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82" w:after="0"/>
        <w:rPr/>
      </w:pPr>
      <w:r>
        <w:rPr>
          <w:rStyle w:val="FontStyle48"/>
          <w:lang w:eastAsia="ru-RU"/>
        </w:rPr>
        <w:t>НИНА НИКОЛАЕВНА ГРИН</w:t>
      </w:r>
    </w:p>
    <w:p>
      <w:pPr>
        <w:pStyle w:val="Style21"/>
        <w:widowControl/>
        <w:tabs>
          <w:tab w:val="clear" w:pos="708"/>
          <w:tab w:val="left" w:pos="878" w:leader="underscore"/>
        </w:tabs>
        <w:spacing w:lineRule="exact" w:line="475"/>
        <w:jc w:val="both"/>
        <w:rPr/>
      </w:pPr>
      <w:r>
        <w:rPr>
          <w:rStyle w:val="FontStyle49"/>
          <w:position w:val="-4"/>
          <w:lang w:eastAsia="ru-RU"/>
        </w:rPr>
        <w:t>ВОСПОМИНАНИЯ ОБ АЛЕКСАНДРЕ ГРИНЕ</w:t>
      </w:r>
    </w:p>
    <w:p>
      <w:pPr>
        <w:pStyle w:val="Style31"/>
        <w:widowControl/>
        <w:spacing w:lineRule="exact" w:line="240"/>
        <w:ind w:right="3994" w:hanging="0"/>
        <w:rPr>
          <w:rStyle w:val="FontStyle49"/>
          <w:position w:val="-4"/>
          <w:sz w:val="20"/>
          <w:szCs w:val="20"/>
          <w:lang w:eastAsia="ru-RU"/>
        </w:rPr>
      </w:pPr>
      <w:r>
        <w:rPr/>
      </w:r>
    </w:p>
    <w:p>
      <w:pPr>
        <w:pStyle w:val="Style31"/>
        <w:widowControl/>
        <w:spacing w:lineRule="exact" w:line="240"/>
        <w:ind w:right="3994" w:hanging="0"/>
        <w:rPr>
          <w:sz w:val="20"/>
          <w:szCs w:val="20"/>
        </w:rPr>
      </w:pPr>
      <w:r>
        <w:rPr>
          <w:sz w:val="20"/>
          <w:szCs w:val="20"/>
        </w:rPr>
      </w:r>
    </w:p>
    <w:p>
      <w:pPr>
        <w:pStyle w:val="Style31"/>
        <w:widowControl/>
        <w:spacing w:before="125" w:after="0"/>
        <w:ind w:right="3994" w:hanging="0"/>
        <w:rPr>
          <w:rStyle w:val="FontStyle51"/>
          <w:lang w:eastAsia="ru-RU"/>
        </w:rPr>
      </w:pPr>
      <w:r>
        <w:rPr>
          <w:sz w:val="20"/>
          <w:szCs w:val="20"/>
        </w:rPr>
      </w:r>
    </w:p>
    <w:p>
      <w:pPr>
        <w:pStyle w:val="Style31"/>
        <w:widowControl/>
        <w:spacing w:before="125" w:after="0"/>
        <w:ind w:right="3994" w:hanging="0"/>
        <w:rPr>
          <w:rStyle w:val="FontStyle51"/>
          <w:lang w:eastAsia="ru-RU"/>
        </w:rPr>
      </w:pPr>
      <w:r>
        <w:rPr/>
      </w:r>
    </w:p>
    <w:p>
      <w:pPr>
        <w:pStyle w:val="Style31"/>
        <w:widowControl/>
        <w:spacing w:before="125" w:after="0"/>
        <w:ind w:right="3994" w:hanging="0"/>
        <w:rPr>
          <w:rStyle w:val="FontStyle51"/>
          <w:lang w:eastAsia="ru-RU"/>
        </w:rPr>
      </w:pPr>
      <w:r>
        <w:rPr/>
      </w:r>
    </w:p>
    <w:p>
      <w:pPr>
        <w:pStyle w:val="Style31"/>
        <w:widowControl/>
        <w:spacing w:before="125" w:after="0"/>
        <w:ind w:right="3994" w:hanging="0"/>
        <w:rPr/>
      </w:pPr>
      <w:r>
        <w:rPr>
          <w:rStyle w:val="FontStyle51"/>
          <w:lang w:eastAsia="ru-RU"/>
        </w:rPr>
        <w:t>Мемуарные очерки Дневниковые записи Письма</w:t>
      </w:r>
    </w:p>
    <w:p>
      <w:pPr>
        <w:pStyle w:val="Style41"/>
        <w:widowControl/>
        <w:spacing w:lineRule="exact" w:line="240"/>
        <w:ind w:left="1690" w:hanging="0"/>
        <w:rPr>
          <w:rStyle w:val="FontStyle51"/>
          <w:sz w:val="20"/>
          <w:szCs w:val="20"/>
          <w:lang w:eastAsia="ru-RU"/>
        </w:rPr>
      </w:pPr>
      <w:r>
        <w:rPr/>
      </w:r>
    </w:p>
    <w:p>
      <w:pPr>
        <w:pStyle w:val="Style41"/>
        <w:widowControl/>
        <w:spacing w:lineRule="exact" w:line="206" w:before="82" w:after="0"/>
        <w:ind w:left="1690" w:hanging="0"/>
        <w:rPr/>
      </w:pPr>
      <w:r>
        <w:rPr>
          <w:rStyle w:val="FontStyle52"/>
          <w:lang w:eastAsia="ru-RU"/>
        </w:rPr>
        <w:t>Составление, подготовка текста, комментарии Натальи Яловой, Людмилы Варламовой, Светланы Колотуповой</w:t>
      </w:r>
    </w:p>
    <w:p>
      <w:pPr>
        <w:pStyle w:val="Style51"/>
        <w:widowControl/>
        <w:spacing w:lineRule="exact" w:line="240"/>
        <w:rPr>
          <w:rStyle w:val="FontStyle52"/>
          <w:sz w:val="20"/>
          <w:szCs w:val="20"/>
          <w:lang w:eastAsia="ru-RU"/>
        </w:rPr>
      </w:pPr>
      <w:r>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sectPr>
          <w:headerReference w:type="default" r:id="rId2"/>
          <w:type w:val="nextPage"/>
          <w:pgSz w:w="8391" w:h="11906"/>
          <w:pgMar w:left="1014" w:right="1014" w:gutter="0" w:header="720" w:top="1276" w:footer="0" w:bottom="1440"/>
          <w:pgNumType w:fmt="decimal"/>
          <w:formProt w:val="false"/>
          <w:textDirection w:val="lrTb"/>
          <w:docGrid w:type="default" w:linePitch="360" w:charSpace="0"/>
        </w:sectPr>
        <w:pStyle w:val="Style61"/>
        <w:widowControl/>
        <w:spacing w:before="5" w:after="0"/>
        <w:ind w:right="3379" w:hanging="0"/>
        <w:rPr/>
      </w:pPr>
      <w:r>
        <w:rPr>
          <w:rStyle w:val="FontStyle61"/>
          <w:lang w:eastAsia="ru-RU"/>
        </w:rPr>
        <w:t>Феодосия • Москва Издательский дом "Коктебель" 2005</w:t>
      </w:r>
    </w:p>
    <w:p>
      <w:pPr>
        <w:pStyle w:val="Normal"/>
        <w:rPr/>
      </w:pPr>
      <w:r>
        <w:rPr>
          <w:sz w:val="20"/>
          <w:szCs w:val="20"/>
        </w:rPr>
        <w:t>ББК 83 ЗР7 Г 85</w:t>
      </w:r>
    </w:p>
    <w:p>
      <w:pPr>
        <w:pStyle w:val="Style101"/>
        <w:widowControl/>
        <w:spacing w:before="192" w:after="0"/>
        <w:rPr/>
      </w:pPr>
      <w:r>
        <w:rPr>
          <w:rStyle w:val="FontStyle63"/>
          <w:lang w:eastAsia="ru-RU"/>
        </w:rPr>
        <w:t>Серия "Образы былого" основана в 2003 году</w:t>
      </w:r>
    </w:p>
    <w:p>
      <w:pPr>
        <w:pStyle w:val="Style71"/>
        <w:widowControl/>
        <w:spacing w:lineRule="exact" w:line="230" w:before="115" w:after="0"/>
        <w:jc w:val="left"/>
        <w:rPr/>
      </w:pPr>
      <w:r>
        <w:rPr>
          <w:rStyle w:val="FontStyle62"/>
          <w:lang w:eastAsia="ru-RU"/>
        </w:rPr>
        <w:t xml:space="preserve">Редактор-издатель, идея книги: </w:t>
      </w:r>
      <w:r>
        <w:rPr>
          <w:rStyle w:val="FontStyle63"/>
          <w:lang w:eastAsia="ru-RU"/>
        </w:rPr>
        <w:t>Дмитрий Лосев</w:t>
      </w:r>
    </w:p>
    <w:p>
      <w:pPr>
        <w:pStyle w:val="Style71"/>
        <w:widowControl/>
        <w:spacing w:lineRule="exact" w:line="230"/>
        <w:rPr/>
      </w:pPr>
      <w:r>
        <w:rPr>
          <w:rStyle w:val="FontStyle62"/>
          <w:lang w:eastAsia="ru-RU"/>
        </w:rPr>
        <w:t xml:space="preserve">Составление, подготовка текста, комментарии: </w:t>
      </w:r>
      <w:r>
        <w:rPr>
          <w:rStyle w:val="FontStyle63"/>
          <w:lang w:eastAsia="ru-RU"/>
        </w:rPr>
        <w:t>Наталья Яловая,</w:t>
      </w:r>
    </w:p>
    <w:p>
      <w:pPr>
        <w:pStyle w:val="Style101"/>
        <w:widowControl/>
        <w:spacing w:lineRule="exact" w:line="230"/>
        <w:rPr/>
      </w:pPr>
      <w:r>
        <w:rPr>
          <w:rStyle w:val="FontStyle63"/>
          <w:lang w:eastAsia="ru-RU"/>
        </w:rPr>
        <w:t>Людмила Варламова, Светлана Колотупова</w:t>
      </w:r>
    </w:p>
    <w:p>
      <w:pPr>
        <w:pStyle w:val="Style101"/>
        <w:widowControl/>
        <w:spacing w:lineRule="exact" w:line="230"/>
        <w:rPr/>
      </w:pPr>
      <w:r>
        <w:rPr>
          <w:rStyle w:val="FontStyle62"/>
          <w:lang w:eastAsia="ru-RU"/>
        </w:rPr>
        <w:t xml:space="preserve">Предисловие: </w:t>
      </w:r>
      <w:r>
        <w:rPr>
          <w:rStyle w:val="FontStyle63"/>
          <w:lang w:eastAsia="ru-RU"/>
        </w:rPr>
        <w:t>Людмила Варламова</w:t>
      </w:r>
    </w:p>
    <w:p>
      <w:pPr>
        <w:pStyle w:val="Style101"/>
        <w:widowControl/>
        <w:spacing w:lineRule="exact" w:line="230"/>
        <w:rPr/>
      </w:pPr>
      <w:r>
        <w:rPr>
          <w:rStyle w:val="FontStyle62"/>
          <w:lang w:eastAsia="ru-RU"/>
        </w:rPr>
        <w:t xml:space="preserve">Биохроника: </w:t>
      </w:r>
      <w:r>
        <w:rPr>
          <w:rStyle w:val="FontStyle63"/>
          <w:lang w:eastAsia="ru-RU"/>
        </w:rPr>
        <w:t>Наталья Яловая</w:t>
      </w:r>
    </w:p>
    <w:p>
      <w:pPr>
        <w:pStyle w:val="Style101"/>
        <w:widowControl/>
        <w:spacing w:lineRule="exact" w:line="230"/>
        <w:rPr/>
      </w:pPr>
      <w:r>
        <w:rPr>
          <w:rStyle w:val="FontStyle62"/>
          <w:lang w:eastAsia="ru-RU"/>
        </w:rPr>
        <w:t xml:space="preserve">Подбор иллюстраций: </w:t>
      </w:r>
      <w:r>
        <w:rPr>
          <w:rStyle w:val="FontStyle63"/>
          <w:lang w:eastAsia="ru-RU"/>
        </w:rPr>
        <w:t>Лариса Ковтун, Светлана Титова</w:t>
      </w:r>
    </w:p>
    <w:p>
      <w:pPr>
        <w:pStyle w:val="Style71"/>
        <w:widowControl/>
        <w:spacing w:lineRule="exact" w:line="230"/>
        <w:jc w:val="left"/>
        <w:rPr/>
      </w:pPr>
      <w:r>
        <w:rPr>
          <w:rStyle w:val="FontStyle62"/>
          <w:lang w:eastAsia="ru-RU"/>
        </w:rPr>
        <w:t xml:space="preserve">Рецензент: </w:t>
      </w:r>
      <w:r>
        <w:rPr>
          <w:rStyle w:val="FontStyle63"/>
          <w:lang w:eastAsia="ru-RU"/>
        </w:rPr>
        <w:t>Алла Ненада</w:t>
      </w:r>
    </w:p>
    <w:p>
      <w:pPr>
        <w:pStyle w:val="Style101"/>
        <w:widowControl/>
        <w:spacing w:lineRule="exact" w:line="230"/>
        <w:rPr/>
      </w:pPr>
      <w:r>
        <w:rPr>
          <w:rStyle w:val="FontStyle62"/>
          <w:lang w:eastAsia="ru-RU"/>
        </w:rPr>
        <w:t xml:space="preserve">Дизайн серии: </w:t>
      </w:r>
      <w:r>
        <w:rPr>
          <w:rStyle w:val="FontStyle63"/>
          <w:lang w:eastAsia="ru-RU"/>
        </w:rPr>
        <w:t>Анатолий Шаронов</w:t>
      </w:r>
    </w:p>
    <w:p>
      <w:pPr>
        <w:pStyle w:val="Style91"/>
        <w:widowControl/>
        <w:spacing w:lineRule="exact" w:line="197" w:before="178" w:after="0"/>
        <w:ind w:left="341" w:hanging="0"/>
        <w:rPr/>
      </w:pPr>
      <w:r>
        <w:rPr>
          <w:rStyle w:val="FontStyle62"/>
          <w:lang w:eastAsia="ru-RU"/>
        </w:rPr>
        <w:t>Книга впервые так полно представляет мемуарное и эпистолярное наследие Нины Николаевны Грин (1894-1970), второй жены выдающегося русского писателя Александра Грина. Ей посвящены знаменитые "Алые паруса". Она сохранила имя и слово мастера, ценой огромных усилий отстояла мемориальный дом в Старом Крыму, создала в нем музей. Петроград и Феодосия, Москва и Старый Крым — места их земного пути. Парадоксы драматичной судьбы писателя, нежность двух близких сердец, радость творчества, воздух эпохи предстают зримо, во всей глубине и точности пережитого. Обладая редким литературным даром, Н.Н.Грин дает яркие портреты современников. Среди них — Александр Куприн, Максим Горький, Максимилиан Волошин, Константин Богаевский, Михаил Арцыбашев, Константин Паустовский.</w:t>
      </w:r>
    </w:p>
    <w:p>
      <w:pPr>
        <w:pStyle w:val="Style91"/>
        <w:widowControl/>
        <w:spacing w:lineRule="exact" w:line="197" w:before="163" w:after="0"/>
        <w:rPr/>
      </w:pPr>
      <w:r>
        <w:rPr>
          <w:rStyle w:val="FontStyle62"/>
          <w:lang w:eastAsia="ru-RU"/>
        </w:rPr>
        <w:t>Помимо мемуарных очерков, том включает свыше ста писем Н.Н.Грин, ее стихи, посвященные писателю, дневниковые записи, уникальные фотографии. В приложении помещены воспоминания о Нине Николаевне, стихи А.С.Грина, обращенные к жене. Специально для настоящего издания составлена биохроника Н.Н.Грин. Значительная часть материалов публикуется впервые.</w:t>
      </w:r>
    </w:p>
    <w:p>
      <w:pPr>
        <w:pStyle w:val="Style91"/>
        <w:widowControl/>
        <w:spacing w:lineRule="exact" w:line="197" w:before="163" w:after="0"/>
        <w:ind w:left="336" w:hanging="0"/>
        <w:rPr/>
      </w:pPr>
      <w:r>
        <w:rPr>
          <w:rStyle w:val="FontStyle62"/>
          <w:lang w:eastAsia="ru-RU"/>
        </w:rPr>
        <w:t>На лицевой крышке переплета: Нина и Александр Грин. Феодосия, 1927 г. В оформлении задней крышки переплета использованы: обложка первого издания "Алых парусов" (1923), фотографии музеев А.С.Грина в Феодосии и Старом Крыму (фото Д.Лосева, 2002). На форзацах: Петербург, Невский проспект (фото нач. XX в.); Феодосия, вид на городские купальни (фотооткрытка 1920-х годов). Фронтиспис: Н.Грин. Дом П.Белолипецкой. Нач. 1960-х. Фото С.Калмыкова.</w:t>
      </w:r>
    </w:p>
    <w:p>
      <w:pPr>
        <w:pStyle w:val="Normal"/>
        <w:ind w:left="3264" w:hanging="0"/>
        <w:rPr/>
      </w:pPr>
      <w:r>
        <w:rPr>
          <w:sz w:val="14"/>
          <w:szCs w:val="14"/>
        </w:rPr>
        <w:t>© Н.Яловая, Л.Варламова, С.Колотупова,</w:t>
        <w:br/>
        <w:t>сост., подг. текста, комм., 2005</w:t>
      </w:r>
    </w:p>
    <w:p>
      <w:pPr>
        <w:pStyle w:val="Normal"/>
        <w:ind w:left="3264" w:hanging="0"/>
        <w:rPr>
          <w:sz w:val="14"/>
          <w:szCs w:val="14"/>
        </w:rPr>
      </w:pPr>
      <w:r>
        <w:rPr>
          <w:sz w:val="14"/>
          <w:szCs w:val="14"/>
        </w:rPr>
        <w:t>© Издат. дом "Коктебель", оформл.,</w:t>
      </w:r>
    </w:p>
    <w:p>
      <w:pPr>
        <w:sectPr>
          <w:headerReference w:type="default" r:id="rId3"/>
          <w:type w:val="nextPage"/>
          <w:pgSz w:w="8391" w:h="11906"/>
          <w:pgMar w:left="1041" w:right="1041" w:gutter="0" w:header="720" w:top="834" w:footer="0" w:bottom="1440"/>
          <w:pgNumType w:fmt="decimal"/>
          <w:formProt w:val="false"/>
          <w:textDirection w:val="lrTb"/>
          <w:docGrid w:type="default" w:linePitch="360" w:charSpace="0"/>
        </w:sectPr>
        <w:pStyle w:val="Normal"/>
        <w:ind w:left="3264" w:hanging="0"/>
        <w:rPr>
          <w:sz w:val="14"/>
          <w:szCs w:val="14"/>
        </w:rPr>
      </w:pPr>
      <w:r>
        <w:rPr>
          <w:sz w:val="14"/>
          <w:szCs w:val="14"/>
        </w:rPr>
        <w:t>серия "Образы былого". 2005</w:t>
      </w:r>
    </w:p>
    <w:p>
      <w:pPr>
        <w:pStyle w:val="Style121"/>
        <w:widowControl/>
        <w:spacing w:before="72" w:after="0"/>
        <w:ind w:left="1363" w:hanging="0"/>
        <w:jc w:val="both"/>
        <w:rPr/>
      </w:pPr>
      <w:r>
        <w:rPr>
          <w:rStyle w:val="FontStyle57"/>
          <w:lang w:eastAsia="ru-RU"/>
        </w:rPr>
        <w:t>Посмертный дар художнику</w:t>
      </w:r>
    </w:p>
    <w:p>
      <w:pPr>
        <w:pStyle w:val="Style71"/>
        <w:widowControl/>
        <w:spacing w:lineRule="exact" w:line="202" w:before="254" w:after="0"/>
        <w:ind w:firstLine="293"/>
        <w:rPr/>
      </w:pPr>
      <w:r>
        <w:rPr>
          <w:rStyle w:val="FontStyle62"/>
          <w:lang w:eastAsia="ru-RU"/>
        </w:rPr>
        <w:t xml:space="preserve">Ты мне дала столько радости, смеха, нежности и даже поводов иначе относиться к жизни, чем было у меня раньше, что я </w:t>
      </w:r>
      <w:r>
        <w:rPr>
          <w:rStyle w:val="FontStyle48"/>
          <w:lang w:eastAsia="ru-RU"/>
        </w:rPr>
        <w:t xml:space="preserve"> </w:t>
      </w:r>
      <w:r>
        <w:rPr>
          <w:rStyle w:val="FontStyle62"/>
          <w:lang w:eastAsia="ru-RU"/>
        </w:rPr>
        <w:t>стою, как в цветах и волнах, а над головой птичья стая. На сердце у меня весело и светло". Эти строки Александр Грин адресо</w:t>
        <w:softHyphen/>
        <w:t>вал жене в очередную годовщину их союза. Его встреча с Ниной Николаевной — поистине Божий дар, благодаря чему счастливо пе</w:t>
        <w:softHyphen/>
        <w:t>ременилась не только личная, но и творческая судьба писателя. Он обрел семью, дом, душевный покой.</w:t>
      </w:r>
    </w:p>
    <w:p>
      <w:pPr>
        <w:pStyle w:val="Style141"/>
        <w:widowControl/>
        <w:spacing w:lineRule="exact" w:line="202"/>
        <w:rPr/>
      </w:pPr>
      <w:r>
        <w:rPr>
          <w:rStyle w:val="FontStyle62"/>
          <w:lang w:eastAsia="ru-RU"/>
        </w:rPr>
        <w:t>Нина Николаевна находилась с Грином в последнее десятилетие его жизни, разделяя радости и неудачи, светлые и горькие страницы бытия. Когда она была рядом, пламя его творчества горело ярко и сильно. Ей удавалось создать писателю условия для работы даже в период непризнания и нужды. Уже одним своим присутствием она благотворно влияла на его душу, наполняя ее гармонией. Облик этой женщины незримо присутствует в гриновских книгах, ее черты яв</w:t>
        <w:softHyphen/>
        <w:t>ственно угадываются во многих героинях писателя.</w:t>
      </w:r>
    </w:p>
    <w:p>
      <w:pPr>
        <w:pStyle w:val="Style141"/>
        <w:widowControl/>
        <w:spacing w:lineRule="exact" w:line="202"/>
        <w:ind w:firstLine="283"/>
        <w:rPr/>
      </w:pPr>
      <w:r>
        <w:rPr>
          <w:rStyle w:val="FontStyle62"/>
          <w:lang w:eastAsia="ru-RU"/>
        </w:rPr>
        <w:t>Подарив Грину счастье при жизни, Нина Николаевна чрезвычайно много сделала для увековечения его памяти. Она сохранила рукопис</w:t>
        <w:softHyphen/>
        <w:t>ные листы писателя, его письма, документы. Она создала музей Алек</w:t>
        <w:softHyphen/>
        <w:t>сандра Грина в Старом Крыму. Страстно и бескомпромиссно боролась против искажений в трактовке гриновского творчества и его биогра</w:t>
        <w:softHyphen/>
        <w:t>фии. Все эти деяния Нины Николаевны Грин трудно переоценить.</w:t>
      </w:r>
    </w:p>
    <w:p>
      <w:pPr>
        <w:pStyle w:val="Style141"/>
        <w:widowControl/>
        <w:spacing w:lineRule="exact" w:line="202"/>
        <w:ind w:firstLine="283"/>
        <w:rPr/>
      </w:pPr>
      <w:r>
        <w:rPr>
          <w:rStyle w:val="FontStyle62"/>
          <w:lang w:eastAsia="ru-RU"/>
        </w:rPr>
        <w:t>Но совершенно особое место в этом ряду занимают ее воспомина</w:t>
        <w:softHyphen/>
        <w:t>ния о писателе. Грин — человек закрытого типа, он не любил расска</w:t>
        <w:softHyphen/>
        <w:t>зывать о себе, не хранил скрупулезно архивов. Поэтому все свиде</w:t>
        <w:softHyphen/>
        <w:t>тельства о его жизни приобретают ценность особую. Кто же может шире, глубже, проникновеннее рассказать о жизни художника, чем та, кто была его спутницей?</w:t>
      </w:r>
    </w:p>
    <w:p>
      <w:pPr>
        <w:pStyle w:val="Style141"/>
        <w:widowControl/>
        <w:spacing w:lineRule="exact" w:line="202"/>
        <w:ind w:firstLine="283"/>
        <w:rPr/>
      </w:pPr>
      <w:r>
        <w:rPr>
          <w:rStyle w:val="FontStyle62"/>
          <w:lang w:eastAsia="ru-RU"/>
        </w:rPr>
        <w:t>Нине Николаевне удалось блестяще справиться с этой нелегкой миссией. Написанные ярко и проникновенно, ее воспоминания не только всесторонне раскрывают образ писателя, но и дают ключ к особенностям его творчества.</w:t>
      </w:r>
    </w:p>
    <w:p>
      <w:pPr>
        <w:pStyle w:val="Style141"/>
        <w:widowControl/>
        <w:spacing w:lineRule="exact" w:line="202"/>
        <w:ind w:firstLine="283"/>
        <w:rPr/>
      </w:pPr>
      <w:r>
        <w:rPr>
          <w:rStyle w:val="FontStyle62"/>
          <w:lang w:eastAsia="ru-RU"/>
        </w:rPr>
        <w:t>Обладая редким литературным чутьем, Нина Николаевна смогла совершенно органично войти в гриновский мир, мир его души, мир его героев. Пожалуй, только ей дано было в полной мере ощутить "единство исписанной страницы и прожитого, перечувствованного писателем дня". Поэтому ее воспоминания об Александре Грине — поистине бесценный материал для биографов писателя, исследовате</w:t>
        <w:softHyphen/>
        <w:t>лей его творчества. Рассказывая об их с Грином жизни, Нина Нико</w:t>
        <w:softHyphen/>
        <w:t>лаевна смогла удивительно точно передать самый ритм и тон их бытия, внешне неторопливый, но в то же время насыщенный и глу</w:t>
        <w:softHyphen/>
        <w:t>бокий. Подробности быта следуют фоном, основу же составляет опи</w:t>
        <w:softHyphen/>
        <w:t>сание внутреннего мира, воссоздание духовного облика писателя. При этом ей счастливо удалось избежать "паточности" и "карамельности" в создании его портрета. Грин выглядит мужественно и достойно, но при этом остается живым человеком, со всеми противоречиями и сомнениями, свойственными крупной творческой личности.</w:t>
      </w:r>
    </w:p>
    <w:p>
      <w:pPr>
        <w:pStyle w:val="Style141"/>
        <w:widowControl/>
        <w:spacing w:lineRule="exact" w:line="202"/>
        <w:ind w:firstLine="288"/>
        <w:rPr/>
      </w:pPr>
      <w:r>
        <w:rPr>
          <w:rStyle w:val="FontStyle62"/>
          <w:lang w:eastAsia="ru-RU"/>
        </w:rPr>
        <w:t>Образность, яркость, эмоциональность в сочетании с глубиной и вдумчивостью повествования придают воспоминаниям особую цен</w:t>
        <w:softHyphen/>
        <w:t>ность, делая их привлекательными для читателей самого разного ранга — от искушенных гриноведов до обычных людей, интересую</w:t>
        <w:softHyphen/>
        <w:t>щихся судьбой писателя.</w:t>
      </w:r>
    </w:p>
    <w:p>
      <w:pPr>
        <w:pStyle w:val="Style141"/>
        <w:widowControl/>
        <w:spacing w:lineRule="exact" w:line="202"/>
        <w:ind w:firstLine="288"/>
        <w:rPr/>
      </w:pPr>
      <w:r>
        <w:rPr>
          <w:rStyle w:val="FontStyle62"/>
          <w:lang w:eastAsia="ru-RU"/>
        </w:rPr>
        <w:t>По-хорошему пристрастно и вместе с тем объективно в них обри</w:t>
        <w:softHyphen/>
        <w:t>сован Александр Грин — не только романтик, певец моря и морских странствий, но и человек сложной и трудной судьбы, большого писа</w:t>
        <w:softHyphen/>
        <w:t>тельского и личного мужества. Однажды Грин сказал: "Талантливо и любовно написанная биография — это посмертный дар художнику. Когда читаешь такую, думаешь: "Ты, человек, заслужил ее". Эти слова в полной мере можно отнести к написанному Ниной Николаевной.</w:t>
      </w:r>
    </w:p>
    <w:p>
      <w:pPr>
        <w:pStyle w:val="Style141"/>
        <w:widowControl/>
        <w:tabs>
          <w:tab w:val="clear" w:pos="708"/>
          <w:tab w:val="left" w:pos="4546" w:leader="none"/>
        </w:tabs>
        <w:spacing w:lineRule="exact" w:line="202"/>
        <w:ind w:firstLine="288"/>
        <w:rPr/>
      </w:pPr>
      <w:r>
        <w:rPr>
          <w:rStyle w:val="FontStyle62"/>
          <w:lang w:eastAsia="ru-RU"/>
        </w:rPr>
        <w:t>Она была рядом с Александром Грином. И ее образ незримо присутствует на страницах повествования, она является не только авто-</w:t>
        <w:br/>
        <w:t>ром, но и героем книги. Поэтому абсолютно органично в содержание</w:t>
        <w:br/>
        <w:t>входят документальные материалы, посвященные Нине Николаевне.</w:t>
        <w:br/>
        <w:t>Бесстрастным языком они рассказывают об этой мужественной, силь-</w:t>
        <w:br/>
        <w:t>ной женщине, которая, невзирая на катаклизмы эпохи и перипетии</w:t>
        <w:br/>
        <w:t>личной судьбы, сумела свершить главное — рассказать людям правду о Грине, продлить о нем память.</w:t>
        <w:tab/>
      </w:r>
    </w:p>
    <w:p>
      <w:pPr>
        <w:pStyle w:val="Style101"/>
        <w:widowControl/>
        <w:ind w:left="4498" w:hanging="0"/>
        <w:rPr/>
      </w:pPr>
      <w:r>
        <w:rPr>
          <w:rStyle w:val="FontStyle63"/>
          <w:lang w:eastAsia="ru-RU"/>
        </w:rPr>
        <w:t>Людмила Варламова</w:t>
      </w:r>
    </w:p>
    <w:p>
      <w:pPr>
        <w:pStyle w:val="Style141"/>
        <w:widowControl/>
        <w:spacing w:lineRule="exact" w:line="182" w:before="110" w:after="0"/>
        <w:ind w:firstLine="283"/>
        <w:rPr>
          <w:rStyle w:val="FontStyle62"/>
          <w:lang w:eastAsia="ru-RU"/>
        </w:rPr>
      </w:pPr>
      <w:r>
        <w:rPr/>
      </w:r>
    </w:p>
    <w:p>
      <w:pPr>
        <w:pStyle w:val="Style141"/>
        <w:widowControl/>
        <w:spacing w:lineRule="exact" w:line="182" w:before="110" w:after="0"/>
        <w:ind w:firstLine="283"/>
        <w:rPr/>
      </w:pPr>
      <w:r>
        <w:rPr>
          <w:rStyle w:val="FontStyle62"/>
          <w:lang w:eastAsia="ru-RU"/>
        </w:rPr>
        <w:t>Книга включает в себя практически все известные составителям мемуар</w:t>
        <w:softHyphen/>
        <w:t>ные очерки Нины Николаевны Грин. Тексты выстроены в хронологическом порядке, выверены по рукописям и авторизованной машинописи, хранящимся в фондах Феодосийского литературно-мемориального музея А.С.Грина. Том вмещает свыше ста писем Н.Н.Грин, ее стихи, посвященные писателю, замет</w:t>
        <w:softHyphen/>
        <w:t>ки, дневниковые записи. В приложении помещены воспоминания о Нине Ни</w:t>
        <w:softHyphen/>
        <w:t>колаевне, стихи А.С.Грина, обращенные к жене. Специально для настоящего издания составлена биографическая хроника Н.Н.Грин.</w:t>
      </w:r>
    </w:p>
    <w:p>
      <w:pPr>
        <w:pStyle w:val="Style141"/>
        <w:widowControl/>
        <w:spacing w:lineRule="exact" w:line="182"/>
        <w:ind w:firstLine="288"/>
        <w:rPr/>
      </w:pPr>
      <w:r>
        <w:rPr>
          <w:rStyle w:val="FontStyle62"/>
          <w:lang w:eastAsia="ru-RU"/>
        </w:rPr>
        <w:t>На иллюстративных вкладках — подборка редких фотографий, факсими</w:t>
        <w:softHyphen/>
        <w:t>ле документов. Завершают том указатель произведений Александра Грина, упоминаемых в книге, именной указатель.</w:t>
      </w:r>
    </w:p>
    <w:p>
      <w:pPr>
        <w:pStyle w:val="Style141"/>
        <w:widowControl/>
        <w:spacing w:lineRule="exact" w:line="182"/>
        <w:ind w:firstLine="278"/>
        <w:rPr/>
      </w:pPr>
      <w:r>
        <w:rPr>
          <w:rStyle w:val="FontStyle62"/>
          <w:lang w:eastAsia="ru-RU"/>
        </w:rPr>
        <w:t>Значительная часть материалов публикуется впервые. Часть документов Феодосийскому литературно-мемориальному музею А.С.Грина подарили в разные годы Игорь Георгиевич Ильницкий (Москва), Сергей Викторович Калмыков (Одесса), Николай Алексеевич Кобзев (Симферополь), Александр Александрович Кулешов (Москва), за что им особая благодарность.</w:t>
      </w:r>
    </w:p>
    <w:p>
      <w:pPr>
        <w:pStyle w:val="Style141"/>
        <w:widowControl/>
        <w:spacing w:lineRule="exact" w:line="182"/>
        <w:ind w:firstLine="288"/>
        <w:rPr/>
      </w:pPr>
      <w:r>
        <w:rPr>
          <w:rStyle w:val="FontStyle62"/>
          <w:lang w:eastAsia="ru-RU"/>
        </w:rPr>
        <w:t>За помощь в работе над книгой составители и редактор-издатель благода</w:t>
        <w:softHyphen/>
        <w:t>рят Юлию Владимировну Царькову (Москва), Павла Вадимовича Тараненко (Киев), Елену Георгиевну Светличную (Феодосия), Вячеслава Павловича Солодянкина (Москва), Ирину Ильиничну Петрову (Петербург), Жанну Ива</w:t>
        <w:softHyphen/>
        <w:t>новну Черня (Киев), Роберта Николаевича Лунёва (Москва), Ирину Ремовну Уланову (Москва), Дмитрия Дмитриевича Батагова (Москва), Дмитрия Николаевича Горячева (Петербург), Игоря Николаевича Татаринцева (Фео</w:t>
        <w:softHyphen/>
        <w:t>досия), Татьяну Павловну Мельник (Феодосия), Владимира Ивановича Елкина (Петербург), Ирину Александровну Панаиоти (Феодосия), Зинаиду Кузьми</w:t>
        <w:softHyphen/>
        <w:t>ничну Дейнегу (Феодосия).</w:t>
      </w:r>
    </w:p>
    <w:p>
      <w:pPr>
        <w:pStyle w:val="Style141"/>
        <w:widowControl/>
        <w:spacing w:lineRule="exact" w:line="182"/>
        <w:ind w:firstLine="278"/>
        <w:rPr/>
      </w:pPr>
      <w:r>
        <w:rPr>
          <w:rStyle w:val="FontStyle62"/>
          <w:lang w:eastAsia="ru-RU"/>
        </w:rPr>
        <w:t>Книга не могла бы состояться без финансовой поддержки меценатов. Издатель и составители благодарят за помощь Русский общественный фонд Александра Солженицына (Москва) и лично Наталью Дмитриевну Солже</w:t>
        <w:softHyphen/>
        <w:t>ницыну, ЗАО "Крымский Титан" (Армянск) и лично Евгения Ивановича Дмитриева, а также — семью Полевых (Киев) и проректора Таврического национального университета Владимира Павловича Казарина (Симферополь).</w:t>
      </w:r>
    </w:p>
    <w:p>
      <w:pPr>
        <w:pStyle w:val="Style141"/>
        <w:widowControl/>
        <w:spacing w:lineRule="exact" w:line="182"/>
        <w:ind w:firstLine="288"/>
        <w:jc w:val="left"/>
        <w:rPr/>
      </w:pPr>
      <w:r>
        <w:rPr>
          <w:rStyle w:val="FontStyle62"/>
          <w:lang w:eastAsia="ru-RU"/>
        </w:rPr>
        <w:t>Издание подготовлено группой научных сотрудников Феодосийского лите</w:t>
        <w:softHyphen/>
        <w:t>ратурно-мемориального музея А.С.Грина.</w:t>
      </w:r>
    </w:p>
    <w:p>
      <w:pPr>
        <w:pStyle w:val="Style141"/>
        <w:widowControl/>
        <w:spacing w:lineRule="exact" w:line="182"/>
        <w:ind w:left="288" w:hanging="0"/>
        <w:jc w:val="left"/>
        <w:rPr/>
      </w:pPr>
      <w:r>
        <w:rPr>
          <w:rStyle w:val="FontStyle62"/>
          <w:lang w:eastAsia="ru-RU"/>
        </w:rPr>
        <w:t>Выходит к 125-летию со дня рождения писателя.</w:t>
      </w:r>
    </w:p>
    <w:p>
      <w:pPr>
        <w:sectPr>
          <w:headerReference w:type="default" r:id="rId4"/>
          <w:type w:val="nextPage"/>
          <w:pgSz w:w="8391" w:h="11906"/>
          <w:pgMar w:left="1017" w:right="1017" w:gutter="0" w:header="720" w:top="1134" w:footer="0" w:bottom="1440"/>
          <w:pgNumType w:fmt="decimal"/>
          <w:formProt w:val="false"/>
          <w:textDirection w:val="lrTb"/>
          <w:docGrid w:type="default" w:linePitch="360" w:charSpace="0"/>
        </w:sectPr>
      </w:pP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rStyle w:val="FontStyle63"/>
          <w:lang w:eastAsia="ru-RU"/>
        </w:rPr>
      </w:pPr>
      <w:r>
        <w:rPr/>
      </w:r>
    </w:p>
    <w:p>
      <w:pPr>
        <w:pStyle w:val="Style131"/>
        <w:widowControl/>
        <w:spacing w:lineRule="exact" w:line="240" w:before="48" w:after="0"/>
        <w:rPr/>
      </w:pPr>
      <w:r>
        <w:rPr>
          <w:rStyle w:val="FontStyle63"/>
          <w:lang w:eastAsia="ru-RU"/>
        </w:rPr>
        <w:t>Мне трудно писать воспоминания, так как я принадлежу к той породе людей, в душе ко</w:t>
        <w:softHyphen/>
        <w:t>торых не запечатлеваются все мелочи духа и быта, являющиеся рисунком на жизненной канве, таким драгоценным, чтобы дать представле</w:t>
        <w:softHyphen/>
        <w:t>ние о прожитой жизни.</w:t>
      </w:r>
    </w:p>
    <w:p>
      <w:pPr>
        <w:pStyle w:val="Style131"/>
        <w:widowControl/>
        <w:spacing w:lineRule="exact" w:line="240"/>
        <w:rPr/>
      </w:pPr>
      <w:r>
        <w:rPr>
          <w:rStyle w:val="FontStyle52"/>
          <w:rFonts w:cs="Times New Roman" w:ascii="Times New Roman" w:hAnsi="Times New Roman"/>
          <w:lang w:eastAsia="ru-RU"/>
        </w:rPr>
        <w:t xml:space="preserve">В </w:t>
      </w:r>
      <w:r>
        <w:rPr>
          <w:rStyle w:val="FontStyle63"/>
          <w:lang w:eastAsia="ru-RU"/>
        </w:rPr>
        <w:t>душе и памяти моей сильней всего аромат пережитого или олицетворение его. Так, жизнь моя с Александром Степановичем — это аро</w:t>
        <w:softHyphen/>
        <w:t>мат не пряно пахнущих цветов, даже горькие ее минуты, — а запах чабреца, полыни, пре</w:t>
        <w:softHyphen/>
        <w:t>красные по-своему. А олицетворение ее я увиде</w:t>
        <w:softHyphen/>
        <w:t>ла, приехав в Старый Крым. Это вид с Агармыша</w:t>
      </w:r>
      <w:r>
        <w:rPr>
          <w:rStyle w:val="EndnoteCharacters"/>
          <w:rStyle w:val="EndnoteAnchor"/>
          <w:rFonts w:cs="Times New Roman" w:ascii="Times New Roman" w:hAnsi="Times New Roman"/>
          <w:i/>
          <w:iCs/>
          <w:sz w:val="20"/>
          <w:szCs w:val="20"/>
          <w:lang w:eastAsia="ru-RU"/>
        </w:rPr>
        <w:endnoteReference w:id="2"/>
      </w:r>
      <w:r>
        <w:rPr>
          <w:rStyle w:val="FontStyle63"/>
          <w:lang w:eastAsia="ru-RU"/>
        </w:rPr>
        <w:t xml:space="preserve"> на Феодосию при заходящем солнце: в золотой чаше берегов — лазурь черноморских вод. Это и есть наша с Александром Степано</w:t>
        <w:softHyphen/>
        <w:t>вичем жизнь... И настолько это сильно и от</w:t>
        <w:softHyphen/>
        <w:t>четливо, что стоит мне туда лишь направить взгляд, как в сердце ложатся слова: "Это моя с Александром Степановичем жизнь ".</w:t>
      </w:r>
    </w:p>
    <w:p>
      <w:pPr>
        <w:pStyle w:val="Style131"/>
        <w:widowControl/>
        <w:spacing w:lineRule="exact" w:line="240"/>
        <w:ind w:firstLine="274"/>
        <w:rPr/>
      </w:pPr>
      <w:r>
        <w:rPr>
          <w:rStyle w:val="FontStyle63"/>
          <w:lang w:eastAsia="ru-RU"/>
        </w:rPr>
        <w:t>Многим, кому трудны воспоминания о Грине по встречам и столкновениям с ним, мои воспо</w:t>
        <w:softHyphen/>
        <w:t>минания, быть может, покажутся идеализа</w:t>
        <w:softHyphen/>
        <w:t>цией его образа. Ее нет в них, светел для меня образ Александра Степановича. Для меня он все</w:t>
        <w:softHyphen/>
        <w:t>гда был таким, как в его рассказах, то есть — настоящим.</w:t>
      </w:r>
    </w:p>
    <w:p>
      <w:pPr>
        <w:pStyle w:val="Style131"/>
        <w:widowControl/>
        <w:spacing w:lineRule="exact" w:line="240" w:before="5" w:after="710"/>
        <w:ind w:firstLine="278"/>
        <w:rPr/>
      </w:pPr>
      <w:r>
        <w:rPr>
          <w:rStyle w:val="FontStyle63"/>
          <w:lang w:eastAsia="ru-RU"/>
        </w:rPr>
        <w:t>И неужели пленительная чистота и душев</w:t>
        <w:softHyphen/>
        <w:t>ная свежесть, и мужество его искусства не за</w:t>
        <w:softHyphen/>
        <w:t>сияют полным светом поглотителям наших по</w:t>
        <w:softHyphen/>
        <w:t>терянных дней?..</w:t>
      </w:r>
    </w:p>
    <w:p>
      <w:pPr>
        <w:sectPr>
          <w:headerReference w:type="default" r:id="rId5"/>
          <w:endnotePr>
            <w:numFmt w:val="lowerRoman"/>
          </w:endnotePr>
          <w:type w:val="nextPage"/>
          <w:pgSz w:w="8391" w:h="11906"/>
          <w:pgMar w:left="1134" w:right="1019" w:gutter="0" w:header="720" w:top="1581" w:footer="0" w:bottom="1440"/>
          <w:pgNumType w:fmt="decimal"/>
          <w:formProt w:val="false"/>
          <w:textDirection w:val="lrTb"/>
          <w:docGrid w:type="default" w:linePitch="360" w:charSpace="0"/>
        </w:sectPr>
      </w:pPr>
    </w:p>
    <w:p>
      <w:pPr>
        <w:pStyle w:val="Style211"/>
        <w:widowControl/>
        <w:tabs>
          <w:tab w:val="clear" w:pos="708"/>
          <w:tab w:val="left" w:pos="806" w:leader="underscore"/>
        </w:tabs>
        <w:spacing w:before="82" w:after="0"/>
        <w:ind w:right="3072" w:hanging="0"/>
        <w:rPr>
          <w:rStyle w:val="FontStyle64"/>
          <w:lang w:eastAsia="ru-RU"/>
        </w:rPr>
      </w:pPr>
      <w:r>
        <w:rPr/>
      </w:r>
    </w:p>
    <w:p>
      <w:pPr>
        <w:pStyle w:val="Style211"/>
        <w:widowControl/>
        <w:tabs>
          <w:tab w:val="clear" w:pos="708"/>
          <w:tab w:val="left" w:pos="806" w:leader="underscore"/>
        </w:tabs>
        <w:spacing w:before="82" w:after="0"/>
        <w:ind w:right="3072" w:hanging="0"/>
        <w:rPr>
          <w:rStyle w:val="FontStyle64"/>
          <w:lang w:eastAsia="ru-RU"/>
        </w:rPr>
      </w:pPr>
      <w:r>
        <w:rPr/>
      </w:r>
    </w:p>
    <w:p>
      <w:pPr>
        <w:pStyle w:val="Style211"/>
        <w:widowControl/>
        <w:tabs>
          <w:tab w:val="clear" w:pos="708"/>
          <w:tab w:val="left" w:pos="806" w:leader="underscore"/>
        </w:tabs>
        <w:spacing w:before="82" w:after="0"/>
        <w:ind w:right="3072" w:hanging="0"/>
        <w:rPr>
          <w:rStyle w:val="FontStyle64"/>
          <w:lang w:eastAsia="ru-RU"/>
        </w:rPr>
      </w:pPr>
      <w:r>
        <w:rPr/>
      </w:r>
    </w:p>
    <w:p>
      <w:pPr>
        <w:pStyle w:val="Style211"/>
        <w:widowControl/>
        <w:tabs>
          <w:tab w:val="clear" w:pos="708"/>
          <w:tab w:val="left" w:pos="806" w:leader="underscore"/>
        </w:tabs>
        <w:spacing w:before="82" w:after="0"/>
        <w:ind w:right="3072" w:hanging="0"/>
        <w:rPr>
          <w:rStyle w:val="FontStyle64"/>
          <w:lang w:eastAsia="ru-RU"/>
        </w:rPr>
      </w:pPr>
      <w:r>
        <w:rPr/>
      </w:r>
    </w:p>
    <w:p>
      <w:pPr>
        <w:pStyle w:val="Style211"/>
        <w:widowControl/>
        <w:tabs>
          <w:tab w:val="clear" w:pos="708"/>
          <w:tab w:val="left" w:pos="806" w:leader="underscore"/>
        </w:tabs>
        <w:spacing w:before="82" w:after="0"/>
        <w:ind w:right="3072" w:hanging="0"/>
        <w:jc w:val="center"/>
        <w:rPr/>
      </w:pPr>
      <w:r>
        <w:rPr>
          <w:rStyle w:val="FontStyle64"/>
          <w:lang w:eastAsia="ru-RU"/>
        </w:rPr>
        <w:t>Раздел первый</w:t>
        <w:br/>
        <w:t>ПЕТРОГРАД</w:t>
      </w:r>
    </w:p>
    <w:p>
      <w:pPr>
        <w:pStyle w:val="Style121"/>
        <w:widowControl/>
        <w:spacing w:before="110" w:after="0"/>
        <w:jc w:val="center"/>
        <w:rPr/>
      </w:pPr>
      <w:r>
        <w:rPr>
          <w:rStyle w:val="FontStyle57"/>
          <w:lang w:eastAsia="ru-RU"/>
        </w:rPr>
        <w:t>Знакомство</w:t>
      </w:r>
    </w:p>
    <w:p>
      <w:pPr>
        <w:pStyle w:val="Style151"/>
        <w:widowControl/>
        <w:spacing w:lineRule="exact" w:line="202" w:before="168" w:after="0"/>
        <w:ind w:firstLine="283"/>
        <w:rPr/>
      </w:pPr>
      <w:r>
        <w:rPr>
          <w:rStyle w:val="FontStyle62"/>
          <w:lang w:eastAsia="ru-RU"/>
        </w:rPr>
        <w:t>В 1918 году, в начале зимы, я работала в газете "Петроградское эхо"</w:t>
      </w:r>
      <w:r>
        <w:rPr>
          <w:rStyle w:val="EndnoteCharacters"/>
          <w:rStyle w:val="EndnoteAnchor"/>
          <w:rFonts w:cs="Times New Roman" w:ascii="Times New Roman" w:hAnsi="Times New Roman"/>
          <w:sz w:val="20"/>
          <w:szCs w:val="20"/>
          <w:lang w:eastAsia="ru-RU"/>
        </w:rPr>
        <w:endnoteReference w:id="3"/>
      </w:r>
      <w:r>
        <w:rPr>
          <w:rStyle w:val="FontStyle62"/>
          <w:lang w:eastAsia="ru-RU"/>
        </w:rPr>
        <w:t xml:space="preserve"> у Василевского (</w:t>
      </w:r>
      <w:r>
        <w:rPr>
          <w:rStyle w:val="FontStyle62"/>
          <w:lang w:val="en-US" w:eastAsia="ru-RU"/>
        </w:rPr>
        <w:t>He</w:t>
      </w:r>
      <w:r>
        <w:rPr>
          <w:rStyle w:val="FontStyle62"/>
          <w:lang w:eastAsia="ru-RU"/>
        </w:rPr>
        <w:t>-Буквы)</w:t>
      </w:r>
      <w:r>
        <w:rPr>
          <w:rStyle w:val="EndnoteCharacters"/>
          <w:rStyle w:val="EndnoteAnchor"/>
          <w:rFonts w:cs="Times New Roman" w:ascii="Times New Roman" w:hAnsi="Times New Roman"/>
          <w:sz w:val="20"/>
          <w:szCs w:val="20"/>
          <w:lang w:eastAsia="ru-RU"/>
        </w:rPr>
        <w:endnoteReference w:id="4"/>
      </w:r>
      <w:r>
        <w:rPr>
          <w:rStyle w:val="FontStyle62"/>
          <w:lang w:eastAsia="ru-RU"/>
        </w:rPr>
        <w:t>, там впервые увидела Алек</w:t>
        <w:softHyphen/>
        <w:t>сандра Степановича и познакомилась с ним. Мне он сначала показался похожим на католического патера: длинный, худой, в уз</w:t>
        <w:softHyphen/>
        <w:t>ком черном с поднятым воротником пальто, в высокой черной мехо</w:t>
        <w:softHyphen/>
        <w:t>вой шапке, с очень узким, как мне тогда показалось, извилистым носом. Очень бледен и, в общем, некрасив. Все лицо изборождено крупными и мелкими морщинами. Но, всмотревшись в это лицо, не хотелось отрываться: находились в нем новые и новые черты, при</w:t>
        <w:softHyphen/>
        <w:t>влекавшие внимание и раздумье. Иногда казалось, что за этими чер</w:t>
        <w:softHyphen/>
        <w:t>тами плещется пламя.</w:t>
      </w:r>
    </w:p>
    <w:p>
      <w:pPr>
        <w:pStyle w:val="Style141"/>
        <w:widowControl/>
        <w:spacing w:lineRule="exact" w:line="202"/>
        <w:ind w:firstLine="283"/>
        <w:rPr/>
      </w:pPr>
      <w:r>
        <w:rPr>
          <w:rStyle w:val="FontStyle62"/>
          <w:lang w:eastAsia="ru-RU"/>
        </w:rPr>
        <w:t>Руки у Александра Степановича были большие, широкие. Рукопо</w:t>
        <w:softHyphen/>
        <w:t>жатие хорошее, доверчивое. Рукопожатию он придавал значение, гово</w:t>
        <w:softHyphen/>
        <w:t>ря, что даже наигранно искренняя рука всегда себя выдаст в рукопожа</w:t>
        <w:softHyphen/>
        <w:t>тии. Глаза его имели чистое, серьезное и твердое выражение, а когда задумывался, становились как мягко-коричневый бархат, как дорога в глубь существа, и никогда ничего хитрого или двусмысленного во взгляде.</w:t>
      </w:r>
    </w:p>
    <w:p>
      <w:pPr>
        <w:pStyle w:val="Style141"/>
        <w:widowControl/>
        <w:spacing w:lineRule="exact" w:line="202"/>
        <w:ind w:firstLine="288"/>
        <w:rPr/>
      </w:pPr>
      <w:r>
        <w:rPr>
          <w:rStyle w:val="FontStyle62"/>
          <w:lang w:eastAsia="ru-RU"/>
        </w:rPr>
        <w:t>Голос у него был баритонального оттенка, глуховатый. Никогда не кричал. Если, очень редко, доходил до бешенства, то смертельно бледнел, говорил редкими, с паузами, словами, сдавленным глухим голосом. Никогда "не играл" голосом. Всегда прост. Александр Сте</w:t>
        <w:softHyphen/>
        <w:t>панович редко смеялся, но дома, без посторонних, улыбка довольно часто появлялась на (то лице, смягчая суровые линии рта.</w:t>
      </w:r>
    </w:p>
    <w:p>
      <w:pPr>
        <w:pStyle w:val="Style141"/>
        <w:widowControl/>
        <w:spacing w:lineRule="exact" w:line="202"/>
        <w:ind w:firstLine="283"/>
        <w:rPr/>
      </w:pPr>
      <w:r>
        <w:rPr>
          <w:rStyle w:val="FontStyle62"/>
          <w:lang w:eastAsia="ru-RU"/>
        </w:rPr>
        <w:t>23 мая 1918 года, прощаясь со мной у памятника "Стерегущему"</w:t>
      </w:r>
      <w:r>
        <w:rPr>
          <w:rStyle w:val="EndnoteCharacters"/>
          <w:rStyle w:val="EndnoteAnchor"/>
          <w:rFonts w:cs="Times New Roman" w:ascii="Times New Roman" w:hAnsi="Times New Roman"/>
          <w:sz w:val="20"/>
          <w:szCs w:val="20"/>
          <w:lang w:eastAsia="ru-RU"/>
        </w:rPr>
        <w:endnoteReference w:id="5"/>
      </w:r>
      <w:r>
        <w:rPr>
          <w:rStyle w:val="FontStyle62"/>
          <w:vertAlign w:val="superscript"/>
          <w:lang w:eastAsia="ru-RU"/>
        </w:rPr>
        <w:t xml:space="preserve"> </w:t>
      </w:r>
      <w:r>
        <w:rPr>
          <w:rStyle w:val="FontStyle62"/>
          <w:lang w:eastAsia="ru-RU"/>
        </w:rPr>
        <w:t>в Петрограде, Александр Степанович сказал мне, что приедет в тот город, где буду я, и подарил мне нежные стихи:</w:t>
      </w:r>
    </w:p>
    <w:p>
      <w:pPr>
        <w:pStyle w:val="Style18"/>
        <w:widowControl/>
        <w:spacing w:lineRule="exact" w:line="202" w:before="96" w:after="0"/>
        <w:ind w:left="1238" w:hanging="0"/>
        <w:rPr/>
      </w:pPr>
      <w:r>
        <w:rPr>
          <w:rStyle w:val="FontStyle66"/>
          <w:b w:val="false"/>
          <w:lang w:eastAsia="ru-RU"/>
        </w:rPr>
        <w:t>Когда, одинокий, я мрачен и тих,</w:t>
      </w:r>
    </w:p>
    <w:p>
      <w:pPr>
        <w:pStyle w:val="Style18"/>
        <w:widowControl/>
        <w:spacing w:lineRule="exact" w:line="202"/>
        <w:ind w:left="1262" w:hanging="0"/>
        <w:rPr/>
      </w:pPr>
      <w:r>
        <w:rPr>
          <w:rStyle w:val="FontStyle66"/>
          <w:b w:val="false"/>
          <w:lang w:eastAsia="ru-RU"/>
        </w:rPr>
        <w:t>Скользит неглубокий подавленный стих,</w:t>
      </w:r>
    </w:p>
    <w:p>
      <w:pPr>
        <w:pStyle w:val="Style18"/>
        <w:widowControl/>
        <w:spacing w:lineRule="exact" w:line="202"/>
        <w:ind w:left="1238" w:hanging="0"/>
        <w:rPr/>
      </w:pPr>
      <w:r>
        <w:rPr>
          <w:rStyle w:val="FontStyle66"/>
          <w:b w:val="false"/>
          <w:lang w:eastAsia="ru-RU"/>
        </w:rPr>
        <w:t>Нет счастья и радости в нем, глубокая ночь за окном...</w:t>
      </w:r>
    </w:p>
    <w:p>
      <w:pPr>
        <w:pStyle w:val="Style18"/>
        <w:widowControl/>
        <w:spacing w:lineRule="exact" w:line="202"/>
        <w:ind w:left="1238" w:hanging="0"/>
        <w:rPr/>
      </w:pPr>
      <w:r>
        <w:rPr>
          <w:rStyle w:val="FontStyle66"/>
          <w:b w:val="false"/>
          <w:lang w:eastAsia="ru-RU"/>
        </w:rPr>
        <w:t>Кто вас раз увидел, тому не забыть,</w:t>
      </w:r>
    </w:p>
    <w:p>
      <w:pPr>
        <w:pStyle w:val="Style18"/>
        <w:widowControl/>
        <w:spacing w:lineRule="exact" w:line="202"/>
        <w:ind w:left="1243" w:hanging="0"/>
        <w:rPr/>
      </w:pPr>
      <w:r>
        <w:rPr>
          <w:rStyle w:val="FontStyle66"/>
          <w:b w:val="false"/>
          <w:lang w:eastAsia="ru-RU"/>
        </w:rPr>
        <w:t>Как надо любить.</w:t>
      </w:r>
    </w:p>
    <w:p>
      <w:pPr>
        <w:pStyle w:val="Style18"/>
        <w:widowControl/>
        <w:spacing w:before="43" w:after="0"/>
        <w:ind w:left="523" w:firstLine="720"/>
        <w:rPr/>
      </w:pPr>
      <w:r>
        <w:rPr>
          <w:rStyle w:val="FontStyle66"/>
          <w:b w:val="false"/>
          <w:lang w:eastAsia="ru-RU"/>
        </w:rPr>
        <w:t>И вы, дорогая, являетесь мне,</w:t>
      </w:r>
    </w:p>
    <w:p>
      <w:pPr>
        <w:pStyle w:val="Style18"/>
        <w:widowControl/>
        <w:ind w:left="523" w:firstLine="720"/>
        <w:rPr/>
      </w:pPr>
      <w:r>
        <w:rPr>
          <w:rStyle w:val="FontStyle66"/>
          <w:b w:val="false"/>
          <w:lang w:eastAsia="ru-RU"/>
        </w:rPr>
        <w:t>Как солнечный зайчик на темной стене.</w:t>
      </w:r>
    </w:p>
    <w:p>
      <w:pPr>
        <w:pStyle w:val="Style18"/>
        <w:widowControl/>
        <w:spacing w:lineRule="exact" w:line="202" w:before="96" w:after="0"/>
        <w:ind w:left="523" w:firstLine="720"/>
        <w:rPr/>
      </w:pPr>
      <w:r>
        <w:rPr>
          <w:rStyle w:val="FontStyle66"/>
          <w:b w:val="false"/>
          <w:lang w:eastAsia="ru-RU"/>
        </w:rPr>
        <w:t>Угасли надежды,</w:t>
      </w:r>
    </w:p>
    <w:p>
      <w:pPr>
        <w:pStyle w:val="Style18"/>
        <w:widowControl/>
        <w:spacing w:lineRule="exact" w:line="202"/>
        <w:ind w:left="523" w:firstLine="720"/>
        <w:rPr/>
      </w:pPr>
      <w:r>
        <w:rPr>
          <w:rStyle w:val="FontStyle66"/>
          <w:b w:val="false"/>
          <w:lang w:eastAsia="ru-RU"/>
        </w:rPr>
        <w:t>Я вечно один,</w:t>
      </w:r>
    </w:p>
    <w:p>
      <w:pPr>
        <w:pStyle w:val="Style18"/>
        <w:widowControl/>
        <w:spacing w:lineRule="exact" w:line="202"/>
        <w:ind w:left="523" w:firstLine="720"/>
        <w:rPr/>
      </w:pPr>
      <w:r>
        <w:rPr>
          <w:rStyle w:val="FontStyle66"/>
          <w:b w:val="false"/>
          <w:lang w:eastAsia="ru-RU"/>
        </w:rPr>
        <w:t>Но все-таки ваш паладин.</w:t>
      </w:r>
    </w:p>
    <w:p>
      <w:pPr>
        <w:pStyle w:val="Style30"/>
        <w:widowControl/>
        <w:spacing w:before="96" w:after="0"/>
        <w:ind w:firstLine="298"/>
        <w:rPr/>
      </w:pPr>
      <w:r>
        <w:rPr>
          <w:rStyle w:val="FontStyle62"/>
          <w:lang w:eastAsia="ru-RU"/>
        </w:rPr>
        <w:t>Как хорошо, что не приехал: тогда или погиб бы, или был бы мне далек и чужд. Необходимо было каждому из нас отмучиться отдель</w:t>
        <w:softHyphen/>
        <w:t>но, чтобы острее почувствовать одиночество и усталость. А встрети</w:t>
        <w:softHyphen/>
        <w:t>лись случайно снова, и души запели в унисон.</w:t>
      </w:r>
    </w:p>
    <w:p>
      <w:pPr>
        <w:pStyle w:val="Style121"/>
        <w:widowControl/>
        <w:spacing w:before="182" w:after="0"/>
        <w:ind w:left="307" w:hanging="0"/>
        <w:rPr/>
      </w:pPr>
      <w:r>
        <w:rPr>
          <w:rStyle w:val="FontStyle57"/>
          <w:lang w:eastAsia="ru-RU"/>
        </w:rPr>
        <w:t>Встреча на Невском</w:t>
      </w:r>
    </w:p>
    <w:p>
      <w:pPr>
        <w:pStyle w:val="Style30"/>
        <w:widowControl/>
        <w:spacing w:before="82" w:after="0"/>
        <w:ind w:firstLine="302"/>
        <w:rPr/>
      </w:pPr>
      <w:r>
        <w:rPr>
          <w:rStyle w:val="FontStyle62"/>
          <w:lang w:eastAsia="ru-RU"/>
        </w:rPr>
        <w:t>1921 год, январь. Мрачная, усталая, иду я по Невскому, недалеко от Садовой улицы. Мокрый снег тяжелыми хлопьями падает на лицо и одежду. Мне только что в райсовете отказали в выдаче ботинок. В рваных моих туфлях хлюпает холодная вода, оттого серо и мрачно у меня на душе. Надо снова идти на толчок, что-нибудь продать из маминых вещей, чтобы купить хоть самые простые, но целые ботин</w:t>
        <w:softHyphen/>
        <w:t>ки, а я ненавижу ходить на толчок продавать. Ездить же на работу в село Рыбацкое</w:t>
      </w:r>
      <w:r>
        <w:rPr>
          <w:rStyle w:val="EndnoteCharacters"/>
          <w:rStyle w:val="EndnoteAnchor"/>
          <w:rFonts w:cs="Times New Roman" w:ascii="Times New Roman" w:hAnsi="Times New Roman"/>
          <w:sz w:val="20"/>
          <w:szCs w:val="20"/>
          <w:lang w:eastAsia="ru-RU"/>
        </w:rPr>
        <w:endnoteReference w:id="6"/>
      </w:r>
      <w:r>
        <w:rPr>
          <w:rStyle w:val="FontStyle62"/>
          <w:lang w:eastAsia="ru-RU"/>
        </w:rPr>
        <w:t xml:space="preserve"> (я медсестра в тамошней больнице) в мокрой обуви опасно. У меня уже был плеврит.</w:t>
      </w:r>
    </w:p>
    <w:p>
      <w:pPr>
        <w:pStyle w:val="Style30"/>
        <w:widowControl/>
        <w:ind w:firstLine="278"/>
        <w:rPr/>
      </w:pPr>
      <w:r>
        <w:rPr>
          <w:rStyle w:val="FontStyle62"/>
          <w:lang w:eastAsia="ru-RU"/>
        </w:rPr>
        <w:t>День сер, на душе серо, и все встречные кажутся мне озябшими, серыми, несчастными. Равнодушно скользит по ним глаз. Неожиданно среди этих, одинаковых, мелькнуло вдали что-то знакомое. Вглядыва</w:t>
        <w:softHyphen/>
        <w:t>юсь: высокий пожилой человек в черном зимнем пальто идет мне на</w:t>
        <w:softHyphen/>
        <w:t>встречу, тоже всматриваясь в меня. Не вспомню, кто это, но где-то часто его видела, и, уже поравнявшись, сразу вспоминаю и вскрикиваю: "Алек</w:t>
        <w:softHyphen/>
        <w:t>сандр Степанович?!" И одновременно он: "Нина Николаевна! Выли это?!" - "Я, я самая... вот-то неожиданная встреча!" - "А я издали вас узнал, но глазам не верю, ведь думал, что вы погибли..." - "Нет, слава Богу, жива, но узнать, конечно, трудно. Вас я еле вспомнила".</w:t>
      </w:r>
    </w:p>
    <w:p>
      <w:pPr>
        <w:pStyle w:val="Style30"/>
        <w:widowControl/>
        <w:ind w:firstLine="288"/>
        <w:rPr/>
      </w:pPr>
      <w:r>
        <w:rPr>
          <w:rStyle w:val="FontStyle62"/>
          <w:lang w:eastAsia="ru-RU"/>
        </w:rPr>
        <w:t>Поговорили несколько минут. Я торопилась на поезд и стала про</w:t>
        <w:softHyphen/>
        <w:t>щаться. "Нина Николаевна, я не хочу, чтобы вы снова пропали для меня. Ведь мы старые знакомые, и у нас найдется что порассказать друг другу. Где вы живете?" Я рассказала, что живу с овдовевшей матерью в Лигово</w:t>
      </w:r>
      <w:r>
        <w:rPr>
          <w:rStyle w:val="EndnoteCharacters"/>
          <w:rStyle w:val="EndnoteAnchor"/>
          <w:rFonts w:cs="Times New Roman" w:ascii="Times New Roman" w:hAnsi="Times New Roman"/>
          <w:sz w:val="20"/>
          <w:szCs w:val="20"/>
          <w:lang w:eastAsia="ru-RU"/>
        </w:rPr>
        <w:endnoteReference w:id="7"/>
      </w:r>
      <w:r>
        <w:rPr>
          <w:rStyle w:val="FontStyle62"/>
          <w:lang w:eastAsia="ru-RU"/>
        </w:rPr>
        <w:t>, а на работу езжу через Петроград в село Рыбацкое через двое суток на третьи. Александр Степанович записал мой адрес и дал мне листочек со своим. "Я живу в светлом и теплом Доме искусств</w:t>
      </w:r>
      <w:r>
        <w:rPr>
          <w:rStyle w:val="EndnoteCharacters"/>
          <w:rStyle w:val="EndnoteAnchor"/>
          <w:rFonts w:cs="Times New Roman" w:ascii="Times New Roman" w:hAnsi="Times New Roman"/>
          <w:sz w:val="20"/>
          <w:szCs w:val="20"/>
          <w:lang w:eastAsia="ru-RU"/>
        </w:rPr>
        <w:endnoteReference w:id="8"/>
      </w:r>
      <w:r>
        <w:rPr>
          <w:rStyle w:val="FontStyle62"/>
          <w:lang w:eastAsia="ru-RU"/>
        </w:rPr>
        <w:t>, вы ездите часто через Питер. Не починитесь, отнеситесь к моей просьбе по-дружески просто и зайдите ко мне в свободную минуту. Если в течение недели вас не будет, я буду вас искать. Дома я всегда, это сегодня редкий случай, что я вышел в издательство". Я пообещала, и мы расстались.</w:t>
      </w:r>
    </w:p>
    <w:p>
      <w:pPr>
        <w:pStyle w:val="Style30"/>
        <w:widowControl/>
        <w:ind w:firstLine="278"/>
        <w:rPr/>
      </w:pPr>
      <w:r>
        <w:rPr>
          <w:rStyle w:val="FontStyle62"/>
          <w:lang w:eastAsia="ru-RU"/>
        </w:rPr>
        <w:t>"Расставшись с тобой, — рассказывал позже Александр Степанович, — я пошел дальше с чувством тепла и света в душе. "Вот это наконец-то она", — думал я".</w:t>
      </w:r>
    </w:p>
    <w:p>
      <w:pPr>
        <w:pStyle w:val="Style30"/>
        <w:widowControl/>
        <w:spacing w:before="48" w:after="0"/>
        <w:rPr/>
      </w:pPr>
      <w:r>
        <w:rPr>
          <w:rStyle w:val="FontStyle62"/>
          <w:lang w:eastAsia="ru-RU"/>
        </w:rPr>
        <w:t>Моя рука долго чувствовала хорошее рукопожатие Александра Степановича, как будто она попала в теплое доброе гнездо. А я жила сурово и тяжело в те годы. Встреча же эта что-то растопила в моем сердце, и на работе было мне хорошо вспоминать ее.</w:t>
      </w:r>
    </w:p>
    <w:p>
      <w:pPr>
        <w:pStyle w:val="Style121"/>
        <w:widowControl/>
        <w:spacing w:before="182" w:after="0"/>
        <w:ind w:left="312" w:hanging="0"/>
        <w:rPr/>
      </w:pPr>
      <w:r>
        <w:rPr>
          <w:rStyle w:val="FontStyle57"/>
          <w:lang w:eastAsia="ru-RU"/>
        </w:rPr>
        <w:t>В одну из встреч</w:t>
      </w:r>
    </w:p>
    <w:p>
      <w:pPr>
        <w:pStyle w:val="Style30"/>
        <w:widowControl/>
        <w:spacing w:before="86" w:after="0"/>
        <w:ind w:firstLine="288"/>
        <w:rPr/>
      </w:pPr>
      <w:r>
        <w:rPr>
          <w:rStyle w:val="FontStyle62"/>
          <w:lang w:eastAsia="ru-RU"/>
        </w:rPr>
        <w:t>"Нина Николаевна, вы меня как писателя совсем не знаете?" — в одну из наших нечастых встреч спросил Александр Степанович. "Нет, немного знаю. Прежде всего, я знаю вас по некоторым стихам, кото</w:t>
        <w:softHyphen/>
        <w:t>рые вы печатали в журналах и в "Эхо"</w:t>
      </w:r>
      <w:r>
        <w:rPr>
          <w:rStyle w:val="EndnoteCharacters"/>
          <w:rStyle w:val="EndnoteAnchor"/>
          <w:rFonts w:cs="Times New Roman" w:ascii="Times New Roman" w:hAnsi="Times New Roman"/>
          <w:sz w:val="20"/>
          <w:szCs w:val="20"/>
          <w:lang w:eastAsia="ru-RU"/>
        </w:rPr>
        <w:endnoteReference w:id="9"/>
      </w:r>
      <w:r>
        <w:rPr>
          <w:rStyle w:val="FontStyle62"/>
          <w:lang w:eastAsia="ru-RU"/>
        </w:rPr>
        <w:t>, а кроме того, у меня была встреча с вами в 1919 году в одном маленьком городке. Я нашла в библиотеке книгу ваших рассказов, прочла ее, и было чувство, что я встретилась со старым, хорошим другом". — "И все же всего меня вы не читали. А если прочтете, будете лучше и знать, и понимать меня. Я ведь не очень о себе разговорчив".</w:t>
      </w:r>
    </w:p>
    <w:p>
      <w:pPr>
        <w:pStyle w:val="Style30"/>
        <w:widowControl/>
        <w:ind w:firstLine="274"/>
        <w:rPr/>
      </w:pPr>
      <w:r>
        <w:rPr>
          <w:rStyle w:val="FontStyle62"/>
          <w:lang w:eastAsia="ru-RU"/>
        </w:rPr>
        <w:t>И Александр Степанович дал мне четыре тома своих рассказов. Недели через две я их ему вернула. "Ну, каково ваше впечатление от моих книг?" — спросил Грин. Я много думала о них, об этом пожи</w:t>
        <w:softHyphen/>
        <w:t>лом, суровом на вид человеке, писавшем такие нежные, красивые, полные света рассказы. Но на его вопрос я чувствовала, что не сумею ответить так же прямо и коротко, как я была спрошена. Поэтому и сказала: "Александр Степанович, я умею чувствовать, но не умею оформлять свои мысли словесно. Мне было хорошо, когда я читала их. Не всё понятно, так как я очень невежественна, но хорошо. Ког</w:t>
        <w:softHyphen/>
        <w:t>да-то в детстве я читала сказку о девочке, крошечной, с ноготок, плывущей по лесному ручью в лепестке розы. Тогда мне очень хоте</w:t>
        <w:softHyphen/>
        <w:t>лось быть этой девочкой. Читая ваши рассказы, я вспомнила свое детское желание, и мне казалось, что оно исполнилось. Вот и всё. Ничего, что я так сказала?" Он молча встал с кресла и, низко скло</w:t>
        <w:softHyphen/>
        <w:t>нясь, взял мою руку и крепко поцеловал ее.</w:t>
      </w:r>
    </w:p>
    <w:p>
      <w:pPr>
        <w:pStyle w:val="Style30"/>
        <w:widowControl/>
        <w:ind w:firstLine="288"/>
        <w:rPr/>
      </w:pPr>
      <w:r>
        <w:rPr>
          <w:rStyle w:val="FontStyle62"/>
          <w:lang w:eastAsia="ru-RU"/>
        </w:rPr>
        <w:t>На вопрос Александра Степановича о том или ином прочитанном месте романа или рассказа, я не всегда умела ответить ясно: для этого мне требовалась некая остановка внутри. И я отвечала ему неясно, неорганизованно, но он всегда умел в моих словах увидеть настоящий ответ, который появился бы при внутренней остановке.</w:t>
      </w:r>
    </w:p>
    <w:p>
      <w:pPr>
        <w:pStyle w:val="Style121"/>
        <w:widowControl/>
        <w:spacing w:before="178" w:after="0"/>
        <w:ind w:left="283" w:hanging="0"/>
        <w:rPr/>
      </w:pPr>
      <w:r>
        <w:rPr>
          <w:rStyle w:val="FontStyle57"/>
          <w:lang w:eastAsia="ru-RU"/>
        </w:rPr>
        <w:t>Легенды</w:t>
      </w:r>
    </w:p>
    <w:p>
      <w:pPr>
        <w:pStyle w:val="Style30"/>
        <w:widowControl/>
        <w:spacing w:before="91" w:after="0"/>
        <w:ind w:firstLine="293"/>
        <w:rPr/>
      </w:pPr>
      <w:r>
        <w:rPr>
          <w:rStyle w:val="FontStyle62"/>
          <w:lang w:eastAsia="ru-RU"/>
        </w:rPr>
        <w:t>Много легенд распространялось про Грина при его жизни, и часто даже людьми, достаточно хорошо его знавшими. Так, впервые, задол</w:t>
        <w:softHyphen/>
        <w:t>го до того, как я стала женою Александра Степановича, в 1918 году, в Петрограде, мне рассказывала, и совершенно серьезно, о нем Клав</w:t>
        <w:softHyphen/>
        <w:t>дия Владимировна Рукавишникова, жена поэта Ивана Рукавишни</w:t>
        <w:softHyphen/>
        <w:t>кова, моя в то время добрая знакомая: "Нина Николаевна, к вам неравнодушен Грин (я не подозревала об этом). Берегитесь его, он опасный человек: был на каторге за убийство своей жены. И вообще прошлое его очень темное: говорят, что, будучи матросом, он где-то в Африке убил английского капитана и украл у него чемодан с руко</w:t>
        <w:softHyphen/>
        <w:t>писями. Знает английский язык, но тщательно скрывает это, а руко</w:t>
        <w:softHyphen/>
        <w:t>писи постепенно печатает как свои. Понимаете?!.." — говорила она. И она, и ее муж были очень хорошими знакомыми Грина. Вот и поймите праздно болтающий язык человеческий...</w:t>
      </w:r>
    </w:p>
    <w:p>
      <w:pPr>
        <w:pStyle w:val="Style141"/>
        <w:widowControl/>
        <w:spacing w:lineRule="exact" w:line="202"/>
        <w:ind w:firstLine="288"/>
        <w:rPr/>
      </w:pPr>
      <w:r>
        <w:rPr>
          <w:rStyle w:val="FontStyle62"/>
          <w:lang w:eastAsia="ru-RU"/>
        </w:rPr>
        <w:t>Когда в конце января 1921 года я пришла в комнату Александра Степановича, он пригласил меня на концерт в Доме искусств. Введя меня в свое жилье, первым делом указал на портрет милой молодой женщины, висевший на стене: "Вот, Нина Николаевна, портрет первой моей жены Веры Павловны, про которую говорят, что я убил ее, за это был на каторге и бежал оттуда. Она же до днесь благополучно здрав</w:t>
        <w:softHyphen/>
        <w:t>ствует на Зверинской улице</w:t>
      </w:r>
      <w:r>
        <w:rPr>
          <w:rStyle w:val="EndnoteCharacters"/>
          <w:rStyle w:val="EndnoteAnchor"/>
          <w:rFonts w:cs="Times New Roman" w:ascii="Times New Roman" w:hAnsi="Times New Roman"/>
          <w:sz w:val="20"/>
          <w:szCs w:val="20"/>
          <w:lang w:eastAsia="ru-RU"/>
        </w:rPr>
        <w:endnoteReference w:id="10"/>
      </w:r>
      <w:r>
        <w:rPr>
          <w:rStyle w:val="FontStyle62"/>
          <w:lang w:eastAsia="ru-RU"/>
        </w:rPr>
        <w:t xml:space="preserve"> со своим мужем, инженером Калицким".</w:t>
      </w:r>
    </w:p>
    <w:p>
      <w:pPr>
        <w:pStyle w:val="Style141"/>
        <w:widowControl/>
        <w:spacing w:lineRule="exact" w:line="202"/>
        <w:rPr/>
      </w:pPr>
      <w:r>
        <w:rPr>
          <w:rStyle w:val="FontStyle62"/>
          <w:lang w:eastAsia="ru-RU"/>
        </w:rPr>
        <w:t>Уже несколько лет мы были женаты, жили в Феодосии, когда услышали в Москве, что Александр Степанович занял в какой-то кассе взаимопомощи одиннадцать тысяч рублей, и, чтобы не возвра</w:t>
        <w:softHyphen/>
        <w:t>щать этих денег и уничтожить документы, он кассу эту поджег!!!</w:t>
      </w:r>
    </w:p>
    <w:p>
      <w:pPr>
        <w:pStyle w:val="Style141"/>
        <w:widowControl/>
        <w:spacing w:lineRule="exact" w:line="202"/>
        <w:ind w:firstLine="283"/>
        <w:rPr/>
      </w:pPr>
      <w:r>
        <w:rPr>
          <w:rStyle w:val="FontStyle62"/>
          <w:lang w:eastAsia="ru-RU"/>
        </w:rPr>
        <w:t>Так творились легенды. Так сотворил свою и Пришвин, уверяя зна</w:t>
        <w:softHyphen/>
        <w:t>комых, что Александр Степанович, предлагая ему выпить во время при</w:t>
        <w:softHyphen/>
        <w:t>вивок от бешенства (он был укушен взбесившейся кошкой), несомнен</w:t>
        <w:softHyphen/>
        <w:t>но хотел его погубить. А Грин даже не подозревал, что пить водку в это время нельзя. Он сначала был огорчен такой дикостью со стороны При</w:t>
        <w:softHyphen/>
        <w:t>швина, а потом, услышав повторение этого рассказа, махнул рукой на всё это и сказал: "Дуракам закон не писан. Собака лает, а ветер носит..."</w:t>
      </w:r>
    </w:p>
    <w:p>
      <w:pPr>
        <w:pStyle w:val="Style141"/>
        <w:widowControl/>
        <w:spacing w:lineRule="exact" w:line="202"/>
        <w:rPr/>
      </w:pPr>
      <w:r>
        <w:rPr>
          <w:rStyle w:val="FontStyle62"/>
          <w:lang w:eastAsia="ru-RU"/>
        </w:rPr>
        <w:t>Когда в 1947 году В.Смиренский, собирая воспоминания об Алек</w:t>
        <w:softHyphen/>
        <w:t>сандре Степановиче, по моему совету обратился к Пришвину, тот ответил что-то в таком роде, что чем "вспоминать о мертвом плохо, лучше совсем о нем не вспоминать". Почему же нельзя вспоминать и хорошее, и плохое? Почему плохое, с его, Пришвина, точки зрения, должно поглощать то хорошее, что было? Это чисто женская черта в мужском характере...</w:t>
      </w:r>
    </w:p>
    <w:p>
      <w:pPr>
        <w:pStyle w:val="Style141"/>
        <w:widowControl/>
        <w:spacing w:lineRule="exact" w:line="202"/>
        <w:ind w:firstLine="288"/>
        <w:rPr/>
      </w:pPr>
      <w:r>
        <w:rPr>
          <w:rStyle w:val="FontStyle62"/>
          <w:lang w:eastAsia="ru-RU"/>
        </w:rPr>
        <w:t>Такого же, видимо, происхождения была и характеристика, дан</w:t>
        <w:softHyphen/>
        <w:t>ная Грину А.Н.Толстым в какие-то последние годы его жизни (1944-45 ?). Он назвал печатно Александра Степановича "жуликом и про</w:t>
        <w:softHyphen/>
        <w:t>ходимцем". Имел ли он право на это? Никакого. Прежде всего потому, что они почти не были знакомы. Разны были среды их существова</w:t>
        <w:softHyphen/>
        <w:t>ния. Грин жил в бедности и неизвестности, замкнуто, оставаясь вер</w:t>
        <w:softHyphen/>
        <w:t>ным своему представлению о художнике и искусстве. Толстой шел по дороге всё растущей известности и широкой общественной дея</w:t>
        <w:softHyphen/>
        <w:t>тельности, удачи, материального благополучия и своего представле</w:t>
        <w:softHyphen/>
        <w:t>ния об искусстве. Точек соприкосновения у них не было, кроме од</w:t>
        <w:softHyphen/>
        <w:t>ной: души их одинаково любили и воспевали чистую, нежную и верную любовь женщины. И эта одна точка могла бы создать только уважение друг к другу. Александр Степанович и ценил Толстого как художника.</w:t>
      </w:r>
    </w:p>
    <w:p>
      <w:pPr>
        <w:pStyle w:val="Style141"/>
        <w:widowControl/>
        <w:spacing w:lineRule="exact" w:line="202" w:before="48" w:after="0"/>
        <w:ind w:firstLine="283"/>
        <w:rPr/>
      </w:pPr>
      <w:r>
        <w:rPr>
          <w:rStyle w:val="FontStyle62"/>
          <w:lang w:eastAsia="ru-RU"/>
        </w:rPr>
        <w:t>Несомненно, такого же происхождения и высказывания ВчЛациса в книге "К новому берегу": "...Не навязывал псевдоисторические ро</w:t>
        <w:softHyphen/>
        <w:t>маны Александра Грина или произведения других националистичес</w:t>
        <w:softHyphen/>
        <w:t>ких "трубадуров"..." Что в этих словах есть похожего на Грина? Они звучат так же, как "жулик и проходимец". Плохо, когда мужчины, да еще художники, в своих суждениях становятся на один уровень со сплетничающими мещанками.</w:t>
      </w:r>
    </w:p>
    <w:p>
      <w:pPr>
        <w:pStyle w:val="Style121"/>
        <w:widowControl/>
        <w:spacing w:before="182" w:after="0"/>
        <w:ind w:left="312" w:hanging="0"/>
        <w:rPr/>
      </w:pPr>
      <w:r>
        <w:rPr>
          <w:rStyle w:val="FontStyle57"/>
          <w:lang w:eastAsia="ru-RU"/>
        </w:rPr>
        <w:t>Грин и Горький</w:t>
      </w:r>
    </w:p>
    <w:p>
      <w:pPr>
        <w:pStyle w:val="Style141"/>
        <w:widowControl/>
        <w:spacing w:lineRule="exact" w:line="202" w:before="82" w:after="0"/>
        <w:rPr/>
      </w:pPr>
      <w:r>
        <w:rPr>
          <w:rStyle w:val="FontStyle62"/>
          <w:lang w:eastAsia="ru-RU"/>
        </w:rPr>
        <w:t>Когда они познакомились и при каких обстоятельствах — сказать трудно. Александр Степанович об этом никогда не вспоминал, да и не любитель он был предаваться воспоминаниям. Когда нужда заста</w:t>
        <w:softHyphen/>
        <w:t>вила его вспоминать прошлое, делал он это с трудом и неохотно.... Ко времени нашей женитьбы в 1921 году отношения Грина и Горь</w:t>
        <w:softHyphen/>
        <w:t>кого были настолько доброжелательны с обеих сторон, что мысли не возникало у меня спросить Александра Степановича, как и когда они познакомились. Ведь это теперь интересно... Грин относился с глубоким равнодушием ко всему тому, что останется после его смер</w:t>
        <w:softHyphen/>
        <w:t>ти, и никогда не разрешал мне записывать иногда происходившие между нами чрезвычайно интересные разговоры или его разговоры с другими, говоря: "Если потомки захотят меня хорошо узнать, пусть внимательно меня читают, я всего себя вложил в свои произведе</w:t>
        <w:softHyphen/>
        <w:t>ния". И он был прав...</w:t>
      </w:r>
    </w:p>
    <w:p>
      <w:pPr>
        <w:pStyle w:val="Style141"/>
        <w:widowControl/>
        <w:spacing w:lineRule="exact" w:line="202"/>
        <w:rPr/>
      </w:pPr>
      <w:r>
        <w:rPr>
          <w:rStyle w:val="FontStyle62"/>
          <w:lang w:eastAsia="ru-RU"/>
        </w:rPr>
        <w:t>Быть знакомым с Алексеем Максимовичем Горьким в начале ли</w:t>
        <w:softHyphen/>
        <w:t>тературной деятельности Александру Степановичу было не трудно. Горький был широко известен, любим и популярен среди студенчес</w:t>
        <w:softHyphen/>
        <w:t>кой и рабочей молодежи, прост в отношениях с людьми.</w:t>
      </w:r>
    </w:p>
    <w:p>
      <w:pPr>
        <w:pStyle w:val="Style141"/>
        <w:widowControl/>
        <w:spacing w:lineRule="exact" w:line="202"/>
        <w:rPr/>
      </w:pPr>
      <w:r>
        <w:rPr>
          <w:rStyle w:val="FontStyle62"/>
          <w:lang w:eastAsia="ru-RU"/>
        </w:rPr>
        <w:t>В архиве Горького сохранилось письмо Грина от 1909 года. В нем он просит помочь в издании книги рассказов. Дает свой дачный ад</w:t>
        <w:softHyphen/>
        <w:t>рес: Санкт-Петербург, Шувалово</w:t>
      </w:r>
      <w:r>
        <w:rPr>
          <w:rStyle w:val="EndnoteCharacters"/>
          <w:rStyle w:val="EndnoteAnchor"/>
          <w:rFonts w:cs="Times New Roman" w:ascii="Times New Roman" w:hAnsi="Times New Roman"/>
          <w:sz w:val="20"/>
          <w:szCs w:val="20"/>
          <w:lang w:eastAsia="ru-RU"/>
        </w:rPr>
        <w:endnoteReference w:id="11"/>
      </w:r>
      <w:r>
        <w:rPr>
          <w:rStyle w:val="FontStyle62"/>
          <w:lang w:eastAsia="ru-RU"/>
        </w:rPr>
        <w:t>, Софийская улица, 3. Алексею Алек</w:t>
        <w:softHyphen/>
        <w:t>сеевичу Мальгинову</w:t>
      </w:r>
      <w:r>
        <w:rPr>
          <w:rStyle w:val="EndnoteCharacters"/>
          <w:rStyle w:val="EndnoteAnchor"/>
          <w:rFonts w:cs="Times New Roman" w:ascii="Times New Roman" w:hAnsi="Times New Roman"/>
          <w:sz w:val="20"/>
          <w:szCs w:val="20"/>
          <w:lang w:eastAsia="ru-RU"/>
        </w:rPr>
        <w:endnoteReference w:id="12"/>
      </w:r>
      <w:r>
        <w:rPr>
          <w:rStyle w:val="FontStyle62"/>
          <w:lang w:eastAsia="ru-RU"/>
        </w:rPr>
        <w:t>. "Мальгинов" — нелегальное имя Александра Степановича, с которым он жил с 1907 по 1910 годы, до своего вто</w:t>
        <w:softHyphen/>
        <w:t>ричного ареста. После ссылки, с осени 1912 года, он носил свое на</w:t>
        <w:softHyphen/>
        <w:t>стоящее имя.</w:t>
      </w:r>
    </w:p>
    <w:p>
      <w:pPr>
        <w:pStyle w:val="Style141"/>
        <w:widowControl/>
        <w:spacing w:lineRule="exact" w:line="202"/>
        <w:ind w:firstLine="288"/>
        <w:rPr/>
      </w:pPr>
      <w:r>
        <w:rPr>
          <w:rStyle w:val="FontStyle62"/>
          <w:lang w:eastAsia="ru-RU"/>
        </w:rPr>
        <w:t>В 1919 году как не достигший сорокалетнего возраста Грин был мобилизован в Красную Армию</w:t>
      </w:r>
      <w:r>
        <w:rPr>
          <w:rStyle w:val="EndnoteCharacters"/>
          <w:rStyle w:val="EndnoteAnchor"/>
          <w:rFonts w:cs="Times New Roman" w:ascii="Times New Roman" w:hAnsi="Times New Roman"/>
          <w:sz w:val="20"/>
          <w:szCs w:val="20"/>
          <w:lang w:eastAsia="ru-RU"/>
        </w:rPr>
        <w:endnoteReference w:id="13"/>
      </w:r>
      <w:r>
        <w:rPr>
          <w:rStyle w:val="FontStyle62"/>
          <w:lang w:eastAsia="ru-RU"/>
        </w:rPr>
        <w:t>.</w:t>
      </w:r>
    </w:p>
    <w:p>
      <w:pPr>
        <w:pStyle w:val="Style141"/>
        <w:widowControl/>
        <w:spacing w:lineRule="exact" w:line="202"/>
        <w:ind w:firstLine="278"/>
        <w:rPr/>
      </w:pPr>
      <w:r>
        <w:rPr>
          <w:rStyle w:val="FontStyle62"/>
          <w:lang w:eastAsia="ru-RU"/>
        </w:rPr>
        <w:t>Жизнь в Петрограде, начиная с 1916 года, была очень тяжела для всего населения, так как город не имел вокруг себя питательных ресурсов. Грин голодал особенно жестоко. Обладая с юных лет жи</w:t>
        <w:softHyphen/>
        <w:t>вым и острым воображением, он был совершенно лишен житейской практичности. И, став красноармейцем, он нес в своем солдатском мешке пару портянок, смену белья и... фрагменты рукописи, заду</w:t>
        <w:softHyphen/>
        <w:t>манной им еще в 1917-1918 годах, повести "Алые паруса".</w:t>
      </w:r>
    </w:p>
    <w:p>
      <w:pPr>
        <w:pStyle w:val="Style141"/>
        <w:widowControl/>
        <w:spacing w:lineRule="exact" w:line="202"/>
        <w:ind w:firstLine="288"/>
        <w:rPr/>
      </w:pPr>
      <w:r>
        <w:rPr>
          <w:rStyle w:val="FontStyle62"/>
          <w:lang w:eastAsia="ru-RU"/>
        </w:rPr>
        <w:t>Горький в то время организовал в Петрограде помощь ученым, писателям, художникам. Александр Степанович пошел к нему и рас</w:t>
      </w:r>
      <w:r>
        <w:rPr>
          <w:rStyle w:val="FontStyle67"/>
          <w:lang w:eastAsia="ru-RU"/>
        </w:rPr>
        <w:t>сказал о своем тяжелейшем физическом и материальном состоянии. Горький дал ему записку в Смольнинский лазарет.</w:t>
      </w:r>
    </w:p>
    <w:p>
      <w:pPr>
        <w:pStyle w:val="Normal"/>
        <w:jc w:val="both"/>
        <w:rPr/>
      </w:pPr>
      <w:r>
        <w:rPr>
          <w:rStyle w:val="FontStyle67"/>
        </w:rPr>
        <w:t>Через три дня выяснилось, что у Александра Степановича не грипп, как он думал, а сыпной тиф. Грин был переведен в инфекционные Боткинские бараки</w:t>
      </w:r>
      <w:r>
        <w:rPr>
          <w:rStyle w:val="EndnoteCharacters"/>
          <w:rStyle w:val="EndnoteAnchor"/>
          <w:sz w:val="20"/>
          <w:szCs w:val="20"/>
        </w:rPr>
        <w:endnoteReference w:id="14"/>
      </w:r>
      <w:r>
        <w:rPr>
          <w:rStyle w:val="FontStyle67"/>
        </w:rPr>
        <w:t>. Еще из Смольнинского лазарета он послал Горь</w:t>
        <w:softHyphen/>
        <w:t xml:space="preserve">кому два письма. В одном просил прислать меду и чаю, в другом было </w:t>
      </w:r>
      <w:r>
        <w:rPr>
          <w:sz w:val="20"/>
          <w:szCs w:val="20"/>
        </w:rPr>
        <w:t>завещание: на случай его смерти передать всё его литературное имущество жене его В.П.Гриневской. Горький прислал Александру Степановичу чаю, меду и белого хлеба.</w:t>
      </w:r>
      <w:r>
        <w:rPr>
          <w:rStyle w:val="FontStyle67"/>
        </w:rPr>
        <w:t xml:space="preserve"> Это был апрель 1920 года.</w:t>
      </w:r>
    </w:p>
    <w:p>
      <w:pPr>
        <w:pStyle w:val="Style19"/>
        <w:widowControl/>
        <w:spacing w:lineRule="exact" w:line="202"/>
        <w:ind w:firstLine="288"/>
        <w:rPr/>
      </w:pPr>
      <w:r>
        <w:rPr>
          <w:rStyle w:val="FontStyle67"/>
          <w:lang w:eastAsia="ru-RU"/>
        </w:rPr>
        <w:t>В мае Александр Степанович, слабый, еле держащийся на ногах, вышел из больницы. Снова без крова, без всяких средств к существо</w:t>
        <w:softHyphen/>
        <w:t>ванию. Этот период жизни хорошо описан у Грина в рассказе "Кры</w:t>
        <w:softHyphen/>
        <w:t>солов". Александр Степанович остро чувствовал трагическую безыс</w:t>
        <w:softHyphen/>
        <w:t>ходность своего положения, чувствовал приближение смерти от истощения и снова пошел к Горькому. Тот дал ему письмо к заведу</w:t>
        <w:softHyphen/>
        <w:t>ющему Петроградским военным округом</w:t>
      </w:r>
      <w:r>
        <w:rPr>
          <w:rStyle w:val="EndnoteCharacters"/>
          <w:rStyle w:val="EndnoteAnchor"/>
          <w:rFonts w:cs="Times New Roman" w:ascii="Times New Roman" w:hAnsi="Times New Roman"/>
          <w:sz w:val="20"/>
          <w:szCs w:val="20"/>
          <w:lang w:eastAsia="ru-RU"/>
        </w:rPr>
        <w:endnoteReference w:id="15"/>
      </w:r>
      <w:r>
        <w:rPr>
          <w:rStyle w:val="FontStyle67"/>
          <w:lang w:eastAsia="ru-RU"/>
        </w:rPr>
        <w:t>, прося откомандировать Грина как красноармейца в библиотеку организованного в то время Горьким Дома искусств, который предназначался для писателей, по</w:t>
        <w:softHyphen/>
        <w:t>этов, художников.</w:t>
      </w:r>
    </w:p>
    <w:p>
      <w:pPr>
        <w:pStyle w:val="Style19"/>
        <w:widowControl/>
        <w:spacing w:lineRule="exact" w:line="202"/>
        <w:ind w:firstLine="293"/>
        <w:rPr/>
      </w:pPr>
      <w:r>
        <w:rPr>
          <w:rStyle w:val="FontStyle67"/>
          <w:lang w:eastAsia="ru-RU"/>
        </w:rPr>
        <w:t>Грин единогласно был принят в члены Дома искусств и получил отдельную теплую меблированную комнату.</w:t>
      </w:r>
    </w:p>
    <w:p>
      <w:pPr>
        <w:pStyle w:val="Style19"/>
        <w:widowControl/>
        <w:spacing w:lineRule="exact" w:line="202"/>
        <w:ind w:firstLine="293"/>
        <w:rPr/>
      </w:pPr>
      <w:r>
        <w:rPr>
          <w:rStyle w:val="FontStyle67"/>
          <w:lang w:eastAsia="ru-RU"/>
        </w:rPr>
        <w:t>В это же время Горький по распоряжению В.И.Ленина организо</w:t>
        <w:softHyphen/>
        <w:t>вал Центральный комитет по улучшению быта ученых — ЦКУБУ. Члены Дома искусств были приравнены в правах к ученым. В числе первых двадцати пяти человек из Дома искусств, зачисленных на паек ЦКУБУ, Горький назначил Грина.</w:t>
      </w:r>
    </w:p>
    <w:p>
      <w:pPr>
        <w:pStyle w:val="Style19"/>
        <w:widowControl/>
        <w:spacing w:lineRule="exact" w:line="202"/>
        <w:ind w:firstLine="293"/>
        <w:rPr/>
      </w:pPr>
      <w:r>
        <w:rPr>
          <w:rStyle w:val="FontStyle67"/>
          <w:lang w:eastAsia="ru-RU"/>
        </w:rPr>
        <w:t>Горький буквально спас Грина от гибели. Александр Степанович рассказывал мне: "Я был так потрясен переходом от умирания к благо</w:t>
        <w:softHyphen/>
        <w:t>получию, своему углу, сытости и возможности снова быть самим собой, что часто, лежа в постели, не стыдясь, плакал слезами благодарности..."</w:t>
      </w:r>
    </w:p>
    <w:p>
      <w:pPr>
        <w:pStyle w:val="Style19"/>
        <w:widowControl/>
        <w:spacing w:lineRule="exact" w:line="202"/>
        <w:ind w:firstLine="288"/>
        <w:rPr/>
      </w:pPr>
      <w:r>
        <w:rPr>
          <w:rStyle w:val="FontStyle67"/>
          <w:lang w:eastAsia="ru-RU"/>
        </w:rPr>
        <w:t>Участие Горького в судьбе Грина выразилось не только в том, что он обеспечил Александра Степановича жильем и пищей. Вскоре Алек</w:t>
        <w:softHyphen/>
        <w:t>сей Максимович вызвал его в издательство Гржебина</w:t>
      </w:r>
      <w:r>
        <w:rPr>
          <w:rStyle w:val="EndnoteCharacters"/>
          <w:rStyle w:val="EndnoteAnchor"/>
          <w:rFonts w:cs="Times New Roman" w:ascii="Times New Roman" w:hAnsi="Times New Roman"/>
          <w:sz w:val="20"/>
          <w:szCs w:val="20"/>
          <w:lang w:eastAsia="ru-RU"/>
        </w:rPr>
        <w:endnoteReference w:id="16"/>
      </w:r>
      <w:r>
        <w:rPr>
          <w:rStyle w:val="FontStyle67"/>
          <w:lang w:eastAsia="ru-RU"/>
        </w:rPr>
        <w:t xml:space="preserve"> и предложил ему написать два романа для юношества. Один из этих романов — "Сокровище Африканских гор" — о путешествии Ливингстона и Стен</w:t>
        <w:softHyphen/>
        <w:t>ли в Африку был написан Александром Степановичем и издан в "Земле и Фабрике"</w:t>
      </w:r>
      <w:r>
        <w:rPr>
          <w:rStyle w:val="EndnoteCharacters"/>
          <w:rStyle w:val="EndnoteAnchor"/>
          <w:rFonts w:cs="Times New Roman" w:ascii="Times New Roman" w:hAnsi="Times New Roman"/>
          <w:sz w:val="20"/>
          <w:szCs w:val="20"/>
          <w:lang w:eastAsia="ru-RU"/>
        </w:rPr>
        <w:endnoteReference w:id="17"/>
      </w:r>
      <w:r>
        <w:rPr>
          <w:rStyle w:val="FontStyle67"/>
          <w:lang w:eastAsia="ru-RU"/>
        </w:rPr>
        <w:t xml:space="preserve"> в 1925 году, переиздан в 1926 году. Другой — "Таинственный круг" — о Ф.Нансене был только начат и не закон</w:t>
        <w:softHyphen/>
        <w:t>чен. Оба редактировались самим Горьким. Рукопись первого романа не сохранилась. О правке ее Горьким Грин упоминает в одном из своих писем к нему, говоря о "найме Смита".</w:t>
      </w:r>
    </w:p>
    <w:p>
      <w:pPr>
        <w:pStyle w:val="Style19"/>
        <w:widowControl/>
        <w:spacing w:lineRule="exact" w:line="202"/>
        <w:ind w:firstLine="293"/>
        <w:rPr/>
      </w:pPr>
      <w:r>
        <w:rPr>
          <w:rStyle w:val="FontStyle67"/>
          <w:lang w:eastAsia="ru-RU"/>
        </w:rPr>
        <w:t>В этот период Александр Степанович довольно часто встречался с Горьким, как в издательстве Гржебина, так и на квартире у Алексея Максимовича на Кронверкском проспекте</w:t>
      </w:r>
      <w:r>
        <w:rPr>
          <w:rStyle w:val="EndnoteCharacters"/>
          <w:rStyle w:val="EndnoteAnchor"/>
          <w:rFonts w:cs="Times New Roman" w:ascii="Times New Roman" w:hAnsi="Times New Roman"/>
          <w:sz w:val="20"/>
          <w:szCs w:val="20"/>
          <w:lang w:eastAsia="ru-RU"/>
        </w:rPr>
        <w:endnoteReference w:id="18"/>
      </w:r>
      <w:r>
        <w:rPr>
          <w:rStyle w:val="FontStyle67"/>
          <w:lang w:eastAsia="ru-RU"/>
        </w:rPr>
        <w:t>. Затем Горький уехал в Италию. Александр Степанович, успокоившийся и окрепший в хоро</w:t>
        <w:softHyphen/>
        <w:t>ших бытовых условиях, снова пришел к "Алым парусам".</w:t>
      </w:r>
    </w:p>
    <w:p>
      <w:pPr>
        <w:pStyle w:val="Style15"/>
        <w:widowControl/>
        <w:spacing w:before="82" w:after="0"/>
        <w:ind w:left="278" w:hanging="0"/>
        <w:rPr>
          <w:rStyle w:val="FontStyle48"/>
          <w:lang w:eastAsia="ru-RU"/>
        </w:rPr>
      </w:pPr>
      <w:r>
        <w:rPr/>
      </w:r>
    </w:p>
    <w:p>
      <w:pPr>
        <w:pStyle w:val="Style15"/>
        <w:widowControl/>
        <w:spacing w:before="82" w:after="0"/>
        <w:ind w:left="278" w:hanging="0"/>
        <w:rPr/>
      </w:pPr>
      <w:r>
        <w:rPr>
          <w:rStyle w:val="FontStyle48"/>
          <w:lang w:eastAsia="ru-RU"/>
        </w:rPr>
        <w:t>Дом искусств</w:t>
      </w:r>
    </w:p>
    <w:p>
      <w:pPr>
        <w:pStyle w:val="Style19"/>
        <w:widowControl/>
        <w:spacing w:lineRule="exact" w:line="202" w:before="77" w:after="0"/>
        <w:ind w:firstLine="293"/>
        <w:rPr/>
      </w:pPr>
      <w:r>
        <w:rPr>
          <w:rStyle w:val="FontStyle67"/>
          <w:lang w:eastAsia="ru-RU"/>
        </w:rPr>
        <w:t>Начав семейную жизнь в марте 1921 года, мы до июня жили раз</w:t>
        <w:softHyphen/>
        <w:t>дельно. Я работала в Рыбацкой и Лиговской больницах, дежурила по суткам, в свободные от работы дни приезжала к Александру Степа</w:t>
        <w:softHyphen/>
        <w:t>новичу, или, это реже, он приезжал в Лигово, где я жила с матерью.</w:t>
      </w:r>
    </w:p>
    <w:p>
      <w:pPr>
        <w:pStyle w:val="Style19"/>
        <w:widowControl/>
        <w:spacing w:lineRule="exact" w:line="202"/>
        <w:rPr/>
      </w:pPr>
      <w:r>
        <w:rPr>
          <w:rStyle w:val="FontStyle67"/>
          <w:lang w:eastAsia="ru-RU"/>
        </w:rPr>
        <w:t>Помню, в середине апреля я приехала к Александру Степановичу. И, сверх обыкновения, не застала его дома. Обычно он ожидал меня, зная час прихода поезда, иногда встречал меня в вестибюле.</w:t>
      </w:r>
    </w:p>
    <w:p>
      <w:pPr>
        <w:pStyle w:val="Style19"/>
        <w:widowControl/>
        <w:spacing w:lineRule="exact" w:line="202"/>
        <w:ind w:firstLine="288"/>
        <w:rPr/>
      </w:pPr>
      <w:r>
        <w:rPr>
          <w:rStyle w:val="FontStyle67"/>
          <w:lang w:eastAsia="ru-RU"/>
        </w:rPr>
        <w:t>Ключ лежал в условленном месте. И я вошла в комнату. На столе стояли две тарелочки: одна с какой-то закуской, другая — с нескольки</w:t>
        <w:softHyphen/>
        <w:t>ми конфетами и печеньем. Это значит, что Александр Степанович что-то продал. Крошечный букетик фиалок в его любимой чарочке — круг</w:t>
        <w:softHyphen/>
        <w:t>лой, из толстого красного стекла с золотым ободком и золотым оленем, бегущим с гордо закинутыми рогами. Позже он рассказал мне легенду об охотнике Актеоне, превращенном Дианой в оленя, лишенном чело</w:t>
        <w:softHyphen/>
        <w:t>веческого языка. Диана наказала его за то, что Актеон познал ведомое лишь богам. Он был затравлен собственными друзьями и собаками.</w:t>
      </w:r>
    </w:p>
    <w:p>
      <w:pPr>
        <w:pStyle w:val="Style19"/>
        <w:widowControl/>
        <w:spacing w:lineRule="exact" w:line="202"/>
        <w:ind w:firstLine="288"/>
        <w:rPr/>
      </w:pPr>
      <w:r>
        <w:rPr>
          <w:rStyle w:val="FontStyle67"/>
          <w:lang w:eastAsia="ru-RU"/>
        </w:rPr>
        <w:t>На столе — ласковая-ласковая записочка Александра Степанови</w:t>
        <w:softHyphen/>
        <w:t>ча с просьбой: кушать, ожидать его, не обижаясь на отсутствие, от</w:t>
        <w:softHyphen/>
        <w:t>был по важному делу.</w:t>
      </w:r>
    </w:p>
    <w:p>
      <w:pPr>
        <w:pStyle w:val="Style19"/>
        <w:widowControl/>
        <w:spacing w:lineRule="exact" w:line="202"/>
        <w:ind w:firstLine="288"/>
        <w:rPr/>
      </w:pPr>
      <w:r>
        <w:rPr>
          <w:rStyle w:val="FontStyle67"/>
          <w:lang w:eastAsia="ru-RU"/>
        </w:rPr>
        <w:t>На сердце стало тепло и ласково от этой заботы. Уютно уселась в кресло, взяла какую-то книжку и стала ждать Александра Степано</w:t>
        <w:softHyphen/>
        <w:t>вича. Через час он пришел.</w:t>
      </w:r>
    </w:p>
    <w:p>
      <w:pPr>
        <w:pStyle w:val="Style19"/>
        <w:widowControl/>
        <w:spacing w:lineRule="exact" w:line="202"/>
        <w:ind w:firstLine="288"/>
        <w:rPr/>
      </w:pPr>
      <w:r>
        <w:rPr>
          <w:rStyle w:val="FontStyle67"/>
          <w:lang w:eastAsia="ru-RU"/>
        </w:rPr>
        <w:t>Позже мне рассказывала Вера Павловна: в тот же день, только несколько раньше меня, она зашла к Александру Степановичу. Так как она тоже знала местонахождение ключа, то, открыв дверь, реши</w:t>
        <w:softHyphen/>
        <w:t>ла оставить ему записку. Увидела на столе приготовленное, прочла ласковую записку Александра Степановича ко мне и сказала самой себе: "Ну, слава Богу, это, кажется, настоящее". Боясь спугнуть меня, ей тогда неизвестную, она решила немедленно уйти, не оставляя Алек</w:t>
        <w:softHyphen/>
        <w:t>сандру Степановичу записки. Шла домой и тихо радовалась за него. Она видела, как он томился одиночеством, как искал ласковые жен</w:t>
        <w:softHyphen/>
        <w:t>ские руки и ошибался, видела его увлечение Марией Сергеевной и жалела его. Из нескольких, незадолго перед тем слов, сказанных Алек</w:t>
        <w:softHyphen/>
        <w:t>сандром Степановичем, она поняла, что у него что-то с кем-то нача</w:t>
        <w:softHyphen/>
        <w:t>лось, но из деликатности сама не заговаривала об этом. Записочка Александра Степановича ко мне показала ей что-то чистое и нежное. Ей захотелось увидеть меня, но случилось это несколько позже.</w:t>
      </w:r>
    </w:p>
    <w:p>
      <w:pPr>
        <w:pStyle w:val="Style19"/>
        <w:widowControl/>
        <w:spacing w:lineRule="exact" w:line="202"/>
        <w:ind w:firstLine="288"/>
        <w:rPr/>
      </w:pPr>
      <w:r>
        <w:rPr>
          <w:rStyle w:val="FontStyle67"/>
          <w:lang w:eastAsia="ru-RU"/>
        </w:rPr>
        <w:t>Весною 1922 года Грин пошел со мною на литературный вечер, про</w:t>
        <w:softHyphen/>
        <w:t>исходивший днем в чьей-то частной квартире, совершенно не помню в чьей. Познакомив меня с несколькими подошедшими к нам лицами, Александр Степанович подвел меня к полной средних лет даме со свет</w:t>
        <w:softHyphen/>
        <w:t>лыми карими глазами, внимательно смотревшей на меня, и сказал: "Вот, Нинуша, знакомься с Верой Павловной, о которой ты много от меня слышала, а ты, Верочка, люби и жалуй мою Нину Николаевну!" Дама</w:t>
      </w:r>
      <w:r>
        <w:rPr>
          <w:rStyle w:val="FontStyle62"/>
          <w:lang w:eastAsia="ru-RU"/>
        </w:rPr>
        <w:t xml:space="preserve"> встала и, ласково смотря на меня, сказала мне несколько приветствен</w:t>
        <w:softHyphen/>
        <w:t>ных слов. Она мне сразу понравилась, я ее уже знала по портрету, который не передавал тепла и живости ее черт. Посидели, поговорили будто о пустяках, внимательно вглядываясь друг в друга. "Вот какая была жена у Саши, которую он нежно любил! Хорошая!" Не было у меня никаких ненужных мыслей, не было ревности к прошлому.</w:t>
      </w:r>
    </w:p>
    <w:p>
      <w:pPr>
        <w:pStyle w:val="Style141"/>
        <w:widowControl/>
        <w:spacing w:lineRule="exact" w:line="202"/>
        <w:ind w:firstLine="288"/>
        <w:rPr/>
      </w:pPr>
      <w:r>
        <w:rPr>
          <w:rStyle w:val="FontStyle62"/>
          <w:lang w:eastAsia="ru-RU"/>
        </w:rPr>
        <w:t>Вскорости мы стали друзьями, и теперь, старая, я знаю, что и до сих пор это — любящий меня друг.</w:t>
      </w:r>
    </w:p>
    <w:p>
      <w:pPr>
        <w:pStyle w:val="Style141"/>
        <w:widowControl/>
        <w:spacing w:lineRule="exact" w:line="202"/>
        <w:rPr/>
      </w:pPr>
      <w:r>
        <w:rPr>
          <w:rStyle w:val="FontStyle62"/>
          <w:lang w:eastAsia="ru-RU"/>
        </w:rPr>
        <w:t>Много значил в наших отношениях с Верой Павловной такт и ум Александра Степановича, его душевная тонкость, сумевшая сразу придать нашим отношениям правильность и отбросившая сразу все ложные на этот счет предрассудки.</w:t>
      </w:r>
    </w:p>
    <w:p>
      <w:pPr>
        <w:pStyle w:val="Style121"/>
        <w:widowControl/>
        <w:spacing w:before="182" w:after="0"/>
        <w:ind w:left="307" w:hanging="0"/>
        <w:rPr/>
      </w:pPr>
      <w:r>
        <w:rPr>
          <w:rStyle w:val="FontStyle57"/>
          <w:lang w:eastAsia="ru-RU"/>
        </w:rPr>
        <w:t>Комната Грина в Доме искусств</w:t>
      </w:r>
    </w:p>
    <w:p>
      <w:pPr>
        <w:pStyle w:val="Style141"/>
        <w:widowControl/>
        <w:spacing w:lineRule="exact" w:line="202" w:before="86" w:after="0"/>
        <w:ind w:firstLine="288"/>
        <w:rPr/>
      </w:pPr>
      <w:r>
        <w:rPr>
          <w:rStyle w:val="FontStyle62"/>
          <w:lang w:eastAsia="ru-RU"/>
        </w:rPr>
        <w:t>Чтобы попасть в нее, надо было пройти через большую кухню, другого входа не было, спуститься по ступенькам в небольшой кори</w:t>
        <w:softHyphen/>
        <w:t>дорчик, где находилась уборная. К коридорчику примыкал еще один, расположенный перпендикулярно, длинный темный коридор. Слева вторая или третья дверь вела в комнату Грина. Видимо, в прошлом в комнатах этих жила прислуга.</w:t>
      </w:r>
    </w:p>
    <w:p>
      <w:pPr>
        <w:pStyle w:val="Style141"/>
        <w:widowControl/>
        <w:spacing w:lineRule="exact" w:line="202"/>
        <w:ind w:firstLine="288"/>
        <w:rPr/>
      </w:pPr>
      <w:r>
        <w:rPr>
          <w:rStyle w:val="FontStyle62"/>
          <w:lang w:eastAsia="ru-RU"/>
        </w:rPr>
        <w:t>Комната небольшая, больше длинная, чем широкая, всегда днем полутемная. Высокое узкое окно выходит в стену, на окне почти всегда спущена белая полотняная штора, в комнате и днем горит электричество.</w:t>
      </w:r>
    </w:p>
    <w:p>
      <w:pPr>
        <w:pStyle w:val="Style141"/>
        <w:widowControl/>
        <w:spacing w:lineRule="exact" w:line="202"/>
        <w:ind w:firstLine="288"/>
        <w:rPr/>
      </w:pPr>
      <w:r>
        <w:rPr>
          <w:rStyle w:val="FontStyle62"/>
          <w:lang w:eastAsia="ru-RU"/>
        </w:rPr>
        <w:t>Справа от двери — большой платяной шкаф, почти пустой, так как у Александра Степановича не было лишней одежды. Слева — большая железная печь-буржуйка. На полу почти во всю комнату простой бархатный зелено-серый ковер. За шкафом вплотную такое же зелено-серое глубокое четырехугольное бархатное кресло, перед ним — маленький стол, покрытый салфеткой, стоящий узкой сторо</w:t>
        <w:softHyphen/>
        <w:t>ной к стене. За ним — скромная железная кровать, покрытая темно-серым шерстяным одеялом. Над нею — большой портрет Веры Пав</w:t>
        <w:softHyphen/>
        <w:t>ловны: стоит в три четверти, заложив руки за спину, — увеличенная фотография в широкой светло-серой багетной раме. За кроватью стул. Слева, за печкой, стул; за ним — простой небольшой комод, покры</w:t>
        <w:softHyphen/>
        <w:t>тый какой-то блеклой цветной скатертью. На комоде — две фотогра</w:t>
        <w:softHyphen/>
        <w:t>фии Веры Павловны, в детстве и юности, в кожаной и красного дере</w:t>
        <w:softHyphen/>
        <w:t>ва рамках, фотография отца Александра Степановича, чарочка с оленем, крошечная саксонская статуэтка — пастушок с барашком и собачка датского фарфора — длинноухий таксик лежа (подарок Веры Павловны), небольшое зеркало, пачка чистых гроссбухов для писанья, чернильница, карандаш и ручка с пером. В одном ящике комода — пачка рукописей Александра Степановича, в другом — смена бе</w:t>
        <w:softHyphen/>
        <w:t>лья, в остальных пусто. За комодом — третий стул. Вот и всё. В этом же коридоре жили: Пяст, Рождественские</w:t>
      </w:r>
      <w:r>
        <w:rPr>
          <w:rStyle w:val="EndnoteCharacters"/>
          <w:rStyle w:val="EndnoteAnchor"/>
          <w:rFonts w:cs="Times New Roman" w:ascii="Times New Roman" w:hAnsi="Times New Roman"/>
          <w:sz w:val="20"/>
          <w:szCs w:val="20"/>
          <w:lang w:eastAsia="ru-RU"/>
        </w:rPr>
        <w:endnoteReference w:id="19"/>
      </w:r>
      <w:r>
        <w:rPr>
          <w:rStyle w:val="FontStyle62"/>
          <w:vertAlign w:val="superscript"/>
          <w:lang w:eastAsia="ru-RU"/>
        </w:rPr>
        <w:t xml:space="preserve"> </w:t>
      </w:r>
      <w:r>
        <w:rPr>
          <w:rStyle w:val="FontStyle62"/>
          <w:lang w:eastAsia="ru-RU"/>
        </w:rPr>
        <w:t>и кто еще — не знаю.</w:t>
      </w:r>
    </w:p>
    <w:p>
      <w:pPr>
        <w:pStyle w:val="Style121"/>
        <w:widowControl/>
        <w:spacing w:before="72" w:after="0"/>
        <w:ind w:left="312" w:hanging="0"/>
        <w:rPr/>
      </w:pPr>
      <w:r>
        <w:rPr>
          <w:rStyle w:val="FontStyle57"/>
          <w:lang w:eastAsia="ru-RU"/>
        </w:rPr>
        <w:t>Владимир Пяст и А.Грин</w:t>
      </w:r>
    </w:p>
    <w:p>
      <w:pPr>
        <w:pStyle w:val="Style141"/>
        <w:widowControl/>
        <w:spacing w:lineRule="exact" w:line="202" w:before="86" w:after="0"/>
        <w:ind w:firstLine="283"/>
        <w:rPr/>
      </w:pPr>
      <w:r>
        <w:rPr>
          <w:rStyle w:val="FontStyle62"/>
          <w:lang w:eastAsia="ru-RU"/>
        </w:rPr>
        <w:t>Живя в Доме искусств в 1920-21 годах, Александр Степанович был в очень хороших отношениях с поэтом Владимиром Алексеевичем Пястом (Пестовским), очень ценил его как поэта и переводчика стихов.</w:t>
      </w:r>
    </w:p>
    <w:p>
      <w:pPr>
        <w:pStyle w:val="Style141"/>
        <w:widowControl/>
        <w:spacing w:lineRule="exact" w:line="202"/>
        <w:ind w:firstLine="288"/>
        <w:rPr/>
      </w:pPr>
      <w:r>
        <w:rPr>
          <w:rStyle w:val="FontStyle62"/>
          <w:lang w:eastAsia="ru-RU"/>
        </w:rPr>
        <w:t>Однажды Александр Степанович получил письменное приглашение на литературно-музыкальный вечер от семьи каких-то неизвестных ему людей, очень любезное, со словами большого почтения к его таланту. Было это в голодное время, когда такое приглашение расценивалось как обильный ужин, ко всему прочему. Он не захотел идти, так как в то время был сыт и не любил быть предметом особого внимания. Шутя, Пяст выразил желание сходить на ужин за него. И Александр Степа</w:t>
        <w:softHyphen/>
        <w:t>нович ухватился за эту идею. Они порешили так: семейство это им незнакомо. Спросили кое-кого из жильцов Дома искусств — те тоже не знают. Значит, не литературный народ, а поклонники, которые же</w:t>
        <w:softHyphen/>
        <w:t>лают иметь на своей вечеринке представителя искусства. Должно быть, Грина они в лицо не знают, а потому Пяст пойдет к ним и отрекомен</w:t>
        <w:softHyphen/>
        <w:t>дуется как Александр Степанович Грин. Так и сделали. Перед уходом Грин устроил Пясту небольшой экзамен о себе. Пяст вернулся поздно и сразу же зашел в комнату Александра Степановича. Разбудил его и рассказал, что принят он был замечательно любезно, вечер был инте</w:t>
        <w:softHyphen/>
        <w:t>ресный, ужин превосходный, совсем не по тяжелому году. Он же всё время боялся, что не откликнется на обращение к нему "Александр Степанович". Всё прошло вполне благополучно, но прощаясь, молодая хозяйка дома просила его, Владимира Алексеевича Пяста — так и обратилась! — передать сердечный привет глубокоуважаемому Алек</w:t>
        <w:softHyphen/>
        <w:t>сандру Степановичу Грину и сожаление, что он сам не мог к ним пожаловать. Пяст от конфуза не знал, как выйти из прихожей.</w:t>
      </w:r>
    </w:p>
    <w:p>
      <w:pPr>
        <w:pStyle w:val="Style121"/>
        <w:widowControl/>
        <w:spacing w:before="187" w:after="0"/>
        <w:ind w:left="307" w:hanging="0"/>
        <w:rPr/>
      </w:pPr>
      <w:r>
        <w:rPr>
          <w:rStyle w:val="FontStyle57"/>
          <w:lang w:eastAsia="ru-RU"/>
        </w:rPr>
        <w:t>Инна</w:t>
      </w:r>
    </w:p>
    <w:p>
      <w:pPr>
        <w:pStyle w:val="Style141"/>
        <w:widowControl/>
        <w:spacing w:lineRule="exact" w:line="202" w:before="82" w:after="0"/>
        <w:ind w:firstLine="288"/>
        <w:rPr/>
      </w:pPr>
      <w:r>
        <w:rPr>
          <w:rStyle w:val="FontStyle62"/>
          <w:lang w:eastAsia="ru-RU"/>
        </w:rPr>
        <w:t>Была я уже женой Александра Степановича, служила в селе Рыбац</w:t>
        <w:softHyphen/>
        <w:t>ком в больнице и приезжала к нему два раза в неделю. Жила же в Лигово с матерью. Это длилось с 8 марта 1921 года, позже, уже вдвоем с Алексан</w:t>
        <w:softHyphen/>
        <w:t>дром Степановичем, мы поселились на Пантелеймоновской улице</w:t>
      </w:r>
      <w:r>
        <w:rPr>
          <w:rStyle w:val="EndnoteCharacters"/>
          <w:rStyle w:val="EndnoteAnchor"/>
          <w:rFonts w:cs="Times New Roman" w:ascii="Times New Roman" w:hAnsi="Times New Roman"/>
          <w:sz w:val="20"/>
          <w:szCs w:val="20"/>
          <w:lang w:eastAsia="ru-RU"/>
        </w:rPr>
        <w:endnoteReference w:id="20"/>
      </w:r>
      <w:r>
        <w:rPr>
          <w:rStyle w:val="FontStyle62"/>
          <w:lang w:eastAsia="ru-RU"/>
        </w:rPr>
        <w:t>, в доме И. Однажды приезжаю к нему и встречаю у него гостью, молодую, темноволосую женщину. Он познакомил нас. Это была жена поэта Рож</w:t>
        <w:softHyphen/>
        <w:t>дественского, Инна. Она недолго посидела с нами и ушла. Разговари</w:t>
        <w:softHyphen/>
        <w:t>вая, пристально и серьезно всматривалась в меня. Я конфузилась: была в те времена чрезвычайно застенчива. И по ее уходе спросила Алексан</w:t>
        <w:softHyphen/>
        <w:t>дра Степановича, чем вызвано такое пристальное ко мне внимание.</w:t>
      </w:r>
    </w:p>
    <w:p>
      <w:pPr>
        <w:pStyle w:val="Style141"/>
        <w:widowControl/>
        <w:spacing w:lineRule="exact" w:line="202"/>
        <w:ind w:firstLine="283"/>
        <w:rPr/>
      </w:pPr>
      <w:r>
        <w:rPr>
          <w:rStyle w:val="FontStyle62"/>
          <w:lang w:eastAsia="ru-RU"/>
        </w:rPr>
        <w:t>Он рассказал: "Я, Нинуша, долгие годы тосковал по любви, искал ее, обманывался и снова искал. Инна любит меня, и сама мне об этом сказала. Это было еще до тебя, я был одинок и, казалось бы, должен был радостно взять эту любовь. Она милая и хорошая женщина, но я ее не люблю, не знаю сам почему. Пуста она для моей души. И она мне не нужна. Жаль ее, но что же я могу сделать?!"</w:t>
      </w:r>
    </w:p>
    <w:p>
      <w:pPr>
        <w:pStyle w:val="Style141"/>
        <w:widowControl/>
        <w:spacing w:lineRule="exact" w:line="202"/>
        <w:ind w:firstLine="298"/>
        <w:rPr/>
      </w:pPr>
      <w:r>
        <w:rPr>
          <w:rStyle w:val="FontStyle62"/>
          <w:lang w:eastAsia="ru-RU"/>
        </w:rPr>
        <w:t>Мне стало грустно и немножко стыдно, так как я тогда еще не любила Александра Степановича так, как это пришло позже. Я лишь хотела его любить, а искала в нем защиту и опору в жизни, любила его как писателя. "А тут, — думаю, — женщина любит и не получает ответа. Как это обидно и тяжело!"</w:t>
      </w:r>
    </w:p>
    <w:p>
      <w:pPr>
        <w:pStyle w:val="Style141"/>
        <w:widowControl/>
        <w:spacing w:lineRule="exact" w:line="202"/>
        <w:ind w:left="307" w:hanging="0"/>
        <w:jc w:val="left"/>
        <w:rPr/>
      </w:pPr>
      <w:r>
        <w:rPr>
          <w:rStyle w:val="FontStyle62"/>
          <w:lang w:eastAsia="ru-RU"/>
        </w:rPr>
        <w:t>Но Александру Степановичу я о мыслях своих не сказала.</w:t>
      </w:r>
    </w:p>
    <w:p>
      <w:pPr>
        <w:pStyle w:val="Style121"/>
        <w:widowControl/>
        <w:spacing w:before="182" w:after="0"/>
        <w:ind w:left="302" w:hanging="0"/>
        <w:rPr/>
      </w:pPr>
      <w:r>
        <w:rPr>
          <w:rStyle w:val="FontStyle57"/>
          <w:lang w:eastAsia="ru-RU"/>
        </w:rPr>
        <w:t>О нежности</w:t>
      </w:r>
    </w:p>
    <w:p>
      <w:pPr>
        <w:pStyle w:val="Style141"/>
        <w:widowControl/>
        <w:spacing w:lineRule="exact" w:line="202" w:before="86" w:after="0"/>
        <w:rPr/>
      </w:pPr>
      <w:r>
        <w:rPr>
          <w:rStyle w:val="FontStyle62"/>
          <w:lang w:eastAsia="ru-RU"/>
        </w:rPr>
        <w:t>Первые месяцы нашей близости Александр Степанович мне еще не целиком, не попросту близок; он для меня еще старший, пастор в черном сюртуке, хотя и ходит в красноармейской рубахе.</w:t>
      </w:r>
    </w:p>
    <w:p>
      <w:pPr>
        <w:pStyle w:val="Style141"/>
        <w:widowControl/>
        <w:spacing w:lineRule="exact" w:line="202"/>
        <w:ind w:firstLine="283"/>
        <w:rPr/>
      </w:pPr>
      <w:r>
        <w:rPr>
          <w:rStyle w:val="FontStyle62"/>
          <w:lang w:eastAsia="ru-RU"/>
        </w:rPr>
        <w:t>Я застенчива и вся в себе. Иногда ранимо встречаю некоторые черты его характера, уж очень разные мы сближаемся. Я не боюсь, но стесняюсь его. А иногда мне хочется положить голову ему на плечо, поцеловать его, но я думаю, что могу ему помешать.</w:t>
      </w:r>
    </w:p>
    <w:p>
      <w:pPr>
        <w:pStyle w:val="Style141"/>
        <w:widowControl/>
        <w:spacing w:lineRule="exact" w:line="202"/>
        <w:ind w:firstLine="298"/>
        <w:rPr/>
      </w:pPr>
      <w:r>
        <w:rPr>
          <w:rStyle w:val="FontStyle62"/>
          <w:lang w:eastAsia="ru-RU"/>
        </w:rPr>
        <w:t>"Нинуша, почему ты сама ко мне не приласкаешься, а только тог</w:t>
        <w:softHyphen/>
        <w:t>да нежна, когда я тебя ласкаю. Может быть, я тебе чем-нибудь не</w:t>
        <w:softHyphen/>
        <w:t>приятен?" — спрашивает как-то Александр Степанович.</w:t>
      </w:r>
    </w:p>
    <w:p>
      <w:pPr>
        <w:pStyle w:val="Style141"/>
        <w:widowControl/>
        <w:spacing w:lineRule="exact" w:line="202"/>
        <w:ind w:firstLine="278"/>
        <w:rPr/>
      </w:pPr>
      <w:r>
        <w:rPr>
          <w:rStyle w:val="FontStyle62"/>
          <w:lang w:eastAsia="ru-RU"/>
        </w:rPr>
        <w:t>Я объясняю ему причины моей сдержанности. Он ласково меня обнимает, целует и говорит: "Детка моя, твоя нежность — пища моей изголодавшейся по теплу и ласке душе. Проявляй ее в любую мину</w:t>
        <w:softHyphen/>
        <w:t>ту, каким бы мрачным я тебе ни казался; она всегда мне нужна, всегда расправит складку на моем сморщенном старом сердце".</w:t>
      </w:r>
    </w:p>
    <w:p>
      <w:pPr>
        <w:pStyle w:val="Style121"/>
        <w:widowControl/>
        <w:spacing w:before="187" w:after="0"/>
        <w:ind w:left="312" w:hanging="0"/>
        <w:rPr/>
      </w:pPr>
      <w:r>
        <w:rPr>
          <w:rStyle w:val="FontStyle57"/>
          <w:lang w:eastAsia="ru-RU"/>
        </w:rPr>
        <w:t>Револьвер</w:t>
      </w:r>
    </w:p>
    <w:p>
      <w:pPr>
        <w:pStyle w:val="Style22"/>
        <w:widowControl/>
        <w:numPr>
          <w:ilvl w:val="0"/>
          <w:numId w:val="1"/>
        </w:numPr>
        <w:tabs>
          <w:tab w:val="clear" w:pos="708"/>
          <w:tab w:val="left" w:pos="485" w:leader="none"/>
        </w:tabs>
        <w:spacing w:lineRule="exact" w:line="202" w:before="82" w:after="0"/>
        <w:ind w:left="288" w:hanging="0"/>
        <w:rPr/>
      </w:pPr>
      <w:r>
        <w:rPr>
          <w:rStyle w:val="FontStyle62"/>
          <w:lang w:eastAsia="ru-RU"/>
        </w:rPr>
        <w:t>Что это тяжелое у тебя в кармане, Нинуша?</w:t>
      </w:r>
    </w:p>
    <w:p>
      <w:pPr>
        <w:pStyle w:val="Style22"/>
        <w:widowControl/>
        <w:numPr>
          <w:ilvl w:val="0"/>
          <w:numId w:val="1"/>
        </w:numPr>
        <w:tabs>
          <w:tab w:val="clear" w:pos="708"/>
          <w:tab w:val="left" w:pos="485" w:leader="none"/>
        </w:tabs>
        <w:spacing w:lineRule="exact" w:line="202"/>
        <w:ind w:left="288" w:hanging="0"/>
        <w:rPr/>
      </w:pPr>
      <w:r>
        <w:rPr>
          <w:rStyle w:val="FontStyle62"/>
          <w:lang w:eastAsia="ru-RU"/>
        </w:rPr>
        <w:t>Ничего. Так, пакетик.</w:t>
      </w:r>
    </w:p>
    <w:p>
      <w:pPr>
        <w:pStyle w:val="Style22"/>
        <w:widowControl/>
        <w:numPr>
          <w:ilvl w:val="0"/>
          <w:numId w:val="1"/>
        </w:numPr>
        <w:tabs>
          <w:tab w:val="clear" w:pos="708"/>
          <w:tab w:val="left" w:pos="485" w:leader="none"/>
        </w:tabs>
        <w:spacing w:lineRule="exact" w:line="202"/>
        <w:ind w:left="288" w:hanging="0"/>
        <w:rPr/>
      </w:pPr>
      <w:r>
        <w:rPr>
          <w:rStyle w:val="FontStyle62"/>
          <w:lang w:eastAsia="ru-RU"/>
        </w:rPr>
        <w:t>А покажи-ка.</w:t>
      </w:r>
    </w:p>
    <w:p>
      <w:pPr>
        <w:pStyle w:val="Style22"/>
        <w:widowControl/>
        <w:numPr>
          <w:ilvl w:val="0"/>
          <w:numId w:val="1"/>
        </w:numPr>
        <w:tabs>
          <w:tab w:val="clear" w:pos="708"/>
          <w:tab w:val="left" w:pos="485" w:leader="none"/>
        </w:tabs>
        <w:spacing w:lineRule="exact" w:line="202"/>
        <w:ind w:left="288" w:hanging="0"/>
        <w:rPr/>
      </w:pPr>
      <w:r>
        <w:rPr>
          <w:rStyle w:val="FontStyle62"/>
          <w:lang w:eastAsia="ru-RU"/>
        </w:rPr>
        <w:t>Да ничего, Сашенька, пустяк!</w:t>
      </w:r>
    </w:p>
    <w:p>
      <w:pPr>
        <w:pStyle w:val="Style22"/>
        <w:widowControl/>
        <w:numPr>
          <w:ilvl w:val="0"/>
          <w:numId w:val="1"/>
        </w:numPr>
        <w:tabs>
          <w:tab w:val="clear" w:pos="708"/>
          <w:tab w:val="left" w:pos="485" w:leader="none"/>
        </w:tabs>
        <w:spacing w:lineRule="exact" w:line="202"/>
        <w:ind w:left="288" w:right="1613" w:hanging="0"/>
        <w:rPr/>
      </w:pPr>
      <w:r>
        <w:rPr>
          <w:rStyle w:val="FontStyle62"/>
          <w:lang w:eastAsia="ru-RU"/>
        </w:rPr>
        <w:t xml:space="preserve">Ну, показывай, показывай! Чего покраснела? </w:t>
      </w:r>
    </w:p>
    <w:p>
      <w:pPr>
        <w:pStyle w:val="Style22"/>
        <w:widowControl/>
        <w:tabs>
          <w:tab w:val="clear" w:pos="708"/>
          <w:tab w:val="left" w:pos="485" w:leader="none"/>
        </w:tabs>
        <w:spacing w:lineRule="exact" w:line="202"/>
        <w:ind w:left="288" w:right="1613" w:hanging="0"/>
        <w:rPr/>
      </w:pPr>
      <w:r>
        <w:rPr>
          <w:rStyle w:val="FontStyle62"/>
          <w:lang w:eastAsia="ru-RU"/>
        </w:rPr>
        <w:t>Я вытаскиваю из кармана... револьвер.</w:t>
      </w:r>
    </w:p>
    <w:p>
      <w:pPr>
        <w:pStyle w:val="Normal"/>
        <w:rPr>
          <w:rStyle w:val="FontStyle62"/>
          <w:sz w:val="2"/>
          <w:szCs w:val="2"/>
          <w:lang w:eastAsia="ru-RU"/>
        </w:rPr>
      </w:pPr>
      <w:r>
        <w:rPr/>
      </w:r>
    </w:p>
    <w:p>
      <w:pPr>
        <w:pStyle w:val="Style23"/>
        <w:widowControl/>
        <w:numPr>
          <w:ilvl w:val="0"/>
          <w:numId w:val="1"/>
        </w:numPr>
        <w:tabs>
          <w:tab w:val="clear" w:pos="708"/>
          <w:tab w:val="left" w:pos="485" w:leader="none"/>
        </w:tabs>
        <w:spacing w:lineRule="exact" w:line="202"/>
        <w:rPr/>
      </w:pPr>
      <w:r>
        <w:rPr>
          <w:rStyle w:val="FontStyle62"/>
          <w:lang w:eastAsia="ru-RU"/>
        </w:rPr>
        <w:t>Да ты что?! Что это значит?! Ты с ума сошла! Откуда это у тебя, — спрашивает Александр Степанович, выхватывая из моих рук большой револьвер.</w:t>
      </w:r>
    </w:p>
    <w:p>
      <w:pPr>
        <w:pStyle w:val="Style22"/>
        <w:widowControl/>
        <w:numPr>
          <w:ilvl w:val="0"/>
          <w:numId w:val="1"/>
        </w:numPr>
        <w:tabs>
          <w:tab w:val="clear" w:pos="708"/>
          <w:tab w:val="left" w:pos="485" w:leader="none"/>
        </w:tabs>
        <w:spacing w:lineRule="exact" w:line="202"/>
        <w:ind w:left="288" w:hanging="0"/>
        <w:rPr/>
      </w:pPr>
      <w:r>
        <w:rPr>
          <w:rStyle w:val="FontStyle62"/>
          <w:lang w:eastAsia="ru-RU"/>
        </w:rPr>
        <w:t>Марии Лазаревны — он...</w:t>
      </w:r>
    </w:p>
    <w:p>
      <w:pPr>
        <w:pStyle w:val="Style22"/>
        <w:widowControl/>
        <w:numPr>
          <w:ilvl w:val="0"/>
          <w:numId w:val="1"/>
        </w:numPr>
        <w:tabs>
          <w:tab w:val="clear" w:pos="708"/>
          <w:tab w:val="left" w:pos="485" w:leader="none"/>
        </w:tabs>
        <w:spacing w:lineRule="exact" w:line="202"/>
        <w:ind w:left="288" w:hanging="0"/>
        <w:rPr/>
      </w:pPr>
      <w:r>
        <w:rPr>
          <w:rStyle w:val="FontStyle62"/>
          <w:lang w:eastAsia="ru-RU"/>
        </w:rPr>
        <w:t>Кто это такая?</w:t>
      </w:r>
    </w:p>
    <w:p>
      <w:pPr>
        <w:pStyle w:val="Style22"/>
        <w:widowControl/>
        <w:numPr>
          <w:ilvl w:val="0"/>
          <w:numId w:val="1"/>
        </w:numPr>
        <w:tabs>
          <w:tab w:val="clear" w:pos="708"/>
          <w:tab w:val="left" w:pos="485" w:leader="none"/>
        </w:tabs>
        <w:spacing w:lineRule="exact" w:line="202"/>
        <w:ind w:left="288" w:hanging="0"/>
        <w:rPr/>
      </w:pPr>
      <w:r>
        <w:rPr>
          <w:rStyle w:val="FontStyle62"/>
          <w:lang w:eastAsia="ru-RU"/>
        </w:rPr>
        <w:t>Моя давнишняя знакомая, бывшая сослуживица.</w:t>
      </w:r>
    </w:p>
    <w:p>
      <w:pPr>
        <w:pStyle w:val="Style22"/>
        <w:widowControl/>
        <w:numPr>
          <w:ilvl w:val="0"/>
          <w:numId w:val="1"/>
        </w:numPr>
        <w:tabs>
          <w:tab w:val="clear" w:pos="708"/>
          <w:tab w:val="left" w:pos="485" w:leader="none"/>
        </w:tabs>
        <w:spacing w:lineRule="exact" w:line="202"/>
        <w:ind w:left="288" w:hanging="0"/>
        <w:rPr/>
      </w:pPr>
      <w:r>
        <w:rPr>
          <w:rStyle w:val="FontStyle62"/>
          <w:lang w:eastAsia="ru-RU"/>
        </w:rPr>
        <w:t>Почему же она его тебе дала?</w:t>
      </w:r>
    </w:p>
    <w:p>
      <w:pPr>
        <w:pStyle w:val="Style23"/>
        <w:widowControl/>
        <w:numPr>
          <w:ilvl w:val="0"/>
          <w:numId w:val="1"/>
        </w:numPr>
        <w:tabs>
          <w:tab w:val="clear" w:pos="708"/>
          <w:tab w:val="left" w:pos="485" w:leader="none"/>
        </w:tabs>
        <w:spacing w:lineRule="exact" w:line="202"/>
        <w:rPr/>
      </w:pPr>
      <w:r>
        <w:rPr>
          <w:rStyle w:val="FontStyle62"/>
          <w:lang w:eastAsia="ru-RU"/>
        </w:rPr>
        <w:t>Она говорит, что дома ей опасно его прятать и попросила меня поберечь несколько дней. Она обещала взять обратно. Но дома я тоже боюсь прятать, вдруг мама найдет — испугается.</w:t>
      </w:r>
    </w:p>
    <w:p>
      <w:pPr>
        <w:pStyle w:val="Style23"/>
        <w:widowControl/>
        <w:numPr>
          <w:ilvl w:val="0"/>
          <w:numId w:val="1"/>
        </w:numPr>
        <w:tabs>
          <w:tab w:val="clear" w:pos="708"/>
          <w:tab w:val="left" w:pos="485" w:leader="none"/>
        </w:tabs>
        <w:spacing w:lineRule="exact" w:line="202"/>
        <w:rPr/>
      </w:pPr>
      <w:r>
        <w:rPr>
          <w:rStyle w:val="FontStyle62"/>
          <w:lang w:eastAsia="ru-RU"/>
        </w:rPr>
        <w:t>Сколько же времени ты его носишь? Неужели ты не понима</w:t>
        <w:softHyphen/>
        <w:t>ешь, что это опасно для тебя?</w:t>
      </w:r>
    </w:p>
    <w:p>
      <w:pPr>
        <w:pStyle w:val="Style23"/>
        <w:widowControl/>
        <w:tabs>
          <w:tab w:val="clear" w:pos="708"/>
          <w:tab w:val="left" w:pos="470" w:leader="none"/>
        </w:tabs>
        <w:spacing w:lineRule="exact" w:line="202" w:before="48" w:after="0"/>
        <w:ind w:firstLine="283"/>
        <w:rPr/>
      </w:pPr>
      <w:r>
        <w:rPr>
          <w:rStyle w:val="FontStyle62"/>
          <w:lang w:eastAsia="ru-RU"/>
        </w:rPr>
        <w:t>-</w:t>
        <w:tab/>
        <w:t>Ношу неделю, он очень обременителен, потому что тяжелый, никто не знает, что он у меня есть, бояться его не боюсь, так как он не заряжен.</w:t>
      </w:r>
    </w:p>
    <w:p>
      <w:pPr>
        <w:pStyle w:val="Style23"/>
        <w:widowControl/>
        <w:numPr>
          <w:ilvl w:val="0"/>
          <w:numId w:val="2"/>
        </w:numPr>
        <w:tabs>
          <w:tab w:val="clear" w:pos="708"/>
          <w:tab w:val="left" w:pos="480" w:leader="none"/>
        </w:tabs>
        <w:spacing w:lineRule="exact" w:line="202"/>
        <w:ind w:left="293" w:hanging="0"/>
        <w:jc w:val="left"/>
        <w:rPr/>
      </w:pPr>
      <w:r>
        <w:rPr>
          <w:rStyle w:val="FontStyle62"/>
          <w:lang w:eastAsia="ru-RU"/>
        </w:rPr>
        <w:t>Не этим, глупышка, опасен, а то, что тебя за него арестовать могут.</w:t>
      </w:r>
    </w:p>
    <w:p>
      <w:pPr>
        <w:pStyle w:val="Style23"/>
        <w:widowControl/>
        <w:numPr>
          <w:ilvl w:val="0"/>
          <w:numId w:val="2"/>
        </w:numPr>
        <w:tabs>
          <w:tab w:val="clear" w:pos="708"/>
          <w:tab w:val="left" w:pos="480" w:leader="none"/>
        </w:tabs>
        <w:spacing w:lineRule="exact" w:line="202"/>
        <w:ind w:left="293" w:hanging="0"/>
        <w:jc w:val="left"/>
        <w:rPr/>
      </w:pPr>
      <w:r>
        <w:rPr>
          <w:rStyle w:val="FontStyle62"/>
          <w:lang w:eastAsia="ru-RU"/>
        </w:rPr>
        <w:t>Я об этом не думала. Сейчас свезу его Марии Лазаревне.</w:t>
      </w:r>
    </w:p>
    <w:p>
      <w:pPr>
        <w:pStyle w:val="Style23"/>
        <w:widowControl/>
        <w:tabs>
          <w:tab w:val="clear" w:pos="708"/>
          <w:tab w:val="left" w:pos="470" w:leader="none"/>
        </w:tabs>
        <w:spacing w:lineRule="exact" w:line="202"/>
        <w:ind w:firstLine="283"/>
        <w:rPr/>
      </w:pPr>
      <w:r>
        <w:rPr>
          <w:rStyle w:val="FontStyle62"/>
          <w:lang w:eastAsia="ru-RU"/>
        </w:rPr>
        <w:t>-</w:t>
        <w:tab/>
        <w:t>Нет, дорогая, ты его никуда не повезешь. И, если хочешь послу</w:t>
        <w:softHyphen/>
        <w:t>шать совета любящего тебя человека, не встречайся ты больше с этой своей Марьей Лазаревной. Ты же не знаешь, зачем ей нужен револь</w:t>
        <w:softHyphen/>
        <w:t>вер. Это темная и, может быть, страшная история. Револьвер нужно немедленно уничтожить. Идем.</w:t>
      </w:r>
    </w:p>
    <w:p>
      <w:pPr>
        <w:pStyle w:val="Style141"/>
        <w:widowControl/>
        <w:spacing w:lineRule="exact" w:line="202"/>
        <w:ind w:firstLine="283"/>
        <w:rPr/>
      </w:pPr>
      <w:r>
        <w:rPr>
          <w:rStyle w:val="FontStyle62"/>
          <w:lang w:eastAsia="ru-RU"/>
        </w:rPr>
        <w:t>Александр Степанович очень бледен и серьезен. Я, напуганная, иду с ним. Какими-то переходами, лестницами он приводит меня в комнаты, где всюду разбросаны бумаги, гроссбухи, сорванная элект</w:t>
        <w:softHyphen/>
        <w:t>рическая арматура, изредка попадаются столы, шкафы, стулья. Это помещение Центрального банка, впоследствии описанного им в "Кры</w:t>
        <w:softHyphen/>
        <w:t>солове". В одной из первых комнат Александр Степанович открыва</w:t>
        <w:softHyphen/>
        <w:t>ет дверцу печной трубы, вынимает вьюшку, бросает туда револьвер, ставит вьюшку на место и закрывает трубу, делает: "уф-уф!" и за руку ведет меня дальше. Вижу, что Александр Степанович давно знаком с этим помещением, чувствует себя здесь хозяином. Я же теряю голову в хаосе бумаг и комнат. Спрашиваю:</w:t>
      </w:r>
    </w:p>
    <w:p>
      <w:pPr>
        <w:pStyle w:val="Style23"/>
        <w:widowControl/>
        <w:tabs>
          <w:tab w:val="clear" w:pos="708"/>
          <w:tab w:val="left" w:pos="480" w:leader="none"/>
        </w:tabs>
        <w:spacing w:lineRule="exact" w:line="202"/>
        <w:ind w:left="293" w:hanging="0"/>
        <w:jc w:val="left"/>
        <w:rPr/>
      </w:pPr>
      <w:r>
        <w:rPr>
          <w:rStyle w:val="FontStyle62"/>
          <w:lang w:eastAsia="ru-RU"/>
        </w:rPr>
        <w:t>-</w:t>
        <w:tab/>
        <w:t>Ты здесь часто бываешь?</w:t>
      </w:r>
    </w:p>
    <w:p>
      <w:pPr>
        <w:pStyle w:val="Style23"/>
        <w:widowControl/>
        <w:tabs>
          <w:tab w:val="clear" w:pos="708"/>
          <w:tab w:val="left" w:pos="470" w:leader="none"/>
        </w:tabs>
        <w:spacing w:lineRule="exact" w:line="202"/>
        <w:ind w:firstLine="283"/>
        <w:rPr/>
      </w:pPr>
      <w:r>
        <w:rPr>
          <w:rStyle w:val="FontStyle62"/>
          <w:lang w:eastAsia="ru-RU"/>
        </w:rPr>
        <w:t>-</w:t>
        <w:tab/>
        <w:t>Да, ежедневно. Это мой топливный склад. Видела гроссбухи, которыми я топлю? Это отсюда. Хватит на год топки. Да и вообще здесь очень интересно. В этом хаосе запустения теплится какая-то таинственная, своеобразная жизнь. Есть о чем подумать.</w:t>
      </w:r>
    </w:p>
    <w:p>
      <w:pPr>
        <w:pStyle w:val="Style141"/>
        <w:widowControl/>
        <w:spacing w:lineRule="exact" w:line="202"/>
        <w:ind w:left="293" w:hanging="0"/>
        <w:jc w:val="left"/>
        <w:rPr/>
      </w:pPr>
      <w:r>
        <w:rPr>
          <w:rStyle w:val="FontStyle62"/>
          <w:lang w:eastAsia="ru-RU"/>
        </w:rPr>
        <w:t>Через некоторое время Александр Степанович спрашивает меня:</w:t>
      </w:r>
    </w:p>
    <w:p>
      <w:pPr>
        <w:pStyle w:val="Style23"/>
        <w:widowControl/>
        <w:tabs>
          <w:tab w:val="clear" w:pos="708"/>
          <w:tab w:val="left" w:pos="470" w:leader="none"/>
        </w:tabs>
        <w:spacing w:lineRule="exact" w:line="202"/>
        <w:ind w:firstLine="283"/>
        <w:rPr/>
      </w:pPr>
      <w:r>
        <w:rPr>
          <w:rStyle w:val="FontStyle62"/>
          <w:lang w:eastAsia="ru-RU"/>
        </w:rPr>
        <w:t>-</w:t>
        <w:tab/>
        <w:t>Что, перепугалась, малышка? Вот таких маленьких дурашек, как ты, и подводят под топор разные Марии Лазаревны, а сами чис</w:t>
        <w:softHyphen/>
        <w:t>тыми остаются. Небось, героем себя чувствовала? Сознавайся!</w:t>
      </w:r>
    </w:p>
    <w:p>
      <w:pPr>
        <w:pStyle w:val="Style141"/>
        <w:widowControl/>
        <w:spacing w:lineRule="exact" w:line="202"/>
        <w:ind w:firstLine="278"/>
        <w:rPr/>
      </w:pPr>
      <w:r>
        <w:rPr>
          <w:rStyle w:val="FontStyle62"/>
          <w:lang w:eastAsia="ru-RU"/>
        </w:rPr>
        <w:t>Я созналась, что действительно чувствовала себя вроде героя и ду</w:t>
        <w:softHyphen/>
        <w:t>мала: "Если у меня, паче чаяния, найдут револьвер — никогда не ска</w:t>
        <w:softHyphen/>
        <w:t>жу, чей он". — "Ты представить себе не можешь, как я испугался, — говорит Александр Степанович, — даже голова закружилась. Сразу же представил: ты арестована, я теряю тебя, ты умираешь — я умираю".</w:t>
      </w:r>
    </w:p>
    <w:p>
      <w:pPr>
        <w:pStyle w:val="Style141"/>
        <w:widowControl/>
        <w:spacing w:lineRule="exact" w:line="202"/>
        <w:ind w:firstLine="278"/>
        <w:rPr/>
      </w:pPr>
      <w:r>
        <w:rPr>
          <w:rStyle w:val="FontStyle62"/>
          <w:lang w:eastAsia="ru-RU"/>
        </w:rPr>
        <w:t>Я почувствовала утомление от всего пережитого, нашли какой-то порванный диван, я легла. Александр Степанович сел рядом и долго рассказывал мне про банк, в одной из огромных комнат которого мы находились. Обойти сразу все помещения у меня не было сил. Ка</w:t>
        <w:softHyphen/>
        <w:t>ким-то другим ходом Александр Степанович вывел меня на Мойку.</w:t>
      </w:r>
    </w:p>
    <w:p>
      <w:pPr>
        <w:pStyle w:val="Style141"/>
        <w:widowControl/>
        <w:spacing w:lineRule="exact" w:line="202"/>
        <w:ind w:firstLine="283"/>
        <w:rPr/>
      </w:pPr>
      <w:r>
        <w:rPr>
          <w:rStyle w:val="FontStyle62"/>
          <w:lang w:eastAsia="ru-RU"/>
        </w:rPr>
        <w:t>Через несколько дней мы снова бродили по заброшенному банку, принеся оттуда кипу чистых гроссбухов для писанья и использован</w:t>
        <w:softHyphen/>
        <w:t>ных — для топки. Путешествия наши повторялись неоднократно, но комнату, где Александр Степанович бросил в печь револьвер, я так никогда и не узнала. С Марией Лазаревной я, согласно обещанию, данному мною Александру Степановичу, больше никогда не виделась.</w:t>
      </w:r>
    </w:p>
    <w:p>
      <w:pPr>
        <w:pStyle w:val="Style121"/>
        <w:widowControl/>
        <w:spacing w:before="72" w:after="0"/>
        <w:ind w:left="312" w:hanging="0"/>
        <w:rPr/>
      </w:pPr>
      <w:r>
        <w:rPr>
          <w:rStyle w:val="FontStyle57"/>
          <w:lang w:eastAsia="ru-RU"/>
        </w:rPr>
        <w:t>Столбик</w:t>
      </w:r>
    </w:p>
    <w:p>
      <w:pPr>
        <w:pStyle w:val="Style141"/>
        <w:widowControl/>
        <w:spacing w:lineRule="exact" w:line="202" w:before="82" w:after="0"/>
        <w:ind w:firstLine="288"/>
        <w:rPr/>
      </w:pPr>
      <w:r>
        <w:rPr>
          <w:rStyle w:val="FontStyle62"/>
          <w:lang w:eastAsia="ru-RU"/>
        </w:rPr>
        <w:t>Вечер в Доме искусств. Я лежу в постели, а Александр Степанович, сидя в глубоком низком кресле, огромными гроссбухами топит бур</w:t>
        <w:softHyphen/>
        <w:t>жуйку, раздирая их на части. Свет в комнате погашен, только веселые блики огня, как золотые кошки, прыгают по вещам, стенам, ковру. Мне хорошо и весело, глядя на этих веселых кошек, хочется попры</w:t>
        <w:softHyphen/>
        <w:t>гать по их золотому теплу. Соскакиваю с постели и в рубашке танцую перед горячей печью. Но бумага догорает, блики гаснут. Александр Степанович снова накладывает в печь куски гроссбухов. Я стою возле него, ожидая огня. Он поднимает ко мне глаза, встает и, нежно обняв меня, говорит: "Столбик ты мой, маленький, беленький столбик, на</w:t>
        <w:softHyphen/>
        <w:t>конец-то пришедшая светлая радость, мой солнечный зайчик..."</w:t>
      </w:r>
    </w:p>
    <w:p>
      <w:pPr>
        <w:pStyle w:val="Style121"/>
        <w:widowControl/>
        <w:spacing w:before="182" w:after="0"/>
        <w:ind w:left="312" w:hanging="0"/>
        <w:rPr/>
      </w:pPr>
      <w:r>
        <w:rPr>
          <w:rStyle w:val="FontStyle57"/>
          <w:lang w:eastAsia="ru-RU"/>
        </w:rPr>
        <w:t>20-е мая 1921 года</w:t>
      </w:r>
    </w:p>
    <w:p>
      <w:pPr>
        <w:pStyle w:val="Style141"/>
        <w:widowControl/>
        <w:spacing w:lineRule="exact" w:line="202" w:before="82" w:after="0"/>
        <w:ind w:firstLine="288"/>
        <w:rPr/>
      </w:pPr>
      <w:r>
        <w:rPr>
          <w:rStyle w:val="FontStyle62"/>
          <w:lang w:eastAsia="ru-RU"/>
        </w:rPr>
        <w:t>Будучи несчастливой в первом браке, я с приходом советской власти, давшей русской женщине свободу и равноправие, почувство</w:t>
        <w:softHyphen/>
        <w:t>вала себя воистину счастливой. Никто не мог заставить меня жить с человеком, чуждым моей душе, моим требованиям к жизни, никто не мог осудить меня за уход от такого человека, никто не мог заставить меня приехать к мужу "по этапу". И хотя моего нелюбимого мужа уже не было на свете, я чувствовала себя счастливой за свое буду</w:t>
        <w:softHyphen/>
        <w:t>щее. Я была молода, хотела мужа-друга, знала, что могу ошибиться, и теперь не боялась этого.</w:t>
      </w:r>
    </w:p>
    <w:p>
      <w:pPr>
        <w:pStyle w:val="Style141"/>
        <w:widowControl/>
        <w:spacing w:lineRule="exact" w:line="202"/>
        <w:rPr/>
      </w:pPr>
      <w:r>
        <w:rPr>
          <w:rStyle w:val="FontStyle62"/>
          <w:lang w:eastAsia="ru-RU"/>
        </w:rPr>
        <w:t>Поэтому, когда Александр Степанович в первые же дни нашей бли</w:t>
        <w:softHyphen/>
        <w:t>зости завел разговор о необходимости легализовать наши отношения, я, в мягких словах, восстала против этого всем своим существом.</w:t>
      </w:r>
    </w:p>
    <w:p>
      <w:pPr>
        <w:pStyle w:val="Style141"/>
        <w:widowControl/>
        <w:spacing w:lineRule="exact" w:line="202"/>
        <w:rPr/>
      </w:pPr>
      <w:r>
        <w:rPr>
          <w:rStyle w:val="FontStyle62"/>
          <w:lang w:eastAsia="ru-RU"/>
        </w:rPr>
        <w:t>"Сашенька, я буду тебе хорошей женой без всяких обязательств, только люби меня всем сердцем, как мне надо: без ревности, недове</w:t>
        <w:softHyphen/>
        <w:t>рия. И тебя не сделает лучшим мужем подписанная бумажка или венцы над головой. Но зато у меня так хорошо и чисто на душе: я свободна и, если увижу, что мы не подходим друг другу, могу, не боясь, тебе это сказать и уйти от тебя. Нет на мне цепей, и на тебе тоже", — говорила я Александру Степановичу при его повторяющих</w:t>
        <w:softHyphen/>
        <w:t>ся попытках как-то официально закрепить наши отношения.</w:t>
      </w:r>
    </w:p>
    <w:p>
      <w:pPr>
        <w:pStyle w:val="Style141"/>
        <w:widowControl/>
        <w:spacing w:lineRule="exact" w:line="202"/>
        <w:rPr/>
      </w:pPr>
      <w:r>
        <w:rPr>
          <w:rStyle w:val="FontStyle62"/>
          <w:lang w:eastAsia="ru-RU"/>
        </w:rPr>
        <w:t>Однажды приезжаю к нему после дежурства и с удивлением отме</w:t>
        <w:softHyphen/>
        <w:t>чаю праздничную прибранность комнаты. Всюду фиалочки — и на ко</w:t>
        <w:softHyphen/>
        <w:t>моде, и на столе. На столе что-то прикрыто белой столовой салфеткой.</w:t>
      </w:r>
    </w:p>
    <w:p>
      <w:pPr>
        <w:pStyle w:val="Style141"/>
        <w:widowControl/>
        <w:spacing w:lineRule="exact" w:line="202"/>
        <w:ind w:firstLine="283"/>
        <w:rPr/>
      </w:pPr>
      <w:r>
        <w:rPr>
          <w:rStyle w:val="FontStyle62"/>
          <w:lang w:eastAsia="ru-RU"/>
        </w:rPr>
        <w:t>"Что за праздник сегодня, дружок?" — спрашиваю Александра Степановича. "Да, у меня сегодня большой праздник, Нинуша, по</w:t>
        <w:softHyphen/>
        <w:t>позже скажу, какой. И на душе так хорошо и радостно, как сегод</w:t>
        <w:softHyphen/>
        <w:t>няшний майский день".</w:t>
      </w:r>
    </w:p>
    <w:p>
      <w:pPr>
        <w:pStyle w:val="Style141"/>
        <w:widowControl/>
        <w:spacing w:lineRule="exact" w:line="202"/>
        <w:ind w:firstLine="278"/>
        <w:rPr/>
      </w:pPr>
      <w:r>
        <w:rPr>
          <w:rStyle w:val="FontStyle62"/>
          <w:lang w:eastAsia="ru-RU"/>
        </w:rPr>
        <w:t>День был, правда, чудесный. Солнечный, тихий, теплый, как не часты питерские майские дни, в которые иногда даже снежком запо</w:t>
        <w:softHyphen/>
        <w:t>рошит, а ладожский ледоход всегда стужу несет.</w:t>
      </w:r>
    </w:p>
    <w:p>
      <w:pPr>
        <w:pStyle w:val="Style141"/>
        <w:widowControl/>
        <w:spacing w:lineRule="exact" w:line="202" w:before="48" w:after="0"/>
        <w:rPr/>
      </w:pPr>
      <w:r>
        <w:rPr>
          <w:rStyle w:val="FontStyle62"/>
          <w:lang w:eastAsia="ru-RU"/>
        </w:rPr>
        <w:t>Посидели, поболтали, Александр Степанович и говорит: "Нинуша, мне нужно тут недалеко по делу в одно учреждение зайти, а оставлять тебя одну в комнате жалко. День так хорош! Не прогуляешься ли со мной? Ты ведь не очень устала?" Я с радостью согласилась, и под руку, тихо-тихо мы пошли по питерским улицам. Александр Степанович так славно что-то рассказывал, что я не замечала улиц, по которым мы шли.</w:t>
      </w:r>
    </w:p>
    <w:p>
      <w:pPr>
        <w:pStyle w:val="Style141"/>
        <w:widowControl/>
        <w:spacing w:lineRule="exact" w:line="202"/>
        <w:ind w:firstLine="288"/>
        <w:rPr/>
      </w:pPr>
      <w:r>
        <w:rPr>
          <w:rStyle w:val="FontStyle62"/>
          <w:lang w:eastAsia="ru-RU"/>
        </w:rPr>
        <w:t>"Как мы хорошо гуляем! — говорю я Александру Степановичу. — А ты не опоздаешь туда, куда тебе надо?" — "Нет, с тобой, свет мой милый, я всегда вовремя приду".</w:t>
      </w:r>
    </w:p>
    <w:p>
      <w:pPr>
        <w:pStyle w:val="Style91"/>
        <w:widowControl/>
        <w:spacing w:lineRule="exact" w:line="202"/>
        <w:ind w:firstLine="274"/>
        <w:rPr/>
      </w:pPr>
      <w:r>
        <w:rPr>
          <w:rStyle w:val="FontStyle62"/>
          <w:lang w:eastAsia="ru-RU"/>
        </w:rPr>
        <w:t>Вышли на Офицерскую</w:t>
      </w:r>
      <w:r>
        <w:rPr>
          <w:rStyle w:val="EndnoteCharacters"/>
          <w:rStyle w:val="EndnoteAnchor"/>
          <w:rFonts w:cs="Times New Roman" w:ascii="Times New Roman" w:hAnsi="Times New Roman"/>
          <w:sz w:val="20"/>
          <w:szCs w:val="20"/>
          <w:lang w:eastAsia="ru-RU"/>
        </w:rPr>
        <w:endnoteReference w:id="21"/>
      </w:r>
      <w:r>
        <w:rPr>
          <w:rStyle w:val="FontStyle62"/>
          <w:lang w:eastAsia="ru-RU"/>
        </w:rPr>
        <w:t xml:space="preserve"> и скоро подошли к мрачному зданию. "Вот сюда нам нужно зайти", — говорит Александр Степанович. "А что это за дом?" — спрашиваю. "Литовский замок</w:t>
      </w:r>
      <w:r>
        <w:rPr>
          <w:rStyle w:val="EndnoteCharacters"/>
          <w:rStyle w:val="EndnoteAnchor"/>
          <w:rFonts w:cs="Times New Roman" w:ascii="Times New Roman" w:hAnsi="Times New Roman"/>
          <w:sz w:val="20"/>
          <w:szCs w:val="20"/>
          <w:lang w:eastAsia="ru-RU"/>
        </w:rPr>
        <w:endnoteReference w:id="22"/>
      </w:r>
      <w:r>
        <w:rPr>
          <w:rStyle w:val="FontStyle62"/>
          <w:lang w:eastAsia="ru-RU"/>
        </w:rPr>
        <w:t>, потом расска</w:t>
        <w:softHyphen/>
        <w:t>жу о нем подробно, а теперь, если ничего не имеешь против, подни</w:t>
        <w:softHyphen/>
        <w:t>мемся туда вместе".</w:t>
      </w:r>
    </w:p>
    <w:p>
      <w:pPr>
        <w:pStyle w:val="Style141"/>
        <w:widowControl/>
        <w:spacing w:lineRule="exact" w:line="202"/>
        <w:ind w:firstLine="274"/>
        <w:rPr/>
      </w:pPr>
      <w:r>
        <w:rPr>
          <w:rStyle w:val="FontStyle62"/>
          <w:lang w:eastAsia="ru-RU"/>
        </w:rPr>
        <w:t>Я, конечно, согласилась, и Александр Степанович привел меня в какую-то очень неуютную комнату, на двери которой стояло слово "ЗАГС", ничего мне не объяснявшее. Сокращенных названий советс</w:t>
        <w:softHyphen/>
        <w:t>ких учреждений я тогда почти не знала, кроме самых общеупотребильных, и быстро их забывала.</w:t>
      </w:r>
    </w:p>
    <w:p>
      <w:pPr>
        <w:pStyle w:val="Style141"/>
        <w:widowControl/>
        <w:spacing w:lineRule="exact" w:line="202"/>
        <w:ind w:firstLine="288"/>
        <w:rPr/>
      </w:pPr>
      <w:r>
        <w:rPr>
          <w:rStyle w:val="FontStyle62"/>
          <w:lang w:eastAsia="ru-RU"/>
        </w:rPr>
        <w:t>В довольно большой комнате на скамьях, поставленных у стен у входа, сидело несколько мужчин и женщин, ничем моего внимания не привлекших. В дальнем конце комнаты перпендикулярно друг другу стояли два стола, за которыми сидели две женщины: одна немолодая, недовольного вида, другая молоденькая и довольно приятная. Алек</w:t>
        <w:softHyphen/>
        <w:t>сандр Степанович провел меня в уголок, подальше от всех, и я думала, что он пойдет по делу к этим женщинам, но он сел рядом. Покрыл мою руку, лежавшую на колене, своей большой и теплой рукой, так что сердцу сразу стало хорошо и уютно, и сказал: "Ниночка, друг мой, не сердись на меня. Я привел тебя туда, где записывают браки. Ви</w:t>
        <w:softHyphen/>
        <w:t>дишь, эти сидящие люди — женатые или женящиеся пары. Для моей души необходимо, чтобы брак наш был оформлен, и я сердцем прошу тебя: не откажи мне в этом. Никогда, ни в чем я тебя неволить не буду, верь мне. Не сердись на свою собаку. Подойдем к этой молодой женщине и оформим нашу близость. Потом я скажу тебе все хорошие и нежные слова и на коленях попрошу прощения, что обманом завел тебя сюда". И так ласково и преданно смотрел Александр Степанович на меня, так тепло было моему сердцу от его, лежащей на моей, руки, что я подумала: "Грех его обидеть отказом, в конце концов, бумажка не лишит меня внутренней свободы, она же не камень на шее. А ведь ты, Нина, уже видишь, что он тебя крепко любит. Не бойся..." И, минуту помедлив, чтобы как-то разорвать мысли о свободе, которыми я опутала свое существо, я сказала: "Хорошо, Саша, запишемся".</w:t>
      </w:r>
    </w:p>
    <w:p>
      <w:pPr>
        <w:pStyle w:val="Style141"/>
        <w:widowControl/>
        <w:spacing w:lineRule="exact" w:line="202"/>
        <w:ind w:firstLine="274"/>
        <w:rPr/>
      </w:pPr>
      <w:r>
        <w:rPr>
          <w:rStyle w:val="FontStyle62"/>
          <w:lang w:eastAsia="ru-RU"/>
        </w:rPr>
        <w:t>Александр Степанович радостно склонился к моей руке, крепко поцеловал ее и повел меня к столу. На меня неожиданно и непонятно нахлынуло сильное волнение, я не помнила, что меня спрашивала эта женщина. Только помню: я и Александр Степанович где-то расписы</w:t>
        <w:softHyphen/>
        <w:t>вались, он опять поцеловал мне руку и сказал: "Спасибо, друг мой дорогой". И, поблагодарив молодую женщину, пожелавшую нам всего хорошего, мы вышли из комнаты. Вышли из мрачного помещения на светлую, залитую солнцем улицу. И на душе стало светло-светло.</w:t>
      </w:r>
    </w:p>
    <w:p>
      <w:pPr>
        <w:pStyle w:val="Style141"/>
        <w:widowControl/>
        <w:spacing w:lineRule="exact" w:line="202"/>
        <w:rPr/>
      </w:pPr>
      <w:r>
        <w:rPr>
          <w:rStyle w:val="FontStyle62"/>
          <w:lang w:eastAsia="ru-RU"/>
        </w:rPr>
        <w:t>"Вот это и было мое дело, Нинуша, — говорит Александр Степано</w:t>
        <w:softHyphen/>
        <w:t>вич. — Не обижайся на обман, он от любви". И долго объяснял мне, что эта запись нашего брака ему, бездомному, старому одинокому бродяге, нужна как какая-то внутренняя опора. Так, тихо разговаривая, дошли мы с ним до церкви Благовещенья</w:t>
      </w:r>
      <w:r>
        <w:rPr>
          <w:rStyle w:val="EndnoteCharacters"/>
          <w:rStyle w:val="EndnoteAnchor"/>
          <w:rFonts w:cs="Times New Roman" w:ascii="Times New Roman" w:hAnsi="Times New Roman"/>
          <w:sz w:val="20"/>
          <w:szCs w:val="20"/>
          <w:lang w:eastAsia="ru-RU"/>
        </w:rPr>
        <w:endnoteReference w:id="23"/>
      </w:r>
      <w:r>
        <w:rPr>
          <w:rStyle w:val="FontStyle62"/>
          <w:lang w:eastAsia="ru-RU"/>
        </w:rPr>
        <w:t>, что у Конногвардейского бульвара.</w:t>
      </w:r>
    </w:p>
    <w:p>
      <w:pPr>
        <w:pStyle w:val="Style141"/>
        <w:widowControl/>
        <w:spacing w:lineRule="exact" w:line="202"/>
        <w:ind w:firstLine="278"/>
        <w:rPr/>
      </w:pPr>
      <w:r>
        <w:rPr>
          <w:rStyle w:val="FontStyle62"/>
          <w:lang w:eastAsia="ru-RU"/>
        </w:rPr>
        <w:t>"А что, Нинуша, может, и в церкви повенчаемся?" Я рассмеялась: "Совсем опутать меня тенетами-документами хочешь? Поглотитель! Нет, уж церковного брака не надо, хватит гражданского, вот поцелу</w:t>
        <w:softHyphen/>
        <w:t>ем иконки, перекрестимся — и будет это наше венчание". Так и сде</w:t>
        <w:softHyphen/>
        <w:t>лали. Обошли церковь кругом и с умиленным чистым сердцем и верой друг в друга поцеловали все иконки на фасаде церкви.</w:t>
      </w:r>
    </w:p>
    <w:p>
      <w:pPr>
        <w:pStyle w:val="Style141"/>
        <w:widowControl/>
        <w:spacing w:lineRule="exact" w:line="202"/>
        <w:ind w:firstLine="288"/>
        <w:rPr/>
      </w:pPr>
      <w:r>
        <w:rPr>
          <w:rStyle w:val="FontStyle62"/>
          <w:lang w:eastAsia="ru-RU"/>
        </w:rPr>
        <w:t>Впоследствии, хорошо привыкнув к Александру Степановичу, я иногда посмеивалась: "Ведь мы с тобой вокруг церкви ходили, слов</w:t>
        <w:softHyphen/>
        <w:t>но вокруг ракитова куста венчались".</w:t>
      </w:r>
    </w:p>
    <w:p>
      <w:pPr>
        <w:pStyle w:val="Style141"/>
        <w:widowControl/>
        <w:spacing w:lineRule="exact" w:line="202"/>
        <w:rPr/>
      </w:pPr>
      <w:r>
        <w:rPr>
          <w:rStyle w:val="FontStyle62"/>
          <w:lang w:eastAsia="ru-RU"/>
        </w:rPr>
        <w:t>Придя в Дом искусств, Александр Степанович поднял салфеточку на столе. Под ней стоял букетик фиалок в красной чарочке с золотым оленем, на тарелках лежали печенье, варенье и еще какие-то сладости и вкусности, полученные Грином по его академическому пайку.</w:t>
      </w:r>
    </w:p>
    <w:p>
      <w:pPr>
        <w:pStyle w:val="Style141"/>
        <w:widowControl/>
        <w:spacing w:lineRule="exact" w:line="202"/>
        <w:rPr/>
      </w:pPr>
      <w:r>
        <w:rPr>
          <w:rStyle w:val="FontStyle62"/>
          <w:lang w:eastAsia="ru-RU"/>
        </w:rPr>
        <w:t>"Я со вчерашнего дня всё убирал и подготавливал в комнате, — сказал он, — хотел хоть немного, хоть по-нищенски, отметить этот день". — "Так ты, значит, заранее был уверен в моем согласии?" — притворно сердито спросила я. "Я надеялся на твое доброе сердечко и мою крепкую любовь", — сказал Александр Степанович.</w:t>
      </w:r>
    </w:p>
    <w:p>
      <w:pPr>
        <w:pStyle w:val="Style121"/>
        <w:widowControl/>
        <w:spacing w:before="182" w:after="0"/>
        <w:ind w:left="312" w:hanging="0"/>
        <w:rPr/>
      </w:pPr>
      <w:r>
        <w:rPr>
          <w:rStyle w:val="FontStyle57"/>
          <w:lang w:eastAsia="ru-RU"/>
        </w:rPr>
        <w:t>На Пантелеймоновской</w:t>
      </w:r>
    </w:p>
    <w:p>
      <w:pPr>
        <w:pStyle w:val="Style141"/>
        <w:widowControl/>
        <w:spacing w:lineRule="exact" w:line="202" w:before="86" w:after="0"/>
        <w:ind w:firstLine="288"/>
        <w:rPr/>
      </w:pPr>
      <w:r>
        <w:rPr>
          <w:rStyle w:val="FontStyle62"/>
          <w:lang w:eastAsia="ru-RU"/>
        </w:rPr>
        <w:t>В 1921 году, в мае, в первый год нашей женитьбы, мы сняли ком</w:t>
        <w:softHyphen/>
        <w:t>нату на Пантелеймоновской улице, в доме № 11, что недалеко от церкви Пантелеймона</w:t>
      </w:r>
      <w:r>
        <w:rPr>
          <w:rStyle w:val="EndnoteCharacters"/>
          <w:rStyle w:val="EndnoteAnchor"/>
          <w:rFonts w:cs="Times New Roman" w:ascii="Times New Roman" w:hAnsi="Times New Roman"/>
          <w:sz w:val="20"/>
          <w:szCs w:val="20"/>
          <w:lang w:eastAsia="ru-RU"/>
        </w:rPr>
        <w:endnoteReference w:id="24"/>
      </w:r>
      <w:r>
        <w:rPr>
          <w:rStyle w:val="FontStyle62"/>
          <w:lang w:eastAsia="ru-RU"/>
        </w:rPr>
        <w:t xml:space="preserve"> и Соляного городка</w:t>
      </w:r>
      <w:r>
        <w:rPr>
          <w:rStyle w:val="EndnoteCharacters"/>
          <w:rStyle w:val="EndnoteAnchor"/>
          <w:rFonts w:cs="Times New Roman" w:ascii="Times New Roman" w:hAnsi="Times New Roman"/>
          <w:sz w:val="20"/>
          <w:szCs w:val="20"/>
          <w:lang w:eastAsia="ru-RU"/>
        </w:rPr>
        <w:endnoteReference w:id="25"/>
      </w:r>
      <w:r>
        <w:rPr>
          <w:rStyle w:val="FontStyle62"/>
          <w:lang w:eastAsia="ru-RU"/>
        </w:rPr>
        <w:t>, в квартире Красовских. Это была семья давно умершего действительного статского со</w:t>
        <w:softHyphen/>
        <w:t>ветника, состоявшая из его вдовы и двух взрослых дочерей. Вдова — сухая, небольшого роста старуха, претендующая на великосветский тон, не утратившая еще сознания своего чиновничьего превосход</w:t>
        <w:softHyphen/>
        <w:t>ства, с вульгарным вкусом мещанки в обстановке квартиры. Она сда</w:t>
        <w:softHyphen/>
        <w:t>ла нам самую большую комнату, в прошлом, должно быть, гостиную, выходившую двумя окнами в стену, а потому — полутемную. Об</w:t>
        <w:softHyphen/>
        <w:t>ставлена она была чрезвычайно бездарно и бесцельно: большой ро</w:t>
        <w:softHyphen/>
        <w:t>яль в углу, над ним реет желто-мраморный, грубо сделанный купи</w:t>
        <w:softHyphen/>
        <w:t>дон, два громоздких замкнутых шкафа, небольшой простой стол, будуарный красный атласный диванчик, и к нему — два пуфика. Три простых стула, на одной стене — дешевый зеркальный трельяж, на другой, напротив — в широкой золоченой багетной раме — огром</w:t>
        <w:softHyphen/>
        <w:t>ный, в человеческий рост, портрет четы Красовских в подвенечных нарядах. Очень похоже на "Поэта и его музу" Руссо</w:t>
      </w:r>
      <w:r>
        <w:rPr>
          <w:rStyle w:val="EndnoteCharacters"/>
          <w:rStyle w:val="EndnoteAnchor"/>
          <w:rFonts w:cs="Times New Roman" w:ascii="Times New Roman" w:hAnsi="Times New Roman"/>
          <w:sz w:val="20"/>
          <w:szCs w:val="20"/>
          <w:lang w:eastAsia="ru-RU"/>
        </w:rPr>
        <w:endnoteReference w:id="26"/>
      </w:r>
      <w:r>
        <w:rPr>
          <w:rStyle w:val="FontStyle62"/>
          <w:lang w:eastAsia="ru-RU"/>
        </w:rPr>
        <w:t>. Больше ниче</w:t>
        <w:softHyphen/>
        <w:t>го. Ни кровати, ни дивана, на котором можно было бы спать.</w:t>
      </w:r>
    </w:p>
    <w:p>
      <w:pPr>
        <w:pStyle w:val="Style141"/>
        <w:widowControl/>
        <w:spacing w:lineRule="exact" w:line="202"/>
        <w:ind w:firstLine="288"/>
        <w:rPr/>
      </w:pPr>
      <w:r>
        <w:rPr>
          <w:rStyle w:val="FontStyle62"/>
          <w:lang w:eastAsia="ru-RU"/>
        </w:rPr>
        <w:t>Наш багаж был ничтожен: два легких одеяла, две простыни, две подушки, два мешка для постелей, немного посуды и белья, связка рукописей, большой портрет Веры Павловны, несколько ее девичьих фотографий, две-три любимых безделушки Александра Степанови</w:t>
        <w:softHyphen/>
        <w:t>ча, немного одежды. Всё. Мы всегда умели мириться с любой скром</w:t>
        <w:softHyphen/>
        <w:t>ной обстановкой, но зато не со всякими людьми.</w:t>
      </w:r>
    </w:p>
    <w:p>
      <w:pPr>
        <w:pStyle w:val="Style141"/>
        <w:widowControl/>
        <w:spacing w:lineRule="exact" w:line="202"/>
        <w:ind w:firstLine="283"/>
        <w:rPr/>
      </w:pPr>
      <w:r>
        <w:rPr>
          <w:rStyle w:val="FontStyle62"/>
          <w:lang w:eastAsia="ru-RU"/>
        </w:rPr>
        <w:t>В эту, снятую в мае, комнату мы переехали 9-го июня. В дни перед переездом Александр Степанович один ездил в Токсово</w:t>
      </w:r>
      <w:r>
        <w:rPr>
          <w:rStyle w:val="EndnoteCharacters"/>
          <w:rStyle w:val="EndnoteAnchor"/>
          <w:rFonts w:cs="Times New Roman" w:ascii="Times New Roman" w:hAnsi="Times New Roman"/>
          <w:sz w:val="20"/>
          <w:szCs w:val="20"/>
          <w:lang w:eastAsia="ru-RU"/>
        </w:rPr>
        <w:endnoteReference w:id="27"/>
      </w:r>
      <w:r>
        <w:rPr>
          <w:rStyle w:val="FontStyle62"/>
          <w:lang w:eastAsia="ru-RU"/>
        </w:rPr>
        <w:t xml:space="preserve"> — деревушку в сорока километрах от Петрограда, в живописной местности у границы Финляндии, изобилующей лесами, озерами, рыбой, грибами и ягодами. Кто-то из знакомых посоветовал ему провести там лето, восхищаясь красотой местности и озерами. И Александр Степанович захотел пер</w:t>
        <w:softHyphen/>
        <w:t>вые месяцы нашей совместной жизни провести в этой деревне. Денег у нас не было. Но был хороший академический паек, и мы рассчитывали на него обернуться. Вернулся Грин из Токсово разочарованный. Ему не удалось что-либо устроить. Тамошние обитатели, финны, за деньги ком</w:t>
        <w:softHyphen/>
        <w:t>нат не сдают, хотят соль и спички. Он присмотрел славную комнату близко от озера. Но хозяин, староста деревни, хочет за нее, за лето, один пуд соли и десять пачек спичек. Цена в теперешнем переводе на деньги — смехотворно низкая, но в те голодные питерские годы это было нечто значительное. Местность же, по словам Александра Степановича, так прекрасна, что было бы истинным счастьем пожить там месяца два. У меня загорелось сердце — поехать в Токсово. Поехав на другой день домой, к матери, я поговорила с нею о нашем желании прожить лето в Токсово. Оказалось, что мать, человек практичный и предусмотритель</w:t>
        <w:softHyphen/>
        <w:t>ный, имела килограммов двадцать соли и три пачки спичек. Она доста</w:t>
        <w:softHyphen/>
        <w:t>ла у знакомых недостающие семь пачек, дала мне пуд соли, и я, трепеща от радостного волнения, поехала к Александру Степановичу. В поезде и трамвае всё время боялась, чтобы чего не случилось с моей солью и спичками. Грин так обрадовался этому неожиданному подарку, что мы с ним выкинули несколько антраша по комнате и решили в ближайшие же дни переезжать на Пантелеймоновскую, а оттуда — в Токсово.</w:t>
      </w:r>
    </w:p>
    <w:p>
      <w:pPr>
        <w:pStyle w:val="Style141"/>
        <w:widowControl/>
        <w:spacing w:lineRule="exact" w:line="202"/>
        <w:ind w:firstLine="298"/>
        <w:rPr/>
      </w:pPr>
      <w:r>
        <w:rPr>
          <w:rStyle w:val="FontStyle62"/>
          <w:lang w:eastAsia="ru-RU"/>
        </w:rPr>
        <w:t>11-го июня мы, с солью и спичками за спиной, сошли с поезда на станции Токсово. Дорога от станции к деревне шла по заросшей верес</w:t>
        <w:softHyphen/>
        <w:t>ком долине. Деревня, живописно окруженная лесом, стояла на невысо</w:t>
        <w:softHyphen/>
        <w:t>ком холме. Озера мы не увидели сразу. Александр Степанович, оставив меня на краю дороги, зашел к тому финну, где он присмотрел комнату. Через несколько минут вышел довольный, уже без соли, и позвал меня. Комната не была занята, и мы в ней поселились. Отдохнув с полчаса, попив молока, мы пошли на манившее нас озеро. И сразу очаровались. Извилистые лесные тропинки вели к нему. Зарослями дикой малины, орешника, кустами черники и голубики полон был лес. Мы оба трепе</w:t>
        <w:softHyphen/>
        <w:t>тали от наслаждения и предвкушения той прекрасной дикой жизни, какая нас, еще мало знавших друг друга, прельщала каждого в отдель</w:t>
        <w:softHyphen/>
        <w:t>ности. По пути нам попалось небольшое озерко странной формы. Его вода у берегов была темна от низко склонившихся деревьев и кустов, а в середине сверкала, играла и переливалась голубизной солнечного неба. Сказочно смотрело оно, и таинственно было его имя — "Кривой Нож", имевшее еле уловимое сходство с этим оружием.</w:t>
      </w:r>
    </w:p>
    <w:p>
      <w:pPr>
        <w:pStyle w:val="Style141"/>
        <w:widowControl/>
        <w:spacing w:lineRule="exact" w:line="202"/>
        <w:rPr/>
      </w:pPr>
      <w:r>
        <w:rPr>
          <w:rStyle w:val="FontStyle62"/>
          <w:lang w:eastAsia="ru-RU"/>
        </w:rPr>
        <w:t>Наконец мы добрались до большого озера. Оно действительно было велико, километров шесть в квадрате. Мы вышли с лесной его стороны, разошедшейся широким овалом. На той стороне виднелись кустарники, слева еле маячили очертания плоского берега. Кое-где на поверхности озера росли камыши. Посидели мы на бережку, пого</w:t>
        <w:softHyphen/>
        <w:t>ворили о наших будущих деревенских радостях и, полные светлой тишины, вернулись в Питер. Нужно было дождаться очередной вы</w:t>
        <w:softHyphen/>
        <w:t>дачи пайка, съездить к маме, и тогда уже по-настоящему, надолго — в Токсово. Эти несколько дней были полны приятного нетерпения.</w:t>
      </w:r>
    </w:p>
    <w:p>
      <w:pPr>
        <w:pStyle w:val="Style141"/>
        <w:widowControl/>
        <w:spacing w:lineRule="exact" w:line="202"/>
        <w:ind w:firstLine="283"/>
        <w:rPr/>
      </w:pPr>
      <w:r>
        <w:rPr>
          <w:rStyle w:val="FontStyle62"/>
          <w:lang w:eastAsia="ru-RU"/>
        </w:rPr>
        <w:t>Чтобы спокойно жить лето в Токсово, мне нужно было освободить</w:t>
        <w:softHyphen/>
        <w:t>ся от службы. Я работала медсестрой в Литовской больнице. Сердце у меня было слабое: я незадолго перед тем перенесла сыпной тиф. Алек</w:t>
        <w:softHyphen/>
        <w:t>сандр Степанович повел меня к известному в то время кардиологу Михаилу Владимировичу Яновскому. Не будучи прежде знаком с ним, Грин после моего осмотра откровенно высказал врачу свое желание: освободить меня от службы, просил помочь ему в этом. Профессор был небольшой приветливый бородатый старик. Что-то, видимо, понрави</w:t>
        <w:softHyphen/>
        <w:t>лось ему в речи незнакомого ему Александра Степановича. Он, ласково засмеявшись и став похожим на волшебника, как доктор растений в позднейшем рассказе Грина "Ива", сказал: "Я постараюсь вам помочь, многоуважаемый Александр Степанович, и надеюсь, мне это удастся". Мне очень запомнилась эта фраза Михаила Владимировича, сказанная им с изящным, старинно-чопорным поклоном. Он написал записку в медкомиссию. На следующий день, на наше везение, происходило засе</w:t>
        <w:softHyphen/>
        <w:t>дание комиссии. Мы заняли очередь, оба волновались, так как неудача повлекла бы за собой невозможность ехать в Токсово. Но обошлось всё замечательно. Едва я передала молодому врачу комиссии записку Ми</w:t>
        <w:softHyphen/>
        <w:t>хаила Владимировича, как тот засиял приветливой улыбкой и сказал, что диагноз нашего знаменитого кардиолога точно и достаточно опреде</w:t>
        <w:softHyphen/>
        <w:t>ляет состояние моего сердца. Я получила освобождение от службы. Мы могли ехать в Токсово. Шли домой, радуясь, как малые дети.</w:t>
      </w:r>
    </w:p>
    <w:p>
      <w:pPr>
        <w:pStyle w:val="Style141"/>
        <w:widowControl/>
        <w:spacing w:lineRule="exact" w:line="202"/>
        <w:ind w:firstLine="302"/>
        <w:rPr/>
      </w:pPr>
      <w:r>
        <w:rPr>
          <w:rStyle w:val="FontStyle62"/>
          <w:lang w:eastAsia="ru-RU"/>
        </w:rPr>
        <w:t>17-го июня, захватив несложное наше имущество, переехали в Ток</w:t>
        <w:softHyphen/>
        <w:t>сово, в дом Ивана Фомича — фамилии не помню.</w:t>
      </w:r>
    </w:p>
    <w:p>
      <w:pPr>
        <w:pStyle w:val="Style121"/>
        <w:widowControl/>
        <w:spacing w:before="187" w:after="0"/>
        <w:ind w:left="307" w:hanging="0"/>
        <w:rPr/>
      </w:pPr>
      <w:r>
        <w:rPr>
          <w:rStyle w:val="FontStyle57"/>
          <w:lang w:eastAsia="ru-RU"/>
        </w:rPr>
        <w:t>"Золотой петушок"</w:t>
      </w:r>
    </w:p>
    <w:p>
      <w:pPr>
        <w:pStyle w:val="Style141"/>
        <w:widowControl/>
        <w:spacing w:lineRule="exact" w:line="202" w:before="82" w:after="0"/>
        <w:ind w:firstLine="278"/>
        <w:rPr/>
      </w:pPr>
      <w:r>
        <w:rPr>
          <w:rStyle w:val="FontStyle62"/>
          <w:lang w:eastAsia="ru-RU"/>
        </w:rPr>
        <w:t>Александр Степанович — страстный рыболов и охотник. Еще в одиннадцать лет он получил в подарок шомпольное ружье и охотил</w:t>
        <w:softHyphen/>
        <w:t>ся с ним в прилегающих к Вятке лесах. Дичь, принесенная им с охоты к обеду или ужину, наполняла его душу чувством гордого триумфа. Долго не мог он приобрести настоящее ружье, молодость проходила почти в постоянной нужде. Охотился случайно, обычно с чужим ружьем, и лишь попав в ссылку в Архангельскую губернию, в город Пинегу</w:t>
      </w:r>
      <w:r>
        <w:rPr>
          <w:rStyle w:val="EndnoteCharacters"/>
          <w:rStyle w:val="EndnoteAnchor"/>
          <w:rFonts w:cs="Times New Roman" w:ascii="Times New Roman" w:hAnsi="Times New Roman"/>
          <w:sz w:val="20"/>
          <w:szCs w:val="20"/>
          <w:lang w:eastAsia="ru-RU"/>
        </w:rPr>
        <w:endnoteReference w:id="28"/>
      </w:r>
      <w:r>
        <w:rPr>
          <w:rStyle w:val="FontStyle62"/>
          <w:lang w:eastAsia="ru-RU"/>
        </w:rPr>
        <w:t>, он заимел собственное ружье и предавался охоте стра</w:t>
        <w:softHyphen/>
        <w:t>стно и безудержно. Чудесная, богатая, бурно живущая летом приро</w:t>
        <w:softHyphen/>
        <w:t>да Севера, множество дичи, бесконечный лабиринт вытекающих друг из друга озер, сплетения водных ожерелий, красивые пейзажи утоля</w:t>
        <w:softHyphen/>
        <w:t>ли и обогащали душу человека и художника. На охоте Александр Степанович пропадал по неделям.</w:t>
      </w:r>
    </w:p>
    <w:p>
      <w:pPr>
        <w:pStyle w:val="Style141"/>
        <w:widowControl/>
        <w:spacing w:lineRule="exact" w:line="202"/>
        <w:rPr/>
      </w:pPr>
      <w:r>
        <w:rPr>
          <w:rStyle w:val="FontStyle62"/>
          <w:lang w:eastAsia="ru-RU"/>
        </w:rPr>
        <w:t>В ранней повести его "Таинственный лес" есть описание охоты за золотым петушком. Повесть вся очень биографична, особенно в отно</w:t>
        <w:softHyphen/>
        <w:t>шении Грина к природе и охоте. Описание охоты за золотым петушком — один из его шедевров. Случай этот с ним был в действительности, и он постепенно в корне изменил отношение Александра Степановича к охоте. Страсть, ум и страдание птицы ранили его воображение. И душа его отвернулась от охоты как развлечения. В зрелые годы он признавал ее лишь как необходимость добыть пропитание, не иначе. К охоте его больше не тянуло. Зато при мне он с наслаждением предавался рыбной ловле. Вернее, не он, а мы оба, так как на всякую рыбалку мы отправля</w:t>
        <w:softHyphen/>
        <w:t>лись вдвоем, и оба ею увлекались. Я выросла на большом озере и реке, лодка и удочка были моими спутниками с детских лет.</w:t>
      </w:r>
    </w:p>
    <w:p>
      <w:pPr>
        <w:pStyle w:val="Style141"/>
        <w:widowControl/>
        <w:spacing w:lineRule="exact" w:line="202"/>
        <w:ind w:firstLine="288"/>
        <w:rPr/>
      </w:pPr>
      <w:r>
        <w:rPr>
          <w:rStyle w:val="FontStyle62"/>
          <w:lang w:eastAsia="ru-RU"/>
        </w:rPr>
        <w:t>В лето 1921 года в Токсово дачников почти не было. В трудные голодные годы первых лет революции там всё буйно заросло, заглохло и затихло. Рыба была непуганая. Озера окружали деревню, замеча</w:t>
        <w:softHyphen/>
        <w:t>тельные озера, обросшие по берегам лесом, полным грибов и ягод. Сначала мы раздобыли дырявую старую лодчонку, половили с нее несколько дней, но скучно стало ежеминутно откачивать воду, пугая рыбу. В это время познакомились с местными жителями. За два кило</w:t>
        <w:softHyphen/>
        <w:t>грамма сельди в месяц, любимого лакомства местных финнов, полу</w:t>
        <w:softHyphen/>
        <w:t>чили право ежедневно пользоваться крепкой, небольшой, хорошо про</w:t>
        <w:softHyphen/>
        <w:t>смоленной лодкой. Ну и заблаженствовали! Сначала с жадностью, ежедневно, чуть забрезжит заря, еще небо серое, выходили из дому. По росистым, душистым тропинкам шли к озеру. Утренняя свежесть, розовеющий постепенно небосклон; то там, то сям — первое щебета</w:t>
        <w:softHyphen/>
        <w:t>нье просыпающихся в кустах птиц. Как сладостны эти минуты! Мы в лодке. Утренняя тишина прозрачна, лишь изредка нарушит ее чирика</w:t>
        <w:softHyphen/>
        <w:t>нье пролетевшей птички, всплеск рыбы. Чуть шевеля веслами, чтобы не нарушить эту блаженную, чистую тишину, Александр Степанович ведет лодку к середине озера, к камышам. Осторожно, еле всплески</w:t>
        <w:softHyphen/>
        <w:t>вая воду, спускаем якорь. Налаживаем удочки и молча сидим, ожидая момента клева. На заре он хорош. Окуни, плотва, ерши, лещи мелька</w:t>
        <w:softHyphen/>
        <w:t>ют из воды один за другим, ловко подсеченные. Солнышко уже высо</w:t>
        <w:softHyphen/>
        <w:t>ко, клев утихает, корзина полна рыбы. Снимаемся с якоря и плывем к берегу: мы проголодались. По ожившим теплым, залитым солнцем тропинкам, через лес и кустарник, наполненные гуденьем пчел и ще</w:t>
        <w:softHyphen/>
        <w:t>бетаньем птиц, возвращаемся домой. Из принесенной добычи дружно готовим завтрак и ложимся спать до обеда. Вечерами ходим на ловлю редко. Любим розовую, прозрачную тишину утра и воды. Вечером — шумно. На разные голоса кричит деревня, мычат коровы. Тоже по-особому хорошо, но не так, как на заре. Иногда ставим перемет, жер</w:t>
        <w:softHyphen/>
        <w:t>лицы, но очень редко. Не привлекает нас этот хищнический и слепой вид добычи, удочка милее к душе.</w:t>
      </w:r>
    </w:p>
    <w:p>
      <w:pPr>
        <w:pStyle w:val="Style141"/>
        <w:widowControl/>
        <w:spacing w:lineRule="exact" w:line="202"/>
        <w:ind w:firstLine="283"/>
        <w:rPr/>
      </w:pPr>
      <w:r>
        <w:rPr>
          <w:rStyle w:val="FontStyle62"/>
          <w:lang w:eastAsia="ru-RU"/>
        </w:rPr>
        <w:t>Ранним росистым утром по узкой лесной тропе мы идем к озеру. Я несу корзиночку с бутербродами и свою удочку. Александр Степано</w:t>
        <w:softHyphen/>
        <w:t>вич — ведро или корзиночку для рыбы, червей, запасные крючки и две удочки, лишнюю — на всякий случай, так как никогда с трех не ловим.</w:t>
      </w:r>
    </w:p>
    <w:p>
      <w:pPr>
        <w:pStyle w:val="Style141"/>
        <w:widowControl/>
        <w:spacing w:lineRule="exact" w:line="202"/>
        <w:ind w:firstLine="278"/>
        <w:rPr/>
      </w:pPr>
      <w:r>
        <w:rPr>
          <w:rStyle w:val="FontStyle62"/>
          <w:lang w:eastAsia="ru-RU"/>
        </w:rPr>
        <w:t>Дома, перед уходом, я что-то сделала не так, как хотелось Алек</w:t>
        <w:softHyphen/>
        <w:t>сандру Степановичу, и он ворчал. Поэтому идем молча, он позади, я впереди. Я сделала нечаянно, не подумав, огорчила его, и мне это неприятно. Так как мне кажется, что он еще сердит, то я молчу, ожидая, когда уляжется его дурное настроение. Чувствую себя вино</w:t>
        <w:softHyphen/>
        <w:t>ватой, и мне жаль его, так как мы оба любим идти куда-нибудь в светлом свободном состоянии духа.</w:t>
      </w:r>
    </w:p>
    <w:p>
      <w:pPr>
        <w:pStyle w:val="Style141"/>
        <w:widowControl/>
        <w:spacing w:lineRule="exact" w:line="202"/>
        <w:ind w:firstLine="283"/>
        <w:rPr/>
      </w:pPr>
      <w:r>
        <w:rPr>
          <w:rStyle w:val="FontStyle62"/>
          <w:lang w:eastAsia="ru-RU"/>
        </w:rPr>
        <w:t>Так молча проходим полпути, как я чувствую шаги Александра Степановича за собой. Свободной рукой он охватывает мои плечи и добрыми глазами заглядывает в лицо. "Твои плечики были такие жа</w:t>
        <w:softHyphen/>
        <w:t>лобные, в них так отчетливо виднелась виноватость и непреодолимое желание обернуться, что я про себя рассмеялся, выругал себя старым остолопом и подумал: "Она, глупышка, думает, что я еще сержусь, а у меня в сердце любовь и рай, что она около меня, как малое дитя".</w:t>
      </w:r>
    </w:p>
    <w:p>
      <w:pPr>
        <w:pStyle w:val="Style141"/>
        <w:widowControl/>
        <w:spacing w:lineRule="exact" w:line="202"/>
        <w:ind w:firstLine="298"/>
        <w:rPr/>
      </w:pPr>
      <w:r>
        <w:rPr>
          <w:rStyle w:val="FontStyle62"/>
          <w:lang w:eastAsia="ru-RU"/>
        </w:rPr>
        <w:t>И сразу сжатость ушла из сердца, стало легко и радостно, весь день казался праздником.</w:t>
      </w:r>
    </w:p>
    <w:p>
      <w:pPr>
        <w:pStyle w:val="Style121"/>
        <w:widowControl/>
        <w:spacing w:before="182" w:after="0"/>
        <w:ind w:left="322" w:hanging="0"/>
        <w:rPr/>
      </w:pPr>
      <w:r>
        <w:rPr>
          <w:rStyle w:val="FontStyle57"/>
          <w:lang w:eastAsia="ru-RU"/>
        </w:rPr>
        <w:t>"У, ты — зеленые глаза"</w:t>
      </w:r>
    </w:p>
    <w:p>
      <w:pPr>
        <w:pStyle w:val="Style141"/>
        <w:widowControl/>
        <w:spacing w:lineRule="exact" w:line="202" w:before="86" w:after="0"/>
        <w:rPr/>
      </w:pPr>
      <w:r>
        <w:rPr>
          <w:rStyle w:val="FontStyle62"/>
          <w:lang w:eastAsia="ru-RU"/>
        </w:rPr>
        <w:t>Это один из первых дней нашей жизни в Токсово и нашей рыб</w:t>
        <w:softHyphen/>
        <w:t>ной ловли. Но самых первых дней считать нельзя, так как мы лови</w:t>
        <w:softHyphen/>
        <w:t>ли с дырявой лодки, больше откачивали воду и пугали рыбу. Так что этот день, по существу, первый. Лодка новенькая, хорошо просмо</w:t>
        <w:softHyphen/>
        <w:t>ленная, спокойно стоит на тихой воде, плавают, подрагивая, поплав</w:t>
        <w:softHyphen/>
        <w:t>ки. Вдруг мой поплавок исчез под водой. Спокойное доселе сердце забилось в отчаянном восторге, я, не подсекая, в жадной торопливо</w:t>
        <w:softHyphen/>
        <w:t>сти рву удочку, и в лодку плюхается на леске большой окунь. Схва</w:t>
        <w:softHyphen/>
        <w:t>тываю его и, вытаскивая крючок, с наслаждением рассматриваю. Это моя первая добыча. Десять лет мои руки не держали удочки, и те</w:t>
        <w:softHyphen/>
        <w:t>перь чувства рыболова вспыхнули с новой силой.</w:t>
      </w:r>
    </w:p>
    <w:p>
      <w:pPr>
        <w:pStyle w:val="Style141"/>
        <w:widowControl/>
        <w:spacing w:lineRule="exact" w:line="202"/>
        <w:ind w:firstLine="288"/>
        <w:rPr/>
      </w:pPr>
      <w:r>
        <w:rPr>
          <w:rStyle w:val="FontStyle62"/>
          <w:lang w:eastAsia="ru-RU"/>
        </w:rPr>
        <w:t>Рассматриваю туловище окуня, пасть, выпученные, должно быть, от ужаса и боли глаза и, осторожно опуская его в ведерко с водой, говорю любовно: "У, ты — зеленые глаза!"</w:t>
      </w:r>
    </w:p>
    <w:p>
      <w:pPr>
        <w:pStyle w:val="Style141"/>
        <w:widowControl/>
        <w:spacing w:lineRule="exact" w:line="202"/>
        <w:ind w:firstLine="283"/>
        <w:rPr/>
      </w:pPr>
      <w:r>
        <w:rPr>
          <w:rStyle w:val="FontStyle62"/>
          <w:lang w:eastAsia="ru-RU"/>
        </w:rPr>
        <w:t>Александр Степанович хохочет: "Нинушка, если бы видела свою мордашку со стороны! Нестерпимое блаженство и восторг! И как это здорово у тебя вышло: "У, ты — зеленые глаза!" — никогда не забуду!"</w:t>
      </w:r>
    </w:p>
    <w:p>
      <w:pPr>
        <w:pStyle w:val="Style141"/>
        <w:widowControl/>
        <w:spacing w:lineRule="exact" w:line="206" w:before="48" w:after="0"/>
        <w:ind w:firstLine="283"/>
        <w:rPr/>
      </w:pPr>
      <w:r>
        <w:rPr>
          <w:rStyle w:val="FontStyle62"/>
          <w:lang w:eastAsia="ru-RU"/>
        </w:rPr>
        <w:t>И правда, бывало, обрадуюсь чему-нибудь и не знаю, куда восторг из сердца деть. А Александр Степанович посмеивается: "У, ты — зе</w:t>
        <w:softHyphen/>
        <w:t>леные глаза!"</w:t>
      </w:r>
    </w:p>
    <w:p>
      <w:pPr>
        <w:pStyle w:val="Style121"/>
        <w:widowControl/>
        <w:spacing w:before="182" w:after="0"/>
        <w:ind w:left="302" w:hanging="0"/>
        <w:rPr/>
      </w:pPr>
      <w:r>
        <w:rPr>
          <w:rStyle w:val="FontStyle57"/>
          <w:lang w:eastAsia="ru-RU"/>
        </w:rPr>
        <w:t>Июль, тихий летний вечер</w:t>
      </w:r>
    </w:p>
    <w:p>
      <w:pPr>
        <w:pStyle w:val="Style141"/>
        <w:widowControl/>
        <w:spacing w:lineRule="exact" w:line="202" w:before="82" w:after="0"/>
        <w:ind w:firstLine="278"/>
        <w:rPr/>
      </w:pPr>
      <w:r>
        <w:rPr>
          <w:rStyle w:val="FontStyle62"/>
          <w:lang w:eastAsia="ru-RU"/>
        </w:rPr>
        <w:t>Летний вечер 1921 года. Александр Степанович и я сидим на кры</w:t>
        <w:softHyphen/>
        <w:t>лечке деревенской школы, где занимаем целый класс. Мимо дома проходит длинная аллея старых берез. Тихо движется по ней дере</w:t>
        <w:softHyphen/>
        <w:t>венское стадо, звенят колокольчики коров. Уже стадо давно прошло, даже поднятая им, розовая от заката, пыль улеглась, а колокольцы еще глухо звенят нам. И на душе мир и прощающая всё тишина. Это минуты той остановки души, когда она, всегда стремительная, вдруг притихнет и скажет себе: "Как хорошо!" Это значит, пришло и осоз-налось счастье, и минуты эти никогда не забываются.</w:t>
      </w:r>
    </w:p>
    <w:p>
      <w:pPr>
        <w:pStyle w:val="Style141"/>
        <w:widowControl/>
        <w:spacing w:lineRule="exact" w:line="202"/>
        <w:ind w:firstLine="278"/>
        <w:rPr/>
      </w:pPr>
      <w:r>
        <w:rPr>
          <w:rStyle w:val="FontStyle62"/>
          <w:lang w:eastAsia="ru-RU"/>
        </w:rPr>
        <w:t>Такие минуты часто переживались нами в тот первый год жизни, вдали от всех. Они-то, несомненно, и положили первый фундамент нашей любви. Еще не зная друг друга и даже не слишком много разговаривая друг с другом, мы чувствовали, что каждый из нас на</w:t>
        <w:softHyphen/>
        <w:t>шел то, что отвечает осознанным и неосознанным стремлениям на</w:t>
        <w:softHyphen/>
        <w:t>ших натур. Теперь, старая, я особенно остро и нежно вспоминаю это, как говорил Александр Степанович, "притиранье душ". Оно и созда</w:t>
        <w:softHyphen/>
        <w:t>ло нам "песнь жизни", где было счастье и горе, тоска и радость, поте</w:t>
        <w:softHyphen/>
        <w:t>ри и находки. И всё, как крылом, покрывалось любовью и взаимным уважением. Счастлив человек, имевший такое в жизни...</w:t>
      </w:r>
    </w:p>
    <w:p>
      <w:pPr>
        <w:pStyle w:val="Style121"/>
        <w:widowControl/>
        <w:spacing w:before="173" w:after="0"/>
        <w:ind w:left="278" w:hanging="0"/>
        <w:rPr/>
      </w:pPr>
      <w:r>
        <w:rPr>
          <w:rStyle w:val="FontStyle57"/>
          <w:lang w:eastAsia="ru-RU"/>
        </w:rPr>
        <w:t>Токсово. Переезд в школу</w:t>
      </w:r>
    </w:p>
    <w:p>
      <w:pPr>
        <w:pStyle w:val="Style101"/>
        <w:widowControl/>
        <w:spacing w:before="58" w:after="0"/>
        <w:ind w:left="283" w:hanging="0"/>
        <w:rPr>
          <w:rStyle w:val="FontStyle63"/>
          <w:vertAlign w:val="superscript"/>
          <w:lang w:eastAsia="ru-RU"/>
        </w:rPr>
      </w:pPr>
      <w:r>
        <w:rPr>
          <w:rStyle w:val="FontStyle63"/>
          <w:spacing w:val="-20"/>
          <w:lang w:eastAsia="ru-RU"/>
        </w:rPr>
        <w:t>Глава</w:t>
      </w:r>
      <w:r>
        <w:rPr>
          <w:rStyle w:val="FontStyle63"/>
          <w:lang w:eastAsia="ru-RU"/>
        </w:rPr>
        <w:t xml:space="preserve"> </w:t>
      </w:r>
      <w:r>
        <w:rPr>
          <w:rStyle w:val="FontStyle63"/>
          <w:spacing w:val="-20"/>
          <w:lang w:eastAsia="ru-RU"/>
        </w:rPr>
        <w:t>составлена</w:t>
      </w:r>
      <w:r>
        <w:rPr>
          <w:rStyle w:val="FontStyle63"/>
          <w:lang w:eastAsia="ru-RU"/>
        </w:rPr>
        <w:t xml:space="preserve"> </w:t>
      </w:r>
      <w:r>
        <w:rPr>
          <w:rStyle w:val="FontStyle63"/>
          <w:spacing w:val="-20"/>
          <w:lang w:eastAsia="ru-RU"/>
        </w:rPr>
        <w:t>по</w:t>
      </w:r>
      <w:r>
        <w:rPr>
          <w:rStyle w:val="FontStyle63"/>
          <w:lang w:eastAsia="ru-RU"/>
        </w:rPr>
        <w:t xml:space="preserve"> </w:t>
      </w:r>
      <w:r>
        <w:rPr>
          <w:rStyle w:val="FontStyle63"/>
          <w:spacing w:val="-20"/>
          <w:lang w:eastAsia="ru-RU"/>
        </w:rPr>
        <w:t>тексту</w:t>
      </w:r>
      <w:r>
        <w:rPr>
          <w:rStyle w:val="FontStyle63"/>
          <w:lang w:eastAsia="ru-RU"/>
        </w:rPr>
        <w:t xml:space="preserve"> </w:t>
      </w:r>
      <w:r>
        <w:rPr>
          <w:rStyle w:val="FontStyle63"/>
          <w:spacing w:val="-20"/>
          <w:lang w:eastAsia="ru-RU"/>
        </w:rPr>
        <w:t>сообщения</w:t>
      </w:r>
      <w:r>
        <w:rPr>
          <w:rStyle w:val="FontStyle63"/>
          <w:lang w:eastAsia="ru-RU"/>
        </w:rPr>
        <w:t xml:space="preserve"> </w:t>
      </w:r>
      <w:r>
        <w:rPr>
          <w:rStyle w:val="FontStyle63"/>
          <w:spacing w:val="-20"/>
          <w:lang w:eastAsia="ru-RU"/>
        </w:rPr>
        <w:t>Ю. Первовой</w:t>
      </w:r>
      <w:r>
        <w:rPr>
          <w:rStyle w:val="FontStyle63"/>
          <w:lang w:eastAsia="ru-RU"/>
        </w:rPr>
        <w:t xml:space="preserve"> </w:t>
      </w:r>
      <w:r>
        <w:rPr>
          <w:rStyle w:val="FontStyle63"/>
          <w:spacing w:val="-20"/>
          <w:lang w:eastAsia="ru-RU"/>
        </w:rPr>
        <w:t>"Грины</w:t>
      </w:r>
      <w:r>
        <w:rPr>
          <w:rStyle w:val="FontStyle63"/>
          <w:lang w:eastAsia="ru-RU"/>
        </w:rPr>
        <w:t xml:space="preserve"> </w:t>
      </w:r>
      <w:r>
        <w:rPr>
          <w:rStyle w:val="FontStyle63"/>
          <w:spacing w:val="-20"/>
          <w:lang w:eastAsia="ru-RU"/>
        </w:rPr>
        <w:t>в</w:t>
      </w:r>
      <w:r>
        <w:rPr>
          <w:rStyle w:val="FontStyle63"/>
          <w:lang w:eastAsia="ru-RU"/>
        </w:rPr>
        <w:t xml:space="preserve"> </w:t>
      </w:r>
      <w:r>
        <w:rPr>
          <w:rStyle w:val="FontStyle63"/>
          <w:spacing w:val="-20"/>
          <w:lang w:eastAsia="ru-RU"/>
        </w:rPr>
        <w:t>Токсово</w:t>
      </w:r>
      <w:r>
        <w:rPr>
          <w:rStyle w:val="FontStyle63"/>
          <w:lang w:eastAsia="ru-RU"/>
        </w:rPr>
        <w:t xml:space="preserve"> "</w:t>
      </w:r>
      <w:r>
        <w:rPr>
          <w:rStyle w:val="EndnoteCharacters"/>
          <w:rStyle w:val="EndnoteAnchor"/>
          <w:rFonts w:cs="Times New Roman" w:ascii="Times New Roman" w:hAnsi="Times New Roman"/>
          <w:i/>
          <w:iCs/>
          <w:sz w:val="20"/>
          <w:szCs w:val="20"/>
          <w:lang w:eastAsia="ru-RU"/>
        </w:rPr>
        <w:endnoteReference w:id="29"/>
      </w:r>
    </w:p>
    <w:p>
      <w:pPr>
        <w:pStyle w:val="Style141"/>
        <w:widowControl/>
        <w:spacing w:lineRule="exact" w:line="202" w:before="10" w:after="0"/>
        <w:ind w:firstLine="288"/>
        <w:rPr/>
      </w:pPr>
      <w:r>
        <w:rPr>
          <w:rStyle w:val="FontStyle62"/>
          <w:lang w:eastAsia="ru-RU"/>
        </w:rPr>
        <w:t>Гринам было хорошо у Ивана Фомича, человека сдержанного и ненавязчивого. Но, увы, и здесь возникло некое "но"... Иван Фомич ока</w:t>
        <w:softHyphen/>
        <w:t>зался не только сдержанным, молчаливым, но и жестоким. Свое плохое настроение он обрушивал, как правило, на домашних животных: бил собаку, мучил большого тигристого кота. Однажды Иван Фомич за какую-то провинность избил кота до крови. "Уйдем отсюда, Нина?" — спросил Грин жену. "Уйдем, Сашенька. Я не могу это видеть".</w:t>
      </w:r>
    </w:p>
    <w:p>
      <w:pPr>
        <w:pStyle w:val="Style141"/>
        <w:widowControl/>
        <w:spacing w:lineRule="exact" w:line="202"/>
        <w:ind w:firstLine="288"/>
        <w:rPr/>
      </w:pPr>
      <w:r>
        <w:rPr>
          <w:rStyle w:val="FontStyle62"/>
          <w:lang w:eastAsia="ru-RU"/>
        </w:rPr>
        <w:t>За время жизни в Токсово Грины познакомились с директором местной школы-семилетки Николаем Апоровским и его женой Марией — простыми, веселыми людьми. Занятий уже не было, и Апоровские, выслушав Нину Николаевну и Александра Степановича, поняли их боль и предложили поселиться в школе до середины сентября. Гринам был предложен небольшой класс и примыкавшая к нему веранда. Оставив Ивану Фомичу соль и спички, они перенесли свой нехитрый скарб в школу. Класс был пуст: парты вынесены на ремонт и покраску.</w:t>
      </w:r>
    </w:p>
    <w:p>
      <w:pPr>
        <w:pStyle w:val="Style141"/>
        <w:widowControl/>
        <w:spacing w:lineRule="exact" w:line="202"/>
        <w:ind w:firstLine="288"/>
        <w:rPr/>
      </w:pPr>
      <w:r>
        <w:rPr>
          <w:rStyle w:val="FontStyle62"/>
          <w:lang w:eastAsia="ru-RU"/>
        </w:rPr>
        <w:t>Началась новая, совсем тихая жизнь. Дом школы, бревенчатый и чистый, стоял в березовой роще. Готовила Нина Николаевна на при</w:t>
        <w:softHyphen/>
        <w:t>мусе, который дали Апоровские. Стояли жаркие дни. Грины купа</w:t>
        <w:softHyphen/>
        <w:t>лись в чистой, прохладной воде озер. К ним стали приезжать гости. Кроме Ольги Алексеевны, которая наведывалась часто и жила по нескольку дней, приехал однажды сосед Грина по Дому искусств, поэт Владимир Пяст.</w:t>
      </w:r>
    </w:p>
    <w:p>
      <w:pPr>
        <w:pStyle w:val="Style141"/>
        <w:widowControl/>
        <w:spacing w:lineRule="exact" w:line="202"/>
        <w:rPr/>
      </w:pPr>
      <w:r>
        <w:rPr>
          <w:rStyle w:val="FontStyle62"/>
          <w:lang w:eastAsia="ru-RU"/>
        </w:rPr>
        <w:t>Ольга Алексеевна одобрила их переезд, только вздохнула о про</w:t>
        <w:softHyphen/>
        <w:t>павшем запасе и усиленно занялась заготовками на зиму грибов и ягод. Теперь Грины реже ловили рыбу, а всё чаще ходили в лес с кошелками и березовыми туесами, в которых не мялись ягоды.</w:t>
      </w:r>
    </w:p>
    <w:p>
      <w:pPr>
        <w:pStyle w:val="Style141"/>
        <w:widowControl/>
        <w:spacing w:lineRule="exact" w:line="202"/>
        <w:rPr/>
      </w:pPr>
      <w:r>
        <w:rPr>
          <w:rStyle w:val="FontStyle62"/>
          <w:lang w:eastAsia="ru-RU"/>
        </w:rPr>
        <w:t>Пяст был тих и подавлен. Прежде очень эмоциональный, энер</w:t>
        <w:softHyphen/>
        <w:t>гично жестикулировавший, он больше молчал, писал и разговаривал с Александром Степановичем. Его лучший друг Александр Блок был тяжело болен. Горький, Луначарский хлопотали о выезде поэта за границу, но власть имущие упорно не выпускали его.</w:t>
      </w:r>
    </w:p>
    <w:p>
      <w:pPr>
        <w:pStyle w:val="Style141"/>
        <w:widowControl/>
        <w:spacing w:lineRule="exact" w:line="202"/>
        <w:rPr/>
      </w:pPr>
      <w:r>
        <w:rPr>
          <w:rStyle w:val="FontStyle62"/>
          <w:lang w:eastAsia="ru-RU"/>
        </w:rPr>
        <w:t>Пяст боялся зайти к умиравшему Блоку, чтобы не потревожить его. 7 августа 1921 года Блок скончался.</w:t>
      </w:r>
    </w:p>
    <w:p>
      <w:pPr>
        <w:pStyle w:val="Style141"/>
        <w:widowControl/>
        <w:spacing w:lineRule="exact" w:line="202"/>
        <w:rPr/>
      </w:pPr>
      <w:r>
        <w:rPr>
          <w:rStyle w:val="FontStyle62"/>
          <w:lang w:eastAsia="ru-RU"/>
        </w:rPr>
        <w:t>Перед Грином Пяст благоговел и после его смерти в 1932 году писал из ссылки Нине Николаевне в ответ на присланные ею книги Грина: "Неотложно говорю Вам, Нина Николаевна, что вспоминаю Александра Степановича всё это время. Так что даже не удивился тому, что Вы приняли участие во мне, такое мне дорогое. Как будто в некотором смысле я Вашего участия — заслужил. &lt;...&gt; Наше с ним совместное житье пало на годы такой кульминации нашего суще</w:t>
        <w:softHyphen/>
        <w:t>ствования в смысле счастья и горя, которая не может ни повторить</w:t>
        <w:softHyphen/>
        <w:t>ся, ни изгладиться. &lt;...&gt; Особенно же — мучительнейший, неуничтожимейший вечер из вечеров, когда он читал в Доме искусств "Алые паруса" — "Парусишки", как называл он, из которых я, присутствуя в публике, от волнения не смог услышать ни одного слова, но которые дороже мне, чем все любимые книги. — 10 апреля 1934 года".</w:t>
      </w:r>
    </w:p>
    <w:p>
      <w:pPr>
        <w:pStyle w:val="Style141"/>
        <w:widowControl/>
        <w:spacing w:lineRule="exact" w:line="202"/>
        <w:rPr/>
      </w:pPr>
      <w:r>
        <w:rPr>
          <w:rStyle w:val="FontStyle62"/>
          <w:lang w:eastAsia="ru-RU"/>
        </w:rPr>
        <w:t>От него же 30 июня 1934 года: "Все книги Александра Степанови</w:t>
        <w:softHyphen/>
        <w:t>ча, присланные Вами, я читаю, почти не отрываясь для других. &lt;...&gt; Если бы я пользовался возможностью высказываться в толстом жур</w:t>
        <w:softHyphen/>
        <w:t>нале, — я приготовил бы большой этюд о творчестве Александра Степановича, в особенности о его эволюции. Грин, разделивший со мной судьбу в том смысле, что об обоих нас критика отсутствует, заслуживает пристального внимания ее, ибо нет более своеобразного писателя в российской литературе".</w:t>
      </w:r>
    </w:p>
    <w:p>
      <w:pPr>
        <w:pStyle w:val="Style141"/>
        <w:widowControl/>
        <w:spacing w:lineRule="exact" w:line="202"/>
        <w:rPr/>
      </w:pPr>
      <w:r>
        <w:rPr>
          <w:rStyle w:val="FontStyle62"/>
          <w:lang w:eastAsia="ru-RU"/>
        </w:rPr>
        <w:t>Пяст уехал из Токсово на похороны Блока и уже не вернулся, да и пребывание в поселке Гринов подходило к концу: близились заня</w:t>
        <w:softHyphen/>
        <w:t>тия в школе.</w:t>
      </w:r>
    </w:p>
    <w:p>
      <w:pPr>
        <w:pStyle w:val="Style141"/>
        <w:widowControl/>
        <w:spacing w:lineRule="exact" w:line="202"/>
        <w:ind w:firstLine="288"/>
        <w:rPr/>
      </w:pPr>
      <w:r>
        <w:rPr>
          <w:rStyle w:val="FontStyle62"/>
          <w:lang w:eastAsia="ru-RU"/>
        </w:rPr>
        <w:t>Известие о смерти Блока Грины восприняли тяжело. Бродили по берегам озер, по лесам, вспоминали строки его стихов. "Еще одного поэта убили!" — сказал Грин.</w:t>
      </w:r>
    </w:p>
    <w:p>
      <w:pPr>
        <w:pStyle w:val="Style141"/>
        <w:widowControl/>
        <w:spacing w:lineRule="exact" w:line="202"/>
        <w:rPr/>
      </w:pPr>
      <w:r>
        <w:rPr>
          <w:rStyle w:val="FontStyle62"/>
          <w:lang w:eastAsia="ru-RU"/>
        </w:rPr>
        <w:t>В городе начались аресты, связанные с Кронштадтским восстани</w:t>
        <w:softHyphen/>
        <w:t>ем</w:t>
      </w:r>
      <w:r>
        <w:rPr>
          <w:rStyle w:val="EndnoteCharacters"/>
          <w:rStyle w:val="EndnoteAnchor"/>
          <w:rFonts w:cs="Times New Roman" w:ascii="Times New Roman" w:hAnsi="Times New Roman"/>
          <w:sz w:val="20"/>
          <w:szCs w:val="20"/>
          <w:lang w:eastAsia="ru-RU"/>
        </w:rPr>
        <w:endnoteReference w:id="30"/>
      </w:r>
      <w:r>
        <w:rPr>
          <w:rStyle w:val="FontStyle62"/>
          <w:lang w:eastAsia="ru-RU"/>
        </w:rPr>
        <w:t>. Открыли организацию, помогавшую восставшим. Было аресто</w:t>
        <w:softHyphen/>
        <w:t>вано шестьдесят человек, в том числе — Николай Гумилев.</w:t>
      </w:r>
    </w:p>
    <w:p>
      <w:pPr>
        <w:pStyle w:val="Style141"/>
        <w:widowControl/>
        <w:spacing w:lineRule="exact" w:line="202" w:before="48" w:after="0"/>
        <w:ind w:firstLine="278"/>
        <w:rPr/>
      </w:pPr>
      <w:r>
        <w:rPr>
          <w:rStyle w:val="FontStyle62"/>
          <w:lang w:eastAsia="ru-RU"/>
        </w:rPr>
        <w:t>27 августа Грин поехал в Питер за пайком, что делал регулярно. Нина Николаевна обычно его встречала. Сейчас он шел, опустив голову, лицо было серо. Тени улыбки не было, когда он увидел жену.</w:t>
      </w:r>
    </w:p>
    <w:p>
      <w:pPr>
        <w:pStyle w:val="Style22"/>
        <w:widowControl/>
        <w:numPr>
          <w:ilvl w:val="0"/>
          <w:numId w:val="1"/>
        </w:numPr>
        <w:tabs>
          <w:tab w:val="clear" w:pos="708"/>
          <w:tab w:val="left" w:pos="490" w:leader="none"/>
        </w:tabs>
        <w:spacing w:lineRule="exact" w:line="202"/>
        <w:ind w:left="293" w:hanging="0"/>
        <w:rPr/>
      </w:pPr>
      <w:r>
        <w:rPr>
          <w:rStyle w:val="FontStyle62"/>
          <w:lang w:eastAsia="ru-RU"/>
        </w:rPr>
        <w:t>Сашенька, что? — взволнованно спросила она.</w:t>
      </w:r>
    </w:p>
    <w:p>
      <w:pPr>
        <w:pStyle w:val="Style22"/>
        <w:widowControl/>
        <w:numPr>
          <w:ilvl w:val="0"/>
          <w:numId w:val="1"/>
        </w:numPr>
        <w:tabs>
          <w:tab w:val="clear" w:pos="708"/>
          <w:tab w:val="left" w:pos="490" w:leader="none"/>
        </w:tabs>
        <w:spacing w:lineRule="exact" w:line="202"/>
        <w:ind w:left="293" w:hanging="0"/>
        <w:rPr/>
      </w:pPr>
      <w:r>
        <w:rPr>
          <w:rStyle w:val="FontStyle62"/>
          <w:lang w:eastAsia="ru-RU"/>
        </w:rPr>
        <w:t>Гумилева расстреляли.</w:t>
      </w:r>
    </w:p>
    <w:p>
      <w:pPr>
        <w:pStyle w:val="Style141"/>
        <w:widowControl/>
        <w:spacing w:lineRule="exact" w:line="202"/>
        <w:ind w:firstLine="288"/>
        <w:rPr/>
      </w:pPr>
      <w:r>
        <w:rPr>
          <w:rStyle w:val="FontStyle62"/>
          <w:lang w:eastAsia="ru-RU"/>
        </w:rPr>
        <w:t>"Александр Степанович очень любил поэзию Гумилева, — вспо</w:t>
        <w:softHyphen/>
        <w:t>минала Нина Николаевна, — и смерть его, прекрасного поэта, была еще одним, последним ударом после смерти Блока".</w:t>
      </w:r>
    </w:p>
    <w:p>
      <w:pPr>
        <w:pStyle w:val="Style141"/>
        <w:widowControl/>
        <w:spacing w:lineRule="exact" w:line="202"/>
        <w:ind w:firstLine="288"/>
        <w:rPr/>
      </w:pPr>
      <w:r>
        <w:rPr>
          <w:rStyle w:val="FontStyle62"/>
          <w:lang w:eastAsia="ru-RU"/>
        </w:rPr>
        <w:t>На последние недели августа и на часть сентября в Токсово при</w:t>
        <w:softHyphen/>
        <w:t>ехали Виктор и Василиса Шкловские. Они жили с Гринами дружно и весело. Виктор был небольшого роста, быстрый, темноволосый, Василиса — синеглаза, красива. Она охотно ходила с Ольгой Алексе</w:t>
        <w:softHyphen/>
        <w:t>евной и Ниной Николаевной по грибы и ягоды в лес. Мужчины оставались поработать. Оба писали.</w:t>
      </w:r>
    </w:p>
    <w:p>
      <w:pPr>
        <w:pStyle w:val="Style141"/>
        <w:widowControl/>
        <w:spacing w:lineRule="exact" w:line="202"/>
        <w:ind w:firstLine="278"/>
        <w:rPr/>
      </w:pPr>
      <w:r>
        <w:rPr>
          <w:rStyle w:val="FontStyle62"/>
          <w:lang w:eastAsia="ru-RU"/>
        </w:rPr>
        <w:t>Когда в восьмидесятых годах я прочитала письма Пяста к Нине Николаевне, мне очень захотелось узнать подробности о вечере в Доме искусств, на котором Грин читал главы из "Алых парусов". Поехала в Переделкино</w:t>
      </w:r>
      <w:r>
        <w:rPr>
          <w:rStyle w:val="EndnoteCharacters"/>
          <w:rStyle w:val="EndnoteAnchor"/>
          <w:rFonts w:cs="Times New Roman" w:ascii="Times New Roman" w:hAnsi="Times New Roman"/>
          <w:sz w:val="20"/>
          <w:szCs w:val="20"/>
          <w:lang w:eastAsia="ru-RU"/>
        </w:rPr>
        <w:endnoteReference w:id="31"/>
      </w:r>
      <w:r>
        <w:rPr>
          <w:rStyle w:val="FontStyle62"/>
          <w:lang w:eastAsia="ru-RU"/>
        </w:rPr>
        <w:t>, разыскала двухэтажный дом Шкловского на улице Гоголя, сказала его жене, что я — душеприказчик Нины Николаевны, и она провела меня к Виктору Борисовичу.</w:t>
      </w:r>
    </w:p>
    <w:p>
      <w:pPr>
        <w:pStyle w:val="Style141"/>
        <w:widowControl/>
        <w:spacing w:lineRule="exact" w:line="202"/>
        <w:ind w:firstLine="283"/>
        <w:rPr/>
      </w:pPr>
      <w:r>
        <w:rPr>
          <w:rStyle w:val="FontStyle62"/>
          <w:lang w:eastAsia="ru-RU"/>
        </w:rPr>
        <w:t>Он был нездоров и лежал, маленький, круглоголовый, — на широ</w:t>
        <w:softHyphen/>
        <w:t>кой зеленой тахте.</w:t>
      </w:r>
    </w:p>
    <w:p>
      <w:pPr>
        <w:pStyle w:val="Style141"/>
        <w:widowControl/>
        <w:spacing w:lineRule="exact" w:line="202"/>
        <w:ind w:firstLine="283"/>
        <w:rPr/>
      </w:pPr>
      <w:r>
        <w:rPr>
          <w:rStyle w:val="FontStyle62"/>
          <w:lang w:eastAsia="ru-RU"/>
        </w:rPr>
        <w:t>На вопрос, был ли он на вечере Грина 8 декабря 1920 года, Шклов</w:t>
        <w:softHyphen/>
        <w:t>ский решительно ответил: "Нет. Не мог". — "Ну а как вы гостили в Токсово у Гринов в 1921 году, это вы помните?" Он оживился: "Пре</w:t>
        <w:softHyphen/>
        <w:t>красно помню. Сидел в глубине березовой рощи, окружавшей школу, и стучал на машинке. Как в доте. Тогда в Питере проходили массо</w:t>
        <w:softHyphen/>
        <w:t>вые аресты, и мы скрывались у Гринов". &lt;...&gt;</w:t>
      </w:r>
    </w:p>
    <w:p>
      <w:pPr>
        <w:pStyle w:val="Style141"/>
        <w:widowControl/>
        <w:spacing w:lineRule="exact" w:line="202"/>
        <w:rPr/>
      </w:pPr>
      <w:r>
        <w:rPr>
          <w:rStyle w:val="FontStyle62"/>
          <w:lang w:eastAsia="ru-RU"/>
        </w:rPr>
        <w:t>В Токсово Грин много писал. Тишина, спокойная жизнь среди природы способствовали этому. Впервые он решил писать роман. Это было повествование о летающем человеке, за которым охоти</w:t>
        <w:softHyphen/>
        <w:t>лись власти, ибо он был свободен, а, следовательно, опасен.</w:t>
      </w:r>
    </w:p>
    <w:p>
      <w:pPr>
        <w:pStyle w:val="Style121"/>
        <w:widowControl/>
        <w:spacing w:before="182" w:after="0"/>
        <w:ind w:left="302" w:hanging="0"/>
        <w:rPr/>
      </w:pPr>
      <w:r>
        <w:rPr>
          <w:rStyle w:val="FontStyle57"/>
          <w:lang w:eastAsia="ru-RU"/>
        </w:rPr>
        <w:t>Роман "Алголь — звезда двойная"</w:t>
      </w:r>
    </w:p>
    <w:p>
      <w:pPr>
        <w:pStyle w:val="Style141"/>
        <w:widowControl/>
        <w:spacing w:lineRule="exact" w:line="202" w:before="86" w:after="0"/>
        <w:ind w:firstLine="288"/>
        <w:rPr/>
      </w:pPr>
      <w:r>
        <w:rPr>
          <w:rStyle w:val="FontStyle62"/>
          <w:lang w:eastAsia="ru-RU"/>
        </w:rPr>
        <w:t>Светозарная звезда в созвездии Персея, величины второй степе</w:t>
        <w:softHyphen/>
        <w:t>ни. Каждые два дня понижается на четвертую степень. Это происхо</w:t>
        <w:softHyphen/>
        <w:t>дит вследствие периодического заслонения ее каким-то темным те</w:t>
        <w:softHyphen/>
        <w:t>лом, витающим возле этого, удаленного от нас на громадное расстояние, светила. Уменьшение длится всего шесть секунд.</w:t>
      </w:r>
    </w:p>
    <w:p>
      <w:pPr>
        <w:pStyle w:val="Style141"/>
        <w:widowControl/>
        <w:spacing w:lineRule="exact" w:line="202"/>
        <w:ind w:firstLine="288"/>
        <w:rPr/>
      </w:pPr>
      <w:r>
        <w:rPr>
          <w:rStyle w:val="FontStyle62"/>
          <w:lang w:eastAsia="ru-RU"/>
        </w:rPr>
        <w:t>Роман с таким заглавием был задуман Грином в первый год на</w:t>
        <w:softHyphen/>
        <w:t>шей женитьбы, летом 1921 года. Это была первая проба писать ро</w:t>
        <w:softHyphen/>
        <w:t>ман. Видимо, толчок после "Алых парусов". До того Александр Сте</w:t>
        <w:softHyphen/>
        <w:t>панович — только рассказчик. Всё лето большую часть времени мы проводили на озере или в лесу, а остальные свободные минуты он что-то записывал, иногда писал немного. Я в то время в этом ничего не понимала, а в рукописи Александра Степановича никогда не заг</w:t>
        <w:softHyphen/>
        <w:t>лядывала без его просьбы и впоследствии. Мне казалось, что чужая душа и глаза могут оставить какой-то невидимый след, могущий по</w:t>
        <w:softHyphen/>
        <w:t>мешать ему работать свободно.</w:t>
      </w:r>
    </w:p>
    <w:p>
      <w:pPr>
        <w:pStyle w:val="Style141"/>
        <w:widowControl/>
        <w:spacing w:lineRule="exact" w:line="202"/>
        <w:ind w:firstLine="288"/>
        <w:rPr/>
      </w:pPr>
      <w:r>
        <w:rPr>
          <w:rStyle w:val="FontStyle62"/>
          <w:lang w:eastAsia="ru-RU"/>
        </w:rPr>
        <w:t>Осенью же, когда мы из Токсово снова переехали на Пантелеймоновскую, Александр Степанович стал больше сидеть молча и задум</w:t>
        <w:softHyphen/>
        <w:t>чиво, и однажды сказал мне, что "Алголь" он бросил, а задумал пи</w:t>
        <w:softHyphen/>
        <w:t>сать "Блистающий мир", что этот первый роман будет очень трудно писать. В "Блистающем мире" имя героя — "Двойная Звезда", след неродившегося "Алголя".</w:t>
      </w:r>
    </w:p>
    <w:p>
      <w:pPr>
        <w:pStyle w:val="Style121"/>
        <w:widowControl/>
        <w:spacing w:before="182" w:after="0"/>
        <w:ind w:left="312" w:hanging="0"/>
        <w:rPr/>
      </w:pPr>
      <w:r>
        <w:rPr>
          <w:rStyle w:val="FontStyle57"/>
          <w:lang w:eastAsia="ru-RU"/>
        </w:rPr>
        <w:t>Возвращение из Токсово</w:t>
      </w:r>
    </w:p>
    <w:p>
      <w:pPr>
        <w:pStyle w:val="Style141"/>
        <w:widowControl/>
        <w:spacing w:lineRule="exact" w:line="202" w:before="86" w:after="0"/>
        <w:ind w:firstLine="288"/>
        <w:rPr/>
      </w:pPr>
      <w:r>
        <w:rPr>
          <w:rStyle w:val="FontStyle62"/>
          <w:lang w:eastAsia="ru-RU"/>
        </w:rPr>
        <w:t>Прожив в Токсово до середины сентября, мы, нагруженные сухи</w:t>
        <w:softHyphen/>
        <w:t>ми и маринованными грибами, мочеными и вареными ягодами, вер</w:t>
        <w:softHyphen/>
        <w:t>нулись на Пантелеймоновскую. Среди лета Александр Степанович неоднократно ездил в Петроград за пайком. Я предпочитала оста</w:t>
        <w:softHyphen/>
        <w:t>ваться в Токсово и всего один раз ездила с ним. Вернувшись как-то из Петрограда, он рассказал живописный случай, характеризующий наших квартирохозяев. Как я уже говорила, старуха-хозяйка имела претензию на великосветский тон. Обе дочери ее были проще, но нотка превосходства проскальзывала и в их манере себя держать.</w:t>
      </w:r>
    </w:p>
    <w:p>
      <w:pPr>
        <w:pStyle w:val="Style141"/>
        <w:widowControl/>
        <w:spacing w:lineRule="exact" w:line="202"/>
        <w:rPr/>
      </w:pPr>
      <w:r>
        <w:rPr>
          <w:rStyle w:val="FontStyle62"/>
          <w:lang w:eastAsia="ru-RU"/>
        </w:rPr>
        <w:t>Мы были бедняки. В комнате не было ни кровати, ни дивана для спанья, и мы, набив матрацы соломой, спали на полу. Мама, едучи к нам в Токсово в гости, остановилась до ближайшего поезда в нашей петроградской комнате. Старая Красовская сразу же с ней познакоми</w:t>
        <w:softHyphen/>
        <w:t>лась и стала ей выговаривать, за кого она-де отдала свою дочь, за нищего. "Ведь у них даже настоящих постелей и простыней нет. Спят, как собаки, на полу. Это позор!" Мать посоветовала Красовской пого</w:t>
        <w:softHyphen/>
        <w:t>ворить об этом с Александром Степановичем и со мной, но никак не с нею. Приехав к нам, юмористически всё рассказала. Мы всласть поте</w:t>
        <w:softHyphen/>
        <w:t>шились над шокированной нашей бедностью знатной дамой. А тут вскоре Грину пришлось ехать в Питер за пайком. Кроме того, были еще дела в издательстве Гржебина, и он заночевал на Пантелеймоновской. Среди ночи просыпается от стука в дверь. Спал он в квартире один, так как хозяева жили выше этажом, у зятя. Александр Степано</w:t>
        <w:softHyphen/>
        <w:t>вич даже испугался стука, кое-как оделся и, открыв дверь, оторопел: перед ним стояли два чекиста, старуха-хозяйка, какая-то пожилая дама и несколько неизвестных. Чекисты, вежливо извинясь перед ним за беспокойство, приказали хозяйке открыть шкафы, и изумленным гла</w:t>
        <w:softHyphen/>
        <w:t>зам Александра Степановича представились сокровища, таившиеся в этих больших, некрасивых, так нам мешавших шкафах. Они были полны изящных обеденных и чайных сервизов, грациозных фарфоровых без</w:t>
        <w:softHyphen/>
        <w:t>делушек, прекрасных хрупких ваз. Неизвестные люди принесли кор</w:t>
        <w:softHyphen/>
        <w:t>зины с соломой и стали выкладывать вещи из шкафов. При этом чеки</w:t>
        <w:softHyphen/>
        <w:t>сты неоднократно обращались к сопровождавшей их пожилой даме, спрашивая, узнаёт ли она свои вещи. Та в большинстве случаев под</w:t>
        <w:softHyphen/>
        <w:t>тверждала, что вещи из ее "собрания". Это была княгиня Нарышкина. Вещи ее были изъяты правительственной комиссией и переданы в Петроградский музей по охране памятников старины. А в музее слу</w:t>
        <w:softHyphen/>
        <w:t>жила дочь Красовской, и вещи постепенно перекочевали в нашу ком</w:t>
        <w:softHyphen/>
        <w:t>нату. "Вот это так не позор", — заключил Грин. Случай этот доставил нам много веселых минут и значительно сократил "тон" старухи.</w:t>
      </w:r>
    </w:p>
    <w:p>
      <w:pPr>
        <w:pStyle w:val="Style141"/>
        <w:widowControl/>
        <w:spacing w:lineRule="exact" w:line="202"/>
        <w:ind w:firstLine="278"/>
        <w:rPr/>
      </w:pPr>
      <w:r>
        <w:rPr>
          <w:rStyle w:val="FontStyle62"/>
          <w:lang w:eastAsia="ru-RU"/>
        </w:rPr>
        <w:t>Теперь, с сентября, мы начали нашу новую совместную питерскую жизнь. За лето я и Александр Степанович крепко сблизились и сдружи</w:t>
        <w:softHyphen/>
        <w:t>лись. Сойдясь с ним без любви или увлечения в принятом значении этих слов, желая только найти в нем защитника и друга, почувствовала, что я начинаю его любить, что он становится мне дорог. И видела, что Александр Степанович с каждым днем все больше дорожит мной. До поездки в Токсово мы не жили под одним кровом. Будучи уже близки, но живя порознь, мы присматривались друг к другу. Токсово, где мы не разлучались и вели жизнь, отвечающую нашим вкусам и характерам, стали лучше понимать друг друга, — связало нас накрепко и навсегда. Оттого дни, проведенные там, всегда вспоминались нами с особой не</w:t>
        <w:softHyphen/>
        <w:t>жностью и любовью. Привыкать и рассматривать, думаю, приходилось, главным образом, мне. Александр Степанович меня, молодую и неслож</w:t>
        <w:softHyphen/>
        <w:t>ную, рассмотрел в первые же дни нашего брака и мягко, и деликатно старался приучить меня к себе. Всё-таки не обходилось без слез и огорчений: слишком велика была разница в возрасте, прожитых отрезках</w:t>
      </w:r>
    </w:p>
    <w:p>
      <w:pPr>
        <w:pStyle w:val="Style71"/>
        <w:widowControl/>
        <w:spacing w:lineRule="exact" w:line="202"/>
        <w:rPr/>
      </w:pPr>
      <w:r>
        <w:rPr>
          <w:rStyle w:val="FontStyle62"/>
          <w:lang w:eastAsia="ru-RU"/>
        </w:rPr>
        <w:t>жизни, кругозоре и привычках. Одно было общее: уважение друг к дру</w:t>
        <w:softHyphen/>
        <w:t>гу и непрерывное желание сделать другому легко, приятно, добро. И всё шероховатости быстро сглаживались.</w:t>
      </w:r>
    </w:p>
    <w:p>
      <w:pPr>
        <w:pStyle w:val="Style141"/>
        <w:widowControl/>
        <w:spacing w:lineRule="exact" w:line="202"/>
        <w:ind w:firstLine="278"/>
        <w:rPr/>
      </w:pPr>
      <w:r>
        <w:rPr>
          <w:rStyle w:val="FontStyle62"/>
          <w:lang w:eastAsia="ru-RU"/>
        </w:rPr>
        <w:t>А плакалось мне из-за чего? То не пойму, что Александр Степано</w:t>
        <w:softHyphen/>
        <w:t>вич в своих мыслях, и лезу к нему с болтовней, он же отстранит меня. То покажется он мне большим и темно-непонятным, и я загорюю, и заплачу о своей глупости. Одно женским своим инстинктом поняла очень быстро, что я в представлении Александра Степановича гораздо лучше, чем в действительности, что он наделяет меня такими чертами и чувствами, какие во мне были в зачатке или их не было. Поняла это, была внутренне огорошена, боясь, что, в конце концов, он увидит, что я — не то. И решила всю жизнь стараться быть естественной и такой хорошей, как ему кажусь, должна всегда чувствовать, какая я для него. И это было великим счастьем в моей дальнейшей жизни, тем, что дало мне силы переносить все горести и боли, потери, тюрьму, голод... Пе</w:t>
        <w:softHyphen/>
        <w:t>режитое не ослабило меня, не лишило душевного мира и любви к людям, и вместе с тем сделало меня "недотрогой" в том смысле, как понимал это Грин. Это опоэтизировало мою жизнь и, несомненно, скрасило жизнь Александра Степановича. Несмотря на вино и еще не знаю на что, сердцем всегда он стремился только ко мне, только меня до последней минуты любил глубоко. Он не однажды вспоминал ту минуту, когда мы впервые остались вдвоем. И я, лежа с ним, стала обертывать и закрывать его одеялом с той стороны, которая была не рядом со мной. "Я, — говорил Александр Степанович, — вдруг почув</w:t>
        <w:softHyphen/>
        <w:t>ствовал, что благодарная нежность заполнила всё мое существо. Я закрыл глаза, чтобы сдержать неожиданно подступившие слезы и по</w:t>
        <w:softHyphen/>
        <w:t>думал: "Бог мой, дай мне силы сберечь ее и всю жизнь быть ласковым и добрым с этим птенцом".</w:t>
      </w:r>
    </w:p>
    <w:p>
      <w:pPr>
        <w:pStyle w:val="Style23"/>
        <w:widowControl/>
        <w:spacing w:lineRule="exact" w:line="202"/>
        <w:ind w:firstLine="293"/>
        <w:rPr/>
      </w:pPr>
      <w:r>
        <w:rPr>
          <w:rStyle w:val="FontStyle62"/>
          <w:lang w:eastAsia="ru-RU"/>
        </w:rPr>
        <w:t>Бедный мой, одинокий, уставший от зла жизни волк! Стихотво</w:t>
        <w:softHyphen/>
        <w:t>рение Грина о бедняге и волке</w:t>
      </w:r>
      <w:r>
        <w:rPr>
          <w:rStyle w:val="EndnoteCharacters"/>
          <w:rStyle w:val="EndnoteAnchor"/>
          <w:rFonts w:cs="Times New Roman" w:ascii="Times New Roman" w:hAnsi="Times New Roman"/>
          <w:sz w:val="20"/>
          <w:szCs w:val="20"/>
          <w:lang w:eastAsia="ru-RU"/>
        </w:rPr>
        <w:endnoteReference w:id="32"/>
      </w:r>
      <w:r>
        <w:rPr>
          <w:rStyle w:val="FontStyle62"/>
          <w:lang w:eastAsia="ru-RU"/>
        </w:rPr>
        <w:t xml:space="preserve"> лучше всего передает силу и горечь его одиночества.</w:t>
      </w:r>
    </w:p>
    <w:p>
      <w:pPr>
        <w:pStyle w:val="Style23"/>
        <w:widowControl/>
        <w:spacing w:lineRule="exact" w:line="202"/>
        <w:ind w:firstLine="293"/>
        <w:rPr/>
      </w:pPr>
      <w:r>
        <w:rPr>
          <w:rStyle w:val="FontStyle62"/>
          <w:lang w:eastAsia="ru-RU"/>
        </w:rPr>
        <w:t>Итак, началась жизнь на Пантелеймоновской. Комната имела ка</w:t>
        <w:softHyphen/>
        <w:t>кую-то печь. Но в те суровые времена трудно было топить. Дрова, уголь были драгоценностью. Денег у нас не было, но мы получали хороший по тому времени академический паек и оборачивали его на все нужды. Первое, что мы купили, это крошечную, хорошенькую, как маленькая девочка, голубенькую кафельную буржуечку. Продыряви</w:t>
        <w:softHyphen/>
        <w:t>ли стену печи, установили печурку и стали добывать топливо. Снача</w:t>
        <w:softHyphen/>
        <w:t>ла у парнишек, промышлявших ловлей плывущих по Неве дров и прочих деревянностей, мы обменяли на дрова какие-то продукты, рас</w:t>
        <w:softHyphen/>
        <w:t>пилили их на полешки в четверть длиной, раскололи на кухне и зажи</w:t>
        <w:softHyphen/>
        <w:t>ли. Однако скоро увидели, что на одно лишь отопление нам не хватит целого пайка, и стали, по примеру многих петроградцев, ходить за дровами в полуразрушенные дома. Я первое время очень боялась, а потом расхрабрилась. Добыли пилу-ножовку. Стояла обычно на стра</w:t>
        <w:softHyphen/>
        <w:t>же я, так как на звук пилы в такие дома часто заходила милиция, штрафовала, а иногда даже сажала в тюрьму. Александр Степанович выпиливал кусок балки побольше или снимал уцелевшую дверь, раму окна. И всё это дома мы разделывали для буржуйки. Однажды, выйдя с добычей из такого дома, мы попались. Александр Степанович нес на плече хорошую дверь, я — ножовку и подобранные там щепки. На</w:t>
        <w:softHyphen/>
        <w:t>встречу — милиционер. "Вы откуда?" — спрашивает. У меня колени задрожали, а Александр Степанович так спокойно-спокойно: "Да вот, товарищ, сейчас на Мойке обменяли эту дверь у каких-то мальчишек на хлеб. И сам не рад — еле несу, а живу тут рядом, на Пантелеймо</w:t>
        <w:softHyphen/>
        <w:t>новской". — "А не из этого дома?" — показывает милиционер на дом, из которого мы вышли (дом, должно быть, находился в районе его наблюдения). "Ну, что вы, у нас же и силы на это нет!" — "Ладно, идите, и только лучше не меняйте хлеб на двери: могут не поверить". Милиционер, видимо, был хороший парень.</w:t>
      </w:r>
    </w:p>
    <w:p>
      <w:pPr>
        <w:pStyle w:val="Style23"/>
        <w:widowControl/>
        <w:spacing w:lineRule="exact" w:line="202"/>
        <w:ind w:firstLine="283"/>
        <w:rPr/>
      </w:pPr>
      <w:r>
        <w:rPr>
          <w:rStyle w:val="FontStyle62"/>
          <w:lang w:eastAsia="ru-RU"/>
        </w:rPr>
        <w:t>Около печи мы проводили всё свое время, так как в других углах комнаты было холодно. На полу около нее и спали. Ели сравнитель</w:t>
        <w:softHyphen/>
        <w:t>но прилично, были, во всяком случае, всегда сыты. Но к концу зимы у Александра Степановича от употребления авитаминозной пищи и житья в темной комнате, где с утра до ночи горел электрический свет, начался фурункулез, от которого мы избавились только весной.</w:t>
      </w:r>
    </w:p>
    <w:p>
      <w:pPr>
        <w:pStyle w:val="Style23"/>
        <w:widowControl/>
        <w:spacing w:lineRule="exact" w:line="202"/>
        <w:ind w:firstLine="283"/>
        <w:rPr>
          <w:rStyle w:val="FontStyle62"/>
          <w:lang w:eastAsia="ru-RU"/>
        </w:rPr>
      </w:pPr>
      <w:r>
        <w:rPr>
          <w:rStyle w:val="FontStyle62"/>
          <w:lang w:eastAsia="ru-RU"/>
        </w:rPr>
        <w:t>Летом, в Токсово, Грин неоднократно начинал первый в своей жиз</w:t>
        <w:softHyphen/>
        <w:t>ни роман "Алголь — звезда двойная". Но он ему не давался. Тогда он мне еще ничего не читал, а сидел — курил — думал — писал. Иногда говорил мне: "Не удается сюжет, опять всё написанное выбросил". Ему нравилась легенда об этой красивой звезде и ее неизменном спутнике.</w:t>
      </w:r>
    </w:p>
    <w:p>
      <w:pPr>
        <w:pStyle w:val="Style23"/>
        <w:widowControl/>
        <w:spacing w:lineRule="exact" w:line="202"/>
        <w:rPr/>
      </w:pPr>
      <w:r>
        <w:rPr>
          <w:rStyle w:val="FontStyle62"/>
          <w:lang w:eastAsia="ru-RU"/>
        </w:rPr>
        <w:t>Осенью, в Петрограде, Александр Степанович попросил меня на</w:t>
        <w:softHyphen/>
        <w:t>резать ему небольшие длинные листки бумаги и сказал, что он хочет всё на них записывать, что ему придет в голову относительно нового романа. Эти листки я должна собирать и хранить, а он посмотрит, что из этого выйдет. Раньше он так не делал, почти всё держал толь</w:t>
        <w:softHyphen/>
        <w:t>ко в голове, но видит, что в романе всего в голове не удержишь. Это было мое первое соприкосновение с глубиной творчества Грина. Я чувствовала себя ученицей, которая должна что-то сделать "на от</w:t>
        <w:softHyphen/>
        <w:t>лично", складывала листки в сделанную для них папочку. Должно быть, в ноябре 1921 года Александр Степанович как-то мне говорит: "Знаешь, Нинуша, "Алголь" мой умер, но наклевывается у меня но</w:t>
        <w:softHyphen/>
        <w:t>вый сюжет. Если хватит сил и уменья, знатно должно получиться".</w:t>
      </w:r>
    </w:p>
    <w:p>
      <w:pPr>
        <w:pStyle w:val="Style23"/>
        <w:widowControl/>
        <w:spacing w:lineRule="exact" w:line="202"/>
        <w:ind w:firstLine="278"/>
        <w:rPr/>
      </w:pPr>
      <w:r>
        <w:rPr>
          <w:rStyle w:val="FontStyle62"/>
          <w:lang w:eastAsia="ru-RU"/>
        </w:rPr>
        <w:t>Два дня Александр Степанович лежал в постели. Очередной фурун</w:t>
        <w:softHyphen/>
        <w:t>кул вскочил на самом неподходящем месте, и он не мог ни ходить, ни сидеть. Лежа, Грин усердно писал, забрав от меня все четвертушки. Я бесшумно двигалась, хозяйничая и ничего у него не спрашивая, вообще не разговаривая. Пришел не помню кто, кто-то из литературных знако</w:t>
        <w:softHyphen/>
        <w:t>мых. Спрашивает, почему Александр Степанович лежит. "Ишиас ра</w:t>
        <w:softHyphen/>
        <w:t>зыгрался", — отвечает Александр Степанович. "А что такое пишите, интересно? Может быть, почитаете?" Не любил Грин таких вопросов и мрачновато ответил: "Э, пустяки, так, от нечего делать бумагу мараю". И замолчал, стал неразговорчив. Гость посидел-посидел и ушел. "Не люблю этого пустого залезанья в чужую душу. Словно писатель — мага</w:t>
        <w:softHyphen/>
        <w:t>зинная витрина: пяль всё наружу. А тоже — сам писатель!"</w:t>
      </w:r>
    </w:p>
    <w:p>
      <w:pPr>
        <w:pStyle w:val="Style23"/>
        <w:widowControl/>
        <w:spacing w:lineRule="exact" w:line="202"/>
        <w:ind w:firstLine="278"/>
        <w:rPr/>
      </w:pPr>
      <w:r>
        <w:rPr>
          <w:rStyle w:val="FontStyle62"/>
          <w:lang w:eastAsia="ru-RU"/>
        </w:rPr>
        <w:t>Я же ни о чем его не спрашивала, решив про себя, что как бы ни было мне интересно, буду ждать, когда Александр Степанович сам мне что-либо скажет. Так и случилось. Еще несколько дней прошло, и он раз вечером, сидя около буржуйки, говорит мне: "Хочется, Кото</w:t>
        <w:softHyphen/>
        <w:t>фей, тебе послушать, что я написал за эти дни? А не хочешь — говори прямо. Натяжек у нас не должно быть. Но вижу, плут, что хочешь. Слушай внимательно и учись. Я тебя, как на уроке, буду спрашивать".</w:t>
      </w:r>
    </w:p>
    <w:p>
      <w:pPr>
        <w:pStyle w:val="Style23"/>
        <w:widowControl/>
        <w:spacing w:lineRule="exact" w:line="202"/>
        <w:ind w:firstLine="278"/>
        <w:rPr/>
      </w:pPr>
      <w:r>
        <w:rPr>
          <w:rStyle w:val="FontStyle62"/>
          <w:lang w:eastAsia="ru-RU"/>
        </w:rPr>
        <w:t>И он прочел мне впервые начало "Блистающего мира". Остатком</w:t>
      </w:r>
    </w:p>
    <w:p>
      <w:pPr>
        <w:pStyle w:val="Style71"/>
        <w:widowControl/>
        <w:spacing w:lineRule="exact" w:line="202"/>
        <w:rPr/>
      </w:pPr>
      <w:r>
        <w:rPr>
          <w:rStyle w:val="FontStyle62"/>
          <w:lang w:eastAsia="ru-RU"/>
        </w:rPr>
        <w:t>"Алголя" была "Двойная звезда". Название "Блистающий мир" Алек</w:t>
        <w:softHyphen/>
        <w:t>сандр Степанович дал сразу. Чтение взволновало меня безмерно. Казалось таинственным и чудесным, что эти красивые слова, это чу</w:t>
        <w:softHyphen/>
        <w:t>десное действие родились здесь, рядом со мной, от этого человека, мне близкого, родного и любимого, и неизвестного. До жизни с Алек</w:t>
        <w:softHyphen/>
        <w:t>сандром Степановичем я с детства читала очень много, но безалабер</w:t>
        <w:softHyphen/>
        <w:t>но. О прочитанном ни с кем не говорила, так как была очень застен</w:t>
        <w:softHyphen/>
        <w:t>чива. Благодаря частым переездам родителей, постоянных подруг, с которыми говорится о многом, не имела. Поэтому к моменту близо</w:t>
        <w:softHyphen/>
        <w:t>сти с Александром Степановичем я представляла из себя читательс</w:t>
        <w:softHyphen/>
        <w:t>кий винегрет, интересуясь всем. Но в тайниках души больше всего любила сказку о Дюймовочке, любила и стыдилась этого. Теперь, слушая Грина, красная от волнения и восторга, от того, что он, дове</w:t>
        <w:softHyphen/>
        <w:t>рив, открывал мне свое таинственное, я почувствовала нежность, благодарность и беспомощность, испытываемые от той сказки. Это было мое крещение в жены писателя. После того навсегда у нас на</w:t>
        <w:softHyphen/>
        <w:t>чались вечера чтений написанного Грином.</w:t>
      </w:r>
    </w:p>
    <w:p>
      <w:pPr>
        <w:pStyle w:val="Style23"/>
        <w:widowControl/>
        <w:spacing w:lineRule="exact" w:line="202"/>
        <w:rPr/>
      </w:pPr>
      <w:r>
        <w:rPr>
          <w:rStyle w:val="FontStyle62"/>
          <w:lang w:eastAsia="ru-RU"/>
        </w:rPr>
        <w:t>Однажды Александр Степанович дал мне задачу: придумать для героини "Блистающего мира" имя: легкое, изящное и простое. Два дня я была сама не своя. Сотни имен вереницей проходили перед моими глазами, и ни одно не подходило к тому, о чем думалось. Иногда нерешительно, чувствуя неправильность предлагаемого, я говорила то или другое имя. Он только отрицательно мотал головой.</w:t>
      </w:r>
    </w:p>
    <w:p>
      <w:pPr>
        <w:pStyle w:val="Style23"/>
        <w:widowControl/>
        <w:spacing w:lineRule="exact" w:line="202"/>
        <w:ind w:firstLine="278"/>
        <w:rPr/>
      </w:pPr>
      <w:r>
        <w:rPr>
          <w:rStyle w:val="FontStyle62"/>
          <w:lang w:eastAsia="ru-RU"/>
        </w:rPr>
        <w:t>В тот вечер Александр Степанович читал мне киплинговское "Рики-тики-тави"</w:t>
      </w:r>
      <w:r>
        <w:rPr>
          <w:rStyle w:val="EndnoteCharacters"/>
          <w:rStyle w:val="EndnoteAnchor"/>
          <w:rFonts w:cs="Times New Roman" w:ascii="Times New Roman" w:hAnsi="Times New Roman"/>
          <w:sz w:val="20"/>
          <w:szCs w:val="20"/>
          <w:lang w:eastAsia="ru-RU"/>
        </w:rPr>
        <w:endnoteReference w:id="33"/>
      </w:r>
      <w:r>
        <w:rPr>
          <w:rStyle w:val="FontStyle62"/>
          <w:lang w:eastAsia="ru-RU"/>
        </w:rPr>
        <w:t>. Окончилось чтение, и я, еще под впечатлением прочитанного, ходила, хозяйничая, вокруг печурки и напевала про себя: "рики-тики-тави", "рики-тики-тави". Неожиданно закончилось само собой: "рики-тики-тави-тум"! И так в голову и ударило: Тави Тум, Тави Тум — да ведь это же имя! Как из пушки выпалила: "Са</w:t>
        <w:softHyphen/>
        <w:t>шенька! Тави Тум". Он рассмеялся, видя мое волнение, и тоже радо</w:t>
        <w:softHyphen/>
        <w:t>стно сказал: "Вот это, детка, хорошо. Тави Тум — то, что подходит совершенно". Так родилась Тави Тум.</w:t>
      </w:r>
    </w:p>
    <w:p>
      <w:pPr>
        <w:pStyle w:val="Style23"/>
        <w:widowControl/>
        <w:spacing w:lineRule="exact" w:line="202"/>
        <w:ind w:firstLine="298"/>
        <w:rPr/>
      </w:pPr>
      <w:r>
        <w:rPr>
          <w:rStyle w:val="FontStyle62"/>
          <w:lang w:eastAsia="ru-RU"/>
        </w:rPr>
        <w:t>На Пантелеймоновской прожили мы до февраля 1922 года. Жи</w:t>
        <w:softHyphen/>
        <w:t>лось по тогдашним временам материально скудновато, но, Бог мой, как бесконечно хорошо душевно! В эту зиму, когда Александр Сте</w:t>
        <w:softHyphen/>
        <w:t>панович еще не пил, наши души слились неразрывно и нежно. Я — младшая и не очень опытная в жизни, не умеющая въедаться в нее, в ее бытовую сущность, — чувствовала себя как его жена, его дитя и иногда — его мать. В быту я была практичнее его, потому в хозяй</w:t>
        <w:softHyphen/>
        <w:t>стве бразды правления были в моих руках. Наш академический паек мы часто оборачивали на различные хозяйственные нужды. Делать это можно было, продавая получаемые продукты или предметы на толчках Александровского или Кузнецкого</w:t>
      </w:r>
      <w:r>
        <w:rPr>
          <w:rStyle w:val="EndnoteCharacters"/>
          <w:rStyle w:val="EndnoteAnchor"/>
          <w:rFonts w:cs="Times New Roman" w:ascii="Times New Roman" w:hAnsi="Times New Roman"/>
          <w:sz w:val="20"/>
          <w:szCs w:val="20"/>
          <w:lang w:eastAsia="ru-RU"/>
        </w:rPr>
        <w:endnoteReference w:id="34"/>
      </w:r>
      <w:r>
        <w:rPr>
          <w:rStyle w:val="FontStyle62"/>
          <w:lang w:eastAsia="ru-RU"/>
        </w:rPr>
        <w:t xml:space="preserve"> рынков, нам наиболее удобных. Сначала это делал Александр Степанович. Но как-то я при</w:t>
        <w:softHyphen/>
        <w:t>шла к нему на толчок, когда он продавал там полученное по пайку мыло. Стоял в толпе продающих длинный, суровый и... жалкий. От холода посинел. Меня больно взволновал его вид несчастной отре</w:t>
        <w:softHyphen/>
        <w:t>шенности от окружающего. Подошла к нему, взяла из его рук мыло и попросила идти домой. Он отнекивался. Чтобы не обращать на себя внимание окружающих, я позвала его в ближайшую подворотню. Стала упрашивать утешить меня и уйти домой, поцеловала его и сколола булавочкой воротник пальто. Он ушел.</w:t>
      </w:r>
    </w:p>
    <w:p>
      <w:pPr>
        <w:pStyle w:val="Style23"/>
        <w:widowControl/>
        <w:spacing w:lineRule="exact" w:line="202"/>
        <w:ind w:firstLine="293"/>
        <w:rPr/>
      </w:pPr>
      <w:r>
        <w:rPr>
          <w:rStyle w:val="FontStyle62"/>
          <w:lang w:eastAsia="ru-RU"/>
        </w:rPr>
        <w:t>Здесь, на сыром камне грязной подворотни рынка, мелькнуло на</w:t>
        <w:softHyphen/>
        <w:t>чало "Крысолова", сюжет которого возник еще раньше, в Доме ис</w:t>
        <w:softHyphen/>
        <w:t>кусств. С тех пор Александр Степанович ходил продавать на толчок только во время моей болезни. Мне была нестерпима мысль о чув</w:t>
        <w:softHyphen/>
        <w:t>ствах, какие он переживает, ожидая покупателя или торгуясь. При</w:t>
        <w:softHyphen/>
        <w:t>шлось порядочно с ним поспорить, так как он этого же не хотел для меня. В конце концов, Александр Степанович согласился. Если я долго не возвращалась домой, он ехал на толчок и разыскивал меня. Однажды, помню, я до самого вечера не могла продать свою шляпку и его старую рубаху. А деньги были нужны до крайности. За вещи же давали так мало, что это нас не устроило бы. Уже темнело. Вдруг вижу, ищуще озираясь, быстро шагает Александр Степанович. Лицо бледно, взволнованно. Вижу, что, разыскивая меня, он смотрит даль</w:t>
        <w:softHyphen/>
        <w:t>ше, а я уже перед ним. Окликаю его. Он кидается ко мне, обнимает, не стесняясь, при всех, и уводит. Я протестую, не зная, в чем дело. "Идем, идем, дорогая, — говорит он, увлекая меня за собой, — не продавай больше. Я ждал тебя. Темнело. И вдруг мне показалось, что ты исчезла, может быть, погибла. Я кинулся сюда и всё тебя не ви</w:t>
        <w:softHyphen/>
        <w:t>дел. Думал, что умру". И некоторое время после этого он ездил вме</w:t>
        <w:softHyphen/>
        <w:t>сте со мной, а потом я снова одна.</w:t>
      </w:r>
    </w:p>
    <w:p>
      <w:pPr>
        <w:pStyle w:val="Style121"/>
        <w:widowControl/>
        <w:spacing w:before="182" w:after="0"/>
        <w:ind w:left="302" w:hanging="0"/>
        <w:rPr/>
      </w:pPr>
      <w:r>
        <w:rPr>
          <w:rStyle w:val="FontStyle57"/>
          <w:lang w:eastAsia="ru-RU"/>
        </w:rPr>
        <w:t>На Литейном</w:t>
      </w:r>
    </w:p>
    <w:p>
      <w:pPr>
        <w:pStyle w:val="Style23"/>
        <w:widowControl/>
        <w:spacing w:lineRule="exact" w:line="202" w:before="82" w:after="0"/>
        <w:ind w:firstLine="278"/>
        <w:rPr/>
      </w:pPr>
      <w:r>
        <w:rPr>
          <w:rStyle w:val="FontStyle62"/>
          <w:lang w:eastAsia="ru-RU"/>
        </w:rPr>
        <w:t>Шли мы раз по Литейному проспекту. Навстречу идет высокая интересная женщина. Александр Степанович радостно бросается к ней, оставив мою руку. Я, видя, что он меня не подзывает, прохожу вперед несколько шагов. Сначала ничего не думаю. Потом соображаю: поче</w:t>
        <w:softHyphen/>
        <w:t>му Александр Степанович не подошел со мной вместе к этой женщине и не познакомил нас? Чувствую легкую обиду. Оборачиваюсь: он ожив</w:t>
        <w:softHyphen/>
        <w:t>ленно с нею разговаривает, видимо, забыв обо мне. Иду дальше. Алек</w:t>
        <w:softHyphen/>
        <w:t>сандр Степанович меня не догоняет. Обида нарастает. Останавлива</w:t>
        <w:softHyphen/>
        <w:t>юсь у какой-то витрины, бесцельно смотрю в окно. Я хочу плакать, чувствую себя несчастной, глупой, ненужной. Проходит еще не знаю сколько минут. Я до того поглощена своими чувствами, что не слышу, как он подходит ко мне, подхватывает меня под руку и весело говорит: "Идем, дружок! Заждалась!" Стараясь сдержать слезы, иду молча. Алек</w:t>
        <w:softHyphen/>
        <w:t>сандр Степанович вглядывается в мое лицо: "Да что ты, Нинуша! Что с тобой?" Из самолюбия и стыда я не хочу говорить, что меня обиде</w:t>
        <w:softHyphen/>
        <w:t>ло, но он ласково настаивает. Тогда я рассказываю, в чем дело, и про</w:t>
        <w:softHyphen/>
        <w:t>шу, если он в следующий раз, идя со мной, встретит знакомых, прямо сказать мне, чтобы я уходила домой или же подходить вместе и знако</w:t>
        <w:softHyphen/>
        <w:t>мить. Грин, слушая мои несвязные, жалобные слова, сразу же стано</w:t>
        <w:softHyphen/>
        <w:t>вится серьезен и говорит, целуя мне руку: "Нинуша, я старый, невос</w:t>
        <w:softHyphen/>
        <w:t>питанный дурак. Прости, что огорчил тебя. Никогда больше этого не будет. Ты совершенно права. Прошу тебя, дружок, не огорчайся. И выбрось из головы ненужные мысли. Это — бывшая жена Дмитрия Цензора, с которой у меня всегда были дружеские отношения и кото</w:t>
        <w:softHyphen/>
        <w:t>рую я очень давно не видел".</w:t>
      </w:r>
    </w:p>
    <w:p>
      <w:pPr>
        <w:pStyle w:val="Style23"/>
        <w:widowControl/>
        <w:spacing w:lineRule="exact" w:line="202"/>
        <w:rPr/>
      </w:pPr>
      <w:r>
        <w:rPr>
          <w:rStyle w:val="FontStyle62"/>
          <w:lang w:eastAsia="ru-RU"/>
        </w:rPr>
        <w:t>И с тех пор ни разу за всю мою жизнь с Александром Степанови</w:t>
        <w:softHyphen/>
        <w:t>чем я не могла сказать, чтобы трезвый он вел себя по отношению ко мне неблаговоспитанно. Да и пьяный он трогательно старался имен</w:t>
        <w:softHyphen/>
        <w:t>но меня никогда не обижать, зато не жалел посторонних, если его задевали. Но пьяный за себя не отвечает, и я ему это в грех не стави</w:t>
        <w:softHyphen/>
        <w:t>ла, даже если и страдала.</w:t>
      </w:r>
    </w:p>
    <w:p>
      <w:pPr>
        <w:pStyle w:val="Style23"/>
        <w:widowControl/>
        <w:spacing w:lineRule="exact" w:line="202"/>
        <w:ind w:firstLine="278"/>
        <w:rPr/>
      </w:pPr>
      <w:r>
        <w:rPr>
          <w:rStyle w:val="FontStyle62"/>
          <w:lang w:eastAsia="ru-RU"/>
        </w:rPr>
        <w:t>Другой раз на этом же Литейном, в те же дни, Александр Степано</w:t>
        <w:softHyphen/>
        <w:t>вич, идучи со мной, быстро говорит мне: "Китася, нам навстречу идет высокая дама, посмотри на нее. Потом скажу". Я стала вглядываться в подходившую к нам женщину, статную, полную; как мне показалось, светло-русую, очень хорошо по тем временам одетую, в пышном доро</w:t>
        <w:softHyphen/>
        <w:t>гом меху, молодую, лет тридцати пяти. Ее несколько бледное, круглое лицо было женственно в очертаниях и холодно во взгляде. Она про</w:t>
        <w:softHyphen/>
        <w:t>шла, не взглянув на нас. Я обернулась к Александру Степановичу: "Кто это?" Он, улыбаясь, сощурил глаза: "Моя кратковременная жена Мария Владиславовна, историю с которой я тебе рассказывал". — "Но, Саша, как же так можно? Ты же с нею не поздоровался! Как нехоро</w:t>
        <w:softHyphen/>
        <w:t>шо!" — "Я, видишь ли, и здоровался бы с нею. Ну пожили, не подо</w:t>
        <w:softHyphen/>
        <w:t>шли... Но вежливыми можно быть друг к другу. Да она, как я ушел от нее, встретив меня через некоторое время, не ответила на мой поклон. И так несколько раз. Ну, я и перестал приветствовать ее. Не удалось ей из меня выгодного мужа сделать, не поняла она меня, я же, видимо, и виноват остался. Это дерево не для меня росло".</w:t>
      </w:r>
    </w:p>
    <w:p>
      <w:pPr>
        <w:pStyle w:val="Style121"/>
        <w:widowControl/>
        <w:spacing w:before="187" w:after="0"/>
        <w:ind w:left="307" w:hanging="0"/>
        <w:rPr/>
      </w:pPr>
      <w:r>
        <w:rPr>
          <w:rStyle w:val="FontStyle57"/>
          <w:lang w:eastAsia="ru-RU"/>
        </w:rPr>
        <w:t>Смена жилья</w:t>
      </w:r>
    </w:p>
    <w:p>
      <w:pPr>
        <w:pStyle w:val="Style23"/>
        <w:widowControl/>
        <w:spacing w:lineRule="exact" w:line="202" w:before="82" w:after="0"/>
        <w:rPr/>
      </w:pPr>
      <w:r>
        <w:rPr>
          <w:rStyle w:val="FontStyle62"/>
          <w:lang w:eastAsia="ru-RU"/>
        </w:rPr>
        <w:t>В комнате на Пантелеймоновской нам очень мешал большой порт</w:t>
        <w:softHyphen/>
        <w:t>рет четы Красовских: куда ни повернись, глаза новобрачных упорно на нас обращены. Попросили старуху-хозяйку убрать его. Она возне</w:t>
        <w:softHyphen/>
        <w:t>годовала: "Как может мешать такой прекрасный портрет? Да мне и некуда его повесить в других комнатах. Пусть здесь висит!" Пусть здесь висит? Хорошо. И мы нашли выход: взяли большой простыней и занавесили портрет. Комната сразу посветлела и стала уютнее, но хозяйка расшипелась отчаянно, находя, что с нашей стороны это не</w:t>
        <w:softHyphen/>
        <w:t>уважение к ней. Отношения стали натянутыми. Квартира нам очень надоела. Мы жили в ней только вдвоем, так как хозяйка с дочерью еще с лета перебралась наверх, к зятю. Их комнаты не отапливались. Холод стоял отменный. Наша крошка-печурка согревала только тот угол, где мы жили. Кулуары были холодны и грязны. Внизу засори</w:t>
        <w:softHyphen/>
        <w:t>лись уборные, сверху лилось, из нашей всё выливалось, подплывало к двери и замерзало. Домоуправления в те времена были не слишком деятельны. Много раз мы с Александром Степановичем выполняли роль ассенизаторов, вынося ведрами чужую грязь, соскабливая лед. Решили искать новое жилье. Но прежде, чем сменить комнату, нам необходимо было раздобыть денег в уплату за разбитое Грином зерка</w:t>
        <w:softHyphen/>
        <w:t>ло наших хозяев. Он ударил нечаянно его бревном, принесенным в очередную дровяную экспедицию, и разбил вдребезги. Уехать из ком</w:t>
        <w:softHyphen/>
        <w:t>наты, оставив это как долг за нами, мы не хотели, так как в дальней</w:t>
        <w:softHyphen/>
        <w:t>шем не собирались встречаться со своими хозяевами. Кроме того, и переезд требовал некоего количества денег. Перегорела печурка, нуж</w:t>
        <w:softHyphen/>
        <w:t>но было купить новую,  разные другие мелочи... Поэтому мы копили по грошам, приценясь преж</w:t>
        <w:softHyphen/>
        <w:t>де на толчке к стоимости такого куска зеркала. Квартиру опять искал Александр Степанович, так как я не имела в Пет</w:t>
        <w:softHyphen/>
        <w:t>рограде знакомых, у него же их было очень много. Вскоре он комнату нашел. В очередной выдаче пай</w:t>
        <w:softHyphen/>
        <w:t>ка было что-то экстраор</w:t>
        <w:softHyphen/>
        <w:t>динарное. Мы продали это, и в соединении со скопленным получили возможность рассчитаться с долгом и покинуть на</w:t>
        <w:softHyphen/>
        <w:t>доевшую нам квартиру.</w:t>
      </w:r>
    </w:p>
    <w:p>
      <w:pPr>
        <w:pStyle w:val="Style23"/>
        <w:widowControl/>
        <w:spacing w:lineRule="exact" w:line="202"/>
        <w:ind w:right="-17" w:firstLine="278"/>
        <w:rPr/>
      </w:pPr>
      <w:r>
        <w:rPr>
          <w:rStyle w:val="FontStyle62"/>
          <w:lang w:eastAsia="ru-RU"/>
        </w:rPr>
        <w:t>Новую комнату сняли на Песках, на 8-й Рожде</w:t>
        <w:softHyphen/>
        <w:t>ственской</w:t>
      </w:r>
      <w:r>
        <w:rPr>
          <w:rStyle w:val="EndnoteCharacters"/>
          <w:rStyle w:val="EndnoteAnchor"/>
          <w:rFonts w:cs="Times New Roman" w:ascii="Times New Roman" w:hAnsi="Times New Roman"/>
          <w:sz w:val="20"/>
          <w:szCs w:val="20"/>
          <w:lang w:eastAsia="ru-RU"/>
        </w:rPr>
        <w:endnoteReference w:id="35"/>
      </w:r>
      <w:r>
        <w:rPr>
          <w:rStyle w:val="FontStyle62"/>
          <w:lang w:eastAsia="ru-RU"/>
        </w:rPr>
        <w:t>, у старушки-учительницы, имевшей какое-то отношение к Дому литераторов</w:t>
      </w:r>
      <w:r>
        <w:rPr>
          <w:rStyle w:val="EndnoteCharacters"/>
          <w:rStyle w:val="EndnoteAnchor"/>
          <w:rFonts w:cs="Times New Roman" w:ascii="Times New Roman" w:hAnsi="Times New Roman"/>
          <w:sz w:val="20"/>
          <w:szCs w:val="20"/>
          <w:lang w:eastAsia="ru-RU"/>
        </w:rPr>
        <w:endnoteReference w:id="36"/>
      </w:r>
      <w:r>
        <w:rPr>
          <w:rStyle w:val="FontStyle62"/>
          <w:lang w:eastAsia="ru-RU"/>
        </w:rPr>
        <w:t>, где Александр Степанович с нею и познакомился. Маленькая, скудно обставлен</w:t>
        <w:softHyphen/>
        <w:t>ная, студенческая, грязно</w:t>
        <w:softHyphen/>
        <w:t>ватая комната на пятом этаже, но зато — светлая-светлая, с окном-фонарем на улицу. Переезд был несложен. Взяли у дворника салазки, в два фанерных ящика сложили наше несложное имущество, а сверху — большой портрет Веры Павловны. Александр Степанович вез салазки, я толкала их сзади.</w:t>
      </w:r>
    </w:p>
    <w:p>
      <w:pPr>
        <w:pStyle w:val="Style23"/>
        <w:widowControl/>
        <w:spacing w:lineRule="exact" w:line="202"/>
        <w:ind w:firstLine="283"/>
        <w:rPr/>
      </w:pPr>
      <w:r>
        <w:rPr>
          <w:rStyle w:val="FontStyle62"/>
          <w:lang w:eastAsia="ru-RU"/>
        </w:rPr>
        <w:t>С этим отрезком жизни, сблизившим нас на будущее, трудном в бытовом отношении, но таким светло-душевным, было покончено. Начинался новый, другой. От времени житья в Токсово и на Пантелеймоновской у меня осталось чувство, что я — дитя, начинающее ходить. Александр Степанович держит меня в кольце своих рук и ласково и нежно учит ходить по жизни. Никогда впоследствии у меня не было так остро от него ощущения, что это мой друг и защит</w:t>
        <w:softHyphen/>
        <w:t>ник, опора и крепость моя, что это тот, кого душа искала. И я отды</w:t>
        <w:softHyphen/>
        <w:t>хала, душа росла. Потом, позже, возникло у меня к Александру Сте</w:t>
        <w:softHyphen/>
        <w:t>пановичу материнское, но эти чувства, полученные сначала, не умирали до конца его дней.</w:t>
      </w:r>
    </w:p>
    <w:p>
      <w:pPr>
        <w:pStyle w:val="Style121"/>
        <w:widowControl/>
        <w:spacing w:before="72" w:after="0"/>
        <w:ind w:left="312" w:hanging="0"/>
        <w:rPr>
          <w:rStyle w:val="FontStyle57"/>
          <w:lang w:eastAsia="ru-RU"/>
        </w:rPr>
      </w:pPr>
      <w:r>
        <w:rPr/>
      </w:r>
    </w:p>
    <w:p>
      <w:pPr>
        <w:pStyle w:val="Style121"/>
        <w:widowControl/>
        <w:spacing w:before="72" w:after="0"/>
        <w:ind w:left="312" w:hanging="0"/>
        <w:rPr/>
      </w:pPr>
      <w:r>
        <w:rPr>
          <w:rStyle w:val="FontStyle57"/>
          <w:lang w:eastAsia="ru-RU"/>
        </w:rPr>
        <w:t>Немного о Куприне</w:t>
      </w:r>
    </w:p>
    <w:p>
      <w:pPr>
        <w:pStyle w:val="Style23"/>
        <w:widowControl/>
        <w:spacing w:lineRule="exact" w:line="202" w:before="82" w:after="0"/>
        <w:rPr/>
      </w:pPr>
      <w:r>
        <w:rPr>
          <w:rStyle w:val="FontStyle62"/>
          <w:lang w:eastAsia="ru-RU"/>
        </w:rPr>
        <w:t>Когда осенью 1922 года мы получили из Парижа очень обрадовав</w:t>
        <w:softHyphen/>
        <w:t>шую нас "аровскую" посылку</w:t>
      </w:r>
      <w:r>
        <w:rPr>
          <w:rStyle w:val="EndnoteCharacters"/>
          <w:rStyle w:val="EndnoteAnchor"/>
          <w:rFonts w:cs="Times New Roman" w:ascii="Times New Roman" w:hAnsi="Times New Roman"/>
          <w:sz w:val="20"/>
          <w:szCs w:val="20"/>
          <w:lang w:eastAsia="ru-RU"/>
        </w:rPr>
        <w:endnoteReference w:id="37"/>
      </w:r>
      <w:r>
        <w:rPr>
          <w:rStyle w:val="FontStyle62"/>
          <w:lang w:eastAsia="ru-RU"/>
        </w:rPr>
        <w:t>, Александр Степанович сказал: "Это никто как Куприн мог лично мне ее адресовать и подумать обо мне. Друг настоящий!". "Его образ так близок моему сердцу, — говорил Александр Степанович, — что кажется, если бы он даже плохо писал, то мне представлялось бы хорошим. Но он писал хорошо, знал музыку слов и мыслей, умел осветить и раскрыть их солнцем своего таланта. В нем, озорнике, иногда злом и вульгарном, завистнике к чужим писа</w:t>
        <w:softHyphen/>
        <w:t>тельским удачам, сидел милый художник. Пестрый человек был Алек</w:t>
        <w:softHyphen/>
        <w:t>сандр Иванович. Одним из главных качеств, определявших стиль его жизни, было желание во всем и везде быть не только первым, но первейшим, непрерывно привлекать к себе общее внимание. Это-то и толкало его на экстравагантности, иногда дурно пахнущие. Он хотел, чтобы о нем непрерывно думали, им восхищались. Похвалить писате</w:t>
        <w:softHyphen/>
        <w:t>ля, хотя бы молодого, начинающего, было для него нестерпимо труд</w:t>
        <w:softHyphen/>
        <w:t>но. И я, к общему и моему удивлению, был в то время единственным, который не возбуждал в нем этого чувства. Он любил меня искренне, относился просто, и оттого я лучше других знал его таким хорошим, каким он был вне своей довлеющей страсти, оттого и привязался к нему сердечно. Он часто мне говорил: "Люблю тебя, Саша, за золотой твой талант и равнодушие к славе. Я же без нее жить не могу".</w:t>
      </w:r>
    </w:p>
    <w:p>
      <w:pPr>
        <w:pStyle w:val="Style23"/>
        <w:widowControl/>
        <w:spacing w:lineRule="exact" w:line="202"/>
        <w:rPr/>
      </w:pPr>
      <w:r>
        <w:rPr>
          <w:rStyle w:val="FontStyle62"/>
          <w:lang w:eastAsia="ru-RU"/>
        </w:rPr>
        <w:t>Александр Степанович богемствовал с ним в ресторане "Вена"</w:t>
      </w:r>
      <w:r>
        <w:rPr>
          <w:rStyle w:val="EndnoteCharacters"/>
          <w:rStyle w:val="EndnoteAnchor"/>
          <w:rFonts w:cs="Times New Roman" w:ascii="Times New Roman" w:hAnsi="Times New Roman"/>
          <w:sz w:val="20"/>
          <w:szCs w:val="20"/>
          <w:lang w:eastAsia="ru-RU"/>
        </w:rPr>
        <w:endnoteReference w:id="38"/>
      </w:r>
      <w:r>
        <w:rPr>
          <w:rStyle w:val="FontStyle62"/>
          <w:lang w:eastAsia="ru-RU"/>
        </w:rPr>
        <w:t xml:space="preserve"> и других злачных местах и бывал у него в Гатчине</w:t>
      </w:r>
      <w:r>
        <w:rPr>
          <w:rStyle w:val="EndnoteCharacters"/>
          <w:rStyle w:val="EndnoteAnchor"/>
          <w:rFonts w:cs="Times New Roman" w:ascii="Times New Roman" w:hAnsi="Times New Roman"/>
          <w:sz w:val="20"/>
          <w:szCs w:val="20"/>
          <w:lang w:eastAsia="ru-RU"/>
        </w:rPr>
        <w:endnoteReference w:id="39"/>
      </w:r>
      <w:r>
        <w:rPr>
          <w:rStyle w:val="FontStyle62"/>
          <w:lang w:eastAsia="ru-RU"/>
        </w:rPr>
        <w:t>. Очень любил маленькую дочурку Куприна (от Елизаветы Морицовны) и расска</w:t>
        <w:softHyphen/>
        <w:t>зывал, как она трогательно молилась "за всех бодилок и пулеток", то есть за всех блондинок и брюнеток, как ее отец научил.</w:t>
      </w:r>
    </w:p>
    <w:p>
      <w:pPr>
        <w:pStyle w:val="Style23"/>
        <w:widowControl/>
        <w:spacing w:lineRule="exact" w:line="202"/>
        <w:ind w:firstLine="298"/>
        <w:rPr/>
      </w:pPr>
      <w:r>
        <w:rPr>
          <w:rStyle w:val="FontStyle62"/>
          <w:lang w:eastAsia="ru-RU"/>
        </w:rPr>
        <w:t>Посвященный А.И.Куприну рассказ "Ли" в стихах, найден мною в архиве бывшего редактора "Огонька"</w:t>
      </w:r>
      <w:r>
        <w:rPr>
          <w:rStyle w:val="EndnoteCharacters"/>
          <w:rStyle w:val="EndnoteAnchor"/>
          <w:rFonts w:cs="Times New Roman" w:ascii="Times New Roman" w:hAnsi="Times New Roman"/>
          <w:sz w:val="20"/>
          <w:szCs w:val="20"/>
          <w:lang w:eastAsia="ru-RU"/>
        </w:rPr>
        <w:endnoteReference w:id="40"/>
      </w:r>
      <w:r>
        <w:rPr>
          <w:rStyle w:val="FontStyle62"/>
          <w:lang w:eastAsia="ru-RU"/>
        </w:rPr>
        <w:t xml:space="preserve"> Бонди в Пушкинском Доме</w:t>
      </w:r>
      <w:r>
        <w:rPr>
          <w:rStyle w:val="EndnoteCharacters"/>
          <w:rStyle w:val="EndnoteAnchor"/>
          <w:rFonts w:cs="Times New Roman" w:ascii="Times New Roman" w:hAnsi="Times New Roman"/>
          <w:sz w:val="20"/>
          <w:szCs w:val="20"/>
          <w:lang w:eastAsia="ru-RU"/>
        </w:rPr>
        <w:endnoteReference w:id="41"/>
      </w:r>
      <w:r>
        <w:rPr>
          <w:rStyle w:val="FontStyle62"/>
          <w:lang w:eastAsia="ru-RU"/>
        </w:rPr>
        <w:t xml:space="preserve"> в Ленинграде. Александр Степанович хотел его вспомнить. И сохрани</w:t>
        <w:softHyphen/>
        <w:t>лись в его архиве записи 1920-1921 годов на листках бумаги, взятой из того банка, который изображен в "Крысолове". Про этот рассказ, когда мы собирали материал для Собрания сочинений 1927 года, Грин на мой вопрос: "А где же искать "Ли"?" — мрачновато ответил: "Пропал без вести..." Он называл его не рассказом в стихах, а поэмой.</w:t>
      </w:r>
    </w:p>
    <w:p>
      <w:pPr>
        <w:pStyle w:val="Style23"/>
        <w:widowControl/>
        <w:spacing w:lineRule="exact" w:line="202"/>
        <w:ind w:firstLine="283"/>
        <w:rPr/>
      </w:pPr>
      <w:r>
        <w:rPr>
          <w:rStyle w:val="FontStyle62"/>
          <w:lang w:eastAsia="ru-RU"/>
        </w:rPr>
        <w:t>Александр Степанович не берег своих рукописей, часто сдавал в редакции журналов единственные рукописные экземпляры. Иногда они задерживались в редакциях, как и произошло с тремя известны</w:t>
        <w:softHyphen/>
        <w:t>ми мне рассказами: "Ивой", "Кораблями в Лиссе" и "Ли".</w:t>
      </w:r>
    </w:p>
    <w:p>
      <w:pPr>
        <w:pStyle w:val="Style121"/>
        <w:widowControl/>
        <w:spacing w:before="182" w:after="0"/>
        <w:ind w:left="302" w:hanging="0"/>
        <w:rPr/>
      </w:pPr>
      <w:r>
        <w:rPr>
          <w:rStyle w:val="FontStyle57"/>
          <w:lang w:eastAsia="ru-RU"/>
        </w:rPr>
        <w:t>Встреча с Миролюбовым</w:t>
      </w:r>
    </w:p>
    <w:p>
      <w:pPr>
        <w:pStyle w:val="Style23"/>
        <w:widowControl/>
        <w:spacing w:lineRule="exact" w:line="202" w:before="82" w:after="0"/>
        <w:ind w:firstLine="293"/>
        <w:rPr/>
      </w:pPr>
      <w:r>
        <w:rPr>
          <w:rStyle w:val="FontStyle62"/>
          <w:lang w:eastAsia="ru-RU"/>
        </w:rPr>
        <w:t>Осенью 1922 года Александр Степанович однажды предложил мне пойти с ним к Виктору Миролюбову, бывшему редактору "Журнала для всех"</w:t>
      </w:r>
      <w:r>
        <w:rPr>
          <w:rStyle w:val="EndnoteCharacters"/>
          <w:rStyle w:val="EndnoteAnchor"/>
          <w:rFonts w:cs="Times New Roman" w:ascii="Times New Roman" w:hAnsi="Times New Roman"/>
          <w:sz w:val="20"/>
          <w:szCs w:val="20"/>
          <w:lang w:eastAsia="ru-RU"/>
        </w:rPr>
        <w:endnoteReference w:id="42"/>
      </w:r>
      <w:r>
        <w:rPr>
          <w:rStyle w:val="FontStyle62"/>
          <w:lang w:eastAsia="ru-RU"/>
        </w:rPr>
        <w:t>, ценившему Грина и видевшему в нем настоящего худож</w:t>
        <w:softHyphen/>
        <w:t>ника. Поднялись по унылой, типичной петербургской лестнице, пах</w:t>
        <w:softHyphen/>
        <w:t>нущей кошками и помоями. На звонок открыл сам Виктор Сергее</w:t>
        <w:softHyphen/>
        <w:t>вич Миролюбов, высокий, бледный ширококостный старик, кутав</w:t>
        <w:softHyphen/>
        <w:t>ший горло и рот в теплый коричневый шарф. Радостно приветствовал он Грина, сетуя, что тот редко к нему заходит. Александр Степано</w:t>
        <w:softHyphen/>
        <w:t>вич познакомил Миролюбова со мной, и в разговоре я не раз замеча</w:t>
        <w:softHyphen/>
        <w:t>ла, как он по-старчески зорко вглядывался в меня, видимо, размыш</w:t>
        <w:softHyphen/>
        <w:t>ляя, что даст этот тихий заяц пестрому Грину?</w:t>
      </w:r>
    </w:p>
    <w:p>
      <w:pPr>
        <w:pStyle w:val="Style23"/>
        <w:widowControl/>
        <w:spacing w:lineRule="exact" w:line="202"/>
        <w:ind w:firstLine="278"/>
        <w:rPr/>
      </w:pPr>
      <w:r>
        <w:rPr>
          <w:rStyle w:val="FontStyle62"/>
          <w:lang w:eastAsia="ru-RU"/>
        </w:rPr>
        <w:t>Разговор шел о людях, которых я в то время знала только по именам, об издательстве Гржебина, взявшему "Алые паруса", о Горь</w:t>
        <w:softHyphen/>
        <w:t>ком. Виктор Сергеевич очень пространно жаловался на всякие одо</w:t>
        <w:softHyphen/>
        <w:t>левающие его болезни, говорил почти шепотом. В комнате было не</w:t>
        <w:softHyphen/>
        <w:t>уютно, словно всё покрыто слоем старой залакировавшейся грязи. В окно глядел туманный петербургский день.</w:t>
      </w:r>
    </w:p>
    <w:p>
      <w:pPr>
        <w:pStyle w:val="Style23"/>
        <w:widowControl/>
        <w:spacing w:lineRule="exact" w:line="202"/>
        <w:rPr/>
      </w:pPr>
      <w:r>
        <w:rPr>
          <w:rStyle w:val="FontStyle62"/>
          <w:lang w:eastAsia="ru-RU"/>
        </w:rPr>
        <w:t>Распрощались тепло. И Александр Степанович по дороге расска</w:t>
        <w:softHyphen/>
        <w:t>зывал, что этот гигант, умница, деловой человек и редактор, внима</w:t>
        <w:softHyphen/>
        <w:t>тельно относившийся ко всякому свежему дарованию, — очень боль</w:t>
        <w:softHyphen/>
        <w:t>ной человек. В прошлом — обладатель могучего голоса, чрезвычайно пленительной манеры обращения с женщинами, он скручен туберку</w:t>
        <w:softHyphen/>
        <w:t>лезом. Одного легкого почти нет, второе тоже захвачено болезнью, кажется, и туберкулез горла. Живет он теперь, видимо, одиноко и неуютно, а прежде был большим любимцем и баловнем женщин.</w:t>
      </w:r>
    </w:p>
    <w:p>
      <w:pPr>
        <w:pStyle w:val="Style121"/>
        <w:widowControl/>
        <w:spacing w:before="182" w:after="0"/>
        <w:ind w:left="298" w:hanging="0"/>
        <w:rPr/>
      </w:pPr>
      <w:r>
        <w:rPr>
          <w:rStyle w:val="FontStyle57"/>
          <w:lang w:eastAsia="ru-RU"/>
        </w:rPr>
        <w:t>Грин и Горнфельд</w:t>
      </w:r>
    </w:p>
    <w:p>
      <w:pPr>
        <w:pStyle w:val="Style23"/>
        <w:widowControl/>
        <w:spacing w:lineRule="exact" w:line="202" w:before="82" w:after="0"/>
        <w:ind w:firstLine="283"/>
        <w:rPr/>
      </w:pPr>
      <w:r>
        <w:rPr>
          <w:rStyle w:val="FontStyle62"/>
          <w:lang w:eastAsia="ru-RU"/>
        </w:rPr>
        <w:t>"Горнфельд — единственный культурный литературный критик, который говорил обо мне серьезно и вдумчиво, единственный, напи</w:t>
        <w:softHyphen/>
        <w:t>савший обо мне большую критическую статью", — говорил мне Грин.</w:t>
      </w:r>
    </w:p>
    <w:p>
      <w:pPr>
        <w:pStyle w:val="Style23"/>
        <w:widowControl/>
        <w:spacing w:lineRule="exact" w:line="202"/>
        <w:rPr/>
      </w:pPr>
      <w:r>
        <w:rPr>
          <w:rStyle w:val="FontStyle62"/>
          <w:lang w:eastAsia="ru-RU"/>
        </w:rPr>
        <w:t>Статья эта была напечатана Аркадием Георгиевичем Горнфель-дом в начале литературного пути Грина. В те времена для него, мо</w:t>
        <w:softHyphen/>
        <w:t>лодого, ищущего себя художника, вышедшего из малокультурной среды, и лбом, и сердцем пробивавшего себе дорогу к красоте, чисто</w:t>
        <w:softHyphen/>
        <w:t>те, любви и мужеству в искусстве, она являлась путеводной звездой и опорой. Статья дала ему надежду на самого себя. Критика ведь не баловала Грина. Его принимали, охотно печатали, читали, но "лите</w:t>
        <w:softHyphen/>
        <w:t>ратурные львы" его не замечали. Они не вдумывались в его произве</w:t>
        <w:softHyphen/>
        <w:t>дения. Боялись коснуться их как чего-то совершенно не отвечающе</w:t>
        <w:softHyphen/>
        <w:t>го общему стилю современной русской литературы. Опасно было, как они считали, на статье о нем снижать свой авторитет. Да и слова, и мысли к нему надо было приложить особые, не отвечающие при</w:t>
        <w:softHyphen/>
        <w:t>вычному стандарту. Александр Степанович сам никогда не умел рас</w:t>
        <w:softHyphen/>
        <w:t>чистить свой путь к душе и уму литературного критика: был он для этого достаточно колюч, застенчив и горд. А был в нем живой, насто</w:t>
        <w:softHyphen/>
        <w:t>ящий родник пленительного искусства.</w:t>
      </w:r>
    </w:p>
    <w:p>
      <w:pPr>
        <w:pStyle w:val="Style23"/>
        <w:widowControl/>
        <w:spacing w:lineRule="exact" w:line="202"/>
        <w:ind w:firstLine="269"/>
        <w:rPr/>
      </w:pPr>
      <w:r>
        <w:rPr>
          <w:rStyle w:val="FontStyle62"/>
          <w:lang w:eastAsia="ru-RU"/>
        </w:rPr>
        <w:t>При мне, то есть в промежуток нашей питерской жизни с 1921 по 1924 годы, Грин довольно часто бывал у Горнфельда. Сначала его слова: "Сегодня заходил к Горнфельду на часок", лишь паутинкой сколь</w:t>
        <w:softHyphen/>
        <w:t>зили по моему сознанию. Я была новым человеком в этой среде, все мне были чужды. Была застенчива и внутренне мало общительна. Алек</w:t>
        <w:softHyphen/>
        <w:t>сандр Степанович был такой же, но то была его родная среда. Он во всех отношениях в ней разбирался и многие тайные нити отчетливо видел. Но было у него одно редкое качество: всё видя и понимая, он не любил вникать в гущу жизней, в переплет интересов и желаний окру</w:t>
        <w:softHyphen/>
        <w:t>жавших его людей. Стоял как бы в стороне, на берегу реки, наблюдая спокойно и задумчиво всё то разное, плохое и хорошее, что неслось по ее поверхности. Будучи пьян, он мог в нее влиться грубым, резким, иногда очень ядовитым словом, снискивая себе врагов, и, протрезвясь, снова отходил в сторону, в свой мир.</w:t>
      </w:r>
    </w:p>
    <w:p>
      <w:pPr>
        <w:pStyle w:val="Style23"/>
        <w:widowControl/>
        <w:spacing w:lineRule="exact" w:line="202"/>
        <w:ind w:firstLine="293"/>
        <w:rPr/>
      </w:pPr>
      <w:r>
        <w:rPr>
          <w:rStyle w:val="FontStyle62"/>
          <w:lang w:eastAsia="ru-RU"/>
        </w:rPr>
        <w:t>Постепенно имя Горнфельда, человека, которого посещал Грин, очень редко кого посещавший, облеклось для меня в нечто реальное. Он стал прежде всего моему сердцу приятен как человек серьезно и хоро</w:t>
        <w:softHyphen/>
        <w:t>шо расположенный к Александру Степановичу. И когда как-то он, почти сразу по переезде на 8-ю Рождественскую улицу, предложил мне пойти с ним к Горнфельду, жившему недалеко, я с удовольствием согласилась. Аркадий Георгиевич жил в верхнем этаже многоэтажного дома у Бассейнового рынка</w:t>
      </w:r>
      <w:r>
        <w:rPr>
          <w:rStyle w:val="EndnoteCharacters"/>
          <w:rStyle w:val="EndnoteAnchor"/>
          <w:rFonts w:cs="Times New Roman" w:ascii="Times New Roman" w:hAnsi="Times New Roman"/>
          <w:sz w:val="20"/>
          <w:szCs w:val="20"/>
          <w:lang w:eastAsia="ru-RU"/>
        </w:rPr>
        <w:endnoteReference w:id="43"/>
      </w:r>
      <w:r>
        <w:rPr>
          <w:rStyle w:val="FontStyle62"/>
          <w:lang w:eastAsia="ru-RU"/>
        </w:rPr>
        <w:t>. Это было зимой 1922 года. По дороге Александр Степанович предупредил меня, что Горнфельд — калека, не могущий самостоятельно двигаться, но тем не менее много путеше</w:t>
        <w:softHyphen/>
        <w:t>ствовавший, что с ним живет его искренняя и верная подруга.</w:t>
      </w:r>
    </w:p>
    <w:p>
      <w:pPr>
        <w:pStyle w:val="Style23"/>
        <w:widowControl/>
        <w:spacing w:lineRule="exact" w:line="202"/>
        <w:ind w:firstLine="283"/>
        <w:rPr/>
      </w:pPr>
      <w:r>
        <w:rPr>
          <w:rStyle w:val="FontStyle62"/>
          <w:lang w:eastAsia="ru-RU"/>
        </w:rPr>
        <w:t>Так как застенчивость моя была сильнее любопытства, то первых минут знакомства с Горнфельдом и его женой я не помню. Помню лишь с той минуты, как его жена куда-то вышла. Я сижу на одном конце дивана, Александр Степанович — на другом, ближе к письмен</w:t>
        <w:softHyphen/>
        <w:t>ному столу, за которым в жестком кресле сидит Аркадий Георгие</w:t>
        <w:softHyphen/>
        <w:t>вич. В кабинете не очень светло, но очень тепло, есть чувство высо</w:t>
        <w:softHyphen/>
        <w:t>ты, очень много книг, всё как бы отделено от суеты сует.</w:t>
      </w:r>
    </w:p>
    <w:p>
      <w:pPr>
        <w:pStyle w:val="Style23"/>
        <w:widowControl/>
        <w:spacing w:lineRule="exact" w:line="202"/>
        <w:ind w:firstLine="298"/>
        <w:rPr/>
      </w:pPr>
      <w:r>
        <w:rPr>
          <w:rStyle w:val="FontStyle62"/>
          <w:lang w:eastAsia="ru-RU"/>
        </w:rPr>
        <w:t>Потихоньку рассматриваю хозяина. Умное, в продольных складках лицо на небольшом, видимо, слабом туловище. Сбоку от него стоит тарелка, наполненная крупной отварной фасолью. Разговаривая, он время от времени бросает фасолинки в рот. Предлагает мне — я отказываюсь: очень не люблю фасоли. Слушаю, что говорят Александр Степанович и Горнфельд. "И никакой, — думаю, — не урод, а очень приятный человек, как хорошо и умно улыбается". Говорят они о новом произведении Грина, первом его романе "Блистающий мир". Он написал уже первую главу, читал ее мне. Очень коротко рассказывает скелет сюжета, о своих трудностях в построении романа, трудностях, для него непривычных. Это разговор двух друзей, а не тот, что я иногда слышу от встречающих Грина: "Ну, что, Александр Степанович, как живете? Пописываете? Всё фантазируете?" Тогда я чувствую, как он внутренне сжимается, холоде</w:t>
        <w:softHyphen/>
        <w:t>ет, отделывается вялой шуткой. И мне стыдно за говорящего эти слова. Тут другое. Тут опытный литератор, журналист анатомирует мысли Грина. И слышать, и видеть это приятно.</w:t>
      </w:r>
    </w:p>
    <w:p>
      <w:pPr>
        <w:pStyle w:val="Style23"/>
        <w:widowControl/>
        <w:spacing w:lineRule="exact" w:line="202" w:before="48" w:after="0"/>
        <w:ind w:firstLine="283"/>
        <w:rPr/>
      </w:pPr>
      <w:r>
        <w:rPr>
          <w:rStyle w:val="FontStyle62"/>
          <w:lang w:eastAsia="ru-RU"/>
        </w:rPr>
        <w:t>Во время разговора Аркадий Георгиевич хотел взять из шкафа какую-то книгу и поднялся с кресла, чтобы перейти к шкафу. Тут слова Грина "калека" вошли в меня. Это был переползающий ране</w:t>
        <w:softHyphen/>
        <w:t>ный зверь. Мельком увидела висящее на костылях тело, а под ним — две тонкие, безобразные и беспомощные, как-то криво сплетенные ноги. Об этом и говорили мы, возвращаясь домой.</w:t>
      </w:r>
    </w:p>
    <w:p>
      <w:pPr>
        <w:pStyle w:val="Style23"/>
        <w:widowControl/>
        <w:spacing w:lineRule="exact" w:line="202"/>
        <w:ind w:firstLine="283"/>
        <w:rPr/>
      </w:pPr>
      <w:r>
        <w:rPr>
          <w:rStyle w:val="FontStyle62"/>
          <w:lang w:eastAsia="ru-RU"/>
        </w:rPr>
        <w:t>Уходим от Горнфельда с чувством товарищеского тепла, любви Горнфельда к Грину-художнику. Дома Александр Степанович много рас</w:t>
        <w:softHyphen/>
        <w:t>сказал мне о нем, восхищаясь его мудростью и терпением. Этот, так физически обиженный человек, сумел сделать свою жизнь во много раз более интересной, разнообразной и наполненной женским ласковым теплом, чем какой-либо другой, всем судьбою щедро награжденный.</w:t>
      </w:r>
    </w:p>
    <w:p>
      <w:pPr>
        <w:pStyle w:val="Style23"/>
        <w:widowControl/>
        <w:spacing w:lineRule="exact" w:line="202"/>
        <w:ind w:firstLine="283"/>
        <w:rPr/>
      </w:pPr>
      <w:r>
        <w:rPr>
          <w:rStyle w:val="FontStyle62"/>
          <w:lang w:eastAsia="ru-RU"/>
        </w:rPr>
        <w:t>На другой день наварила крупной фасоли, положила ее на тарелку, как у Горнфельда, принесла Александру Степановичу, и сама стала ее есть, бросать в рот. "Ты чего?" — удивился Александр Степанович. — Ты же никогда ее не ела?" — "И сама не знаю почему; всё время вспо</w:t>
        <w:softHyphen/>
        <w:t>минаю Горнфельда, и даже за ушами защекотало — так захотелось в рот фасолинки бросать. Сварила, бросила — и показалось очень вкусно..." Грин весело засмеялся: "Ах ты, обезьянка моя дорогая! Так-то Горн</w:t>
        <w:softHyphen/>
        <w:t>фельд и ловит женские души. Это же в тебе чувство нежности и жало</w:t>
        <w:softHyphen/>
        <w:t>сти к нему заговорило. Вот мне и соперник неожиданно появился".</w:t>
      </w:r>
    </w:p>
    <w:p>
      <w:pPr>
        <w:pStyle w:val="Style23"/>
        <w:widowControl/>
        <w:spacing w:lineRule="exact" w:line="202"/>
        <w:ind w:firstLine="278"/>
        <w:rPr/>
      </w:pPr>
      <w:r>
        <w:rPr>
          <w:rStyle w:val="FontStyle62"/>
          <w:lang w:eastAsia="ru-RU"/>
        </w:rPr>
        <w:t>До нашего отъезда в Крым Александр Степанович еще несколько раз заходил к Горнфельду со мной и без меня. Перед чтением глав "Блистающего мира" в Доме литераторов на Бассейной</w:t>
      </w:r>
      <w:r>
        <w:rPr>
          <w:rStyle w:val="EndnoteCharacters"/>
          <w:rStyle w:val="EndnoteAnchor"/>
          <w:rFonts w:cs="Times New Roman" w:ascii="Times New Roman" w:hAnsi="Times New Roman"/>
          <w:sz w:val="20"/>
          <w:szCs w:val="20"/>
          <w:lang w:eastAsia="ru-RU"/>
        </w:rPr>
        <w:endnoteReference w:id="44"/>
      </w:r>
      <w:r>
        <w:rPr>
          <w:rStyle w:val="FontStyle62"/>
          <w:lang w:eastAsia="ru-RU"/>
        </w:rPr>
        <w:t xml:space="preserve"> он зашел вечером к Горнфельду и прочел ему эти две главы: главу "В цирке" и "В тюрьме". Я не ходила с Александром Степановичем: приехала в гости на денек мама, она тогда не жила еще с нами. "Эти главы, — рассказывал Александр Степанович, — произвели на Горнфельда боль</w:t>
        <w:softHyphen/>
        <w:t>шое впечатление. Он расхвалил мое мастерство, сказал, что "Алые паруса" и эти главы — сильнейшие из всего, что написано мною. Но, по его словам, я должен учесть, что сила этих глав обязывает меня в дальнейшем свой творческий путь держать по ним, не размениваясь на мелочи. Что это будет трудно и мне, и тебе, так как не удастся мне печататься, как должно бы ждать. Эпоха требует другого. Мы, Котофеич, должно быть, не побоимся и пойдем по тому пути, который нас манит?" И пошли...</w:t>
      </w:r>
    </w:p>
    <w:p>
      <w:pPr>
        <w:pStyle w:val="Style121"/>
        <w:widowControl/>
        <w:spacing w:before="182" w:after="0"/>
        <w:ind w:left="312" w:hanging="0"/>
        <w:rPr/>
      </w:pPr>
      <w:r>
        <w:rPr>
          <w:rStyle w:val="FontStyle57"/>
          <w:lang w:eastAsia="ru-RU"/>
        </w:rPr>
        <w:t>"Жизнь Гнора" в кино</w:t>
      </w:r>
    </w:p>
    <w:p>
      <w:pPr>
        <w:pStyle w:val="Style23"/>
        <w:widowControl/>
        <w:spacing w:lineRule="exact" w:line="202" w:before="82" w:after="0"/>
        <w:ind w:firstLine="283"/>
        <w:rPr/>
      </w:pPr>
      <w:r>
        <w:rPr>
          <w:rStyle w:val="FontStyle62"/>
          <w:lang w:eastAsia="ru-RU"/>
        </w:rPr>
        <w:t>В Петрограде — не помню в 1922 или 1923 году, — идучи с Алек</w:t>
        <w:softHyphen/>
        <w:t>сандром Степановичем мимо какого-то кинематографа, видим у входа большой плакат: "Жизнь Гнора" — драма в стольких-то частях, с учас</w:t>
        <w:softHyphen/>
        <w:t>тием О.Фрелиха. И в скобках: "по одноименной повести А.С.Грина"</w:t>
      </w:r>
      <w:r>
        <w:rPr>
          <w:rStyle w:val="EndnoteCharacters"/>
          <w:rStyle w:val="EndnoteAnchor"/>
          <w:rFonts w:cs="Times New Roman" w:ascii="Times New Roman" w:hAnsi="Times New Roman"/>
          <w:sz w:val="20"/>
          <w:szCs w:val="20"/>
          <w:lang w:eastAsia="ru-RU"/>
        </w:rPr>
        <w:endnoteReference w:id="45"/>
      </w:r>
      <w:r>
        <w:rPr>
          <w:rStyle w:val="FontStyle62"/>
          <w:lang w:eastAsia="ru-RU"/>
        </w:rPr>
        <w:t>.</w:t>
      </w:r>
    </w:p>
    <w:p>
      <w:pPr>
        <w:pStyle w:val="Style23"/>
        <w:widowControl/>
        <w:spacing w:lineRule="exact" w:line="202"/>
        <w:ind w:firstLine="283"/>
        <w:rPr/>
      </w:pPr>
      <w:r>
        <w:rPr>
          <w:rStyle w:val="FontStyle62"/>
          <w:lang w:eastAsia="ru-RU"/>
        </w:rPr>
        <w:t>"Вот-то чудеса! — воскликнул Александр Степанович. — Без меня меня женили. Интересно. Пойдем посмотрим. И какой ведь хоро</w:t>
        <w:softHyphen/>
        <w:t>ший, именно для кино, рассказ выбран".</w:t>
      </w:r>
    </w:p>
    <w:p>
      <w:pPr>
        <w:pStyle w:val="Style23"/>
        <w:widowControl/>
        <w:spacing w:lineRule="exact" w:line="202" w:before="48" w:after="0"/>
        <w:ind w:firstLine="298"/>
        <w:rPr/>
      </w:pPr>
      <w:r>
        <w:rPr>
          <w:rStyle w:val="FontStyle62"/>
          <w:lang w:eastAsia="ru-RU"/>
        </w:rPr>
        <w:t>Купили билеты и в несколько приподнятом настроении вошли в зал. Первая часть сразу же нам не понравилась. Фрелих ходил в тропическом шлеме с вуалью, не соответствуя своим образом ни Гнору, ни Энниоку. Драма велась в ложных, неестественных тонах. Дальше — хуже. Последнюю часть нам просто неловко было смотреть. Всё в целом представляло собою антихудожественную вульгарную смесь южных, видимо, кавказских пейзажей, сентиментальных, вымышлен</w:t>
        <w:softHyphen/>
        <w:t>ных переживаний и... современности. Драма кончалась чем-то вроде выхода с завода под торжественное пение "Интернационала".</w:t>
      </w:r>
    </w:p>
    <w:p>
      <w:pPr>
        <w:pStyle w:val="Style23"/>
        <w:widowControl/>
        <w:spacing w:lineRule="exact" w:line="202"/>
        <w:rPr/>
      </w:pPr>
      <w:r>
        <w:rPr>
          <w:rStyle w:val="FontStyle62"/>
          <w:lang w:eastAsia="ru-RU"/>
        </w:rPr>
        <w:t>Нам хотелось кричать от обиды, что изуродована чудеснейшая по</w:t>
        <w:softHyphen/>
        <w:t>весть, было стыдно за имя Грина, стоявшее на такой бездари. Как оплеванные, молча, мы вышли из кино. Нас никто не знал, а нам казалось, что все выходившие из кино, смотря на Грина, думали: "Вот этот человек написал длинную повесть, которую противно смотреть".</w:t>
      </w:r>
    </w:p>
    <w:p>
      <w:pPr>
        <w:pStyle w:val="Style23"/>
        <w:widowControl/>
        <w:spacing w:lineRule="exact" w:line="202"/>
        <w:ind w:firstLine="293"/>
        <w:rPr/>
      </w:pPr>
      <w:r>
        <w:rPr>
          <w:rStyle w:val="FontStyle62"/>
          <w:lang w:eastAsia="ru-RU"/>
        </w:rPr>
        <w:t>На следующий день Александр Степанович отнес в вечернюю "Красную газету"</w:t>
      </w:r>
      <w:r>
        <w:rPr>
          <w:rStyle w:val="EndnoteCharacters"/>
          <w:rStyle w:val="EndnoteAnchor"/>
          <w:rFonts w:cs="Times New Roman" w:ascii="Times New Roman" w:hAnsi="Times New Roman"/>
          <w:sz w:val="20"/>
          <w:szCs w:val="20"/>
          <w:lang w:eastAsia="ru-RU"/>
        </w:rPr>
        <w:endnoteReference w:id="46"/>
      </w:r>
      <w:r>
        <w:rPr>
          <w:rStyle w:val="FontStyle62"/>
          <w:lang w:eastAsia="ru-RU"/>
        </w:rPr>
        <w:t xml:space="preserve"> заметку, в которой пылко отмежевывался от этой "дра</w:t>
        <w:softHyphen/>
        <w:t>мы", требовал изменения ее заглавия и снятия своего имени. В редак</w:t>
        <w:softHyphen/>
        <w:t>ции были удивлены: "Чего вам, Александр Степанович, беспокоиться? Всё же это реклама". — "Я считаю такую рекламу оскорблением для писателя и предпочитаю обойтись без нее", — сердито отвечал он.</w:t>
      </w:r>
    </w:p>
    <w:p>
      <w:pPr>
        <w:pStyle w:val="Style121"/>
        <w:widowControl/>
        <w:spacing w:before="182" w:after="0"/>
        <w:ind w:left="283" w:hanging="0"/>
        <w:rPr/>
      </w:pPr>
      <w:r>
        <w:rPr>
          <w:rStyle w:val="FontStyle57"/>
          <w:lang w:eastAsia="ru-RU"/>
        </w:rPr>
        <w:t>А.С.Грин и А.Грин</w:t>
      </w:r>
    </w:p>
    <w:p>
      <w:pPr>
        <w:pStyle w:val="Style23"/>
        <w:widowControl/>
        <w:spacing w:lineRule="exact" w:line="202" w:before="86" w:after="0"/>
        <w:ind w:firstLine="293"/>
        <w:rPr/>
      </w:pPr>
      <w:r>
        <w:rPr>
          <w:rStyle w:val="FontStyle62"/>
          <w:lang w:eastAsia="ru-RU"/>
        </w:rPr>
        <w:t>В те годы в Одессе жил (так информировали Александра Степано</w:t>
        <w:softHyphen/>
        <w:t>вича) врач-венеролог А.Грин, занимавшийся переделкой для театра про</w:t>
        <w:softHyphen/>
        <w:t>изведений популярного в то время французского писателя, если память не изменяет, Пьера Бенуа. А.Грин создал таким образом пьесу "Прости</w:t>
        <w:softHyphen/>
        <w:t>тутка" и другие. Шли они в театрах и печатались за подписью "А.Грин". По поводу этих пьес многие обращались с вопросами к Александру Степановичу, считая его автором, некоторые поздравляли с постанов</w:t>
        <w:softHyphen/>
        <w:t>кой их, с извлечением порядочного дохода. Грин обижался: как это люди, знающие стиль и дух его творчества, могут предположить, что он занимается таким "грязным", по его выражению, делом? Хотел напи</w:t>
        <w:softHyphen/>
        <w:t>сать одесскому Грину — предложить выбрать ему другой псевдоним, так как своим он, А.С.Грин, должен пользоваться по праву старшинства, но, узнав, что Грин — это истинная фамилия венеролога, махнул на всё рукой, сказав: "Черт с ним! Ведь не виноват же он, что родился А.Грином. Я его лавров не отобью, а он моими не в состоянии воспользовать</w:t>
        <w:softHyphen/>
        <w:t>ся. Пусть живет спокойно, лечит сифилис и рождает «Проституток»".</w:t>
      </w:r>
    </w:p>
    <w:p>
      <w:pPr>
        <w:pStyle w:val="Style121"/>
        <w:widowControl/>
        <w:spacing w:before="187" w:after="0"/>
        <w:ind w:left="278" w:hanging="0"/>
        <w:rPr/>
      </w:pPr>
      <w:r>
        <w:rPr>
          <w:rStyle w:val="FontStyle57"/>
          <w:lang w:eastAsia="ru-RU"/>
        </w:rPr>
        <w:t>Александр Степанович и пальто</w:t>
      </w:r>
    </w:p>
    <w:p>
      <w:pPr>
        <w:pStyle w:val="Style23"/>
        <w:widowControl/>
        <w:spacing w:lineRule="exact" w:line="202" w:before="86" w:after="0"/>
        <w:rPr/>
      </w:pPr>
      <w:r>
        <w:rPr>
          <w:rStyle w:val="FontStyle62"/>
          <w:lang w:eastAsia="ru-RU"/>
        </w:rPr>
        <w:t>В 1922 году, осенью, а может быть, в конце августа, так как еще можно было ходить в пиджаке, Грин поехал в Москву по литератур</w:t>
        <w:softHyphen/>
        <w:t>ным делам, впервые за время нашей совместной жизни. Дней через пять приехал обратно, с пакетами в руках нетерпеливо стал стучать в дверь нашей квартиры. На стук я быстро выбежала из комнаты, от</w:t>
        <w:softHyphen/>
        <w:t>крыла дверь. Раздвинув руки с пакетами, Александр Степанович об</w:t>
        <w:softHyphen/>
        <w:t>нял меня, громко приговаривая: "Ох, Нинуша, ох, моя дорогая, сто</w:t>
        <w:softHyphen/>
        <w:t>сковался до смерти!" Смеясь и радуясь встрече, прошли по полутемному коридору в нашу комнату. В освещенной, по осеннему времени, электричеством комнате я взглянула на него. Сначала опе</w:t>
        <w:softHyphen/>
        <w:t>шила, а потом расхохоталась: на нем было надето новое драповое пальто — уехал он в одном пиджаке. Но что за пальто! Рукава верш</w:t>
        <w:softHyphen/>
        <w:t>ка на два не доходили до запястья. Туго стягивая грудь, оно было застегнуто на две верхние пуговицы, остальные не застегивались, и полы, не доходя до колен, расходились двумя куцыми хвостиками по бокам. Вид умопомрачительный, но довольный.</w:t>
      </w:r>
    </w:p>
    <w:p>
      <w:pPr>
        <w:pStyle w:val="Style30"/>
        <w:widowControl/>
        <w:tabs>
          <w:tab w:val="clear" w:pos="708"/>
          <w:tab w:val="left" w:pos="485" w:leader="none"/>
        </w:tabs>
        <w:ind w:left="288" w:hanging="0"/>
        <w:jc w:val="left"/>
        <w:rPr/>
      </w:pPr>
      <w:r>
        <w:rPr>
          <w:rStyle w:val="FontStyle62"/>
          <w:lang w:eastAsia="ru-RU"/>
        </w:rPr>
        <w:t>-</w:t>
        <w:tab/>
        <w:t>Сашенька, чья это "прелесть" на тебе надета?</w:t>
      </w:r>
    </w:p>
    <w:p>
      <w:pPr>
        <w:pStyle w:val="Style30"/>
        <w:widowControl/>
        <w:tabs>
          <w:tab w:val="clear" w:pos="708"/>
          <w:tab w:val="left" w:pos="480" w:leader="none"/>
        </w:tabs>
        <w:rPr/>
      </w:pPr>
      <w:r>
        <w:rPr>
          <w:rStyle w:val="FontStyle62"/>
          <w:lang w:eastAsia="ru-RU"/>
        </w:rPr>
        <w:t>-</w:t>
        <w:tab/>
        <w:t>Моя собственная, купил на Сухаревке...</w:t>
      </w:r>
      <w:r>
        <w:rPr>
          <w:rStyle w:val="EndnoteCharacters"/>
          <w:rStyle w:val="EndnoteAnchor"/>
          <w:rFonts w:cs="Times New Roman" w:ascii="Times New Roman" w:hAnsi="Times New Roman"/>
          <w:sz w:val="20"/>
          <w:szCs w:val="20"/>
          <w:lang w:eastAsia="ru-RU"/>
        </w:rPr>
        <w:endnoteReference w:id="47"/>
      </w:r>
      <w:r>
        <w:rPr>
          <w:rStyle w:val="FontStyle62"/>
          <w:lang w:eastAsia="ru-RU"/>
        </w:rPr>
        <w:t xml:space="preserve"> — и называет какую-то сногсшибательную по тому времени цифру.</w:t>
      </w:r>
    </w:p>
    <w:p>
      <w:pPr>
        <w:pStyle w:val="Style30"/>
        <w:widowControl/>
        <w:tabs>
          <w:tab w:val="clear" w:pos="708"/>
          <w:tab w:val="left" w:pos="485" w:leader="none"/>
        </w:tabs>
        <w:ind w:left="288" w:hanging="0"/>
        <w:jc w:val="left"/>
        <w:rPr/>
      </w:pPr>
      <w:r>
        <w:rPr>
          <w:rStyle w:val="FontStyle62"/>
          <w:lang w:eastAsia="ru-RU"/>
        </w:rPr>
        <w:t>-</w:t>
        <w:tab/>
        <w:t>А что? Не нравится?</w:t>
      </w:r>
    </w:p>
    <w:p>
      <w:pPr>
        <w:pStyle w:val="Style23"/>
        <w:widowControl/>
        <w:spacing w:lineRule="exact" w:line="202"/>
        <w:ind w:firstLine="341"/>
        <w:rPr/>
      </w:pPr>
      <w:r>
        <w:rPr>
          <w:rStyle w:val="FontStyle62"/>
          <w:lang w:eastAsia="ru-RU"/>
        </w:rPr>
        <w:t>Я стала его ощупывать со всех сторон, смеясь над куцостью по</w:t>
        <w:softHyphen/>
        <w:t>купки. Засмеялся и Александр Степанович.</w:t>
      </w:r>
    </w:p>
    <w:p>
      <w:pPr>
        <w:pStyle w:val="Style30"/>
        <w:widowControl/>
        <w:tabs>
          <w:tab w:val="clear" w:pos="708"/>
          <w:tab w:val="left" w:pos="480" w:leader="none"/>
        </w:tabs>
        <w:rPr/>
      </w:pPr>
      <w:r>
        <w:rPr>
          <w:rStyle w:val="FontStyle62"/>
          <w:lang w:eastAsia="ru-RU"/>
        </w:rPr>
        <w:t>-</w:t>
        <w:tab/>
        <w:t>Знаешь, это я перед поездом заехал на Сухаревку. Дай, думаю, куплю себе пальто: Котофейчик будет радоваться. И когда я его ме</w:t>
        <w:softHyphen/>
        <w:t>рил, оно было на меня как раз. А, может, продавец всё тянул и гла</w:t>
        <w:softHyphen/>
        <w:t>дил его на мне, но показалось оно очень хорошим. Я думал, тебе понравится. Вот обида-то!</w:t>
      </w:r>
    </w:p>
    <w:p>
      <w:pPr>
        <w:pStyle w:val="Style23"/>
        <w:widowControl/>
        <w:spacing w:lineRule="exact" w:line="202"/>
        <w:ind w:firstLine="365"/>
        <w:rPr/>
      </w:pPr>
      <w:r>
        <w:rPr>
          <w:rStyle w:val="FontStyle62"/>
          <w:lang w:eastAsia="ru-RU"/>
        </w:rPr>
        <w:t>Но поездка была удачная. Александр Степанович привез день</w:t>
        <w:softHyphen/>
        <w:t>жонок: продал в "Красную ниву"</w:t>
      </w:r>
      <w:r>
        <w:rPr>
          <w:rStyle w:val="EndnoteCharacters"/>
          <w:rStyle w:val="EndnoteAnchor"/>
          <w:rFonts w:cs="Times New Roman" w:ascii="Times New Roman" w:hAnsi="Times New Roman"/>
          <w:sz w:val="20"/>
          <w:szCs w:val="20"/>
          <w:lang w:eastAsia="ru-RU"/>
        </w:rPr>
        <w:endnoteReference w:id="48"/>
      </w:r>
      <w:r>
        <w:rPr>
          <w:rStyle w:val="FontStyle62"/>
          <w:lang w:eastAsia="ru-RU"/>
        </w:rPr>
        <w:t xml:space="preserve"> рассказы, там же просили закан</w:t>
        <w:softHyphen/>
        <w:t>чиваемый им "Блистающий мир", поприветствовали в редакциях и приласкали. Он привез мне в подарок недорогие, но очень хорошень</w:t>
        <w:softHyphen/>
        <w:t>кие черные туфельки на высоких каблуках — первую мою прилич</w:t>
        <w:softHyphen/>
        <w:t>ную обувь за последние годы. Я была тоже довольна. Решили пальто продать, еще немного прибавить и купить получше. А пока, отдохнув и поев, пошли гулять. Любимый наш маршрут — по Бассейной, Пантелеймоновской, мимо Летнего сада или кругом по нему, или по набережной Невы до Николаевского моста</w:t>
      </w:r>
      <w:r>
        <w:rPr>
          <w:rStyle w:val="EndnoteCharacters"/>
          <w:rStyle w:val="EndnoteAnchor"/>
          <w:rFonts w:cs="Times New Roman" w:ascii="Times New Roman" w:hAnsi="Times New Roman"/>
          <w:sz w:val="20"/>
          <w:szCs w:val="20"/>
          <w:lang w:eastAsia="ru-RU"/>
        </w:rPr>
        <w:endnoteReference w:id="49"/>
      </w:r>
      <w:r>
        <w:rPr>
          <w:rStyle w:val="FontStyle62"/>
          <w:lang w:eastAsia="ru-RU"/>
        </w:rPr>
        <w:t xml:space="preserve"> и обратно. День был хороший, ясный, один из первых еще красивых дней петербургской осени, когда всё дышит прощанием. Шли в приподнятом, радостном настроении, ласково болтая. Я, конечно, надела новые туфельки и с удовольствием поглядывала на свои аккуратные ноги. И вдруг, воз</w:t>
        <w:softHyphen/>
        <w:t>вращаясь, за два или три квартала от дома, я споткнулась. Крак! И каблук сломался пополам. Я ахнула и от огорчения заплакала: так меня радовали эти новые черные туфельки. Александр Степанович стал утешать меня, что сразу же снесет их к сапожнику, но горесть моя была безмерна. Потерялся их новый вид. Хромая на одну ногу, наваливаясь на ведущего меня под руку Александра Степановича, я дошла до дома. Он понес обе туфельки к сапожнику. Оказалось, каб</w:t>
        <w:softHyphen/>
        <w:t>лучки были без железного стержня. Потом долго и с удовольствием носила я их починенные.</w:t>
      </w:r>
    </w:p>
    <w:p>
      <w:pPr>
        <w:pStyle w:val="Style23"/>
        <w:widowControl/>
        <w:spacing w:lineRule="exact" w:line="202" w:before="48" w:after="0"/>
        <w:ind w:firstLine="293"/>
        <w:rPr/>
      </w:pPr>
      <w:r>
        <w:rPr>
          <w:rStyle w:val="FontStyle62"/>
          <w:lang w:eastAsia="ru-RU"/>
        </w:rPr>
        <w:t>Неудачное же пальто Александра Степановича я через несколько дней продала за гроши на Александровском рынке, оно было очень дрянное. И стала искать ему осеннее пальто, так как ходить в пиджа</w:t>
        <w:softHyphen/>
        <w:t>ке было уже холодно, а в зимнем пальто еще рано. Однажды, у како</w:t>
        <w:softHyphen/>
        <w:t>го-то пожилого интеллигентного человека я увидела на руках хоро</w:t>
        <w:softHyphen/>
        <w:t>шее темно-серое из нерусской лохматой материи пальто на серой шелковой подкладке. Цена была небольшая, но я боялась за размер, хотя на вид казался достаточным. "Я продаю свое, — сказал мне продавец, — и если ваш муж такого же роста, как я, оно будет ему впору. Хотите, я примерю его на себя?" Я захотела, так как он был роста Александра Степановича. Пальто сидело прекрасно, и я, раду</w:t>
        <w:softHyphen/>
        <w:t>ясь и не торгуясь, забрала его и полетела стремительно домой. Мне представлялось, как оно будет хорошо на нем. Действительно, широ</w:t>
        <w:softHyphen/>
        <w:t>кое и длинное, оно прекрасно сидело на нем, делая его похожим на какого-либо из своих героев. Пальто очень понравилось Александру Степановичу, он радовался и охорашивался перед большим зерка</w:t>
        <w:softHyphen/>
        <w:t>лом в комнате нашей квартирной хозяйки, а я безудержно ликовала, приплясывая вокруг него. Он носил это пальто с удовольствием, оно отвечало его представлениям о хорошей мужской одежде.</w:t>
      </w:r>
    </w:p>
    <w:p>
      <w:pPr>
        <w:pStyle w:val="Style23"/>
        <w:widowControl/>
        <w:spacing w:lineRule="exact" w:line="202"/>
        <w:ind w:firstLine="293"/>
        <w:rPr/>
      </w:pPr>
      <w:r>
        <w:rPr>
          <w:rStyle w:val="FontStyle62"/>
          <w:lang w:eastAsia="ru-RU"/>
        </w:rPr>
        <w:t>Но... однажды пришел мой день рождения, денег у нас совсем не было, мама кое-какими домашними возможностями испекла хороший пирожок. Пирог поспевал, я стала накрывать стол, а Александр Степа</w:t>
        <w:softHyphen/>
        <w:t>нович куда-то собрался, накинув на плечи свое серое пальто, в кото</w:t>
        <w:softHyphen/>
        <w:t>ром было уже холодно ходить. "Я, Нинуша, через несколько минут вернусь, только за газетой сбегаю". За хлопотами об обеде я не обрати</w:t>
        <w:softHyphen/>
        <w:t>ла внимания на то, как долго он отсутствовал. Накрыла стол — тут Александр Степанович и появляется. Ключ у него был с собой, я не слышала, когда он вошел. Жили мы тогда уже в собственной кварти</w:t>
        <w:softHyphen/>
        <w:t>ре, этажом выше. Зову садиться за стол, Грин выходит в свою комнату и возвращается с большой коробкой конфет и несколькими розами в руках: "Котофеинька мой дорогой, поздравляю тебя с днем твоего круглопузенького ангела-младенца и прими мои малые собачьи дары. Луч</w:t>
        <w:softHyphen/>
        <w:t>шее будет вне рождения. При появлении пенензов!"</w:t>
      </w:r>
      <w:r>
        <w:rPr>
          <w:rStyle w:val="EndnoteCharacters"/>
          <w:rStyle w:val="EndnoteAnchor"/>
          <w:rFonts w:cs="Times New Roman" w:ascii="Times New Roman" w:hAnsi="Times New Roman"/>
          <w:sz w:val="20"/>
          <w:szCs w:val="20"/>
          <w:lang w:eastAsia="ru-RU"/>
        </w:rPr>
        <w:endnoteReference w:id="50"/>
      </w:r>
      <w:r>
        <w:rPr>
          <w:rStyle w:val="FontStyle62"/>
          <w:lang w:eastAsia="ru-RU"/>
        </w:rPr>
        <w:t xml:space="preserve"> Расцеловав его, поставив розы в вазу, заглянув в коробку, я полюбопытствовала: "А откуда же вы, сэр, на это денег добыли?" Глаза Александра Степано</w:t>
        <w:softHyphen/>
        <w:t>вича сделались смущенными и лукавыми: "Не спрашивай, потом ска</w:t>
        <w:softHyphen/>
        <w:t>жу. И не сердись — иначе не мог. Понимаешь, для души не мог!"</w:t>
      </w:r>
    </w:p>
    <w:p>
      <w:pPr>
        <w:pStyle w:val="Style23"/>
        <w:widowControl/>
        <w:spacing w:lineRule="exact" w:line="202"/>
        <w:ind w:left="298" w:hanging="0"/>
        <w:jc w:val="left"/>
        <w:rPr/>
      </w:pPr>
      <w:r>
        <w:rPr>
          <w:rStyle w:val="FontStyle62"/>
          <w:lang w:eastAsia="ru-RU"/>
        </w:rPr>
        <w:t xml:space="preserve">Ну, а я не могла потом ждать, приставала </w:t>
      </w:r>
      <w:r>
        <w:rPr>
          <w:rStyle w:val="FontStyle67"/>
          <w:lang w:eastAsia="ru-RU"/>
        </w:rPr>
        <w:t xml:space="preserve">и </w:t>
      </w:r>
      <w:r>
        <w:rPr>
          <w:rStyle w:val="FontStyle62"/>
          <w:lang w:eastAsia="ru-RU"/>
        </w:rPr>
        <w:t>приставала к нему:</w:t>
      </w:r>
    </w:p>
    <w:p>
      <w:pPr>
        <w:pStyle w:val="Style23"/>
        <w:widowControl/>
        <w:tabs>
          <w:tab w:val="clear" w:pos="708"/>
          <w:tab w:val="left" w:pos="490" w:leader="none"/>
        </w:tabs>
        <w:spacing w:lineRule="exact" w:line="202"/>
        <w:ind w:left="293" w:hanging="0"/>
        <w:jc w:val="left"/>
        <w:rPr/>
      </w:pPr>
      <w:r>
        <w:rPr>
          <w:rStyle w:val="FontStyle62"/>
          <w:lang w:eastAsia="ru-RU"/>
        </w:rPr>
        <w:t>—</w:t>
      </w:r>
      <w:r>
        <w:rPr>
          <w:rStyle w:val="FontStyle62"/>
          <w:lang w:eastAsia="ru-RU"/>
        </w:rPr>
        <w:tab/>
        <w:t>Скажи же, не могу ждать...</w:t>
      </w:r>
    </w:p>
    <w:p>
      <w:pPr>
        <w:pStyle w:val="Style23"/>
        <w:widowControl/>
        <w:tabs>
          <w:tab w:val="clear" w:pos="708"/>
          <w:tab w:val="left" w:pos="480" w:leader="none"/>
        </w:tabs>
        <w:spacing w:lineRule="exact" w:line="202"/>
        <w:ind w:firstLine="283"/>
        <w:rPr/>
      </w:pPr>
      <w:r>
        <w:rPr>
          <w:rStyle w:val="FontStyle62"/>
          <w:lang w:eastAsia="ru-RU"/>
        </w:rPr>
        <w:t>—</w:t>
      </w:r>
      <w:r>
        <w:rPr>
          <w:rStyle w:val="FontStyle62"/>
          <w:lang w:eastAsia="ru-RU"/>
        </w:rPr>
        <w:tab/>
        <w:t>Да я пальто на Бассейном толчке продал. Не мог, Нинуша, пережить этот день без подарка тебе.</w:t>
      </w:r>
    </w:p>
    <w:p>
      <w:pPr>
        <w:pStyle w:val="Style23"/>
        <w:widowControl/>
        <w:spacing w:lineRule="exact" w:line="202"/>
        <w:ind w:left="283" w:hanging="0"/>
        <w:jc w:val="left"/>
        <w:rPr/>
      </w:pPr>
      <w:r>
        <w:rPr>
          <w:rStyle w:val="FontStyle62"/>
          <w:lang w:eastAsia="ru-RU"/>
        </w:rPr>
        <w:t>Я сначала остолбенела, потом:</w:t>
      </w:r>
    </w:p>
    <w:p>
      <w:pPr>
        <w:pStyle w:val="Style32"/>
        <w:widowControl/>
        <w:numPr>
          <w:ilvl w:val="0"/>
          <w:numId w:val="1"/>
        </w:numPr>
        <w:tabs>
          <w:tab w:val="clear" w:pos="708"/>
          <w:tab w:val="left" w:pos="490" w:leader="none"/>
        </w:tabs>
        <w:spacing w:lineRule="exact" w:line="202"/>
        <w:ind w:left="293" w:hanging="0"/>
        <w:rPr/>
      </w:pPr>
      <w:r>
        <w:rPr>
          <w:rStyle w:val="FontStyle62"/>
          <w:lang w:eastAsia="ru-RU"/>
        </w:rPr>
        <w:t>О, Сашенька, такое прекрасное, любимое пальто, как можно!</w:t>
      </w:r>
    </w:p>
    <w:p>
      <w:pPr>
        <w:pStyle w:val="Style32"/>
        <w:widowControl/>
        <w:numPr>
          <w:ilvl w:val="0"/>
          <w:numId w:val="1"/>
        </w:numPr>
        <w:tabs>
          <w:tab w:val="clear" w:pos="708"/>
          <w:tab w:val="left" w:pos="490" w:leader="none"/>
        </w:tabs>
        <w:spacing w:lineRule="exact" w:line="202"/>
        <w:ind w:left="293" w:hanging="0"/>
        <w:rPr/>
      </w:pPr>
      <w:r>
        <w:rPr>
          <w:rStyle w:val="FontStyle62"/>
          <w:lang w:eastAsia="ru-RU"/>
        </w:rPr>
        <w:t>Ну, Нинуша, не волнуйся! Пойми!</w:t>
      </w:r>
    </w:p>
    <w:p>
      <w:pPr>
        <w:pStyle w:val="Style23"/>
        <w:widowControl/>
        <w:spacing w:lineRule="exact" w:line="202"/>
        <w:ind w:firstLine="293"/>
        <w:rPr/>
      </w:pPr>
      <w:r>
        <w:rPr>
          <w:rStyle w:val="FontStyle62"/>
          <w:lang w:eastAsia="ru-RU"/>
        </w:rPr>
        <w:t>Но у меня уже прошло удивление и сожаление об ушедшей кра</w:t>
        <w:softHyphen/>
        <w:t>сивой вещи, сердце загорелось теплом к желанию Александра Степа</w:t>
        <w:softHyphen/>
        <w:t>новича порадовать меня вот в эту минуту. Я обняла его и стала, благодаря, крепко целовать. Он обрадовался, сели за стол. И стал живописно рассказывать, как, быстро добежав до рынка (он был от нас в одном квартале), он снял с плеч пальто и, держа его за ворот</w:t>
        <w:softHyphen/>
        <w:t>ник в вытянутой руке, закричал на весь толчок: "Ну-ну, налетай — за двадцать пять рублей заграничное пальто с шелковой подкладкой и всеми пуговицами!" Сразу же подскочили два базарных типа, ткну</w:t>
        <w:softHyphen/>
        <w:t>лись носами в пальто, сунули ему двадцать пять рублей в руки и убежали, заворачивая пальто. Какой-то мужчина, идя вслед за Гри</w:t>
        <w:softHyphen/>
        <w:t>ном, с огорчением говорил: "Продешевили, гражданин. Я дал бы боль</w:t>
        <w:softHyphen/>
        <w:t>ше!" Но Александр Степанович, не слушая дальнейшего его бормо</w:t>
        <w:softHyphen/>
        <w:t>тания, стремительно вскочил в дверь цветочного магазина, так же быстро — в кондитерскую и помчался обратно домой, привлекая сво</w:t>
        <w:softHyphen/>
        <w:t>им видом изумленные взгляды прохожих: в конце октября человек в пиджаке был заметной фигурой на холодной осенней улице.</w:t>
      </w:r>
    </w:p>
    <w:p>
      <w:pPr>
        <w:pStyle w:val="Style23"/>
        <w:widowControl/>
        <w:spacing w:lineRule="exact" w:line="202" w:before="197" w:after="0"/>
        <w:ind w:firstLine="278"/>
        <w:rPr/>
      </w:pPr>
      <w:r>
        <w:rPr>
          <w:rStyle w:val="FontStyle62"/>
          <w:lang w:eastAsia="ru-RU"/>
        </w:rPr>
        <w:t>Мы женаты уже года три, совсем, совсем близки друг другу, понимаем, любим и дорожим нашей жизнью. Жизнь часто огорчает нас, мы избегаем жалостливых горьких слов, расскажем друг другу свои обиды — и всё. А на сердце они лежат, грусть в глазах. Подой</w:t>
        <w:softHyphen/>
        <w:t>дем, положим головы друг другу на плечи, стоим минуты молча, и тяжесть словно уходит из сердца, растопляется. Умиротворенные, расходимся по своим делам. Это у нас называется "погрустить ло</w:t>
        <w:softHyphen/>
        <w:t>шадкой". Так лошади, ласкаясь, переплетаются головами.</w:t>
      </w:r>
    </w:p>
    <w:p>
      <w:pPr>
        <w:pStyle w:val="Style121"/>
        <w:widowControl/>
        <w:spacing w:before="182" w:after="0"/>
        <w:ind w:left="298" w:hanging="0"/>
        <w:rPr/>
      </w:pPr>
      <w:r>
        <w:rPr>
          <w:rStyle w:val="FontStyle57"/>
          <w:lang w:eastAsia="ru-RU"/>
        </w:rPr>
        <w:t>Поездка на Юг</w:t>
      </w:r>
    </w:p>
    <w:p>
      <w:pPr>
        <w:pStyle w:val="Style23"/>
        <w:widowControl/>
        <w:spacing w:lineRule="exact" w:line="202" w:before="82" w:after="0"/>
        <w:ind w:firstLine="283"/>
        <w:rPr/>
      </w:pPr>
      <w:r>
        <w:rPr>
          <w:rStyle w:val="FontStyle62"/>
          <w:lang w:eastAsia="ru-RU"/>
        </w:rPr>
        <w:t>Весною 1923 года Грин продал в журнал "Красная нива" свой пер</w:t>
        <w:softHyphen/>
        <w:t>вый роман "Блистающий мир". Это был для нас очень большой душев</w:t>
        <w:softHyphen/>
        <w:t>ный и материальный праздник. Завершена была работа, начатая им осенью 1921 года, очень трудная, так как он впервые вступал на путь создания произведения большой формы, было много сложностей в ком</w:t>
        <w:softHyphen/>
        <w:t>поновке. Роман вышел хороший. Получил Александр Степанович за него много денег, которые в то время ежедневно меняли свою стоимость. Привез домой кучу бумажных ассигнаций. И сразу же, конечно, у нас возник вопрос: что с ними делать? Сложить и хранить их не имело смысла: через месяц они могли иметь четверть своей стоимости.</w:t>
      </w:r>
    </w:p>
    <w:p>
      <w:pPr>
        <w:pStyle w:val="Style23"/>
        <w:widowControl/>
        <w:spacing w:lineRule="exact" w:line="202"/>
        <w:rPr/>
      </w:pPr>
      <w:r>
        <w:rPr>
          <w:rStyle w:val="FontStyle62"/>
          <w:lang w:eastAsia="ru-RU"/>
        </w:rPr>
        <w:t>Поехали посоветоваться с Верой Павловной. Она порекомендова</w:t>
        <w:softHyphen/>
        <w:t>ла обменять их на золото, как практиковали тогда многие: золото не меняло свою ценность. В то время еще существовала так называемая "черная биржа", и по совету той же Веры Павловны мы обратились к одному такому "биржевику" на Васильевском острове. Он обменял большую часть наших миллионов на сто тридцать рублей золотыми пятирублевками, то есть на двадцать шесть золотых монет.</w:t>
      </w:r>
    </w:p>
    <w:p>
      <w:pPr>
        <w:pStyle w:val="Style23"/>
        <w:widowControl/>
        <w:spacing w:lineRule="exact" w:line="202"/>
        <w:ind w:firstLine="283"/>
        <w:rPr/>
      </w:pPr>
      <w:r>
        <w:rPr>
          <w:rStyle w:val="FontStyle62"/>
          <w:lang w:eastAsia="ru-RU"/>
        </w:rPr>
        <w:t>С Васильевского ехали домой на извозчике, и каждый из нас дер</w:t>
        <w:softHyphen/>
        <w:t>жал в руке кучку золотых монет — нам так нравилось. С видом пьяненьких заговорщиков посматривали мы друг на друга и тихонь</w:t>
        <w:softHyphen/>
        <w:t>ко заглядывали в горсти, чтоб возница не увидел. "Сейчас будем решать, что нам на это сделать, — сказал Александр Степанович, — вот только домой приедем... У меня уже на уме кое-что заиграло".</w:t>
      </w:r>
    </w:p>
    <w:p>
      <w:pPr>
        <w:pStyle w:val="Style23"/>
        <w:widowControl/>
        <w:spacing w:lineRule="exact" w:line="202"/>
        <w:rPr/>
      </w:pPr>
      <w:r>
        <w:rPr>
          <w:rStyle w:val="FontStyle62"/>
          <w:lang w:eastAsia="ru-RU"/>
        </w:rPr>
        <w:t>Приехали домой. Я накрыла стол белой скатертью и разложила пятирублевки золотым кругом. Вышло красиво. "Ну, а теперь, Са</w:t>
        <w:softHyphen/>
        <w:t>шенька, говори!"</w:t>
      </w:r>
    </w:p>
    <w:p>
      <w:pPr>
        <w:pStyle w:val="Style23"/>
        <w:widowControl/>
        <w:spacing w:lineRule="exact" w:line="202"/>
        <w:ind w:firstLine="283"/>
        <w:rPr/>
      </w:pPr>
      <w:r>
        <w:rPr>
          <w:rStyle w:val="FontStyle62"/>
          <w:lang w:eastAsia="ru-RU"/>
        </w:rPr>
        <w:t>И Александр Степанович заговорил: "Начали мы с тобой жизнь "Алыми парусами". Сердце сразу сказало мне, что я нашел друга. Давай, сделаем из нашего "Блистающего мира" не комоды и кресла, а веселое путешествие. Не будем думать о далеких завтрашних днях и сегодняшних нуждах, а весело и просто поедем на Юг, в Крым. Ты никогда не была там, а я был и люблю его. Едем в Крым, и, пока не истратим всего этого блеска, не вернемся. Пусть это будет нашим запоздавшим свадебным путешествием. Согласна?"</w:t>
      </w:r>
    </w:p>
    <w:p>
      <w:pPr>
        <w:pStyle w:val="Style23"/>
        <w:widowControl/>
        <w:spacing w:lineRule="exact" w:line="202"/>
        <w:ind w:firstLine="293"/>
        <w:rPr/>
      </w:pPr>
      <w:r>
        <w:rPr>
          <w:rStyle w:val="FontStyle62"/>
          <w:lang w:eastAsia="ru-RU"/>
        </w:rPr>
        <w:t>Ну, еще бы не согласиться мне, которая имела очень мало развле</w:t>
        <w:softHyphen/>
        <w:t>чений в предыдущей жизни, а имела уже двадцать восемь лет.</w:t>
      </w:r>
    </w:p>
    <w:p>
      <w:pPr>
        <w:pStyle w:val="Style23"/>
        <w:widowControl/>
        <w:spacing w:lineRule="exact" w:line="202"/>
        <w:rPr/>
      </w:pPr>
      <w:r>
        <w:rPr>
          <w:rStyle w:val="FontStyle62"/>
          <w:lang w:eastAsia="ru-RU"/>
        </w:rPr>
        <w:t>Кое-что купили на бумажные ассигнации, кое-что оставили мате</w:t>
        <w:softHyphen/>
        <w:t>ри, жившей тогда в Лигово, и, веселые, поехали в Севастополь.</w:t>
      </w:r>
    </w:p>
    <w:p>
      <w:pPr>
        <w:pStyle w:val="Style23"/>
        <w:widowControl/>
        <w:spacing w:lineRule="exact" w:line="202"/>
        <w:ind w:firstLine="293"/>
        <w:rPr/>
      </w:pPr>
      <w:r>
        <w:rPr>
          <w:rStyle w:val="FontStyle62"/>
          <w:lang w:eastAsia="ru-RU"/>
        </w:rPr>
        <w:t>Поздним вечером подъехали к городу. Выйдя из вокзала, распо</w:t>
        <w:softHyphen/>
        <w:t>ложенного в амфитеатре домов, мы попали в душистый мрак южно</w:t>
        <w:softHyphen/>
        <w:t>го вечера. Звезды сияли вверху, в небесах. И к ним стремясь и об</w:t>
        <w:softHyphen/>
        <w:t>манчиво как бы соединяясь, блестели огни домов, взбегающих на окружающие вокзал холмы. Приехали в гостиницу против Инфизмета</w:t>
      </w:r>
      <w:r>
        <w:rPr>
          <w:rStyle w:val="EndnoteCharacters"/>
          <w:rStyle w:val="EndnoteAnchor"/>
          <w:rFonts w:cs="Times New Roman" w:ascii="Times New Roman" w:hAnsi="Times New Roman"/>
          <w:sz w:val="20"/>
          <w:szCs w:val="20"/>
          <w:lang w:eastAsia="ru-RU"/>
        </w:rPr>
        <w:endnoteReference w:id="51"/>
      </w:r>
      <w:r>
        <w:rPr>
          <w:rStyle w:val="FontStyle62"/>
          <w:lang w:eastAsia="ru-RU"/>
        </w:rPr>
        <w:t xml:space="preserve"> . Всё здесь было другое, чем на Севере. Воздух ласкал легкие, люди говорили живописно и певуче, всё, озаренное солнцем, как бы ликовало в ежедневном рождении своем. Пошли осматривать город, первым делом — Графскую пристань, где много лет назад эсер Алек</w:t>
        <w:softHyphen/>
        <w:t>сандр Гриневский был арестован за революционную пропаганду в царской армии и флоте.</w:t>
      </w:r>
    </w:p>
    <w:p>
      <w:pPr>
        <w:pStyle w:val="Style23"/>
        <w:widowControl/>
        <w:spacing w:lineRule="exact" w:line="202"/>
        <w:ind w:firstLine="293"/>
        <w:rPr/>
      </w:pPr>
      <w:r>
        <w:rPr>
          <w:rStyle w:val="FontStyle62"/>
          <w:lang w:eastAsia="ru-RU"/>
        </w:rPr>
        <w:t>"Здесь, друг мой, меня арестовали</w:t>
      </w:r>
      <w:r>
        <w:rPr>
          <w:rStyle w:val="EndnoteCharacters"/>
          <w:rStyle w:val="EndnoteAnchor"/>
          <w:rFonts w:cs="Times New Roman" w:ascii="Times New Roman" w:hAnsi="Times New Roman"/>
          <w:sz w:val="20"/>
          <w:szCs w:val="20"/>
          <w:lang w:eastAsia="ru-RU"/>
        </w:rPr>
        <w:endnoteReference w:id="52"/>
      </w:r>
      <w:r>
        <w:rPr>
          <w:rStyle w:val="FontStyle62"/>
          <w:lang w:eastAsia="ru-RU"/>
        </w:rPr>
        <w:t>. — Рассказывал Александр Сте</w:t>
        <w:softHyphen/>
        <w:t>панович. — Я возвращался с митинга на Братском кладбище</w:t>
      </w:r>
      <w:r>
        <w:rPr>
          <w:rStyle w:val="EndnoteCharacters"/>
          <w:rStyle w:val="EndnoteAnchor"/>
          <w:rFonts w:cs="Times New Roman" w:ascii="Times New Roman" w:hAnsi="Times New Roman"/>
          <w:sz w:val="20"/>
          <w:szCs w:val="20"/>
          <w:lang w:eastAsia="ru-RU"/>
        </w:rPr>
        <w:endnoteReference w:id="53"/>
      </w:r>
      <w:r>
        <w:rPr>
          <w:rStyle w:val="FontStyle62"/>
          <w:lang w:eastAsia="ru-RU"/>
        </w:rPr>
        <w:t>; только что сошел с лодки и поднялся несколько ступеней вверх, как шедшие мне навстречу два городовых, как это ни странно, не возбудивших обыч</w:t>
        <w:softHyphen/>
        <w:t>ных мыслей у меня при виде этого племени, но заставивших сердце дрогнуть предчувствием, ловко подхватили меня с двух сторон. Один сказал: "Не шуми, Гриневский, идем!" Я и не шумел — от неожиданно</w:t>
        <w:softHyphen/>
        <w:t>сти. Пара наручников — и судьба моя определилась на долгие годы".</w:t>
      </w:r>
    </w:p>
    <w:p>
      <w:pPr>
        <w:pStyle w:val="Style23"/>
        <w:widowControl/>
        <w:spacing w:lineRule="exact" w:line="202"/>
        <w:rPr/>
      </w:pPr>
      <w:r>
        <w:rPr>
          <w:rStyle w:val="FontStyle62"/>
          <w:lang w:eastAsia="ru-RU"/>
        </w:rPr>
        <w:t>Грин показал мне Дом армии и флота, а затем, издали, — здание севастопольской тюрьмы</w:t>
      </w:r>
      <w:r>
        <w:rPr>
          <w:rStyle w:val="EndnoteCharacters"/>
          <w:rStyle w:val="EndnoteAnchor"/>
          <w:rFonts w:cs="Times New Roman" w:ascii="Times New Roman" w:hAnsi="Times New Roman"/>
          <w:sz w:val="20"/>
          <w:szCs w:val="20"/>
          <w:lang w:eastAsia="ru-RU"/>
        </w:rPr>
        <w:endnoteReference w:id="54"/>
      </w:r>
      <w:r>
        <w:rPr>
          <w:rStyle w:val="FontStyle62"/>
          <w:lang w:eastAsia="ru-RU"/>
        </w:rPr>
        <w:t>. "Там просидел я два долгих мучительных года". На мое предложение съездить посмотреть ее, отказался. "Человек не должен посещать места, где было ему тяжело, горько. Достаточно уже пережитого. Даже прекрасное, возобновляемое в памяти, вызывает чувство нежной безысходной грусти, что же говорить о брошенных в тьму годах. Достаточно сознания, что эта тюрьма еще существует", — говорил мне Александр Степанович. Знание севастопольской тюрьмы помогло ему так хорошо сделать описание ее в "Дороге никуда". И камень, через который пробивали Стомадор и Галеран</w:t>
      </w:r>
      <w:r>
        <w:rPr>
          <w:rStyle w:val="EndnoteCharacters"/>
          <w:rStyle w:val="EndnoteAnchor"/>
          <w:rFonts w:cs="Times New Roman" w:ascii="Times New Roman" w:hAnsi="Times New Roman"/>
          <w:sz w:val="20"/>
          <w:szCs w:val="20"/>
          <w:lang w:eastAsia="ru-RU"/>
        </w:rPr>
        <w:endnoteReference w:id="55"/>
      </w:r>
      <w:r>
        <w:rPr>
          <w:rStyle w:val="FontStyle62"/>
          <w:lang w:eastAsia="ru-RU"/>
        </w:rPr>
        <w:t xml:space="preserve"> подкоп в тюрь</w:t>
        <w:softHyphen/>
        <w:t>му, был тот самый желтый акмонай</w:t>
      </w:r>
      <w:r>
        <w:rPr>
          <w:rStyle w:val="EndnoteCharacters"/>
          <w:rStyle w:val="EndnoteAnchor"/>
          <w:rFonts w:cs="Times New Roman" w:ascii="Times New Roman" w:hAnsi="Times New Roman"/>
          <w:sz w:val="20"/>
          <w:szCs w:val="20"/>
          <w:lang w:eastAsia="ru-RU"/>
        </w:rPr>
        <w:endnoteReference w:id="56"/>
      </w:r>
      <w:r>
        <w:rPr>
          <w:rStyle w:val="FontStyle62"/>
          <w:lang w:eastAsia="ru-RU"/>
        </w:rPr>
        <w:t>, на котором лежит Севастополь.</w:t>
      </w:r>
    </w:p>
    <w:p>
      <w:pPr>
        <w:pStyle w:val="Style23"/>
        <w:widowControl/>
        <w:spacing w:lineRule="exact" w:line="202"/>
        <w:ind w:firstLine="274"/>
        <w:rPr/>
      </w:pPr>
      <w:r>
        <w:rPr>
          <w:rStyle w:val="FontStyle62"/>
          <w:lang w:eastAsia="ru-RU"/>
        </w:rPr>
        <w:t>Александр Степанович, бродя со мной по городу, говорил, что наслаждается им не меньше меня, так как в молодости жил скудно, работал много. Красота города и его своеобразие вошли в него на</w:t>
        <w:softHyphen/>
        <w:t>столько, что послужили прообразом его, Грина, городов. Но не было всё это тогда так любовно и не торопясь воспринято им, как теперь, когда мы приехали искать эту красоту. А хорош был тогда Севасто</w:t>
        <w:softHyphen/>
        <w:t>поль! Город моряков и великих страниц истории страны...</w:t>
      </w:r>
    </w:p>
    <w:p>
      <w:pPr>
        <w:pStyle w:val="Style23"/>
        <w:widowControl/>
        <w:spacing w:lineRule="exact" w:line="202"/>
        <w:ind w:firstLine="283"/>
        <w:rPr/>
      </w:pPr>
      <w:r>
        <w:rPr>
          <w:rStyle w:val="FontStyle62"/>
          <w:lang w:eastAsia="ru-RU"/>
        </w:rPr>
        <w:t>Мы вышли из Панорамы</w:t>
      </w:r>
      <w:r>
        <w:rPr>
          <w:rStyle w:val="EndnoteCharacters"/>
          <w:rStyle w:val="EndnoteAnchor"/>
          <w:rFonts w:cs="Times New Roman" w:ascii="Times New Roman" w:hAnsi="Times New Roman"/>
          <w:sz w:val="20"/>
          <w:szCs w:val="20"/>
          <w:lang w:eastAsia="ru-RU"/>
        </w:rPr>
        <w:endnoteReference w:id="57"/>
      </w:r>
      <w:r>
        <w:rPr>
          <w:rStyle w:val="FontStyle62"/>
          <w:lang w:eastAsia="ru-RU"/>
        </w:rPr>
        <w:t>, потрясенные ее, так естественно пере</w:t>
        <w:softHyphen/>
        <w:t>ходящей от картин к муляжам, трагичностью. Долго бродили по го</w:t>
        <w:softHyphen/>
        <w:t>роду, смотрели на него с высоты и удивлялись... Что в этом цвету</w:t>
        <w:softHyphen/>
        <w:t>щем белом городе, легко взбегающем по прибрежным кручам, дает такое сильное впечатление пережитого им, но не обугрюмившего его лица? Улыбка мудрости и простоты лежит на нем, а розовая земля его кажется пропитанной кровью тех, кто пал здесь, защищая от жад</w:t>
        <w:softHyphen/>
        <w:t>ного врага вход на Родину.</w:t>
      </w:r>
    </w:p>
    <w:p>
      <w:pPr>
        <w:pStyle w:val="Style23"/>
        <w:widowControl/>
        <w:spacing w:lineRule="exact" w:line="202"/>
        <w:ind w:firstLine="278"/>
        <w:rPr/>
      </w:pPr>
      <w:r>
        <w:rPr>
          <w:rStyle w:val="FontStyle62"/>
          <w:lang w:eastAsia="ru-RU"/>
        </w:rPr>
        <w:t>Севастопольский базар тех времен! Это живая картина... Располо</w:t>
        <w:softHyphen/>
        <w:t>женный на берегу бухты, покрытый множеством палаток, столов, а то и просто кучами с разнообразнейшим товаром, он блистал сочной яркостью серебристо-разноцветных рыб, фруктов, овощей, цветов. А сзади, как фон, имел голубую бухту, где сновали или стояли на при</w:t>
        <w:softHyphen/>
        <w:t>чале разнообразнейшие мелкие суда, от лодок до шхун с белыми, желтыми, розовыми и другими парусами. Базар пел, кричал, зазывал и по-южному беззаботно веселился. Какие голоса! Какие зазыванья торговцев и живописнейших торговок — песня да и только! Каза</w:t>
        <w:softHyphen/>
        <w:t>лось, весь город радуется существованию этой своей утробы. И та</w:t>
        <w:softHyphen/>
        <w:t>бак, на который с жадностью накинулся Александр Степанович. Та</w:t>
        <w:softHyphen/>
        <w:t>бак длинный, золотистый, как косы Лорелеи</w:t>
      </w:r>
      <w:r>
        <w:rPr>
          <w:rStyle w:val="EndnoteCharacters"/>
          <w:rStyle w:val="EndnoteAnchor"/>
          <w:rFonts w:cs="Times New Roman" w:ascii="Times New Roman" w:hAnsi="Times New Roman"/>
          <w:sz w:val="20"/>
          <w:szCs w:val="20"/>
          <w:lang w:eastAsia="ru-RU"/>
        </w:rPr>
        <w:endnoteReference w:id="58"/>
      </w:r>
      <w:r>
        <w:rPr>
          <w:rStyle w:val="FontStyle62"/>
          <w:lang w:eastAsia="ru-RU"/>
        </w:rPr>
        <w:t>, душистый, тонко нарезанный, в длинных коробках... Продавали его главным образом черноглазые мальчишки лет тринадцати-четырнадцати. Сразу же купили его десять фунтов, чтобы "подольше вдыхать и вспоминать аромат прекрасного Севастополя", как говорил восхищенный Алек</w:t>
        <w:softHyphen/>
        <w:t>сандр Степанович.</w:t>
      </w:r>
    </w:p>
    <w:p>
      <w:pPr>
        <w:pStyle w:val="Style23"/>
        <w:widowControl/>
        <w:spacing w:lineRule="exact" w:line="202"/>
        <w:ind w:firstLine="274"/>
        <w:rPr/>
      </w:pPr>
      <w:r>
        <w:rPr>
          <w:rStyle w:val="FontStyle62"/>
          <w:lang w:eastAsia="ru-RU"/>
        </w:rPr>
        <w:t>Дни летели, как сон золотой, и золотом расплачивались мы. Тог</w:t>
        <w:softHyphen/>
        <w:t>да это не возбуждало удивления: курс червонца был известен каждо</w:t>
        <w:softHyphen/>
        <w:t>му лакею. Нам же после усталости, скудности и серости Петрограда, много лет голодавшего, его вялого климата, казалось, что всем здесь так хорошо, как нам вдвоем.</w:t>
      </w:r>
    </w:p>
    <w:p>
      <w:pPr>
        <w:pStyle w:val="Style23"/>
        <w:widowControl/>
        <w:spacing w:lineRule="exact" w:line="202"/>
        <w:ind w:firstLine="293"/>
        <w:rPr/>
      </w:pPr>
      <w:r>
        <w:rPr>
          <w:rStyle w:val="FontStyle62"/>
          <w:lang w:eastAsia="ru-RU"/>
        </w:rPr>
        <w:t>Как-то у Графской пристани, на берегу, встретили красивого моло</w:t>
        <w:softHyphen/>
        <w:t>дого человека в тропическом шлеме. Это оказался старый знакомый Александра Степановича, московский поэт Георгий Шенгели. Два дня всюду ходили вместе, а добрые отношения сохранились надолго. За</w:t>
        <w:softHyphen/>
        <w:t>тем Грин и я поехали в Балаклаву, так любимую любезным сердцу Александра Степановича Куприным, а оттуда на пароходе — в Ялту.</w:t>
      </w:r>
    </w:p>
    <w:p>
      <w:pPr>
        <w:pStyle w:val="Style23"/>
        <w:widowControl/>
        <w:spacing w:lineRule="exact" w:line="202" w:before="48" w:after="0"/>
        <w:ind w:firstLine="283"/>
        <w:rPr/>
      </w:pPr>
      <w:r>
        <w:rPr>
          <w:rStyle w:val="FontStyle62"/>
          <w:lang w:eastAsia="ru-RU"/>
        </w:rPr>
        <w:t>Ялта, южная красавица, ошеломила меня своей буйной цветущей прелестью, я же не была нигде южнее Москвы. Ее розы, глицинии, цветущие магнолии, строгие кипарисы, великолепные виллы, двор</w:t>
        <w:softHyphen/>
        <w:t>цы и просто домики, в живописном беспорядке бегущие по холмам, как солнечный вихрь, ворвались в мое сердце.</w:t>
      </w:r>
    </w:p>
    <w:p>
      <w:pPr>
        <w:pStyle w:val="Style23"/>
        <w:widowControl/>
        <w:spacing w:lineRule="exact" w:line="202"/>
        <w:ind w:firstLine="293"/>
        <w:rPr/>
      </w:pPr>
      <w:r>
        <w:rPr>
          <w:rStyle w:val="FontStyle62"/>
          <w:lang w:eastAsia="ru-RU"/>
        </w:rPr>
        <w:t>"Что, не плохо надумал я приехать сюда? Умница твоя собаченция!" — говорил Александр Степанович, видя мою радость и сам ра</w:t>
        <w:softHyphen/>
        <w:t>дуясь. Целые дни мы бродили по городу, побережью, как козы лази</w:t>
        <w:softHyphen/>
        <w:t>ли по холмам, ездили на лошадях в Ливадию, Алупку, Учан-Су</w:t>
      </w:r>
      <w:r>
        <w:rPr>
          <w:rStyle w:val="EndnoteCharacters"/>
          <w:rStyle w:val="EndnoteAnchor"/>
          <w:rFonts w:cs="Times New Roman" w:ascii="Times New Roman" w:hAnsi="Times New Roman"/>
          <w:sz w:val="20"/>
          <w:szCs w:val="20"/>
          <w:lang w:eastAsia="ru-RU"/>
        </w:rPr>
        <w:endnoteReference w:id="59"/>
      </w:r>
      <w:r>
        <w:rPr>
          <w:rStyle w:val="FontStyle62"/>
          <w:lang w:eastAsia="ru-RU"/>
        </w:rPr>
        <w:t>. И не чуяли беды. Деньги подходили к концу, и мы напоследок жадным взором хотели охватить всё. И так как в эти счастливые дни у нас не хватало времени и сил даже газету прочесть, то случившееся было для нас полной неожиданностью.</w:t>
      </w:r>
    </w:p>
    <w:p>
      <w:pPr>
        <w:pStyle w:val="Style23"/>
        <w:widowControl/>
        <w:spacing w:lineRule="exact" w:line="202"/>
        <w:ind w:firstLine="278"/>
        <w:rPr/>
      </w:pPr>
      <w:r>
        <w:rPr>
          <w:rStyle w:val="FontStyle62"/>
          <w:lang w:eastAsia="ru-RU"/>
        </w:rPr>
        <w:t>Александр Степанович, ходивший вечером в погребок за белым вином, вернулся в большом возбуждении, с газетой в руке.</w:t>
      </w:r>
    </w:p>
    <w:p>
      <w:pPr>
        <w:pStyle w:val="Style23"/>
        <w:widowControl/>
        <w:spacing w:lineRule="exact" w:line="202"/>
        <w:ind w:firstLine="293"/>
        <w:rPr/>
      </w:pPr>
      <w:r>
        <w:rPr>
          <w:rStyle w:val="FontStyle62"/>
          <w:lang w:eastAsia="ru-RU"/>
        </w:rPr>
        <w:t>"Керзон предъявил нам ноту</w:t>
      </w:r>
      <w:r>
        <w:rPr>
          <w:rStyle w:val="EndnoteCharacters"/>
          <w:rStyle w:val="EndnoteAnchor"/>
          <w:rFonts w:cs="Times New Roman" w:ascii="Times New Roman" w:hAnsi="Times New Roman"/>
          <w:sz w:val="20"/>
          <w:szCs w:val="20"/>
          <w:lang w:eastAsia="ru-RU"/>
        </w:rPr>
        <w:endnoteReference w:id="60"/>
      </w:r>
      <w:r>
        <w:rPr>
          <w:rStyle w:val="FontStyle62"/>
          <w:lang w:eastAsia="ru-RU"/>
        </w:rPr>
        <w:t>, — взволнованно сказал он, — долж</w:t>
        <w:softHyphen/>
        <w:t>но быть, в ближайшие дни начнется война. Город в панике, все авто</w:t>
        <w:softHyphen/>
        <w:t>мобили нарасхват. Я пойду искать какую-нибудь машину, а ты быст</w:t>
        <w:softHyphen/>
        <w:t>ренько соберись в дорогу. Немедленно возвращаемся в Москву".</w:t>
      </w:r>
    </w:p>
    <w:p>
      <w:pPr>
        <w:pStyle w:val="Style23"/>
        <w:widowControl/>
        <w:spacing w:lineRule="exact" w:line="202"/>
        <w:ind w:firstLine="278"/>
        <w:rPr/>
      </w:pPr>
      <w:r>
        <w:rPr>
          <w:rStyle w:val="FontStyle62"/>
          <w:lang w:eastAsia="ru-RU"/>
        </w:rPr>
        <w:t>Через три часа, когда у меня уже давно всё было готово к отъезду, вернулся Грин, уставший и нервный. Машины не достать, все разоб</w:t>
        <w:softHyphen/>
        <w:t>раны теми, кто лучше знает Ялту или давно живет в ней. Бегут и старожилы, и курортники. Наутро в одном гараже обещали ему за золото два места в грузовой машине.</w:t>
      </w:r>
    </w:p>
    <w:p>
      <w:pPr>
        <w:pStyle w:val="Style23"/>
        <w:widowControl/>
        <w:spacing w:lineRule="exact" w:line="202"/>
        <w:ind w:firstLine="283"/>
        <w:rPr/>
      </w:pPr>
      <w:r>
        <w:rPr>
          <w:rStyle w:val="FontStyle62"/>
          <w:lang w:eastAsia="ru-RU"/>
        </w:rPr>
        <w:t>Тревожно провели ночь и рано утром были у гаража. Большая толпа желавших уехать уже ждала машин. Все волновались, слухи, один другого страшнее, переходили из уст в уста. Самое главное было — уехать из этого прекрасного уголка, лежавшего в восьмиде</w:t>
        <w:softHyphen/>
        <w:t>сяти километрах от железнодорожной станции, около которой, ко</w:t>
        <w:softHyphen/>
        <w:t>нечно, нам не будет так страшно.</w:t>
      </w:r>
    </w:p>
    <w:p>
      <w:pPr>
        <w:pStyle w:val="Style23"/>
        <w:widowControl/>
        <w:spacing w:lineRule="exact" w:line="202"/>
        <w:ind w:firstLine="278"/>
        <w:rPr/>
      </w:pPr>
      <w:r>
        <w:rPr>
          <w:rStyle w:val="FontStyle62"/>
          <w:lang w:eastAsia="ru-RU"/>
        </w:rPr>
        <w:t>Три грузовых машины вышли из гаража. Толпа ринулась к ним, и так велико было стремление людей скорее обеспечить себе место в машине, что Александр Степанович успел только меня подсадить в кузов и дать мне вещи, а сам сесть не смог: машина была уже запол</w:t>
        <w:softHyphen/>
        <w:t>нена. Тогда шофер насильно раздвинул людей и всунул его в другой конец кузова. Сидели тесно, плотно, плечом к плечу, но машина стре</w:t>
        <w:softHyphen/>
        <w:t>мительно неслась вверх, и на душе становилось спокойнее. Алек</w:t>
        <w:softHyphen/>
        <w:t>сандр Степанович, обернувшись, помахал мне рукой.</w:t>
      </w:r>
    </w:p>
    <w:p>
      <w:pPr>
        <w:pStyle w:val="Style23"/>
        <w:widowControl/>
        <w:spacing w:lineRule="exact" w:line="202"/>
        <w:rPr/>
      </w:pPr>
      <w:r>
        <w:rPr>
          <w:rStyle w:val="FontStyle62"/>
          <w:lang w:eastAsia="ru-RU"/>
        </w:rPr>
        <w:t>Поворот за поворотом мелькали, как в сновидении. Сначала бе</w:t>
        <w:softHyphen/>
        <w:t>рег, прекрасный берег Южного Крыма был виден. Но день, не в пример предыдущим, был серенький, и пелена облаков постепенно, по мере подъема, застилала его, пока, наконец, мы не оказались выше облаков, как бы мчались по берегу облачного моря.</w:t>
      </w:r>
    </w:p>
    <w:p>
      <w:pPr>
        <w:pStyle w:val="Style23"/>
        <w:widowControl/>
        <w:spacing w:lineRule="exact" w:line="202"/>
        <w:ind w:firstLine="293"/>
        <w:rPr/>
      </w:pPr>
      <w:r>
        <w:rPr>
          <w:rStyle w:val="FontStyle62"/>
          <w:lang w:eastAsia="ru-RU"/>
        </w:rPr>
        <w:t>На остановке по поводу какой-то маленькой аварии люди с радос</w:t>
        <w:softHyphen/>
        <w:t>тью выскочили из машины поразмять онемевшие тела, и Александр Степанович, воспользовавшись моментом, пересел рядом со мной.</w:t>
      </w:r>
    </w:p>
    <w:p>
      <w:pPr>
        <w:pStyle w:val="Style71"/>
        <w:widowControl/>
        <w:spacing w:lineRule="exact" w:line="202" w:before="48" w:after="0"/>
        <w:rPr/>
      </w:pPr>
      <w:r>
        <w:rPr>
          <w:rStyle w:val="FontStyle62"/>
          <w:lang w:eastAsia="ru-RU"/>
        </w:rPr>
        <w:t>Перевязал мне руку, разбитую в кровь от ударов о борт бешено мчав</w:t>
        <w:softHyphen/>
        <w:t>шейся машины, мы позавтракали, и он рассказывал мне о прекрасней</w:t>
        <w:softHyphen/>
        <w:t>шем виде на Южный берег, закрытом теперь облаками. "Прежде у Байдарских ворот</w:t>
      </w:r>
      <w:r>
        <w:rPr>
          <w:rStyle w:val="EndnoteCharacters"/>
          <w:rStyle w:val="EndnoteAnchor"/>
          <w:rFonts w:cs="Times New Roman" w:ascii="Times New Roman" w:hAnsi="Times New Roman"/>
          <w:sz w:val="20"/>
          <w:szCs w:val="20"/>
          <w:lang w:eastAsia="ru-RU"/>
        </w:rPr>
        <w:endnoteReference w:id="61"/>
      </w:r>
      <w:r>
        <w:rPr>
          <w:rStyle w:val="FontStyle62"/>
          <w:lang w:eastAsia="ru-RU"/>
        </w:rPr>
        <w:t xml:space="preserve"> (высшая точка подъема) туристы ждали восхода солнца, чтобы увидеть Южный берег, расстилающийся у ног, и утвер</w:t>
        <w:softHyphen/>
        <w:t>ждали, что это один из прекраснейших видов в мире. Жаль, что нам не удалось увидеть его", — закончил он. Машины снова наполнились людьми и помчались. Скоро дорога стала более отлогой, ехать было легче. В два с половиной часа мы одолели путь от Ялты до Севастопо</w:t>
        <w:softHyphen/>
        <w:t>ля. Поезда отходили непрерывно, но, несмотря на большое скопление людей, был хороший порядок, и вечером мы, получив билеты и сев в поезд, наконец, свободно спокойно вздохнули. Радуясь прекрасному виденному, мы радовались и счастью, что не попали "в мешок".</w:t>
      </w:r>
    </w:p>
    <w:p>
      <w:pPr>
        <w:pStyle w:val="Style23"/>
        <w:widowControl/>
        <w:spacing w:lineRule="exact" w:line="202"/>
        <w:ind w:firstLine="283"/>
        <w:rPr/>
      </w:pPr>
      <w:r>
        <w:rPr>
          <w:rStyle w:val="FontStyle62"/>
          <w:lang w:eastAsia="ru-RU"/>
        </w:rPr>
        <w:t>В Москве Александр Степанович написал рассказ "На облачном берегу" — отзвук нашего путешествия.</w:t>
      </w:r>
    </w:p>
    <w:p>
      <w:pPr>
        <w:pStyle w:val="Style121"/>
        <w:widowControl/>
        <w:spacing w:before="173" w:after="0"/>
        <w:ind w:left="298" w:hanging="0"/>
        <w:rPr/>
      </w:pPr>
      <w:r>
        <w:rPr>
          <w:rStyle w:val="FontStyle57"/>
          <w:lang w:eastAsia="ru-RU"/>
        </w:rPr>
        <w:t>Михаил Арцыбашев</w:t>
      </w:r>
    </w:p>
    <w:p>
      <w:pPr>
        <w:pStyle w:val="Style23"/>
        <w:widowControl/>
        <w:spacing w:lineRule="exact" w:line="202" w:before="86" w:after="0"/>
        <w:ind w:firstLine="283"/>
        <w:rPr/>
      </w:pPr>
      <w:r>
        <w:rPr>
          <w:rStyle w:val="FontStyle62"/>
          <w:lang w:eastAsia="ru-RU"/>
        </w:rPr>
        <w:t>В июне 1923 года мы возвращались из Ялты в Ленинград. По дороге остановились в Москве. Кажется, прямо с поезда мы с Александром Степановичем пошли к Арцыбашевым, которые жили в Мамоновском переулке</w:t>
      </w:r>
      <w:r>
        <w:rPr>
          <w:rStyle w:val="EndnoteCharacters"/>
          <w:rStyle w:val="EndnoteAnchor"/>
          <w:rFonts w:cs="Times New Roman" w:ascii="Times New Roman" w:hAnsi="Times New Roman"/>
          <w:sz w:val="20"/>
          <w:szCs w:val="20"/>
          <w:lang w:eastAsia="ru-RU"/>
        </w:rPr>
        <w:endnoteReference w:id="62"/>
      </w:r>
      <w:r>
        <w:rPr>
          <w:rStyle w:val="FontStyle62"/>
          <w:lang w:eastAsia="ru-RU"/>
        </w:rPr>
        <w:t>, и просили их указать нам, не сдает ли кто комнату. Арцыба</w:t>
        <w:softHyphen/>
        <w:t>шев — старый приятель Грина. Я его видела впервые. Меня, помню, очень удивило несоответствие читательского представления об авторе с его действительным обликом. Мне представлялся стройный человек военного вида (несмотря на портреты) бонвиванского типа</w:t>
      </w:r>
      <w:r>
        <w:rPr>
          <w:rStyle w:val="EndnoteCharacters"/>
          <w:rStyle w:val="EndnoteAnchor"/>
          <w:rFonts w:cs="Times New Roman" w:ascii="Times New Roman" w:hAnsi="Times New Roman"/>
          <w:sz w:val="20"/>
          <w:szCs w:val="20"/>
          <w:lang w:eastAsia="ru-RU"/>
        </w:rPr>
        <w:endnoteReference w:id="63"/>
      </w:r>
      <w:r>
        <w:rPr>
          <w:rStyle w:val="FontStyle62"/>
          <w:lang w:eastAsia="ru-RU"/>
        </w:rPr>
        <w:t xml:space="preserve"> — оказался же это высокий человек, вахлаковатый, с неторопливой речью, ленова-тый на вид. Жена его, вертлявая и егозливая змейка, мне сразу не по</w:t>
        <w:softHyphen/>
        <w:t>нравилась утверждением, что, если бы не она, Арцыбашев погиб бы.</w:t>
      </w:r>
    </w:p>
    <w:p>
      <w:pPr>
        <w:pStyle w:val="Style23"/>
        <w:widowControl/>
        <w:spacing w:lineRule="exact" w:line="202"/>
        <w:ind w:firstLine="278"/>
        <w:rPr/>
      </w:pPr>
      <w:r>
        <w:rPr>
          <w:rStyle w:val="FontStyle62"/>
          <w:lang w:eastAsia="ru-RU"/>
        </w:rPr>
        <w:t>Жили они в полутора комнатах. Он играл на бильярде и перева</w:t>
        <w:softHyphen/>
        <w:t>ривал прошлую славу. Она хозяйствовала, варила, стирала и вела какие-то денежные темные дела с польским полпредством. Оба хоте</w:t>
        <w:softHyphen/>
        <w:t>ли за границу. Они сразу же порекомендовали нам обратиться к их знакомым в Настасьином переулке</w:t>
      </w:r>
      <w:r>
        <w:rPr>
          <w:rStyle w:val="EndnoteCharacters"/>
          <w:rStyle w:val="EndnoteAnchor"/>
          <w:rFonts w:cs="Times New Roman" w:ascii="Times New Roman" w:hAnsi="Times New Roman"/>
          <w:sz w:val="20"/>
          <w:szCs w:val="20"/>
          <w:lang w:eastAsia="ru-RU"/>
        </w:rPr>
        <w:endnoteReference w:id="64"/>
      </w:r>
      <w:r>
        <w:rPr>
          <w:rStyle w:val="FontStyle62"/>
          <w:lang w:eastAsia="ru-RU"/>
        </w:rPr>
        <w:t>, кажется, дом № 8. Там встрети</w:t>
        <w:softHyphen/>
        <w:t>ла нас очаровательная маленькая старушка, вся седая, воздушная и фарфоровая. Совсем не помню ее фамилии. Дочь ее была актриса, старая знакомая Арцыбашевых. Она, нуждаясь в деньгах, с большой готовностью уступила нам свою комнату, поселясь за задрапирован</w:t>
        <w:softHyphen/>
        <w:t>ной ковром дверью, в крошечной комнате-нише, имевшей отдельный выход. Комната была славная, уютная, покойная. Старушка оказа</w:t>
        <w:softHyphen/>
        <w:t>лась и хозяйкой прелестной, и умной, приятной собеседницей.</w:t>
      </w:r>
    </w:p>
    <w:p>
      <w:pPr>
        <w:pStyle w:val="Style23"/>
        <w:widowControl/>
        <w:spacing w:lineRule="exact" w:line="202"/>
        <w:ind w:firstLine="283"/>
        <w:rPr/>
      </w:pPr>
      <w:r>
        <w:rPr>
          <w:rStyle w:val="FontStyle62"/>
          <w:lang w:eastAsia="ru-RU"/>
        </w:rPr>
        <w:t>В неделю, что мы прожили в Москве, Александр Степанович, по просьбе "Красной нивы", написал рассказ "На облачном берегу". Сутки он придумывал сюжет, а рассказ ему хотелось написать в Москве, чтобы сразу получить деньги, которые всегда оказывались нам нуж</w:t>
        <w:softHyphen/>
        <w:t>ны. На второй день он начал писать рассказ сразу набело. На четвер</w:t>
        <w:softHyphen/>
        <w:t>тый день вечером закончил его, посвящая писанию часа три-четыре в день. Вышел хороший рассказ. На пятый день отнес его в редак</w:t>
        <w:softHyphen/>
        <w:t>цию, через сутки получил деньги, и мы уехали в Ленинград.</w:t>
      </w:r>
    </w:p>
    <w:p>
      <w:pPr>
        <w:pStyle w:val="Style121"/>
        <w:widowControl/>
        <w:spacing w:before="187" w:after="0"/>
        <w:ind w:left="312" w:hanging="0"/>
        <w:rPr/>
      </w:pPr>
      <w:r>
        <w:rPr>
          <w:rStyle w:val="FontStyle57"/>
          <w:lang w:eastAsia="ru-RU"/>
        </w:rPr>
        <w:t>Переезд в собственную квартиру</w:t>
      </w:r>
    </w:p>
    <w:p>
      <w:pPr>
        <w:pStyle w:val="Style23"/>
        <w:widowControl/>
        <w:spacing w:lineRule="exact" w:line="202" w:before="82" w:after="0"/>
        <w:rPr/>
      </w:pPr>
      <w:r>
        <w:rPr>
          <w:rStyle w:val="FontStyle62"/>
          <w:lang w:eastAsia="ru-RU"/>
        </w:rPr>
        <w:t>Литературные дела Грина в 1923 году были в расцвете. Весной и летом в "Красной ниве" печатался его первый роман "Блистающий мир", маленькие журналы и газеты просили рассказы. В тот год он написал много хороших новелл. Завелись деньги. Весело и живопис</w:t>
        <w:softHyphen/>
        <w:t>но съездили мы в Крым. И, возвратясь, имея в перспективе, как мы думали, будущие блага, решили обзавестись собственной квартирой.</w:t>
      </w:r>
    </w:p>
    <w:p>
      <w:pPr>
        <w:pStyle w:val="Style23"/>
        <w:widowControl/>
        <w:spacing w:lineRule="exact" w:line="202"/>
        <w:ind w:firstLine="298"/>
        <w:rPr/>
      </w:pPr>
      <w:r>
        <w:rPr>
          <w:rStyle w:val="FontStyle62"/>
          <w:lang w:eastAsia="ru-RU"/>
        </w:rPr>
        <w:t>"Поживем по-человечески, — говорил Александр Степанович, — и возьмем к себе твою мать, хватит ей жить одиноко. Человек она умный, деликатный, будет у нее своя комната, друг другу мешать не будем".</w:t>
      </w:r>
    </w:p>
    <w:p>
      <w:pPr>
        <w:pStyle w:val="Style23"/>
        <w:widowControl/>
        <w:spacing w:lineRule="exact" w:line="202"/>
        <w:ind w:firstLine="283"/>
        <w:rPr/>
      </w:pPr>
      <w:r>
        <w:rPr>
          <w:rStyle w:val="FontStyle62"/>
          <w:lang w:eastAsia="ru-RU"/>
        </w:rPr>
        <w:t>Я этому очень обрадовалась. Маму крепко любила, но и думать не думала, что она когда-либо с нами может поселиться. Считала, что Александр Степанович — человек нелюдимый, должен и может жить только вдвоем со мной, что всякий посторонний, хотя бы и близкий, будет ему, как царапина. Оказалось — нет, и это мне к радости. На</w:t>
        <w:softHyphen/>
        <w:t>чали искать квартиру и никак не можем найти хотя бы маленькую, но изолированную. Как-то на сетования по этому поводу наша квар</w:t>
        <w:softHyphen/>
        <w:t>тирная хозяйка и говорит: "Да вы посмотрите квартиру на четвертом этаже. Она, правда, велика, полуразрушена, но, может быть, раздели</w:t>
        <w:softHyphen/>
        <w:t>те ее, отремонтируете, и тогда заживете, как вам хочется". Мы и не подозревали, что над нами есть какая-то свободная, хотя бы и полу</w:t>
        <w:softHyphen/>
        <w:t>разрушенная, квартира. Александр Степанович очень обрадовался: нас уже утомили бесплодные поиски. Сразу же пошли к управдому, взяли ключи и полезли на четвертый этаж. Это была большая, в семь комнат, квартира без стекол, без нескольких дверей, с грязными рва</w:t>
        <w:softHyphen/>
        <w:t>ными обоями, разрушенной плитой и ванной. Фасадная часть ее, выходившая на север, была мансардного типа, и, хотя комнаты там были в лучшем состоянии, Александр Степанович сразу же ее от</w:t>
        <w:softHyphen/>
        <w:t>верг: "Перекрытия будут всегда давить на нашу психику. Кроме того, хочется иметь в квартире солнышко, как ни мало его в Петрограде, а всё другой раз к нам заглянет. Возьмем юго-западную сторону". Квар</w:t>
        <w:softHyphen/>
        <w:t>тира была расположена в виде буквы "Г". Так и порешили.</w:t>
      </w:r>
    </w:p>
    <w:p>
      <w:pPr>
        <w:pStyle w:val="Style23"/>
        <w:widowControl/>
        <w:spacing w:lineRule="exact" w:line="202"/>
        <w:ind w:firstLine="293"/>
        <w:rPr/>
      </w:pPr>
      <w:r>
        <w:rPr>
          <w:rStyle w:val="FontStyle62"/>
          <w:lang w:eastAsia="ru-RU"/>
        </w:rPr>
        <w:t>Нашли через управдома рабочих, с ними осмотрели всё и снова обсудили. Одну дверь нужно было наглухо заложить. Тогда получа</w:t>
        <w:softHyphen/>
        <w:t>лась изолированная квартира в четыре комнаты: одна — рабочая Алек</w:t>
        <w:softHyphen/>
        <w:t>сандра Степановича, вторая — моя и наша спальня, третья — маме, а четвертая, большая, полутемная — столовая. Кроме того, нам отходила кухня и ванная. Ход был один — черный. Можно было бы иметь и парадный, но общий с той, другой квартирой, где тоже когда-нибудь кто-то поселится. Александр Степанович от этого категорически отка</w:t>
        <w:softHyphen/>
        <w:t>зался: "Пусть у нас будет один лишь черный ход, но ничего ни с кем общего. Чтобы мы вечно слышали чужую жизнь, и она пыталась бы к нам проникнуть? Нет и нет. Пусть будет немного неудобно, но отдель</w:t>
        <w:softHyphen/>
        <w:t>но. Балов и приемов нам не устраивать, а друзья нас и по черному ходу найдут". Я соглашалась с Александром Степановичем, меня всё радовало, это была в моей жизни первая собственная квартира. До сих пор я знала только квартиры своих родителей да матери первого мужа.</w:t>
      </w:r>
    </w:p>
    <w:p>
      <w:pPr>
        <w:pStyle w:val="Style23"/>
        <w:widowControl/>
        <w:spacing w:lineRule="exact" w:line="202"/>
        <w:ind w:firstLine="283"/>
        <w:rPr/>
      </w:pPr>
      <w:r>
        <w:rPr>
          <w:rStyle w:val="FontStyle62"/>
          <w:lang w:eastAsia="ru-RU"/>
        </w:rPr>
        <w:t>Всё решив, поехали вместе в Лигово к матери. Александр Степа</w:t>
        <w:softHyphen/>
        <w:t>нович в церемонных и ласковых словах предложил ей переехать к нам: хватит, де, ей, старой, одиноко жить. Мама, я видела, очень обрадовалась, но постаралась скрыть это, и сказала: "Смотрите, будет ли вам удобно со мной. Мне жить около Нины очень хочется, и, конечно, я буду вам полезна. Но иногда муж с женой должны жить отдельно от всех родных для блага их жизни, и своим присутствием я могу нарушить ваш покой". — "Нет, — возразил Александр Степа</w:t>
        <w:softHyphen/>
        <w:t>нович. — Если бы я так думал, я не просил бы вас переехать к нам. У каждого из нас будет отдельная комната для одинокого настроения, и общая — для мирного сожительства. Твердо надеюсь, что мы пола</w:t>
        <w:softHyphen/>
        <w:t>дим. А если окажется, в конце концов, что нам сообща трудно, то мы всегда сумеем разъехаться по-доброму и никогда вас не обидим".</w:t>
      </w:r>
    </w:p>
    <w:p>
      <w:pPr>
        <w:pStyle w:val="Style23"/>
        <w:widowControl/>
        <w:spacing w:lineRule="exact" w:line="202"/>
        <w:ind w:firstLine="283"/>
        <w:rPr/>
      </w:pPr>
      <w:r>
        <w:rPr>
          <w:rStyle w:val="FontStyle62"/>
          <w:lang w:eastAsia="ru-RU"/>
        </w:rPr>
        <w:t>Блаженно-суетливые дни строительства наступили для нас. Тут я впервые увидела, что Александр Степанович живописно хозяйстве</w:t>
        <w:softHyphen/>
        <w:t>нен. Денег у нас было немного, отделать квартиру мы могли только скромно, но это "скромно" он хотел сделать приятным и уютным, не жадничал, не волновался, не суетился попусту. Мама переезжала к нам со всем имуществом своих трех комнат: ее комнаты, умершего отца и столовой. На общем совете было решено, что вещи отца перей</w:t>
        <w:softHyphen/>
        <w:t>дут Александру Степановичу, следовательно, только моя комната ос</w:t>
        <w:softHyphen/>
        <w:t>тавалась пустой. Вдвоем с ним мы ходили покупать обои, стекла, двер</w:t>
        <w:softHyphen/>
        <w:t>ные ручки, гвозди, краски, словом, всё, что требовали рабочие. Александр Степанович выбрал для своей комнаты серебристо-серые обои, блестящие, без отчетливого рисунка, и широкий к ним бордюр в сине-темных орнаментах, такие же гладкие светлые — маме и в столо</w:t>
        <w:softHyphen/>
        <w:t>вую, только бордюры разные, а мне он выбрал белые в широкую голу</w:t>
        <w:softHyphen/>
        <w:t>бую полоску. "Пусть у тебя в комнате будет, как нутро шкатулочки, — говорил он, — будут деньги — мы ее постепенно уютной сделаем".</w:t>
      </w:r>
    </w:p>
    <w:p>
      <w:pPr>
        <w:pStyle w:val="Style23"/>
        <w:widowControl/>
        <w:spacing w:lineRule="exact" w:line="202"/>
        <w:ind w:firstLine="283"/>
        <w:rPr/>
      </w:pPr>
      <w:r>
        <w:rPr>
          <w:rStyle w:val="FontStyle62"/>
          <w:lang w:eastAsia="ru-RU"/>
        </w:rPr>
        <w:t>Всё это было очень просто, но нам казалось очень хорошо и радост</w:t>
        <w:softHyphen/>
        <w:t>но. Всё окрашивало то чувство приподнятости и игры, которое нами в то время, и часто вообще, владело. Рабочих Александр Степанович уго</w:t>
        <w:softHyphen/>
        <w:t>щал водкой. Они работали охотно и весело. Управдом сетовал, что Грин лишнее тратит, но он говорил: "Не каждый день чинишь квартиру, пусть она будет на веселом фундаменте". Через месяц всё было закончено, это было в августе. Когда мы вошли в отремонтированную, прибранную от строительного мусора квартиру, то увидели, что приобрели простое, светлое, залитое в тот день солнцем, просторное жилье.</w:t>
      </w:r>
    </w:p>
    <w:p>
      <w:pPr>
        <w:pStyle w:val="Style23"/>
        <w:widowControl/>
        <w:spacing w:lineRule="exact" w:line="202"/>
        <w:ind w:firstLine="278"/>
        <w:rPr/>
      </w:pPr>
      <w:r>
        <w:rPr>
          <w:rStyle w:val="FontStyle62"/>
          <w:lang w:eastAsia="ru-RU"/>
        </w:rPr>
        <w:t>"Теперь поедем за матерью", — сказал Александр Степанович. На следующий день поехали в Лигово, два дня собирали и укладывали ее имущество. Мы с матерью пошли попрощаться с могилой отца, а Алек</w:t>
        <w:softHyphen/>
        <w:t>сандр Степанович — нанимать три подводы и рабочих для погрузки. Когда мы вернулись, они уже ждали нас. Грин поехал в Петроград с нагруженными подводами, а мы поездом. Через несколько часов он, веселый и возбужденный, выгружал привезенное и переносил вместе с рабочими наверх. "А высоконько мы, Нинуша, забрались, только теперь я это почувствовал, как вещи потаскал, ну да ничего — к небу и солнцу ближе", — шутил он. Были мы все веселы и легки душой в тот день. Мама уже успела к приезду Александра Степановича изгото</w:t>
        <w:softHyphen/>
        <w:t>вить в новой духовке аппетитный пирог на новоселье и обед. Угости</w:t>
        <w:softHyphen/>
        <w:t>ли рабочих. Грин дал щедрое "на водку", на это он никогда не жалел. Они ушли, радостно пожелав нам всех благ, а мы уселись в новой столовой за первый обед в новой совместной жизни.</w:t>
      </w:r>
    </w:p>
    <w:p>
      <w:pPr>
        <w:pStyle w:val="Style23"/>
        <w:widowControl/>
        <w:spacing w:lineRule="exact" w:line="202"/>
        <w:ind w:firstLine="293"/>
        <w:rPr/>
      </w:pPr>
      <w:r>
        <w:rPr>
          <w:rStyle w:val="FontStyle62"/>
          <w:lang w:eastAsia="ru-RU"/>
        </w:rPr>
        <w:t>На другой день началась расстановка вещей. В небольшую, с од</w:t>
        <w:softHyphen/>
        <w:t>ним тупым углом, комнату Александра Степановича был поставлен письменный стол отца, кресло, небольшой шкаф для книг, которых у нас, кроме книг Грина, в то время еще не было, и несколько стульев. "Попробую писать за письменным столом, хотя и не люблю это, — говорил Александр Степанович, — но приятно: своя комната для ра</w:t>
        <w:softHyphen/>
        <w:t>боты". В комнате матери было всего достаточно, в столовой — боль</w:t>
        <w:softHyphen/>
        <w:t>шой обеденный стол, полдюжины стульев, недурной буфет, старин</w:t>
        <w:softHyphen/>
        <w:t>ный ореховый диван, такие же четыре кресла и еще кое-какая мелочь. Для моей комнаты имелось только две кровати. В ближайшие дни купили маленький столик и два креслица. Я была довольна, Алек</w:t>
        <w:softHyphen/>
        <w:t>сандр Степанович огорчен: "Нищая, Котофеинька, твоя комнатка, нет в ней веселых балабошек и разной женской чепухи". — "Постепенно обрастем, а пока мне замечательно, все хорошо", — говорила я.</w:t>
      </w:r>
    </w:p>
    <w:p>
      <w:pPr>
        <w:pStyle w:val="Style23"/>
        <w:widowControl/>
        <w:spacing w:lineRule="exact" w:line="202"/>
        <w:ind w:firstLine="374"/>
        <w:rPr/>
      </w:pPr>
      <w:r>
        <w:rPr>
          <w:rStyle w:val="FontStyle62"/>
          <w:lang w:eastAsia="ru-RU"/>
        </w:rPr>
        <w:t>Прошло несколько дней, и Грин приходит домой какой-то воз</w:t>
        <w:softHyphen/>
        <w:t>бужденный и огорченный. Зовет меня спуститься с ним вниз. Идем. На площадке третьего этажа лежит разбитое вдребезги большое трю</w:t>
        <w:softHyphen/>
        <w:t>мо в старинной золоченой раме, а около него стоят два дядьки с видом весьма смущенным. "Вот, Нинуша, нес тебе, и так глупо полу</w:t>
        <w:softHyphen/>
        <w:t>чилось, а я обрадовать тебя хотел". Мужики чешут затылки и начи</w:t>
        <w:softHyphen/>
        <w:t>нают оправдываться. "Чудаки, — обрывает их Александр Степано</w:t>
        <w:softHyphen/>
        <w:t>вич, — я же вас и не виню, никого не виню. Случай — и всё тут". Оказывается, кто-то бросил сверху кошку, она упала прямо на голо</w:t>
        <w:softHyphen/>
        <w:t>ву переднего дядьки. Он от неожиданности споткнулся, и зеркало выскользнуло из рук. Упало с высоты менее метра, но разбилось вдребезги, а кошка убежала. Решили, что ее бросил какой-нибудь мальчуган. Александр Степанович пошел в квартиры четвертого и пятого этажей, но там ему сказали, что никаких мальчиков и кошек у них не водится. Видимо, шельмец спрятался или убежал на чердак. Я велела дядькам сразу же выбросить раму и осколки на помойку: не люблю битое. Александра Степановича я утешала, что зеркало, види</w:t>
        <w:softHyphen/>
        <w:t>мо, было не ко двору. Во-первых, очень велико по моей комнате, во-вторых, в золоченой раме мне не понравилось бы, оно всегда было бы мне чужим, в-третьих, оно само не захотело даже зайти ко мне, взяло и разбилось, а потому даже и огорчаться нечего. Будут деньги</w:t>
      </w:r>
    </w:p>
    <w:p>
      <w:pPr>
        <w:pStyle w:val="Style71"/>
        <w:widowControl/>
        <w:tabs>
          <w:tab w:val="clear" w:pos="708"/>
          <w:tab w:val="left" w:pos="178" w:leader="none"/>
        </w:tabs>
        <w:spacing w:lineRule="exact" w:line="202"/>
        <w:jc w:val="left"/>
        <w:rPr/>
      </w:pPr>
      <w:r>
        <w:rPr>
          <w:rStyle w:val="FontStyle62"/>
          <w:lang w:eastAsia="ru-RU"/>
        </w:rPr>
        <w:t>—</w:t>
      </w:r>
      <w:r>
        <w:rPr>
          <w:rStyle w:val="FontStyle62"/>
          <w:lang w:eastAsia="ru-RU"/>
        </w:rPr>
        <w:tab/>
        <w:t>будет новое зеркало. На том и успокоились.</w:t>
      </w:r>
    </w:p>
    <w:p>
      <w:pPr>
        <w:pStyle w:val="Style23"/>
        <w:widowControl/>
        <w:spacing w:lineRule="exact" w:line="202"/>
        <w:ind w:firstLine="274"/>
        <w:rPr/>
      </w:pPr>
      <w:r>
        <w:rPr>
          <w:rStyle w:val="FontStyle62"/>
          <w:lang w:eastAsia="ru-RU"/>
        </w:rPr>
        <w:t>Стали готовиться к зиме, приобрели дрова, уголь, вставили вто</w:t>
        <w:softHyphen/>
        <w:t>рые рамы, у мамы в комнате был камин, дождливыми осенними ве</w:t>
        <w:softHyphen/>
        <w:t>черами уютно сиживали около него, радуясь своей крепости-кварти</w:t>
        <w:softHyphen/>
        <w:t>ре. Грин начал писать "Золотую цепь", пока заметки к ней. Написал несколько новелл. Александра Степановича начали печатать, вокруг него закружились люди. Я сидела дома, изредка выходя с ним. Зна</w:t>
        <w:softHyphen/>
        <w:t>комых домами у нас почти никого не было: ходили мы к Вере Пав</w:t>
        <w:softHyphen/>
        <w:t>ловне, Горнфельду, несколько раз — к доктору Студенцову. Бывали у нас, не часто, Пяст, Андрусон, тот же доктор Студенцов...</w:t>
      </w:r>
    </w:p>
    <w:p>
      <w:pPr>
        <w:pStyle w:val="Style121"/>
        <w:widowControl/>
        <w:spacing w:before="163" w:after="0"/>
        <w:ind w:left="302" w:hanging="0"/>
        <w:rPr/>
      </w:pPr>
      <w:r>
        <w:rPr>
          <w:rStyle w:val="FontStyle57"/>
          <w:lang w:eastAsia="ru-RU"/>
        </w:rPr>
        <w:t>Наум Быховский</w:t>
      </w:r>
    </w:p>
    <w:p>
      <w:pPr>
        <w:pStyle w:val="Style23"/>
        <w:widowControl/>
        <w:spacing w:lineRule="exact" w:line="202" w:before="82" w:after="0"/>
        <w:ind w:firstLine="278"/>
        <w:rPr/>
      </w:pPr>
      <w:r>
        <w:rPr>
          <w:rStyle w:val="FontStyle62"/>
          <w:lang w:eastAsia="ru-RU"/>
        </w:rPr>
        <w:t>В 1923 году раза два был у нас в гостях Быховский. Жили мы тогда в квартире на Рождественской. Как-то вечером Александр Степанович пришел домой с неизвестным мне пожилым невысоким человеком и, представляя его, сказал:"Вот, Нинуша, мой крестный отец в литературе</w:t>
      </w:r>
    </w:p>
    <w:p>
      <w:pPr>
        <w:pStyle w:val="Style71"/>
        <w:widowControl/>
        <w:tabs>
          <w:tab w:val="clear" w:pos="708"/>
          <w:tab w:val="left" w:pos="178" w:leader="none"/>
        </w:tabs>
        <w:spacing w:lineRule="exact" w:line="202"/>
        <w:rPr/>
      </w:pPr>
      <w:r>
        <w:rPr>
          <w:rStyle w:val="FontStyle62"/>
          <w:lang w:eastAsia="ru-RU"/>
        </w:rPr>
        <w:t>—</w:t>
      </w:r>
      <w:r>
        <w:rPr>
          <w:rStyle w:val="FontStyle62"/>
          <w:lang w:eastAsia="ru-RU"/>
        </w:rPr>
        <w:t>Валерьян Быховский". ("Валерьян"—это была его партийная кличка).</w:t>
      </w:r>
    </w:p>
    <w:p>
      <w:pPr>
        <w:pStyle w:val="Style23"/>
        <w:widowControl/>
        <w:spacing w:lineRule="exact" w:line="202"/>
        <w:ind w:firstLine="269"/>
        <w:rPr/>
      </w:pPr>
      <w:r>
        <w:rPr>
          <w:rStyle w:val="FontStyle62"/>
          <w:lang w:eastAsia="ru-RU"/>
        </w:rPr>
        <w:t>Во время своего пребывания в партии социалистов-революционеров Грин познакомился с известным эсером "Валерианом" — Наумом Быховским, под началом которого затем стал работать. Наум Яковлевич относился к нему очень хорошо, и первый открыл в нем будущего писа</w:t>
        <w:softHyphen/>
        <w:t>теля. Случилось это так: он поручил Грину составить текст нескольких прокламаций. Он составил и дал на проверку Быховскому. Тот, прочтя прокламации, задумчиво посмотрел на него и сказал: "Знаешь, Гриневский, из тебя, мне кажется, мог бы выйти неплохой писатель..."</w:t>
      </w:r>
    </w:p>
    <w:p>
      <w:pPr>
        <w:pStyle w:val="Style23"/>
        <w:widowControl/>
        <w:spacing w:lineRule="exact" w:line="202"/>
        <w:ind w:firstLine="278"/>
        <w:rPr/>
      </w:pPr>
      <w:r>
        <w:rPr>
          <w:rStyle w:val="FontStyle62"/>
          <w:lang w:eastAsia="ru-RU"/>
        </w:rPr>
        <w:t>"Эти слова, — рассказывал Александр Степанович, — как удар, тол</w:t>
        <w:softHyphen/>
        <w:t>кнули мою душу, зародив в ней тайную, стыдливую мечту о будущем. До сих пор я не знал, к чему стремиться, во мне был хаос и смута желаний. Вечная нищета не давала мне возможности остановиться на каком-то твердом решении о своем будущем. Уже испытанные: море, бродяжничество, странствия показали мне, что это всё-таки не то, чего жаждет моя душа. А что ей было нужно, я не знал. Слова Быховского были не только толчком, они были светом, озарившим мой разум и тайные глубины моей души. Я понял, чего я жажду, душа моя нашла свой путь. Это было, как первая нежная любовь. Я стыдился даже своих мыслей об этом, считая, что для писателя очень ничтожен, мало знаю, мало могу и, быть может, нетерпелив. Но зароненная настоящая мысль не угасала. Постепенно я стал понимать, что меня всем существом тянет к писательству, хотя еще не понимал его и не представлял, как это произойдет". В Севастополе, в тишине тюремной одиночки, он задумал свой первый рассказ</w:t>
      </w:r>
      <w:r>
        <w:rPr>
          <w:rStyle w:val="EndnoteCharacters"/>
          <w:rStyle w:val="EndnoteAnchor"/>
          <w:rFonts w:cs="Times New Roman" w:ascii="Times New Roman" w:hAnsi="Times New Roman"/>
          <w:sz w:val="20"/>
          <w:szCs w:val="20"/>
          <w:lang w:eastAsia="ru-RU"/>
        </w:rPr>
        <w:endnoteReference w:id="65"/>
      </w:r>
      <w:r>
        <w:rPr>
          <w:rStyle w:val="FontStyle62"/>
          <w:lang w:eastAsia="ru-RU"/>
        </w:rPr>
        <w:t>. Слова Быховского, сконцентрировав и оформив неясные стремления Грина, повернули все страсти его в эту, одну, же</w:t>
        <w:softHyphen/>
        <w:t>ланную сторону, охладив к революционной работе.</w:t>
      </w:r>
    </w:p>
    <w:p>
      <w:pPr>
        <w:pStyle w:val="Style121"/>
        <w:widowControl/>
        <w:spacing w:before="72" w:after="0"/>
        <w:ind w:left="307" w:hanging="0"/>
        <w:rPr/>
      </w:pPr>
      <w:r>
        <w:rPr>
          <w:rStyle w:val="FontStyle57"/>
          <w:lang w:eastAsia="ru-RU"/>
        </w:rPr>
        <w:t>Потерянные рассказы</w:t>
      </w:r>
    </w:p>
    <w:p>
      <w:pPr>
        <w:pStyle w:val="Style23"/>
        <w:widowControl/>
        <w:spacing w:lineRule="exact" w:line="202" w:before="82" w:after="0"/>
        <w:rPr/>
      </w:pPr>
      <w:r>
        <w:rPr>
          <w:rStyle w:val="FontStyle62"/>
          <w:lang w:eastAsia="ru-RU"/>
        </w:rPr>
        <w:t>Как-то приходит домой очень радостный и дает мне пакет. Это был напечатанный на машинке экземпляр "Кораблей в Лиссе". Этого рассказа я не знала, и Александр Степанович прежде мне о нем ни</w:t>
        <w:softHyphen/>
        <w:t>чего не говорил. Рассказ был написан им еще в 1918 году, отдан в редакцию какого-то журнала, вскоре переставшего существовать, от</w:t>
        <w:softHyphen/>
        <w:t>дан в рукописи. Видимо, был в редакции переписан на машинке, и теперь найден им у какой-то знакомой, давно не встречаемой, ла</w:t>
        <w:softHyphen/>
        <w:t>тышки или эстонки.</w:t>
      </w:r>
    </w:p>
    <w:p>
      <w:pPr>
        <w:pStyle w:val="Style23"/>
        <w:widowControl/>
        <w:spacing w:lineRule="exact" w:line="202"/>
        <w:rPr/>
      </w:pPr>
      <w:r>
        <w:rPr>
          <w:rStyle w:val="FontStyle62"/>
          <w:lang w:eastAsia="ru-RU"/>
        </w:rPr>
        <w:t>"Это один из моих лучших рассказов, — радовался Александр Степанович, — и было бы жаль, если бы он пропал бесследно, так как вторично такого рассказа не напишешь".</w:t>
      </w:r>
    </w:p>
    <w:p>
      <w:pPr>
        <w:pStyle w:val="Style23"/>
        <w:widowControl/>
        <w:spacing w:lineRule="exact" w:line="202"/>
        <w:ind w:firstLine="293"/>
        <w:rPr/>
      </w:pPr>
      <w:r>
        <w:rPr>
          <w:rStyle w:val="FontStyle62"/>
          <w:lang w:eastAsia="ru-RU"/>
        </w:rPr>
        <w:t>Строки: "Ты, земля, стала твердью пустой: /Рана в сердце... Се</w:t>
        <w:softHyphen/>
        <w:t>дею... Прости!.. /Это твой /След такой... /Ну — прощай и пусти!" были написаны им в минуты тяжелейшей депрессии, когда одиночество, голод, холод, безнадежность грызли его душу и тело. Мрачные, пол</w:t>
        <w:softHyphen/>
        <w:t>ные не бросающегося в глаза трагизма, дни жизни одинокого гордого человека зазвучали нежностью, терпением и прощением в этом удиви</w:t>
        <w:softHyphen/>
        <w:t>тельном рассказе, лишний раз показав, каким светом, любовью к жиз</w:t>
        <w:softHyphen/>
        <w:t>ни и уважением к ней была полна душа Александра Степановича.</w:t>
      </w:r>
    </w:p>
    <w:p>
      <w:pPr>
        <w:pStyle w:val="Style23"/>
        <w:widowControl/>
        <w:spacing w:lineRule="exact" w:line="202"/>
        <w:rPr>
          <w:rStyle w:val="FontStyle62"/>
          <w:lang w:eastAsia="ru-RU"/>
        </w:rPr>
      </w:pPr>
      <w:r>
        <w:rPr>
          <w:rStyle w:val="FontStyle62"/>
          <w:lang w:eastAsia="ru-RU"/>
        </w:rPr>
        <w:t>В этот же год, как-то идучи с Александром Степановичем по Николаевской улице</w:t>
      </w:r>
      <w:r>
        <w:rPr>
          <w:rStyle w:val="EndnoteCharacters"/>
          <w:rStyle w:val="EndnoteAnchor"/>
          <w:rFonts w:cs="Times New Roman" w:ascii="Times New Roman" w:hAnsi="Times New Roman"/>
          <w:sz w:val="20"/>
          <w:szCs w:val="20"/>
          <w:lang w:eastAsia="ru-RU"/>
        </w:rPr>
        <w:endnoteReference w:id="66"/>
      </w:r>
      <w:r>
        <w:rPr>
          <w:rStyle w:val="FontStyle62"/>
          <w:lang w:eastAsia="ru-RU"/>
        </w:rPr>
        <w:t>, мы встретили очень элегантного пожилого господи</w:t>
        <w:softHyphen/>
        <w:t>на. Грин познакомил меня с ним. Это был редактор журнала "Аргус"</w:t>
      </w:r>
      <w:r>
        <w:rPr>
          <w:rStyle w:val="EndnoteCharacters"/>
          <w:rStyle w:val="EndnoteAnchor"/>
          <w:rFonts w:cs="Times New Roman" w:ascii="Times New Roman" w:hAnsi="Times New Roman"/>
          <w:sz w:val="20"/>
          <w:szCs w:val="20"/>
          <w:lang w:eastAsia="ru-RU"/>
        </w:rPr>
        <w:endnoteReference w:id="67"/>
      </w:r>
      <w:r>
        <w:rPr>
          <w:rStyle w:val="FontStyle62"/>
          <w:lang w:eastAsia="ru-RU"/>
        </w:rPr>
        <w:t>, кажется, Нелидов. Александр Степанович стал просить его разыскать в материалах, хранящихся у него, данный в редакцию тоже несколько лет назад рассказ "Ива". Тот пообещал это сделать, но рассказа мы так и не получили, хотя Грин наведывался к Нелидову не раз. Александр Степанович очень сожалел о потере рассказа, по его словам, неплохо</w:t>
        <w:softHyphen/>
        <w:t>го, не хуже "Кораблей в Лиссе", и так интересно передавал сюжет его, что мне захотелось прочесть этот потерянный рассказ.</w:t>
      </w:r>
    </w:p>
    <w:p>
      <w:pPr>
        <w:pStyle w:val="Style23"/>
        <w:widowControl/>
        <w:spacing w:lineRule="exact" w:line="202"/>
        <w:ind w:firstLine="293"/>
        <w:rPr/>
      </w:pPr>
      <w:r>
        <w:rPr>
          <w:rStyle w:val="FontStyle62"/>
          <w:lang w:eastAsia="ru-RU"/>
        </w:rPr>
        <w:t>"Я тебе напишу новую "Иву", — на мою грусть по поводу утерян</w:t>
        <w:softHyphen/>
        <w:t>ного сказал он. И правда, вскоре написал рассказ "Ива", впослед</w:t>
        <w:softHyphen/>
        <w:t>ствии помещенный в сборнике рассказов "На облачном берегу". "Он не так хорош, как тот, первый, — говорил Грин. — Никогда себя не повторишь, но некий аромат, лишь аромат того, в нем сохранен".</w:t>
      </w:r>
    </w:p>
    <w:p>
      <w:pPr>
        <w:pStyle w:val="Style23"/>
        <w:widowControl/>
        <w:spacing w:lineRule="exact" w:line="202"/>
        <w:ind w:firstLine="293"/>
        <w:rPr/>
      </w:pPr>
      <w:r>
        <w:rPr>
          <w:rStyle w:val="FontStyle62"/>
          <w:lang w:eastAsia="ru-RU"/>
        </w:rPr>
        <w:t>В это же время был написан рассказ "Серый автомобиль" — по духу вторая часть существа Александра Степановича, та, в которой жил гротеск.</w:t>
      </w:r>
    </w:p>
    <w:p>
      <w:pPr>
        <w:pStyle w:val="Style23"/>
        <w:widowControl/>
        <w:spacing w:lineRule="exact" w:line="202" w:before="5" w:after="0"/>
        <w:ind w:firstLine="298"/>
        <w:rPr/>
      </w:pPr>
      <w:r>
        <w:rPr>
          <w:rStyle w:val="FontStyle62"/>
          <w:lang w:eastAsia="ru-RU"/>
        </w:rPr>
        <w:t>1922-1924 годы были наиболее плодотворными в творчестве Гри</w:t>
        <w:softHyphen/>
        <w:t>на. Я считаю с 1921 года, года нашей женитьбы, так как манеры Алек</w:t>
        <w:softHyphen/>
        <w:t>сандра Степановича работать в молодые годы я не знала, но он сам о себе молодом говорил: "Я был заряжен темами, сюжетами, образами, словами, мог писать много и часто". Такого Грина я уже не знала. В нем уже не было пожара, треска, неожиданности. Пламя творчества горело ровно, сильно и спокойно. Иногда даже как бы физически ощутимо для меня. В эти годы он был любезно встречаем в редакци</w:t>
        <w:softHyphen/>
        <w:t>ях и издательствах. Часто, очень часто получал предложения напи</w:t>
        <w:softHyphen/>
        <w:t>сать что-либо в духе сегодняшнего дня и всегда категорически отка</w:t>
        <w:softHyphen/>
        <w:t>зывался. "Принимайте меня, товарищи, таким, каков я есть. Иным я быть не могу. Есть много талантливых людей, с радостью пишущих о современности, у них и ищите того, что просите у меня". Видя, что Грин действительно тверд в занятой им позиции, к нему стали отно</w:t>
        <w:softHyphen/>
        <w:t>ситься все холоднее и холоднее. И к 1930-му году возможность для Грина печататься была сведена почти к нулю: один новый роман в год — и никаких переизданий. Тогда он стал умирать, и в те мучи</w:t>
        <w:softHyphen/>
        <w:t>тельные дни и годы, видимо, угнездился в нем рак.</w:t>
      </w:r>
    </w:p>
    <w:p>
      <w:pPr>
        <w:pStyle w:val="Style23"/>
        <w:widowControl/>
        <w:spacing w:lineRule="exact" w:line="202"/>
        <w:ind w:firstLine="283"/>
        <w:rPr/>
      </w:pPr>
      <w:r>
        <w:rPr>
          <w:rStyle w:val="FontStyle62"/>
          <w:lang w:eastAsia="ru-RU"/>
        </w:rPr>
        <w:t>Пока же пользовались плодами хорошего к Александру Степанови</w:t>
        <w:softHyphen/>
        <w:t>чу отношения, жили покойно и сытно, но он начал втягиваться в богем</w:t>
        <w:softHyphen/>
        <w:t>скую компанию, начал пить, и это привело нас к переезду на Юг.</w:t>
      </w:r>
    </w:p>
    <w:p>
      <w:pPr>
        <w:pStyle w:val="Style121"/>
        <w:widowControl/>
        <w:spacing w:before="173" w:after="0"/>
        <w:ind w:left="293" w:hanging="0"/>
        <w:rPr/>
      </w:pPr>
      <w:r>
        <w:rPr>
          <w:rStyle w:val="FontStyle57"/>
          <w:lang w:eastAsia="ru-RU"/>
        </w:rPr>
        <w:t>Максимилиан Волошин</w:t>
      </w:r>
    </w:p>
    <w:p>
      <w:pPr>
        <w:pStyle w:val="Style23"/>
        <w:widowControl/>
        <w:spacing w:lineRule="exact" w:line="202" w:before="82" w:after="0"/>
        <w:ind w:firstLine="283"/>
        <w:rPr/>
      </w:pPr>
      <w:r>
        <w:rPr>
          <w:rStyle w:val="FontStyle62"/>
          <w:lang w:eastAsia="ru-RU"/>
        </w:rPr>
        <w:t>Ранней весной 1924 года, когда нами уже было решено переехать в Крым, Александр Степанович как-то говорит: "Приехал из Феодо</w:t>
        <w:softHyphen/>
        <w:t>сии крымский поэт Волошин, схожу-ка к нему узнать, каковы та</w:t>
        <w:softHyphen/>
        <w:t>мошние условия жизни".</w:t>
      </w:r>
    </w:p>
    <w:p>
      <w:pPr>
        <w:pStyle w:val="Style23"/>
        <w:widowControl/>
        <w:spacing w:lineRule="exact" w:line="202"/>
        <w:ind w:firstLine="283"/>
        <w:rPr/>
      </w:pPr>
      <w:r>
        <w:rPr>
          <w:rStyle w:val="FontStyle62"/>
          <w:lang w:eastAsia="ru-RU"/>
        </w:rPr>
        <w:t>Перебирая для переезда города Крыма, мы остановили свой выбор на Феодосии. Что прельстило нас в ней? Не могу сказать. Я впервые была на Юге с Александром Степановичем в 1923 году, на Южном побережье, очаровавшем меня. У Грина с Феодосией было связано воспоминание о сидении в тамошней тюрьме</w:t>
      </w:r>
      <w:r>
        <w:rPr>
          <w:rStyle w:val="EndnoteCharacters"/>
          <w:rStyle w:val="EndnoteAnchor"/>
          <w:rFonts w:cs="Times New Roman" w:ascii="Times New Roman" w:hAnsi="Times New Roman"/>
          <w:sz w:val="20"/>
          <w:szCs w:val="20"/>
          <w:lang w:eastAsia="ru-RU"/>
        </w:rPr>
        <w:endnoteReference w:id="68"/>
      </w:r>
      <w:r>
        <w:rPr>
          <w:rStyle w:val="FontStyle62"/>
          <w:lang w:eastAsia="ru-RU"/>
        </w:rPr>
        <w:t>, о неудавшейся попыт</w:t>
        <w:softHyphen/>
        <w:t>ке сокамерников бежать через сделанный под полом подкоп. И всё. Города он не знал и не помнил даже смутно. Был еще разговор недав</w:t>
        <w:softHyphen/>
        <w:t>но с какими-то случайными знакомыми железнодорожниками. Они восхваляли дешевизну жизни в Феодосии. Это, видимо, нас больше всего и пленило. Южный берег, как мы это увидели в 1923 году, был дорог для нас. Бюджет наш был убог, случаен, а Юг оставался Югом везде. Дешевизна же являлась большим подспорьем.</w:t>
      </w:r>
    </w:p>
    <w:p>
      <w:pPr>
        <w:pStyle w:val="Style23"/>
        <w:widowControl/>
        <w:spacing w:lineRule="exact" w:line="202"/>
        <w:ind w:firstLine="274"/>
        <w:rPr/>
      </w:pPr>
      <w:r>
        <w:rPr>
          <w:rStyle w:val="FontStyle62"/>
          <w:lang w:eastAsia="ru-RU"/>
        </w:rPr>
        <w:t>Пошел Грин к Волошину, вернулся он от него обескураженный: "Встретил меня, — рассказывает, — какой-то нелепый дядька, ломака, этакий рыжекудрый и толстомясый, с хитрыми купецкими глазами. На мой вопрос о стоимости продуктов с презрительной миной отве</w:t>
        <w:softHyphen/>
        <w:t>тил, что не знает, он-де этим не интересуется. Поэт, видишь, так ему не до молока. Ну а Феодосией запугивает: "Там, мол, до сих пор лю</w:t>
        <w:softHyphen/>
        <w:t>дей режут, котлеты делают, не советую вам туда переезжать — опасно. А вот километрах в десяти есть около Феодосии деревенька Дальние Камыши</w:t>
      </w:r>
      <w:r>
        <w:rPr>
          <w:rStyle w:val="EndnoteCharacters"/>
          <w:rStyle w:val="EndnoteAnchor"/>
          <w:rFonts w:cs="Times New Roman" w:ascii="Times New Roman" w:hAnsi="Times New Roman"/>
          <w:sz w:val="20"/>
          <w:szCs w:val="20"/>
          <w:lang w:eastAsia="ru-RU"/>
        </w:rPr>
        <w:endnoteReference w:id="69"/>
      </w:r>
      <w:r>
        <w:rPr>
          <w:rStyle w:val="FontStyle62"/>
          <w:lang w:eastAsia="ru-RU"/>
        </w:rPr>
        <w:t xml:space="preserve"> — там неплохо, дико, поэтично. Советую туда". Посмотрел я на его "мяса" и подумал: "Тебя, такого жирного, не слопали, так уж на нас, худых, и аппетита не возникнет. Переедем в Феодосию!"</w:t>
      </w:r>
    </w:p>
    <w:p>
      <w:pPr>
        <w:pStyle w:val="Style23"/>
        <w:widowControl/>
        <w:spacing w:lineRule="exact" w:line="202"/>
        <w:ind w:firstLine="283"/>
        <w:rPr/>
      </w:pPr>
      <w:r>
        <w:rPr>
          <w:rStyle w:val="FontStyle62"/>
          <w:lang w:eastAsia="ru-RU"/>
        </w:rPr>
        <w:t>В это время мы не понимали, что руководило Максимилианом Во</w:t>
        <w:softHyphen/>
        <w:t>лошиным в этом разговоре. Позже, в Феодосии, познакомившись с ним</w:t>
      </w:r>
    </w:p>
    <w:p>
      <w:pPr>
        <w:sectPr>
          <w:headerReference w:type="default" r:id="rId6"/>
          <w:endnotePr>
            <w:numFmt w:val="lowerRoman"/>
          </w:endnotePr>
          <w:type w:val="nextPage"/>
          <w:pgSz w:w="8391" w:h="11906"/>
          <w:pgMar w:left="1012" w:right="1012" w:gutter="0" w:header="720" w:top="1134" w:footer="0" w:bottom="1440"/>
          <w:pgNumType w:fmt="decimal"/>
          <w:formProt w:val="false"/>
          <w:textDirection w:val="lrTb"/>
          <w:docGrid w:type="default" w:linePitch="360" w:charSpace="0"/>
        </w:sectPr>
      </w:pPr>
    </w:p>
    <w:p>
      <w:pPr>
        <w:pStyle w:val="Normal"/>
        <w:spacing w:lineRule="exact" w:line="127"/>
        <w:rPr>
          <w:rStyle w:val="FontStyle62"/>
          <w:sz w:val="12"/>
          <w:szCs w:val="12"/>
          <w:lang w:eastAsia="ru-RU"/>
        </w:rPr>
      </w:pPr>
      <w:r>
        <w:rPr/>
      </w:r>
    </w:p>
    <w:p>
      <w:pPr>
        <w:pStyle w:val="Style71"/>
        <w:widowControl/>
        <w:spacing w:lineRule="exact" w:line="202" w:before="48" w:after="0"/>
        <w:rPr/>
      </w:pPr>
      <w:r>
        <w:rPr>
          <w:rStyle w:val="FontStyle62"/>
          <w:lang w:eastAsia="ru-RU"/>
        </w:rPr>
        <w:t>ближе, мы увидели, что человек этот безмерно дорожил своей крымс</w:t>
        <w:softHyphen/>
        <w:t>кой популярностью, видимо, боялся конкурента на общественное внима</w:t>
        <w:softHyphen/>
        <w:t>ние в лице приехавшего из Ленинграда писателя и, кроме того, был ехиден и любил парадоксы. Представить Феодосию клоакой ужасов этому серьезному мрачноватому Грину, не шутя спрашивающему его, поэта, эстета и умника, о ценах на продукты и возможности получить квартиру, это неплохая идея. По этому поводу можно при случае блес</w:t>
        <w:softHyphen/>
        <w:t>нуть перед своими гостями очередной язвительной остротой.</w:t>
      </w:r>
    </w:p>
    <w:p>
      <w:pPr>
        <w:pStyle w:val="Style23"/>
        <w:widowControl/>
        <w:spacing w:lineRule="exact" w:line="202"/>
        <w:ind w:firstLine="293"/>
        <w:rPr/>
      </w:pPr>
      <w:r>
        <w:rPr>
          <w:rStyle w:val="FontStyle62"/>
          <w:lang w:eastAsia="ru-RU"/>
        </w:rPr>
        <w:t>Не запуганные Волошиным, мы переехали в Феодосию и не по</w:t>
        <w:softHyphen/>
        <w:t>жалели: было в ней тогда девственно хорошо, живописно и дешево, без обилия курортников, впоследствии изменившего лицо города.</w:t>
      </w:r>
    </w:p>
    <w:p>
      <w:pPr>
        <w:pStyle w:val="Style23"/>
        <w:widowControl/>
        <w:spacing w:lineRule="exact" w:line="202"/>
        <w:rPr/>
      </w:pPr>
      <w:r>
        <w:rPr>
          <w:rStyle w:val="FontStyle62"/>
          <w:lang w:eastAsia="ru-RU"/>
        </w:rPr>
        <w:t>С Волошиным, не памятуя зла, но имея чувство осторожности, мы познакомились ближе, бывали у него в Коктебеле</w:t>
      </w:r>
      <w:r>
        <w:rPr>
          <w:rStyle w:val="EndnoteCharacters"/>
          <w:rStyle w:val="EndnoteAnchor"/>
          <w:rFonts w:cs="Times New Roman" w:ascii="Times New Roman" w:hAnsi="Times New Roman"/>
          <w:sz w:val="20"/>
          <w:szCs w:val="20"/>
          <w:lang w:eastAsia="ru-RU"/>
        </w:rPr>
        <w:endnoteReference w:id="70"/>
      </w:r>
      <w:r>
        <w:rPr>
          <w:rStyle w:val="FontStyle62"/>
          <w:lang w:eastAsia="ru-RU"/>
        </w:rPr>
        <w:t>. Он же, при</w:t>
        <w:softHyphen/>
        <w:t>езжая в Феодосию, всегда был нашим гостем. Я была к нему злопа</w:t>
        <w:softHyphen/>
        <w:t>мятнее, чем Александр Степанович, всегда помня об его издеватель</w:t>
        <w:softHyphen/>
        <w:t>стве над Грином в Ленинграде, поэтому особого тепла к нему не питала. Пока однажды Максимилиан Волошин не завоевал наши сер</w:t>
        <w:softHyphen/>
        <w:t>дца следующим эпизодом.</w:t>
      </w:r>
    </w:p>
    <w:p>
      <w:pPr>
        <w:pStyle w:val="Style23"/>
        <w:widowControl/>
        <w:spacing w:lineRule="exact" w:line="202"/>
        <w:ind w:firstLine="278"/>
        <w:rPr/>
      </w:pPr>
      <w:r>
        <w:rPr>
          <w:rStyle w:val="FontStyle62"/>
          <w:lang w:eastAsia="ru-RU"/>
        </w:rPr>
        <w:t>Были мы знакомы года два. Волошин в один из наших приездов в Коктебель подарил нам книгу своих стихов. Стихи его Александру Степановичу не очень нравились. "Холодны, мастерство разума, зна</w:t>
        <w:softHyphen/>
        <w:t>ния законов поэзии, а не души", — говорил Грин. Волошин, парадок-солист, ради острого словца никого и ничего не щадивший, лакомка и практичный в жизни хитрец, был уже нам понятен и интересен. Придя к нам в гости, после славного обеда, он предложил Александ</w:t>
        <w:softHyphen/>
        <w:t>ру Степановичу послушать его стихи.</w:t>
      </w:r>
    </w:p>
    <w:p>
      <w:pPr>
        <w:pStyle w:val="Style23"/>
        <w:widowControl/>
        <w:spacing w:lineRule="exact" w:line="202"/>
        <w:rPr/>
      </w:pPr>
      <w:r>
        <w:rPr>
          <w:rStyle w:val="FontStyle62"/>
          <w:lang w:eastAsia="ru-RU"/>
        </w:rPr>
        <w:t>Грин, сам поэт божьей милостью, не любил читать посторонним свои произведения. Не любил поэтов, стремящихся возможно боль</w:t>
        <w:softHyphen/>
        <w:t>шему количеству людей прочесть наибольшее количество своих сти</w:t>
        <w:softHyphen/>
        <w:t>хов, и обычно жестко ограничивал время чтения. Так он сказал и Волошину: "Послушаю, Максимилиан Александрович, с удовольстви</w:t>
        <w:softHyphen/>
        <w:t>ем, но не более получаса". Я даже смутилась от такой его категорич</w:t>
        <w:softHyphen/>
        <w:t>ности. Волошин начал читать, не смутясь его словами. Читал хоро</w:t>
        <w:softHyphen/>
        <w:t>шо, не ломался, не выкрикивал.</w:t>
      </w:r>
    </w:p>
    <w:p>
      <w:pPr>
        <w:pStyle w:val="Style23"/>
        <w:widowControl/>
        <w:spacing w:lineRule="exact" w:line="202"/>
        <w:rPr/>
      </w:pPr>
      <w:r>
        <w:rPr>
          <w:rStyle w:val="FontStyle62"/>
          <w:lang w:eastAsia="ru-RU"/>
        </w:rPr>
        <w:t>Прочел несколько стихотворений и закончил "Россией". Прочтя ее до конца, неожиданно расплакался, взволнованный своими стиха</w:t>
        <w:softHyphen/>
        <w:t>ми. Мы оба также взволновались, но не стихами, а его волнением, и стал он нам сразу мил, как родной. Нашлось в его практичной душе, полной тщеславных желаний, прикрытых внешней опрощенностью, сатиричностью и блеском живого ума, желавшего всегда главенство</w:t>
        <w:softHyphen/>
        <w:t>вать, это слабое простое место, такое человечное — проникновенной любви к своему поэтическому слову. Ни Александр Степанович, ни я не увидели тогда в этом чувств человека, жившего за границей и тосковавшего по родной стране.</w:t>
      </w:r>
    </w:p>
    <w:p>
      <w:pPr>
        <w:sectPr>
          <w:headerReference w:type="default" r:id="rId7"/>
          <w:endnotePr>
            <w:numFmt w:val="lowerRoman"/>
          </w:endnotePr>
          <w:type w:val="nextPage"/>
          <w:pgSz w:w="8391" w:h="11906"/>
          <w:pgMar w:left="1017" w:right="1017" w:gutter="0" w:header="720" w:top="1238" w:footer="0" w:bottom="1440"/>
          <w:pgNumType w:fmt="decimal"/>
          <w:formProt w:val="false"/>
          <w:textDirection w:val="lrTb"/>
          <w:docGrid w:type="default" w:linePitch="360" w:charSpace="0"/>
        </w:sectPr>
      </w:pPr>
    </w:p>
    <w:p>
      <w:pPr>
        <w:pStyle w:val="Normal"/>
        <w:spacing w:lineRule="exact" w:line="240" w:before="65" w:after="0"/>
        <w:rPr>
          <w:rStyle w:val="FontStyle62"/>
          <w:sz w:val="20"/>
          <w:szCs w:val="20"/>
          <w:lang w:eastAsia="ru-RU"/>
        </w:rPr>
      </w:pPr>
      <w:r>
        <w:rPr/>
      </w:r>
    </w:p>
    <w:p>
      <w:pPr>
        <w:pStyle w:val="Style211"/>
        <w:widowControl/>
        <w:tabs>
          <w:tab w:val="clear" w:pos="708"/>
          <w:tab w:val="left" w:pos="797" w:leader="underscore"/>
        </w:tabs>
        <w:spacing w:before="82" w:after="0"/>
        <w:ind w:right="3072" w:hanging="0"/>
        <w:jc w:val="center"/>
        <w:rPr/>
      </w:pPr>
      <w:r>
        <w:rPr>
          <w:rStyle w:val="FontStyle64"/>
          <w:lang w:eastAsia="ru-RU"/>
        </w:rPr>
        <w:t>Раздел второй</w:t>
        <w:br/>
        <w:t xml:space="preserve">   ФЕОДОСИЯ</w:t>
      </w:r>
    </w:p>
    <w:p>
      <w:pPr>
        <w:pStyle w:val="Style121"/>
        <w:widowControl/>
        <w:spacing w:lineRule="exact" w:line="240"/>
        <w:jc w:val="center"/>
        <w:rPr>
          <w:rStyle w:val="FontStyle64"/>
          <w:sz w:val="20"/>
          <w:szCs w:val="20"/>
          <w:lang w:eastAsia="ru-RU"/>
        </w:rPr>
      </w:pPr>
      <w:r>
        <w:rPr/>
      </w:r>
    </w:p>
    <w:p>
      <w:pPr>
        <w:pStyle w:val="Normal"/>
        <w:jc w:val="center"/>
        <w:rPr>
          <w:sz w:val="28"/>
          <w:szCs w:val="28"/>
        </w:rPr>
      </w:pPr>
      <w:r>
        <w:rPr>
          <w:sz w:val="28"/>
          <w:szCs w:val="28"/>
        </w:rPr>
        <w:t>Переезд в Феодосию</w:t>
      </w:r>
    </w:p>
    <w:p>
      <w:pPr>
        <w:pStyle w:val="Normal"/>
        <w:rPr>
          <w:sz w:val="28"/>
          <w:szCs w:val="28"/>
        </w:rPr>
      </w:pPr>
      <w:r>
        <w:rPr>
          <w:sz w:val="28"/>
          <w:szCs w:val="28"/>
        </w:rPr>
      </w:r>
    </w:p>
    <w:p>
      <w:pPr>
        <w:pStyle w:val="Normal"/>
        <w:rPr/>
      </w:pPr>
      <w:r>
        <w:rPr>
          <w:sz w:val="20"/>
          <w:szCs w:val="20"/>
        </w:rPr>
        <w:t>Итак, мы решили переехать в Крым. Собрав семейный совет и обсудив план переезда, решили всё, кроме самого необходимо</w:t>
        <w:softHyphen/>
        <w:t>го, продать, так как перевозка громоздких вещей нас измучает и обескровит материально. Всё продадим, а на эти деньги в Феодо</w:t>
        <w:softHyphen/>
        <w:t>сии что надо купим. С собой же возьмем только одежду, необходи</w:t>
        <w:softHyphen/>
        <w:t>мое на первое</w:t>
      </w:r>
      <w:r>
        <w:rPr>
          <w:rStyle w:val="FontStyle62"/>
        </w:rPr>
        <w:t xml:space="preserve"> время, посуду. По просьбе мамы — ее отличнейшую швейную ножную машину, последний подарок отца. Ее Александр Степанович в тот же день ловко разобрал на части и сложил, так что получился небольшой, но очень тяжелый тюк. Квартиру мы надея</w:t>
        <w:softHyphen/>
        <w:t>лись при помощи управдома продать, так как она в то время уже являлась ценностью, что тоже должно было дать нам некую сумму. Кроме того, Грин задумал съездить в Москву, чтобы добыть в редак</w:t>
        <w:softHyphen/>
        <w:t>ции газеты "На вахте"</w:t>
      </w:r>
      <w:r>
        <w:rPr>
          <w:rStyle w:val="EndnoteCharacters"/>
          <w:rStyle w:val="EndnoteAnchor"/>
          <w:sz w:val="20"/>
          <w:szCs w:val="20"/>
        </w:rPr>
        <w:endnoteReference w:id="71"/>
      </w:r>
      <w:r>
        <w:rPr>
          <w:rStyle w:val="FontStyle62"/>
        </w:rPr>
        <w:t>, где он часто печатался, бесплатные билеты на переезд в Крым и перевозку багажа.</w:t>
      </w:r>
    </w:p>
    <w:p>
      <w:pPr>
        <w:pStyle w:val="Style23"/>
        <w:widowControl/>
        <w:spacing w:lineRule="exact" w:line="202"/>
        <w:ind w:firstLine="278"/>
        <w:rPr/>
      </w:pPr>
      <w:r>
        <w:rPr>
          <w:rStyle w:val="FontStyle62"/>
          <w:lang w:eastAsia="ru-RU"/>
        </w:rPr>
        <w:t>Решив всё, как мы думали, идеально, на следующий же день при</w:t>
        <w:softHyphen/>
        <w:t>ступили к осуществлению своих планов. Александр Степанович по</w:t>
        <w:softHyphen/>
        <w:t>звал татар и разных скупщиков. И началось целодневное их паломни</w:t>
        <w:softHyphen/>
        <w:t>чество к нам. Я не вмешивалась в эти дела, так как всегда не любила что-либо продавать, только необходимость могла меня заставить это делать. Теперь же было кому этим заняться: мама и Александр Степа</w:t>
        <w:softHyphen/>
        <w:t>нович стали усердно всё распродавать, даже иногда соревнуясь, кто больше и дороже. Я любила жизнь с Александром Степановичем и мамой за то, что никогда мы не делали ни из чего стенанья, кислых причитаний, оханья. Всё проходило как бы играючи в хорошее время, и молча, с достоинством, без нытья — в тяжелые времена. Шум и галдеж стояли в квартире часа по три в день. И когда мы, усталые от всего, замыкали, наконец, дверь, стук в нее продолжался до тех пор, пока мы не стали вывешивать записочку: "Никого дома нет".</w:t>
      </w:r>
    </w:p>
    <w:p>
      <w:pPr>
        <w:pStyle w:val="Normal"/>
        <w:ind w:firstLine="278"/>
        <w:rPr/>
      </w:pPr>
      <w:r>
        <w:rPr>
          <w:sz w:val="20"/>
          <w:szCs w:val="20"/>
        </w:rPr>
        <w:t>Торговались, продавали, но разве мы можем победить перекупщиков! Торгуясь до злости, Грин в конце концов плевал и говорил: " Ну, черт с тобой, давай деньги и убирайся вон, чтобы я рожи твоей больше не видел!" Скупщик не обижался, уходил, а на следующий день</w:t>
      </w:r>
      <w:r>
        <w:rPr>
          <w:rStyle w:val="FontStyle62"/>
        </w:rPr>
        <w:t xml:space="preserve"> приходил другой, такой же точно.</w:t>
      </w:r>
    </w:p>
    <w:p>
      <w:pPr>
        <w:pStyle w:val="Style23"/>
        <w:widowControl/>
        <w:spacing w:lineRule="exact" w:line="202"/>
        <w:rPr/>
      </w:pPr>
      <w:r>
        <w:rPr>
          <w:rStyle w:val="FontStyle62"/>
          <w:lang w:eastAsia="ru-RU"/>
        </w:rPr>
        <w:t>Через неделю Александр Степанович и мама, усталые от ежеднев</w:t>
        <w:softHyphen/>
        <w:t>ной сутолоки и разговоров, стали всё спускать за гроши, дабы только скорее кончить. Управдом тоже что-то затягивал с передачей кварти</w:t>
        <w:softHyphen/>
        <w:t>ры, говоря, что он хочет найти хорошего покупателя. В результате у нас на руках оказалось очень немного денег, значительно меньше, чем мы ожидали, а квартира уже опустела. Остались в ней только запроданные кровати, стол и три стула, которые должны были быть взяты в день нашего отъезда. Я складывала вещи. Грин рыскал по редакциям, собирая авансы, на два дня съездил в Москву, раздобыл билеты до Феодосии. Это нас очень подбодрило, так как мы видели уже, что относительно денег на дорогу и обзаведение в Феодосии мы строили воздушные замки, которые от соприкосновения с перекуп</w:t>
        <w:softHyphen/>
        <w:t>щиками сразу рухнули. Управдом же "утешал" нас, что ждет "выгод</w:t>
        <w:softHyphen/>
        <w:t>ного" покупателя на квартиру и что, если даже до отъезда не прода</w:t>
        <w:softHyphen/>
        <w:t>дим, то он, продав ее позже, конечно, вышлет нам деньги в Феодосию.</w:t>
      </w:r>
    </w:p>
    <w:p>
      <w:pPr>
        <w:pStyle w:val="Style23"/>
        <w:widowControl/>
        <w:spacing w:lineRule="exact" w:line="202"/>
        <w:rPr/>
      </w:pPr>
      <w:r>
        <w:rPr>
          <w:rStyle w:val="FontStyle62"/>
          <w:lang w:eastAsia="ru-RU"/>
        </w:rPr>
        <w:t>И всё же, несмотря на то, что и в редакциях было туго с авансами, мы, все трое, были полны блаженного нетерпения поскорее пере</w:t>
        <w:softHyphen/>
        <w:t>ехать на Юг. Казалось нам, что все тяготы жизни, какие-то плесени ее останутся здесь, в Петрограде.</w:t>
      </w:r>
    </w:p>
    <w:p>
      <w:pPr>
        <w:pStyle w:val="Style23"/>
        <w:widowControl/>
        <w:spacing w:lineRule="exact" w:line="202"/>
        <w:rPr/>
      </w:pPr>
      <w:r>
        <w:rPr>
          <w:rStyle w:val="FontStyle62"/>
          <w:lang w:eastAsia="ru-RU"/>
        </w:rPr>
        <w:t>Наступило 6-е мая. Этот день Грин выбрал для отъезда: по старо</w:t>
        <w:softHyphen/>
        <w:t>му стилю приходилось 23-е апреля, а "23" — его любимое число. На</w:t>
        <w:softHyphen/>
        <w:t>кануне я с мамой съездила в Лигово попрощаться с могилой отца, а вечером с Александром Степановичем пошли прощаться с Верой Павловной и Горнфельдом.</w:t>
      </w:r>
    </w:p>
    <w:p>
      <w:pPr>
        <w:pStyle w:val="Style23"/>
        <w:widowControl/>
        <w:spacing w:lineRule="exact" w:line="202"/>
        <w:ind w:firstLine="283"/>
        <w:rPr/>
      </w:pPr>
      <w:r>
        <w:rPr>
          <w:rStyle w:val="FontStyle62"/>
          <w:lang w:eastAsia="ru-RU"/>
        </w:rPr>
        <w:t>Вот и 6-е мая. Все сложено, зашито, обвязано. Собираю последние мелочи в дорогу, мама допекает пироги. Грин перебирает свои бумаги, грудкой сложенные им на подоконник, многое рвет и бросает в печь. В это время приходит попрощаться, услышав от кого-то о нашем отъезде на Юг, доктор Студенцов. Это старый-старый знакомый и собутыльник Александра Степановича, изредка бывавший у нас. Грин относится к нему дружески тепло. Усаживаемся за последнее, "на дорожку", чаепи</w:t>
        <w:softHyphen/>
        <w:t>тие с горячими пирожками. Затем Александр Степанович завертывает рукописи в газеты — получаются два разной величины пакета. Уклады</w:t>
        <w:softHyphen/>
        <w:t>вает их в свой дорожный сак, но оба они в нем не помещаются. Я хочу перепаковать их на более мелкие части, тогда будет удобнее уложить, но Александр Степанович не соглашается: "Вот еще, снова развязывать, возиться. Пусть сак не закрывается — мы ручки веревочкой свяжем".-"А это что, твое письмоводство?" — спрашивает Студенцов. "Да, пожег кое-что ненужное, а это оставил: жаль жечь. Да, вот что, Николай Пав</w:t>
        <w:softHyphen/>
        <w:t>лович, сделай одолжение, забери этот небольшой пакет, похрани его у себя. Мы же будем приезжать в Петроград, и тогда заберем его, или ты вышлешь его нам почтой. Не затруднит это тебя?"</w:t>
      </w:r>
    </w:p>
    <w:p>
      <w:pPr>
        <w:pStyle w:val="Style23"/>
        <w:widowControl/>
        <w:spacing w:lineRule="exact" w:line="202"/>
        <w:rPr/>
      </w:pPr>
      <w:r>
        <w:rPr>
          <w:rStyle w:val="FontStyle62"/>
          <w:lang w:eastAsia="ru-RU"/>
        </w:rPr>
        <w:t>Студенцов с искренним удовольствием согласился сохранить у себя пакет. Грин передал ему меньший, перевязанный веревочкой, пакет с рукописями. Николай Павлович тепло попрощался с нами и ушел. Вслед пришел дворник, нанимавший извозчиков, а за ним — поэт Пяст и люди, купившие оставшуюся мебель.</w:t>
      </w:r>
    </w:p>
    <w:p>
      <w:pPr>
        <w:pStyle w:val="Style23"/>
        <w:widowControl/>
        <w:spacing w:lineRule="exact" w:line="202"/>
        <w:ind w:firstLine="283"/>
        <w:rPr/>
      </w:pPr>
      <w:r>
        <w:rPr>
          <w:rStyle w:val="FontStyle62"/>
          <w:lang w:eastAsia="ru-RU"/>
        </w:rPr>
        <w:t>Последняя суета — и мы едем на Октябрьский вокзал</w:t>
      </w:r>
      <w:r>
        <w:rPr>
          <w:rStyle w:val="EndnoteCharacters"/>
          <w:rStyle w:val="EndnoteAnchor"/>
          <w:rFonts w:cs="Times New Roman" w:ascii="Times New Roman" w:hAnsi="Times New Roman"/>
          <w:sz w:val="20"/>
          <w:szCs w:val="20"/>
          <w:lang w:eastAsia="ru-RU"/>
        </w:rPr>
        <w:endnoteReference w:id="72"/>
      </w:r>
      <w:r>
        <w:rPr>
          <w:rStyle w:val="FontStyle62"/>
          <w:lang w:eastAsia="ru-RU"/>
        </w:rPr>
        <w:t>. Едем с лег</w:t>
        <w:softHyphen/>
        <w:t>кой душой. Багаж наш невелик: пудов пятнадцать на троих. Сдаем его в багажный вагон; в руках только три саквояжа да корзинка с едой — всё.</w:t>
      </w:r>
    </w:p>
    <w:p>
      <w:pPr>
        <w:pStyle w:val="Style23"/>
        <w:widowControl/>
        <w:spacing w:lineRule="exact" w:line="202"/>
        <w:ind w:firstLine="298"/>
        <w:rPr/>
      </w:pPr>
      <w:r>
        <w:rPr>
          <w:rStyle w:val="FontStyle62"/>
          <w:lang w:eastAsia="ru-RU"/>
        </w:rPr>
        <w:t>10-е мая 1924 года. Ранним утром подъезжаем к Феодосии. С поез</w:t>
        <w:softHyphen/>
        <w:t>да, идущего вдоль морского берега, красиво открывается бухта. При</w:t>
        <w:softHyphen/>
        <w:t>ятно первое впечатление от небольшого городка, взбегающего белыми домиками на окружающие голубую бухту невысокие холмы. Вокзал</w:t>
      </w:r>
      <w:r>
        <w:rPr>
          <w:rStyle w:val="EndnoteCharacters"/>
          <w:rStyle w:val="EndnoteAnchor"/>
          <w:rFonts w:cs="Times New Roman" w:ascii="Times New Roman" w:hAnsi="Times New Roman"/>
          <w:sz w:val="20"/>
          <w:szCs w:val="20"/>
          <w:lang w:eastAsia="ru-RU"/>
        </w:rPr>
        <w:endnoteReference w:id="73"/>
      </w:r>
      <w:r>
        <w:rPr>
          <w:rStyle w:val="FontStyle62"/>
          <w:vertAlign w:val="superscript"/>
          <w:lang w:eastAsia="ru-RU"/>
        </w:rPr>
        <w:t xml:space="preserve"> </w:t>
      </w:r>
      <w:r>
        <w:rPr>
          <w:rStyle w:val="FontStyle62"/>
          <w:lang w:eastAsia="ru-RU"/>
        </w:rPr>
        <w:t>невелик, изящен, не казенного бездарного стиля, полукруглый портал его в колоннах. Пряно пахнет морем и цветущими белыми акациями. Звонко, не по-северному, звучат в светлом воздухе голоса. Мы на Юге, навсегда. Как передать радость, расширяющую наши сердца, наполня</w:t>
        <w:softHyphen/>
        <w:t>ющую их спокойствием и бесстрашием перед грядущей жизнью!</w:t>
      </w:r>
    </w:p>
    <w:p>
      <w:pPr>
        <w:pStyle w:val="Style23"/>
        <w:widowControl/>
        <w:spacing w:lineRule="exact" w:line="202"/>
        <w:rPr/>
      </w:pPr>
      <w:r>
        <w:rPr>
          <w:rStyle w:val="FontStyle62"/>
          <w:lang w:eastAsia="ru-RU"/>
        </w:rPr>
        <w:t>Поселяемся на втором этаже гостиницы "Астория"</w:t>
      </w:r>
      <w:r>
        <w:rPr>
          <w:rStyle w:val="EndnoteCharacters"/>
          <w:rStyle w:val="EndnoteAnchor"/>
          <w:rFonts w:cs="Times New Roman" w:ascii="Times New Roman" w:hAnsi="Times New Roman"/>
          <w:sz w:val="20"/>
          <w:szCs w:val="20"/>
          <w:lang w:eastAsia="ru-RU"/>
        </w:rPr>
        <w:endnoteReference w:id="74"/>
      </w:r>
      <w:r>
        <w:rPr>
          <w:rStyle w:val="FontStyle62"/>
          <w:lang w:eastAsia="ru-RU"/>
        </w:rPr>
        <w:t>, что напро</w:t>
        <w:softHyphen/>
        <w:t>тив вокзала и моря. Из большого окна нашего номера видно оно. Синее-синее, не как северное — серо-зеленое. Под окном шумит тол</w:t>
        <w:softHyphen/>
        <w:t>па идущих с вокзала, на вокзал, с базара. Несут корзины с продукта</w:t>
        <w:softHyphen/>
        <w:t>ми, судаков за морды, кур, пучком связанных за ноги, вниз головой. "Вот чертовский народ, хотел бы я потаскать их так, чтобы они тогда запели", — сказал Александр Степанович.</w:t>
      </w:r>
    </w:p>
    <w:p>
      <w:pPr>
        <w:pStyle w:val="Style23"/>
        <w:widowControl/>
        <w:spacing w:lineRule="exact" w:line="202"/>
        <w:ind w:firstLine="278"/>
        <w:rPr/>
      </w:pPr>
      <w:r>
        <w:rPr>
          <w:rStyle w:val="FontStyle62"/>
          <w:lang w:eastAsia="ru-RU"/>
        </w:rPr>
        <w:t>Идем втроем на базар. Он живописен и весел, как все южные базары, но, конечно, не так красив, как севастопольский в 1923 году. Дешевизна его нас потрясает: масло двадцать-двадцать пять копеек фунт</w:t>
      </w:r>
      <w:r>
        <w:rPr>
          <w:rStyle w:val="EndnoteCharacters"/>
          <w:rStyle w:val="EndnoteAnchor"/>
          <w:rFonts w:cs="Times New Roman" w:ascii="Times New Roman" w:hAnsi="Times New Roman"/>
          <w:sz w:val="20"/>
          <w:szCs w:val="20"/>
          <w:lang w:eastAsia="ru-RU"/>
        </w:rPr>
        <w:endnoteReference w:id="75"/>
      </w:r>
      <w:r>
        <w:rPr>
          <w:rStyle w:val="FontStyle62"/>
          <w:lang w:eastAsia="ru-RU"/>
        </w:rPr>
        <w:t>, судак — десять копеек "око" (это турецкая мера в три фунта), яйца — пятнадцать копеек десяток — и всё в таком роде. Мама удов</w:t>
        <w:softHyphen/>
        <w:t>летворенно вздыхает, она впервые на Юге: "Да, тут жить, слава Богу, можно!" Александр Степанович гордится: "Это я придумал сюда пе</w:t>
        <w:softHyphen/>
        <w:t>реехать. Тут мы попишем! Молодец, Александр Степанович!" — хва</w:t>
        <w:softHyphen/>
        <w:t>лится он. Радостно хохочем.</w:t>
      </w:r>
    </w:p>
    <w:p>
      <w:pPr>
        <w:pStyle w:val="Style23"/>
        <w:widowControl/>
        <w:spacing w:lineRule="exact" w:line="202"/>
        <w:ind w:firstLine="283"/>
        <w:rPr/>
      </w:pPr>
      <w:r>
        <w:rPr>
          <w:rStyle w:val="FontStyle62"/>
          <w:lang w:eastAsia="ru-RU"/>
        </w:rPr>
        <w:t>Прожив недели две в гостинице, стали искать комнату. О кварти</w:t>
        <w:softHyphen/>
        <w:t>ре, как мы соображали по наличному капиталу, пока не приходилось думать. Деньги, несмотря на дешевизну, таяли, как снег летом. На</w:t>
        <w:softHyphen/>
        <w:t>шли недорогую комнату вблизи моря, заплатили за два месяца впе</w:t>
        <w:softHyphen/>
        <w:t>ред и зажили своей новой южной жизнью.</w:t>
      </w:r>
    </w:p>
    <w:p>
      <w:pPr>
        <w:pStyle w:val="Style121"/>
        <w:widowControl/>
        <w:spacing w:before="182" w:after="0"/>
        <w:ind w:left="298" w:hanging="0"/>
        <w:rPr/>
      </w:pPr>
      <w:r>
        <w:rPr>
          <w:rStyle w:val="FontStyle57"/>
          <w:lang w:eastAsia="ru-RU"/>
        </w:rPr>
        <w:t>Первые дни жизни в Феодосии</w:t>
      </w:r>
    </w:p>
    <w:p>
      <w:pPr>
        <w:pStyle w:val="Style23"/>
        <w:widowControl/>
        <w:spacing w:lineRule="exact" w:line="202" w:before="82" w:after="0"/>
        <w:ind w:firstLine="283"/>
        <w:rPr/>
      </w:pPr>
      <w:r>
        <w:rPr>
          <w:rStyle w:val="FontStyle62"/>
          <w:lang w:eastAsia="ru-RU"/>
        </w:rPr>
        <w:t>Мама никогда в комнатах не жила, а Грин — почти всю свою жизнь до 1921 года прожил в комнатах. Поэтому искать комнату начал он; хотелось ближе к морю. Мы предполагали, поселясь в комнате, хоро</w:t>
        <w:softHyphen/>
        <w:t>шенько осмотреться, познакомиться с городом, условиями жизни, квар</w:t>
        <w:softHyphen/>
        <w:t>тирами, и тогда уже начать устраиваться по-настоящему оседло.</w:t>
      </w:r>
    </w:p>
    <w:p>
      <w:pPr>
        <w:pStyle w:val="Style23"/>
        <w:widowControl/>
        <w:spacing w:lineRule="exact" w:line="202"/>
        <w:ind w:firstLine="278"/>
        <w:rPr/>
      </w:pPr>
      <w:r>
        <w:rPr>
          <w:rStyle w:val="FontStyle62"/>
          <w:lang w:eastAsia="ru-RU"/>
        </w:rPr>
        <w:t>Через день оживленный Александр Степанович, возвратясь с поис</w:t>
        <w:softHyphen/>
        <w:t>ков, радостно нам сообщил: "Нашел. Комната неважная, но недорогая, и хозяйка приятная на вид — одинокая старуха с чистым выражением глаз. Это ее единственная комната, сама она будет жить в кухне. Име</w:t>
        <w:softHyphen/>
        <w:t>ется маленький дворик, остальные жильцы тихие, ребятишек нет".</w:t>
      </w:r>
    </w:p>
    <w:p>
      <w:pPr>
        <w:pStyle w:val="Style23"/>
        <w:widowControl/>
        <w:spacing w:lineRule="exact" w:line="202"/>
        <w:ind w:firstLine="283"/>
        <w:rPr/>
      </w:pPr>
      <w:r>
        <w:rPr>
          <w:rStyle w:val="FontStyle62"/>
          <w:lang w:eastAsia="ru-RU"/>
        </w:rPr>
        <w:t>Через час мальчики с тачкой перевозили наше имущество в новое жилище. Низкая, довольно большая, неуютная комната с окнами в уровень тротуару — домик стоял на склоне холма (Симферопольский переулок</w:t>
      </w:r>
      <w:r>
        <w:rPr>
          <w:rStyle w:val="EndnoteCharacters"/>
          <w:rStyle w:val="EndnoteAnchor"/>
          <w:rFonts w:cs="Times New Roman" w:ascii="Times New Roman" w:hAnsi="Times New Roman"/>
          <w:sz w:val="20"/>
          <w:szCs w:val="20"/>
          <w:lang w:eastAsia="ru-RU"/>
        </w:rPr>
        <w:endnoteReference w:id="76"/>
      </w:r>
      <w:r>
        <w:rPr>
          <w:rStyle w:val="FontStyle62"/>
          <w:lang w:eastAsia="ru-RU"/>
        </w:rPr>
        <w:t>, 4). Непрезентабельно было наше первое жилье на Юге, зато дешево, и, право, у хозяйки было милое, усталое, немолодое лицо. Впоследствии эта хозяйка наша Елизавета Корнеевна Макарова и со</w:t>
        <w:softHyphen/>
        <w:t>сед-жилец Григорий Демидович Капшученко стали преданными нам людьми, и в тяжелые минуты облегчали, как могли, нашу жизнь, все</w:t>
        <w:softHyphen/>
        <w:t>гда относясь к Грину с чувством глубокого уважения и любви.</w:t>
      </w:r>
    </w:p>
    <w:p>
      <w:pPr>
        <w:pStyle w:val="Style23"/>
        <w:widowControl/>
        <w:spacing w:lineRule="exact" w:line="202"/>
        <w:ind w:firstLine="293"/>
        <w:rPr/>
      </w:pPr>
      <w:r>
        <w:rPr>
          <w:rStyle w:val="FontStyle62"/>
          <w:lang w:eastAsia="ru-RU"/>
        </w:rPr>
        <w:t>Первая ночь на новом месте. До сих пор, двадцать пять лет спус</w:t>
        <w:softHyphen/>
        <w:t>тя, не могу ее забыть. Легли часов в десять вечера, потушили ма</w:t>
        <w:softHyphen/>
        <w:t>ленькую керосиновую лампу. Лежу и чувствую, как тело начинает гореть. Думала — клопы. Нет, не пахнет. Слышу: Александр Степа</w:t>
        <w:softHyphen/>
        <w:t>нович ворочается беспокойно на своей постели, мама покряхтывает. Спрашиваю: "Что это так ядовито кусает? Как вы думаете? Всё тело горит. А вас кусает?" — "О, да еще как, — говорит мама, — не могу спокойно лежать". — "А вы, дети мои, не волнуйтесь, — отзывается из своего угла Грин, — это блохи. Полежите, может быть, и привык</w:t>
        <w:softHyphen/>
        <w:t>нете..." Лежим, молчим. Александр Степанович закурил. Ночью он курил чрезвычайно редко. Прошло еще полчаса. Словно огонь опа</w:t>
        <w:softHyphen/>
        <w:t>ляет тело. "Черт возьми, — неожиданно сердится он, — да сколько же вас, чертей окаянных!" — "Потерпеть надо — тогда привыкнешь?! А не лучше ли, Сашенька, зажечь огонь? Посмотрим, что это за на</w:t>
        <w:softHyphen/>
        <w:t>пасть такая. Невозможно, чтобы столько было блох", — говорю я. Александр Степанович подошел ко мне и быстро зажег свечу: про</w:t>
        <w:softHyphen/>
        <w:t>стыни, подушки были усыпаны, как черным густым бисером, скачу</w:t>
        <w:softHyphen/>
        <w:t>щими во все стороны блохами. Впервые в жизни я видела такую громаду паразитов. "Вот это номер!" — ахнул Грин. Зажгли лампу, несколько свечей: блохи попрятались, но заснуть не было возможно</w:t>
        <w:softHyphen/>
        <w:t>сти. Накусанные тела горели, и, как только мы натягивали на себя одеяла, под ними начинали кишмя кишеть блохи. Так провели время до рассвета, часов до трех утра. Александр Степанович пошел со мной на море, чтобы там искупаться и подремать на песочке, мама пристроилась в кресле на дворе. Полежав на пляже часов до шести утра, вернулись домой. Во дворе был накрыт стол к завтраку. Не хотелось входить в низкую блошиную комнату.</w:t>
      </w:r>
    </w:p>
    <w:p>
      <w:pPr>
        <w:pStyle w:val="Style23"/>
        <w:widowControl/>
        <w:spacing w:lineRule="exact" w:line="202"/>
        <w:ind w:firstLine="293"/>
        <w:rPr/>
      </w:pPr>
      <w:r>
        <w:rPr>
          <w:rStyle w:val="FontStyle62"/>
          <w:lang w:eastAsia="ru-RU"/>
        </w:rPr>
        <w:t>"Что же вы, хозяюшка, нам комнату-то с жильцами сдали? — об</w:t>
        <w:softHyphen/>
        <w:t>ратился Грин к вошедшей во двор нашей квартирной хозяйке. "С какими жильцами?" — удивилась та. "С блохами, да еще в таком количестве! Мы минуты не поспали".- "Блохи?! А мы спим и не чувствуем", — спокойно сказала она. Александр Степанович расхохо</w:t>
        <w:softHyphen/>
        <w:t>тался: "Видно наша питерская кровь для них вкуснее. Но как бы их усмирить-то?" Стали серьезно обсуждать этот вопрос, получили мас</w:t>
        <w:softHyphen/>
        <w:t>су советов. После завтрака пошли в аптекарский магазин, купили гору персидского порошка, затем прогулялись за город, нарвали много веников из полыни и на ночь всё засыпали порошком, а под просты</w:t>
        <w:softHyphen/>
        <w:t>ни положили полынь и заснули спокойно. Почти все блохи попадали в обморок, и лишь отдельные уцелевшие храбрые одиночки пыта</w:t>
        <w:softHyphen/>
        <w:t>лись нас кусать, но мы, утомленные предыдущей бессонной ночью, даже словами не реагировали на это и крепко заснули.</w:t>
      </w:r>
    </w:p>
    <w:p>
      <w:pPr>
        <w:pStyle w:val="Style23"/>
        <w:widowControl/>
        <w:spacing w:lineRule="exact" w:line="202"/>
        <w:ind w:firstLine="283"/>
        <w:rPr/>
      </w:pPr>
      <w:r>
        <w:rPr>
          <w:rStyle w:val="FontStyle62"/>
          <w:lang w:eastAsia="ru-RU"/>
        </w:rPr>
        <w:t>Борясь с этой нечистью целую неделю, мы очистили от нее комнату. Она стала нам даже уютнее казаться. Правда, главным жильцом была в ней мама. Мы же целые дни бродили по городу, окрестностям, знако</w:t>
        <w:softHyphen/>
        <w:t>мясь со своей новой родиной, забредали на совсем дикие берега, густо заросшие сухой, жесткой травой песчаных мест, часами валялись там, наслаждаясь одиночеством, острым запахом и не надоедающим плес</w:t>
        <w:softHyphen/>
        <w:t>ком морской волны. Домой приходили только есть и спать. Я загорела, как орех, даже Александр Степанович стал смуглее, хотя его кожа заго</w:t>
        <w:softHyphen/>
        <w:t>рала очень трудно. Так длилось с месяц, пока однажды Грина не затряс</w:t>
        <w:softHyphen/>
        <w:t>ла лихорадка. Приглашенный врач, узнав, что он в молодости, во время пребывания в Баку, болел малярией, категорически запретил ему ле</w:t>
        <w:softHyphen/>
        <w:t>жать голому на солнышке и купаться. Через несколько дней приступы малярии закончились. Но с тех пор Александр Степанович стал очень чувствителен к резкому охлаждению, приступы в той или иной форме возобновлялись при малейшей неосторожности. И мы оба стали бе</w:t>
        <w:softHyphen/>
        <w:t>речься, так как спустя некоторое время и мне было запрещено пользо</w:t>
        <w:softHyphen/>
        <w:t>вание солнцем из-за обострившейся болезни сердца.</w:t>
      </w:r>
    </w:p>
    <w:p>
      <w:pPr>
        <w:pStyle w:val="Style23"/>
        <w:widowControl/>
        <w:spacing w:lineRule="exact" w:line="202"/>
        <w:ind w:firstLine="283"/>
        <w:rPr/>
      </w:pPr>
      <w:r>
        <w:rPr>
          <w:rStyle w:val="FontStyle62"/>
          <w:lang w:eastAsia="ru-RU"/>
        </w:rPr>
        <w:t>Наши деньги стали подходить к концу. Надо ехать в Москву. Не хотелось. Но на просьбы письмами в "Огонек", "Красную ниву", "На вахте", "Прожектор"</w:t>
      </w:r>
      <w:r>
        <w:rPr>
          <w:rStyle w:val="EndnoteCharacters"/>
          <w:rStyle w:val="EndnoteAnchor"/>
          <w:rFonts w:cs="Times New Roman" w:ascii="Times New Roman" w:hAnsi="Times New Roman"/>
          <w:sz w:val="20"/>
          <w:szCs w:val="20"/>
          <w:lang w:eastAsia="ru-RU"/>
        </w:rPr>
        <w:endnoteReference w:id="77"/>
      </w:r>
      <w:r>
        <w:rPr>
          <w:rStyle w:val="FontStyle62"/>
          <w:lang w:eastAsia="ru-RU"/>
        </w:rPr>
        <w:t xml:space="preserve"> прислать авансы, ответа мы не получали. По</w:t>
        <w:softHyphen/>
        <w:t>ложение становилось дрянноватым.</w:t>
      </w:r>
    </w:p>
    <w:p>
      <w:pPr>
        <w:pStyle w:val="Style23"/>
        <w:widowControl/>
        <w:spacing w:lineRule="exact" w:line="202"/>
        <w:rPr/>
      </w:pPr>
      <w:r>
        <w:rPr>
          <w:rStyle w:val="FontStyle62"/>
          <w:lang w:eastAsia="ru-RU"/>
        </w:rPr>
        <w:t>Мы уже знали, что наша хозяйка занимается комиссионерством, ста</w:t>
        <w:softHyphen/>
        <w:t>ли расспрашивать ее о стоимости различных носильных вещей, решив кое-что из платья продать и поехать на эти деньги в Москву, и побыс</w:t>
        <w:softHyphen/>
        <w:t>трее. Неожиданно та предлагает нам: "Может быть, вам будет удобнее не продавать ваши вещи, а заложить их?" — "Заложить?! А разве здесь есть ломбард?" — удивились мы. "Нет. Но есть люди, которые под залог ваших вещей охотно дадут под проценты некоторую сумму денег". Грин очень обрадовался: "Слава Богу, священная каста ростовщиков еще не вся погибла! Для нас это великолепно. Вещей не лишимся, а, приехав из Москвы, выкупим их. Есть у вас такие люди?" — "Поищу..." — уклон</w:t>
        <w:softHyphen/>
        <w:t>чиво сказала хозяйка и вечером сообщила нам, что нашла человека, который согласился под наши зимние пальто дать нам десять червон</w:t>
        <w:softHyphen/>
        <w:t>цев под проценты, из расчета десять копеек с одного червонца в день. "Процентик ничего себе, — крякнул Грин, — ну, да нечего делать, за удобство всегда надо расплачиваться. А вещи у него не пропадут?" — "Я ручаюсь за этого человека", — ответила Елизавета Корнеевна.</w:t>
      </w:r>
    </w:p>
    <w:p>
      <w:pPr>
        <w:pStyle w:val="Style23"/>
        <w:widowControl/>
        <w:spacing w:lineRule="exact" w:line="202"/>
        <w:ind w:firstLine="274"/>
        <w:rPr/>
      </w:pPr>
      <w:r>
        <w:rPr>
          <w:rStyle w:val="FontStyle62"/>
          <w:lang w:eastAsia="ru-RU"/>
        </w:rPr>
        <w:t>Так вплыли мы в руки мелких ростовщиков, в мягких и жадных лапках которых пробыли шесть лет, время нашего житья в Феодо</w:t>
        <w:softHyphen/>
        <w:t>сии. Они, правда, и помогали нам в нашей борьбе с жизнью, они же и грабили нас. На проценты у нас уходило в год от семисот до тыся</w:t>
        <w:softHyphen/>
        <w:t>чи рублей, деньги по тем временам большие, но зато Грин имел воз</w:t>
        <w:softHyphen/>
        <w:t>можность спокойно работать. И мы ездили в Москву один или два раза в год, тогда как без ростовщиков должны были бы ездить каж</w:t>
        <w:softHyphen/>
        <w:t>дый месяц. Легкое и доброжелательное отношение к Грину в период 1922-1924 годов окончилось. РАПП</w:t>
      </w:r>
      <w:r>
        <w:rPr>
          <w:rStyle w:val="EndnoteCharacters"/>
          <w:rStyle w:val="EndnoteAnchor"/>
          <w:rFonts w:cs="Times New Roman" w:ascii="Times New Roman" w:hAnsi="Times New Roman"/>
          <w:sz w:val="20"/>
          <w:szCs w:val="20"/>
          <w:lang w:eastAsia="ru-RU"/>
        </w:rPr>
        <w:endnoteReference w:id="78"/>
      </w:r>
      <w:r>
        <w:rPr>
          <w:rStyle w:val="FontStyle62"/>
          <w:lang w:eastAsia="ru-RU"/>
        </w:rPr>
        <w:t xml:space="preserve"> требовал современное — Грин не мог его дать, и литературная, а вследствие этого и материальная наша жизнь становилась всё тяжелее и тяжелее.</w:t>
      </w:r>
    </w:p>
    <w:p>
      <w:pPr>
        <w:pStyle w:val="Style23"/>
        <w:widowControl/>
        <w:spacing w:lineRule="exact" w:line="202"/>
        <w:rPr/>
      </w:pPr>
      <w:r>
        <w:rPr>
          <w:rStyle w:val="FontStyle62"/>
          <w:lang w:eastAsia="ru-RU"/>
        </w:rPr>
        <w:t>Как-то Викентий Викентиевич Вересаев, узнав об этой стороне на</w:t>
        <w:softHyphen/>
        <w:t>шей жизни, возмутился и нами, и ростовщиками, которых, как он сказал, мы плодим. "Я бы на хлебе и на воде жил, но избавился бы от их кабалы", — говорил он. Мы же посмеивались и не возмущались, ибо знали, что без помощи и грабительства ростовщиков не были бы написаны "Бегущая по волнам", "Джесси и Моргиана", "Дорога нику</w:t>
        <w:softHyphen/>
        <w:t>да" и другое. Ничего не было бы хорошего, было бы только вечное терзание и мучительство из-за денег. Ростовщики были для нас неко</w:t>
        <w:softHyphen/>
        <w:t>ей стеной, опираясь на которую, Грин мог спокойно писать, зная, что завтрашний день его обеспечен необходимым, хотя бы и за счет лише</w:t>
        <w:softHyphen/>
        <w:t>ний в будущем. Александр Степанович не хотел, чтобы я и мать слу</w:t>
        <w:softHyphen/>
        <w:t>жили или работали на чужих. Он хотел один быть опорой семьи, и ростовщики, высасывая его, всё же в этом ему помогали. Издательства же?! О, как трудно было от них получать! Труднее, чем платить про</w:t>
        <w:softHyphen/>
        <w:t>центы. Мы жили очень-очень скромно, все в доме работали сами. Об</w:t>
        <w:softHyphen/>
        <w:t>шивали себя и Александра Степановича тоже сами, мать была очень хорошей хозяйкой, так что и ели мы хорошо. Нам важнее всего было душевное спокойствие. В тяжелые годины вольфсоновского засилья</w:t>
      </w:r>
      <w:r>
        <w:rPr>
          <w:rStyle w:val="EndnoteCharacters"/>
          <w:rStyle w:val="EndnoteAnchor"/>
          <w:rFonts w:cs="Times New Roman" w:ascii="Times New Roman" w:hAnsi="Times New Roman"/>
          <w:sz w:val="20"/>
          <w:szCs w:val="20"/>
          <w:lang w:eastAsia="ru-RU"/>
        </w:rPr>
        <w:endnoteReference w:id="79"/>
      </w:r>
      <w:r>
        <w:rPr>
          <w:rStyle w:val="FontStyle62"/>
          <w:lang w:eastAsia="ru-RU"/>
        </w:rPr>
        <w:t>, если бы не ростовщики, мы не перенесли бы этого мучительного пе</w:t>
        <w:softHyphen/>
        <w:t>риода нищеты и судов. А они терпеливо ждали уплаты.</w:t>
      </w:r>
    </w:p>
    <w:p>
      <w:pPr>
        <w:pStyle w:val="Style23"/>
        <w:widowControl/>
        <w:spacing w:lineRule="exact" w:line="202"/>
        <w:ind w:firstLine="293"/>
        <w:rPr/>
      </w:pPr>
      <w:r>
        <w:rPr>
          <w:rStyle w:val="FontStyle62"/>
          <w:lang w:eastAsia="ru-RU"/>
        </w:rPr>
        <w:t>Первым нашим ростовщиком был доктор Шишман, один из ува</w:t>
        <w:softHyphen/>
        <w:t>жаемых феодосийцев, не отказавшийся тайно, через третьи руки, к накапливаемому им капитальчику прибавить и наши проценты. По</w:t>
        <w:softHyphen/>
        <w:t>том присоединились и другие, более мелкие, как Гречук, Лильевра, Хомутенковы и так далее. Иногда мы чувствовали к этим людям даже тепло: в долг просить и получать очень тяжело, и всегда беру</w:t>
        <w:softHyphen/>
        <w:t>щего ставит в чувство зависимости, одолжения. Ничто не портит человеческих отношений так, как денежная зависимость или любо</w:t>
        <w:softHyphen/>
        <w:t>пытство. С ростовщиками же так было просто: они нам одолжение, а мы им проценты — и квиты. Никакой зависимости, и всегда чув</w:t>
        <w:softHyphen/>
        <w:t>ство взаимного удовольствия. Иногда, будучи в Москве или Ле</w:t>
        <w:softHyphen/>
        <w:t>нинграде, юмористически вспоминали мы наших "сосунков": как-то они там, в Феодосии, ждут нас. С удовольствием исполняли их мелкие просьбы: купить из будущих процентов то или другое.</w:t>
      </w:r>
    </w:p>
    <w:p>
      <w:pPr>
        <w:pStyle w:val="Style23"/>
        <w:widowControl/>
        <w:spacing w:lineRule="exact" w:line="202"/>
        <w:ind w:firstLine="293"/>
        <w:rPr/>
      </w:pPr>
      <w:r>
        <w:rPr>
          <w:rStyle w:val="FontStyle62"/>
          <w:lang w:eastAsia="ru-RU"/>
        </w:rPr>
        <w:t>Получив сто рублей, мы поехали в Москву. Грин писал "Золотую цепь", написал несколько рассказов для "Красной нивы" и других жур</w:t>
        <w:softHyphen/>
        <w:t>нальчиков. В Москве добыли денег достаточно, чтобы расплатиться с доктором и кое-что сверх, так что решили искать небольшую кварти</w:t>
        <w:softHyphen/>
        <w:t>ру, чтобы зажить не бивуачно. Феодосия нам понравилась, южная жизнь — тоже, и, гуляя, мы каждый хвалили себя за переезд в Крым. Жить же втроем в комнате было для всех нас, привыкших к самосто</w:t>
        <w:softHyphen/>
        <w:t>ятельности, очень трудно. И работать Александру Степановичу невоз</w:t>
        <w:softHyphen/>
        <w:t>можно, хотя он и уверял всегда, что работать может в любой обстанов</w:t>
        <w:softHyphen/>
        <w:t>ке. Но как ему нравилось быть опорой семьи, хозяином, так нравилось мне и матери ухаживать за ним, обеспечивая его покой и уют.</w:t>
      </w:r>
    </w:p>
    <w:p>
      <w:pPr>
        <w:pStyle w:val="Style23"/>
        <w:widowControl/>
        <w:spacing w:lineRule="exact" w:line="202"/>
        <w:ind w:firstLine="293"/>
        <w:rPr/>
      </w:pPr>
      <w:r>
        <w:rPr>
          <w:rStyle w:val="FontStyle62"/>
          <w:lang w:eastAsia="ru-RU"/>
        </w:rPr>
        <w:t>Вскоре недалеко (улица Галерейная, 8) мы нашли небольшую, в три комнаты, квартирку</w:t>
      </w:r>
      <w:r>
        <w:rPr>
          <w:rStyle w:val="EndnoteCharacters"/>
          <w:rStyle w:val="EndnoteAnchor"/>
          <w:rFonts w:cs="Times New Roman" w:ascii="Times New Roman" w:hAnsi="Times New Roman"/>
          <w:sz w:val="20"/>
          <w:szCs w:val="20"/>
          <w:lang w:eastAsia="ru-RU"/>
        </w:rPr>
        <w:endnoteReference w:id="80"/>
      </w:r>
      <w:r>
        <w:rPr>
          <w:rStyle w:val="FontStyle62"/>
          <w:lang w:eastAsia="ru-RU"/>
        </w:rPr>
        <w:t>, купили кое-что остро необходимое и зажи</w:t>
        <w:softHyphen/>
        <w:t>ли, как нам хотелось. Теперь у нас была довольно большая, полутем</w:t>
        <w:softHyphen/>
        <w:t>ная столовая, комната побольше — для работы Александра Степано</w:t>
        <w:softHyphen/>
        <w:t>вича, в ней же мы и спали, и совсем крошечная — для мамы, а внизу, спустясь шесть ступенек, — большая, низкая, разлаписто живописная кухня. Если Грин работал поздно вечером, он, уложив меня спать, переходил в столовую, чтобы своим курением не мешать моему сну.</w:t>
      </w:r>
    </w:p>
    <w:p>
      <w:pPr>
        <w:pStyle w:val="Style23"/>
        <w:widowControl/>
        <w:spacing w:lineRule="exact" w:line="202"/>
        <w:ind w:firstLine="283"/>
        <w:rPr/>
      </w:pPr>
      <w:r>
        <w:rPr>
          <w:rStyle w:val="FontStyle62"/>
          <w:lang w:eastAsia="ru-RU"/>
        </w:rPr>
        <w:t>Через несколько месяцев нам удалось присоединить к нашей квар</w:t>
        <w:softHyphen/>
        <w:t>тирке еще одну совсем изолированную комнату, которая стала толь</w:t>
        <w:softHyphen/>
        <w:t>ко рабочей комнатой Грина. Он, как только мы получили эту комна</w:t>
        <w:softHyphen/>
        <w:t>ту, хозяйственно сделал хороший ремонт всей квартиры. Это было удивительным свойством Александра Степановича при жизни со мной: где бы мы ни поселялись, он обязательно должен привести помеще</w:t>
        <w:softHyphen/>
        <w:t>ние в порядок, не жалея денег на ремонт. Когда ему кто-либо гово</w:t>
        <w:softHyphen/>
        <w:t>рил: "Зачем свои деньги тратите, дом же жактовский</w:t>
      </w:r>
      <w:r>
        <w:rPr>
          <w:rStyle w:val="EndnoteCharacters"/>
          <w:rStyle w:val="EndnoteAnchor"/>
          <w:rFonts w:cs="Times New Roman" w:ascii="Times New Roman" w:hAnsi="Times New Roman"/>
          <w:sz w:val="20"/>
          <w:szCs w:val="20"/>
          <w:lang w:eastAsia="ru-RU"/>
        </w:rPr>
        <w:endnoteReference w:id="81"/>
      </w:r>
      <w:r>
        <w:rPr>
          <w:rStyle w:val="FontStyle62"/>
          <w:lang w:eastAsia="ru-RU"/>
        </w:rPr>
        <w:t>, правление обязано это сделать". — "Может быть, и обязано, — отвечал Алек</w:t>
        <w:softHyphen/>
        <w:t>сандр Степанович, — но когда-то это еще будет, да и как, а я ремон</w:t>
        <w:softHyphen/>
        <w:t>тирую для себя, для своего житья и удовольствия". В новой квартире Грин провел электричество. Многие тогда еще в Феодосии жили с керосиновыми лампами, нам же, привыкшим к хорошему свету в Петрограде, казалось это неудобным и требующим много забот.</w:t>
      </w:r>
    </w:p>
    <w:p>
      <w:pPr>
        <w:pStyle w:val="Style23"/>
        <w:widowControl/>
        <w:spacing w:lineRule="exact" w:line="202"/>
        <w:ind w:firstLine="283"/>
        <w:rPr/>
      </w:pPr>
      <w:r>
        <w:rPr>
          <w:rStyle w:val="FontStyle62"/>
          <w:lang w:eastAsia="ru-RU"/>
        </w:rPr>
        <w:t>В этой квартире мы прожили четыре хороших, лучших, ласковых года. Тогда еще жизнь не била нас так жестоко, как позже.</w:t>
      </w:r>
    </w:p>
    <w:p>
      <w:pPr>
        <w:pStyle w:val="Style121"/>
        <w:widowControl/>
        <w:spacing w:before="182" w:after="0"/>
        <w:ind w:left="274" w:hanging="0"/>
        <w:rPr/>
      </w:pPr>
      <w:r>
        <w:rPr>
          <w:rStyle w:val="FontStyle57"/>
          <w:lang w:eastAsia="ru-RU"/>
        </w:rPr>
        <w:t>День в Феодосии</w:t>
      </w:r>
    </w:p>
    <w:p>
      <w:pPr>
        <w:pStyle w:val="Style23"/>
        <w:widowControl/>
        <w:spacing w:lineRule="exact" w:line="202" w:before="82" w:after="0"/>
        <w:ind w:firstLine="274"/>
        <w:rPr/>
      </w:pPr>
      <w:r>
        <w:rPr>
          <w:rStyle w:val="FontStyle62"/>
          <w:lang w:eastAsia="ru-RU"/>
        </w:rPr>
        <w:t>Люблю ясную, душистую свежесть крымского утра, так не похо</w:t>
        <w:softHyphen/>
        <w:t>жую на грустную задумчивость вечера. Поэтому встаю рано, часа в четыре. Александр Степанович еще спит. Иду в его кабинет. Если это до 1929 года, то мы живем на Галерейной улице, 8, против почты. Позже, по ноябрь 1930 года — по Верхне-Лазаретной улице, 7, угло</w:t>
        <w:softHyphen/>
        <w:t>вой дом</w:t>
      </w:r>
      <w:r>
        <w:rPr>
          <w:rStyle w:val="EndnoteCharacters"/>
          <w:rStyle w:val="EndnoteAnchor"/>
          <w:rFonts w:cs="Times New Roman" w:ascii="Times New Roman" w:hAnsi="Times New Roman"/>
          <w:sz w:val="20"/>
          <w:szCs w:val="20"/>
          <w:lang w:eastAsia="ru-RU"/>
        </w:rPr>
        <w:endnoteReference w:id="82"/>
      </w:r>
      <w:r>
        <w:rPr>
          <w:rStyle w:val="FontStyle62"/>
          <w:lang w:eastAsia="ru-RU"/>
        </w:rPr>
        <w:t>, угловая квартира.</w:t>
      </w:r>
    </w:p>
    <w:p>
      <w:pPr>
        <w:pStyle w:val="Style23"/>
        <w:widowControl/>
        <w:spacing w:lineRule="exact" w:line="202"/>
        <w:ind w:firstLine="283"/>
        <w:rPr/>
      </w:pPr>
      <w:r>
        <w:rPr>
          <w:rStyle w:val="FontStyle62"/>
          <w:lang w:eastAsia="ru-RU"/>
        </w:rPr>
        <w:t>"Кабинет" — звучит внушительно. В действительности — это не</w:t>
        <w:softHyphen/>
        <w:t>большая квадратная комната с одним окном на Галерейную улицу. Убранство ее чрезвычайно скромно и просто. Мы с Александром Степановичем всегда мечтаем о красивых домах, красивых вещах, об уюте и комфорте. За неимением денег удовлетворяемся опрятной простотой и не горюем. Направо от входа, в углу у наружной стены стоит небольшой старенький ломберный стол. Его Грин купил сам и, хотя он не очень удобен для работы, другого не хотел. "Писатель за письменным столом — это очень мастито, профессионально и неуют</w:t>
        <w:softHyphen/>
        <w:t>но, — говорил он. — От писателя внешне должно меньше всего пах</w:t>
        <w:softHyphen/>
        <w:t>нуть писателем". На столе — квадратная граненая стеклянная чер</w:t>
        <w:softHyphen/>
        <w:t>нильница с медной крышкой. Она — из письменного прибора моего отца, подарена мною Александру Степановичу в первый год нашей совместной жизни. Весь прибор он не захотел взять из тех же сооб</w:t>
        <w:softHyphen/>
        <w:t>ражений, по каким писал за ломберным столом. Но с удовольствием взял чугунную собаку. "Она, Нинуша, со мной имеет некоторое сход</w:t>
        <w:softHyphen/>
        <w:t>ство". Грин считал, что почти каждый человек имеет некоторое сход</w:t>
        <w:softHyphen/>
        <w:t>ство с каким-либо животным, птицей или предметом. И сам он, не</w:t>
        <w:softHyphen/>
        <w:t>сомненно, походил на этого пойнтера. Недаром его любимое домашнее имя было "Соби", "Собик", "Пес". Меня он звал "Котофей", или "Котофеич, который ходит сам по себе", или Дэзи</w:t>
      </w:r>
      <w:r>
        <w:rPr>
          <w:rStyle w:val="EndnoteCharacters"/>
          <w:rStyle w:val="EndnoteAnchor"/>
          <w:rFonts w:cs="Times New Roman" w:ascii="Times New Roman" w:hAnsi="Times New Roman"/>
          <w:sz w:val="20"/>
          <w:szCs w:val="20"/>
          <w:lang w:eastAsia="ru-RU"/>
        </w:rPr>
        <w:endnoteReference w:id="83"/>
      </w:r>
      <w:r>
        <w:rPr>
          <w:rStyle w:val="FontStyle62"/>
          <w:lang w:eastAsia="ru-RU"/>
        </w:rPr>
        <w:t>. Эта собака — на его столе, там же, в темно-красной узкой рамке — моя фотокарточка. Электрическая лампа со светло-зеленым шелковым абажуром на брон</w:t>
        <w:softHyphen/>
        <w:t>зовом подсвечнике, простая ручка, которой Грин всегда писал (не знаю, сохранилась ли она в ящике с книгами, которые я оставила у М.Н.Ураловой в Старом Крыму), красноватое мраморное пресс-па</w:t>
        <w:softHyphen/>
        <w:t>пье, щеточка для перьев и пачка рукописей — вот и всё.</w:t>
      </w:r>
    </w:p>
    <w:p>
      <w:pPr>
        <w:pStyle w:val="Style23"/>
        <w:widowControl/>
        <w:spacing w:lineRule="exact" w:line="202"/>
        <w:ind w:firstLine="283"/>
        <w:rPr/>
      </w:pPr>
      <w:r>
        <w:rPr>
          <w:rStyle w:val="FontStyle62"/>
          <w:lang w:eastAsia="ru-RU"/>
        </w:rPr>
        <w:t>На стене над столом — фотография его отца, Стефана Евзебиевича Гриневского (в просторечии — Степана Евсеевича), красивого поляка с большим лбом и окладистой бородой. Старинная немецкая цветная литография "Кухня ведьмы"</w:t>
      </w:r>
      <w:r>
        <w:rPr>
          <w:rStyle w:val="EndnoteCharacters"/>
          <w:rStyle w:val="EndnoteAnchor"/>
          <w:rFonts w:cs="Times New Roman" w:ascii="Times New Roman" w:hAnsi="Times New Roman"/>
          <w:sz w:val="20"/>
          <w:szCs w:val="20"/>
          <w:lang w:eastAsia="ru-RU"/>
        </w:rPr>
        <w:endnoteReference w:id="84"/>
      </w:r>
      <w:r>
        <w:rPr>
          <w:rStyle w:val="FontStyle62"/>
          <w:lang w:eastAsia="ru-RU"/>
        </w:rPr>
        <w:t xml:space="preserve"> под стеклом и несколько старых литогра</w:t>
        <w:softHyphen/>
        <w:t>фий. Кипу их Грин купил на толчке в Москве. Они изображали какое-то путешествие к южно-азиатским островам. Он любил их рассматри</w:t>
        <w:softHyphen/>
        <w:t>вать и хранил. Несколько экземпляров заделал под стекло и повесил у себя и у меня в спальне. Литографии были хороши, навевали томитель</w:t>
        <w:softHyphen/>
        <w:t>но-сладкие мысли о других неизвестных странах, прекрасной и наи</w:t>
        <w:softHyphen/>
        <w:t>вной, немного дикой жизни среди задумчивой, ясной природы. Легко окрашенные, они походили на легкие, изящные акварели. Одна из них особенно пленяла нас. На ней был изображен полуразрушенный форт. Одинокое дерево приютилось у его стены. Вдали тихое лежит море. Смотря на нее, чувствуешь жаркий июльский день, камни белы от сол</w:t>
        <w:softHyphen/>
        <w:t>нца, трава суха, колюча и ароматна, прибрежная волна чуть лижет бе</w:t>
        <w:softHyphen/>
        <w:t>рег, и, отступая, шуршит слегка галькой. Остро пахнет морем. Впослед</w:t>
        <w:softHyphen/>
        <w:t>ствии Грин взял этот форт в свой незаконченный роман "Недотрога".</w:t>
      </w:r>
    </w:p>
    <w:p>
      <w:pPr>
        <w:pStyle w:val="Style23"/>
        <w:widowControl/>
        <w:spacing w:lineRule="exact" w:line="202"/>
        <w:ind w:firstLine="293"/>
        <w:rPr/>
      </w:pPr>
      <w:r>
        <w:rPr>
          <w:rStyle w:val="FontStyle62"/>
          <w:lang w:eastAsia="ru-RU"/>
        </w:rPr>
        <w:t>В стене, справа от стола, — шкаф. Там лежат книги, которые Алек</w:t>
        <w:softHyphen/>
        <w:t>сандр Степанович покупает при малейшей возможности. Преимуще</w:t>
        <w:softHyphen/>
        <w:t>ственно беллетристика, русская и переводная. Идти в книжный ма</w:t>
        <w:softHyphen/>
        <w:t>газин — наша радость, которую мы не можем позволить себе часто. В Феодосии две таких лавки. В обеих нас знают и придерживают для нас новинки. Часто Александр Степанович берет меня с собой, и мы на добрые два часа погружаемся в рассматривание книг. Ищем не</w:t>
        <w:softHyphen/>
        <w:t>известное, интересное, листаем страницы, ища в случайных строках, будет ли книга отвечать нашему вкусу. Там мы нашли "Зеленую шляпу" Майкла Арлена</w:t>
      </w:r>
      <w:r>
        <w:rPr>
          <w:rStyle w:val="EndnoteCharacters"/>
          <w:rStyle w:val="EndnoteAnchor"/>
          <w:rFonts w:cs="Times New Roman" w:ascii="Times New Roman" w:hAnsi="Times New Roman"/>
          <w:sz w:val="20"/>
          <w:szCs w:val="20"/>
          <w:lang w:eastAsia="ru-RU"/>
        </w:rPr>
        <w:endnoteReference w:id="85"/>
      </w:r>
      <w:r>
        <w:rPr>
          <w:rStyle w:val="FontStyle62"/>
          <w:lang w:eastAsia="ru-RU"/>
        </w:rPr>
        <w:t>, которая очень нравилась Грину, "Эроусмита" и "Главную улицу" Синклера Льюиса, "Где рождаются циклоны" Луи Шадурна, книгу, остро и нежно пленившую Александра Степа</w:t>
        <w:softHyphen/>
        <w:t>новича. Из нее взят эпиграф к "Бегущей по волнам". Там нашли "Могилу Тутанхамона"</w:t>
      </w:r>
      <w:r>
        <w:rPr>
          <w:rStyle w:val="EndnoteCharacters"/>
          <w:rStyle w:val="EndnoteAnchor"/>
          <w:rFonts w:cs="Times New Roman" w:ascii="Times New Roman" w:hAnsi="Times New Roman"/>
          <w:sz w:val="20"/>
          <w:szCs w:val="20"/>
          <w:lang w:eastAsia="ru-RU"/>
        </w:rPr>
        <w:endnoteReference w:id="86"/>
      </w:r>
      <w:r>
        <w:rPr>
          <w:rStyle w:val="FontStyle62"/>
          <w:lang w:eastAsia="ru-RU"/>
        </w:rPr>
        <w:t>, в старье — "Путешествие в Южную Амери</w:t>
        <w:softHyphen/>
        <w:t>ку" Ионина, скирмунтовское</w:t>
      </w:r>
      <w:r>
        <w:rPr>
          <w:rStyle w:val="EndnoteCharacters"/>
          <w:rStyle w:val="EndnoteAnchor"/>
          <w:rFonts w:cs="Times New Roman" w:ascii="Times New Roman" w:hAnsi="Times New Roman"/>
          <w:sz w:val="20"/>
          <w:szCs w:val="20"/>
          <w:lang w:eastAsia="ru-RU"/>
        </w:rPr>
        <w:endnoteReference w:id="87"/>
      </w:r>
      <w:r>
        <w:rPr>
          <w:rStyle w:val="FontStyle62"/>
          <w:lang w:eastAsia="ru-RU"/>
        </w:rPr>
        <w:t xml:space="preserve"> издание Э.По и многое другое. А са</w:t>
        <w:softHyphen/>
        <w:t>мое приятное было, когда Грин неожиданно приносил пакет книг, и мы его вдвоем разбирали и смаковали. Вечерами он читал мне вслух, а я рукодельничала. В этом же шкафу — и энциклопедический сло</w:t>
        <w:softHyphen/>
        <w:t>варь Брокгауза и Ефрона, купленный им в Феодосии. Александр Степанович любил листать его в часы задумчивого безделья. Он для него — путешествие по чужим странам, временам, профессиям. Сбо</w:t>
        <w:softHyphen/>
        <w:t>ку шкафа висит мой портрет, рисованный художником И.С.Кулико</w:t>
        <w:softHyphen/>
        <w:t>вым. Его же портрет Александра Степановича висит у меня в спаль</w:t>
        <w:softHyphen/>
        <w:t>не. Под книжным шкафом — узенькая дешевая кушетка. У стола с одной стороны — полукруглое рабочее кресло, с другой, у окна — клеенчатое, мягкое. На окне — белые полотняные портьеры. Комната выходит на юг, и яркое солнце умеряется их белизной.</w:t>
      </w:r>
    </w:p>
    <w:p>
      <w:pPr>
        <w:pStyle w:val="Style23"/>
        <w:widowControl/>
        <w:spacing w:lineRule="exact" w:line="202"/>
        <w:ind w:firstLine="283"/>
        <w:rPr/>
      </w:pPr>
      <w:r>
        <w:rPr>
          <w:rStyle w:val="FontStyle62"/>
          <w:lang w:eastAsia="ru-RU"/>
        </w:rPr>
        <w:t>Всё в комнате, да и в самой квартире, куплено самим Грином. Сняв квартиру, мы должны были приобрести необходимую мебель. За это взялся Александр Степанович, хотя и знал, что я и мать могли это сделать дешевле и практичнее. Но ему хотелось, впервые в его сорока</w:t>
        <w:softHyphen/>
        <w:t>четырехлетней жизни, самому вить гнездо, это доставляло радость. До сих пор он жил только в комнатах. Жил, правда давно, с Верой Пав</w:t>
        <w:softHyphen/>
        <w:t>ловной, своей первой женой, в квартирах, но тогда она имела больше, чем он, и всё было творением Веры Павловны, ее заботы и средств. В кратковременном браке своем с Марией Владиславовной Грин при</w:t>
        <w:softHyphen/>
        <w:t>шел в готовую квартиру. В обоих случаях материально женщины были независимы, сильнее его. А я со всеми потрохами и даже с матерью была целиком в его руках, была его иждивенкой.</w:t>
      </w:r>
    </w:p>
    <w:p>
      <w:pPr>
        <w:pStyle w:val="Style23"/>
        <w:widowControl/>
        <w:spacing w:lineRule="exact" w:line="202"/>
        <w:rPr/>
      </w:pPr>
      <w:r>
        <w:rPr>
          <w:rStyle w:val="FontStyle62"/>
          <w:lang w:eastAsia="ru-RU"/>
        </w:rPr>
        <w:t>Мы обе умели многое и дома непрерывно работали, но это — для себя. А для других — за деньги или служить, как бы ни велика наша нужда, мы не смели. Не должны были ни думать, ни говорить об этом — для душевного спокойствия Александра Степановича. Он был хозя</w:t>
        <w:softHyphen/>
        <w:t>ин дома, за это он уважал себя, этого раньше он не переживал и этим наслаждался. Как-то, смеясь, он говорил, что его жизненный идеал — шалаш в лесу у озера или реки, в шалаше жена варит пищу, украша</w:t>
        <w:softHyphen/>
        <w:t>ет шалаш и ждет его. А он, охотник-добытчик, всё несет ей и поет ей красивые песни. Он смеялся и осуществлял, не смеясь, свою мечту.</w:t>
      </w:r>
    </w:p>
    <w:p>
      <w:pPr>
        <w:pStyle w:val="Style23"/>
        <w:widowControl/>
        <w:spacing w:lineRule="exact" w:line="202"/>
        <w:ind w:firstLine="293"/>
        <w:rPr/>
      </w:pPr>
      <w:r>
        <w:rPr>
          <w:rStyle w:val="FontStyle62"/>
          <w:lang w:eastAsia="ru-RU"/>
        </w:rPr>
        <w:t>Грин ходил по распродажам, толчку, имел очень мало денег, харак</w:t>
        <w:softHyphen/>
        <w:t>тер, не любящий торговаться и нежадный, а нужно было многое. Пер</w:t>
        <w:softHyphen/>
        <w:t>вая его покупка была: три английских лазаретных чугунных койки с сетками. Они были очень длинны, гигиеничны, некрасивы как кровати, но дешевы и были нашей единственной мебелью два дня. Затем появились четыре недорогих венских стула, столовый квадратный стол, лом</w:t>
        <w:softHyphen/>
        <w:t>берный стол для Александра Степановича, два клеенчатых, немного порванных кресла — и наша квартира стала пригодна для жилья. На большее сразу не хватало денег. Одно из кресел Грин поставил в свою комнату, сказав: "Это, Китася, для тебя, во всякое время дня и ночи", а другое — в мамину комнату: "Для ваших немощей, одуванчик". "Оду</w:t>
        <w:softHyphen/>
        <w:t>ванчик" весил в то время около шести пудов! После этого началось внутреннее творчество: ящики на туалетные столики, покрывала, аба</w:t>
        <w:softHyphen/>
        <w:t>журы, скатерти... В покупках за неимением средств наступило затишье.</w:t>
      </w:r>
    </w:p>
    <w:p>
      <w:pPr>
        <w:pStyle w:val="Style23"/>
        <w:widowControl/>
        <w:spacing w:lineRule="exact" w:line="202"/>
        <w:ind w:firstLine="293"/>
        <w:rPr/>
      </w:pPr>
      <w:r>
        <w:rPr>
          <w:rStyle w:val="FontStyle62"/>
          <w:lang w:eastAsia="ru-RU"/>
        </w:rPr>
        <w:t>После очередной поездки в Москву Александр Степанович снова подъехал к нашей квартире на возу, украшенном стареньким узким буфетом, "пузатым" прилично скромным гардеробом, шестью хоро</w:t>
        <w:softHyphen/>
        <w:t>шими венскими столовыми стульями, двумя простыми сосновыми столами, для меня и матери, кухонным столом-шкафчиком, парой табуреток. Экипировка квартиры в общем закончилась. Остальное немногое прибавлялось постепенно, по одиночке. Грин сиял от удо</w:t>
        <w:softHyphen/>
        <w:t>вольствия, рассказывая, где, как и за сколько купил он каждую вещь, гордясь своим уменьем и практичностью, требуя и от нас высокой оценки этих своих качеств, описывая хозяев вещей, уловки их при продаже, дух квартир, где он покупал вещи.</w:t>
      </w:r>
    </w:p>
    <w:p>
      <w:pPr>
        <w:pStyle w:val="Style23"/>
        <w:widowControl/>
        <w:spacing w:lineRule="exact" w:line="202"/>
        <w:ind w:firstLine="283"/>
        <w:rPr/>
      </w:pPr>
      <w:r>
        <w:rPr>
          <w:rStyle w:val="FontStyle62"/>
          <w:lang w:eastAsia="ru-RU"/>
        </w:rPr>
        <w:t>Так вот, проснувшись рано, я первым делом иду в комнату Алек</w:t>
        <w:softHyphen/>
        <w:t>сандра Степановича. Вчера он писал или размышлял допоздна. По полу и по столу раскиданы окурки, пепел. Воздух кисло-застоявший</w:t>
        <w:softHyphen/>
        <w:t>ся. Распахиваю окно, собираю окурки и пепел, мою пол и, вымыв, снова разбрасываю окурки по полу, но в меньшем количестве, чем прежде. Александр Степанович не разрешает, чтобы его комната уби</w:t>
        <w:softHyphen/>
        <w:t>ралась, чтобы в ней мылся пол. Не потому, что он не опрятен, внут</w:t>
        <w:softHyphen/>
        <w:t>ренне он ничего не имеет против чистоты и порядка, как в жилье, так и во внешнем виде, но он жалеет меня. Ему кажется, что мыть пол — труд для меня непосильный. А мне нетрудно. Но зато, когда он придет в комнату, пол будет сух, воздух чист, в окно веет запахом моря. Он войдет в свою комнату, и дух его возрадуется, а моей работы он не заметит, так как внимание его не въедливо на такие мелочи.</w:t>
      </w:r>
    </w:p>
    <w:p>
      <w:pPr>
        <w:pStyle w:val="Style23"/>
        <w:widowControl/>
        <w:spacing w:lineRule="exact" w:line="202"/>
        <w:ind w:firstLine="283"/>
        <w:rPr/>
      </w:pPr>
      <w:r>
        <w:rPr>
          <w:rStyle w:val="FontStyle62"/>
          <w:lang w:eastAsia="ru-RU"/>
        </w:rPr>
        <w:t>Затем я иду с матерью на базар. Это наша ежедневная необходи</w:t>
        <w:softHyphen/>
        <w:t>мость, и мое удовольствие. Пестрая переливчатость, звонкоголосость, шум и дух южного базара, всегда живописного, доставляют мне весе</w:t>
        <w:softHyphen/>
        <w:t>лую радость. Купив необходимое, торопливо возвращаемся домой. Перед уходом мы заготовили самовар, он быстро закипает. Ко времени наше</w:t>
        <w:softHyphen/>
        <w:t>го возвращения Александр Степанович чаще всего уже на ногах, моет</w:t>
        <w:softHyphen/>
        <w:t>ся, курит у себя. Или же я бужу его, принеся к постели стакан крепко</w:t>
        <w:softHyphen/>
        <w:t>го душистого чаю. Грин очень любил чай, хороший, правильно и свежезаваренный из самовара, в толстом граненом или очень тонком стакане. Чтобы чай был не только хорош, но и красив. Он был его подсобным рабочим средством. В те годы в Феодосии трудно было достать хороший чай. Пользуясь поездками в Москву, я привозила несколько фунтов лучших сортов, но этого часто недоставало от поез</w:t>
        <w:softHyphen/>
        <w:t>дки до поездки. И как только я узнавала, что в каком-нибудь феодо</w:t>
        <w:softHyphen/>
        <w:t>сийском магазине появился чай, летела туда и всеми правдами и не</w:t>
        <w:softHyphen/>
        <w:t>правдами покупала сколько возможно много или на сколько хватало денег. Эта моя жадность к чаю послужила Грину темой для маленько</w:t>
        <w:softHyphen/>
        <w:t>го шуточного рассказа обо мне и продавце чая, рассказа для меня</w:t>
      </w:r>
      <w:r>
        <w:rPr>
          <w:rStyle w:val="EndnoteCharacters"/>
          <w:rStyle w:val="EndnoteAnchor"/>
          <w:rFonts w:cs="Times New Roman" w:ascii="Times New Roman" w:hAnsi="Times New Roman"/>
          <w:sz w:val="20"/>
          <w:szCs w:val="20"/>
          <w:lang w:eastAsia="ru-RU"/>
        </w:rPr>
        <w:endnoteReference w:id="88"/>
      </w:r>
      <w:r>
        <w:rPr>
          <w:rStyle w:val="FontStyle62"/>
          <w:lang w:eastAsia="ru-RU"/>
        </w:rPr>
        <w:t>.</w:t>
      </w:r>
    </w:p>
    <w:p>
      <w:pPr>
        <w:pStyle w:val="Style23"/>
        <w:widowControl/>
        <w:spacing w:lineRule="exact" w:line="202"/>
        <w:ind w:firstLine="278"/>
        <w:rPr/>
      </w:pPr>
      <w:r>
        <w:rPr>
          <w:rStyle w:val="FontStyle62"/>
          <w:lang w:eastAsia="ru-RU"/>
        </w:rPr>
        <w:t>Больше всего Александр Степанович пил чай утром, после пер</w:t>
        <w:softHyphen/>
        <w:t>вой папиросы. Если в тот день он писал, то сразу же, встав с постели, уходил в свою комнату. Туда я, тихонько посматривая в стекло две</w:t>
        <w:softHyphen/>
        <w:t>ри, приносила ему стаканы со свежим горячим чаем. Молча ставила, забирая выпитый, иногда пятый-шестой за утро. Александр Степа</w:t>
        <w:softHyphen/>
        <w:t>нович или ласково взглянет при каждом стакане, или на ходу поце</w:t>
        <w:softHyphen/>
        <w:t>лует руку, или скажет: "Спасибо, Котофейчик!"</w:t>
      </w:r>
    </w:p>
    <w:p>
      <w:pPr>
        <w:pStyle w:val="Style23"/>
        <w:widowControl/>
        <w:spacing w:lineRule="exact" w:line="202"/>
        <w:ind w:firstLine="274"/>
        <w:rPr/>
      </w:pPr>
      <w:r>
        <w:rPr>
          <w:rStyle w:val="FontStyle62"/>
          <w:lang w:eastAsia="ru-RU"/>
        </w:rPr>
        <w:t>Часов в девять, а иногда и позже, Грин кончает писать и выходит в столовую. Его ждет накрытый стол. Горячее мать быстро подогревает или жарит внизу в кухне. До женитьбы на мне Александр Степанович не завтракал по утрам. Мог опохмелиться, но ничего не ел до обеда. С полгода, еще когда мы жили без матери, я боролась против этой его вредной привычки, так как с детства была приучена к плотной еде рано утром. Ибо тогда и зараза не так легко к человеку пристает — так внушали мне родные. Постепенно и он привык к этому.</w:t>
      </w:r>
    </w:p>
    <w:p>
      <w:pPr>
        <w:pStyle w:val="Style23"/>
        <w:widowControl/>
        <w:spacing w:lineRule="exact" w:line="202"/>
        <w:ind w:firstLine="278"/>
        <w:rPr/>
      </w:pPr>
      <w:r>
        <w:rPr>
          <w:rStyle w:val="FontStyle62"/>
          <w:lang w:eastAsia="ru-RU"/>
        </w:rPr>
        <w:t>Если Грин не писал утром, то мы втроем плотно завтракали в семь часов, а в одиннадцать — легонько второй раз, в два-три — обедали, в пять часов — чай с булочками, печеньем, сладким. Вече</w:t>
        <w:softHyphen/>
        <w:t>ром, в восемь часов — негромоздкий ужин, остатки второго от обеда, кислое молоко или компот, а иногда только чай с бутербродами. Мать моя умела за недорого так вкусно, сытно, изящно накормить, как я нигде и никогда не ела. При наших, часто очень узких, матери</w:t>
        <w:softHyphen/>
        <w:t>альных возможностях это было великой поддержкой, так как благо</w:t>
        <w:softHyphen/>
        <w:t>даря вкусному столу, мы не так остро чувствовали свою нужду.</w:t>
      </w:r>
    </w:p>
    <w:p>
      <w:pPr>
        <w:pStyle w:val="Style23"/>
        <w:widowControl/>
        <w:spacing w:lineRule="exact" w:line="202"/>
        <w:ind w:firstLine="283"/>
        <w:rPr/>
      </w:pPr>
      <w:r>
        <w:rPr>
          <w:rStyle w:val="FontStyle62"/>
          <w:lang w:eastAsia="ru-RU"/>
        </w:rPr>
        <w:t>Большой лакомка и гурман был Максимилиан Волошин. И каж</w:t>
        <w:softHyphen/>
        <w:t>дый раз, бывая у нас, он говорил матери, смакуя ее приготовления, что лучше он и в Париже не едал. Это в его устах была высшая похвала. Мы же с Александром Степановичем, помотавшись в Мос</w:t>
        <w:softHyphen/>
        <w:t>кве или Ленинграде по ресторанам, столовым Союза писателей или Дома ученых</w:t>
      </w:r>
      <w:r>
        <w:rPr>
          <w:rStyle w:val="EndnoteCharacters"/>
          <w:rStyle w:val="EndnoteAnchor"/>
          <w:rFonts w:cs="Times New Roman" w:ascii="Times New Roman" w:hAnsi="Times New Roman"/>
          <w:sz w:val="20"/>
          <w:szCs w:val="20"/>
          <w:lang w:eastAsia="ru-RU"/>
        </w:rPr>
        <w:endnoteReference w:id="89"/>
      </w:r>
      <w:r>
        <w:rPr>
          <w:rStyle w:val="FontStyle62"/>
          <w:lang w:eastAsia="ru-RU"/>
        </w:rPr>
        <w:t>, а иногда, в нужде, и всухомятку, только и мечтали, как бы скорее домой вернуться к мамкиным супам, маринованным селедочкам, запеченным кашкам, пирогам и пирожкам. "К желудоч</w:t>
        <w:softHyphen/>
        <w:t>ным, — как говорил Александр Степанович, — удовольствиям".</w:t>
      </w:r>
    </w:p>
    <w:p>
      <w:pPr>
        <w:pStyle w:val="Style23"/>
        <w:widowControl/>
        <w:spacing w:lineRule="exact" w:line="202"/>
        <w:ind w:firstLine="283"/>
        <w:rPr/>
      </w:pPr>
      <w:r>
        <w:rPr>
          <w:rStyle w:val="FontStyle62"/>
          <w:lang w:eastAsia="ru-RU"/>
        </w:rPr>
        <w:t>Если Грин утром писал, то до обеда он редко куда выходил, разве только за газетой. Обычно полеживал в спальне или выходил покурить на скамью перед кухней. Двор был очень большой, заросший акациями, уксусным деревом и цветами. Около скамьи росла, когда мы переехали, жалкая обломанная акация с оторванной во многих местах корой. Александр Степанович стал ухаживать за ней, замазал глиной с навозом ссадины на коре, окопал и поливал ее. Акация через год стала поправ</w:t>
        <w:softHyphen/>
        <w:t>ляться и из жалкого заморыша сделалась славным деревцем.</w:t>
      </w:r>
    </w:p>
    <w:p>
      <w:pPr>
        <w:pStyle w:val="Style23"/>
        <w:widowControl/>
        <w:spacing w:lineRule="exact" w:line="202" w:before="48" w:after="0"/>
        <w:ind w:firstLine="283"/>
        <w:rPr/>
      </w:pPr>
      <w:r>
        <w:rPr>
          <w:rStyle w:val="FontStyle62"/>
          <w:lang w:eastAsia="ru-RU"/>
        </w:rPr>
        <w:t>Иногда в такие часы Александр Степанович рассказывал мне о написанном в этот день или о том, что не удается ему. Если же он утром не писал, то часов в восемь мы с ним, забрав книжки, рукоде</w:t>
        <w:softHyphen/>
        <w:t>лье, газету, шли на широкий мол. Побродив по нему взад и вперед, усаживались на бревнах или на камнях, лежавших недалеко от воды, и проводили часа два-три, читая, тихо разговаривая, а иногда молча, о чем-то думая или бесцельно мечтая. И нам казалось, что тут, у моря, дышим не только мы, но и наши души, наполняясь свежей и мудрой тишиной. Реже ходили за Сарыголь</w:t>
      </w:r>
      <w:r>
        <w:rPr>
          <w:rStyle w:val="EndnoteCharacters"/>
          <w:rStyle w:val="EndnoteAnchor"/>
          <w:rFonts w:cs="Times New Roman" w:ascii="Times New Roman" w:hAnsi="Times New Roman"/>
          <w:sz w:val="20"/>
          <w:szCs w:val="20"/>
          <w:lang w:eastAsia="ru-RU"/>
        </w:rPr>
        <w:endnoteReference w:id="90"/>
      </w:r>
      <w:r>
        <w:rPr>
          <w:rStyle w:val="FontStyle62"/>
          <w:lang w:eastAsia="ru-RU"/>
        </w:rPr>
        <w:t>, на девственный берег моря, так как всегда было жарко возвращаться домой и далеко надо было прой</w:t>
        <w:softHyphen/>
        <w:t>ти в один конец, не менее трех, трех с половиной километров. Изредка ходили на волнорез к Карантину</w:t>
      </w:r>
      <w:r>
        <w:rPr>
          <w:rStyle w:val="EndnoteCharacters"/>
          <w:rStyle w:val="EndnoteAnchor"/>
          <w:rFonts w:cs="Times New Roman" w:ascii="Times New Roman" w:hAnsi="Times New Roman"/>
          <w:sz w:val="20"/>
          <w:szCs w:val="20"/>
          <w:lang w:eastAsia="ru-RU"/>
        </w:rPr>
        <w:endnoteReference w:id="91"/>
      </w:r>
      <w:r>
        <w:rPr>
          <w:rStyle w:val="FontStyle62"/>
          <w:lang w:eastAsia="ru-RU"/>
        </w:rPr>
        <w:t>. Но там Александр Степанович не любил бывать: на берегу возились купающиеся, визг, хохот, беготня. Грин любил у моря тишину, звуки моря, порта, а не курортный шум. Оттого мы с истинным наслаждением бывали в Токсово, Отузах</w:t>
      </w:r>
      <w:r>
        <w:rPr>
          <w:rStyle w:val="EndnoteCharacters"/>
          <w:rStyle w:val="EndnoteAnchor"/>
          <w:rFonts w:cs="Times New Roman" w:ascii="Times New Roman" w:hAnsi="Times New Roman"/>
          <w:sz w:val="20"/>
          <w:szCs w:val="20"/>
          <w:lang w:eastAsia="ru-RU"/>
        </w:rPr>
        <w:endnoteReference w:id="92"/>
      </w:r>
      <w:r>
        <w:rPr>
          <w:rStyle w:val="FontStyle62"/>
          <w:lang w:eastAsia="ru-RU"/>
        </w:rPr>
        <w:t>, Коктебеле. На пляж в Феодосии не ходили из-за малярии Александра Степановича и моего больного сердца. Так что в этом мы с ним были товарищами. Кроме того, Грин не выносил курортной раздетости, осо</w:t>
        <w:softHyphen/>
        <w:t>бенно пропагандируемой в те первые годы нашей жизни в Феодосии. Дома, в часы непереносимой жары, в квартире с закрытыми ставнями, он иногда раздевался донага, перепоясывая бедра полотенцем. Но никто, кроме меня и матери, не должен был видеть его в таком наряде. Летом Александр Степанович всегда ходил в суровом или белом полотняном костюме, или в темно-сером люстриновом</w:t>
      </w:r>
      <w:r>
        <w:rPr>
          <w:rStyle w:val="EndnoteCharacters"/>
          <w:rStyle w:val="EndnoteAnchor"/>
          <w:rFonts w:cs="Times New Roman" w:ascii="Times New Roman" w:hAnsi="Times New Roman"/>
          <w:sz w:val="20"/>
          <w:szCs w:val="20"/>
          <w:lang w:eastAsia="ru-RU"/>
        </w:rPr>
        <w:endnoteReference w:id="93"/>
      </w:r>
      <w:r>
        <w:rPr>
          <w:rStyle w:val="FontStyle62"/>
          <w:lang w:eastAsia="ru-RU"/>
        </w:rPr>
        <w:t>, который он очень любил. Когда мы ездили в Коктебель, где раздетость мужчин и женщин дохо</w:t>
        <w:softHyphen/>
        <w:t>дила до крайности, Александр Степанович особенно подтягивался в строгости своей и моей одежды. Мы с ним почти всегда были един</w:t>
        <w:softHyphen/>
        <w:t>ственными одетыми людьми, кроме разве художника Богаевского, также весьма щепетильно относившегося к беспорядку в одежде. Нам нрави</w:t>
        <w:softHyphen/>
        <w:t>лось видеть гримасы или скрытый в глазах смех раздетых гостей Мак</w:t>
        <w:softHyphen/>
        <w:t>са Волошина при виде нас, сугубо городских, провинциальных, "даже в чулках, подумайте!". Александр Степанович не любил модных тогда платьев до колена. Мне хотелось, чтобы моя одежда ему нравилась, и я носила платья чуть ниже половины голени. Это вызывало женский смех и недоуменные вопросы: "Зачем у вас такие длинные платья, ведь так не носят, не модно!". И еще большее недоумение на мой ответ: "Так нравится Александру Степановичу, он не любит коротких платьев". А однажды разыгралась такая сцена: шли мы в Токсово по лесной тропинке. Навстречу — большая компания модно одетой моло</w:t>
        <w:softHyphen/>
        <w:t>дежи. Издали было заметно, что мы чем-то привлекли их внимание, что разговор идет о нас. Мы еще не поравнялись с ними, как один из юношей говорит своим друзьям, показывая на меня пальцем: "Краси</w:t>
        <w:softHyphen/>
        <w:t>вая женщина идет с этим стариком, но как безобразит она себя старо</w:t>
        <w:softHyphen/>
        <w:t>модным длинным платьем!". Я и Александр Степанович посмотрели друг на друга и искренне расхохотались. Затем Грин, поманив паль</w:t>
        <w:softHyphen/>
        <w:t>цем храброго юношу, остановил его и сказал: "Запомните, молодой человек, что всегда лучше быть старомодно одетым, чем дурно воспи</w:t>
        <w:softHyphen/>
        <w:t>танным. А, кроме того, в вашей жизни едва ли будет счастье иметь женой красивую женщину, которая одевается так, как хотите вы, а не мода". Юноша стоял красный как вареный рак и глуповато улыбался. Мы пошли дальше, а молодежь что-то взволнованно застрекотала.</w:t>
      </w:r>
    </w:p>
    <w:p>
      <w:pPr>
        <w:pStyle w:val="Style23"/>
        <w:widowControl/>
        <w:spacing w:lineRule="exact" w:line="202"/>
        <w:rPr/>
      </w:pPr>
      <w:r>
        <w:rPr>
          <w:rStyle w:val="FontStyle62"/>
          <w:lang w:eastAsia="ru-RU"/>
        </w:rPr>
        <w:t>Мы оба были не слишком разговорчивы. Александр Степанович по характеру своему был молчалив и сдержан. Я тоже не была болтлива, всегда уставала от разговоров, большого общества. Но была тороплива и если разговаривала с теми, кого не стеснялась, то едва человек начи</w:t>
        <w:softHyphen/>
        <w:t>нал фразу, как я ее заканчивала, и не всегда впопад. Александр Степа</w:t>
        <w:softHyphen/>
        <w:t>нович ласково посмеивался над этой моей привычкой. Но с ним мы сжились так, что часто наш разговор звучал, как птичий. Он всю фра</w:t>
        <w:softHyphen/>
        <w:t>зу мыслимую вкладывал в одно слово, я на лету понимала это и так же отвечала. И было это не от надуманности так говорить, а от яркого представления о мышлении другого. И даже иногда удивительно ста</w:t>
        <w:softHyphen/>
        <w:t>новилось: сидим, молчим, каждый будто о своем думает. Заговорил один, а оказывается, и у другого то же в голове. В общем, мы не утомляли и понимали друг друга. В Феодосии называли нас "мрачные Грины". Мы никогда не были мрачны, но необщительны, знакомств не заводили, жили замкнуто, очень уставали оба от разговорного перели</w:t>
        <w:softHyphen/>
        <w:t>вания из пустого в порожнее. Грин обычно в этих случаях вставал и уходил, покинув меня на съедение такому посетителю. Я же, со стена</w:t>
        <w:softHyphen/>
        <w:t>нием душевным, терпела до конца, а по уходе шла к нему и отдува</w:t>
        <w:softHyphen/>
        <w:t>лась. Чаще всего такими посетителями были наши кредиторы, визиты которых необходимо было переносить мужественно.</w:t>
      </w:r>
    </w:p>
    <w:p>
      <w:pPr>
        <w:pStyle w:val="Style23"/>
        <w:widowControl/>
        <w:spacing w:lineRule="exact" w:line="202"/>
        <w:rPr/>
      </w:pPr>
      <w:r>
        <w:rPr>
          <w:rStyle w:val="FontStyle62"/>
          <w:lang w:eastAsia="ru-RU"/>
        </w:rPr>
        <w:t>Городок интересовался: живет писатель. А как живет — никто не знал. Дома же у нас было так весело и хохотливо, что никто бы не поверил нашей мрачности. Бывали, например, дни, когда мы друг с другом и матерью говорили непритязательными стихами, при этом отвечать нужно было с наивозможнейшей быстротой. Александр Сте</w:t>
        <w:softHyphen/>
        <w:t>панович в этом словесном озорстве всегда был первым, так как был рожден поэтом. Я же от торопливости делала самые нелепые рифмы. Зато когда Грин писал, в квартире царила полная тишина. Сначала он протестовал против нее, говоря, что ему никто и ничто не мешает, что он привык работать в шуме меблированных комнат или общих квартир, что мы должны жить в эти часы, как обычно, не думая о нем. Мы и жили, как обычно, но только двери закрывали тихо, каб</w:t>
        <w:softHyphen/>
        <w:t>луками не щелкали по полу, стульями не гремели, немногочислен</w:t>
        <w:softHyphen/>
        <w:t>ных наших знакомых отучили приходить в рабочие часы Александра Степановича, а посторонних случайных людей дальше кухни не пус</w:t>
        <w:softHyphen/>
        <w:t>кали. Кухня от его комнаты находилась далеко. И получался таким образом покой. Впоследствии, привыкнув к тишине, Александр Сте</w:t>
        <w:softHyphen/>
        <w:t>панович говорил, что это дает ему такую возможность сосредото</w:t>
        <w:softHyphen/>
        <w:t>читься в себе, что он как бы уходит в другую страну и не возвраща</w:t>
        <w:softHyphen/>
        <w:t>ется, временами побуждаемый к тому звуками окружающей жизни, а остается до момента, когда ставит последнюю точку того дня.</w:t>
      </w:r>
    </w:p>
    <w:p>
      <w:pPr>
        <w:pStyle w:val="Style23"/>
        <w:widowControl/>
        <w:spacing w:lineRule="exact" w:line="202" w:before="48" w:after="0"/>
        <w:ind w:firstLine="293"/>
        <w:rPr/>
      </w:pPr>
      <w:r>
        <w:rPr>
          <w:rStyle w:val="FontStyle62"/>
          <w:lang w:eastAsia="ru-RU"/>
        </w:rPr>
        <w:t>Иногда Александр Степанович приходит ко мне усталый и кис</w:t>
        <w:softHyphen/>
        <w:t>лый. "Черт знает, сколько бумаги перемарал сегодня, а всё зря, ничего не выходит". Когда же весело блеснут его глаза, знаю — день был хорош, поработалось. Ничего не спрошу, сам скажет попозже или пос</w:t>
        <w:softHyphen/>
        <w:t>ле обеда позовет: "Китася, пойдем ко мне, и ситечко прихвати". Он говорил, что процеживает через меня свои произведения, как сквозь сито. В такие минуты у меня на мгновение похолодеет в сердце. Это значит, что Александр Степанович будет читать мне какой-нибудь от</w:t>
        <w:softHyphen/>
        <w:t>ветственный отрывок из романа или рассказа, проверяя на мне чита</w:t>
        <w:softHyphen/>
        <w:t>тельское впечатление. Я боюсь и жажду этих минут. Чувствую всю ответственность их и свое полное ничтожество, но я хочу сделать для него всё хорошо и справедливо. Отгоняю от себя посторонние мысли и чувства и слежу, заполняет ли меня читаемое. Он ровным, спокой</w:t>
        <w:softHyphen/>
        <w:t>ным голосом, не акцентируя, не глядя на меня, читает. Сначала внут</w:t>
        <w:softHyphen/>
        <w:t>ри меня нарочитый холодок, чтоб не было предвзятости: если, мол, Александра Степановича люблю, то всё от него хорошо. Но постепен</w:t>
        <w:softHyphen/>
        <w:t>но, вслед за его словами, я вхожу в его страну, я своя среди его людей, меня ничего не царапает, грудь начинает дышать полно и свободно. Мне так хорошо, как от песни любимой. Александр Степанович кон</w:t>
        <w:softHyphen/>
        <w:t>чает читать, оборачивается ко мне: "Ну что, душа моя?" — "Хорошо, Саша, отлично, сердце радуется". — "А не подводишь ты меня, Котофеич?" — смеется он. "Может, и подведу, не знаю. И понять не могу, зачем ты меня спрашиваешь. Ты же знаешь, что я ничего не знаю". — "Мне и не нужно, чтобы ты что-то особенное знала, я не пишу трактат о ящерицах или геологических изысканиях, я пишу о душах челове</w:t>
        <w:softHyphen/>
        <w:t>ческих, а в этом ты большой специалист, сама того не зная".</w:t>
      </w:r>
    </w:p>
    <w:p>
      <w:pPr>
        <w:pStyle w:val="Style23"/>
        <w:widowControl/>
        <w:spacing w:lineRule="exact" w:line="202"/>
        <w:ind w:firstLine="298"/>
        <w:rPr/>
      </w:pPr>
      <w:r>
        <w:rPr>
          <w:rStyle w:val="FontStyle62"/>
          <w:lang w:eastAsia="ru-RU"/>
        </w:rPr>
        <w:t>Но не всегда так проходят наши чтения. Иногда в стройности вхо</w:t>
        <w:softHyphen/>
        <w:t>дящих в твою душу слов и представлений чувствуешь трещину. Остро и быстро мысленно фиксирую это место и слушаю дальше еще более внимательно. Всегда слушаю Александра Степановича всем существом своим. Если еще попадаются трещины, всё фиксирую про себя, не говоря ни слова, стараясь не отвлечься от общего впечатления. Алек</w:t>
        <w:softHyphen/>
        <w:t>сандр Степанович смотрит на меня. Меня он знает преотлично и сразу говорит: "Ну, выкладывай, Котофей!" Иногда сразу согласится, иногда поспорим, а то несколько раз прочтет мне вслух спорное место, дока</w:t>
        <w:softHyphen/>
        <w:t>зывая его правильность, и согласимся. Бывало, только слова переста</w:t>
        <w:softHyphen/>
        <w:t>вит, и, словно по волшебству, не только фраза, но и весь момент заси</w:t>
        <w:softHyphen/>
        <w:t>яет. Грин говорил, что, бывает, часы проводит над фразой, добиваясь наивысшей полноты ее выражения, блеска. А из этого немеркнущего блеска иногда вдруг по-новому выступит сюжет, рельефнее оттенится то, что было в полумраке, или родится новый сюжет. Или какая-либо картина будущего, неизвестного еще ему создания, ляжет на дне памя</w:t>
        <w:softHyphen/>
        <w:t>ти у Александра Степановича. Небольшие рассказы он, предваритель</w:t>
        <w:softHyphen/>
        <w:t>но тщательно и глубоко обдумав, писал без подсобных черновиков, набело, потом, по окончании, исправляя только некоторые фразы, слова. Большие рассказы, как "Крысолов", "Фанданго", требовали чернови</w:t>
        <w:softHyphen/>
        <w:t>ков, переработки некоторых страниц. Романы всегда вначале давались Грину трудно. "Не могу легко найти вход в русло", — говорил он. Романы писались с черновиками, заметками, большую часть которых Александр Степанович в дальнейшем употреблял на разные хозяй</w:t>
        <w:softHyphen/>
        <w:t>ственные нужды: растопку печи и так далее.</w:t>
      </w:r>
    </w:p>
    <w:p>
      <w:pPr>
        <w:pStyle w:val="Style23"/>
        <w:widowControl/>
        <w:spacing w:lineRule="exact" w:line="202"/>
        <w:ind w:firstLine="278"/>
        <w:rPr/>
      </w:pPr>
      <w:r>
        <w:rPr>
          <w:rStyle w:val="FontStyle62"/>
          <w:lang w:eastAsia="ru-RU"/>
        </w:rPr>
        <w:t>Особенно тяжело далось начало "Бегущей по волнам". Начал рома</w:t>
        <w:softHyphen/>
        <w:t>на было около сорока. Это единственный роман, где начало рождалось в таких муках. Некоторые из них были, казалось бы, прекрасны, но было в них что-то, что царапало духовный вкус, другие не отвечали бы в дальнейшем задуманному сюжету. Первое было с безрукой стату</w:t>
        <w:softHyphen/>
        <w:t>ей Венеры, найденной на побережье, о легендах, тесно сплетавшихся с действительностью. Несбывшееся и Сбывшееся реяло над нами, но не оформлялось в стихотворение в прозе, в нечто воедино слитое, чем явилась "Бегущая по волнам" впоследствии. Варьировал Александр Степанович бесконечно. Он говорил, не дочитав иногда очередное на</w:t>
        <w:softHyphen/>
        <w:t>писанное: "Ничего не стоит. Дрянь! Понимаешь, как важно в романе, да и в рассказе, начало, хорошее начало, продуманное и стройное. Оно незримо для читателя определяет конец, без скрежета недодуманности. Так как я пишу вещи необычные, то тем строже, глубже, внима</w:t>
        <w:softHyphen/>
        <w:t>тельнее и логичнее я должен продумывать внутренний ход всего. Фан</w:t>
        <w:softHyphen/>
        <w:t>тазия всегда требует строгости и логики. Я менее свободен, чем какой-либо бытописатель, у которого и ляпсус сойдет, покрывшись утешением: "Да чего в жизни не бывает!" У меня не должно быть так. Этого не происходило, на взгляд обывателя, но произошло, и именно так, единственно только так, как должно было для читателя, в душе которого звучит то же, что и в нашей душе. Всякий выход за пределы внутренней логики даст впечатление карамельности или утопичности. Или просто: "Ишь, врет как сивый мерин".</w:t>
      </w:r>
    </w:p>
    <w:p>
      <w:pPr>
        <w:pStyle w:val="Style23"/>
        <w:widowControl/>
        <w:spacing w:lineRule="exact" w:line="202"/>
        <w:ind w:firstLine="283"/>
        <w:rPr/>
      </w:pPr>
      <w:r>
        <w:rPr>
          <w:rStyle w:val="FontStyle62"/>
          <w:lang w:eastAsia="ru-RU"/>
        </w:rPr>
        <w:t>Грин писал роман немного более полутора лет. Начал приблизи</w:t>
        <w:softHyphen/>
        <w:t>тельно в январе-феврале 1925 года, а закончил к осени 1926 года. Когда Александр Степанович задумал этот роман, он строился у него совсем не так, как вышел. Был задуман залив Ламмерик, на берегу которого находят прекрасную статую Венеры с руками, так вырази</w:t>
        <w:softHyphen/>
        <w:t>тельно сложенными, с телом, так выразительно стремящимся вперед, что ее называли "Бегущей Венерой". Вокруг этой находки и строился сюжет. Много раз начинал Грин и отбрасывал, и уничтожал все нача</w:t>
        <w:softHyphen/>
        <w:t>ла. И когда в один из дней пришло к нему сразу и целиком то, какое осталось, он сказал, прочтя мне: "Вот самое настоящее и лучшее". И из этого начала стройно и ясно полился сюжет, так легко и чисто, что, казалось, Александр Степанович поет песню, словно всё лежало у него давно готовым, и эти живые строки были лишь ключом к существо</w:t>
        <w:softHyphen/>
        <w:t>вавшему. Грин часто говорил мне, когда я спрашивала, как он сделал это прекрасное: "Холодно и внимательно обдумываю каждое положе</w:t>
        <w:softHyphen/>
        <w:t>ние, как врач анатомирую, анализирую и синтезирую его. И лишь тогда, когда оно в моем представлении явится единственным, — все остальные будут или слабее или не будут логически вытекать из пре</w:t>
        <w:softHyphen/>
        <w:t>дыдущего и заключать будущее, — тогда я беру его, напряженно обду</w:t>
        <w:softHyphen/>
        <w:t>мываю. Что-то приходит извне, из мыслей, что-то из таких глубин подсознания, из таких далей задуманного, что я, автор, иногда с удив</w:t>
        <w:softHyphen/>
        <w:t>лением смотрю в себя и вижу то, что, быть может, годы назад мельк</w:t>
        <w:softHyphen/>
        <w:t>нуло во мне и забылось, то обработанное, сияющее и иногда един</w:t>
        <w:softHyphen/>
        <w:t>ственное, вдруг возникает в моем воображении. И я не знаю, как это произошло, одно лишь знаю: во мне и из меня. И лишь всё обдумав и взвесив, уже читая тебе, я начинаю испытывать чувство восторга. И слезы твои для меня — мерило прекрасного. Ты так пристрастно в смысле критическом слушаешь меня, как учитель ученика, что я знаю, если ты плачешь, то на этом месте вздрогнет всякое сердце читателя".</w:t>
      </w:r>
    </w:p>
    <w:p>
      <w:pPr>
        <w:pStyle w:val="Style23"/>
        <w:widowControl/>
        <w:spacing w:lineRule="exact" w:line="202"/>
        <w:ind w:firstLine="293"/>
        <w:rPr/>
      </w:pPr>
      <w:r>
        <w:rPr>
          <w:rStyle w:val="FontStyle62"/>
          <w:lang w:eastAsia="ru-RU"/>
        </w:rPr>
        <w:t>«Вдохновение? — отвечал Грин на мой вопрос, испытывает ли он его и что оно такое. — Это слово большинству представляется в виде горя</w:t>
        <w:softHyphen/>
        <w:t>щих глаз, всклокоченных волос, сидения по ночам над рукописью. Ни</w:t>
        <w:softHyphen/>
        <w:t>чего этого я не переживаю, думаю, и большинство писателей. Для меня вдохновение — это хорошее, спокойное состояние и часы писания, ког</w:t>
        <w:softHyphen/>
        <w:t>да всё идет стройно, не цепляясь, как цепь, звено за звеном. И лишь иногда, написав и прочтя, я испытываю волнение удовольствия, опреде</w:t>
        <w:softHyphen/>
        <w:t>ляемое для меня одним словом — хорошо. Лучше всего об этом сказал Ромен Роллан: "Опытный художник знает, что так называемое вдохно</w:t>
        <w:softHyphen/>
        <w:t>вение приходит редко, что разум заканчивает дело интуиции"».</w:t>
      </w:r>
    </w:p>
    <w:p>
      <w:pPr>
        <w:pStyle w:val="Style23"/>
        <w:widowControl/>
        <w:spacing w:lineRule="exact" w:line="202"/>
        <w:ind w:firstLine="293"/>
        <w:rPr/>
      </w:pPr>
      <w:r>
        <w:rPr>
          <w:rStyle w:val="FontStyle62"/>
          <w:lang w:eastAsia="ru-RU"/>
        </w:rPr>
        <w:t>Иногда часами сидим и рассуждаем, законно или незаконно, ло</w:t>
        <w:softHyphen/>
        <w:t>гично ли будет то или иное положение, соответствует ли оно харак</w:t>
        <w:softHyphen/>
        <w:t>теру того или иного лица или общему ходу событий. Александр Сте</w:t>
        <w:softHyphen/>
        <w:t>панович несколько дней пишет и опять зовет меня. И снова не нравится. Бывает, что как будто начало и понравится, но душа не расправляется, нет полной ясности и чистоты, не звучит.</w:t>
      </w:r>
    </w:p>
    <w:p>
      <w:pPr>
        <w:pStyle w:val="Style23"/>
        <w:widowControl/>
        <w:spacing w:lineRule="exact" w:line="202"/>
        <w:rPr/>
      </w:pPr>
      <w:r>
        <w:rPr>
          <w:rStyle w:val="FontStyle62"/>
          <w:lang w:eastAsia="ru-RU"/>
        </w:rPr>
        <w:t>Как-то однажды, сидя на берегу, под шум прибоя, мы лениво пере</w:t>
        <w:softHyphen/>
        <w:t>кидывались словами о том, что Казимир Петрович Калицкий обиделся на Грина. А дело было так: Александр Степанович разговаривал с ним о чем-то по телефону. Калицкий сказал о своей приближающейся старо</w:t>
        <w:softHyphen/>
        <w:t>сти (было ему уже за пятьдесят лет). Александр Степанович, нимало не смутившись, в ответ: "Да какая там приближающаяся. Уже пришла!" Казимир Петрович и обиделся. С этого наш разговор перешел на ста</w:t>
        <w:softHyphen/>
        <w:t>рость вообще, что многие доживают до глубокой старости, ни разу не получив того, что утолило бы их душу. Так их душа, выглянув в мир, и увядает, не расцветя. Другие же на своем пути на всё бросаются жадно, непрерывно ошибаются и тоже неудовлетворенные, неутоленные ухо</w:t>
        <w:softHyphen/>
        <w:t>дят из жизни. Третьи боятся ошибиться и проходят мимо своей судьбы.</w:t>
      </w:r>
    </w:p>
    <w:p>
      <w:pPr>
        <w:pStyle w:val="Style23"/>
        <w:widowControl/>
        <w:spacing w:lineRule="exact" w:line="202"/>
        <w:rPr/>
      </w:pPr>
      <w:r>
        <w:rPr>
          <w:rStyle w:val="FontStyle62"/>
          <w:lang w:eastAsia="ru-RU"/>
        </w:rPr>
        <w:t>Прошло недели две, и Александр Степанович позвал меня к себе. Сначала я, несмотря на внутреннее напряжение, была глуха к читаемо</w:t>
        <w:softHyphen/>
        <w:t>му. Сказывалось утомление от прежних чтений, так как такое чтение обычно поглощало меня всю. А, кроме того, я была еще молода. Не</w:t>
        <w:softHyphen/>
        <w:t>сбывшееся не терзало и не дразнило меня. Я была счастлива. Но чем дальше он читал, тем больше мне казалось, что с души моей сходит какая-то грубая кожа, что я становлюсь старше и мудрее. И затрепетала душа, впитывая каждое слово. Александр Степанович кончил читать. Потрясенная силой, красотой и глубиной написанного, я сидела молча. По лицу лились слезы. Александр Степанович, сам взволнованный, вос</w:t>
        <w:softHyphen/>
        <w:t>кликнул: "Ой, Нинуша, это то, что надо! Твои слезы — лучший ответ!". И несколько блаженных часов прошли в обсуждении написанного. Алек</w:t>
        <w:softHyphen/>
        <w:t>сандр Степанович рассказывал, как из нашей беседы на берегу роди</w:t>
        <w:softHyphen/>
        <w:t>лось это начало: "Представь себе, этот разговор сконцентрировал все давно лежавшие в глубине сознания мысли о Несбывшемся. Я писал это начало в самом холодном, рассуждающем трезво и логично, состоя</w:t>
        <w:softHyphen/>
        <w:t>нии ума и души. Эта мысль свойственна моей душе, но лежала в темно</w:t>
        <w:softHyphen/>
        <w:t>те. Разговор вынес ее на свет, укрепил и оправдал. И только читая тебе, я взволновался, словно нашел те четыре строки стихотворения, что ло</w:t>
        <w:softHyphen/>
        <w:t>жатся в сердце навсегда. Короли мы, что можем иметь такие минуты!".</w:t>
      </w:r>
    </w:p>
    <w:p>
      <w:pPr>
        <w:pStyle w:val="Style23"/>
        <w:widowControl/>
        <w:spacing w:lineRule="exact" w:line="202"/>
        <w:rPr/>
      </w:pPr>
      <w:r>
        <w:rPr>
          <w:rStyle w:val="FontStyle62"/>
          <w:lang w:eastAsia="ru-RU"/>
        </w:rPr>
        <w:t>На следующий день Александр Степанович принес на кухню кипу неудавшихся начал "Бегущей по волнам". Это было не всё, но боль</w:t>
        <w:softHyphen/>
        <w:t>шая часть. Положил их в горящее жерло печи, посоветовал матери поджарить ему на этом топливе яишенку."Она, во-первых, будет иметь в себе нечто венерическое", так как о Венере больше всего в топливе говорится, а, во-вторых, в ней большая зарядка моей, зря истрачен</w:t>
        <w:softHyphen/>
        <w:t>ной энергии. Это тоже придает вкус вещам вполне реальным и съе</w:t>
        <w:softHyphen/>
        <w:t>добным", — смеялся он.</w:t>
      </w:r>
    </w:p>
    <w:p>
      <w:pPr>
        <w:pStyle w:val="Style23"/>
        <w:widowControl/>
        <w:spacing w:lineRule="exact" w:line="202"/>
        <w:ind w:firstLine="283"/>
        <w:rPr/>
      </w:pPr>
      <w:r>
        <w:rPr>
          <w:rStyle w:val="FontStyle62"/>
          <w:lang w:eastAsia="ru-RU"/>
        </w:rPr>
        <w:t>Когда Александр Степанович, читая, вызывал мои слезы — это были лучшие минуты моей и нашей жизни, так было остро ощуще</w:t>
        <w:softHyphen/>
        <w:t>ние красоты и высокого искусства. Одним из таких был отрывок из "Бегущей по волнам", где Фрези Грант бежит по волнам к прекрасному таинственному острову.</w:t>
      </w:r>
    </w:p>
    <w:p>
      <w:pPr>
        <w:pStyle w:val="Style23"/>
        <w:widowControl/>
        <w:spacing w:lineRule="exact" w:line="202"/>
        <w:ind w:firstLine="278"/>
        <w:rPr/>
      </w:pPr>
      <w:r>
        <w:rPr>
          <w:rStyle w:val="FontStyle62"/>
          <w:lang w:eastAsia="ru-RU"/>
        </w:rPr>
        <w:t>Отвлеклась от описания продолжавшегося дня. Посидев на бере</w:t>
        <w:softHyphen/>
        <w:t>гу, возвращаемся домой. Самовар кипит на столе. Если мы в достат</w:t>
        <w:softHyphen/>
        <w:t>ке, то на столе варенье и какое-либо домашнее вкусное печенье. А то Александр Степанович прихватит по дороге торт. Он знает, что я сладкоежка, и часто балует меня. Если денег мало, то поджаристо подсушенные из простого серого хлеба сухарики и сахар. Мы с мате</w:t>
        <w:softHyphen/>
        <w:t>рью пьем чай в столовой, мрачноватой комнате в центре квартиры, с окном в ее спальню. Александр Степанович набирает варенья, не</w:t>
        <w:softHyphen/>
        <w:t>сколько печеньинок, стакан с чаем и уходит к себе. Он не пишет в это время дня и отдается в одиночестве своим мыслям. Или развле</w:t>
        <w:softHyphen/>
        <w:t>кается: он любит мысленно играть в карты, особенно в азартные игры. Для отдыха ума и вместе с тем какой-то гимнастики его он выдумы</w:t>
        <w:softHyphen/>
        <w:t>вает беспроигрышную систему игры. Он с увлечением разъяснял мне некоторые придуманные им системы, но я, поняв, быстро их забыва</w:t>
        <w:softHyphen/>
        <w:t>ла. Испробовать эти системы на игорном столе Александру Степано</w:t>
        <w:softHyphen/>
        <w:t>вичу не удавалось. Никогда у нас не было для этого достаточно де</w:t>
        <w:softHyphen/>
        <w:t>нег. Если же и появлялось некое их небольшое излишество, то он отправлялся в бильярдную гостиницы "Астория" в Феодосии и там большей частью проигрывал их своему излюбленному партнеру, мар</w:t>
        <w:softHyphen/>
        <w:t>кёру бильярда, некоему Владимиру Ивановичу.</w:t>
      </w:r>
    </w:p>
    <w:p>
      <w:pPr>
        <w:pStyle w:val="Style23"/>
        <w:widowControl/>
        <w:spacing w:lineRule="exact" w:line="202" w:before="48" w:after="0"/>
        <w:rPr/>
      </w:pPr>
      <w:r>
        <w:rPr>
          <w:rStyle w:val="FontStyle62"/>
          <w:lang w:eastAsia="ru-RU"/>
        </w:rPr>
        <w:t>Часто в такие минуты задумчивого покоя Александр Степанович листает энциклопедический словарь. Как сейчас вижу его в комнате на Галерейной. Он сидит у окна в кресле, иногда подложив под себя ногу, книга на ручке кресла. Веет уютом и покоем. И мне хорошо на душе. В такие минуты я вспоминаю, как много горьких и жестких минут пережил Александр Степанович, и мне хотелось еще больше согреть его, еще ласковее и уютнее сделать нашу скромную жизнь.</w:t>
      </w:r>
    </w:p>
    <w:p>
      <w:pPr>
        <w:pStyle w:val="Style23"/>
        <w:widowControl/>
        <w:spacing w:lineRule="exact" w:line="202"/>
        <w:ind w:firstLine="293"/>
        <w:rPr/>
      </w:pPr>
      <w:r>
        <w:rPr>
          <w:rStyle w:val="FontStyle62"/>
          <w:lang w:eastAsia="ru-RU"/>
        </w:rPr>
        <w:t>Вечер. Мы с Александром Степановичем опять на берегу, слуша</w:t>
        <w:softHyphen/>
        <w:t>ем, как тяжело бьются волны о камни мола, и наслаждаемся острым запахом моря, или бродим по темным, тихим улочкам и переулкам Феодосии. В темноте и тишине они кажутся нам необыкновенными. Внизу шумит и сверкает порт. Иногда идем в библиотеку, в кино, до которого Грин был большой охотник. Недавно мне рассказала одна знакомая, что многие феодосийцы с любопытством разглядывали нас в кино, удивляясь, как мы всегда тихо и дружно о чем-то говорили, не замечая окружающих. И она испытывала горечь, и хотела такой же дружной, любовной и уважительной друг к другу жизни, какая ей виделась в наших с Александром Степановичем отношениях. Из кино частенько заходили в кондитерскую и со свежими булочками и пи</w:t>
        <w:softHyphen/>
        <w:t>рожными шли домой ужинать.</w:t>
      </w:r>
    </w:p>
    <w:p>
      <w:pPr>
        <w:pStyle w:val="Style23"/>
        <w:widowControl/>
        <w:spacing w:lineRule="exact" w:line="202"/>
        <w:rPr/>
      </w:pPr>
      <w:r>
        <w:rPr>
          <w:rStyle w:val="FontStyle62"/>
          <w:lang w:eastAsia="ru-RU"/>
        </w:rPr>
        <w:t>Осенью, зимой и весной Грин вечерами часто писал, а летом очень редко. В свою комнату уходил только покурить, подумать. Никогда не курил при мне: жалел мое больное сердце. Посторонним, прихо</w:t>
        <w:softHyphen/>
        <w:t>дившим к нам, предлагал курить в своей комнате. Если он не писал вечером, то иногда играл с матерью в "дурачки", "акульку", "66" и так далее. Играли азартно, ссорились, мирились, расходились, побросав карты на пол, и снова начинали игру.</w:t>
      </w:r>
    </w:p>
    <w:p>
      <w:pPr>
        <w:pStyle w:val="Style23"/>
        <w:widowControl/>
        <w:spacing w:lineRule="exact" w:line="202"/>
        <w:ind w:firstLine="278"/>
        <w:rPr/>
      </w:pPr>
      <w:r>
        <w:rPr>
          <w:rStyle w:val="FontStyle62"/>
          <w:lang w:eastAsia="ru-RU"/>
        </w:rPr>
        <w:t>Я не любила домашних карточных игр. Они играют, а я сижу в спальне матери или у себя, а то выйду во двор и через два окна вижу моих игро</w:t>
        <w:softHyphen/>
        <w:t>ков. Со стороны так славно смотреть на их оживленные лица, на не</w:t>
        <w:softHyphen/>
        <w:t>слышный для меня разговор. Кирпичный абажур бросает мягкий кра</w:t>
        <w:softHyphen/>
        <w:t>сивый отсвет на окружающее. Как будто я вижу чужую жизнь, и она уютна. Сердце мое наполняется нежностью: ведь это — моя жизнь. Это — оба мои любимые... Судьба, помоги мне их дольше иметь и сохранить. Тепло и благодарно мне, что есть у меня любимые и крепко любящие меня. Теперь, в горести моих последних одиноких дней, как часто я вспо</w:t>
        <w:softHyphen/>
        <w:t>минаю тепло их ласковых рук и благодарю судьбу, что я всё это чув</w:t>
        <w:softHyphen/>
        <w:t>ствовала каждую минуту их жизни со мной, смиренно снося горести, которые с избытком покрывались горячей любовью и лаской родных.</w:t>
      </w:r>
    </w:p>
    <w:p>
      <w:pPr>
        <w:pStyle w:val="Style23"/>
        <w:widowControl/>
        <w:spacing w:lineRule="exact" w:line="202"/>
        <w:ind w:firstLine="293"/>
        <w:rPr/>
      </w:pPr>
      <w:r>
        <w:rPr>
          <w:rStyle w:val="FontStyle62"/>
          <w:lang w:eastAsia="ru-RU"/>
        </w:rPr>
        <w:t>Мы ложимся спать не позднее десяти часов вечера, встаем с мате</w:t>
        <w:softHyphen/>
        <w:t>рью очень рано, Александр Степанович — позже. Во время поездок в Москву или Ленинград мы ложимся позже только тогда, когда в гостях, в театре, или Грин запил. Дома, в Феодосии, он ложится спать несколько позднее меня, читает у себя в комнате. Целую мать, кото</w:t>
        <w:softHyphen/>
        <w:t>рая еще что-то копошится, целую Александра Степановича и ухожу. Когда я уже в постели, он обязательно придет ко мне, перекрестит, поцелует, подвернет вокруг одеяло, уютно завернет ноги и тоже пе</w:t>
        <w:softHyphen/>
        <w:t>рекрестит их. Без этого я не засыпаю, и это он делает даже пьянень</w:t>
        <w:softHyphen/>
        <w:t>кий, если не до бесчувствия.</w:t>
      </w:r>
    </w:p>
    <w:p>
      <w:pPr>
        <w:pStyle w:val="Style23"/>
        <w:widowControl/>
        <w:spacing w:lineRule="exact" w:line="202"/>
        <w:rPr/>
      </w:pPr>
      <w:r>
        <w:rPr>
          <w:rStyle w:val="FontStyle62"/>
          <w:lang w:eastAsia="ru-RU"/>
        </w:rPr>
        <w:t>За одиннадцать с лишним лет нашей жизни мы очень редко не ночевали вместе, и я так привыкла к этому вечернему обиходу, что и до сих пор, спустя шестнадцать лет, мои ноги чувствуют тоску по его ласковому завертыванию. Думаю, редко какая женщина видела столько нежности, ласки и душевного тепла, сколько я от Александра Степа</w:t>
        <w:softHyphen/>
        <w:t>новича. Именно его нежности, а не чувственности, большой умной нежности сильного духом мужчины к любимой женщине.</w:t>
      </w:r>
    </w:p>
    <w:p>
      <w:pPr>
        <w:pStyle w:val="Style23"/>
        <w:widowControl/>
        <w:spacing w:lineRule="exact" w:line="202"/>
        <w:rPr/>
      </w:pPr>
      <w:r>
        <w:rPr>
          <w:rStyle w:val="FontStyle62"/>
          <w:lang w:eastAsia="ru-RU"/>
        </w:rPr>
        <w:t>Мне было двадцать шесть лет, когда я вышла замуж за Грина, и прожила я с ним до тридцати восьми лет. Как в Феодосии, так и в других местах, жили мы очень замкнуто и уединенно. В 1921 году ему шел сорок первый год. Он прожил большую пеструю жизнь, был в возрасте стремления к покою и равновесию — общем желании много поживших людей. Я же была в периоде жадного знакомства с жизнью, интереса к ней, к развлечениям. Александр Степанович пил, и в те моменты наша жизнь выходила из внутреннего стройного изящества остальных дней. Но за все годы жизни с ним у меня ни разу не появи</w:t>
        <w:softHyphen/>
        <w:t>лось чувства неудовлетворенности, скуки, стремления к чему-либо ино</w:t>
        <w:softHyphen/>
        <w:t>му, жажды развлечений вне дома, без Александра Степановича. Всё заполнял он. Не было дня, чтобы я не радовалась тому, что он у меня есть, нашей чистой, красивой жизни, для которой не нужно было внеш</w:t>
        <w:softHyphen/>
        <w:t>него богатства: доставало внутреннего. Непрерывно, всем существом своим, я чувствовала его любовь ко мне. Пусть были у меня горестные дни его пьянства, и, может быть, такого, о чем я не хотела думать, — всё покрывалось прелестью наших других дней. Это же была жизнь рассказов Александра Степановича, дух его был таков.</w:t>
      </w:r>
    </w:p>
    <w:p>
      <w:pPr>
        <w:pStyle w:val="Style23"/>
        <w:widowControl/>
        <w:spacing w:lineRule="exact" w:line="202"/>
        <w:ind w:firstLine="274"/>
        <w:rPr/>
      </w:pPr>
      <w:r>
        <w:rPr>
          <w:rStyle w:val="FontStyle62"/>
          <w:lang w:eastAsia="ru-RU"/>
        </w:rPr>
        <w:t>Я засыпаю, полная душевного мира и тепла. Грин дал мне это. Несколько позже приходит он из своей комнаты, тихо-тихо раздева</w:t>
        <w:softHyphen/>
        <w:t>ется и ложится в постель. И я знаю: такой же светлый мир в те минуты и в его душе, несмотря на материальные тяжести и заботы, несмотря на вечно горящий в крови огонь алкоголизма и неудовлет</w:t>
        <w:softHyphen/>
        <w:t>воренности талантливого человека, не встречающего настоящей оцен</w:t>
        <w:softHyphen/>
        <w:t>ки. В этом углу своей жизни Грин был счастлив и спокоен: "жена украшает шалаш, а он поет ей красивые песни".</w:t>
      </w:r>
    </w:p>
    <w:p>
      <w:pPr>
        <w:pStyle w:val="Style121"/>
        <w:widowControl/>
        <w:spacing w:before="178" w:after="0"/>
        <w:ind w:left="298" w:hanging="0"/>
        <w:rPr/>
      </w:pPr>
      <w:r>
        <w:rPr>
          <w:rStyle w:val="FontStyle57"/>
          <w:lang w:eastAsia="ru-RU"/>
        </w:rPr>
        <w:t>Порт</w:t>
      </w:r>
    </w:p>
    <w:p>
      <w:pPr>
        <w:pStyle w:val="Style23"/>
        <w:widowControl/>
        <w:spacing w:lineRule="exact" w:line="202" w:before="86" w:after="0"/>
        <w:rPr/>
      </w:pPr>
      <w:r>
        <w:rPr>
          <w:rStyle w:val="FontStyle62"/>
          <w:lang w:eastAsia="ru-RU"/>
        </w:rPr>
        <w:t>Запахи, шум и грохот порта Грин любил. Это, говорил он, оста</w:t>
        <w:softHyphen/>
        <w:t>лось в нем с юности, с Одессы, когда, работая или ища работы и пищи, целые дни толкался он по порту, его закоулкам, припортовым кабачкам и харчевням. Острые запахи моря, крики и песни моряков и грузчиков, ароматы выгружаемых и нагружаемых товаров, фрук</w:t>
        <w:softHyphen/>
        <w:t>тов, стройная суета работы, дали неизвестных, впереди лежащих пу</w:t>
        <w:softHyphen/>
        <w:t>тей, песней вошли в его душу и остались там навсегда.</w:t>
      </w:r>
    </w:p>
    <w:p>
      <w:pPr>
        <w:pStyle w:val="Style23"/>
        <w:widowControl/>
        <w:spacing w:lineRule="exact" w:line="202" w:before="48" w:after="0"/>
        <w:ind w:firstLine="274"/>
        <w:rPr/>
      </w:pPr>
      <w:r>
        <w:rPr>
          <w:rStyle w:val="FontStyle62"/>
          <w:lang w:eastAsia="ru-RU"/>
        </w:rPr>
        <w:t>Летом почти каждый день, хоть ненадолго, мы заходили в феодосий</w:t>
        <w:softHyphen/>
        <w:t>ский порт. Мало было движения в нем в те годы, но и оно прельщало нас. Иногда молча, "положив душу набок", как говорил Александр Сте</w:t>
        <w:softHyphen/>
        <w:t>панович, сиживали мы где-нибудь в уголке порта, будто бесцельно, но так хорошо. Почти напротив въезда в феодосийский порт существовал полуподвальный кабачок "Серый медведь". Заходили в него выпить вина, съесть чебуреки. "Только в припортовых городах можно встретить такое несоответственное, но уютное название кабака", — замечал Грин.</w:t>
      </w:r>
    </w:p>
    <w:p>
      <w:pPr>
        <w:pStyle w:val="Style121"/>
        <w:widowControl/>
        <w:spacing w:before="178" w:after="0"/>
        <w:ind w:left="322" w:hanging="0"/>
        <w:rPr/>
      </w:pPr>
      <w:r>
        <w:rPr>
          <w:rStyle w:val="FontStyle57"/>
          <w:lang w:eastAsia="ru-RU"/>
        </w:rPr>
        <w:t>Книги</w:t>
      </w:r>
    </w:p>
    <w:p>
      <w:pPr>
        <w:pStyle w:val="Style23"/>
        <w:widowControl/>
        <w:spacing w:lineRule="exact" w:line="202" w:before="91" w:after="0"/>
        <w:ind w:firstLine="283"/>
        <w:rPr/>
      </w:pPr>
      <w:r>
        <w:rPr>
          <w:rStyle w:val="FontStyle62"/>
          <w:lang w:eastAsia="ru-RU"/>
        </w:rPr>
        <w:t>Александр Степанович всегда, даже в бродяжестве и нужде, таскал в своем мешочке книги. И первый его визит в новом городе бывал в библиотеку. В Ленинграде мы книг не покупали, в городе было много библиотек. Грин имел добрые связи с Публичной библиотекой</w:t>
      </w:r>
      <w:r>
        <w:rPr>
          <w:rStyle w:val="EndnoteCharacters"/>
          <w:rStyle w:val="EndnoteAnchor"/>
          <w:rFonts w:cs="Times New Roman" w:ascii="Times New Roman" w:hAnsi="Times New Roman"/>
          <w:sz w:val="20"/>
          <w:szCs w:val="20"/>
          <w:lang w:eastAsia="ru-RU"/>
        </w:rPr>
        <w:endnoteReference w:id="94"/>
      </w:r>
      <w:r>
        <w:rPr>
          <w:rStyle w:val="FontStyle62"/>
          <w:lang w:eastAsia="ru-RU"/>
        </w:rPr>
        <w:t>, где широко пользовался книгами, иногда даже брал на дом.</w:t>
      </w:r>
    </w:p>
    <w:p>
      <w:pPr>
        <w:pStyle w:val="Style23"/>
        <w:widowControl/>
        <w:spacing w:lineRule="exact" w:line="202"/>
        <w:ind w:firstLine="293"/>
        <w:rPr/>
      </w:pPr>
      <w:r>
        <w:rPr>
          <w:rStyle w:val="FontStyle62"/>
          <w:lang w:eastAsia="ru-RU"/>
        </w:rPr>
        <w:t>Переехали в Феодосию. Первой крупной книжной покупкой Алек</w:t>
        <w:softHyphen/>
        <w:t>сандра Степановича был Большой энциклопедический словарь Брокга</w:t>
        <w:softHyphen/>
        <w:t>уза и Ефрона</w:t>
      </w:r>
      <w:r>
        <w:rPr>
          <w:rStyle w:val="EndnoteCharacters"/>
          <w:rStyle w:val="EndnoteAnchor"/>
          <w:rFonts w:cs="Times New Roman" w:ascii="Times New Roman" w:hAnsi="Times New Roman"/>
          <w:sz w:val="20"/>
          <w:szCs w:val="20"/>
          <w:lang w:eastAsia="ru-RU"/>
        </w:rPr>
        <w:endnoteReference w:id="95"/>
      </w:r>
      <w:r>
        <w:rPr>
          <w:rStyle w:val="FontStyle62"/>
          <w:lang w:eastAsia="ru-RU"/>
        </w:rPr>
        <w:t>. "Без энциклопедии,- говорил он, — в таком захолуст</w:t>
        <w:softHyphen/>
        <w:t>ном городке, как Феодосия, жить очень трудно. Писатель не имеет права что-нибудь говорить наобум. По-настоящему он должен сам быть эн</w:t>
        <w:softHyphen/>
        <w:t>циклопедистом, знать много и широко. Немногие писатели являются такими широко образованными людьми, но это — требуемый идеал. Большинству знать всё невозможно, а избегать неизвестного тоже нельзя, оно иногда попутно, но необходимо. Вот тут-то энциклопедия — мой малый верный друг". В последние годы Александр Степанович очень любил взять случайный том энциклопедии — сесть с ним на несколько часов и, лениво перевертывая, искать неизвестное интересное.</w:t>
      </w:r>
    </w:p>
    <w:p>
      <w:pPr>
        <w:pStyle w:val="Style23"/>
        <w:widowControl/>
        <w:spacing w:lineRule="exact" w:line="202"/>
        <w:ind w:firstLine="293"/>
        <w:rPr/>
      </w:pPr>
      <w:r>
        <w:rPr>
          <w:rStyle w:val="FontStyle62"/>
          <w:lang w:eastAsia="ru-RU"/>
        </w:rPr>
        <w:t>В Феодосии были две не очень богатые библиотеки: городская и у водников</w:t>
      </w:r>
      <w:r>
        <w:rPr>
          <w:rStyle w:val="EndnoteCharacters"/>
          <w:rStyle w:val="EndnoteAnchor"/>
          <w:rFonts w:cs="Times New Roman" w:ascii="Times New Roman" w:hAnsi="Times New Roman"/>
          <w:sz w:val="20"/>
          <w:szCs w:val="20"/>
          <w:lang w:eastAsia="ru-RU"/>
        </w:rPr>
        <w:endnoteReference w:id="96"/>
      </w:r>
      <w:r>
        <w:rPr>
          <w:rStyle w:val="FontStyle62"/>
          <w:lang w:eastAsia="ru-RU"/>
        </w:rPr>
        <w:t>. А как только у нас появлялись хотя бы небольшие свобод</w:t>
        <w:softHyphen/>
        <w:t>ные деньги, Александр Степанович покупал книги. Когда приезжали в Москву, любил бывать на книжном развале у Красных ворот</w:t>
      </w:r>
      <w:r>
        <w:rPr>
          <w:rStyle w:val="EndnoteCharacters"/>
          <w:rStyle w:val="EndnoteAnchor"/>
          <w:rFonts w:cs="Times New Roman" w:ascii="Times New Roman" w:hAnsi="Times New Roman"/>
          <w:sz w:val="20"/>
          <w:szCs w:val="20"/>
          <w:lang w:eastAsia="ru-RU"/>
        </w:rPr>
        <w:endnoteReference w:id="97"/>
      </w:r>
      <w:r>
        <w:rPr>
          <w:rStyle w:val="FontStyle62"/>
          <w:lang w:eastAsia="ru-RU"/>
        </w:rPr>
        <w:t>.</w:t>
      </w:r>
    </w:p>
    <w:p>
      <w:pPr>
        <w:pStyle w:val="Style23"/>
        <w:widowControl/>
        <w:spacing w:lineRule="exact" w:line="202"/>
        <w:rPr/>
      </w:pPr>
      <w:r>
        <w:rPr>
          <w:rStyle w:val="FontStyle62"/>
          <w:lang w:eastAsia="ru-RU"/>
        </w:rPr>
        <w:t>Из старых русских писателей многих любил и ценил Грин. Очень ценил Льва Толстого — только беллетриста, восхищаясь его мастер</w:t>
        <w:softHyphen/>
        <w:t>ством, силой таланта, великим, даже как бы циничным, от глубины проникновения, знанием жизни. Толстого-философа не терпел: "Для души ничего старик не дает".</w:t>
      </w:r>
    </w:p>
    <w:p>
      <w:pPr>
        <w:pStyle w:val="Style23"/>
        <w:widowControl/>
        <w:spacing w:lineRule="exact" w:line="202" w:before="5" w:after="0"/>
        <w:ind w:firstLine="283"/>
        <w:rPr/>
      </w:pPr>
      <w:r>
        <w:rPr>
          <w:rStyle w:val="FontStyle62"/>
          <w:lang w:eastAsia="ru-RU"/>
        </w:rPr>
        <w:t>Любил искренне и сердечно Чехова. "Настоящий художник и насто</w:t>
        <w:softHyphen/>
        <w:t>ящий человек, — говорил он, — какая умная, добрая душа, мало кто так любит людей, как он. Когда бы и что бы из его произведений ни читаю, всегда делается на душе тепло и немного грустно".</w:t>
      </w:r>
    </w:p>
    <w:p>
      <w:pPr>
        <w:pStyle w:val="Style23"/>
        <w:widowControl/>
        <w:spacing w:lineRule="exact" w:line="202"/>
        <w:ind w:firstLine="293"/>
        <w:rPr/>
      </w:pPr>
      <w:r>
        <w:rPr>
          <w:rStyle w:val="FontStyle62"/>
          <w:lang w:eastAsia="ru-RU"/>
        </w:rPr>
        <w:t>О Лескове — "страстный, своеобразный человек, трудный и та</w:t>
        <w:softHyphen/>
        <w:t>лантливый. Учиться и учиться у него надо". И когда по выдумке, должно быть, РАППа, из библиотек стал изыматься Лесков (изъя</w:t>
        <w:softHyphen/>
        <w:t>тые книги сжигались), Александр Степанович чуть не на коленях умолил заведующую библиотекой подарить ему всего библиотечного Лескова, обещая нерушимо хранить тайну подарка. Много вечеров читал он мне его, восхищаясь силой и своеобразием таланта.</w:t>
      </w:r>
    </w:p>
    <w:p>
      <w:pPr>
        <w:pStyle w:val="Style23"/>
        <w:widowControl/>
        <w:spacing w:lineRule="exact" w:line="202"/>
        <w:ind w:firstLine="283"/>
        <w:rPr/>
      </w:pPr>
      <w:r>
        <w:rPr>
          <w:rStyle w:val="FontStyle62"/>
          <w:lang w:eastAsia="ru-RU"/>
        </w:rPr>
        <w:t>Нравился изящный холодок Бунина. Читали всего Диккенса, До</w:t>
        <w:softHyphen/>
        <w:t>стоевского, Гоголя, читали с любовью, не торопясь. Волновала био</w:t>
        <w:softHyphen/>
        <w:t>графия Пушкина. Горький, Аксаков, Щедрин, не весь Тургенев, и многие-многие привлекали духовный взор Грина и ценились им. Разве всех перечислишь, тех, кого он читал, о ком говорил? В ином одно блеснет, в другом — другое. Как цветочную пыльцу, собирает душа писателя всё прекрасное и волнующее от других собратьев своих и рождает мед своих произведений. Можно только перечислять. Так, среди молодых русских прозаиков серьезно привлекали его внима</w:t>
        <w:softHyphen/>
        <w:t>ние Малышкин, Васильев, напечатавший только одно произведение и погибший. Фадеев, Катаев, Ильф, Федин... Понравились Грину первые рассказы М.Булгакова, охотничьи — М.Пришвина.</w:t>
      </w:r>
    </w:p>
    <w:p>
      <w:pPr>
        <w:pStyle w:val="Style23"/>
        <w:widowControl/>
        <w:spacing w:lineRule="exact" w:line="202"/>
        <w:ind w:firstLine="365"/>
        <w:rPr/>
      </w:pPr>
      <w:r>
        <w:rPr>
          <w:rStyle w:val="FontStyle62"/>
          <w:lang w:eastAsia="ru-RU"/>
        </w:rPr>
        <w:t>Грин говорил об Алексее Николаевиче Толстом: "Силен, будет мастером, напрасно на пьесы разменивается", говорил, что в начале его писанья казалось, что из него не выйдет хорошего писателя, по</w:t>
        <w:softHyphen/>
        <w:t>том с удовольствием читал его рассказы до заграницы.</w:t>
      </w:r>
    </w:p>
    <w:p>
      <w:pPr>
        <w:pStyle w:val="Style23"/>
        <w:widowControl/>
        <w:spacing w:lineRule="exact" w:line="202"/>
        <w:rPr/>
      </w:pPr>
      <w:r>
        <w:rPr>
          <w:rStyle w:val="FontStyle62"/>
          <w:lang w:eastAsia="ru-RU"/>
        </w:rPr>
        <w:t>Об Арцыбашеве: "Люблю Мишеньку как приятеля, но не люблю Арцыбашева-писателя. Он как писатель умрет вместе со своей физи</w:t>
        <w:softHyphen/>
        <w:t>ческой смертью, как и Леонид Андреев, потому что противоестестве</w:t>
        <w:softHyphen/>
        <w:t>нен". С удовольствием читал Александр Степанович китайские сказ</w:t>
        <w:softHyphen/>
        <w:t>ки, сказки Афанасьева и другие; различные путешествия, например, "Путешествие в Южную Америку" Ионина.</w:t>
      </w:r>
    </w:p>
    <w:p>
      <w:pPr>
        <w:pStyle w:val="Style23"/>
        <w:widowControl/>
        <w:spacing w:lineRule="exact" w:line="202"/>
        <w:rPr/>
      </w:pPr>
      <w:r>
        <w:rPr>
          <w:rStyle w:val="FontStyle62"/>
          <w:lang w:eastAsia="ru-RU"/>
        </w:rPr>
        <w:t>Свифта читал всегда один, "так как его острота, — уверял он, — лучше переваривается наедине". Любил иностранную литературу: Эд</w:t>
        <w:softHyphen/>
        <w:t>гара По, Сервантеса, Диккенса, Бальзака, Мопассана, Лондона, Сетона-Томпсона, Киплинга, особенно "Свет погас", Мериме, Бейля, Цвей</w:t>
        <w:softHyphen/>
        <w:t>га, Синклера Льюиса, особенно "Главную улицу" и "Эроусмита", Голсуорси, Гофмана. Из молодых: Шадурна — "Где рождаются цик</w:t>
        <w:softHyphen/>
        <w:t>лоны", Майкла Арлена — "Зеленая шляпа"... И многое, многое дру</w:t>
        <w:softHyphen/>
        <w:t>гое, что уже угасло в моей старой памяти, и лишь изредка неожидан</w:t>
        <w:softHyphen/>
        <w:t>но блеснет оттуда, из каких-то тайных недр, и погаснет сразу, если не запишешь. Не помню уже заглавие и содержание книги, которую незадолго до смерти я читала Александру Степановичу. К счастью, она сдана мною в 1941 году в Литературный музей. Она нежно тро</w:t>
        <w:softHyphen/>
        <w:t>нула его сердце. Как выяснилось потом, это была книга Габриель Колетт "Конец Шери". Увы, она там не сохранилась.</w:t>
      </w:r>
    </w:p>
    <w:p>
      <w:pPr>
        <w:pStyle w:val="Style121"/>
        <w:widowControl/>
        <w:spacing w:before="182" w:after="0"/>
        <w:ind w:left="283" w:hanging="0"/>
        <w:rPr/>
      </w:pPr>
      <w:r>
        <w:rPr>
          <w:rStyle w:val="FontStyle57"/>
          <w:lang w:eastAsia="ru-RU"/>
        </w:rPr>
        <w:t>Отношение Грина к детям</w:t>
      </w:r>
    </w:p>
    <w:p>
      <w:pPr>
        <w:pStyle w:val="Style23"/>
        <w:widowControl/>
        <w:spacing w:lineRule="exact" w:line="202" w:before="86" w:after="0"/>
        <w:ind w:firstLine="283"/>
        <w:rPr/>
      </w:pPr>
      <w:r>
        <w:rPr>
          <w:rStyle w:val="FontStyle62"/>
          <w:lang w:eastAsia="ru-RU"/>
        </w:rPr>
        <w:t>В самом Александре Степановиче, замкнутом, одиноком, внешне суровом человеке, при близости с ним иногда мелькало что-то детс</w:t>
        <w:softHyphen/>
        <w:t>кое. Детей он любил по-своему, не сюсюкая. Малютки, которых он называл "лепестками", "грибками", всегда привлекали его внимание. Он жал им лапки, как взрослым. Разговаривал с ними, как с равны</w:t>
        <w:softHyphen/>
        <w:t>ми, никогда не ахал и не удивлялся им, как Эгль в "Алых парусах". Говорил: "Люблю их душевную невинность и естественность, но не люблю замечать их будущую взрослую сущность, а у иных это очень рано проявляется". И тогда отворачивался от них &lt;...&gt;.</w:t>
      </w:r>
    </w:p>
    <w:p>
      <w:pPr>
        <w:pStyle w:val="Style141"/>
        <w:widowControl/>
        <w:spacing w:lineRule="exact" w:line="202"/>
        <w:ind w:firstLine="355"/>
        <w:rPr/>
      </w:pPr>
      <w:r>
        <w:rPr>
          <w:rStyle w:val="FontStyle62"/>
          <w:lang w:eastAsia="ru-RU"/>
        </w:rPr>
        <w:t>Дети типа Ассоль</w:t>
      </w:r>
      <w:r>
        <w:rPr>
          <w:rStyle w:val="EndnoteCharacters"/>
          <w:rStyle w:val="EndnoteAnchor"/>
          <w:rFonts w:cs="Times New Roman" w:ascii="Times New Roman" w:hAnsi="Times New Roman"/>
          <w:sz w:val="20"/>
          <w:szCs w:val="20"/>
          <w:lang w:eastAsia="ru-RU"/>
        </w:rPr>
        <w:endnoteReference w:id="98"/>
      </w:r>
      <w:r>
        <w:rPr>
          <w:rStyle w:val="FontStyle62"/>
          <w:lang w:eastAsia="ru-RU"/>
        </w:rPr>
        <w:t xml:space="preserve"> или Тома из "Гнева отца" влекли его к себе как равные его бывшему детскому существу. Сопленосый, оборван</w:t>
        <w:softHyphen/>
        <w:t>ный замазуля часто привлекал его доброе внимание. В 1924-1925-м годах в Феодосии было много беспризорников, ютились они в подва</w:t>
        <w:softHyphen/>
        <w:t>ле разрушенного дома недалеко от нас, и у Грина были с некоторыми из них теплые отношения. "При всей их внешней взрослости, сколь</w:t>
        <w:softHyphen/>
        <w:t>ко в этих несчастных птенцах настоящего, хорошего детского. И сколь</w:t>
        <w:softHyphen/>
        <w:t>ко детского такта! Диву даешься, разговаривая с ними. Много хоро</w:t>
        <w:softHyphen/>
        <w:t>шего, несправедливо обиженного в их детских душах. Даст ли жизнь им возможность стряхнуть с себя то уродливое, что привила им бес</w:t>
        <w:softHyphen/>
        <w:t>призорность?" — говаривал Александр Степанович.</w:t>
      </w:r>
    </w:p>
    <w:p>
      <w:pPr>
        <w:pStyle w:val="Style141"/>
        <w:widowControl/>
        <w:spacing w:lineRule="exact" w:line="202"/>
        <w:rPr/>
      </w:pPr>
      <w:r>
        <w:rPr>
          <w:rStyle w:val="FontStyle62"/>
          <w:lang w:eastAsia="ru-RU"/>
        </w:rPr>
        <w:t>Когда теперь некоторые "ахают": "Как Грин относился к детям!" — мне делается скучно: при жизни его никто не обращал внимания, как он относился к женщинам, детям, природе, чести и многим ис</w:t>
        <w:softHyphen/>
        <w:t>тинно прекрасным вещам.</w:t>
      </w:r>
    </w:p>
    <w:p>
      <w:pPr>
        <w:pStyle w:val="Style121"/>
        <w:widowControl/>
        <w:spacing w:before="182" w:after="0"/>
        <w:ind w:left="312" w:hanging="0"/>
        <w:rPr/>
      </w:pPr>
      <w:r>
        <w:rPr>
          <w:rStyle w:val="FontStyle57"/>
          <w:lang w:eastAsia="ru-RU"/>
        </w:rPr>
        <w:t>Молчание духа</w:t>
      </w:r>
    </w:p>
    <w:p>
      <w:pPr>
        <w:pStyle w:val="Style141"/>
        <w:widowControl/>
        <w:spacing w:lineRule="exact" w:line="202" w:before="86" w:after="0"/>
        <w:rPr/>
      </w:pPr>
      <w:r>
        <w:rPr>
          <w:rStyle w:val="FontStyle62"/>
          <w:lang w:eastAsia="ru-RU"/>
        </w:rPr>
        <w:t>Неторопливо гуляем по набережной. "В чем, ты думаешь, она дол</w:t>
        <w:softHyphen/>
        <w:t>жна появиться на балу?" — неожиданно спрашивает Александр Сте</w:t>
        <w:softHyphen/>
        <w:t>панович. "В белом, воздушном и нежном", — сразу отвечаю я, дога</w:t>
        <w:softHyphen/>
        <w:t>дываясь, что речь идет о Молли (роман "Золотая цепь"). Имя ее мне уже известно. Затем идет долгий разговор о подробностях бала. Сре</w:t>
        <w:softHyphen/>
        <w:t>ди персонажей романов мы больше свои люди, чем среди окружаю</w:t>
        <w:softHyphen/>
        <w:t>щих нас в действительности.</w:t>
      </w:r>
    </w:p>
    <w:p>
      <w:pPr>
        <w:pStyle w:val="Style23"/>
        <w:widowControl/>
        <w:spacing w:lineRule="exact" w:line="202"/>
        <w:rPr/>
      </w:pPr>
      <w:r>
        <w:rPr>
          <w:rStyle w:val="FontStyle62"/>
          <w:lang w:eastAsia="ru-RU"/>
        </w:rPr>
        <w:t>После "Блистающего мира", уже живя в Феодосии, Грин начал писать "Золотую цепь", сказав: "Это будет мой отдых; принципы рабо</w:t>
        <w:softHyphen/>
        <w:t>ты на широком пространстве большой вещи стали мне понятны и близки. И сюжет прост: воспоминания о мечте мальчика, ищущего чудес и находящего их". Так, видимо, было сначала задумано им, став сложнее уже в процессе работы. В течение нескольких месяцев "Золо</w:t>
        <w:softHyphen/>
        <w:t>тая цепь" была написана. И с удивлением Александр Степанович го</w:t>
        <w:softHyphen/>
        <w:t>ворил мне: "Странно: писал я этот роман без всякого напряжения. А закончил — и чувствую: опустошен до дна... Никогда такое чувство не появлялось у меня по окончании рассказа. Допишу рассказ, и словно нити, хотя бы паутинные, а тянутся к новому рассказу, теме". Прошло несколько недель, и Грин с таинственным видом сообщил: "Ничего. Всё благополучно. Завелось. И хорошее... Чувствую, как в тумане".</w:t>
      </w:r>
    </w:p>
    <w:p>
      <w:pPr>
        <w:pStyle w:val="Style23"/>
        <w:widowControl/>
        <w:spacing w:lineRule="exact" w:line="202"/>
        <w:rPr/>
      </w:pPr>
      <w:r>
        <w:rPr>
          <w:rStyle w:val="FontStyle62"/>
          <w:lang w:eastAsia="ru-RU"/>
        </w:rPr>
        <w:t>Это зародилась "Бегущая по волнам". Начало давалось очень труд</w:t>
        <w:softHyphen/>
        <w:t>но, но он был упорен в работе, тем более, что тема была ему ясна, но он не находил истинного русла ее. А найдя, возликовал. И дальше пошло без существенных заторов.</w:t>
      </w:r>
    </w:p>
    <w:p>
      <w:pPr>
        <w:pStyle w:val="Style23"/>
        <w:widowControl/>
        <w:spacing w:lineRule="exact" w:line="202" w:before="48" w:after="0"/>
        <w:rPr/>
      </w:pPr>
      <w:r>
        <w:rPr>
          <w:rStyle w:val="FontStyle62"/>
          <w:lang w:eastAsia="ru-RU"/>
        </w:rPr>
        <w:t>"Песней льется в душе", — говорил Грин. Это был большой труд души, так как касался нас самих. Закончив его, Александр Степанович с ужасом сказал мне: "Нинуша, понимаешь, опустел я. В голове и душе</w:t>
      </w:r>
    </w:p>
    <w:p>
      <w:pPr>
        <w:pStyle w:val="Style71"/>
        <w:widowControl/>
        <w:tabs>
          <w:tab w:val="clear" w:pos="708"/>
          <w:tab w:val="left" w:pos="235" w:leader="none"/>
        </w:tabs>
        <w:spacing w:lineRule="exact" w:line="202"/>
        <w:rPr/>
      </w:pPr>
      <w:r>
        <w:rPr>
          <w:rStyle w:val="FontStyle62"/>
          <w:lang w:eastAsia="ru-RU"/>
        </w:rPr>
        <w:t>—</w:t>
      </w:r>
      <w:r>
        <w:rPr>
          <w:rStyle w:val="FontStyle62"/>
          <w:lang w:eastAsia="ru-RU"/>
        </w:rPr>
        <w:tab/>
        <w:t>полное молчание. Как ни напрягаю себя, даже сюжет пустякового рассказа не приходит. Словно я не писатель! Неужели это конец, и творческие мои способности иссякли на этом романе?! Писал его и казался себе богачом, так многоцветен и полон был дух мой. А теперь, ну ничегошеньки! Страшно... Я знаю, когда-то должен наступить мо</w:t>
        <w:softHyphen/>
        <w:t>мент иссякания моих творческих сил. Жду его в более глубокой старо</w:t>
        <w:softHyphen/>
        <w:t>сти, встречу спокойно, буду тогда писать воспоминания. Теперь же это внутреннее молчание пугает меня, я еще хочу говорить свое".</w:t>
      </w:r>
    </w:p>
    <w:p>
      <w:pPr>
        <w:pStyle w:val="Style23"/>
        <w:widowControl/>
        <w:spacing w:lineRule="exact" w:line="202"/>
        <w:ind w:firstLine="283"/>
        <w:rPr/>
      </w:pPr>
      <w:r>
        <w:rPr>
          <w:rStyle w:val="FontStyle62"/>
          <w:lang w:eastAsia="ru-RU"/>
        </w:rPr>
        <w:t>Этот разговор происходил недели через три после окончания ро</w:t>
        <w:softHyphen/>
        <w:t>мана. Я утешала его, что невозможно так неожиданно иссякнуть, просто клетки мозга переутомились, им нужен полный отдых и ни</w:t>
        <w:softHyphen/>
        <w:t>какого насилия. "Надо фосфору добавить, — согласился Грин, — буду принимать глицерофосфат. А ты корми меня гречневой кашей, гри</w:t>
        <w:softHyphen/>
        <w:t>бами, маринованными селедочками. Вот дела-то! Прежде распирало меня сюжетами. Всегда был полон, рвался к бумаге. Если бы охотнее печатали, горы написал бы".</w:t>
      </w:r>
    </w:p>
    <w:p>
      <w:pPr>
        <w:pStyle w:val="Style121"/>
        <w:widowControl/>
        <w:spacing w:before="178" w:after="0"/>
        <w:ind w:left="302" w:hanging="0"/>
        <w:rPr/>
      </w:pPr>
      <w:r>
        <w:rPr>
          <w:rStyle w:val="FontStyle57"/>
          <w:lang w:eastAsia="ru-RU"/>
        </w:rPr>
        <w:t>"Саша дарит"</w:t>
      </w:r>
    </w:p>
    <w:p>
      <w:pPr>
        <w:pStyle w:val="Style23"/>
        <w:widowControl/>
        <w:spacing w:lineRule="exact" w:line="202" w:before="82" w:after="0"/>
        <w:ind w:firstLine="298"/>
        <w:rPr/>
      </w:pPr>
      <w:r>
        <w:rPr>
          <w:rStyle w:val="FontStyle62"/>
          <w:lang w:eastAsia="ru-RU"/>
        </w:rPr>
        <w:t>1926 год в Феодосии. Александр Степанович, вечером придя до</w:t>
        <w:softHyphen/>
        <w:t>мой, попросил у меня какой-нибудь кусок белого шелка. Расстелил его на столе под лампой и положил гранатовую брошь. Тепло густо</w:t>
        <w:softHyphen/>
        <w:t>красных огней сразу вошло в сердце — как красиво!</w:t>
      </w:r>
    </w:p>
    <w:p>
      <w:pPr>
        <w:pStyle w:val="Style23"/>
        <w:widowControl/>
        <w:spacing w:lineRule="exact" w:line="202"/>
        <w:rPr/>
      </w:pPr>
      <w:r>
        <w:rPr>
          <w:rStyle w:val="FontStyle62"/>
          <w:lang w:eastAsia="ru-RU"/>
        </w:rPr>
        <w:t>"Чудесный это, Нинуша, камень. Я испытываю тихую радость, смотря в красную его глубину. Говорят, кто носит этот камень, того люди любят. Носи, родная, пусть тебя любят".</w:t>
      </w:r>
    </w:p>
    <w:p>
      <w:pPr>
        <w:pStyle w:val="Style23"/>
        <w:widowControl/>
        <w:spacing w:lineRule="exact" w:line="202"/>
        <w:rPr/>
      </w:pPr>
      <w:r>
        <w:rPr>
          <w:rStyle w:val="FontStyle62"/>
          <w:lang w:eastAsia="ru-RU"/>
        </w:rPr>
        <w:t>В тот вечер Грин прочел мне очерк Лескова о пиропах (богемский гранат). Александр Степанович очень ценил рассказы Лескова и гово</w:t>
        <w:softHyphen/>
        <w:t>рил: "Он очень страстный человек, не понимаю, как этого все не видят".</w:t>
      </w:r>
    </w:p>
    <w:p>
      <w:pPr>
        <w:pStyle w:val="Style23"/>
        <w:widowControl/>
        <w:spacing w:lineRule="exact" w:line="202"/>
        <w:ind w:firstLine="283"/>
        <w:rPr/>
      </w:pPr>
      <w:r>
        <w:rPr>
          <w:rStyle w:val="FontStyle62"/>
          <w:lang w:eastAsia="ru-RU"/>
        </w:rPr>
        <w:t>Грин рассказал, как он купил брошь. Покупал какую-то мелочь, кажется, мундштук в феодосийском брик-а-браке</w:t>
      </w:r>
      <w:r>
        <w:rPr>
          <w:rStyle w:val="EndnoteCharacters"/>
          <w:rStyle w:val="EndnoteAnchor"/>
          <w:rFonts w:cs="Times New Roman" w:ascii="Times New Roman" w:hAnsi="Times New Roman"/>
          <w:sz w:val="20"/>
          <w:szCs w:val="20"/>
          <w:lang w:eastAsia="ru-RU"/>
        </w:rPr>
        <w:endnoteReference w:id="99"/>
      </w:r>
      <w:r>
        <w:rPr>
          <w:rStyle w:val="FontStyle62"/>
          <w:lang w:eastAsia="ru-RU"/>
        </w:rPr>
        <w:t>. Вошла малень</w:t>
        <w:softHyphen/>
        <w:t>кая, бедно одетая старушка с усталым интеллигентным лицом и пред</w:t>
        <w:softHyphen/>
        <w:t>ложила хозяину магазина брошь. "Я не видел, что за брошь дала она ему в руки. Хозяин вернул ее старушке, едва взглянув. "Не подойдет—пустяк", — сказал он. "А сколько вы дадите?" — спросила она, и в глазах словно слеза блеснула. "Не нужна она мне, не покупаю. Ле</w:t>
        <w:softHyphen/>
        <w:t>жать будет", — уже сердито сказал торгаш.</w:t>
      </w:r>
    </w:p>
    <w:p>
      <w:pPr>
        <w:pStyle w:val="Style23"/>
        <w:widowControl/>
        <w:spacing w:lineRule="exact" w:line="202"/>
        <w:ind w:firstLine="283"/>
        <w:rPr/>
      </w:pPr>
      <w:r>
        <w:rPr>
          <w:rStyle w:val="FontStyle62"/>
          <w:lang w:eastAsia="ru-RU"/>
        </w:rPr>
        <w:t>Мне стало жаль старушку, и я попросил показать, что она прода</w:t>
        <w:softHyphen/>
        <w:t>ет. Она протянула мне брошь. Мягкие красные лучи спокойно и задумчиво струились на ее ладони. Спрашиваю: "Сколько вы за нее хотите?" — "Если вам недорого — десять рублей".</w:t>
      </w:r>
    </w:p>
    <w:p>
      <w:pPr>
        <w:pStyle w:val="Style23"/>
        <w:widowControl/>
        <w:spacing w:lineRule="exact" w:line="202"/>
        <w:ind w:firstLine="278"/>
        <w:rPr/>
      </w:pPr>
      <w:r>
        <w:rPr>
          <w:rStyle w:val="FontStyle62"/>
          <w:lang w:eastAsia="ru-RU"/>
        </w:rPr>
        <w:t>Я молча протянул ей две десятирублевые бумажки. И вдруг лицо старушки порозовело и помолодело: "Спасибо, спасибо вам, что вы ее купили. Мне очень нужны деньги, а это — последняя память о матери. Должно быть, жене или дочери купили? Пусть носит на здо</w:t>
        <w:softHyphen/>
        <w:t>ровье. Я эту брошь очень любила, она хотя и не драгоценная, но старинная, начала прошлого века".</w:t>
      </w:r>
    </w:p>
    <w:p>
      <w:pPr>
        <w:pStyle w:val="Style23"/>
        <w:widowControl/>
        <w:spacing w:lineRule="exact" w:line="202"/>
        <w:ind w:firstLine="283"/>
        <w:rPr/>
      </w:pPr>
      <w:r>
        <w:rPr>
          <w:rStyle w:val="FontStyle62"/>
          <w:lang w:eastAsia="ru-RU"/>
        </w:rPr>
        <w:t>Старушка ушла. Спросил продавца: "Кто она?" — "Не знаю. Какая-то "бывшая". За два года много продала через меня вещей, иногда очень хороших, а этот год всё какие-то дрянные пустяки приносит". "Так что носи ее, Нинуша, она с добрым сердцем продана. Перед глазами моими стоит эта бедная, видимо, тихая и терпеливая старушка. Такой гранат ближе к душе, чем бриллиант", — закончил Александр Степанович.</w:t>
      </w:r>
    </w:p>
    <w:p>
      <w:pPr>
        <w:pStyle w:val="Style23"/>
        <w:widowControl/>
        <w:spacing w:lineRule="exact" w:line="202"/>
        <w:ind w:firstLine="293"/>
        <w:rPr/>
      </w:pPr>
      <w:r>
        <w:rPr>
          <w:rStyle w:val="FontStyle62"/>
          <w:lang w:eastAsia="ru-RU"/>
        </w:rPr>
        <w:t>И я ношу ее больше четверти века. Всё потеряла, а она чудом не ушла, стала мне другом-воспоминанием.</w:t>
      </w:r>
    </w:p>
    <w:p>
      <w:pPr>
        <w:pStyle w:val="Style23"/>
        <w:widowControl/>
        <w:spacing w:lineRule="exact" w:line="202"/>
        <w:ind w:firstLine="307"/>
        <w:rPr/>
      </w:pPr>
      <w:r>
        <w:rPr>
          <w:rStyle w:val="FontStyle62"/>
          <w:lang w:eastAsia="ru-RU"/>
        </w:rPr>
        <w:t>1927 год. Мы в Москве. Всегда приезжали в Москву за деньгами, а тут — с деньгами, аванс за проданное Вольфсону Собрание сочинений. Наслаждаемся материальной независимостью. Питаемся не в столовой Дома ученых или Союза писателей, как обычно, а у маленькой толстой уютной старушки в Гагаринском переулке</w:t>
      </w:r>
      <w:r>
        <w:rPr>
          <w:rStyle w:val="EndnoteCharacters"/>
          <w:rStyle w:val="EndnoteAnchor"/>
          <w:rFonts w:cs="Times New Roman" w:ascii="Times New Roman" w:hAnsi="Times New Roman"/>
          <w:sz w:val="20"/>
          <w:szCs w:val="20"/>
          <w:lang w:eastAsia="ru-RU"/>
        </w:rPr>
        <w:endnoteReference w:id="100"/>
      </w:r>
      <w:r>
        <w:rPr>
          <w:rStyle w:val="FontStyle62"/>
          <w:lang w:eastAsia="ru-RU"/>
        </w:rPr>
        <w:t>. Кормила она преотлично.</w:t>
      </w:r>
    </w:p>
    <w:p>
      <w:pPr>
        <w:pStyle w:val="Style23"/>
        <w:widowControl/>
        <w:spacing w:lineRule="exact" w:line="202"/>
        <w:ind w:firstLine="293"/>
        <w:rPr/>
      </w:pPr>
      <w:r>
        <w:rPr>
          <w:rStyle w:val="FontStyle62"/>
          <w:lang w:eastAsia="ru-RU"/>
        </w:rPr>
        <w:t>Однажды, запоздав к обеду, я нашла под своей салфеткой длинный коричневый футляр:" Ого, Саша дарит!" — И стесняюсь при посторон</w:t>
        <w:softHyphen/>
        <w:t>них раскрыть его, но любопытство одолевает. Кладу футляр на колени, под скатерть, и под ее защитой заглядываю внутрь: крошечные золотые часики на таком же браслете. Даже дыхание захватило от радости: у меня никогда не было часов. Подняв глаза на Александра Степановича, сидящего за противоположной стороной стола и лукаво и ласково смот</w:t>
        <w:softHyphen/>
        <w:t>рящего на меня, взглядом благодарю его. Он с чувством удовлетворе</w:t>
        <w:softHyphen/>
        <w:t>ния откидывается на спинку стула, делая: "Уф-уф!". Идучи домой, Грин рассказывает, что он боялся моего протеста против подарка. "Ты же у меня на этот счет дурачок, — говорит он. — Эти часики будут воспоми</w:t>
        <w:softHyphen/>
        <w:t>нанием о первых самых легких днях нашей жизни!"</w:t>
      </w:r>
    </w:p>
    <w:p>
      <w:pPr>
        <w:pStyle w:val="Style23"/>
        <w:widowControl/>
        <w:spacing w:lineRule="exact" w:line="202"/>
        <w:ind w:firstLine="293"/>
        <w:rPr/>
      </w:pPr>
      <w:r>
        <w:rPr>
          <w:rStyle w:val="FontStyle62"/>
          <w:lang w:eastAsia="ru-RU"/>
        </w:rPr>
        <w:t>И действительно, это были самые легкие дни нашей жизни. Ско</w:t>
        <w:softHyphen/>
        <w:t>ро, очень скоро они стали тяжелыми, а потом трагичными. А часики дали возможность сделать последний подарок Грину: дать умереть в своем доме, о чем он так долго и бесплодно мечтал и чем так недолго наслаждался. Если жизнь даст мне возможность восстановить домик, где умер Александр Степанович в том виде, как он был до войны, то есть в виде домика-музея, то можно будет сказать, что, любовно по</w:t>
        <w:softHyphen/>
        <w:t>купая и даря мне часики, Грин не подозревал, что они положат веще</w:t>
        <w:softHyphen/>
        <w:t>ственный фундамент вечной памяти о нем.</w:t>
      </w:r>
    </w:p>
    <w:p>
      <w:pPr>
        <w:pStyle w:val="Style15"/>
        <w:widowControl/>
        <w:spacing w:before="149" w:after="0"/>
        <w:ind w:left="341" w:hanging="0"/>
        <w:rPr/>
      </w:pPr>
      <w:r>
        <w:rPr>
          <w:rStyle w:val="FontStyle48"/>
          <w:spacing w:val="-10"/>
          <w:lang w:eastAsia="ru-RU"/>
        </w:rPr>
        <w:t>Александр</w:t>
      </w:r>
      <w:r>
        <w:rPr>
          <w:rStyle w:val="FontStyle48"/>
          <w:lang w:eastAsia="ru-RU"/>
        </w:rPr>
        <w:t xml:space="preserve"> </w:t>
      </w:r>
      <w:r>
        <w:rPr>
          <w:rStyle w:val="FontStyle48"/>
          <w:spacing w:val="-10"/>
          <w:lang w:eastAsia="ru-RU"/>
        </w:rPr>
        <w:t>Степанович</w:t>
      </w:r>
      <w:r>
        <w:rPr>
          <w:rStyle w:val="FontStyle48"/>
          <w:lang w:eastAsia="ru-RU"/>
        </w:rPr>
        <w:t xml:space="preserve"> </w:t>
      </w:r>
      <w:r>
        <w:rPr>
          <w:rStyle w:val="FontStyle48"/>
          <w:spacing w:val="-10"/>
          <w:lang w:eastAsia="ru-RU"/>
        </w:rPr>
        <w:t>обо</w:t>
      </w:r>
      <w:r>
        <w:rPr>
          <w:rStyle w:val="FontStyle48"/>
          <w:lang w:eastAsia="ru-RU"/>
        </w:rPr>
        <w:t xml:space="preserve"> </w:t>
      </w:r>
      <w:r>
        <w:rPr>
          <w:rStyle w:val="FontStyle48"/>
          <w:spacing w:val="-10"/>
          <w:lang w:eastAsia="ru-RU"/>
        </w:rPr>
        <w:t>мне</w:t>
      </w:r>
    </w:p>
    <w:p>
      <w:pPr>
        <w:pStyle w:val="Style23"/>
        <w:widowControl/>
        <w:spacing w:lineRule="exact" w:line="202" w:before="77" w:after="0"/>
        <w:ind w:firstLine="293"/>
        <w:rPr/>
      </w:pPr>
      <w:r>
        <w:rPr>
          <w:rStyle w:val="FontStyle62"/>
          <w:lang w:eastAsia="ru-RU"/>
        </w:rPr>
        <w:t>"Сашенька, меня смущает, что я равнодушна к поэзии, мало сти</w:t>
        <w:softHyphen/>
        <w:t>хов, которые волнуют меня. Прелесть их я понимаю умом, а не сердцем. Сердце звучит только на те, что волнуют. Словно я выро</w:t>
        <w:softHyphen/>
        <w:t>док какой!" — жаловалась я Александру Степановичу.</w:t>
      </w:r>
    </w:p>
    <w:p>
      <w:pPr>
        <w:pStyle w:val="Style23"/>
        <w:widowControl/>
        <w:spacing w:lineRule="exact" w:line="202"/>
        <w:ind w:firstLine="278"/>
        <w:rPr/>
      </w:pPr>
      <w:r>
        <w:rPr>
          <w:rStyle w:val="FontStyle62"/>
          <w:lang w:eastAsia="ru-RU"/>
        </w:rPr>
        <w:t>"Напрасно ты, дурачок, волнуешься. Так с тобой и должно быть. Ты сама — поэзия, и стихи не трогают тебя, потому что это среда твоей души. Знаешь, что ты — стихи моей души? Все перенесенные тобой горе</w:t>
        <w:softHyphen/>
        <w:t>сти не так велики, чтобы сделать ноющую рану в духе твоем. Мелочи быстро залечивает присущая тебе жизнерадостность. Но когда ты будешь стареть (разговор этот происходил в 1927 году), нести большие горести, тогда душа твоя запросит поэзии. Для тебя это будет знаком истинных больших страданий. Не бойся! Тогда поэзия — прибежище и утешение!"</w:t>
      </w:r>
    </w:p>
    <w:p>
      <w:pPr>
        <w:pStyle w:val="Style23"/>
        <w:widowControl/>
        <w:spacing w:lineRule="exact" w:line="202"/>
        <w:ind w:firstLine="278"/>
        <w:rPr/>
      </w:pPr>
      <w:r>
        <w:rPr>
          <w:rStyle w:val="FontStyle62"/>
          <w:lang w:eastAsia="ru-RU"/>
        </w:rPr>
        <w:t>И точно предугадал Александр Степанович. Впервые душа моя вла</w:t>
        <w:softHyphen/>
        <w:t>стно потребовала стихов после его смерти. Мне внутри себя не хватало своих мыслей, слов, хотелось чужих и сильных. И вдруг, словно цветы, стали раскрываться стихи, и в них душа моя находила покой.</w:t>
      </w:r>
    </w:p>
    <w:p>
      <w:pPr>
        <w:pStyle w:val="Style121"/>
        <w:widowControl/>
        <w:spacing w:before="182" w:after="0"/>
        <w:ind w:left="298" w:hanging="0"/>
        <w:rPr/>
      </w:pPr>
      <w:r>
        <w:rPr>
          <w:rStyle w:val="FontStyle57"/>
          <w:lang w:eastAsia="ru-RU"/>
        </w:rPr>
        <w:t>Вторая поездка в Ялту</w:t>
      </w:r>
    </w:p>
    <w:p>
      <w:pPr>
        <w:pStyle w:val="Style23"/>
        <w:widowControl/>
        <w:spacing w:lineRule="exact" w:line="202" w:before="82" w:after="0"/>
        <w:rPr/>
      </w:pPr>
      <w:r>
        <w:rPr>
          <w:rStyle w:val="FontStyle62"/>
          <w:lang w:eastAsia="ru-RU"/>
        </w:rPr>
        <w:t>В феврале 1927 года Грин продал Собрание сочинений ленинградс</w:t>
        <w:softHyphen/>
        <w:t>кому частному издательству "Мысль"</w:t>
      </w:r>
      <w:r>
        <w:rPr>
          <w:rStyle w:val="EndnoteCharacters"/>
          <w:rStyle w:val="EndnoteAnchor"/>
          <w:rFonts w:cs="Times New Roman" w:ascii="Times New Roman" w:hAnsi="Times New Roman"/>
          <w:sz w:val="20"/>
          <w:szCs w:val="20"/>
          <w:lang w:eastAsia="ru-RU"/>
        </w:rPr>
        <w:endnoteReference w:id="101"/>
      </w:r>
      <w:r>
        <w:rPr>
          <w:rStyle w:val="FontStyle62"/>
          <w:lang w:eastAsia="ru-RU"/>
        </w:rPr>
        <w:t>. Восхищенные этим, мы еще не понимали, что хозяин издательства Вольфсон здорово нас обработал. Бедность нашей квартиры и наивность при принятии нами его предло</w:t>
        <w:softHyphen/>
        <w:t>жений дали этому прожженному дельцу, видимо, право на это. Но мы</w:t>
        <w:softHyphen/>
        <w:t>то ничего не чувствовали и наслаждались деньгами, и мечтали. Март и апрель провели в подборке и розыске материала для книг, а в мае наду</w:t>
        <w:softHyphen/>
        <w:t>мали снова съездить в Ялту, очарованность которой не ушла еще из нашей памяти. В середине мая поехали. Ялта была уже битком набита, и мы достали лишь огромную сырую, не очень уютную комнату в доме, стоявшем в парке. Парк был хорош, а комната плоха, но так как почти целые дни мы проводили вне дома, то это не составляло заботы. Теперь, уже немного зная Ялту, мы не торопились, не горели, а тихо радова</w:t>
        <w:softHyphen/>
        <w:t>лись. Решили осмотреть окрестности не с многочисленными экскурси</w:t>
        <w:softHyphen/>
        <w:t>ями, а в одиночку. Наняли сановитого бородатого старика-кучера Ни</w:t>
        <w:softHyphen/>
        <w:t>колая, имевшего хороший экипаж и пару спокойных лошадок, договорились о ценах за разные концы, о местах и днях поездок.</w:t>
      </w:r>
    </w:p>
    <w:p>
      <w:pPr>
        <w:pStyle w:val="Style23"/>
        <w:widowControl/>
        <w:spacing w:lineRule="exact" w:line="202"/>
        <w:ind w:firstLine="283"/>
        <w:rPr/>
      </w:pPr>
      <w:r>
        <w:rPr>
          <w:rStyle w:val="FontStyle62"/>
          <w:lang w:eastAsia="ru-RU"/>
        </w:rPr>
        <w:t>Начали с осмотра восхитившего нас своим разнообразием Никит</w:t>
        <w:softHyphen/>
        <w:t>ского сада</w:t>
      </w:r>
      <w:r>
        <w:rPr>
          <w:rStyle w:val="EndnoteCharacters"/>
          <w:rStyle w:val="EndnoteAnchor"/>
          <w:rFonts w:cs="Times New Roman" w:ascii="Times New Roman" w:hAnsi="Times New Roman"/>
          <w:sz w:val="20"/>
          <w:szCs w:val="20"/>
          <w:lang w:eastAsia="ru-RU"/>
        </w:rPr>
        <w:endnoteReference w:id="102"/>
      </w:r>
      <w:r>
        <w:rPr>
          <w:rStyle w:val="FontStyle62"/>
          <w:lang w:eastAsia="ru-RU"/>
        </w:rPr>
        <w:t>, поднялись в деревню Никита</w:t>
      </w:r>
      <w:r>
        <w:rPr>
          <w:rStyle w:val="EndnoteCharacters"/>
          <w:rStyle w:val="EndnoteAnchor"/>
          <w:rFonts w:cs="Times New Roman" w:ascii="Times New Roman" w:hAnsi="Times New Roman"/>
          <w:sz w:val="20"/>
          <w:szCs w:val="20"/>
          <w:lang w:eastAsia="ru-RU"/>
        </w:rPr>
        <w:endnoteReference w:id="103"/>
      </w:r>
      <w:r>
        <w:rPr>
          <w:rStyle w:val="FontStyle62"/>
          <w:lang w:eastAsia="ru-RU"/>
        </w:rPr>
        <w:t xml:space="preserve"> и, пообедав там, реши</w:t>
        <w:softHyphen/>
        <w:t>ли съездить в бывший дом знакомого феодосийского врача, располо</w:t>
        <w:softHyphen/>
        <w:t>женный значительно выше Никиты. Он советовал нам оттуда полюбоваться широкой панорамой Южного берега. Зрелище, дей</w:t>
        <w:softHyphen/>
        <w:t>ствительно, было поразительное: с большой высоты берег цветущи</w:t>
        <w:softHyphen/>
        <w:t>ми уступами и белыми домиками довольно круто спускался к синей чаше моря, в которой чернели Монах</w:t>
      </w:r>
      <w:r>
        <w:rPr>
          <w:rStyle w:val="EndnoteCharacters"/>
          <w:rStyle w:val="EndnoteAnchor"/>
          <w:rFonts w:cs="Times New Roman" w:ascii="Times New Roman" w:hAnsi="Times New Roman"/>
          <w:sz w:val="20"/>
          <w:szCs w:val="20"/>
          <w:lang w:eastAsia="ru-RU"/>
        </w:rPr>
        <w:endnoteReference w:id="104"/>
      </w:r>
      <w:r>
        <w:rPr>
          <w:rStyle w:val="FontStyle62"/>
          <w:lang w:eastAsia="ru-RU"/>
        </w:rPr>
        <w:t xml:space="preserve"> и другие прибрежные скалы, а сзади дома вздымалась темная стена невысокого крымского сосно</w:t>
        <w:softHyphen/>
        <w:t>вого леса. Воздух был особенно свеж и душист. Тихим вечером, уми</w:t>
        <w:softHyphen/>
        <w:t>ротворенные и усталые, возвращались обратно. Николай по дороге рассказывал страшные истории, происходившие в этих местах в пер</w:t>
        <w:softHyphen/>
        <w:t>вые годы революции, но рассказы его воспринимались ухом, а не сердцем, которое радовалось окружающей красоте. И так изо дня в День. Я всегда очень любила ездить на лошадях, когда, не торопясь, без запаха бензина, под мерное цоканье копыт и пофыркиванье ло</w:t>
        <w:softHyphen/>
        <w:t>шадей ласкаешь глазами и впитываешь всё вокруг. Александр Степа</w:t>
        <w:softHyphen/>
        <w:t>нович тоже быстро обрел вкус и охоту к этому виду передвижения.</w:t>
      </w:r>
    </w:p>
    <w:p>
      <w:pPr>
        <w:pStyle w:val="Style23"/>
        <w:widowControl/>
        <w:spacing w:lineRule="exact" w:line="202"/>
        <w:rPr/>
      </w:pPr>
      <w:r>
        <w:rPr>
          <w:rStyle w:val="FontStyle62"/>
          <w:lang w:eastAsia="ru-RU"/>
        </w:rPr>
        <w:t>Вечерами Грин любил посидеть в малопосещаемом винном погреб</w:t>
        <w:softHyphen/>
        <w:t>ке, частью расположенном в уступе скалы и таинственно освещавшимся лучами заходящего солнца через маленькие, высоко расположенные окна. Посидим с полчаса, час. Александр Степанович, потягивая любимое бе</w:t>
        <w:softHyphen/>
        <w:t>лое вино, не торопясь, читает газету, водки в этом пути совсем не пил.</w:t>
      </w:r>
    </w:p>
    <w:p>
      <w:pPr>
        <w:pStyle w:val="Style23"/>
        <w:widowControl/>
        <w:spacing w:lineRule="exact" w:line="202"/>
        <w:ind w:firstLine="283"/>
        <w:rPr/>
      </w:pPr>
      <w:r>
        <w:rPr>
          <w:rStyle w:val="FontStyle62"/>
          <w:lang w:eastAsia="ru-RU"/>
        </w:rPr>
        <w:t>Так прожили мы три недели. Перед отъездом домой захотели съез</w:t>
        <w:softHyphen/>
        <w:t>дить в Дом отдыха Московского ЦКУБУ: знакомых, отдыхавших там, мы встретили как-то в Ялте и пообещали навестить их перед отъездом. Дом отдыха находился в одиннадцати километрах от горо</w:t>
        <w:softHyphen/>
        <w:t>да в сторону Севастополя. На лошадях наездились досыта. Пешком — пыль, жара, шоссе полно людей, машин — неуютно.</w:t>
      </w:r>
    </w:p>
    <w:p>
      <w:pPr>
        <w:pStyle w:val="Style23"/>
        <w:widowControl/>
        <w:spacing w:lineRule="exact" w:line="202"/>
        <w:ind w:firstLine="293"/>
        <w:rPr/>
      </w:pPr>
      <w:r>
        <w:rPr>
          <w:rStyle w:val="FontStyle62"/>
          <w:lang w:eastAsia="ru-RU"/>
        </w:rPr>
        <w:t>"Поедем на лодке, — предложил Александр Степанович, — не то</w:t>
        <w:softHyphen/>
        <w:t>ропясь, с отдыхом, мы часа в четыре доплывем. Вспомню старину, сам буду грести, а ты — править".</w:t>
      </w:r>
    </w:p>
    <w:p>
      <w:pPr>
        <w:pStyle w:val="Style23"/>
        <w:widowControl/>
        <w:spacing w:lineRule="exact" w:line="202"/>
        <w:ind w:firstLine="278"/>
        <w:rPr/>
      </w:pPr>
      <w:r>
        <w:rPr>
          <w:rStyle w:val="FontStyle62"/>
          <w:lang w:eastAsia="ru-RU"/>
        </w:rPr>
        <w:t>Так и сделали. Оставили за лодку залог и поплыли, часто приставая к берегу, спокойно осматривая красивые места. Через четыре часа при</w:t>
        <w:softHyphen/>
        <w:t>стали к участку, где был Дом отдыха (забыла его название), располо</w:t>
        <w:softHyphen/>
        <w:t>женный довольно высоко от пляжа. С помощью каких-то курортников вытащили лодку на берег и пошли наверх. Встретили радушных знако</w:t>
        <w:softHyphen/>
        <w:t>мых, всё осмотрели, переночевали и... не понравилось нам там. Большое количество людей, дисциплина, распорядок дня, различные медицинс</w:t>
        <w:softHyphen/>
        <w:t>кие процедуры, отсутствие легкой простоты — всё это не прельстило нас, привыкших жить очень замкнуто и просто. Теперь, старая, я пони</w:t>
        <w:softHyphen/>
        <w:t>маю удобство таких домов, дающих возможность отдохнуть от всяких забот, но тогда мы играли своими днями, и это было нам дороже и интереснее. Знакомые были удивлены нашим морским путешествием: "Ведь скорее и без трудов было бы приехать на автобусе", — говорили они, не понимая того, чем мы наслаждались.</w:t>
      </w:r>
    </w:p>
    <w:p>
      <w:pPr>
        <w:pStyle w:val="Style23"/>
        <w:widowControl/>
        <w:spacing w:lineRule="exact" w:line="202"/>
        <w:rPr/>
      </w:pPr>
      <w:r>
        <w:rPr>
          <w:rStyle w:val="FontStyle62"/>
          <w:lang w:eastAsia="ru-RU"/>
        </w:rPr>
        <w:t>Возвратясь в Ялту на лодке, и с таким же удовольствием, мы стали собираться домой, в Феодосию. Заказали билеты на отходив</w:t>
        <w:softHyphen/>
        <w:t>ший через сутки пароход.</w:t>
      </w:r>
    </w:p>
    <w:p>
      <w:pPr>
        <w:pStyle w:val="Style23"/>
        <w:widowControl/>
        <w:spacing w:lineRule="exact" w:line="202"/>
        <w:ind w:firstLine="298"/>
        <w:rPr/>
      </w:pPr>
      <w:r>
        <w:rPr>
          <w:rStyle w:val="FontStyle62"/>
          <w:lang w:eastAsia="ru-RU"/>
        </w:rPr>
        <w:t>Накануне отъезда пошли в последний раз погулять по ялтинским улицам и на одной из них, тихой и зеленой, увидели дом. За чугун</w:t>
        <w:softHyphen/>
        <w:t>ной оградой, в глубине скромного, но изящного цветника, на фоне подымающихся сзади широких деревьев небольшого сада стоял ка</w:t>
        <w:softHyphen/>
        <w:t>менный одноэтажный коттедж с высоким зеркальным окном, уви</w:t>
        <w:softHyphen/>
        <w:t>тый по углам и у подъезда белыми и красными мелкими розами. Высоко на фронтоне большими буквами надпись: "Вилла Молли".</w:t>
      </w:r>
    </w:p>
    <w:p>
      <w:pPr>
        <w:pStyle w:val="Style23"/>
        <w:widowControl/>
        <w:spacing w:lineRule="exact" w:line="202"/>
        <w:ind w:firstLine="293"/>
        <w:rPr/>
      </w:pPr>
      <w:r>
        <w:rPr>
          <w:rStyle w:val="FontStyle62"/>
          <w:lang w:eastAsia="ru-RU"/>
        </w:rPr>
        <w:t>"Смотри, смотри, Нинуша, как он хорош, мало — хорош, он пре</w:t>
        <w:softHyphen/>
        <w:t>красен!" — восклицал Александр Степанович, жадно рассматривая дом. "Вот нам бы такой! "Вилла Молли" — это же наш дом, по ошиб</w:t>
        <w:softHyphen/>
        <w:t>ке — чужой. Как я хочу такой!.."</w:t>
      </w:r>
    </w:p>
    <w:p>
      <w:pPr>
        <w:pStyle w:val="Style23"/>
        <w:widowControl/>
        <w:spacing w:lineRule="exact" w:line="202"/>
        <w:ind w:firstLine="283"/>
        <w:rPr/>
      </w:pPr>
      <w:r>
        <w:rPr>
          <w:rStyle w:val="FontStyle62"/>
          <w:lang w:eastAsia="ru-RU"/>
        </w:rPr>
        <w:t>Долго мы стояли, любуясь очаровавшим нас домом, вокруг которого было тихо, не видно людей, но он был жилой. С этой новой мечтой на следующий день поехали на пристань. Погода была очень ветреная. Маленький колесный допотопный пароходик "Феликс Дзержинский" мотало во все стороны. Пассажиры быстро укачались и, стоная, лежали в каютах и на палубе, перевешиваясь за борт, рвали и снова стонали. Александр Степанович не страдал морской болезнью, это он знал еще со времен плаванья в Африку</w:t>
      </w:r>
      <w:r>
        <w:rPr>
          <w:rStyle w:val="EndnoteCharacters"/>
          <w:rStyle w:val="EndnoteAnchor"/>
          <w:rFonts w:cs="Times New Roman" w:ascii="Times New Roman" w:hAnsi="Times New Roman"/>
          <w:sz w:val="20"/>
          <w:szCs w:val="20"/>
          <w:lang w:eastAsia="ru-RU"/>
        </w:rPr>
        <w:endnoteReference w:id="105"/>
      </w:r>
      <w:r>
        <w:rPr>
          <w:rStyle w:val="FontStyle62"/>
          <w:lang w:eastAsia="ru-RU"/>
        </w:rPr>
        <w:t>, а я не знала, входя на пароход, что со мною будет, боялась. Оказалось, и меня не укачивает, и мы гордо сидели за столиком в буфетной, ели и пили чай, единственные не укачанные морем пассажиры. Пароход так пыхтел, кряхтел и чем-то звенел, что ночью мы думали, он развалится. Но не развалился-таки, а дотащил нас до Феодо</w:t>
        <w:softHyphen/>
        <w:t>сии. По приезде домой у Александра Степановича был приступ малярии.</w:t>
      </w:r>
    </w:p>
    <w:p>
      <w:pPr>
        <w:pStyle w:val="Style23"/>
        <w:widowControl/>
        <w:spacing w:lineRule="exact" w:line="202"/>
        <w:ind w:firstLine="283"/>
        <w:rPr/>
      </w:pPr>
      <w:r>
        <w:rPr>
          <w:rStyle w:val="FontStyle62"/>
          <w:lang w:eastAsia="ru-RU"/>
        </w:rPr>
        <w:t>Мечта о прекрасной "Вилле Молли" не уходила от нас. Рассчитывая на будущие блага, мы ходили по Феодосии, рассматривая подходящие нашим желаниям дома. Но это была последняя наша поездка по южно</w:t>
        <w:softHyphen/>
        <w:t>му Крыму, полная радости и бездумья. Вскоре после этого жизнь нача</w:t>
        <w:softHyphen/>
        <w:t>ла нас пошлепывать, а потом — бить жесткой и жестокой рукой.</w:t>
      </w:r>
    </w:p>
    <w:p>
      <w:pPr>
        <w:pStyle w:val="Style121"/>
        <w:widowControl/>
        <w:spacing w:before="182" w:after="0"/>
        <w:ind w:left="288" w:hanging="0"/>
        <w:rPr/>
      </w:pPr>
      <w:r>
        <w:rPr>
          <w:rStyle w:val="FontStyle57"/>
          <w:lang w:eastAsia="ru-RU"/>
        </w:rPr>
        <w:t>Опоздали...</w:t>
      </w:r>
    </w:p>
    <w:p>
      <w:pPr>
        <w:pStyle w:val="Style23"/>
        <w:widowControl/>
        <w:spacing w:lineRule="exact" w:line="202" w:before="86" w:after="0"/>
        <w:ind w:firstLine="278"/>
        <w:rPr/>
      </w:pPr>
      <w:r>
        <w:rPr>
          <w:rStyle w:val="FontStyle62"/>
          <w:lang w:eastAsia="ru-RU"/>
        </w:rPr>
        <w:t>Мы очень любили ездить. Не торопясь, со вкусом, не нервничая. Однажды собрались ехать в Москву. Билеты, как всегда, купили за два дня до отхода поезда, вещи отправили на вокзал. Поезд отходил в шесть часов вечера. Пообедали часа в два, отдохнули, мама поста</w:t>
        <w:softHyphen/>
        <w:t>вила самоварчик, уютно попили "на дорожку" чайку с вареньем, заб</w:t>
        <w:softHyphen/>
        <w:t>рали ручные саквояжики и, не торопясь, пошли на вокзал, рассчиты</w:t>
        <w:softHyphen/>
        <w:t>вая, что у нас впереди не менее получаса свободного времени. Вокзал был от нас недалеко, мы жили тогда на Галерейной улице, против почты, в десяти минутах ходьбы от вокзала.</w:t>
      </w:r>
    </w:p>
    <w:p>
      <w:pPr>
        <w:pStyle w:val="Style23"/>
        <w:widowControl/>
        <w:spacing w:lineRule="exact" w:line="202"/>
        <w:ind w:firstLine="283"/>
        <w:rPr/>
      </w:pPr>
      <w:r>
        <w:rPr>
          <w:rStyle w:val="FontStyle62"/>
          <w:lang w:eastAsia="ru-RU"/>
        </w:rPr>
        <w:t>Мягкий сентябрьский конец дня, остро пахнет морем, навстречу которому мы идем. На душе у нас тишина и приятное ожидание поездки. Подходим к Итальянской улице</w:t>
      </w:r>
      <w:r>
        <w:rPr>
          <w:rStyle w:val="EndnoteCharacters"/>
          <w:rStyle w:val="EndnoteAnchor"/>
          <w:rFonts w:cs="Times New Roman" w:ascii="Times New Roman" w:hAnsi="Times New Roman"/>
          <w:sz w:val="20"/>
          <w:szCs w:val="20"/>
          <w:lang w:eastAsia="ru-RU"/>
        </w:rPr>
        <w:endnoteReference w:id="106"/>
      </w:r>
      <w:r>
        <w:rPr>
          <w:rStyle w:val="FontStyle62"/>
          <w:lang w:eastAsia="ru-RU"/>
        </w:rPr>
        <w:t xml:space="preserve"> у галереи Айвазовского. Железнодорожный путь проходит по одной стороне этой улицы. Слы</w:t>
        <w:softHyphen/>
        <w:t>шим свисток к отходу поезда, но, не думая, что это нашему, мы не торопимся. В этот момент (вокзал в ста шагах) из-за акаций бульва</w:t>
        <w:softHyphen/>
        <w:t>ра показывается паровоз и лента пассажирских вагонов. Немного ошарашенные, смотрим друг на друга.</w:t>
      </w:r>
    </w:p>
    <w:p>
      <w:pPr>
        <w:pStyle w:val="Style23"/>
        <w:widowControl/>
        <w:spacing w:lineRule="exact" w:line="202"/>
        <w:rPr/>
      </w:pPr>
      <w:r>
        <w:rPr>
          <w:rStyle w:val="FontStyle62"/>
          <w:lang w:eastAsia="ru-RU"/>
        </w:rPr>
        <w:t>"Как ты думаешь, не наш ли это поезд?" — спрашиваю я. "Думаю, что это наш, — задумчиво отвечает Александр Степанович, провожая глазами удаляющиеся вагоны, — теперь нет нужды торопиться". Тихо посмеиваясь, бредем к вокзалу, сдаем на хранение веши, с которыми заранее приехал мальчик-тачечник, очень взволнованный нашим опоз</w:t>
        <w:softHyphen/>
        <w:t>данием. Заказываем на завтра новые плацкарты и возвращаемся домой, удивив маму. Мы потеряли стоимость плацкарт, и, хотя у нас туго с деньгами, мы не волнуемся. Нам доставило удовольствие наше живо</w:t>
        <w:softHyphen/>
        <w:t>писно-спокойное опоздание, мы гордимся своей уравновешенностью.</w:t>
      </w:r>
    </w:p>
    <w:p>
      <w:pPr>
        <w:pStyle w:val="Style121"/>
        <w:widowControl/>
        <w:spacing w:before="72" w:after="0"/>
        <w:ind w:left="317" w:hanging="0"/>
        <w:rPr>
          <w:rStyle w:val="FontStyle57"/>
          <w:lang w:eastAsia="ru-RU"/>
        </w:rPr>
      </w:pPr>
      <w:r>
        <w:rPr/>
      </w:r>
    </w:p>
    <w:p>
      <w:pPr>
        <w:pStyle w:val="Style121"/>
        <w:widowControl/>
        <w:spacing w:before="72" w:after="0"/>
        <w:ind w:left="317" w:hanging="0"/>
        <w:rPr/>
      </w:pPr>
      <w:r>
        <w:rPr>
          <w:rStyle w:val="FontStyle57"/>
          <w:lang w:eastAsia="ru-RU"/>
        </w:rPr>
        <w:t>Евгений Венский</w:t>
      </w:r>
    </w:p>
    <w:p>
      <w:pPr>
        <w:pStyle w:val="Style23"/>
        <w:widowControl/>
        <w:spacing w:lineRule="exact" w:line="202" w:before="86" w:after="0"/>
        <w:ind w:firstLine="278"/>
        <w:rPr/>
      </w:pPr>
      <w:r>
        <w:rPr>
          <w:rStyle w:val="FontStyle62"/>
          <w:lang w:eastAsia="ru-RU"/>
        </w:rPr>
        <w:t>Евгений Венский — Евгений Осипович Богоявленский (он же — Пяткин) — петербургский фельетонист, был в давние времена боль</w:t>
        <w:softHyphen/>
        <w:t>шим приятелем Грина. Затем в революцию</w:t>
      </w:r>
      <w:r>
        <w:rPr>
          <w:rStyle w:val="EndnoteCharacters"/>
          <w:rStyle w:val="EndnoteAnchor"/>
          <w:rFonts w:cs="Times New Roman" w:ascii="Times New Roman" w:hAnsi="Times New Roman"/>
          <w:sz w:val="20"/>
          <w:szCs w:val="20"/>
          <w:lang w:eastAsia="ru-RU"/>
        </w:rPr>
        <w:endnoteReference w:id="107"/>
      </w:r>
      <w:r>
        <w:rPr>
          <w:rStyle w:val="FontStyle62"/>
          <w:lang w:eastAsia="ru-RU"/>
        </w:rPr>
        <w:t xml:space="preserve"> Александр Степанович потерял его из вида, а на третий-четвертый год нашей с ним жизни, будучи в Москве, мы случайно узнали, что Венский живет на Брон</w:t>
        <w:softHyphen/>
        <w:t>ной. Пошли вместе с Александром Степановичем к нему.</w:t>
      </w:r>
    </w:p>
    <w:p>
      <w:pPr>
        <w:pStyle w:val="Style23"/>
        <w:widowControl/>
        <w:spacing w:lineRule="exact" w:line="202"/>
        <w:rPr/>
      </w:pPr>
      <w:r>
        <w:rPr>
          <w:rStyle w:val="FontStyle62"/>
          <w:lang w:eastAsia="ru-RU"/>
        </w:rPr>
        <w:t>Это был небольшой, некрасивый, чуть рыжеватый человек с ум</w:t>
        <w:softHyphen/>
        <w:t>ным, добрым выражением лица, на котором также была видна его склонность к алкоголю. Сам он человек живой и интересный, а жена его и двое детей — сын и дочь, — мещановаты. Почти в каждый наш приезд в Москву мы хотя бы один раз вдвоем заходили к нему. А один Александр Степанович, несомненно, посещал его чаще; это была одна из квартир компанейской выпивки.</w:t>
      </w:r>
    </w:p>
    <w:p>
      <w:pPr>
        <w:pStyle w:val="Style23"/>
        <w:widowControl/>
        <w:spacing w:lineRule="exact" w:line="202"/>
        <w:ind w:firstLine="293"/>
        <w:rPr/>
      </w:pPr>
      <w:r>
        <w:rPr>
          <w:rStyle w:val="FontStyle62"/>
          <w:lang w:eastAsia="ru-RU"/>
        </w:rPr>
        <w:t>После смерти Грина я приехала к Евгению Осиповичу расспросить о старых его встречах с ним. Он кое-что рассказал, но больше говорил о пародии на «Евгения Онегина», которую он писал, а на прощанье подарил фотографию Александра Степановича с ним. Стоят у стены дома на Бронной; Грин — в своем черном зимнем пальто с каракуле</w:t>
        <w:softHyphen/>
        <w:t>вым воротником и в темном кепи. Случайно бывший в гостях у Вен</w:t>
        <w:softHyphen/>
        <w:t>ских приятель-фотограф сделал этот очень хороший, похожий снимок</w:t>
      </w:r>
      <w:r>
        <w:rPr>
          <w:rStyle w:val="EndnoteCharacters"/>
          <w:rStyle w:val="EndnoteAnchor"/>
          <w:rFonts w:cs="Times New Roman" w:ascii="Times New Roman" w:hAnsi="Times New Roman"/>
          <w:sz w:val="20"/>
          <w:szCs w:val="20"/>
          <w:lang w:eastAsia="ru-RU"/>
        </w:rPr>
        <w:endnoteReference w:id="108"/>
      </w:r>
      <w:r>
        <w:rPr>
          <w:rStyle w:val="FontStyle62"/>
          <w:lang w:eastAsia="ru-RU"/>
        </w:rPr>
        <w:t>.</w:t>
      </w:r>
    </w:p>
    <w:p>
      <w:pPr>
        <w:pStyle w:val="Style121"/>
        <w:widowControl/>
        <w:spacing w:before="187" w:after="0"/>
        <w:ind w:left="312" w:hanging="0"/>
        <w:rPr/>
      </w:pPr>
      <w:r>
        <w:rPr>
          <w:rStyle w:val="FontStyle57"/>
          <w:lang w:eastAsia="ru-RU"/>
        </w:rPr>
        <w:t>Прошлое неповторимо...</w:t>
      </w:r>
    </w:p>
    <w:p>
      <w:pPr>
        <w:pStyle w:val="Style23"/>
        <w:widowControl/>
        <w:spacing w:lineRule="exact" w:line="202" w:before="82" w:after="0"/>
        <w:ind w:firstLine="283"/>
        <w:rPr/>
      </w:pPr>
      <w:r>
        <w:rPr>
          <w:rStyle w:val="FontStyle62"/>
          <w:lang w:eastAsia="ru-RU"/>
        </w:rPr>
        <w:t>Лето 1921-1922 годов мы насладились рыбной ловлей полной ме</w:t>
        <w:softHyphen/>
        <w:t>рой и полной душой. Больше нам не приходилось так жить. Пере</w:t>
        <w:softHyphen/>
        <w:t>ехав в 1924 году в Крым, всегда радуясь своему переезду к морю, полюбив всем сердцем Юг, мы единственно жалели о невозможнос</w:t>
        <w:softHyphen/>
        <w:t>ти на море так вкусно и сладостно ловить рыбу, как в Токсово. Нам часто казалось, что в Токсово мы пережили детство своей совмест</w:t>
        <w:softHyphen/>
        <w:t>ной жизни, что, приехав на Юг, стали взрослее, что иное стало нас интересовать и радостно волновать. Желая повторить дорогие для нас минуты, мы в 1928 году поехали на лето в Токсово. Мы, оба взрослые люди, забыли, что прошлое неповторимо, что, только рису</w:t>
        <w:softHyphen/>
        <w:t>емое жизнью, оно прекрасно, что, рисуемое и повторяемое, в жизни оно никогда не утолит души. И вышло действительно грустно. Всё внешнее было не такое, как мы хотели, и душа не запела. Лето было дождливое, кислое, поселились мы в какой-то комнатенке с фанер</w:t>
        <w:softHyphen/>
        <w:t>ными стенами. Токсово стало дачным местом и кишмя кишело ле</w:t>
        <w:softHyphen/>
        <w:t>нинградцами. В школе, у тех людей, где мы прожили два милых лета, все углы были набиты дачниками. Дети, няни, мамы, флиртую</w:t>
        <w:softHyphen/>
        <w:t>щие парочки, подвыпившие одиночки, яичная скорлупа, бумажки, окурки, консервные банки заполняли лес и берега озер. По озерам во всех направлениях шныряли нарядные лодки, гички</w:t>
      </w:r>
      <w:r>
        <w:rPr>
          <w:rStyle w:val="EndnoteCharacters"/>
          <w:rStyle w:val="EndnoteAnchor"/>
          <w:rFonts w:cs="Times New Roman" w:ascii="Times New Roman" w:hAnsi="Times New Roman"/>
          <w:sz w:val="20"/>
          <w:szCs w:val="20"/>
          <w:lang w:eastAsia="ru-RU"/>
        </w:rPr>
        <w:endnoteReference w:id="109"/>
      </w:r>
      <w:r>
        <w:rPr>
          <w:rStyle w:val="FontStyle62"/>
          <w:lang w:eastAsia="ru-RU"/>
        </w:rPr>
        <w:t>, душегубки</w:t>
      </w:r>
      <w:r>
        <w:rPr>
          <w:rStyle w:val="EndnoteCharacters"/>
          <w:rStyle w:val="EndnoteAnchor"/>
          <w:rFonts w:cs="Times New Roman" w:ascii="Times New Roman" w:hAnsi="Times New Roman"/>
          <w:sz w:val="20"/>
          <w:szCs w:val="20"/>
          <w:lang w:eastAsia="ru-RU"/>
        </w:rPr>
        <w:endnoteReference w:id="110"/>
      </w:r>
      <w:r>
        <w:rPr>
          <w:rStyle w:val="FontStyle62"/>
          <w:vertAlign w:val="superscript"/>
          <w:lang w:eastAsia="ru-RU"/>
        </w:rPr>
        <w:t xml:space="preserve"> </w:t>
      </w:r>
      <w:r>
        <w:rPr>
          <w:rStyle w:val="FontStyle62"/>
          <w:lang w:eastAsia="ru-RU"/>
        </w:rPr>
        <w:t>с веселой поющей, хохочущей молодежью. Рыболовы в трусах сидели и на берегу и перекликались между собой басом. А рыба ушла, спряталась... Мы погоревали о потерянной радости и уехали в Крым, в Отузы, на дикий берег, о который с шумом билась волна.</w:t>
      </w:r>
    </w:p>
    <w:p>
      <w:pPr>
        <w:pStyle w:val="Style121"/>
        <w:widowControl/>
        <w:spacing w:before="178" w:after="0"/>
        <w:ind w:left="293" w:hanging="0"/>
        <w:rPr/>
      </w:pPr>
      <w:r>
        <w:rPr>
          <w:rStyle w:val="FontStyle57"/>
          <w:lang w:eastAsia="ru-RU"/>
        </w:rPr>
        <w:t>Виноградная ветвь</w:t>
      </w:r>
    </w:p>
    <w:p>
      <w:pPr>
        <w:pStyle w:val="Style23"/>
        <w:widowControl/>
        <w:spacing w:lineRule="exact" w:line="202" w:before="86" w:after="0"/>
        <w:ind w:firstLine="274"/>
        <w:rPr/>
      </w:pPr>
      <w:r>
        <w:rPr>
          <w:rStyle w:val="FontStyle62"/>
          <w:lang w:eastAsia="ru-RU"/>
        </w:rPr>
        <w:t>Отузы. Жаркий солнечный день, чуть освежаемый легким ветер</w:t>
        <w:softHyphen/>
        <w:t>ком с моря. Береговой дорожкой мы возвращаемся из ресторанчика, где обедаем, к себе на дачу, на "обвеваемый холм"</w:t>
      </w:r>
      <w:r>
        <w:rPr>
          <w:rStyle w:val="EndnoteCharacters"/>
          <w:rStyle w:val="EndnoteAnchor"/>
          <w:rFonts w:cs="Times New Roman" w:ascii="Times New Roman" w:hAnsi="Times New Roman"/>
          <w:sz w:val="20"/>
          <w:szCs w:val="20"/>
          <w:lang w:eastAsia="ru-RU"/>
        </w:rPr>
        <w:endnoteReference w:id="111"/>
      </w:r>
      <w:r>
        <w:rPr>
          <w:rStyle w:val="FontStyle62"/>
          <w:lang w:eastAsia="ru-RU"/>
        </w:rPr>
        <w:t>. Проходим мимо почти разрушенного здания бань. Грин останавливает меня и указы</w:t>
        <w:softHyphen/>
        <w:t>вает на оконный просвет в глубине здания. В просвете свешивается виноградная ветвь, слегка колеблемая ветром. Как попала она сюда? Всё разрушено и затоптано вокруг дома. А она темно-зеленая, силь</w:t>
        <w:softHyphen/>
        <w:t>ная, через тень внутренности здания на фоне яркого синего неба кажется живой картиной. "Хороша, — говорит Александр Степано</w:t>
        <w:softHyphen/>
        <w:t>вич, — на руинах живет и дышит. Что-то доверчивое есть в том, как она повисла средь старых камней и разбитой штукатурки. Вот нари</w:t>
        <w:softHyphen/>
        <w:t xml:space="preserve">сую я ее, как вижу, — будут читать, будет казаться им, что где-то это в чужой неизвестной стране, а это тут, близко, возле самой моей души и глаз. И всё так, важно — как посмотреть. Мои глаза, чувства видят ее с той стороны, которой другой не замечает, оттого-то она и кажется нездешней. И люди мои, лишенные обязательного </w:t>
      </w:r>
      <w:r>
        <w:rPr>
          <w:rStyle w:val="FontStyle62"/>
          <w:lang w:val="en-US" w:eastAsia="ru-RU"/>
        </w:rPr>
        <w:t>coleur</w:t>
      </w:r>
      <w:r>
        <w:rPr>
          <w:rStyle w:val="FontStyle62"/>
          <w:lang w:eastAsia="ru-RU"/>
        </w:rPr>
        <w:t xml:space="preserve"> </w:t>
      </w:r>
      <w:r>
        <w:rPr>
          <w:rStyle w:val="FontStyle62"/>
          <w:lang w:val="en-US" w:eastAsia="ru-RU"/>
        </w:rPr>
        <w:t>locale</w:t>
      </w:r>
      <w:r>
        <w:rPr>
          <w:rStyle w:val="EndnoteCharacters"/>
          <w:rStyle w:val="EndnoteAnchor"/>
          <w:rFonts w:cs="Times New Roman" w:ascii="Times New Roman" w:hAnsi="Times New Roman"/>
          <w:sz w:val="20"/>
          <w:szCs w:val="20"/>
          <w:lang w:val="en-US" w:eastAsia="ru-RU"/>
        </w:rPr>
        <w:endnoteReference w:id="112"/>
      </w:r>
      <w:r>
        <w:rPr>
          <w:rStyle w:val="FontStyle62"/>
          <w:lang w:eastAsia="ru-RU"/>
        </w:rPr>
        <w:t>, кажутся нездешними, а они — вокруг нас. Я их вижу, чув</w:t>
        <w:softHyphen/>
        <w:t>ствую и описываю в цельности их чувств, желаний, переживаний, не смазанных никакими бытовыми, политическими и прочими наслое</w:t>
        <w:softHyphen/>
        <w:t>ниями. Они живут, страдают, радуются и волнуют читателя".</w:t>
      </w:r>
    </w:p>
    <w:p>
      <w:pPr>
        <w:pStyle w:val="Style23"/>
        <w:widowControl/>
        <w:spacing w:lineRule="exact" w:line="202"/>
        <w:ind w:firstLine="278"/>
        <w:rPr/>
      </w:pPr>
      <w:r>
        <w:rPr>
          <w:rStyle w:val="FontStyle62"/>
          <w:lang w:eastAsia="ru-RU"/>
        </w:rPr>
        <w:t>Мы вдвоем с Александром Степановичем идем по склону холма, спускающегося к морю по серой щебенистой тропинке меж виноград</w:t>
        <w:softHyphen/>
        <w:t>ных кустов. Говорим о месте Грина в сегодняшней литературе, вспо</w:t>
        <w:softHyphen/>
        <w:t>минаем расцвет внимательного отношения к нему в издательствах и редакциях журналов в 1922-1924 годах. "Суживается наше поле, — ска</w:t>
        <w:softHyphen/>
        <w:t>зал Александр Степанович, — что ни месяц, то всё меньше возможно</w:t>
        <w:softHyphen/>
        <w:t>стей печататься. Смотри, теперь рассказ пристроить трудно, не говоря о романах. Скоро мы с тобой останемся одни в центре узкого круга. А эпоха мчится мимо нас. Другим же я быть не могу и не хочу. Я на</w:t>
        <w:softHyphen/>
        <w:t>слаждаюсь быть таким, как я есть. Мне горько и гордо. Вспоминаю пророческие слова Горнфельда, что будет нам трудно. Ну что ж! Ты не горюешь, дружок?" — "Я друг твой, Саша". — "Но когда же путь мой с эпохой сойдется? Должно быть, уже без меня". И точно. Принят был эпохой Грин значительно позже. Спокойно, не шумно и твердо занял он в русской литературе свое место — мастера слова и сюжета. Но как поздно, увы, это пришло для его личного счастья.</w:t>
      </w:r>
    </w:p>
    <w:p>
      <w:pPr>
        <w:pStyle w:val="Style23"/>
        <w:widowControl/>
        <w:spacing w:lineRule="exact" w:line="202"/>
        <w:ind w:firstLine="278"/>
        <w:rPr/>
      </w:pPr>
      <w:r>
        <w:rPr>
          <w:rStyle w:val="FontStyle62"/>
          <w:lang w:eastAsia="ru-RU"/>
        </w:rPr>
        <w:t>Эти минуты, этот разговор остро и нежно навсегда легли в мое сердце. Разговаривая, в волнении, мы остановились на склоне холма. Был яркий солнечный день, морской легкий ветер ласково овевал нас. Мой алый зонт бросал нежный розовый отсвет на четко вырисо</w:t>
        <w:softHyphen/>
        <w:t>вывавшуюся на фоне синего моря чуть сутулую белую фигуру Грина и его бледное лицо. Он смотрел серьезно и грустно. Глаза его, как всегда в такие минуты, приобрели чудесную глубину и бархатис</w:t>
        <w:softHyphen/>
        <w:t>тость. Он спросил судьбу и горько ответил ей сам.</w:t>
      </w:r>
    </w:p>
    <w:p>
      <w:pPr>
        <w:pStyle w:val="Style121"/>
        <w:widowControl/>
        <w:spacing w:before="187" w:after="0"/>
        <w:ind w:left="317" w:hanging="0"/>
        <w:rPr/>
      </w:pPr>
      <w:r>
        <w:rPr>
          <w:rStyle w:val="FontStyle57"/>
          <w:lang w:eastAsia="ru-RU"/>
        </w:rPr>
        <w:t>Горький о Грине</w:t>
      </w:r>
    </w:p>
    <w:p>
      <w:pPr>
        <w:pStyle w:val="Style30"/>
        <w:widowControl/>
        <w:spacing w:before="86" w:after="0"/>
        <w:rPr/>
      </w:pPr>
      <w:r>
        <w:rPr>
          <w:rStyle w:val="FontStyle62"/>
          <w:lang w:eastAsia="ru-RU"/>
        </w:rPr>
        <w:t>В 1927 или 1928 году в журнале "Огонек" появился рассказ о встрече Горького с Куприным. Куприн привел к Горькому некоего человека, который, знакомясь, назвал себя "человеком весьма обык</w:t>
        <w:softHyphen/>
        <w:t>новенным".</w:t>
      </w:r>
    </w:p>
    <w:p>
      <w:pPr>
        <w:pStyle w:val="Style30"/>
        <w:widowControl/>
        <w:rPr/>
      </w:pPr>
      <w:r>
        <w:rPr>
          <w:rStyle w:val="FontStyle62"/>
          <w:lang w:eastAsia="ru-RU"/>
        </w:rPr>
        <w:t>Николай Асеев в письме в Италию Горькому спрашивает Алексея Максимовича: "Правда ли, что это был Грин?" Асееву этот эпизод рас</w:t>
        <w:softHyphen/>
        <w:t>сказал Василий Регинин, утверждавший за абсолютно достоверное, что это был Грин. Горький в ответе Асееву отрицает это, говоря, что у Грина нет оснований так себя рекомендовать. Он Грина знает. "Грин не чув</w:t>
        <w:softHyphen/>
        <w:t>ствует себя обыкновенным, и даже внешняя его структура другая", — писал Горький. Илья Алексеевич Груздев в том же году задает Грину такой же вопрос. Александр Степанович ответил Груздеву весьма лако</w:t>
        <w:softHyphen/>
        <w:t>нично: "Мало ли что выдумано людьми на мой счет..." И всё.</w:t>
      </w:r>
    </w:p>
    <w:p>
      <w:pPr>
        <w:pStyle w:val="Style30"/>
        <w:widowControl/>
        <w:ind w:firstLine="293"/>
        <w:rPr/>
      </w:pPr>
      <w:r>
        <w:rPr>
          <w:rStyle w:val="FontStyle62"/>
          <w:lang w:eastAsia="ru-RU"/>
        </w:rPr>
        <w:t>В одном из писем к Асееву из Италии Горький выражает сожале</w:t>
        <w:softHyphen/>
        <w:t>ние, что Грина мало печатают, а "Грин талантлив, очень интересен, жаль, что его так мало ценят".</w:t>
      </w:r>
    </w:p>
    <w:p>
      <w:pPr>
        <w:pStyle w:val="Style121"/>
        <w:widowControl/>
        <w:spacing w:before="187" w:after="0"/>
        <w:ind w:left="312" w:hanging="0"/>
        <w:rPr/>
      </w:pPr>
      <w:r>
        <w:rPr>
          <w:rStyle w:val="FontStyle57"/>
          <w:lang w:eastAsia="ru-RU"/>
        </w:rPr>
        <w:t>Похвалы</w:t>
      </w:r>
    </w:p>
    <w:p>
      <w:pPr>
        <w:pStyle w:val="Style30"/>
        <w:widowControl/>
        <w:spacing w:before="82" w:after="0"/>
        <w:ind w:firstLine="288"/>
        <w:rPr/>
      </w:pPr>
      <w:r>
        <w:rPr>
          <w:rStyle w:val="FontStyle62"/>
          <w:lang w:eastAsia="ru-RU"/>
        </w:rPr>
        <w:t>Грин был повышенно чувствителен к похвалам своему искусству. Он говорил: "Похвала, слов нет, приятна, но всегда или почти всегда чувствую себя при этом так, словно я — голый, и все меня рассмат</w:t>
        <w:softHyphen/>
        <w:t>ривают". Он очень тонко чувствовал оттенки похвалы: простая, ис</w:t>
        <w:softHyphen/>
        <w:t>кренняя, чаще от нелитературных людей, трогала и волновала его. Литераторская, умная, серьезная похвала настоящего ценителя ис</w:t>
        <w:softHyphen/>
        <w:t>кусства доставляла истинное удовольствие. Похвала литературных и редакционно-издательских "тузов" раздражала его, вызывая насмеш</w:t>
        <w:softHyphen/>
        <w:t>ку или ядовитый отпор. Она всегда плавала по поверхности. Он знал себе цену как художнику, знал свои недостатки, свой рост, свои силы больше всех тех, кто в недостаточно искренних и тактичных словах величественно награждал его похвалой.</w:t>
      </w:r>
    </w:p>
    <w:p>
      <w:pPr>
        <w:pStyle w:val="Style43"/>
        <w:widowControl/>
        <w:spacing w:lineRule="exact" w:line="202"/>
        <w:rPr/>
      </w:pPr>
      <w:r>
        <w:rPr>
          <w:rStyle w:val="FontStyle62"/>
          <w:lang w:eastAsia="ru-RU"/>
        </w:rPr>
        <w:t>Как-то в Москве, в гостях у Вересаева, идем к столу рядом с Борисом Пильняком, в то время модным литературным "</w:t>
      </w:r>
      <w:r>
        <w:rPr>
          <w:rStyle w:val="FontStyle62"/>
          <w:lang w:val="en-US" w:eastAsia="ru-RU"/>
        </w:rPr>
        <w:t>persona</w:t>
      </w:r>
      <w:r>
        <w:rPr>
          <w:rStyle w:val="FontStyle62"/>
          <w:lang w:eastAsia="ru-RU"/>
        </w:rPr>
        <w:t xml:space="preserve"> </w:t>
      </w:r>
      <w:r>
        <w:rPr>
          <w:rStyle w:val="FontStyle62"/>
          <w:lang w:val="en-US" w:eastAsia="ru-RU"/>
        </w:rPr>
        <w:t>grata</w:t>
      </w:r>
      <w:r>
        <w:rPr>
          <w:rStyle w:val="FontStyle62"/>
          <w:lang w:eastAsia="ru-RU"/>
        </w:rPr>
        <w:t>"</w:t>
      </w:r>
      <w:r>
        <w:rPr>
          <w:rStyle w:val="EndnoteCharacters"/>
          <w:rStyle w:val="EndnoteAnchor"/>
          <w:rFonts w:cs="Times New Roman" w:ascii="Times New Roman" w:hAnsi="Times New Roman"/>
          <w:sz w:val="20"/>
          <w:szCs w:val="20"/>
          <w:lang w:eastAsia="ru-RU"/>
        </w:rPr>
        <w:endnoteReference w:id="113"/>
      </w:r>
      <w:r>
        <w:rPr>
          <w:rStyle w:val="FontStyle62"/>
          <w:lang w:eastAsia="ru-RU"/>
        </w:rPr>
        <w:t>. Тот, здороваясь с нами, говорит Грину с этакой рыжей вели</w:t>
        <w:softHyphen/>
        <w:t>колепной снисходительностью: "Что, Александр Степанович, попи</w:t>
        <w:softHyphen/>
        <w:t>сываете свои сказочки?" Вижу, Грин побледнел, скула у него чуть дрогнула (знак раздражения), и отвечает: "Да, пописываю, а дураки находятся — почитывают". И больше во весь вечер — ни слова с Пильняком.</w:t>
      </w:r>
    </w:p>
    <w:p>
      <w:pPr>
        <w:sectPr>
          <w:headerReference w:type="default" r:id="rId8"/>
          <w:endnotePr>
            <w:numFmt w:val="lowerRoman"/>
          </w:endnotePr>
          <w:type w:val="nextPage"/>
          <w:pgSz w:w="8391" w:h="11906"/>
          <w:pgMar w:left="1022" w:right="1022" w:gutter="0" w:header="720" w:top="1134" w:footer="0" w:bottom="1440"/>
          <w:pgNumType w:fmt="decimal"/>
          <w:formProt w:val="false"/>
          <w:textDirection w:val="lrTb"/>
          <w:docGrid w:type="default" w:linePitch="360" w:charSpace="0"/>
        </w:sectPr>
      </w:pPr>
    </w:p>
    <w:p>
      <w:pPr>
        <w:pStyle w:val="Normal"/>
        <w:spacing w:lineRule="exact" w:line="36"/>
        <w:rPr>
          <w:rStyle w:val="FontStyle62"/>
          <w:sz w:val="2"/>
          <w:szCs w:val="2"/>
          <w:lang w:eastAsia="ru-RU"/>
        </w:rPr>
      </w:pPr>
      <w:r>
        <w:rPr/>
      </w:r>
    </w:p>
    <w:p>
      <w:pPr>
        <w:pStyle w:val="Style30"/>
        <w:widowControl/>
        <w:spacing w:before="48" w:after="0"/>
        <w:rPr/>
      </w:pPr>
      <w:r>
        <w:rPr>
          <w:rStyle w:val="FontStyle62"/>
          <w:lang w:eastAsia="ru-RU"/>
        </w:rPr>
        <w:t>Был около Грина молодой в то время человек Шепеленко Дмит</w:t>
        <w:softHyphen/>
        <w:t>рий Иванович. Он где-то работал, трудно жил и для души своей написал и издал крошечную книжечку "Прозрения", что-то ультра-философски литературное, с претензиями. Александр Степанович был к нему расположен, любил его ядовитые рассуждения, бывал у него частенько. Видимо, иногда это бывало его выпивальной штаб-квар</w:t>
        <w:softHyphen/>
        <w:t>тирой. Грин жалел Шепеленко за трудную его жизнь. Он часто бы</w:t>
        <w:softHyphen/>
        <w:t>вал у нас, в общежитии Дома ученых. Ему очень тепло покровитель</w:t>
        <w:softHyphen/>
        <w:t>ствовал известный актер Василий Качалов.</w:t>
      </w:r>
    </w:p>
    <w:p>
      <w:pPr>
        <w:pStyle w:val="Style30"/>
        <w:widowControl/>
        <w:ind w:firstLine="288"/>
        <w:rPr/>
      </w:pPr>
      <w:r>
        <w:rPr>
          <w:rStyle w:val="FontStyle62"/>
          <w:lang w:eastAsia="ru-RU"/>
        </w:rPr>
        <w:t>Как-то идем мы втроем. Шепеленко и говорит Грину: "Читал не</w:t>
        <w:softHyphen/>
        <w:t>давно ваш "Блистающий мир". Ничего, кое-какие мысленки есть". Мы с Александром Степановичем переглянулись, и он ничем, кроме вопросительного "Да?" на эту величественную похвалу не ответил. А дома ухмыльнулся: "Ничего, бедняга, кроме "мысленок", не прозрел".</w:t>
      </w:r>
    </w:p>
    <w:p>
      <w:pPr>
        <w:pStyle w:val="Style30"/>
        <w:widowControl/>
        <w:rPr/>
      </w:pPr>
      <w:r>
        <w:rPr>
          <w:rStyle w:val="FontStyle62"/>
          <w:lang w:eastAsia="ru-RU"/>
        </w:rPr>
        <w:t>Похожим было и отношение маленьких журналов: "Александр Степанович, дайте что-нибудь поэкстраординарнее, в вашем стиле..."</w:t>
      </w:r>
    </w:p>
    <w:p>
      <w:pPr>
        <w:pStyle w:val="Style22"/>
        <w:widowControl/>
        <w:tabs>
          <w:tab w:val="clear" w:pos="708"/>
          <w:tab w:val="left" w:pos="216" w:leader="none"/>
        </w:tabs>
        <w:spacing w:lineRule="exact" w:line="202"/>
        <w:rPr/>
      </w:pPr>
      <w:r>
        <w:rPr>
          <w:rStyle w:val="FontStyle62"/>
          <w:lang w:eastAsia="ru-RU"/>
        </w:rPr>
        <w:t>—</w:t>
      </w:r>
      <w:r>
        <w:rPr>
          <w:rStyle w:val="FontStyle62"/>
          <w:lang w:eastAsia="ru-RU"/>
        </w:rPr>
        <w:tab/>
        <w:t>"В моем стиле^и в вашем соответствии", — посмеивался Грин.</w:t>
      </w:r>
    </w:p>
    <w:p>
      <w:pPr>
        <w:pStyle w:val="Style30"/>
        <w:widowControl/>
        <w:rPr/>
      </w:pPr>
      <w:r>
        <w:rPr>
          <w:rStyle w:val="FontStyle62"/>
          <w:lang w:eastAsia="ru-RU"/>
        </w:rPr>
        <w:t>В больших журналах его не печатали. Только уже перед смертью, за год, в ленинградском журнале "Звезда"</w:t>
      </w:r>
      <w:r>
        <w:rPr>
          <w:rStyle w:val="EndnoteCharacters"/>
          <w:rStyle w:val="EndnoteAnchor"/>
          <w:rFonts w:cs="Times New Roman" w:ascii="Times New Roman" w:hAnsi="Times New Roman"/>
          <w:sz w:val="20"/>
          <w:szCs w:val="20"/>
          <w:lang w:eastAsia="ru-RU"/>
        </w:rPr>
        <w:endnoteReference w:id="114"/>
      </w:r>
      <w:r>
        <w:rPr>
          <w:rStyle w:val="FontStyle62"/>
          <w:lang w:eastAsia="ru-RU"/>
        </w:rPr>
        <w:t xml:space="preserve"> была напечатана "Автоби</w:t>
        <w:softHyphen/>
        <w:t>ографическая повесть", и то лишь благодаря большой личной распо</w:t>
        <w:softHyphen/>
        <w:t>ложенности к Грину некоторых членов редакции, в частности, Нико</w:t>
        <w:softHyphen/>
        <w:t>лая Семеновича Тихонова. Грина это обижало, но виду он не подавал: "Они считают меня легче, чем я есть. Они любят громкий треск совре</w:t>
        <w:softHyphen/>
        <w:t xml:space="preserve">менности, сегодняшнего дня. Тихая заводь человеческих чувств и душ </w:t>
      </w:r>
      <w:r>
        <w:rPr>
          <w:rStyle w:val="FontStyle67"/>
          <w:lang w:eastAsia="ru-RU"/>
        </w:rPr>
        <w:t xml:space="preserve">их </w:t>
      </w:r>
      <w:r>
        <w:rPr>
          <w:rStyle w:val="FontStyle62"/>
          <w:lang w:eastAsia="ru-RU"/>
        </w:rPr>
        <w:t>не волнует и не интересует". Как только приходилось Грину иметь дело с редакциями толстых журналов или издательств, это всегда за</w:t>
        <w:softHyphen/>
        <w:t>канчивалось впустую. И он страдал по-настоящему.</w:t>
      </w:r>
    </w:p>
    <w:p>
      <w:pPr>
        <w:pStyle w:val="Style30"/>
        <w:widowControl/>
        <w:ind w:firstLine="274"/>
        <w:rPr/>
      </w:pPr>
      <w:r>
        <w:rPr>
          <w:rStyle w:val="FontStyle62"/>
          <w:lang w:eastAsia="ru-RU"/>
        </w:rPr>
        <w:t>Отношение больших журналов особенно резко проявилось к "Бе</w:t>
        <w:softHyphen/>
        <w:t>гущей по волнам". Грин дал ее в журнал, редактируемый Александ</w:t>
        <w:softHyphen/>
        <w:t>ром Константиновичем Воронским и Марией Карловной Иорданс</w:t>
        <w:softHyphen/>
        <w:t>кой. Долго они держали роман на прочтении. Им лично он нравился, но против "верхушки" они не рискнули пойти и вернули его с кис</w:t>
        <w:softHyphen/>
        <w:t>лой миной: "Весьма несовременно, не заинтересует читателя". Алек</w:t>
        <w:softHyphen/>
        <w:t>сандр Степанович и знал, и понимал, что этот роман чрезвычайно характерен для него, прекрасно сделан, заинтересует и найдет чита</w:t>
        <w:softHyphen/>
        <w:t>теля, и хотел большого читателя...</w:t>
      </w:r>
    </w:p>
    <w:p>
      <w:pPr>
        <w:pStyle w:val="Style30"/>
        <w:widowControl/>
        <w:ind w:firstLine="278"/>
        <w:rPr/>
      </w:pPr>
      <w:r>
        <w:rPr>
          <w:rStyle w:val="FontStyle62"/>
          <w:lang w:eastAsia="ru-RU"/>
        </w:rPr>
        <w:t>Другой раз с той же "Бегущей по волнам". Это уже почти через два года, в 1927-1928 годах. Роман всё мытарствовал по редакциям журналов и издательств, не находя пристанища. Грин приглашен на чтение "Никитинских субботников"</w:t>
      </w:r>
      <w:r>
        <w:rPr>
          <w:rStyle w:val="EndnoteCharacters"/>
          <w:rStyle w:val="EndnoteAnchor"/>
          <w:rFonts w:cs="Times New Roman" w:ascii="Times New Roman" w:hAnsi="Times New Roman"/>
          <w:sz w:val="20"/>
          <w:szCs w:val="20"/>
          <w:lang w:eastAsia="ru-RU"/>
        </w:rPr>
        <w:endnoteReference w:id="115"/>
      </w:r>
      <w:r>
        <w:rPr>
          <w:rStyle w:val="FontStyle62"/>
          <w:lang w:eastAsia="ru-RU"/>
        </w:rPr>
        <w:t>, читает отрывки из "Бегущей по волнам", вызвав у слушателей чувство искреннего восхищения. Слушатели — в большинстве члены издательства "Никитинские суб</w:t>
        <w:softHyphen/>
        <w:t>ботники". Александр Степанович предлагает "Бегущую по волнам" —</w:t>
        <w:tab/>
        <w:t xml:space="preserve">получает отказ. Одно дело — платонически восхищаться, другое — издавать. "Несовременно" — отвечают. Словно истинное </w:t>
      </w:r>
      <w:r>
        <w:rPr>
          <w:rStyle w:val="FontStyle67"/>
          <w:lang w:eastAsia="ru-RU"/>
        </w:rPr>
        <w:t xml:space="preserve">и </w:t>
      </w:r>
      <w:r>
        <w:rPr>
          <w:rStyle w:val="FontStyle62"/>
          <w:lang w:eastAsia="ru-RU"/>
        </w:rPr>
        <w:t>человеч</w:t>
        <w:softHyphen/>
        <w:t>ное имеет особое время.</w:t>
      </w:r>
    </w:p>
    <w:p>
      <w:pPr>
        <w:pStyle w:val="Style30"/>
        <w:widowControl/>
        <w:spacing w:before="48" w:after="0"/>
        <w:ind w:firstLine="278"/>
        <w:rPr/>
      </w:pPr>
      <w:r>
        <w:rPr>
          <w:rStyle w:val="FontStyle62"/>
          <w:lang w:eastAsia="ru-RU"/>
        </w:rPr>
        <w:t>Так давил на всё РАПП. И недаром, прочтя в апреле 1932 года о прекращении существования РАППа, Грин сказал облегченно: "Ну, теперь, дружок, нам станет легче жить. Повеяло свежим ветром, ра</w:t>
        <w:softHyphen/>
        <w:t>зогнали авербаховскую шайку</w:t>
      </w:r>
      <w:r>
        <w:rPr>
          <w:rStyle w:val="EndnoteCharacters"/>
          <w:rStyle w:val="EndnoteAnchor"/>
          <w:rFonts w:cs="Times New Roman" w:ascii="Times New Roman" w:hAnsi="Times New Roman"/>
          <w:sz w:val="20"/>
          <w:szCs w:val="20"/>
          <w:lang w:eastAsia="ru-RU"/>
        </w:rPr>
        <w:endnoteReference w:id="116"/>
      </w:r>
      <w:r>
        <w:rPr>
          <w:rStyle w:val="FontStyle62"/>
          <w:lang w:eastAsia="ru-RU"/>
        </w:rPr>
        <w:t>". И не пришлось пожить...</w:t>
      </w:r>
    </w:p>
    <w:p>
      <w:pPr>
        <w:pStyle w:val="Style30"/>
        <w:widowControl/>
        <w:ind w:firstLine="288"/>
        <w:rPr/>
      </w:pPr>
      <w:r>
        <w:rPr>
          <w:rStyle w:val="FontStyle62"/>
          <w:lang w:eastAsia="ru-RU"/>
        </w:rPr>
        <w:t>Александр Степанович говорил: "Мне во сто крат легче написать роман, чем протаскивать его через дантов ад</w:t>
      </w:r>
      <w:r>
        <w:rPr>
          <w:rStyle w:val="EndnoteCharacters"/>
          <w:rStyle w:val="EndnoteAnchor"/>
          <w:rFonts w:cs="Times New Roman" w:ascii="Times New Roman" w:hAnsi="Times New Roman"/>
          <w:sz w:val="20"/>
          <w:szCs w:val="20"/>
          <w:lang w:eastAsia="ru-RU"/>
        </w:rPr>
        <w:endnoteReference w:id="117"/>
      </w:r>
      <w:r>
        <w:rPr>
          <w:rStyle w:val="FontStyle62"/>
          <w:lang w:eastAsia="ru-RU"/>
        </w:rPr>
        <w:t xml:space="preserve"> издательств". Чван</w:t>
        <w:softHyphen/>
        <w:t>ная, зазнавшаяся группа литературных тузов того времени не по</w:t>
        <w:softHyphen/>
        <w:t>нимала и не ценила Грина. Он для них был писателем маленьких журналов, писателем авантюрного легкого стиля, ушедшим от дей</w:t>
        <w:softHyphen/>
        <w:t>ствительности. Они проглядели за именуемым ими "легким стилем" прекрасный язык его и замыслы его, чистоту, благородство, силу и нежность человеческой души, мечты.</w:t>
      </w:r>
    </w:p>
    <w:p>
      <w:pPr>
        <w:pStyle w:val="Style30"/>
        <w:widowControl/>
        <w:ind w:firstLine="288"/>
        <w:rPr/>
      </w:pPr>
      <w:r>
        <w:rPr>
          <w:rStyle w:val="FontStyle62"/>
          <w:lang w:eastAsia="ru-RU"/>
        </w:rPr>
        <w:t>Леонид Борисов, писатель, давший о Грине книгу с прекрасным заг</w:t>
        <w:softHyphen/>
        <w:t>лавием "Волшебник из Гель-Гью" и порочным содержанием, знает его как писателя весьма поверхностно. Биографии Грина и его произведе</w:t>
        <w:softHyphen/>
        <w:t>ний почти не знает, вульгаризирует образ Александра Степановича и наполняет книгу отсебятиной. Но некоей частью своей души он любит Грина по-настоящему и тогда говорит правильные слова о нем: "Грин, любит жизнь и любовью этой заражает читателя. Во имя этой любви он рассказывает сказки, не с целью уйти от действительности, как в этом обвиняют его до сих пор близорукие люди, а для того, чтобы возбудить жажду прекрасного, подвига и чистоты". Это хорошо и верно.</w:t>
      </w:r>
    </w:p>
    <w:p>
      <w:pPr>
        <w:pStyle w:val="Style121"/>
        <w:widowControl/>
        <w:spacing w:before="182" w:after="0"/>
        <w:ind w:left="317" w:hanging="0"/>
        <w:rPr/>
      </w:pPr>
      <w:r>
        <w:rPr>
          <w:rStyle w:val="FontStyle57"/>
          <w:lang w:eastAsia="ru-RU"/>
        </w:rPr>
        <w:t>Грин о себе</w:t>
      </w:r>
    </w:p>
    <w:p>
      <w:pPr>
        <w:pStyle w:val="Style30"/>
        <w:widowControl/>
        <w:spacing w:before="82" w:after="0"/>
        <w:rPr/>
      </w:pPr>
      <w:r>
        <w:rPr>
          <w:rStyle w:val="FontStyle62"/>
          <w:lang w:eastAsia="ru-RU"/>
        </w:rPr>
        <w:t>Александр Степанович не любил рассказывать о себе посторон</w:t>
        <w:softHyphen/>
        <w:t>ним. Да и близким — без большой охоты. И сам не расспрашивал. На редкие, правда, просьбы редакций журналов дать автобиографичес</w:t>
        <w:softHyphen/>
        <w:t>кий материал, он суховато отвечал: "Моя биография — в моих кни</w:t>
        <w:softHyphen/>
        <w:t>гах". Иногда мне это казалось смелым, и я говорила ему о своем впечатлении. Он отвечал мне, что для него это не смелость, а истина, что настоящий художник, пишущий не для сегодняшнего дня, не для карьеры, а для души, по существу, является всеми героями своих произведений: и положительными, и отрицательными. Ибо для того, чтобы изобразить тот или иной персонаж, нужно настолько слиться с ним, что он является как бы действительной частью его существа. "Внешние наблюдения над разными людьми и случаями, — говорил он, — только помогают мне сконцентрировать и оформить впечатле</w:t>
        <w:softHyphen/>
        <w:t>ние от самого себя, увидеть разные стороны своей души, разные их возможности. Я и Гарвей, и Гез</w:t>
      </w:r>
      <w:r>
        <w:rPr>
          <w:rStyle w:val="EndnoteCharacters"/>
          <w:rStyle w:val="EndnoteAnchor"/>
          <w:rFonts w:cs="Times New Roman" w:ascii="Times New Roman" w:hAnsi="Times New Roman"/>
          <w:sz w:val="20"/>
          <w:szCs w:val="20"/>
          <w:lang w:eastAsia="ru-RU"/>
        </w:rPr>
        <w:endnoteReference w:id="118"/>
      </w:r>
      <w:r>
        <w:rPr>
          <w:rStyle w:val="FontStyle62"/>
          <w:lang w:eastAsia="ru-RU"/>
        </w:rPr>
        <w:t>, и Эсборн</w:t>
      </w:r>
      <w:r>
        <w:rPr>
          <w:rStyle w:val="EndnoteCharacters"/>
          <w:rStyle w:val="EndnoteAnchor"/>
          <w:rFonts w:cs="Times New Roman" w:ascii="Times New Roman" w:hAnsi="Times New Roman"/>
          <w:sz w:val="20"/>
          <w:szCs w:val="20"/>
          <w:lang w:eastAsia="ru-RU"/>
        </w:rPr>
        <w:endnoteReference w:id="119"/>
      </w:r>
      <w:r>
        <w:rPr>
          <w:rStyle w:val="FontStyle62"/>
          <w:lang w:eastAsia="ru-RU"/>
        </w:rPr>
        <w:t xml:space="preserve"> — всё совместимо. И со стороны на себя смотрю, и вглубь, и вширь. Только на самом себе я познаю мир человеческих чувств. И чем шире в писателе способ</w:t>
        <w:softHyphen/>
        <w:t>ность проникать через себя в сущность других людей, тем он талан</w:t>
        <w:softHyphen/>
        <w:t>тливее и разнообразнее. Он как бы всевоплощающий актер. Мне лично довольно познать себя и женщину, любимую и любящую меня. Че</w:t>
        <w:softHyphen/>
        <w:t>рез них я вижу весь свой мир, темный и светлый, свои желания и действительность. И, какова бы она ни была, она вся выразилась в образах, мною созданных. Оттого я и говорю смело: в моих книгах — моя биография. Надо лишь уметь их прочесть".</w:t>
      </w:r>
    </w:p>
    <w:p>
      <w:pPr>
        <w:pStyle w:val="Style30"/>
        <w:widowControl/>
        <w:rPr/>
      </w:pPr>
      <w:r>
        <w:rPr>
          <w:rStyle w:val="FontStyle62"/>
          <w:lang w:eastAsia="ru-RU"/>
        </w:rPr>
        <w:t>И он был прав, Александр Степанович. Старая, я читаю его кни</w:t>
        <w:softHyphen/>
        <w:t>ги, только так встречаюсь и разговариваю с ним. Его сюжеты, его герои для меня неотделимы от его образа. Вот отчего душевно я не расстаюсь с ним, а как бы говорю и, светло погрустив, успокаиваюсь.</w:t>
      </w:r>
    </w:p>
    <w:p>
      <w:pPr>
        <w:pStyle w:val="Style30"/>
        <w:widowControl/>
        <w:ind w:firstLine="278"/>
        <w:rPr/>
      </w:pPr>
      <w:r>
        <w:rPr>
          <w:rStyle w:val="FontStyle62"/>
          <w:lang w:eastAsia="ru-RU"/>
        </w:rPr>
        <w:t>"Бегущая по волнам" — один из самых биографических романов Грина. Это рассказ, в поэтических словах изображающий его искания и находки. Вступление о Несбывшемся — не личное ли звучит в нем?</w:t>
      </w:r>
    </w:p>
    <w:p>
      <w:pPr>
        <w:pStyle w:val="Style30"/>
        <w:widowControl/>
        <w:ind w:firstLine="288"/>
        <w:rPr/>
      </w:pPr>
      <w:r>
        <w:rPr>
          <w:rStyle w:val="FontStyle62"/>
          <w:lang w:eastAsia="ru-RU"/>
        </w:rPr>
        <w:t>Ребенком, прочтя "Молли и Нолли" из "Кота-Мурлыки" Вагне</w:t>
        <w:softHyphen/>
        <w:t>ра</w:t>
      </w:r>
      <w:r>
        <w:rPr>
          <w:rStyle w:val="EndnoteCharacters"/>
          <w:rStyle w:val="EndnoteAnchor"/>
          <w:rFonts w:cs="Times New Roman" w:ascii="Times New Roman" w:hAnsi="Times New Roman"/>
          <w:sz w:val="20"/>
          <w:szCs w:val="20"/>
          <w:lang w:eastAsia="ru-RU"/>
        </w:rPr>
        <w:endnoteReference w:id="120"/>
      </w:r>
      <w:r>
        <w:rPr>
          <w:rStyle w:val="FontStyle62"/>
          <w:lang w:eastAsia="ru-RU"/>
        </w:rPr>
        <w:t>, затосковал он о той любви, жажда которой потом всю жизнь сопровождала его. Вот как рассказывал он мне об этом: "Я не знал, что со мною стало, когда прочел эту сказку, я не понимал тогда ни слова "любовь", ни всего, сопровождающего это слово, но детская душа моя затомилась. И теперь, переведя это на язык взрослых, я как бы сказал себе: хочу такого для себя! Это был первый стук в душу моих мужских чувств. Потом я узнал о Коте-Мурлыке, об этом человеке с пестрой душой, сказавшем вовремя мне, ребенку, верное поэтическое слово. Это был первый цветок в венке событий, о кото</w:t>
        <w:softHyphen/>
        <w:t>рых я тогда не знал. Было мне лет восемь. Это было, как слова Эгля для маленькой Ассоль. Я рос, жизнь била, трепала и мучила меня, а образ Молли не умирал и все рос в моей душе, в моем понимании счастья".</w:t>
      </w:r>
    </w:p>
    <w:p>
      <w:pPr>
        <w:pStyle w:val="Style30"/>
        <w:widowControl/>
        <w:ind w:firstLine="288"/>
        <w:rPr/>
      </w:pPr>
      <w:r>
        <w:rPr>
          <w:rStyle w:val="FontStyle62"/>
          <w:lang w:eastAsia="ru-RU"/>
        </w:rPr>
        <w:t>Многих женщин рассматривал Грин, ища. И прелестные, и дур</w:t>
        <w:softHyphen/>
        <w:t>ные были на его пути. Биче Сениэль</w:t>
      </w:r>
      <w:r>
        <w:rPr>
          <w:rStyle w:val="EndnoteCharacters"/>
          <w:rStyle w:val="EndnoteAnchor"/>
          <w:rFonts w:cs="Times New Roman" w:ascii="Times New Roman" w:hAnsi="Times New Roman"/>
          <w:sz w:val="20"/>
          <w:szCs w:val="20"/>
          <w:lang w:eastAsia="ru-RU"/>
        </w:rPr>
        <w:endnoteReference w:id="121"/>
      </w:r>
      <w:r>
        <w:rPr>
          <w:rStyle w:val="FontStyle62"/>
          <w:lang w:eastAsia="ru-RU"/>
        </w:rPr>
        <w:t xml:space="preserve"> — резюме этих встреч и иска</w:t>
        <w:softHyphen/>
        <w:t>ний. Тут и юношеская Вера Аверкиева, и Екатерина Бибергаль, и Вера Павловна, и Мария Владиславовна, и Мария Сергеевна. И мно</w:t>
        <w:softHyphen/>
        <w:t>гие-многие другие, ни имени, ни лиц которых я не знаю, о которых он скромно говорил: "Их было много". Я никогда не хотела знать подробности о них. Молодость Александра Степановича, тяжелая жизнь, незнание ее, жадность к ней. "Тоска о Молли", алкоголь, так обостряющий и искажающий желаемые образы, вечное беспокойство и ошибки... Искание не тела женщины, а души ее, воплощенной в желаемый образ Дэзи — девушки с простым сердцем и верой в чуде</w:t>
        <w:softHyphen/>
        <w:t>са, творимые руками человеческими. Такие девушки непопулярны, не привлекают взора ни яркостью, ни блеском ума, ни изысканнос</w:t>
        <w:softHyphen/>
        <w:t>тью. Они умеют только любить, верить, быть женой, другом.</w:t>
      </w:r>
    </w:p>
    <w:p>
      <w:pPr>
        <w:pStyle w:val="Style30"/>
        <w:widowControl/>
        <w:rPr/>
      </w:pPr>
      <w:r>
        <w:rPr>
          <w:rStyle w:val="FontStyle62"/>
          <w:lang w:eastAsia="ru-RU"/>
        </w:rPr>
        <w:t>Некто, прочтя "Бегущую по волнам", спросил меня так: "Прекрас</w:t>
        <w:softHyphen/>
        <w:t>ный роман, почему Гарвей сделал мезальянс, женясь на Дэзи?" — Он, значит, ничего не понял!..</w:t>
      </w:r>
    </w:p>
    <w:p>
      <w:pPr>
        <w:pStyle w:val="Style30"/>
        <w:widowControl/>
        <w:ind w:firstLine="274"/>
        <w:rPr/>
      </w:pPr>
      <w:r>
        <w:rPr>
          <w:rStyle w:val="FontStyle62"/>
          <w:lang w:eastAsia="ru-RU"/>
        </w:rPr>
        <w:t>Я долго удивлялась, что Александр Степанович, прежде чем на</w:t>
        <w:softHyphen/>
        <w:t>чать писать "Бегущую по волнам", на первом листе надписал посвя</w:t>
        <w:softHyphen/>
        <w:t>щение мне. В уже напечатанной книге (со снятым по моему настоя</w:t>
        <w:softHyphen/>
        <w:t>нию посвящением) Грин от руки, на моем личном экземпляре надписал слова: "Посвящаю Нине Николаевне Грин". Я спросила: "Почему не дарю?" А он говорит: "Дурачок ты мой, дурачок Котофеинька. Неужели ты не понимаешь, что ты — моя Дэзи".</w:t>
      </w:r>
    </w:p>
    <w:p>
      <w:pPr>
        <w:pStyle w:val="Style30"/>
        <w:widowControl/>
        <w:ind w:firstLine="293"/>
        <w:rPr/>
      </w:pPr>
      <w:r>
        <w:rPr>
          <w:rStyle w:val="FontStyle62"/>
          <w:lang w:eastAsia="ru-RU"/>
        </w:rPr>
        <w:t>После его смерти некоторые наши московские знакомые, напри</w:t>
        <w:softHyphen/>
        <w:t>мер Новикова Ольга Максимилиановна и другие, называли меня "Бегущей". Это меня чрезвычайно смущало: не чувствовала я себя такой хорошей и было как-то обнаженно. Теперь об этом говорю спокойно, так как стала старой.</w:t>
      </w:r>
    </w:p>
    <w:p>
      <w:pPr>
        <w:pStyle w:val="Style30"/>
        <w:widowControl/>
        <w:rPr/>
      </w:pPr>
      <w:r>
        <w:rPr>
          <w:rStyle w:val="FontStyle62"/>
          <w:lang w:eastAsia="ru-RU"/>
        </w:rPr>
        <w:t>Все слова о Несбывшемся — личные мысли и чувства Грина. Это — его символ жизни. То хорошее, что с ним когда-либо происходило, он умел облекать в такие высокопоэтические образы и слова, что звучало песней, и, может быть, многим казалось поэтической выдум</w:t>
        <w:softHyphen/>
        <w:t>кой, а было его собственными переживаниями. Всё то гротескное, нетрезвое, уродливое, отталкивавшее иных от него, было поверхнос</w:t>
        <w:softHyphen/>
        <w:t>тным, рожденным средой, нуждой, тяжелой юностью. Оно же было и аттической солью</w:t>
      </w:r>
      <w:r>
        <w:rPr>
          <w:rStyle w:val="EndnoteCharacters"/>
          <w:rStyle w:val="EndnoteAnchor"/>
          <w:rFonts w:cs="Times New Roman" w:ascii="Times New Roman" w:hAnsi="Times New Roman"/>
          <w:sz w:val="20"/>
          <w:szCs w:val="20"/>
          <w:lang w:eastAsia="ru-RU"/>
        </w:rPr>
        <w:endnoteReference w:id="122"/>
      </w:r>
      <w:r>
        <w:rPr>
          <w:rStyle w:val="FontStyle62"/>
          <w:lang w:eastAsia="ru-RU"/>
        </w:rPr>
        <w:t xml:space="preserve"> его творчества. А зерно души чисто и перелив</w:t>
        <w:softHyphen/>
        <w:t>чато сияло, как драгоценный камень под лучами солнца. Если бы горести, пришедшие еще в детстве и покинувшие его лишь со смер</w:t>
        <w:softHyphen/>
        <w:t>тью, не терзали его, жил бы он, как Артур Грэй</w:t>
      </w:r>
      <w:r>
        <w:rPr>
          <w:rStyle w:val="EndnoteCharacters"/>
          <w:rStyle w:val="EndnoteAnchor"/>
          <w:rFonts w:cs="Times New Roman" w:ascii="Times New Roman" w:hAnsi="Times New Roman"/>
          <w:sz w:val="20"/>
          <w:szCs w:val="20"/>
          <w:lang w:eastAsia="ru-RU"/>
        </w:rPr>
        <w:endnoteReference w:id="123"/>
      </w:r>
      <w:r>
        <w:rPr>
          <w:rStyle w:val="FontStyle62"/>
          <w:lang w:eastAsia="ru-RU"/>
        </w:rPr>
        <w:t>, Эммануил Стиль</w:t>
      </w:r>
      <w:r>
        <w:rPr>
          <w:rStyle w:val="EndnoteCharacters"/>
          <w:rStyle w:val="EndnoteAnchor"/>
          <w:rFonts w:cs="Times New Roman" w:ascii="Times New Roman" w:hAnsi="Times New Roman"/>
          <w:sz w:val="20"/>
          <w:szCs w:val="20"/>
          <w:lang w:eastAsia="ru-RU"/>
        </w:rPr>
        <w:endnoteReference w:id="124"/>
      </w:r>
      <w:r>
        <w:rPr>
          <w:rStyle w:val="FontStyle62"/>
          <w:vertAlign w:val="superscript"/>
          <w:lang w:eastAsia="ru-RU"/>
        </w:rPr>
        <w:t xml:space="preserve">  </w:t>
      </w:r>
      <w:r>
        <w:rPr>
          <w:rStyle w:val="FontStyle62"/>
          <w:lang w:eastAsia="ru-RU"/>
        </w:rPr>
        <w:t>или Гарвей из своих произведений. Точно так.</w:t>
      </w:r>
    </w:p>
    <w:p>
      <w:pPr>
        <w:pStyle w:val="Style121"/>
        <w:widowControl/>
        <w:spacing w:before="182" w:after="0"/>
        <w:ind w:left="307" w:hanging="0"/>
        <w:rPr/>
      </w:pPr>
      <w:r>
        <w:rPr>
          <w:rStyle w:val="FontStyle57"/>
          <w:lang w:eastAsia="ru-RU"/>
        </w:rPr>
        <w:t>Зеркало</w:t>
      </w:r>
    </w:p>
    <w:p>
      <w:pPr>
        <w:pStyle w:val="Style30"/>
        <w:widowControl/>
        <w:spacing w:before="86" w:after="0"/>
        <w:ind w:firstLine="288"/>
        <w:rPr/>
      </w:pPr>
      <w:r>
        <w:rPr>
          <w:rStyle w:val="FontStyle62"/>
          <w:lang w:eastAsia="ru-RU"/>
        </w:rPr>
        <w:t>Месяцев через десять после окончания "Бегущей по волнам" Грин начал писать роман "Джесси и Моргиана". "Этот роман только для тебя, взамен посвящения, снятого с "Бегущей по волнам". Он, как малый, слабый ручеек, заструился из молчавшей души моей, и я успокоился". Этот роман глубоко интимен, близок теперь только моей душе. Если бы Александр Степанович был жив, он был бы для нас источником не</w:t>
        <w:softHyphen/>
        <w:t>жнейших воспоминаний. Посвящение мне на "Джесси и Моргиане" он сделал уже в корректуре, боясь, чтобы не случилось, как с "Бегущей".</w:t>
      </w:r>
    </w:p>
    <w:p>
      <w:pPr>
        <w:pStyle w:val="Style43"/>
        <w:widowControl/>
        <w:spacing w:lineRule="exact" w:line="202"/>
        <w:rPr/>
      </w:pPr>
      <w:r>
        <w:rPr>
          <w:rStyle w:val="FontStyle62"/>
          <w:lang w:eastAsia="ru-RU"/>
        </w:rPr>
        <w:t>1928 год, лето. Мы в Ленинграде. После мучительных, по обык</w:t>
        <w:softHyphen/>
        <w:t>новению, попыток пристроить очередной роман "Джесси и Моргиа</w:t>
        <w:softHyphen/>
        <w:t>на", мы, продав его издательству "Прибой"</w:t>
      </w:r>
      <w:r>
        <w:rPr>
          <w:rStyle w:val="EndnoteCharacters"/>
          <w:rStyle w:val="EndnoteAnchor"/>
          <w:rFonts w:cs="Times New Roman" w:ascii="Times New Roman" w:hAnsi="Times New Roman"/>
          <w:sz w:val="20"/>
          <w:szCs w:val="20"/>
          <w:lang w:eastAsia="ru-RU"/>
        </w:rPr>
        <w:endnoteReference w:id="125"/>
      </w:r>
      <w:r>
        <w:rPr>
          <w:rStyle w:val="FontStyle62"/>
          <w:lang w:eastAsia="ru-RU"/>
        </w:rPr>
        <w:t>, уезжаем в Феодосию. Желанным и милым кажется нам наш тихий южный уголок. Хорошо нам в Феодосии! Пусть мы нуждаемся, живем иногда более чем скром</w:t>
        <w:softHyphen/>
        <w:t>но, но души наши свободны, мирны. В те дни и месяцы, что мы дома, мы набираемся сил на будущие муки по издательствам.</w:t>
      </w:r>
    </w:p>
    <w:p>
      <w:pPr>
        <w:pStyle w:val="Style30"/>
        <w:widowControl/>
        <w:ind w:firstLine="298"/>
        <w:rPr/>
      </w:pPr>
      <w:r>
        <w:rPr>
          <w:rStyle w:val="FontStyle62"/>
          <w:lang w:eastAsia="ru-RU"/>
        </w:rPr>
        <w:t>Приехали. Снова домашний покой, налаженная, милая жизнь. Как-то получаем почту, и Грин одно письмо не вскрывает при мне. Я заметила это, но не придала никакого значения. Под вечер, еще зас</w:t>
        <w:softHyphen/>
        <w:t>ветло, он зовет погулять. Обычно на прогулках он ведет меня, куда хочет. Так и теперь. Идем мимо вокзала. У багажной конторы он приглашает меня зайти вместе с ним. Недоумевая, вхожу в помеще</w:t>
        <w:softHyphen/>
        <w:t>ние. Зачем? Александр Степанович предъявляет квитанцию и зовет носильщиков. Еще больше недоумеваю, но молчу: не принято меж нами среди посторонних искать друг у друга объяснений. Выносят какой-то длинный узкий ящик. Я весьма заинтригована. Кладут ящик на ребро на линейку</w:t>
      </w:r>
      <w:r>
        <w:rPr>
          <w:rStyle w:val="EndnoteCharacters"/>
          <w:rStyle w:val="EndnoteAnchor"/>
          <w:rFonts w:cs="Times New Roman" w:ascii="Times New Roman" w:hAnsi="Times New Roman"/>
          <w:sz w:val="20"/>
          <w:szCs w:val="20"/>
          <w:lang w:eastAsia="ru-RU"/>
        </w:rPr>
        <w:endnoteReference w:id="126"/>
      </w:r>
      <w:r>
        <w:rPr>
          <w:rStyle w:val="FontStyle62"/>
          <w:lang w:eastAsia="ru-RU"/>
        </w:rPr>
        <w:t>, Грин велит одному носильщику сесть с нами. Едем домой. Тихонько спрашиваю: "Сашенька, что это? Не томи..." — "Молчи, любопытик, скоро узнаешь..." — шепотом он отвечает, делая страшные глаза. Ящик тяжелый. Выгружаем его у дома, вно</w:t>
        <w:softHyphen/>
        <w:t>сим, он берет клещи и молоток и, открыв, освобождает от соломы и бумаги прекрасное граненое зеркало. Зеркало выше меня. Я задыха</w:t>
        <w:softHyphen/>
        <w:t xml:space="preserve">юсь от нахлынувшей на меня радости и нелепо спрашиваю: "И это мне?" — "Нет, — отвечает он, — это я Куку купил (Кук — наша собачка). Он большой франт и любит перед зеркалом покрутиться". А улыбка так и сияет на его обычно мрачноватом лице. Он радуется </w:t>
      </w:r>
      <w:r>
        <w:rPr>
          <w:rStyle w:val="FontStyle67"/>
          <w:lang w:eastAsia="ru-RU"/>
        </w:rPr>
        <w:t xml:space="preserve">и </w:t>
      </w:r>
      <w:r>
        <w:rPr>
          <w:rStyle w:val="FontStyle62"/>
          <w:lang w:eastAsia="ru-RU"/>
        </w:rPr>
        <w:t>моему удивлению, и моей радости, и аханью мамы. Как же мне не радость! Я шью всё себе сама, и маме, и даже Александру Степанови</w:t>
        <w:softHyphen/>
        <w:t>чу, а зеркальце у меня всего в полметра, да и то мамино. Кроме того, люблю посмотреться в зеркало. Неожиданный и желанный подарок!</w:t>
      </w:r>
    </w:p>
    <w:p>
      <w:pPr>
        <w:pStyle w:val="Style30"/>
        <w:widowControl/>
        <w:ind w:firstLine="288"/>
        <w:rPr/>
      </w:pPr>
      <w:r>
        <w:rPr>
          <w:rStyle w:val="FontStyle62"/>
          <w:lang w:eastAsia="ru-RU"/>
        </w:rPr>
        <w:t>Грин приносит заготовленные им заранее крюки и шнур; кольца ввинчены в подрамник, выбираем в нашей спальне место, куда его повесить, и через час красивое зеркало преображает комнату.</w:t>
      </w:r>
    </w:p>
    <w:p>
      <w:pPr>
        <w:pStyle w:val="Style30"/>
        <w:widowControl/>
        <w:ind w:firstLine="278"/>
        <w:rPr/>
      </w:pPr>
      <w:r>
        <w:rPr>
          <w:rStyle w:val="FontStyle62"/>
          <w:lang w:eastAsia="ru-RU"/>
        </w:rPr>
        <w:t>Александр Степанович рассказывает, что, будучи в Ленинграде, он заказал его в зеркальном магазине. Именно заказал: толстое гра</w:t>
        <w:softHyphen/>
        <w:t>неное зеркало, без рамы, похожее на спокойный пруд. Решил всё сделать потихоньку от меня, чтобы это мне было неожиданным подар</w:t>
        <w:softHyphen/>
        <w:t>ком и чтобы я не протестовала против него, учитывая нашу нужду. "Мне, Котофеинька, всегда жалко видеть тебя, крутящейся перед маленьким зеркалом. Молодая милая женщина должна иметь хоро</w:t>
        <w:softHyphen/>
        <w:t>шее зеркало, только в молодости и посмотреться в него — в старости будешь равнодушна. Жалеть на это не надо". Тут мы оба вспомнили, как в 1923 году в Петрограде Александр Степанович, желая обрадо</w:t>
        <w:softHyphen/>
        <w:t>вать меня, купил в брик-а-браке огромное трюмо в золоченой раме, рабочие поднимали его на шестой этаж и разбили на одной из пло</w:t>
        <w:softHyphen/>
        <w:t>щадок вдребезги. Он тогда очень погоревал о нем, а я его утешала, боялась этого только как нехорошей приметы, но всё обошлось бла</w:t>
        <w:softHyphen/>
        <w:t>гополучно.</w:t>
      </w:r>
    </w:p>
    <w:p>
      <w:pPr>
        <w:pStyle w:val="Style30"/>
        <w:widowControl/>
        <w:ind w:firstLine="288"/>
        <w:rPr/>
      </w:pPr>
      <w:r>
        <w:rPr>
          <w:rStyle w:val="FontStyle62"/>
          <w:lang w:eastAsia="ru-RU"/>
        </w:rPr>
        <w:t>"Тогда я купил первое попавшееся, а теперь обдумал, какое тебе будет мило, и очень боялся, как бы опять не случилась какая оказия с ним", — вспоминал Грин. Это зеркало, золотые часики с браслетом и гранатовая брошь были самыми мною любимыми подарками. Зер</w:t>
        <w:softHyphen/>
        <w:t xml:space="preserve">кало было конфисковано при моем аресте в 1945 году, на часы я в 1932 году купила маленький домик, в котором провел последние дни </w:t>
      </w:r>
      <w:r>
        <w:rPr>
          <w:rStyle w:val="FontStyle67"/>
          <w:lang w:eastAsia="ru-RU"/>
        </w:rPr>
        <w:t xml:space="preserve">и </w:t>
      </w:r>
      <w:r>
        <w:rPr>
          <w:rStyle w:val="FontStyle62"/>
          <w:lang w:eastAsia="ru-RU"/>
        </w:rPr>
        <w:t>умер Александр Степанович. А брошь — милость судьбы — уцеле</w:t>
        <w:softHyphen/>
        <w:t>ла со мною, и, касаясь ее, целуя ее, я вижу Грина в осенний феодо</w:t>
        <w:softHyphen/>
        <w:t>сийский денек, пришедшего из города и дарящего ее мне с нежнос</w:t>
        <w:softHyphen/>
        <w:t>тью и мягкой улыбкой.</w:t>
      </w:r>
    </w:p>
    <w:p>
      <w:pPr>
        <w:pStyle w:val="Style30"/>
        <w:widowControl/>
        <w:ind w:firstLine="278"/>
        <w:rPr/>
      </w:pPr>
      <w:r>
        <w:rPr>
          <w:rStyle w:val="FontStyle62"/>
          <w:lang w:eastAsia="ru-RU"/>
        </w:rPr>
        <w:t xml:space="preserve">Александр Степанович любил мне дарить, но всегда у нас было мало денег, и я протестовала против дорогих подарков, опустошавших </w:t>
      </w:r>
      <w:r>
        <w:rPr>
          <w:rStyle w:val="FontStyle67"/>
          <w:lang w:eastAsia="ru-RU"/>
        </w:rPr>
        <w:t xml:space="preserve">и </w:t>
      </w:r>
      <w:r>
        <w:rPr>
          <w:rStyle w:val="FontStyle62"/>
          <w:lang w:eastAsia="ru-RU"/>
        </w:rPr>
        <w:t>без того узкий наш бюджет. Просила его отводить свою душеньку более дешевыми, но не менее приятными подарками как цветы, книги, конфеты. Он старался подарить неожиданно, красивое и хорошее. Его подарки всегда волновали меня, так как я видела, как любовно стара</w:t>
        <w:softHyphen/>
        <w:t>ется он украсить нашу суровую жизнь и мою — женскую.</w:t>
      </w:r>
    </w:p>
    <w:p>
      <w:pPr>
        <w:pStyle w:val="Style15"/>
        <w:widowControl/>
        <w:spacing w:before="154" w:after="0"/>
        <w:ind w:left="336" w:hanging="0"/>
        <w:rPr/>
      </w:pPr>
      <w:r>
        <w:rPr>
          <w:rStyle w:val="FontStyle48"/>
          <w:spacing w:val="-10"/>
          <w:lang w:eastAsia="ru-RU"/>
        </w:rPr>
        <w:t>"Дорога</w:t>
      </w:r>
      <w:r>
        <w:rPr>
          <w:rStyle w:val="FontStyle48"/>
          <w:lang w:eastAsia="ru-RU"/>
        </w:rPr>
        <w:t xml:space="preserve"> </w:t>
      </w:r>
      <w:r>
        <w:rPr>
          <w:rStyle w:val="FontStyle48"/>
          <w:spacing w:val="-10"/>
          <w:lang w:eastAsia="ru-RU"/>
        </w:rPr>
        <w:t>никуда"</w:t>
      </w:r>
    </w:p>
    <w:p>
      <w:pPr>
        <w:pStyle w:val="Style30"/>
        <w:widowControl/>
        <w:spacing w:before="72" w:after="0"/>
        <w:ind w:firstLine="298"/>
        <w:rPr>
          <w:rStyle w:val="FontStyle62"/>
          <w:lang w:eastAsia="ru-RU"/>
        </w:rPr>
      </w:pPr>
      <w:r>
        <w:rPr>
          <w:rStyle w:val="FontStyle62"/>
          <w:lang w:eastAsia="ru-RU"/>
        </w:rPr>
        <w:t>Еще работая над "Джесси и Моргианой", Грин уже набрасывал от</w:t>
        <w:softHyphen/>
        <w:t>рывки романа "Дорога никуда". По окончании "Джесси и Моргианы" — недолгое "молчание духа", вернее, отдых недели две, принятое Грином без особых волнений, а вслед за тем — продолжение "Дороги никуда".</w:t>
      </w:r>
    </w:p>
    <w:p>
      <w:pPr>
        <w:pStyle w:val="Style30"/>
        <w:widowControl/>
        <w:ind w:firstLine="298"/>
        <w:rPr/>
      </w:pPr>
      <w:r>
        <w:rPr>
          <w:rStyle w:val="FontStyle62"/>
          <w:lang w:eastAsia="ru-RU"/>
        </w:rPr>
        <w:t>При моем описании получается так, словно это шло разделенное друг от друга: каждое произведение как бы на отдельном острове зарож</w:t>
        <w:softHyphen/>
        <w:t>далось и кончалось. На самом же деле происходило несколько иначе. При обдумывании одного произведения сцены и мысли сплетались и вытекали или с представлениями и мыслями, к нему не относящимися впоследствии, или совсем отмирали, или оставались в памяти в хаоти</w:t>
        <w:softHyphen/>
        <w:t>ческом беспорядке, из которого Грин черпал при зарождении новой темы, сюжета. Он очень редко записывал, у него была могучая память. Так, например, мысль о летающем человеке тронула воображение Грина еще в 1908 году в рассказе "Состязание в Лиссе", а влилась в 1921 году в роман "Блистающий мир".</w:t>
      </w:r>
    </w:p>
    <w:p>
      <w:pPr>
        <w:pStyle w:val="Style30"/>
        <w:widowControl/>
        <w:ind w:firstLine="298"/>
        <w:rPr/>
      </w:pPr>
      <w:r>
        <w:rPr>
          <w:rStyle w:val="FontStyle62"/>
          <w:lang w:eastAsia="ru-RU"/>
        </w:rPr>
        <w:t>"Пишешь задуманное, — говорил Грин, — и всё, перегоняя друг друга, толпится во мне. Закончил, и... полная пустота, глухо. Появ</w:t>
        <w:softHyphen/>
        <w:t>ляется страх: иссяк родник. Неужели навсегда? Цепляешься вообра</w:t>
        <w:softHyphen/>
        <w:t>жением за всё, что хранится в памяти. Ворошишь старое на дне этого сундука — и ничего, ничего. Но проходит время, и не замечаешь, когда в тебе что-то забрезжило. Сырое, неясное зыблется, рассыпает</w:t>
        <w:softHyphen/>
        <w:t>ся в арабески. И вдруг блеснет центр, ствол, какая-то главная важная минута. И снова покой и равновесие, плыву по реке будущего".</w:t>
      </w:r>
    </w:p>
    <w:p>
      <w:pPr>
        <w:pStyle w:val="Style30"/>
        <w:widowControl/>
        <w:ind w:firstLine="288"/>
        <w:rPr/>
      </w:pPr>
      <w:r>
        <w:rPr>
          <w:rStyle w:val="FontStyle62"/>
          <w:lang w:eastAsia="ru-RU"/>
        </w:rPr>
        <w:t>В тяжелые дни нашей жизни росла "Дорога никуда". Грустно зве</w:t>
        <w:softHyphen/>
        <w:t>нели голоса ее в уставшей, измученной душе Александра Степанови</w:t>
        <w:softHyphen/>
        <w:t>ча. О людях, стоящих на теневой стороне жизни, о нежных чувствах человеческой души, не нашедших дороги в жестком и жестоком прак</w:t>
        <w:softHyphen/>
        <w:t>тичном мире, писал Грин. Как драгоценный свиток развертывал он свою душу в романах. "Дорога никуда" не опустошила его духа, была лишь легкая усталость. Это последний роман. Закончен он ранней весной в Феодосии. Корректуру правили, живя в Старом Крыму на даче у Шемплинских</w:t>
      </w:r>
      <w:r>
        <w:rPr>
          <w:rStyle w:val="EndnoteCharacters"/>
          <w:rStyle w:val="EndnoteAnchor"/>
          <w:rFonts w:cs="Times New Roman" w:ascii="Times New Roman" w:hAnsi="Times New Roman"/>
          <w:sz w:val="20"/>
          <w:szCs w:val="20"/>
          <w:lang w:eastAsia="ru-RU"/>
        </w:rPr>
        <w:endnoteReference w:id="127"/>
      </w:r>
      <w:r>
        <w:rPr>
          <w:rStyle w:val="FontStyle62"/>
          <w:lang w:eastAsia="ru-RU"/>
        </w:rPr>
        <w:t>. Александр Степанович тогда занимался Гулем. Редактировал в издательстве "Федерация"</w:t>
      </w:r>
      <w:r>
        <w:rPr>
          <w:rStyle w:val="EndnoteCharacters"/>
          <w:rStyle w:val="EndnoteAnchor"/>
          <w:rFonts w:cs="Times New Roman" w:ascii="Times New Roman" w:hAnsi="Times New Roman"/>
          <w:sz w:val="20"/>
          <w:szCs w:val="20"/>
          <w:lang w:eastAsia="ru-RU"/>
        </w:rPr>
        <w:endnoteReference w:id="128"/>
      </w:r>
      <w:r>
        <w:rPr>
          <w:rStyle w:val="FontStyle62"/>
          <w:lang w:eastAsia="ru-RU"/>
        </w:rPr>
        <w:t xml:space="preserve"> этот роман Иван Алексеевич Новиков. Он и послужил началом нашего доброго зна</w:t>
        <w:softHyphen/>
        <w:t>комства, так как чрезвычайно понравился Иван Алексеевич.</w:t>
      </w:r>
    </w:p>
    <w:p>
      <w:pPr>
        <w:pStyle w:val="Style30"/>
        <w:widowControl/>
        <w:ind w:firstLine="293"/>
        <w:rPr/>
      </w:pPr>
      <w:r>
        <w:rPr>
          <w:rStyle w:val="FontStyle62"/>
          <w:lang w:eastAsia="ru-RU"/>
        </w:rPr>
        <w:t>"Пока я не хочу думать о будущем, — сказал Грин, — но из этого романа родилась тема о "недотрогах". Я не могу писать для никого. Я должен знать, что у меня есть читатель, некий близкий, невидимый для меня, которому я рассказываю. Мне же говорят: "Один роман в год и никаких переизданий" или "вы не сливаетесь с эпохой, и она мстит вам в нашем лице". Словно я сапожник: одну пару обуви. А может быть, я за три года один роман напишу — чем же жить прика</w:t>
        <w:softHyphen/>
        <w:t>жете? Это же моя профессия, мой хлеб. Убивается стимул к жизни, ощущение читателя. Я не из тех, которые в рукописях распространя</w:t>
        <w:softHyphen/>
        <w:t>ются: я — только для души человеческой".</w:t>
      </w:r>
    </w:p>
    <w:p>
      <w:pPr>
        <w:pStyle w:val="Style30"/>
        <w:widowControl/>
        <w:ind w:firstLine="288"/>
        <w:rPr/>
      </w:pPr>
      <w:r>
        <w:rPr>
          <w:rStyle w:val="FontStyle62"/>
          <w:lang w:eastAsia="ru-RU"/>
        </w:rPr>
        <w:t>Роман "Дорога никуда" был первоначально назван "На теневой стороне". В 1928 году на выставке английской гравюры в Музее изящ</w:t>
        <w:softHyphen/>
        <w:t>ных искусств в Москве Грин увидел маленькую гравюру Гринвуда "Дорога никуда". Восхищеный гравюрой и ее названием, он меняет заглавие романа на "Дорогу никуда". "Это глубже и точнее отвечает теме романа", — отмечает Грин.</w:t>
      </w:r>
    </w:p>
    <w:p>
      <w:pPr>
        <w:pStyle w:val="Style30"/>
        <w:widowControl/>
        <w:ind w:firstLine="288"/>
        <w:rPr/>
      </w:pPr>
      <w:r>
        <w:rPr>
          <w:rStyle w:val="FontStyle62"/>
          <w:lang w:eastAsia="ru-RU"/>
        </w:rPr>
        <w:t>На выставке я была с Александром Степановичем, и подробности помню очень отчетливо. Выставка происходила в одной из неболь</w:t>
        <w:softHyphen/>
        <w:t>ших, неправильной формы, комнат музея. Окно — у входа справа, у окна, на стеллаже под стеклом, — рисунок или гравюра (?) Дюрера — букет фиалок</w:t>
      </w:r>
      <w:r>
        <w:rPr>
          <w:rStyle w:val="EndnoteCharacters"/>
          <w:rStyle w:val="EndnoteAnchor"/>
          <w:rFonts w:cs="Times New Roman" w:ascii="Times New Roman" w:hAnsi="Times New Roman"/>
          <w:sz w:val="20"/>
          <w:szCs w:val="20"/>
          <w:lang w:eastAsia="ru-RU"/>
        </w:rPr>
        <w:endnoteReference w:id="129"/>
      </w:r>
      <w:r>
        <w:rPr>
          <w:rStyle w:val="FontStyle62"/>
          <w:lang w:eastAsia="ru-RU"/>
        </w:rPr>
        <w:t>. Слева на стене, на высоте человеческого роста, — небольшая гравюра в незаметной темной рамке, изображающая отре</w:t>
        <w:softHyphen/>
        <w:t>зок дороги, поднимающейся на невысокий пустынный суровый холм и исчезающей за ним. Суровая гравюра. На ней надпись по-английс</w:t>
        <w:softHyphen/>
        <w:t>ки и перевод по-русски: "Дорога никуда" и имя автора — Гринвуд. Александр Степанович обратил на нее мое внимание: "Как хорошо названа гравюра... "На теневой стороне" переменю на "Дорогу нику</w:t>
        <w:softHyphen/>
        <w:t>да". Это заглавие отчетливее отвечает глубокой сущности моего сю</w:t>
        <w:softHyphen/>
        <w:t>жета, темы. Заметь, художник Гринвуд. И моему имени это созвучно. Очень, очень хорошо!"</w:t>
      </w:r>
    </w:p>
    <w:p>
      <w:pPr>
        <w:pStyle w:val="Style30"/>
        <w:widowControl/>
        <w:ind w:firstLine="288"/>
        <w:rPr/>
      </w:pPr>
      <w:r>
        <w:rPr>
          <w:rStyle w:val="FontStyle62"/>
          <w:lang w:eastAsia="ru-RU"/>
        </w:rPr>
        <w:t>Возвращаясь в общежитие пешком, мы всю дорогу говорили об этой гравюре, о художнике, задумавшем ее, о мыслях его, нам неизвестных.</w:t>
      </w:r>
    </w:p>
    <w:p>
      <w:pPr>
        <w:pStyle w:val="Style30"/>
        <w:widowControl/>
        <w:ind w:firstLine="293"/>
        <w:rPr/>
      </w:pPr>
      <w:r>
        <w:rPr>
          <w:rStyle w:val="FontStyle62"/>
          <w:lang w:eastAsia="ru-RU"/>
        </w:rPr>
        <w:t>Роман "Дорога никуда" переписывала на машинке я, так как у нас совсем не было денег, чтобы оплатить машинистку. Машинку я одол</w:t>
        <w:softHyphen/>
        <w:t>жила у какого-то бывшего дьякона, случайного знакомого. Обычно же большие вещи Грина переписывала сначала машинистка (фами</w:t>
        <w:softHyphen/>
        <w:t>лию забыла), жила в доме доктора Шишмана на Арабатской улице</w:t>
      </w:r>
      <w:r>
        <w:rPr>
          <w:rStyle w:val="EndnoteCharacters"/>
          <w:rStyle w:val="EndnoteAnchor"/>
          <w:rFonts w:cs="Times New Roman" w:ascii="Times New Roman" w:hAnsi="Times New Roman"/>
          <w:sz w:val="20"/>
          <w:szCs w:val="20"/>
          <w:lang w:eastAsia="ru-RU"/>
        </w:rPr>
        <w:endnoteReference w:id="130"/>
      </w:r>
      <w:r>
        <w:rPr>
          <w:rStyle w:val="FontStyle62"/>
          <w:lang w:eastAsia="ru-RU"/>
        </w:rPr>
        <w:t>, а затем — Александра Петровна Запорожец-Михайлова, наша знако</w:t>
        <w:softHyphen/>
        <w:t>мая, с ними я вела работу и переговоры.</w:t>
      </w:r>
    </w:p>
    <w:p>
      <w:pPr>
        <w:pStyle w:val="Style30"/>
        <w:widowControl/>
        <w:ind w:firstLine="288"/>
        <w:rPr/>
      </w:pPr>
      <w:r>
        <w:rPr>
          <w:rStyle w:val="FontStyle62"/>
          <w:lang w:eastAsia="ru-RU"/>
        </w:rPr>
        <w:t>Как-то в музее западной живописи, что на Пречистенке</w:t>
      </w:r>
      <w:r>
        <w:rPr>
          <w:rStyle w:val="EndnoteCharacters"/>
          <w:rStyle w:val="EndnoteAnchor"/>
          <w:rFonts w:cs="Times New Roman" w:ascii="Times New Roman" w:hAnsi="Times New Roman"/>
          <w:sz w:val="20"/>
          <w:szCs w:val="20"/>
          <w:lang w:eastAsia="ru-RU"/>
        </w:rPr>
        <w:endnoteReference w:id="131"/>
      </w:r>
      <w:r>
        <w:rPr>
          <w:rStyle w:val="FontStyle62"/>
          <w:lang w:eastAsia="ru-RU"/>
        </w:rPr>
        <w:t>, остано</w:t>
        <w:softHyphen/>
        <w:t>вились мы у картины Руссо "Поэт и его муза". Грин посмотрел-по</w:t>
        <w:softHyphen/>
        <w:t>смотрел на нее и рассмеялся. Спрашиваю: "Чего?" — "А знаешь, где мы с тобой на это похожи?" — "Нет". — "На нашей фотографии в Севастополе, где я стою, как гордый индюк"</w:t>
      </w:r>
      <w:r>
        <w:rPr>
          <w:rStyle w:val="EndnoteCharacters"/>
          <w:rStyle w:val="EndnoteAnchor"/>
          <w:rFonts w:cs="Times New Roman" w:ascii="Times New Roman" w:hAnsi="Times New Roman"/>
          <w:sz w:val="20"/>
          <w:szCs w:val="20"/>
          <w:lang w:eastAsia="ru-RU"/>
        </w:rPr>
        <w:endnoteReference w:id="132"/>
      </w:r>
      <w:r>
        <w:rPr>
          <w:rStyle w:val="FontStyle62"/>
          <w:lang w:eastAsia="ru-RU"/>
        </w:rPr>
        <w:t>.</w:t>
      </w:r>
    </w:p>
    <w:p>
      <w:pPr>
        <w:pStyle w:val="Style30"/>
        <w:widowControl/>
        <w:ind w:firstLine="288"/>
        <w:rPr/>
      </w:pPr>
      <w:r>
        <w:rPr>
          <w:rStyle w:val="FontStyle62"/>
          <w:lang w:eastAsia="ru-RU"/>
        </w:rPr>
        <w:t>В то свое посещение музея мы долго любовались небольшой кар</w:t>
        <w:softHyphen/>
        <w:t>тиной французского художника Делакруа, изображавшей небольшой розовый дом на лужайке среди деревьев. Вскоре Александр Степано</w:t>
        <w:softHyphen/>
        <w:t>вич написал "Акварель".</w:t>
      </w:r>
    </w:p>
    <w:p>
      <w:pPr>
        <w:pStyle w:val="Style30"/>
        <w:widowControl/>
        <w:rPr/>
      </w:pPr>
      <w:r>
        <w:rPr>
          <w:rStyle w:val="FontStyle62"/>
          <w:lang w:eastAsia="ru-RU"/>
        </w:rPr>
        <w:t>Художники или картины, которые нравились Грину: Сулоага "Свя</w:t>
        <w:softHyphen/>
        <w:t>той Григорий перед боем быков"; Снейдерс — весь разгул его натюрморта; гравюры Дюрера, особенно одна, изображавшая портрет како</w:t>
        <w:softHyphen/>
        <w:t>го-то немецкого рыцаря с худым и спокойным лицом. На знамени, которое этот рыцарь держал в руке, изображена была голова оленя с крестом меж рогов</w:t>
      </w:r>
      <w:r>
        <w:rPr>
          <w:rStyle w:val="EndnoteCharacters"/>
          <w:rStyle w:val="EndnoteAnchor"/>
          <w:rFonts w:cs="Times New Roman" w:ascii="Times New Roman" w:hAnsi="Times New Roman"/>
          <w:sz w:val="20"/>
          <w:szCs w:val="20"/>
          <w:lang w:eastAsia="ru-RU"/>
        </w:rPr>
        <w:endnoteReference w:id="133"/>
      </w:r>
      <w:r>
        <w:rPr>
          <w:rStyle w:val="FontStyle62"/>
          <w:lang w:eastAsia="ru-RU"/>
        </w:rPr>
        <w:t>.</w:t>
      </w:r>
    </w:p>
    <w:p>
      <w:pPr>
        <w:pStyle w:val="Style30"/>
        <w:widowControl/>
        <w:spacing w:before="5" w:after="0"/>
        <w:ind w:firstLine="288"/>
        <w:rPr/>
      </w:pPr>
      <w:r>
        <w:rPr>
          <w:rStyle w:val="FontStyle62"/>
          <w:lang w:eastAsia="ru-RU"/>
        </w:rPr>
        <w:t>Из русских Александру Степановича нравился "Портрет незнаком</w:t>
        <w:softHyphen/>
        <w:t>ки" Крамского</w:t>
      </w:r>
      <w:r>
        <w:rPr>
          <w:rStyle w:val="EndnoteCharacters"/>
          <w:rStyle w:val="EndnoteAnchor"/>
          <w:rFonts w:cs="Times New Roman" w:ascii="Times New Roman" w:hAnsi="Times New Roman"/>
          <w:sz w:val="20"/>
          <w:szCs w:val="20"/>
          <w:lang w:eastAsia="ru-RU"/>
        </w:rPr>
        <w:endnoteReference w:id="134"/>
      </w:r>
      <w:r>
        <w:rPr>
          <w:rStyle w:val="FontStyle62"/>
          <w:lang w:eastAsia="ru-RU"/>
        </w:rPr>
        <w:t xml:space="preserve"> и прелестная картинка в Третьяковской галерее, не помню автора, изображавшая бассейн, в воде — молоденькая женщи</w:t>
        <w:softHyphen/>
        <w:t>на, видна только ее головка в высокой прическе, особенно впечатляло выражение глаз</w:t>
      </w:r>
      <w:r>
        <w:rPr>
          <w:rStyle w:val="EndnoteCharacters"/>
          <w:rStyle w:val="EndnoteAnchor"/>
          <w:rFonts w:cs="Times New Roman" w:ascii="Times New Roman" w:hAnsi="Times New Roman"/>
          <w:sz w:val="20"/>
          <w:szCs w:val="20"/>
          <w:lang w:eastAsia="ru-RU"/>
        </w:rPr>
        <w:endnoteReference w:id="135"/>
      </w:r>
      <w:r>
        <w:rPr>
          <w:rStyle w:val="FontStyle62"/>
          <w:lang w:eastAsia="ru-RU"/>
        </w:rPr>
        <w:t>. Нравились некоторые портреты Исаака Бродского. Очень нравился Симонов, Александр Степанович даже как-то искал его в Москве, чтобы познакомиться, и был крайне огорчен, узнав, что тот живет в Харькове. Очень нравилась яркость и некая тонкая лубочность Симонова, но раздражало присутствие неясных человеческих фигурок в пейзаже. Нравилось "Утро" Богаевского, а вообще его не любил. Не очень любил Репина, называл его "художественным теат</w:t>
        <w:softHyphen/>
        <w:t>ром" в живописи. Не любил очень Левитана. Не любил стиль "</w:t>
      </w:r>
      <w:r>
        <w:rPr>
          <w:rStyle w:val="FontStyle62"/>
          <w:lang w:val="en-US" w:eastAsia="ru-RU"/>
        </w:rPr>
        <w:t>russe</w:t>
      </w:r>
      <w:r>
        <w:rPr>
          <w:rStyle w:val="FontStyle62"/>
          <w:lang w:eastAsia="ru-RU"/>
        </w:rPr>
        <w:t>". Очень любил Родена, и вся не монументальная, а грациозная скульп</w:t>
        <w:softHyphen/>
        <w:t>тура доставляла ему радость. Роденом же мог без конца любоваться.</w:t>
      </w:r>
    </w:p>
    <w:p>
      <w:pPr>
        <w:pStyle w:val="Style30"/>
        <w:widowControl/>
        <w:ind w:firstLine="288"/>
        <w:rPr/>
      </w:pPr>
      <w:r>
        <w:rPr>
          <w:rStyle w:val="FontStyle62"/>
          <w:lang w:eastAsia="ru-RU"/>
        </w:rPr>
        <w:t>Но вся эта любовь к тому или другому художнику, скульптору не была в Грине так глубока, чтобы он жадно и любовно этим занялся. При случае он смотрел и запоминал с удовольствием — и всё. Из виденного в нем слагались свои картины, как в "Фанданго", свои скульптуры, как в "Белом огне".</w:t>
      </w:r>
    </w:p>
    <w:p>
      <w:pPr>
        <w:pStyle w:val="Style121"/>
        <w:widowControl/>
        <w:spacing w:before="178" w:after="0"/>
        <w:ind w:left="307" w:hanging="0"/>
        <w:rPr/>
      </w:pPr>
      <w:r>
        <w:rPr>
          <w:rStyle w:val="FontStyle57"/>
          <w:lang w:eastAsia="ru-RU"/>
        </w:rPr>
        <w:t>Грин и знакомые</w:t>
      </w:r>
    </w:p>
    <w:p>
      <w:pPr>
        <w:pStyle w:val="Style30"/>
        <w:widowControl/>
        <w:spacing w:before="86" w:after="0"/>
        <w:ind w:firstLine="298"/>
        <w:rPr/>
      </w:pPr>
      <w:r>
        <w:rPr>
          <w:rStyle w:val="FontStyle62"/>
          <w:lang w:eastAsia="ru-RU"/>
        </w:rPr>
        <w:t>Малообщительные по натуре, мы имели очень мало знакомых, осо</w:t>
        <w:softHyphen/>
        <w:t>бенно в Феодосии, где круг нашего общения для души был чрезвы</w:t>
        <w:softHyphen/>
        <w:t>чайно узок. Знакомых же по необходимости, без каковых в жизни не обходишься, Грин с трудом переносил. Редко-редко появлялось у него настроение поболтать с ними запросто. В большинстве случаев он или ловко спроваживал их, или тихо сбрасывал на меня. Если они засижи</w:t>
        <w:softHyphen/>
        <w:t>вались у меня, по уходе их он ворчал: "Как это люди не понимают, что они утомляют, говорить не о чем, лишь переливают из пустого в по</w:t>
        <w:softHyphen/>
        <w:t>рожнее или сплетничают. Собаки понимают друг друга и расходятся, или зарычав, или повиляв хвостами. Человеку же обязательно нужно при общении с себе подобными сказать массу ненужного. Посидели бы, помолчали бы, сказали бы, что нужно, попрощались и ушли — вот идеал общения", — говорил он. Даже со знакомыми для души он не мог долго общаться: уставал, становился молчалив и угрюм.</w:t>
      </w:r>
    </w:p>
    <w:p>
      <w:pPr>
        <w:pStyle w:val="Style30"/>
        <w:widowControl/>
        <w:ind w:firstLine="293"/>
        <w:rPr/>
      </w:pPr>
      <w:r>
        <w:rPr>
          <w:rStyle w:val="FontStyle62"/>
          <w:lang w:eastAsia="ru-RU"/>
        </w:rPr>
        <w:t>У Грина была отдельная комната для работы, и, если приходили нежелательные ему люди, я быстро спроваживала его в эту комнату, а гостям заявляла, что Александр Степанович работает. А "Алек</w:t>
        <w:softHyphen/>
        <w:t>сандр Степанович работает" было священно.</w:t>
      </w:r>
    </w:p>
    <w:p>
      <w:pPr>
        <w:pStyle w:val="Style30"/>
        <w:widowControl/>
        <w:ind w:firstLine="293"/>
        <w:rPr/>
      </w:pPr>
      <w:r>
        <w:rPr>
          <w:rStyle w:val="FontStyle62"/>
          <w:lang w:eastAsia="ru-RU"/>
        </w:rPr>
        <w:t>Единственно, кого он встречал всегда сердечно и приветливо — это приезжавших к нам изредка своих молодых почитателей. С ними он был мил, терпелив и ласков, говоря: "Обидеть такого молодого — это навсегда оцарапать его душу. Мою в юности так часто обижали, что я знаю, как это тяжело".</w:t>
      </w:r>
    </w:p>
    <w:p>
      <w:pPr>
        <w:pStyle w:val="Style121"/>
        <w:widowControl/>
        <w:spacing w:before="178" w:after="0"/>
        <w:ind w:left="312" w:hanging="0"/>
        <w:rPr/>
      </w:pPr>
      <w:r>
        <w:rPr>
          <w:rStyle w:val="FontStyle57"/>
          <w:lang w:eastAsia="ru-RU"/>
        </w:rPr>
        <w:t>Грин и читатели</w:t>
      </w:r>
    </w:p>
    <w:p>
      <w:pPr>
        <w:pStyle w:val="Style30"/>
        <w:widowControl/>
        <w:spacing w:before="86" w:after="0"/>
        <w:ind w:firstLine="288"/>
        <w:rPr/>
      </w:pPr>
      <w:r>
        <w:rPr>
          <w:rStyle w:val="FontStyle62"/>
          <w:lang w:eastAsia="ru-RU"/>
        </w:rPr>
        <w:t>В 1926 году, приехав в Коктебель к Волошину, мы на прогулке встретили Викентия Викентиевича Вересаева с двумя племянницами, девочками-подростками. Грин относился к Вересаеву с искренним ува</w:t>
        <w:softHyphen/>
        <w:t>жением и любовью. Думаю, что и Викентий Викентиевич, умный, широкий и добрый человек, относился к Грину тоже очень хорошо.</w:t>
      </w:r>
    </w:p>
    <w:p>
      <w:pPr>
        <w:pStyle w:val="Style30"/>
        <w:widowControl/>
        <w:ind w:firstLine="288"/>
        <w:rPr/>
      </w:pPr>
      <w:r>
        <w:rPr>
          <w:rStyle w:val="FontStyle62"/>
          <w:lang w:eastAsia="ru-RU"/>
        </w:rPr>
        <w:t>Вересаев, знакомя Грина с девочками, шутливо сказал, что они дав</w:t>
        <w:softHyphen/>
        <w:t>но наслышаны про "Алые паруса". Прогуливаясь, сели отдыхать на камнях под Кара-Дагом</w:t>
      </w:r>
      <w:r>
        <w:rPr>
          <w:rStyle w:val="EndnoteCharacters"/>
          <w:rStyle w:val="EndnoteAnchor"/>
          <w:rFonts w:cs="Times New Roman" w:ascii="Times New Roman" w:hAnsi="Times New Roman"/>
          <w:sz w:val="20"/>
          <w:szCs w:val="20"/>
          <w:lang w:eastAsia="ru-RU"/>
        </w:rPr>
        <w:endnoteReference w:id="136"/>
      </w:r>
      <w:r>
        <w:rPr>
          <w:rStyle w:val="FontStyle62"/>
          <w:lang w:eastAsia="ru-RU"/>
        </w:rPr>
        <w:t>. Викентий Викентиевич и говорит: "Гуляем мы давно, устали, отдыхать будем долго. Расскажите-ка, Александр Степанович, девчуркам "Алые паруса" — это у них навеки останется: сам автор рассказал". Грин сначала отнекивался: не любил рассказы</w:t>
        <w:softHyphen/>
        <w:t>вать не на бумаге, но девочки стали теребить его, прося усердно. И он согласился. Уселись поуютнее, и Грин начал. Рассказывал кратко и не так изящно и образно, как написано, но все мы слушали с истинным удовольствием и вниманием. Александр Степанович часто спотыкал</w:t>
        <w:softHyphen/>
        <w:t>ся, вспоминая то или иное положение, комкал. А как дошел до описа</w:t>
        <w:softHyphen/>
        <w:t>ния состояния Ассоль после сна на лесной поляне, остановился и ска</w:t>
        <w:softHyphen/>
        <w:t>зал, что не может вспомнить, как дальше. Девочки удивились и засмеялись. Вересаев тоже: "Ну и ну, автор сам себя забыл!" Грин с жаром уверял, что действительно это место забыл. Я помалкивала, не зная, так ли это, или у Александра Степановича наступила душевная усталость. Он был чувствителен в этих делах, как мимоза, за молчали</w:t>
        <w:softHyphen/>
        <w:t>востью умел скрывать свое душевное состояние. Но Грин смеялся вместе со всеми весело и задушевно и отказался дальше рассказывать, так как уже сбился с пути истинного. А девочкам, упрашивавшим его продол</w:t>
        <w:softHyphen/>
        <w:t>жать рассказ, обещал прислать "Алые паруса". Шли обратно, все вре</w:t>
        <w:softHyphen/>
        <w:t>мя веселясь по поводу случившегося. Вересаев советовал девочкам никогда не забывать о писателе, который сам себя забыл. И подтруни</w:t>
        <w:softHyphen/>
        <w:t>вал над Грином, что, пожалуй, легенда об убитом капитане и похи</w:t>
        <w:softHyphen/>
        <w:t>щенных у него рукописях верна. Спрашивал у меня, где он прячет этот чемодан с рукописями. Александр Степанович, веселый и ожив</w:t>
        <w:softHyphen/>
        <w:t>ленный, как редко с ним бывало при посторонних, весело парировал удары юмористическими замечаниями. Вечером, когда мы остались одни, сказал, что устал рассказывать, представив себе, как это глупо выглядит: пересказ самого себя.</w:t>
      </w:r>
    </w:p>
    <w:p>
      <w:pPr>
        <w:pStyle w:val="Style30"/>
        <w:widowControl/>
        <w:ind w:firstLine="298"/>
        <w:rPr/>
      </w:pPr>
      <w:r>
        <w:rPr>
          <w:rStyle w:val="FontStyle62"/>
          <w:lang w:eastAsia="ru-RU"/>
        </w:rPr>
        <w:t>В 1926 или 1927 году Грин получил от читателя из Киева письмо, подписанное "Северок". Хорошее, умное, большое письмо, написан</w:t>
        <w:softHyphen/>
        <w:t>ное твердым мужским почерком, с просьбой ответить. Он ответил. И началась переписка, длившаяся несколько лет. Письма были не час</w:t>
        <w:softHyphen/>
        <w:t>ты, но всегда ожидался ответ. Никогда Северок не говорил о себе ничего такого, чтобы можно было представить его личность, профес</w:t>
        <w:softHyphen/>
        <w:t>сию, возраст. Что он молод, неврастеничен, капризен или избалован — это чувствовалось меж строк. Свой адрес он всегда давал на како</w:t>
        <w:softHyphen/>
        <w:t>го-то человека с украинской фамилией (если память не изменяет — Тась-Могилянский) для передачи ему, так что прямого его адреса мы не знали. И в каждом письме был какой-то, хотя бы маленький, вопрос. Приходили письма, Грин отвечал, а как-то и говорит: "Да что это за таинственное лицо Северок? Пусть пишет, кто он. Особенно интересного в письмах ничего, только что аноним". На свой по этому поводу вопрос Александр Степанович ответа не получил, и коррес</w:t>
        <w:softHyphen/>
        <w:t>понденция на время прекратилась. Затем опять пришло письмо без ответа на вопросы Грина, как бы неполученные. Игра нас заинтриго</w:t>
        <w:softHyphen/>
        <w:t>вала. Адрес был другой, но опять через кого-то. Грин ответил раз и другой. Тон писем Северка стал меняться, в нем отчетливо чувство</w:t>
        <w:softHyphen/>
        <w:t>валась какая-то требовательность к Грину, словно бы право на него. Александру Степановичу эта переписка с таинственной личностью стала надоедать. "Что это за игра в прятки? — говорил он. — Авто</w:t>
        <w:softHyphen/>
        <w:t>графы, что ли, копит?" И перестал отвечать.</w:t>
      </w:r>
    </w:p>
    <w:p>
      <w:pPr>
        <w:pStyle w:val="Style30"/>
        <w:widowControl/>
        <w:ind w:firstLine="288"/>
        <w:rPr/>
      </w:pPr>
      <w:r>
        <w:rPr>
          <w:rStyle w:val="FontStyle62"/>
          <w:lang w:eastAsia="ru-RU"/>
        </w:rPr>
        <w:t>Прошло порядочно времени — получаем открытку с сидящим гру</w:t>
        <w:softHyphen/>
        <w:t>стным мальчиком. На ней было написано что-то вроде того, что Се</w:t>
        <w:softHyphen/>
        <w:t>верок скучает. Грин прочел ее, расхохотался. Я не поняла, почему. "Ты, дурашка, ничего не понимаешь. Я теперь ясно вижу, что все письма писала женщина. Никакой, даже самый юный мужчина та</w:t>
        <w:softHyphen/>
        <w:t>кой открытки и текста не прислал бы. У меня уже давно возникло это подозрение, да почерк смущал — уж очень мужской". И не отве</w:t>
        <w:softHyphen/>
        <w:t>тил. Тем переписка закончилась, и мы так и не узнали, кто был Северок.</w:t>
      </w:r>
    </w:p>
    <w:p>
      <w:pPr>
        <w:pStyle w:val="Style30"/>
        <w:widowControl/>
        <w:ind w:firstLine="288"/>
        <w:rPr/>
      </w:pPr>
      <w:r>
        <w:rPr>
          <w:rStyle w:val="FontStyle62"/>
          <w:lang w:eastAsia="ru-RU"/>
        </w:rPr>
        <w:t>В 1927 году, осенью, ехали из Феодосии в Москву. В наше купе сел молодой человек лет двадцати восьми, по виду мелкий служа</w:t>
        <w:softHyphen/>
        <w:t>щий или учитель. Нас в купе ехало всего трое, а потому, когда мы начали закусывать, Александр Степанович пригласил его присоеди</w:t>
        <w:softHyphen/>
        <w:t>ниться к нам. До того, не считая "Здравствуйте" при входе, мы с ним не разговаривали. Он читал что-то, а мы были погружены в свои негромкие разговоры. Очень любили ехать тихо и спокойно, всё видя окрест, а себя как бы заключив в непроницаемый круг: не любили вмешиваться в дорожные споры и разговоры. Ездили в третьем клас</w:t>
        <w:softHyphen/>
        <w:t>се: не было на лучшее денег, и брали обязательно верхнее и нижнее места по одной стороне, так что занимали половину купе. На дорогу запасались вкусными вещами и, разложив их на белых салфеточках, не торопясь, предавались этому дорожному удовольствию.</w:t>
      </w:r>
    </w:p>
    <w:p>
      <w:pPr>
        <w:pStyle w:val="Style30"/>
        <w:widowControl/>
        <w:ind w:firstLine="293"/>
        <w:rPr/>
      </w:pPr>
      <w:r>
        <w:rPr>
          <w:rStyle w:val="FontStyle62"/>
          <w:lang w:eastAsia="ru-RU"/>
        </w:rPr>
        <w:t>Сначала молодой человек конфузливо отказывался, но после уси</w:t>
        <w:softHyphen/>
        <w:t>ленной просьбы присоединился к нам. За едой разговорился. Ока</w:t>
        <w:softHyphen/>
        <w:t>зался учителем-библиотекарем откуда-то из-под Мелитополя, куда и ехал из Феодосии, где был в гостях, у своего приятеля-библиотека</w:t>
        <w:softHyphen/>
        <w:t>ря. Закончили трапезу, разговор продолжался. Он рассказывал о себе, о своих вкусах в жизни и тому подобное, одним словом, разоткровен</w:t>
        <w:softHyphen/>
        <w:t>ничался. Среди беседы и говорит: "Об одном жалею, что, будучи в Феодосии, не познакомился или хотя бы не увидел живущего там писателя Грина. Очень люблю его книги, вы читали их?"</w:t>
      </w:r>
    </w:p>
    <w:p>
      <w:pPr>
        <w:pStyle w:val="Style30"/>
        <w:widowControl/>
        <w:ind w:firstLine="293"/>
        <w:rPr/>
      </w:pPr>
      <w:r>
        <w:rPr>
          <w:rStyle w:val="FontStyle62"/>
          <w:lang w:eastAsia="ru-RU"/>
        </w:rPr>
        <w:t>Мы переглянулись. Вижу в глазах Александра Степановича и смущение, и беса. О себе мы спутнику ничего не говорили, на его вопросы отделывались общими фразами: Грин не любил откровен</w:t>
        <w:softHyphen/>
        <w:t>ности в пути. Теперь надо было отвечать. "Да, читывал", — сказал он лаконично. "А вы с ним, случайно, не знакомы? Ведь вы живете в Феодосии?" На этот вопрос он не получил ответа, я перебила, спро</w:t>
        <w:softHyphen/>
        <w:t>сив о каком-то пустяке. И наш спутник стал перечислять Грину его произведения, восторженно отзываясь о них. Как только начался восторг, Александр Степанович остановил молодого человека: "Я при</w:t>
        <w:softHyphen/>
        <w:t>нужден извиниться перед вами, что сразу не сказал, кто я. Я — Грин, и мне неудобно слышать о себе такие пылкие отзывы, так что давай</w:t>
        <w:softHyphen/>
        <w:t>те прекратим разговор о Грине и поговорим о многих других хоро</w:t>
        <w:softHyphen/>
        <w:t>ших вещах". Тот отчаянно смутился и в трогательных выражениях начал тоже в чем-то извиняться. Александр Степанович благодушно вывел его из этого состояния, начав расспрашивать о библиотеке, которой тот заведовал. Постепенно разговор стих, мы еще с час еха</w:t>
        <w:softHyphen/>
        <w:t>ли с нашим спутником-читателем, пока он не сошел на нужной ему станции. Мы оба облегченно вздохнули, так как стали чувствовать себя стесненно и почему-то виновато перед ушедшим. "Может быть, надо было поговорить с ним о тебе?" — спросила я Александра Сте</w:t>
        <w:softHyphen/>
        <w:t>пановича. "Нет, Нинуша, что ты! Я очень люблю читателей, но пред</w:t>
        <w:softHyphen/>
        <w:t>почитаю с ними о себе разговаривать через книги или письма".</w:t>
      </w:r>
    </w:p>
    <w:p>
      <w:pPr>
        <w:pStyle w:val="Style30"/>
        <w:widowControl/>
        <w:ind w:firstLine="293"/>
        <w:rPr/>
      </w:pPr>
      <w:r>
        <w:rPr>
          <w:rStyle w:val="FontStyle62"/>
          <w:lang w:eastAsia="ru-RU"/>
        </w:rPr>
        <w:t>При поездках в Москву или Ленинград у Грина часто возникало желание выступить публично, но никогда он не встречал в этом под</w:t>
        <w:softHyphen/>
        <w:t>держки Союза писателей. Добиваться и хлопотать в этих делах было не в его натуре, и потому желание общаться с читателем непосред</w:t>
        <w:softHyphen/>
        <w:t>ственно гасло, едва родясь. Грин рассуждал приблизительно так: "Там, в Союзе, они не очень-то жаждут моего выступления. Помогать не хотят. Можно, конечно, добиваться и настаивать, и устроить, но, пра</w:t>
        <w:softHyphen/>
        <w:t>во же, нервов больше истратишь. А где-нибудь в клубе с тьмой ад</w:t>
        <w:softHyphen/>
        <w:t>министраторов и хозяев разговаривай, да еще рекомендуй сам себя, да доказывай выгоду... Черт с ним! Книги расходятся без остатка, значит, читатель сам меня находит. Большего и не требуется".</w:t>
      </w:r>
    </w:p>
    <w:p>
      <w:pPr>
        <w:pStyle w:val="Style30"/>
        <w:widowControl/>
        <w:ind w:firstLine="288"/>
        <w:rPr/>
      </w:pPr>
      <w:r>
        <w:rPr>
          <w:rStyle w:val="FontStyle62"/>
          <w:lang w:eastAsia="ru-RU"/>
        </w:rPr>
        <w:t>Потому было для нас неожиданностью, когда в какую-то субботу осени 1928 года</w:t>
      </w:r>
      <w:r>
        <w:rPr>
          <w:rStyle w:val="EndnoteCharacters"/>
          <w:rStyle w:val="EndnoteAnchor"/>
          <w:rFonts w:cs="Times New Roman" w:ascii="Times New Roman" w:hAnsi="Times New Roman"/>
          <w:sz w:val="20"/>
          <w:szCs w:val="20"/>
          <w:lang w:eastAsia="ru-RU"/>
        </w:rPr>
        <w:endnoteReference w:id="137"/>
      </w:r>
      <w:r>
        <w:rPr>
          <w:rStyle w:val="FontStyle62"/>
          <w:lang w:eastAsia="ru-RU"/>
        </w:rPr>
        <w:t>, во время нашего пребывания в Москве, Грина вызвала по телефону Евдоксия Федоровна Никитина, хозяйка "Ни</w:t>
        <w:softHyphen/>
        <w:t>китинских субботников", литературных собраний тех годов, и при</w:t>
        <w:softHyphen/>
        <w:t>гласила приехать на очередной ее "субботник" и что-либо прочесть. До сих пор в Москве никто не приглашал Грина публично почитать что-нибудь. Приглашение это немного и грустно нас взволновало.</w:t>
      </w:r>
    </w:p>
    <w:p>
      <w:pPr>
        <w:pStyle w:val="Style30"/>
        <w:widowControl/>
        <w:ind w:firstLine="288"/>
        <w:rPr/>
      </w:pPr>
      <w:r>
        <w:rPr>
          <w:rStyle w:val="FontStyle62"/>
          <w:lang w:eastAsia="ru-RU"/>
        </w:rPr>
        <w:t>Грин взял для чтения две главы из романа "Бегущая по волнам", написанного им еще в 1926 году, но до того никуда твердо не устро</w:t>
        <w:softHyphen/>
        <w:t>енного, так как издательство "Мысль" не печатало его, журналы отказывались. В эти как раз дни "ЗиФ" предложил реализовать дого</w:t>
        <w:softHyphen/>
        <w:t>вор на роман, заключенный еще до "Мысли", в 1926 году.</w:t>
      </w:r>
    </w:p>
    <w:p>
      <w:pPr>
        <w:pStyle w:val="Style30"/>
        <w:widowControl/>
        <w:ind w:firstLine="293"/>
        <w:rPr/>
      </w:pPr>
      <w:r>
        <w:rPr>
          <w:rStyle w:val="FontStyle62"/>
          <w:lang w:eastAsia="ru-RU"/>
        </w:rPr>
        <w:t>Приехали к началу вечера. Читал какой-то (фамилию запамятова</w:t>
        <w:softHyphen/>
        <w:t>ла) высокий, полный, немолодой уже писатель, в те времена часто печатавшийся. Прочел серый рассказ из хроники судебных происше</w:t>
        <w:softHyphen/>
        <w:t>ствий. Вокруг длинного стола сидели маститые и не маститые гости. После обмена мнениями по поводу прочитанного рассказа, Никитина попросила Грина начать чтение. Я нервно напряглась, насторожилась, видела, что Александр Степанович, незаметно для окружающих, тоже напряжен. Он начал читать глуховатым, сдавленным голосом, но вскоре, подчиняясь ритму собственных слов, внутренне расправился и стал читать своей обыкновенной, внятной манерой, не скандируя, не смот</w:t>
        <w:softHyphen/>
        <w:t>ря на слушателей, как бы разговаривая сам с собой. Успокоясь за него, я стала наблюдать окружающих, чтобы ему потом рассказать. Слова Александра Степановича, волнуя, как всегда, текли мне в сердце, глаза искали: чувствуют ли такое другие. И сладостно было видеть, как слушатели меняли свое выражение. Взоры, сначала равнодушные и немного скучающие, стали напряженными и острыми. Все смотрели на Грина, склонившего голову над рукописью, некоторые перекидыва</w:t>
        <w:softHyphen/>
        <w:t>лись друг с другом быстрыми, серьезными взглядами. В полной тиши</w:t>
        <w:softHyphen/>
        <w:t>не ясно и спокойно струился голос Александра Степановича, а за ним возникали видения. Грин подходил к концу главы: Фрези Грант</w:t>
      </w:r>
      <w:r>
        <w:rPr>
          <w:rStyle w:val="EndnoteCharacters"/>
          <w:rStyle w:val="EndnoteAnchor"/>
          <w:rFonts w:cs="Times New Roman" w:ascii="Times New Roman" w:hAnsi="Times New Roman"/>
          <w:sz w:val="20"/>
          <w:szCs w:val="20"/>
          <w:lang w:eastAsia="ru-RU"/>
        </w:rPr>
        <w:endnoteReference w:id="138"/>
      </w:r>
      <w:r>
        <w:rPr>
          <w:rStyle w:val="FontStyle62"/>
          <w:vertAlign w:val="superscript"/>
          <w:lang w:eastAsia="ru-RU"/>
        </w:rPr>
        <w:t xml:space="preserve"> </w:t>
      </w:r>
      <w:r>
        <w:rPr>
          <w:rStyle w:val="FontStyle62"/>
          <w:lang w:eastAsia="ru-RU"/>
        </w:rPr>
        <w:t>бежит к таинственному острову-счастью. И я вижу, как слезы сладос</w:t>
        <w:softHyphen/>
        <w:t>тного волнения, какое теснит и мою грудь, набежали на глаза одному, другому. Мгновение стояла тишина, а затем: "Вот это искусство! На</w:t>
        <w:softHyphen/>
        <w:t>стоящее искусство!" — раздались возгласы вокруг. И, возбужденно сияя глазами, эти разные и будто нам все чужие люди, перебивая друг друга, стали обсуждать написанное, восхищаясь им. Дух истинного искусства пролетел над ними, такими разными, но писателями в сер</w:t>
        <w:softHyphen/>
        <w:t>дцах своих, на мгновение объединив их души теплом красоты.</w:t>
      </w:r>
    </w:p>
    <w:p>
      <w:pPr>
        <w:pStyle w:val="Style30"/>
        <w:widowControl/>
        <w:ind w:firstLine="278"/>
        <w:rPr/>
      </w:pPr>
      <w:r>
        <w:rPr>
          <w:rStyle w:val="FontStyle62"/>
          <w:lang w:eastAsia="ru-RU"/>
        </w:rPr>
        <w:t>Александр Степанович, сам взволнованный и довольный произ</w:t>
        <w:softHyphen/>
        <w:t>веденным впечатлением, оставался еще несколько минут, отвечая на расспросы: какой роман, когда написан и прочее. Затем мы уехали домой, бережно неся в сердцах волнующую радость. На наших гла</w:t>
        <w:softHyphen/>
        <w:t>зах цвели души людей, искушенных во всех уловках и ходах творче</w:t>
        <w:softHyphen/>
        <w:t>ства, холодных и равнодушных ко многому, и все-таки согретых "Бе</w:t>
        <w:softHyphen/>
        <w:t>гущей по волнам".</w:t>
      </w:r>
    </w:p>
    <w:p>
      <w:pPr>
        <w:pStyle w:val="Style30"/>
        <w:widowControl/>
        <w:ind w:firstLine="288"/>
        <w:rPr/>
      </w:pPr>
      <w:r>
        <w:rPr>
          <w:rStyle w:val="FontStyle62"/>
          <w:lang w:eastAsia="ru-RU"/>
        </w:rPr>
        <w:t>После выхода в свет романа Грин получил небольшое письмецо от матроса. В простых, хороших словах он благодарил его за роман и выс</w:t>
        <w:softHyphen/>
        <w:t>казывал предположение, что Александр Степанович плавал вокруг све</w:t>
        <w:softHyphen/>
        <w:t>та. "Иначе не могли бы вы написать такой роман", — писал он и просил Грина обязательно ему ответить, правильно ли его предположение.</w:t>
      </w:r>
    </w:p>
    <w:p>
      <w:pPr>
        <w:pStyle w:val="Style30"/>
        <w:widowControl/>
        <w:ind w:firstLine="293"/>
        <w:rPr/>
      </w:pPr>
      <w:r>
        <w:rPr>
          <w:rStyle w:val="FontStyle62"/>
          <w:lang w:eastAsia="ru-RU"/>
        </w:rPr>
        <w:t>Письмо очень понравилось Грину. "Такие читательские письма, — говорил он, — без выкрутасов, со светлой верой в то, что написано, — лучшая награда для писателя. И я ему напишу, что плавал вокруг света, хотя это и не так, но этим я закруглю и утвержу навсегда в его душе яркое и полное впечатление о "Бегущей по волнам" и обо мне. Если он когда-либо узнает, что это не так, что это была моя ложь, то да простит ее искусству". Так и сделал.</w:t>
      </w:r>
    </w:p>
    <w:p>
      <w:pPr>
        <w:pStyle w:val="Style30"/>
        <w:widowControl/>
        <w:ind w:firstLine="288"/>
        <w:rPr/>
      </w:pPr>
      <w:r>
        <w:rPr>
          <w:rStyle w:val="FontStyle62"/>
          <w:lang w:eastAsia="ru-RU"/>
        </w:rPr>
        <w:t>Вскоре после выхода "Бегущей", Александр Степанович получает откуда-то с Волги, кажется, из Казани, восторженное девичье пись</w:t>
        <w:softHyphen/>
        <w:t>мо. Корреспондентка в красивых, умненьких словах изливает свои читательские чувства. Не много писем Грин получал от читателей, по его правилам было не отвечать на женские письма. "Обязательно из писем женских какая-нибудь чепуха выходит. Не однажды со мною это было", — говорил он мне. Но мне как раз оно очень понравилось, и я упрашивала его ответить, доказывая, что грубо и неделикатно промолчать на такое прекрасное письмо. Хотя бы девушка и посыла</w:t>
        <w:softHyphen/>
        <w:t>ла его лишь как дань творчеству Грина, не требуя ответа, но в глуби</w:t>
        <w:softHyphen/>
        <w:t>не души этого ответа она ждала. Если бы я была этой читательницей, написавшей письмо, то так бы чувствовала. Александр Степанович смилостивился и написал небольшое приветливое письмецо.</w:t>
      </w:r>
    </w:p>
    <w:p>
      <w:pPr>
        <w:pStyle w:val="Style30"/>
        <w:widowControl/>
        <w:ind w:firstLine="288"/>
        <w:rPr/>
      </w:pPr>
      <w:r>
        <w:rPr>
          <w:rStyle w:val="FontStyle62"/>
          <w:lang w:eastAsia="ru-RU"/>
        </w:rPr>
        <w:t>Через положенное время пришел ответ совсем в другом стиле. Девушка сообщала всё о себе, чуть ли даже ни какой пудрой она пудрится (была там какая-то, вроде этой, маленькая интимность) и предлагала, если Александр Степанович желает, она немедленно при</w:t>
        <w:softHyphen/>
        <w:t>едет к нему в гости. Грин был ехидно доволен: "Видишь, Котофеич, чем часто кончаются женские письма! А может быть, написать ей, чтобы она приехала? А? Ведь тогда, пожалуй, эта дева потребует, чтобы ты из Феодосии выехала? Довольна?!"</w:t>
      </w:r>
    </w:p>
    <w:p>
      <w:pPr>
        <w:pStyle w:val="Style30"/>
        <w:widowControl/>
        <w:ind w:firstLine="278"/>
        <w:rPr/>
      </w:pPr>
      <w:r>
        <w:rPr>
          <w:rStyle w:val="FontStyle62"/>
          <w:lang w:eastAsia="ru-RU"/>
        </w:rPr>
        <w:t>Удивительно было то, что других писем от женщин по поводу "Бегущей" Александр Степанович не получал.</w:t>
      </w:r>
    </w:p>
    <w:p>
      <w:pPr>
        <w:pStyle w:val="Style30"/>
        <w:widowControl/>
        <w:ind w:firstLine="278"/>
        <w:rPr/>
      </w:pPr>
      <w:r>
        <w:rPr>
          <w:rStyle w:val="FontStyle62"/>
          <w:lang w:eastAsia="ru-RU"/>
        </w:rPr>
        <w:t>И еще встреча с читателями в Москве. О ней мне рассказывал Грин. В 1929 году, сидя в каком-то маленьком ресторанчике у Ни</w:t>
        <w:softHyphen/>
        <w:t>китских ворот за кружкой пива, Александр Степанович за одним из столиков заметил группу интеллигентных людей, несколько провин</w:t>
        <w:softHyphen/>
        <w:t>циального вида. Они закусывали, и один из них, немолодой человек с утонченным лицом, все время пристально вглядывался в него. Грин тоже всмотрелся, думая, что это какой-нибудь давнишний знакомый, но нет, не знаком. И Грина это пристальное внимание немного цара</w:t>
        <w:softHyphen/>
        <w:t>пало по нервам, он подозвал слугу, чтобы расплатиться и уйти.</w:t>
      </w:r>
    </w:p>
    <w:p>
      <w:pPr>
        <w:pStyle w:val="Style30"/>
        <w:widowControl/>
        <w:ind w:firstLine="278"/>
        <w:rPr/>
      </w:pPr>
      <w:r>
        <w:rPr>
          <w:rStyle w:val="FontStyle62"/>
          <w:lang w:eastAsia="ru-RU"/>
        </w:rPr>
        <w:t>Тогда незнакомец поспешно встал, подошел к нему и, извиняясь за свое, быть может, нахальство, спросил: не с писателем ли Александром Степановичем Грином он имеет честь говорить. Вся компания за сто</w:t>
        <w:softHyphen/>
        <w:t>лом обернулась в их сторону. Грин подтвердил и спросил незнакомца, откуда он его знает. Тот объяснил, что он Александра Степановича не знает, но когда-то видел его портрет в "Огоньке", хорошо его запомнил, много о нем думал и представлял себе его. А так как все они тут — он повел рукой в сторону вставших с мест членов своей компании — горя</w:t>
        <w:softHyphen/>
        <w:t>чие почитатели его таланта и усердные читатели его книг, то он и по</w:t>
        <w:softHyphen/>
        <w:t>имел смелость обратиться к Грину, решив, что это, быть может, един</w:t>
        <w:softHyphen/>
        <w:t>ственный случай в их жизни. Они — экскурсанты, педагоги и служащие откуда-то из-под Пензы или что-то вроде этого. Сегодня вечером уезжа</w:t>
        <w:softHyphen/>
        <w:t>ют домой и просят Грина уделить им пять минут на память об этой встрече. Александр Степанович сразу душевно согрелся, подсел к их компании и провел добрые полчаса. Перебивая друг друга, они спраши</w:t>
        <w:softHyphen/>
        <w:t>вали его обо всем: где и как он живет, как родилась его манера писать, почему мало его книг, радуют ли Грина его произведения, о своей радо</w:t>
        <w:softHyphen/>
        <w:t>сти достать его книгу и прочесть ее. На прощанье самый молодой из них попросил Александра Степановича каждому написать на клочке бумаги свое имя, чтобы навсегда сохранить память об этой милой и неожиданной встрече. И Грин, сам радуясь, спрашивал каждого имя, отчество и фамилию и писал два-три слова на подкладываемом листе. Это был один из наших лучших, радостных дней.</w:t>
      </w:r>
    </w:p>
    <w:p>
      <w:pPr>
        <w:pStyle w:val="Style30"/>
        <w:widowControl/>
        <w:ind w:firstLine="298"/>
        <w:rPr/>
      </w:pPr>
      <w:r>
        <w:rPr>
          <w:rStyle w:val="FontStyle62"/>
          <w:lang w:eastAsia="ru-RU"/>
        </w:rPr>
        <w:t>Изредка к Грину в Феодосии заходили скромные юноши, реже — девушки, проходившие Крым пешком или проездом через Феодосию: куда-то дальше. Этих безымянных (они говорили имена, фамилии, откуда они, но мы почти сразу же забывали) Александр Степанович всегда встречал ласково и приветливо. Особенно, если они были не</w:t>
        <w:softHyphen/>
        <w:t>взрачно одеты и застенчивы. "Все они напоминают мне самого себя, и хочется оставить в их сердце теплый след", — говорил Грин.</w:t>
      </w:r>
    </w:p>
    <w:p>
      <w:pPr>
        <w:pStyle w:val="Style30"/>
        <w:widowControl/>
        <w:ind w:firstLine="288"/>
        <w:rPr/>
      </w:pPr>
      <w:r>
        <w:rPr>
          <w:rStyle w:val="FontStyle62"/>
          <w:lang w:eastAsia="ru-RU"/>
        </w:rPr>
        <w:t>Но однажды пришел такой, который оставил теплый, неизглади</w:t>
        <w:softHyphen/>
        <w:t>мый след в наших сердцах. Мы жили тогда уже в Старом Крыму. В 1931 году, в конце апреля или в мае, пришел к нам немолодой чело</w:t>
        <w:softHyphen/>
        <w:t>век, так лет сорока пяти, с наружностью ничем не примечательной. Невысокий, худой блондин, с круглым простоватым лицом и серыми спокойными глазами. Отрекомендовался слесарем какого-то брянско</w:t>
        <w:softHyphen/>
        <w:t>го завода. В прошлом матрос, ходивший в молодости в кругосветное путешествие — Иван Ермолаевич Белозеров. Пришел к нам, так как хотел видеть Александра Степановича, книги которого, по его словам, любил, и они помогли ему понять самого себя. Приехал он в Феодо</w:t>
        <w:softHyphen/>
        <w:t>сию, узнав, что Грин там живет. Но оказалось, что мы уже переехали в Старый Крым, и он пошел к нам пешком, чтобы собственными глаза</w:t>
        <w:softHyphen/>
        <w:t>ми увидеть всё, что окружает Александра Степановича.</w:t>
      </w:r>
    </w:p>
    <w:p>
      <w:pPr>
        <w:pStyle w:val="Style30"/>
        <w:widowControl/>
        <w:ind w:firstLine="293"/>
        <w:rPr/>
      </w:pPr>
      <w:r>
        <w:rPr>
          <w:rStyle w:val="FontStyle62"/>
          <w:lang w:eastAsia="ru-RU"/>
        </w:rPr>
        <w:t>"Чувствую, что старею, не силен здоровьем, и решил побороть свою стеснительность и боязнь потревожить вас. Решил прийти к вам, что</w:t>
        <w:softHyphen/>
        <w:t>бы воспоминание об этом осталось в моем сердце на недолгие, должно быть, года моей жизни. Вы уж простите меня, глубокоуважаемый Алек</w:t>
        <w:softHyphen/>
        <w:t>сандр Степанович!" — закончил он свою рекомендательную речь.</w:t>
      </w:r>
    </w:p>
    <w:p>
      <w:pPr>
        <w:pStyle w:val="Style30"/>
        <w:widowControl/>
        <w:ind w:firstLine="288"/>
        <w:rPr/>
      </w:pPr>
      <w:r>
        <w:rPr>
          <w:rStyle w:val="FontStyle62"/>
          <w:lang w:eastAsia="ru-RU"/>
        </w:rPr>
        <w:t>Необычность этого человека, слова его, весь облик, простой и спо</w:t>
        <w:softHyphen/>
        <w:t>койный, очень понравились Грину. Он пробыл у нас до вечера, рас</w:t>
        <w:softHyphen/>
        <w:t>сказывая о себе, о волновавших его книгах Александра Степановича, которые он знал удивительно, словно они им написаны были. Он напомнил два-три рассказа, о которых Грин совершенно забыл.</w:t>
      </w:r>
    </w:p>
    <w:p>
      <w:pPr>
        <w:pStyle w:val="Style30"/>
        <w:widowControl/>
        <w:ind w:firstLine="288"/>
        <w:rPr/>
      </w:pPr>
      <w:r>
        <w:rPr>
          <w:rStyle w:val="FontStyle62"/>
          <w:lang w:eastAsia="ru-RU"/>
        </w:rPr>
        <w:t>Александр Степанович, обычно не любивший приглашать посто</w:t>
        <w:softHyphen/>
        <w:t>ронних людей, предложил ему ночевать у нас. Иван Ермолаевич сна</w:t>
        <w:softHyphen/>
        <w:t>чала отказывался, боясь стеснить нас, но Грин уговорил его и уло</w:t>
        <w:softHyphen/>
        <w:t>жил спать в своей рабочей комнате.</w:t>
      </w:r>
    </w:p>
    <w:p>
      <w:pPr>
        <w:pStyle w:val="Style30"/>
        <w:widowControl/>
        <w:spacing w:before="48" w:after="0"/>
        <w:rPr/>
      </w:pPr>
      <w:r>
        <w:rPr>
          <w:rStyle w:val="FontStyle62"/>
          <w:lang w:eastAsia="ru-RU"/>
        </w:rPr>
        <w:t>Когда мы остались одни, Александр Степанович допоздна рассказы</w:t>
        <w:softHyphen/>
        <w:t>вал мне об этом своем читателе: "Это, Нинуша, удивительный человек. Большой глубины, сложности, тонкости, деликатности. И всё это — в скромной, неяркой оболочке. Он так отвечает моему представлению о герое романа, что хочется взять его персонажем. Он о моих вещах мне, автору, говорит такое, что я про себя только диву даюсь. Он раскрывает их действие на себя, читателя, мною и не подозреваемое. Он чистый тип "недотроги", человека, стоящего "на теневой стороне". Я очень сча</w:t>
        <w:softHyphen/>
        <w:t>стлив, что встретил его. Мы его, Нинуша, пригреем. Пусть он у нас погостит".</w:t>
      </w:r>
    </w:p>
    <w:p>
      <w:pPr>
        <w:pStyle w:val="Style30"/>
        <w:widowControl/>
        <w:ind w:firstLine="293"/>
        <w:rPr/>
      </w:pPr>
      <w:r>
        <w:rPr>
          <w:rStyle w:val="FontStyle62"/>
          <w:lang w:eastAsia="ru-RU"/>
        </w:rPr>
        <w:t>На следующий день Александр Степанович предложил это Белозерову. Тот с радостью согласился: "Я тронут вашим приглашением, Александр Степанович, я хочу насытиться вами".</w:t>
      </w:r>
    </w:p>
    <w:p>
      <w:pPr>
        <w:pStyle w:val="Style30"/>
        <w:widowControl/>
        <w:ind w:firstLine="278"/>
        <w:rPr/>
      </w:pPr>
      <w:r>
        <w:rPr>
          <w:rStyle w:val="FontStyle62"/>
          <w:lang w:eastAsia="ru-RU"/>
        </w:rPr>
        <w:t>Два дня он прожил у нас, и ни на минуту мы не чувствовали от него стеснения, он был нам всё время интересен. И его интересовало всё в Грине: и личная жизнь, и пути его творчества. Нельзя было сказать, что с Александром Степановичем разговаривал только сле</w:t>
        <w:softHyphen/>
        <w:t>сарь, разговаривал много думавший, глубоко и тонко чувствовавший, много повидавший и всё взвесивший человек, сам определивший свое место в жизни: "Я из тех, кто не хочет быть заметным".</w:t>
      </w:r>
    </w:p>
    <w:p>
      <w:pPr>
        <w:pStyle w:val="Style30"/>
        <w:widowControl/>
        <w:ind w:firstLine="288"/>
        <w:rPr/>
      </w:pPr>
      <w:r>
        <w:rPr>
          <w:rStyle w:val="FontStyle62"/>
          <w:lang w:eastAsia="ru-RU"/>
        </w:rPr>
        <w:t>На второй день вечером он сказал, что завтра утром уедет. Грин уговаривал его еще остаться. "Нет, — сказал он, — гость — это только три дня, так говорят на Востоке. Мне было хорошо, и этих дней я никогда не забуду и не хочу, чтобы у вас от меня возникло чувство душевной усталости. Едучи в Феодосию, старался представить себе, какой вы есть, несколько боялся встречи, но надеялся, что вы долж</w:t>
        <w:softHyphen/>
        <w:t>ны быть таким, как ваши книги. Я счастлив, что это оказалось так".</w:t>
      </w:r>
    </w:p>
    <w:p>
      <w:pPr>
        <w:pStyle w:val="Style30"/>
        <w:widowControl/>
        <w:ind w:firstLine="278"/>
        <w:rPr/>
      </w:pPr>
      <w:r>
        <w:rPr>
          <w:rStyle w:val="FontStyle62"/>
          <w:lang w:eastAsia="ru-RU"/>
        </w:rPr>
        <w:t>Александр Степанович, дружески пожимая руку Ивану Ермолаевичу, улыбаясь, сказал ему: "Вот и получилась у нас встреча автора с героем, так как я о вас думаю, как о человеке, олицетворившем героя моего, быть может, еще не написанного рассказа". Часто потом Грин вспоминал Белозерова, говоря: "Если бы у меня был только один такой читатель, то для него одного стоило бы написать все книги".</w:t>
      </w:r>
    </w:p>
    <w:p>
      <w:pPr>
        <w:pStyle w:val="Style121"/>
        <w:widowControl/>
        <w:spacing w:before="182" w:after="0"/>
        <w:ind w:left="298" w:hanging="0"/>
        <w:rPr/>
      </w:pPr>
      <w:r>
        <w:rPr>
          <w:rStyle w:val="FontStyle57"/>
          <w:lang w:eastAsia="ru-RU"/>
        </w:rPr>
        <w:t>Певица Катульская</w:t>
      </w:r>
    </w:p>
    <w:p>
      <w:pPr>
        <w:pStyle w:val="Style30"/>
        <w:widowControl/>
        <w:spacing w:before="82" w:after="0"/>
        <w:ind w:firstLine="298"/>
        <w:rPr/>
      </w:pPr>
      <w:r>
        <w:rPr>
          <w:rStyle w:val="FontStyle62"/>
          <w:lang w:eastAsia="ru-RU"/>
        </w:rPr>
        <w:t>1929 год. Москва. Вечер. Сидим на большом диване рабочей ком</w:t>
        <w:softHyphen/>
        <w:t>наты общежития Дома ученых. Я читаю, у Александра Степановича на голове наушники: он слушает концерт.</w:t>
      </w:r>
    </w:p>
    <w:p>
      <w:pPr>
        <w:pStyle w:val="Style30"/>
        <w:widowControl/>
        <w:ind w:firstLine="293"/>
        <w:rPr/>
      </w:pPr>
      <w:r>
        <w:rPr>
          <w:rStyle w:val="FontStyle62"/>
          <w:lang w:eastAsia="ru-RU"/>
        </w:rPr>
        <w:t>"Нинуша, — раздается его тихий оклик, — послушай-ка". И он протягивает мне наушники. Женский голос, чистый и светлый, поет какой-то романс. "Как хорошо!" — говорю я, передавая ему наушни</w:t>
        <w:softHyphen/>
        <w:t>ки, за которыми уже тянется его рука. Дослушав, он подсаживается к моему плечу, и на ухо, чтобы не мешать работающим обитателям Дома ученых, говорит: "Это — звон хрусталя. Это счастье — такой чудесный голос. Он легкими и нежными шагами входит в сердце, завораживая его, растопляя всё мутное и тяжелое; остается одно бла</w:t>
        <w:softHyphen/>
        <w:t>женное, чуть грустное чувство печали. Высокое искусство!"</w:t>
      </w:r>
    </w:p>
    <w:p>
      <w:pPr>
        <w:pStyle w:val="Style43"/>
        <w:widowControl/>
        <w:spacing w:lineRule="exact" w:line="202"/>
        <w:ind w:firstLine="370"/>
        <w:rPr/>
      </w:pPr>
      <w:r>
        <w:rPr>
          <w:rStyle w:val="FontStyle62"/>
          <w:lang w:eastAsia="ru-RU"/>
        </w:rPr>
        <w:t>"Кто пел?" — спрашиваю. "Катульская". — "Ты прежде ее слы</w:t>
        <w:softHyphen/>
        <w:t>шал?" — "Нет. Впервые. Пойдем ее послушать. Должно быть, в дей</w:t>
        <w:softHyphen/>
        <w:t>ствительности голос еще лучше, ведь радиопередача, хоть немного, да меняет его". Через несколько дней Грин принес билеты на кон</w:t>
        <w:softHyphen/>
        <w:t>церт с участием Катульской. На эстраду вышла полная, некрасивая, немолодая женщина. Александр Степанович разочарованным тоном: "Бог мой, по голосу мнится задумчивая, легкая молодая женщина".</w:t>
      </w:r>
    </w:p>
    <w:p>
      <w:pPr>
        <w:pStyle w:val="Style30"/>
        <w:widowControl/>
        <w:ind w:firstLine="293"/>
        <w:rPr/>
      </w:pPr>
      <w:r>
        <w:rPr>
          <w:rStyle w:val="FontStyle62"/>
          <w:lang w:eastAsia="ru-RU"/>
        </w:rPr>
        <w:t>Запела. Первые звуки голоса еще смешивались с ее некрасивос</w:t>
        <w:softHyphen/>
        <w:t>тью, полнотой, возрастом, а затем все исчезло, осталась лишь песня, чистой звенящей струей льющаяся в сердца. Хорош был не только голос, но и школа: слова романса раскрывались не по-обычному. Каждое слово казалось трепещущим цветком, озаренным солнцем, оно жило. Сердце замирало и волновалось.</w:t>
      </w:r>
    </w:p>
    <w:p>
      <w:pPr>
        <w:pStyle w:val="Style30"/>
        <w:widowControl/>
        <w:ind w:firstLine="293"/>
        <w:rPr/>
      </w:pPr>
      <w:r>
        <w:rPr>
          <w:rStyle w:val="FontStyle62"/>
          <w:lang w:eastAsia="ru-RU"/>
        </w:rPr>
        <w:t>Она кончила петь, и мы, очарованные, не слушая дальнейшего, ушли домой. Тихо брели по ночным улицам, еще полные сладостных звуков. Александр Степанович вспоминал тургеневских "Певцов". "Талант на</w:t>
        <w:softHyphen/>
        <w:t>стоящий всегда волнует, всегда найдет дорогу к сердцу, — говорил он, — этому не научишься, это с человеком рождается. Можно отшлифовать талант, сделать его еще шире и прекраснее, но приобрести нельзя".</w:t>
      </w:r>
    </w:p>
    <w:p>
      <w:pPr>
        <w:pStyle w:val="Style121"/>
        <w:widowControl/>
        <w:spacing w:before="182" w:after="0"/>
        <w:ind w:left="307" w:hanging="0"/>
        <w:rPr/>
      </w:pPr>
      <w:r>
        <w:rPr>
          <w:rStyle w:val="FontStyle57"/>
          <w:lang w:eastAsia="ru-RU"/>
        </w:rPr>
        <w:t>Бильярд</w:t>
      </w:r>
    </w:p>
    <w:p>
      <w:pPr>
        <w:pStyle w:val="Style30"/>
        <w:widowControl/>
        <w:spacing w:before="86" w:after="0"/>
        <w:ind w:firstLine="293"/>
        <w:rPr/>
      </w:pPr>
      <w:r>
        <w:rPr>
          <w:rStyle w:val="FontStyle62"/>
          <w:lang w:eastAsia="ru-RU"/>
        </w:rPr>
        <w:t>Самым любимым развлечением Грина была игра на бильярде, часами мог играть. В Феодосии он ходил играть в гостиницу "Асто-рия", где наиболее частым его партнером был маркёр</w:t>
      </w:r>
      <w:r>
        <w:rPr>
          <w:rStyle w:val="EndnoteCharacters"/>
          <w:rStyle w:val="EndnoteAnchor"/>
          <w:rFonts w:cs="Times New Roman" w:ascii="Times New Roman" w:hAnsi="Times New Roman"/>
          <w:sz w:val="20"/>
          <w:szCs w:val="20"/>
          <w:lang w:eastAsia="ru-RU"/>
        </w:rPr>
        <w:endnoteReference w:id="139"/>
      </w:r>
      <w:r>
        <w:rPr>
          <w:rStyle w:val="FontStyle62"/>
          <w:lang w:eastAsia="ru-RU"/>
        </w:rPr>
        <w:t xml:space="preserve"> Владимир Иванович, с которым он иногда, потихоньку от меня, и выпивал.</w:t>
      </w:r>
    </w:p>
    <w:p>
      <w:pPr>
        <w:pStyle w:val="Style30"/>
        <w:widowControl/>
        <w:rPr/>
      </w:pPr>
      <w:r>
        <w:rPr>
          <w:rStyle w:val="FontStyle62"/>
          <w:lang w:eastAsia="ru-RU"/>
        </w:rPr>
        <w:t>"Сашенька, я тоже хочу играть на бильярде", — как-то сказала я. По натуре я была азартна, а Александр Степанович с таким вкусом рассказывал о различных карамболя</w:t>
      </w:r>
      <w:r>
        <w:rPr>
          <w:rStyle w:val="EndnoteCharacters"/>
          <w:rStyle w:val="EndnoteAnchor"/>
          <w:rFonts w:cs="Times New Roman" w:ascii="Times New Roman" w:hAnsi="Times New Roman"/>
          <w:sz w:val="20"/>
          <w:szCs w:val="20"/>
          <w:lang w:eastAsia="ru-RU"/>
        </w:rPr>
        <w:endnoteReference w:id="140"/>
      </w:r>
      <w:r>
        <w:rPr>
          <w:rStyle w:val="FontStyle62"/>
          <w:lang w:eastAsia="ru-RU"/>
        </w:rPr>
        <w:t xml:space="preserve"> и интересных случаях в игре, что и мне загорелось такое испытать.</w:t>
      </w:r>
    </w:p>
    <w:p>
      <w:pPr>
        <w:pStyle w:val="Style30"/>
        <w:widowControl/>
        <w:ind w:firstLine="298"/>
        <w:rPr/>
      </w:pPr>
      <w:r>
        <w:rPr>
          <w:rStyle w:val="FontStyle62"/>
          <w:lang w:eastAsia="ru-RU"/>
        </w:rPr>
        <w:t>"Тебе, дружок, неудобно ходить со мной играть в гостиницу, — гово</w:t>
        <w:softHyphen/>
        <w:t>рил он, — ты — дама. Но мы сделаем иначе: я буду учить тебя дома".</w:t>
      </w:r>
    </w:p>
    <w:p>
      <w:pPr>
        <w:pStyle w:val="Style30"/>
        <w:widowControl/>
        <w:ind w:firstLine="288"/>
        <w:rPr/>
      </w:pPr>
      <w:r>
        <w:rPr>
          <w:rStyle w:val="FontStyle62"/>
          <w:lang w:eastAsia="ru-RU"/>
        </w:rPr>
        <w:t>И он заказал маленький бильярд, маленькие к нему выточили шарики из кости и кии. Бильярд имел метр длины, обтянут сукном с ломберного стола, с лузами, словом, — честь-честью. Бильярд для лилипутов.</w:t>
      </w:r>
    </w:p>
    <w:p>
      <w:pPr>
        <w:pStyle w:val="Style30"/>
        <w:widowControl/>
        <w:ind w:firstLine="293"/>
        <w:rPr/>
      </w:pPr>
      <w:r>
        <w:rPr>
          <w:rStyle w:val="FontStyle62"/>
          <w:lang w:eastAsia="ru-RU"/>
        </w:rPr>
        <w:t>Александр Степанович долго и терпеливо меня учил. Но, оказа</w:t>
        <w:softHyphen/>
        <w:t>лось, что учителю и ученице не нравилось играть на игрушке, хотя она и была очень мила. Мне хотелось большого бильярда, хорошего размаха кием. Водить меня на феодосийский бильярд он никак не хотел: "Кабацкая, Котофей, там обстановка. Мне годится, я старый кабаковед, а тебе — нет. Я не могу себе представить, как будут обли</w:t>
        <w:softHyphen/>
        <w:t>зывать тебя взгляды гостиничных завсегдатаев. Это сделает мне боль</w:t>
        <w:softHyphen/>
        <w:t>но. Лучше сходим в Москве в клуб Дома ученых, там и наиграемся".</w:t>
      </w:r>
    </w:p>
    <w:p>
      <w:pPr>
        <w:pStyle w:val="Style30"/>
        <w:widowControl/>
        <w:spacing w:before="48" w:after="0"/>
        <w:ind w:firstLine="288"/>
        <w:rPr/>
      </w:pPr>
      <w:r>
        <w:rPr>
          <w:rStyle w:val="FontStyle62"/>
          <w:lang w:eastAsia="ru-RU"/>
        </w:rPr>
        <w:t>Но, бывало, как придем в Дом ученых, бильярд обычно занят, надо ждать, в креслах сидят и смотрят на игру ждущие очереди. Я стесняюсь посторонних, и вижу, что Александру Степановичу хочет</w:t>
        <w:softHyphen/>
        <w:t>ся сразиться по-настоящему, с хорошим партнером, поэтому отказы</w:t>
        <w:softHyphen/>
        <w:t>ваюсь, сажусь в кресло и утешаю себя лицезрением чужой игры. А маленький бильярд постепенно стал игрушкой Гуля, ястребка, кото</w:t>
        <w:softHyphen/>
        <w:t>рого мы вырастили, он катал шарики на нем.</w:t>
      </w:r>
    </w:p>
    <w:p>
      <w:pPr>
        <w:pStyle w:val="Style30"/>
        <w:widowControl/>
        <w:ind w:firstLine="288"/>
        <w:rPr/>
      </w:pPr>
      <w:r>
        <w:rPr>
          <w:rStyle w:val="FontStyle62"/>
          <w:lang w:eastAsia="ru-RU"/>
        </w:rPr>
        <w:t>Как-то в Москве Грин в клубе Дома ученых играл с кем-то на бильярде. Интересная партия в самом разгаре. В этот момент в биль</w:t>
        <w:softHyphen/>
        <w:t>ярдную входит администратор и обращается к играющим: "Прошу, товарищи, очистить бильярд. Пожаловал Анатолий Васильевич Лу</w:t>
        <w:softHyphen/>
        <w:t>начарский, хочет поиграть". В бильярдной наступило оживление, на</w:t>
        <w:softHyphen/>
        <w:t>блюдающие за игрой стоя, отходят от бильярда, садятся в кресла, стоящие в дальнем углу комнаты, ожидающие очереди, частью рас</w:t>
        <w:softHyphen/>
        <w:t>ходятся. Александр Степанович продолжает игру, как бы не слыша слов администратора. Тот подходит к нему: "Товарищ Грин, я прошу вас освободить бильярд для Анатолия Васильевича. Прошу вас". Александр Степанович на минуту приостанавливает игру и говорит: "Партия в разгаре, мы ее доиграем". — "Но Анатолий Васильевич должен будет ждать?!" — "Так что же, и подождет. Я думаю, Анато</w:t>
        <w:softHyphen/>
        <w:t>лию Васильевичу будет приятнее посмотреть хорошую игру, чем видеть холопски отскакивающих от бильярда игроков. Прав ли я?" — обращается он к своему партнеру. Тот кивком головы выражает свое согласие. "Но ведь это для Анатолия Васильевича", — тщетно взывает администратор. "Тем более, если вы не понимаете", — броса</w:t>
        <w:softHyphen/>
        <w:t>ет Грин и продолжает игру. В то же мгновение в бильярдную входит сопровождаемый несколькими лицами Луначарский. Администратор с растерянным видом бросается к нему, пытаясь что-то объяснить. "Не мешайте товарищам играть", — останавливает его Луначарский, садится в кресло и наблюдает за игрой.</w:t>
      </w:r>
    </w:p>
    <w:p>
      <w:pPr>
        <w:pStyle w:val="Style121"/>
        <w:widowControl/>
        <w:spacing w:before="187" w:after="0"/>
        <w:ind w:left="302" w:hanging="0"/>
        <w:rPr/>
      </w:pPr>
      <w:r>
        <w:rPr>
          <w:rStyle w:val="FontStyle57"/>
          <w:lang w:eastAsia="ru-RU"/>
        </w:rPr>
        <w:t>Подарки Грина и моя одежда</w:t>
      </w:r>
    </w:p>
    <w:p>
      <w:pPr>
        <w:pStyle w:val="Style30"/>
        <w:widowControl/>
        <w:spacing w:before="82" w:after="0"/>
        <w:ind w:firstLine="288"/>
        <w:rPr/>
      </w:pPr>
      <w:r>
        <w:rPr>
          <w:rStyle w:val="FontStyle62"/>
          <w:lang w:eastAsia="ru-RU"/>
        </w:rPr>
        <w:t>Материальные дела наши были очень плохи. Как-то, будучи в Мос</w:t>
        <w:softHyphen/>
        <w:t>кве, я остановилась у окна небольшого ювелирного магазина. Бесцель</w:t>
        <w:softHyphen/>
        <w:t>но остановилась и засмотрелась на ожерелье на витрине: узкий золотой филигранный поясок заканчивался крошечными золотыми шариками, идущими по всей длине его. А на каждом шарике висело по небольшой речной жемчужине. Оно пленяло глаз тихой нежностью.</w:t>
      </w:r>
    </w:p>
    <w:p>
      <w:pPr>
        <w:pStyle w:val="Style30"/>
        <w:widowControl/>
        <w:rPr/>
      </w:pPr>
      <w:r>
        <w:rPr>
          <w:rStyle w:val="FontStyle62"/>
          <w:lang w:eastAsia="ru-RU"/>
        </w:rPr>
        <w:t>Вечером, сидя с Александром Степановичем за чаем, я, по обык</w:t>
        <w:softHyphen/>
        <w:t>новению, рассказывала ему про всё о своем дне. Рассказала и об ожерелье. Он загорелся: "Где ты его видела?" Говорю, что не помню, я уже поняла свою ошибку: не надо было мне говорить. "Ты мне скажи только — где. Я хочу его посмотреть: ты красиво о нем расска</w:t>
        <w:softHyphen/>
        <w:t>зала. Думай не думай, я не собираюсь его купить, у нас ведь "де-кохт"</w:t>
      </w:r>
      <w:r>
        <w:rPr>
          <w:rStyle w:val="EndnoteCharacters"/>
          <w:rStyle w:val="EndnoteAnchor"/>
          <w:rFonts w:cs="Times New Roman" w:ascii="Times New Roman" w:hAnsi="Times New Roman"/>
          <w:sz w:val="20"/>
          <w:szCs w:val="20"/>
          <w:lang w:eastAsia="ru-RU"/>
        </w:rPr>
        <w:endnoteReference w:id="141"/>
      </w:r>
      <w:r>
        <w:rPr>
          <w:rStyle w:val="FontStyle62"/>
          <w:lang w:eastAsia="ru-RU"/>
        </w:rPr>
        <w:t>, — говорит Александр Степанович. "Вот потому-то я тебе спокойно и рассказала. Не знаю я, где этот магазин, действительно не знаю", — говорю ему. Но он пристал, чтобы я ему назвала район, где ходила. Это было недалеко от Белорусского вокзала.</w:t>
      </w:r>
    </w:p>
    <w:p>
      <w:pPr>
        <w:pStyle w:val="Style30"/>
        <w:widowControl/>
        <w:ind w:firstLine="302"/>
        <w:rPr/>
      </w:pPr>
      <w:r>
        <w:rPr>
          <w:rStyle w:val="FontStyle62"/>
          <w:lang w:eastAsia="ru-RU"/>
        </w:rPr>
        <w:t>Прошло с неделю. Я и думать уже забыла об ожерелье, как прихо</w:t>
        <w:softHyphen/>
        <w:t>дит вечером Александр Степанович с небольшим букетом цветов. Любил он мне дарить цветы, много дарил, а в нужду хоть одну ро</w:t>
        <w:softHyphen/>
        <w:t>зочку да принесет. Глаза его весело и победно светятся. В букете — коробка. Открываю: на бархате тихо улыбается мне ожерелье. "О, Собик, как же так! Как ты его нашел? Где, чтобы купить его, пому</w:t>
        <w:softHyphen/>
        <w:t>чил свою бедную душу?" — вздыхала я, примеряя ожерелье. "Нинуша, оно словно нарочно для тебя сделано. Как я рад, что нашел его... Три дня обследовал всю окрестность вокруг Белорусского вокзала и... нашел. Немедленно отправился во Дворец труда</w:t>
      </w:r>
      <w:r>
        <w:rPr>
          <w:rStyle w:val="EndnoteCharacters"/>
          <w:rStyle w:val="EndnoteAnchor"/>
          <w:rFonts w:cs="Times New Roman" w:ascii="Times New Roman" w:hAnsi="Times New Roman"/>
          <w:sz w:val="20"/>
          <w:szCs w:val="20"/>
          <w:lang w:eastAsia="ru-RU"/>
        </w:rPr>
        <w:endnoteReference w:id="142"/>
      </w:r>
      <w:r>
        <w:rPr>
          <w:rStyle w:val="FontStyle62"/>
          <w:lang w:eastAsia="ru-RU"/>
        </w:rPr>
        <w:t>, решив нажать все концы в этом лабиринте, где ко мне попросту относятся. Два дня жал, жал и нажал сто пятьдесят рублей. Цену ожерелья. Все эти дни, засыпая, видел его на твоей шейке".</w:t>
      </w:r>
    </w:p>
    <w:p>
      <w:pPr>
        <w:pStyle w:val="Style30"/>
        <w:widowControl/>
        <w:ind w:firstLine="293"/>
        <w:rPr/>
      </w:pPr>
      <w:r>
        <w:rPr>
          <w:rStyle w:val="FontStyle62"/>
          <w:lang w:eastAsia="ru-RU"/>
        </w:rPr>
        <w:t>Много было разных подарков от Александра Степановича, всегда любовно, со вкусом выбранных. Они меня волновали: такая в них сквозила забота, любовь ко мне. Всё ушло, погибло, а тепло воспоми</w:t>
        <w:softHyphen/>
        <w:t>наний осталось в сердце моем. И лишь воспоминание о последнем подарке Грина камнем лежит на моей совести.</w:t>
      </w:r>
    </w:p>
    <w:p>
      <w:pPr>
        <w:pStyle w:val="Style30"/>
        <w:widowControl/>
        <w:ind w:firstLine="278"/>
        <w:rPr/>
      </w:pPr>
      <w:r>
        <w:rPr>
          <w:rStyle w:val="FontStyle62"/>
          <w:lang w:eastAsia="ru-RU"/>
        </w:rPr>
        <w:t>В ноябре 1930 года мы доживали последние дни в Ленинграде. После судилища с Вольфсоном получали деньги. Мать из Феодосии писала о всё растущей дороговизне, исчезновении на рынке многих жизненно важных продуктов. Мы покупали их в Ленинграде, зако</w:t>
        <w:softHyphen/>
        <w:t>лачивали в ящики для отправки багажом. Деньги полученные рас</w:t>
        <w:softHyphen/>
        <w:t>пределяли так, чтобы за уплатой всех долгов и процентов по ним, у нас осталось не менее как на полгода средней жизни. Мы очень-очень устали от тягот этого страшного года, и ехать снова в Москву на гонорарную "добычу" у нас не было нервных сил.</w:t>
      </w:r>
    </w:p>
    <w:p>
      <w:pPr>
        <w:pStyle w:val="Style30"/>
        <w:widowControl/>
        <w:ind w:firstLine="293"/>
        <w:rPr/>
      </w:pPr>
      <w:r>
        <w:rPr>
          <w:rStyle w:val="FontStyle62"/>
          <w:lang w:eastAsia="ru-RU"/>
        </w:rPr>
        <w:t>Как-то вечером приходит Александр Степанович домой и торже</w:t>
        <w:softHyphen/>
        <w:t>ственно вручает мне довольно большой футляр. Раскрываю: прелес</w:t>
        <w:softHyphen/>
        <w:t>тная гравированная серебряная чайная чашечка с блюдцем и ложеч</w:t>
        <w:softHyphen/>
        <w:t>кой. И что со мною случилось тогда, до сих пор не могу в себе понять, но я отчаянно расплакалась и стала упрекать его, что он не хочет серьезно подумать о будущем, а покупает такой дорогой пода</w:t>
        <w:softHyphen/>
        <w:t>рок, на стоимость которого можно на целый месяц запасти продук</w:t>
        <w:softHyphen/>
        <w:t>тов. Он же знает, что сердцу моему нужны не дорогие подарки, а только заботливые. И всё в таком же роде.</w:t>
      </w:r>
    </w:p>
    <w:p>
      <w:pPr>
        <w:pStyle w:val="Style30"/>
        <w:widowControl/>
        <w:ind w:firstLine="293"/>
        <w:rPr/>
      </w:pPr>
      <w:r>
        <w:rPr>
          <w:rStyle w:val="FontStyle62"/>
          <w:lang w:eastAsia="ru-RU"/>
        </w:rPr>
        <w:t>Ошарашенный Александр Степанович с недоумением смотрит на меня. Такая сцена была непривычна и неожиданна для него. Я все</w:t>
        <w:softHyphen/>
        <w:t>гда, памятуя обычный для нас недостаток денег, просила его не да</w:t>
        <w:softHyphen/>
        <w:t>рить мне дорогое. Но если он уже сделал это, то, радуясь подарку, принимала его любовно. А тут слезы лились без конца. Может быть, это была реакция на непрерывную жестокую душевную боль, томив</w:t>
        <w:softHyphen/>
        <w:t>шую меня последние месяцы. Не знаю. Александр Степанович очень взволновался, стал ласкать, уговаривать меня успокоиться, обещая сразу же отнести чашечку в магазин. "Но что-то, дружок, я должен тебе подарить, не могу же я без этого, а теперь растерялся: не знаю, что", — говорил он. "Подари ты мне шкатулочку за пять рублей — и больше ничего", — попросила я его, еще плача.</w:t>
      </w:r>
    </w:p>
    <w:p>
      <w:pPr>
        <w:pStyle w:val="Style30"/>
        <w:widowControl/>
        <w:ind w:firstLine="278"/>
        <w:rPr/>
      </w:pPr>
      <w:r>
        <w:rPr>
          <w:rStyle w:val="FontStyle62"/>
          <w:lang w:eastAsia="ru-RU"/>
        </w:rPr>
        <w:t>Грин ушел и через полчаса вернулся с хорошенькой старинной шкатулочкой для писем. Купил ее в антикварном магазине. "Всего только за десять рублей", — порадовал он меня. Шкатулочка была тяжелая. Хотела ее открыть, а ключа нет. Александр Степанович, видимо, в волнении потерял его по дороге. Вскрыл ее перочинным ножом: там лежали веселые разноцветные марципаны</w:t>
      </w:r>
      <w:r>
        <w:rPr>
          <w:rStyle w:val="EndnoteCharacters"/>
          <w:rStyle w:val="EndnoteAnchor"/>
          <w:rFonts w:cs="Times New Roman" w:ascii="Times New Roman" w:hAnsi="Times New Roman"/>
          <w:sz w:val="20"/>
          <w:szCs w:val="20"/>
          <w:lang w:eastAsia="ru-RU"/>
        </w:rPr>
        <w:endnoteReference w:id="143"/>
      </w:r>
      <w:r>
        <w:rPr>
          <w:rStyle w:val="FontStyle62"/>
          <w:lang w:eastAsia="ru-RU"/>
        </w:rPr>
        <w:t>. Его душа не могла не сыграть ласково. К его приходу я уже устыдилась своей истерики и сердечно просила прощения. Но на душе навсегда оста</w:t>
        <w:softHyphen/>
        <w:t>лось чувство вины: зачем я уничтожила минуту сказки в его душе. Много ли дней удалось нам прожить на эти сохраненные деньги? И сколько их, тяжелых, предстояло нам впереди...</w:t>
      </w:r>
    </w:p>
    <w:p>
      <w:pPr>
        <w:pStyle w:val="Style30"/>
        <w:widowControl/>
        <w:ind w:firstLine="288"/>
        <w:rPr/>
      </w:pPr>
      <w:r>
        <w:rPr>
          <w:rStyle w:val="FontStyle62"/>
          <w:lang w:eastAsia="ru-RU"/>
        </w:rPr>
        <w:t>С деньгами у нас почти всегда было туго, а я любила принаря</w:t>
        <w:softHyphen/>
        <w:t>диться. Поэтому решила научиться обшивать себя, мать и, по воз</w:t>
        <w:softHyphen/>
        <w:t>можности, Александра Степановича. В первой моей работе, шитье летнего костюма, он принимал самое живое участие. Идти учиться к портнихе мне не хотелось, думаю: "Сама, в работе, должна научить</w:t>
        <w:softHyphen/>
        <w:t>ся". В то время выкроек у меня не было, впоследствии я приобретала их в Москве. Грин посоветовал мне для выкройки английского жаке</w:t>
        <w:softHyphen/>
        <w:t>та распороть его старенький пиджак, из которого я давно хотела сде</w:t>
        <w:softHyphen/>
        <w:t>лать ему куртку. Так и сделала. Большого зеркала еще у меня не было, поэтому он показывал мне недостатки моей работы и зашпи</w:t>
        <w:softHyphen/>
        <w:t>ливал, где надо. Сшила. Он находил его великолепным, а я в трюмо универмага увидела, что костюм мой — сплошное уродство: мужской пиджак, а не женский жакет. Поплакала, несмотря на его утешения, и повесила в шкаф. Переделала его, когда привезла выкройки из Москвы, и шить все-таки научилась. И шила впоследствии довольно хорошо. В 1930 году, когда мы высудили деньги у "Мысли", я купила Александру Степановичу материю на костюм. Свой серый английс</w:t>
        <w:softHyphen/>
        <w:t>кий он берег, а расходный коричневый уже одряхлел. Но в 1931 году отдать его сшить портному мы уже не могли: за шитье требовали продукты.</w:t>
      </w:r>
    </w:p>
    <w:p>
      <w:pPr>
        <w:pStyle w:val="Style30"/>
        <w:widowControl/>
        <w:ind w:firstLine="274"/>
        <w:rPr/>
      </w:pPr>
      <w:r>
        <w:rPr>
          <w:rStyle w:val="FontStyle62"/>
          <w:lang w:eastAsia="ru-RU"/>
        </w:rPr>
        <w:t>Александр Степанович не любил коротких платьев по моде тех лет, не любил большей обнаженности, говорил, что это невежествен</w:t>
        <w:softHyphen/>
        <w:t>но, и я носила платья почти по косточку, часто этим вызывая на</w:t>
        <w:softHyphen/>
        <w:t>смешливые слова или взгляды. Это меня не смущало. "Короткие пла</w:t>
        <w:softHyphen/>
        <w:t>тья, — говорил Грин, — делают женщин псевдодевочками, а главная прелесть женщины именно в том, что она не девочка. Я принадлежу к породе тех мужчин, для которых скромно открытое прельститель</w:t>
        <w:softHyphen/>
        <w:t>нее обнаженности, собственно даже и не облегчающей жары, зато дающей возможность видеть много физического безобразия и игры на низменных инстинктах. Обнаженность — это интимность".</w:t>
      </w:r>
    </w:p>
    <w:p>
      <w:pPr>
        <w:sectPr>
          <w:headerReference w:type="default" r:id="rId9"/>
          <w:endnotePr>
            <w:numFmt w:val="lowerRoman"/>
          </w:endnotePr>
          <w:type w:val="nextPage"/>
          <w:pgSz w:w="8391" w:h="11906"/>
          <w:pgMar w:left="1012" w:right="1012" w:gutter="0" w:header="720" w:top="776" w:footer="0" w:bottom="1440"/>
          <w:pgNumType w:fmt="decimal"/>
          <w:formProt w:val="false"/>
          <w:textDirection w:val="lrTb"/>
          <w:docGrid w:type="default" w:linePitch="360" w:charSpace="0"/>
        </w:sectPr>
      </w:pPr>
    </w:p>
    <w:p>
      <w:pPr>
        <w:pStyle w:val="Style121"/>
        <w:widowControl/>
        <w:spacing w:before="72" w:after="0"/>
        <w:ind w:left="307" w:hanging="0"/>
        <w:rPr/>
      </w:pPr>
      <w:r>
        <w:rPr>
          <w:rStyle w:val="FontStyle57"/>
          <w:lang w:eastAsia="ru-RU"/>
        </w:rPr>
        <w:t>О Максиме Горьком</w:t>
      </w:r>
    </w:p>
    <w:p>
      <w:pPr>
        <w:pStyle w:val="Style30"/>
        <w:widowControl/>
        <w:spacing w:before="86" w:after="0"/>
        <w:ind w:firstLine="278"/>
        <w:rPr/>
      </w:pPr>
      <w:r>
        <w:rPr>
          <w:rStyle w:val="FontStyle62"/>
          <w:lang w:eastAsia="ru-RU"/>
        </w:rPr>
        <w:t>Однажды принесла я Александру Степановичу книгу М.Горького "Клим Самгин", только что появившуюся в книжном магазине. Быстро прочтя ее, отдает мне: "Читай". — "А ты уже?" — "Прочти, тогда погово</w:t>
        <w:softHyphen/>
        <w:t>рим". Я удивилась такой лаконичности и с жадностью начала читать. И скоро устала. Окончив читать, принесла Александру Степановичу.</w:t>
      </w:r>
    </w:p>
    <w:p>
      <w:pPr>
        <w:pStyle w:val="Style30"/>
        <w:widowControl/>
        <w:ind w:firstLine="288"/>
        <w:rPr/>
      </w:pPr>
      <w:r>
        <w:rPr>
          <w:rStyle w:val="FontStyle62"/>
          <w:lang w:eastAsia="ru-RU"/>
        </w:rPr>
        <w:t>"Ну как? Нравится?" — спрашивает он. "По правде сказать — нет", — отвечаю.</w:t>
      </w:r>
    </w:p>
    <w:p>
      <w:pPr>
        <w:pStyle w:val="Style30"/>
        <w:widowControl/>
        <w:ind w:firstLine="293"/>
        <w:rPr/>
      </w:pPr>
      <w:r>
        <w:rPr>
          <w:rStyle w:val="FontStyle62"/>
          <w:lang w:eastAsia="ru-RU"/>
        </w:rPr>
        <w:t>"Я не смог прочесть ее до конца, но зная твою манеру прочиты</w:t>
        <w:softHyphen/>
        <w:t>вать всё от корки до корки, и боясь, что ты обидишься, если я лишу тебя этого удовольствия, я дал ее тебе. А теперь — вот куда ей доро</w:t>
        <w:softHyphen/>
        <w:t>га", — и с этими словами бросил ее в горящую печь. "Саша, что ты делаешь? Ведь это же книга!" — завопила я. "Это не книга, а кирпич, — мрачно сказал он, помешивая кочергой горящие листы. — Мое чувство художника страдает. Я очень люблю и ценю Горького-ху</w:t>
        <w:softHyphen/>
        <w:t>дожника, особенно его рассказы молодых лет. Какая сила, какой мо</w:t>
        <w:softHyphen/>
        <w:t>гучий и ясный талант! А лепка!? А в больших вещах не везде ровно, но все-таки сильно: они захватывают. Этот же "Клим Самгин", по</w:t>
        <w:softHyphen/>
        <w:t>вторяю, — кирпич. Здесь талант и не ночевал. Куда делся его силь</w:t>
        <w:softHyphen/>
        <w:t>ный и сочный талант? Ведь это богатырище был! Что значит с голо</w:t>
        <w:softHyphen/>
        <w:t>вой ушел в общественно-публицистическую работу: она заполнила его всего, а искусство не терпит соперников".</w:t>
      </w:r>
    </w:p>
    <w:p>
      <w:pPr>
        <w:pStyle w:val="Style121"/>
        <w:widowControl/>
        <w:spacing w:before="182" w:after="0"/>
        <w:ind w:left="312" w:hanging="0"/>
        <w:rPr/>
      </w:pPr>
      <w:r>
        <w:rPr>
          <w:rStyle w:val="FontStyle57"/>
          <w:lang w:eastAsia="ru-RU"/>
        </w:rPr>
        <w:t>Грин о Маяковском</w:t>
      </w:r>
    </w:p>
    <w:p>
      <w:pPr>
        <w:pStyle w:val="Style30"/>
        <w:widowControl/>
        <w:spacing w:before="91" w:after="0"/>
        <w:ind w:firstLine="293"/>
        <w:rPr/>
      </w:pPr>
      <w:r>
        <w:rPr>
          <w:rStyle w:val="FontStyle62"/>
          <w:lang w:eastAsia="ru-RU"/>
        </w:rPr>
        <w:t>"Черт знает! Непонятен мне этот молодой человек. Начал с футу</w:t>
        <w:softHyphen/>
        <w:t>ризма, ходил в желтой кофте с деревянной ложкой в петлице, — это желание, прежде всего, привлечь к себе широкое внимание, хотя бы и скандальное. Умеет, видимо, из всего извлечь материальную выго</w:t>
        <w:softHyphen/>
        <w:t>ду, даже из рекламы обыкновенной. Стихи сильны, грубы, завоевы</w:t>
        <w:softHyphen/>
        <w:t>вает генеральский чин. Не моего представления об искусстве чело</w:t>
        <w:softHyphen/>
        <w:t>век. Демагог, политик. Да, сильный и смелый. Нечист в любви, вернее, не брезглив. Брак втроем... бр...".</w:t>
      </w:r>
    </w:p>
    <w:p>
      <w:pPr>
        <w:pStyle w:val="Style30"/>
        <w:widowControl/>
        <w:ind w:firstLine="298"/>
        <w:rPr/>
      </w:pPr>
      <w:r>
        <w:rPr>
          <w:rStyle w:val="FontStyle62"/>
          <w:lang w:eastAsia="ru-RU"/>
        </w:rPr>
        <w:t>Как-то, побывав у Асеева, рассказывает: "Вошел громогласно Ма</w:t>
        <w:softHyphen/>
        <w:t>яковский, схватил жену Асеева на руки и носит ее. Меня покороби</w:t>
        <w:softHyphen/>
        <w:t>ло. Никакому другу не дозволил бы этого с тобой, да и ты не допус</w:t>
        <w:softHyphen/>
        <w:t>тила бы".</w:t>
      </w:r>
    </w:p>
    <w:p>
      <w:pPr>
        <w:pStyle w:val="Style30"/>
        <w:widowControl/>
        <w:ind w:firstLine="298"/>
        <w:rPr/>
      </w:pPr>
      <w:r>
        <w:rPr>
          <w:rStyle w:val="FontStyle62"/>
          <w:lang w:eastAsia="ru-RU"/>
        </w:rPr>
        <w:t>После самоубийства Маяковского: "Что-то просмотрел я в этом че</w:t>
        <w:softHyphen/>
        <w:t>ловеке. Тот извозчик поэзии, который виделся мне в его лице, не мог бы покончить жизнь самоубийством. Значит, была в душе рана, боль, скрывал ее под буйством слов и не выдержал борьбы этой. Учись жиз</w:t>
        <w:softHyphen/>
        <w:t>ни, Санди Пруэль</w:t>
      </w:r>
      <w:r>
        <w:rPr>
          <w:rStyle w:val="EndnoteCharacters"/>
          <w:rStyle w:val="EndnoteAnchor"/>
          <w:rFonts w:cs="Times New Roman" w:ascii="Times New Roman" w:hAnsi="Times New Roman"/>
          <w:sz w:val="20"/>
          <w:szCs w:val="20"/>
          <w:lang w:eastAsia="ru-RU"/>
        </w:rPr>
        <w:endnoteReference w:id="144"/>
      </w:r>
      <w:r>
        <w:rPr>
          <w:rStyle w:val="FontStyle62"/>
          <w:lang w:eastAsia="ru-RU"/>
        </w:rPr>
        <w:t>, до последних дней твоих! Вот Есенина я не жалел: там выход из жизни не возбудил особого внимания — не вырвалась птица из клетки. А тут что? Тоже ли клетка? Иль душа запросила уте</w:t>
        <w:softHyphen/>
        <w:t>шения? Никто не узнает и никогда. Жаль мне его за тайные чувства!"</w:t>
      </w:r>
    </w:p>
    <w:p>
      <w:pPr>
        <w:pStyle w:val="Style121"/>
        <w:widowControl/>
        <w:spacing w:before="72" w:after="0"/>
        <w:ind w:left="307" w:hanging="0"/>
        <w:rPr/>
      </w:pPr>
      <w:r>
        <w:rPr>
          <w:rStyle w:val="FontStyle57"/>
          <w:lang w:eastAsia="ru-RU"/>
        </w:rPr>
        <w:t>История Гуля</w:t>
      </w:r>
    </w:p>
    <w:p>
      <w:pPr>
        <w:pStyle w:val="Style40"/>
        <w:widowControl/>
        <w:spacing w:before="19" w:after="0"/>
        <w:jc w:val="center"/>
        <w:rPr/>
      </w:pPr>
      <w:r>
        <w:rPr>
          <w:rStyle w:val="FontStyle82"/>
          <w:lang w:eastAsia="ru-RU"/>
        </w:rPr>
        <w:t>Как у нас завелся Гуль</w:t>
      </w:r>
    </w:p>
    <w:p>
      <w:pPr>
        <w:pStyle w:val="Style30"/>
        <w:widowControl/>
        <w:spacing w:before="53" w:after="0"/>
        <w:rPr/>
      </w:pPr>
      <w:r>
        <w:rPr>
          <w:rStyle w:val="FontStyle62"/>
          <w:lang w:eastAsia="ru-RU"/>
        </w:rPr>
        <w:t>Феодосия. Лето 1929 года. Возвращаясь с прогулки, встречаем маль</w:t>
        <w:softHyphen/>
        <w:t>чугана, что-то несущего в шапке. Это "что-то" он прижимает к груди, разговаривает с ним, чертыхается. Грин заглядывает к нему в шапку. Там сидит, видимо, недавно вылупившийся из яйца, совсем голый птенец-ястребок. Жалкое тельце его напряжено, и он хищно теребит клювом палец мальчика. "Куда ты его несешь?" — спрашивает Алек</w:t>
        <w:softHyphen/>
        <w:t>сандр Степанович. "Продаю этого черта, кусается, дьявол, до крови", — говорит мальчуган. "За сколько?" — "Рупь". Грин дает ему рубль и захватывает из шапки ястребенка. Сразу же вскрикивает и чуть не бросает его наземь. Ястребок схватил клювом кожу на его руке и зак</w:t>
        <w:softHyphen/>
        <w:t>ручивает ее винтом, злобно шипя. Александр Степанович снимает фуражку и кладет в нее птицу. "Где ты ее добыл?" — спрашивает он мальчика. "Да там, — показывает тот на Тепе-Оба</w:t>
      </w:r>
      <w:r>
        <w:rPr>
          <w:rStyle w:val="EndnoteCharacters"/>
          <w:rStyle w:val="EndnoteAnchor"/>
          <w:rFonts w:cs="Times New Roman" w:ascii="Times New Roman" w:hAnsi="Times New Roman"/>
          <w:sz w:val="20"/>
          <w:szCs w:val="20"/>
          <w:lang w:eastAsia="ru-RU"/>
        </w:rPr>
        <w:endnoteReference w:id="145"/>
      </w:r>
      <w:r>
        <w:rPr>
          <w:rStyle w:val="FontStyle62"/>
          <w:lang w:eastAsia="ru-RU"/>
        </w:rPr>
        <w:t>. — Гнездо нашел".</w:t>
      </w:r>
    </w:p>
    <w:p>
      <w:pPr>
        <w:pStyle w:val="Style30"/>
        <w:widowControl/>
        <w:rPr/>
      </w:pPr>
      <w:r>
        <w:rPr>
          <w:rStyle w:val="FontStyle62"/>
          <w:lang w:eastAsia="ru-RU"/>
        </w:rPr>
        <w:t>Несем драгоценность домой. Ястребок породы крымских копчи</w:t>
        <w:softHyphen/>
        <w:t>ков. Он совершенно еще беспомощен, но сколько в нем страстной злобы. Грозно поблескивает черными глазами, так контрастирующи</w:t>
        <w:softHyphen/>
        <w:t>ми с голым жалким тельцем. Он на каждую мою попытку погладить его отвечает шипеньем и немедленным желанием укусить руку. Я приглядываю за ним, пока Александр Степанович готовит клетку. Он принес из сарая большой ящик, из оконной рамы вытянул сетку и натягивает ее на открытую сторону ящика. В ящик положили пес</w:t>
        <w:softHyphen/>
        <w:t>ку, несколько крупных камней, чтобы птенец мог сидеть, травы и банку с водой. Впустили в клетку Гуля — так мы решили назвать его еще по дороге домой. К нашему удовольствию, птенец уселся на ка</w:t>
        <w:softHyphen/>
        <w:t>мень. Но чем его кормить? Что такой маленький мог есть и желать? Мы не знали. На положенные в ящик кусочки хлеба он, исследовав свое жилье, даже не обратил внимания. Александр Степанович по</w:t>
        <w:softHyphen/>
        <w:t>шел во двор, накопал червей. Пытались в дверцу рукой их ему дать. Не тут-то было, он схватывал больно за пальцы, по всем человечес</w:t>
        <w:softHyphen/>
        <w:t>ким признакам злился, а червей не ел. Тогда мама посоветовала дать ему кусочек мяса. И, к нашему удивлению, он, имеющий не более нескольких дней от роду, с жадностью схватил его и проглотил. Дали еще мяса, он схватил его, норовя все-таки куснуть за руку. Когда возникла необходимость почистить клетку, оказалось невозможным его из нее вытащить: он дико бился о стенки ящика, шипел и кусал</w:t>
        <w:softHyphen/>
        <w:t>ся. Тогда Александр Степанович взял темный платок, просунул руку в клетку и накинул его на голову ошеломленной птицы. Закутав, он ее, барахтающуюся, вытащил из клетки. Такую процедуру приходи</w:t>
        <w:softHyphen/>
        <w:t>лось проделывать до самого нашего отъезда на дачу в Старый Крым. Ястребок стал обрастать перышками, но по-прежнему был очень не</w:t>
        <w:softHyphen/>
        <w:t>уклюж, совсем как дикий подросток.</w:t>
      </w:r>
    </w:p>
    <w:p>
      <w:pPr>
        <w:pStyle w:val="Style30"/>
        <w:widowControl/>
        <w:ind w:firstLine="288"/>
        <w:rPr/>
      </w:pPr>
      <w:r>
        <w:rPr>
          <w:rStyle w:val="FontStyle62"/>
          <w:lang w:eastAsia="ru-RU"/>
        </w:rPr>
        <w:t>Приехав через месяц по каким-то делам в Феодосию, мы услыша</w:t>
        <w:softHyphen/>
        <w:t>ли горькие сетования мамы, на попечение которой оставили нашего питомца, что он не дает ей жить. Чистить его клетку — для нее драма, кормить — не меньшая.</w:t>
      </w:r>
    </w:p>
    <w:p>
      <w:pPr>
        <w:pStyle w:val="Style30"/>
        <w:widowControl/>
        <w:ind w:firstLine="298"/>
        <w:rPr/>
      </w:pPr>
      <w:r>
        <w:rPr>
          <w:rStyle w:val="FontStyle62"/>
          <w:lang w:eastAsia="ru-RU"/>
        </w:rPr>
        <w:t>Пошли посмотреть. Птенец стал красавцем. Гладкие блестящие пе</w:t>
        <w:softHyphen/>
        <w:t>рья, коричневатые, с темными рябинками, облегали его стройное, уже взрослое тело. Хорош был ястребок! Александр Степанович восхитился и умилился. "Нинуша, возьмем его в Старый Крым". — "Мне что ж, возьмем, но как наши квартирные хозяева посмотрят..." — "Уговорю".</w:t>
      </w:r>
    </w:p>
    <w:p>
      <w:pPr>
        <w:pStyle w:val="Style30"/>
        <w:widowControl/>
        <w:ind w:firstLine="293"/>
        <w:rPr/>
      </w:pPr>
      <w:r>
        <w:rPr>
          <w:rStyle w:val="FontStyle62"/>
          <w:lang w:eastAsia="ru-RU"/>
        </w:rPr>
        <w:t>Повезли Гуля в клетке на извозчике в Старый Крым. Хозяева не протестовали. Подержали мы птицу в клетке с неделю, Грин и говорит: "Давай выпустим его на волю. Этакий гордый, красивый стал, ведь, должно быть, от клетки страдает". Торжественно поставили клетку на открытом месте, перед крыльцом. Александр Степанович отогнул про</w:t>
        <w:softHyphen/>
        <w:t>волочную сетку, и ждем, что будет дальше. Гуль, посверкивая глазами, сидит, не шевелясь, в дальнем углу клетки. Александр Степанович: "Гуль, Гуль, иди сюда!" Никакого внимания. Грин стучит по клетке сзади — Гуль не шевелится. Тогда он засунул руку в ящик, ловко схватил его поперек туловища и вытащил на божий свет. Ястребок потрепыхался в руках, изгибая голову в попытке куснуть державшую его руку, и затих. "Но ведь он летать-то еще не умеет", — спохватилась я. "Если ему пора летать, а по виду, уже пора, то он попробует летать, а там посмотрим. Он не вылетел сразу из клетки, потому что вырос в ней, в нем не заговорил еще врожденный инстинкт полета", — говорит Грин и сажает птицу на толстый сук абрикоса. Гуль озирается, как нам кажется, расте</w:t>
        <w:softHyphen/>
        <w:t>рянно, затем перепархивает на соседний сук, с него на землю, не торо</w:t>
        <w:softHyphen/>
        <w:t>пясь проходит два-три шага и, взмахнув крыльями, сразу поднимается на крышу дома. Мы дрожим от радостного возбуждения: Гулька уже умеет летать. Давно ли он был гол и беспомощен, как новорожденный младенец, а теперь птица взмыла в небеса. Посидев несколько минут на венце крыши, он взлетает вверх, делает два-три круга над нами и улета</w:t>
        <w:softHyphen/>
        <w:t>ет. Становится на сердце и хорошо и грустно. Хочется услышать, как мечталось в прощании с чижами: "Прощайте, друзья!"</w:t>
      </w:r>
    </w:p>
    <w:p>
      <w:pPr>
        <w:pStyle w:val="Style30"/>
        <w:widowControl/>
        <w:ind w:firstLine="293"/>
        <w:rPr/>
      </w:pPr>
      <w:r>
        <w:rPr>
          <w:rStyle w:val="FontStyle62"/>
          <w:lang w:eastAsia="ru-RU"/>
        </w:rPr>
        <w:t>Садимся на скамеечку в саду и обсуждаем несчастье не понимать языка птиц, зверей, цветов. День продолжается. Под вечер, еще зас</w:t>
        <w:softHyphen/>
        <w:t>ветло, сидя снова на той же скамеечке, слышим над головой какой-то резкий неизвестный звук. Поднимаем глаза и, о радость, — наш Гуль плавно спускается на гребень крыши. Этот резкий звук был клеко</w:t>
        <w:softHyphen/>
        <w:t>том ястреба, а в клетке он всегда молчал.</w:t>
      </w:r>
    </w:p>
    <w:p>
      <w:pPr>
        <w:pStyle w:val="Style30"/>
        <w:widowControl/>
        <w:rPr/>
      </w:pPr>
      <w:r>
        <w:rPr>
          <w:rStyle w:val="FontStyle62"/>
          <w:lang w:eastAsia="ru-RU"/>
        </w:rPr>
        <w:t>Александр Степанович, как стрела, понесся в комнату, через мгно</w:t>
        <w:softHyphen/>
        <w:t>венье выбежал на открытую площадку перед домом, держа в вытяну</w:t>
        <w:softHyphen/>
        <w:t>той вверх руке кусок мяса, и стал звать: "Гуль, Гуль, Гуль!". Мы виде</w:t>
        <w:softHyphen/>
        <w:t>ли, что птица смотрит в нашу сторону, но не движется на его призыв. Грин положил мясо на землю, и мы оба отошли в сторону, в тень большого ореха. Птица не двигалась. Александр Степанович загоре</w:t>
        <w:softHyphen/>
        <w:t>вал: очень хотелось ее накормить. Тогда он, подняв мясо, размахнулся и бросил его на крышу. Гуль вспорхнул и взвился в воздух. "Ах, Са</w:t>
        <w:softHyphen/>
        <w:t>шенька, напугали мы его, дурачка, он совсем улетит. Господи, как жалко!" — стонала я. Но видим: Гуль, потрепетав в воздухе крыльями, спланировал, схватил мясо и, усевшись на гребень крыши, стал тер</w:t>
        <w:softHyphen/>
        <w:t>зать его. "Никогда бы я не подумал, что он вернется домой, — говорил довольный Александр Степанович, — такой дикарь и все-таки, види</w:t>
        <w:softHyphen/>
        <w:t>мо, привязался к нам. Ах ты, Гулюшка, милый! А летает-то как! Кто б подумал, что еще утром он не умел летать... Где-то он пропадал эти несколько часов?!" — радовался он.</w:t>
      </w:r>
    </w:p>
    <w:p>
      <w:pPr>
        <w:pStyle w:val="Style30"/>
        <w:widowControl/>
        <w:rPr/>
      </w:pPr>
      <w:r>
        <w:rPr>
          <w:rStyle w:val="FontStyle62"/>
          <w:lang w:eastAsia="ru-RU"/>
        </w:rPr>
        <w:t>На следующий день Александр Степанович задумал приблизить Гуля к себе. Как только он снова появился на крыше, мы выдвинули скамью на открытую площадку. Грин сел спиной к крыше, которая нам представлялась резиденцией Гуля, на плечо себе положил кусок мяса и громко позвал: "Гуль, Гуль, Гуль!". И чудо из чудес: Гуль сле</w:t>
        <w:softHyphen/>
        <w:t>тел с крыши и, покружив немного над самой головой Александра Степановича, схватил мясо, взвился быстро вверх и на крыше слопал его. Тут уж нашему блаженству не было конца. Да и действительно, разве не чудом было, что свободная дикая птица чуть не из рук чело</w:t>
        <w:softHyphen/>
        <w:t>вечьих взяла еду. В течение нескольких дней Грин терпеливо приучал его брать мясо из рук. И приучил, причем, и руки он не кусал, как в клетке, а выхватывал. Что заставляло Гуля прилетать и брать у нас еду, мы так и не понимали, не искали объяснений, но факту этому радовались сердечно. Зато мы часто слышали разговоры больных, на</w:t>
        <w:softHyphen/>
        <w:t>ходившихся в соседнем здании больницы, заслоненном от дома, где мы жили, густо разросшейся изгородью высокой сирени: "Какого чер</w:t>
        <w:softHyphen/>
        <w:t>та они там Гулем зовут и нянчатся целый день: Гуль да Гуль. Ребенок, что ли, немой и глухой, и не ревет даже. И имя-то какое дурацкое придумали...".</w:t>
      </w:r>
    </w:p>
    <w:p>
      <w:pPr>
        <w:pStyle w:val="Style40"/>
        <w:widowControl/>
        <w:spacing w:before="101" w:after="0"/>
        <w:jc w:val="center"/>
        <w:rPr/>
      </w:pPr>
      <w:r>
        <w:rPr>
          <w:rStyle w:val="FontStyle82"/>
          <w:lang w:eastAsia="ru-RU"/>
        </w:rPr>
        <w:t>Несчастье с Гулем</w:t>
      </w:r>
    </w:p>
    <w:p>
      <w:pPr>
        <w:pStyle w:val="Style30"/>
        <w:widowControl/>
        <w:spacing w:before="77" w:after="0"/>
        <w:ind w:firstLine="288"/>
        <w:rPr/>
      </w:pPr>
      <w:r>
        <w:rPr>
          <w:rStyle w:val="FontStyle62"/>
          <w:lang w:eastAsia="ru-RU"/>
        </w:rPr>
        <w:t>Ежедневно кормить Гуля стало для нас обычным. Крышу дома Гуль, видимо, облюбовал как жилье. Часто среди дня, не во время кормежки, мы видели его сидящим или на трубе или на гребне крыши.</w:t>
      </w:r>
    </w:p>
    <w:p>
      <w:pPr>
        <w:pStyle w:val="Style30"/>
        <w:widowControl/>
        <w:ind w:firstLine="288"/>
        <w:rPr/>
      </w:pPr>
      <w:r>
        <w:rPr>
          <w:rStyle w:val="FontStyle62"/>
          <w:lang w:eastAsia="ru-RU"/>
        </w:rPr>
        <w:t>Однажды, отдыхая после обеда, услышали дикий вскрик птицы и глухую возню на железной крыше. Выскакиваем полуодетые во двор и видим на краю крыши у водосточной трубы кошку, борющуюся с дико бьющим крыльями Гулем, которого она держала за спинку в зубах. Александр Степанович, побледнев как полотно, схватил лежа</w:t>
        <w:softHyphen/>
        <w:t>щий у крыльца веник и бросил его в кошку, громко крича. Веник попал кошке в голову, она выпустила из зубов птицу, которая плаш</w:t>
        <w:softHyphen/>
        <w:t>мя упала наземь. Грин схватил ее. Тельце беспомощно повисло в его руках, глаза закрыты, Гуль бездыханен. В отчаянии и горе смотрим на него. Бедный ты Гуляшка, так глупо погиб. "А может быть, он в обмороке, — догадываюсь я, — давай помочим его водичкой".</w:t>
      </w:r>
    </w:p>
    <w:p>
      <w:pPr>
        <w:pStyle w:val="Style30"/>
        <w:widowControl/>
        <w:ind w:firstLine="288"/>
        <w:rPr/>
      </w:pPr>
      <w:r>
        <w:rPr>
          <w:rStyle w:val="FontStyle62"/>
          <w:lang w:eastAsia="ru-RU"/>
        </w:rPr>
        <w:t>Мы не знаем, как обращаться с больными птицами, и обращаемся как с человеком. Осторожно льем из водопроводного крана на его голову студеную старокрымскую воду, Александр Степанович раз</w:t>
        <w:softHyphen/>
        <w:t>жимает клюв, и я с пальца капаю птице в рот. Гуль глотает. "Жив, жив, дурачок", — шепчет Александр Степанович. Несем Гуля в ком</w:t>
        <w:softHyphen/>
        <w:t>нату. Рву сочную траву, делаю гнездовье, и Александр Степанович кладет туда птицу. Она лежит пластом, беспомощно растопырив кры</w:t>
        <w:softHyphen/>
        <w:t>лья. Слезы закипают в сердце, смотря на нее. Сидим перед нею на корточках. Наконец Гуль открывает глаза и не протестует, не барах</w:t>
        <w:softHyphen/>
        <w:t>тается, когда мы осторожно гладим его взъерошенные перышки. В этой тихости обычно строптивой птицы столько страдания, что я начинаю реветь. И глаза Александра Степановича подозрительно за</w:t>
        <w:softHyphen/>
        <w:t>туманились. Он берет Гуля и осторожно осматривает, ощупывает его. На спине, у шеи, где, видимо, кошка сзади схватила его врасп</w:t>
        <w:softHyphen/>
        <w:t>лох, — две неглубокие ранки с запекшейся уже кровью, ножки целы, одно крыло в порядке, другое беспомощно повисло. На нем — крова</w:t>
        <w:softHyphen/>
        <w:t>вая полоса. Может быть, это результат падения, а, может быть, и кошкин зуб. Гуль упал с крыши набок. Птица терпеливо сносит ос</w:t>
        <w:softHyphen/>
        <w:t>мотр, только раз дернулась, когда мы прижгли ранки йодом. Решаем вопрос: перевязать крыло или так оставить. Останавливаемся на том, что больному суставу нужна неподвижность, поэтому прибинтовы</w:t>
        <w:softHyphen/>
        <w:t>ваем крылышко к телу Гуля. Он всё терпит, даже ни разу не заши</w:t>
        <w:softHyphen/>
        <w:t>пел. Даем ему мясо — не трогает. Александр Степанович открывает клюв, и я капаю туда молоко. После всех этих процедур приношу камешек, довольно высокий, и ставим на него Гуля на лапки. К на</w:t>
        <w:softHyphen/>
        <w:t>шей радости, он стоит, шевелит головкой, посматривает на нас.</w:t>
      </w:r>
    </w:p>
    <w:p>
      <w:pPr>
        <w:pStyle w:val="Style30"/>
        <w:widowControl/>
        <w:ind w:firstLine="293"/>
        <w:rPr/>
      </w:pPr>
      <w:r>
        <w:rPr>
          <w:rStyle w:val="FontStyle62"/>
          <w:lang w:eastAsia="ru-RU"/>
        </w:rPr>
        <w:t>"А как ты думаешь, может быть, ему лучше в корзинке лежать, ведь у него, должно быть, всё дрожит от слабости?" — спрашиваю я. "Попробуем", — говорит. Приношу корзиночку с травой, кладем туда Гуля, он начинает беспокойно вертеться. Непривычно ему куриное положение, и мы снова возвращаем его на камешек. Только камешек кладем на крышку ящика, вокруг посыпаем песочком, задвигаем вместе с птицей под кровать, спустив одеяло до полу. Это для того, чтобы было темно, так птицы спят. Мы хотим, чтобы Гуль спал как можно дольше. Утром со страхом заглядываем под кровать, жив ли наш питомец. Он жив, и глазки умно поблескивают нам навстречу. Когда мы вытаскиваем его установку на свет, он с любопытством вертит кругом головкой. Это не вчерашний беспомощный Гуль. Но, видно, в темноте он пытался стянуть с себя бинт, так как он на груди и сбоку висит клочками. Значит, бинт мешает ему. Александр Степанович разбинтовывает птицу — крыло беспомощно повисает. "Бинт все-таки не нужен, — говорит Александр Степанович, — птица инстинк</w:t>
        <w:softHyphen/>
        <w:t>том знает, что ей лучше".</w:t>
      </w:r>
    </w:p>
    <w:p>
      <w:pPr>
        <w:pStyle w:val="Style30"/>
        <w:widowControl/>
        <w:spacing w:before="5" w:after="0"/>
        <w:ind w:firstLine="288"/>
        <w:rPr/>
      </w:pPr>
      <w:r>
        <w:rPr>
          <w:rStyle w:val="FontStyle62"/>
          <w:lang w:eastAsia="ru-RU"/>
        </w:rPr>
        <w:t>Неделю птица неподвижно стояла на камне. Часами мы держали ее меж колен, чтобы дать отдохнуть лапкам. Кормили всем, что нам казалось питательным: сырым и вареным мясом, рисом, макаронами, фруктами. Все птица глотала и сносила терпеливо. Больше всего из немясного ей нравились макароны. Схватит макаронину клювом и теребит в разные стороны. Против наших ласк, очень, правда, осто</w:t>
        <w:softHyphen/>
        <w:t>рожных, но насыщенных нежными чувствами, Гуль не протестует, и сердца наши растопляются в любви к птице, в несчастье и болезни сделавшейся терпеливой к тому, что было прежде ее существу непе</w:t>
        <w:softHyphen/>
        <w:t>реносимо.</w:t>
      </w:r>
    </w:p>
    <w:p>
      <w:pPr>
        <w:pStyle w:val="Style30"/>
        <w:widowControl/>
        <w:ind w:firstLine="274"/>
        <w:rPr/>
      </w:pPr>
      <w:r>
        <w:rPr>
          <w:rStyle w:val="FontStyle62"/>
          <w:lang w:eastAsia="ru-RU"/>
        </w:rPr>
        <w:t>Через две недели Гуль бегал по комнате, волоча крыло по полу. Сначала оно висело совсем беспомощно, постепенно он стал его под</w:t>
        <w:softHyphen/>
        <w:t>тягивать ближе к туловищу, и у нас зародилась теплая надежда: а вдруг крылышко выздоровеет. Напрасная надежда. Оно не поправи</w:t>
        <w:softHyphen/>
        <w:t>лось. Оно висело не столь беспомощно, как вначале, но было ниже здорового. Гуль научился перелетать с предмета на предмет, особен</w:t>
        <w:softHyphen/>
        <w:t>но, если его посадим высоко.</w:t>
      </w:r>
    </w:p>
    <w:p>
      <w:pPr>
        <w:pStyle w:val="Style30"/>
        <w:widowControl/>
        <w:ind w:firstLine="278"/>
        <w:rPr/>
      </w:pPr>
      <w:r>
        <w:rPr>
          <w:rStyle w:val="FontStyle62"/>
          <w:lang w:eastAsia="ru-RU"/>
        </w:rPr>
        <w:t>Тогда он мог очень хорошо спланировать. Правда, однажды он смело "спланировал" с верхушки буфета прямо в тарелку с маслом. Чаще всё обходилось удачно. Он отлично бегал по полу, по деревь</w:t>
        <w:softHyphen/>
        <w:t>ям, но летать, увы, не мог. Он сделался нашим дорогим другом, та</w:t>
        <w:softHyphen/>
        <w:t>ким же молчаливым, как и мы, совсем ручным и бесконечно люби</w:t>
        <w:softHyphen/>
        <w:t>мым Александром Степановичем, который вложил в него все свои нерастраченные отцовские чувства.</w:t>
      </w:r>
    </w:p>
    <w:p>
      <w:pPr>
        <w:pStyle w:val="Style40"/>
        <w:widowControl/>
        <w:spacing w:before="110" w:after="0"/>
        <w:jc w:val="center"/>
        <w:rPr/>
      </w:pPr>
      <w:r>
        <w:rPr>
          <w:rStyle w:val="FontStyle82"/>
          <w:lang w:eastAsia="ru-RU"/>
        </w:rPr>
        <w:t>Гуль дома</w:t>
      </w:r>
    </w:p>
    <w:p>
      <w:pPr>
        <w:pStyle w:val="Style30"/>
        <w:widowControl/>
        <w:spacing w:before="43" w:after="0"/>
        <w:ind w:firstLine="298"/>
        <w:rPr/>
      </w:pPr>
      <w:r>
        <w:rPr>
          <w:rStyle w:val="FontStyle62"/>
          <w:lang w:eastAsia="ru-RU"/>
        </w:rPr>
        <w:t>Гуль выздоровевший, но оставшийся навсегда калекой: правое кры</w:t>
        <w:softHyphen/>
        <w:t>ло слегка волочится, не дает возможности летать, сидит на жердочке на окне комнаты Александра Степановича. Поворачивая свою хищ</w:t>
        <w:softHyphen/>
        <w:t>ную головку на взирающих на него с любопытством прохожих, он выглядит маленьким серым старичком, довольно сердитым. Грин пишет за столом. Наконец, Гулю надоела улица, он, спрыгнув с жер</w:t>
        <w:softHyphen/>
        <w:t>дочки на кресло, с кресла на письменный стол, взбирается на левое плечо Александра Степановича. Нахохлившись, удобно устраивается там и пускает белую полоску на его куртку, где уже отпечаталась, несмотря на ежедневную стирку, длинная известковая дорожка. Грин пишет, Гуль терпеливо, неподвижно сидит, почесываясь в те минуты, когда Александр Степанович закуривает. Тогда он протягивает пти</w:t>
        <w:softHyphen/>
        <w:t>це макаронину. Со времени своей болезни Гуль любит макароны. Раньше он признавал только сырое мясо, которое так жадно хватал из рук, что окровавливал нам пальцы. В болезни же привык к вегета</w:t>
        <w:softHyphen/>
        <w:t>рианской пище, а по выздоровлении остался любителем макарон. Взяв макаронину в клюв, он теребил ее и в надобности подталкивал лапкой. Блюдце с несколькими подсохшими макаронинами всегда стояло на столе Александра Степановича.</w:t>
      </w:r>
    </w:p>
    <w:p>
      <w:pPr>
        <w:pStyle w:val="Style30"/>
        <w:widowControl/>
        <w:ind w:firstLine="288"/>
        <w:rPr/>
      </w:pPr>
      <w:r>
        <w:rPr>
          <w:rStyle w:val="FontStyle62"/>
          <w:lang w:eastAsia="ru-RU"/>
        </w:rPr>
        <w:t>Гулю надоело лицезреть работающего Грина, он, видимо, захотел развлекаться. Тогда, склонив умную головку к его лицу, он осторожно захватывает клювом складку на его щеке и держит ее. Александра Степановича это радует. Вижу, как тепло блеснули его глаза. Он не шевелится. Подержав складку несколько мгновений, Гуль оставляет ее и старается как бы заглянуть в лицо. Добрая ухмылка кривит губы Александра Степановича. Он ждет продолжения. Тогда Гуль снова и крепче захватывает складку щеки или ухо и тянет к себе. Это означа</w:t>
        <w:softHyphen/>
        <w:t>ет, что Гуль хочет играть, ему надоела работа Грина. Александр Степа</w:t>
        <w:softHyphen/>
        <w:t>нович хохочет, правой рукой нежно схватывает малое тельце птицы и, приговаривая: "Ах ты, мошенник этакий!" — опускает птицу на пол. В кармане у него шарики от моего бильярда. Он пускает их перед клю</w:t>
        <w:softHyphen/>
        <w:t>вом Гуля, и птица, подпрыгивая, гоняется за ними. Мы все сердечно радуемся: и Александр Степанович, и я, и Гуль.</w:t>
      </w:r>
    </w:p>
    <w:p>
      <w:pPr>
        <w:pStyle w:val="Style40"/>
        <w:widowControl/>
        <w:spacing w:before="130" w:after="0"/>
        <w:jc w:val="center"/>
        <w:rPr/>
      </w:pPr>
      <w:r>
        <w:rPr>
          <w:rStyle w:val="FontStyle82"/>
          <w:lang w:eastAsia="ru-RU"/>
        </w:rPr>
        <w:t>Смерть Гуля</w:t>
      </w:r>
    </w:p>
    <w:p>
      <w:pPr>
        <w:pStyle w:val="Style30"/>
        <w:widowControl/>
        <w:spacing w:before="53" w:after="0"/>
        <w:ind w:firstLine="302"/>
        <w:rPr/>
      </w:pPr>
      <w:r>
        <w:rPr>
          <w:rStyle w:val="FontStyle62"/>
          <w:lang w:eastAsia="ru-RU"/>
        </w:rPr>
        <w:t>1930 год в Феодосии. Холодный зимний ветреный день. Грин вы</w:t>
        <w:softHyphen/>
        <w:t>нес Гуля во двор на прогулку, которая проделывается каждый день дважды, невзирая на погоду. Гуль весело бегает по шестам, их Алек</w:t>
        <w:softHyphen/>
        <w:t>сандр Степанович расставил во дворе и меж деревьев. Он заставляет птицу слетать с верхушки шеста. Кособоко, но бойко она это проде</w:t>
        <w:softHyphen/>
        <w:t>лывает. Так проходит полчаса, а если оба разохотятся и день хорош, то и час. Сладкая мечта Александра Степановича: упражнением при</w:t>
        <w:softHyphen/>
        <w:t>вести крыло Гуля в такое состояние, чтобы он мог хоть немного летать самостоятельно. Гуль охотно подчинялся желаниям Грина, видимо, его птичьему телу это доставляло удовольствие. Так было и в этот день. После прогулки Александр Степанович, посадив Гуля на плечо, подымался по ступенькам довольно высокой лестницы, веду</w:t>
        <w:softHyphen/>
        <w:t>щей в кухню. Неожиданный сильный порыв ветра смахнул с его плеча нецепко державшегося Гуля прямо в стоявшую на крыльце миску с едой нашей собачки Кука. Это было одно мгновение, что Гуль пробыл в миске. Грин выхватил его, внес в комнату и, показы</w:t>
        <w:softHyphen/>
        <w:t>вая мне совершенно мокрого Гуля, взволнованно спросил: "Что де</w:t>
        <w:softHyphen/>
        <w:t>лать? Подумай, какая беда!".</w:t>
      </w:r>
    </w:p>
    <w:p>
      <w:pPr>
        <w:pStyle w:val="Style30"/>
        <w:widowControl/>
        <w:ind w:firstLine="274"/>
        <w:rPr/>
      </w:pPr>
      <w:r>
        <w:rPr>
          <w:rStyle w:val="FontStyle62"/>
          <w:lang w:eastAsia="ru-RU"/>
        </w:rPr>
        <w:t>Я предложила немедленно обмыть птицу теплой водой от облепив</w:t>
        <w:softHyphen/>
        <w:t>шего ее супа, а затем закутать в вату, чтобы ястребок не простудился. Александр Степанович согласился. Пока я ходила за водой, он держал птицу у теплой печки. Осторожно смыли клейкий суп, вытерли Гуля насухо и завернули в пласт ваты, оставив наружу только голову. Грин принес корзину для фруктов, сделали в ней гнездо из ваты и положили туда Гуля, как ребенка. Он водил головкой и посматривал на нас умны</w:t>
        <w:softHyphen/>
        <w:t>ми глазками, даже раз тюкнул клювом палец Александра Степановича. Мы очень боялись за его здоровье: холодная липкая ванна из супа для нежного, непривыкшего к воде птичьего тельца, могла оказаться смер</w:t>
        <w:softHyphen/>
        <w:t>тельной. Каждые полчаса мы смотрели на него. Когда я обмывала Гуля, он выглядел очень несчастным, а потом в вате сидел, как нам казалось, согревшийся и милый. Вечером Александр Степанович вынул его из ваты, чтобы покормить. Перья выглядели глянцевитыми, но есть он не захотел и сидел на краю корзины как-то неуютно. Это нас встревожило. Мы рыхло взбили вату и положили снова Гуля в это теплое гнездо. Он покорно сидел, не проявив ни малейшего желания выбраться из него. Это нам тоже показалось ненормальным. Ночью вставали, смотрели. Он не менял положения, для него непривычного: обычно он спал на жердочке, поворачивал головку в сторону зажженной лампы. Утром Александр Степанович вынул Гуля из ваты и завздыхал: "Пропадает наш Гулюшка, посмотри, перья стали матовые и чуть топорщатся — значит, болен". Попробовали головку у клюва — горяча. Ни пить, ни есть птица не хотела, глазки стали мутнее и головкой не вертела, как накануне. Мы думали, что у Гуля воспаление легких, а как лечить — не знали и с горестью поглядывали на корзинку. Чтобы не тревожить его, мы не прикасались к нему, хотя сердце хотело погладить его перышки. Он сидел молчаливый (здоровый, как нам казалось, он духовно говорил с нами), не шевелясь и широко раскрыв черные глазки. Под вечер Алек</w:t>
        <w:softHyphen/>
        <w:t>сандр Степанович предложил покормить Гуля насильно: "Надо же его силы поддержать, ведь второй день не ест". Решили поить молоком. Грин принес корзину в столовую, стал вынимать Гуля и, побледнев, сказал сдавленным голосом: "Ниночка, он, бедный, давно умер, совсем холодный. Бедная ты наша птица, страдалица, лишенная счастья ле</w:t>
        <w:softHyphen/>
        <w:t>тать. Наше ты дорогое утешение".</w:t>
      </w:r>
    </w:p>
    <w:p>
      <w:pPr>
        <w:pStyle w:val="Style30"/>
        <w:widowControl/>
        <w:ind w:firstLine="288"/>
        <w:rPr/>
      </w:pPr>
      <w:r>
        <w:rPr>
          <w:rStyle w:val="FontStyle62"/>
          <w:lang w:eastAsia="ru-RU"/>
        </w:rPr>
        <w:t>Нас взволновала его тихая смерть, мы грустили о милой птице и об ушедшей о ней заботе. Похоронив Гуля под елочкой на Тепе-Оба, мы часто вспоминали его, вместе — до смерти Александра Степано</w:t>
        <w:softHyphen/>
        <w:t>вича, а одна я — и до сих пор.</w:t>
      </w:r>
    </w:p>
    <w:p>
      <w:pPr>
        <w:pStyle w:val="Style30"/>
        <w:widowControl/>
        <w:spacing w:before="163" w:after="0"/>
        <w:ind w:firstLine="288"/>
        <w:rPr/>
      </w:pPr>
      <w:r>
        <w:rPr>
          <w:rStyle w:val="FontStyle62"/>
          <w:lang w:eastAsia="ru-RU"/>
        </w:rPr>
        <w:t>Почему я написала о Гуле? Потому что рассказ Грина</w:t>
      </w:r>
      <w:r>
        <w:rPr>
          <w:rStyle w:val="EndnoteCharacters"/>
          <w:rStyle w:val="EndnoteAnchor"/>
          <w:rFonts w:cs="Times New Roman" w:ascii="Times New Roman" w:hAnsi="Times New Roman"/>
          <w:sz w:val="20"/>
          <w:szCs w:val="20"/>
          <w:lang w:eastAsia="ru-RU"/>
        </w:rPr>
        <w:endnoteReference w:id="146"/>
      </w:r>
      <w:r>
        <w:rPr>
          <w:rStyle w:val="FontStyle62"/>
          <w:lang w:eastAsia="ru-RU"/>
        </w:rPr>
        <w:t xml:space="preserve"> о нем не соответствовал действительности. Когда я спросила Александра Сте</w:t>
        <w:softHyphen/>
        <w:t>пановича: "Почему ты так написал?" Он ответил: "Мне хотелось, чтобы так случилось..." Ну, а мне хочется, чтобы было видно, сколько души и заботы вложил Александр Степанович в Гуля.</w:t>
      </w:r>
    </w:p>
    <w:p>
      <w:pPr>
        <w:pStyle w:val="Style121"/>
        <w:widowControl/>
        <w:spacing w:before="182" w:after="0"/>
        <w:ind w:left="298" w:hanging="0"/>
        <w:rPr/>
      </w:pPr>
      <w:r>
        <w:rPr>
          <w:rStyle w:val="FontStyle57"/>
          <w:lang w:eastAsia="ru-RU"/>
        </w:rPr>
        <w:t>Наш Кук</w:t>
      </w:r>
    </w:p>
    <w:p>
      <w:pPr>
        <w:pStyle w:val="Style30"/>
        <w:widowControl/>
        <w:spacing w:before="82" w:after="0"/>
        <w:rPr/>
      </w:pPr>
      <w:r>
        <w:rPr>
          <w:rStyle w:val="FontStyle62"/>
          <w:lang w:eastAsia="ru-RU"/>
        </w:rPr>
        <w:t>Стоим в книжной лавке, выбираем книги. Вдруг Александр Сте</w:t>
        <w:softHyphen/>
        <w:t>панович оборачивается с возгласом: "Да что там?!". Нагибается и поднимает маленького черного с белым щеночка. Он взъерошен, гря</w:t>
        <w:softHyphen/>
        <w:t>зен и, видимо, еще не вполне зряч: глаза подернуты голубоватой пленкой. Грин держит его в ладонях, он трясется и попискивает.</w:t>
      </w:r>
    </w:p>
    <w:p>
      <w:pPr>
        <w:pStyle w:val="Style30"/>
        <w:widowControl/>
        <w:rPr/>
      </w:pPr>
      <w:r>
        <w:rPr>
          <w:rStyle w:val="FontStyle62"/>
          <w:lang w:eastAsia="ru-RU"/>
        </w:rPr>
        <w:t>"Чувствую: что-то мокрое и шершавое касается моей ноги, — го</w:t>
        <w:softHyphen/>
        <w:t>ворит Александр Степанович, — а это он, прохвостик, облизывает мою пятку (Грин был в сандалиях). Совсем дурачок маленький, и откуда же сюда приполз?"</w:t>
      </w:r>
    </w:p>
    <w:p>
      <w:pPr>
        <w:pStyle w:val="Style30"/>
        <w:widowControl/>
        <w:rPr/>
      </w:pPr>
      <w:r>
        <w:rPr>
          <w:rStyle w:val="FontStyle62"/>
          <w:lang w:eastAsia="ru-RU"/>
        </w:rPr>
        <w:t>Понесли щеночка домой. По дороге рассмотрели, что он не толь</w:t>
        <w:softHyphen/>
        <w:t>ко невероятно грязен, словно на помойке валялся, но и полон кле</w:t>
        <w:softHyphen/>
        <w:t>щей. Сначала Александр Степанович начал его кормить куском кот</w:t>
        <w:softHyphen/>
        <w:t>леты. Песик нюхает, трясется, облизывает, но не ест. А молоко стал лакать — жадно, захлебываясь, должно быть, давно голодал. После еды Грин вымыл его в теплой воде с мылом и напоследок — отваром табака, чтобы изгнать клещей. И сколько же их вышло! Положили песика на подстилку у побеленной стенки, так от клещей она на метр как черным горохом покрылась. А песик спал.</w:t>
      </w:r>
    </w:p>
    <w:p>
      <w:pPr>
        <w:sectPr>
          <w:endnotePr>
            <w:numFmt w:val="lowerRoman"/>
          </w:endnotePr>
          <w:type w:val="continuous"/>
          <w:pgSz w:w="8391" w:h="11906"/>
          <w:pgMar w:left="1012" w:right="1012" w:gutter="0" w:header="720" w:top="776" w:footer="0" w:bottom="1440"/>
          <w:formProt w:val="false"/>
          <w:textDirection w:val="lrTb"/>
          <w:docGrid w:type="default" w:linePitch="360" w:charSpace="0"/>
        </w:sectPr>
      </w:pPr>
    </w:p>
    <w:p>
      <w:pPr>
        <w:pStyle w:val="Style30"/>
        <w:widowControl/>
        <w:spacing w:before="48" w:after="0"/>
        <w:ind w:firstLine="293"/>
        <w:rPr/>
      </w:pPr>
      <w:r>
        <w:rPr>
          <w:rStyle w:val="FontStyle62"/>
          <w:lang w:eastAsia="ru-RU"/>
        </w:rPr>
        <w:t>Грудка, пятно на лбу, кончики лап и хвоста были белыми, а сам черный. Ничего себе щеночек, уютненький. Пол? Александр Степа</w:t>
        <w:softHyphen/>
        <w:t>нович посмотрел и говорит: "Мужик". Решили назвать Кук, в честь путешественника.</w:t>
      </w:r>
    </w:p>
    <w:p>
      <w:pPr>
        <w:pStyle w:val="Style30"/>
        <w:widowControl/>
        <w:ind w:firstLine="293"/>
        <w:rPr/>
      </w:pPr>
      <w:r>
        <w:rPr>
          <w:rStyle w:val="FontStyle62"/>
          <w:lang w:eastAsia="ru-RU"/>
        </w:rPr>
        <w:t>В один из первых дней своего у нас пребывания Кук привел Гри</w:t>
        <w:softHyphen/>
        <w:t>на в восторг: он что-то лопал из своей мисочки, стоявшей у кухонной двери. Мы, сидя на скамейке, забавлялись его чмоканьем и чавкань</w:t>
        <w:softHyphen/>
        <w:t>ем. Вдруг, как камешек, откуда-то с крыш, низко, над самой землей, порхнула птичка. Кук молниеносно подпрыгнул и схватил ее. Это мгновение было великолепно: и бравая поза щеночка, и бьющаяся у него в зубах птичка.</w:t>
      </w:r>
    </w:p>
    <w:p>
      <w:pPr>
        <w:pStyle w:val="Style30"/>
        <w:widowControl/>
        <w:ind w:firstLine="293"/>
        <w:rPr/>
      </w:pPr>
      <w:r>
        <w:rPr>
          <w:rStyle w:val="FontStyle62"/>
          <w:lang w:eastAsia="ru-RU"/>
        </w:rPr>
        <w:t>Грин стал отнимать птичку. Кук заворчал, не отдавая. А когда Александр Степанович все-таки отнял ее, Кук смотрел на него ото</w:t>
        <w:softHyphen/>
        <w:t>ропело и сердито. Грин восхитился: "Ясно, охотничья собака! Чудес</w:t>
        <w:softHyphen/>
        <w:t>ная породистая охотничья собака, так рано проявились инстинкты... Ай да, Кук! Удружил!"</w:t>
      </w:r>
    </w:p>
    <w:p>
      <w:pPr>
        <w:pStyle w:val="Style30"/>
        <w:widowControl/>
        <w:ind w:firstLine="293"/>
        <w:rPr/>
      </w:pPr>
      <w:r>
        <w:rPr>
          <w:rStyle w:val="FontStyle62"/>
          <w:lang w:eastAsia="ru-RU"/>
        </w:rPr>
        <w:t>Из Кука выросла хорошая дворняга, среднего роста, добродушная и шаловливая. Вскоре выяснилось, что он не "мужик", а "баба", но мы так привыкли его звать Кук, что "Кука" не получалось. Грин учил его разным фокусам: Кук плакал, "стыдился", закрывая морду обеими лапами, просил, сложив передние лапки, умирал, ел арбузы, выплевывая семечки, гонял всех соседских кур от небольшой клум</w:t>
        <w:softHyphen/>
        <w:t>бы цветов, росших у кухни и кокетничал с дворовыми собаками.</w:t>
      </w:r>
    </w:p>
    <w:p>
      <w:pPr>
        <w:pStyle w:val="Style30"/>
        <w:widowControl/>
        <w:ind w:firstLine="293"/>
        <w:rPr/>
      </w:pPr>
      <w:r>
        <w:rPr>
          <w:rStyle w:val="FontStyle62"/>
          <w:lang w:eastAsia="ru-RU"/>
        </w:rPr>
        <w:t>Он жил у нас около двух лет, увязываясь за нами в дальние про</w:t>
        <w:softHyphen/>
        <w:t>гулки. Уходя в город, мы запирали его в комнате, так как иначе за нами по улицам следовал собачий хвост. Однажды мать встретила нас сообщением, что Кук оторвал почти весь хвост у одной из сосед</w:t>
        <w:softHyphen/>
        <w:t>ских кур, и мальчишки, в отместку, разбили ему камнем лоб.</w:t>
      </w:r>
    </w:p>
    <w:p>
      <w:pPr>
        <w:pStyle w:val="Style30"/>
        <w:widowControl/>
        <w:ind w:firstLine="293"/>
        <w:rPr/>
      </w:pPr>
      <w:r>
        <w:rPr>
          <w:rStyle w:val="FontStyle62"/>
          <w:lang w:eastAsia="ru-RU"/>
        </w:rPr>
        <w:t>Кук лежал, мрачно посапывая и положив голову на лапы. На лбу, меж глаз, была большая кровоточащая рана. Мы повели собаку к жившему недалеко ветеринару. Он перевязал голову Кука, дал нам лекарства и научил, что делать дальше. Грин сердито ворчал по адре</w:t>
        <w:softHyphen/>
        <w:t>су мальчишек, и я видела, что ему очень жаль Кука: он всё время ласково, как бы успокаивая, поглаживал его по спине. Мы стали лечить Кука, он скоро выздоровел и снова стал бегать по двору, заг</w:t>
        <w:softHyphen/>
        <w:t>нув хвост калачиком.</w:t>
      </w:r>
    </w:p>
    <w:p>
      <w:pPr>
        <w:pStyle w:val="Style30"/>
        <w:widowControl/>
        <w:rPr/>
      </w:pPr>
      <w:r>
        <w:rPr>
          <w:rStyle w:val="FontStyle62"/>
          <w:lang w:eastAsia="ru-RU"/>
        </w:rPr>
        <w:t>В 1930 году глубокой осенью мы переезжали в Старый Крым. Грин пошел пешком с подводами, нагруженными нашим хозяйством. И Кук с ним. Я и мать поехали на автобусе, и через несколько часов мы на новой квартире встретили наших усталых путешественников. День был осенний, слякотный, чуть моросило. Александр Степано</w:t>
        <w:softHyphen/>
        <w:t>вич и Кук были по уши в грязи.</w:t>
      </w:r>
    </w:p>
    <w:p>
      <w:pPr>
        <w:pStyle w:val="Style30"/>
        <w:widowControl/>
        <w:rPr/>
      </w:pPr>
      <w:r>
        <w:rPr>
          <w:rStyle w:val="FontStyle62"/>
          <w:lang w:eastAsia="ru-RU"/>
        </w:rPr>
        <w:t>"Где же это вы так уходились?" — спрашиваю. "Я-то, естественно, — говорит Грин,- шел, не отставая, от подвод, а проезжие машины, в том числе и та, которая тебя везла, усердно обливали меня грязью. Ну а Кук — это же сумасшедший пес. Он с превеликим удовольстви</w:t>
        <w:softHyphen/>
        <w:t>ем всё время бегал по степи в сторону от дороги, обнюхивал все канавы, облаял все машины и подводы и выдохся только на подхо</w:t>
        <w:softHyphen/>
        <w:t>дах к Старому Крыму. Тогда, повеся голову и хвост, высунув язык, поплелся за мной спокойно".</w:t>
      </w:r>
    </w:p>
    <w:p>
      <w:pPr>
        <w:pStyle w:val="Style30"/>
        <w:widowControl/>
        <w:ind w:firstLine="288"/>
        <w:rPr/>
      </w:pPr>
      <w:r>
        <w:rPr>
          <w:rStyle w:val="FontStyle62"/>
          <w:lang w:eastAsia="ru-RU"/>
        </w:rPr>
        <w:t>Кук стал неотъемлемой частью нашего существования. Длительное его отсутствие сразу вызывало наше беспокойство: где он? Не разда</w:t>
        <w:softHyphen/>
        <w:t>вила ли его машина, не забрала ли собачья будка? А ошейник... Горе было его надеть. Надевали тоненькие — он сразу срывал их лапой. И так жалобно, обиженно смотрел, когда мы надевали на него новый... И снова срывал. Надели широкий, его сорвать не смог, но долго, неуклюже мотал головой, пока не привык. Сторожем был чутким, и мы на ночь клали ему подстилку у парадных дверей.</w:t>
      </w:r>
    </w:p>
    <w:p>
      <w:pPr>
        <w:pStyle w:val="Style30"/>
        <w:widowControl/>
        <w:ind w:firstLine="288"/>
        <w:rPr/>
      </w:pPr>
      <w:r>
        <w:rPr>
          <w:rStyle w:val="FontStyle62"/>
          <w:lang w:eastAsia="ru-RU"/>
        </w:rPr>
        <w:t>Наступил 1931 год. Тяжелый, голодный для нас и для всего Кры</w:t>
        <w:softHyphen/>
        <w:t>ма. Свою скудную пищу мы делим на четверых. Грин заболел и слег надолго. Жили мы уже не в доме Зенькович</w:t>
      </w:r>
      <w:r>
        <w:rPr>
          <w:rStyle w:val="EndnoteCharacters"/>
          <w:rStyle w:val="EndnoteAnchor"/>
          <w:rFonts w:cs="Times New Roman" w:ascii="Times New Roman" w:hAnsi="Times New Roman"/>
          <w:sz w:val="20"/>
          <w:szCs w:val="20"/>
          <w:lang w:eastAsia="ru-RU"/>
        </w:rPr>
        <w:endnoteReference w:id="147"/>
      </w:r>
      <w:r>
        <w:rPr>
          <w:rStyle w:val="FontStyle62"/>
          <w:lang w:eastAsia="ru-RU"/>
        </w:rPr>
        <w:t>, а на Октябрьской улице, дом 51, у Евдокии Афанасьевны Власенко</w:t>
      </w:r>
      <w:r>
        <w:rPr>
          <w:rStyle w:val="EndnoteCharacters"/>
          <w:rStyle w:val="EndnoteAnchor"/>
          <w:rFonts w:cs="Times New Roman" w:ascii="Times New Roman" w:hAnsi="Times New Roman"/>
          <w:sz w:val="20"/>
          <w:szCs w:val="20"/>
          <w:lang w:eastAsia="ru-RU"/>
        </w:rPr>
        <w:endnoteReference w:id="148"/>
      </w:r>
      <w:r>
        <w:rPr>
          <w:rStyle w:val="FontStyle62"/>
          <w:lang w:eastAsia="ru-RU"/>
        </w:rPr>
        <w:t>. Мама как-то говорит мне: "Понаблюдай за Куком". И что же я вижу: бежит Кук по саду и натыкается на дерево, взвизгивает и бежит дальше; нали</w:t>
        <w:softHyphen/>
        <w:t>ваю ему еду и зову — он подбегает, тычется мне в ноги, нюхает землю. "Кук, ешь!" — он вертит головой в разные стороны, а миску найти не может — она стоит метрах в пяти-шести. "Да ведь Кук-то ослеп",- говорю я маме, и сердце сдавливает тоска. Стала следить за собакой. Да, ослеп наш бедный Кук! К его миске подбегают чужие собаки, сжирают его еду, а он даже не видит этого. Иногда они отго</w:t>
        <w:softHyphen/>
        <w:t>няют его от миски, а он рычит и... отходит. Ударяется о двери, о деревья. В комнате Грина я слепоты собаки не заметила, так как он сразу от двери подбегал к кровати Александра Степановича, ласкал</w:t>
        <w:softHyphen/>
        <w:t>ся к нему и ложился на прикроватный коврик.</w:t>
      </w:r>
    </w:p>
    <w:p>
      <w:pPr>
        <w:pStyle w:val="Style30"/>
        <w:widowControl/>
        <w:ind w:firstLine="288"/>
        <w:rPr/>
      </w:pPr>
      <w:r>
        <w:rPr>
          <w:rStyle w:val="FontStyle62"/>
          <w:lang w:eastAsia="ru-RU"/>
        </w:rPr>
        <w:t>Рассказала Александру Степановичу. Он загоревал — очень мы Кука любили. Стал наблюдать за ним. Прибежит Кук в комнату, Грин бро</w:t>
        <w:softHyphen/>
        <w:t>сит какой-нибудь предмет и кричит: "Кук, подай!" Прежде, бывало, Кук стрелой кинется и подносит вещь или палку, а теперь бегает кру</w:t>
        <w:softHyphen/>
        <w:t>гом по комнате, нюхает пол, ударяется о мебель, а брошенного — не видит. "Вот ты, песик мой, заболел, как и хозяин твой", — сказал Александр Степанович и через несколько дней велел мне сводить Кука к ветеринару. Ветеринар осмотрел его, расспросил о болезнях, не был ли он сильно бит. Но Кук был бит, вернее, сильно ударен в лоб, один раз в своей жизни, три с половиной года назад. После этого он никог</w:t>
        <w:softHyphen/>
        <w:t>да не приходил домой со знаками насилия или побоев.</w:t>
      </w:r>
    </w:p>
    <w:p>
      <w:pPr>
        <w:pStyle w:val="Style30"/>
        <w:widowControl/>
        <w:ind w:firstLine="278"/>
        <w:rPr/>
      </w:pPr>
      <w:r>
        <w:rPr>
          <w:rStyle w:val="FontStyle62"/>
          <w:lang w:eastAsia="ru-RU"/>
        </w:rPr>
        <w:t>Диагноз ветеринара был: темная вода — собака еще видит, но очень-очень слабо, скоро совсем ослепнет. Выздоровления не бывает. С этим я и вернулась к Александру Степановичу. Он помрачнел и молча лежал до вечера. Вечером, когда я села на скамеечку возле него, чтобы продолжать чтение нравившегося ему романа Майкла Арлена "Зеленая шляпа", он сказал мне: "Целый день, Нинуша, ду</w:t>
        <w:softHyphen/>
        <w:t>маю о Куке. Мучаюсь. Представляю его совсем слепым. Очень уж это страшно. Кука необходимо умертвить. Сведи его завтра к ветери</w:t>
        <w:softHyphen/>
        <w:t>нару, пусть он сам сделает всё, что полагается. Это человеколюбиво, а не жестоко. Слепым быть страшно не только человеку, но и живот</w:t>
        <w:softHyphen/>
        <w:t>ному. Животному, может быть, еще страшнее, так как слепое оно беспомощнее человека".</w:t>
      </w:r>
    </w:p>
    <w:p>
      <w:pPr>
        <w:pStyle w:val="Style30"/>
        <w:widowControl/>
        <w:rPr/>
      </w:pPr>
      <w:r>
        <w:rPr>
          <w:rStyle w:val="FontStyle62"/>
          <w:lang w:eastAsia="ru-RU"/>
        </w:rPr>
        <w:t>Я запротестовала: душа моя не мирилась с насильственной смер</w:t>
        <w:softHyphen/>
        <w:t>тью Кука, к которому мы оба были так сердечно привязаны. Долго Александр Степанович доказывал мне необходимость этого действия. Я обещала всегда ухаживать за Куком, как за ребенком. Все мои воз</w:t>
        <w:softHyphen/>
        <w:t>ражения он разбивал: "Пойми же, Нинуша, что смерть для Кука будет облегчением: слепой, но еще сильный, он будет бегать, расшибаться, не понимать, почему это, страдать, и в конце концов какая-нибудь телега его раздавит. Ты, жалея Кука, жалеешь себя, свою душевную боль от неестественной, как тебе представляется, разлуки с ним, а не его, бедного пса. Пожалей его, как бы ты пожалела себя, и отведи его завтра к ветеринару. Ты думаешь, мне не больно? Больно, больно..."</w:t>
      </w:r>
    </w:p>
    <w:p>
      <w:pPr>
        <w:pStyle w:val="Style30"/>
        <w:widowControl/>
        <w:ind w:firstLine="293"/>
        <w:rPr/>
      </w:pPr>
      <w:r>
        <w:rPr>
          <w:rStyle w:val="FontStyle62"/>
          <w:lang w:eastAsia="ru-RU"/>
        </w:rPr>
        <w:t>На следующее утро я повела Кука к ветеринару, попросила его ис</w:t>
        <w:softHyphen/>
        <w:t>полнить задание Грина. Ветеринар, пожилой человек, сказал: "Разумно, разумно ваш муж пожелал. Сделаю так, что пес ни мгновения не будет страдать. Пришлите только какого-нибудь мальчишку закопать его".</w:t>
      </w:r>
    </w:p>
    <w:p>
      <w:pPr>
        <w:pStyle w:val="Style30"/>
        <w:widowControl/>
        <w:ind w:firstLine="298"/>
        <w:rPr/>
      </w:pPr>
      <w:r>
        <w:rPr>
          <w:rStyle w:val="FontStyle62"/>
          <w:lang w:eastAsia="ru-RU"/>
        </w:rPr>
        <w:t>Когда я утром, уходя, сказала Александру Степановичу, что пове</w:t>
        <w:softHyphen/>
        <w:t>ду Кука к ветеринару, он посмотрел на меня: "Веди, Нинуша. Я уже вчера с ним расстался. Я и себя жалею. Сознание, что Кук слепнет, терзало бы меня безмерно. Веди же его скорее..."</w:t>
      </w:r>
    </w:p>
    <w:p>
      <w:pPr>
        <w:pStyle w:val="Style30"/>
        <w:widowControl/>
        <w:ind w:left="312" w:hanging="0"/>
        <w:jc w:val="left"/>
        <w:rPr/>
      </w:pPr>
      <w:r>
        <w:rPr>
          <w:rStyle w:val="FontStyle62"/>
          <w:lang w:eastAsia="ru-RU"/>
        </w:rPr>
        <w:t>В романе "Джесси и Моргиана" наш Кук прыгает у забора.</w:t>
      </w:r>
    </w:p>
    <w:p>
      <w:pPr>
        <w:pStyle w:val="Style121"/>
        <w:widowControl/>
        <w:spacing w:before="173" w:after="0"/>
        <w:ind w:left="312" w:hanging="0"/>
        <w:rPr/>
      </w:pPr>
      <w:r>
        <w:rPr>
          <w:rStyle w:val="FontStyle57"/>
          <w:lang w:eastAsia="ru-RU"/>
        </w:rPr>
        <w:t>Отношения с эпохой</w:t>
      </w:r>
    </w:p>
    <w:p>
      <w:pPr>
        <w:pStyle w:val="Style30"/>
        <w:widowControl/>
        <w:spacing w:before="91" w:after="0"/>
        <w:rPr/>
      </w:pPr>
      <w:r>
        <w:rPr>
          <w:rStyle w:val="FontStyle62"/>
          <w:lang w:eastAsia="ru-RU"/>
        </w:rPr>
        <w:t>Грин, доведенный до отчаяния РАППом, в августе 1930 года пишет Горькому, уже вернувшемуся из Италии, очень тяжелое письмо. Рас</w:t>
        <w:softHyphen/>
        <w:t>сказывает о своих мытарствах по издательствам и торговым секторам. В те времена торговый сектор разрешал издательству печатать того или другого автора. В одном из секторов ему, наконец, и сказали пря</w:t>
        <w:softHyphen/>
        <w:t>мо: "Вы не отражаете эпоху, и эпоха в нашем лице мстит вам..."</w:t>
      </w:r>
    </w:p>
    <w:p>
      <w:pPr>
        <w:pStyle w:val="Style30"/>
        <w:widowControl/>
        <w:ind w:firstLine="288"/>
        <w:rPr/>
      </w:pPr>
      <w:r>
        <w:rPr>
          <w:rStyle w:val="FontStyle62"/>
          <w:lang w:eastAsia="ru-RU"/>
        </w:rPr>
        <w:t>В письме к М.Горькому Грин с горечью говорит: "Если бы альт мог петь тенором, бас — альтом, а дискант — фистулой, торгсектор ГИЗа</w:t>
      </w:r>
      <w:r>
        <w:rPr>
          <w:rStyle w:val="FontStyle62"/>
          <w:vertAlign w:val="superscript"/>
          <w:lang w:eastAsia="ru-RU"/>
        </w:rPr>
        <w:t xml:space="preserve"> </w:t>
      </w:r>
      <w:r>
        <w:rPr>
          <w:rStyle w:val="EndnoteCharacters"/>
          <w:rStyle w:val="EndnoteAnchor"/>
          <w:rFonts w:cs="Times New Roman" w:ascii="Times New Roman" w:hAnsi="Times New Roman"/>
          <w:sz w:val="20"/>
          <w:szCs w:val="20"/>
          <w:lang w:eastAsia="ru-RU"/>
        </w:rPr>
        <w:endnoteReference w:id="149"/>
      </w:r>
      <w:r>
        <w:rPr>
          <w:rStyle w:val="FontStyle62"/>
          <w:lang w:eastAsia="ru-RU"/>
        </w:rPr>
        <w:t>всегда имел бы подходящий унисон. Что это? Это нечто большее, чем коммерция...".</w:t>
      </w:r>
    </w:p>
    <w:p>
      <w:pPr>
        <w:pStyle w:val="Style30"/>
        <w:widowControl/>
        <w:ind w:firstLine="288"/>
        <w:rPr/>
      </w:pPr>
      <w:r>
        <w:rPr>
          <w:rStyle w:val="FontStyle62"/>
          <w:lang w:eastAsia="ru-RU"/>
        </w:rPr>
        <w:t>Ответа Александр Степанович не получил. И решил, что письмо не дошло до Горького, так как благородной привычкой Горького было отвечать на все письма... Через год Грин тяжело заболел. Положение было катастрофическое: голодал весь Крым. Тогда Александр Степа</w:t>
        <w:softHyphen/>
        <w:t>нович снова написал Горькому, прося материальной помощи, воз</w:t>
        <w:softHyphen/>
        <w:t>можности издать "Автобиографическую повесть". Ответа от Горько</w:t>
        <w:softHyphen/>
        <w:t>го опять не получили, но получили договор на повесть от Ленинградского товарищества писателей</w:t>
      </w:r>
      <w:r>
        <w:rPr>
          <w:rStyle w:val="EndnoteCharacters"/>
          <w:rStyle w:val="EndnoteAnchor"/>
          <w:rFonts w:cs="Times New Roman" w:ascii="Times New Roman" w:hAnsi="Times New Roman"/>
          <w:sz w:val="20"/>
          <w:szCs w:val="20"/>
          <w:lang w:eastAsia="ru-RU"/>
        </w:rPr>
        <w:endnoteReference w:id="150"/>
      </w:r>
      <w:r>
        <w:rPr>
          <w:rStyle w:val="FontStyle62"/>
          <w:lang w:eastAsia="ru-RU"/>
        </w:rPr>
        <w:t>.</w:t>
      </w:r>
    </w:p>
    <w:p>
      <w:pPr>
        <w:pStyle w:val="Style30"/>
        <w:widowControl/>
        <w:spacing w:before="48" w:after="0"/>
        <w:ind w:firstLine="288"/>
        <w:rPr/>
      </w:pPr>
      <w:r>
        <w:rPr>
          <w:rStyle w:val="FontStyle62"/>
          <w:lang w:eastAsia="ru-RU"/>
        </w:rPr>
        <w:t>С душевным страданием и отвращением писал Грин свою "Авто</w:t>
        <w:softHyphen/>
        <w:t>биографическую повесть". Нужда заставляла: в то время его не печа</w:t>
        <w:softHyphen/>
        <w:t>тали. Политцензура сказала, что больше одного нового романа в год ничего напечатано быть не может. Переиздания не разрешались. Но и эту книгу душевного страдания и вновь в писании ее переживае</w:t>
        <w:softHyphen/>
        <w:t>мых горестей своей трудной молодости Александр Степанович недо</w:t>
        <w:softHyphen/>
        <w:t>писал. Уже не было физических сил.</w:t>
      </w:r>
    </w:p>
    <w:p>
      <w:pPr>
        <w:pStyle w:val="Style30"/>
        <w:widowControl/>
        <w:ind w:firstLine="293"/>
        <w:rPr/>
      </w:pPr>
      <w:r>
        <w:rPr>
          <w:rStyle w:val="FontStyle62"/>
          <w:lang w:eastAsia="ru-RU"/>
        </w:rPr>
        <w:t>И когда издательство прислало договор для подписи не с заглави</w:t>
        <w:softHyphen/>
        <w:t>ем книги, данным Грином, он, больной, ухмыльнулся: "Боятся сме</w:t>
        <w:softHyphen/>
        <w:t>лости или думают, что читатель усомнится, настоящая ли это авто</w:t>
        <w:softHyphen/>
        <w:t>биография. Людишки... Ничему не верят и даже моей болезни".</w:t>
      </w:r>
    </w:p>
    <w:p>
      <w:pPr>
        <w:pStyle w:val="Style30"/>
        <w:widowControl/>
        <w:ind w:firstLine="293"/>
        <w:rPr/>
      </w:pPr>
      <w:r>
        <w:rPr>
          <w:rStyle w:val="FontStyle62"/>
          <w:lang w:eastAsia="ru-RU"/>
        </w:rPr>
        <w:t>Еще в Феодосии у него был задуман самый большой, как он гово</w:t>
        <w:softHyphen/>
        <w:t>рил, из его романов — "Недотрога". Сюжет его он мне рассказал весной 1930 года. Его он перемалывал и обламывал, начиная и сжигая начала. Ему хотелось, чтобы даже костяк сюжета звучал как песня, хотелось, чтобы он был еще лучше "Бегущей", тем более что он брал тему, всегда его глубоко волновавшую: о душевной тонкости некоторых людей, очень малого их количества, об их незримом, как бы рыцарском орденстве. Он кипел желанием начать работать, говорил, что руки его просят пера, что он так наполнен романом, что без труда напишет двадцать листов в четыре месяца, и с января он, головой ручается, начнет работать. Мыс</w:t>
        <w:softHyphen/>
        <w:t>ли о "Недотроге" записывались, но сюжет оформлялся туго. "Не могу понять, в чем дело, — размышлял Грин, — обдумываю, всё ясно вижу; ясно и правильно. Начинаю писать — нет внутренней стройности. А тема глубоко меня волнующая, большая. Таких недотрог много, только они прячутся, незаметны и часто прекрасны, как чудо-цветы".</w:t>
      </w:r>
    </w:p>
    <w:p>
      <w:pPr>
        <w:pStyle w:val="Style30"/>
        <w:widowControl/>
        <w:rPr/>
      </w:pPr>
      <w:r>
        <w:rPr>
          <w:rStyle w:val="FontStyle62"/>
          <w:lang w:eastAsia="ru-RU"/>
        </w:rPr>
        <w:t>"Непонятное" Александра Степановича был рак и невозможность печататься. Рак уже начал разъедать его физическую сущность, ос</w:t>
        <w:softHyphen/>
        <w:t>лабляя ум, воображение, а невозможность печататься угнетала его дух, сознание своей человеческой и писательской нужности. Но мы не знали об этом.</w:t>
      </w:r>
    </w:p>
    <w:p>
      <w:pPr>
        <w:pStyle w:val="Style30"/>
        <w:widowControl/>
        <w:ind w:firstLine="298"/>
        <w:rPr/>
      </w:pPr>
      <w:r>
        <w:rPr>
          <w:rStyle w:val="FontStyle62"/>
          <w:lang w:eastAsia="ru-RU"/>
        </w:rPr>
        <w:t>Уже безнадежно больной, Грин всё еще думал о "Недотроге". Ког</w:t>
        <w:softHyphen/>
        <w:t>да становилось ему получше, радовался новым возникающим мыс</w:t>
        <w:softHyphen/>
        <w:t>лям. Когда не давались ему мысли, говорил: "Нет чувства, что кому-то я это рассказываю: недотроги мои закрыли глаза и спрятались. Остались лишь мухи и короли".</w:t>
      </w:r>
    </w:p>
    <w:p>
      <w:pPr>
        <w:pStyle w:val="Style30"/>
        <w:widowControl/>
        <w:rPr/>
      </w:pPr>
      <w:r>
        <w:rPr>
          <w:rStyle w:val="FontStyle62"/>
          <w:lang w:eastAsia="ru-RU"/>
        </w:rPr>
        <w:t>В 1924 году, еще до отъезда из Петрограда, Александром Степа</w:t>
        <w:softHyphen/>
        <w:t>новичем был задуман и начат роман "Король мух". Порядочно было написано заметок. Как крысы в "Крысолове" довлели над всем, что человеку было нужно, олицетворяя собою для Грина нечто реальное, так и в начатом, но не написанном романе "Король мух", эту же мрачную и сильную роль играли мухи, плодясь, распространяясь, заражая и уничтожая всё человечное, прекрасное.</w:t>
      </w:r>
    </w:p>
    <w:p>
      <w:pPr>
        <w:pStyle w:val="Style30"/>
        <w:widowControl/>
        <w:ind w:firstLine="278"/>
        <w:rPr/>
      </w:pPr>
      <w:r>
        <w:rPr>
          <w:rStyle w:val="FontStyle62"/>
          <w:lang w:eastAsia="ru-RU"/>
        </w:rPr>
        <w:t>Если память меня не обманывает, то в 1925 году, получив от "Огонька" предложение дать первую главу романа двадцати пяти писа</w:t>
        <w:softHyphen/>
        <w:t>телей, Грин дал именно начало "Короля мух"</w:t>
      </w:r>
      <w:r>
        <w:rPr>
          <w:rStyle w:val="EndnoteCharacters"/>
          <w:rStyle w:val="EndnoteAnchor"/>
          <w:rFonts w:cs="Times New Roman" w:ascii="Times New Roman" w:hAnsi="Times New Roman"/>
          <w:sz w:val="20"/>
          <w:szCs w:val="20"/>
          <w:lang w:eastAsia="ru-RU"/>
        </w:rPr>
        <w:endnoteReference w:id="151"/>
      </w:r>
      <w:r>
        <w:rPr>
          <w:rStyle w:val="FontStyle62"/>
          <w:lang w:eastAsia="ru-RU"/>
        </w:rPr>
        <w:t>.</w:t>
      </w:r>
    </w:p>
    <w:p>
      <w:pPr>
        <w:pStyle w:val="Style30"/>
        <w:widowControl/>
        <w:spacing w:before="48" w:after="0"/>
        <w:ind w:firstLine="288"/>
        <w:rPr/>
      </w:pPr>
      <w:r>
        <w:rPr>
          <w:rStyle w:val="FontStyle62"/>
          <w:lang w:eastAsia="ru-RU"/>
        </w:rPr>
        <w:t>В декабре 1931 года Александр Степанович сказал мне: "Теперь "Недотрога" легла во мне ясно, все туманности исчезли; как только чуть больше наберу сил — начну писать". Это было через месяц после снижения температуры, терзавшей его почти три месяца. А затем на</w:t>
        <w:softHyphen/>
        <w:t>чалась раковая адинамия, не давшая ему возможности "набрать силы". О "Недотроге" Грин заговорил вдруг в конце мая. Говорил, что в те дни, когда он чувствует себя здоровее, иногда пробегают в мыслях сцены из "Недотроги", и они так сильны и хороши, что он даже про себя улыбается. "Вот когда окончательно она выкристаллизовалась у меня. Кто бы мог подумать, что в болезни это сделается".</w:t>
      </w:r>
    </w:p>
    <w:p>
      <w:pPr>
        <w:pStyle w:val="Style30"/>
        <w:widowControl/>
        <w:ind w:firstLine="293"/>
        <w:rPr/>
      </w:pPr>
      <w:r>
        <w:rPr>
          <w:rStyle w:val="FontStyle62"/>
          <w:lang w:eastAsia="ru-RU"/>
        </w:rPr>
        <w:t>И когда за месяц до смерти он переехал в свой домик, и я рассказала ему, как его купила, он радовался и говорил: "Вот здесь-то я и напишу свою "Недотрогу", под этим орехом, как в беседке. Это будет наш рай".</w:t>
      </w:r>
    </w:p>
    <w:p>
      <w:pPr>
        <w:pStyle w:val="Style30"/>
        <w:widowControl/>
        <w:rPr/>
      </w:pPr>
      <w:r>
        <w:rPr>
          <w:rStyle w:val="FontStyle62"/>
          <w:lang w:eastAsia="ru-RU"/>
        </w:rPr>
        <w:t>Увы, за месяц до конца дней своих... Теперь думаю я: почему "Недотрога" не писалась? Ведь Александр Степанович обдумывал ее давно. И думаю: мы были очень несчастны в те годы, редко-редко радовались наши души, и будущее было темно-темно. Грину было душно, не хватало духовного простора, без которого он, настоящий писатель, не мог писать и видеть радости так любимого им мира.</w:t>
      </w:r>
    </w:p>
    <w:p>
      <w:pPr>
        <w:pStyle w:val="Style121"/>
        <w:widowControl/>
        <w:spacing w:before="178" w:after="0"/>
        <w:ind w:left="312" w:hanging="0"/>
        <w:rPr/>
      </w:pPr>
      <w:r>
        <w:rPr>
          <w:rStyle w:val="FontStyle57"/>
          <w:lang w:eastAsia="ru-RU"/>
        </w:rPr>
        <w:t>Грин и Богаевский</w:t>
      </w:r>
    </w:p>
    <w:p>
      <w:pPr>
        <w:pStyle w:val="Style30"/>
        <w:widowControl/>
        <w:spacing w:before="86" w:after="0"/>
        <w:ind w:firstLine="293"/>
        <w:rPr/>
      </w:pPr>
      <w:r>
        <w:rPr>
          <w:rStyle w:val="FontStyle62"/>
          <w:lang w:eastAsia="ru-RU"/>
        </w:rPr>
        <w:t>Не помню, когда и где познакомились мы по приезде в Феодосию с Константином Федоровичем Богаевским, художником. Видимо, у Волошина в Коктебеле.</w:t>
      </w:r>
    </w:p>
    <w:p>
      <w:pPr>
        <w:pStyle w:val="Style30"/>
        <w:widowControl/>
        <w:ind w:firstLine="288"/>
        <w:rPr/>
      </w:pPr>
      <w:r>
        <w:rPr>
          <w:rStyle w:val="FontStyle62"/>
          <w:lang w:eastAsia="ru-RU"/>
        </w:rPr>
        <w:t xml:space="preserve">Константин Федорович — культурная </w:t>
      </w:r>
      <w:r>
        <w:rPr>
          <w:rStyle w:val="FontStyle62"/>
          <w:lang w:val="en-US" w:eastAsia="ru-RU"/>
        </w:rPr>
        <w:t>persona</w:t>
      </w:r>
      <w:r>
        <w:rPr>
          <w:rStyle w:val="FontStyle62"/>
          <w:lang w:eastAsia="ru-RU"/>
        </w:rPr>
        <w:t xml:space="preserve"> </w:t>
      </w:r>
      <w:r>
        <w:rPr>
          <w:rStyle w:val="FontStyle62"/>
          <w:lang w:val="en-US" w:eastAsia="ru-RU"/>
        </w:rPr>
        <w:t>grata</w:t>
      </w:r>
      <w:r>
        <w:rPr>
          <w:rStyle w:val="FontStyle62"/>
          <w:lang w:eastAsia="ru-RU"/>
        </w:rPr>
        <w:t xml:space="preserve"> Феодосии, как Максимилиан Волошин — Коктебеля. Все писатели, поэты, художники и актеры, приезжая на Восточный берег, бывали гостями того или дру</w:t>
        <w:softHyphen/>
        <w:t>гого. Внешне они были весьма различны. Худенький, небольшого роста, всегда изящно одетый, серьезный Константин Федорович ничем не был равен красной рыжеволосой туше Волошина, плотоядной и чувствен</w:t>
        <w:softHyphen/>
        <w:t>ной. И жили они по-разному. Богаевский — на Карантине, в Феодосии, в низеньком длинном старинном домике в глубине заросшего зеленью двора, комфортабельном и изящно уютном, и в великолепной, полной света, воздуха и настоящих произведений искусства, мастерской. Мак</w:t>
        <w:softHyphen/>
        <w:t>симилиан Волошин — на берегу моря в Коктебеле, в шумном, экстрава</w:t>
        <w:softHyphen/>
        <w:t>гантном Доме отдыха московских писателей</w:t>
      </w:r>
      <w:r>
        <w:rPr>
          <w:rStyle w:val="EndnoteCharacters"/>
          <w:rStyle w:val="EndnoteAnchor"/>
          <w:rFonts w:cs="Times New Roman" w:ascii="Times New Roman" w:hAnsi="Times New Roman"/>
          <w:sz w:val="20"/>
          <w:szCs w:val="20"/>
          <w:lang w:eastAsia="ru-RU"/>
        </w:rPr>
        <w:endnoteReference w:id="152"/>
      </w:r>
      <w:r>
        <w:rPr>
          <w:rStyle w:val="FontStyle62"/>
          <w:lang w:eastAsia="ru-RU"/>
        </w:rPr>
        <w:t>, бывшем своем доме, где он имел для себя лично две комнаты и кабинет-библиотеку.</w:t>
      </w:r>
    </w:p>
    <w:p>
      <w:pPr>
        <w:pStyle w:val="Style30"/>
        <w:widowControl/>
        <w:ind w:firstLine="293"/>
        <w:rPr/>
      </w:pPr>
      <w:r>
        <w:rPr>
          <w:rStyle w:val="FontStyle62"/>
          <w:lang w:eastAsia="ru-RU"/>
        </w:rPr>
        <w:t>Мы бывали у Константина Федоровича редко, но с удовольстви</w:t>
        <w:softHyphen/>
        <w:t>ем. Он был спокойный, очень интересный собеседник. За внешней благовоспитанностью настоящего его отношения к нам мы сначала не замечали. За нашу жизнь в Крыму он один или с женой Жозефи</w:t>
        <w:softHyphen/>
        <w:t>ной Густавовной был у нас раз пять.</w:t>
      </w:r>
    </w:p>
    <w:p>
      <w:pPr>
        <w:pStyle w:val="Style30"/>
        <w:widowControl/>
        <w:ind w:firstLine="293"/>
        <w:rPr/>
      </w:pPr>
      <w:r>
        <w:rPr>
          <w:rStyle w:val="FontStyle62"/>
          <w:lang w:eastAsia="ru-RU"/>
        </w:rPr>
        <w:t>Однажды мы обедали у них. Кроме нас, было несколько человек гостей. Было интересно и весело. Александр Степанович сидел на другом конце стола, крепко подвыпил. И, как всегда, выпив, стал чрезвычайно общителен, вмешивался в отдельные разговоры, чем-то преувеличенно громко хвастался, настойчиво требовал к себе внима</w:t>
        <w:softHyphen/>
        <w:t>ния. Я спокойно продолжала разговор с соседями, делая вид, что я ничего не замечаю, хотя видела и слышала всё. Видела, что хозяева напряжены, нервничают, и про себя тихонько смеялась: "Ждут, что Александр Степанович потянет со стола скатерть, начнет бить посу</w:t>
        <w:softHyphen/>
        <w:t>ду и прочее в таком роде, чем их головы про него начинены".</w:t>
      </w:r>
    </w:p>
    <w:p>
      <w:pPr>
        <w:pStyle w:val="Style30"/>
        <w:widowControl/>
        <w:ind w:firstLine="288"/>
        <w:rPr/>
      </w:pPr>
      <w:r>
        <w:rPr>
          <w:rStyle w:val="FontStyle62"/>
          <w:lang w:eastAsia="ru-RU"/>
        </w:rPr>
        <w:t>Пообедали, пили кофе. Грин просил у Константина Федоровича еще вина, тот отказал. Грин негромко выбранился. Некоторые гости стали прощаться. Я подошла к Александру Степановичу, предложив ему тоже идти домой. Он сразу же весело и любезно согласился, и мы ушли. Я ничего ему не сказала про напряжение хозяев и любопытство гостей к его поведению. Любопытство было, это я видела по осторож</w:t>
        <w:softHyphen/>
        <w:t>но бросаемым друг другу взглядам. Не сказала, считая, что если за обедом подается достаточно вина, то надо ожидать и подвыпивших, и что если бы подвыпившим был не Грин, а кто-либо другой, то приня</w:t>
        <w:softHyphen/>
        <w:t>ли бы это как обычное явление и не делали бы больших глаз.</w:t>
      </w:r>
    </w:p>
    <w:p>
      <w:pPr>
        <w:pStyle w:val="Style30"/>
        <w:widowControl/>
        <w:ind w:firstLine="288"/>
        <w:rPr/>
      </w:pPr>
      <w:r>
        <w:rPr>
          <w:rStyle w:val="FontStyle62"/>
          <w:lang w:eastAsia="ru-RU"/>
        </w:rPr>
        <w:t>Через несколько дней встречаю Жозефину Густавовну. Как всегда, любезная и приветливая, она выразила удивление моей "выдержке" у них за обедом. "На вашем лице не было никаких следов волнения", — сказала она. "Чему же мне было волноваться?" — спрашиваю. "Но Алек</w:t>
        <w:softHyphen/>
        <w:t>сандр Степанович был прямо неприличен, совсем пьян. Мы так волно</w:t>
        <w:softHyphen/>
        <w:t>вались". Внутренне я очень рассердилась, но внешне спокойно сказала: "Вы, приглашая нас, Жозефина Густавовна, знали, что Александр Сте</w:t>
        <w:softHyphen/>
        <w:t>панович пьет; обед был с вином, следовательно, подвыпивший Алек-_ сандр Степанович — последствие законное. Вы же, видимо, смотрели на это как на опасное и любопытное зрелище, и оно было бы еще пикант</w:t>
        <w:softHyphen/>
        <w:t>нее, если бы с другого конца стола к Александру Степановичу стала бы испуганно взывать взволнованная жена: "Саша, не пей, тебе вредно. Пойдем домой!", и из глаз ее ручьем лились бы слезы. Для меня у вас за обедом Александр Степанович не был пьян, а потому мне и волновать</w:t>
        <w:softHyphen/>
        <w:t>ся было нечего. Мне у вас было интересно и занимательно".</w:t>
      </w:r>
    </w:p>
    <w:p>
      <w:pPr>
        <w:pStyle w:val="Style30"/>
        <w:widowControl/>
        <w:ind w:left="298" w:hanging="0"/>
        <w:jc w:val="left"/>
        <w:rPr/>
      </w:pPr>
      <w:r>
        <w:rPr>
          <w:rStyle w:val="FontStyle62"/>
          <w:lang w:eastAsia="ru-RU"/>
        </w:rPr>
        <w:t>С тех пор наши отношения похолодели, но не разорвались.</w:t>
      </w:r>
    </w:p>
    <w:p>
      <w:pPr>
        <w:pStyle w:val="Style30"/>
        <w:widowControl/>
        <w:ind w:firstLine="288"/>
        <w:rPr/>
      </w:pPr>
      <w:r>
        <w:rPr>
          <w:rStyle w:val="FontStyle62"/>
          <w:lang w:eastAsia="ru-RU"/>
        </w:rPr>
        <w:t>У Грина уже роилась и жила в воображении "Недотрога", как при</w:t>
        <w:softHyphen/>
        <w:t>шли мы однажды к Богаевским. Константин Федорович был в мастер</w:t>
        <w:softHyphen/>
        <w:t>ской, и мы пошли туда. Он рисовал. На полотне была начатая картина, одну из деталей которой — обрыв скалы — Богаевский в этот момент отделывал. Мы хотели уйти, увидев это, но он приветливо нас задер</w:t>
        <w:softHyphen/>
        <w:t>жал. Уютно расселись в красивой мастерской. Зашел разговор о реаль</w:t>
        <w:softHyphen/>
        <w:t>ности передаваемого живописцем, о значении хорошей техники, об уме</w:t>
        <w:softHyphen/>
        <w:t>нии некоторых художников как бы чуть отделить изображаемое от реального, тем особенно обострив его. Грин рассказал Константину Федоровичу, что в задуманном им новом романе или, если не подойдет, то в каком-либо будущем рассказе должна фигурировать картина, изоб</w:t>
        <w:softHyphen/>
        <w:t>ражающая каменный выступ скалы, вернее, пропасти. Глубина и обрыв зрителю не видны, видна только покатость, приближающаяся к краю</w:t>
      </w:r>
    </w:p>
    <w:p>
      <w:pPr>
        <w:sectPr>
          <w:headerReference w:type="default" r:id="rId10"/>
          <w:endnotePr>
            <w:numFmt w:val="lowerRoman"/>
          </w:endnotePr>
          <w:type w:val="nextPage"/>
          <w:pgSz w:w="8391" w:h="11906"/>
          <w:pgMar w:left="1017" w:right="1017" w:gutter="0" w:header="720" w:top="776" w:footer="0" w:bottom="1440"/>
          <w:pgNumType w:fmt="decimal"/>
          <w:formProt w:val="false"/>
          <w:textDirection w:val="lrTb"/>
          <w:docGrid w:type="default" w:linePitch="360" w:charSpace="0"/>
        </w:sectPr>
      </w:pPr>
    </w:p>
    <w:p>
      <w:pPr>
        <w:pStyle w:val="Normal"/>
        <w:spacing w:lineRule="exact" w:line="240" w:before="242" w:after="0"/>
        <w:rPr>
          <w:rStyle w:val="FontStyle62"/>
          <w:sz w:val="20"/>
          <w:szCs w:val="20"/>
          <w:lang w:eastAsia="ru-RU"/>
        </w:rPr>
      </w:pPr>
      <w:r>
        <w:rPr/>
      </w:r>
    </w:p>
    <w:p>
      <w:pPr>
        <w:pStyle w:val="Style71"/>
        <w:widowControl/>
        <w:spacing w:lineRule="exact" w:line="202" w:before="48" w:after="0"/>
        <w:rPr/>
      </w:pPr>
      <w:r>
        <w:rPr>
          <w:rStyle w:val="FontStyle62"/>
          <w:lang w:eastAsia="ru-RU"/>
        </w:rPr>
        <w:t>бездны. В край вцепились руки повисшего над пропастью человека. Сам человек не виден. Видны руки. В этих крепко вцепившихся в ка</w:t>
        <w:softHyphen/>
        <w:t>менистый край пропасти руках должны быть выражены предсмертное отчаяние, безнадежность и пламенная жажда жизни гибнущего челове</w:t>
        <w:softHyphen/>
        <w:t>ка. "Может ли живопись это выразить?" — спрашивал Александр Сте</w:t>
        <w:softHyphen/>
        <w:t>панович Богаевского. И будет ли это искусством, рассуждали они оба. На прощанье художник обещал вскорости показать свою новую карти</w:t>
        <w:softHyphen/>
        <w:t>ну "Утро". Он заканчивал ее. "Пока не закончу — не покажу. В ней как раз есть нечто от нашего разговора о некоем сдвиге реального".</w:t>
      </w:r>
    </w:p>
    <w:p>
      <w:pPr>
        <w:pStyle w:val="Style30"/>
        <w:widowControl/>
        <w:ind w:firstLine="288"/>
        <w:rPr/>
      </w:pPr>
      <w:r>
        <w:rPr>
          <w:rStyle w:val="FontStyle62"/>
          <w:lang w:eastAsia="ru-RU"/>
        </w:rPr>
        <w:t>Мы были в Москве, когда Богаевский закончил "Утро" и прислал его в Москву на выставку. Услышав об этом, мы сразу же поехали ее посмотреть. Входим в первый зал выставки, и навстречу нам встает ясное видение тихого летнего крымского утра. Рассветное дыхание задумчивых скал, озаренных первыми чистыми лучами восходящего солнца, тающая ночная прохлада их складок и листвы гигантских деревьев, голубизна небес и тихой воды. "Хорошо, как в сказке", — воскликнули мы одновременно. "Он прав, — сказал Александр Сте</w:t>
        <w:softHyphen/>
        <w:t>панович, продолжая любоваться "Утром", — это в чистоте своей чуть нереально и бесконечно пленительно".</w:t>
      </w:r>
    </w:p>
    <w:p>
      <w:pPr>
        <w:pStyle w:val="Style30"/>
        <w:widowControl/>
        <w:ind w:firstLine="293"/>
        <w:rPr/>
      </w:pPr>
      <w:r>
        <w:rPr>
          <w:rStyle w:val="FontStyle62"/>
          <w:lang w:eastAsia="ru-RU"/>
        </w:rPr>
        <w:t>Несколько дней мы жили под обаянием "Утра", вспоминая все подробности его.</w:t>
      </w:r>
    </w:p>
    <w:p>
      <w:pPr>
        <w:pStyle w:val="Style30"/>
        <w:widowControl/>
        <w:ind w:firstLine="293"/>
        <w:rPr/>
      </w:pPr>
      <w:r>
        <w:rPr>
          <w:rStyle w:val="FontStyle62"/>
          <w:lang w:eastAsia="ru-RU"/>
        </w:rPr>
        <w:t>Мы жили в Феодосии бедно. Квартира была достаточная, не тесни</w:t>
        <w:softHyphen/>
        <w:t>лись, изолированная от других жильцов; всегда старались жить замкну</w:t>
        <w:softHyphen/>
        <w:t>то. Меблирована же она была крайне скудно, только самым остро необ</w:t>
        <w:softHyphen/>
        <w:t>ходимым. Не было денег ни на украшения, ни на картины, ни на ковры, ни на что такое, что создавало бы комфортабельный уют. Стены всех комнат были голы. Только в комнате Грина висел мой портрет работы Куликова, а в спальне — портрет Александра Степановича его же рабо</w:t>
        <w:softHyphen/>
        <w:t>ты. И всё. В 1927 году, когда Грин пригревал этого самого Куликова, мы тратили первые полученные деньги от издательства "Мысль", ку</w:t>
        <w:softHyphen/>
        <w:t>пившего Собрание сочинений Грина, и считали себя будущими богача</w:t>
        <w:softHyphen/>
        <w:t>ми. Расставаясь с нами, Куликов предложил Александру Степановичу купить четыре этюда прудов, заросших деревьями и камышами. Этюды нам не понравились, хотя чем-то и напоминали любимое Токсово, но отказаться Грин постеснялся. Говорит: "Понимаешь, Нинуша, он здоро</w:t>
        <w:softHyphen/>
        <w:t>во нуждается. В долг ему просить неловко, отдавать-то ему всё равно нечем, а милостыни не хочет. Придется купить".</w:t>
      </w:r>
    </w:p>
    <w:p>
      <w:pPr>
        <w:pStyle w:val="Style30"/>
        <w:widowControl/>
        <w:rPr/>
      </w:pPr>
      <w:r>
        <w:rPr>
          <w:rStyle w:val="FontStyle62"/>
          <w:lang w:eastAsia="ru-RU"/>
        </w:rPr>
        <w:t>Привезя их домой, в Феодосию, решили ими прикрыть большую голую стену столовой.</w:t>
      </w:r>
    </w:p>
    <w:p>
      <w:pPr>
        <w:pStyle w:val="Style30"/>
        <w:widowControl/>
        <w:ind w:firstLine="288"/>
        <w:rPr/>
      </w:pPr>
      <w:r>
        <w:rPr>
          <w:rStyle w:val="FontStyle62"/>
          <w:lang w:eastAsia="ru-RU"/>
        </w:rPr>
        <w:t>Приходит к нам Богаевский с каким-то знакомым почитателем Гри</w:t>
        <w:softHyphen/>
        <w:t>на. Входят вслед за Александром Степановичем в столовую и идут в его комнату, а я в этот момент, вне поля их зрения, вхожу со стороны кухни. Богаевский, кивнув на этюды, делает гримасу, его спутник пре</w:t>
        <w:softHyphen/>
        <w:t>зрительно двигает плечом. Это за спиной Александра Степановича. Одно мгновенье. Я сразу же возвращаюсь обратно в кухню и не выхо</w:t>
        <w:softHyphen/>
        <w:t>жу к гостям. По уходе их взволнованно рассказываю Александру Сте</w:t>
        <w:softHyphen/>
        <w:t>пановичу о неблаговоспитанности Богаевского, всегда такого будто бы тонкого человека. Он утешает меня: "Не из-за чего, Нинуша, вол</w:t>
        <w:softHyphen/>
        <w:t>новаться. Богаевский — человек состоятельный, может иметь всё хо</w:t>
        <w:softHyphen/>
        <w:t>рошее, оба они с женой стары. Могли бы жить и прожить на имеемое. Он художник определенного стиля, оригинального стиля. Это не ме</w:t>
        <w:softHyphen/>
        <w:t>шает ему рисовать чуждый его манере творчества Днепрогэс. Днепро</w:t>
        <w:softHyphen/>
        <w:t>гэс — это стиль других художников, это, я назвал бы, производствен</w:t>
        <w:softHyphen/>
        <w:t>ный, индустриальный пейзаж. Но это не для Богаевского. Он же рисует. Чем диктуется это? Жадностью и тщеславием, желанием пользовать</w:t>
        <w:softHyphen/>
        <w:t>ся удобствами и известностью. Мы с тобой бедны. Эти жалкие этюды — единственное украшение нашей нищей квартиры. Наша красота — вся в наших книгах, и мы богаты тем, что ради жизненных удобств ничем не поступились в своем представлении прекрасного и честного к тому виду искусства, который живет в уме и сердце. Когда-нибудь это поймут, а нервушки, дружок, тратить не стоит".</w:t>
      </w:r>
    </w:p>
    <w:p>
      <w:pPr>
        <w:pStyle w:val="Style30"/>
        <w:widowControl/>
        <w:ind w:firstLine="288"/>
        <w:rPr/>
      </w:pPr>
      <w:r>
        <w:rPr>
          <w:rStyle w:val="FontStyle62"/>
          <w:lang w:eastAsia="ru-RU"/>
        </w:rPr>
        <w:t>Наступили для нас дни жестокой нужды. Александр Степанович стал пить. Пил даже в Феодосии. Иногда, шатаясь, пьяненький брел домой. Как-то в Феодосии он прогуливался с Богаевским по привок</w:t>
        <w:softHyphen/>
        <w:t>зальному бульварчику. Присели отдохнуть, и Богаевский неожидан</w:t>
        <w:softHyphen/>
        <w:t>но, так как разговор не вел к тому, говорит: "Как жаль, Александр Степанович, что вы не можете сдержать себя, даже, шатаясь, пьяный, ходите по улицам. Вы компрометируете себя..."</w:t>
      </w:r>
    </w:p>
    <w:p>
      <w:pPr>
        <w:pStyle w:val="Style30"/>
        <w:widowControl/>
        <w:ind w:firstLine="293"/>
        <w:rPr/>
      </w:pPr>
      <w:r>
        <w:rPr>
          <w:rStyle w:val="FontStyle62"/>
          <w:lang w:eastAsia="ru-RU"/>
        </w:rPr>
        <w:t>Впоследствии Александр Степанович рассказал мне, что на эти слова так в нем вскипел гнев, что в первую минуту ему бешено захо</w:t>
        <w:softHyphen/>
        <w:t>телось ударить художника, и он задохнулся в словах, стремившихся вырваться из его уст. Но спасительный разум все-таки удержал его руку, и он, трясясь от сдерживаемого возбуждения, сказал: "Я думал, Константин Федорович, что вы более тонкий человек. Вы в благопо</w:t>
        <w:softHyphen/>
        <w:t>лучии своей отрегулированной, обеспеченной и аккуратной жизни забыли, что души и жизни человеческие различны. И что на дне кое-что иногда бывает виднее. Меня осуждать может только моя жена, которая — мой ангел-хранитель, а на всех остальных мне наплевать..." Встал и, не прощаясь, ушел. Домой пришел мертвенно бледный. Это был признак очень глубокого потрясения. После этого Александр Степанович не хотел больше встречаться с Богаевским. Переезжая в Старый Крым, мы не зашли проститься с ними.</w:t>
      </w:r>
    </w:p>
    <w:p>
      <w:pPr>
        <w:pStyle w:val="Style30"/>
        <w:widowControl/>
        <w:ind w:firstLine="288"/>
        <w:rPr/>
      </w:pPr>
      <w:r>
        <w:rPr>
          <w:rStyle w:val="FontStyle62"/>
          <w:lang w:eastAsia="ru-RU"/>
        </w:rPr>
        <w:t>Как-то июньским вечером 1931 года мы сидели в садике своей квартиры на Октябрьской улице. Видим: в калитку входит чета Бо-гаевских. Оказывается, они приехали к своей старокрымской род</w:t>
        <w:softHyphen/>
        <w:t>ственнице и решили навестить нас. Гости есть гости. Пошли в ком</w:t>
        <w:softHyphen/>
        <w:t>нату Александра Степановича, зашли и в две другие. "Какая у вас изумительная чистота и порядок", — заметила, уходя, Жозефина Гу</w:t>
        <w:softHyphen/>
        <w:t>ставовна. "Это единственное украшение нашей бедности", — сказала я, внутренне отвечая на гримасу Богаевского в прошлом.</w:t>
      </w:r>
    </w:p>
    <w:p>
      <w:pPr>
        <w:sectPr>
          <w:headerReference w:type="default" r:id="rId11"/>
          <w:endnotePr>
            <w:numFmt w:val="lowerRoman"/>
          </w:endnotePr>
          <w:type w:val="nextPage"/>
          <w:pgSz w:w="8391" w:h="11906"/>
          <w:pgMar w:left="1015" w:right="1015" w:gutter="0" w:header="720" w:top="1134" w:footer="0" w:bottom="1440"/>
          <w:pgNumType w:fmt="decimal"/>
          <w:formProt w:val="false"/>
          <w:textDirection w:val="lrTb"/>
          <w:docGrid w:type="default" w:linePitch="360" w:charSpace="0"/>
        </w:sectPr>
      </w:pPr>
    </w:p>
    <w:p>
      <w:pPr>
        <w:pStyle w:val="Style211"/>
        <w:widowControl/>
        <w:tabs>
          <w:tab w:val="clear" w:pos="708"/>
          <w:tab w:val="left" w:pos="806" w:leader="underscore"/>
        </w:tabs>
        <w:spacing w:lineRule="exact" w:line="514" w:before="82" w:after="0"/>
        <w:ind w:right="2304" w:hanging="0"/>
        <w:rPr/>
      </w:pPr>
      <w:r>
        <w:rPr>
          <w:rStyle w:val="FontStyle64"/>
          <w:lang w:eastAsia="ru-RU"/>
        </w:rPr>
        <w:t>Раздел третий</w:t>
        <w:br/>
        <w:t xml:space="preserve">            СТАРЫЙ КРЫМ</w:t>
      </w:r>
    </w:p>
    <w:p>
      <w:pPr>
        <w:pStyle w:val="Style121"/>
        <w:widowControl/>
        <w:spacing w:lineRule="exact" w:line="240"/>
        <w:rPr>
          <w:rStyle w:val="FontStyle64"/>
          <w:sz w:val="20"/>
          <w:szCs w:val="20"/>
          <w:lang w:eastAsia="ru-RU"/>
        </w:rPr>
      </w:pPr>
      <w:r>
        <w:rPr/>
      </w:r>
    </w:p>
    <w:p>
      <w:pPr>
        <w:pStyle w:val="Style121"/>
        <w:widowControl/>
        <w:spacing w:lineRule="exact" w:line="240"/>
        <w:rPr>
          <w:sz w:val="20"/>
          <w:szCs w:val="20"/>
        </w:rPr>
      </w:pPr>
      <w:r>
        <w:rPr>
          <w:sz w:val="20"/>
          <w:szCs w:val="20"/>
        </w:rPr>
      </w:r>
    </w:p>
    <w:p>
      <w:pPr>
        <w:pStyle w:val="Style121"/>
        <w:widowControl/>
        <w:spacing w:lineRule="exact" w:line="240"/>
        <w:rPr>
          <w:sz w:val="20"/>
          <w:szCs w:val="20"/>
        </w:rPr>
      </w:pPr>
      <w:r>
        <w:rPr>
          <w:sz w:val="20"/>
          <w:szCs w:val="20"/>
        </w:rPr>
      </w:r>
    </w:p>
    <w:p>
      <w:pPr>
        <w:pStyle w:val="Style121"/>
        <w:widowControl/>
        <w:spacing w:before="134" w:after="0"/>
        <w:rPr/>
      </w:pPr>
      <w:r>
        <w:rPr>
          <w:rStyle w:val="FontStyle57"/>
          <w:lang w:eastAsia="ru-RU"/>
        </w:rPr>
        <w:t>Прогулка в Коктебель</w:t>
      </w:r>
    </w:p>
    <w:p>
      <w:pPr>
        <w:pStyle w:val="Style71"/>
        <w:widowControl/>
        <w:spacing w:lineRule="exact" w:line="202" w:before="202" w:after="0"/>
        <w:ind w:firstLine="288"/>
        <w:rPr/>
      </w:pPr>
      <w:r>
        <w:rPr>
          <w:rStyle w:val="FontStyle62"/>
          <w:lang w:eastAsia="ru-RU"/>
        </w:rPr>
        <w:t>В Старый Крым мы переехали из Феодосии в ноябре 1930 года — "для здоровья". Надеялись, что тишина и прекрасный воздух Старого Крыма поможет Александру Степановичу и мне физи</w:t>
        <w:softHyphen/>
        <w:t>чески окрепнуть. За последний год А.С. стал быстро уставать, поху</w:t>
        <w:softHyphen/>
        <w:t>дел, согнулся, малейший пустяк вызывал сильное нервное раздраже</w:t>
        <w:softHyphen/>
        <w:t>ние. Но отдохнуть никак не удавалось.</w:t>
      </w:r>
    </w:p>
    <w:p>
      <w:pPr>
        <w:pStyle w:val="Style30"/>
        <w:widowControl/>
        <w:ind w:firstLine="288"/>
        <w:rPr/>
      </w:pPr>
      <w:r>
        <w:rPr>
          <w:rStyle w:val="FontStyle62"/>
          <w:lang w:eastAsia="ru-RU"/>
        </w:rPr>
        <w:t>В конце апреля 1931 года Александр Степанович сказал мне, что он хочет сходить один в Коктебель. Именно сходить, а не съездить. Чтобы осталось наиболее полное впечатление от еще не известной ему дороги. В Коктебель он пошел по правильной дороге.</w:t>
      </w:r>
    </w:p>
    <w:p>
      <w:pPr>
        <w:pStyle w:val="Style30"/>
        <w:widowControl/>
        <w:ind w:firstLine="293"/>
        <w:rPr/>
      </w:pPr>
      <w:r>
        <w:rPr>
          <w:rStyle w:val="FontStyle62"/>
          <w:lang w:eastAsia="ru-RU"/>
        </w:rPr>
        <w:t>Позднее в письме к Новикову Грин писал: "...На днях я затеял прой</w:t>
        <w:softHyphen/>
        <w:t>ти пешком в Коктебель. Я шел через Амеретскую долину</w:t>
      </w:r>
      <w:r>
        <w:rPr>
          <w:rStyle w:val="EndnoteCharacters"/>
          <w:rStyle w:val="EndnoteAnchor"/>
          <w:rFonts w:cs="Times New Roman" w:ascii="Times New Roman" w:hAnsi="Times New Roman"/>
          <w:sz w:val="20"/>
          <w:szCs w:val="20"/>
          <w:lang w:eastAsia="ru-RU"/>
        </w:rPr>
        <w:endnoteReference w:id="153"/>
      </w:r>
      <w:r>
        <w:rPr>
          <w:rStyle w:val="FontStyle62"/>
          <w:lang w:eastAsia="ru-RU"/>
        </w:rPr>
        <w:t>, диким и живописным путем, но есть что-то недоброе, злое в здешних горах, — отравленная пустынная красота. Я вышел на многоверстное сухое боло</w:t>
        <w:softHyphen/>
        <w:t>то; под растрескавшейся почвой кричали лягушки; тропа шла вдоль глубокого каньона с отвесными стенами. Духи гор показывались то в виде камня странной формы, то деревом, то рисунком тропы. Назад я вернулся по шоссе, сделав тридцать одну версту. Очень устал и понял, что я больше не путешественник, по крайней мере — один; без моего дома нет мне жизни. "Дом и мир". Все вместе или — ничего".</w:t>
      </w:r>
    </w:p>
    <w:p>
      <w:pPr>
        <w:pStyle w:val="Style30"/>
        <w:widowControl/>
        <w:ind w:firstLine="293"/>
        <w:rPr/>
      </w:pPr>
      <w:r>
        <w:rPr>
          <w:rStyle w:val="FontStyle62"/>
          <w:lang w:eastAsia="ru-RU"/>
        </w:rPr>
        <w:t>Придя в Коктебель, Грин пошел к Волошину. Встретил тот его радостно и радушно. Даже Мария Степановна, всегда полная боязни уронить свое высокочтимство и потому часто неестественная, была мила и проста. Целый день Александр Степанович провел у них. Воз</w:t>
        <w:softHyphen/>
        <w:t>ник острый разговор с Максимилианом Александровичем по поводу Богаевского. Грин, не отрицая приятных качеств Богаевского, реши</w:t>
        <w:softHyphen/>
        <w:t>тельно и твердо, как это было свойственно ему в вопросах настоящего искусства, осудил его отход от искусства и переход на ремесленность.</w:t>
      </w:r>
    </w:p>
    <w:p>
      <w:pPr>
        <w:pStyle w:val="Style30"/>
        <w:widowControl/>
        <w:ind w:firstLine="293"/>
        <w:rPr/>
      </w:pPr>
      <w:r>
        <w:rPr>
          <w:rStyle w:val="FontStyle62"/>
          <w:lang w:eastAsia="ru-RU"/>
        </w:rPr>
        <w:t>Этот переход к современности, по словам Грина, мог бы быть есте</w:t>
        <w:softHyphen/>
        <w:t>ственным у всякого другого, но не у Богаевского, который слишком природно-сказочен в себе, чтобы быть отобразителем построенного человеческими руками, утилитарного, стоящего всей подошвой на земле. Богаевский всегда в своих картинах как бы на дюйм плывет над зем</w:t>
        <w:softHyphen/>
        <w:t>лей. Как художника Александр Степанович не любил Богаевского, он был для него мертв, но говорил о нем и оценивал его как натуру художника. И в ответ на это Максимилиан Александрович страшно покраснел и раскипятился, говоря Грину слова, очень удивившие его своей нелепостью. "Не говорите так о Богаевском, он мой близкий знакомый, я не могу допустить, чтобы так говорили о моих друзьях". Александр Степанович указал Волошину, что ведь он не поносит Бо</w:t>
        <w:softHyphen/>
        <w:t>гаевского бранно, а судит его как художника, что вправе делать вся</w:t>
        <w:softHyphen/>
        <w:t>кий, даже очень близкий друг. И что всё, что он говорит, он не постес</w:t>
        <w:softHyphen/>
        <w:t>няется сказать Богаевскому в глаза, так как он, Грин, ценит в нем человека, по-настоящему любящего искусство. И думает, что к тако</w:t>
        <w:softHyphen/>
        <w:t>му, не вытекающему из его натуры, повороту, его привела нужда. Не по этому поводу, а вообще от разговоров с Максимилианом Алексан</w:t>
        <w:softHyphen/>
        <w:t>дровичем у Грина осталось несколько тяжелое впечатление духовного распада Волошина, какого-то отупения, овладевающего им. Исчез бле</w:t>
        <w:softHyphen/>
        <w:t>стящий, с язвецой и игрой, собеседник 1925-1927 годов.</w:t>
      </w:r>
    </w:p>
    <w:p>
      <w:pPr>
        <w:pStyle w:val="Style121"/>
        <w:widowControl/>
        <w:spacing w:before="182" w:after="0"/>
        <w:ind w:left="307" w:hanging="0"/>
        <w:rPr/>
      </w:pPr>
      <w:r>
        <w:rPr>
          <w:rStyle w:val="FontStyle57"/>
          <w:lang w:eastAsia="ru-RU"/>
        </w:rPr>
        <w:t>Визит к доктору Федотову</w:t>
      </w:r>
    </w:p>
    <w:p>
      <w:pPr>
        <w:pStyle w:val="Style30"/>
        <w:widowControl/>
        <w:spacing w:before="86" w:after="0"/>
        <w:ind w:firstLine="288"/>
        <w:rPr/>
      </w:pPr>
      <w:r>
        <w:rPr>
          <w:rStyle w:val="FontStyle62"/>
          <w:lang w:eastAsia="ru-RU"/>
        </w:rPr>
        <w:t>Весной 1931 года Грин почувствовал себя нездоровым без повыше</w:t>
        <w:softHyphen/>
        <w:t>ния температуры. Я просила его сходить к доктору Федотову. О нем нам говорили хорошо. Александр Степанович так и сделал. Осмотрев его, Федотов, по словам Грина, не нашел у него ничего серьезного: небольшое раздражение и увеличение печени. Рекомендовал ему сра</w:t>
        <w:softHyphen/>
        <w:t>зу же прекратить пить вино. "Продолжая пьянство, вы рискуете жиз</w:t>
        <w:softHyphen/>
        <w:t>нью", — сказал он. Грин в 1930 году очень много пил. Рассказывая мне о том, Александр Степанович смеялся: "Врачи и раньше мне такое говорили, даже тот, который меня от алкоголизма лечил (а это когда-то было!), а я живу и живу. У нас в роду все пили и долго жили".</w:t>
      </w:r>
    </w:p>
    <w:p>
      <w:pPr>
        <w:pStyle w:val="Style121"/>
        <w:widowControl/>
        <w:spacing w:before="182" w:after="0"/>
        <w:ind w:left="298" w:hanging="0"/>
        <w:rPr/>
      </w:pPr>
      <w:r>
        <w:rPr>
          <w:rStyle w:val="FontStyle57"/>
          <w:lang w:eastAsia="ru-RU"/>
        </w:rPr>
        <w:t>Слезы Грина</w:t>
      </w:r>
    </w:p>
    <w:p>
      <w:pPr>
        <w:pStyle w:val="Style30"/>
        <w:widowControl/>
        <w:spacing w:before="82" w:after="0"/>
        <w:ind w:firstLine="269"/>
        <w:rPr/>
      </w:pPr>
      <w:r>
        <w:rPr>
          <w:rStyle w:val="FontStyle62"/>
          <w:lang w:eastAsia="ru-RU"/>
        </w:rPr>
        <w:t>Лето 1931 года, начало дня. Мы ходили на прогулку к Имарету</w:t>
      </w:r>
      <w:r>
        <w:rPr>
          <w:rStyle w:val="EndnoteCharacters"/>
          <w:rStyle w:val="EndnoteAnchor"/>
          <w:rFonts w:cs="Times New Roman" w:ascii="Times New Roman" w:hAnsi="Times New Roman"/>
          <w:sz w:val="20"/>
          <w:szCs w:val="20"/>
          <w:lang w:eastAsia="ru-RU"/>
        </w:rPr>
        <w:endnoteReference w:id="154"/>
      </w:r>
      <w:r>
        <w:rPr>
          <w:rStyle w:val="FontStyle62"/>
          <w:lang w:eastAsia="ru-RU"/>
        </w:rPr>
        <w:t>. Возвращаемся под вечер. Проходя мимо церкви, заходим в нее. Идет служба. В церкви</w:t>
      </w:r>
      <w:r>
        <w:rPr>
          <w:rStyle w:val="EndnoteCharacters"/>
          <w:rStyle w:val="EndnoteAnchor"/>
          <w:rFonts w:cs="Times New Roman" w:ascii="Times New Roman" w:hAnsi="Times New Roman"/>
          <w:sz w:val="20"/>
          <w:szCs w:val="20"/>
          <w:lang w:eastAsia="ru-RU"/>
        </w:rPr>
        <w:endnoteReference w:id="155"/>
      </w:r>
      <w:r>
        <w:rPr>
          <w:rStyle w:val="FontStyle62"/>
          <w:lang w:eastAsia="ru-RU"/>
        </w:rPr>
        <w:t xml:space="preserve"> молящихся ни души, только священник и дьячок справляют всенощную.</w:t>
      </w:r>
    </w:p>
    <w:p>
      <w:pPr>
        <w:pStyle w:val="Style30"/>
        <w:widowControl/>
        <w:ind w:firstLine="278"/>
        <w:rPr/>
      </w:pPr>
      <w:r>
        <w:rPr>
          <w:rStyle w:val="FontStyle62"/>
          <w:lang w:eastAsia="ru-RU"/>
        </w:rPr>
        <w:t>Лучи заходящего солнца косыми розовыми полосами озаряют цер</w:t>
        <w:softHyphen/>
        <w:t>ковь. Задумчиво и грустно. Мы стоим у стены, близко прижавшись друг к другу. Церковь меня волнует всегда, обнажая душу, скорбя</w:t>
        <w:softHyphen/>
        <w:t>щую и просящую о прощении. За что — не знаю. Стою, без слов молюсь настроением души, прошу словами милости Божьей к нам, так уставшим от тяжелой жизни последних лет. Слезы струятся по лицу моему. Александр Степанович крепче прижимает мою руку к себе. Смотрю на него. Веки его опущены, и слезы льются из глаз. Рот скорбно и сурово сжат. "Бедный ты мой, дорогой друг", — думаю я с тоской и, склоняясь, целую его руку, держащую меня под локоть. Он еще крепче сжимает мою руку и говорит тихо: "Пойдем..."</w:t>
      </w:r>
    </w:p>
    <w:p>
      <w:pPr>
        <w:pStyle w:val="Style30"/>
        <w:widowControl/>
        <w:ind w:firstLine="288"/>
        <w:rPr/>
      </w:pPr>
      <w:r>
        <w:rPr>
          <w:rStyle w:val="FontStyle62"/>
          <w:lang w:eastAsia="ru-RU"/>
        </w:rPr>
        <w:t>Выходим из церкви, садимся на одной из могильных плит и долго молча сидим, прижавшись друг к другу, грустя об одном и разном.</w:t>
      </w:r>
    </w:p>
    <w:p>
      <w:pPr>
        <w:pStyle w:val="Style30"/>
        <w:widowControl/>
        <w:ind w:firstLine="288"/>
        <w:rPr/>
      </w:pPr>
      <w:r>
        <w:rPr>
          <w:rStyle w:val="FontStyle62"/>
          <w:lang w:eastAsia="ru-RU"/>
        </w:rPr>
        <w:t>"Не люблю летних вечеров, — говорил Грин, — в их красоте, грустной и прощающей, всегда что-то меня болезненно волнует и беспокоит..." Словно чувствовал он, что смерть его придет в шесть часов красивого июльского вечера. А слова эти он говорил за много лет до смерти.</w:t>
      </w:r>
    </w:p>
    <w:p>
      <w:pPr>
        <w:pStyle w:val="Style121"/>
        <w:widowControl/>
        <w:spacing w:before="182" w:after="0"/>
        <w:ind w:left="312" w:hanging="0"/>
        <w:rPr/>
      </w:pPr>
      <w:r>
        <w:rPr>
          <w:rStyle w:val="FontStyle57"/>
          <w:lang w:eastAsia="ru-RU"/>
        </w:rPr>
        <w:t>Болезнь</w:t>
      </w:r>
    </w:p>
    <w:p>
      <w:pPr>
        <w:pStyle w:val="Style30"/>
        <w:widowControl/>
        <w:spacing w:before="86" w:after="0"/>
        <w:ind w:firstLine="288"/>
        <w:rPr/>
      </w:pPr>
      <w:r>
        <w:rPr>
          <w:rStyle w:val="FontStyle62"/>
          <w:lang w:eastAsia="ru-RU"/>
        </w:rPr>
        <w:t>Август 1931 года — начало болезни Александра Степановича. Нам живется очень трудно материально и морально. Грин почти не печата</w:t>
        <w:softHyphen/>
        <w:t>ется. "Дайте на темы дня", — предлагают в редакциях журналов и изда</w:t>
        <w:softHyphen/>
        <w:t>тельств. А на "темы дня" Грин не может. Только на темы души, которая отрицается. Кончились деньги, привезенные после судилища с владель</w:t>
        <w:softHyphen/>
        <w:t>цем ленинградского частного издательства "Мысль" Вольфсоном. Кон</w:t>
        <w:softHyphen/>
        <w:t>чаются запасы остро необходимых продуктов, приобретенных на эти с таким трудом высуженные деньги. В ленинградском журнале "Звезда" начнется печатание автобиографических очерков: "Бегство в Америку", "Одесса", "Баку", "Урал" и "Севастополь". Им Александр Степанович для книги решил дать заглавие "Легенды о себе". "Обо мне, — говорит он, — всю жизнь так много рассказывали небылиц, что не поверят напи</w:t>
        <w:softHyphen/>
        <w:t>санной истине, так пусть же это будут "Легенды". Писал он эти очерки с великим неудовольствием. "Сдираю с себя последнюю рубаху".</w:t>
      </w:r>
    </w:p>
    <w:p>
      <w:pPr>
        <w:pStyle w:val="Style30"/>
        <w:widowControl/>
        <w:ind w:firstLine="298"/>
        <w:rPr/>
      </w:pPr>
      <w:r>
        <w:rPr>
          <w:rStyle w:val="FontStyle62"/>
          <w:lang w:eastAsia="ru-RU"/>
        </w:rPr>
        <w:t>Писать свою биографию Александр Степанович задумал давно, дол</w:t>
        <w:softHyphen/>
        <w:t>жно быть, еще в 1926 году. Он часто говорил о том, что жизнь его была одной из самых пестрых литературных историй, начиная с детства и кончая браком со мной, когда его жизнь выровнялась и вошла в русло...</w:t>
      </w:r>
    </w:p>
    <w:p>
      <w:pPr>
        <w:pStyle w:val="Style30"/>
        <w:widowControl/>
        <w:ind w:firstLine="288"/>
        <w:rPr/>
      </w:pPr>
      <w:r>
        <w:rPr>
          <w:rStyle w:val="FontStyle62"/>
          <w:lang w:eastAsia="ru-RU"/>
        </w:rPr>
        <w:t>Когда Грин вошел в литературу, он, как дикарь, жадно впитывал в себя всё: и муть, и радости, и взлеты, и падения литературной жизни. Это пришлось, главным образом, на 1912-1917 годы. В период самого бурного кипения жизни литераторов, а не литературы. Грин вращался в литературном кругу Арцыбашева и, главным образом, Куприна, которо</w:t>
        <w:softHyphen/>
        <w:t>го сердечно любил и вспоминал всегда тепло. Эту-то вот литературную жизнь ему очень хотелось отобразить в своей биографии. Он иногда размышлял вслух, как это будет интересно, изображенное с его, Грина, точки зрения, для наблюдающих со стороны, хладнокровных, уравнове</w:t>
        <w:softHyphen/>
        <w:t>шенных, с раз и навсегда установленными правилами отношения к жизни людей. Это была богемская жизнь, полная непрерывных падений, рас</w:t>
        <w:softHyphen/>
        <w:t>пада духа, грешной мерзости и преступного отношения к целомудрию литературы и ее воспитательному влиянию. Для других участников этой жизни она часто была тем мутным и бурным потоком, по которому неслись лодчонки их бытия, влекомые роком и борьбой мелких и круп</w:t>
        <w:softHyphen/>
        <w:t>ных страстей и желаний. Грин видел тут взрыв последнего русского озорства. Для него это было как безудержная, истерически-веселая не</w:t>
        <w:softHyphen/>
        <w:t>лепая смешливость, овладевающая человеком незадолго перед тем, как с ним должно случиться какое-либо несчастье. Он, сам участник этой жизни в прошлом, смотрел на нее, как врач...</w:t>
      </w:r>
    </w:p>
    <w:p>
      <w:pPr>
        <w:pStyle w:val="Style30"/>
        <w:widowControl/>
        <w:rPr/>
      </w:pPr>
      <w:r>
        <w:rPr>
          <w:rStyle w:val="FontStyle62"/>
          <w:lang w:eastAsia="ru-RU"/>
        </w:rPr>
        <w:t>Он и читал, и писал неплохие свои художественные вещи, и мас</w:t>
        <w:softHyphen/>
        <w:t>су всякой халтуры, навеки погребенной под псевдонимами "Степа</w:t>
        <w:softHyphen/>
        <w:t>нов", "Александров" и тому подобное.</w:t>
      </w:r>
    </w:p>
    <w:p>
      <w:pPr>
        <w:pStyle w:val="Style30"/>
        <w:widowControl/>
        <w:ind w:firstLine="288"/>
        <w:rPr/>
      </w:pPr>
      <w:r>
        <w:rPr>
          <w:rStyle w:val="FontStyle62"/>
          <w:lang w:eastAsia="ru-RU"/>
        </w:rPr>
        <w:t>Биографию, таким образом, Грин задумал писать давно, но когда он впервые заговорил об этом, то выразил предположение, что он начнет ее писать тогда, когда почувствует, что он уже иссяк как творец-худож</w:t>
        <w:softHyphen/>
        <w:t>ник, что лишь подсобной литературой он может заниматься. И в 1930-1931 годах, когда он ее начал писать, вынужденный к тому нуждой, это казалось ему насилием над его душой. Ведь в душе росла и клубилась "Недотрога". Те годы, когда литературные возможности для писателя такого рода как Грин снизились до минимума, заставили его начать писать биографию. Начав ее писать в виде отрывков, он собирался впос</w:t>
        <w:softHyphen/>
        <w:t>ледствии через годы и годы переработать ее в одно целое, разбив на три большие книги: первая — до начала литературной работы; вторая — от начала литературной работы до солдатчины в Гражданскую войну; и третья — от солдатчины и докуда "судьба даст дописать".</w:t>
      </w:r>
    </w:p>
    <w:p>
      <w:pPr>
        <w:pStyle w:val="Style30"/>
        <w:widowControl/>
        <w:ind w:firstLine="293"/>
        <w:rPr/>
      </w:pPr>
      <w:r>
        <w:rPr>
          <w:rStyle w:val="FontStyle62"/>
          <w:lang w:eastAsia="ru-RU"/>
        </w:rPr>
        <w:t>В Крыму голодный 1931 год. Хлеб по карточкам, скудно; продук</w:t>
        <w:softHyphen/>
        <w:t>ты только в торгсине, в обмен на золото или серебро, у обывателей — в обмен на носильные вещи, белье, мебель. В Старом Крыму обыва</w:t>
        <w:softHyphen/>
        <w:t>тель ничего не хочет, он сам голоден. Мать ездит в Феодосию, на толчке продает, меняет вещи или пешком ходит в окрестные деревни с той же целью.</w:t>
      </w:r>
    </w:p>
    <w:p>
      <w:pPr>
        <w:pStyle w:val="Style30"/>
        <w:widowControl/>
        <w:ind w:firstLine="288"/>
        <w:rPr/>
      </w:pPr>
      <w:r>
        <w:rPr>
          <w:rStyle w:val="FontStyle62"/>
          <w:lang w:eastAsia="ru-RU"/>
        </w:rPr>
        <w:t>Во время болезни Александра Степановича я не могу уходить от него по таким делам надолго. Мое отсутствие всегда волнует его. При мне он спокоен и как-то меньше болен, вернее, не чувствует себя не</w:t>
        <w:softHyphen/>
        <w:t>счастным. Мне иногда думается, что он боится, что, как в злой сказке, я, выйдя из дома, неожиданно пропаду, а он останется несчастный, беспомощный и одинокий. От таких мыслей мне хочется иметь не руки, а крылья и ими прикрывать его бедное сердце и тело.</w:t>
      </w:r>
    </w:p>
    <w:p>
      <w:pPr>
        <w:pStyle w:val="Style30"/>
        <w:widowControl/>
        <w:ind w:firstLine="288"/>
        <w:rPr/>
      </w:pPr>
      <w:r>
        <w:rPr>
          <w:rStyle w:val="FontStyle62"/>
          <w:lang w:eastAsia="ru-RU"/>
        </w:rPr>
        <w:t>Знакомых у нас, как было и в Феодосии, почти нет, так, случай</w:t>
        <w:softHyphen/>
        <w:t>ные. В начале августа с трудом достаю немного денег, только Алек</w:t>
        <w:softHyphen/>
        <w:t>сандру Степановичу на дорогу в Москву. Ему приходится ехать од</w:t>
        <w:softHyphen/>
        <w:t>ному, мне это очень тяжело: я знаю, что ему будет в Москве так трудно, как, может быть, еще никогда не было. Я нужна его душе в минуты горечи и оскорблений художника, которые ему придется переносить. И пить поэтому, и потому, что меня нет рядом, он будет больше. А не ехать в Москву нельзя: положение остро безвыходное. Отодвинутая выигранным у "Мысли" процессом, нужда снова встала у ворот. Александр Степанович едет с тяжелым сердцем, он знает, что я и мать остаемся в беде, у нас ничего нет.</w:t>
      </w:r>
    </w:p>
    <w:p>
      <w:pPr>
        <w:pStyle w:val="Style30"/>
        <w:widowControl/>
        <w:rPr/>
      </w:pPr>
      <w:r>
        <w:rPr>
          <w:rStyle w:val="FontStyle62"/>
          <w:lang w:eastAsia="ru-RU"/>
        </w:rPr>
        <w:t>В нашей квартире живет неожиданно приехавшая в конце июля из Москвы старшая сестра Грина Екатерина. Приехала с двумя дочками</w:t>
        <w:softHyphen/>
        <w:t>подростками. О том, что она живет в Москве, Александр Степанович даже и не подозревал, никогда с нею не переписывался, да и не видел</w:t>
        <w:softHyphen/>
        <w:t>ся со времен молодости. И не стремился никогда увидеться. Кроме отца, к которому у него всегда на сердце было тепло, он недолюбливал всю свою родню, называя их "родничками скудоумными" за великую с ними разницу в отношении к жизни. К брату Борису относился тепло, чтобы не обидеть его большую слепую любовь к себе.</w:t>
      </w:r>
    </w:p>
    <w:p>
      <w:pPr>
        <w:pStyle w:val="Style411"/>
        <w:widowControl/>
        <w:spacing w:lineRule="exact" w:line="202"/>
        <w:rPr/>
      </w:pPr>
      <w:r>
        <w:rPr>
          <w:rStyle w:val="FontStyle62"/>
          <w:lang w:eastAsia="ru-RU"/>
        </w:rPr>
        <w:t>Но гость есть гость, и, может быть, даже хорошо, что ты оста</w:t>
        <w:softHyphen/>
        <w:t>ешься дома, ведь ты же хозяйка", — утешал он меня.</w:t>
      </w:r>
    </w:p>
    <w:p>
      <w:pPr>
        <w:pStyle w:val="Style30"/>
        <w:widowControl/>
        <w:ind w:firstLine="288"/>
        <w:rPr/>
      </w:pPr>
      <w:r>
        <w:rPr>
          <w:rStyle w:val="FontStyle62"/>
          <w:lang w:eastAsia="ru-RU"/>
        </w:rPr>
        <w:t>Отсутствие Грина переживаю тягостно. Екатерина &lt;Маловечкина&gt; со своими детьми очень чужда нам и духовно вульгарна. Въедли</w:t>
        <w:softHyphen/>
        <w:t>во старается влезть в нашу с Александром Степановичем жизнь, сове</w:t>
        <w:softHyphen/>
        <w:t>товать в ней. Писем от него нет, есть только телеграфный перевод на четыреста рублей. Зато есть письмо от Маловечкина. В нем он громит и поливает помоями остановившегося у него Александра Степанови</w:t>
        <w:softHyphen/>
        <w:t>ча. Наконец, приходит долгожданное письмо от Грина, но какое страш</w:t>
        <w:softHyphen/>
        <w:t>ное и написанное не им самим, а под его диктовку О.М.Новиковой. Письмо, которое больно ударило меня по сердцу и заставило горько тосковать. В нем я увидела как бы некое душевное предательство Алек</w:t>
        <w:softHyphen/>
        <w:t>сандра Степановича, не подумав, что в длинных пьяных днях его мос</w:t>
        <w:softHyphen/>
        <w:t>ковского пребывания, это письмо было стоном его души в момент физического бессилия и возникшего, несомненно, даже в пьяном со</w:t>
        <w:softHyphen/>
        <w:t>знании представления о подошедшей смерти, стоном души, предста</w:t>
        <w:softHyphen/>
        <w:t>вившей мою тоску, и желавшей, хотя и по ложному пути, утешить меня. Тонкость душевного проступка тогда ему не была понятна, так как он был слаб, пьян, а, протрезвясь, он раскаялся и немедленно уехал домой.</w:t>
      </w:r>
    </w:p>
    <w:p>
      <w:pPr>
        <w:pStyle w:val="Style30"/>
        <w:widowControl/>
        <w:ind w:firstLine="288"/>
        <w:rPr/>
      </w:pPr>
      <w:r>
        <w:rPr>
          <w:rStyle w:val="FontStyle62"/>
          <w:lang w:eastAsia="ru-RU"/>
        </w:rPr>
        <w:t>На душе у меня ночь. Томят все беды его и явное его нездоровье, и слабость духа, и черное-черное будущее.</w:t>
      </w:r>
    </w:p>
    <w:p>
      <w:pPr>
        <w:pStyle w:val="Style30"/>
        <w:widowControl/>
        <w:rPr/>
      </w:pPr>
      <w:r>
        <w:rPr>
          <w:rStyle w:val="FontStyle62"/>
          <w:lang w:eastAsia="ru-RU"/>
        </w:rPr>
        <w:t>Через два дня после этого письма, 21 августа, к калитке нашего сада подъезжает линейка и сходит Александр Степанович. Бросаюсь к нему навстречу, обнимаю, целую, и, сквозь сумбур слов и быстро бегущих мыслей, вижу, как крепко он изменился: лицо одутловатое, небрит, неряшлив, глаза мутны, вены рук набрякли, руки дрожат.</w:t>
      </w:r>
    </w:p>
    <w:p>
      <w:pPr>
        <w:pStyle w:val="Style30"/>
        <w:widowControl/>
        <w:ind w:firstLine="278"/>
        <w:rPr/>
      </w:pPr>
      <w:r>
        <w:rPr>
          <w:rStyle w:val="FontStyle62"/>
          <w:lang w:eastAsia="ru-RU"/>
        </w:rPr>
        <w:t>Дома мою, переодеваю его, сразу же укладываю в постель. Пою горячим чайком, рассказывая, как прожила без него. На его желание рассказать о поездке прошу прежде хорошенько отдохнуть и поспать, а потом поговорим обо всем. Александр Степанович покорно вытя</w:t>
        <w:softHyphen/>
        <w:t>гивается на кровати, вздохнув глубоко-глубоко, как очень уставший человек. Вижу, что, кроме того, что исстрадался, еще чем-то крепко болен. Целую его, и он сразу же засыпает.</w:t>
      </w:r>
    </w:p>
    <w:p>
      <w:pPr>
        <w:pStyle w:val="Style30"/>
        <w:widowControl/>
        <w:ind w:firstLine="298"/>
        <w:rPr/>
      </w:pPr>
      <w:r>
        <w:rPr>
          <w:rStyle w:val="FontStyle62"/>
          <w:lang w:eastAsia="ru-RU"/>
        </w:rPr>
        <w:t>На следующее утро вытаскивает из кармана пиджака пачку денег, дает мне: "Вот шестьсот рублей — это, родная, вся моя жалкая добы</w:t>
        <w:softHyphen/>
        <w:t>ча. Передай их матери, пусть она без обиды похозяйствует у нас, а ты побудь около меня, я стосковался по тебе, да и больным себя чув</w:t>
        <w:softHyphen/>
        <w:t>ствую". Мать в то время жила от нас отдельно</w:t>
      </w:r>
      <w:r>
        <w:rPr>
          <w:rStyle w:val="EndnoteCharacters"/>
          <w:rStyle w:val="EndnoteAnchor"/>
          <w:rFonts w:cs="Times New Roman" w:ascii="Times New Roman" w:hAnsi="Times New Roman"/>
          <w:sz w:val="20"/>
          <w:szCs w:val="20"/>
          <w:lang w:eastAsia="ru-RU"/>
        </w:rPr>
        <w:endnoteReference w:id="156"/>
      </w:r>
      <w:r>
        <w:rPr>
          <w:rStyle w:val="FontStyle62"/>
          <w:lang w:eastAsia="ru-RU"/>
        </w:rPr>
        <w:t>.</w:t>
      </w:r>
    </w:p>
    <w:p>
      <w:pPr>
        <w:sectPr>
          <w:headerReference w:type="default" r:id="rId12"/>
          <w:endnotePr>
            <w:numFmt w:val="lowerRoman"/>
          </w:endnotePr>
          <w:type w:val="nextPage"/>
          <w:pgSz w:w="8391" w:h="11906"/>
          <w:pgMar w:left="1017" w:right="1017" w:gutter="0" w:header="720" w:top="808" w:footer="0" w:bottom="1440"/>
          <w:pgNumType w:fmt="decimal"/>
          <w:formProt w:val="false"/>
          <w:textDirection w:val="lrTb"/>
          <w:docGrid w:type="default" w:linePitch="360" w:charSpace="0"/>
        </w:sectPr>
      </w:pPr>
    </w:p>
    <w:p>
      <w:pPr>
        <w:pStyle w:val="Style30"/>
        <w:widowControl/>
        <w:spacing w:before="48" w:after="0"/>
        <w:rPr/>
      </w:pPr>
      <w:r>
        <w:rPr>
          <w:rStyle w:val="FontStyle62"/>
          <w:lang w:eastAsia="ru-RU"/>
        </w:rPr>
        <w:t>Смотрю на посеревшее измученное лицо и думаю о подостром при</w:t>
        <w:softHyphen/>
        <w:t>ступе малярии, как случалось с ним иногда после поездок или редкого купанья в море. Температура была довольно высокой. Он тоже решил, что это малярия, так всё тело ломило и знобило. Вышел со мной в сад, посидел немного, потом принял хину; полежал дня три в постели, температура спустилась до 37, 1. Почувствовал себя бодрее и сильнее. За эти три дня мы, не торопясь, обо всем переговорили. Я рассказала о своих домашних неполадках, о желании Екатерины командовать в нашей с ним жизни и даже чуть ли не требование разойтись с ним.</w:t>
      </w:r>
    </w:p>
    <w:p>
      <w:pPr>
        <w:pStyle w:val="Style30"/>
        <w:widowControl/>
        <w:rPr/>
      </w:pPr>
      <w:r>
        <w:rPr>
          <w:rStyle w:val="FontStyle62"/>
          <w:lang w:eastAsia="ru-RU"/>
        </w:rPr>
        <w:t>О письме Маловечкина рассказала, а о письме Новиковой, напи</w:t>
        <w:softHyphen/>
        <w:t>санном под его диктовку, я и не вспомнила, так как понимала состо</w:t>
        <w:softHyphen/>
        <w:t>яние Грина в Москве, и легко могла представить, каков он был в ту страшную минуту.</w:t>
      </w:r>
    </w:p>
    <w:p>
      <w:pPr>
        <w:pStyle w:val="Style30"/>
        <w:widowControl/>
        <w:ind w:firstLine="293"/>
        <w:rPr/>
      </w:pPr>
      <w:r>
        <w:rPr>
          <w:rStyle w:val="FontStyle62"/>
          <w:lang w:eastAsia="ru-RU"/>
        </w:rPr>
        <w:t>"Знаешь, Нинуша, с отчаянием ехал домой, с этой несчастной до</w:t>
        <w:softHyphen/>
        <w:t>бычей, — рассказывал он. — Шестьсот рублей, добытых с великим унижением, это в нашем-то положении! И оставаться дольше без тебя не мог..." — "Ничего, Собинька, важно, что ты приехал домой. Я очень боялась. Денежки растянем, на сколько хватит, а там будет видно, что и как дальше..." — утешала я его.</w:t>
      </w:r>
    </w:p>
    <w:p>
      <w:pPr>
        <w:pStyle w:val="Style30"/>
        <w:widowControl/>
        <w:rPr/>
      </w:pPr>
      <w:r>
        <w:rPr>
          <w:rStyle w:val="FontStyle62"/>
          <w:lang w:eastAsia="ru-RU"/>
        </w:rPr>
        <w:t>Александр Степанович рассказал о поездке. А прежде всего, о хам</w:t>
        <w:softHyphen/>
        <w:t>ском поступке Маловечкина, которому он привез письмо от Екатери</w:t>
        <w:softHyphen/>
        <w:t>ны; передал его не в тот же день, как приехал, остановясь, по обык</w:t>
        <w:softHyphen/>
        <w:t>новению, в общежитии Дома ученых, что у Крымского моста, а дня через три. Маловечкин встретил его очень приветливо и сразу же предложил переехать к нему, что Грин и сделал. Рассказал о своем пьянстве в Москве, о трудности, прямо невозможности достать более крупную сумму, о письме, написанном под его диктовку Ольгой Мак</w:t>
        <w:softHyphen/>
        <w:t>симилиановной.</w:t>
      </w:r>
    </w:p>
    <w:p>
      <w:pPr>
        <w:pStyle w:val="Style30"/>
        <w:widowControl/>
        <w:ind w:firstLine="298"/>
        <w:rPr/>
      </w:pPr>
      <w:r>
        <w:rPr>
          <w:rStyle w:val="FontStyle62"/>
          <w:lang w:eastAsia="ru-RU"/>
        </w:rPr>
        <w:t>"Да ты же знаешь меня, Нинуша, каков я в Москве, а тут еще без тебя, голубчика моего, и с мраком вокруг. Каждый день, веришь ли, хотел написать, и откладывал: а может быть, завтра что-нибудь и улыбнется, и тогда порадую мою Котофеиньку. А как почувствовал, что умираю, — испугался, что ты не услышишь моего последнего, ласкового слова, будешь горько думать, что пил я, забыв тебя, и из последних сил дотащился до Новиковых. Плохо мне сделалось, как я сходил с трамвая у Мертвого переулка</w:t>
      </w:r>
      <w:r>
        <w:rPr>
          <w:rStyle w:val="EndnoteCharacters"/>
          <w:rStyle w:val="EndnoteAnchor"/>
          <w:rFonts w:cs="Times New Roman" w:ascii="Times New Roman" w:hAnsi="Times New Roman"/>
          <w:sz w:val="20"/>
          <w:szCs w:val="20"/>
          <w:lang w:eastAsia="ru-RU"/>
        </w:rPr>
        <w:endnoteReference w:id="157"/>
      </w:r>
      <w:r>
        <w:rPr>
          <w:rStyle w:val="FontStyle62"/>
          <w:lang w:eastAsia="ru-RU"/>
        </w:rPr>
        <w:t>, хотел зайти в Дом ученых пообедать. Вдруг чувствую: сердце остановилось, в глазах темно, тош</w:t>
        <w:softHyphen/>
        <w:t>но, ноги сами подгибаются — сейчас упаду. А пил я перед тем здоро</w:t>
        <w:softHyphen/>
        <w:t>во много, но никогда раньше со мной такого не случалось..." — "Это, Сашенька, потому, что мы давно уже плохо едим. Мы будто каждый день сыты, а это не как следует, не питательно, — вот и ослабел".</w:t>
      </w:r>
    </w:p>
    <w:p>
      <w:pPr>
        <w:pStyle w:val="Style30"/>
        <w:widowControl/>
        <w:ind w:firstLine="293"/>
        <w:rPr/>
      </w:pPr>
      <w:r>
        <w:rPr>
          <w:rStyle w:val="FontStyle62"/>
          <w:lang w:eastAsia="ru-RU"/>
        </w:rPr>
        <w:t>Про хамство Маловечкина при отъезде Александр Степанович рас</w:t>
        <w:softHyphen/>
        <w:t>сказал следующее: Маловечкин поехал его провожать. Столкновений у них никаких не происходило за время пребывания Грина в Москве, о письме его к Екатерине Александр Степанович и не подозревал. Прощаясь у вагона, Маловечкин подал ему открытку, прося бросить ее в почтовый ящик в Серпухове. Грин сунул открытку в карман. Подъезжая к Серпухову, вспомнил о ней и, вынув из кармана, маши</w:t>
        <w:softHyphen/>
        <w:t>нально посмотрел адрес, с удивлением увидев: г. Старый Крым, А.С. Грину. Читает. Открытка полна упреков в распущенности, пьянстве и поучений, как должен Александр Степанович себя вести.</w:t>
      </w:r>
    </w:p>
    <w:p>
      <w:pPr>
        <w:pStyle w:val="Style30"/>
        <w:widowControl/>
        <w:ind w:firstLine="293"/>
        <w:rPr/>
      </w:pPr>
      <w:r>
        <w:rPr>
          <w:rStyle w:val="FontStyle62"/>
          <w:lang w:eastAsia="ru-RU"/>
        </w:rPr>
        <w:t>"Жалею, что не увидел этого в Москве, — рассказывал он, — я бы там на месте, не выдержав, расшиб ему голову, так у меня болела и горела душа на этого тупицу-обывателя. Побыл бы он в моей шку</w:t>
        <w:softHyphen/>
        <w:t>ре... А литературные наши дела совсем плохи. Амба нам. Печатать больше не будут". Три рассказа, написанные еще в Феодосии, но до сих пор не напечатанные: "Бархатная портьера", "Комендант порта", "Пари" (если не ошибаюсь в последнем) устроить не удалось. Про</w:t>
        <w:softHyphen/>
        <w:t>дать сборник рассказов — нечего и думать. Со слов разных литера</w:t>
        <w:softHyphen/>
        <w:t>турных и нелитературных знакомых, он узнал, что книги его "неофи</w:t>
        <w:softHyphen/>
        <w:t>циально" из московских библиотек изымаются.</w:t>
      </w:r>
    </w:p>
    <w:p>
      <w:pPr>
        <w:pStyle w:val="Style30"/>
        <w:widowControl/>
        <w:ind w:firstLine="288"/>
        <w:rPr/>
      </w:pPr>
      <w:r>
        <w:rPr>
          <w:rStyle w:val="FontStyle62"/>
          <w:lang w:eastAsia="ru-RU"/>
        </w:rPr>
        <w:t>"Теперь можешь представить, дружок, наши перспективы на буду</w:t>
        <w:softHyphen/>
        <w:t>щее. Быть таким, как мне усердно предлагают, не могу, не быть — умирай с голоду. Много я думаю об этом. Перестать быть беллетрис</w:t>
        <w:softHyphen/>
        <w:t>том, сделаться очеркистом? Стать Богаевским? Осуждать его и пойти по его пути? Да и невозможно это при моем характере. Индустриаль</w:t>
        <w:softHyphen/>
        <w:t>ный очерк совершенно мне отвратен, не любит моя душа никакой техники-механики в массовых масштабах, а в настоящий момент сила — индустриальный очерк. Меня может интересовать отдельный спе</w:t>
        <w:softHyphen/>
        <w:t>циалист, мастер-ювелир своего дела, да и то не во всякой области. Интересен, скажем, ружейный мастер, деревоотделочник, но совсем мне не интересен мастер станков, электроустановок, шарикоподшип</w:t>
        <w:softHyphen/>
        <w:t>ников, фабрики, заводы и прочая суета сует. А много ли таких, мне интересных? Да и о них я буду писать только то, что мне нравится, а никак не то, что должно привлекать в них общественное мнение. По</w:t>
        <w:softHyphen/>
        <w:t>мнишь моего "Открывателя замков"? Это же — не я, это — нужда, заставившая сделать бездарную компиляцию. Для меня это падение. Насколько в молодые годы я был безразличен к тому, соответствует ли тот или другой рассказ истинному духу моему, и за пятерки, под разными именами, писал их без конца, настолько теперь я не могу этого делать. Писать, как я пишу, пусть говорят "узкая", но моя доро</w:t>
        <w:softHyphen/>
        <w:t>га. Думал, когда был в Москве, попрошу командировку в Грузию на чайные плантации. Чай — моя радость, и, может быть, я из его роста, листьев извлеку сумму тех впечатлений, которые дадут мне возмож</w:t>
        <w:softHyphen/>
        <w:t>ность написать очерк, не покривив душой. Поехали бы мы туда вмес</w:t>
        <w:softHyphen/>
        <w:t>те, побродив по Кавказу. Такие командировки, как мне говорили, очень хорошо оплачиваются. Но как подумаю, что, увидев всю эту зеленую чайную прелесть, я напишу о ней "свой" рассказ, привезу его в Моск</w:t>
        <w:softHyphen/>
        <w:t>ву, будут его читать, объяснять неправильность моих приемов, невоз</w:t>
        <w:softHyphen/>
        <w:t>можность принять очерк в том виде, как он написан, необходимость переделок, кислые разговоры о деньгах, — и душа моя содрогается от отвращения, унылой серости, и я тогда не хочу больше жить. До конца дней своих хотел бы я бродить по светлым странам своего воображения. И я решил еще подождать, хоть немного отдалить момент своего падения. Тяжело нам будет, дружок, очень тяжело. А потерпим, Нинуша?" — "Потерпим, Сашенька. Ты прав. Если ты не Грин — это падение, — утешала я его. — Поживем сначала на те деньги, что ты привез, потом постепенно распродадим и обменяем всё наше барахлиш</w:t>
        <w:softHyphen/>
        <w:t>ко, оставим только остро необходимое. Может быть, я или мама посту</w:t>
        <w:softHyphen/>
        <w:t>пим куда-нибудь на работу или будем брать работу на дом. Как-нибудь устроимся. А ты за это время кончишь "Недотрогу". Ведь новый-то роман напечатают обязательно, в прошлом году Тарсис тебе твердо обе</w:t>
        <w:softHyphen/>
        <w:t>щал. Тогда снова отдохнем, и на далекое будущее загадывать нам неза</w:t>
        <w:softHyphen/>
        <w:t>чем: каждый завтрашний день может принести что-нибудь новое". — "Всё это так, Нинуша: мы с тобой фаталисты, а потому возложим наше будущее на уже предопределенную нам судьбу. Одно прошу тебя, как не один раз просил: никогда не говори о своей или матери службе — работе на сторону. Это меня сразу погубит. Около меня вы не должны об этом думать, сколько труда и так вы несете, чтобы держать наше бе</w:t>
        <w:softHyphen/>
        <w:t>дное гнездо. Вы — моя семья, то, ради чего я существую. Вы — мой ра</w:t>
        <w:softHyphen/>
        <w:t>бочий тонус. Я и так вам не даю того, что хочет моя душа, дорогие вы мои, терпеливые. Поэтому навсегда выбрось из головы мысли о службе".</w:t>
      </w:r>
    </w:p>
    <w:p>
      <w:pPr>
        <w:pStyle w:val="Style30"/>
        <w:widowControl/>
        <w:ind w:firstLine="288"/>
        <w:rPr/>
      </w:pPr>
      <w:r>
        <w:rPr>
          <w:rStyle w:val="FontStyle62"/>
          <w:lang w:eastAsia="ru-RU"/>
        </w:rPr>
        <w:t>Судьба, действительно, уже предрешила свое: Грин не изменил себе, он ушел в вечность из "Недотроги", каким был всегда. До конца бродил он по светлым странам своего творчества.</w:t>
      </w:r>
    </w:p>
    <w:p>
      <w:pPr>
        <w:pStyle w:val="Style30"/>
        <w:widowControl/>
        <w:rPr/>
      </w:pPr>
      <w:r>
        <w:rPr>
          <w:rStyle w:val="FontStyle62"/>
          <w:lang w:eastAsia="ru-RU"/>
        </w:rPr>
        <w:t>За эти дни Александр Степанович посвежел, прибавилось сил на</w:t>
        <w:softHyphen/>
        <w:t>столько, что захотел прогуляться к матери, которая жила тогда от</w:t>
        <w:softHyphen/>
        <w:t>дельно, квартала за три от нас. Под руку, не торопясь, мы пошли. На воздухе я увидела, что он выглядит хуже, чем в комнате: очень бле</w:t>
        <w:softHyphen/>
        <w:t>ден, уши на солнце едва просвечивают бледно-розово. Но до домика, где жила мама, дошли хорошо. Она очень удивилась нашему прихо</w:t>
        <w:softHyphen/>
        <w:t>ду, так как накануне провела у нас целый день. Побранила меня за неосторожность привести больного, еще не окрепшего человека, и заставила Александра Степановича лечь на свою постель. Он прилег и сразу же задремал. В это время мать на мангальчике приготовила ему свежего чайку. Это был единственный продукт, которого Алек</w:t>
        <w:softHyphen/>
        <w:t>сандр Степанович имел всегда достаточно, так как "без чаю, — гово</w:t>
        <w:softHyphen/>
        <w:t>рил он, — нет жизни". И я всеми способами добывала его и берегла для него. После чаю ему захотелось домой: "Знаешь, я, неожиданно для себя, порядочно утомился. Дома снова лягу в постель. Ослабел". Мы взяли его с обеих сторон под руки, повели домой.</w:t>
      </w:r>
    </w:p>
    <w:p>
      <w:pPr>
        <w:pStyle w:val="Style30"/>
        <w:widowControl/>
        <w:ind w:firstLine="278"/>
        <w:rPr/>
      </w:pPr>
      <w:r>
        <w:rPr>
          <w:rStyle w:val="FontStyle62"/>
          <w:lang w:eastAsia="ru-RU"/>
        </w:rPr>
        <w:t>"Развалился, Котофей, твой старый пес..." — шутил Александр Степанович, ложась в постель. К вечеру температура поднялась до 37,8°. Решили утром позвать врача, так как, видимо, он болел еще чем-то, кроме малярии.</w:t>
      </w:r>
    </w:p>
    <w:p>
      <w:pPr>
        <w:pStyle w:val="Style37"/>
        <w:widowControl/>
        <w:spacing w:before="10" w:after="0"/>
        <w:ind w:firstLine="278"/>
        <w:jc w:val="both"/>
        <w:rPr/>
      </w:pPr>
      <w:r>
        <w:rPr>
          <w:rStyle w:val="FontStyle62"/>
          <w:lang w:eastAsia="ru-RU"/>
        </w:rPr>
        <w:t>Между тем, Екатерина все еще жила у нас. Видя нашу нужду, она, как человек ограниченный, решила, что нужда происходит от нашей глупости, и вела себя с нами, как будто мы дети, поведением которых она призвана руководить и наставлять. От ее разглагольствова</w:t>
        <w:softHyphen/>
        <w:t>ний Грин морщился, но молчал, девочки же, видя манеру матери, совершенно распустились: целые дни озорничали, бегали по кварти</w:t>
        <w:softHyphen/>
        <w:t>ре, пели, хохотали, возились, нисколько не считаясь с тем, что Алек</w:t>
        <w:softHyphen/>
        <w:t>сандр Степанович болен. Наш тихий маленький домик наполнился голосом Екатерины и шумом подростков.</w:t>
      </w:r>
    </w:p>
    <w:p>
      <w:pPr>
        <w:pStyle w:val="Style30"/>
        <w:widowControl/>
        <w:ind w:firstLine="288"/>
        <w:rPr/>
      </w:pPr>
      <w:r>
        <w:rPr>
          <w:rStyle w:val="FontStyle62"/>
          <w:lang w:eastAsia="ru-RU"/>
        </w:rPr>
        <w:t>На следующий день я пригласила к Александру Степановичу само</w:t>
        <w:softHyphen/>
        <w:t>го, как говорили, опытного и уважаемого врача Старого Крыма Наума Сергеевича Федотова, врача с почти сорокалетним стажем. Ко времени его визита температура поднялась до 38,0°. Осмотрев и ослушав Алек</w:t>
        <w:softHyphen/>
        <w:t>сандра Степановича, врач высказал предположение, что у него воспале</w:t>
        <w:softHyphen/>
        <w:t>ние легких, назначил лечение и обещал заходить через день. Несмотря на высокую температуру, Грин говорил, что чувствует себя неплохо. В течение ближайшей недели температура дошла до 39,0°. Он немного кашлял, чувствовал себя слабым, других жалоб на боли где-нибудь не было. "Голова тяжела, — говорил он, — а то был бы я совсем здоров".</w:t>
      </w:r>
    </w:p>
    <w:p>
      <w:pPr>
        <w:pStyle w:val="Style30"/>
        <w:widowControl/>
        <w:ind w:firstLine="293"/>
        <w:rPr/>
      </w:pPr>
      <w:r>
        <w:rPr>
          <w:rStyle w:val="FontStyle62"/>
          <w:lang w:eastAsia="ru-RU"/>
        </w:rPr>
        <w:t>Впервые за нашу совместную жизнь Александр Степанович болел так долго. И в далеком прошлом он помнит лишь три длительных своих болезни: дважды острый суставной ревматизм, лежал в Вятке, в земской больнице, где чувствовал себя блаженно хорошо: больница была на всю губернию образцовой. Затем — жестокая малярия, тре</w:t>
        <w:softHyphen/>
        <w:t>павшая его почти всё время пребывания на Каспийском побережье</w:t>
      </w:r>
      <w:r>
        <w:rPr>
          <w:rStyle w:val="EndnoteCharacters"/>
          <w:rStyle w:val="EndnoteAnchor"/>
          <w:rFonts w:cs="Times New Roman" w:ascii="Times New Roman" w:hAnsi="Times New Roman"/>
          <w:sz w:val="20"/>
          <w:szCs w:val="20"/>
          <w:lang w:eastAsia="ru-RU"/>
        </w:rPr>
        <w:endnoteReference w:id="158"/>
      </w:r>
      <w:r>
        <w:rPr>
          <w:rStyle w:val="FontStyle62"/>
          <w:lang w:eastAsia="ru-RU"/>
        </w:rPr>
        <w:t>. И в 1920 году — сыпной тиф в Боткинских бараках, принесший ему после долгих страданий предыдущих лет отдых в Доме искусств и возвращение к литературной работе. Недолгое и отвратительное ле</w:t>
        <w:softHyphen/>
        <w:t>жанье в одесской больнице Грин не считал болезнью.</w:t>
      </w:r>
    </w:p>
    <w:p>
      <w:pPr>
        <w:pStyle w:val="Style30"/>
        <w:widowControl/>
        <w:ind w:firstLine="288"/>
        <w:rPr/>
      </w:pPr>
      <w:r>
        <w:rPr>
          <w:rStyle w:val="FontStyle62"/>
          <w:lang w:eastAsia="ru-RU"/>
        </w:rPr>
        <w:t>Приходивший через день врач находил, что у Александра Степано</w:t>
        <w:softHyphen/>
        <w:t>вича пока ничего опасного нет, и что воспаление легких не так быстро проходит. Мы с матерью были поглощены уходом за больным и добы</w:t>
        <w:softHyphen/>
        <w:t>ванием пищи. Хотелось сделать хоть небольшой запас продуктов, обес</w:t>
        <w:softHyphen/>
        <w:t>печивающих достаточное питание больного, тем более что аппетит у него в то время был очень хороший. Поэтому мать целые дни, иногда даже не ночуя дома, ходила по деревням, меняя вещи на продукты.</w:t>
      </w:r>
    </w:p>
    <w:p>
      <w:pPr>
        <w:pStyle w:val="Style30"/>
        <w:widowControl/>
        <w:ind w:firstLine="298"/>
        <w:rPr/>
      </w:pPr>
      <w:r>
        <w:rPr>
          <w:rStyle w:val="FontStyle62"/>
          <w:lang w:eastAsia="ru-RU"/>
        </w:rPr>
        <w:t>Екатерина с детьми жили в доме, как чужие. Они имели достаточно денег и продуктов, когда приехали в Старый Крым. А потому в первые дни их приезда к нам, я, с разрешения Александра Степановича, прося извинить нас, что мы не можем принимать их как гостей, так как имеем к тому очень мало денег, предложила им питаться отдельно от нас. Так они и делали. Не считая того, что все трое оказались нам духовно чуж</w:t>
        <w:softHyphen/>
        <w:t>дыми и даже враждебными, Екатерина и к болезни Александра Степа</w:t>
        <w:softHyphen/>
        <w:t>новича не проявляла никакого внимания. Как-то в разговоре упомяну</w:t>
        <w:softHyphen/>
        <w:t>ла, что начала хлопоты по устройству дочерей в старокрымскую среднюю школу. Видимо, без договоренности с нами предполагалось годовое пре</w:t>
        <w:softHyphen/>
        <w:t>бывание в Старом Крыму. Нас это удивляло, но мы молчали.</w:t>
      </w:r>
    </w:p>
    <w:p>
      <w:pPr>
        <w:pStyle w:val="Style30"/>
        <w:widowControl/>
        <w:ind w:firstLine="293"/>
        <w:rPr/>
      </w:pPr>
      <w:r>
        <w:rPr>
          <w:rStyle w:val="FontStyle62"/>
          <w:lang w:eastAsia="ru-RU"/>
        </w:rPr>
        <w:t>Несколько раз Александр Степанович нервничал из-за того, что девочки кричат, хохочут и бегают по квартире в то время как ему дремлется. Наша жизнь всегда была тиха и стройна, мы были не очень разговорчивые люди; приезжие внесли в нее элемент неприятного бес</w:t>
        <w:softHyphen/>
        <w:t>покойства. Однажды я спокойно и тихо сказала расшумевшимся де</w:t>
        <w:softHyphen/>
        <w:t>вочкам, что, если в соседней комнате находится больной, надо вести себя тише. Присутствовавшая при этом Екатерина, вспыхнув, громко закричала, что я не имею права делать ее детям замечания, так как дети есть дети, и им свойственно шалить, а кроме того, они живут на свой счет, а не на наш. Я опешила от этих слов. Александр Степано</w:t>
        <w:softHyphen/>
        <w:t>вич, услышав громкий разговор, позвал меня и Екатерину. "Видишь ли, Катерина, — сказал он спокойно, — я болен. Неизвестно, когда подымусь, чувствую себя неважно. Нам трудны сейчас посторонние. Я привык к тишине и покою. Ты приехала, как говоришь, навестить брата, которого не видела больше двадцати лет. И вот, я тебя попро</w:t>
        <w:softHyphen/>
        <w:t>шу: я сниму для вас комнату у соседей, там вы будете чувствовать себя свободнее, а видеться мы можем каждый день. Давно хотел поговорить с тобой об этом, хочется мне полежать в тишине..." Не успел он догово</w:t>
        <w:softHyphen/>
        <w:t>рить, как Екатерина, меча на меня злые взгляды, закричала: "Ах, вот как! Ты выгоняешь из дома родную сестру. Хорош братец, нечего ска</w:t>
        <w:softHyphen/>
        <w:t>зать! Я, конечно, рассчитывала пожить в Старом Крыму подольше: здесь очень здорово для детей, но после такой подлости ноги моей больше не будет в твоем доме. Ехала сюда к брату, которого так давно не видела, а ему, скажите на милость, мешают мои дети! Сумасшедший алкоголик! Завтра же выезжаю в Москву!" — "Твое дело, тебе виднее, — сказал Александр Степанович и устало откинулся на подушку. — Я больше разговаривать не могу, сил нет. Прощай..." Мне было тяжело и неудоб</w:t>
        <w:softHyphen/>
        <w:t>но присутствовать при этой сцене, но я всё же была довольна его пря</w:t>
        <w:softHyphen/>
        <w:t>мотой. Она освобождала нас от чуждых, возвращала к прежнему миру трудной материально, но тихой, душевно красивой жизни.</w:t>
      </w:r>
    </w:p>
    <w:p>
      <w:pPr>
        <w:pStyle w:val="Style30"/>
        <w:widowControl/>
        <w:ind w:firstLine="288"/>
        <w:rPr/>
      </w:pPr>
      <w:r>
        <w:rPr>
          <w:rStyle w:val="FontStyle62"/>
          <w:lang w:eastAsia="ru-RU"/>
        </w:rPr>
        <w:t>На следующий день Маловечкины уехали, не простясь с нами, и с тех пор мы о них ничего не знали и никогда не вспоминали. Как неожиданно появились, так и сгинули навсегда. Можно думать, сколь</w:t>
        <w:softHyphen/>
        <w:t>ко грязи и негодования было вылито этой достойной парой на голо</w:t>
        <w:softHyphen/>
        <w:t>вы "мрачных Гринов".</w:t>
      </w:r>
    </w:p>
    <w:p>
      <w:pPr>
        <w:pStyle w:val="Style30"/>
        <w:widowControl/>
        <w:ind w:firstLine="278"/>
        <w:rPr/>
      </w:pPr>
      <w:r>
        <w:rPr>
          <w:rStyle w:val="FontStyle62"/>
          <w:lang w:eastAsia="ru-RU"/>
        </w:rPr>
        <w:t>А болезнь не прекращалась. Температура оставалась высокой, не</w:t>
        <w:softHyphen/>
        <w:t>большой кашель, слабость и больше никаких нигде болевых ощуще</w:t>
        <w:softHyphen/>
        <w:t>ний. Недели через три после начала болезни доктор Федотов выска</w:t>
        <w:softHyphen/>
        <w:t>зал предположение, что у Александра Степановича началось обострение туберкулеза легких. В прошлом, еще до брака со мной, рассказывал Грин, некоторые врачи, к которым он по тому или иному поводу из</w:t>
        <w:softHyphen/>
        <w:t>редка обращался, находили, что у него зарубцевавшийся туберкулез легких. Когда он мог им болеть? Александр Степанович не помнил. Видимо, в годы тяжелой юности. Он помнил лишь, что дважды болел суставным ревматизмом и малярией, и этим вызвал уже удивление врачей, которые находили, что у него, несмотря на перенесенные бо</w:t>
        <w:softHyphen/>
        <w:t>лезни и алкоголизм, сердце в очень хорошем состоянии.</w:t>
      </w:r>
    </w:p>
    <w:p>
      <w:pPr>
        <w:pStyle w:val="Style30"/>
        <w:widowControl/>
        <w:ind w:hanging="0"/>
        <w:jc w:val="right"/>
        <w:rPr/>
      </w:pPr>
      <w:r>
        <w:rPr>
          <w:rStyle w:val="FontStyle62"/>
          <w:lang w:eastAsia="ru-RU"/>
        </w:rPr>
        <w:t>В те годы я была медицински очень невежественна, да и в прочем</w:t>
      </w:r>
    </w:p>
    <w:p>
      <w:pPr>
        <w:sectPr>
          <w:headerReference w:type="default" r:id="rId13"/>
          <w:endnotePr>
            <w:numFmt w:val="lowerRoman"/>
          </w:endnotePr>
          <w:type w:val="nextPage"/>
          <w:pgSz w:w="8391" w:h="11906"/>
          <w:pgMar w:left="1012" w:right="1012" w:gutter="0" w:header="720" w:top="776" w:footer="0" w:bottom="1440"/>
          <w:pgNumType w:fmt="decimal"/>
          <w:formProt w:val="false"/>
          <w:textDirection w:val="lrTb"/>
          <w:docGrid w:type="default" w:linePitch="360" w:charSpace="0"/>
        </w:sectPr>
      </w:pPr>
    </w:p>
    <w:p>
      <w:pPr>
        <w:pStyle w:val="Style71"/>
        <w:widowControl/>
        <w:spacing w:lineRule="exact" w:line="202" w:before="48" w:after="0"/>
        <w:rPr/>
      </w:pPr>
      <w:r>
        <w:rPr>
          <w:rStyle w:val="FontStyle62"/>
          <w:lang w:eastAsia="ru-RU"/>
        </w:rPr>
        <w:t>тоже. Александр Степанович в болезнях ничего не понимал, и мы оба верили доктору Федотову. Через несколько дней после своего предпо</w:t>
        <w:softHyphen/>
        <w:t>ложения об обострении туберкулеза легких, Федотов назначил Грину трижды в день аспирин. Температура начала снижаться, а самочув</w:t>
        <w:softHyphen/>
        <w:t>ствие ухудшаться. Он стал жаловаться на тяжесть в голове, усилившу</w:t>
        <w:softHyphen/>
        <w:t>юся слабость и мрачное настроение. "И притом, заметь, — говорил, — ни о чем мрачном не думаю, ничего не боюсь". Приемы аспирина длились уже недели три, и я заметила, как только Александр Степано</w:t>
        <w:softHyphen/>
        <w:t>вич в какой-либо день не захочет разок принять его, температура сра</w:t>
        <w:softHyphen/>
        <w:t>зу же поднималась, словно болезнь-змея, прижатая рукой лекарства, поднимала свою злую голову. Я сказала об этом Федотову. Он уверял, что при лечении Александра Степановича применяет новый метод, результаты действия которого будут видны не раньше, чем через ме</w:t>
        <w:softHyphen/>
        <w:t>сяц. По-прежнему через день постукав, послушав его, поболтав с пол</w:t>
        <w:softHyphen/>
        <w:t>часа, он исчезал до следующего визита. Мы частенько посмеивались над старым доктором, который в обычном разговоре был прост, остро</w:t>
        <w:softHyphen/>
        <w:t>умен, лукав, но коль скоро заходила речь о предметах медицинских, куда девалась простота! Даже голос менялся. Лицо надувалось, глазки закатывались под самый лоб, голова откидывалась назад, и тогда не говорил, а, не торопясь, важно, бархатисто модулируя голосом, вещал.</w:t>
      </w:r>
    </w:p>
    <w:p>
      <w:pPr>
        <w:pStyle w:val="Style30"/>
        <w:widowControl/>
        <w:ind w:firstLine="293"/>
        <w:rPr/>
      </w:pPr>
      <w:r>
        <w:rPr>
          <w:rStyle w:val="FontStyle62"/>
          <w:lang w:eastAsia="ru-RU"/>
        </w:rPr>
        <w:t>Нас удивляло, что Федотов не посылал Грина на рентген, кото</w:t>
        <w:softHyphen/>
        <w:t>рый работал в Феодосии в открытом в последние годы Инфизмете, понимая, что если он находит у Александра Степановича туберкулез легких, то этот диагноз чем-то надо подтвердить.</w:t>
      </w:r>
    </w:p>
    <w:p>
      <w:pPr>
        <w:pStyle w:val="Style30"/>
        <w:widowControl/>
        <w:ind w:firstLine="288"/>
        <w:rPr/>
      </w:pPr>
      <w:r>
        <w:rPr>
          <w:rStyle w:val="FontStyle62"/>
          <w:lang w:eastAsia="ru-RU"/>
        </w:rPr>
        <w:t>Грин жалел, что мы не в Феодосии: "Позвали бы Нания, и он сразу вылечил бы. Помнишь, как он тебя быстро вылечил после страш</w:t>
        <w:softHyphen/>
        <w:t>ного славолюбовского</w:t>
      </w:r>
      <w:r>
        <w:rPr>
          <w:rStyle w:val="EndnoteCharacters"/>
          <w:rStyle w:val="EndnoteAnchor"/>
          <w:rFonts w:cs="Times New Roman" w:ascii="Times New Roman" w:hAnsi="Times New Roman"/>
          <w:sz w:val="20"/>
          <w:szCs w:val="20"/>
          <w:lang w:eastAsia="ru-RU"/>
        </w:rPr>
        <w:endnoteReference w:id="159"/>
      </w:r>
      <w:r>
        <w:rPr>
          <w:rStyle w:val="FontStyle62"/>
          <w:lang w:eastAsia="ru-RU"/>
        </w:rPr>
        <w:t xml:space="preserve"> диагноза?" — "А помнишь, как он тебя вы</w:t>
        <w:softHyphen/>
        <w:t>лечил от приступа малярии, когда мы вернулись из Ялты в 1927 году? Ты лежа, а он сидя у твоей постели осушили четвертную бу</w:t>
        <w:softHyphen/>
        <w:t>тыль массандровской мадеры!" — смеялась я. "Да, конечно, это было истинно медицинское отношение, — тоже смеялся Александр Степа</w:t>
        <w:softHyphen/>
        <w:t>нович, — и больному здорово, и врачу хорошо".</w:t>
      </w:r>
    </w:p>
    <w:p>
      <w:pPr>
        <w:pStyle w:val="Style30"/>
        <w:widowControl/>
        <w:ind w:firstLine="298"/>
        <w:rPr/>
      </w:pPr>
      <w:r>
        <w:rPr>
          <w:rStyle w:val="FontStyle62"/>
          <w:lang w:eastAsia="ru-RU"/>
        </w:rPr>
        <w:t>Решили написать о своем здоровье Нанию. Тот ответил, что вме</w:t>
        <w:softHyphen/>
        <w:t>шиваться открыто в лечение Александра Степановича местным хо</w:t>
        <w:softHyphen/>
        <w:t>рошим врачом, он считает неудобным, но время от времени он будет приезжать к нам как гость. Заодно осмотрит и ослушает. А в проме</w:t>
        <w:softHyphen/>
        <w:t>жутке мы должны сообщать ему о состоянии здоровья Александра Степановича. Так и делали. За осень Наний приезжал раза три.</w:t>
      </w:r>
    </w:p>
    <w:p>
      <w:pPr>
        <w:pStyle w:val="Style30"/>
        <w:widowControl/>
        <w:ind w:firstLine="288"/>
        <w:rPr/>
      </w:pPr>
      <w:r>
        <w:rPr>
          <w:rStyle w:val="FontStyle62"/>
          <w:lang w:eastAsia="ru-RU"/>
        </w:rPr>
        <w:t>Мне становилось тревожно: Грин болел уже более шести недель. Федотов утешал, что туберкулезные обострения не проходят так быс</w:t>
        <w:softHyphen/>
        <w:t>тро, как мы ожидаем, что они требуют от пациента и окружающих его большого терпения и спокойствия. Несколько раз спрашивала врача, не отвезти ли Александра Степановича на рентген в Феодосию. "Ни к чему, — говорил он, — это не вылечит его, а только утомит. Питайте, питайте, питайте — это самое главное". И мы питали его. Мать целые дни бродила по окрестным деревням, снесли в торгсин</w:t>
      </w:r>
      <w:r>
        <w:rPr>
          <w:rStyle w:val="EndnoteCharacters"/>
          <w:rStyle w:val="EndnoteAnchor"/>
          <w:rFonts w:cs="Times New Roman" w:ascii="Times New Roman" w:hAnsi="Times New Roman"/>
          <w:sz w:val="20"/>
          <w:szCs w:val="20"/>
          <w:lang w:eastAsia="ru-RU"/>
        </w:rPr>
        <w:endnoteReference w:id="160"/>
      </w:r>
      <w:r>
        <w:rPr>
          <w:rStyle w:val="FontStyle62"/>
          <w:lang w:eastAsia="ru-RU"/>
        </w:rPr>
        <w:t xml:space="preserve"> все оставши</w:t>
        <w:softHyphen/>
        <w:t>еся золотинки и серебринки, даже ризы почти со всех икон. Всё, кро</w:t>
        <w:softHyphen/>
        <w:t>ме моих золотых ручных часиков, которые Александр Степанович не разрешал мне продавать. "Это будет на самую-самую трудную минуту, когда уже никакого другого выхода не останется", — говорил он.</w:t>
      </w:r>
    </w:p>
    <w:p>
      <w:pPr>
        <w:pStyle w:val="Style30"/>
        <w:widowControl/>
        <w:ind w:firstLine="293"/>
        <w:rPr/>
      </w:pPr>
      <w:r>
        <w:rPr>
          <w:rStyle w:val="FontStyle62"/>
          <w:lang w:eastAsia="ru-RU"/>
        </w:rPr>
        <w:t>Несмотря на высокую температуру (мы считали, что раз она под аспирином есть, то всё равно съедает его силы), Александр Степанович не худел, ел хорошо, только был очень бледен и жаловался, что нет охоты ходить. Пройдет по комнате раза два-три, иногда даже не надевая брюк, и садится в кресло или ложится. "Тело как-то само просит по</w:t>
        <w:softHyphen/>
        <w:t>коя", — говаривал он. Ежедневно прочитывал всю газету, иногда брал книгу, а чаще я, сидя у его постели, читала вслух, с перерывами: долго он не мог слушать — уставал. Почти весь день я проводила около него, уходя по самым необходимейшим делам в то время, когда он спал. Лишь за газетой, за которой в те времена в Старом Крыму нужно было около часа стоять в очереди, он отпускал меня спокойно. Грин лежал в са</w:t>
        <w:softHyphen/>
        <w:t>мой большой комнате нашей маленькой квартирки. В ней же спала и я. Мать спала в его рабочей комнате, из которой он, еще будучи здоровым, сам проделал дверь в большой светлый и чистый сарай, примыкавший к дому. В нем летом мы пили чай, в честь чего Грин на воротах сарая смолой написал "Чайная Дэзи". Надпись существовала еще в 1944 году.</w:t>
      </w:r>
    </w:p>
    <w:p>
      <w:pPr>
        <w:pStyle w:val="Style30"/>
        <w:widowControl/>
        <w:rPr/>
      </w:pPr>
      <w:r>
        <w:rPr>
          <w:rStyle w:val="FontStyle62"/>
          <w:lang w:eastAsia="ru-RU"/>
        </w:rPr>
        <w:t>Когда Александр Степанович в августе был в Москве, многие зна</w:t>
        <w:softHyphen/>
        <w:t>комые, видя его бедственное положение, советовали ему хлопотать о пенсии, напомнить о своей большой революционной работе в про</w:t>
        <w:softHyphen/>
        <w:t>шлом. Но Грин никак не мог решиться начать эти хлопоты: "Не хочу существовать на подачку, переходить на инвалидность, а политичес</w:t>
        <w:softHyphen/>
        <w:t>кой пенсии тем более не хочу. Всю свою зрелую жизнь я был писате</w:t>
        <w:softHyphen/>
        <w:t>лем, об этом только и мыслил, этим только и жил, им и буду до конца. От политики же я раз навсегда ушел в молодости, и питаться за счет того, что стало мне чужим и ненужным, никогда не буду. В молодости отдавал себя политике, но и вырос за этот счет. Следова</w:t>
        <w:softHyphen/>
        <w:t>тельно, мы квиты с нею. И вопрос кончен".</w:t>
      </w:r>
    </w:p>
    <w:p>
      <w:pPr>
        <w:pStyle w:val="Style30"/>
        <w:widowControl/>
        <w:rPr/>
      </w:pPr>
      <w:r>
        <w:rPr>
          <w:rStyle w:val="FontStyle62"/>
          <w:lang w:eastAsia="ru-RU"/>
        </w:rPr>
        <w:t>В сентябре Грин подал в Союз писателей заявление о пенсии, мотивируя свою просьбу болезнью, не дающей возможности рабо</w:t>
        <w:softHyphen/>
        <w:t>тать, и наступающим в ноябре двадцатипятилетием литературной деятельности. Ответа на это заявление он не получил.</w:t>
      </w:r>
    </w:p>
    <w:p>
      <w:pPr>
        <w:pStyle w:val="Style30"/>
        <w:widowControl/>
        <w:ind w:firstLine="293"/>
        <w:rPr/>
      </w:pPr>
      <w:r>
        <w:rPr>
          <w:rStyle w:val="FontStyle62"/>
          <w:lang w:eastAsia="ru-RU"/>
        </w:rPr>
        <w:t>Как я твердо ни обещала Александру Степановичу не думать о заработке, думать приходилось: уж очень трудна была жизнь. И мы с матерью начали вязать береты, платки — за продукты. Тщательней</w:t>
        <w:softHyphen/>
        <w:t>ше скрывали это от него, работу добывала мама, людей мы к себе не пускали, так как в маленькой квартирке Александр Степанович мог бы услышать. Когда он интересовался, как же мы добываем пищу, мы давали ему достаточно вразумительное объяснение: вещи, мол, обменивались и продавались весьма удачно. А он был слишком утом</w:t>
        <w:softHyphen/>
        <w:t>лен болезнью, чтобы вникать в подробности, да и характер его был не склонен к этому. Почти сразу, как Александр Степанович заболел, мы стали готовить ему еду отдельно, свой же паек резко сузили. Он ел в постели, а мы рядом в маленькой столовой. Дверь к нему была открыта. И всё сходило благополучно, так как время от времени мы похваливали или находили недостатки в той еде, какую ел он. И за обман это не считали: мы были здоровы, он болен, и не нужно, чтобы лишние горькие думы копошились в его голове.</w:t>
      </w:r>
    </w:p>
    <w:p>
      <w:pPr>
        <w:pStyle w:val="Style30"/>
        <w:widowControl/>
        <w:rPr/>
      </w:pPr>
      <w:r>
        <w:rPr>
          <w:rStyle w:val="FontStyle62"/>
          <w:lang w:eastAsia="ru-RU"/>
        </w:rPr>
        <w:t>А доктор Федотов продолжал ходить через день. Всегда для него под пресс-папье лежала приготовленная пятирублевка, приличный в те годы гонорар за визит. Александр Степанович при приходе врача глазами спрашивал меня, приготовлены ли деньги? В этом отноше</w:t>
        <w:softHyphen/>
        <w:t>нии он был очень щепетилен. Однажды, разговорясь о чем-то с док</w:t>
        <w:softHyphen/>
        <w:t>тором и Александром Степановичем, я забыла вовремя вынуть из-под пресса деньги. Федотов, написав рецепт, просушил его прессом, взял лежавшую под ним пятерку, и со словами: "Это же, должно быть для меня", — спокойно положил ее в карман. Мы осторожно переглянулись, удивясь такой простоте.</w:t>
      </w:r>
    </w:p>
    <w:p>
      <w:pPr>
        <w:pStyle w:val="Style30"/>
        <w:widowControl/>
        <w:ind w:firstLine="288"/>
        <w:rPr/>
      </w:pPr>
      <w:r>
        <w:rPr>
          <w:rStyle w:val="FontStyle62"/>
          <w:lang w:eastAsia="ru-RU"/>
        </w:rPr>
        <w:t>О своей трудной жизни у нас в семье было не принято говорить ни между собой, ни со знакомыми. Мы могли обсуждать между со</w:t>
        <w:softHyphen/>
        <w:t>бой ту или иную материальную возможность или затруднения, но нытья, жалоб никогда не было — всё переносилось, как должное. Одеты мы были опрятно, в квартирке было бедно, но и очень чисто.</w:t>
      </w:r>
    </w:p>
    <w:p>
      <w:pPr>
        <w:pStyle w:val="Style30"/>
        <w:widowControl/>
        <w:ind w:firstLine="288"/>
        <w:rPr/>
      </w:pPr>
      <w:r>
        <w:rPr>
          <w:rStyle w:val="FontStyle62"/>
          <w:lang w:eastAsia="ru-RU"/>
        </w:rPr>
        <w:t>Когда Федотов начал нас посещать, то предложил пользоваться своей библиотекой: у него было много классиков и дореволюцион</w:t>
        <w:softHyphen/>
        <w:t>ных журналов. В один из моих визитов за книгами жена доктора неожиданно предложила мне сшить ей платье. "Ваши платья выгля</w:t>
        <w:softHyphen/>
        <w:t>дят мило и сидят на вас хорошо, а я не могу найти здесь хорошей портнихи, и слышала, что вы себе всё сами шьете", — осматривая меня с головы до ног, сказала она таким тоном, что у меня схватило дыхание. "Да, себе и своей семье я всё шью сама, но по профессии не портниха, и поэтому вынуждена отказаться от вашего любезного пред</w:t>
        <w:softHyphen/>
        <w:t>ложения", — холодно сказала я, откланиваясь и уходя. Больше книг я у них не брала. А в это же время мы без устали вязали, получая за это не бог весть что. Грин привык еще с давних времен, что у меня в руках или вязание, или вышивание, и не обращал на это внимания. Придя домой, я рассказала об этом ему. "Бедный ты мой Котофеинька, — утешал он меня, прильнувшую к его плечу, — старые жабы... Если бы они сердечно хотели тебе помочь, форма их предложения была бы другая. А они хотят лишь из твоего тяжелого материального положения извлечь максимум пользы для себя, да еще чтобы ты, должно быть, была им благодарна за это. Помни, Нинуша, свое обе</w:t>
        <w:softHyphen/>
        <w:t>щание и не дай болеть моей душе..."</w:t>
      </w:r>
    </w:p>
    <w:p>
      <w:pPr>
        <w:pStyle w:val="Style23"/>
        <w:widowControl/>
        <w:spacing w:lineRule="exact" w:line="202"/>
        <w:ind w:firstLine="350"/>
        <w:rPr/>
      </w:pPr>
      <w:r>
        <w:rPr>
          <w:rStyle w:val="FontStyle62"/>
          <w:lang w:eastAsia="ru-RU"/>
        </w:rPr>
        <w:t>И рядом с семьей Федотова не могу не вспомнить о наших соседях с той и с другой стороны домика. Это были какие-то простые люди, фамилии их я уже забыла, но нам говорили, что они воры. Такие близ</w:t>
        <w:softHyphen/>
        <w:t>кие соседи, только смотря, как вы живете, всегда могут определить, тяжела или легка ваша жизнь. Они, видимо, наблюдали, как мы с мате</w:t>
        <w:softHyphen/>
        <w:t>рью целые дни трудимся, знали, что Александр Степанович болен. И вот однажды один из них, зайдя к нам в дом, позвал мать и повел такой разговор: "Ты, Ольга Алексеевна, должно быть, знаешь, что мы воры, и боишься нас, что никогда ничего по соседству не спросишь. А ты не бойся, воры никогда соседям не вредят. Мы знаем, что ваш хозяин сильно болен, что жить вам с дочкой тяжеленько приходится. Вот и дров-то у вас в сарае почти нет. Завтра наши ребята привезут хороший воз, и денег ты им не плати. Это наше вам уважение". И когда мать, растерянная и взволнованная этой неожиданной помощью, стала отка</w:t>
        <w:softHyphen/>
        <w:t>зываться, уверяя, что у нас есть чем заплатить, он остановил ее, сказав: "Да ты, хозяюшка, не обижайся и не беспокойся. У нас тоже души есть, которые знают, что правильно. Привезти дров для нас ничто, кони-то у нас свои. И всегда привезем, как будет нужно. Выздоровеет ваш хозяин — за всё сам заплатит, а не выздоровеет — за грехи наши пойдет".</w:t>
      </w:r>
    </w:p>
    <w:p>
      <w:pPr>
        <w:pStyle w:val="Style30"/>
        <w:widowControl/>
        <w:rPr/>
      </w:pPr>
      <w:r>
        <w:rPr>
          <w:rStyle w:val="FontStyle62"/>
          <w:lang w:eastAsia="ru-RU"/>
        </w:rPr>
        <w:t>На другой день воз напиленных и наколотых дров был не только привезен, а и сложен в сарай. И так не один раз в длинную и холод</w:t>
        <w:softHyphen/>
        <w:t>ную зиму того года. Когда наступила весна, и мы с мамой, не имея сил выносить Александра Степановича на воздух, наняли одну зна</w:t>
        <w:softHyphen/>
        <w:t>комую, огромную сильную женщину переносить его два раза в день в сад и из сада, эти соседи сказали ей: "Ты, Степанида Герасимовна, не ходи носить Александра Степановича — это наше соседское дело. Мы рядом, и Ольге Алексеевне или Нине Николаевне стоит только кликнуть нас — и мы сразу прибежим". Да и кликать не надо было: как только солнышко обогреет, сами приходили и выносили Грина в тенистый безветренный уголок, и он любил, когда они его несли. И пошутит с ними несколько минут, покурят, и о серьезном поговорят. На Степаниду он был угрюм. Она раз случайно вынесла его из дома ногами вперед, да и говорит: "Вишь ты, Александр Степанович, я тебя сегодня чего-то как покойника выношу". Грин тогда ей ничего не сказал, а я не слышала ее слов. Потом же, когда носили его Васи</w:t>
        <w:softHyphen/>
        <w:t>лий и Николай, Александр Степанович и говорит: "Противна мне стала Степанида, как сказала "я тебя сегодня, как покойника, выно</w:t>
        <w:softHyphen/>
        <w:t>шу". И не потому, Нинуша, что я боюсь смерти. Я ее не хочу, но не боюсь, а в словах этих было что-то противное, грубое".</w:t>
      </w:r>
    </w:p>
    <w:p>
      <w:pPr>
        <w:pStyle w:val="Style30"/>
        <w:widowControl/>
        <w:ind w:firstLine="288"/>
        <w:rPr/>
      </w:pPr>
      <w:r>
        <w:rPr>
          <w:rStyle w:val="FontStyle62"/>
          <w:lang w:eastAsia="ru-RU"/>
        </w:rPr>
        <w:t>Уже больше полутора месяцев он болел. Лучше ему не станови</w:t>
        <w:softHyphen/>
        <w:t>лось. Температура по-прежнему выскакивала из-под аспирина. Док</w:t>
        <w:softHyphen/>
        <w:t>тор Федотов ходил и утешал, что скоро она начнет снижаться. А мне хотелось свозить Александра Степановича в Феодосию, позвать вра</w:t>
        <w:softHyphen/>
        <w:t>чей, чтобы они сообща осмотрели его. В Старом Крыму некого было звать. Были еще два врача — Ковалев и Карджиев, но они славились как отменные тупицы.</w:t>
      </w:r>
    </w:p>
    <w:p>
      <w:pPr>
        <w:pStyle w:val="Style30"/>
        <w:widowControl/>
        <w:ind w:firstLine="288"/>
        <w:rPr/>
      </w:pPr>
      <w:r>
        <w:rPr>
          <w:rStyle w:val="FontStyle62"/>
          <w:lang w:eastAsia="ru-RU"/>
        </w:rPr>
        <w:t>В октябре Федотов, по просьбе Александра Степановича, назна</w:t>
        <w:softHyphen/>
        <w:t>чил его на рентген. Нужно было ехать в Феодосию, нанять машину, а денег почти не было. Грин послал полное отчаяния письмо в Ле</w:t>
        <w:softHyphen/>
        <w:t>нинград Николаю Семеновичу Тихонову. 18 октября получили по телеграфу триста рублей. На следующее утро мы на автобусе поеха</w:t>
        <w:softHyphen/>
        <w:t>ли в Феодосию. Александр Степанович, хорошо закутанный в шубу, меховую шапку и одеяло, с удовольствием уселся на извозчика, ко</w:t>
        <w:softHyphen/>
        <w:t>торый повез нас к автостанции. "Невыразимо приятно быть на воз</w:t>
        <w:softHyphen/>
        <w:t>духе, — говорил он, — словно бы и сильнее себя чувствую".</w:t>
      </w:r>
    </w:p>
    <w:p>
      <w:pPr>
        <w:pStyle w:val="Style30"/>
        <w:widowControl/>
        <w:rPr/>
      </w:pPr>
      <w:r>
        <w:rPr>
          <w:rStyle w:val="FontStyle62"/>
          <w:lang w:eastAsia="ru-RU"/>
        </w:rPr>
        <w:t>Подвезли нас к "Астории". Александр Степанович бодро сошел с машины, и на мой вопрос, не устал ли он, улыбаясь, отвечал: "Беспо</w:t>
        <w:softHyphen/>
        <w:t>койный Котофей, не волнуйся, твоя собака жилистая, даже на грош не устал". В номере гостиницы он немного отдохнул, и мы на извозчике поехали в Инфизмет. Я оставила его в вестибюле и пошла договорить</w:t>
        <w:softHyphen/>
        <w:t>ся к рентгенологу. Врач, узнав, что это — Александр Степанович Грин, согласился сделать рентгеноскопию легких немедленно. И начал рас</w:t>
        <w:softHyphen/>
        <w:t>спрашивать о его болезни: давно ли болен, на что жалуется, брали ли мокроту на анализ, кто его лечил, чем, и почему не приехали в Феодо</w:t>
        <w:softHyphen/>
        <w:t>сию раньше. Я всё коротко рассказала. И он вместе со мной помог Грину подняться на второй этаж, в комнату рядом с рентгеном, где было тепло. Там я раздела Александра Степановича и положила от</w:t>
        <w:softHyphen/>
        <w:t>дохнуть на диван, так как он, хотя и храбрился, но выглядел утомлен</w:t>
        <w:softHyphen/>
        <w:t>ным. Врач позвал нас в рентгенкабинет. Обняв за талию, я повела Александра Степановича к экрану и поставила. Врач велел мне встать на колени около него и держать его за бедра, чтобы он не очень устал. Александр Степанович даже обиделся: "Помилуйте, доктор, вы, ка</w:t>
        <w:softHyphen/>
        <w:t>жется, думаете, что я даже на пять минут не имею сил?". Я сделала так, как мне было сказано. Погас свет, началась рентгеноскопия. Врач спросил: "Александр Степанович, не устали ли вы?" — "Нет", — глу</w:t>
        <w:softHyphen/>
        <w:t>хим голосом ответил он, и в ту же секунду я почувствовала, как его тело стало тяжелеть в моих руках, державших его за низ туловища. Обхватив его крепко, изо всех сил, я крикнула: "Александру Степано</w:t>
        <w:softHyphen/>
        <w:t>вичу дурно!" Но врач, видимо, уже заметил неладное и крикнул: "Свет!" При вспыхнувшем свете он подхватил Грина сверху, и мы положили его на стоявший рядом диван. На звонок врача немедленно прибежа</w:t>
        <w:softHyphen/>
        <w:t>ли санитарка и сестра со шприцем. Сделали ему инъекцию камфары и, уже открывшего глаза, его перенесли на диван в соседнюю комнату, обложили грелками. Александр Степанович, совсем очнувшийся, по</w:t>
        <w:softHyphen/>
        <w:t>вел в мою сторону глазами и попытался слабо улыбнуться. "Ну как, дорогой?" — спрашиваю его. "Ничего. Теперь всё в порядке. Сам не пойму, что произошло, — уже пободревшим голосом говорил он. — Сначала я чувствовал себя совершенно бодро, а когда врач спросил, я неожиданно почувствовал тошноту и резкую слабость, а дальше ниче</w:t>
        <w:softHyphen/>
        <w:t>го не помню". Был он очень бледен, темные тени легли у крыльев носа и под глазами. Александр Степанович осторожно, поддерживаемый мною и рентгенологом, спустился в вестибюль, говоря, что там воздух свежее. В это время в вестибюль вошли врачи Инфизмета Славолю-бов и Наний. Грин очень им обрадовался и стал разговаривать, а я поднялась наверх с рентгенологом, он должен был дать мне справку о состоянии легких Александра Степановича. На справке был рисунок легких с какими-то темными чертами. Врач объяснил, что у Грина затемнение в правом легком, и в середине — темное пятно. Он боится, как бы это не творожистый распад — признак туберкулезной каверны. Спросила, нужно ли вести Александра Степановича в лабораторию дать кровь на реакцию Вассермана, как сказал нам сделать Федотов. "Ни к чему, — ответил рентгенолог, — картина легкого дает достаточ</w:t>
        <w:softHyphen/>
        <w:t>ные основания для длительной болезни Александра Степановича. Это ему лишняя усталость. А мокроту сразу же отнесите в лабораторию. При установке диагноза анализ ее необходим". Спустясь вниз, я уви</w:t>
        <w:softHyphen/>
        <w:t>дела Александра Степановича уже сидящим. Прощаясь с ним, врачи обещали вечером прийти в гостиницу сообща посмотреть его. Когда они ушли, он попросил показать справку рентгенолога. Держа ее в руке, я показала; страшное было написано на оборотной стороне. Но Александр Степанович, прочтя первую страницу с законченной фра</w:t>
        <w:softHyphen/>
        <w:t>зой, не повернул справку другой стороной — от сердца отлегло. Хо</w:t>
        <w:softHyphen/>
        <w:t>тела идти за извозчиком, но он настоял идти к гостинице (это было недалеко) пешком. Я боялась, он уговаривал: "Обморок был, несом</w:t>
        <w:softHyphen/>
        <w:t>ненно, от духоты в кабинете. Теперь мне хорошо, хочу Феодосию по</w:t>
        <w:softHyphen/>
        <w:t>пробовать своими ногами и подышать дорогим морским воздухом". Не торопясь, шаг за шагом, дошли до гостиницы. Там, уложив и уку</w:t>
        <w:softHyphen/>
        <w:t>тав его в шубу, я понесла мокроту в лабораторию. Врач Ибянский, нам не знакомый, но знавший нас в лицо, попросил подождать с пол</w:t>
        <w:softHyphen/>
        <w:t>часа. Села я, и воспоминание о том, что произошло, с большей остро</w:t>
        <w:softHyphen/>
        <w:t>той, чем в момент переживания, нахлынуло на меня. Обморок Алек</w:t>
        <w:softHyphen/>
        <w:t>сандра Степановича, какие-то непонятные слова врачей: "творожистый распад", "затемнение", "жидкость", бледность его. Должно быть, с Алек</w:t>
        <w:softHyphen/>
        <w:t>сандром Степановичем очень плохо! И слезы, впервые за всё время его болезни без конца лились из моих глаз и сердца. Ведь при нем я плакать не могла, и вообще не свойственно мне было в тяжелые мину</w:t>
        <w:softHyphen/>
        <w:t>ты плакать или жаловаться. А тут что-то не выдержало. Наконец, ана</w:t>
        <w:softHyphen/>
        <w:t>лиз был готов. Ибянский, видя мое заплаканное лицо, сказал: "Да вы не торопитесь плакать. Анализ очень благополучен, палочек нет, зна</w:t>
        <w:softHyphen/>
        <w:t>чит, открытой формы туберкулеза у вашего мужа нет. Всякие анализы во всякое время приносите, я быстро и с удовольствием сделаю. Пере</w:t>
        <w:softHyphen/>
        <w:t>дайте мой сердечный привет и пожелание скорейшего выздоровления Александру Степановичу — я ведь большой почитатель его произведе</w:t>
        <w:softHyphen/>
        <w:t>ний". И сразу у меня словно камень с сердца свалился. На крыльях нес</w:t>
        <w:softHyphen/>
        <w:t>лась в Инфизмет: чахотки нет, Александр Степанович выздоровеет!</w:t>
      </w:r>
    </w:p>
    <w:p>
      <w:pPr>
        <w:pStyle w:val="Style30"/>
        <w:widowControl/>
        <w:ind w:firstLine="288"/>
        <w:rPr/>
      </w:pPr>
      <w:r>
        <w:rPr>
          <w:rStyle w:val="FontStyle62"/>
          <w:lang w:eastAsia="ru-RU"/>
        </w:rPr>
        <w:t>Вечером оба врача, Наний и Славолюбов, пришли к нам и снова очень тщательно ослушали и осмотрели Грина, расспросили обо всем. Диагноз был: ползучее воспаление легких. Прописали различные лекарства, рассказали, как ухаживать за ним. Главное было — пра</w:t>
        <w:softHyphen/>
        <w:t>вильно и регулярно ставить обширные согревающие компрессы. Сер</w:t>
        <w:softHyphen/>
        <w:t>дце, по их словам, несмотря на длительную высокую температуру, было в удовлетворительном состоянии. Грин пожаловался врачам на доктора Федотова, который, дескать, всё время лечил аспирином, говорил, что это вспышка туберкулеза легких, и не хотел послать на рентген. "Осмотрели вы меня, и стало мне спокойно, — говорил он.</w:t>
      </w:r>
    </w:p>
    <w:p>
      <w:pPr>
        <w:pStyle w:val="Style71"/>
        <w:widowControl/>
        <w:spacing w:lineRule="exact" w:line="202" w:before="48" w:after="0"/>
        <w:rPr/>
      </w:pPr>
      <w:r>
        <w:rPr>
          <w:rStyle w:val="FontStyle62"/>
          <w:lang w:eastAsia="ru-RU"/>
        </w:rPr>
        <w:t>—</w:t>
      </w:r>
      <w:r>
        <w:rPr>
          <w:rStyle w:val="FontStyle62"/>
          <w:rFonts w:eastAsia="Microsoft Sans Serif"/>
          <w:lang w:eastAsia="ru-RU"/>
        </w:rPr>
        <w:t xml:space="preserve"> </w:t>
      </w:r>
      <w:r>
        <w:rPr>
          <w:rStyle w:val="FontStyle62"/>
          <w:lang w:eastAsia="ru-RU"/>
        </w:rPr>
        <w:t>Эх, Петр Иванович, вас бы мне в Старом Крыму. Уверен, что через месяц был бы здоров!"</w:t>
      </w:r>
    </w:p>
    <w:p>
      <w:pPr>
        <w:pStyle w:val="Style30"/>
        <w:widowControl/>
        <w:ind w:firstLine="298"/>
        <w:rPr/>
      </w:pPr>
      <w:r>
        <w:rPr>
          <w:rStyle w:val="FontStyle62"/>
          <w:lang w:eastAsia="ru-RU"/>
        </w:rPr>
        <w:t>Прощаясь с врачами в вестибюле, я спросила, соответствует ли их личное мнение о болезни диагнозу, какой они сказали больному, и не скрывают ли они от меня чего-либо. "Опасности нет, — сказали они оба, — диагноз, надеемся, и даже уверены, точен. Но предупреждаем: ползучее воспаление легких — заболевание длительное, требующее большого внимания, заботы и крепко изматывающее больных. Сердце у Грина сильное, и это великий помощник в лечении болезни". Я уже хотела, обнадеженная их словами, попрощаться и идти к Александру Степановичу, как доктор Наний задержал меня: "На несколько минут, Нина Николаевна, скажу вам, как положение Александра Степано</w:t>
        <w:softHyphen/>
        <w:t>вича в настоящее время ни безопасно, все-таки ползучее воспаление легких в его возрасте — вещь серьезная, особенно принимая во внима</w:t>
        <w:softHyphen/>
        <w:t>ние его алкоголизм в прошлом. Я вижу, он не доверяет Федотову, поэтому через выходной буду навещать его в Старом Крыму до тех пор, пока его здоровье окрепнет. За исключением, конечно, тех выход</w:t>
        <w:softHyphen/>
        <w:t>ных, когда меня куда-либо откомандируют". Я очень обрадовалась предложению врача, зная, как Александру Степановичу это будет при</w:t>
        <w:softHyphen/>
        <w:t>ятно: он любил поговорить с Нанием. Но, зная, что Наний не из поро</w:t>
        <w:softHyphen/>
        <w:t>ды филантропов, предупредила, что, к сожалению, мы теперь в очень тяжелом материальном положении, поэтому оплачивать его визиты в Старый Крым так, как это было в Феодосии, мы не в состоянии.</w:t>
      </w:r>
    </w:p>
    <w:p>
      <w:pPr>
        <w:pStyle w:val="Style30"/>
        <w:widowControl/>
        <w:ind w:firstLine="288"/>
        <w:rPr/>
      </w:pPr>
      <w:r>
        <w:rPr>
          <w:rStyle w:val="FontStyle62"/>
          <w:lang w:eastAsia="ru-RU"/>
        </w:rPr>
        <w:t>"Как вам даже думать об этом не стыдно, — возмутился Наний, — я ведь не только ваш старый феодосийский врач, но, надеюсь, и добрый знакомый Александра Степановича и, как вам известно, усердный его читатель. Ни о каком гонораре не может быть и речи. Вы будете опла</w:t>
        <w:softHyphen/>
        <w:t>чивать мою дорогу в Старый Крым и обратно — вот и всё". — "Но вы столько времени истратите на эти поездки. Александру Степановичу это будет душевно тяжело, будет угнетать его". — "Ну, а мне будет душевно легко, так как вы же знаете, что нам с ним есть о чем интерес</w:t>
        <w:softHyphen/>
        <w:t>ном поговорить, а потому все дальнейшие разговоры на эту тему пре</w:t>
        <w:softHyphen/>
        <w:t>кратим, и в воскресенье ждите меня", — сказал Наний, прощаясь.</w:t>
      </w:r>
    </w:p>
    <w:p>
      <w:pPr>
        <w:pStyle w:val="Style30"/>
        <w:widowControl/>
        <w:ind w:firstLine="288"/>
        <w:rPr/>
      </w:pPr>
      <w:r>
        <w:rPr>
          <w:rStyle w:val="FontStyle62"/>
          <w:lang w:eastAsia="ru-RU"/>
        </w:rPr>
        <w:t>Взволнованная, я быстро побежала наверх в номер, где меня уже с нетерпением ждал Александр Степанович. Сразу выложила ему разго</w:t>
        <w:softHyphen/>
        <w:t>воры с врачами, кроме слов о серьезности болезни в отдельном разгово</w:t>
        <w:softHyphen/>
        <w:t>ре с доктором Нанием. Александр Степанович даже растрогался. Он очень хорошо относился к доктору Нанию, верил ему как человеку и врачу. До сих пор ни Александр Степанович, ни я серьезно не болели, а мелочи были удачно лечимы. Богаевский и Наний были единственным интеллигентными феодосийцами, с которыми Грин был откровенен: с одним — в искусстве, с другим — в общественно-политических делах.</w:t>
      </w:r>
    </w:p>
    <w:p>
      <w:pPr>
        <w:pStyle w:val="Style30"/>
        <w:widowControl/>
        <w:ind w:firstLine="293"/>
        <w:rPr/>
      </w:pPr>
      <w:r>
        <w:rPr>
          <w:rStyle w:val="FontStyle62"/>
          <w:lang w:eastAsia="ru-RU"/>
        </w:rPr>
        <w:t>На следующее утро мы, успокоенные, уехали на автобусе домой. Александр Степанович, несмотря на обморок накануне, чувствовал себя хорошо, очень оживился. Начался новый период лечения, су</w:t>
        <w:softHyphen/>
        <w:t>ливший, как нам казалось, выздоровление.</w:t>
      </w:r>
    </w:p>
    <w:p>
      <w:pPr>
        <w:pStyle w:val="Style30"/>
        <w:widowControl/>
        <w:spacing w:before="48" w:after="0"/>
        <w:rPr/>
      </w:pPr>
      <w:r>
        <w:rPr>
          <w:rStyle w:val="FontStyle62"/>
          <w:lang w:eastAsia="ru-RU"/>
        </w:rPr>
        <w:t>Но прежде — еще немного о докторе Федотове. Вернувшись из Фе</w:t>
        <w:softHyphen/>
        <w:t>одосии, мы надеялись, что он, как обычно, утром придет к нам с очеред</w:t>
        <w:softHyphen/>
        <w:t>ным визитом, тем более что его домработница накануне видела наше возвращение. Но он не пришел. На следующий за этим день, идя к нему, чтобы сообщить о результатах рентгеноскопии и консилиума вра</w:t>
        <w:softHyphen/>
        <w:t>чей в Феодосии, встречаю Федотова на Большой улице</w:t>
      </w:r>
      <w:r>
        <w:rPr>
          <w:rStyle w:val="EndnoteCharacters"/>
          <w:rStyle w:val="EndnoteAnchor"/>
          <w:rFonts w:cs="Times New Roman" w:ascii="Times New Roman" w:hAnsi="Times New Roman"/>
          <w:sz w:val="20"/>
          <w:szCs w:val="20"/>
          <w:lang w:eastAsia="ru-RU"/>
        </w:rPr>
        <w:endnoteReference w:id="161"/>
      </w:r>
      <w:r>
        <w:rPr>
          <w:rStyle w:val="FontStyle62"/>
          <w:lang w:eastAsia="ru-RU"/>
        </w:rPr>
        <w:t>. Он очень сухо со мною поздоровался и ничего не спросил об Александре Степа</w:t>
        <w:softHyphen/>
        <w:t>новиче. Я экспансивно начала сама всё рассказывать. Ни одного вопро</w:t>
        <w:softHyphen/>
        <w:t>са, на лице — равнодушие и скука. Я, вдруг потеряв аппетит к рассказы</w:t>
        <w:softHyphen/>
        <w:t>ванию, начинаю прощаться и говорю: "Так мы ждем вас, Наум Сергеевич". — "Не знаю, будет ли у меня время прийти", — сказал неожиданно он, смотря куда-то в сторону своими зло сверкнувшими серыми глазками и, только поклонившись, быстро отошел. Стоя на дороге, я смотрела ему вслед и не понимала, что его укололо. Было ясно, что он, прежде так охотно посещавший Грина, чем-то очень раздражен.</w:t>
      </w:r>
    </w:p>
    <w:p>
      <w:pPr>
        <w:pStyle w:val="Style30"/>
        <w:widowControl/>
        <w:ind w:firstLine="293"/>
        <w:rPr/>
      </w:pPr>
      <w:r>
        <w:rPr>
          <w:rStyle w:val="FontStyle62"/>
          <w:lang w:eastAsia="ru-RU"/>
        </w:rPr>
        <w:t>Возвратясь домой, я рассказала этот эпизод Александру Степанови</w:t>
        <w:softHyphen/>
        <w:t>чу. Он сразу же нашел ему объяснение: "Федотов хочет быть первым и единственным богом пациента. Это жалкое самолюбие провинциально</w:t>
        <w:softHyphen/>
        <w:t>го врача и маленького человека. Его диагноз не совпал с диагнозом других врачей, и он будет ненавидеть и тех врачей, и пациента, обраща</w:t>
        <w:softHyphen/>
        <w:t>ющегося к ним за помощью, помимо него, доктора Федотова. Мне тоже такой врач не нужен. Я не любитель медицинских самолюбий. Что хо</w:t>
        <w:softHyphen/>
        <w:t>рошего сделал мне доктор Федотов за два месяца? Кроме аспирина и визитов через день — ничего. Здоровье мое за это время нисколько не улучшилось. Начнем новую эру согревающих компрессов и лечения ползучего воспаления легких". — "Но, Сашенька, а вдруг тебе сделается плохо, и у тебя не будет в Старом Крыму врача? Ты прости меня, но я нахожу, что порывать с доктором Федотовым не годится. Можно не</w:t>
        <w:softHyphen/>
        <w:t>много погладить его по самолюбию, он подуется-подуется и отмякнет. Странности старика ведь можно и потерпеть. А без него я боюсь..." — "Никоим образом. Я ему больше не верю. Если бы он, после нашего приезда из Феодосии, пришел к нам по-человечески, не показав своей глупости и раздражения, я, сохранив с ним внешне любезные отноше</w:t>
        <w:softHyphen/>
        <w:t>ния, всё-таки имел бы на него камень в душе. Почему он, не будучи в состоянии в течение двух месяцев поставить моему заболеванию пра</w:t>
        <w:softHyphen/>
        <w:t>вильный диагноз, не обратился попросту к тебе или ко мне: "Я что-то не совсем отчетливо разбираюсь в заболевании Александра Степанови</w:t>
        <w:softHyphen/>
        <w:t>ча, так не пригласить ли нам из Феодосии врача, лечившего его, и вместе с ним поконсультировать?" Ведь здешних он презирает, сам об этом говорит. Не хочу больше его и не боюсь остаться без постоянного врача. Что такое врач после того, как установлен диагноз? Это только сторож болезни, он не дает ей буйствовать, выходить из берегов, а боль</w:t>
        <w:softHyphen/>
        <w:t>ному дурачиться. А организм с помощью медикаментов справляется с болезнью — тогда выздоровление, или не справляется — и тогда амба. В это я твердо верю. И без Федотова обойдусь. Хватит нам раз в неделю Нания. Приедет, укажет, что делать, и это даст нам уверенность".</w:t>
      </w:r>
    </w:p>
    <w:p>
      <w:pPr>
        <w:pStyle w:val="Style30"/>
        <w:widowControl/>
        <w:spacing w:before="48" w:after="0"/>
        <w:rPr/>
      </w:pPr>
      <w:r>
        <w:rPr>
          <w:rStyle w:val="FontStyle62"/>
          <w:lang w:eastAsia="ru-RU"/>
        </w:rPr>
        <w:t>Так и начали мы с Александром Степановичем лечиться. Недели через полторы температура стала спадать, самочувствие улучшилось, появился хороший аппетит, но сил не прибавлялось. Опять видела я в его глазах свойственное ему в минуты обдумывания сюжета выра</w:t>
        <w:softHyphen/>
        <w:t>жение, которое я про себя называла "дорога счастья". Когда он так смотрел, что, казалось, не видел окружающего, взгляд его, как осе</w:t>
        <w:softHyphen/>
        <w:t>ненный высокими берегами ручей течет куда-то в далекое, светлое, неизвестное, становился мягко-бархатистым. Я очень любила этот мягко-бархатистый взгляд и старалась не нарушить покоя вокруг.</w:t>
      </w:r>
    </w:p>
    <w:p>
      <w:pPr>
        <w:pStyle w:val="Style30"/>
        <w:widowControl/>
        <w:ind w:firstLine="298"/>
        <w:rPr/>
      </w:pPr>
      <w:r>
        <w:rPr>
          <w:rStyle w:val="FontStyle62"/>
          <w:lang w:eastAsia="ru-RU"/>
        </w:rPr>
        <w:t>Иногда Грин что-нибудь записывал, иногда жаловался, что "Недо</w:t>
        <w:softHyphen/>
        <w:t>трога" очень капризна, никак не находит правильного русла, обдумывается так же трудно, как когда-то "Бегущая по волнам". Никак не может сладить с построением сюжета, то ли потому, что мозг ослабел от болез</w:t>
        <w:softHyphen/>
        <w:t>ни, то ли сюжет очень сложен и тонок. В этом романе должно было быть много горечи от столкновения "недотрог" с действительностью, но никакой плаксивости, уныния, так как эти люди с обостренной душев</w:t>
        <w:softHyphen/>
        <w:t>ной чувствительностью и любовью ко всему истинно красивому, чисто</w:t>
        <w:softHyphen/>
        <w:t>му и справедливому настолько привыкают таить в себе все чувства, переживания, что редко заметны они окружающим. И лишь гибель их косвенно может указать иногда на пережитые ими страдания.</w:t>
      </w:r>
    </w:p>
    <w:p>
      <w:pPr>
        <w:pStyle w:val="Style30"/>
        <w:widowControl/>
        <w:ind w:firstLine="274"/>
        <w:rPr/>
      </w:pPr>
      <w:r>
        <w:rPr>
          <w:rStyle w:val="FontStyle62"/>
          <w:lang w:eastAsia="ru-RU"/>
        </w:rPr>
        <w:t>Дни шли тихо. На душе становилось спокойнее: температура за</w:t>
        <w:softHyphen/>
        <w:t>метно снижалась. Это были иногда десятые доли градуса в день или несколько дней, но уже не было того чувства, которое приносила выс</w:t>
        <w:softHyphen/>
        <w:t>какивавшая из-под аспирина высокая температура. Иногда он жало</w:t>
        <w:softHyphen/>
        <w:t>вался на нытье в левом подреберье, но очень редко, и ел хорошо.</w:t>
      </w:r>
    </w:p>
    <w:p>
      <w:pPr>
        <w:pStyle w:val="Style30"/>
        <w:widowControl/>
        <w:ind w:firstLine="302"/>
        <w:rPr/>
      </w:pPr>
      <w:r>
        <w:rPr>
          <w:rStyle w:val="FontStyle62"/>
          <w:lang w:eastAsia="ru-RU"/>
        </w:rPr>
        <w:t>В эти на редкость тихие и, несмотря на материальные недостатки, душевно мирные дни, казалось, что близится выздоровление. Были и радости: телеграмма от поэта Николая Семеновича Тихонова. В но</w:t>
        <w:softHyphen/>
        <w:t>ябре 1931 года исполнилось двадцать пять лет литературной дея</w:t>
        <w:softHyphen/>
        <w:t>тельности Грина. Никто об этом, кроме нас, как мы думали, не знал и не помнил. В тот день чувствовали себя несколько празднично и приподнято. В болезни Грина было временное улучшение, мы много разговаривали. Александр Степанович вспоминал, каким он был в тот день двадцать пять лет назад, какой блаженный восторг охватил его при виде первого напечатанного рассказа. Грин подводил итоги своей работы и радовался тому, что за весь творческий путь он ни разу не изменил себе, несмотря на все тяготы этого пути, всегда оставался самим собой: ни тщеславие, ни деньги не заставили его изменить своему представлению об истинном искусстве. "Даже са</w:t>
        <w:softHyphen/>
        <w:t>мые мои плохие рассказы, написанные в нужде, за пятирублевки, без серьезного обдумывания, подписанные "Степановым", "Александро</w:t>
        <w:softHyphen/>
        <w:t>вым", "Моравской" и всякими другими псевдонимами, которые я уже забыл, всё-таки носят на себе хоть малую печать моего писательско</w:t>
        <w:softHyphen/>
        <w:t>го "я". Грин с гордостью и нежностью говорил, что счастлив, дожив до дня двадцатипятилетия своей писательской работы, сознавать вер</w:t>
        <w:softHyphen/>
        <w:t>ность своему чувству художника. Им, только художником, он и был.</w:t>
      </w:r>
    </w:p>
    <w:p>
      <w:pPr>
        <w:pStyle w:val="Style71"/>
        <w:widowControl/>
        <w:spacing w:lineRule="exact" w:line="202" w:before="48" w:after="0"/>
        <w:jc w:val="left"/>
        <w:rPr/>
      </w:pPr>
      <w:r>
        <w:rPr>
          <w:rStyle w:val="FontStyle62"/>
          <w:lang w:eastAsia="ru-RU"/>
        </w:rPr>
        <w:t>Ни разу не польстился на выгоды и материальные блага литератур</w:t>
        <w:softHyphen/>
        <w:t>ных извиваний, остался самим собой.</w:t>
      </w:r>
    </w:p>
    <w:p>
      <w:pPr>
        <w:pStyle w:val="Style30"/>
        <w:widowControl/>
        <w:rPr/>
      </w:pPr>
      <w:r>
        <w:rPr>
          <w:rStyle w:val="FontStyle62"/>
          <w:lang w:eastAsia="ru-RU"/>
        </w:rPr>
        <w:t>"Маленький это капитал на нынешнюю расценку — честность, но он мой. Пусть за время моего писательства обо мне ничего не гово</w:t>
        <w:softHyphen/>
        <w:t>рили, так как я человек, никогда не лизавший пяток современности,</w:t>
      </w:r>
    </w:p>
    <w:p>
      <w:pPr>
        <w:pStyle w:val="Style71"/>
        <w:widowControl/>
        <w:tabs>
          <w:tab w:val="clear" w:pos="708"/>
          <w:tab w:val="left" w:pos="245" w:leader="none"/>
        </w:tabs>
        <w:spacing w:lineRule="exact" w:line="202"/>
        <w:rPr/>
      </w:pPr>
      <w:r>
        <w:rPr>
          <w:rStyle w:val="FontStyle62"/>
          <w:lang w:eastAsia="ru-RU"/>
        </w:rPr>
        <w:t>—</w:t>
      </w:r>
      <w:r>
        <w:rPr>
          <w:rStyle w:val="FontStyle62"/>
          <w:lang w:eastAsia="ru-RU"/>
        </w:rPr>
        <w:tab/>
        <w:t>никакой, но я цену себе знаю. Знаю, что мое настоящее будет всегда звучать в сердцах людей, смотрящих вглубь себя. Да и сам я сколько радостей испытал от своего творчества. Всякому ли выпада</w:t>
        <w:softHyphen/>
        <w:t>ет такое великое счастье — всегда быть самим собой".</w:t>
      </w:r>
    </w:p>
    <w:p>
      <w:pPr>
        <w:pStyle w:val="Style30"/>
        <w:widowControl/>
        <w:rPr/>
      </w:pPr>
      <w:r>
        <w:rPr>
          <w:rStyle w:val="FontStyle62"/>
          <w:lang w:eastAsia="ru-RU"/>
        </w:rPr>
        <w:t>Мой подарок — большой букет дубков и несколько последних бутонов роз, сохраненных от холода в доме, и мамин хороший торт, и коробка первосортных папирос были перед ним на тумбочке. Я сиде</w:t>
        <w:softHyphen/>
        <w:t>ла, рукодельничая, у его постели. Неожиданно мама приносит теле</w:t>
        <w:softHyphen/>
        <w:t>грамму. Александр Степанович расписался и с нетерпением вскрыл ее: "От кого бы это?" Телеграмм нам не от кого было ждать.</w:t>
      </w:r>
    </w:p>
    <w:p>
      <w:pPr>
        <w:pStyle w:val="Style30"/>
        <w:widowControl/>
        <w:rPr/>
      </w:pPr>
      <w:r>
        <w:rPr>
          <w:rStyle w:val="FontStyle62"/>
          <w:lang w:eastAsia="ru-RU"/>
        </w:rPr>
        <w:t>Читает... и вижу, как заблестели глаза, как легкая розовая тень радости поднялась к его бледному лицу. Он читает мне вслух поздрав</w:t>
        <w:softHyphen/>
        <w:t>ление Тихонова и его жены с двадцатипятилетним юбилеем и пожеланием здоровья и успехов. "Ну вот, и вспомнили меня в этот день! Откуда он знает об этом, видимо, я как-нибудь случайно сказал, а он хорошо запомнил. А как славно, Нинуша, что в такой день где-то далеко кто-то о тебе думает. Ведь вот один только прислал мне по</w:t>
        <w:softHyphen/>
        <w:t>здравление. И он сам писатель, но и мой читатель. Что один, так это особенно дорого. Так что у меня сегодня и встреча с моим читателем", —</w:t>
        <w:tab/>
        <w:t>хорошо радовался Грин. Я радовалась с ним вместе, догадываясь, каким образом Тихонов узнал об этом дне. Зная, что некому поздра</w:t>
        <w:softHyphen/>
        <w:t>вить Александра Степановича, я заранее написала Борису Степанови</w:t>
        <w:softHyphen/>
        <w:t>чу Гриневскому, прося прислать поздравление. Борис же по нашей просьбе по поводу печатания "Автобиографической повести" встречался с Тихоновым и сказал ему об этом. Действительно, поздравление Бори</w:t>
        <w:softHyphen/>
        <w:t>са письмом пришло, запоздав, дня через два. Александру Степановичу я ничего не сказала. Вышло так хорошо, как и предположить не могла.</w:t>
      </w:r>
    </w:p>
    <w:p>
      <w:pPr>
        <w:pStyle w:val="Style30"/>
        <w:widowControl/>
        <w:rPr/>
      </w:pPr>
      <w:r>
        <w:rPr>
          <w:rStyle w:val="FontStyle62"/>
          <w:lang w:eastAsia="ru-RU"/>
        </w:rPr>
        <w:t>Уже три или четыре месяца болел Грин. Мы нуждались, бились с матерью как рыба об лед, добывая пищу для больного. Был трудный 1931 год, поздняя-поздняя осень. Изредка переписывались с Иваном Алексеевичем и Ольгой Максимилиановной Новиковыми и, пожалуй, больше ни с кем, кроме брата Александра Степановича, Бориса. Писал Грин в Союз писателей, писал Георгию Аркадьевичу Шенгели, прося узнать о письме, посланном Горькому. Ответа не приходило.</w:t>
      </w:r>
    </w:p>
    <w:p>
      <w:pPr>
        <w:pStyle w:val="Style30"/>
        <w:widowControl/>
        <w:ind w:firstLine="293"/>
        <w:rPr/>
      </w:pPr>
      <w:r>
        <w:rPr>
          <w:rStyle w:val="FontStyle62"/>
          <w:lang w:eastAsia="ru-RU"/>
        </w:rPr>
        <w:t>Неожиданно в один из душевно хмурых дней почтальон прино</w:t>
        <w:softHyphen/>
        <w:t>сит повестку на посылку и большое письмо, написанное неизвестной рукой. Пишет неизвестная нам молодая женщина, читательница Грина: она случайно узнала, что Александр Степанович длительно и тяжело болен. Ей давно хотелось выразить ему свою признательность и вос</w:t>
        <w:softHyphen/>
        <w:t>хищение, хотелось видеть его. Она была летом в Крыму, но постес</w:t>
        <w:softHyphen/>
        <w:t>нялась его беспокоить. Зная, что в Крыму живется трудно, она осме</w:t>
        <w:softHyphen/>
        <w:t>ливается послать ему небольшую посылку с лакомствами и просит сообщить, какие ему нужны лекарства, она всё может достать.</w:t>
      </w:r>
    </w:p>
    <w:p>
      <w:pPr>
        <w:pStyle w:val="Style30"/>
        <w:widowControl/>
        <w:ind w:firstLine="288"/>
        <w:rPr/>
      </w:pPr>
      <w:r>
        <w:rPr>
          <w:rStyle w:val="FontStyle62"/>
          <w:lang w:eastAsia="ru-RU"/>
        </w:rPr>
        <w:t>Мы были растроганы душевной лаской не известного нам челове</w:t>
        <w:softHyphen/>
        <w:t>ка. Это редко выпадало на нашу долю. А тут так неожиданно и в действительно тяжелую минуту, когда мы думать не могли о лаком</w:t>
        <w:softHyphen/>
        <w:t>ствах для больного, лишь бы вообще накормить его досыта. Посылка была прекрасная. И, самое главное, в ней был хороший чай, который Грин так любил, и достать который в то время в Крыму было весьма трудно, и хороший табак, папиросы.</w:t>
      </w:r>
    </w:p>
    <w:p>
      <w:pPr>
        <w:pStyle w:val="Style30"/>
        <w:widowControl/>
        <w:ind w:firstLine="288"/>
        <w:rPr/>
      </w:pPr>
      <w:r>
        <w:rPr>
          <w:rStyle w:val="FontStyle62"/>
          <w:lang w:eastAsia="ru-RU"/>
        </w:rPr>
        <w:t>Моментально был поставлен самоварчик, подтянут к кровати Алек</w:t>
        <w:softHyphen/>
        <w:t>сандра Степановича стол, и мы втроем уселись пить свежий душис</w:t>
        <w:softHyphen/>
        <w:t>тый чай. Затягиваясь хорошей папиросой, он удовлетворенно ворко</w:t>
        <w:softHyphen/>
        <w:t>вал: "И ведь есть же такие милые читатели, которые думают о тебе по-настоящему. Хорошая женщина! Пусть она там, в Москве, чувству</w:t>
        <w:softHyphen/>
        <w:t>ет, как нам сейчас на душе славно!" Написал ей хорошее письмо. Это была Александра Васильевна Новикова. Теплые, дружеские письма ее всегда радовали нас, забота согревала. Она присылала лекарства, по</w:t>
        <w:softHyphen/>
        <w:t>сылки, собиралась летом 1932 года навестить Грина в Старом Крыму. Но летом Александр Степанович умер, а я, бывая в Москве, познако</w:t>
        <w:softHyphen/>
        <w:t>милась с нею, была в дружеских отношениях. Она много и любовно читала Грина, хорошо его чувствовала. Эта милая женщина умерла в 1934 году от гангрены легких, сожаление о ней сплелось в моей душе с глубокой признательностью к ней за то, что последние месяцы жиз</w:t>
        <w:softHyphen/>
        <w:t>ни Грина были согреты душевным теплом читателя.</w:t>
      </w:r>
    </w:p>
    <w:p>
      <w:pPr>
        <w:pStyle w:val="Style30"/>
        <w:widowControl/>
        <w:ind w:firstLine="288"/>
        <w:rPr/>
      </w:pPr>
      <w:r>
        <w:rPr>
          <w:rStyle w:val="FontStyle62"/>
          <w:lang w:eastAsia="ru-RU"/>
        </w:rPr>
        <w:t>В конце декабря по Старому Крыму разнеслось известие, что весной открывается туберкулезный санаторий, и на днях из Ленинграда приез</w:t>
        <w:softHyphen/>
        <w:t>жает будущий главврач его, опытный фтизиатр. Мы очень обрадова</w:t>
        <w:softHyphen/>
        <w:t>лись: вот теперь, когда Александра Степановича осмотрит опытный специалист, мы будем совершенно спокойны. Как только врач приехал, я пригласила его к нам. На мою просьбу он очень любезно согласился навестить Грина. Александр Степанович был доволен. Врач пришел на другой день. Это был молодой человек лет двадцати девяти-тридцати, Михаил Васильевич Яковлев. Долго, внимательно расспрашивал, не торопясь осматривал и ослушивал Александра Степановича. По его мнению, у него в настоящее время прослушивались остаточные явле</w:t>
        <w:softHyphen/>
        <w:t>ния воспаления легких и обострение туберкулеза легких, печень не</w:t>
        <w:softHyphen/>
        <w:t>сколько увеличена, как полагается у алкоголиков (Александр Степано</w:t>
        <w:softHyphen/>
        <w:t>вич сам сказал, что много пил), назначения правильные, опасного ничего нет, но необходимо усиленное питание. Видимо, врач любил свою рабо</w:t>
        <w:softHyphen/>
        <w:t>ту, но был еще молод, чтобы учитывать впечатление, производимое им на окружающих, потому что, рассказывая о том, как надо вести Алек</w:t>
        <w:softHyphen/>
        <w:t>сандра Степановича, он стал быстро расхаживать по комнате, размахи</w:t>
        <w:softHyphen/>
        <w:t>вать руками и закончил: "Не менее десяти яиц в день, лучше всего в сыром виде, сырую или чуть обжаренную печень и кровь свежеубитого скота от полустакана до стакана в день". — "Да что вы, доктор! — пре</w:t>
        <w:softHyphen/>
        <w:t>рвал его Грин. — Какая же кровь, какие яйца, когда у нас в Крыму голод, и не только бойни нет, но даже хлеб мы с трудом достаем..." — Это неважно! — воскликнул он. — А такое питание вы должны полу</w:t>
        <w:softHyphen/>
        <w:t>чать!" — и даже голос у него стал какой-то петушиный.</w:t>
      </w:r>
    </w:p>
    <w:p>
      <w:pPr>
        <w:pStyle w:val="Style141"/>
        <w:widowControl/>
        <w:spacing w:lineRule="exact" w:line="202"/>
        <w:ind w:firstLine="355"/>
        <w:rPr/>
      </w:pPr>
      <w:r>
        <w:rPr>
          <w:rStyle w:val="FontStyle62"/>
          <w:lang w:eastAsia="ru-RU"/>
        </w:rPr>
        <w:t>Я видела, как в глазах Александра Степановича засверкали на</w:t>
        <w:softHyphen/>
        <w:t>смешливые огоньки. Врач ушел, проводила его и, возвратись, застала Грина смеющимся очень весело: "Ну и трепач, мальчишка! — вос</w:t>
        <w:softHyphen/>
        <w:t>кликнул он на мой вопросительный взгляд. — Это при голоде-то рекомендовать такую диету. Я и здоровый-то никогда не мог пить кровь — это отвратительно! Да еще десяток яиц в день! Печень в сметанке еще поел бы. Очень люблю бифштекс по-татарски (рубле</w:t>
        <w:softHyphen/>
        <w:t>ное или скобленое сырое мясо с луком и перцем), поел бы и его. Но у нас к бойне, должно быть, и тропинка заросла. Скажу тебе откро</w:t>
        <w:softHyphen/>
        <w:t>венно, не понравился мне сей молодой человек. Одна от него нам польза, что ничего опасного не увидел. Значит, будем лечиться по-старому. Ем же я неплохо и досыта. Чего ему еще надо..." Долго потом, посмеиваясь, вспоминал он назначенную Яковлевым диету.</w:t>
      </w:r>
    </w:p>
    <w:p>
      <w:pPr>
        <w:pStyle w:val="Style30"/>
        <w:widowControl/>
        <w:ind w:firstLine="288"/>
        <w:rPr/>
      </w:pPr>
      <w:r>
        <w:rPr>
          <w:rStyle w:val="FontStyle62"/>
          <w:lang w:eastAsia="ru-RU"/>
        </w:rPr>
        <w:t>Были мы в то время в Старом Крыму еще чужими, приезжими людьми. Доставать всё было нам трудно, а доброта человеческая и здесь проявилась. Без чаю Грин не мог жить, а запасы его у нас часто иссякали в этот трудный год. Мы бегали по городу и искали всегда чай, пытались доставать его из частных спекулянтских рук. Населе</w:t>
        <w:softHyphen/>
        <w:t>ние прослышало: болен, и уже давно, писатель, без чаю жить не мо</w:t>
        <w:softHyphen/>
        <w:t>жет. И стали к нам приходить то старушки, то детишки неизвестные: приносят чай, то осьмушку, то просто две-три чайных ложки его, завернутые в бумажку. Постучат — откроем, сунут чай в руку и, сказав: "Для вашего больного", — бегут опрометью к двери. А то на улице меня или мать встретит какая-нибудь незнакомая женщина, подойдет и, смущаясь, говорит: "Вы уже не обижайтесь, у вас, слыш</w:t>
        <w:softHyphen/>
        <w:t>но, больной любит чай, передайте ему на здоровье".</w:t>
      </w:r>
    </w:p>
    <w:p>
      <w:pPr>
        <w:pStyle w:val="Style30"/>
        <w:widowControl/>
        <w:ind w:firstLine="278"/>
        <w:rPr/>
      </w:pPr>
      <w:r>
        <w:rPr>
          <w:rStyle w:val="FontStyle62"/>
          <w:lang w:eastAsia="ru-RU"/>
        </w:rPr>
        <w:t>Стук в дверь. Александр Степанович спрашивает: "Кто пришел?" — "Чайный человек, Сашенька". — "Жив, курилка, собака ..." Или: "Чай в синей бумажке, что девочка принесла, был лучше, чем у старушки. Но этот тоже ничего. А, во всяком случае, всё прекрасно, и им всем я должен быть благодарен", — говорил Александр Степанович.</w:t>
      </w:r>
    </w:p>
    <w:p>
      <w:pPr>
        <w:pStyle w:val="Style30"/>
        <w:widowControl/>
        <w:rPr/>
      </w:pPr>
      <w:r>
        <w:rPr>
          <w:rStyle w:val="FontStyle62"/>
          <w:lang w:eastAsia="ru-RU"/>
        </w:rPr>
        <w:t>Но нужда остается нуждой. И Грин, памятуя всегда доброе к себе отношение Горького, решил снова, как в 1920 году из Боткинских бараков, обратиться к нему с просьбой о помощи. Он написал Алек</w:t>
        <w:softHyphen/>
        <w:t>сею Максимовичу хорошее большое письмо, которое послал в Москву нашему старому знакомому поэту Георгию Аркадьевичу Шенгели, прося передать его лично Горькому. О пенсии Союз ничего не сообщал.</w:t>
      </w:r>
    </w:p>
    <w:p>
      <w:pPr>
        <w:pStyle w:val="Style30"/>
        <w:widowControl/>
        <w:ind w:firstLine="293"/>
        <w:rPr/>
      </w:pPr>
      <w:r>
        <w:rPr>
          <w:rStyle w:val="FontStyle62"/>
          <w:lang w:eastAsia="ru-RU"/>
        </w:rPr>
        <w:t>Проходили недели, ответа от Горького не было. Молчал и Шенге</w:t>
        <w:softHyphen/>
        <w:t>ли. Грин в новом письме спросил Шенгели, передал ли тот письмо Горькому. Получен был краткий, суховатый ответ: "Письмо переда</w:t>
        <w:softHyphen/>
        <w:t>но". Опять стали ждать известий от Горького. Александр Степано</w:t>
        <w:softHyphen/>
        <w:t>вич, зная достаточно Горького, был уверен в благоприятном ответе, но ответа мы так и не получили.</w:t>
      </w:r>
    </w:p>
    <w:p>
      <w:pPr>
        <w:pStyle w:val="Style30"/>
        <w:widowControl/>
        <w:spacing w:before="48" w:after="0"/>
        <w:ind w:firstLine="293"/>
        <w:rPr/>
      </w:pPr>
      <w:r>
        <w:rPr>
          <w:rStyle w:val="FontStyle62"/>
          <w:lang w:eastAsia="ru-RU"/>
        </w:rPr>
        <w:t>Впоследствии, уже после смерти Грина, я спросила Шенгели, видел ли он лично Горького при передаче письма? Шенгели сказал, что пере</w:t>
        <w:softHyphen/>
        <w:t>дал письмо секретарю Алексея Максимовича. Больше мне нечего было спрашивать Шенгели, так как я поняла, что если бы он дружески был озабочен здоровьем Грина, то нашел бы возможность увидеть Горького лично. Для любого писателя это не являлось сложной задачей, а для Александра Степановича отсутствие ответа от Горького было большим ударом. "Видимо, дорогие товарищи писатели не верят, что я серьезно болен, и сумели преподнести мою болезнь как попытку сыграть на его мягкосердечии. А я должен был помнить, как доверчиво Горький в 1921 году отнесся к клевете на меня Корнея Чуковского, а позже, узнав исти</w:t>
        <w:softHyphen/>
        <w:t>ну, извинялся. Все они, к сожалению, никак не могут Грина всерьез взять, всё он для них какой-то авантюрист, укравший у английского капитана чемодан с рукописями. Плоские души!" — горевал он.</w:t>
      </w:r>
    </w:p>
    <w:p>
      <w:pPr>
        <w:pStyle w:val="Style30"/>
        <w:widowControl/>
        <w:rPr/>
      </w:pPr>
      <w:r>
        <w:rPr>
          <w:rStyle w:val="FontStyle62"/>
          <w:lang w:eastAsia="ru-RU"/>
        </w:rPr>
        <w:t>После его смерти некоторые писатели сетовали, почему Александр Степанович не писал всем им о своей нужде, болезни, что они были бы сердечно рады помочь ему. Может быть, и так, а, может быть, и не так... Когда они мне говорили об этом, прошло уже года три со смерти Грина, минули тяжелые 1931-1933 годы, стало жить легче. О нужде писателя рассказывала я, его жена. Почему я выражаю сомне</w:t>
        <w:softHyphen/>
        <w:t>ние? Во-первых, потому, что такая, случайно услышавшая о болезни Грина, совсем не литературная женщина как Александра Васильевна Новикова сумела без просьб и напоминаний скрасить болезнь Алек</w:t>
        <w:softHyphen/>
        <w:t>сандра Степановича. Во-вторых, он осенью и зимой 1931-1932 годов неоднократно обращался в Союз писателей с просьбой о пенсии. Делать это было для него во много раз тяжелее, чем писать к Горько</w:t>
        <w:softHyphen/>
        <w:t>му. И что из этого вышло? Горечь, обида, я бы сказала, оскорбление страдавшего и умиравшего писателя. Не получая ответа от Горького, Грин решил послать в Союз писателей напоминание о пенсии.</w:t>
      </w:r>
    </w:p>
    <w:p>
      <w:pPr>
        <w:pStyle w:val="Style30"/>
        <w:widowControl/>
        <w:ind w:firstLine="288"/>
        <w:rPr/>
      </w:pPr>
      <w:r>
        <w:rPr>
          <w:rStyle w:val="FontStyle62"/>
          <w:lang w:eastAsia="ru-RU"/>
        </w:rPr>
        <w:t>Как мы с матерью ни скрывали от него нужду, она лезла со всех сторон, и даже его усталый взор замечал ее. Худел Александр Степа</w:t>
        <w:softHyphen/>
        <w:t>нович от болезни, а не от недостатка еды, а мы худели от заботы, работы и недостатка пищи — это же были страшные годы, других объяснений не требовалось.</w:t>
      </w:r>
    </w:p>
    <w:p>
      <w:pPr>
        <w:pStyle w:val="Style30"/>
        <w:widowControl/>
        <w:ind w:firstLine="288"/>
        <w:rPr/>
      </w:pPr>
      <w:r>
        <w:rPr>
          <w:rStyle w:val="FontStyle62"/>
          <w:lang w:eastAsia="ru-RU"/>
        </w:rPr>
        <w:t>Не любил Грин братьев-писателей из правления Союза: "Вся эта заевшаяся братия, глухая к истинным нуждам. Писать им — душе моей отвратно, но что же поделаешь?" И написал...</w:t>
      </w:r>
    </w:p>
    <w:p>
      <w:pPr>
        <w:pStyle w:val="Style30"/>
        <w:widowControl/>
        <w:ind w:firstLine="336"/>
        <w:rPr/>
      </w:pPr>
      <w:r>
        <w:rPr>
          <w:rStyle w:val="FontStyle62"/>
          <w:lang w:eastAsia="ru-RU"/>
        </w:rPr>
        <w:t>Так как это была официальная просьба больного писателя, то она, конечно, обсуждалась на каком-то заседании, и, следовательно, мно</w:t>
        <w:softHyphen/>
        <w:t>гим писателям было известно тяжелое материальное положение боль</w:t>
        <w:softHyphen/>
        <w:t>ного Грина, — его заявление звучало достаточно горько. А эффект от этого заявления был жуткий: Союз писателей сначала прислал требо</w:t>
        <w:softHyphen/>
        <w:t>вание немедленно прислать медицинскую справку о состоянии здоро</w:t>
        <w:softHyphen/>
        <w:t>вья Грина — это было в конце декабря 1931 года. Так как справка нужна была официальная, а Грин лечился у частных врачей Федотова и Нания, то я пошла к заведующему старокрымской амбулаторией доктору Ковалеву, которого увидела впервые. Рассказала ему о болез</w:t>
        <w:softHyphen/>
        <w:t>ни Александра Степановича, о длительном пребывании его в постели, и о необходимости послать в Союз писателей справку о состоянии его здоровья для получения пенсии. Врач пообещал на днях зайти к нам на квартиру. Я просила его прийти в выходной, когда приедет леча</w:t>
        <w:softHyphen/>
        <w:t>щий Грина врач Наний. Он пообещал, а неожиданно пришел на следу</w:t>
        <w:softHyphen/>
        <w:t>ющий день вместе с каким-то человеком, как я потом узнала, членом горсовета. Мы очень удивились, и Александр Степанович спросил Ковалева, как же он даст справку без лечащего врача: он же не знает, чем и сколько времени болен он, Грин?</w:t>
      </w:r>
    </w:p>
    <w:p>
      <w:pPr>
        <w:pStyle w:val="Style30"/>
        <w:widowControl/>
        <w:rPr/>
      </w:pPr>
      <w:r>
        <w:rPr>
          <w:rStyle w:val="FontStyle62"/>
          <w:lang w:eastAsia="ru-RU"/>
        </w:rPr>
        <w:t>"Это не имеет значения, я же врач", — сказал Ковалев и начал рас</w:t>
        <w:softHyphen/>
        <w:t>спрашивать и осматривать Александра Степановича. После осмотра он написал справку, и, не вступая в посторонние разговоры, оба ушли.</w:t>
      </w:r>
    </w:p>
    <w:p>
      <w:pPr>
        <w:pStyle w:val="Style30"/>
        <w:widowControl/>
        <w:rPr/>
      </w:pPr>
      <w:r>
        <w:rPr>
          <w:rStyle w:val="FontStyle62"/>
          <w:lang w:eastAsia="ru-RU"/>
        </w:rPr>
        <w:t>В оставленной на столе справке мы прочли, что такой-то страдает туберкулезом легких, инвалид третьей группы. И больше ничего. Были мы в этих вещах до глупости несведущи, но, к сожалению, не понима</w:t>
        <w:softHyphen/>
        <w:t>ли этого. Думаю, что происходило это по причине нашего очень замк</w:t>
        <w:softHyphen/>
        <w:t>нутого образа жизни. Малое общение с практичными людьми, пусто</w:t>
        <w:softHyphen/>
        <w:t>порожние разговоры с которыми учили бы нас чему-нибудь, лишало нас знания подробностей, окружавших быт каждого человека. Эти подробности как-то проплывали мимо нашего внутреннего внимания. Мы жили в своем представлении о жизни, а оно, как я убедилась в глубокой старости, уже в заключении</w:t>
      </w:r>
      <w:r>
        <w:rPr>
          <w:rStyle w:val="EndnoteCharacters"/>
          <w:rStyle w:val="EndnoteAnchor"/>
          <w:rFonts w:cs="Times New Roman" w:ascii="Times New Roman" w:hAnsi="Times New Roman"/>
          <w:sz w:val="20"/>
          <w:szCs w:val="20"/>
          <w:lang w:eastAsia="ru-RU"/>
        </w:rPr>
        <w:endnoteReference w:id="162"/>
      </w:r>
      <w:r>
        <w:rPr>
          <w:rStyle w:val="FontStyle62"/>
          <w:lang w:eastAsia="ru-RU"/>
        </w:rPr>
        <w:t>, среди сонмища самых разно</w:t>
        <w:softHyphen/>
        <w:t>образных людей, было прекрасно, но совсем не практично.</w:t>
      </w:r>
    </w:p>
    <w:p>
      <w:pPr>
        <w:pStyle w:val="Style30"/>
        <w:widowControl/>
        <w:ind w:firstLine="293"/>
        <w:rPr/>
      </w:pPr>
      <w:r>
        <w:rPr>
          <w:rStyle w:val="FontStyle62"/>
          <w:lang w:eastAsia="ru-RU"/>
        </w:rPr>
        <w:t>Так вот, увидев на справке "инвалид третьей группы", мы с Алексан</w:t>
        <w:softHyphen/>
        <w:t>дром Степановичем оказались очень довольны, считая, что инвалид тре</w:t>
        <w:softHyphen/>
        <w:t>тьей группы — это такой тяжелый больной, как он. Мы знали: выраже</w:t>
        <w:softHyphen/>
        <w:t>ние "туберкулез легких третьей стадии" — это тяжелая форма, и приравняли инвалидность третьей группы к ней, тем более, что оба эти выражения стояли рядом. Мы знали, что у Александра Степановича, наверное, нет туберкулеза третьей стадии, то и еще решили, что Кова</w:t>
        <w:softHyphen/>
        <w:t>лев из любезности повысил ему группу инвалидности ради увеличения размера пенсии. И это соображение наше возникло с меньшим количе</w:t>
        <w:softHyphen/>
        <w:t>ством слов и с большей быстротой, чем потратила я теперь на объясне</w:t>
        <w:softHyphen/>
        <w:t>ние его. Наивны мы тогда были очень... Мы даже не представляли тог</w:t>
        <w:softHyphen/>
        <w:t>да, что Ковалев, по существу, сделал противоположное медицинское преступление, заведомо понизив группу инвалидности Грину, находя</w:t>
        <w:softHyphen/>
        <w:t>щемуся в постели в течение нескольких месяцев. Что это было? Под</w:t>
        <w:softHyphen/>
        <w:t>лость равнодушия или подлость обиженного врача амбулатории, ни разу не приглашенного к Грину. Не знаю... Знаю только, что когда, впослед</w:t>
        <w:softHyphen/>
        <w:t>ствии, Александр Степанович просил вместо туберкулезного санатория в Ялте дать ему туберкулезный паек в Старом Крыму, где санаторий к тому времени открылся, то Ковалев очень любезно подписал справку доктора Яковлева о необходимости получения этого пайка на месте. Союз писателей, увы, "тянул" решение по этому вопросу слишком дол</w:t>
        <w:softHyphen/>
        <w:t>го. Пайка Грин так и не получил. Обрадованные этой справкой, мы немедленно послали ее в Союз писателей, и месяцы проходили, а Союз писателей молчал. Мы не понимали — почему? Запрашивали — молча</w:t>
        <w:softHyphen/>
        <w:t>ние. И уже в июне, за две недели до смерти Александра Степановича получили легкомысленную открытку от С.Штрайха, в которой он по</w:t>
        <w:softHyphen/>
        <w:t>здравлял (!!!) его с назначением пенсии в ...150 рублей в месяц.</w:t>
      </w:r>
    </w:p>
    <w:p>
      <w:pPr>
        <w:pStyle w:val="Style30"/>
        <w:widowControl/>
        <w:ind w:firstLine="278"/>
        <w:rPr/>
      </w:pPr>
      <w:r>
        <w:rPr>
          <w:rStyle w:val="FontStyle62"/>
          <w:lang w:eastAsia="ru-RU"/>
        </w:rPr>
        <w:t>Александр Степанович был возмущен, но и тогда нам ничего не пришло в голову. О неправильной группе инвалидности я узнала уже после смерти Грина, будучи в Союзе писателей, и спросив, поче</w:t>
        <w:softHyphen/>
        <w:t>му так несправедливо поступили с Александром Степановичем? Увы, медицинская справка, оказывается, говорила, что он не тяжелый боль</w:t>
        <w:softHyphen/>
        <w:t>ной. Товарищи из Союза были виноваты в медлительности, так как, видимо, в болезнь Грина, как он и предполагал, не верили! И если бы нам пришло в голову хоть доктору Нанию сказать об этой справ</w:t>
        <w:softHyphen/>
        <w:t>ке, он бы нам объяснил, и мы снова позвали бы Ковалева. Но у нас не было привычки о своих материальных делах и тяготах говорить с кем-либо, кроме кредиторов и между собой.</w:t>
      </w:r>
    </w:p>
    <w:p>
      <w:pPr>
        <w:pStyle w:val="Style30"/>
        <w:widowControl/>
        <w:ind w:firstLine="288"/>
        <w:rPr/>
      </w:pPr>
      <w:r>
        <w:rPr>
          <w:rStyle w:val="FontStyle62"/>
          <w:lang w:eastAsia="ru-RU"/>
        </w:rPr>
        <w:t>В декабре благодаря помощи Тихонова мы заключили договор на отдельное издание "Автобиографической повести". Издательство дол</w:t>
        <w:softHyphen/>
        <w:t>жно было высылать нам ежемесячно по двести пятьдесят рублей. В здоровье Грина наступило заметное улучшение. Мы решили, что в нашей жизни уже наступил перелом к лучшему. Но, увы, в скором времени здоровье Александра Степановича снова стало ухудшаться, а издательство деньги высылало нерегулярно.</w:t>
      </w:r>
    </w:p>
    <w:p>
      <w:pPr>
        <w:pStyle w:val="Style30"/>
        <w:widowControl/>
        <w:ind w:firstLine="288"/>
        <w:rPr/>
      </w:pPr>
      <w:r>
        <w:rPr>
          <w:rStyle w:val="FontStyle62"/>
          <w:lang w:eastAsia="ru-RU"/>
        </w:rPr>
        <w:t>Осенью я несколько дней была больна. Срочно нужна была опе</w:t>
        <w:softHyphen/>
        <w:t>рация; хирурга в городке не было, и ее, по совету доктора Федотова, сделал старый фельдшер Прохоров. Сделал неудачно, и я уже не</w:t>
        <w:softHyphen/>
        <w:t>сколько месяцев возилась с возникавшими обострениями, гноетече</w:t>
        <w:softHyphen/>
        <w:t>ниями, перевязками — очень этим мучилась. Александр Степанович настаивал, чтобы я съездила к хирургу в Феодосию, так как он чув</w:t>
        <w:softHyphen/>
        <w:t>ствует себя уже лучше, и я не должна всё время находиться около него. К этому времени температура у него снизилась до 37, Г- 37,2° по вечерам. Он говорил: "Лежу в постели — здоров, хочется встать и переделать тысячу дел. А как встану, словно во мне стержня нет, чувствую, что еще болен и слаб. Смотри, пожалуйста, всего-то толь</w:t>
        <w:softHyphen/>
        <w:t>ко воспаление легких, а как оно меня ослабило!"</w:t>
      </w:r>
    </w:p>
    <w:p>
      <w:pPr>
        <w:pStyle w:val="Style30"/>
        <w:widowControl/>
        <w:ind w:firstLine="293"/>
        <w:rPr/>
      </w:pPr>
      <w:r>
        <w:rPr>
          <w:rStyle w:val="FontStyle62"/>
          <w:lang w:eastAsia="ru-RU"/>
        </w:rPr>
        <w:t>В начале января я поехала в Феодосию к хирургу Сухареву. Он сказал, что от своей болезни я могу избавиться только оперативным путем: свищ сам не заживет, его надо иссечь; всё это займет две-две с половиной недели. Я сказала, что должна посоветоваться с Алек</w:t>
        <w:softHyphen/>
        <w:t>сандром Степановичем.</w:t>
      </w:r>
    </w:p>
    <w:p>
      <w:pPr>
        <w:pStyle w:val="Style30"/>
        <w:widowControl/>
        <w:rPr/>
      </w:pPr>
      <w:r>
        <w:rPr>
          <w:rStyle w:val="FontStyle62"/>
          <w:lang w:eastAsia="ru-RU"/>
        </w:rPr>
        <w:t>До отхода автобуса у меня оставалось часа три, и я зашла в Инфизмет к доктору Нанию, чтобы без Александра Степановича под</w:t>
        <w:softHyphen/>
        <w:t>робно расспросить о его здоровье. Наний приезжал к нам через вы</w:t>
        <w:softHyphen/>
        <w:t>ходной, изредка — через два выходных на промежуток времени между приходящим из Феодосии и уходящим обратно автобусом. Время это проходило в осмотре Грина, расспросах о здоровье, выписывании рецептов, а затем — в разговорах о текущих политических делах. На эти темы оба любили поговорить, а так как круг людей, среди кото</w:t>
        <w:softHyphen/>
        <w:t>рых вращался Наний, был значительно шире, чем у лежащего в по</w:t>
        <w:softHyphen/>
        <w:t>стели Александра Степановича, то разговоры были интересны. Ме</w:t>
        <w:softHyphen/>
        <w:t>дицинские разговоры при Грине были всегда благополучны, да и сам больной говорил, что ему значительно лучше, чем осенью. Слабость врач объяснял длительным лежаньем; иногда возникающие тупые боли в левом подреберье и запоры — вялостью желудка и кишечника по той же причине. Назначил регулярные клизмы. О здоровье Алек</w:t>
        <w:softHyphen/>
        <w:t>сандра Степановича поговорить с ним во время мытья рук я не мог</w:t>
        <w:softHyphen/>
        <w:t>ла: умывальник был у двери в комнату больного.</w:t>
      </w:r>
    </w:p>
    <w:p>
      <w:pPr>
        <w:pStyle w:val="Style30"/>
        <w:widowControl/>
        <w:ind w:firstLine="278"/>
        <w:rPr/>
      </w:pPr>
      <w:r>
        <w:rPr>
          <w:rStyle w:val="FontStyle62"/>
          <w:lang w:eastAsia="ru-RU"/>
        </w:rPr>
        <w:t>Спрашиваю Нания, что он думает о здоровье Александра Степано</w:t>
        <w:softHyphen/>
        <w:t>вича, почему не наступает выздоровление? Ведь он лежит уже пятый месяц, третий месяц его лечит он, Наний, температура почти нормаль</w:t>
        <w:softHyphen/>
        <w:t>на, а встать с постели он не может: чувствует нездоровье? Что нужно мне сделать, чтобы поднять Александра Степановича на ноги?</w:t>
      </w:r>
    </w:p>
    <w:p>
      <w:pPr>
        <w:pStyle w:val="Style30"/>
        <w:widowControl/>
        <w:rPr/>
      </w:pPr>
      <w:r>
        <w:rPr>
          <w:rStyle w:val="FontStyle62"/>
          <w:lang w:eastAsia="ru-RU"/>
        </w:rPr>
        <w:t>"Я всё время думаю о болезни Александра Степановича, — отве</w:t>
        <w:softHyphen/>
        <w:t>чал Наний, — и прихожу к убеждению, что положение его в настоя</w:t>
        <w:softHyphen/>
        <w:t>щее время довольно тяжелое. Субфебрильная температура в преде</w:t>
        <w:softHyphen/>
        <w:t>лах 37,Г- 37,3° держится у него около двух месяцев; клинических явлений в легких для объяснения этой температуры у него немного, а справиться он с нею не может. Это показывает, что организм силь</w:t>
        <w:softHyphen/>
        <w:t>но ослаблен, сопротивляемость резко понижена — признак очень пло</w:t>
        <w:softHyphen/>
        <w:t>хой. Он истощен болезнью и прошлым алкоголизмом. Вы давно жи</w:t>
        <w:softHyphen/>
        <w:t>вете скудно, плохо питаетесь. Возраст его тот, когда чаще всего алкоголики расплачиваются за прошлые излишества".</w:t>
      </w:r>
    </w:p>
    <w:p>
      <w:pPr>
        <w:pStyle w:val="Style30"/>
        <w:widowControl/>
        <w:ind w:firstLine="278"/>
        <w:rPr/>
      </w:pPr>
      <w:r>
        <w:rPr>
          <w:rStyle w:val="FontStyle62"/>
          <w:lang w:eastAsia="ru-RU"/>
        </w:rPr>
        <w:t>С ужасом слушала Нания. Зная, что Александр Степанович серь</w:t>
        <w:softHyphen/>
        <w:t>езно болен, но у него нет открытой формы туберкулеза легких (мок</w:t>
        <w:softHyphen/>
        <w:t>рота неоднократно проверялась), я была спокойна за его жизнь. Мне хотелось, чтобы он скорее почувствовал счастье быть здоровым.</w:t>
      </w:r>
    </w:p>
    <w:p>
      <w:pPr>
        <w:pStyle w:val="Style30"/>
        <w:widowControl/>
        <w:ind w:firstLine="278"/>
        <w:rPr/>
      </w:pPr>
      <w:r>
        <w:rPr>
          <w:rStyle w:val="FontStyle62"/>
          <w:lang w:eastAsia="ru-RU"/>
        </w:rPr>
        <w:t>"Но почему же вы раньше мне этого не сказали? Ведь Александр Степанович питается почти так, как в хорошее время, и аппетит у него есть, почему же организм его не усиливается, а ослабляется? Един</w:t>
        <w:softHyphen/>
        <w:t>ственного он не пьет — молока, но он его всегда не любил. Что же надо сделать, чтобы повысить эту сопротивляемость? Может быть, дать ему вино?" — "Нет, вино ему не нужно, а купите в торгсине коньяк "Три звездочки" и давайте ежедневно по два стакана молока, и в каждой — по чайной ложке коньяку. Это может немного улучшить общее состояние. Но поймите, что его организм вообще изношен и что вы можете сделать, чтобы повысить сопротивляемость?" — "Повезу его в Москву, там вылечат". — "Увы, Нина Николаевна, это нигде не лечится, но везите Александра Степановича в Москву. Чудеса часто таятся в самом больном организме", — отвечал мне Наний.</w:t>
      </w:r>
    </w:p>
    <w:p>
      <w:pPr>
        <w:pStyle w:val="Style30"/>
        <w:widowControl/>
        <w:ind w:firstLine="336"/>
        <w:rPr/>
      </w:pPr>
      <w:r>
        <w:rPr>
          <w:rStyle w:val="FontStyle62"/>
          <w:lang w:eastAsia="ru-RU"/>
        </w:rPr>
        <w:t>Со смертью в душе ходила по солнечным феодосийским улицам, ни к кому из знакомых не хотелось заходить, хотелось в церковь. Задумав</w:t>
        <w:softHyphen/>
        <w:t>шись, дошла до собора</w:t>
      </w:r>
      <w:r>
        <w:rPr>
          <w:rStyle w:val="EndnoteCharacters"/>
          <w:rStyle w:val="EndnoteAnchor"/>
          <w:rFonts w:cs="Times New Roman" w:ascii="Times New Roman" w:hAnsi="Times New Roman"/>
          <w:sz w:val="20"/>
          <w:szCs w:val="20"/>
          <w:lang w:eastAsia="ru-RU"/>
        </w:rPr>
        <w:endnoteReference w:id="163"/>
      </w:r>
      <w:r>
        <w:rPr>
          <w:rStyle w:val="FontStyle62"/>
          <w:lang w:eastAsia="ru-RU"/>
        </w:rPr>
        <w:t xml:space="preserve"> и вошла в него. После яркого солнца улиц не видела ничего, но я знала, где стоит распятие, у ног которого я в тяже</w:t>
        <w:softHyphen/>
        <w:t>лые и светлые минуты искала утешения или благодарила. Поэтому по</w:t>
        <w:softHyphen/>
        <w:t>шла в ту сторону, не всматриваясь. Сделала несколько шагов и с разма</w:t>
        <w:softHyphen/>
        <w:t>ху споткнулась обо что-то, лежащее на полу, и упала. Испуганная резкой болью в ноге, я, поднимаясь с пола, увидела, что упала на распростерто</w:t>
        <w:softHyphen/>
        <w:t>го у входной двери распятого Христа. И мне стало страшно. "Быть большой беде!" — подумала я. Ко мне подошли какие-то женщины с чистой тряпкой, чтобы завязать ногу, из которой обильно текла кровь.</w:t>
      </w:r>
    </w:p>
    <w:p>
      <w:pPr>
        <w:pStyle w:val="Style30"/>
        <w:widowControl/>
        <w:ind w:firstLine="293"/>
        <w:rPr/>
      </w:pPr>
      <w:r>
        <w:rPr>
          <w:rStyle w:val="FontStyle62"/>
          <w:lang w:eastAsia="ru-RU"/>
        </w:rPr>
        <w:t>"Почему Христос здесь лежит?" — спрашиваю их. "А разве вы не видите, что из церкви всё вынесено, ее будут разрушать. Рабочие, что выносили распятие, пошли обедать..." — рассказали мне женщины. Я, действительно, не видела.</w:t>
      </w:r>
    </w:p>
    <w:p>
      <w:pPr>
        <w:pStyle w:val="Style30"/>
        <w:widowControl/>
        <w:ind w:firstLine="288"/>
        <w:rPr/>
      </w:pPr>
      <w:r>
        <w:rPr>
          <w:rStyle w:val="FontStyle62"/>
          <w:lang w:eastAsia="ru-RU"/>
        </w:rPr>
        <w:t>И всё: разговор с Нанием, разорение церкви, валяющийся на полу Христос — символ любви к человечеству, неожиданное мое падение, кровь (падение с кровью всегда было для меня приметой несчастья) — всё это наполнило мою душу зловещим предчувствием. Оно не оставляло меня до самой смерти Александра Степановича, как бы сглаживаясь в дни улучшений от воскресавшей надежды, а потом — снова глухо ворочаясь в дни ухудшений.</w:t>
      </w:r>
    </w:p>
    <w:p>
      <w:pPr>
        <w:pStyle w:val="Style30"/>
        <w:widowControl/>
        <w:rPr/>
      </w:pPr>
      <w:r>
        <w:rPr>
          <w:rStyle w:val="FontStyle62"/>
          <w:lang w:eastAsia="ru-RU"/>
        </w:rPr>
        <w:t>Долго молилась и плакала я у ног лежащего Христа, прося его пожалеть Александра Степановича и дать ему жизнь.</w:t>
      </w:r>
    </w:p>
    <w:p>
      <w:pPr>
        <w:pStyle w:val="Style30"/>
        <w:widowControl/>
        <w:ind w:firstLine="288"/>
        <w:rPr/>
      </w:pPr>
      <w:r>
        <w:rPr>
          <w:rStyle w:val="FontStyle62"/>
          <w:lang w:eastAsia="ru-RU"/>
        </w:rPr>
        <w:t>Возвратясь домой, рассказала Грину о совете Сухарева немедлен</w:t>
        <w:softHyphen/>
        <w:t>но оперироваться. Он был за это и просил меня в ближайшие же дни ехать в феодосийскую больницу. Разговаривая с ним, я всматрива</w:t>
        <w:softHyphen/>
        <w:t>лась в него, как будто в постороннего человека. Какое было бы мое впечатление от этого не родного привычного образа? Каким бы он мне казался больным — безнадежным или нет? Всматривалась и не видела черт безнадежности. Это было лицо больного человека, но не смертного. Голос был живой, интонации гибкие, глаза блестели, иногда даже мелькал в них юмор. Бледен — да, но Александр Степанович был всегда бледен. И выглядел, конечно, лучше, чем в ноябре.</w:t>
      </w:r>
    </w:p>
    <w:p>
      <w:pPr>
        <w:pStyle w:val="Style30"/>
        <w:widowControl/>
        <w:ind w:firstLine="278"/>
        <w:rPr/>
      </w:pPr>
      <w:r>
        <w:rPr>
          <w:rStyle w:val="FontStyle62"/>
          <w:lang w:eastAsia="ru-RU"/>
        </w:rPr>
        <w:t>"Может быть, Наний и ошибается, — думалось мне, — ведь вот у Маркевича (знакомый туберкулезный больной) годами держится такая температура, как у Александра Степановича, а он не умирающий". И от сердца как будто что-то отлегло.</w:t>
      </w:r>
    </w:p>
    <w:p>
      <w:pPr>
        <w:pStyle w:val="Style30"/>
        <w:widowControl/>
        <w:ind w:firstLine="293"/>
        <w:rPr/>
      </w:pPr>
      <w:r>
        <w:rPr>
          <w:rStyle w:val="FontStyle62"/>
          <w:lang w:eastAsia="ru-RU"/>
        </w:rPr>
        <w:t>"Почему, Нинуша, ты меня так усердно разглядываешь? — спро</w:t>
        <w:softHyphen/>
        <w:t>сил Грин, заметив мое особое внимание. "Я много часов тебя, Собинька, не видела, была совсем в другой обстановке, и вот теперь насвежо проверяю, выглядишь ли ты лучше, чем осенью". — "Ну, и как?" — "Лучше..." — "Правильно. Я и чувствую себя лучше. Раз "Недотрога" снова заиграла у меня в душе, значит, я стал крепче".</w:t>
      </w:r>
    </w:p>
    <w:p>
      <w:pPr>
        <w:pStyle w:val="Style30"/>
        <w:widowControl/>
        <w:ind w:firstLine="288"/>
        <w:rPr/>
      </w:pPr>
      <w:r>
        <w:rPr>
          <w:rStyle w:val="FontStyle62"/>
          <w:lang w:eastAsia="ru-RU"/>
        </w:rPr>
        <w:t>Тем не менее, я, тайно от него, написала в Москву доктору Разумову, работавшему в клинике Дома ученых, членом которого был и Грин. Бывая в Москве, мы лечились у него и относились к нему с чувством искреннего уважения. Я описывала Разумову болезнь Александра Сте</w:t>
        <w:softHyphen/>
        <w:t>пановича, его состояние в настоящее время, прогноз лечащего врача и просила его разрешения привезти больного в клинику, где он работал. Как член ЦКУБУ, Александр Степанович имел право лечиться в ней.</w:t>
      </w:r>
    </w:p>
    <w:p>
      <w:pPr>
        <w:pStyle w:val="Style30"/>
        <w:widowControl/>
        <w:rPr/>
      </w:pPr>
      <w:r>
        <w:rPr>
          <w:rStyle w:val="FontStyle62"/>
          <w:lang w:eastAsia="ru-RU"/>
        </w:rPr>
        <w:t>Через некоторое время был получен ответ от Разумова. Он сове</w:t>
        <w:softHyphen/>
        <w:t>товал не привозить Грина в Москву. "Наша клиника, как и все боль</w:t>
        <w:softHyphen/>
        <w:t>ницы Москвы в нынешнем году, имеет в палатах температуру возду</w:t>
        <w:softHyphen/>
        <w:t>ха не выше 10-11° тепла, питание плохое. Везти так далеко тяжелобольного и держать его в этих условиях — это принести ему большой вред. Лечите дома, болезнь несложная, рассчитываю, что у Александра Степановича хватит сил победить ее". Письмо это Алек</w:t>
        <w:softHyphen/>
        <w:t>сандр Степанович получил в мое отсутствие.</w:t>
      </w:r>
    </w:p>
    <w:p>
      <w:pPr>
        <w:pStyle w:val="Style30"/>
        <w:widowControl/>
        <w:ind w:firstLine="278"/>
        <w:rPr/>
      </w:pPr>
      <w:r>
        <w:rPr>
          <w:rStyle w:val="FontStyle62"/>
          <w:lang w:eastAsia="ru-RU"/>
        </w:rPr>
        <w:t>"Ты что это, Нинуша, не поговорив со мной, решила везти меня в Москву? — встретил он меня. — Зачем это? И видишь, что Разумов тебе отвечает? Я тебе это же сказал бы, если бы ты меня спросила до отправки письма. Даже, предположим, он ответил бы тебе: "Везите немедленно — здесь рай" — я всё равно не согласился бы. Я не желаю лежать в больнице. Я чувствую себя значительно крепче, зачем же паника? Что ты ждешь от Москвы?" — "Там есть врачи более опыт</w:t>
        <w:softHyphen/>
        <w:t>ные, чем Наний и Федотов, может быть, там есть лекарства, каких не знают и не имеют здесь. Я так хочу, Сашенька, видеть тебя здоровень</w:t>
        <w:softHyphen/>
        <w:t>ким и рассчитывала, что в Москве этого легче достигнуть. Написала же Разумову, не сказав тебе, чтобы сначала узнать — можно ли тебя туда привезти, а уже на готовое и предложить тебе. Ты не обижайся на меня, Собинька...". — "Дурачок ты, Нинуша. Ты ведь не думаешь, что даже болеть в своей квартире, на своей постели легче для меня, чем в больнице. Лежать в палате с чужими страдающими людьми, слушать ненужное тебе, ощущать казенную обстановку, а самое главное — ви</w:t>
        <w:softHyphen/>
        <w:t>деть тебя только в положенные часы свиданий. Дурашенька ты мой дорогой, как ты могла представить, что из твоих ласковых, заботливых ручек я захочу перейти в руки санитарок, что я смогу выздоравливать, не видя твоих нежных глаз, не чувствуя тебя хотя бы за стеной этой комнаты. Нам здесь, конечно, тяжело материально, но, как видишь, в больнице условия еще хуже, чем у нас. Нет у нас разносолов, но необ</w:t>
        <w:softHyphen/>
        <w:t>ходимая сытость, уход, чистота, любовь и забота есть. И своя, своя, Нинуша, постель. Сколько раз, лежа здесь, я вспоминал свои бродя</w:t>
        <w:softHyphen/>
        <w:t>жьи молодые годы, лежанье в Боткинских бараках в сыпном тифу, бездомное мотанье по холодному, голодному Питеру после выздоров</w:t>
        <w:softHyphen/>
        <w:t>ления и брр... не хочу такого".</w:t>
      </w:r>
    </w:p>
    <w:p>
      <w:pPr>
        <w:pStyle w:val="Style30"/>
        <w:widowControl/>
        <w:ind w:firstLine="288"/>
        <w:rPr/>
      </w:pPr>
      <w:r>
        <w:rPr>
          <w:rStyle w:val="FontStyle62"/>
          <w:lang w:eastAsia="ru-RU"/>
        </w:rPr>
        <w:t>Это было в январе 1932 года. Прошел месяц. Самочувствие Алек</w:t>
        <w:softHyphen/>
        <w:t>сандра Степановича не изменялось, то есть, он не чувствовал себя хуже, но и лучше не становилось. Температура не поднималась выше 37,Г-37,2°, а по утрам даже в норме. И слабость.</w:t>
      </w:r>
    </w:p>
    <w:p>
      <w:pPr>
        <w:pStyle w:val="Style30"/>
        <w:widowControl/>
        <w:rPr/>
      </w:pPr>
      <w:r>
        <w:rPr>
          <w:rStyle w:val="FontStyle62"/>
          <w:lang w:eastAsia="ru-RU"/>
        </w:rPr>
        <w:t>Александр Степанович, видя, как я по-прежнему мучаюсь с обо</w:t>
        <w:softHyphen/>
        <w:t>стрениями, снова разрезами и перевязками, уговаривал меня съез</w:t>
        <w:softHyphen/>
        <w:t>дить в Феодосию на операцию. "Не бойся, Котофеинька, поезжай. Я чувствую себя крепче, чем осенью. Сама видишь, о "Недотроге" ду</w:t>
        <w:softHyphen/>
        <w:t>маю. Около меня же останется мать, ангел заботы и терпения".</w:t>
      </w:r>
    </w:p>
    <w:p>
      <w:pPr>
        <w:pStyle w:val="Style30"/>
        <w:widowControl/>
        <w:spacing w:before="48" w:after="0"/>
        <w:ind w:firstLine="288"/>
        <w:rPr/>
      </w:pPr>
      <w:r>
        <w:rPr>
          <w:rStyle w:val="FontStyle62"/>
          <w:lang w:eastAsia="ru-RU"/>
        </w:rPr>
        <w:t>Ел Александр Степанович в это время хорошо. Изредка жаловался на небольшие боли в области желудка, успокаивавшиеся от грелки. Наний провел курс лечения, но никаких изменений в состоянии Грина это лечение не произвело. Договорились мы с Александром Степано</w:t>
        <w:softHyphen/>
        <w:t>вичем, что через каждые три дня он будет посылать мне открытку, а мама через день будет звонить в больницу спрашивать всё обо мне и передавать всё о нем.</w:t>
      </w:r>
    </w:p>
    <w:p>
      <w:pPr>
        <w:pStyle w:val="Style30"/>
        <w:widowControl/>
        <w:ind w:firstLine="288"/>
        <w:rPr/>
      </w:pPr>
      <w:r>
        <w:rPr>
          <w:rStyle w:val="FontStyle62"/>
          <w:lang w:eastAsia="ru-RU"/>
        </w:rPr>
        <w:t>Поехала, легла, была оперирована и заторопилась домой. Известия из дому были хорошие. Александр Степанович даже писал в повышен</w:t>
        <w:softHyphen/>
        <w:t>ном тоне, что он "жрет, как голодная собака". Наний по воскресеньям, приезжая из Старого Крыма, тоже звонил по телефону, что всё благо</w:t>
        <w:softHyphen/>
        <w:t>получно, Александр Степанович в прежнем состоянии, дух его бодр.</w:t>
      </w:r>
    </w:p>
    <w:p>
      <w:pPr>
        <w:pStyle w:val="Style30"/>
        <w:widowControl/>
        <w:ind w:firstLine="298"/>
        <w:rPr/>
      </w:pPr>
      <w:r>
        <w:rPr>
          <w:rStyle w:val="FontStyle62"/>
          <w:lang w:eastAsia="ru-RU"/>
        </w:rPr>
        <w:t>Но январские слова Нания черным камнем лежали у меня на сердце: "отсутствие сопротивляемости!" Занятая около Александра Степановича, я не так остро думала об этом, а теперь, лежа постоян</w:t>
        <w:softHyphen/>
        <w:t>но в постели, перебирала в уме время его болезни. Прошло уже пол</w:t>
        <w:softHyphen/>
        <w:t>года, как он лежит. Спрашивала у больничных врачей. Они говори</w:t>
        <w:softHyphen/>
        <w:t>ли, что туберкулез легких у пожилых может так вяло тянуться годами, что снижение сопротивляемости организма от условий прежней жизни играет большую роль. Но утешали, что, несомненно, с наступлением весны начнется выздоровление. Они утешали, а мне было страшно! И он, один, без меня, там лежит и грустит...</w:t>
      </w:r>
    </w:p>
    <w:p>
      <w:pPr>
        <w:pStyle w:val="Style30"/>
        <w:widowControl/>
        <w:ind w:firstLine="293"/>
        <w:rPr/>
      </w:pPr>
      <w:r>
        <w:rPr>
          <w:rStyle w:val="FontStyle62"/>
          <w:lang w:eastAsia="ru-RU"/>
        </w:rPr>
        <w:t>Как только я начала после операции понемногу двигаться, сразу же попросила доктора Сухарева выписать меня из больницы. Он советовал полежать еще неделю, пока окрепнет рана. Я рассказала ему, что у меня делается дома, и на следующее утро вышла из боль</w:t>
        <w:softHyphen/>
        <w:t>ницы. Была снежная ветреная погода середины февраля. Пошла на союзтранс</w:t>
      </w:r>
      <w:r>
        <w:rPr>
          <w:rStyle w:val="EndnoteCharacters"/>
          <w:rStyle w:val="EndnoteAnchor"/>
          <w:rFonts w:cs="Times New Roman" w:ascii="Times New Roman" w:hAnsi="Times New Roman"/>
          <w:sz w:val="20"/>
          <w:szCs w:val="20"/>
          <w:lang w:eastAsia="ru-RU"/>
        </w:rPr>
        <w:endnoteReference w:id="164"/>
      </w:r>
      <w:r>
        <w:rPr>
          <w:rStyle w:val="FontStyle62"/>
          <w:lang w:eastAsia="ru-RU"/>
        </w:rPr>
        <w:t>, рассчитывая выехать машиной, делавшей зимой ежед</w:t>
        <w:softHyphen/>
        <w:t>невно один рейс "Феодосия — Старый Крым" и обратно. В союзтрансе мне сказали, что за городом буран, и как сообщили из Старого Крыма по телефону, занесло снегом дорогу на Карагозской горе</w:t>
      </w:r>
      <w:r>
        <w:rPr>
          <w:rStyle w:val="EndnoteCharacters"/>
          <w:rStyle w:val="EndnoteAnchor"/>
          <w:rFonts w:cs="Times New Roman" w:ascii="Times New Roman" w:hAnsi="Times New Roman"/>
          <w:sz w:val="20"/>
          <w:szCs w:val="20"/>
          <w:lang w:eastAsia="ru-RU"/>
        </w:rPr>
        <w:endnoteReference w:id="165"/>
      </w:r>
      <w:r>
        <w:rPr>
          <w:rStyle w:val="FontStyle62"/>
          <w:lang w:eastAsia="ru-RU"/>
        </w:rPr>
        <w:t>, а поэтому машина из Феодосии пойдет только по окончании бурана.</w:t>
      </w:r>
    </w:p>
    <w:p>
      <w:pPr>
        <w:pStyle w:val="Style30"/>
        <w:widowControl/>
        <w:rPr/>
      </w:pPr>
      <w:r>
        <w:rPr>
          <w:rStyle w:val="FontStyle62"/>
          <w:lang w:eastAsia="ru-RU"/>
        </w:rPr>
        <w:t>Я опешила. Как же мне добраться до Старого Крыма? Заведующий посоветовал пройти на почту: он слышал, что почта пойдет на лошадях.</w:t>
      </w:r>
    </w:p>
    <w:p>
      <w:pPr>
        <w:pStyle w:val="Style30"/>
        <w:widowControl/>
        <w:ind w:firstLine="293"/>
        <w:rPr/>
      </w:pPr>
      <w:r>
        <w:rPr>
          <w:rStyle w:val="FontStyle62"/>
          <w:lang w:eastAsia="ru-RU"/>
        </w:rPr>
        <w:t>Накануне, после разговора с Сухаревым о выписке из больницы, я вызывала по телефону мать и сказала, что приеду завтра. Значит, сегодня я во что бы то ни стало должна добраться до Старого Крыма, иначе Александр Степанович и мама измучаются, волнуясь за меня.</w:t>
      </w:r>
    </w:p>
    <w:p>
      <w:pPr>
        <w:pStyle w:val="Style30"/>
        <w:widowControl/>
        <w:ind w:firstLine="293"/>
        <w:rPr/>
      </w:pPr>
      <w:r>
        <w:rPr>
          <w:rStyle w:val="FontStyle62"/>
          <w:lang w:eastAsia="ru-RU"/>
        </w:rPr>
        <w:t>На почтовом дворе, действительно, стояли большие розвальни, запряженные парой лошадей. Вокруг суетились люди. Подошла к заведующему конторой, и прошу его разрешения поехать с почтой до Старого Крыма.</w:t>
      </w:r>
    </w:p>
    <w:p>
      <w:pPr>
        <w:pStyle w:val="Style30"/>
        <w:widowControl/>
        <w:ind w:firstLine="293"/>
        <w:rPr/>
      </w:pPr>
      <w:r>
        <w:rPr>
          <w:rStyle w:val="FontStyle62"/>
          <w:lang w:eastAsia="ru-RU"/>
        </w:rPr>
        <w:t>"Что это, другого времени у вас нет туда ехать?" — сердито посмот</w:t>
        <w:softHyphen/>
        <w:t>рев на меня, спросил он. Объяснила ему причину. Он знал Александ</w:t>
        <w:softHyphen/>
        <w:t>ра Степановича и сразу же сказал почтарю, чтобы тот усадил меня.</w:t>
      </w:r>
    </w:p>
    <w:p>
      <w:pPr>
        <w:pStyle w:val="Style30"/>
        <w:widowControl/>
        <w:ind w:hanging="0"/>
        <w:jc w:val="right"/>
        <w:rPr/>
      </w:pPr>
      <w:r>
        <w:rPr>
          <w:rStyle w:val="FontStyle62"/>
          <w:lang w:eastAsia="ru-RU"/>
        </w:rPr>
        <w:t>"Но вы очень плохо одеты для такой дороги на лошадях", — сказал он.</w:t>
      </w:r>
    </w:p>
    <w:p>
      <w:pPr>
        <w:pStyle w:val="Style30"/>
        <w:widowControl/>
        <w:spacing w:before="48" w:after="0"/>
        <w:ind w:firstLine="274"/>
        <w:rPr/>
      </w:pPr>
      <w:r>
        <w:rPr>
          <w:rStyle w:val="FontStyle62"/>
          <w:lang w:eastAsia="ru-RU"/>
        </w:rPr>
        <w:t>Я была в шубке, меховой шапочке и фетровых ботах и успокоила его, что холода не боюсь. Ямщик принес какую-то большую попону, ею закутали мне ноги, на голову я подняла меховой воротник шубки, и в десять часов утра мы выехали. Кроме меня, в сани сели какой-то мужчина, тоже торопившийся в Старый Крым, почтарь и ямщик.</w:t>
      </w:r>
    </w:p>
    <w:p>
      <w:pPr>
        <w:pStyle w:val="Style30"/>
        <w:widowControl/>
        <w:rPr/>
      </w:pPr>
      <w:r>
        <w:rPr>
          <w:rStyle w:val="FontStyle62"/>
          <w:lang w:eastAsia="ru-RU"/>
        </w:rPr>
        <w:t>Только за городом мы почувствовали, как силен буран: снег мело сплошной пеленой, ветер дул то сбоку, то в лицо. Поперек дороги возникали всё новые и новые наметы снега, через которые лошади с трудом перетаскивали сани. Тогда мы все сходили с саней и шли за ними, увязая в снегу. Проехав километра полтора, возница наотрез отказался везти нас дальше: "Лошадям не выдержать такого груза. Мы с почтарем сами пешком пойдем. Возвращайтесь в Феодосию, пока недалеко отъехали".</w:t>
      </w:r>
    </w:p>
    <w:p>
      <w:pPr>
        <w:pStyle w:val="Style30"/>
        <w:widowControl/>
        <w:ind w:firstLine="278"/>
        <w:rPr/>
      </w:pPr>
      <w:r>
        <w:rPr>
          <w:rStyle w:val="FontStyle62"/>
          <w:lang w:eastAsia="ru-RU"/>
        </w:rPr>
        <w:t>Я стала просить почтаря и возницу дать мне возможность только идти за их санями, так как сегодня я обязательно должна быть в Старом Крыму. Они уговаривали меня вернуться: "Не выдержите вы дороги, и одеты-обуты не по погоде, а если вы только что из больницы, то и сил не хватит против ветра идти. Завтра-послезавтра буран кончится, тогда и вернетесь в Старый Крым". — "Нет, я пойду с вами, нужно мне. Ждут меня", — сказала я. "Ваша воля, только уж потом не пеняйте и не стони</w:t>
        <w:softHyphen/>
        <w:t>те", — сказал мужчина-попутчик, оказавшийся старокрымским шофе</w:t>
        <w:softHyphen/>
        <w:t>ром, тоже по каким-то причинам торопившийся домой.</w:t>
      </w:r>
    </w:p>
    <w:p>
      <w:pPr>
        <w:pStyle w:val="Style30"/>
        <w:widowControl/>
        <w:ind w:firstLine="288"/>
        <w:rPr/>
      </w:pPr>
      <w:r>
        <w:rPr>
          <w:rStyle w:val="FontStyle62"/>
          <w:lang w:eastAsia="ru-RU"/>
        </w:rPr>
        <w:t>Пошли. Тяжелый был путь. Лошади с трудом пробивали дорогу че</w:t>
        <w:softHyphen/>
        <w:t>рез наметы снега, дорога была в гору, снег и ветер забивали дыхание. Несколько раз мне казалось, что я упаду и не встану. Четырнадцать дней, по условиям операции, я была без пищи, только на сахаре и воде. В угрюмом молчании шли мы вслед друг другу, я — последняя, так научил нас ямщик. Потная, с мокрыми до колен ногами, я больше всего боялась упасть. Жалея меня, спутники на несколько минут останавли</w:t>
        <w:softHyphen/>
        <w:t>вали лошадей. Я присаживалась на край саней, но долго сидеть на ветру было опасно для всех нас, влажных и горячих от борьбы с непогодой.</w:t>
      </w:r>
    </w:p>
    <w:p>
      <w:pPr>
        <w:pStyle w:val="Style30"/>
        <w:widowControl/>
        <w:ind w:firstLine="288"/>
        <w:rPr/>
      </w:pPr>
      <w:r>
        <w:rPr>
          <w:rStyle w:val="FontStyle62"/>
          <w:lang w:eastAsia="ru-RU"/>
        </w:rPr>
        <w:t>Наконец, добрались до Старого Крыма. Было около восьми часов вечера, почти десять часов на преодоление двадцати пяти километ</w:t>
        <w:softHyphen/>
        <w:t>ров. Среди домов буран казался тише. Еле передвигая ноги, с трудом дотащилась до домика на Октябрьской, где мы тогда жили. И ужас! Дверь на замке. Где же так поздно мать? Ушла в такую непогоду... В окне комнаты Александра Степановича, недалеко от входной двери, свет, но сквозь морозные узоры и тучей летящие снежинки ничего не вижу. От удивления, горести и слабости тихо стону. Нет ни капель</w:t>
        <w:softHyphen/>
        <w:t>ки сил, чтобы идти искать мать, а беспокоить Александра Степано</w:t>
        <w:softHyphen/>
        <w:t>вича стуком в дверь боюсь: двери же он не может открыть. Вдруг отворяется форточка в окне, и раздается взволнованный голос Алек</w:t>
        <w:softHyphen/>
        <w:t>сандра Степановича: "Нинуша, ты?" — "Я, Сашенька, но почему ты замкнут? Где мама? И ты в белье у форточки..." Он протягивает мне в форточку ключ: "Входи, родная, скорее..."</w:t>
      </w:r>
    </w:p>
    <w:p>
      <w:pPr>
        <w:pStyle w:val="Normal"/>
        <w:ind w:firstLine="288"/>
        <w:jc w:val="both"/>
        <w:rPr/>
      </w:pPr>
      <w:r>
        <w:rPr>
          <w:sz w:val="20"/>
          <w:szCs w:val="20"/>
        </w:rPr>
        <w:t>Сбросив мокрую верхнюю одежду, в мокром платье и чулках иду к Александру Степановичу. Он уже сидит в постели, протягивая ко мне руки; обнимает меня, охватывает моими ладонями свое лицо, и слезы градом струятся из его глаз: "Родная моя, что произошло? Я умирал от волнения и страха, что с тобой случилась какая-то беда. О, Господи! Ты снова со мной... Какое счастье... Еще милостив Бог ко мне, грешнику, радость ты моя единственная!"</w:t>
      </w:r>
    </w:p>
    <w:p>
      <w:pPr>
        <w:pStyle w:val="Style30"/>
        <w:widowControl/>
        <w:ind w:firstLine="288"/>
        <w:rPr/>
      </w:pPr>
      <w:r>
        <w:rPr>
          <w:rStyle w:val="FontStyle62"/>
          <w:lang w:eastAsia="ru-RU"/>
        </w:rPr>
        <w:t>Бессвязно, волнуясь, рассказываем каждый свое. Александр Сте</w:t>
        <w:softHyphen/>
        <w:t>панович и мама ждут меня с утра, рассчитывая, что я приеду автобу</w:t>
        <w:softHyphen/>
        <w:t>сом. Снег идет, но они дома и не представляют, как силен буран в поле, тем более что домик стоит в низинке. В положенное время я не являюсь, ждут еще немного — меня нет. Проходят часы, начинается беспокойство. Мама идет на автостанцию, узнает, что из-за бурана машина не вышла. Звонит по телефону в больницу, ей сообщают, что я выписалась и ушла рано утром. Мать возвращается домой и всё рассказывает Александру Степановичу. Оба успокаивают друг друга предположением, что я зашла к нашим феодосийским знакомым Улановым, и у них, должно быть, пережду буран. Спустя некоторое время Александр Степанович снова начинает волноваться и просит мать позвонить Александре Петровне Улановой на службу узнать, у нее ли я. Мать идет на телефон, звонит и узнает, что я к ним даже не заходила, а обычно, ездя в Феодосию, я останавливалась у них. И мать, и Александр Степанович в отчаянии: для них ясно, что со мною произошло что-то страшное, даже в голову, конечно, не приходит, что я иду пешком. Уже вечером мать снова идет на союзтранс узнать, не придет ли из Феодосии какая-нибудь машина.</w:t>
      </w:r>
    </w:p>
    <w:p>
      <w:pPr>
        <w:pStyle w:val="Style30"/>
        <w:widowControl/>
        <w:ind w:firstLine="293"/>
        <w:rPr/>
      </w:pPr>
      <w:r>
        <w:rPr>
          <w:rStyle w:val="FontStyle62"/>
          <w:lang w:eastAsia="ru-RU"/>
        </w:rPr>
        <w:t>Войдя в Старый Крым, я к дому стала спускаться по боковым улицам, оттого и не встретилась с нею. Почта же подъехала не к союзтрансу, а к почтовому отделению.</w:t>
      </w:r>
    </w:p>
    <w:p>
      <w:pPr>
        <w:pStyle w:val="Style30"/>
        <w:widowControl/>
        <w:ind w:firstLine="288"/>
        <w:rPr/>
      </w:pPr>
      <w:r>
        <w:rPr>
          <w:rStyle w:val="FontStyle62"/>
          <w:lang w:eastAsia="ru-RU"/>
        </w:rPr>
        <w:t>Вскоре вернулась усталая, отчаявшаяся мать. Сразу же начала переодевать, растирать меня, менять окровавленную сбившуюся по</w:t>
        <w:softHyphen/>
        <w:t>вязку. Взволнованные и вместе с тем успокоенные, уселись мы око</w:t>
        <w:softHyphen/>
        <w:t>ло Александра Степановича, и только теперь я стала внимательно разглядывать и расспрашивать его. За две с половиной недели моего отсутствия он порядком изменился к худшему. Осунулся, под глаза</w:t>
        <w:softHyphen/>
        <w:t>ми темные круги. Оказалось, чувствует себя хуже. Почему? Отчего? Дней через пять-шесть после моего отъезда мать приготовила ему нашпигованного зайца, приготовила, как она это умела, замечатель</w:t>
        <w:softHyphen/>
        <w:t>но. Съел его Александр Степанович немного и говорит, что так весе</w:t>
        <w:softHyphen/>
        <w:t>ло взыграл его желудок, что захотелось к зайцу водочки, именно водочки, а ничего другого. Ведь коньяк-то для молока у матери хра</w:t>
        <w:softHyphen/>
        <w:t>нился. Попросил мать купить ему "поллитру", та не соглашалась: "Вы с ума сошли, Александр Степанович, — "поллитру!" Но он всё-таки уговорился с нею на две рюмочки. "Ведь вы же понимаете, Оль</w:t>
        <w:softHyphen/>
        <w:t>га Алексеевна, что аппетит не всегда приходит, и надо воспользо</w:t>
        <w:softHyphen/>
        <w:t>ваться хорошим моментом его возникновения. Заяц так хорош, что не могу же я его съесть не под водочку, даже в желудке играет". —"Но вредно, же вам?!" — "Раз в желудке играет, то уже не вредно... Ведь раньше же я не просил, когда не играло". — "Две рюмки?" — "Клянусь Котофейкиным здоровьем, что только две. Можете верить".</w:t>
      </w:r>
    </w:p>
    <w:p>
      <w:pPr>
        <w:pStyle w:val="Style30"/>
        <w:widowControl/>
        <w:ind w:firstLine="278"/>
        <w:rPr/>
      </w:pPr>
      <w:r>
        <w:rPr>
          <w:rStyle w:val="FontStyle62"/>
          <w:lang w:eastAsia="ru-RU"/>
        </w:rPr>
        <w:t>Мать пошла и купила маленькую посудинку в четверть литра. Подала ему зайца в сотейничке, огурцов и любимых им баклажанов, поставила две рюмки, рассчитывая налить в них водку. "Нет, нет, вы уж, пожалуйста, не портите мне аппетит и настроение, — сказал Алек</w:t>
        <w:softHyphen/>
        <w:t>сандр Степанович, — пусть бутылка стоит на столе, это придает смак. И не бойтесь, я не враг себе и поклялся. Так приятно хотеть есть..."</w:t>
      </w:r>
    </w:p>
    <w:p>
      <w:pPr>
        <w:pStyle w:val="Style30"/>
        <w:widowControl/>
        <w:rPr/>
      </w:pPr>
      <w:r>
        <w:rPr>
          <w:rStyle w:val="FontStyle62"/>
          <w:lang w:eastAsia="ru-RU"/>
        </w:rPr>
        <w:t>Мать с полчаса возилась по хозяйству. Видит: Александр Степа</w:t>
        <w:softHyphen/>
        <w:t>нович понемногу отхлебывает из рюмки и понемногу ест зайца. Успо</w:t>
        <w:softHyphen/>
        <w:t>коенная, она ушла по делам в город. Через час вернулась и, войдя в комнату Грина, даже руками всплеснула. "Что вы сделали Александр Степанович!? Ведь вы обещали только две рюмочки? Что вы — ребе</w:t>
        <w:softHyphen/>
        <w:t>нок?!"</w:t>
      </w:r>
    </w:p>
    <w:p>
      <w:pPr>
        <w:pStyle w:val="Style30"/>
        <w:widowControl/>
        <w:ind w:firstLine="278"/>
        <w:rPr/>
      </w:pPr>
      <w:r>
        <w:rPr>
          <w:rStyle w:val="FontStyle62"/>
          <w:lang w:eastAsia="ru-RU"/>
        </w:rPr>
        <w:t>А пьяненький, растекшийся Александр Степанович лежит на кро</w:t>
        <w:softHyphen/>
        <w:t>вати, посудинка пуста, и половины зайца нет. "Ничего, мам, всё пре</w:t>
        <w:softHyphen/>
        <w:t>красно. Сегодня я и здоров, и богат, и пьян, и нос в табаке! Не унывайте, завтра всё будет в порядке!"</w:t>
      </w:r>
    </w:p>
    <w:p>
      <w:pPr>
        <w:pStyle w:val="Style30"/>
        <w:widowControl/>
        <w:rPr/>
      </w:pPr>
      <w:r>
        <w:rPr>
          <w:rStyle w:val="FontStyle62"/>
          <w:lang w:eastAsia="ru-RU"/>
        </w:rPr>
        <w:t>Ночью рвало, и нудная боль в левом подреберье с тех пор не исчезает.</w:t>
      </w:r>
    </w:p>
    <w:p>
      <w:pPr>
        <w:pStyle w:val="Style30"/>
        <w:widowControl/>
        <w:ind w:firstLine="278"/>
        <w:rPr/>
      </w:pPr>
      <w:r>
        <w:rPr>
          <w:rStyle w:val="FontStyle62"/>
          <w:lang w:eastAsia="ru-RU"/>
        </w:rPr>
        <w:t>"Почему же мне ни мать, ни Наний ничего об этом не сказали?" — "Я просил их не волновать тебя. Это, Котофеинька, боль не исчезала, потому что тебя не было. Ты приехала, и теперь все боли пройдут", — говорил Александр Степанович, припадая к моим рукам. Что я могла сказать ему? Только что я видела слезы, лившиеся по его суровому больному лицу. Это вторые в моей жизни с ним слезы сдержанного, сильного человека. Много душе надо было гореть и беспокоиться, что</w:t>
        <w:softHyphen/>
        <w:t>бы исторгнуть их. Я прижимала к сердцу его дорогую, любимую голо</w:t>
        <w:softHyphen/>
        <w:t>ву, гладила и целовала ее. Мы снова были вместе...</w:t>
      </w:r>
    </w:p>
    <w:p>
      <w:pPr>
        <w:pStyle w:val="Style30"/>
        <w:widowControl/>
        <w:rPr/>
      </w:pPr>
      <w:r>
        <w:rPr>
          <w:rStyle w:val="FontStyle62"/>
          <w:lang w:eastAsia="ru-RU"/>
        </w:rPr>
        <w:t>Наступило 8 марта. Я, как всегда, не забыла этот день. Утром, когда я ставила в вазочку первые подснежники — зима в тот год была холодная и длинная, но кое-где, даже в саду, они цвели — Алек</w:t>
        <w:softHyphen/>
        <w:t>сандр Степанович ни слова мне не сказал. Видя, что он молчит, я подумала, что он забыл про нашу годовщину, и, чтобы не волновать его, решила не напоминать о ней.</w:t>
      </w:r>
    </w:p>
    <w:p>
      <w:pPr>
        <w:pStyle w:val="Style30"/>
        <w:widowControl/>
        <w:ind w:firstLine="278"/>
        <w:rPr/>
      </w:pPr>
      <w:r>
        <w:rPr>
          <w:rStyle w:val="FontStyle62"/>
          <w:lang w:eastAsia="ru-RU"/>
        </w:rPr>
        <w:t>Александр Степанович взял со своего ночного столика бумагу и книгу, стал что-то писать. Он еще изредка писал заметки к "Недотро</w:t>
        <w:softHyphen/>
        <w:t>ге". Так думалось мне и теперь. Кончив писать, он сказал: "Дай, Кото</w:t>
        <w:softHyphen/>
        <w:t>феинька, ручку!". И стал целовать мне пальцы, приговаривая: "Кото</w:t>
        <w:softHyphen/>
        <w:t>фей, дурачок, думает, что Собака может забыть этот день, и не тревожит его напоминанием. Так на же тебе, дружок, мои собачьи стишки. Пло</w:t>
        <w:softHyphen/>
        <w:t>хие, знаю, но голова плохо варит сегодня". И положил мне в руку вчетверо сложенный листочек, где на заголовке стояла цифра "11"</w:t>
      </w:r>
      <w:r>
        <w:rPr>
          <w:rStyle w:val="EndnoteCharacters"/>
          <w:rStyle w:val="EndnoteAnchor"/>
          <w:rFonts w:cs="Times New Roman" w:ascii="Times New Roman" w:hAnsi="Times New Roman"/>
          <w:sz w:val="20"/>
          <w:szCs w:val="20"/>
          <w:lang w:eastAsia="ru-RU"/>
        </w:rPr>
        <w:endnoteReference w:id="166"/>
      </w:r>
      <w:r>
        <w:rPr>
          <w:rStyle w:val="FontStyle62"/>
          <w:lang w:eastAsia="ru-RU"/>
        </w:rPr>
        <w:t>.</w:t>
      </w:r>
    </w:p>
    <w:p>
      <w:pPr>
        <w:pStyle w:val="Style30"/>
        <w:widowControl/>
        <w:rPr/>
      </w:pPr>
      <w:r>
        <w:rPr>
          <w:rStyle w:val="FontStyle62"/>
          <w:lang w:eastAsia="ru-RU"/>
        </w:rPr>
        <w:t>Подкатив к нему ближе кресло, стоявшее в ногах, я села, полуоб</w:t>
        <w:softHyphen/>
        <w:t>няв его. Мы вспоминали, как всегда, тот прекрасный вечер, когда он предложил мне быть его женой, день 8 марта, когда я стала ею, и 20 мая, когда он, обманув меня, затащил в ЗАГС в Литовском замке, зарегистрировал, как говорил Александр Степанович, насильно. А потом мы пошли к церкви Благовещенья, что у Николаевского мос</w:t>
        <w:softHyphen/>
        <w:t>та, ходили вокруг нее и целовали иконки. Это были те дорогие мину</w:t>
        <w:softHyphen/>
        <w:t>ты, которые мы с нежностью всегда вспоминали, благодаря судьбу.</w:t>
      </w:r>
    </w:p>
    <w:p>
      <w:pPr>
        <w:pStyle w:val="Style30"/>
        <w:widowControl/>
        <w:ind w:firstLine="288"/>
        <w:rPr/>
      </w:pPr>
      <w:r>
        <w:rPr>
          <w:rStyle w:val="FontStyle62"/>
          <w:lang w:eastAsia="ru-RU"/>
        </w:rPr>
        <w:t>В тот последний наш праздничный день Александр Степанович еще чувствовал себя неплохо. Я радовалась этому, как блеснувшему сквозь дождь солнышку, и тихо сидела около него целый день, то рукодельничая, то читая ему вслух, то рассказывая что-нибудь из переживаний наших с мамой дней. Рассказала ему о жившем недале</w:t>
        <w:softHyphen/>
        <w:t>ко от нас молодом учителе Маркевиче, умиравшем от чахотки. Мы были немного знакомы с этой милой, дружной семьей. Рассказывала об этом тяжелом больном, чтобы Александр Степанович не чувство</w:t>
        <w:softHyphen/>
        <w:t>вал себя таким больным. В ответ на мой рассказ он и говорит: "Ни</w:t>
        <w:softHyphen/>
        <w:t>нуша, Нинуша, как мне жаль бедного Глеба Федоровича, как я хотел бы, чтобы Бог облегчил его страдания. Передай ему мой привет и пожелание здоровья". Мне было удивительно слышать эти слова от Александра Степановича, так как за одиннадцать лет жизни с ним я никогда не слышала от него слов сожаления о каком-либо болящем знакомом. Единственно моя болезнь взволновывала его. Тут он все</w:t>
        <w:softHyphen/>
        <w:t>гда нервничал сверх меры и мог спрашивать каждые пять минут: "Тебе не хуже, Нинуша? Говори правду, я сейчас приведу врача..."</w:t>
      </w:r>
    </w:p>
    <w:p>
      <w:pPr>
        <w:pStyle w:val="Style30"/>
        <w:widowControl/>
        <w:ind w:left="298" w:hanging="0"/>
        <w:jc w:val="left"/>
        <w:rPr/>
      </w:pPr>
      <w:r>
        <w:rPr>
          <w:rStyle w:val="FontStyle62"/>
          <w:lang w:eastAsia="ru-RU"/>
        </w:rPr>
        <w:t>Значит, велики были его страдания и горьки мысли в них.</w:t>
      </w:r>
    </w:p>
    <w:p>
      <w:pPr>
        <w:pStyle w:val="Style30"/>
        <w:widowControl/>
        <w:rPr/>
      </w:pPr>
      <w:r>
        <w:rPr>
          <w:rStyle w:val="FontStyle62"/>
          <w:lang w:eastAsia="ru-RU"/>
        </w:rPr>
        <w:t>Мне было очень тяжело, хотя я и улыбалась Александру Степа</w:t>
        <w:softHyphen/>
        <w:t>новичу, я видела, как гасли его силы, и ничего не понимала. Темпе</w:t>
        <w:softHyphen/>
        <w:t>ратура была уже давно нормальной, а он не выздоравливал. Врачи говорили — туберкулез, ползучее воспаление легких. Я, мало в то время грамотная медицински, считала, что должна быть температу</w:t>
        <w:softHyphen/>
        <w:t>ра, подозревала, что врачи что-то скрывают от меня. А они не скры</w:t>
        <w:softHyphen/>
        <w:t>вали: просто не знали, от чего Александр Степанович угасает. Узна</w:t>
        <w:softHyphen/>
        <w:t>ли — да уже поздно было, да и бесполезно.</w:t>
      </w:r>
    </w:p>
    <w:p>
      <w:pPr>
        <w:pStyle w:val="Style30"/>
        <w:widowControl/>
        <w:ind w:firstLine="293"/>
        <w:rPr/>
      </w:pPr>
      <w:r>
        <w:rPr>
          <w:rStyle w:val="FontStyle62"/>
          <w:lang w:eastAsia="ru-RU"/>
        </w:rPr>
        <w:t>Боли не прошли, а продолжались и продолжались дальше, аппе</w:t>
        <w:softHyphen/>
        <w:t>тит всё уменьшался. Александр Степанович таял.</w:t>
      </w:r>
    </w:p>
    <w:p>
      <w:pPr>
        <w:pStyle w:val="Style30"/>
        <w:widowControl/>
        <w:ind w:firstLine="288"/>
        <w:rPr/>
      </w:pPr>
      <w:r>
        <w:rPr>
          <w:rStyle w:val="FontStyle62"/>
          <w:lang w:eastAsia="ru-RU"/>
        </w:rPr>
        <w:t>На следующий день после моего возвращения мать заболела вос</w:t>
        <w:softHyphen/>
        <w:t>палением легких, пролежала больше месяца. Моя операционная рана тоже не заживала, растревоженная пешим путешествием и поневоле большой ходьбой по разным делам, так как у меня на руках было двое больных. Стало всем нам жить еще тяжелее. Так кончался март. Аппетит Александра Степановича с каждым днем ухудшался. Нельзя сказать, что боли в желудке были у него интенсивны и постоянны, но он не хотел есть. И сам говорил: "Слегка ноет под ложечкой, да и то не всегда, а пища почему-то противна". В конце марта он перестал садиться в кресла, говорил, что "стержень в спине исчез".</w:t>
      </w:r>
    </w:p>
    <w:p>
      <w:pPr>
        <w:pStyle w:val="Style30"/>
        <w:widowControl/>
        <w:rPr/>
      </w:pPr>
      <w:r>
        <w:rPr>
          <w:rStyle w:val="FontStyle62"/>
          <w:lang w:eastAsia="ru-RU"/>
        </w:rPr>
        <w:t>Спрашиваю у приезжающего по-прежнему по выходным Нания: "Почему это нытье под ложечкой, куда делся аппетит?" Он объяс</w:t>
        <w:softHyphen/>
        <w:t>нял, что у Александра Степановича старый катар желудка, длитель</w:t>
        <w:softHyphen/>
        <w:t>ное лежание ухудшило пищеварение. Прописывал магнезию, капли для возбуждения аппетита, клизмы, и уверял, что попозже, когда Грину будет можно выходить на свежий воздух, и он будет больше двигаться, аппетит снова появится.</w:t>
      </w:r>
    </w:p>
    <w:p>
      <w:pPr>
        <w:pStyle w:val="Style30"/>
        <w:widowControl/>
        <w:ind w:firstLine="288"/>
        <w:rPr/>
      </w:pPr>
      <w:r>
        <w:rPr>
          <w:rStyle w:val="FontStyle62"/>
          <w:lang w:eastAsia="ru-RU"/>
        </w:rPr>
        <w:t>Зима в тот год легла в Крыму очень рано и долго не уходила. В марте было так холодно, что даже закутанного Александра Степано</w:t>
        <w:softHyphen/>
        <w:t>вича еще было невозможно выносить на свежий воздух. Домик же, где мы жили, стоял фасадом на север, комнаты были небольшие, окна маленькие, потолки низкие. Александру Степановичу очень надоела комната, где он лежал. Это был домик деревенского типа, а у нас всё же была привычка жить в светлых и высоких комнатах.</w:t>
      </w:r>
    </w:p>
    <w:p>
      <w:pPr>
        <w:pStyle w:val="Style30"/>
        <w:widowControl/>
        <w:ind w:firstLine="288"/>
        <w:rPr/>
      </w:pPr>
      <w:r>
        <w:rPr>
          <w:rStyle w:val="FontStyle62"/>
          <w:lang w:eastAsia="ru-RU"/>
        </w:rPr>
        <w:t>"Сменить бы, Нинуша, нам квартиру, — как-то раз сказал он, — надоел этот темный угол, хочу простора глазам".</w:t>
      </w:r>
    </w:p>
    <w:p>
      <w:pPr>
        <w:pStyle w:val="Style30"/>
        <w:widowControl/>
        <w:ind w:firstLine="278"/>
        <w:rPr/>
      </w:pPr>
      <w:r>
        <w:rPr>
          <w:rStyle w:val="FontStyle62"/>
          <w:lang w:eastAsia="ru-RU"/>
        </w:rPr>
        <w:t>Я обрадовалась этому его желанию. Мне был неприятен домик, где мы жили, по суеверным мыслям: как только мы в него въехали, в мае 1931 года, так начались беды. Сначала, недели через две после переез</w:t>
        <w:softHyphen/>
        <w:t>да, заболела я воспалением желчного пузыря, потом Александр Степа</w:t>
        <w:softHyphen/>
        <w:t>нович, и лежал не вставая; снова я, и, наконец, мать. Разум мой пони</w:t>
        <w:softHyphen/>
        <w:t>мал, что все эти несчастья могли, а, может быть, должны были свалиться на нас в любом другом месте, а сердце ныло: то ли от думок, что этот мрачный домик приносит беду, то ли от бедствий, идущих чередой. Мы были беззащитны против них. Соседи же рассказывали, что в домике этом никто долго не заживался, и никому не жилось хорошо.</w:t>
      </w:r>
    </w:p>
    <w:p>
      <w:pPr>
        <w:pStyle w:val="Style30"/>
        <w:widowControl/>
        <w:rPr/>
      </w:pPr>
      <w:r>
        <w:rPr>
          <w:rStyle w:val="FontStyle62"/>
          <w:lang w:eastAsia="ru-RU"/>
        </w:rPr>
        <w:t>Словом, желание Александра Степановича я приняла с радостью и сразу же начала поиски новой квартиры. Увы, это оказалось совсем не так легко, как мы думали. Отдельных квартир-домиков в Старом Крыму, имевшем не много хороших больших домов, почти не было. Если же и сдавали комнаты, то обычно с хозяевами тут же сбоку, без отдельного хода, с общей кухней, коридором, а иногда даже проходом через ком</w:t>
        <w:softHyphen/>
        <w:t>наты владельцев. Александр Степанович не переносил жизнь в общих квартирах, хотя и жил так прежде, не любил чужих голосов за стеной и никогда не согласился бы на такое жилье. В других домах, даже имевших подходящую квартиру, хозяева, узнав, что Александр Степа</w:t>
        <w:softHyphen/>
        <w:t>нович длительно болен, отказывались сдать ее семье с больным чело</w:t>
        <w:softHyphen/>
        <w:t>веком. Целые дни в поисках квартиры я рыскала по всем концам го</w:t>
        <w:softHyphen/>
        <w:t>родка. Александр Степанович даже не сетовал на мое отсутствие, а ждал меня с нетерпением — узнать, не нашла ли я чего подходящего.</w:t>
      </w:r>
    </w:p>
    <w:p>
      <w:pPr>
        <w:pStyle w:val="Style30"/>
        <w:widowControl/>
        <w:ind w:firstLine="288"/>
        <w:rPr/>
      </w:pPr>
      <w:r>
        <w:rPr>
          <w:rStyle w:val="FontStyle62"/>
          <w:lang w:eastAsia="ru-RU"/>
        </w:rPr>
        <w:t>"Истомился я, Нинуша, в этом подземелье, — говорил он, — хо</w:t>
        <w:softHyphen/>
        <w:t>чется солнышка в комнате. Как хорошо было у меня в Феодосии на Галерейной. Хоть комната и была мала, зато душе просторно, так светла. Да и на Лазаретной неплохая".</w:t>
      </w:r>
    </w:p>
    <w:p>
      <w:pPr>
        <w:pStyle w:val="Style30"/>
        <w:widowControl/>
        <w:ind w:firstLine="293"/>
        <w:rPr/>
      </w:pPr>
      <w:r>
        <w:rPr>
          <w:rStyle w:val="FontStyle62"/>
          <w:lang w:eastAsia="ru-RU"/>
        </w:rPr>
        <w:t>Монахини, еще зимой предлагавшие мне обменять их маленький домик-избушку на мои очень хорошие золотые ручные часики на зо</w:t>
        <w:softHyphen/>
        <w:t>лотом же браслете, услышав, что я ищу квартиру, несколько раз при</w:t>
        <w:softHyphen/>
        <w:t>ходили, повторяя свое предложение. Александр Степанович, которому я говорила об этом, не соглашался, как и зимой, обменять нашу после</w:t>
        <w:softHyphen/>
        <w:t>днюю ценность на хатку и советовал мне гнать "чернохвостниц".</w:t>
      </w:r>
    </w:p>
    <w:p>
      <w:pPr>
        <w:pStyle w:val="Style30"/>
        <w:widowControl/>
        <w:ind w:firstLine="278"/>
        <w:rPr/>
      </w:pPr>
      <w:r>
        <w:rPr>
          <w:rStyle w:val="FontStyle62"/>
          <w:lang w:eastAsia="ru-RU"/>
        </w:rPr>
        <w:t>Я очень волновалась. Время шло, уже наступил май. Уже выносили мы Александра Степановича в сад, здоровье его не улучшалось, а ново</w:t>
        <w:softHyphen/>
        <w:t>го жилья не было. Ждал он его с нетерпением. "Ну, осточертело мне здесь, только и маячат перед глазами сруб колодца да ствол дерева", — горевал он при каждой моей неудаче. Несмотря на свежий воздух, Алек</w:t>
        <w:softHyphen/>
        <w:t>сандр Степанович и выглядел хуже, и ел очень плохо. "Зачем я должна жалеть часы, когда ему так плохо? А, может быть, если он переедет в новое жилье, которое так хочет, это явится стимулом к выздоровле</w:t>
        <w:softHyphen/>
        <w:t>нию? Может быть, перемена обстановки даст толчок завявшим клет</w:t>
        <w:softHyphen/>
        <w:t>кам?" — так думала я, решив без разрешения его обменять часы на монашескую хатку. Что это только хатка — неважно. Но зато она стоит высоко, фасадом на юг, боковые окна на восток — всегда светла. И самое главное, будем жить одни, в саду, так как домик стоял в глубине участка. Это будет то, что всегда хотел Александр Степанович.</w:t>
      </w:r>
    </w:p>
    <w:p>
      <w:pPr>
        <w:pStyle w:val="Style30"/>
        <w:widowControl/>
        <w:ind w:firstLine="293"/>
        <w:rPr/>
      </w:pPr>
      <w:r>
        <w:rPr>
          <w:rStyle w:val="FontStyle62"/>
          <w:lang w:eastAsia="ru-RU"/>
        </w:rPr>
        <w:t>В это время совсем неожиданно прислал нам двести рублей Вере</w:t>
        <w:softHyphen/>
        <w:t>саев. Это, как позже мы узнали, был отклик на отчаянное письмо Грина к Новикову, с которым мы познакомились еще в 1929 году при чтении в Союзе писателей отрывков из "Дороги никуда". Если память мне не изменяет, то так. А может быть, Иван Алексеевич был членом редколлегии в издательстве "Федерация", куда мы устраива</w:t>
        <w:softHyphen/>
        <w:t>ли книгу. Письмо Грина к Новикову было вызвано отсутствием от</w:t>
        <w:softHyphen/>
        <w:t>вета от Горького и из Союза писателей о пенсии и туберкулезном пайке. Ввиду очень тяжелого материального положения, Александр Степанович просил Новикова пустить среди писателей подписной лист помощи ему. Иван Алексеевич ответил, что подписной лист нельзя распространять среди писателей, это запрещено. А Вересаев, узнав из разговора с ним о положении Грина, по собственному почи</w:t>
        <w:softHyphen/>
        <w:t>ну послал эти деньги, очень обрадовавшие Александра Степановича не материальной своей ценностью, а теплом памяти: он всегда с боль</w:t>
        <w:softHyphen/>
        <w:t>шим уважением относился к Викентию Викентьевичу.</w:t>
      </w:r>
    </w:p>
    <w:p>
      <w:pPr>
        <w:pStyle w:val="Style30"/>
        <w:widowControl/>
        <w:ind w:firstLine="293"/>
        <w:rPr/>
      </w:pPr>
      <w:r>
        <w:rPr>
          <w:rStyle w:val="FontStyle62"/>
          <w:lang w:eastAsia="ru-RU"/>
        </w:rPr>
        <w:t>Писательская глухота, как я понимала, камнем лежала на его серд</w:t>
        <w:softHyphen/>
        <w:t>це. И с горечью он говорил: "Они, эти сытые братья-писатели из Со</w:t>
        <w:softHyphen/>
        <w:t>юза, видимо, всё еще продолжают считать меня каким-то авантюрис</w:t>
        <w:softHyphen/>
        <w:t>том, могущим делать аферу даже на собственном здоровье. Они сами делают всякие, иногда и нечистоплотные делишки, а Гриневский во всём виноват, как и в школе в детстве. А кто из них лично может похвастаться, что я его надул или сделал ему гадость? Один Пришвин считает себя мною обиженным, да и то по собственной глупости. Про</w:t>
        <w:softHyphen/>
        <w:t>сто я не знал, что при прививках от бешенства нельзя водочку пить, а он выдумал, что я его погубить хотел. Прежде-то ведь выпивали вме</w:t>
        <w:softHyphen/>
        <w:t>сте. Можешь ты найти за жизнь со мною таких, каким бы я нарочно гадость сделал? А что я, пьяный, иногда им злую правду скажу, так вот за это они меня и не любят. И за то, что я таков, как я есть, и живу в своем углу, как хочу. Люди любят животных общительных".</w:t>
      </w:r>
    </w:p>
    <w:p>
      <w:pPr>
        <w:pStyle w:val="Style30"/>
        <w:widowControl/>
        <w:spacing w:before="48" w:after="0"/>
        <w:ind w:firstLine="278"/>
        <w:rPr/>
      </w:pPr>
      <w:r>
        <w:rPr>
          <w:rStyle w:val="FontStyle62"/>
          <w:lang w:eastAsia="ru-RU"/>
        </w:rPr>
        <w:t>Хотя Александра Степановича и выносили давно уже на воздух, аппетит его не улучшался, а ухудшался. Время еды стало страданием для него и для меня. Снижение аппетита шло вниз постепенно. Поесть надо было упрашивать, иногда со слезами, на коленях у его достели. "Не мучай меня, дружок, когда я захочу есть, то сам попрошу", — гово</w:t>
        <w:softHyphen/>
        <w:t>рил мне Александр Степанович и... не просил. Чтобы ввести в него в небольшом количестве качественную еду, я готовила ему мало, но на</w:t>
        <w:softHyphen/>
        <w:t>сыщенно калорийно. Меня терзали мысли, что же с ним такое? У нас был большой энциклопедический словарь. Я пересматривала в нем всё, что касалось желудка человека. Мелькнула мысль о раке — прочла. Но когда ты невежда, то не можешь судить, подходит то или иное заболева</w:t>
        <w:softHyphen/>
        <w:t>ние к данному случаю или нет. В очередной приезд Нания я в соседней комнате, где он мыл руки, оставила на столе раскрытый на статье о раке том словаря и, подавая ему воду, молча указала на статью, спросив глазами. Он отрицательно мотнул головой, и, когда я провожала его до калитки, тихо сказал, что у него однажды тоже мелькнула такая мысль, но в последний свой приезд он опять внимательно пальпировал пище</w:t>
        <w:softHyphen/>
        <w:t>варительные органы Грина, но ничего не нашел.</w:t>
      </w:r>
    </w:p>
    <w:p>
      <w:pPr>
        <w:pStyle w:val="Style30"/>
        <w:widowControl/>
        <w:rPr/>
      </w:pPr>
      <w:r>
        <w:rPr>
          <w:rStyle w:val="FontStyle62"/>
          <w:lang w:eastAsia="ru-RU"/>
        </w:rPr>
        <w:t>А Александр Степанович просит меня: "Котофеинька, родная, два дня не проси меня есть, дай отдохнуть, и я сам захочу". Уговорились, что будет пить молоко с коньяком, бульон, чай, кофе с сухариками, а мясного и прочего чтобы ничего ему не предлагала, но и через два дня не стал он лучше есть, только меньше сопротивлялся еде, да в глазах, когда я вносила тарелки, была унылая тоска.</w:t>
      </w:r>
    </w:p>
    <w:p>
      <w:pPr>
        <w:pStyle w:val="Style30"/>
        <w:widowControl/>
        <w:ind w:firstLine="288"/>
        <w:rPr/>
      </w:pPr>
      <w:r>
        <w:rPr>
          <w:rStyle w:val="FontStyle62"/>
          <w:lang w:eastAsia="ru-RU"/>
        </w:rPr>
        <w:t>В декабре, как я уже говорила, Союз писателей предложил Грину санаторий в Ялте на месяц. Он просил заменить на феодосийский или открывающийся старокрымский, так как нет у него сил на передвиже</w:t>
        <w:softHyphen/>
        <w:t>ние (а оно в те годы было до Ялты не так просто), да и холодно. Союз отмалчивался. Наконец, в апреле, после неоднократнейших наших напоминаний, Союз потребовал медицинскую справку для получения туберкулезного пайка в Старом Крыму. Грин уже только это просил.</w:t>
      </w:r>
    </w:p>
    <w:p>
      <w:pPr>
        <w:pStyle w:val="Style30"/>
        <w:widowControl/>
        <w:ind w:firstLine="288"/>
        <w:rPr/>
      </w:pPr>
      <w:r>
        <w:rPr>
          <w:rStyle w:val="FontStyle62"/>
          <w:lang w:eastAsia="ru-RU"/>
        </w:rPr>
        <w:t>Медкомиссия, состоявшая из главврача старокрымского санато</w:t>
        <w:softHyphen/>
        <w:t>рия Яковлева, заведующего поликлиникой врача Ковалева и пред</w:t>
        <w:softHyphen/>
        <w:t>ставителя горсовета, дала справку: "у больного А.С.Грина процесс в легком, большое истощение. Необходимо санаторное лечение не ме</w:t>
        <w:softHyphen/>
        <w:t>нее двух месяцев". Справка отправлена 15 апреля 1932 года. Ответ на нее не был получен.</w:t>
      </w:r>
    </w:p>
    <w:p>
      <w:pPr>
        <w:pStyle w:val="Style30"/>
        <w:widowControl/>
        <w:ind w:firstLine="278"/>
        <w:rPr/>
      </w:pPr>
      <w:r>
        <w:rPr>
          <w:rStyle w:val="FontStyle62"/>
          <w:lang w:eastAsia="ru-RU"/>
        </w:rPr>
        <w:t>На мой вопрос врачу Яковлеву, каково состояние Александра Степановича, он ответил, что тяжелое, но не безнадежное. Старые процессы обладают способностью стабилизироваться, и тогда общее состояние улучшается.</w:t>
      </w:r>
    </w:p>
    <w:p>
      <w:pPr>
        <w:pStyle w:val="Style30"/>
        <w:widowControl/>
        <w:rPr/>
      </w:pPr>
      <w:r>
        <w:rPr>
          <w:rStyle w:val="FontStyle62"/>
          <w:lang w:eastAsia="ru-RU"/>
        </w:rPr>
        <w:t>В эти дни апреля однажды утром рассказывает мне Александр Степанович свой сон: на большой площади перед домом, почти на</w:t>
        <w:softHyphen/>
        <w:t>против, росли два огромных красивых старых бука рядышком. Он видит, как молния ударила в один из этих буков, и он, под корень сраженный, упал у подножия второго бука, который молния только опалила. "Это, Нинуша, — сказал Александр Степанович, — значит, что я скоро умру, а ты останешься жить".</w:t>
      </w:r>
    </w:p>
    <w:p>
      <w:pPr>
        <w:pStyle w:val="Style30"/>
        <w:widowControl/>
        <w:ind w:firstLine="288"/>
        <w:rPr/>
      </w:pPr>
      <w:r>
        <w:rPr>
          <w:rStyle w:val="FontStyle62"/>
          <w:lang w:eastAsia="ru-RU"/>
        </w:rPr>
        <w:t>Все усилия употребляла я, разгоняя такие его мысли, не хотела, чтобы последние минуты жизни, которую он так горячо и страстно любил, от которой жадно брал горе и радость, чтобы эти минуты были отравлены сознанием расставания с нею, уверяла его, что эта слабость временная, что легкая пища, держа его на поверхности, ус</w:t>
        <w:softHyphen/>
        <w:t>мирит катар, и тогда врачи разрешат есть всё, и лето, и хорошая пища быстро поднимут его.</w:t>
      </w:r>
    </w:p>
    <w:p>
      <w:pPr>
        <w:pStyle w:val="Style43"/>
        <w:widowControl/>
        <w:spacing w:lineRule="exact" w:line="202"/>
        <w:ind w:firstLine="365"/>
        <w:rPr/>
      </w:pPr>
      <w:r>
        <w:rPr>
          <w:rStyle w:val="FontStyle62"/>
          <w:lang w:eastAsia="ru-RU"/>
        </w:rPr>
        <w:t>И Александр Степанович поверил. Бедное сердце человеческое, он попросил дать ему лишний стакан молока. "Хоть это надо делать регулярно, чтобы удержаться". И много раз потом рассеивала я сер</w:t>
        <w:softHyphen/>
        <w:t>дцем своим мелькавшие у него мысли о смерти. Они, видимо, только мелькали, как набежавшая тень. Не были устойчивы и глубоки. Ду</w:t>
        <w:softHyphen/>
        <w:t>маю, это потому, что ни разу он не заговорил о том, как я останусь, если он умрет, что я буду делать с собой и с его литературным мате</w:t>
        <w:softHyphen/>
        <w:t>риалом. А я была единственным человеком, к которому он был при</w:t>
        <w:softHyphen/>
        <w:t>вязан всем сердцем и помыслами своими, с которым он был искре</w:t>
        <w:softHyphen/>
        <w:t>нен до конца и о котором он сердечно и неустанно заботился. Когда он был здоров, мы иногда говорили о нашей смерти. Теперь этого не было. Мелькающие разговоры о смерти бывали болезненно остры.</w:t>
      </w:r>
    </w:p>
    <w:p>
      <w:pPr>
        <w:pStyle w:val="Style30"/>
        <w:widowControl/>
        <w:ind w:firstLine="288"/>
        <w:rPr/>
      </w:pPr>
      <w:r>
        <w:rPr>
          <w:rStyle w:val="FontStyle62"/>
          <w:lang w:eastAsia="ru-RU"/>
        </w:rPr>
        <w:t>Меня эти слова ножом по сердцу полоснули. Ведь мысль о воз</w:t>
        <w:softHyphen/>
        <w:t>можной его смерти уже лежала на душе, то прячась на дно, то подни</w:t>
        <w:softHyphen/>
        <w:t>маясь наверх, так что не мысль эта меня ударила неожиданностью, а то, что Александр Степанович так образно заговорил об этом со мной. Это значит, что мысли о смерти роятся у него в голове, но по привыч</w:t>
        <w:softHyphen/>
        <w:t>ке сдержанно относиться к горестям, он таил их от меня, и, значит, чувствует себя настолько плохо, что нашел необходимым подготовить меня к этому. Вспыхнув во время рассказывания им сна, я быстро взяла себя в руки и ответила ему спокойно: "Сашенька, это ведь неиз</w:t>
        <w:softHyphen/>
        <w:t>вестно, к кому относится. Может быть, это буду я, а может, никто из нас. Ты же знаешь, как умер мой отец — в одночасье. Ты лежишь давно... А бук срезала молния, значит, это что-то неожиданное".</w:t>
      </w:r>
    </w:p>
    <w:p>
      <w:pPr>
        <w:pStyle w:val="Style30"/>
        <w:widowControl/>
        <w:ind w:firstLine="288"/>
        <w:rPr/>
      </w:pPr>
      <w:r>
        <w:rPr>
          <w:rStyle w:val="FontStyle62"/>
          <w:lang w:eastAsia="ru-RU"/>
        </w:rPr>
        <w:t>О, Господи! Как часто потом в своей долгой работе медсестрой я видела тот блеск надежды, какой мелькнул в глазах Александра Степа</w:t>
        <w:softHyphen/>
        <w:t>новича, трепетавшим в гаснущих в глазах тех горемык, за которыми я ухаживала. И, зная, что они безнадежны, до последней минуты утешала и ободряла их, что ухудшение временное. И как свойственно больному человеку в такую минуту этому утешению верить и на краткие мгнове</w:t>
        <w:softHyphen/>
        <w:t>ния надеяться! Так этот луч мелькнул и в глазах моего дорогого Алек</w:t>
        <w:softHyphen/>
        <w:t>сандра Степановича. И взяв мои руки в свои, он долго держал их у губ. Немного же погодя, он сказал мне: "Нинуша, друг мой, оставим сон в стороне; я хочу, чтобы ты поняла, что я считаю нормальным свое тепе</w:t>
        <w:softHyphen/>
        <w:t>решнее состояние. Мне пятьдесят два года, я так изношен, как не вся</w:t>
        <w:softHyphen/>
        <w:t>кий в таком возрасте. Ты знаешь, что и жизнь грубо терла меня, и я ее не жалел. За водочку, дружок, все расплачиваются. Твой отец тоже расплатился. Жаль мне тебя, беззащитен ты, мой малый, а книги мои не по времени. Трудно будет тебе. Я внутренне готов к тому, чему быть предстоит. И больше об этом, родная, говорить не будем".</w:t>
      </w:r>
    </w:p>
    <w:p>
      <w:pPr>
        <w:pStyle w:val="Style30"/>
        <w:widowControl/>
        <w:ind w:firstLine="293"/>
        <w:rPr/>
      </w:pPr>
      <w:r>
        <w:rPr>
          <w:rStyle w:val="FontStyle62"/>
          <w:lang w:eastAsia="ru-RU"/>
        </w:rPr>
        <w:t>Это был первый и не последний раз, что он так твердо и отчетливо заговорил о своей смерти. У меня сознание, что Александр Степано</w:t>
        <w:softHyphen/>
        <w:t>вич так думает о своей смерти, вызвало чувство внутреннего сопро</w:t>
        <w:softHyphen/>
        <w:t>тивления. Мне хотелось сделать что-то, чтобы спасти его, а что — я не знала, только душа разрывалась в тоске. И первым делом пошла к монахиням дать им согласие обменять часы на хатку. Оказалось, что в домике вместе с ними живет заведующий молочным заводом, кото</w:t>
        <w:softHyphen/>
        <w:t>рый, по их словам, сразу же освободит помещение, как только заклю</w:t>
        <w:softHyphen/>
        <w:t>чим купчую. Я совершенно поверила им. Необходимо было срочно перевезти Александра Степановича на новую квартиру, тогда, может, и думки его станут иными, и усилится сопротивляемость организма. Поэтому я сразу заключила купчую с монахинями и с нею пришла к жильцу купленного домика. Но, к великому моему удивлению, он ка</w:t>
        <w:softHyphen/>
        <w:t>тегорически отказался выехать. Оказалось, что монахини даже не пре</w:t>
        <w:softHyphen/>
        <w:t>дупредили его о продаже. А часы уже были отданы им, и сделка офор</w:t>
        <w:softHyphen/>
        <w:t>млена. Я объясняю жильцу, что муж мой тяжело болен, что для спасения жизни необходимо перевезти его на другую квартиру.</w:t>
      </w:r>
    </w:p>
    <w:p>
      <w:pPr>
        <w:pStyle w:val="Style30"/>
        <w:widowControl/>
        <w:ind w:firstLine="288"/>
        <w:rPr/>
      </w:pPr>
      <w:r>
        <w:rPr>
          <w:rStyle w:val="FontStyle62"/>
          <w:lang w:eastAsia="ru-RU"/>
        </w:rPr>
        <w:t>"А мне плевать на вашего мужа и на его болезнь, — сказал этот человек, — пусть он подыхает. А монахинь я выгоню, купчую вашу похерю, сам буду здесь жить".</w:t>
      </w:r>
    </w:p>
    <w:p>
      <w:pPr>
        <w:pStyle w:val="Style30"/>
        <w:widowControl/>
        <w:ind w:firstLine="278"/>
        <w:rPr/>
      </w:pPr>
      <w:r>
        <w:rPr>
          <w:rStyle w:val="FontStyle62"/>
          <w:lang w:eastAsia="ru-RU"/>
        </w:rPr>
        <w:t>Я заплакала и, уходя, сказала: "Злые, подлые слова сбежали с вашего языка. Неужели вам не стыдно их? Вы забыли, что у вас есть дети. А вы знаете, как часто жизнь отомщает злым людям..."</w:t>
      </w:r>
    </w:p>
    <w:p>
      <w:pPr>
        <w:pStyle w:val="Style30"/>
        <w:widowControl/>
        <w:ind w:firstLine="293"/>
        <w:rPr/>
      </w:pPr>
      <w:r>
        <w:rPr>
          <w:rStyle w:val="FontStyle62"/>
          <w:lang w:eastAsia="ru-RU"/>
        </w:rPr>
        <w:t>Подошла к председателю райисполкома, рассказала ему всё. "Сам я ничего не могу сделать, поговорите с членом коллегии защитни</w:t>
        <w:softHyphen/>
        <w:t>ков, он поможет", — сказал председатель.</w:t>
      </w:r>
    </w:p>
    <w:p>
      <w:pPr>
        <w:pStyle w:val="Style30"/>
        <w:widowControl/>
        <w:rPr/>
      </w:pPr>
      <w:r>
        <w:rPr>
          <w:rStyle w:val="FontStyle62"/>
          <w:lang w:eastAsia="ru-RU"/>
        </w:rPr>
        <w:t>Пошла к защитнику. Он пообещал поговорить с жильцом, а если не удастся его уломать, то подать в суд о выселении.</w:t>
      </w:r>
    </w:p>
    <w:p>
      <w:pPr>
        <w:pStyle w:val="Style30"/>
        <w:widowControl/>
        <w:ind w:firstLine="278"/>
        <w:rPr/>
      </w:pPr>
      <w:r>
        <w:rPr>
          <w:rStyle w:val="FontStyle62"/>
          <w:lang w:eastAsia="ru-RU"/>
        </w:rPr>
        <w:t>Александру Степановичу я ничего об этом не говорила. Он знал этот домик как хатку, мог не захотеть в нее переехать. Домик же стоял в глубине участка, был весь на солнышке, и из большого окна расстилался широкий вид на горы и леса, окружающие Старый Крым.</w:t>
      </w:r>
    </w:p>
    <w:p>
      <w:pPr>
        <w:pStyle w:val="Style30"/>
        <w:widowControl/>
        <w:ind w:firstLine="288"/>
        <w:rPr/>
      </w:pPr>
      <w:r>
        <w:rPr>
          <w:rStyle w:val="FontStyle62"/>
          <w:lang w:eastAsia="ru-RU"/>
        </w:rPr>
        <w:t>Май проходил, а я никак не могла добиться выселения жильца, чтобы перевезти Александра Степановича. Пошла в поликлинику, чтобы взять медицинскую справку о состоянии его здоровья, нуж</w:t>
        <w:softHyphen/>
        <w:t>ную защитнику для выселения. В амбулатории был всё тот же Кова</w:t>
        <w:softHyphen/>
        <w:t>лев, зла, причиненного которым, я еще не знала. Справку он мне дал и поинтересовался состоянием Грина. Я рассказала. "Он умирает", — сказал тот лаконично.</w:t>
      </w:r>
    </w:p>
    <w:p>
      <w:pPr>
        <w:pStyle w:val="Style30"/>
        <w:widowControl/>
        <w:ind w:firstLine="278"/>
        <w:rPr/>
      </w:pPr>
      <w:r>
        <w:rPr>
          <w:rStyle w:val="FontStyle62"/>
          <w:lang w:eastAsia="ru-RU"/>
        </w:rPr>
        <w:t>А Александр Степанович, считая, что я всё ищу квартиру, с не</w:t>
        <w:softHyphen/>
        <w:t>терпением спрашивал: "Ничего не нашлось?" Лежал спокойно, гово</w:t>
        <w:softHyphen/>
        <w:t>рил, что боли не очень сильны и не часты, даже грелку не всегда хотел, но и есть не хотел. Стал худеть очень заметно. Самые тяжелые минуты дня были во время еды. "Я смотрю, — говорил он, — на твои умоляющие жалкие глазки, хочу сделать тебе приятное — всё съесть, а организм не хочет, прямо противится".</w:t>
      </w:r>
    </w:p>
    <w:p>
      <w:pPr>
        <w:pStyle w:val="Style30"/>
        <w:widowControl/>
        <w:rPr/>
      </w:pPr>
      <w:r>
        <w:rPr>
          <w:rStyle w:val="FontStyle62"/>
          <w:lang w:eastAsia="ru-RU"/>
        </w:rPr>
        <w:t>Я доказывала ему, что так он может дойти до предела истощения, а тогда трудно будет организму вновь набирать силы. Не тошнило его, не рвало, только были запоры, но я регулярно очищала ему ки</w:t>
        <w:softHyphen/>
        <w:t>шечник. Температура редко-редко доходила к вечеру до 37, Г - 37,2°.</w:t>
      </w:r>
    </w:p>
    <w:p>
      <w:pPr>
        <w:pStyle w:val="Style30"/>
        <w:widowControl/>
        <w:ind w:firstLine="278"/>
        <w:rPr/>
      </w:pPr>
      <w:r>
        <w:rPr>
          <w:rStyle w:val="FontStyle62"/>
          <w:lang w:eastAsia="ru-RU"/>
        </w:rPr>
        <w:t>Читал ежедневно газету и, по одной-две странички, книгу, кото</w:t>
        <w:softHyphen/>
        <w:t>рая ему нравилась, "Конец Шери" Колетт. В эти дни мы много с ним, не торопясь, разговаривали, вспоминали наши славные токсовские дни и поездки, и 1917-1918 годы, когда мы познакомились. Говорили о Вере Павловне, жизнь которой с Казимиром Петровичем, видимо, не удалась, несмотря на то, что он отвечал всем ее представлениям о порядочном муже и человеке. О многом и многом говорили, но ни</w:t>
        <w:softHyphen/>
        <w:t>когда ни о чем, наводящем даже на мысли о смерти.</w:t>
      </w:r>
    </w:p>
    <w:p>
      <w:pPr>
        <w:pStyle w:val="Style30"/>
        <w:widowControl/>
        <w:ind w:firstLine="293"/>
        <w:rPr/>
      </w:pPr>
      <w:r>
        <w:rPr>
          <w:rStyle w:val="FontStyle62"/>
          <w:lang w:eastAsia="ru-RU"/>
        </w:rPr>
        <w:t>Однажды, когда еще жили мы на Октябрьской, в конце мая, я, не заходя в дом, прошла в глубину сада к Александру Степановичу, лежавшему на койке под яблоней. Глаза его ласково теплились мне навстречу. Сбросив шляпу, я присела около него на скамеечку и прижалась головой к его руке.</w:t>
      </w:r>
    </w:p>
    <w:p>
      <w:pPr>
        <w:pStyle w:val="Style30"/>
        <w:widowControl/>
        <w:ind w:firstLine="293"/>
        <w:rPr/>
      </w:pPr>
      <w:r>
        <w:rPr>
          <w:rStyle w:val="FontStyle62"/>
          <w:lang w:eastAsia="ru-RU"/>
        </w:rPr>
        <w:t>"Как ты хорошо, Собинька, сегодня смотришь, — сказала я, — тебе на душеньке славно?" — "Нет. Просто я смотрю на тебя с удовольстви</w:t>
        <w:softHyphen/>
        <w:t>ем. Знаешь ли ты, Нинуша, что ты интересная женщина?" — "Нет, Собик... И даже не люблю этих слов, что-то в них не от моего существа. И, слыша их, мне хочется сунуть голову под мышку. Почему ты их сказал? Ты же их никогда мне не говорил..." — "Да залюбовался тобой, и жалко, жалко стало тебя, беззащитную, ведь ты беззащитная..."</w:t>
      </w:r>
    </w:p>
    <w:p>
      <w:pPr>
        <w:pStyle w:val="Style30"/>
        <w:widowControl/>
        <w:ind w:firstLine="288"/>
        <w:rPr/>
      </w:pPr>
      <w:r>
        <w:rPr>
          <w:rStyle w:val="FontStyle62"/>
          <w:lang w:eastAsia="ru-RU"/>
        </w:rPr>
        <w:t>У меня слезы полились из глаз. Что-то в нервах было на самом краешке, и слова Александра Степановича взбудоражили ту напря</w:t>
        <w:softHyphen/>
        <w:t>женную внутреннюю власть над собой, какую я все эти месяцы куль</w:t>
        <w:softHyphen/>
        <w:t>тивировала в себе, стараясь всем существом и обстановкой вокруг вносить покой в его душу. "Поплачь, поплачь, родная", — говорил он, гладя меня по голове. Вот и все наши откровенности.</w:t>
      </w:r>
    </w:p>
    <w:p>
      <w:pPr>
        <w:pStyle w:val="Style30"/>
        <w:widowControl/>
        <w:ind w:firstLine="293"/>
        <w:rPr/>
      </w:pPr>
      <w:r>
        <w:rPr>
          <w:rStyle w:val="FontStyle62"/>
          <w:lang w:eastAsia="ru-RU"/>
        </w:rPr>
        <w:t>В конце мая приехала из Феодосии Мария Павловна, жена Бори</w:t>
        <w:softHyphen/>
        <w:t>са Степановича Гриневского, привезла в подарок хороших папирос и красивые носки, которые он с удовольствием сразу же надел. Теперь уже было тепло, и Александр Степанович большую часть дня лежал под орехом или в заветренном закоулочке около дома. Я же, ничего ему не говоря, билась за квартиру. Получалось, что ни часов у меня не осталось, ни новой квартиры для Александра Степановича. Од</w:t>
        <w:softHyphen/>
        <w:t>нажды он, зная, что часики я всегда ношу на руке, спросил: "Где они? Не продала ли ты их, Нинуша? Смотри..."</w:t>
      </w:r>
    </w:p>
    <w:p>
      <w:pPr>
        <w:pStyle w:val="Style30"/>
        <w:widowControl/>
        <w:ind w:firstLine="288"/>
        <w:rPr/>
      </w:pPr>
      <w:r>
        <w:rPr>
          <w:rStyle w:val="FontStyle62"/>
          <w:lang w:eastAsia="ru-RU"/>
        </w:rPr>
        <w:t>Но я, не покраснев, объяснила ему, что у браслета сломался шарнирчик, и я отдала их Марии Павловне для починки в Феодосии. Я приходила в отчаяние, так как защитник что-то "тянул", а посовето</w:t>
        <w:softHyphen/>
        <w:t>ваться мне было не с кем. Сделка моя с монахинями, по существу, была незаконной: домик по купчей (и в действительности) стоил около пятисот рублей (не помню точно), а часы по оценке часовщи</w:t>
        <w:softHyphen/>
        <w:t>ка ценились в то время две тысячи рублей, и за золото ничего не разрешалось покупать. Всё оно шло через торгсин.</w:t>
      </w:r>
    </w:p>
    <w:p>
      <w:pPr>
        <w:pStyle w:val="Style30"/>
        <w:widowControl/>
        <w:ind w:firstLine="278"/>
        <w:rPr/>
      </w:pPr>
      <w:r>
        <w:rPr>
          <w:rStyle w:val="FontStyle62"/>
          <w:lang w:eastAsia="ru-RU"/>
        </w:rPr>
        <w:t>Чтобы поднять настроение Александра Степановича, я сказала ему, что монахини, видя, что я не хочу менять часы на домик, предложили мне его в долгосрочную аренду, так как собираются выехать из Старого Крыма. Согласен ли он на это? Но там есть еще жилец, который должен выехать. "Куда угодно, детка, вези меня, только поскорее из этой осто</w:t>
        <w:softHyphen/>
        <w:t>чертевшей квартиры", — радостно соглашался Александр Степанович.</w:t>
      </w:r>
    </w:p>
    <w:p>
      <w:pPr>
        <w:pStyle w:val="Style30"/>
        <w:widowControl/>
        <w:ind w:firstLine="288"/>
        <w:rPr/>
      </w:pPr>
      <w:r>
        <w:rPr>
          <w:rStyle w:val="FontStyle62"/>
          <w:lang w:eastAsia="ru-RU"/>
        </w:rPr>
        <w:t>А жилец всё не выезжал, несмотря на то, что я снова и снова к нему ходила и просила. Даже предложила ему ту квартиру, в кото</w:t>
        <w:softHyphen/>
        <w:t>рой мы жили, большую, лучшую, чем та хатка. С хозяйкой нашей квартиры я договорилась: она охотно сдавала ему, рассчитывая, что, кроме квартирной платы, ей что-нибудь перепадет и с молочного завода. По его зарплате цена за квартиру, где мы жили, была такая же, какую он платил монахиням по найму, да и они еще жили вместе с ними в маленькой кухне.</w:t>
      </w:r>
    </w:p>
    <w:p>
      <w:pPr>
        <w:pStyle w:val="Style30"/>
        <w:widowControl/>
        <w:ind w:firstLine="288"/>
        <w:rPr/>
      </w:pPr>
      <w:r>
        <w:rPr>
          <w:rStyle w:val="FontStyle62"/>
          <w:lang w:eastAsia="ru-RU"/>
        </w:rPr>
        <w:t>В ответ на мое предложение он сказал: "Не лезьте больше ко мне, не уеду и всё. И больше не появляйтесь здесь. Выгоню..."</w:t>
      </w:r>
    </w:p>
    <w:p>
      <w:pPr>
        <w:pStyle w:val="Style30"/>
        <w:widowControl/>
        <w:ind w:firstLine="293"/>
        <w:rPr/>
      </w:pPr>
      <w:r>
        <w:rPr>
          <w:rStyle w:val="FontStyle62"/>
          <w:lang w:eastAsia="ru-RU"/>
        </w:rPr>
        <w:t>И, о чудо! 6 июня 1932 года, вечером, он неожиданно приходит к нам, просит меня выйти в сад и предлагает немедленно обменяться квартирами. Взволнованная и обрадованная, я даже не спросила, по</w:t>
        <w:softHyphen/>
        <w:t>чему такой резкий поворот, а немедленно повела его к хозяйке на</w:t>
        <w:softHyphen/>
        <w:t>шей квартиры, жившей в этом же дворе. И сразу вместе с ним — в купленный домик. Тогда мне стало понятно его неожиданное согла</w:t>
        <w:softHyphen/>
        <w:t>сие: одна из монахинь заболела, и врач предположил, что у нее брюш</w:t>
        <w:softHyphen/>
        <w:t>ной тиф. Тиф был лучшим для меня адвокатом. Я не боялась ника</w:t>
        <w:softHyphen/>
        <w:t>кой заразы, мне было важно скорее перевезти Александра Степановича в новое жилье. Договорились относительно переезда: я нанимала подводу и привозила свое имущество, на эту же подводу он грузил свое и обратно везли снова наше.</w:t>
      </w:r>
    </w:p>
    <w:p>
      <w:pPr>
        <w:pStyle w:val="Style30"/>
        <w:widowControl/>
        <w:rPr/>
      </w:pPr>
      <w:r>
        <w:rPr>
          <w:rStyle w:val="FontStyle62"/>
          <w:lang w:eastAsia="ru-RU"/>
        </w:rPr>
        <w:t>Прибежала домой такая радостная, какой давно не была: "Сашенька, Сашенька, родной мой, жилец согласен взять нашу квартиру, и я завтра утром смогу уже перевезти тебя туда, в солнечный домик!" От моего известия Александр Степанович даже весь излучился улыбка</w:t>
        <w:softHyphen/>
        <w:t>ми: "Наконец-то я покину это мрачное, надоевшее мне гнездо!" — радостно воскликнул он.</w:t>
      </w:r>
    </w:p>
    <w:p>
      <w:pPr>
        <w:pStyle w:val="Style30"/>
        <w:widowControl/>
        <w:ind w:firstLine="288"/>
        <w:rPr/>
      </w:pPr>
      <w:r>
        <w:rPr>
          <w:rStyle w:val="FontStyle62"/>
          <w:lang w:eastAsia="ru-RU"/>
        </w:rPr>
        <w:t>Тем же вечером я договорилась с Григорием Литвиненко, возчи</w:t>
        <w:softHyphen/>
        <w:t>ком, о подводе, и со знакомой поденщицей — о побелке комнаты, в которой ляжет Александр Степанович, сразу после того, как жильцы вынесут свои вещи.</w:t>
      </w:r>
    </w:p>
    <w:p>
      <w:pPr>
        <w:pStyle w:val="Style30"/>
        <w:widowControl/>
        <w:ind w:firstLine="288"/>
        <w:rPr/>
      </w:pPr>
      <w:r>
        <w:rPr>
          <w:rStyle w:val="FontStyle62"/>
          <w:lang w:eastAsia="ru-RU"/>
        </w:rPr>
        <w:t>"Ты, Нинуша, с утра увези меня в новую квартиру, устрой кро</w:t>
        <w:softHyphen/>
        <w:t>вать на воздухе, там, я помню, будто хороший садик. Я буду спокой</w:t>
        <w:softHyphen/>
        <w:t>но лежать и смотреть, как вы перевозитесь, и у тебя же всё время под рукой буду", — попросил Александр Степанович. Так я и сделала.</w:t>
      </w:r>
    </w:p>
    <w:p>
      <w:pPr>
        <w:pStyle w:val="Style71"/>
        <w:widowControl/>
        <w:spacing w:lineRule="exact" w:line="202" w:before="48" w:after="0"/>
        <w:ind w:firstLine="288"/>
        <w:rPr/>
      </w:pPr>
      <w:r>
        <w:rPr>
          <w:rStyle w:val="FontStyle62"/>
          <w:lang w:eastAsia="ru-RU"/>
        </w:rPr>
        <w:t>Ранним утром первая подвода увезла всё необходимое для комнаты, где будет жить Александр Степанович, и весь обиход для него, для пребывания целый день на воздухе. Комнату, где лежал он, я не тревожила, чтобы не беспокоить его. С обратной подводой возчик привез вещи жильца из большой комнаты, которую сразу же начали белить, и мазать пол. Мы на матраце перенесли Александра Степа</w:t>
        <w:softHyphen/>
        <w:t>новича на подводу и шагом поехали в новое наше жилье, под тенью развесистого ореха уже стояла приготовленная кровать, столик и несколько стульев. Александр Степанович с довольным видом огля</w:t>
        <w:softHyphen/>
        <w:t>дывался вокруг. Перенесли его на кровать.</w:t>
      </w:r>
    </w:p>
    <w:p>
      <w:pPr>
        <w:pStyle w:val="Style30"/>
        <w:widowControl/>
        <w:ind w:firstLine="288"/>
        <w:rPr/>
      </w:pPr>
      <w:r>
        <w:rPr>
          <w:rStyle w:val="FontStyle62"/>
          <w:lang w:eastAsia="ru-RU"/>
        </w:rPr>
        <w:t>"О, Нинуша! Как мне здесь нравится: светло, и домик выглядит славно — крошка на солнышке!" Когда-то, еще в начале нашего пере</w:t>
        <w:softHyphen/>
        <w:t>езда в Старый Крым, нам предлагали этот домик в аренду, но Алек</w:t>
        <w:softHyphen/>
        <w:t>сандр Степанович фыркнул: "Ну вот, избенка какая-то! Не хочу!"</w:t>
      </w:r>
    </w:p>
    <w:p>
      <w:pPr>
        <w:pStyle w:val="Style30"/>
        <w:widowControl/>
        <w:ind w:firstLine="288"/>
        <w:rPr/>
      </w:pPr>
      <w:r>
        <w:rPr>
          <w:rStyle w:val="FontStyle62"/>
          <w:lang w:eastAsia="ru-RU"/>
        </w:rPr>
        <w:t>Быстро шел переезд.</w:t>
      </w:r>
      <w:r>
        <w:rPr>
          <w:rStyle w:val="EndnoteCharacters"/>
          <w:rStyle w:val="EndnoteAnchor"/>
          <w:rFonts w:cs="Times New Roman" w:ascii="Times New Roman" w:hAnsi="Times New Roman"/>
          <w:sz w:val="20"/>
          <w:szCs w:val="20"/>
          <w:lang w:eastAsia="ru-RU"/>
        </w:rPr>
        <w:endnoteReference w:id="167"/>
      </w:r>
      <w:r>
        <w:rPr>
          <w:rStyle w:val="FontStyle62"/>
          <w:lang w:eastAsia="ru-RU"/>
        </w:rPr>
        <w:t xml:space="preserve"> Обе стороны были равно заинтересованы. К полудню комната Грина была побелена, полы хорошо вымазаны гли</w:t>
        <w:softHyphen/>
        <w:t>ной с половой</w:t>
      </w:r>
      <w:r>
        <w:rPr>
          <w:rStyle w:val="EndnoteCharacters"/>
          <w:rStyle w:val="EndnoteAnchor"/>
          <w:rFonts w:cs="Times New Roman" w:ascii="Times New Roman" w:hAnsi="Times New Roman"/>
          <w:sz w:val="20"/>
          <w:szCs w:val="20"/>
          <w:lang w:eastAsia="ru-RU"/>
        </w:rPr>
        <w:endnoteReference w:id="168"/>
      </w:r>
      <w:r>
        <w:rPr>
          <w:rStyle w:val="FontStyle62"/>
          <w:lang w:eastAsia="ru-RU"/>
        </w:rPr>
        <w:t>, в домике полы были земляные и посыпаны свежей душистой травой. Монахинь, живших в кухоньке, я не трогала: нельзя же было тревожить больную, у меня самой на руках был больной.</w:t>
      </w:r>
    </w:p>
    <w:p>
      <w:pPr>
        <w:pStyle w:val="Style30"/>
        <w:widowControl/>
        <w:ind w:firstLine="293"/>
        <w:rPr/>
      </w:pPr>
      <w:r>
        <w:rPr>
          <w:rStyle w:val="FontStyle62"/>
          <w:lang w:eastAsia="ru-RU"/>
        </w:rPr>
        <w:t>Ел Александр Степанович в тот день, как ни разу за последние два месяца: видела, что ест с аппетитом и нет тоскующего взгляда.</w:t>
      </w:r>
    </w:p>
    <w:p>
      <w:pPr>
        <w:pStyle w:val="Style30"/>
        <w:widowControl/>
        <w:ind w:firstLine="298"/>
        <w:rPr/>
      </w:pPr>
      <w:r>
        <w:rPr>
          <w:rStyle w:val="FontStyle62"/>
          <w:lang w:eastAsia="ru-RU"/>
        </w:rPr>
        <w:t>Как стал спускаться вечер, он мне и говорит: "Меня не надо нести в домик, хочу сам пройти". — "Да ты же упадешь! Что ты!" — "Ты меня возьми за талию, а я тебя обниму за шейку", — так и побрели тихонько в наше новое жилье. Я предупредила Александра Степано</w:t>
        <w:softHyphen/>
        <w:t>вича, что полы в домике земляные.</w:t>
      </w:r>
    </w:p>
    <w:p>
      <w:pPr>
        <w:pStyle w:val="Style30"/>
        <w:widowControl/>
        <w:ind w:firstLine="293"/>
        <w:rPr/>
      </w:pPr>
      <w:r>
        <w:rPr>
          <w:rStyle w:val="FontStyle62"/>
          <w:lang w:eastAsia="ru-RU"/>
        </w:rPr>
        <w:t>"Да разве это важно, Нинуша. Самое главное, что мне здесь сразу понравилось, грудь задышала свободно, какой-то гнет, который я испытал на Октябрьской, ушел с души", — говорил он.</w:t>
      </w:r>
    </w:p>
    <w:p>
      <w:pPr>
        <w:pStyle w:val="Style30"/>
        <w:widowControl/>
        <w:ind w:firstLine="298"/>
        <w:rPr/>
      </w:pPr>
      <w:r>
        <w:rPr>
          <w:rStyle w:val="FontStyle62"/>
          <w:lang w:eastAsia="ru-RU"/>
        </w:rPr>
        <w:t>Его кровать стояла у широкого трехстворчатого окна, располо</w:t>
        <w:softHyphen/>
        <w:t>женного невысоко от земли. В него заглядывали головки расцветав</w:t>
        <w:softHyphen/>
        <w:t>ших лилий, а в другое окно, у ног Александра Степановича, протяну</w:t>
        <w:softHyphen/>
        <w:t>ла свои ветви невысокая сливка. Из окна у постели открывался широкий вид на уходящие к реке черепичные крыши старокрымских домиков и окружавшие Старый Крым покрытые лесом высокие хол</w:t>
        <w:softHyphen/>
        <w:t>мы. Заходящее солнце обливало их розовым светом.</w:t>
      </w:r>
    </w:p>
    <w:p>
      <w:pPr>
        <w:pStyle w:val="Style30"/>
        <w:widowControl/>
        <w:ind w:firstLine="293"/>
        <w:rPr/>
      </w:pPr>
      <w:r>
        <w:rPr>
          <w:rStyle w:val="FontStyle62"/>
          <w:lang w:eastAsia="ru-RU"/>
        </w:rPr>
        <w:t>"О, Котофеинька, мой дорогой, как здесь красиво, и как мне сегодня хорошо! — воскликнул Александр Степанович, когда улегся в постель и посмотрел в окно. — Глазам моим есть теперь на чем отдохнуть. Пра</w:t>
        <w:softHyphen/>
        <w:t>вильно мы сделали, что сняли этот домик! И сад мне понравился: он не культурно-выгодный сад, а просто деревенский запущенный уголок".</w:t>
      </w:r>
    </w:p>
    <w:p>
      <w:pPr>
        <w:pStyle w:val="Style30"/>
        <w:widowControl/>
        <w:ind w:firstLine="293"/>
        <w:rPr/>
      </w:pPr>
      <w:r>
        <w:rPr>
          <w:rStyle w:val="FontStyle62"/>
          <w:lang w:eastAsia="ru-RU"/>
        </w:rPr>
        <w:t>Не зная, какое он вынесет впечатление от домика и от исчезнове</w:t>
        <w:softHyphen/>
        <w:t>ния часов, я еще ничего ему не говорила, что домик наш. Но то, что он ему понравился, и всё понравилось в такой суетливый неуклю</w:t>
        <w:softHyphen/>
        <w:t>жий день, было приятно. И я решила, что на сегодня хватит впечат</w:t>
        <w:softHyphen/>
        <w:t>лений, а завтра всё расскажу.</w:t>
      </w:r>
    </w:p>
    <w:p>
      <w:pPr>
        <w:pStyle w:val="Style30"/>
        <w:widowControl/>
        <w:spacing w:before="48" w:after="0"/>
        <w:ind w:firstLine="293"/>
        <w:rPr/>
      </w:pPr>
      <w:r>
        <w:rPr>
          <w:rStyle w:val="FontStyle62"/>
          <w:lang w:eastAsia="ru-RU"/>
        </w:rPr>
        <w:t>Ночью Александр Степанович спал хорошо, ни разу не курил. Я спала в этой же комнате на кушетке. Наутро он встретил меня таким хорошим светлым взглядом, что сердце мое дрогнуло от радости: "Господи, помоги! Неужели новое жилье явится для него целебным эликсиром..."</w:t>
      </w:r>
    </w:p>
    <w:p>
      <w:pPr>
        <w:pStyle w:val="Style30"/>
        <w:widowControl/>
        <w:ind w:firstLine="288"/>
        <w:rPr/>
      </w:pPr>
      <w:r>
        <w:rPr>
          <w:rStyle w:val="FontStyle62"/>
          <w:lang w:eastAsia="ru-RU"/>
        </w:rPr>
        <w:t>Александр Степанович, не отрываясь, смотрел в окно. Восходив</w:t>
        <w:softHyphen/>
        <w:t>шее солнце заливало веселым светом скромную белую комнатушку. Начало лета — всё щебетало и цвело. Как солнышко стало пригре</w:t>
        <w:softHyphen/>
        <w:t>вать, он попросился под орех. Опять я его вела, и не могу сказать, чтобы он спотыкался или от слабости висел на мне. Шли очень, очень медленно. Мать хотела помочь с другой стороны — он отказал</w:t>
        <w:softHyphen/>
        <w:t>ся. Позавтракал тоже хорошо: съел что-то горячее и выпил чайку. Оставив его под орехом, я занялась устройством жилья и, немного поработав, снова пошла к нему под орех.</w:t>
      </w:r>
    </w:p>
    <w:p>
      <w:pPr>
        <w:pStyle w:val="Style30"/>
        <w:widowControl/>
        <w:ind w:firstLine="288"/>
        <w:rPr/>
      </w:pPr>
      <w:r>
        <w:rPr>
          <w:rStyle w:val="FontStyle62"/>
          <w:lang w:eastAsia="ru-RU"/>
        </w:rPr>
        <w:t>Сад был запущен, зарос густой травой, в которой в тот год цвело очень много диких маков. Этот ковер подходил к самой кровати Алек</w:t>
        <w:softHyphen/>
        <w:t>сандра Степановича. В траве недалеко от него сидела маленькая четы</w:t>
        <w:softHyphen/>
        <w:t>рехлетняя девочка с большими черными серьезными глазами. Ее крас</w:t>
        <w:softHyphen/>
        <w:t>ное платьице алело в зелени, как маки, из которых она плела венок. Это была Клерочка, племянница жены Бориса. Бледный, худой Александр Степанович спокойно, ласково поглядывал на ребенка. Весь в белом, в переливчатой тени ореха, малютка в траве у его ног — это являло собой такую прекрасную картину, что я невольно залюбовалась ею.</w:t>
      </w:r>
    </w:p>
    <w:p>
      <w:pPr>
        <w:pStyle w:val="Style30"/>
        <w:widowControl/>
        <w:ind w:firstLine="278"/>
        <w:rPr/>
      </w:pPr>
      <w:r>
        <w:rPr>
          <w:rStyle w:val="FontStyle62"/>
          <w:lang w:eastAsia="ru-RU"/>
        </w:rPr>
        <w:t>"Что, Нинуша, так ласково смотришь? — спрашивает Александр Степанович. — Мне сейчас хорошо и спокойно, словно я в собствен</w:t>
        <w:softHyphen/>
        <w:t>ном доме. И этот клопик славно копошится в травке. Как хорошо, что дети не сознают своей прелести..."</w:t>
      </w:r>
    </w:p>
    <w:p>
      <w:pPr>
        <w:pStyle w:val="Style30"/>
        <w:widowControl/>
        <w:ind w:firstLine="288"/>
        <w:rPr/>
      </w:pPr>
      <w:r>
        <w:rPr>
          <w:rStyle w:val="FontStyle62"/>
          <w:lang w:eastAsia="ru-RU"/>
        </w:rPr>
        <w:t>Видя такое доброе состояние Александра Степановича, я решила им воспользоваться и рассказать о домике: "Тебе, Собинька, нравит</w:t>
        <w:softHyphen/>
        <w:t>ся здесь?" — "Очень. Давно я не чувствовал такого светлого мира. Здесь дико, но в этой дикости — покой. И хозяев нет". — "Хорошо бы такой домик иметь нам", — говорю я. "Конечно, хорошо, да разве можем мы об этом счастье думать теперь, — бедняки мы горькие".</w:t>
      </w:r>
    </w:p>
    <w:p>
      <w:pPr>
        <w:pStyle w:val="Style30"/>
        <w:widowControl/>
        <w:ind w:firstLine="293"/>
        <w:rPr/>
      </w:pPr>
      <w:r>
        <w:rPr>
          <w:rStyle w:val="FontStyle62"/>
          <w:lang w:eastAsia="ru-RU"/>
        </w:rPr>
        <w:t>Весною 1931 года учитель Ананьев, немного комиссионерствовав</w:t>
        <w:softHyphen/>
        <w:t>ший, очень уговаривал Александра Степановича купить дом некоего В.Савина. Он, видимо, думал, что у писателя-то деньги есть. Грин объяснил ему, что денег у нас очень мало, и ничего покупать мы не можем. Тот настаивал, обещая, если у нас денег не хватит, достать под проценты. Нас это никак не устраивало: мы только что освобо</w:t>
        <w:softHyphen/>
        <w:t>дились от многолетнего житья "под проценты", литературных перс</w:t>
        <w:softHyphen/>
        <w:t>пектив впереди не предвиделось никаких; страшно было оказаться в совсем безвыходном положении, и мы отказались категорически. Ананьев прислал Грину обиженное, претенциозное письмо. Чудак!</w:t>
      </w:r>
    </w:p>
    <w:p>
      <w:pPr>
        <w:pStyle w:val="Style30"/>
        <w:widowControl/>
        <w:rPr/>
      </w:pPr>
      <w:r>
        <w:rPr>
          <w:rStyle w:val="FontStyle62"/>
          <w:lang w:eastAsia="ru-RU"/>
        </w:rPr>
        <w:t>Спрашиваю Александра Степановича: "А, может быть, тебе боль</w:t>
        <w:softHyphen/>
        <w:t>ше нравится дом Савина, ведь он большой, настоящий?" — "Нет. Тот дом на север, сад под уклон — неуютно. Этот же, хоть и хатка, и сад дик, да к сердцу больше лежит". — "Так что, если у нас была возмож</w:t>
        <w:softHyphen/>
        <w:t>ность, ты купил бы его?" — "Ну, купил бы. Да что ты, Котофей, ко мне, как следователь, пристаешь?"</w:t>
      </w:r>
    </w:p>
    <w:p>
      <w:pPr>
        <w:pStyle w:val="Style30"/>
        <w:widowControl/>
        <w:ind w:firstLine="274"/>
        <w:rPr/>
      </w:pPr>
      <w:r>
        <w:rPr>
          <w:rStyle w:val="FontStyle62"/>
          <w:lang w:eastAsia="ru-RU"/>
        </w:rPr>
        <w:t>Тогда я, вынув из кармана фартука купчую, подаю ее Александру Степановичу: "Читай и на меня не сердись".</w:t>
      </w:r>
    </w:p>
    <w:p>
      <w:pPr>
        <w:pStyle w:val="Style30"/>
        <w:widowControl/>
        <w:ind w:firstLine="293"/>
        <w:rPr/>
      </w:pPr>
      <w:r>
        <w:rPr>
          <w:rStyle w:val="FontStyle62"/>
          <w:lang w:eastAsia="ru-RU"/>
        </w:rPr>
        <w:t>С недоумением развернул он документ, начал читать — и вдруг розовая волна радости осветила его бледное лицо. Он поднял на меня заблестевшие глаза, схватил мои руки, долго держал их молча, прижав к глазам, и крепко-крепко поцеловал. Я дрожала от радости.</w:t>
      </w:r>
    </w:p>
    <w:p>
      <w:pPr>
        <w:pStyle w:val="Style30"/>
        <w:widowControl/>
        <w:ind w:firstLine="288"/>
        <w:rPr/>
      </w:pPr>
      <w:r>
        <w:rPr>
          <w:rStyle w:val="FontStyle62"/>
          <w:lang w:eastAsia="ru-RU"/>
        </w:rPr>
        <w:t>"Нинуша, моя родная, какой ты ангел. Наконец, у нас свой кро</w:t>
        <w:softHyphen/>
        <w:t>шечный уголок. Если бы ты знала, как это хорошо. Мне хорошо здесь, я радуюсь, и словно здоровье вливается в меня. Может быть, сладкое сознание, что у нас свой уголок, будет эликсиром жизни для меня... Почему же ты меня раньше не порадовала?" — "Боялась, Са</w:t>
        <w:softHyphen/>
        <w:t>шенька. Ведь это часы, и жилец не выезжал". — "Дурачок ты мой малый, что часы перед этой радостью. Ведь здесь-то я обязательно напишу "Недотрогу", и будут снова часы".</w:t>
      </w:r>
    </w:p>
    <w:p>
      <w:pPr>
        <w:pStyle w:val="Style30"/>
        <w:widowControl/>
        <w:rPr/>
      </w:pPr>
      <w:r>
        <w:rPr>
          <w:rStyle w:val="FontStyle62"/>
          <w:lang w:eastAsia="ru-RU"/>
        </w:rPr>
        <w:t>День прошел в высоком настроении, в мечтах и разговорах о бу</w:t>
        <w:softHyphen/>
        <w:t>дущем, о цветах, какие посадит Александр Степанович, о деревьях, о счастье иметь свой маленький уголок. Могу сказать, что это был один из самых светлых и радостных дней в нашей жизни, и до сих пор душа моя счастлива, что для него это был светлейший день во время всей болезни.</w:t>
      </w:r>
    </w:p>
    <w:p>
      <w:pPr>
        <w:pStyle w:val="Style30"/>
        <w:widowControl/>
        <w:ind w:firstLine="278"/>
        <w:rPr/>
      </w:pPr>
      <w:r>
        <w:rPr>
          <w:rStyle w:val="FontStyle62"/>
          <w:lang w:eastAsia="ru-RU"/>
        </w:rPr>
        <w:t>Так прошло еще три дня в добрых мечтах, в уходе за чувствовав</w:t>
        <w:softHyphen/>
        <w:t>шим себя лучше Александром Степановичем. Он ел в эти дни хоро</w:t>
        <w:softHyphen/>
        <w:t>шо и утром, и вечером, шел к постели, только опираясь на меня. Мечты о выздоровлении его всё крепче и крепче овладевали мною, когда на пятый день утром после завтрака он сказал мне, что сегодня не хочет в сад, полежит в домике, так как чувствует себя неважно. Что болит? Вялость, и ноет в желудке. В предыдущие дни он ни на что, кроме слабости, не жаловался. Дала грелку и пошла на телефон спросить, когда приедет Наний, предыдущий выходной он пропус</w:t>
        <w:softHyphen/>
        <w:t>тил. Мне ответили из Инфизмета, что он вернется через неделю. Выехал в командировку в Симферополь.</w:t>
      </w:r>
    </w:p>
    <w:p>
      <w:pPr>
        <w:pStyle w:val="Style30"/>
        <w:widowControl/>
        <w:rPr/>
      </w:pPr>
      <w:r>
        <w:rPr>
          <w:rStyle w:val="FontStyle62"/>
          <w:lang w:eastAsia="ru-RU"/>
        </w:rPr>
        <w:t>Дома Александр Степанович успокоил меня, что боли в желудке утихли, но есть в тот день ничего не хотел. Выглядел очень утомлен</w:t>
        <w:softHyphen/>
        <w:t>ным и бледным. На другой день опять не захотел в сад. Я предложи</w:t>
        <w:softHyphen/>
        <w:t>ла переносить его, как это делали на Октябрьской улице. Он отка</w:t>
        <w:softHyphen/>
        <w:t>зался. "Здесь из окна виден такой красивый простор, что не грех мне и полежать в домике, тем более что и всё тело как-то завяло. Не хочет двигаться", — говорил он.</w:t>
      </w:r>
    </w:p>
    <w:p>
      <w:pPr>
        <w:pStyle w:val="Style30"/>
        <w:widowControl/>
        <w:ind w:firstLine="293"/>
        <w:rPr/>
      </w:pPr>
      <w:r>
        <w:rPr>
          <w:rStyle w:val="FontStyle62"/>
          <w:lang w:eastAsia="ru-RU"/>
        </w:rPr>
        <w:t>Из-за отъезда Нания Александр Степанович больше двух недель будет без врача. Я решила пригласить доктора Яковлева, хотя он и не нравился Грину: декабрьское, чуть насмешливое впечатление дер</w:t>
        <w:softHyphen/>
        <w:t>жалось в нем твердо. Пошла в санаторий, пригласила врача, напом</w:t>
        <w:softHyphen/>
        <w:t>нив ему зимний и апрельский диагнозы. Сказала, что постоянный его врач в командировке. Яковлев пообещал прийти, но ни в тот, ни в следующий день не пришел. А тут у Александра Степановича нео</w:t>
        <w:softHyphen/>
        <w:t>жиданно, без видимой на то причины, началась сильная рвота, впер</w:t>
        <w:softHyphen/>
        <w:t>вые за его болезнь. О зимней, после зайца, я не думала: там была водка и заяц. Вырвало коричневой массой, а после рвоты, по словам Александра Степановича, стало легче. Я очень испугалась и, захва</w:t>
        <w:softHyphen/>
        <w:t>тив рвоту, побежала к врачу, рассказала, что произошло с ним, и просила помочь поскорее.</w:t>
      </w:r>
    </w:p>
    <w:p>
      <w:pPr>
        <w:pStyle w:val="Style30"/>
        <w:widowControl/>
        <w:ind w:firstLine="293"/>
        <w:rPr/>
      </w:pPr>
      <w:r>
        <w:rPr>
          <w:rStyle w:val="FontStyle62"/>
          <w:lang w:eastAsia="ru-RU"/>
        </w:rPr>
        <w:t>Когда я, возвратясь из санатория, сказала Александру Степанови</w:t>
        <w:softHyphen/>
        <w:t>чу, что к нам придет Яковлев, он остался не очень доволен. Под вечер врач пришел к нам.</w:t>
      </w:r>
    </w:p>
    <w:p>
      <w:pPr>
        <w:pStyle w:val="Style30"/>
        <w:widowControl/>
        <w:rPr/>
      </w:pPr>
      <w:r>
        <w:rPr>
          <w:rStyle w:val="FontStyle62"/>
          <w:lang w:eastAsia="ru-RU"/>
        </w:rPr>
        <w:t>Долго доктор сидел у Александра Степановича, внимательно ос</w:t>
        <w:softHyphen/>
        <w:t>матривал, прослушивал, ощупывал и расспрашивал его. Обещал вы</w:t>
        <w:softHyphen/>
        <w:t>писать лекарство, которое успокоит боли в желудке, и, извиняясь, что торопится в санаторий, где тьма работы, попросил дать ему по</w:t>
        <w:softHyphen/>
        <w:t>мыть руки. Так как в домике у нас еще не было умывальника, я повела его к тазу, стоявшему в саду. Поливая на руки, спрашиваю: "Почему у Александра Степановича рвота?" — "У вашего мужа рак желудка. Я это увидел, как вошел в комнату. Года два работал в клинике профессора Оппеля, и у меня есть некоторый опыт в рас</w:t>
        <w:softHyphen/>
        <w:t>познании раковых болезней даже по внешнему виду".</w:t>
      </w:r>
    </w:p>
    <w:p>
      <w:pPr>
        <w:pStyle w:val="Style30"/>
        <w:widowControl/>
        <w:ind w:firstLine="288"/>
        <w:rPr/>
      </w:pPr>
      <w:r>
        <w:rPr>
          <w:rStyle w:val="FontStyle62"/>
          <w:lang w:eastAsia="ru-RU"/>
        </w:rPr>
        <w:t>Мне хотелось кричать от боли, ведь это же полная безнадежность, а мне надо было молчать, чтобы в раскрытые двери Александр Сте</w:t>
        <w:softHyphen/>
        <w:t>панович ничего не услышал, надо было сделать спокойное лицо. О, Господи! Бедный ты мой, терпеливый мученик... Я только тихо ска</w:t>
        <w:softHyphen/>
        <w:t>зала врачу: "Пошлите меня сразу же в аптеку".</w:t>
      </w:r>
    </w:p>
    <w:p>
      <w:pPr>
        <w:pStyle w:val="Style30"/>
        <w:widowControl/>
        <w:ind w:firstLine="293"/>
        <w:rPr/>
      </w:pPr>
      <w:r>
        <w:rPr>
          <w:rStyle w:val="FontStyle62"/>
          <w:lang w:eastAsia="ru-RU"/>
        </w:rPr>
        <w:t>Вернувшись в домик, врач написал рецепт и сказал, чтобы я по</w:t>
        <w:softHyphen/>
        <w:t>шла с ним за лекарством, он выдаст его из санаторной аптечки.</w:t>
      </w:r>
    </w:p>
    <w:p>
      <w:pPr>
        <w:pStyle w:val="Style30"/>
        <w:widowControl/>
        <w:ind w:firstLine="288"/>
        <w:rPr/>
      </w:pPr>
      <w:r>
        <w:rPr>
          <w:rStyle w:val="FontStyle62"/>
          <w:lang w:eastAsia="ru-RU"/>
        </w:rPr>
        <w:t>"Это морфий, Александр Степанович, так что не злоупотребляйте им, а то еще наркоманом сделаетесь", — засмеялся он.</w:t>
      </w:r>
    </w:p>
    <w:p>
      <w:pPr>
        <w:pStyle w:val="Style30"/>
        <w:widowControl/>
        <w:ind w:firstLine="293"/>
        <w:rPr/>
      </w:pPr>
      <w:r>
        <w:rPr>
          <w:rStyle w:val="FontStyle62"/>
          <w:lang w:eastAsia="ru-RU"/>
        </w:rPr>
        <w:t>"Ну вот еще выдумали! Я никогда наркоманов не любил. Прихо</w:t>
        <w:softHyphen/>
        <w:t>дите, доктор, еще ко мне", — приветливо сказал Грин.</w:t>
      </w:r>
    </w:p>
    <w:p>
      <w:pPr>
        <w:pStyle w:val="Style30"/>
        <w:widowControl/>
        <w:ind w:firstLine="288"/>
        <w:rPr/>
      </w:pPr>
      <w:r>
        <w:rPr>
          <w:rStyle w:val="FontStyle62"/>
          <w:lang w:eastAsia="ru-RU"/>
        </w:rPr>
        <w:t>По дороге врач сказал мне, что он уверен, почти уверен, что это рак. "А зимой и весной вы не находили этого: вы находили туберку</w:t>
        <w:softHyphen/>
        <w:t>лез легких. Потом, я слышала, что при раке желудка бывают мучи</w:t>
        <w:softHyphen/>
        <w:t>тельные боли — у Александра Степановича острых болей никогда не было. Как же так?" — "Смотря где рак расположен, иногда он прохо</w:t>
        <w:softHyphen/>
        <w:t>дит без острых страданий. А что я нашел у вашего мужа остаточные явления туберкулеза легких и не увидел рака, то это бывает: болезнь в тот момент более активная заслонила другую, менее активную. От того-то он и не выздоравливает от первой, мешала общая интоксика</w:t>
        <w:softHyphen/>
        <w:t>ция. Ухудшила всё положение невозможность полного клинического обследования", — отвечал Яковлев. "А операция?" — "Невозможно. Далеко зашедший случай". — "А если бы в самом начале?" — "Тоже нельзя ручаться. Рак внутренних органов — почти всегда заболева</w:t>
        <w:softHyphen/>
        <w:t>ние безнадежное". — "Что же сделать, чтобы облегчить состояние Александра Степановича?" — "Теперь только морфий — дать покой его нервам". — "Но, может быть, всё-таки это не рак? Я однажды зимой думала об этом и сказала лечащему Александра Степановича врачу. Он отрицал рак, говоря, что это только катар желудка и ато</w:t>
        <w:softHyphen/>
        <w:t>ния кишок из-за длительного лежания. Может быть, доктор, вы встре</w:t>
        <w:softHyphen/>
        <w:t>титесь с этим врачом? Он на днях вернется из командировки, и я ему позвоню". — "Очень хорошо, мы обсудим и посоветуемся". Вы</w:t>
        <w:softHyphen/>
        <w:t>дал мне из аптечки раствор морфия и рекомендовал давать сначала семь-восемь капель только при жалобах на боли, а позже придется перейти на подкожные инъекции морфия. "Это единственное, чем мы можем облегчить состояние вашего мужа", — закончил он. "Как с едой? Александр Степанович очень плохо ест". — "Не насилуйте, это лишнее страдание. Только что хочет и когда хочет. Лучше делайте питательные клизмы. Молоко с коньяком продолжайте". И научил всему, как и что надо делать.</w:t>
      </w:r>
    </w:p>
    <w:p>
      <w:pPr>
        <w:pStyle w:val="Style30"/>
        <w:widowControl/>
        <w:ind w:firstLine="288"/>
        <w:rPr/>
      </w:pPr>
      <w:r>
        <w:rPr>
          <w:rStyle w:val="FontStyle62"/>
          <w:lang w:eastAsia="ru-RU"/>
        </w:rPr>
        <w:t>Уже было темно, когда возвращалась домой. И также безнадежно темно на сердце. Александр Степанович ждал меня с нетерпением: "Ну, что он тебе наговорил?" — был первый его вопрос. "Сказал, что тебя мучает застарелый катар желудка, которым страдают все много пьющие люди, что желудку надо дать временный отдых, есть только тогда, когда он захочет по-настоящему. Пить молоко с коньяком, креп</w:t>
        <w:softHyphen/>
        <w:t>кий бульон и два раза в день питательную клизму из бульона или сливок, яиц с прибавкой небольшого количества коньяку. И при бо</w:t>
        <w:softHyphen/>
        <w:t>лях принимать выписанное им лекарство, которое он сам приготовил в аптечке санатория. Завтра сдать в лабораторию санатория мочу и рвоту, если она будет. Вот и всё". — "Вот и хорошо. Знаешь, этот раз он мне больше понравился, чем зимой. Был очень серьезен и не болт</w:t>
        <w:softHyphen/>
        <w:t>лив. И про еду разумно сказал. Будем лечиться опять по-новому..."</w:t>
      </w:r>
    </w:p>
    <w:p>
      <w:pPr>
        <w:pStyle w:val="Style30"/>
        <w:widowControl/>
        <w:ind w:firstLine="278"/>
        <w:rPr/>
      </w:pPr>
      <w:r>
        <w:rPr>
          <w:rStyle w:val="FontStyle62"/>
          <w:lang w:eastAsia="ru-RU"/>
        </w:rPr>
        <w:t>Дала Александру Степановичу семь капель морфия. Минут через пятнадцать он, удивляясь, констатировал, что боль под левым подре</w:t>
        <w:softHyphen/>
        <w:t>берьем исчезла, и крепко заснул. Всю ночь спал не просыпаясь. Ут</w:t>
        <w:softHyphen/>
        <w:t>ром проснулся бодрый и даже веселый. "Сколько же раз ты будешь мне давать это благодетельное лекарство?" Сказала, что не более двух раз в день и только при болях. Спросила, болит ли? Александр Сте</w:t>
        <w:softHyphen/>
        <w:t>панович сказал, что не болит, а как-то грустно скулит. Я дала ему лекарство и сделала очистительную и питательную клизмы.</w:t>
      </w:r>
    </w:p>
    <w:p>
      <w:pPr>
        <w:pStyle w:val="Style30"/>
        <w:widowControl/>
        <w:ind w:firstLine="298"/>
        <w:rPr/>
      </w:pPr>
      <w:r>
        <w:rPr>
          <w:rStyle w:val="FontStyle62"/>
          <w:lang w:eastAsia="ru-RU"/>
        </w:rPr>
        <w:t>Как несравнимо слабее он стал, чем два месяца тому назад, да чего там — чем две недели назад! За свою двадцатилетнюю медицинскую работу много больных я пропустила через свои руки, много среди них было очень тяжелых, многие кончали свою жизнь на моих руках, но такого, как Александр Степанович, терпеливого, спокойного, доброго и нетребовательного, я знаю только одного его. А когда особенно про</w:t>
        <w:softHyphen/>
        <w:t>является истинный характер человека, как не в тяжкой болезни.</w:t>
      </w:r>
    </w:p>
    <w:p>
      <w:pPr>
        <w:pStyle w:val="Style30"/>
        <w:widowControl/>
        <w:ind w:firstLine="288"/>
        <w:rPr/>
      </w:pPr>
      <w:r>
        <w:rPr>
          <w:rStyle w:val="FontStyle62"/>
          <w:lang w:eastAsia="ru-RU"/>
        </w:rPr>
        <w:t>Позвонила в Инфизмет. Наний всё еще был в командировке. Про</w:t>
        <w:softHyphen/>
        <w:t>сила передать ему просьбу о консилиуме. Врач Яковлев стал посе</w:t>
        <w:softHyphen/>
        <w:t>щать Грина через день. Ничего от декабрьского петушинства даже не мелькало в его разговорах с больным. Боли, благодаря морфию, по</w:t>
        <w:softHyphen/>
        <w:t>чти не чувствовались.</w:t>
      </w:r>
    </w:p>
    <w:p>
      <w:pPr>
        <w:pStyle w:val="Style30"/>
        <w:widowControl/>
        <w:ind w:firstLine="274"/>
        <w:rPr/>
      </w:pPr>
      <w:r>
        <w:rPr>
          <w:rStyle w:val="FontStyle62"/>
          <w:lang w:eastAsia="ru-RU"/>
        </w:rPr>
        <w:t>30 июня Наний приехал с профессором Струевым. Около часу они осматривали, ослушивали, расспрашивали Александра Степано</w:t>
        <w:softHyphen/>
        <w:t>вича, давая ему время от времени отдых. Потом попросили помеще</w:t>
        <w:softHyphen/>
        <w:t>ние, где могли бы посовещаться. Так как монахини еще находились в кухне, а моя комната была забита вещами, то я устроила им стол в саду под орехом. Меня они опять попросили удалиться. Я пошла к Александру Степановичу. Он лежал бледный, утомленный. "Ох, как я устал, Ниночка! Всего меня наизнанку вывернули. И расспрашива</w:t>
        <w:softHyphen/>
        <w:t>ли обо всём чуть ли не с Адама".</w:t>
      </w:r>
    </w:p>
    <w:p>
      <w:pPr>
        <w:pStyle w:val="Style30"/>
        <w:widowControl/>
        <w:ind w:firstLine="293"/>
        <w:rPr/>
      </w:pPr>
      <w:r>
        <w:rPr>
          <w:rStyle w:val="FontStyle62"/>
          <w:lang w:eastAsia="ru-RU"/>
        </w:rPr>
        <w:t>Попросил попить молока с коньяком и коньяку побольше — на усталость, а попозже — морфий.</w:t>
      </w:r>
    </w:p>
    <w:p>
      <w:pPr>
        <w:pStyle w:val="Style30"/>
        <w:widowControl/>
        <w:ind w:firstLine="288"/>
        <w:rPr/>
      </w:pPr>
      <w:r>
        <w:rPr>
          <w:rStyle w:val="FontStyle62"/>
          <w:lang w:eastAsia="ru-RU"/>
        </w:rPr>
        <w:t>Неожиданно, пока врачи совещались, почтальон принес бандероли с двадцатью пятью авторскими экземплярами "Автобиографической повести" и перевод на пятьсот рублей. Подала Александру Степанови</w:t>
        <w:softHyphen/>
        <w:t>чу несколько синих книжек. Он жадно схватил их, разложил вокруг себя, раскрыл одну на заглавной странице, и вдруг каким-то необы</w:t>
        <w:softHyphen/>
        <w:t>чайно глухим голосом говорит: "Нинуша, голубчик, что же это такое?! Я не вижу, не могу прочесть ни одной строки, только темные полоски вижу! Но ведь тебя-то я хорошо вижу! Что же это такое? Страшно..."</w:t>
      </w:r>
    </w:p>
    <w:p>
      <w:pPr>
        <w:pStyle w:val="Style30"/>
        <w:widowControl/>
        <w:ind w:firstLine="288"/>
        <w:rPr/>
      </w:pPr>
      <w:r>
        <w:rPr>
          <w:rStyle w:val="FontStyle62"/>
          <w:lang w:eastAsia="ru-RU"/>
        </w:rPr>
        <w:t>Испугалась и я, но сразу же стала его успокаивать: "Сашечка, родненький, не волнуйся! Это ты очень утомился. Врачи тебя наму</w:t>
        <w:softHyphen/>
        <w:t>чили, а так как ты слаб, то зрение временно ослабело. Это пройдет. Возьми меня — я же хорошо вижу, а сам знаешь, без очков ни писать, ни читать не могу, тоже только полоски вижу. Тебе нужны очки, конечно, слабее моих, так как я их ношу уже несколько лет".</w:t>
      </w:r>
    </w:p>
    <w:p>
      <w:pPr>
        <w:pStyle w:val="Style30"/>
        <w:widowControl/>
        <w:ind w:firstLine="293"/>
        <w:rPr/>
      </w:pPr>
      <w:r>
        <w:rPr>
          <w:rStyle w:val="FontStyle62"/>
          <w:lang w:eastAsia="ru-RU"/>
        </w:rPr>
        <w:t>Стоя около него на коленях, я гладила и целовала его, прося не бояться. "Милая, как ты можешь целовать меня, такого больного? Я сам себе противен".</w:t>
      </w:r>
    </w:p>
    <w:p>
      <w:pPr>
        <w:pStyle w:val="Style30"/>
        <w:widowControl/>
        <w:ind w:firstLine="288"/>
        <w:rPr/>
      </w:pPr>
      <w:r>
        <w:rPr>
          <w:rStyle w:val="FontStyle62"/>
          <w:lang w:eastAsia="ru-RU"/>
        </w:rPr>
        <w:t>Спросил, есть ли у меня деньги заплатить врачам. "Есть. Продали кое-что, да у Марии Павловны взяла пятьдесят рублей. А теперь полу</w:t>
        <w:softHyphen/>
        <w:t>чим перевод и отдадим ей долг". — "Да... Это моя последняя рубашка. С кожей содранная..." — грустно сказал Александр Степанович.</w:t>
      </w:r>
    </w:p>
    <w:p>
      <w:pPr>
        <w:pStyle w:val="Style30"/>
        <w:widowControl/>
        <w:ind w:firstLine="288"/>
        <w:rPr/>
      </w:pPr>
      <w:r>
        <w:rPr>
          <w:rStyle w:val="FontStyle62"/>
          <w:lang w:eastAsia="ru-RU"/>
        </w:rPr>
        <w:t>Мне никогда не забыть этой картины: смертельно бледный Грин, и на белом одеяле вокруг него разбросаны синие книжки. Автобиог</w:t>
        <w:softHyphen/>
        <w:t>рафия — тяжелое начало жизни встретилось с не менее горьким и тяжелым концом талантливого, светлого, жизнелюбивого и уважаю</w:t>
        <w:softHyphen/>
        <w:t>щего жизнь писателя. Где справедливость?</w:t>
      </w:r>
    </w:p>
    <w:p>
      <w:pPr>
        <w:pStyle w:val="Style30"/>
        <w:widowControl/>
        <w:ind w:firstLine="293"/>
        <w:rPr/>
      </w:pPr>
      <w:r>
        <w:rPr>
          <w:rStyle w:val="FontStyle62"/>
          <w:lang w:eastAsia="ru-RU"/>
        </w:rPr>
        <w:t>"Я хочу дать врачам на память о консилиуме по книжке. Как ты думаешь, это не будет назойливо?" — говорил он, любовно перебирая страницы. "Если бы я была врачом, меня такой подарок обрадовал бы".</w:t>
      </w:r>
    </w:p>
    <w:p>
      <w:pPr>
        <w:pStyle w:val="Style30"/>
        <w:widowControl/>
        <w:ind w:firstLine="288"/>
        <w:rPr/>
      </w:pPr>
      <w:r>
        <w:rPr>
          <w:rStyle w:val="FontStyle62"/>
          <w:lang w:eastAsia="ru-RU"/>
        </w:rPr>
        <w:t>Совещались врачи долго. Возвратясь к Александру Степановичу, профессор сказал, что находит у него застарелый бескислотный ка</w:t>
        <w:softHyphen/>
        <w:t>тар желудка, заболевание печени, временно переводит его на пита</w:t>
        <w:softHyphen/>
        <w:t>тельные клизмы и некоторые процедуры, а недели через две они они снова соберутся около него. Постоянно навещать Александра Степа</w:t>
        <w:softHyphen/>
        <w:t>новича будет доктор Яковлев.</w:t>
      </w:r>
    </w:p>
    <w:p>
      <w:pPr>
        <w:pStyle w:val="Style30"/>
        <w:widowControl/>
        <w:rPr/>
      </w:pPr>
      <w:r>
        <w:rPr>
          <w:rStyle w:val="FontStyle62"/>
          <w:lang w:eastAsia="ru-RU"/>
        </w:rPr>
        <w:t>"А морфий, назначенный им, могу я продолжать? — спросил Грин. "Можно, но только при болях. Не увлекайтесь им". Александр Сте</w:t>
        <w:softHyphen/>
        <w:t>панович поблагодарил их и подарил каждому по книжке "Автобиог</w:t>
        <w:softHyphen/>
        <w:t>рафической повести". "Это бесплатное приложение к гонорару", — пошутил он: "Только вот я, автор, не мог прочесть заголовок книги — ослеп. Очень сначала испугался, да жена успокаивает меня, что это от усталости и слабости, что потом пройдет. А как вы находите?"</w:t>
      </w:r>
    </w:p>
    <w:p>
      <w:pPr>
        <w:pStyle w:val="Style30"/>
        <w:widowControl/>
        <w:ind w:firstLine="293"/>
        <w:rPr/>
      </w:pPr>
      <w:r>
        <w:rPr>
          <w:rStyle w:val="FontStyle62"/>
          <w:lang w:eastAsia="ru-RU"/>
        </w:rPr>
        <w:t>Врачи посмотрели глаза Александра Степановича, расспросили его и утешили, что это действительно временное явление — от уста</w:t>
        <w:softHyphen/>
        <w:t>лости. Я слушала, понимала, что ложь мою они поддерживают, и сердце исходило от боли, тоски, жалости и безнадежности. Уходя, врачи дали мне рецепты на раствор морфия. Провожая их к калитке, я услышала: "Ваш муж безнадежен. Через одну-две недели — конец. Осмотр и анализ мочи подтверждают это".</w:t>
      </w:r>
    </w:p>
    <w:p>
      <w:pPr>
        <w:pStyle w:val="Style30"/>
        <w:widowControl/>
        <w:ind w:firstLine="288"/>
        <w:rPr/>
      </w:pPr>
      <w:r>
        <w:rPr>
          <w:rStyle w:val="FontStyle62"/>
          <w:lang w:eastAsia="ru-RU"/>
        </w:rPr>
        <w:t>Вот и всё. Значит, кончилось мое счастье. Больше не чувствовать мне нашей общей душевной слиянности, которую никакая боль, ни</w:t>
        <w:softHyphen/>
        <w:t>какая обида, никакая горечь не могли затмить. Никогда уже мне не испытать такой душевной гармонии, как за одиннадцать лет жизни с Александром Степановичем. И одна забота легла на душу: не омра</w:t>
        <w:softHyphen/>
        <w:t>чить его последние дни своей печалью, всячески облегчить их ему.</w:t>
      </w:r>
    </w:p>
    <w:p>
      <w:pPr>
        <w:pStyle w:val="Style30"/>
        <w:widowControl/>
        <w:ind w:firstLine="293"/>
        <w:rPr/>
      </w:pPr>
      <w:r>
        <w:rPr>
          <w:rStyle w:val="FontStyle62"/>
          <w:lang w:eastAsia="ru-RU"/>
        </w:rPr>
        <w:t>Вечером пришел доктор Яковлев. Александр Степанович, приняв за час перед тем морфий, чувствовал себя неплохо, разговаривал с ним о его работе в Ленинграде. Рассказал ему о своем декабрьском о нем впечатлении. Уходя, Яковлев сказал мне, что будет ежедневно заходить, чтобы ему было спокойнее. Говорили мы наспех. Я не хо</w:t>
        <w:softHyphen/>
        <w:t>тела, чтобы Александр Степанович думал, что я о чем-то совещаюсь с врачом: он думал о смерти, а мои разговоры с врачами подчеркива</w:t>
        <w:softHyphen/>
        <w:t>ли бы это в его внимании. А думал — я знаю. Так однажды я, как обычно, сидела у его кровати, отдыхала от чтения вслух газеты — только дней за семь до смерти он перестал ею интересоваться. Чита</w:t>
        <w:softHyphen/>
        <w:t>ла ему коротко, только смысл последних интересных событий, он и говорит мне: "Не люблю я одну здесь вещь..." — "Какую, Собик? Я ее уберу", — удивилась я. "А как ты думаешь — что?" Я стала показы</w:t>
        <w:softHyphen/>
        <w:t>вать на разные вещи. Он отрицательно качал головой. Потом, когда я не могла угадать, показал мне на стоявший на окне будильник. "Вот — это. Он не возвращает прожитых мгновений..." — и задумчиво за</w:t>
        <w:softHyphen/>
        <w:t>молчал. Я поняла, чего он не досказал: "...и приближает конец..." Зна</w:t>
        <w:softHyphen/>
        <w:t>чит, думал, что уходит.</w:t>
      </w:r>
    </w:p>
    <w:p>
      <w:pPr>
        <w:pStyle w:val="Style30"/>
        <w:widowControl/>
        <w:ind w:firstLine="298"/>
        <w:rPr/>
      </w:pPr>
      <w:r>
        <w:rPr>
          <w:rStyle w:val="FontStyle62"/>
          <w:lang w:eastAsia="ru-RU"/>
        </w:rPr>
        <w:t>От Александра Степановича я не отходила, боялась потерять каж</w:t>
        <w:softHyphen/>
        <w:t>дую минуту близости с ним, боялась, что он захочет что-нибудь ска</w:t>
        <w:softHyphen/>
        <w:t>зать мне, а меня не будет рядом, и ему станет горько. Один только раз, воспользовавшись тем, что он задремал после приема морфия, я, оставив его на попечении матери, быстро сходила в санаторий, что</w:t>
        <w:softHyphen/>
        <w:t>бы подробнее расспросить доктора о болезни.</w:t>
      </w:r>
    </w:p>
    <w:p>
      <w:pPr>
        <w:pStyle w:val="Style30"/>
        <w:widowControl/>
        <w:spacing w:before="48" w:after="0"/>
        <w:ind w:firstLine="288"/>
        <w:rPr/>
      </w:pPr>
      <w:r>
        <w:rPr>
          <w:rStyle w:val="FontStyle62"/>
          <w:lang w:eastAsia="ru-RU"/>
        </w:rPr>
        <w:t>"Я остаюсь при своем мнении — рак желудка. Наний и Струев со</w:t>
        <w:softHyphen/>
        <w:t>гласились со мной. Между прочим, я не доволен доктором Нанием: он не делал всех анализов, какие были нужны для выяснения клинической картины. Потом мы поговорим об этом подробнее. Ваш муж будет изо дня в день слабеть. Под морфием особых страданий не будет".</w:t>
      </w:r>
    </w:p>
    <w:p>
      <w:pPr>
        <w:pStyle w:val="Style30"/>
        <w:widowControl/>
        <w:rPr/>
      </w:pPr>
      <w:r>
        <w:rPr>
          <w:rStyle w:val="FontStyle62"/>
          <w:lang w:eastAsia="ru-RU"/>
        </w:rPr>
        <w:t>Я не отходила от него, не спала и видела, как с каждым часом, капля за каплей, из него уходила жизнь. Морфий делал свое дело: Александр Степанович почти не испытывал страданий, слабел. Стал говорить медленно. Иногда сознание его было совершенно ясным, иногда не затемнялось, а как-то путалось. Когда он говорил ясно и отчетливо, мне казалось, словно внутри, между словами, он прохо</w:t>
        <w:softHyphen/>
        <w:t>дил большие расстояния. В одну из ясных минут он выразил жела</w:t>
        <w:softHyphen/>
        <w:t>ние видеть у нас кого-либо из писателей, нас ведь никто из них не посетил, хотя многие жили в Коктебеле. Я немедленно написала Мак</w:t>
        <w:softHyphen/>
        <w:t>симилиану Александровичу Волошину, прося его передать желание Грина тем писателям, которые знали его, рассказала о состоянии боль</w:t>
        <w:softHyphen/>
        <w:t>ного. Ответа не получила, никто из писателей не приехал, а в эти месяцы дом Волошина был полон ими.</w:t>
      </w:r>
    </w:p>
    <w:p>
      <w:pPr>
        <w:pStyle w:val="Style30"/>
        <w:widowControl/>
        <w:ind w:firstLine="278"/>
        <w:rPr/>
      </w:pPr>
      <w:r>
        <w:rPr>
          <w:rStyle w:val="FontStyle62"/>
          <w:lang w:eastAsia="ru-RU"/>
        </w:rPr>
        <w:t>Другой раз Александр Степанович говорит мне: "Нинуша, посмот</w:t>
        <w:softHyphen/>
        <w:t>ри-ка на эти розы". Около него на окне в широкой стеклянной вазе стоял букет разных роз. "А что?" — спрашиваю. "Вот эта белая никого тебе не напоминает?" — и указал на большую белую увядающую розу "Снежная королева", свесившую с края вазы свои блекнущие лепестки. "Никого, Сашенька. А тебе?" — "Нину Шенгели она мне напомнила".</w:t>
      </w:r>
    </w:p>
    <w:p>
      <w:pPr>
        <w:pStyle w:val="Style30"/>
        <w:widowControl/>
        <w:ind w:firstLine="288"/>
        <w:rPr/>
      </w:pPr>
      <w:r>
        <w:rPr>
          <w:rStyle w:val="FontStyle62"/>
          <w:lang w:eastAsia="ru-RU"/>
        </w:rPr>
        <w:t>И еще — дня за четыре до смерти спрашивает меня: "Откуда ты взяла этот коврик над дверью? Раньше у нас такого не было. Очень, очень хорош — это шведский Христос отдыхает". Над дверью ничего не висело, и я, думая, что Александр Степанович испытывает меня, говорю: "Но, Сашенька, там же нет коврика". — "Ну, как же нет! Есть, Нинуша. Я ясно вижу: Иисус сидит, отдыхая. Очень хорошая работа".</w:t>
      </w:r>
    </w:p>
    <w:p>
      <w:pPr>
        <w:pStyle w:val="Style30"/>
        <w:widowControl/>
        <w:ind w:firstLine="278"/>
        <w:rPr/>
      </w:pPr>
      <w:r>
        <w:rPr>
          <w:rStyle w:val="FontStyle62"/>
          <w:lang w:eastAsia="ru-RU"/>
        </w:rPr>
        <w:t>Дней за семь-шесть до смерти Александр Степанович неожидан</w:t>
        <w:softHyphen/>
        <w:t>но выразил желание поесть пельменей со свежим огурцом. Потря</w:t>
        <w:softHyphen/>
        <w:t>сенная и очень обрадованная его желанием, я поспешила сказать об этом матери. Ведь уже столько дней он жил только на молоке, буль</w:t>
        <w:softHyphen/>
        <w:t>оне и питательных клизмах, да и то иногда жаловался на боли. Мать быстро всё приготовила для пельменей, а огурца нет. Обегала весь Старый Крым — ни у кого нет: весна была поздняя, и огурцы только еще начали завязываться. Вернулась огорченная, и решили мы дать пельмени без огурца. И надо же, что в минуту наших сетований приходит знакомый рабочий, который пилил и колол когда-то у нас дрова. Он ездил в Симферополь и привез Александру Степановичу в подарок парниковый огурец. Всё в порядке.</w:t>
      </w:r>
    </w:p>
    <w:p>
      <w:pPr>
        <w:pStyle w:val="Style30"/>
        <w:widowControl/>
        <w:ind w:firstLine="278"/>
        <w:rPr/>
      </w:pPr>
      <w:r>
        <w:rPr>
          <w:rStyle w:val="FontStyle62"/>
          <w:lang w:eastAsia="ru-RU"/>
        </w:rPr>
        <w:t xml:space="preserve">Александр Степанович с настоящим аппетитом съел несколько пельменей и весь огурец. И видно было, что действительно этого ему захотелось. </w:t>
      </w:r>
      <w:r>
        <w:rPr>
          <w:rStyle w:val="FontStyle67"/>
          <w:lang w:eastAsia="ru-RU"/>
        </w:rPr>
        <w:t xml:space="preserve">У </w:t>
      </w:r>
      <w:r>
        <w:rPr>
          <w:rStyle w:val="FontStyle62"/>
          <w:lang w:eastAsia="ru-RU"/>
        </w:rPr>
        <w:t>меня даже мелькнула робкая надежда: а вдруг врачи ошиблись, и у него наступил поворот к лучшему.</w:t>
      </w:r>
    </w:p>
    <w:p>
      <w:pPr>
        <w:pStyle w:val="Style30"/>
        <w:widowControl/>
        <w:spacing w:before="48" w:after="0"/>
        <w:ind w:firstLine="288"/>
        <w:rPr/>
      </w:pPr>
      <w:r>
        <w:rPr>
          <w:rStyle w:val="FontStyle62"/>
          <w:lang w:eastAsia="ru-RU"/>
        </w:rPr>
        <w:t>"Наелся, как никогда. Видишь, Нинуша, что значит отдохнувший от насилия желудок — сам запросил", — радовался Александр Степанович.</w:t>
      </w:r>
    </w:p>
    <w:p>
      <w:pPr>
        <w:pStyle w:val="Style30"/>
        <w:widowControl/>
        <w:ind w:firstLine="293"/>
        <w:rPr/>
      </w:pPr>
      <w:r>
        <w:rPr>
          <w:rStyle w:val="FontStyle62"/>
          <w:lang w:eastAsia="ru-RU"/>
        </w:rPr>
        <w:t>В это время пришел доктор Яковлев. И ему похвастался, и велел его угостить пельменями. У Александра Степановича возникли очень хорошие отношения с этим молодым врачом, навещавшим его ежед</w:t>
        <w:softHyphen/>
        <w:t>невно. Он не мучил Александра Степановича осмотрами, спросит о самочувствии, посоветует что-нибудь, расскажет санаторские ново</w:t>
        <w:softHyphen/>
        <w:t>сти. Как-то по-сыновнему мягко он относился к больному Грину.</w:t>
      </w:r>
    </w:p>
    <w:p>
      <w:pPr>
        <w:pStyle w:val="Style30"/>
        <w:widowControl/>
        <w:ind w:firstLine="278"/>
        <w:rPr/>
      </w:pPr>
      <w:r>
        <w:rPr>
          <w:rStyle w:val="FontStyle62"/>
          <w:lang w:eastAsia="ru-RU"/>
        </w:rPr>
        <w:t>"А ведь хороший парнишка, — как-то сказал мне о нем Александр Степанович, — и не глуп, и заботлив. Если бы не прописанный им морфий, я всё бы от болей мучился".</w:t>
      </w:r>
    </w:p>
    <w:p>
      <w:pPr>
        <w:pStyle w:val="Style30"/>
        <w:widowControl/>
        <w:rPr/>
      </w:pPr>
      <w:r>
        <w:rPr>
          <w:rStyle w:val="FontStyle62"/>
          <w:lang w:eastAsia="ru-RU"/>
        </w:rPr>
        <w:t>Часа через три после радостной еды пельменей Александра Сте</w:t>
        <w:softHyphen/>
        <w:t>пановича мучительно рвало. Истомленный, осунувшийся, лежал он молча. Болей, по его словам, не было.</w:t>
      </w:r>
    </w:p>
    <w:p>
      <w:pPr>
        <w:pStyle w:val="Style30"/>
        <w:widowControl/>
        <w:ind w:firstLine="293"/>
        <w:rPr/>
      </w:pPr>
      <w:r>
        <w:rPr>
          <w:rStyle w:val="FontStyle62"/>
          <w:lang w:eastAsia="ru-RU"/>
        </w:rPr>
        <w:t>За два дня до смерти Александр Степанович захотел увидеть свя</w:t>
        <w:softHyphen/>
        <w:t>щенника. Не прямо сказал он мне об этом, а, посмотрев на икону, висевшую в углу, говорит: "А мы, Нинуша, еще не служили молебна, переехав в этот наш собственный домик. Надо бы отслужить". Мы никогда не служили молебнов, переезжая в новое жилье, никогда не говорили о последнем прощании с жизнью. В Старом Крыму Алек</w:t>
        <w:softHyphen/>
        <w:t>сандр Степанович очень хорошо относился к священнику, академику Михаилу Полунину, но тот еще в начале болезни Грина позволил себе великую бестактность и грубость, требуя от меня, чтобы я посо</w:t>
        <w:softHyphen/>
        <w:t>ветовала Александру Степановичу исповедоваться и причаститься. Рассердясь на мой отказ, священник так стал кричать, что Александр Степанович в соседней комнате всё услышал. И, когда я выгнала священника и вернулась к больному, он попросил меня, сказав, что всё слышал, если он когда-либо будет умирать, то не звать Полуни</w:t>
        <w:softHyphen/>
        <w:t>на, а первого с улицы встречного, и он ему поведает о своих грехах.</w:t>
      </w:r>
    </w:p>
    <w:p>
      <w:pPr>
        <w:pStyle w:val="Style30"/>
        <w:widowControl/>
        <w:ind w:firstLine="298"/>
        <w:rPr/>
      </w:pPr>
      <w:r>
        <w:rPr>
          <w:rStyle w:val="FontStyle62"/>
          <w:lang w:eastAsia="ru-RU"/>
        </w:rPr>
        <w:t>В желании Александра Степановича отслужить молебен я увиде</w:t>
        <w:softHyphen/>
        <w:t>ла ощущение им приближающейся смерти. Речь его стала еще мед</w:t>
        <w:softHyphen/>
        <w:t>леннее, но была точна. Позвала старенького-старенького священника греческой церкви, отца Владимира, который ежедневно в совершен</w:t>
        <w:softHyphen/>
        <w:t>но пустой церкви служил с псаломщиком полную службу. Предуп</w:t>
        <w:softHyphen/>
        <w:t>редила его, что он идет к тяжелому больному, который, должно быть, захочет исповедоваться. Так и оказалось. Когда я пришла со священ</w:t>
        <w:softHyphen/>
        <w:t>ником, Александр Степанович, не говоря о молебне, сразу же попро</w:t>
        <w:softHyphen/>
        <w:t>сил меня на минуту уйти из комнаты — ему надо поговорить с ба</w:t>
        <w:softHyphen/>
        <w:t>тюшкой.</w:t>
      </w:r>
    </w:p>
    <w:p>
      <w:pPr>
        <w:pStyle w:val="Style30"/>
        <w:widowControl/>
        <w:ind w:firstLine="293"/>
        <w:rPr/>
      </w:pPr>
      <w:r>
        <w:rPr>
          <w:rStyle w:val="FontStyle62"/>
          <w:lang w:eastAsia="ru-RU"/>
        </w:rPr>
        <w:t>Священник, уходя, сказал мне, что Александр Степанович испо</w:t>
        <w:softHyphen/>
        <w:t>ведовался и причастился. После его ухода Александр Степанович позвал меня и мать. Мы поцеловали его. Он посадил меня на кро</w:t>
        <w:softHyphen/>
        <w:t>вать и, взяв мои руки в свои, ослабевшие, стал рассказывать свою беседу со священником.</w:t>
      </w:r>
    </w:p>
    <w:p>
      <w:pPr>
        <w:pStyle w:val="Style30"/>
        <w:widowControl/>
        <w:ind w:firstLine="293"/>
        <w:rPr/>
      </w:pPr>
      <w:r>
        <w:rPr>
          <w:rStyle w:val="FontStyle62"/>
          <w:lang w:eastAsia="ru-RU"/>
        </w:rPr>
        <w:t>"Он предложил мне забыть все злые чувства и в душе примириться с теми, кого я считаю своими врагами. Я понял, Нинуша, о ком он говорит, и ответил, что нет у меня ни зла, ни ненависти ни к одному человеку на свете, я понимаю людей и не обижаюсь на них. Грехов же в моей жизни много, и самый большой и тяжелый из них — распут</w:t>
        <w:softHyphen/>
        <w:t>ство, и я прошу Бога отпустить его мне". Сказал это, поцеловал мои руки и устало откинулся на подушки. Я поцеловала Александра Сте</w:t>
        <w:softHyphen/>
        <w:t>пановича и сказала, что ничем ни перед кем он не грешен, ибо любил и творил. Он слабо улыбнулся и еще раз поцеловал мне руку.</w:t>
      </w:r>
    </w:p>
    <w:p>
      <w:pPr>
        <w:pStyle w:val="Style30"/>
        <w:widowControl/>
        <w:rPr/>
      </w:pPr>
      <w:r>
        <w:rPr>
          <w:rStyle w:val="FontStyle62"/>
          <w:lang w:eastAsia="ru-RU"/>
        </w:rPr>
        <w:t>Зачем сказал он мне это? До сих пор не знаю и, должно быть, знать не хочу. Я имела своего Александра Степановича, он давал мне счастье — больше мне ничего не было нужно. Если он сказал это, думая, что после его смерти я узнаю нечто, могущее в моей памяти исказить его образ, то напрасно боялся. Мне известно, что пьяный человек не властен над своими низшими инстинктами, что в нашей жизни могло случаться нечто, загрязняющее ее.</w:t>
      </w:r>
    </w:p>
    <w:p>
      <w:pPr>
        <w:pStyle w:val="Style30"/>
        <w:widowControl/>
        <w:ind w:firstLine="288"/>
        <w:rPr/>
      </w:pPr>
      <w:r>
        <w:rPr>
          <w:rStyle w:val="FontStyle62"/>
          <w:lang w:eastAsia="ru-RU"/>
        </w:rPr>
        <w:t>Это было 6 июля к вечеру. Александр Степанович заметно сла</w:t>
        <w:softHyphen/>
        <w:t>бел, еще говорил сознательно и ясно, но замедленно. Ночью то дре</w:t>
        <w:softHyphen/>
        <w:t>мал, то просыпался. Говорил, что ноет в желудке. Дала ему восемь капель морфия, после чего он заснул на несколько часов. 7 июля, проснувшись часов в десять утра, он попил немного молока с конья</w:t>
        <w:softHyphen/>
        <w:t>ком и просил не беспокоить его клизмами. Паузы между словами были долги, казалось, что мозг его с трудом образует слово. Пришел врач, сказал матери, что это конец.</w:t>
      </w:r>
    </w:p>
    <w:p>
      <w:pPr>
        <w:pStyle w:val="Style121"/>
        <w:widowControl/>
        <w:spacing w:before="178" w:after="0"/>
        <w:ind w:left="298" w:hanging="0"/>
        <w:rPr/>
      </w:pPr>
      <w:r>
        <w:rPr>
          <w:rStyle w:val="FontStyle57"/>
          <w:lang w:eastAsia="ru-RU"/>
        </w:rPr>
        <w:t>Смертный час</w:t>
      </w:r>
    </w:p>
    <w:p>
      <w:pPr>
        <w:pStyle w:val="Style30"/>
        <w:widowControl/>
        <w:spacing w:before="86" w:after="0"/>
        <w:rPr/>
      </w:pPr>
      <w:r>
        <w:rPr>
          <w:rStyle w:val="FontStyle62"/>
          <w:lang w:eastAsia="ru-RU"/>
        </w:rPr>
        <w:t>Утро 8 июля. Всю ночь слабеющий с каждой минутой Александр Степанович то дремал, то просыпался. Молчал. Лежал с открытыми глазами. Два раза сказал коснеющим языком: "Курить". Тогда я рас</w:t>
        <w:softHyphen/>
        <w:t>куривала папиросу и держала у его губ, сам он уже не мог твердо сжать ее губами. Затянувшись раз-другой, отвертывал голову в сто</w:t>
        <w:softHyphen/>
        <w:t>рону, тогда я вынимала папиросу. На мои вопросы, не больно ли где? — легким движением головы говорил: "Нет". В семь часов утра еле слышно сказал: "Очень мне больно". Лицо исказилось страдани</w:t>
        <w:softHyphen/>
        <w:t>ем. Ввела ему морфий под кожу. Через несколько минут задремал. Спал недолго. Широко раскрыл свои так нежно и остро прежде ви</w:t>
        <w:softHyphen/>
        <w:t>девшие глаза и еще менее внятно, чем прежде, прошептал: "Теперь всё хорошо..."</w:t>
      </w:r>
    </w:p>
    <w:p>
      <w:pPr>
        <w:pStyle w:val="Style30"/>
        <w:widowControl/>
        <w:ind w:firstLine="288"/>
        <w:rPr/>
      </w:pPr>
      <w:r>
        <w:rPr>
          <w:rStyle w:val="FontStyle62"/>
          <w:lang w:eastAsia="ru-RU"/>
        </w:rPr>
        <w:t>Бледное истощенное лицо его было полно предсмертной истомы, глубокие темные тени легли под глазами, у губ и крыльев носа. Взгляд из усталого, но живого, постепенно делался тяжелым и мутноватым, словно подернулся голубовато-серой пленкой.</w:t>
      </w:r>
    </w:p>
    <w:p>
      <w:pPr>
        <w:pStyle w:val="Style30"/>
        <w:widowControl/>
        <w:ind w:firstLine="274"/>
        <w:rPr/>
      </w:pPr>
      <w:r>
        <w:rPr>
          <w:rStyle w:val="FontStyle62"/>
          <w:lang w:eastAsia="ru-RU"/>
        </w:rPr>
        <w:t>Яркие лучи солнца наполнили комнату и легли на его лицо и грудь. Он слабо шевельнул рукой, словно отгонял их. Я опустила штору. В светлой тени ее лежал он, неподвижный и молчаливый, вперив мутнеющий взор свой в окно, находящееся в ногах его крова</w:t>
        <w:softHyphen/>
        <w:t>ти, из которого в комнату заглядывала зеленая ветвь сливы.</w:t>
      </w:r>
    </w:p>
    <w:p>
      <w:pPr>
        <w:pStyle w:val="Style30"/>
        <w:widowControl/>
        <w:spacing w:before="48" w:after="0"/>
        <w:ind w:firstLine="293"/>
        <w:rPr/>
      </w:pPr>
      <w:r>
        <w:rPr>
          <w:rStyle w:val="FontStyle62"/>
          <w:lang w:eastAsia="ru-RU"/>
        </w:rPr>
        <w:t>Вдруг что-то сдвинулось в его неподвижном лице. Я склонилась над ним, ловя, что ему нужно. "Помираю..." — не то глухо простонал, не то тяжко прошептал он голосом уже не от мира сего, чуть припод</w:t>
        <w:softHyphen/>
        <w:t>няв голову с подушки и смотря мне прямо в лицо каким-то важным и на мгновение ясным взглядом. Как стало страшно... Затем уронил голову на подушку и снова затуманенным взглядом уставился на ветвь в окне.</w:t>
      </w:r>
    </w:p>
    <w:p>
      <w:pPr>
        <w:pStyle w:val="Style30"/>
        <w:widowControl/>
        <w:rPr/>
      </w:pPr>
      <w:r>
        <w:rPr>
          <w:rStyle w:val="FontStyle62"/>
          <w:lang w:eastAsia="ru-RU"/>
        </w:rPr>
        <w:t>Склонясь близко к его лицу, я тихо и нежно говорила ему о на</w:t>
        <w:softHyphen/>
        <w:t>шем прошедшем счастье, о любви и благодарности, что он дал мне ее. Мне страстно хотелось, чтобы догорающее его сознание уходило со словами ласки и нежности, а не со стенаниями. Руку его я держа</w:t>
        <w:softHyphen/>
        <w:t>ла в своей. Он лежал, не проявляя признаков жизни, кроме дыхания.</w:t>
      </w:r>
    </w:p>
    <w:p>
      <w:pPr>
        <w:pStyle w:val="Style30"/>
        <w:widowControl/>
        <w:ind w:firstLine="293"/>
        <w:rPr/>
      </w:pPr>
      <w:r>
        <w:rPr>
          <w:rStyle w:val="FontStyle62"/>
          <w:lang w:eastAsia="ru-RU"/>
        </w:rPr>
        <w:t>Пришел врач, посмотрел на Александра Степановича и тихо ска</w:t>
        <w:softHyphen/>
        <w:t>зал мне, что он без сознания. Всё равно, держа его холодеющую руку в своей, я встала на колени около него и читала ему любимую нашу молитву "Отче наш", впервые чувствуя всю силу и напряженность ее прекрасных слов. Ведь никто не знает, что испытывает умирающий, потеряв сознание, и постоянны ли эти минуты. Мать и Мария Пав</w:t>
        <w:softHyphen/>
        <w:t>ловна стояли на коленях у двери и тихо плакали.</w:t>
      </w:r>
    </w:p>
    <w:p>
      <w:pPr>
        <w:pStyle w:val="Style30"/>
        <w:widowControl/>
        <w:ind w:firstLine="293"/>
        <w:rPr/>
      </w:pPr>
      <w:r>
        <w:rPr>
          <w:rStyle w:val="FontStyle62"/>
          <w:lang w:eastAsia="ru-RU"/>
        </w:rPr>
        <w:t>Уже давно я знала, что Александр Степановиг умирает, и душа моя хотела одного: не смутить его последние минуты, проводить его из жиз</w:t>
        <w:softHyphen/>
        <w:t>ни так, как я хотела бы себе. Он когда-то, давно, говорил мне, что хотел бы умереть как христианин: спокойно, без недобрых чувств, чтобы в последние сознательные мгновения его жизни музыка провожала его. Музыку дать ему я не могла, могла только — любовь и покой.</w:t>
      </w:r>
    </w:p>
    <w:p>
      <w:pPr>
        <w:pStyle w:val="Style30"/>
        <w:widowControl/>
        <w:ind w:firstLine="278"/>
        <w:rPr/>
      </w:pPr>
      <w:r>
        <w:rPr>
          <w:rStyle w:val="FontStyle62"/>
          <w:lang w:eastAsia="ru-RU"/>
        </w:rPr>
        <w:t>Дыхание Александра Степановича стало прерывистым, длинные паузы сменяли редкие вздохи. Что-то заклокотало в его груди.</w:t>
      </w:r>
    </w:p>
    <w:p>
      <w:pPr>
        <w:pStyle w:val="Style30"/>
        <w:widowControl/>
        <w:ind w:firstLine="293"/>
        <w:rPr/>
      </w:pPr>
      <w:r>
        <w:rPr>
          <w:rStyle w:val="FontStyle62"/>
          <w:lang w:eastAsia="ru-RU"/>
        </w:rPr>
        <w:t>"Пусть будет тебе, голубчик мой, легко там, куда мы все уйдем. Спасибо тебе за всё..." — говорила я, целуя его холодеющую руку.</w:t>
      </w:r>
    </w:p>
    <w:p>
      <w:pPr>
        <w:pStyle w:val="Style30"/>
        <w:widowControl/>
        <w:ind w:firstLine="288"/>
        <w:rPr/>
      </w:pPr>
      <w:r>
        <w:rPr>
          <w:rStyle w:val="FontStyle62"/>
          <w:lang w:eastAsia="ru-RU"/>
        </w:rPr>
        <w:t>Последний вздох — и не стало Александра Степановича. Ровно в шесть с половиной часов прекрасного июльского вечера, вечера, в какие он испытывал грусть.</w:t>
      </w:r>
    </w:p>
    <w:p>
      <w:pPr>
        <w:pStyle w:val="Style30"/>
        <w:widowControl/>
        <w:ind w:firstLine="288"/>
        <w:rPr/>
      </w:pPr>
      <w:r>
        <w:rPr>
          <w:rStyle w:val="FontStyle62"/>
          <w:lang w:eastAsia="ru-RU"/>
        </w:rPr>
        <w:t>Несколько часов мы с матерью просидели около него в полном молчании и грусти. Мария Павловна ушла — боялась умерших.</w:t>
      </w:r>
    </w:p>
    <w:p>
      <w:pPr>
        <w:pStyle w:val="Style30"/>
        <w:widowControl/>
        <w:ind w:firstLine="293"/>
        <w:rPr/>
      </w:pPr>
      <w:r>
        <w:rPr>
          <w:rStyle w:val="FontStyle62"/>
          <w:lang w:eastAsia="ru-RU"/>
        </w:rPr>
        <w:t>Не много людей нас посещало, и в эти псздние часы никто не пришел, никто не нарушил ненужными словами и вопросами горь</w:t>
        <w:softHyphen/>
        <w:t>ких минут моей разлуки с Александром Степановичем. Слез не было. Они высохли в последние предсмертные его дни и пришли позже, когда душа, оставшись одна, ослабела. Мне всё время казалось, что я падаю в пропасть — это были следы двухнедельного бдения у его постели. Сначала мы с матерью по очереди бодрствовали около него, а, узнав от врачей, что дни его сочтены, я сидела одна: он уходит, это последние считанные минуты моей жизни с ним, и он должен чув</w:t>
        <w:softHyphen/>
        <w:t>ствовать меня около себя каждое мгновение.</w:t>
      </w:r>
    </w:p>
    <w:p>
      <w:pPr>
        <w:pStyle w:val="Style30"/>
        <w:widowControl/>
        <w:ind w:firstLine="288"/>
        <w:rPr/>
      </w:pPr>
      <w:r>
        <w:rPr>
          <w:rStyle w:val="FontStyle62"/>
          <w:lang w:eastAsia="ru-RU"/>
        </w:rPr>
        <w:t>Он ушел. Своими руками я должна проводить его до могилы, у меня хватит сил последний раз позаботиться о моем ушедшем друге.</w:t>
      </w:r>
    </w:p>
    <w:p>
      <w:pPr>
        <w:pStyle w:val="Style30"/>
        <w:widowControl/>
        <w:spacing w:before="48" w:after="0"/>
        <w:rPr/>
      </w:pPr>
      <w:r>
        <w:rPr>
          <w:rStyle w:val="FontStyle62"/>
          <w:lang w:eastAsia="ru-RU"/>
        </w:rPr>
        <w:t>Вместе с матерью мы обмыли и одели Александра Степановича. Положили его на стол, на котором он писал в Старом Крыму, а под голову поставили ломберный, любимый им столик, который он сам купил и за которым писал в Феодосии.</w:t>
      </w:r>
    </w:p>
    <w:p>
      <w:pPr>
        <w:pStyle w:val="Style30"/>
        <w:widowControl/>
        <w:ind w:firstLine="288"/>
        <w:rPr/>
      </w:pPr>
      <w:r>
        <w:rPr>
          <w:rStyle w:val="FontStyle62"/>
          <w:lang w:eastAsia="ru-RU"/>
        </w:rPr>
        <w:t>Ночью сообщила врачу о смерти Александра Степановича, в санато</w:t>
        <w:softHyphen/>
        <w:t>рии у садовника попросила цветов и покрыла ими его тело. Остаток ночи провела возле него. Завтра он навсегда уйдет от меня. Навсегда уйдет мое счастье, любовь, наполнившая мою жизнь, раскрывшая и обо</w:t>
        <w:softHyphen/>
        <w:t>гатившая мою душу. Бытие, пройдет время, смягчит остроту утраты, печали, но любовь и благодарность никогда не уйдут из моего сердца.</w:t>
      </w:r>
    </w:p>
    <w:p>
      <w:pPr>
        <w:pStyle w:val="Style30"/>
        <w:widowControl/>
        <w:ind w:firstLine="274"/>
        <w:rPr/>
      </w:pPr>
      <w:r>
        <w:rPr>
          <w:rStyle w:val="FontStyle62"/>
          <w:lang w:eastAsia="ru-RU"/>
        </w:rPr>
        <w:t>Летом, на юге, нельзя задерживать похороны. Александра Степа</w:t>
        <w:softHyphen/>
        <w:t>новича хоронила на следующий день — девятого июля.</w:t>
      </w:r>
    </w:p>
    <w:p>
      <w:pPr>
        <w:pStyle w:val="Style30"/>
        <w:widowControl/>
        <w:ind w:firstLine="298"/>
        <w:rPr/>
      </w:pPr>
      <w:r>
        <w:rPr>
          <w:rStyle w:val="FontStyle62"/>
          <w:lang w:eastAsia="ru-RU"/>
        </w:rPr>
        <w:t>Утром весь городок знал о смерти Грина. Многие незнакомые люди приходили прощаться с ним, усыпали его цветами. Нашлись добрые, пожелавшие помочь мне в похоронах.</w:t>
      </w:r>
    </w:p>
    <w:p>
      <w:pPr>
        <w:pStyle w:val="Style30"/>
        <w:widowControl/>
        <w:ind w:firstLine="288"/>
        <w:rPr/>
      </w:pPr>
      <w:r>
        <w:rPr>
          <w:rStyle w:val="FontStyle62"/>
          <w:lang w:eastAsia="ru-RU"/>
        </w:rPr>
        <w:t>Рано утром я пошла к тому старенькому священнику, отцу Влади</w:t>
        <w:softHyphen/>
        <w:t>миру, который шестого июля исповедовал Александра Степановича, попросить и похоронить его. Но он с грустью отказался, боясь неприят</w:t>
        <w:softHyphen/>
        <w:t>ностей от своего непосредственного духовного начальства, то есть, того самого Михаила Полунина, которого Александр Степанович сначала любил, а потом больше не захотел видеть. Вернувшись домой, я уже застала там этого священника. Он собирался служить панихиду. Не у тела Александра Степановича было мне выражать ему свои чувства.</w:t>
      </w:r>
    </w:p>
    <w:p>
      <w:pPr>
        <w:pStyle w:val="Style30"/>
        <w:widowControl/>
        <w:ind w:firstLine="346"/>
        <w:rPr/>
      </w:pPr>
      <w:r>
        <w:rPr>
          <w:rStyle w:val="FontStyle62"/>
          <w:lang w:eastAsia="ru-RU"/>
        </w:rPr>
        <w:t>На кладбище, пустом и заброшенном, выбрала место: с него вид</w:t>
        <w:softHyphen/>
        <w:t>на была золотая чаша феодосийских берегов, полная голубизны моря, так нежно Александром Степановичем любимого.</w:t>
      </w:r>
    </w:p>
    <w:p>
      <w:pPr>
        <w:pStyle w:val="Style30"/>
        <w:widowControl/>
        <w:ind w:firstLine="278"/>
        <w:rPr/>
      </w:pPr>
      <w:r>
        <w:rPr>
          <w:rStyle w:val="FontStyle62"/>
          <w:lang w:eastAsia="ru-RU"/>
        </w:rPr>
        <w:t>9 июля, в шесть с половиной часов вечера, ушел Александр Сте</w:t>
        <w:softHyphen/>
        <w:t>панович из своего дома, так давно им желанного. Словно заглаживая свою вину перед умершим, торжественно и благоговейно служил отец Михаил. К церковному хору присоединились певцы санатория. Гру</w:t>
        <w:softHyphen/>
        <w:t>стно, нежно и красиво звенели в тихом вечернем воздухе прощаль</w:t>
        <w:softHyphen/>
        <w:t>ные песни. С музыкой хотел Александр Степанович уходить из жиз</w:t>
        <w:softHyphen/>
        <w:t>ни — провожала его грустная песнь. Тихо двигалось шествие, встречаемое на перекрестках толпами жителей: они выходили на тор</w:t>
        <w:softHyphen/>
        <w:t>жественное похоронное пение. Мало людей знали мы в Старом Кры</w:t>
        <w:softHyphen/>
        <w:t>му — много их провожало его в последний путь.</w:t>
      </w:r>
    </w:p>
    <w:p>
      <w:pPr>
        <w:pStyle w:val="Style30"/>
        <w:widowControl/>
        <w:ind w:firstLine="293"/>
        <w:rPr/>
      </w:pPr>
      <w:r>
        <w:rPr>
          <w:rStyle w:val="FontStyle62"/>
          <w:lang w:eastAsia="ru-RU"/>
        </w:rPr>
        <w:t>В тот тяжелый для Крыма год даже простой деревянный гроб было трудно достать. Я обтянула его деревянный остов белым по</w:t>
        <w:softHyphen/>
        <w:t>лотном и обила мелкими вьющимися розами, которые Александр Степанович, вообще очень любивший цветы, любил больше всего. Несколько роз, лежавших на груди его, я взяла перед опусканием в землю и долго хранила их лепестки как последнюю земную связь с его телом. В войну, во время длительной моей болезни, когда я была увезена без сознания в больницу, мешочек с лепестками этих роз бесследно исчез со шкатулкой, сделанной Александром Степанови</w:t>
        <w:softHyphen/>
        <w:t>чем собственноручно и подаренной мне в марте 1931 года.</w:t>
      </w:r>
    </w:p>
    <w:p>
      <w:pPr>
        <w:pStyle w:val="Style15"/>
        <w:widowControl/>
        <w:spacing w:before="82" w:after="0"/>
        <w:ind w:left="312" w:hanging="0"/>
        <w:rPr>
          <w:rStyle w:val="FontStyle48"/>
          <w:spacing w:val="-10"/>
          <w:lang w:eastAsia="ru-RU"/>
        </w:rPr>
      </w:pPr>
      <w:r>
        <w:rPr/>
      </w:r>
    </w:p>
    <w:p>
      <w:pPr>
        <w:pStyle w:val="Style15"/>
        <w:widowControl/>
        <w:spacing w:before="82" w:after="0"/>
        <w:ind w:left="312" w:hanging="0"/>
        <w:rPr/>
      </w:pPr>
      <w:r>
        <w:rPr>
          <w:rStyle w:val="FontStyle48"/>
          <w:spacing w:val="-10"/>
          <w:lang w:eastAsia="ru-RU"/>
        </w:rPr>
        <w:t>27</w:t>
      </w:r>
      <w:r>
        <w:rPr>
          <w:rStyle w:val="FontStyle48"/>
          <w:lang w:eastAsia="ru-RU"/>
        </w:rPr>
        <w:t xml:space="preserve"> </w:t>
      </w:r>
      <w:r>
        <w:rPr>
          <w:rStyle w:val="FontStyle48"/>
          <w:spacing w:val="-10"/>
          <w:lang w:eastAsia="ru-RU"/>
        </w:rPr>
        <w:t>января.</w:t>
      </w:r>
      <w:r>
        <w:rPr>
          <w:rStyle w:val="FontStyle48"/>
          <w:lang w:eastAsia="ru-RU"/>
        </w:rPr>
        <w:t xml:space="preserve"> </w:t>
      </w:r>
      <w:r>
        <w:rPr>
          <w:rStyle w:val="FontStyle48"/>
          <w:spacing w:val="-10"/>
          <w:lang w:eastAsia="ru-RU"/>
        </w:rPr>
        <w:t>Печора</w:t>
      </w:r>
    </w:p>
    <w:p>
      <w:pPr>
        <w:pStyle w:val="Style30"/>
        <w:widowControl/>
        <w:spacing w:before="77" w:after="0"/>
        <w:ind w:firstLine="288"/>
        <w:rPr/>
      </w:pPr>
      <w:r>
        <w:rPr>
          <w:rStyle w:val="FontStyle62"/>
          <w:lang w:eastAsia="ru-RU"/>
        </w:rPr>
        <w:t>Сегодня день моих именин. Всегда вспоминаю эти дни, прожитые с Александром Степановичем. Даже в большой нужде живя, старал</w:t>
        <w:softHyphen/>
        <w:t>ся он отметить их празднично.</w:t>
      </w:r>
    </w:p>
    <w:p>
      <w:pPr>
        <w:pStyle w:val="Style30"/>
        <w:widowControl/>
        <w:ind w:firstLine="288"/>
        <w:rPr/>
      </w:pPr>
      <w:r>
        <w:rPr>
          <w:rStyle w:val="FontStyle62"/>
          <w:lang w:eastAsia="ru-RU"/>
        </w:rPr>
        <w:t>В Феодосии он еще с осени договаривался с садовником Г.Гольдштейном, и тот в затишке на солнышке выращивал ко дню моих именин букетик пармских фиалок. Иногда этот букетик состоял все</w:t>
        <w:softHyphen/>
        <w:t>го лишь из пяти-шести фиалочек. Но он был. И всегда ласкал мое сердце. Под подушкой я, как малое дитя, находила конфеты, духи или какой-нибудь пустячок, веселящий душу: то клоуна, то перевод</w:t>
        <w:softHyphen/>
        <w:t>ные картинки, которые я с детства люблю, то стишки Грина. А на столе — цветочки. Если Гольдштейну в теплую зиму удавалось выра</w:t>
        <w:softHyphen/>
        <w:t>стить большой букетик, то в вазочке, которую Александр Степано</w:t>
        <w:softHyphen/>
        <w:t>вич мне подарил в первый год нашей женитьбы — маленькой севрс</w:t>
        <w:softHyphen/>
        <w:t>кой вазочке из роз. Если же цветов было мало — в ликерной рюмочке.</w:t>
      </w:r>
    </w:p>
    <w:p>
      <w:pPr>
        <w:pStyle w:val="Style30"/>
        <w:widowControl/>
        <w:ind w:firstLine="298"/>
        <w:rPr/>
      </w:pPr>
      <w:r>
        <w:rPr>
          <w:rStyle w:val="FontStyle62"/>
          <w:lang w:eastAsia="ru-RU"/>
        </w:rPr>
        <w:t>Просыпаясь, я всегда встречала ласково на меня устремленные глаза Александра Степановича. В этот день он просыпался раньше меня, так было в Феодосии и Старом Крыму до 1931 года, когда был здоров. В 1932 году он уже лежал смертельно больной.</w:t>
      </w:r>
    </w:p>
    <w:p>
      <w:pPr>
        <w:pStyle w:val="Style15"/>
        <w:widowControl/>
        <w:spacing w:before="154" w:after="0"/>
        <w:ind w:left="307" w:hanging="0"/>
        <w:rPr/>
      </w:pPr>
      <w:r>
        <w:rPr>
          <w:rStyle w:val="FontStyle48"/>
          <w:spacing w:val="-10"/>
          <w:lang w:eastAsia="ru-RU"/>
        </w:rPr>
        <w:t>Отношение</w:t>
      </w:r>
      <w:r>
        <w:rPr>
          <w:rStyle w:val="FontStyle48"/>
          <w:lang w:eastAsia="ru-RU"/>
        </w:rPr>
        <w:t xml:space="preserve"> </w:t>
      </w:r>
      <w:r>
        <w:rPr>
          <w:rStyle w:val="FontStyle48"/>
          <w:spacing w:val="-10"/>
          <w:lang w:eastAsia="ru-RU"/>
        </w:rPr>
        <w:t>Александра</w:t>
      </w:r>
      <w:r>
        <w:rPr>
          <w:rStyle w:val="FontStyle48"/>
          <w:lang w:eastAsia="ru-RU"/>
        </w:rPr>
        <w:t xml:space="preserve"> </w:t>
      </w:r>
      <w:r>
        <w:rPr>
          <w:rStyle w:val="FontStyle48"/>
          <w:spacing w:val="-10"/>
          <w:lang w:eastAsia="ru-RU"/>
        </w:rPr>
        <w:t>Степановича</w:t>
      </w:r>
      <w:r>
        <w:rPr>
          <w:rStyle w:val="FontStyle48"/>
          <w:lang w:eastAsia="ru-RU"/>
        </w:rPr>
        <w:t xml:space="preserve"> </w:t>
      </w:r>
      <w:r>
        <w:rPr>
          <w:rStyle w:val="FontStyle48"/>
          <w:spacing w:val="-10"/>
          <w:lang w:eastAsia="ru-RU"/>
        </w:rPr>
        <w:t>ко</w:t>
      </w:r>
      <w:r>
        <w:rPr>
          <w:rStyle w:val="FontStyle48"/>
          <w:lang w:eastAsia="ru-RU"/>
        </w:rPr>
        <w:t xml:space="preserve"> </w:t>
      </w:r>
      <w:r>
        <w:rPr>
          <w:rStyle w:val="FontStyle48"/>
          <w:spacing w:val="-10"/>
          <w:lang w:eastAsia="ru-RU"/>
        </w:rPr>
        <w:t>мне</w:t>
      </w:r>
    </w:p>
    <w:p>
      <w:pPr>
        <w:pStyle w:val="Style30"/>
        <w:widowControl/>
        <w:spacing w:before="72" w:after="0"/>
        <w:rPr/>
      </w:pPr>
      <w:r>
        <w:rPr>
          <w:rStyle w:val="FontStyle62"/>
          <w:lang w:eastAsia="ru-RU"/>
        </w:rPr>
        <w:t>Твердо и уверенно могу сказать: Александр Степанович любил меня всем сердцем, всем существом своим.</w:t>
      </w:r>
    </w:p>
    <w:p>
      <w:pPr>
        <w:pStyle w:val="Style30"/>
        <w:widowControl/>
        <w:ind w:firstLine="293"/>
        <w:rPr/>
      </w:pPr>
      <w:r>
        <w:rPr>
          <w:rStyle w:val="FontStyle62"/>
          <w:lang w:eastAsia="ru-RU"/>
        </w:rPr>
        <w:t>В прошлом, в юности, во время эсерства, он любил некую Веру Аверкиеву, эсерку, с которой встречался, кажется, в Саратове, но она была старше его, равнодушна к нему. В молодости он любил Веру Павловну, любил крепко. Но жизнь развела их. Среда, в которой оба воспитывались и прожитое до встречи делали их несродными друг другу. Вера Павловна — единственная дочь видного петербургского чиновника. Выросла без матери, воспитывалась теткой и суровым отцом в духе детей своей среды и духа времени официального, что не помешало ей, взрослой, стать членом общества "Красного креста", помогавшего политическим заключенным. Александр Степанович же вырос в бедной, мещанской среде, среди вечных дрязг, неурядиц, пьянства отца и гостей, в бродяжничестве юности, исканий профес</w:t>
        <w:softHyphen/>
        <w:t>сии по сердцу. Жадность к жизни, всем ее проявлениям, алкоголизм, бурно его захвативший, распутство, сопровождавшее пьянство, не дали возможности этим двум существам, любившим друг друга, слиться в одну душу и, презря взаимные недостатки, извлечь из общей жизни всё прекрасное, что она им давала. В результате — развод по согла</w:t>
        <w:softHyphen/>
        <w:t>сию, вернее, уход Веры Павловны от Александра Степановича. Ос</w:t>
        <w:softHyphen/>
        <w:t>тальное — мусор или цветы, случайно попавшиеся на пути.</w:t>
      </w:r>
    </w:p>
    <w:p>
      <w:pPr>
        <w:pStyle w:val="Style30"/>
        <w:widowControl/>
        <w:ind w:firstLine="288"/>
        <w:rPr/>
      </w:pPr>
      <w:r>
        <w:rPr>
          <w:rStyle w:val="FontStyle62"/>
          <w:lang w:eastAsia="ru-RU"/>
        </w:rPr>
        <w:t>Наша последняя встреча произошла в момент полной зрелости Грина, давно испытываемого им одиночества и жажды тепла женс</w:t>
        <w:softHyphen/>
        <w:t>ких рук. Она произошла на грани тяжелого, бесплодного увлечения им некоей Марией Сергеевной, девушкой из литературных кругов того времени, часто посещавшей Дом искусств. Роман этот я знаю только со слов Александра Степановича, немногочисленных, так как я не хотела полностью знать его прошлую мужскую жизнь. Увлекся он самозабвенно. Понимая умом нелепость своего с нею соединения, свою старость в сравнении с нею и во внешнем своем облике, он горел и страдал от страсти. Страдания доводили его до настоящей физической лихорадки. А она увлекалась другим.</w:t>
      </w:r>
    </w:p>
    <w:p>
      <w:pPr>
        <w:pStyle w:val="Style30"/>
        <w:widowControl/>
        <w:ind w:firstLine="288"/>
        <w:rPr/>
      </w:pPr>
      <w:r>
        <w:rPr>
          <w:rStyle w:val="FontStyle62"/>
          <w:lang w:eastAsia="ru-RU"/>
        </w:rPr>
        <w:t>И тут встретилась я, не знавшая ни о чем этом. Года за три перед тем и он несколько увлекался мною. Затем я совсем потеряла его из виду, и случайная встреча в 1921 году на Невском проспекте возоб</w:t>
        <w:softHyphen/>
        <w:t>новила наше знакомство.</w:t>
      </w:r>
    </w:p>
    <w:p>
      <w:pPr>
        <w:pStyle w:val="Style30"/>
        <w:widowControl/>
        <w:rPr/>
      </w:pPr>
      <w:r>
        <w:rPr>
          <w:rStyle w:val="FontStyle62"/>
          <w:lang w:eastAsia="ru-RU"/>
        </w:rPr>
        <w:t>Мы вскоре поженились, и с первых же дней я увидела, что Алек</w:t>
        <w:softHyphen/>
        <w:t>сандр Степанович завоевывает мое сердце. Изящные нежность и теп</w:t>
        <w:softHyphen/>
        <w:t>ло встречали и окружали меня, когда я приезжала к нему в Дом искусств. В те дни Александр Степанович стал для меня тем, что я искала, — защитником и опорой. Я крепко полюбила его, всегда стре</w:t>
        <w:softHyphen/>
        <w:t>мясь быть такой, какой я ему зрилась. Лучшей, чем была на самом деле. Видимо, что-то в моем существе, простом, нетребовательном к благам жизни и всегда за любовь и радость благодарном, звучало в унисон его душе. За одиннадцать с лишним лет моей жизни с Гри</w:t>
        <w:softHyphen/>
        <w:t>ном у меня всегда было чувство королевы его любви. И какие бы тернии ни появлялись на нашем пути, любовь всё покрывала, и бла</w:t>
        <w:softHyphen/>
        <w:t>годарность за нее непрерывно струилась в моем сердце. Всё, что мо</w:t>
        <w:softHyphen/>
        <w:t>жет происходить красивого в жизни вдвоем, всё происходило в на</w:t>
        <w:softHyphen/>
        <w:t>шей жизни. Отсвет этих чувств лежит во всех произведениях Александра Степановича, а интимное, домашнее тепло, любовь и стра</w:t>
        <w:softHyphen/>
        <w:t>дания — в его стихах, даримых мне.</w:t>
      </w:r>
    </w:p>
    <w:p>
      <w:pPr>
        <w:pStyle w:val="Style30"/>
        <w:widowControl/>
        <w:ind w:firstLine="278"/>
        <w:rPr/>
      </w:pPr>
      <w:r>
        <w:rPr>
          <w:rStyle w:val="FontStyle62"/>
          <w:lang w:eastAsia="ru-RU"/>
        </w:rPr>
        <w:t>Я никогда не интересовалась его любовным прошлым и не рас</w:t>
        <w:softHyphen/>
        <w:t>спрашивала о нем.</w:t>
      </w:r>
    </w:p>
    <w:p>
      <w:pPr>
        <w:pStyle w:val="Style30"/>
        <w:widowControl/>
        <w:ind w:firstLine="288"/>
        <w:rPr/>
      </w:pPr>
      <w:r>
        <w:rPr>
          <w:rStyle w:val="FontStyle62"/>
          <w:lang w:eastAsia="ru-RU"/>
        </w:rPr>
        <w:t>"Хочешь всё знать обо мне, мужчине? — как-то спросил Алек</w:t>
        <w:softHyphen/>
        <w:t>сандр Степанович. — Я тебе расскажу". Я отказалась. Мне не хоте</w:t>
        <w:softHyphen/>
        <w:t>лось затенять светлую радость моих дней чем-то, что не всегда каза</w:t>
        <w:softHyphen/>
        <w:t>лось чистым. За долгие годы жизни коснешься всего, и из таких случайных разговоров с Александром Степановичем я знала, что в прошлом у него было много связей, много, быть может, распутства, вызываемого компанейским пьянством. Но были и цветы, когда ему казалось, что вот это — то существо, которого жаждет его душа. А существо или оставалось к нему душевно глухо и отходило, не рас</w:t>
        <w:softHyphen/>
        <w:t>смотрев чудесного Александра Степановича, не поняв его, или же просило купить горжетку или новые туфли, как "у моей подруги". Или же смотрело на него как на "доходную статью": писатель, мол, в дом принесет. Это всё разбивалось и уходило, и казалось ему, что, может быть, никогда он не встретит ту, которая отзовется ему серд</w:t>
        <w:softHyphen/>
        <w:t>цем, ибо стар он становится, и некрасив, и угрюм. А тут, на наше счастье, мы повстречались. И, благодарная Александру Степановичу при жизни за всю полноту данной им мне любви, после его смерти я сказала себе: "Ты была недолго счастлива, но это было настоящее счастье души. И если в дальнейшем весь твой путь будет несчастлив, и ты умрешь в горестях, помни, что одиннадцать с лишним лет твоей жизни были прекрасны, и ты, человек и женщина, недаром их про</w:t>
        <w:softHyphen/>
        <w:t>жила". Я благодарна судьбе и никогда на нее не ропщу.</w:t>
      </w:r>
    </w:p>
    <w:p>
      <w:pPr>
        <w:pStyle w:val="Style30"/>
        <w:widowControl/>
        <w:ind w:firstLine="293"/>
        <w:rPr/>
      </w:pPr>
      <w:r>
        <w:rPr>
          <w:rStyle w:val="FontStyle62"/>
          <w:lang w:eastAsia="ru-RU"/>
        </w:rPr>
        <w:t>Однажды Грин написал хороший рассказ "Измена". Прочтя его мне до конца, он как-то странно посмотрел и говорит: "Ты не думай, Нинуша, что это я про себя". — "Я ничего не думаю, кроме того, что не надо писать рассказ второй раз". И на сердце на мгновение стало больно. Я вышла в соседнюю комнату и стала себя бранить. Через несколько минут, успокоясь, снова вошла в комнату и молча поцело</w:t>
        <w:softHyphen/>
        <w:t>вала его в голову. Он так же безмолвно прижал меня к себе — и всё.</w:t>
      </w:r>
    </w:p>
    <w:p>
      <w:pPr>
        <w:pStyle w:val="Style30"/>
        <w:widowControl/>
        <w:ind w:firstLine="278"/>
        <w:rPr/>
      </w:pPr>
      <w:r>
        <w:rPr>
          <w:rStyle w:val="FontStyle62"/>
          <w:lang w:eastAsia="ru-RU"/>
        </w:rPr>
        <w:t>Другой раз он рассказал мне о человеке, который очень любит свою жену. Она — всё его счастье. Но дурные инстинкты сильны в нем, и он имеет любовниц. Тем не менее, у какой бы из них он ни находился, в одиннадцать часов вечера он звонит по телефону своей жене и говорит ей все ласковые и нежные слова, какие она привыкла слышать от него на сон грядущий. И жена, думая, что он на работе, спокойно ложится спать, благодаря его за любовь. Александр Степанович спросил меня, как бы я посмотрела на такой поступок мужа. Мне думалось, что муж поступал правильно, он любил по-настоящему только свою жену и не должен был ничего ей рассказывать. Что дали бы его излияния обоим? Словно бы любовь окунули в грязь. Она стала бы несчастной. Он толь</w:t>
        <w:softHyphen/>
        <w:t>ко должен тщательно всё скрывать, чтобы не обидеть ее случайно. "Ты права, как всегда! — сказал очень серьезно Александр Степанович. — Я тоже так думаю, хотя и не оправдываю мужа".</w:t>
      </w:r>
    </w:p>
    <w:p>
      <w:pPr>
        <w:pStyle w:val="Style30"/>
        <w:widowControl/>
        <w:ind w:firstLine="288"/>
        <w:rPr/>
      </w:pPr>
      <w:r>
        <w:rPr>
          <w:rStyle w:val="FontStyle62"/>
          <w:lang w:eastAsia="ru-RU"/>
        </w:rPr>
        <w:t>Мне казалось, что он хочет написать рассказ на эту тему. Рассказ не был написан. Что-то, может быть, приходило и уходило, а любовь ко мне благоухала в его сердце до последней минуты, как прекрас</w:t>
        <w:softHyphen/>
        <w:t>ный цветок, украсив навсегда мою и его жизнь, его конец и книги.</w:t>
      </w:r>
    </w:p>
    <w:p>
      <w:pPr>
        <w:pStyle w:val="Style30"/>
        <w:widowControl/>
        <w:ind w:firstLine="288"/>
        <w:rPr/>
      </w:pPr>
      <w:r>
        <w:rPr>
          <w:rStyle w:val="FontStyle62"/>
          <w:lang w:eastAsia="ru-RU"/>
        </w:rPr>
        <w:t>Как теперь я смотрю на свой брак с Александром Степановичем и нашу жизнь в течение одиннадцати с лишним лет, и вижу другие браки, и всматриваюсь в них со спокойствием и беспристрастностью старого человека, то должна сказать, — милостива была судьба к нам, обоим, а, главным образом, ко мне, оставшейся жить.</w:t>
      </w:r>
    </w:p>
    <w:p>
      <w:pPr>
        <w:pStyle w:val="Style30"/>
        <w:widowControl/>
        <w:ind w:firstLine="293"/>
        <w:rPr/>
      </w:pPr>
      <w:r>
        <w:rPr>
          <w:rStyle w:val="FontStyle62"/>
          <w:lang w:eastAsia="ru-RU"/>
        </w:rPr>
        <w:t>Александр Степанович соединился со мной, молодой, слишком мо</w:t>
        <w:softHyphen/>
        <w:t>лодой, несмотря на двадцать шесть лет и много пережитого, соединил</w:t>
        <w:softHyphen/>
        <w:t>ся уже уставшим от жизни, давшей ему много горестей и разочарова</w:t>
        <w:softHyphen/>
        <w:t>ний, бурно пожившим сорокалетним человеком. Он искал покоя, заботы, семьи. Я не была достаточно культурна и глубока для жизни с таким во всё внимательно вглядывавшимся человеком и тонким художни</w:t>
        <w:softHyphen/>
        <w:t>ком. Но чувствовала себя, как это бывает в молодости, человеком умуд</w:t>
        <w:softHyphen/>
        <w:t>ренным, всё понимающим, пережившим. Не имела основного, что дает ощущение твердости в жизни — образования, остальное познается опы</w:t>
        <w:softHyphen/>
        <w:t>том лет. Внешне имелась и гимназия, и незаконченные высшие курсы, но как это бывает у неглубоких натур, никем не руководимых, оно прошло по мне, как летний дождь. Какие-то сказочные представления о жизни, видимо, родившиеся из не известных мне источников еще в детстве, юности, неудачный, серый брак с Михаилом Васильевичем дали мне единственное желание: иметь друга, защитника, крыло, под которым можно было приютиться, закрыв глаза на страшное, и самой чью-либо душу согреть. Но друг — прежде всего. И это было для Александра Степановича, как вода на иссохшую почву. Ни ума моего, ни понимания жизни, ни образования ему от меня не нужно было. И если бы я в то время была другая, такая, как теперь, с выработанным миросозерцанием и мироощущением, с уменьем, быть может, лучше наладить нашу с Александром Степановичем материальную жизнь, я уверена, царапала бы его утомленные, иссеченные жизнью нервы. Как хотел Александр Степанович, всегда жила я, только изредка, в траги</w:t>
        <w:softHyphen/>
        <w:t>ческом, действовала своим умом. Жила, как хотелось ему, хотела все</w:t>
        <w:softHyphen/>
        <w:t>гда быть такой, как представлялась ему и непрерывно росла и "образо</w:t>
        <w:softHyphen/>
        <w:t>вывалась" рядом с ним, если так можно выразиться, под словом этим не подразумевая образования.</w:t>
      </w:r>
    </w:p>
    <w:p>
      <w:pPr>
        <w:pStyle w:val="Style30"/>
        <w:widowControl/>
        <w:ind w:firstLine="278"/>
        <w:rPr/>
      </w:pPr>
      <w:r>
        <w:rPr>
          <w:rStyle w:val="FontStyle62"/>
          <w:lang w:eastAsia="ru-RU"/>
        </w:rPr>
        <w:t>Так, в малости своей, я удовлетворяла душевные искания Алек</w:t>
        <w:softHyphen/>
        <w:t>сандра Степановича и была счастлива.</w:t>
      </w:r>
    </w:p>
    <w:p>
      <w:pPr>
        <w:pStyle w:val="Style121"/>
        <w:widowControl/>
        <w:spacing w:before="182" w:after="0"/>
        <w:ind w:left="307" w:hanging="0"/>
        <w:rPr/>
      </w:pPr>
      <w:r>
        <w:rPr>
          <w:rStyle w:val="FontStyle57"/>
          <w:lang w:eastAsia="ru-RU"/>
        </w:rPr>
        <w:t>Грин и моя старость</w:t>
      </w:r>
    </w:p>
    <w:p>
      <w:pPr>
        <w:pStyle w:val="Style30"/>
        <w:widowControl/>
        <w:spacing w:before="86" w:after="0"/>
        <w:ind w:firstLine="288"/>
        <w:rPr/>
      </w:pPr>
      <w:r>
        <w:rPr>
          <w:rStyle w:val="FontStyle62"/>
          <w:lang w:eastAsia="ru-RU"/>
        </w:rPr>
        <w:t>Александр Степанович болезненно не любил, когда у меня появ</w:t>
        <w:softHyphen/>
        <w:t>лялись седые волосы, сам вырывал их и гордился тем, что седина у него появилась чуть-чуть за ушами. Почему? Думаю, что моя седина была для него концом моей молодости, а жили мы внутренне, несмотря на возраст, как молодые, как герои его романов, которыми мы, в сущно</w:t>
        <w:softHyphen/>
        <w:t>сти, и были, и он жадной душой наслаждался этой жизнью.</w:t>
      </w:r>
    </w:p>
    <w:p>
      <w:pPr>
        <w:pStyle w:val="Style30"/>
        <w:widowControl/>
        <w:ind w:firstLine="293"/>
        <w:rPr/>
      </w:pPr>
      <w:r>
        <w:rPr>
          <w:rStyle w:val="FontStyle62"/>
          <w:lang w:eastAsia="ru-RU"/>
        </w:rPr>
        <w:t>Моя седина говорила о его и моей старости, а душа его еще не всё рассказала о молодости. Старость в его вещах почти еще не появля</w:t>
        <w:softHyphen/>
        <w:t>лась, и он не представлял ее, какая она будет, видимо, боялся ее и не дождался. Боялся не внешнего проявления, а внутреннего, ее сопровож</w:t>
        <w:softHyphen/>
        <w:t>дающего. Но судьба в этом была милостива к нему: он умер молодым, несмотря на свои пятьдесят два года и старое лицо.</w:t>
      </w:r>
    </w:p>
    <w:p>
      <w:pPr>
        <w:pStyle w:val="Style121"/>
        <w:widowControl/>
        <w:spacing w:before="182" w:after="0"/>
        <w:ind w:left="288" w:hanging="0"/>
        <w:rPr/>
      </w:pPr>
      <w:r>
        <w:rPr>
          <w:rStyle w:val="FontStyle57"/>
          <w:lang w:eastAsia="ru-RU"/>
        </w:rPr>
        <w:t>Даты</w:t>
      </w:r>
    </w:p>
    <w:p>
      <w:pPr>
        <w:pStyle w:val="Style30"/>
        <w:widowControl/>
        <w:spacing w:before="86" w:after="0"/>
        <w:ind w:firstLine="293"/>
        <w:rPr/>
      </w:pPr>
      <w:r>
        <w:rPr>
          <w:rStyle w:val="FontStyle62"/>
          <w:lang w:eastAsia="ru-RU"/>
        </w:rPr>
        <w:t>Все знаменательные дни своей жизни Александр Степанович при</w:t>
        <w:softHyphen/>
        <w:t>урочивал к цифре "23", которую считал для себя счастливой: 23 авгу</w:t>
        <w:softHyphen/>
        <w:t>ста 1880 года — его рождение; 23 июля 1896 года — отъезд в Одессу; 23 февраля 1900 года — на Урал; 23 октября 1894 года по новому стилю родилась я.</w:t>
      </w:r>
    </w:p>
    <w:p>
      <w:pPr>
        <w:pStyle w:val="Style30"/>
        <w:widowControl/>
        <w:rPr/>
      </w:pPr>
      <w:r>
        <w:rPr>
          <w:rStyle w:val="FontStyle62"/>
          <w:lang w:eastAsia="ru-RU"/>
        </w:rPr>
        <w:t>Александр Степанович говорил: "Значит, ты судьбою была мне на</w:t>
        <w:softHyphen/>
        <w:t>значена". 23 февраля 1921 года по старому стилю мы с ним поженились.</w:t>
      </w:r>
    </w:p>
    <w:p>
      <w:pPr>
        <w:pStyle w:val="Style121"/>
        <w:widowControl/>
        <w:spacing w:before="72" w:after="0"/>
        <w:ind w:left="312" w:hanging="0"/>
        <w:rPr/>
      </w:pPr>
      <w:r>
        <w:rPr>
          <w:rStyle w:val="FontStyle57"/>
          <w:lang w:eastAsia="ru-RU"/>
        </w:rPr>
        <w:t>"Таинственный водоем человеческой души"</w:t>
      </w:r>
    </w:p>
    <w:p>
      <w:pPr>
        <w:pStyle w:val="Style30"/>
        <w:widowControl/>
        <w:spacing w:before="86" w:after="0"/>
        <w:ind w:firstLine="288"/>
        <w:rPr/>
      </w:pPr>
      <w:r>
        <w:rPr>
          <w:rStyle w:val="FontStyle62"/>
          <w:lang w:eastAsia="ru-RU"/>
        </w:rPr>
        <w:t>Грин, очень сдержанный и скромный в рассказах о себе в дей</w:t>
        <w:softHyphen/>
        <w:t>ствительной жизни, был на редкость автобиографичен в своих про</w:t>
        <w:softHyphen/>
        <w:t>изведениях. Во всех его романах и рассказах с 1921 года я могу про</w:t>
        <w:softHyphen/>
        <w:t>следить биографическое: то ли это факты, просто голые или обличенные в поэтическую дымку, то ли мысли, желания, мечты, споры с действительностью, темное и светлое — всё то, что наполня</w:t>
        <w:softHyphen/>
        <w:t>ет таинственный водоем человеческой души.</w:t>
      </w:r>
    </w:p>
    <w:p>
      <w:pPr>
        <w:pStyle w:val="Style30"/>
        <w:widowControl/>
        <w:ind w:firstLine="274"/>
        <w:rPr/>
      </w:pPr>
      <w:r>
        <w:rPr>
          <w:rStyle w:val="FontStyle62"/>
          <w:lang w:eastAsia="ru-RU"/>
        </w:rPr>
        <w:t>Думаю, что то же можно увидеть и в ранних его произведениях. В "Таинственном лесе" я, например, вижу, как живого, Александра Сте</w:t>
        <w:softHyphen/>
        <w:t>пановича тех лет, 1910-1912 годов. Если судьба даст мне силы и время, хотя бы из "Бегущей по волнам" — романа нашей жизни — я извлеку биографическое об Александре Степановиче. Все его произ</w:t>
        <w:softHyphen/>
        <w:t>ведения — это раскрывание самого себя, человека во всей полноте его хороших и дурных сторон. Если Грин изображает ребенка, то чувства дитяти не придуманы — это отголосок или фотография его детских чувств, мыслей, болей. Если взрослого — это опять Алек</w:t>
        <w:softHyphen/>
        <w:t>сандр Степанович, каким был, мог бы быть, хотел бы быть. И волну</w:t>
        <w:softHyphen/>
        <w:t>ет эта живая жизнь человеческая, живой трепет души, в словах, ни</w:t>
        <w:softHyphen/>
        <w:t>когда не умирающих.</w:t>
      </w:r>
    </w:p>
    <w:p>
      <w:pPr>
        <w:pStyle w:val="Style30"/>
        <w:widowControl/>
        <w:ind w:firstLine="293"/>
        <w:rPr/>
      </w:pPr>
      <w:r>
        <w:rPr>
          <w:rStyle w:val="FontStyle62"/>
          <w:lang w:eastAsia="ru-RU"/>
        </w:rPr>
        <w:t>Рассказывая о себе в словах красивых, и нежных, и сильных, Алек</w:t>
        <w:softHyphen/>
        <w:t>сандр Степанович пел мне эти песни у костра. Как мечтал. Он воп</w:t>
        <w:softHyphen/>
        <w:t>лотил мечту в жизнь, никто этого не видел, не видел этого чуда, прошел мимо, а я была счастлива. Я знала всегда, что Александр Степанович очень меня любит, знала, что образ мой, как тень, витает в его произведениях, но, считая себя хуже его представлений обо мне, я стеснялась даже помыслить об этом отчетливо, говоря себе, что думать так — самообольщение, нахальство и кокетство.</w:t>
      </w:r>
    </w:p>
    <w:p>
      <w:pPr>
        <w:pStyle w:val="Style30"/>
        <w:widowControl/>
        <w:ind w:firstLine="293"/>
        <w:rPr/>
      </w:pPr>
      <w:r>
        <w:rPr>
          <w:rStyle w:val="FontStyle62"/>
          <w:lang w:eastAsia="ru-RU"/>
        </w:rPr>
        <w:t>Грин писал свои романы, новеллы для себя и меня, о себе и обо мне, воображаемых или существующих в действительности, и как хотел. Это великое счастье — право человека жить в сказке — давало нам трудную материальную жизнь, но зато какую блаженную. Как в рассказе "На облачном берегу", мы жизнь покупали, не посмотрев.</w:t>
      </w:r>
    </w:p>
    <w:p>
      <w:pPr>
        <w:pStyle w:val="Style30"/>
        <w:widowControl/>
        <w:ind w:firstLine="288"/>
        <w:rPr/>
      </w:pPr>
      <w:r>
        <w:rPr>
          <w:rStyle w:val="FontStyle62"/>
          <w:lang w:eastAsia="ru-RU"/>
        </w:rPr>
        <w:t>Нет ни одного произведения Грина с 1921 года, где он хотя бы мимолетно не коснулся нашей жизни. Его жизнь за эти годы была песнопением нашей жизни — сохрани, Боже, его душу!</w:t>
      </w:r>
    </w:p>
    <w:p>
      <w:pPr>
        <w:pStyle w:val="Style43"/>
        <w:widowControl/>
        <w:spacing w:lineRule="exact" w:line="202"/>
        <w:ind w:firstLine="355"/>
        <w:rPr/>
      </w:pPr>
      <w:r>
        <w:rPr>
          <w:rStyle w:val="FontStyle62"/>
          <w:lang w:eastAsia="ru-RU"/>
        </w:rPr>
        <w:t>Теперь, в старости, далеко отойдя от своей чудесной, сказочной жизни, от себя, молодой, смотря на всё с высоты старческой мудрос</w:t>
        <w:softHyphen/>
        <w:t>ти, перечитывая книги его, я встречаю везде свой облик, части его: то жест, то руку, то слово, привычку, манеру, слова, рассыпанные всю</w:t>
        <w:softHyphen/>
        <w:t>ду, встречаю наши мысли о жизни, нашу жизнь. То, что навеки при</w:t>
        <w:softHyphen/>
        <w:t>вязало меня к нему, украсило и расцветило его последние годы.</w:t>
      </w:r>
    </w:p>
    <w:p>
      <w:pPr>
        <w:pStyle w:val="Style43"/>
        <w:widowControl/>
        <w:spacing w:lineRule="exact" w:line="202"/>
        <w:ind w:firstLine="293"/>
        <w:rPr/>
      </w:pPr>
      <w:r>
        <w:rPr>
          <w:rStyle w:val="FontStyle62"/>
          <w:lang w:eastAsia="ru-RU"/>
        </w:rPr>
        <w:t>Александр Степанович не растворялся ни в одной из сред, и, мо</w:t>
        <w:softHyphen/>
        <w:t>жет быть, жизнь со мной была единственным коротким моментом его существования, когда он, будучи всегда самим собой, чувствовал душевное слияние со мной, чем-то созвучной ему. Он всегда был "сам по себе" и, смеясь, говорил мне: "И ты, Нинушенька, Котофеинька, который ходит сам по себе".</w:t>
      </w:r>
    </w:p>
    <w:p>
      <w:pPr>
        <w:pStyle w:val="Style30"/>
        <w:widowControl/>
        <w:ind w:firstLine="293"/>
        <w:rPr/>
      </w:pPr>
      <w:r>
        <w:rPr>
          <w:rStyle w:val="FontStyle62"/>
          <w:lang w:eastAsia="ru-RU"/>
        </w:rPr>
        <w:t>Какое великое утешение в одиночестве старости видеть, что ты заполнил жизнь такого чудесного человека, как Александр Грин. Воистину, не даром я прожила жизнь!</w:t>
      </w:r>
    </w:p>
    <w:p>
      <w:pPr>
        <w:pStyle w:val="Style121"/>
        <w:widowControl/>
        <w:spacing w:before="187" w:after="0"/>
        <w:ind w:left="307" w:hanging="0"/>
        <w:rPr/>
      </w:pPr>
      <w:r>
        <w:rPr>
          <w:rStyle w:val="FontStyle57"/>
          <w:lang w:eastAsia="ru-RU"/>
        </w:rPr>
        <w:t>Об Александре Малышкине и многом другом</w:t>
      </w:r>
    </w:p>
    <w:p>
      <w:pPr>
        <w:pStyle w:val="Style30"/>
        <w:widowControl/>
        <w:spacing w:before="86" w:after="0"/>
        <w:ind w:firstLine="288"/>
        <w:rPr/>
      </w:pPr>
      <w:r>
        <w:rPr>
          <w:rStyle w:val="FontStyle62"/>
          <w:lang w:eastAsia="ru-RU"/>
        </w:rPr>
        <w:t>Как-то мы с Александром Степановичем разговаривали по поводу некоторых произведений московских писателей. "Из поэтов мне очень нравится Василий Казин, — говорил Грин, — думаю, что из него должен выйти хороший, серьезный поэт, а из прозаиков — Александр Малышкин. Его "Севастополь" — настоящее художественное произведение, без ложных тенденций, с умной писательской мерой". Так я впервые услы</w:t>
        <w:softHyphen/>
        <w:t>шала это имя, а на следующий день Александр Степанович принес хва</w:t>
        <w:softHyphen/>
        <w:t>лимую им книгу. Стихи Казина я знала. Разговор происходил в 1928-1930 годах. В 1933 году после смерти Александра Степановича, будучи в Москве, я безуспешно пыталась издать книгу его рассказов. Я не знала, как это делается, так как он всегда старался оградить меня от редакционно-издательских дел, говоря с горечью: "Достаточно, Нину</w:t>
        <w:softHyphen/>
        <w:t>ша, что мне приходится в этом болоте копаться, а еще твою детскую душеньку туда пускать". В то время, когда он это говорил, я была уже немолодой женщиной, но для него продолжала оставаться молодой.</w:t>
      </w:r>
    </w:p>
    <w:p>
      <w:pPr>
        <w:pStyle w:val="Style30"/>
        <w:widowControl/>
        <w:ind w:firstLine="298"/>
        <w:rPr/>
      </w:pPr>
      <w:r>
        <w:rPr>
          <w:rStyle w:val="FontStyle62"/>
          <w:lang w:eastAsia="ru-RU"/>
        </w:rPr>
        <w:t>Мое неуменье издать книгу Грина выражалось в том, что я стесня</w:t>
        <w:softHyphen/>
        <w:t xml:space="preserve">лась разговаривать с </w:t>
      </w:r>
      <w:r>
        <w:rPr>
          <w:rStyle w:val="FontStyle62"/>
          <w:lang w:val="en-US" w:eastAsia="ru-RU"/>
        </w:rPr>
        <w:t>persona</w:t>
      </w:r>
      <w:r>
        <w:rPr>
          <w:rStyle w:val="FontStyle62"/>
          <w:lang w:eastAsia="ru-RU"/>
        </w:rPr>
        <w:t xml:space="preserve"> </w:t>
      </w:r>
      <w:r>
        <w:rPr>
          <w:rStyle w:val="FontStyle62"/>
          <w:lang w:val="en-US" w:eastAsia="ru-RU"/>
        </w:rPr>
        <w:t>grata</w:t>
      </w:r>
      <w:r>
        <w:rPr>
          <w:rStyle w:val="FontStyle62"/>
          <w:lang w:eastAsia="ru-RU"/>
        </w:rPr>
        <w:t xml:space="preserve"> издательств. Несмотря на возраст, я была застенчива, смела внутренне, но не внешне, и очень чувствительна к грубости и небрежности. Поэтому, приходя в издательство, я обраща</w:t>
        <w:softHyphen/>
        <w:t>лась к секретарю, прося свидания с заведующим. Если мне давали это свидание, то, сидя в приемной, я долго не могла попасть к нему, так как туда непрерывно, никого и ничего не спрашивая, входили какие-то люди, а книгу Грина я хотела предлагать с глазу на глаз. Разговор же с заведу</w:t>
        <w:softHyphen/>
        <w:t>ющим издательством носил примерно такой характер: "Здравствуйте, здравствуйте. Садитесь. Что вам угодно?" — "Я хочу предложить вам для издания книгу рассказов моего умершего мужа, писателя Грина". — "Хорошо. Оставьте ее секретарю, и недельки через две-три заходите".</w:t>
      </w:r>
    </w:p>
    <w:p>
      <w:pPr>
        <w:pStyle w:val="Style30"/>
        <w:widowControl/>
        <w:rPr/>
      </w:pPr>
      <w:r>
        <w:rPr>
          <w:rStyle w:val="FontStyle62"/>
          <w:lang w:eastAsia="ru-RU"/>
        </w:rPr>
        <w:t>Я приходила через две-три недели и получала или отказ, или предложение зайти через месяц. Так одно издательство, если не оши</w:t>
        <w:softHyphen/>
        <w:t>баюсь, "Земля и Фабрика", откладывало мне ответ в течение четырех месяцев. Такой долгий срок мне казался надеждой. "Должно быть, каждый рассказ по несколько раз перечитывают", — думалось мне (я ведь знала, что Грин считался "одиозным"), а это была просто не</w:t>
        <w:softHyphen/>
        <w:t>брежность, закончившаяся отказом. Тогда я этого еще не понимала, крепко терзалась нуждой и невозможностью вернуться в Старый Крым, там меня ждали кредиторы. За время болезни Александра Степановича я задолжала разным лицам около трех тысяч рублей, но не ростовщикам под проценты, а просто добрым людям. Неболь</w:t>
        <w:softHyphen/>
        <w:t>шие по тем временам деньги были для меня огромной суммой и долгом чести, так как они брались для больного Грина.</w:t>
      </w:r>
    </w:p>
    <w:p>
      <w:pPr>
        <w:pStyle w:val="Style30"/>
        <w:widowControl/>
        <w:ind w:firstLine="298"/>
        <w:rPr/>
      </w:pPr>
      <w:r>
        <w:rPr>
          <w:rStyle w:val="FontStyle62"/>
          <w:lang w:eastAsia="ru-RU"/>
        </w:rPr>
        <w:t>Прожив в Москве полгода, ютясь по углам то у одних, то у других знакомых, часто голодая, я стеснялась показать свою нужду и целые дни бродила по городу, чтобы в то трудное, голодное время не обре</w:t>
        <w:softHyphen/>
        <w:t>менять своим присутствием людей, и так делавших для меня много, давая ночлег. Так делала я до тех пор, пока не надумала пойти в первую попавшуюся больницу и предложить свои услуги в качестве бесплатного медицинского стажера. Меня терзала жестокая тоска по Александру Степановичу, жажда ухода и заботы о таких же больных. Казалось мне, что из пальцев моих струилась эта забота. Меня при</w:t>
        <w:softHyphen/>
        <w:t>няли во Вторую хирургическую больницу на Девичьем поле. В боль</w:t>
        <w:softHyphen/>
        <w:t>нице я проводила буквально целые дни, отдавая все силы и душев</w:t>
        <w:softHyphen/>
        <w:t>ную теплоту тяжелым больным. Мои же издательские хождения были так ничтожны, что почти не отнимали времени. Так как я работала много, хорошо, почти не выходя из палат, то меня там часто и обе</w:t>
        <w:softHyphen/>
        <w:t>дом подкармливали, а это было мне великой поддержкой.</w:t>
      </w:r>
    </w:p>
    <w:p>
      <w:pPr>
        <w:pStyle w:val="Style30"/>
        <w:widowControl/>
        <w:ind w:firstLine="288"/>
        <w:rPr/>
      </w:pPr>
      <w:r>
        <w:rPr>
          <w:rStyle w:val="FontStyle62"/>
          <w:lang w:eastAsia="ru-RU"/>
        </w:rPr>
        <w:t>Старые наши литературные знакомые, конечно, многому могли бы научить меня относительно издательских дел, но сами они меня внима</w:t>
        <w:softHyphen/>
        <w:t>тельно не расспрашивали и не разъясняли: положение их самих было не слишком твердое. Поэтому расспрашивать их о путях действия я стеснялась, я хотела быть независимой и самой найти пути. Только, встречаясь с приютившими меня людьми, вечерами, перед сном, пого</w:t>
        <w:softHyphen/>
        <w:t>ворим о том, о сем немного, посетуем на тяжелые времена, а выхода-то нет и нет. В душе же у меня твердое убеждение, что все-таки книги Грина должны будут печататься. Я помнила слова его в апреле 1932 года после упразднения РАППа, что "свежим ветром повеяло".</w:t>
      </w:r>
    </w:p>
    <w:p>
      <w:pPr>
        <w:pStyle w:val="Style30"/>
        <w:widowControl/>
        <w:rPr/>
      </w:pPr>
      <w:r>
        <w:rPr>
          <w:rStyle w:val="FontStyle62"/>
          <w:lang w:eastAsia="ru-RU"/>
        </w:rPr>
        <w:t>В это время меня познакомили с поэтом Осипом Эмильевичем Мандельштамом. Я изредка бывала в доме Герцена</w:t>
      </w:r>
      <w:r>
        <w:rPr>
          <w:rStyle w:val="EndnoteCharacters"/>
          <w:rStyle w:val="EndnoteAnchor"/>
          <w:rFonts w:cs="Times New Roman" w:ascii="Times New Roman" w:hAnsi="Times New Roman"/>
          <w:sz w:val="20"/>
          <w:szCs w:val="20"/>
          <w:lang w:eastAsia="ru-RU"/>
        </w:rPr>
        <w:endnoteReference w:id="169"/>
      </w:r>
      <w:r>
        <w:rPr>
          <w:rStyle w:val="FontStyle62"/>
          <w:lang w:eastAsia="ru-RU"/>
        </w:rPr>
        <w:t>, во флигельке у некоих Островских. Они, видимо, и познакомили. Оба Мандельшта</w:t>
        <w:softHyphen/>
        <w:t>ма, почитатели книг Грина, встретили меня душевно, тепло, устрои</w:t>
        <w:softHyphen/>
        <w:t>ли жить в пустовавшей в то время комнате Пришвина и подкармли</w:t>
        <w:softHyphen/>
        <w:t>вали. Это устранило у меня чувство суровой беспризорности, но дела мои по-прежнему не двигались, я страдала тоской по матери, жесто</w:t>
        <w:softHyphen/>
        <w:t>ко в Крыму нуждавшейся, и от невозможности из-за долгов вернуть</w:t>
        <w:softHyphen/>
        <w:t>ся в Старый Крым.</w:t>
      </w:r>
    </w:p>
    <w:p>
      <w:pPr>
        <w:pStyle w:val="Style30"/>
        <w:widowControl/>
        <w:ind w:firstLine="293"/>
        <w:rPr/>
      </w:pPr>
      <w:r>
        <w:rPr>
          <w:rStyle w:val="FontStyle62"/>
          <w:lang w:eastAsia="ru-RU"/>
        </w:rPr>
        <w:t>После полутора месяцев работы в больнице директор ее, профес</w:t>
        <w:softHyphen/>
        <w:t>сор Мартынов (он же и стажеркой меня принимал), предложил мне остаться работать штатной сестрой, практиковаться на операционную, обещая и комнату при больнице. В моем положении это было весьма соблазнительно, я могла привезти в Москву мать. Но душа моя так тесно была связана с Крымом: он был полон воспоминаний о жизни с Александром Степановичем, там была его могила, там хотела умереть и я. Поэтому отказалась от этого доброго предложения, сказав себе: "Я должна добиться издания книг Грина. Как? Не знаю. Если же не добь</w:t>
        <w:softHyphen/>
        <w:t>юсь ничего, то и в Старом Крыму могу служить". Тогда впервые у меня родилась мысль о необходимости иметь на будущее профессию. И я решила быть медсестрой, именно медсестрой, не врачом, не фель</w:t>
        <w:softHyphen/>
        <w:t>дшером, а человеком, могущим отдать свое душевное тепло уходу и заботе о больных, без необходимости самостоятельно решать их судь</w:t>
        <w:softHyphen/>
        <w:t>бу, как это приходится делать врачам, фельдшерам. Я же хочу только уход — помощь выздоровлению. Эта была счастливая мысль, согрев</w:t>
        <w:softHyphen/>
        <w:t>шая мою душу, помогшая мне много лет спустя отбывать срок, облег</w:t>
        <w:softHyphen/>
        <w:t>чая страдания моих товарищей по несчастью.</w:t>
      </w:r>
    </w:p>
    <w:p>
      <w:pPr>
        <w:pStyle w:val="Style30"/>
        <w:widowControl/>
        <w:ind w:firstLine="293"/>
        <w:rPr/>
      </w:pPr>
      <w:r>
        <w:rPr>
          <w:rStyle w:val="FontStyle62"/>
          <w:lang w:eastAsia="ru-RU"/>
        </w:rPr>
        <w:t>Видя, что у меня ничего не выходит с изданием книг, стала я раздумывать, что, видимо, мне все-таки придется обратиться в изда</w:t>
        <w:softHyphen/>
        <w:t>тельство "Федерация", куда я еще не обращалась, зная, что там рабо</w:t>
        <w:softHyphen/>
        <w:t>тает Александр Николаевич Тихонов (Серебров). Его я никогда не видела, но ненавидела за те душевные муки, какие он садистски и хамски заставил пережить Грина при издании "Дороги никуда".</w:t>
      </w:r>
    </w:p>
    <w:p>
      <w:pPr>
        <w:pStyle w:val="Style30"/>
        <w:widowControl/>
        <w:ind w:firstLine="288"/>
        <w:rPr/>
      </w:pPr>
      <w:r>
        <w:rPr>
          <w:rStyle w:val="FontStyle62"/>
          <w:lang w:eastAsia="ru-RU"/>
        </w:rPr>
        <w:t>Полгода мытарств по издательствам кое-чему научили меня. Я по</w:t>
        <w:softHyphen/>
        <w:t>няла, что путь мне надо искать через кого-то. Мои знакомые сами не печатались, да и стыдно мне было просить у них проторить дорогу. Вспоминаю, о ком Александр Степанович говорил, как о людях, лю</w:t>
        <w:softHyphen/>
        <w:t>бивших его как писателя... Мариэтта Шагинян, Корнелий Зелинский.</w:t>
      </w:r>
    </w:p>
    <w:p>
      <w:pPr>
        <w:pStyle w:val="Style30"/>
        <w:widowControl/>
        <w:ind w:firstLine="278"/>
        <w:rPr/>
      </w:pPr>
      <w:r>
        <w:rPr>
          <w:rStyle w:val="FontStyle62"/>
          <w:lang w:eastAsia="ru-RU"/>
        </w:rPr>
        <w:t>Я видела Мариэтту Сергеевну единственный раз в 1921 году в Доме искусств у Александра Степановича. Вошла небольшая смуг</w:t>
        <w:softHyphen/>
        <w:t>ловатая женщина с прекрасными черными глазами и копной вью</w:t>
        <w:softHyphen/>
        <w:t>щихся черных волос. Познакомил нас, она пробыла минуты две, что-то спросила Грина и ушла. Этого мало. Зелинского же совсем не знаю. Решила своими мыслями поделиться со старыми знакомыми.</w:t>
      </w:r>
    </w:p>
    <w:p>
      <w:pPr>
        <w:pStyle w:val="Style30"/>
        <w:widowControl/>
        <w:rPr/>
      </w:pPr>
      <w:r>
        <w:rPr>
          <w:rStyle w:val="FontStyle62"/>
          <w:lang w:eastAsia="ru-RU"/>
        </w:rPr>
        <w:t>"Придумали вы хорошо, что-нибудь, может, и выйдет, но только у Шагинян: она очень отзывчива и близко стоит к "Новому миру"</w:t>
      </w:r>
      <w:r>
        <w:rPr>
          <w:rStyle w:val="EndnoteCharacters"/>
          <w:rStyle w:val="EndnoteAnchor"/>
          <w:rFonts w:cs="Times New Roman" w:ascii="Times New Roman" w:hAnsi="Times New Roman"/>
          <w:sz w:val="20"/>
          <w:szCs w:val="20"/>
          <w:lang w:eastAsia="ru-RU"/>
        </w:rPr>
        <w:endnoteReference w:id="170"/>
      </w:r>
      <w:r>
        <w:rPr>
          <w:rStyle w:val="FontStyle62"/>
          <w:lang w:eastAsia="ru-RU"/>
        </w:rPr>
        <w:t>, но не к издательству. С Зелинским же не советуем даже пытаться разгова</w:t>
        <w:softHyphen/>
        <w:t>ривать. Это человек холодный, эгоистичный, и ничего, кроме обиды и пренебрежения, из разговора с ним вы не вынесете", — предупреждали меня друзья. А я про себя подумала иначе: "Буду говорить с обоими, но, чтобы обезопасить себя от чувства унижения или обидной пренебрежи</w:t>
        <w:softHyphen/>
        <w:t>тельной снисходительности, буду говорить только по телефону. Почув</w:t>
        <w:softHyphen/>
        <w:t>ствую ненужность разговора — повешу трубку, и всё кончено. Еду до</w:t>
        <w:softHyphen/>
        <w:t>мой, поступаю на службу и постепенно выплачиваю долги".</w:t>
      </w:r>
    </w:p>
    <w:p>
      <w:pPr>
        <w:pStyle w:val="Style30"/>
        <w:widowControl/>
        <w:ind w:firstLine="293"/>
        <w:rPr/>
      </w:pPr>
      <w:r>
        <w:rPr>
          <w:rStyle w:val="FontStyle62"/>
          <w:lang w:eastAsia="ru-RU"/>
        </w:rPr>
        <w:t>В тот же вечер звоню Мариэтте Сергеевне. И, о диво! — сразу ласково и тепло говорит она о Грине, спрашивает, нет ли его ненапе</w:t>
        <w:softHyphen/>
        <w:t>чатанных произведений, просит приехать к ней. Сердце мое зали</w:t>
        <w:softHyphen/>
        <w:t>лось радостью. Я всегда была тороплива, если со мной случалась радость, а потому, заликовав, подумала: "Всё будет теперь хорошо..."</w:t>
      </w:r>
    </w:p>
    <w:p>
      <w:pPr>
        <w:pStyle w:val="Style30"/>
        <w:widowControl/>
        <w:ind w:firstLine="293"/>
        <w:rPr/>
      </w:pPr>
      <w:r>
        <w:rPr>
          <w:rStyle w:val="FontStyle62"/>
          <w:lang w:eastAsia="ru-RU"/>
        </w:rPr>
        <w:t>На другой день утром с чувством душевного напряжения наби</w:t>
        <w:softHyphen/>
        <w:t>раю номер телефона Зелинского. Равнодушный, с несколько небреж</w:t>
        <w:softHyphen/>
        <w:t>ным оттенком, мужской голос на мой вопрос, дома ли Корнелий Люцианович Зелинский, отвечает: "Это я. Кто говорит?" Я называю себя: "Вдова писателя Александра Степановича Грина". И неожидан</w:t>
        <w:softHyphen/>
        <w:t>но затеплевший голос отвечает: "Как хорошо, что вы мне позвонили. Очень хочу с вами поговорить. Где вы живете? Я через час буду у вас". Вот и холодный эгоист! И сразу же у меня исчезло чувство душевного напряжения. Со мной говорил настоящий человек!</w:t>
      </w:r>
    </w:p>
    <w:p>
      <w:pPr>
        <w:pStyle w:val="Style30"/>
        <w:widowControl/>
        <w:ind w:firstLine="293"/>
        <w:rPr/>
      </w:pPr>
      <w:r>
        <w:rPr>
          <w:rStyle w:val="FontStyle62"/>
          <w:lang w:eastAsia="ru-RU"/>
        </w:rPr>
        <w:t>В то время я жила в комнате Пришвина. Через час Зелинский был у меня, и я, уже не связанная стеснением, рассказала ему о себе, о своем желании и необходимости издать книгу Грина. Он прямо сказал мне: "Я хотя и работаю в издательстве, но по некоторым при</w:t>
        <w:softHyphen/>
        <w:t>чинам сам говорить о книге Грина не буду. Сегодня вечером погово</w:t>
        <w:softHyphen/>
        <w:t>рю кое с кем из писателей и завтра вам сообщу о результатах".</w:t>
      </w:r>
    </w:p>
    <w:p>
      <w:pPr>
        <w:pStyle w:val="Style30"/>
        <w:widowControl/>
        <w:rPr/>
      </w:pPr>
      <w:r>
        <w:rPr>
          <w:rStyle w:val="FontStyle62"/>
          <w:lang w:eastAsia="ru-RU"/>
        </w:rPr>
        <w:t>От этой встречи осталось у меня впечатление дружески расположен</w:t>
        <w:softHyphen/>
        <w:t>ного к Грину и ко мне человека, и оно не исчезло все годы, что я знаю Корнелия Люциановича. В ближайшие дни я, по его совету, посетила ряд писателей, с которыми он говорил о книге. Кого помню? А.Фадее</w:t>
        <w:softHyphen/>
        <w:t>ва, Ю.Либединского, В.Катаева, В.Иванова, других уже забыла — всего человек девять-одиннадцать. Каждый из них дал мне записку в изда</w:t>
        <w:softHyphen/>
        <w:t>тельство "Советская литература"</w:t>
      </w:r>
      <w:r>
        <w:rPr>
          <w:rStyle w:val="EndnoteCharacters"/>
          <w:rStyle w:val="EndnoteAnchor"/>
          <w:rFonts w:cs="Times New Roman" w:ascii="Times New Roman" w:hAnsi="Times New Roman"/>
          <w:sz w:val="20"/>
          <w:szCs w:val="20"/>
          <w:lang w:eastAsia="ru-RU"/>
        </w:rPr>
        <w:endnoteReference w:id="171"/>
      </w:r>
      <w:r>
        <w:rPr>
          <w:rStyle w:val="FontStyle62"/>
          <w:lang w:eastAsia="ru-RU"/>
        </w:rPr>
        <w:t xml:space="preserve"> с пожеланием издать книгу А.С.Гри</w:t>
        <w:softHyphen/>
        <w:t>на. Их я передала заведующему издательством и через неделю подписа</w:t>
        <w:softHyphen/>
        <w:t>ла договор на книгу рассказов под названием "Фантастические новеллы".</w:t>
      </w:r>
    </w:p>
    <w:p>
      <w:pPr>
        <w:pStyle w:val="Style30"/>
        <w:widowControl/>
        <w:rPr/>
      </w:pPr>
      <w:r>
        <w:rPr>
          <w:rStyle w:val="FontStyle62"/>
          <w:lang w:eastAsia="ru-RU"/>
        </w:rPr>
        <w:t>Так, словно по мановению волшебного жезла, Грин снова встре</w:t>
        <w:softHyphen/>
        <w:t>тился с читателем. Мало того, когда возник вопрос о вступительной статье к этой книге, никто из писателей не захотел ее написать, ведь это нечто большее, чем письмо в издательство об издании книги, так как в те годы всё-таки книги Грина стояли под вопросом. Зелинский и Мандельштаму предложил написать статью, но тот при всей своей любви к книгам Грина все-таки отказался. И статью Корнелий Люцианович написал сам, сказав мне: "Я думаю об Александре Степа</w:t>
        <w:softHyphen/>
        <w:t>новиче не совсем так, как написал. Необходимость заставила меня это сделать. Я своей статьей недоволен, но... но..."</w:t>
      </w:r>
    </w:p>
    <w:p>
      <w:pPr>
        <w:pStyle w:val="Style30"/>
        <w:widowControl/>
        <w:ind w:firstLine="293"/>
        <w:rPr/>
      </w:pPr>
      <w:r>
        <w:rPr>
          <w:rStyle w:val="FontStyle62"/>
          <w:lang w:eastAsia="ru-RU"/>
        </w:rPr>
        <w:t>Многие потом, говоря со мной о "Фантастических новеллах", бра</w:t>
        <w:softHyphen/>
        <w:t>нили Зелинского за статью. Я всегда протестовала против их негодо</w:t>
        <w:softHyphen/>
        <w:t>вания, задавая вопрос: "А почему никто из вас, писателей, не захотел в то время писать об Александре Степановиче? Зелинский сделал, что мог: он ввел отталкиваемого Грина снова в литературу, и я глу</w:t>
        <w:softHyphen/>
        <w:t>боко ему благодарна за всё, что он нам, Гринам, сделал".</w:t>
      </w:r>
    </w:p>
    <w:p>
      <w:pPr>
        <w:pStyle w:val="Style30"/>
        <w:widowControl/>
        <w:rPr/>
      </w:pPr>
      <w:r>
        <w:rPr>
          <w:rStyle w:val="FontStyle62"/>
          <w:lang w:eastAsia="ru-RU"/>
        </w:rPr>
        <w:t>На другой день после разговора с Зелинским вечером поехала к Шагинян. Встретила она очень сердечно, взяла у меня три рассказа, еще нигде не напечатанные, несмотря на то, что они были написаны в 1930 году. Это были "Бархатная портьера", "Комендант порта" и, если память не изменяет, "Пари". Горько посетовала она о преждевремен</w:t>
        <w:softHyphen/>
        <w:t>ной смерти Грина и предложила вместе с нею спуститься к живущему в этом же доме, но двумя этажами ниже, секретарю или одному из редакторов журнала "Новый мир" (точно не помню) Александру Геор</w:t>
        <w:softHyphen/>
        <w:t>гиевичу Малышкину. Я сразу же вспомнила слова Грина о нем.</w:t>
      </w:r>
    </w:p>
    <w:p>
      <w:pPr>
        <w:pStyle w:val="Style30"/>
        <w:widowControl/>
        <w:ind w:firstLine="293"/>
        <w:rPr/>
      </w:pPr>
      <w:r>
        <w:rPr>
          <w:rStyle w:val="FontStyle62"/>
          <w:lang w:eastAsia="ru-RU"/>
        </w:rPr>
        <w:t>В кабинете, освещенном одной настольной лампой под зеленым абажуром, полном книг, нас приветливо встретил человек невысоко</w:t>
        <w:softHyphen/>
        <w:t>го роста с интеллигентным, нервным и добрым лицом. Посидели с полчаса, говоря об ушедшем Александре Степановиче. В полутем</w:t>
        <w:softHyphen/>
        <w:t>ном кабинете было комфортно, спокойно и уютно.</w:t>
      </w:r>
    </w:p>
    <w:p>
      <w:pPr>
        <w:pStyle w:val="Style30"/>
        <w:widowControl/>
        <w:ind w:firstLine="288"/>
        <w:rPr/>
      </w:pPr>
      <w:r>
        <w:rPr>
          <w:rStyle w:val="FontStyle62"/>
          <w:lang w:eastAsia="ru-RU"/>
        </w:rPr>
        <w:t>"Вот Александру Степановичу не удалось поработать в такой рас</w:t>
        <w:softHyphen/>
        <w:t>полагающей к раздумью обстановке. Бедный ты мой, бедный друг... Я слышу о тебе такие хорошие, умные слова, а ты их не слышал, когда они были тебе необходимы, и никто никогда не задумывался, как живется тебе, человеку-сказке..." — думала я, слушая Шагинян и Малышкина. От встреч последних дней, разговоров об Александре Степановиче, о его рассказах и книгах у меня на душе было умирот</w:t>
        <w:softHyphen/>
        <w:t>воренно и грустно. О, отдавайте, люди, не стесняясь, все хорошие и ласковые слова при жизни тем писателям, художникам, мыслителям, которых вы любите, и просто — любимым своим. Все они нужны им вовремя, при жизни, и как печально звучат они, когда тот, кому они предназначаются, уже ушел туда, где нет печали.</w:t>
      </w:r>
    </w:p>
    <w:p>
      <w:pPr>
        <w:pStyle w:val="Style30"/>
        <w:widowControl/>
        <w:ind w:firstLine="278"/>
        <w:rPr/>
      </w:pPr>
      <w:r>
        <w:rPr>
          <w:rStyle w:val="FontStyle62"/>
          <w:lang w:eastAsia="ru-RU"/>
        </w:rPr>
        <w:t>Прошло два года. Зимним вечером 1934 года была я в гостях у Паустовских. Жил он тогда на Пушкинской улице</w:t>
      </w:r>
      <w:r>
        <w:rPr>
          <w:rStyle w:val="EndnoteCharacters"/>
          <w:rStyle w:val="EndnoteAnchor"/>
          <w:rFonts w:cs="Times New Roman" w:ascii="Times New Roman" w:hAnsi="Times New Roman"/>
          <w:sz w:val="20"/>
          <w:szCs w:val="20"/>
          <w:lang w:eastAsia="ru-RU"/>
        </w:rPr>
        <w:endnoteReference w:id="172"/>
      </w:r>
      <w:r>
        <w:rPr>
          <w:rStyle w:val="FontStyle62"/>
          <w:lang w:eastAsia="ru-RU"/>
        </w:rPr>
        <w:t>, дом 20. Сидели в одной из комнат, уютно и нестройно разговаривая. Звонок. И через несколько минут входит Малышкин, видно, что немного навеселе. Ос</w:t>
        <w:softHyphen/>
        <w:t>тановился в дверях, посмотрел вокруг, подошел ко мне и, неожиданно встав на колени и целуя мою руку, воскликнул горестно: "Ассоль! Но почему же ты седая?" Словно он мне в сердце вонзил нож... Вдруг с непомерной остротой, такой, какая приходит только наедине с собой, и тогда заливаешься слезами, я почувствовала, что Александр Степа</w:t>
        <w:softHyphen/>
        <w:t>нович потерян мною навсегда. Мне казалось, что кровь струится из сердца. К нему подскочили гости и стали его поднимать и бранить, что он напугал и обидел меня. Никто не понял, что этими словами он раскрыл мне запечатанное сердце, заставив в мгновенье пережить всё прекрасное прошлое и снова потерять его. Как же мог он напугать или обидеть меня? Своими словами он заставил меня почувствовать, как сердце мое согревало и освещало жизнь Александра Степановича, зна</w:t>
        <w:softHyphen/>
        <w:t>чит, недаром я прожила на земле. Все так накинулись на Малышкина, что он почувствовал смущение и действительно стал извиняться. "Вы мне сделали хорошо, не извиняйтесь..." — только и могла сказать я. Ночью, провожая меня домой, Александр Георгиевич снова просил прощения, что, видимо, своими словами он напугал меня. Был он уже совершенно трезв, и я спокойно рассказала ему всё, что сделалось в моей душе от его слов. Расстались мы с чувством душевного тепла и понимания друг друга. Было в нем что-то от людей Грина.</w:t>
      </w:r>
    </w:p>
    <w:p>
      <w:pPr>
        <w:pStyle w:val="Style30"/>
        <w:widowControl/>
        <w:rPr/>
      </w:pPr>
      <w:r>
        <w:rPr>
          <w:rStyle w:val="FontStyle62"/>
          <w:lang w:eastAsia="ru-RU"/>
        </w:rPr>
        <w:t>На следующий год, приехав в Москву, я узнала, что Александр Георгиевич умер во время операции рака желудка. Тепла для меня память об этом человеке, которого я знала так мало, но который хорошо любил Александра Степановича.</w:t>
      </w:r>
    </w:p>
    <w:p>
      <w:pPr>
        <w:pStyle w:val="Style30"/>
        <w:widowControl/>
        <w:ind w:firstLine="288"/>
        <w:rPr/>
      </w:pPr>
      <w:r>
        <w:rPr>
          <w:rStyle w:val="FontStyle62"/>
          <w:lang w:eastAsia="ru-RU"/>
        </w:rPr>
        <w:t>В 1934 году, летом, в Старый Крым приехала из Коктебеля Мари</w:t>
        <w:softHyphen/>
        <w:t>этта Сергеевна Шагинян с компанией писателей посмотреть, где и как жил и умер Грин. В нашем маленьком домике и в саду было тихо, бедно, чисто и грустно. Комната Александра Степановича сто</w:t>
        <w:softHyphen/>
        <w:t>яла в том виде, как была при его смерти.</w:t>
      </w:r>
    </w:p>
    <w:p>
      <w:pPr>
        <w:pStyle w:val="Style30"/>
        <w:widowControl/>
        <w:ind w:firstLine="293"/>
        <w:rPr/>
      </w:pPr>
      <w:r>
        <w:rPr>
          <w:rStyle w:val="FontStyle62"/>
          <w:lang w:eastAsia="ru-RU"/>
        </w:rPr>
        <w:t>Приехавшие посмотреть домик рассыпались по саду — зрели сли</w:t>
        <w:softHyphen/>
        <w:t>вы. А Мариэтта Сергеевна, я и мама присели на скамеечку у дома. Шагинян заплакала. "Почему вы плачете?" — спросила я. "Мне очень больно видеть, как бедно жил Александр Степанович, даже пол в его доме земляной..." — говорит она. "А мы-то радовались, что у нас хоть этот земляной пол свой, и если бы к этому еще ежедневно сытая еда, то можно было бы нам хорошо жить, и Александру Степановичу спокойно писать", — отвечаю ей. У каждого свое представление о довольстве, и никто не подозревал, что Грин жил в великой нужде.</w:t>
      </w:r>
    </w:p>
    <w:p>
      <w:pPr>
        <w:pStyle w:val="Style30"/>
        <w:widowControl/>
        <w:ind w:firstLine="288"/>
        <w:rPr/>
      </w:pPr>
      <w:r>
        <w:rPr>
          <w:rStyle w:val="FontStyle62"/>
          <w:lang w:eastAsia="ru-RU"/>
        </w:rPr>
        <w:t>Когда в 1934 году вышла книга Грина "Фантастические новеллы", секретарь издательства, тогда уже называвшегося "Советский писа</w:t>
        <w:softHyphen/>
        <w:t>тель"</w:t>
      </w:r>
      <w:r>
        <w:rPr>
          <w:rStyle w:val="EndnoteCharacters"/>
          <w:rStyle w:val="EndnoteAnchor"/>
          <w:rFonts w:cs="Times New Roman" w:ascii="Times New Roman" w:hAnsi="Times New Roman"/>
          <w:sz w:val="20"/>
          <w:szCs w:val="20"/>
          <w:lang w:eastAsia="ru-RU"/>
        </w:rPr>
        <w:endnoteReference w:id="173"/>
      </w:r>
      <w:r>
        <w:rPr>
          <w:rStyle w:val="FontStyle62"/>
          <w:lang w:eastAsia="ru-RU"/>
        </w:rPr>
        <w:t>, Раиса Альбертовна Барон, передавая мне авторские экземп</w:t>
        <w:softHyphen/>
        <w:t>ляры, сказала, что наборщики типографии приветствуют меня, вдову писателя Александра Грина, и благодарят за то, что им пришлось набирать такую хорошую и интересную книгу, что рассказы его они не разобрали по клочкам, а каждый из них набирал полный рассказ. И они всегда будут рады набирать книги А.С.Грина. Это сообщение потрясло меня. Что может быть дороже и выше таких слов! Как горько, Александр Степанович, что ты не услышал их при жизни...</w:t>
      </w:r>
    </w:p>
    <w:p>
      <w:pPr>
        <w:pStyle w:val="Style121"/>
        <w:widowControl/>
        <w:spacing w:before="149" w:after="0"/>
        <w:ind w:left="298" w:hanging="0"/>
        <w:rPr/>
      </w:pPr>
      <w:r>
        <w:rPr>
          <w:rStyle w:val="FontStyle57"/>
          <w:lang w:eastAsia="ru-RU"/>
        </w:rPr>
        <w:t>Сон</w:t>
      </w:r>
    </w:p>
    <w:p>
      <w:pPr>
        <w:pStyle w:val="Style30"/>
        <w:widowControl/>
        <w:spacing w:before="86" w:after="0"/>
        <w:ind w:firstLine="293"/>
        <w:rPr/>
      </w:pPr>
      <w:r>
        <w:rPr>
          <w:rStyle w:val="FontStyle62"/>
          <w:lang w:eastAsia="ru-RU"/>
        </w:rPr>
        <w:t>В ночь с 6 на 7 января 1954 года видела сон: Александр Степано</w:t>
        <w:softHyphen/>
        <w:t>вич вернулся (так именно во сне и подумала). Стоит около меня, держа в руке толстую книгу, завернутую в тонкую беловато-серую бумагу. Указательный палец заложен в середину книги. Спрашиваю: "Почему, Сашенька, издательства не просят твоих книг для переизда</w:t>
        <w:softHyphen/>
        <w:t>ния, ведь уже полгода, как ты вернулся?" — "Ничего, — отвечает Алек</w:t>
        <w:softHyphen/>
        <w:t>сандр Степанович, — издадут. Они еще не знают о моем возвраще</w:t>
        <w:softHyphen/>
        <w:t>нии". Смотрю на книгу и вижу на бумаге, которой она обернута, моей рукой написано: А.С.Грин. "По воздушным замкам моего воображе</w:t>
        <w:softHyphen/>
        <w:t>ния". Книга листов тридцать-тридцать пять печатных. Размер: длина — 22-23 сантиметра, ширина -16-18 сантиметров. Во сне твердила заглавие, чтобы не забыть, и сразу же записала. И что же? С конца 1954 года о Грине стали говорить — двадцать пять лет молчали. В 1955 году уже широко говорили. Печатается книга. Вернулся...</w:t>
      </w:r>
    </w:p>
    <w:p>
      <w:pPr>
        <w:sectPr>
          <w:headerReference w:type="default" r:id="rId14"/>
          <w:endnotePr>
            <w:numFmt w:val="lowerRoman"/>
          </w:endnotePr>
          <w:type w:val="nextPage"/>
          <w:pgSz w:w="8391" w:h="11906"/>
          <w:pgMar w:left="1015" w:right="1015" w:gutter="0" w:header="720" w:top="935" w:footer="0" w:bottom="1440"/>
          <w:pgNumType w:fmt="decimal"/>
          <w:formProt w:val="false"/>
          <w:textDirection w:val="lrTb"/>
          <w:docGrid w:type="default" w:linePitch="360" w:charSpace="0"/>
        </w:sectPr>
      </w:pPr>
    </w:p>
    <w:p>
      <w:pPr>
        <w:pStyle w:val="Normal"/>
        <w:spacing w:lineRule="exact" w:line="240" w:before="1759" w:after="0"/>
        <w:rPr>
          <w:rStyle w:val="FontStyle62"/>
          <w:lang w:eastAsia="ru-RU"/>
        </w:rPr>
      </w:pPr>
      <w:r>
        <w:rPr/>
      </w:r>
    </w:p>
    <w:p>
      <w:pPr>
        <w:pStyle w:val="Normal"/>
        <w:rPr>
          <w:rStyle w:val="FontStyle62"/>
          <w:lang w:val="en-US"/>
        </w:rPr>
      </w:pPr>
      <w:r>
        <w:rPr/>
      </w:r>
    </w:p>
    <w:sectPr>
      <w:headerReference w:type="default" r:id="rId15"/>
      <w:endnotePr>
        <w:numFmt w:val="lowerRoman"/>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szCs w:val="20"/>
        </w:rPr>
        <w:t xml:space="preserve"> </w:t>
      </w:r>
      <w:r>
        <w:rPr>
          <w:sz w:val="20"/>
          <w:szCs w:val="20"/>
        </w:rPr>
        <w:t>Гора в окрестностях г. Старый Крым.</w:t>
      </w:r>
    </w:p>
    <w:p>
      <w:pPr>
        <w:pStyle w:val="Normal"/>
        <w:jc w:val="both"/>
        <w:rPr>
          <w:sz w:val="20"/>
          <w:szCs w:val="20"/>
        </w:rPr>
      </w:pPr>
      <w:r>
        <w:rPr>
          <w:sz w:val="20"/>
          <w:szCs w:val="20"/>
        </w:rPr>
      </w:r>
    </w:p>
  </w:endnote>
  <w:endnote w:id="3">
    <w:p>
      <w:pPr>
        <w:pStyle w:val="Normal"/>
        <w:jc w:val="both"/>
        <w:rPr/>
      </w:pPr>
      <w:r>
        <w:rPr>
          <w:rStyle w:val="EndnoteCharacters"/>
        </w:rPr>
        <w:endnoteRef/>
      </w:r>
      <w:r>
        <w:rPr>
          <w:sz w:val="20"/>
          <w:szCs w:val="20"/>
        </w:rPr>
        <w:t xml:space="preserve"> </w:t>
      </w:r>
      <w:r>
        <w:rPr>
          <w:sz w:val="20"/>
          <w:szCs w:val="20"/>
        </w:rPr>
        <w:t>Газета (СПб), выходила в 1914-1918 гг., редактор И.М.Василевский.</w:t>
      </w:r>
    </w:p>
  </w:endnote>
  <w:endnote w:id="4">
    <w:p>
      <w:pPr>
        <w:pStyle w:val="Normal"/>
        <w:jc w:val="both"/>
        <w:rPr/>
      </w:pPr>
      <w:r>
        <w:rPr>
          <w:rStyle w:val="EndnoteCharacters"/>
        </w:rPr>
        <w:endnoteRef/>
      </w:r>
      <w:r>
        <w:rPr>
          <w:sz w:val="20"/>
          <w:szCs w:val="20"/>
        </w:rPr>
        <w:t xml:space="preserve"> </w:t>
      </w:r>
      <w:r>
        <w:rPr>
          <w:sz w:val="20"/>
          <w:szCs w:val="20"/>
        </w:rPr>
        <w:t>Имеется в виду Илья Маркович Ва</w:t>
        <w:softHyphen/>
        <w:t>силевский.</w:t>
      </w:r>
    </w:p>
    <w:p>
      <w:pPr>
        <w:pStyle w:val="Normal"/>
        <w:jc w:val="both"/>
        <w:rPr>
          <w:sz w:val="20"/>
          <w:szCs w:val="20"/>
        </w:rPr>
      </w:pPr>
      <w:r>
        <w:rPr>
          <w:sz w:val="20"/>
          <w:szCs w:val="20"/>
        </w:rPr>
      </w:r>
    </w:p>
  </w:endnote>
  <w:endnote w:id="5">
    <w:p>
      <w:pPr>
        <w:pStyle w:val="Normal"/>
        <w:jc w:val="both"/>
        <w:rPr/>
      </w:pPr>
      <w:r>
        <w:rPr>
          <w:rStyle w:val="EndnoteCharacters"/>
        </w:rPr>
        <w:endnoteRef/>
      </w:r>
      <w:r>
        <w:rPr>
          <w:sz w:val="20"/>
          <w:szCs w:val="20"/>
        </w:rPr>
        <w:t xml:space="preserve"> </w:t>
      </w:r>
      <w:r>
        <w:rPr>
          <w:sz w:val="20"/>
          <w:szCs w:val="20"/>
        </w:rPr>
        <w:t>Установлен в 1911 г. по проекту скульптора К.В.Изенберга в честь миноносца российского флота "Стерегу</w:t>
        <w:softHyphen/>
        <w:t>щий", прославившегося в русско-япон</w:t>
        <w:softHyphen/>
        <w:t>скую войну 1904-1905 гт.</w:t>
      </w:r>
    </w:p>
    <w:p>
      <w:pPr>
        <w:pStyle w:val="Normal"/>
        <w:jc w:val="both"/>
        <w:rPr>
          <w:sz w:val="20"/>
          <w:szCs w:val="20"/>
        </w:rPr>
      </w:pPr>
      <w:r>
        <w:rPr>
          <w:sz w:val="20"/>
          <w:szCs w:val="20"/>
        </w:rPr>
      </w:r>
    </w:p>
  </w:endnote>
  <w:endnote w:id="6">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rPr>
        <w:t>Ныне р-н Петербурга.</w:t>
      </w:r>
    </w:p>
  </w:endnote>
  <w:endnote w:id="7">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rPr>
        <w:t>Ныне р-н Петербурга.</w:t>
      </w:r>
    </w:p>
    <w:p>
      <w:pPr>
        <w:pStyle w:val="Endnote"/>
        <w:jc w:val="both"/>
        <w:rPr>
          <w:rFonts w:ascii="Times New Roman" w:hAnsi="Times New Roman" w:cs="Times New Roman"/>
        </w:rPr>
      </w:pPr>
      <w:r>
        <w:rPr>
          <w:rFonts w:cs="Times New Roman" w:ascii="Times New Roman" w:hAnsi="Times New Roman"/>
        </w:rPr>
      </w:r>
    </w:p>
  </w:endnote>
  <w:endnote w:id="8">
    <w:p>
      <w:pPr>
        <w:pStyle w:val="Normal"/>
        <w:jc w:val="both"/>
        <w:rPr/>
      </w:pPr>
      <w:r>
        <w:rPr>
          <w:rStyle w:val="EndnoteCharacters"/>
        </w:rPr>
        <w:endnoteRef/>
      </w:r>
      <w:r>
        <w:rPr>
          <w:sz w:val="20"/>
          <w:szCs w:val="20"/>
        </w:rPr>
        <w:t xml:space="preserve"> </w:t>
      </w:r>
      <w:r>
        <w:rPr>
          <w:sz w:val="20"/>
          <w:szCs w:val="20"/>
        </w:rPr>
        <w:t>Литературно-художественный центр творческой интеллигенции, организо</w:t>
        <w:softHyphen/>
        <w:t>ванный в 1919 г. в Петрограде по ини</w:t>
        <w:softHyphen/>
        <w:t>циативе М.Горького. Находился на углу Мойки и Невского.</w:t>
      </w:r>
    </w:p>
    <w:p>
      <w:pPr>
        <w:pStyle w:val="Normal"/>
        <w:jc w:val="both"/>
        <w:rPr>
          <w:sz w:val="20"/>
          <w:szCs w:val="20"/>
        </w:rPr>
      </w:pPr>
      <w:r>
        <w:rPr>
          <w:sz w:val="20"/>
          <w:szCs w:val="20"/>
        </w:rPr>
      </w:r>
    </w:p>
  </w:endnote>
  <w:endnote w:id="9">
    <w:p>
      <w:pPr>
        <w:pStyle w:val="Normal"/>
        <w:jc w:val="both"/>
        <w:rPr/>
      </w:pPr>
      <w:r>
        <w:rPr>
          <w:rStyle w:val="EndnoteCharacters"/>
        </w:rPr>
        <w:endnoteRef/>
      </w:r>
      <w:r>
        <w:rPr>
          <w:sz w:val="20"/>
          <w:szCs w:val="20"/>
        </w:rPr>
        <w:t xml:space="preserve"> </w:t>
      </w:r>
      <w:r>
        <w:rPr>
          <w:sz w:val="20"/>
          <w:szCs w:val="20"/>
        </w:rPr>
        <w:t>Имеется в виду "Петроградское эхо".</w:t>
      </w:r>
    </w:p>
    <w:p>
      <w:pPr>
        <w:pStyle w:val="Normal"/>
        <w:jc w:val="both"/>
        <w:rPr>
          <w:sz w:val="20"/>
          <w:szCs w:val="20"/>
        </w:rPr>
      </w:pPr>
      <w:r>
        <w:rPr>
          <w:sz w:val="20"/>
          <w:szCs w:val="20"/>
        </w:rPr>
      </w:r>
    </w:p>
  </w:endnote>
  <w:endnote w:id="10">
    <w:p>
      <w:pPr>
        <w:pStyle w:val="Normal"/>
        <w:jc w:val="both"/>
        <w:rPr/>
      </w:pPr>
      <w:r>
        <w:rPr>
          <w:rStyle w:val="EndnoteCharacters"/>
        </w:rPr>
        <w:endnoteRef/>
      </w:r>
      <w:r>
        <w:rPr>
          <w:sz w:val="20"/>
          <w:szCs w:val="20"/>
        </w:rPr>
        <w:t xml:space="preserve"> </w:t>
      </w:r>
      <w:r>
        <w:rPr>
          <w:sz w:val="20"/>
          <w:szCs w:val="20"/>
        </w:rPr>
        <w:t>Улица в Петроградском р-не СПб. Название сохранено.</w:t>
      </w:r>
    </w:p>
    <w:p>
      <w:pPr>
        <w:pStyle w:val="Normal"/>
        <w:jc w:val="both"/>
        <w:rPr>
          <w:sz w:val="20"/>
          <w:szCs w:val="20"/>
        </w:rPr>
      </w:pPr>
      <w:r>
        <w:rPr>
          <w:sz w:val="20"/>
          <w:szCs w:val="20"/>
        </w:rPr>
      </w:r>
    </w:p>
  </w:endnote>
  <w:endnote w:id="11">
    <w:p>
      <w:pPr>
        <w:pStyle w:val="Normal"/>
        <w:jc w:val="both"/>
        <w:rPr/>
      </w:pPr>
      <w:r>
        <w:rPr>
          <w:rStyle w:val="EndnoteCharacters"/>
        </w:rPr>
        <w:endnoteRef/>
      </w:r>
      <w:r>
        <w:rPr>
          <w:sz w:val="20"/>
          <w:szCs w:val="20"/>
        </w:rPr>
        <w:t xml:space="preserve"> </w:t>
      </w:r>
      <w:r>
        <w:rPr>
          <w:sz w:val="20"/>
          <w:szCs w:val="20"/>
        </w:rPr>
        <w:t>Ныне р-н Петербурга.</w:t>
      </w:r>
    </w:p>
    <w:p>
      <w:pPr>
        <w:pStyle w:val="Normal"/>
        <w:jc w:val="both"/>
        <w:rPr>
          <w:sz w:val="20"/>
          <w:szCs w:val="20"/>
        </w:rPr>
      </w:pPr>
      <w:r>
        <w:rPr>
          <w:sz w:val="20"/>
          <w:szCs w:val="20"/>
        </w:rPr>
      </w:r>
    </w:p>
    <w:p>
      <w:pPr>
        <w:pStyle w:val="Normal"/>
        <w:jc w:val="both"/>
        <w:rPr>
          <w:sz w:val="20"/>
          <w:szCs w:val="20"/>
        </w:rPr>
      </w:pPr>
      <w:r>
        <w:rPr>
          <w:sz w:val="20"/>
          <w:szCs w:val="20"/>
        </w:rPr>
      </w:r>
    </w:p>
  </w:endnote>
  <w:endnote w:id="12">
    <w:p>
      <w:pPr>
        <w:pStyle w:val="Normal"/>
        <w:jc w:val="both"/>
        <w:rPr/>
      </w:pPr>
      <w:r>
        <w:rPr>
          <w:rStyle w:val="EndnoteCharacters"/>
        </w:rPr>
        <w:endnoteRef/>
      </w:r>
      <w:r>
        <w:rPr>
          <w:sz w:val="20"/>
          <w:szCs w:val="20"/>
        </w:rPr>
        <w:t xml:space="preserve"> </w:t>
      </w:r>
      <w:r>
        <w:rPr>
          <w:sz w:val="20"/>
          <w:szCs w:val="20"/>
        </w:rPr>
        <w:t>Под этим именем Грин жил с июля 1906 г. по 27 июля 1910 г., скрываясь от полиции после побега из ссылки за революционную деятельность.</w:t>
      </w:r>
    </w:p>
    <w:p>
      <w:pPr>
        <w:pStyle w:val="Normal"/>
        <w:jc w:val="both"/>
        <w:rPr>
          <w:sz w:val="20"/>
          <w:szCs w:val="20"/>
        </w:rPr>
      </w:pPr>
      <w:r>
        <w:rPr>
          <w:sz w:val="20"/>
          <w:szCs w:val="20"/>
        </w:rPr>
      </w:r>
    </w:p>
  </w:endnote>
  <w:endnote w:id="13">
    <w:p>
      <w:pPr>
        <w:pStyle w:val="Normal"/>
        <w:jc w:val="both"/>
        <w:rPr/>
      </w:pPr>
      <w:r>
        <w:rPr>
          <w:rStyle w:val="EndnoteCharacters"/>
        </w:rPr>
        <w:endnoteRef/>
      </w:r>
      <w:r>
        <w:rPr>
          <w:sz w:val="20"/>
          <w:szCs w:val="20"/>
        </w:rPr>
        <w:t xml:space="preserve"> </w:t>
      </w:r>
      <w:r>
        <w:rPr>
          <w:sz w:val="20"/>
          <w:szCs w:val="20"/>
        </w:rPr>
        <w:t>См. главу «"Поглотители" Анни Виванти».</w:t>
      </w:r>
    </w:p>
    <w:p>
      <w:pPr>
        <w:pStyle w:val="Normal"/>
        <w:jc w:val="both"/>
        <w:rPr>
          <w:sz w:val="20"/>
          <w:szCs w:val="20"/>
        </w:rPr>
      </w:pPr>
      <w:r>
        <w:rPr>
          <w:sz w:val="20"/>
          <w:szCs w:val="20"/>
        </w:rPr>
      </w:r>
    </w:p>
  </w:endnote>
  <w:endnote w:id="14">
    <w:p>
      <w:pPr>
        <w:pStyle w:val="Normal"/>
        <w:jc w:val="both"/>
        <w:rPr/>
      </w:pPr>
      <w:r>
        <w:rPr>
          <w:rStyle w:val="EndnoteCharacters"/>
        </w:rPr>
        <w:endnoteRef/>
      </w:r>
      <w:r>
        <w:rPr>
          <w:sz w:val="20"/>
          <w:szCs w:val="20"/>
        </w:rPr>
        <w:t xml:space="preserve"> </w:t>
      </w:r>
      <w:r>
        <w:rPr>
          <w:sz w:val="20"/>
          <w:szCs w:val="20"/>
        </w:rPr>
        <w:t>Александровская барачная больни</w:t>
        <w:softHyphen/>
        <w:t>ца, открытая в 1880 г. по инициативе С.П.Боткина; ныне больница, нося</w:t>
        <w:softHyphen/>
        <w:t>щая его имя.</w:t>
      </w:r>
    </w:p>
    <w:p>
      <w:pPr>
        <w:pStyle w:val="Normal"/>
        <w:jc w:val="both"/>
        <w:rPr>
          <w:sz w:val="20"/>
          <w:szCs w:val="20"/>
        </w:rPr>
      </w:pPr>
      <w:r>
        <w:rPr>
          <w:sz w:val="20"/>
          <w:szCs w:val="20"/>
        </w:rPr>
      </w:r>
    </w:p>
  </w:endnote>
  <w:endnote w:id="15">
    <w:p>
      <w:pPr>
        <w:pStyle w:val="Normal"/>
        <w:jc w:val="both"/>
        <w:rPr/>
      </w:pPr>
      <w:r>
        <w:rPr>
          <w:rStyle w:val="EndnoteCharacters"/>
        </w:rPr>
        <w:endnoteRef/>
      </w:r>
      <w:r>
        <w:rPr>
          <w:sz w:val="20"/>
          <w:szCs w:val="20"/>
        </w:rPr>
        <w:t xml:space="preserve"> </w:t>
      </w:r>
      <w:r>
        <w:rPr>
          <w:sz w:val="20"/>
          <w:szCs w:val="20"/>
        </w:rPr>
        <w:t>В то время Петроград и прилегаю</w:t>
        <w:softHyphen/>
        <w:t>щие к нему р-ны назывались "Петроградским укрепленным районом".</w:t>
      </w:r>
    </w:p>
    <w:p>
      <w:pPr>
        <w:pStyle w:val="Normal"/>
        <w:jc w:val="both"/>
        <w:rPr>
          <w:sz w:val="20"/>
          <w:szCs w:val="20"/>
        </w:rPr>
      </w:pPr>
      <w:r>
        <w:rPr>
          <w:sz w:val="20"/>
          <w:szCs w:val="20"/>
        </w:rPr>
      </w:r>
    </w:p>
  </w:endnote>
  <w:endnote w:id="16">
    <w:p>
      <w:pPr>
        <w:pStyle w:val="Normal"/>
        <w:jc w:val="both"/>
        <w:rPr/>
      </w:pPr>
      <w:r>
        <w:rPr>
          <w:rStyle w:val="EndnoteCharacters"/>
        </w:rPr>
        <w:endnoteRef/>
      </w:r>
      <w:r>
        <w:rPr>
          <w:sz w:val="20"/>
          <w:szCs w:val="20"/>
        </w:rPr>
        <w:t xml:space="preserve"> </w:t>
      </w:r>
      <w:r>
        <w:rPr>
          <w:sz w:val="20"/>
          <w:szCs w:val="20"/>
        </w:rPr>
        <w:t>Частное изд-во в Петрограде, орга-низов. З.И.Гржебиным для выпуска худож., научной и научно-популярной литературы; существ, в 1919-1923 гг.</w:t>
      </w:r>
    </w:p>
    <w:p>
      <w:pPr>
        <w:pStyle w:val="Normal"/>
        <w:jc w:val="both"/>
        <w:rPr>
          <w:sz w:val="20"/>
          <w:szCs w:val="20"/>
        </w:rPr>
      </w:pPr>
      <w:r>
        <w:rPr>
          <w:sz w:val="20"/>
          <w:szCs w:val="20"/>
        </w:rPr>
      </w:r>
    </w:p>
  </w:endnote>
  <w:endnote w:id="17">
    <w:p>
      <w:pPr>
        <w:pStyle w:val="Normal"/>
        <w:jc w:val="both"/>
        <w:rPr/>
      </w:pPr>
      <w:r>
        <w:rPr>
          <w:rStyle w:val="EndnoteCharacters"/>
        </w:rPr>
        <w:endnoteRef/>
      </w:r>
      <w:r>
        <w:rPr>
          <w:sz w:val="20"/>
          <w:szCs w:val="20"/>
        </w:rPr>
        <w:t xml:space="preserve"> </w:t>
      </w:r>
      <w:r>
        <w:rPr>
          <w:sz w:val="20"/>
          <w:szCs w:val="20"/>
        </w:rPr>
        <w:t>Советское гос. издат. общество, вы</w:t>
        <w:softHyphen/>
        <w:t>пускавшее оригинальную и перевод</w:t>
        <w:softHyphen/>
        <w:t>ную беллетристику, лит.-критич. из</w:t>
        <w:softHyphen/>
        <w:t>дания; существовало в 1922-1930 гг.</w:t>
      </w:r>
    </w:p>
    <w:p>
      <w:pPr>
        <w:pStyle w:val="Normal"/>
        <w:jc w:val="both"/>
        <w:rPr>
          <w:sz w:val="20"/>
          <w:szCs w:val="20"/>
        </w:rPr>
      </w:pPr>
      <w:r>
        <w:rPr>
          <w:sz w:val="20"/>
          <w:szCs w:val="20"/>
        </w:rPr>
      </w:r>
    </w:p>
  </w:endnote>
  <w:endnote w:id="18">
    <w:p>
      <w:pPr>
        <w:pStyle w:val="Normal"/>
        <w:jc w:val="both"/>
        <w:rPr/>
      </w:pPr>
      <w:r>
        <w:rPr>
          <w:rStyle w:val="EndnoteCharacters"/>
        </w:rPr>
        <w:endnoteRef/>
      </w:r>
      <w:r>
        <w:rPr>
          <w:sz w:val="20"/>
          <w:szCs w:val="20"/>
        </w:rPr>
        <w:t xml:space="preserve"> </w:t>
      </w:r>
      <w:r>
        <w:rPr>
          <w:sz w:val="20"/>
          <w:szCs w:val="20"/>
        </w:rPr>
        <w:t>Горький жил в доме № 23 по Крон</w:t>
        <w:softHyphen/>
        <w:t>веркскому проспекту в 1914-1921 гг.</w:t>
      </w:r>
    </w:p>
    <w:p>
      <w:pPr>
        <w:pStyle w:val="Normal"/>
        <w:jc w:val="both"/>
        <w:rPr>
          <w:sz w:val="20"/>
          <w:szCs w:val="20"/>
        </w:rPr>
      </w:pPr>
      <w:r>
        <w:rPr>
          <w:sz w:val="20"/>
          <w:szCs w:val="20"/>
        </w:rPr>
      </w:r>
    </w:p>
  </w:endnote>
  <w:endnote w:id="19">
    <w:p>
      <w:pPr>
        <w:pStyle w:val="Normal"/>
        <w:jc w:val="both"/>
        <w:rPr/>
      </w:pPr>
      <w:r>
        <w:rPr>
          <w:rStyle w:val="EndnoteCharacters"/>
        </w:rPr>
        <w:endnoteRef/>
      </w:r>
      <w:r>
        <w:rPr>
          <w:sz w:val="20"/>
          <w:szCs w:val="20"/>
        </w:rPr>
        <w:t>Интересен эпизод из воспоминаний Н.Грин: "...во время кронштадтских событий Рождественского арестова</w:t>
        <w:softHyphen/>
        <w:t>ли и могли расстрелять. Это было на следующий день после того, как мы поженились (имеется в виду 8 марта 1921 г. — Прим. публ.). В комнату постучала поэтесса Надежда Павлович, очень испуганная. Горький многим тогда помогал. Александр Степанович написал ему записку: "Уважаемый Алексей Максимович! Сегодня по те</w:t>
        <w:softHyphen/>
        <w:t>лефону сообщили в Дом искусств (из военной части), что арестован Всево</w:t>
        <w:softHyphen/>
        <w:t>лод Рождественский, поэт. Он жил в Д&lt;оме&gt; И&lt;скусств&gt;, но в последнее время, как и другие офицеры, удер</w:t>
        <w:softHyphen/>
        <w:t>живался начальством в казарме. В чем он может быть виноват? Нельзя ли похлопотать, чтобы его выпустили?" Севу выпустили".</w:t>
      </w:r>
    </w:p>
    <w:p>
      <w:pPr>
        <w:pStyle w:val="Normal"/>
        <w:jc w:val="both"/>
        <w:rPr>
          <w:sz w:val="20"/>
          <w:szCs w:val="20"/>
        </w:rPr>
      </w:pPr>
      <w:r>
        <w:rPr>
          <w:sz w:val="20"/>
          <w:szCs w:val="20"/>
        </w:rPr>
      </w:r>
    </w:p>
  </w:endnote>
  <w:endnote w:id="2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Ныне ул. Пестеля.</w:t>
      </w:r>
    </w:p>
  </w:endnote>
  <w:endnote w:id="21">
    <w:p>
      <w:pPr>
        <w:pStyle w:val="Normal"/>
        <w:rPr/>
      </w:pPr>
      <w:r>
        <w:rPr>
          <w:rStyle w:val="EndnoteCharacters"/>
        </w:rPr>
        <w:endnoteRef/>
      </w:r>
      <w:r>
        <w:rPr>
          <w:sz w:val="20"/>
          <w:szCs w:val="20"/>
        </w:rPr>
        <w:t xml:space="preserve"> </w:t>
      </w:r>
      <w:r>
        <w:rPr>
          <w:sz w:val="20"/>
          <w:szCs w:val="20"/>
        </w:rPr>
        <w:t>Ныне ул. Декабристов.</w:t>
      </w:r>
    </w:p>
    <w:p>
      <w:pPr>
        <w:pStyle w:val="Normal"/>
        <w:rPr>
          <w:sz w:val="20"/>
          <w:szCs w:val="20"/>
        </w:rPr>
      </w:pPr>
      <w:r>
        <w:rPr>
          <w:sz w:val="20"/>
          <w:szCs w:val="20"/>
        </w:rPr>
      </w:r>
    </w:p>
  </w:endnote>
  <w:endnote w:id="22">
    <w:p>
      <w:pPr>
        <w:pStyle w:val="Normal"/>
        <w:rPr/>
      </w:pPr>
      <w:r>
        <w:rPr>
          <w:rStyle w:val="EndnoteCharacters"/>
        </w:rPr>
        <w:endnoteRef/>
      </w:r>
      <w:r>
        <w:rPr>
          <w:sz w:val="20"/>
          <w:szCs w:val="20"/>
        </w:rPr>
        <w:t xml:space="preserve"> </w:t>
      </w:r>
      <w:r>
        <w:rPr>
          <w:sz w:val="20"/>
          <w:szCs w:val="20"/>
        </w:rPr>
        <w:t>Семибашенный замок в Петербур</w:t>
        <w:softHyphen/>
        <w:t>ге, построенный в 1787 г. Использо</w:t>
        <w:softHyphen/>
        <w:t>вался в качестве казарм Литовского полка. В 1823-24 гг. был превращен в тюрьму. Сожжен во время Февральс</w:t>
        <w:softHyphen/>
        <w:t>кой революции.</w:t>
      </w:r>
    </w:p>
    <w:p>
      <w:pPr>
        <w:pStyle w:val="Normal"/>
        <w:rPr>
          <w:sz w:val="20"/>
          <w:szCs w:val="20"/>
        </w:rPr>
      </w:pPr>
      <w:r>
        <w:rPr>
          <w:sz w:val="20"/>
          <w:szCs w:val="20"/>
        </w:rPr>
      </w:r>
    </w:p>
  </w:endnote>
  <w:endnote w:id="23">
    <w:p>
      <w:pPr>
        <w:pStyle w:val="Normal"/>
        <w:jc w:val="both"/>
        <w:rPr/>
      </w:pPr>
      <w:r>
        <w:rPr>
          <w:rStyle w:val="EndnoteCharacters"/>
        </w:rPr>
        <w:endnoteRef/>
      </w:r>
      <w:r>
        <w:rPr>
          <w:sz w:val="20"/>
          <w:szCs w:val="20"/>
        </w:rPr>
        <w:t xml:space="preserve"> </w:t>
      </w:r>
      <w:r>
        <w:rPr>
          <w:sz w:val="20"/>
          <w:szCs w:val="20"/>
        </w:rPr>
        <w:t>Благовещенская церковь; возведена в 1717-1725 гг.</w:t>
      </w:r>
    </w:p>
    <w:p>
      <w:pPr>
        <w:pStyle w:val="Normal"/>
        <w:jc w:val="both"/>
        <w:rPr>
          <w:sz w:val="20"/>
          <w:szCs w:val="20"/>
        </w:rPr>
      </w:pPr>
      <w:r>
        <w:rPr>
          <w:sz w:val="20"/>
          <w:szCs w:val="20"/>
        </w:rPr>
      </w:r>
    </w:p>
  </w:endnote>
  <w:endnote w:id="24">
    <w:p>
      <w:pPr>
        <w:pStyle w:val="Normal"/>
        <w:jc w:val="both"/>
        <w:rPr/>
      </w:pPr>
      <w:r>
        <w:rPr>
          <w:rStyle w:val="EndnoteCharacters"/>
        </w:rPr>
        <w:endnoteRef/>
      </w:r>
      <w:r>
        <w:rPr>
          <w:sz w:val="20"/>
          <w:szCs w:val="20"/>
        </w:rPr>
        <w:t xml:space="preserve"> </w:t>
      </w:r>
      <w:r>
        <w:rPr>
          <w:sz w:val="20"/>
          <w:szCs w:val="20"/>
        </w:rPr>
        <w:t>Построена в 1735-1739 гг. по проек</w:t>
        <w:softHyphen/>
        <w:t>ту архитектора И.К.Коробова в память о победах русского флота над шведа</w:t>
        <w:softHyphen/>
        <w:t>ми в битвах при Гангуте и Гренгаме.</w:t>
      </w:r>
    </w:p>
    <w:p>
      <w:pPr>
        <w:pStyle w:val="Normal"/>
        <w:jc w:val="both"/>
        <w:rPr>
          <w:sz w:val="20"/>
          <w:szCs w:val="20"/>
        </w:rPr>
      </w:pPr>
      <w:r>
        <w:rPr>
          <w:sz w:val="20"/>
          <w:szCs w:val="20"/>
        </w:rPr>
      </w:r>
    </w:p>
  </w:endnote>
  <w:endnote w:id="25">
    <w:p>
      <w:pPr>
        <w:pStyle w:val="Normal"/>
        <w:jc w:val="both"/>
        <w:rPr/>
      </w:pPr>
      <w:r>
        <w:rPr>
          <w:rStyle w:val="EndnoteCharacters"/>
        </w:rPr>
        <w:endnoteRef/>
      </w:r>
      <w:r>
        <w:rPr>
          <w:sz w:val="20"/>
          <w:szCs w:val="20"/>
        </w:rPr>
        <w:t xml:space="preserve"> </w:t>
      </w:r>
      <w:r>
        <w:rPr>
          <w:sz w:val="20"/>
          <w:szCs w:val="20"/>
        </w:rPr>
        <w:t>Расположен на территории бывшей Партикулярной верфи, где в петровс</w:t>
        <w:softHyphen/>
        <w:t>кое время строили небольшие суда. В конце XVIII в. здесь были устроены склады для хранения соли и вина.</w:t>
      </w:r>
    </w:p>
    <w:p>
      <w:pPr>
        <w:pStyle w:val="Normal"/>
        <w:jc w:val="both"/>
        <w:rPr>
          <w:sz w:val="20"/>
          <w:szCs w:val="20"/>
        </w:rPr>
      </w:pPr>
      <w:r>
        <w:rPr>
          <w:sz w:val="20"/>
          <w:szCs w:val="20"/>
        </w:rPr>
      </w:r>
    </w:p>
  </w:endnote>
  <w:endnote w:id="26">
    <w:p>
      <w:pPr>
        <w:pStyle w:val="Normal"/>
        <w:jc w:val="both"/>
        <w:rPr/>
      </w:pPr>
      <w:r>
        <w:rPr>
          <w:rStyle w:val="EndnoteCharacters"/>
        </w:rPr>
        <w:endnoteRef/>
      </w:r>
      <w:r>
        <w:rPr>
          <w:sz w:val="20"/>
          <w:szCs w:val="20"/>
        </w:rPr>
        <w:t xml:space="preserve"> </w:t>
      </w:r>
      <w:r>
        <w:rPr>
          <w:sz w:val="20"/>
          <w:szCs w:val="20"/>
        </w:rPr>
        <w:t>Имеется в виду картина Анри Рус</w:t>
        <w:softHyphen/>
        <w:t>со "Поэт и Муза" (ныне в собр. Гос. музея изобр. искусств им. Пушкина).</w:t>
      </w:r>
    </w:p>
    <w:p>
      <w:pPr>
        <w:pStyle w:val="Normal"/>
        <w:jc w:val="both"/>
        <w:rPr>
          <w:sz w:val="20"/>
          <w:szCs w:val="20"/>
        </w:rPr>
      </w:pPr>
      <w:r>
        <w:rPr>
          <w:sz w:val="20"/>
          <w:szCs w:val="20"/>
        </w:rPr>
      </w:r>
    </w:p>
  </w:endnote>
  <w:endnote w:id="27">
    <w:p>
      <w:pPr>
        <w:pStyle w:val="Normal"/>
        <w:rPr/>
      </w:pPr>
      <w:r>
        <w:rPr>
          <w:rStyle w:val="EndnoteCharacters"/>
        </w:rPr>
        <w:endnoteRef/>
      </w:r>
      <w:r>
        <w:rPr>
          <w:sz w:val="20"/>
          <w:szCs w:val="20"/>
        </w:rPr>
        <w:t xml:space="preserve"> </w:t>
      </w:r>
      <w:r>
        <w:rPr>
          <w:sz w:val="20"/>
          <w:szCs w:val="20"/>
        </w:rPr>
        <w:t>Ныне пгт во Всеволожском р-не Ле</w:t>
        <w:softHyphen/>
        <w:t>нинградской обл.</w:t>
      </w:r>
    </w:p>
    <w:p>
      <w:pPr>
        <w:pStyle w:val="Normal"/>
        <w:rPr>
          <w:sz w:val="20"/>
          <w:szCs w:val="20"/>
        </w:rPr>
      </w:pPr>
      <w:r>
        <w:rPr>
          <w:sz w:val="20"/>
          <w:szCs w:val="20"/>
        </w:rPr>
      </w:r>
    </w:p>
  </w:endnote>
  <w:endnote w:id="2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Ныне пгт в Пинежском р-не Архан</w:t>
        <w:softHyphen/>
        <w:t>гельской обл.</w:t>
      </w:r>
    </w:p>
  </w:endnote>
  <w:endnote w:id="2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Опубл.: Александр Грин: человек и художник. Материалы Четырнадца</w:t>
        <w:softHyphen/>
        <w:t>той Международной научной конфе</w:t>
        <w:softHyphen/>
        <w:t>ренции 8-12 сентября 1998 г. — Сим</w:t>
        <w:softHyphen/>
        <w:t>ферополь: Крымский Архив, 2000. С. 90-93.</w:t>
      </w:r>
    </w:p>
  </w:endnote>
  <w:endnote w:id="30">
    <w:p>
      <w:pPr>
        <w:pStyle w:val="Normal"/>
        <w:rPr/>
      </w:pPr>
      <w:r>
        <w:rPr>
          <w:rStyle w:val="EndnoteCharacters"/>
        </w:rPr>
        <w:endnoteRef/>
      </w:r>
      <w:r>
        <w:rPr>
          <w:sz w:val="20"/>
          <w:szCs w:val="20"/>
        </w:rPr>
        <w:t xml:space="preserve"> </w:t>
      </w:r>
      <w:r>
        <w:rPr>
          <w:sz w:val="20"/>
          <w:szCs w:val="20"/>
        </w:rPr>
        <w:t>Имеется в виду Крондштадтский мя</w:t>
        <w:softHyphen/>
        <w:t>теж 28 февраля 1921 г. в Крондштадте; подготовлен эсерами, анархистами и меньшевиками, связанными с белогвар</w:t>
        <w:softHyphen/>
        <w:t>дейцами и иностр. интервентами.</w:t>
      </w:r>
    </w:p>
    <w:p>
      <w:pPr>
        <w:pStyle w:val="Normal"/>
        <w:rPr>
          <w:sz w:val="20"/>
          <w:szCs w:val="20"/>
        </w:rPr>
      </w:pPr>
      <w:r>
        <w:rPr>
          <w:sz w:val="20"/>
          <w:szCs w:val="20"/>
        </w:rPr>
      </w:r>
    </w:p>
  </w:endnote>
  <w:endnote w:id="31">
    <w:p>
      <w:pPr>
        <w:pStyle w:val="Normal"/>
        <w:rPr/>
      </w:pPr>
      <w:r>
        <w:rPr>
          <w:rStyle w:val="EndnoteCharacters"/>
        </w:rPr>
        <w:endnoteRef/>
      </w:r>
      <w:r>
        <w:rPr>
          <w:sz w:val="20"/>
          <w:szCs w:val="20"/>
        </w:rPr>
        <w:t xml:space="preserve"> </w:t>
      </w:r>
      <w:r>
        <w:rPr>
          <w:sz w:val="20"/>
          <w:szCs w:val="20"/>
        </w:rPr>
        <w:t>Поселок в Московской области; ме</w:t>
        <w:softHyphen/>
        <w:t>сто дач литераторов.</w:t>
      </w:r>
    </w:p>
    <w:p>
      <w:pPr>
        <w:pStyle w:val="Normal"/>
        <w:rPr>
          <w:sz w:val="20"/>
          <w:szCs w:val="20"/>
        </w:rPr>
      </w:pPr>
      <w:r>
        <w:rPr>
          <w:sz w:val="20"/>
          <w:szCs w:val="20"/>
        </w:rPr>
      </w:r>
    </w:p>
  </w:endnote>
  <w:endnote w:id="32">
    <w:p>
      <w:pPr>
        <w:pStyle w:val="Normal"/>
        <w:rPr/>
      </w:pPr>
      <w:r>
        <w:rPr>
          <w:rStyle w:val="EndnoteCharacters"/>
        </w:rPr>
        <w:endnoteRef/>
      </w:r>
      <w:r>
        <w:rPr>
          <w:sz w:val="20"/>
          <w:szCs w:val="20"/>
        </w:rPr>
        <w:t xml:space="preserve"> </w:t>
      </w:r>
      <w:r>
        <w:rPr>
          <w:sz w:val="20"/>
          <w:szCs w:val="20"/>
        </w:rPr>
        <w:t>Имеется в виду стих. "Больной волк".</w:t>
      </w:r>
    </w:p>
    <w:p>
      <w:pPr>
        <w:pStyle w:val="Normal"/>
        <w:rPr>
          <w:sz w:val="20"/>
          <w:szCs w:val="20"/>
        </w:rPr>
      </w:pPr>
      <w:r>
        <w:rPr>
          <w:sz w:val="20"/>
          <w:szCs w:val="20"/>
        </w:rPr>
      </w:r>
    </w:p>
  </w:endnote>
  <w:endnote w:id="33">
    <w:p>
      <w:pPr>
        <w:pStyle w:val="Normal"/>
        <w:rPr/>
      </w:pPr>
      <w:r>
        <w:rPr>
          <w:rStyle w:val="EndnoteCharacters"/>
        </w:rPr>
        <w:endnoteRef/>
      </w:r>
      <w:r>
        <w:rPr>
          <w:sz w:val="20"/>
          <w:szCs w:val="20"/>
        </w:rPr>
        <w:t xml:space="preserve"> </w:t>
      </w:r>
      <w:r>
        <w:rPr>
          <w:sz w:val="20"/>
          <w:szCs w:val="20"/>
        </w:rPr>
        <w:t>Имется в виду сказка Р.Киплинга " Рикки-тикки-тави".</w:t>
      </w:r>
    </w:p>
    <w:p>
      <w:pPr>
        <w:pStyle w:val="Normal"/>
        <w:rPr>
          <w:sz w:val="20"/>
          <w:szCs w:val="20"/>
        </w:rPr>
      </w:pPr>
      <w:r>
        <w:rPr>
          <w:sz w:val="20"/>
          <w:szCs w:val="20"/>
        </w:rPr>
      </w:r>
    </w:p>
  </w:endnote>
  <w:endnote w:id="34">
    <w:p>
      <w:pPr>
        <w:pStyle w:val="Normal"/>
        <w:rPr/>
      </w:pPr>
      <w:r>
        <w:rPr>
          <w:rStyle w:val="EndnoteCharacters"/>
        </w:rPr>
        <w:endnoteRef/>
      </w:r>
      <w:r>
        <w:rPr>
          <w:sz w:val="20"/>
          <w:szCs w:val="20"/>
        </w:rPr>
        <w:t xml:space="preserve"> </w:t>
      </w:r>
      <w:r>
        <w:rPr>
          <w:sz w:val="20"/>
          <w:szCs w:val="20"/>
        </w:rPr>
        <w:t>Кузнецкий рынок сооружен в 1925-27 гг. по проекту С.Овсянникова и А. Пронина. Располож. в пер. Кузнечном.</w:t>
      </w:r>
    </w:p>
    <w:p>
      <w:pPr>
        <w:pStyle w:val="Normal"/>
        <w:rPr>
          <w:sz w:val="20"/>
          <w:szCs w:val="20"/>
        </w:rPr>
      </w:pPr>
      <w:r>
        <w:rPr>
          <w:sz w:val="20"/>
          <w:szCs w:val="20"/>
        </w:rPr>
      </w:r>
    </w:p>
  </w:endnote>
  <w:endnote w:id="3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Ныне 8-я Советская.</w:t>
      </w:r>
    </w:p>
  </w:endnote>
  <w:endnote w:id="36">
    <w:p>
      <w:pPr>
        <w:pStyle w:val="Normal"/>
        <w:rPr/>
      </w:pPr>
      <w:r>
        <w:rPr>
          <w:rStyle w:val="EndnoteCharacters"/>
        </w:rPr>
        <w:endnoteRef/>
      </w:r>
      <w:r>
        <w:rPr>
          <w:sz w:val="20"/>
          <w:szCs w:val="20"/>
        </w:rPr>
        <w:t xml:space="preserve"> </w:t>
      </w:r>
      <w:r>
        <w:rPr>
          <w:sz w:val="20"/>
          <w:szCs w:val="20"/>
        </w:rPr>
        <w:t>Имеется в виду Союз деятелей худож. литературы (11-я линия Василь</w:t>
        <w:softHyphen/>
        <w:t>евского острова, дом Гинцбурга).</w:t>
      </w:r>
    </w:p>
    <w:p>
      <w:pPr>
        <w:pStyle w:val="Normal"/>
        <w:rPr>
          <w:sz w:val="20"/>
          <w:szCs w:val="20"/>
        </w:rPr>
      </w:pPr>
      <w:r>
        <w:rPr>
          <w:sz w:val="20"/>
          <w:szCs w:val="20"/>
        </w:rPr>
      </w:r>
    </w:p>
  </w:endnote>
  <w:endnote w:id="37">
    <w:p>
      <w:pPr>
        <w:pStyle w:val="Normal"/>
        <w:rPr/>
      </w:pPr>
      <w:r>
        <w:rPr>
          <w:rStyle w:val="EndnoteCharacters"/>
        </w:rPr>
        <w:endnoteRef/>
      </w:r>
      <w:r>
        <w:rPr>
          <w:sz w:val="20"/>
          <w:szCs w:val="20"/>
        </w:rPr>
        <w:t xml:space="preserve"> </w:t>
      </w:r>
      <w:r>
        <w:rPr>
          <w:sz w:val="20"/>
          <w:szCs w:val="20"/>
        </w:rPr>
        <w:t>От "АРА" (Американская админис</w:t>
        <w:softHyphen/>
        <w:t>трация помощи) — организация, со</w:t>
        <w:softHyphen/>
        <w:t>зданная в 1919 г. для оказания помо</w:t>
        <w:softHyphen/>
        <w:t>щи европейским странам, пострадав</w:t>
        <w:softHyphen/>
        <w:t>шим в Первой мировой войне. Суще</w:t>
        <w:softHyphen/>
        <w:t>ствовала до 1924 г.</w:t>
      </w:r>
    </w:p>
    <w:p>
      <w:pPr>
        <w:pStyle w:val="Normal"/>
        <w:rPr>
          <w:sz w:val="20"/>
          <w:szCs w:val="20"/>
        </w:rPr>
      </w:pPr>
      <w:r>
        <w:rPr>
          <w:sz w:val="20"/>
          <w:szCs w:val="20"/>
        </w:rPr>
      </w:r>
    </w:p>
  </w:endnote>
  <w:endnote w:id="3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Ресторан, в котором был специаль</w:t>
        <w:softHyphen/>
        <w:t>ный писательский зал. С нач. войны 1914 г. официально именовался рес</w:t>
        <w:softHyphen/>
        <w:t>тораном Соколова.</w:t>
      </w:r>
    </w:p>
  </w:endnote>
  <w:endnote w:id="39">
    <w:p>
      <w:pPr>
        <w:pStyle w:val="Normal"/>
        <w:rPr/>
      </w:pPr>
      <w:r>
        <w:rPr>
          <w:rStyle w:val="EndnoteCharacters"/>
        </w:rPr>
        <w:endnoteRef/>
      </w:r>
      <w:r>
        <w:rPr>
          <w:sz w:val="20"/>
          <w:szCs w:val="20"/>
        </w:rPr>
        <w:t xml:space="preserve"> </w:t>
      </w:r>
      <w:r>
        <w:rPr>
          <w:sz w:val="20"/>
          <w:szCs w:val="20"/>
        </w:rPr>
        <w:t>Город в Ленингр. обл.; осн. в 1796 г.</w:t>
      </w:r>
    </w:p>
    <w:p>
      <w:pPr>
        <w:pStyle w:val="Normal"/>
        <w:rPr>
          <w:sz w:val="20"/>
          <w:szCs w:val="20"/>
        </w:rPr>
      </w:pPr>
      <w:r>
        <w:rPr>
          <w:sz w:val="20"/>
          <w:szCs w:val="20"/>
        </w:rPr>
      </w:r>
    </w:p>
  </w:endnote>
  <w:endnote w:id="4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Журнал (СПб); выходил в 1899-1918. С 1923 г. издание возобновл. в Москве.</w:t>
      </w:r>
    </w:p>
  </w:endnote>
  <w:endnote w:id="41">
    <w:p>
      <w:pPr>
        <w:pStyle w:val="Normal"/>
        <w:rPr/>
      </w:pPr>
      <w:r>
        <w:rPr>
          <w:rStyle w:val="EndnoteCharacters"/>
        </w:rPr>
        <w:endnoteRef/>
      </w:r>
      <w:r>
        <w:rPr>
          <w:sz w:val="20"/>
          <w:szCs w:val="20"/>
        </w:rPr>
        <w:t xml:space="preserve"> </w:t>
      </w:r>
      <w:r>
        <w:rPr>
          <w:sz w:val="20"/>
          <w:szCs w:val="20"/>
        </w:rPr>
        <w:t>Имеется в виду Институт русской литературы Российской академии наук, литературоведч. научно-исследователь</w:t>
        <w:softHyphen/>
        <w:t>ское учреждение. Осн. в 1905 г. как хранилище музейного типа и источни</w:t>
        <w:softHyphen/>
        <w:t>коведческий центр пушкиноведения.</w:t>
      </w:r>
    </w:p>
    <w:p>
      <w:pPr>
        <w:pStyle w:val="Normal"/>
        <w:rPr>
          <w:sz w:val="20"/>
          <w:szCs w:val="20"/>
        </w:rPr>
      </w:pPr>
      <w:r>
        <w:rPr>
          <w:sz w:val="20"/>
          <w:szCs w:val="20"/>
        </w:rPr>
      </w:r>
    </w:p>
  </w:endnote>
  <w:endnote w:id="42">
    <w:p>
      <w:pPr>
        <w:pStyle w:val="Normal"/>
        <w:rPr/>
      </w:pPr>
      <w:r>
        <w:rPr>
          <w:rStyle w:val="EndnoteCharacters"/>
        </w:rPr>
        <w:endnoteRef/>
      </w:r>
      <w:r>
        <w:rPr>
          <w:sz w:val="20"/>
          <w:szCs w:val="20"/>
        </w:rPr>
        <w:t xml:space="preserve"> </w:t>
      </w:r>
      <w:r>
        <w:rPr>
          <w:sz w:val="20"/>
          <w:szCs w:val="20"/>
        </w:rPr>
        <w:t>Журнал для широкого круга демократич. читателей. Издавался в 1896-1906 гг.; редактор В.С.Миролюбов.</w:t>
      </w:r>
    </w:p>
    <w:p>
      <w:pPr>
        <w:pStyle w:val="Normal"/>
        <w:rPr>
          <w:sz w:val="20"/>
          <w:szCs w:val="20"/>
        </w:rPr>
      </w:pPr>
      <w:r>
        <w:rPr>
          <w:sz w:val="20"/>
          <w:szCs w:val="20"/>
        </w:rPr>
      </w:r>
    </w:p>
  </w:endnote>
  <w:endnote w:id="43">
    <w:p>
      <w:pPr>
        <w:pStyle w:val="Normal"/>
        <w:rPr/>
      </w:pPr>
      <w:r>
        <w:rPr>
          <w:rStyle w:val="EndnoteCharacters"/>
        </w:rPr>
        <w:endnoteRef/>
      </w:r>
      <w:r>
        <w:rPr>
          <w:sz w:val="20"/>
          <w:szCs w:val="20"/>
        </w:rPr>
        <w:t xml:space="preserve"> </w:t>
      </w:r>
      <w:r>
        <w:rPr>
          <w:sz w:val="20"/>
          <w:szCs w:val="20"/>
        </w:rPr>
        <w:t>Ныне Некрасовский рынок в Пет</w:t>
        <w:softHyphen/>
        <w:t>роградском р-не.</w:t>
      </w:r>
    </w:p>
    <w:p>
      <w:pPr>
        <w:pStyle w:val="Normal"/>
        <w:rPr>
          <w:sz w:val="20"/>
          <w:szCs w:val="20"/>
        </w:rPr>
      </w:pPr>
      <w:r>
        <w:rPr>
          <w:sz w:val="20"/>
          <w:szCs w:val="20"/>
        </w:rPr>
      </w:r>
    </w:p>
  </w:endnote>
  <w:endnote w:id="44">
    <w:p>
      <w:pPr>
        <w:pStyle w:val="Normal"/>
        <w:rPr/>
      </w:pPr>
      <w:r>
        <w:rPr>
          <w:rStyle w:val="EndnoteCharacters"/>
        </w:rPr>
        <w:endnoteRef/>
      </w:r>
      <w:r>
        <w:rPr>
          <w:sz w:val="20"/>
          <w:szCs w:val="20"/>
        </w:rPr>
        <w:t xml:space="preserve"> </w:t>
      </w:r>
      <w:r>
        <w:rPr>
          <w:sz w:val="20"/>
          <w:szCs w:val="20"/>
        </w:rPr>
        <w:t>Ныне ул. Некрасова.</w:t>
      </w:r>
    </w:p>
    <w:p>
      <w:pPr>
        <w:pStyle w:val="Normal"/>
        <w:rPr>
          <w:sz w:val="20"/>
          <w:szCs w:val="20"/>
        </w:rPr>
      </w:pPr>
      <w:r>
        <w:rPr>
          <w:sz w:val="20"/>
          <w:szCs w:val="20"/>
        </w:rPr>
      </w:r>
    </w:p>
  </w:endnote>
  <w:endnote w:id="45">
    <w:p>
      <w:pPr>
        <w:pStyle w:val="Normal"/>
        <w:rPr/>
      </w:pPr>
      <w:r>
        <w:rPr>
          <w:rStyle w:val="EndnoteCharacters"/>
        </w:rPr>
        <w:endnoteRef/>
      </w:r>
      <w:r>
        <w:rPr>
          <w:sz w:val="20"/>
          <w:szCs w:val="20"/>
        </w:rPr>
        <w:t xml:space="preserve"> </w:t>
      </w:r>
      <w:r>
        <w:rPr>
          <w:sz w:val="20"/>
          <w:szCs w:val="20"/>
        </w:rPr>
        <w:t>Имеется в виду фильм "Последняя ставка мистера Энниока" ("Поеди</w:t>
        <w:softHyphen/>
        <w:t>нок"); поставлен режиссером В.Гардиным в 1923 г. по мотивам рассказа "Жизнь Гнора". Лента не сохранилась.</w:t>
      </w:r>
    </w:p>
    <w:p>
      <w:pPr>
        <w:pStyle w:val="Normal"/>
        <w:rPr>
          <w:sz w:val="20"/>
          <w:szCs w:val="20"/>
        </w:rPr>
      </w:pPr>
      <w:r>
        <w:rPr>
          <w:sz w:val="20"/>
          <w:szCs w:val="20"/>
        </w:rPr>
      </w:r>
    </w:p>
  </w:endnote>
  <w:endnote w:id="46">
    <w:p>
      <w:pPr>
        <w:pStyle w:val="Normal"/>
        <w:rPr/>
      </w:pPr>
      <w:r>
        <w:rPr>
          <w:rStyle w:val="EndnoteCharacters"/>
        </w:rPr>
        <w:endnoteRef/>
      </w:r>
      <w:r>
        <w:rPr>
          <w:sz w:val="20"/>
          <w:szCs w:val="20"/>
        </w:rPr>
        <w:t xml:space="preserve"> </w:t>
      </w:r>
      <w:r>
        <w:rPr>
          <w:sz w:val="20"/>
          <w:szCs w:val="20"/>
        </w:rPr>
        <w:t>Орган Ленинградского горсовета; осн. в 1917 г.</w:t>
      </w:r>
    </w:p>
    <w:p>
      <w:pPr>
        <w:pStyle w:val="Normal"/>
        <w:rPr>
          <w:sz w:val="20"/>
          <w:szCs w:val="20"/>
        </w:rPr>
      </w:pPr>
      <w:r>
        <w:rPr>
          <w:sz w:val="20"/>
          <w:szCs w:val="20"/>
        </w:rPr>
      </w:r>
    </w:p>
  </w:endnote>
  <w:endnote w:id="47">
    <w:p>
      <w:pPr>
        <w:pStyle w:val="Normal"/>
        <w:rPr/>
      </w:pPr>
      <w:r>
        <w:rPr>
          <w:rStyle w:val="EndnoteCharacters"/>
        </w:rPr>
        <w:endnoteRef/>
      </w:r>
      <w:r>
        <w:rPr>
          <w:sz w:val="20"/>
          <w:szCs w:val="20"/>
        </w:rPr>
        <w:t xml:space="preserve"> </w:t>
      </w:r>
      <w:r>
        <w:rPr>
          <w:sz w:val="20"/>
          <w:szCs w:val="20"/>
        </w:rPr>
        <w:t>Рынок в Москве; осн. после 1812 г. напротив Сухаревской башни.</w:t>
      </w:r>
    </w:p>
    <w:p>
      <w:pPr>
        <w:pStyle w:val="Normal"/>
        <w:rPr>
          <w:sz w:val="20"/>
          <w:szCs w:val="20"/>
        </w:rPr>
      </w:pPr>
      <w:r>
        <w:rPr>
          <w:sz w:val="20"/>
          <w:szCs w:val="20"/>
        </w:rPr>
      </w:r>
    </w:p>
  </w:endnote>
  <w:endnote w:id="48">
    <w:p>
      <w:pPr>
        <w:pStyle w:val="Normal"/>
        <w:rPr/>
      </w:pPr>
      <w:r>
        <w:rPr>
          <w:rStyle w:val="EndnoteCharacters"/>
        </w:rPr>
        <w:endnoteRef/>
      </w:r>
      <w:r>
        <w:rPr>
          <w:sz w:val="20"/>
          <w:szCs w:val="20"/>
        </w:rPr>
        <w:t xml:space="preserve"> </w:t>
      </w:r>
      <w:r>
        <w:rPr>
          <w:sz w:val="20"/>
          <w:szCs w:val="20"/>
        </w:rPr>
        <w:t>Лит.-худ. иллюстр. массовый ежене</w:t>
        <w:softHyphen/>
        <w:t>дельник (М.); выходил в 1923-1931 гг.</w:t>
      </w:r>
    </w:p>
    <w:p>
      <w:pPr>
        <w:pStyle w:val="Normal"/>
        <w:rPr>
          <w:sz w:val="20"/>
          <w:szCs w:val="20"/>
        </w:rPr>
      </w:pPr>
      <w:r>
        <w:rPr>
          <w:sz w:val="20"/>
          <w:szCs w:val="20"/>
        </w:rPr>
      </w:r>
    </w:p>
  </w:endnote>
  <w:endnote w:id="4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Мост Лейтенанта Шмидта.</w:t>
      </w:r>
    </w:p>
  </w:endnote>
  <w:endnote w:id="5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Деньги (польск.).</w:t>
      </w:r>
    </w:p>
  </w:endnote>
  <w:endnote w:id="51">
    <w:p>
      <w:pPr>
        <w:pStyle w:val="Normal"/>
        <w:rPr/>
      </w:pPr>
      <w:r>
        <w:rPr>
          <w:rStyle w:val="EndnoteCharacters"/>
        </w:rPr>
        <w:endnoteRef/>
      </w:r>
      <w:r>
        <w:rPr>
          <w:sz w:val="20"/>
          <w:szCs w:val="20"/>
        </w:rPr>
        <w:t xml:space="preserve"> </w:t>
      </w:r>
      <w:r>
        <w:rPr>
          <w:sz w:val="20"/>
          <w:szCs w:val="20"/>
        </w:rPr>
        <w:t>Институт физическ. методов лечения.</w:t>
      </w:r>
    </w:p>
    <w:p>
      <w:pPr>
        <w:pStyle w:val="Normal"/>
        <w:rPr>
          <w:sz w:val="20"/>
          <w:szCs w:val="20"/>
        </w:rPr>
      </w:pPr>
      <w:r>
        <w:rPr>
          <w:sz w:val="20"/>
          <w:szCs w:val="20"/>
        </w:rPr>
      </w:r>
    </w:p>
  </w:endnote>
  <w:endnote w:id="52">
    <w:p>
      <w:pPr>
        <w:pStyle w:val="Normal"/>
        <w:rPr/>
      </w:pPr>
      <w:r>
        <w:rPr>
          <w:rStyle w:val="EndnoteCharacters"/>
        </w:rPr>
        <w:endnoteRef/>
      </w:r>
      <w:r>
        <w:rPr>
          <w:sz w:val="20"/>
          <w:szCs w:val="20"/>
        </w:rPr>
        <w:t xml:space="preserve"> </w:t>
      </w:r>
      <w:r>
        <w:rPr>
          <w:sz w:val="20"/>
          <w:szCs w:val="20"/>
        </w:rPr>
        <w:t>Арест состоялся 11 (24) нояб. 1903 г.</w:t>
      </w:r>
    </w:p>
    <w:p>
      <w:pPr>
        <w:pStyle w:val="Normal"/>
        <w:rPr>
          <w:sz w:val="20"/>
          <w:szCs w:val="20"/>
        </w:rPr>
      </w:pPr>
      <w:r>
        <w:rPr>
          <w:sz w:val="20"/>
          <w:szCs w:val="20"/>
        </w:rPr>
      </w:r>
    </w:p>
  </w:endnote>
  <w:endnote w:id="53">
    <w:p>
      <w:pPr>
        <w:pStyle w:val="Normal"/>
        <w:rPr/>
      </w:pPr>
      <w:r>
        <w:rPr>
          <w:rStyle w:val="EndnoteCharacters"/>
        </w:rPr>
        <w:endnoteRef/>
      </w:r>
      <w:r>
        <w:rPr>
          <w:sz w:val="20"/>
          <w:szCs w:val="20"/>
        </w:rPr>
        <w:t xml:space="preserve"> </w:t>
      </w:r>
      <w:r>
        <w:rPr>
          <w:sz w:val="20"/>
          <w:szCs w:val="20"/>
        </w:rPr>
        <w:t>Кладбище на Северной стороне Се</w:t>
        <w:softHyphen/>
        <w:t>вастополя, где захоронены участники обороны города во время Крымской войны 1853-1856 гг.</w:t>
      </w:r>
    </w:p>
    <w:p>
      <w:pPr>
        <w:pStyle w:val="Normal"/>
        <w:rPr>
          <w:sz w:val="20"/>
          <w:szCs w:val="20"/>
        </w:rPr>
      </w:pPr>
      <w:r>
        <w:rPr>
          <w:sz w:val="20"/>
          <w:szCs w:val="20"/>
        </w:rPr>
      </w:r>
    </w:p>
  </w:endnote>
  <w:endnote w:id="54">
    <w:p>
      <w:pPr>
        <w:pStyle w:val="Normal"/>
        <w:rPr/>
      </w:pPr>
      <w:r>
        <w:rPr>
          <w:rStyle w:val="EndnoteCharacters"/>
        </w:rPr>
        <w:endnoteRef/>
      </w:r>
      <w:r>
        <w:rPr>
          <w:sz w:val="20"/>
          <w:szCs w:val="20"/>
        </w:rPr>
        <w:t xml:space="preserve"> </w:t>
      </w:r>
      <w:r>
        <w:rPr>
          <w:sz w:val="20"/>
          <w:szCs w:val="20"/>
        </w:rPr>
        <w:t>Здание сохранилось; ныне в нем на</w:t>
        <w:softHyphen/>
        <w:t>ходятся складские помещения.</w:t>
      </w:r>
    </w:p>
    <w:p>
      <w:pPr>
        <w:pStyle w:val="Normal"/>
        <w:rPr>
          <w:sz w:val="20"/>
          <w:szCs w:val="20"/>
        </w:rPr>
      </w:pPr>
      <w:r>
        <w:rPr>
          <w:sz w:val="20"/>
          <w:szCs w:val="20"/>
        </w:rPr>
      </w:r>
    </w:p>
  </w:endnote>
  <w:endnote w:id="55">
    <w:p>
      <w:pPr>
        <w:pStyle w:val="Normal"/>
        <w:rPr/>
      </w:pPr>
      <w:r>
        <w:rPr>
          <w:rStyle w:val="EndnoteCharacters"/>
        </w:rPr>
        <w:endnoteRef/>
      </w:r>
      <w:r>
        <w:rPr>
          <w:sz w:val="20"/>
          <w:szCs w:val="20"/>
        </w:rPr>
        <w:t xml:space="preserve"> </w:t>
      </w:r>
      <w:r>
        <w:rPr>
          <w:sz w:val="20"/>
          <w:szCs w:val="20"/>
        </w:rPr>
        <w:t>Герои романа Грина "Дорога никуда".</w:t>
      </w:r>
    </w:p>
    <w:p>
      <w:pPr>
        <w:pStyle w:val="Normal"/>
        <w:rPr>
          <w:sz w:val="20"/>
          <w:szCs w:val="20"/>
        </w:rPr>
      </w:pPr>
      <w:r>
        <w:rPr>
          <w:sz w:val="20"/>
          <w:szCs w:val="20"/>
        </w:rPr>
      </w:r>
    </w:p>
  </w:endnote>
  <w:endnote w:id="56">
    <w:p>
      <w:pPr>
        <w:pStyle w:val="Normal"/>
        <w:rPr/>
      </w:pPr>
      <w:r>
        <w:rPr>
          <w:rStyle w:val="EndnoteCharacters"/>
        </w:rPr>
        <w:endnoteRef/>
      </w:r>
      <w:r>
        <w:rPr>
          <w:sz w:val="20"/>
          <w:szCs w:val="20"/>
        </w:rPr>
        <w:t xml:space="preserve"> </w:t>
      </w:r>
      <w:r>
        <w:rPr>
          <w:sz w:val="20"/>
          <w:szCs w:val="20"/>
        </w:rPr>
        <w:t>Ошибка автора. Имеется в виду инкерманский камень — плотный белый известняк, который добывают в г. Инкерман, вблизи Севастополя.</w:t>
      </w:r>
    </w:p>
    <w:p>
      <w:pPr>
        <w:pStyle w:val="Normal"/>
        <w:rPr>
          <w:sz w:val="20"/>
          <w:szCs w:val="20"/>
        </w:rPr>
      </w:pPr>
      <w:r>
        <w:rPr>
          <w:sz w:val="20"/>
          <w:szCs w:val="20"/>
        </w:rPr>
      </w:r>
    </w:p>
  </w:endnote>
  <w:endnote w:id="57">
    <w:p>
      <w:pPr>
        <w:pStyle w:val="Normal"/>
        <w:rPr/>
      </w:pPr>
      <w:r>
        <w:rPr>
          <w:rStyle w:val="EndnoteCharacters"/>
        </w:rPr>
        <w:endnoteRef/>
      </w:r>
      <w:r>
        <w:rPr>
          <w:sz w:val="20"/>
          <w:szCs w:val="20"/>
        </w:rPr>
        <w:t xml:space="preserve"> </w:t>
      </w:r>
      <w:r>
        <w:rPr>
          <w:sz w:val="20"/>
          <w:szCs w:val="20"/>
        </w:rPr>
        <w:t>Панорама "Оборона Севастополя 1854-1855 гг." (автор Франц Рубо); от</w:t>
        <w:softHyphen/>
        <w:t>крыта 14 (27) мая 1905 г.</w:t>
      </w:r>
    </w:p>
    <w:p>
      <w:pPr>
        <w:pStyle w:val="Normal"/>
        <w:rPr>
          <w:sz w:val="20"/>
          <w:szCs w:val="20"/>
        </w:rPr>
      </w:pPr>
      <w:r>
        <w:rPr>
          <w:sz w:val="20"/>
          <w:szCs w:val="20"/>
        </w:rPr>
      </w:r>
    </w:p>
  </w:endnote>
  <w:endnote w:id="58">
    <w:p>
      <w:pPr>
        <w:pStyle w:val="Normal"/>
        <w:rPr/>
      </w:pPr>
      <w:r>
        <w:rPr>
          <w:rStyle w:val="EndnoteCharacters"/>
        </w:rPr>
        <w:endnoteRef/>
      </w:r>
      <w:r>
        <w:rPr>
          <w:sz w:val="20"/>
          <w:szCs w:val="20"/>
        </w:rPr>
        <w:t xml:space="preserve"> </w:t>
      </w:r>
      <w:r>
        <w:rPr>
          <w:sz w:val="20"/>
          <w:szCs w:val="20"/>
        </w:rPr>
        <w:t>Героиня одноимен. баллады Фрид</w:t>
        <w:softHyphen/>
        <w:t>риха Шиллера.</w:t>
      </w:r>
    </w:p>
    <w:p>
      <w:pPr>
        <w:pStyle w:val="Normal"/>
        <w:rPr>
          <w:sz w:val="20"/>
          <w:szCs w:val="20"/>
        </w:rPr>
      </w:pPr>
      <w:r>
        <w:rPr>
          <w:sz w:val="20"/>
          <w:szCs w:val="20"/>
        </w:rPr>
      </w:r>
    </w:p>
  </w:endnote>
  <w:endnote w:id="59">
    <w:p>
      <w:pPr>
        <w:pStyle w:val="Normal"/>
        <w:rPr/>
      </w:pPr>
      <w:r>
        <w:rPr>
          <w:rStyle w:val="EndnoteCharacters"/>
        </w:rPr>
        <w:endnoteRef/>
      </w:r>
      <w:r>
        <w:rPr>
          <w:sz w:val="20"/>
          <w:szCs w:val="20"/>
        </w:rPr>
        <w:t xml:space="preserve"> </w:t>
      </w:r>
      <w:r>
        <w:rPr>
          <w:sz w:val="20"/>
          <w:szCs w:val="20"/>
        </w:rPr>
        <w:t>Водопадная река, берущая начало на склоне Ай-Петри.</w:t>
      </w:r>
    </w:p>
    <w:p>
      <w:pPr>
        <w:pStyle w:val="Normal"/>
        <w:rPr>
          <w:sz w:val="20"/>
          <w:szCs w:val="20"/>
        </w:rPr>
      </w:pPr>
      <w:r>
        <w:rPr>
          <w:sz w:val="20"/>
          <w:szCs w:val="20"/>
        </w:rPr>
      </w:r>
    </w:p>
  </w:endnote>
  <w:endnote w:id="60">
    <w:p>
      <w:pPr>
        <w:pStyle w:val="Normal"/>
        <w:rPr/>
      </w:pPr>
      <w:r>
        <w:rPr>
          <w:rStyle w:val="EndnoteCharacters"/>
        </w:rPr>
        <w:endnoteRef/>
      </w:r>
      <w:r>
        <w:rPr>
          <w:sz w:val="20"/>
          <w:szCs w:val="20"/>
        </w:rPr>
        <w:t xml:space="preserve"> </w:t>
      </w:r>
      <w:r>
        <w:rPr>
          <w:sz w:val="20"/>
          <w:szCs w:val="20"/>
        </w:rPr>
        <w:t>Имеет, в виду ультиматум Керзона — меморандум англ. правительства, предъявл. правительству СССР в 1923 г.</w:t>
      </w:r>
    </w:p>
    <w:p>
      <w:pPr>
        <w:pStyle w:val="Normal"/>
        <w:rPr>
          <w:sz w:val="20"/>
          <w:szCs w:val="20"/>
        </w:rPr>
      </w:pPr>
      <w:r>
        <w:rPr>
          <w:sz w:val="20"/>
          <w:szCs w:val="20"/>
        </w:rPr>
      </w:r>
    </w:p>
  </w:endnote>
  <w:endnote w:id="61">
    <w:p>
      <w:pPr>
        <w:pStyle w:val="Normal"/>
        <w:rPr/>
      </w:pPr>
      <w:r>
        <w:rPr>
          <w:rStyle w:val="EndnoteCharacters"/>
        </w:rPr>
        <w:endnoteRef/>
      </w:r>
      <w:r>
        <w:rPr>
          <w:sz w:val="20"/>
          <w:szCs w:val="20"/>
        </w:rPr>
        <w:t xml:space="preserve"> </w:t>
      </w:r>
      <w:r>
        <w:rPr>
          <w:sz w:val="20"/>
          <w:szCs w:val="20"/>
        </w:rPr>
        <w:t>Байдарский перевал на старом шос</w:t>
        <w:softHyphen/>
        <w:t>се Алупка-Севастополь. На перевале сооружены ворота-портик. Смотровая площадка с видом на море построена в 1848 г. стараниями князя М.С.Во</w:t>
        <w:softHyphen/>
        <w:t>ронцова.</w:t>
      </w:r>
    </w:p>
    <w:p>
      <w:pPr>
        <w:pStyle w:val="Normal"/>
        <w:rPr>
          <w:sz w:val="20"/>
          <w:szCs w:val="20"/>
        </w:rPr>
      </w:pPr>
      <w:r>
        <w:rPr>
          <w:sz w:val="20"/>
          <w:szCs w:val="20"/>
        </w:rPr>
      </w:r>
    </w:p>
  </w:endnote>
  <w:endnote w:id="62">
    <w:p>
      <w:pPr>
        <w:pStyle w:val="Normal"/>
        <w:rPr/>
      </w:pPr>
      <w:r>
        <w:rPr>
          <w:rStyle w:val="EndnoteCharacters"/>
        </w:rPr>
        <w:endnoteRef/>
      </w:r>
      <w:r>
        <w:rPr>
          <w:sz w:val="20"/>
          <w:szCs w:val="20"/>
        </w:rPr>
        <w:t xml:space="preserve"> </w:t>
      </w:r>
      <w:r>
        <w:rPr>
          <w:sz w:val="20"/>
          <w:szCs w:val="20"/>
        </w:rPr>
        <w:t>Ныне пер. Садовских, между ул. Тверской и пер. Трехпрудным.</w:t>
      </w:r>
    </w:p>
    <w:p>
      <w:pPr>
        <w:pStyle w:val="Normal"/>
        <w:rPr>
          <w:sz w:val="20"/>
          <w:szCs w:val="20"/>
        </w:rPr>
      </w:pPr>
      <w:r>
        <w:rPr>
          <w:sz w:val="20"/>
          <w:szCs w:val="20"/>
        </w:rPr>
      </w:r>
    </w:p>
  </w:endnote>
  <w:endnote w:id="6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От "бонвиван" (фр.) — кутила, ве</w:t>
        <w:softHyphen/>
        <w:t>сельчак.</w:t>
      </w:r>
    </w:p>
  </w:endnote>
  <w:endnote w:id="64">
    <w:p>
      <w:pPr>
        <w:pStyle w:val="Normal"/>
        <w:rPr/>
      </w:pPr>
      <w:r>
        <w:rPr>
          <w:rStyle w:val="EndnoteCharacters"/>
        </w:rPr>
        <w:endnoteRef/>
      </w:r>
      <w:r>
        <w:rPr>
          <w:sz w:val="20"/>
          <w:szCs w:val="20"/>
        </w:rPr>
        <w:t xml:space="preserve"> </w:t>
      </w:r>
      <w:r>
        <w:rPr>
          <w:sz w:val="20"/>
          <w:szCs w:val="20"/>
        </w:rPr>
        <w:t>Правильно: пер. Настасьинский, меж</w:t>
        <w:softHyphen/>
        <w:t>ду ул. Тверской и Малой Дмитровкой.</w:t>
      </w:r>
    </w:p>
    <w:p>
      <w:pPr>
        <w:pStyle w:val="Normal"/>
        <w:rPr>
          <w:sz w:val="20"/>
          <w:szCs w:val="20"/>
        </w:rPr>
      </w:pPr>
      <w:r>
        <w:rPr>
          <w:sz w:val="20"/>
          <w:szCs w:val="20"/>
        </w:rPr>
      </w:r>
    </w:p>
  </w:endnote>
  <w:endnote w:id="65">
    <w:p>
      <w:pPr>
        <w:pStyle w:val="Normal"/>
        <w:rPr/>
      </w:pPr>
      <w:r>
        <w:rPr>
          <w:rStyle w:val="EndnoteCharacters"/>
        </w:rPr>
        <w:endnoteRef/>
      </w:r>
      <w:r>
        <w:rPr>
          <w:sz w:val="20"/>
          <w:szCs w:val="20"/>
        </w:rPr>
        <w:t xml:space="preserve"> </w:t>
      </w:r>
      <w:r>
        <w:rPr>
          <w:sz w:val="20"/>
          <w:szCs w:val="20"/>
        </w:rPr>
        <w:t>Какой рассказ имеется в виду — не</w:t>
        <w:softHyphen/>
        <w:t>известно.</w:t>
      </w:r>
    </w:p>
    <w:p>
      <w:pPr>
        <w:pStyle w:val="Normal"/>
        <w:rPr>
          <w:sz w:val="20"/>
          <w:szCs w:val="20"/>
        </w:rPr>
      </w:pPr>
      <w:r>
        <w:rPr>
          <w:sz w:val="20"/>
          <w:szCs w:val="20"/>
        </w:rPr>
      </w:r>
    </w:p>
  </w:endnote>
  <w:endnote w:id="6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Ныне ул. Марата.</w:t>
      </w:r>
    </w:p>
  </w:endnote>
  <w:endnote w:id="67">
    <w:p>
      <w:pPr>
        <w:pStyle w:val="Normal"/>
        <w:rPr/>
      </w:pPr>
      <w:r>
        <w:rPr>
          <w:rStyle w:val="EndnoteCharacters"/>
        </w:rPr>
        <w:endnoteRef/>
      </w:r>
      <w:r>
        <w:rPr>
          <w:sz w:val="20"/>
          <w:szCs w:val="20"/>
        </w:rPr>
        <w:t xml:space="preserve"> </w:t>
      </w:r>
      <w:r>
        <w:rPr>
          <w:sz w:val="20"/>
          <w:szCs w:val="20"/>
        </w:rPr>
        <w:t>Ежемес. иллюстр. лит.-худож. жур</w:t>
        <w:softHyphen/>
        <w:t>нал (СПб-Пг.); выходил в 1913-1917 гг.</w:t>
      </w:r>
    </w:p>
    <w:p>
      <w:pPr>
        <w:pStyle w:val="Normal"/>
        <w:rPr>
          <w:sz w:val="20"/>
          <w:szCs w:val="20"/>
        </w:rPr>
      </w:pPr>
      <w:r>
        <w:rPr>
          <w:sz w:val="20"/>
          <w:szCs w:val="20"/>
        </w:rPr>
      </w:r>
    </w:p>
  </w:endnote>
  <w:endnote w:id="68">
    <w:p>
      <w:pPr>
        <w:pStyle w:val="Normal"/>
        <w:rPr/>
      </w:pPr>
      <w:r>
        <w:rPr>
          <w:rStyle w:val="EndnoteCharacters"/>
        </w:rPr>
        <w:endnoteRef/>
      </w:r>
      <w:r>
        <w:rPr>
          <w:sz w:val="20"/>
          <w:szCs w:val="20"/>
        </w:rPr>
        <w:t xml:space="preserve"> </w:t>
      </w:r>
      <w:r>
        <w:rPr>
          <w:sz w:val="20"/>
          <w:szCs w:val="20"/>
        </w:rPr>
        <w:t>В феодосийской тюрьме Грин нахо</w:t>
        <w:softHyphen/>
        <w:t>дился с апреля до конца мая 1905 г. как политический заключенный.</w:t>
      </w:r>
    </w:p>
    <w:p>
      <w:pPr>
        <w:pStyle w:val="Normal"/>
        <w:rPr>
          <w:sz w:val="20"/>
          <w:szCs w:val="20"/>
        </w:rPr>
      </w:pPr>
      <w:r>
        <w:rPr>
          <w:sz w:val="20"/>
          <w:szCs w:val="20"/>
        </w:rPr>
      </w:r>
    </w:p>
  </w:endnote>
  <w:endnote w:id="69">
    <w:p>
      <w:pPr>
        <w:pStyle w:val="Normal"/>
        <w:rPr/>
      </w:pPr>
      <w:r>
        <w:rPr>
          <w:rStyle w:val="EndnoteCharacters"/>
        </w:rPr>
        <w:endnoteRef/>
      </w:r>
      <w:r>
        <w:rPr>
          <w:sz w:val="20"/>
          <w:szCs w:val="20"/>
        </w:rPr>
        <w:t xml:space="preserve"> </w:t>
      </w:r>
      <w:r>
        <w:rPr>
          <w:sz w:val="20"/>
          <w:szCs w:val="20"/>
        </w:rPr>
        <w:t>Ныне пгт Приморский, в 11 км от Феодосии в сторону Керчи.</w:t>
      </w:r>
    </w:p>
    <w:p>
      <w:pPr>
        <w:pStyle w:val="Normal"/>
        <w:rPr>
          <w:sz w:val="20"/>
          <w:szCs w:val="20"/>
        </w:rPr>
      </w:pPr>
      <w:r>
        <w:rPr>
          <w:sz w:val="20"/>
          <w:szCs w:val="20"/>
        </w:rPr>
      </w:r>
    </w:p>
  </w:endnote>
  <w:endnote w:id="70">
    <w:p>
      <w:pPr>
        <w:pStyle w:val="Normal"/>
        <w:rPr/>
      </w:pPr>
      <w:r>
        <w:rPr>
          <w:rStyle w:val="EndnoteCharacters"/>
        </w:rPr>
        <w:endnoteRef/>
      </w:r>
      <w:r>
        <w:rPr>
          <w:sz w:val="20"/>
          <w:szCs w:val="20"/>
        </w:rPr>
        <w:t xml:space="preserve"> </w:t>
      </w:r>
      <w:r>
        <w:rPr>
          <w:sz w:val="20"/>
          <w:szCs w:val="20"/>
        </w:rPr>
        <w:t>Поселок городского типа в 18 км от Феодосии. Популярный курорт. Ныне в доме М.А.Волошина — мемориаль</w:t>
        <w:softHyphen/>
        <w:t>ный музей поэта.</w:t>
      </w:r>
    </w:p>
    <w:p>
      <w:pPr>
        <w:pStyle w:val="Normal"/>
        <w:rPr>
          <w:sz w:val="20"/>
          <w:szCs w:val="20"/>
        </w:rPr>
      </w:pPr>
      <w:r>
        <w:rPr>
          <w:sz w:val="20"/>
          <w:szCs w:val="20"/>
        </w:rPr>
      </w:r>
    </w:p>
  </w:endnote>
  <w:endnote w:id="71">
    <w:p>
      <w:pPr>
        <w:pStyle w:val="Normal"/>
        <w:rPr/>
      </w:pPr>
      <w:r>
        <w:rPr>
          <w:rStyle w:val="EndnoteCharacters"/>
        </w:rPr>
        <w:endnoteRef/>
      </w:r>
      <w:r>
        <w:rPr>
          <w:sz w:val="20"/>
          <w:szCs w:val="20"/>
        </w:rPr>
        <w:t xml:space="preserve"> </w:t>
      </w:r>
      <w:r>
        <w:rPr>
          <w:sz w:val="20"/>
          <w:szCs w:val="20"/>
        </w:rPr>
        <w:t>Орган ЦК Профсоюза рабочих вод</w:t>
        <w:softHyphen/>
        <w:t>ного транспорта; изд. в Москве в 1924-1926 гг.</w:t>
      </w:r>
    </w:p>
    <w:p>
      <w:pPr>
        <w:pStyle w:val="Normal"/>
        <w:rPr>
          <w:sz w:val="20"/>
          <w:szCs w:val="20"/>
        </w:rPr>
      </w:pPr>
      <w:r>
        <w:rPr>
          <w:sz w:val="20"/>
          <w:szCs w:val="20"/>
        </w:rPr>
      </w:r>
    </w:p>
  </w:endnote>
  <w:endnote w:id="7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Ныне Московский вокзал.</w:t>
      </w:r>
    </w:p>
  </w:endnote>
  <w:endnote w:id="73">
    <w:p>
      <w:pPr>
        <w:pStyle w:val="Normal"/>
        <w:rPr/>
      </w:pPr>
      <w:r>
        <w:rPr>
          <w:rStyle w:val="EndnoteCharacters"/>
        </w:rPr>
        <w:endnoteRef/>
      </w:r>
      <w:r>
        <w:rPr>
          <w:sz w:val="20"/>
          <w:szCs w:val="20"/>
        </w:rPr>
        <w:t xml:space="preserve"> </w:t>
      </w:r>
      <w:r>
        <w:rPr>
          <w:sz w:val="20"/>
          <w:szCs w:val="20"/>
        </w:rPr>
        <w:t>Гор. вокзал, постр. в 1914 г. Разру</w:t>
        <w:softHyphen/>
        <w:t>шен в нач. Вел. Отеч. войны. На его фундаменте в 1955 г. возведен новый.</w:t>
      </w:r>
    </w:p>
    <w:p>
      <w:pPr>
        <w:pStyle w:val="Normal"/>
        <w:rPr>
          <w:sz w:val="20"/>
          <w:szCs w:val="20"/>
        </w:rPr>
      </w:pPr>
      <w:r>
        <w:rPr>
          <w:sz w:val="20"/>
          <w:szCs w:val="20"/>
        </w:rPr>
      </w:r>
    </w:p>
  </w:endnote>
  <w:endnote w:id="7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Гостиница постр. в 1914 г.</w:t>
      </w:r>
    </w:p>
  </w:endnote>
  <w:endnote w:id="75">
    <w:p>
      <w:pPr>
        <w:pStyle w:val="Normal"/>
        <w:rPr/>
      </w:pPr>
      <w:r>
        <w:rPr>
          <w:rStyle w:val="EndnoteCharacters"/>
        </w:rPr>
        <w:endnoteRef/>
      </w:r>
      <w:r>
        <w:rPr>
          <w:sz w:val="20"/>
          <w:szCs w:val="20"/>
        </w:rPr>
        <w:t xml:space="preserve"> </w:t>
      </w:r>
      <w:r>
        <w:rPr>
          <w:sz w:val="20"/>
          <w:szCs w:val="20"/>
        </w:rPr>
        <w:t>Старин, рус. мера веса, равная 409,5 г.</w:t>
      </w:r>
    </w:p>
    <w:p>
      <w:pPr>
        <w:pStyle w:val="Normal"/>
        <w:rPr>
          <w:sz w:val="20"/>
          <w:szCs w:val="20"/>
        </w:rPr>
      </w:pPr>
      <w:r>
        <w:rPr>
          <w:sz w:val="20"/>
          <w:szCs w:val="20"/>
        </w:rPr>
      </w:r>
    </w:p>
  </w:endnote>
  <w:endnote w:id="76">
    <w:p>
      <w:pPr>
        <w:pStyle w:val="Normal"/>
        <w:rPr/>
      </w:pPr>
      <w:r>
        <w:rPr>
          <w:rStyle w:val="EndnoteCharacters"/>
        </w:rPr>
        <w:endnoteRef/>
      </w:r>
      <w:r>
        <w:rPr>
          <w:sz w:val="20"/>
          <w:szCs w:val="20"/>
        </w:rPr>
        <w:t xml:space="preserve"> </w:t>
      </w:r>
      <w:r>
        <w:rPr>
          <w:sz w:val="20"/>
          <w:szCs w:val="20"/>
        </w:rPr>
        <w:t>Ныне пер. Свердлова, 2.</w:t>
      </w:r>
    </w:p>
    <w:p>
      <w:pPr>
        <w:pStyle w:val="Normal"/>
        <w:rPr>
          <w:sz w:val="20"/>
          <w:szCs w:val="20"/>
        </w:rPr>
      </w:pPr>
      <w:r>
        <w:rPr>
          <w:sz w:val="20"/>
          <w:szCs w:val="20"/>
        </w:rPr>
      </w:r>
    </w:p>
  </w:endnote>
  <w:endnote w:id="7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Лит.-иллюстр. журнал малого фор</w:t>
        <w:softHyphen/>
        <w:t>мата; выходил в 1923-1935 гг.</w:t>
      </w:r>
    </w:p>
  </w:endnote>
  <w:endnote w:id="7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Российская ассоциация пролетарс</w:t>
        <w:softHyphen/>
        <w:t>ких писателей — лит. организация; сущ. в 1925-1932 гг.</w:t>
      </w:r>
    </w:p>
  </w:endnote>
  <w:endnote w:id="79">
    <w:p>
      <w:pPr>
        <w:pStyle w:val="Normal"/>
        <w:rPr/>
      </w:pPr>
      <w:r>
        <w:rPr>
          <w:rStyle w:val="EndnoteCharacters"/>
        </w:rPr>
        <w:endnoteRef/>
      </w:r>
      <w:r>
        <w:rPr>
          <w:sz w:val="20"/>
          <w:szCs w:val="20"/>
        </w:rPr>
        <w:t xml:space="preserve"> </w:t>
      </w:r>
      <w:r>
        <w:rPr>
          <w:sz w:val="20"/>
          <w:szCs w:val="20"/>
        </w:rPr>
        <w:t>Период (с лета 1928 г. по октябрь 1930 г.) судебной тяжбы с Л.В.Вольф-соном, владельцем частного издатель</w:t>
        <w:softHyphen/>
        <w:t>ства "Мысль".</w:t>
      </w:r>
    </w:p>
    <w:p>
      <w:pPr>
        <w:pStyle w:val="Normal"/>
        <w:rPr>
          <w:sz w:val="20"/>
          <w:szCs w:val="20"/>
        </w:rPr>
      </w:pPr>
      <w:r>
        <w:rPr>
          <w:sz w:val="20"/>
          <w:szCs w:val="20"/>
        </w:rPr>
      </w:r>
    </w:p>
  </w:endnote>
  <w:endnote w:id="80">
    <w:p>
      <w:pPr>
        <w:pStyle w:val="Normal"/>
        <w:rPr/>
      </w:pPr>
      <w:r>
        <w:rPr>
          <w:rStyle w:val="EndnoteCharacters"/>
        </w:rPr>
        <w:endnoteRef/>
      </w:r>
      <w:r>
        <w:rPr>
          <w:sz w:val="20"/>
          <w:szCs w:val="20"/>
        </w:rPr>
        <w:t xml:space="preserve"> </w:t>
      </w:r>
      <w:r>
        <w:rPr>
          <w:sz w:val="20"/>
          <w:szCs w:val="20"/>
        </w:rPr>
        <w:t>Ныне ул. Галерейная, 10. В этом доме 9 июля 1970 г. открыт Феодосийский литературно-мемориальный музей А.С.Грина.</w:t>
      </w:r>
    </w:p>
    <w:p>
      <w:pPr>
        <w:pStyle w:val="Normal"/>
        <w:rPr>
          <w:sz w:val="20"/>
          <w:szCs w:val="20"/>
        </w:rPr>
      </w:pPr>
      <w:r>
        <w:rPr>
          <w:sz w:val="20"/>
          <w:szCs w:val="20"/>
        </w:rPr>
      </w:r>
    </w:p>
  </w:endnote>
  <w:endnote w:id="81">
    <w:p>
      <w:pPr>
        <w:pStyle w:val="Normal"/>
        <w:rPr/>
      </w:pPr>
      <w:r>
        <w:rPr>
          <w:rStyle w:val="EndnoteCharacters"/>
        </w:rPr>
        <w:endnoteRef/>
      </w:r>
      <w:r>
        <w:rPr>
          <w:sz w:val="20"/>
          <w:szCs w:val="20"/>
        </w:rPr>
        <w:t xml:space="preserve"> </w:t>
      </w:r>
      <w:r>
        <w:rPr>
          <w:sz w:val="20"/>
          <w:szCs w:val="20"/>
        </w:rPr>
        <w:t>ЖАКТ — жилищно-арендное коопе</w:t>
        <w:softHyphen/>
        <w:t>ративное товарищество.</w:t>
      </w:r>
    </w:p>
    <w:p>
      <w:pPr>
        <w:pStyle w:val="Normal"/>
        <w:rPr>
          <w:sz w:val="20"/>
          <w:szCs w:val="20"/>
        </w:rPr>
      </w:pPr>
      <w:r>
        <w:rPr>
          <w:sz w:val="20"/>
          <w:szCs w:val="20"/>
        </w:rPr>
      </w:r>
    </w:p>
  </w:endnote>
  <w:endnote w:id="8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Ныне — ул. Куйбышева, 31. 27 мая 1999 г. на здании установлена мемо</w:t>
        <w:softHyphen/>
        <w:t>риальная доска.</w:t>
      </w:r>
    </w:p>
  </w:endnote>
  <w:endnote w:id="83">
    <w:p>
      <w:pPr>
        <w:pStyle w:val="Normal"/>
        <w:rPr/>
      </w:pPr>
      <w:r>
        <w:rPr>
          <w:rStyle w:val="EndnoteCharacters"/>
        </w:rPr>
        <w:endnoteRef/>
      </w:r>
      <w:r>
        <w:rPr>
          <w:sz w:val="20"/>
          <w:szCs w:val="20"/>
        </w:rPr>
        <w:t xml:space="preserve"> </w:t>
      </w:r>
      <w:r>
        <w:rPr>
          <w:sz w:val="20"/>
          <w:szCs w:val="20"/>
        </w:rPr>
        <w:t>Имя героини романа "Бегущая по волнам".</w:t>
      </w:r>
    </w:p>
    <w:p>
      <w:pPr>
        <w:pStyle w:val="Normal"/>
        <w:rPr>
          <w:sz w:val="20"/>
          <w:szCs w:val="20"/>
        </w:rPr>
      </w:pPr>
      <w:r>
        <w:rPr>
          <w:sz w:val="20"/>
          <w:szCs w:val="20"/>
        </w:rPr>
      </w:r>
    </w:p>
  </w:endnote>
  <w:endnote w:id="8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Гравюра-иллюстрация нем. худож</w:t>
        <w:softHyphen/>
        <w:t>ника М.Герра к поэме Гете "Фауст".</w:t>
      </w:r>
    </w:p>
  </w:endnote>
  <w:endnote w:id="85">
    <w:p>
      <w:pPr>
        <w:pStyle w:val="Normal"/>
        <w:rPr/>
      </w:pPr>
      <w:r>
        <w:rPr>
          <w:rStyle w:val="EndnoteCharacters"/>
        </w:rPr>
        <w:endnoteRef/>
      </w:r>
      <w:r>
        <w:rPr>
          <w:sz w:val="20"/>
          <w:szCs w:val="20"/>
        </w:rPr>
        <w:t xml:space="preserve"> </w:t>
      </w:r>
      <w:r>
        <w:rPr>
          <w:sz w:val="20"/>
          <w:szCs w:val="20"/>
        </w:rPr>
        <w:t>Популярный в те годы роман. В фон</w:t>
        <w:softHyphen/>
        <w:t>дах ФЛММГ хранится 2-е рус. изда</w:t>
        <w:softHyphen/>
        <w:t>ние книги (Л.: Мысль, 1927).</w:t>
      </w:r>
    </w:p>
    <w:p>
      <w:pPr>
        <w:pStyle w:val="Normal"/>
        <w:rPr>
          <w:sz w:val="20"/>
          <w:szCs w:val="20"/>
        </w:rPr>
      </w:pPr>
      <w:r>
        <w:rPr>
          <w:sz w:val="20"/>
          <w:szCs w:val="20"/>
        </w:rPr>
      </w:r>
    </w:p>
  </w:endnote>
  <w:endnote w:id="86">
    <w:p>
      <w:pPr>
        <w:pStyle w:val="Normal"/>
        <w:rPr/>
      </w:pPr>
      <w:r>
        <w:rPr>
          <w:rStyle w:val="EndnoteCharacters"/>
        </w:rPr>
        <w:endnoteRef/>
      </w:r>
      <w:r>
        <w:rPr>
          <w:sz w:val="20"/>
          <w:szCs w:val="20"/>
        </w:rPr>
        <w:t xml:space="preserve"> </w:t>
      </w:r>
      <w:r>
        <w:rPr>
          <w:sz w:val="20"/>
          <w:szCs w:val="20"/>
        </w:rPr>
        <w:t>Имеется в виду изд.: Картер Г. и Мейс А. Тутанхамон /Пер. с нем. АТ.Горнфельда. — М.; Л.: Гос. изд-во, 1927. Экз. из библиотеки АХрина с его автографом хранится в ФЛММГ.</w:t>
      </w:r>
    </w:p>
    <w:p>
      <w:pPr>
        <w:pStyle w:val="Normal"/>
        <w:rPr>
          <w:sz w:val="20"/>
          <w:szCs w:val="20"/>
        </w:rPr>
      </w:pPr>
      <w:r>
        <w:rPr>
          <w:sz w:val="20"/>
          <w:szCs w:val="20"/>
        </w:rPr>
      </w:r>
    </w:p>
  </w:endnote>
  <w:endnote w:id="87">
    <w:p>
      <w:pPr>
        <w:pStyle w:val="Normal"/>
        <w:rPr/>
      </w:pPr>
      <w:r>
        <w:rPr>
          <w:rStyle w:val="EndnoteCharacters"/>
        </w:rPr>
        <w:endnoteRef/>
      </w:r>
      <w:r>
        <w:rPr>
          <w:sz w:val="20"/>
          <w:szCs w:val="20"/>
        </w:rPr>
        <w:t xml:space="preserve"> </w:t>
      </w:r>
      <w:r>
        <w:rPr>
          <w:sz w:val="20"/>
          <w:szCs w:val="20"/>
        </w:rPr>
        <w:t>Книга, изданная московским изда</w:t>
        <w:softHyphen/>
        <w:t>телем С.А.Скирмунтом.</w:t>
      </w:r>
    </w:p>
    <w:p>
      <w:pPr>
        <w:pStyle w:val="Normal"/>
        <w:rPr>
          <w:sz w:val="20"/>
          <w:szCs w:val="20"/>
        </w:rPr>
      </w:pPr>
      <w:r>
        <w:rPr>
          <w:sz w:val="20"/>
          <w:szCs w:val="20"/>
        </w:rPr>
      </w:r>
    </w:p>
  </w:endnote>
  <w:endnote w:id="88">
    <w:p>
      <w:pPr>
        <w:pStyle w:val="Normal"/>
        <w:rPr/>
      </w:pPr>
      <w:r>
        <w:rPr>
          <w:rStyle w:val="EndnoteCharacters"/>
        </w:rPr>
        <w:endnoteRef/>
      </w:r>
      <w:r>
        <w:rPr>
          <w:sz w:val="20"/>
          <w:szCs w:val="20"/>
        </w:rPr>
        <w:t xml:space="preserve"> </w:t>
      </w:r>
      <w:r>
        <w:rPr>
          <w:sz w:val="20"/>
          <w:szCs w:val="20"/>
        </w:rPr>
        <w:t>Имеется в виду шутливая пьеса "Со</w:t>
        <w:softHyphen/>
        <w:t>бытия в Феодосии, или 29-е явление Нины народу" в изд. "Крымский аль</w:t>
        <w:softHyphen/>
        <w:t>бом 2001" (Феодосия; М.: Издат. дом Коктебель, 2002. С. 159-160).</w:t>
      </w:r>
    </w:p>
    <w:p>
      <w:pPr>
        <w:pStyle w:val="Normal"/>
        <w:rPr>
          <w:sz w:val="20"/>
          <w:szCs w:val="20"/>
        </w:rPr>
      </w:pPr>
      <w:r>
        <w:rPr>
          <w:sz w:val="20"/>
          <w:szCs w:val="20"/>
        </w:rPr>
      </w:r>
    </w:p>
  </w:endnote>
  <w:endnote w:id="89">
    <w:p>
      <w:pPr>
        <w:pStyle w:val="Normal"/>
        <w:rPr/>
      </w:pPr>
      <w:r>
        <w:rPr>
          <w:rStyle w:val="EndnoteCharacters"/>
        </w:rPr>
        <w:endnoteRef/>
      </w:r>
      <w:r>
        <w:rPr>
          <w:sz w:val="20"/>
          <w:szCs w:val="20"/>
        </w:rPr>
        <w:t xml:space="preserve"> </w:t>
      </w:r>
      <w:r>
        <w:rPr>
          <w:sz w:val="20"/>
          <w:szCs w:val="20"/>
        </w:rPr>
        <w:t>Культурно-просветительное учреж</w:t>
        <w:softHyphen/>
        <w:t>дение и организация научной обще</w:t>
        <w:softHyphen/>
        <w:t>ственности; осн. в 1922 г. в Москве.</w:t>
      </w:r>
    </w:p>
    <w:p>
      <w:pPr>
        <w:pStyle w:val="Normal"/>
        <w:rPr>
          <w:sz w:val="20"/>
          <w:szCs w:val="20"/>
        </w:rPr>
      </w:pPr>
      <w:r>
        <w:rPr>
          <w:sz w:val="20"/>
          <w:szCs w:val="20"/>
        </w:rPr>
      </w:r>
    </w:p>
  </w:endnote>
  <w:endnote w:id="90">
    <w:p>
      <w:pPr>
        <w:pStyle w:val="Normal"/>
        <w:rPr/>
      </w:pPr>
      <w:r>
        <w:rPr>
          <w:rStyle w:val="EndnoteCharacters"/>
        </w:rPr>
        <w:endnoteRef/>
      </w:r>
      <w:r>
        <w:rPr>
          <w:sz w:val="20"/>
          <w:szCs w:val="20"/>
        </w:rPr>
        <w:t xml:space="preserve"> </w:t>
      </w:r>
      <w:r>
        <w:rPr>
          <w:sz w:val="20"/>
          <w:szCs w:val="20"/>
        </w:rPr>
        <w:t>Предместье Феодосии, ныне — рай</w:t>
        <w:softHyphen/>
        <w:t>он города, ж/д станция "Айвазовская".</w:t>
      </w:r>
    </w:p>
    <w:p>
      <w:pPr>
        <w:pStyle w:val="Normal"/>
        <w:rPr>
          <w:sz w:val="20"/>
          <w:szCs w:val="20"/>
        </w:rPr>
      </w:pPr>
      <w:r>
        <w:rPr>
          <w:sz w:val="20"/>
          <w:szCs w:val="20"/>
        </w:rPr>
      </w:r>
    </w:p>
  </w:endnote>
  <w:endnote w:id="91">
    <w:p>
      <w:pPr>
        <w:pStyle w:val="Normal"/>
        <w:rPr/>
      </w:pPr>
      <w:r>
        <w:rPr>
          <w:rStyle w:val="EndnoteCharacters"/>
        </w:rPr>
        <w:endnoteRef/>
      </w:r>
      <w:r>
        <w:rPr>
          <w:sz w:val="20"/>
          <w:szCs w:val="20"/>
        </w:rPr>
        <w:t xml:space="preserve"> </w:t>
      </w:r>
      <w:r>
        <w:rPr>
          <w:sz w:val="20"/>
          <w:szCs w:val="20"/>
        </w:rPr>
        <w:t>Старый район Феодосии, в начале XIX в. здесь был учрежден централь</w:t>
        <w:softHyphen/>
        <w:t>ный карантин "для всех судов, при</w:t>
        <w:softHyphen/>
        <w:t>ходящих в Черное море из стран, не</w:t>
        <w:softHyphen/>
        <w:t>благополучных по заразным болез</w:t>
        <w:softHyphen/>
        <w:t>ням, по преимуществу чуме и холе</w:t>
        <w:softHyphen/>
        <w:t>ре". Здесь сохранились цитадель и от</w:t>
        <w:softHyphen/>
        <w:t>дельные башни средневековой гену</w:t>
        <w:softHyphen/>
        <w:t>эзской крепости.</w:t>
      </w:r>
    </w:p>
    <w:p>
      <w:pPr>
        <w:pStyle w:val="Normal"/>
        <w:rPr>
          <w:sz w:val="20"/>
          <w:szCs w:val="20"/>
        </w:rPr>
      </w:pPr>
      <w:r>
        <w:rPr>
          <w:sz w:val="20"/>
          <w:szCs w:val="20"/>
        </w:rPr>
      </w:r>
    </w:p>
  </w:endnote>
  <w:endnote w:id="92">
    <w:p>
      <w:pPr>
        <w:pStyle w:val="Normal"/>
        <w:rPr/>
      </w:pPr>
      <w:r>
        <w:rPr>
          <w:rStyle w:val="EndnoteCharacters"/>
        </w:rPr>
        <w:endnoteRef/>
      </w:r>
      <w:r>
        <w:rPr>
          <w:sz w:val="20"/>
          <w:szCs w:val="20"/>
        </w:rPr>
        <w:t xml:space="preserve"> </w:t>
      </w:r>
      <w:r>
        <w:rPr>
          <w:sz w:val="20"/>
          <w:szCs w:val="20"/>
        </w:rPr>
        <w:t>Ныне пос. Щебетовка в 8 км от Кок</w:t>
        <w:softHyphen/>
        <w:t>тебеля на шоссе Феодосия-Судак.</w:t>
      </w:r>
    </w:p>
    <w:p>
      <w:pPr>
        <w:pStyle w:val="Normal"/>
        <w:rPr>
          <w:sz w:val="20"/>
          <w:szCs w:val="20"/>
        </w:rPr>
      </w:pPr>
      <w:r>
        <w:rPr>
          <w:sz w:val="20"/>
          <w:szCs w:val="20"/>
        </w:rPr>
      </w:r>
    </w:p>
  </w:endnote>
  <w:endnote w:id="9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Люстрин — полушерстяная или шер</w:t>
        <w:softHyphen/>
        <w:t>стяная ткань с глянцем.</w:t>
      </w:r>
    </w:p>
  </w:endnote>
  <w:endnote w:id="94">
    <w:p>
      <w:pPr>
        <w:pStyle w:val="Normal"/>
        <w:rPr/>
      </w:pPr>
      <w:r>
        <w:rPr>
          <w:rStyle w:val="EndnoteCharacters"/>
        </w:rPr>
        <w:endnoteRef/>
      </w:r>
      <w:r>
        <w:rPr>
          <w:sz w:val="20"/>
          <w:szCs w:val="20"/>
        </w:rPr>
        <w:t xml:space="preserve"> </w:t>
      </w:r>
      <w:r>
        <w:rPr>
          <w:sz w:val="20"/>
          <w:szCs w:val="20"/>
        </w:rPr>
        <w:t>Ныне Российская национальная библиотека (СПб).</w:t>
      </w:r>
    </w:p>
    <w:p>
      <w:pPr>
        <w:pStyle w:val="Normal"/>
        <w:rPr>
          <w:sz w:val="20"/>
          <w:szCs w:val="20"/>
        </w:rPr>
      </w:pPr>
      <w:r>
        <w:rPr>
          <w:sz w:val="20"/>
          <w:szCs w:val="20"/>
        </w:rPr>
      </w:r>
    </w:p>
  </w:endnote>
  <w:endnote w:id="95">
    <w:p>
      <w:pPr>
        <w:pStyle w:val="Normal"/>
        <w:rPr/>
      </w:pPr>
      <w:r>
        <w:rPr>
          <w:rStyle w:val="EndnoteCharacters"/>
        </w:rPr>
        <w:endnoteRef/>
      </w:r>
      <w:r>
        <w:rPr>
          <w:sz w:val="20"/>
          <w:szCs w:val="20"/>
        </w:rPr>
        <w:t xml:space="preserve"> </w:t>
      </w:r>
      <w:r>
        <w:rPr>
          <w:sz w:val="20"/>
          <w:szCs w:val="20"/>
        </w:rPr>
        <w:t>Ныне представлен в экспозиции ме</w:t>
        <w:softHyphen/>
        <w:t>мориального кабинета писателя в Феодосийском музее А.С.Грина.</w:t>
      </w:r>
    </w:p>
    <w:p>
      <w:pPr>
        <w:pStyle w:val="Normal"/>
        <w:rPr>
          <w:sz w:val="20"/>
          <w:szCs w:val="20"/>
        </w:rPr>
      </w:pPr>
      <w:r>
        <w:rPr>
          <w:sz w:val="20"/>
          <w:szCs w:val="20"/>
        </w:rPr>
      </w:r>
    </w:p>
  </w:endnote>
  <w:endnote w:id="96">
    <w:p>
      <w:pPr>
        <w:pStyle w:val="Normal"/>
        <w:rPr/>
      </w:pPr>
      <w:r>
        <w:rPr>
          <w:rStyle w:val="EndnoteCharacters"/>
        </w:rPr>
        <w:endnoteRef/>
      </w:r>
      <w:r>
        <w:rPr>
          <w:sz w:val="20"/>
          <w:szCs w:val="20"/>
        </w:rPr>
        <w:t xml:space="preserve"> </w:t>
      </w:r>
      <w:r>
        <w:rPr>
          <w:sz w:val="20"/>
          <w:szCs w:val="20"/>
        </w:rPr>
        <w:t>Библиотека водников — библиоте</w:t>
        <w:softHyphen/>
        <w:t>ка при феодосийском клубе порта.</w:t>
      </w:r>
    </w:p>
    <w:p>
      <w:pPr>
        <w:pStyle w:val="Normal"/>
        <w:rPr>
          <w:sz w:val="20"/>
          <w:szCs w:val="20"/>
        </w:rPr>
      </w:pPr>
      <w:r>
        <w:rPr>
          <w:sz w:val="20"/>
          <w:szCs w:val="20"/>
        </w:rPr>
      </w:r>
    </w:p>
  </w:endnote>
  <w:endnote w:id="97">
    <w:p>
      <w:pPr>
        <w:pStyle w:val="Normal"/>
        <w:rPr/>
      </w:pPr>
      <w:r>
        <w:rPr>
          <w:rStyle w:val="EndnoteCharacters"/>
        </w:rPr>
        <w:endnoteRef/>
      </w:r>
      <w:r>
        <w:rPr>
          <w:sz w:val="20"/>
          <w:szCs w:val="20"/>
        </w:rPr>
        <w:t xml:space="preserve"> </w:t>
      </w:r>
      <w:r>
        <w:rPr>
          <w:sz w:val="20"/>
          <w:szCs w:val="20"/>
        </w:rPr>
        <w:t>Каменная триумфальная арка, пост</w:t>
        <w:softHyphen/>
        <w:t>роенная в 1753-1757 гг. по проекту Д.В. Ухтомского.</w:t>
      </w:r>
    </w:p>
    <w:p>
      <w:pPr>
        <w:pStyle w:val="Normal"/>
        <w:rPr>
          <w:sz w:val="20"/>
          <w:szCs w:val="20"/>
        </w:rPr>
      </w:pPr>
      <w:r>
        <w:rPr>
          <w:sz w:val="20"/>
          <w:szCs w:val="20"/>
        </w:rPr>
      </w:r>
    </w:p>
  </w:endnote>
  <w:endnote w:id="98">
    <w:p>
      <w:pPr>
        <w:pStyle w:val="Normal"/>
        <w:rPr/>
      </w:pPr>
      <w:r>
        <w:rPr>
          <w:rStyle w:val="EndnoteCharacters"/>
        </w:rPr>
        <w:endnoteRef/>
      </w:r>
      <w:r>
        <w:rPr>
          <w:sz w:val="20"/>
          <w:szCs w:val="20"/>
        </w:rPr>
        <w:t xml:space="preserve"> </w:t>
      </w:r>
      <w:r>
        <w:rPr>
          <w:sz w:val="20"/>
          <w:szCs w:val="20"/>
        </w:rPr>
        <w:t>Героиня повести А.С.Грина "Алые паруса".</w:t>
      </w:r>
    </w:p>
    <w:p>
      <w:pPr>
        <w:pStyle w:val="Normal"/>
        <w:rPr>
          <w:sz w:val="20"/>
          <w:szCs w:val="20"/>
        </w:rPr>
      </w:pPr>
      <w:r>
        <w:rPr>
          <w:sz w:val="20"/>
          <w:szCs w:val="20"/>
        </w:rPr>
      </w:r>
    </w:p>
  </w:endnote>
  <w:endnote w:id="99">
    <w:p>
      <w:pPr>
        <w:pStyle w:val="Normal"/>
        <w:rPr/>
      </w:pPr>
      <w:r>
        <w:rPr>
          <w:rStyle w:val="EndnoteCharacters"/>
        </w:rPr>
        <w:endnoteRef/>
      </w:r>
      <w:r>
        <w:rPr>
          <w:sz w:val="20"/>
          <w:szCs w:val="20"/>
        </w:rPr>
        <w:t xml:space="preserve"> </w:t>
      </w:r>
      <w:r>
        <w:rPr>
          <w:sz w:val="20"/>
          <w:szCs w:val="20"/>
        </w:rPr>
        <w:t>С фр. — "лавка старьевщика". Так называли комиссионные магазины.</w:t>
      </w:r>
    </w:p>
    <w:p>
      <w:pPr>
        <w:pStyle w:val="Normal"/>
        <w:rPr>
          <w:sz w:val="20"/>
          <w:szCs w:val="20"/>
        </w:rPr>
      </w:pPr>
      <w:r>
        <w:rPr>
          <w:sz w:val="20"/>
          <w:szCs w:val="20"/>
        </w:rPr>
      </w:r>
    </w:p>
  </w:endnote>
  <w:endnote w:id="10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Ныне ул. Рылеева.</w:t>
      </w:r>
    </w:p>
  </w:endnote>
  <w:endnote w:id="101">
    <w:p>
      <w:pPr>
        <w:pStyle w:val="Normal"/>
        <w:rPr/>
      </w:pPr>
      <w:r>
        <w:rPr>
          <w:rStyle w:val="EndnoteCharacters"/>
        </w:rPr>
        <w:endnoteRef/>
      </w:r>
      <w:r>
        <w:rPr>
          <w:sz w:val="20"/>
          <w:szCs w:val="20"/>
        </w:rPr>
        <w:t xml:space="preserve"> </w:t>
      </w:r>
      <w:r>
        <w:rPr>
          <w:sz w:val="20"/>
          <w:szCs w:val="20"/>
        </w:rPr>
        <w:t>Петроградское изд-во кооперативной литературы; издатель Л.Вольфсон.</w:t>
      </w:r>
    </w:p>
    <w:p>
      <w:pPr>
        <w:pStyle w:val="Normal"/>
        <w:rPr>
          <w:sz w:val="20"/>
          <w:szCs w:val="20"/>
        </w:rPr>
      </w:pPr>
      <w:r>
        <w:rPr>
          <w:sz w:val="20"/>
          <w:szCs w:val="20"/>
        </w:rPr>
      </w:r>
    </w:p>
  </w:endnote>
  <w:endnote w:id="102">
    <w:p>
      <w:pPr>
        <w:pStyle w:val="Normal"/>
        <w:rPr/>
      </w:pPr>
      <w:r>
        <w:rPr>
          <w:rStyle w:val="EndnoteCharacters"/>
        </w:rPr>
        <w:endnoteRef/>
      </w:r>
      <w:r>
        <w:rPr>
          <w:sz w:val="20"/>
          <w:szCs w:val="20"/>
        </w:rPr>
        <w:t xml:space="preserve"> </w:t>
      </w:r>
      <w:r>
        <w:rPr>
          <w:sz w:val="20"/>
          <w:szCs w:val="20"/>
        </w:rPr>
        <w:t>Ботанический сад в 7 км от Ялты; основ, в 1812 г. Х.Х.Стевеном.</w:t>
      </w:r>
    </w:p>
    <w:p>
      <w:pPr>
        <w:pStyle w:val="Normal"/>
        <w:rPr>
          <w:sz w:val="20"/>
          <w:szCs w:val="20"/>
        </w:rPr>
      </w:pPr>
      <w:r>
        <w:rPr>
          <w:sz w:val="20"/>
          <w:szCs w:val="20"/>
        </w:rPr>
      </w:r>
    </w:p>
  </w:endnote>
  <w:endnote w:id="103">
    <w:p>
      <w:pPr>
        <w:pStyle w:val="Normal"/>
        <w:rPr/>
      </w:pPr>
      <w:r>
        <w:rPr>
          <w:rStyle w:val="EndnoteCharacters"/>
        </w:rPr>
        <w:endnoteRef/>
      </w:r>
      <w:r>
        <w:rPr>
          <w:sz w:val="20"/>
          <w:szCs w:val="20"/>
        </w:rPr>
        <w:t xml:space="preserve"> </w:t>
      </w:r>
      <w:r>
        <w:rPr>
          <w:sz w:val="20"/>
          <w:szCs w:val="20"/>
        </w:rPr>
        <w:t>Населенный пункт в 7 км от Ялты на шоссе Ялта-Алушта.</w:t>
      </w:r>
    </w:p>
    <w:p>
      <w:pPr>
        <w:pStyle w:val="Normal"/>
        <w:rPr>
          <w:sz w:val="20"/>
          <w:szCs w:val="20"/>
        </w:rPr>
      </w:pPr>
      <w:r>
        <w:rPr>
          <w:sz w:val="20"/>
          <w:szCs w:val="20"/>
        </w:rPr>
      </w:r>
    </w:p>
  </w:endnote>
  <w:endnote w:id="104">
    <w:p>
      <w:pPr>
        <w:pStyle w:val="Normal"/>
        <w:rPr/>
      </w:pPr>
      <w:r>
        <w:rPr>
          <w:rStyle w:val="EndnoteCharacters"/>
        </w:rPr>
        <w:endnoteRef/>
      </w:r>
      <w:r>
        <w:rPr>
          <w:sz w:val="20"/>
          <w:szCs w:val="20"/>
        </w:rPr>
        <w:t xml:space="preserve"> </w:t>
      </w:r>
      <w:r>
        <w:rPr>
          <w:sz w:val="20"/>
          <w:szCs w:val="20"/>
        </w:rPr>
        <w:t>Скала в Симеизе. Во время земле</w:t>
        <w:softHyphen/>
        <w:t>трясения 1927 г. дала трещину, затем рухнула.</w:t>
      </w:r>
    </w:p>
    <w:p>
      <w:pPr>
        <w:pStyle w:val="Normal"/>
        <w:rPr>
          <w:sz w:val="20"/>
          <w:szCs w:val="20"/>
        </w:rPr>
      </w:pPr>
      <w:r>
        <w:rPr>
          <w:sz w:val="20"/>
          <w:szCs w:val="20"/>
        </w:rPr>
      </w:r>
    </w:p>
  </w:endnote>
  <w:endnote w:id="105">
    <w:p>
      <w:pPr>
        <w:pStyle w:val="Normal"/>
        <w:rPr/>
      </w:pPr>
      <w:r>
        <w:rPr>
          <w:rStyle w:val="EndnoteCharacters"/>
        </w:rPr>
        <w:endnoteRef/>
      </w:r>
      <w:r>
        <w:rPr>
          <w:sz w:val="20"/>
          <w:szCs w:val="20"/>
        </w:rPr>
        <w:t xml:space="preserve"> </w:t>
      </w:r>
      <w:r>
        <w:rPr>
          <w:sz w:val="20"/>
          <w:szCs w:val="20"/>
        </w:rPr>
        <w:t>Имеется в виду плавание в 1897 г. в Александрию (Египет).</w:t>
      </w:r>
    </w:p>
    <w:p>
      <w:pPr>
        <w:pStyle w:val="Normal"/>
        <w:rPr>
          <w:sz w:val="20"/>
          <w:szCs w:val="20"/>
        </w:rPr>
      </w:pPr>
      <w:r>
        <w:rPr>
          <w:sz w:val="20"/>
          <w:szCs w:val="20"/>
        </w:rPr>
      </w:r>
    </w:p>
  </w:endnote>
  <w:endnote w:id="106">
    <w:p>
      <w:pPr>
        <w:pStyle w:val="Normal"/>
        <w:rPr/>
      </w:pPr>
      <w:r>
        <w:rPr>
          <w:rStyle w:val="EndnoteCharacters"/>
        </w:rPr>
        <w:endnoteRef/>
      </w:r>
      <w:r>
        <w:rPr>
          <w:sz w:val="20"/>
          <w:szCs w:val="20"/>
        </w:rPr>
        <w:t xml:space="preserve"> </w:t>
      </w:r>
      <w:r>
        <w:rPr>
          <w:sz w:val="20"/>
          <w:szCs w:val="20"/>
        </w:rPr>
        <w:t>Ошибка у автора — ул. Генуэзская, в сов. время — часть пр. Ленина, ныне — пр. Айвазовского.</w:t>
      </w:r>
    </w:p>
    <w:p>
      <w:pPr>
        <w:pStyle w:val="Normal"/>
        <w:rPr>
          <w:sz w:val="20"/>
          <w:szCs w:val="20"/>
        </w:rPr>
      </w:pPr>
      <w:r>
        <w:rPr>
          <w:sz w:val="20"/>
          <w:szCs w:val="20"/>
        </w:rPr>
      </w:r>
    </w:p>
  </w:endnote>
  <w:endnote w:id="107">
    <w:p>
      <w:pPr>
        <w:pStyle w:val="Normal"/>
        <w:rPr/>
      </w:pPr>
      <w:r>
        <w:rPr>
          <w:rStyle w:val="EndnoteCharacters"/>
        </w:rPr>
        <w:endnoteRef/>
      </w:r>
      <w:r>
        <w:rPr>
          <w:sz w:val="20"/>
          <w:szCs w:val="20"/>
        </w:rPr>
        <w:t xml:space="preserve"> </w:t>
      </w:r>
      <w:r>
        <w:rPr>
          <w:sz w:val="20"/>
          <w:szCs w:val="20"/>
        </w:rPr>
        <w:t>Имеются в виду революционные события 1917 г.</w:t>
      </w:r>
    </w:p>
    <w:p>
      <w:pPr>
        <w:pStyle w:val="Normal"/>
        <w:rPr>
          <w:sz w:val="20"/>
          <w:szCs w:val="20"/>
        </w:rPr>
      </w:pPr>
      <w:r>
        <w:rPr>
          <w:sz w:val="20"/>
          <w:szCs w:val="20"/>
        </w:rPr>
      </w:r>
    </w:p>
  </w:endnote>
  <w:endnote w:id="108">
    <w:p>
      <w:pPr>
        <w:pStyle w:val="Normal"/>
        <w:rPr/>
      </w:pPr>
      <w:r>
        <w:rPr>
          <w:rStyle w:val="EndnoteCharacters"/>
        </w:rPr>
        <w:endnoteRef/>
      </w:r>
      <w:r>
        <w:rPr>
          <w:sz w:val="20"/>
          <w:szCs w:val="20"/>
        </w:rPr>
        <w:t xml:space="preserve"> </w:t>
      </w:r>
      <w:r>
        <w:rPr>
          <w:sz w:val="20"/>
          <w:szCs w:val="20"/>
        </w:rPr>
        <w:t>Венский жил на ул. Малая Брон</w:t>
        <w:softHyphen/>
        <w:t>ная. Речь идет о фотографии 1928 г. Воспроизведена в наст, издании.</w:t>
      </w:r>
    </w:p>
    <w:p>
      <w:pPr>
        <w:pStyle w:val="Normal"/>
        <w:rPr>
          <w:sz w:val="20"/>
          <w:szCs w:val="20"/>
        </w:rPr>
      </w:pPr>
      <w:r>
        <w:rPr>
          <w:sz w:val="20"/>
          <w:szCs w:val="20"/>
        </w:rPr>
      </w:r>
    </w:p>
  </w:endnote>
  <w:endnote w:id="109">
    <w:p>
      <w:pPr>
        <w:pStyle w:val="Normal"/>
        <w:rPr/>
      </w:pPr>
      <w:r>
        <w:rPr>
          <w:rStyle w:val="EndnoteCharacters"/>
        </w:rPr>
        <w:endnoteRef/>
      </w:r>
      <w:r>
        <w:rPr>
          <w:sz w:val="20"/>
          <w:szCs w:val="20"/>
        </w:rPr>
        <w:t xml:space="preserve"> </w:t>
      </w:r>
      <w:r>
        <w:rPr>
          <w:sz w:val="20"/>
          <w:szCs w:val="20"/>
        </w:rPr>
        <w:t>Узкая быстроходная гребная шлюп</w:t>
        <w:softHyphen/>
        <w:t>ка с низким бортом.</w:t>
      </w:r>
    </w:p>
    <w:p>
      <w:pPr>
        <w:pStyle w:val="Normal"/>
        <w:rPr>
          <w:sz w:val="20"/>
          <w:szCs w:val="20"/>
        </w:rPr>
      </w:pPr>
      <w:r>
        <w:rPr>
          <w:sz w:val="20"/>
          <w:szCs w:val="20"/>
        </w:rPr>
      </w:r>
    </w:p>
  </w:endnote>
  <w:endnote w:id="110">
    <w:p>
      <w:pPr>
        <w:pStyle w:val="Normal"/>
        <w:rPr/>
      </w:pPr>
      <w:r>
        <w:rPr>
          <w:rStyle w:val="EndnoteCharacters"/>
        </w:rPr>
        <w:endnoteRef/>
      </w:r>
      <w:r>
        <w:rPr>
          <w:sz w:val="20"/>
          <w:szCs w:val="20"/>
        </w:rPr>
        <w:t xml:space="preserve"> </w:t>
      </w:r>
      <w:r>
        <w:rPr>
          <w:sz w:val="20"/>
          <w:szCs w:val="20"/>
        </w:rPr>
        <w:t>Здесь — узкая неустойчивая лодка.</w:t>
      </w:r>
    </w:p>
    <w:p>
      <w:pPr>
        <w:pStyle w:val="Normal"/>
        <w:rPr>
          <w:sz w:val="20"/>
          <w:szCs w:val="20"/>
        </w:rPr>
      </w:pPr>
      <w:r>
        <w:rPr>
          <w:sz w:val="20"/>
          <w:szCs w:val="20"/>
        </w:rPr>
      </w:r>
    </w:p>
  </w:endnote>
  <w:endnote w:id="11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Шутливое название месторасполо</w:t>
        <w:softHyphen/>
        <w:t>жения дачи, один из вариантов назва</w:t>
        <w:softHyphen/>
        <w:t>ния романа "Джесси и Моргиана".</w:t>
      </w:r>
    </w:p>
  </w:endnote>
  <w:endnote w:id="11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С фр. — местный колорит.</w:t>
      </w:r>
    </w:p>
  </w:endnote>
  <w:endnote w:id="113">
    <w:p>
      <w:pPr>
        <w:pStyle w:val="Normal"/>
        <w:rPr/>
      </w:pPr>
      <w:r>
        <w:rPr>
          <w:rStyle w:val="EndnoteCharacters"/>
        </w:rPr>
        <w:endnoteRef/>
      </w:r>
      <w:r>
        <w:rPr>
          <w:sz w:val="20"/>
          <w:szCs w:val="20"/>
        </w:rPr>
        <w:t xml:space="preserve"> </w:t>
      </w:r>
      <w:r>
        <w:rPr>
          <w:sz w:val="20"/>
          <w:szCs w:val="20"/>
        </w:rPr>
        <w:t>С лат. — лицо, пользующееся рас</w:t>
        <w:softHyphen/>
        <w:t>положением.</w:t>
      </w:r>
    </w:p>
    <w:p>
      <w:pPr>
        <w:pStyle w:val="Normal"/>
        <w:rPr>
          <w:sz w:val="20"/>
          <w:szCs w:val="20"/>
        </w:rPr>
      </w:pPr>
      <w:r>
        <w:rPr>
          <w:sz w:val="20"/>
          <w:szCs w:val="20"/>
        </w:rPr>
      </w:r>
    </w:p>
  </w:endnote>
  <w:endnote w:id="114">
    <w:p>
      <w:pPr>
        <w:pStyle w:val="Normal"/>
        <w:rPr/>
      </w:pPr>
      <w:r>
        <w:rPr>
          <w:rStyle w:val="EndnoteCharacters"/>
        </w:rPr>
        <w:endnoteRef/>
      </w:r>
      <w:r>
        <w:rPr>
          <w:sz w:val="20"/>
          <w:szCs w:val="20"/>
        </w:rPr>
        <w:t xml:space="preserve"> </w:t>
      </w:r>
      <w:r>
        <w:rPr>
          <w:sz w:val="20"/>
          <w:szCs w:val="20"/>
        </w:rPr>
        <w:t>Ежемес. лит.-худож. и общ.-полит. журн., изд. с 1924 г. в Ленинграде.</w:t>
      </w:r>
    </w:p>
    <w:p>
      <w:pPr>
        <w:pStyle w:val="Normal"/>
        <w:rPr>
          <w:sz w:val="20"/>
          <w:szCs w:val="20"/>
        </w:rPr>
      </w:pPr>
      <w:r>
        <w:rPr>
          <w:sz w:val="20"/>
          <w:szCs w:val="20"/>
        </w:rPr>
      </w:r>
    </w:p>
  </w:endnote>
  <w:endnote w:id="115">
    <w:p>
      <w:pPr>
        <w:pStyle w:val="Normal"/>
        <w:rPr/>
      </w:pPr>
      <w:r>
        <w:rPr>
          <w:rStyle w:val="EndnoteCharacters"/>
        </w:rPr>
        <w:endnoteRef/>
      </w:r>
      <w:r>
        <w:rPr>
          <w:sz w:val="20"/>
          <w:szCs w:val="20"/>
        </w:rPr>
        <w:t xml:space="preserve"> </w:t>
      </w:r>
      <w:r>
        <w:rPr>
          <w:sz w:val="20"/>
          <w:szCs w:val="20"/>
        </w:rPr>
        <w:t>Лит. объединение в Москве, орга</w:t>
        <w:softHyphen/>
        <w:t>низованное и возглавл. Е.Ф.Никити</w:t>
        <w:softHyphen/>
        <w:t>ной в 1914 г. В 1922 г. при нем было организов. изд-во, слившееся в 1931 г. с издательством "Федерация".</w:t>
      </w:r>
    </w:p>
    <w:p>
      <w:pPr>
        <w:pStyle w:val="Normal"/>
        <w:rPr>
          <w:sz w:val="20"/>
          <w:szCs w:val="20"/>
        </w:rPr>
      </w:pPr>
      <w:r>
        <w:rPr>
          <w:sz w:val="20"/>
          <w:szCs w:val="20"/>
        </w:rPr>
      </w:r>
    </w:p>
  </w:endnote>
  <w:endnote w:id="116">
    <w:p>
      <w:pPr>
        <w:pStyle w:val="Normal"/>
        <w:rPr/>
      </w:pPr>
      <w:r>
        <w:rPr>
          <w:rStyle w:val="EndnoteCharacters"/>
        </w:rPr>
        <w:endnoteRef/>
      </w:r>
      <w:r>
        <w:rPr>
          <w:sz w:val="20"/>
          <w:szCs w:val="20"/>
        </w:rPr>
        <w:t xml:space="preserve"> </w:t>
      </w:r>
      <w:r>
        <w:rPr>
          <w:sz w:val="20"/>
          <w:szCs w:val="20"/>
        </w:rPr>
        <w:t>Имеется в виду РАПП, генсекрета-рем которого был ЛЛ.Авербах.</w:t>
      </w:r>
    </w:p>
    <w:p>
      <w:pPr>
        <w:pStyle w:val="Normal"/>
        <w:rPr>
          <w:sz w:val="20"/>
          <w:szCs w:val="20"/>
        </w:rPr>
      </w:pPr>
      <w:r>
        <w:rPr>
          <w:sz w:val="20"/>
          <w:szCs w:val="20"/>
        </w:rPr>
      </w:r>
    </w:p>
  </w:endnote>
  <w:endnote w:id="117">
    <w:p>
      <w:pPr>
        <w:pStyle w:val="Normal"/>
        <w:rPr/>
      </w:pPr>
      <w:r>
        <w:rPr>
          <w:rStyle w:val="EndnoteCharacters"/>
        </w:rPr>
        <w:endnoteRef/>
      </w:r>
      <w:r>
        <w:rPr>
          <w:sz w:val="20"/>
          <w:szCs w:val="20"/>
        </w:rPr>
        <w:t xml:space="preserve"> </w:t>
      </w:r>
      <w:r>
        <w:rPr>
          <w:sz w:val="20"/>
          <w:szCs w:val="20"/>
        </w:rPr>
        <w:t>Имеется в виду "Ад" Данте Алигьери (I ч. поэмы "Божественная комедия").</w:t>
      </w:r>
    </w:p>
    <w:p>
      <w:pPr>
        <w:pStyle w:val="Normal"/>
        <w:rPr>
          <w:sz w:val="20"/>
          <w:szCs w:val="20"/>
        </w:rPr>
      </w:pPr>
      <w:r>
        <w:rPr>
          <w:sz w:val="20"/>
          <w:szCs w:val="20"/>
        </w:rPr>
      </w:r>
    </w:p>
  </w:endnote>
  <w:endnote w:id="118">
    <w:p>
      <w:pPr>
        <w:pStyle w:val="Normal"/>
        <w:rPr/>
      </w:pPr>
      <w:r>
        <w:rPr>
          <w:rStyle w:val="EndnoteCharacters"/>
        </w:rPr>
        <w:endnoteRef/>
      </w:r>
      <w:r>
        <w:rPr>
          <w:sz w:val="20"/>
          <w:szCs w:val="20"/>
        </w:rPr>
        <w:t xml:space="preserve"> </w:t>
      </w:r>
      <w:r>
        <w:rPr>
          <w:sz w:val="20"/>
          <w:szCs w:val="20"/>
        </w:rPr>
        <w:t>Герои романа "Бегущая по волнам".</w:t>
      </w:r>
    </w:p>
    <w:p>
      <w:pPr>
        <w:pStyle w:val="Normal"/>
        <w:rPr>
          <w:sz w:val="20"/>
          <w:szCs w:val="20"/>
        </w:rPr>
      </w:pPr>
      <w:r>
        <w:rPr>
          <w:sz w:val="20"/>
          <w:szCs w:val="20"/>
        </w:rPr>
      </w:r>
    </w:p>
  </w:endnote>
  <w:endnote w:id="119">
    <w:p>
      <w:pPr>
        <w:pStyle w:val="Normal"/>
        <w:rPr/>
      </w:pPr>
      <w:r>
        <w:rPr>
          <w:rStyle w:val="EndnoteCharacters"/>
        </w:rPr>
        <w:endnoteRef/>
      </w:r>
      <w:r>
        <w:rPr>
          <w:sz w:val="20"/>
          <w:szCs w:val="20"/>
        </w:rPr>
        <w:t xml:space="preserve"> </w:t>
      </w:r>
      <w:r>
        <w:rPr>
          <w:sz w:val="20"/>
          <w:szCs w:val="20"/>
        </w:rPr>
        <w:t>Герой рас. "Брак Августа Эсборна".</w:t>
      </w:r>
    </w:p>
    <w:p>
      <w:pPr>
        <w:pStyle w:val="Normal"/>
        <w:rPr>
          <w:sz w:val="20"/>
          <w:szCs w:val="20"/>
        </w:rPr>
      </w:pPr>
      <w:r>
        <w:rPr>
          <w:sz w:val="20"/>
          <w:szCs w:val="20"/>
        </w:rPr>
      </w:r>
    </w:p>
  </w:endnote>
  <w:endnote w:id="120">
    <w:p>
      <w:pPr>
        <w:pStyle w:val="Normal"/>
        <w:rPr/>
      </w:pPr>
      <w:r>
        <w:rPr>
          <w:rStyle w:val="EndnoteCharacters"/>
        </w:rPr>
        <w:endnoteRef/>
      </w:r>
      <w:r>
        <w:rPr>
          <w:sz w:val="20"/>
          <w:szCs w:val="20"/>
        </w:rPr>
        <w:t xml:space="preserve"> </w:t>
      </w:r>
      <w:r>
        <w:rPr>
          <w:sz w:val="20"/>
          <w:szCs w:val="20"/>
        </w:rPr>
        <w:t>Имеется в виду книга Н.П.Вагнера "Сказки Кота-Мурлыки" (1872). Мол</w:t>
        <w:softHyphen/>
        <w:t>ли и Нолли — герои произведения.</w:t>
      </w:r>
    </w:p>
    <w:p>
      <w:pPr>
        <w:pStyle w:val="Normal"/>
        <w:rPr>
          <w:sz w:val="20"/>
          <w:szCs w:val="20"/>
        </w:rPr>
      </w:pPr>
      <w:r>
        <w:rPr>
          <w:sz w:val="20"/>
          <w:szCs w:val="20"/>
        </w:rPr>
      </w:r>
    </w:p>
  </w:endnote>
  <w:endnote w:id="121">
    <w:p>
      <w:pPr>
        <w:pStyle w:val="Normal"/>
        <w:rPr/>
      </w:pPr>
      <w:r>
        <w:rPr>
          <w:rStyle w:val="EndnoteCharacters"/>
        </w:rPr>
        <w:endnoteRef/>
      </w:r>
      <w:r>
        <w:rPr>
          <w:sz w:val="20"/>
          <w:szCs w:val="20"/>
        </w:rPr>
        <w:t xml:space="preserve"> </w:t>
      </w:r>
      <w:r>
        <w:rPr>
          <w:sz w:val="20"/>
          <w:szCs w:val="20"/>
        </w:rPr>
        <w:t xml:space="preserve">Героиня романа "Бегущая по волнам". </w:t>
      </w:r>
    </w:p>
    <w:p>
      <w:pPr>
        <w:pStyle w:val="Normal"/>
        <w:rPr>
          <w:sz w:val="20"/>
          <w:szCs w:val="20"/>
        </w:rPr>
      </w:pPr>
      <w:r>
        <w:rPr>
          <w:sz w:val="20"/>
          <w:szCs w:val="20"/>
        </w:rPr>
      </w:r>
    </w:p>
  </w:endnote>
  <w:endnote w:id="12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Аттическая соль (гр.) — тонкая острота, насмешка.</w:t>
      </w:r>
    </w:p>
  </w:endnote>
  <w:endnote w:id="123">
    <w:p>
      <w:pPr>
        <w:pStyle w:val="Normal"/>
        <w:rPr/>
      </w:pPr>
      <w:r>
        <w:rPr>
          <w:rStyle w:val="EndnoteCharacters"/>
        </w:rPr>
        <w:endnoteRef/>
      </w:r>
      <w:r>
        <w:rPr>
          <w:sz w:val="20"/>
          <w:szCs w:val="20"/>
        </w:rPr>
        <w:t xml:space="preserve"> </w:t>
      </w:r>
      <w:r>
        <w:rPr>
          <w:sz w:val="20"/>
          <w:szCs w:val="20"/>
        </w:rPr>
        <w:t>Герой повести "Алые паруса".</w:t>
      </w:r>
    </w:p>
    <w:p>
      <w:pPr>
        <w:pStyle w:val="Normal"/>
        <w:rPr>
          <w:sz w:val="20"/>
          <w:szCs w:val="20"/>
        </w:rPr>
      </w:pPr>
      <w:r>
        <w:rPr>
          <w:sz w:val="20"/>
          <w:szCs w:val="20"/>
        </w:rPr>
      </w:r>
    </w:p>
  </w:endnote>
  <w:endnote w:id="124">
    <w:p>
      <w:pPr>
        <w:pStyle w:val="Normal"/>
        <w:rPr/>
      </w:pPr>
      <w:r>
        <w:rPr>
          <w:rStyle w:val="EndnoteCharacters"/>
        </w:rPr>
        <w:endnoteRef/>
      </w:r>
      <w:r>
        <w:rPr>
          <w:sz w:val="20"/>
          <w:szCs w:val="20"/>
        </w:rPr>
        <w:t xml:space="preserve"> </w:t>
      </w:r>
      <w:r>
        <w:rPr>
          <w:sz w:val="20"/>
          <w:szCs w:val="20"/>
        </w:rPr>
        <w:t>Герой рассказа "Сердце пустыни".</w:t>
      </w:r>
    </w:p>
    <w:p>
      <w:pPr>
        <w:pStyle w:val="Normal"/>
        <w:rPr>
          <w:sz w:val="20"/>
          <w:szCs w:val="20"/>
        </w:rPr>
      </w:pPr>
      <w:r>
        <w:rPr>
          <w:sz w:val="20"/>
          <w:szCs w:val="20"/>
        </w:rPr>
      </w:r>
    </w:p>
  </w:endnote>
  <w:endnote w:id="125">
    <w:p>
      <w:pPr>
        <w:pStyle w:val="Normal"/>
        <w:rPr/>
      </w:pPr>
      <w:r>
        <w:rPr>
          <w:rStyle w:val="EndnoteCharacters"/>
        </w:rPr>
        <w:endnoteRef/>
      </w:r>
      <w:r>
        <w:rPr>
          <w:sz w:val="20"/>
          <w:szCs w:val="20"/>
        </w:rPr>
        <w:t xml:space="preserve"> </w:t>
      </w:r>
      <w:r>
        <w:rPr>
          <w:sz w:val="20"/>
          <w:szCs w:val="20"/>
        </w:rPr>
        <w:t>Рабочее кооп. изд-во; основ, в 1922 г., с 1928 г. — в составе Леногиза.</w:t>
      </w:r>
    </w:p>
    <w:p>
      <w:pPr>
        <w:pStyle w:val="Normal"/>
        <w:rPr>
          <w:sz w:val="20"/>
          <w:szCs w:val="20"/>
        </w:rPr>
      </w:pPr>
      <w:r>
        <w:rPr>
          <w:sz w:val="20"/>
          <w:szCs w:val="20"/>
        </w:rPr>
      </w:r>
    </w:p>
  </w:endnote>
  <w:endnote w:id="126">
    <w:p>
      <w:pPr>
        <w:pStyle w:val="Normal"/>
        <w:rPr/>
      </w:pPr>
      <w:r>
        <w:rPr>
          <w:rStyle w:val="EndnoteCharacters"/>
        </w:rPr>
        <w:endnoteRef/>
      </w:r>
      <w:r>
        <w:rPr>
          <w:sz w:val="20"/>
          <w:szCs w:val="20"/>
        </w:rPr>
        <w:t xml:space="preserve"> </w:t>
      </w:r>
      <w:r>
        <w:rPr>
          <w:sz w:val="20"/>
          <w:szCs w:val="20"/>
        </w:rPr>
        <w:t>Многоместный открытый экипаж.</w:t>
      </w:r>
    </w:p>
    <w:p>
      <w:pPr>
        <w:pStyle w:val="Normal"/>
        <w:rPr>
          <w:sz w:val="20"/>
          <w:szCs w:val="20"/>
        </w:rPr>
      </w:pPr>
      <w:r>
        <w:rPr>
          <w:sz w:val="20"/>
          <w:szCs w:val="20"/>
        </w:rPr>
      </w:r>
    </w:p>
  </w:endnote>
  <w:endnote w:id="127">
    <w:p>
      <w:pPr>
        <w:pStyle w:val="Normal"/>
        <w:rPr/>
      </w:pPr>
      <w:r>
        <w:rPr>
          <w:rStyle w:val="EndnoteCharacters"/>
        </w:rPr>
        <w:endnoteRef/>
      </w:r>
      <w:r>
        <w:rPr>
          <w:sz w:val="20"/>
          <w:szCs w:val="20"/>
        </w:rPr>
        <w:t xml:space="preserve"> </w:t>
      </w:r>
      <w:r>
        <w:rPr>
          <w:sz w:val="20"/>
          <w:szCs w:val="20"/>
        </w:rPr>
        <w:t>Дом по ул. Свободы, Г, ныне не со</w:t>
        <w:softHyphen/>
        <w:t>хранился.</w:t>
      </w:r>
    </w:p>
    <w:p>
      <w:pPr>
        <w:pStyle w:val="Normal"/>
        <w:rPr>
          <w:sz w:val="20"/>
          <w:szCs w:val="20"/>
        </w:rPr>
      </w:pPr>
      <w:r>
        <w:rPr>
          <w:sz w:val="20"/>
          <w:szCs w:val="20"/>
        </w:rPr>
      </w:r>
    </w:p>
  </w:endnote>
  <w:endnote w:id="128">
    <w:p>
      <w:pPr>
        <w:pStyle w:val="Normal"/>
        <w:rPr/>
      </w:pPr>
      <w:r>
        <w:rPr>
          <w:rStyle w:val="EndnoteCharacters"/>
        </w:rPr>
        <w:endnoteRef/>
      </w:r>
      <w:r>
        <w:rPr>
          <w:sz w:val="20"/>
          <w:szCs w:val="20"/>
        </w:rPr>
        <w:t xml:space="preserve"> </w:t>
      </w:r>
      <w:r>
        <w:rPr>
          <w:sz w:val="20"/>
          <w:szCs w:val="20"/>
        </w:rPr>
        <w:t>Создано в Москве в 1929 г. на базе нескольких кооп. изд-в. В 1934 г. пе</w:t>
        <w:softHyphen/>
        <w:t>реимен, в "Советскую литературу". Вскоре влилось в "Сов. писатель".</w:t>
      </w:r>
    </w:p>
    <w:p>
      <w:pPr>
        <w:pStyle w:val="Normal"/>
        <w:rPr>
          <w:sz w:val="20"/>
          <w:szCs w:val="20"/>
        </w:rPr>
      </w:pPr>
      <w:r>
        <w:rPr>
          <w:sz w:val="20"/>
          <w:szCs w:val="20"/>
        </w:rPr>
      </w:r>
    </w:p>
  </w:endnote>
  <w:endnote w:id="129">
    <w:p>
      <w:pPr>
        <w:pStyle w:val="Normal"/>
        <w:rPr/>
      </w:pPr>
      <w:r>
        <w:rPr>
          <w:rStyle w:val="EndnoteCharacters"/>
        </w:rPr>
        <w:endnoteRef/>
      </w:r>
      <w:r>
        <w:rPr>
          <w:sz w:val="20"/>
          <w:szCs w:val="20"/>
        </w:rPr>
        <w:t xml:space="preserve"> </w:t>
      </w:r>
      <w:r>
        <w:rPr>
          <w:sz w:val="20"/>
          <w:szCs w:val="20"/>
        </w:rPr>
        <w:t>Имеется в виду акварельный рисунок.</w:t>
      </w:r>
    </w:p>
    <w:p>
      <w:pPr>
        <w:pStyle w:val="Normal"/>
        <w:rPr>
          <w:sz w:val="20"/>
          <w:szCs w:val="20"/>
        </w:rPr>
      </w:pPr>
      <w:r>
        <w:rPr>
          <w:sz w:val="20"/>
          <w:szCs w:val="20"/>
        </w:rPr>
      </w:r>
    </w:p>
  </w:endnote>
  <w:endnote w:id="130">
    <w:p>
      <w:pPr>
        <w:pStyle w:val="Normal"/>
        <w:rPr/>
      </w:pPr>
      <w:r>
        <w:rPr>
          <w:rStyle w:val="EndnoteCharacters"/>
        </w:rPr>
        <w:endnoteRef/>
      </w:r>
      <w:r>
        <w:rPr>
          <w:sz w:val="20"/>
          <w:szCs w:val="20"/>
        </w:rPr>
        <w:t xml:space="preserve"> </w:t>
      </w:r>
      <w:r>
        <w:rPr>
          <w:sz w:val="20"/>
          <w:szCs w:val="20"/>
        </w:rPr>
        <w:t>Ныне часть ул. Чехова.</w:t>
      </w:r>
    </w:p>
    <w:p>
      <w:pPr>
        <w:pStyle w:val="Normal"/>
        <w:rPr>
          <w:sz w:val="20"/>
          <w:szCs w:val="20"/>
        </w:rPr>
      </w:pPr>
      <w:r>
        <w:rPr>
          <w:sz w:val="20"/>
          <w:szCs w:val="20"/>
        </w:rPr>
      </w:r>
    </w:p>
  </w:endnote>
  <w:endnote w:id="131">
    <w:p>
      <w:pPr>
        <w:pStyle w:val="Normal"/>
        <w:rPr/>
      </w:pPr>
      <w:r>
        <w:rPr>
          <w:rStyle w:val="EndnoteCharacters"/>
        </w:rPr>
        <w:endnoteRef/>
      </w:r>
      <w:r>
        <w:rPr>
          <w:sz w:val="20"/>
          <w:szCs w:val="20"/>
        </w:rPr>
        <w:t xml:space="preserve"> </w:t>
      </w:r>
      <w:r>
        <w:rPr>
          <w:sz w:val="20"/>
          <w:szCs w:val="20"/>
        </w:rPr>
        <w:t>Имеется в виду Музей нового за</w:t>
        <w:softHyphen/>
        <w:t>падного искусства в бывшем особня</w:t>
        <w:softHyphen/>
        <w:t>ке И.Морозова. В 1948 г. музей был ликвидирован, коллекции распреде</w:t>
        <w:softHyphen/>
        <w:t>лены между ГМИИ им. Пушкина и Гос. Эрмитажем. Ныне в этом здании Российская академия художеств.</w:t>
      </w:r>
    </w:p>
    <w:p>
      <w:pPr>
        <w:pStyle w:val="Normal"/>
        <w:rPr>
          <w:sz w:val="20"/>
          <w:szCs w:val="20"/>
        </w:rPr>
      </w:pPr>
      <w:r>
        <w:rPr>
          <w:sz w:val="20"/>
          <w:szCs w:val="20"/>
        </w:rPr>
      </w:r>
    </w:p>
  </w:endnote>
  <w:endnote w:id="132">
    <w:p>
      <w:pPr>
        <w:pStyle w:val="Normal"/>
        <w:rPr/>
      </w:pPr>
      <w:r>
        <w:rPr>
          <w:rStyle w:val="EndnoteCharacters"/>
        </w:rPr>
        <w:endnoteRef/>
      </w:r>
      <w:r>
        <w:rPr>
          <w:sz w:val="20"/>
          <w:szCs w:val="20"/>
        </w:rPr>
        <w:t xml:space="preserve"> </w:t>
      </w:r>
      <w:r>
        <w:rPr>
          <w:sz w:val="20"/>
          <w:szCs w:val="20"/>
        </w:rPr>
        <w:t>Парный фотопортрет Н.Н.Грин и А.С.Грина (Севастополь, 29 мая 1923 г.) См. с. 142.</w:t>
      </w:r>
    </w:p>
    <w:p>
      <w:pPr>
        <w:pStyle w:val="Normal"/>
        <w:rPr>
          <w:sz w:val="20"/>
          <w:szCs w:val="20"/>
        </w:rPr>
      </w:pPr>
      <w:r>
        <w:rPr>
          <w:sz w:val="20"/>
          <w:szCs w:val="20"/>
        </w:rPr>
      </w:r>
    </w:p>
  </w:endnote>
  <w:endnote w:id="133">
    <w:p>
      <w:pPr>
        <w:pStyle w:val="Normal"/>
        <w:rPr/>
      </w:pPr>
      <w:r>
        <w:rPr>
          <w:rStyle w:val="EndnoteCharacters"/>
        </w:rPr>
        <w:endnoteRef/>
      </w:r>
      <w:r>
        <w:rPr>
          <w:sz w:val="20"/>
          <w:szCs w:val="20"/>
        </w:rPr>
        <w:t xml:space="preserve"> </w:t>
      </w:r>
      <w:r>
        <w:rPr>
          <w:sz w:val="20"/>
          <w:szCs w:val="20"/>
        </w:rPr>
        <w:t>Имеется в виду живописная работа А.Дюрера "Святой Евстафий" (правая створка Паумгартнеровского алтаря, 1502-1504).</w:t>
      </w:r>
    </w:p>
    <w:p>
      <w:pPr>
        <w:pStyle w:val="Normal"/>
        <w:rPr>
          <w:sz w:val="20"/>
          <w:szCs w:val="20"/>
        </w:rPr>
      </w:pPr>
      <w:r>
        <w:rPr>
          <w:sz w:val="20"/>
          <w:szCs w:val="20"/>
        </w:rPr>
      </w:r>
    </w:p>
  </w:endnote>
  <w:endnote w:id="134">
    <w:p>
      <w:pPr>
        <w:pStyle w:val="Normal"/>
        <w:rPr/>
      </w:pPr>
      <w:r>
        <w:rPr>
          <w:rStyle w:val="EndnoteCharacters"/>
        </w:rPr>
        <w:endnoteRef/>
      </w:r>
      <w:r>
        <w:rPr>
          <w:sz w:val="20"/>
          <w:szCs w:val="20"/>
        </w:rPr>
        <w:t xml:space="preserve"> </w:t>
      </w:r>
      <w:r>
        <w:rPr>
          <w:sz w:val="20"/>
          <w:szCs w:val="20"/>
        </w:rPr>
        <w:t>Разговорный вариант названия; пра</w:t>
        <w:softHyphen/>
        <w:t>вильно: "Неизвестная".</w:t>
      </w:r>
    </w:p>
    <w:p>
      <w:pPr>
        <w:pStyle w:val="Normal"/>
        <w:rPr>
          <w:sz w:val="20"/>
          <w:szCs w:val="20"/>
        </w:rPr>
      </w:pPr>
      <w:r>
        <w:rPr>
          <w:sz w:val="20"/>
          <w:szCs w:val="20"/>
        </w:rPr>
      </w:r>
    </w:p>
  </w:endnote>
  <w:endnote w:id="135">
    <w:p>
      <w:pPr>
        <w:pStyle w:val="Normal"/>
        <w:rPr/>
      </w:pPr>
      <w:r>
        <w:rPr>
          <w:rStyle w:val="EndnoteCharacters"/>
        </w:rPr>
        <w:endnoteRef/>
      </w:r>
      <w:r>
        <w:rPr>
          <w:sz w:val="20"/>
          <w:szCs w:val="20"/>
        </w:rPr>
        <w:t xml:space="preserve"> </w:t>
      </w:r>
      <w:r>
        <w:rPr>
          <w:sz w:val="20"/>
          <w:szCs w:val="20"/>
        </w:rPr>
        <w:t>Имеется в виду графическая работа А.Н.Бенуа "Купальня маркизы" (из "Версальской серии", 1906).</w:t>
      </w:r>
    </w:p>
    <w:p>
      <w:pPr>
        <w:pStyle w:val="Normal"/>
        <w:rPr>
          <w:sz w:val="20"/>
          <w:szCs w:val="20"/>
        </w:rPr>
      </w:pPr>
      <w:r>
        <w:rPr>
          <w:sz w:val="20"/>
          <w:szCs w:val="20"/>
        </w:rPr>
      </w:r>
    </w:p>
  </w:endnote>
  <w:endnote w:id="136">
    <w:p>
      <w:pPr>
        <w:pStyle w:val="Normal"/>
        <w:rPr/>
      </w:pPr>
      <w:r>
        <w:rPr>
          <w:rStyle w:val="EndnoteCharacters"/>
        </w:rPr>
        <w:endnoteRef/>
      </w:r>
      <w:r>
        <w:rPr>
          <w:sz w:val="20"/>
          <w:szCs w:val="20"/>
        </w:rPr>
        <w:t xml:space="preserve"> </w:t>
      </w:r>
      <w:r>
        <w:rPr>
          <w:sz w:val="20"/>
          <w:szCs w:val="20"/>
        </w:rPr>
        <w:t>Горный массив вулканического про</w:t>
        <w:softHyphen/>
        <w:t>исхождения на юго-востоке Крыма, недалеко от Феодосии. У подножия Карадага расположен пос. Коктебель.</w:t>
      </w:r>
    </w:p>
    <w:p>
      <w:pPr>
        <w:pStyle w:val="Normal"/>
        <w:rPr>
          <w:sz w:val="20"/>
          <w:szCs w:val="20"/>
        </w:rPr>
      </w:pPr>
      <w:r>
        <w:rPr>
          <w:sz w:val="20"/>
          <w:szCs w:val="20"/>
        </w:rPr>
      </w:r>
    </w:p>
  </w:endnote>
  <w:endnote w:id="137">
    <w:p>
      <w:pPr>
        <w:pStyle w:val="Normal"/>
        <w:rPr/>
      </w:pPr>
      <w:r>
        <w:rPr>
          <w:rStyle w:val="EndnoteCharacters"/>
        </w:rPr>
        <w:endnoteRef/>
      </w:r>
      <w:r>
        <w:rPr>
          <w:sz w:val="20"/>
          <w:szCs w:val="20"/>
        </w:rPr>
        <w:t xml:space="preserve"> </w:t>
      </w:r>
      <w:r>
        <w:rPr>
          <w:sz w:val="20"/>
          <w:szCs w:val="20"/>
        </w:rPr>
        <w:t>События происходили в мае: дого</w:t>
        <w:softHyphen/>
        <w:t>вор с "ЗиФом" заключен 17 мая.</w:t>
      </w:r>
    </w:p>
    <w:p>
      <w:pPr>
        <w:pStyle w:val="Normal"/>
        <w:rPr>
          <w:sz w:val="20"/>
          <w:szCs w:val="20"/>
        </w:rPr>
      </w:pPr>
      <w:r>
        <w:rPr>
          <w:sz w:val="20"/>
          <w:szCs w:val="20"/>
        </w:rPr>
      </w:r>
    </w:p>
  </w:endnote>
  <w:endnote w:id="138">
    <w:p>
      <w:pPr>
        <w:pStyle w:val="Normal"/>
        <w:rPr/>
      </w:pPr>
      <w:r>
        <w:rPr>
          <w:rStyle w:val="EndnoteCharacters"/>
        </w:rPr>
        <w:endnoteRef/>
      </w:r>
      <w:r>
        <w:rPr>
          <w:sz w:val="20"/>
          <w:szCs w:val="20"/>
        </w:rPr>
        <w:t xml:space="preserve"> </w:t>
      </w:r>
      <w:r>
        <w:rPr>
          <w:sz w:val="20"/>
          <w:szCs w:val="20"/>
        </w:rPr>
        <w:t>Героиня романа "Бегущая по волнам".</w:t>
      </w:r>
    </w:p>
    <w:p>
      <w:pPr>
        <w:pStyle w:val="Normal"/>
        <w:rPr>
          <w:sz w:val="20"/>
          <w:szCs w:val="20"/>
        </w:rPr>
      </w:pPr>
      <w:r>
        <w:rPr>
          <w:sz w:val="20"/>
          <w:szCs w:val="20"/>
        </w:rPr>
      </w:r>
    </w:p>
  </w:endnote>
  <w:endnote w:id="139">
    <w:p>
      <w:pPr>
        <w:pStyle w:val="Normal"/>
        <w:rPr/>
      </w:pPr>
      <w:r>
        <w:rPr>
          <w:rStyle w:val="EndnoteCharacters"/>
        </w:rPr>
        <w:endnoteRef/>
      </w:r>
      <w:r>
        <w:rPr>
          <w:sz w:val="20"/>
          <w:szCs w:val="20"/>
        </w:rPr>
        <w:t xml:space="preserve"> </w:t>
      </w:r>
      <w:r>
        <w:rPr>
          <w:sz w:val="20"/>
          <w:szCs w:val="20"/>
        </w:rPr>
        <w:t>Прислуживающий, ведущий счет при бильярдной игре.</w:t>
      </w:r>
    </w:p>
    <w:p>
      <w:pPr>
        <w:pStyle w:val="Normal"/>
        <w:rPr>
          <w:sz w:val="20"/>
          <w:szCs w:val="20"/>
        </w:rPr>
      </w:pPr>
      <w:r>
        <w:rPr>
          <w:sz w:val="20"/>
          <w:szCs w:val="20"/>
        </w:rPr>
      </w:r>
    </w:p>
  </w:endnote>
  <w:endnote w:id="14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В бильярде — удар шаром, отскочив</w:t>
        <w:softHyphen/>
        <w:t>шим от другого, рикошетом в третий.</w:t>
      </w:r>
    </w:p>
  </w:endnote>
  <w:endnote w:id="141">
    <w:p>
      <w:pPr>
        <w:pStyle w:val="Normal"/>
        <w:rPr/>
      </w:pPr>
      <w:r>
        <w:rPr>
          <w:rStyle w:val="EndnoteCharacters"/>
        </w:rPr>
        <w:endnoteRef/>
      </w:r>
      <w:r>
        <w:rPr>
          <w:sz w:val="20"/>
          <w:szCs w:val="20"/>
        </w:rPr>
        <w:t xml:space="preserve"> </w:t>
      </w:r>
      <w:r>
        <w:rPr>
          <w:sz w:val="20"/>
          <w:szCs w:val="20"/>
        </w:rPr>
        <w:t>Вероятно, ироническая искаженная форма слова "декорт" (скидка с цены товара). Может быть, А.Грин имеет в виду низкие гонорары за свой труд, что влекло безденежье.</w:t>
      </w:r>
    </w:p>
    <w:p>
      <w:pPr>
        <w:pStyle w:val="Normal"/>
        <w:rPr>
          <w:sz w:val="20"/>
          <w:szCs w:val="20"/>
        </w:rPr>
      </w:pPr>
      <w:r>
        <w:rPr>
          <w:sz w:val="20"/>
          <w:szCs w:val="20"/>
        </w:rPr>
      </w:r>
    </w:p>
  </w:endnote>
  <w:endnote w:id="142">
    <w:p>
      <w:pPr>
        <w:pStyle w:val="Normal"/>
        <w:rPr/>
      </w:pPr>
      <w:r>
        <w:rPr>
          <w:rStyle w:val="EndnoteCharacters"/>
        </w:rPr>
        <w:endnoteRef/>
      </w:r>
      <w:r>
        <w:rPr>
          <w:sz w:val="20"/>
          <w:szCs w:val="20"/>
        </w:rPr>
        <w:t xml:space="preserve"> </w:t>
      </w:r>
      <w:r>
        <w:rPr>
          <w:sz w:val="20"/>
          <w:szCs w:val="20"/>
        </w:rPr>
        <w:t>Здание на ул. Солянка в Москве, где находились редакции газет и журналов.</w:t>
      </w:r>
    </w:p>
    <w:p>
      <w:pPr>
        <w:pStyle w:val="Normal"/>
        <w:rPr>
          <w:sz w:val="20"/>
          <w:szCs w:val="20"/>
        </w:rPr>
      </w:pPr>
      <w:r>
        <w:rPr>
          <w:sz w:val="20"/>
          <w:szCs w:val="20"/>
        </w:rPr>
      </w:r>
    </w:p>
  </w:endnote>
  <w:endnote w:id="143">
    <w:p>
      <w:pPr>
        <w:pStyle w:val="Normal"/>
        <w:rPr/>
      </w:pPr>
      <w:r>
        <w:rPr>
          <w:rStyle w:val="EndnoteCharacters"/>
        </w:rPr>
        <w:endnoteRef/>
      </w:r>
      <w:r>
        <w:rPr>
          <w:sz w:val="20"/>
          <w:szCs w:val="20"/>
        </w:rPr>
        <w:t xml:space="preserve"> </w:t>
      </w:r>
      <w:r>
        <w:rPr>
          <w:sz w:val="20"/>
          <w:szCs w:val="20"/>
        </w:rPr>
        <w:t>Кондитерские изделия из миндаль</w:t>
        <w:softHyphen/>
        <w:t>ного теста.</w:t>
      </w:r>
    </w:p>
    <w:p>
      <w:pPr>
        <w:pStyle w:val="Normal"/>
        <w:rPr>
          <w:sz w:val="20"/>
          <w:szCs w:val="20"/>
        </w:rPr>
      </w:pPr>
      <w:r>
        <w:rPr>
          <w:sz w:val="20"/>
          <w:szCs w:val="20"/>
        </w:rPr>
      </w:r>
    </w:p>
  </w:endnote>
  <w:endnote w:id="144">
    <w:p>
      <w:pPr>
        <w:pStyle w:val="Normal"/>
        <w:rPr/>
      </w:pPr>
      <w:r>
        <w:rPr>
          <w:rStyle w:val="EndnoteCharacters"/>
        </w:rPr>
        <w:endnoteRef/>
      </w:r>
      <w:r>
        <w:rPr>
          <w:sz w:val="20"/>
          <w:szCs w:val="20"/>
        </w:rPr>
        <w:t xml:space="preserve"> </w:t>
      </w:r>
      <w:r>
        <w:rPr>
          <w:sz w:val="20"/>
          <w:szCs w:val="20"/>
        </w:rPr>
        <w:t>Герой романа "Золотая цепь".</w:t>
      </w:r>
    </w:p>
    <w:p>
      <w:pPr>
        <w:pStyle w:val="Normal"/>
        <w:rPr>
          <w:sz w:val="20"/>
          <w:szCs w:val="20"/>
        </w:rPr>
      </w:pPr>
      <w:r>
        <w:rPr>
          <w:sz w:val="20"/>
          <w:szCs w:val="20"/>
        </w:rPr>
      </w:r>
    </w:p>
  </w:endnote>
  <w:endnote w:id="145">
    <w:p>
      <w:pPr>
        <w:pStyle w:val="Normal"/>
        <w:rPr/>
      </w:pPr>
      <w:r>
        <w:rPr>
          <w:rStyle w:val="EndnoteCharacters"/>
        </w:rPr>
        <w:endnoteRef/>
      </w:r>
      <w:r>
        <w:rPr>
          <w:sz w:val="20"/>
          <w:szCs w:val="20"/>
        </w:rPr>
        <w:t xml:space="preserve"> </w:t>
      </w:r>
      <w:r>
        <w:rPr>
          <w:sz w:val="20"/>
          <w:szCs w:val="20"/>
        </w:rPr>
        <w:t>Возвышенность с плоской вершиной, расположенная над южной частью Феодосии.</w:t>
      </w:r>
    </w:p>
    <w:p>
      <w:pPr>
        <w:pStyle w:val="Normal"/>
        <w:rPr>
          <w:sz w:val="20"/>
          <w:szCs w:val="20"/>
        </w:rPr>
      </w:pPr>
      <w:r>
        <w:rPr>
          <w:sz w:val="20"/>
          <w:szCs w:val="20"/>
        </w:rPr>
      </w:r>
    </w:p>
  </w:endnote>
  <w:endnote w:id="146">
    <w:p>
      <w:pPr>
        <w:pStyle w:val="Normal"/>
        <w:rPr/>
      </w:pPr>
      <w:r>
        <w:rPr>
          <w:rStyle w:val="EndnoteCharacters"/>
        </w:rPr>
        <w:endnoteRef/>
      </w:r>
      <w:r>
        <w:rPr>
          <w:sz w:val="20"/>
          <w:szCs w:val="20"/>
        </w:rPr>
        <w:t xml:space="preserve"> </w:t>
      </w:r>
      <w:r>
        <w:rPr>
          <w:sz w:val="20"/>
          <w:szCs w:val="20"/>
        </w:rPr>
        <w:t>Рассказ "История одного ястреба".</w:t>
      </w:r>
    </w:p>
    <w:p>
      <w:pPr>
        <w:pStyle w:val="Normal"/>
        <w:rPr>
          <w:sz w:val="20"/>
          <w:szCs w:val="20"/>
        </w:rPr>
      </w:pPr>
      <w:r>
        <w:rPr>
          <w:sz w:val="20"/>
          <w:szCs w:val="20"/>
        </w:rPr>
      </w:r>
    </w:p>
  </w:endnote>
  <w:endnote w:id="147">
    <w:p>
      <w:pPr>
        <w:pStyle w:val="Normal"/>
        <w:rPr/>
      </w:pPr>
      <w:r>
        <w:rPr>
          <w:rStyle w:val="EndnoteCharacters"/>
        </w:rPr>
        <w:endnoteRef/>
      </w:r>
      <w:r>
        <w:rPr>
          <w:sz w:val="20"/>
          <w:szCs w:val="20"/>
        </w:rPr>
        <w:t xml:space="preserve"> </w:t>
      </w:r>
      <w:r>
        <w:rPr>
          <w:sz w:val="20"/>
          <w:szCs w:val="20"/>
        </w:rPr>
        <w:t>Ныне ул. Ленина, 98.</w:t>
      </w:r>
    </w:p>
    <w:p>
      <w:pPr>
        <w:pStyle w:val="Normal"/>
        <w:rPr>
          <w:sz w:val="20"/>
          <w:szCs w:val="20"/>
        </w:rPr>
      </w:pPr>
      <w:r>
        <w:rPr>
          <w:sz w:val="20"/>
          <w:szCs w:val="20"/>
        </w:rPr>
      </w:r>
    </w:p>
  </w:endnote>
  <w:endnote w:id="148">
    <w:p>
      <w:pPr>
        <w:pStyle w:val="Normal"/>
        <w:rPr/>
      </w:pPr>
      <w:r>
        <w:rPr>
          <w:rStyle w:val="EndnoteCharacters"/>
        </w:rPr>
        <w:endnoteRef/>
      </w:r>
      <w:r>
        <w:rPr>
          <w:sz w:val="20"/>
          <w:szCs w:val="20"/>
        </w:rPr>
        <w:t xml:space="preserve"> </w:t>
      </w:r>
      <w:r>
        <w:rPr>
          <w:sz w:val="20"/>
          <w:szCs w:val="20"/>
        </w:rPr>
        <w:t>Дом не сохранился.</w:t>
      </w:r>
    </w:p>
    <w:p>
      <w:pPr>
        <w:pStyle w:val="Normal"/>
        <w:rPr>
          <w:sz w:val="20"/>
          <w:szCs w:val="20"/>
        </w:rPr>
      </w:pPr>
      <w:r>
        <w:rPr>
          <w:sz w:val="20"/>
          <w:szCs w:val="20"/>
        </w:rPr>
      </w:r>
    </w:p>
  </w:endnote>
  <w:endnote w:id="149">
    <w:p>
      <w:pPr>
        <w:pStyle w:val="Normal"/>
        <w:rPr/>
      </w:pPr>
      <w:r>
        <w:rPr>
          <w:rStyle w:val="EndnoteCharacters"/>
        </w:rPr>
        <w:endnoteRef/>
      </w:r>
      <w:r>
        <w:rPr>
          <w:sz w:val="20"/>
          <w:szCs w:val="20"/>
        </w:rPr>
        <w:t xml:space="preserve"> </w:t>
      </w:r>
      <w:r>
        <w:rPr>
          <w:sz w:val="20"/>
          <w:szCs w:val="20"/>
        </w:rPr>
        <w:t>Гос. изд-во РСФСР, организованное в Москве в 1919 г. В 1930 г. преобра</w:t>
        <w:softHyphen/>
        <w:t>зовано в ОГИЗ — Объединение госу</w:t>
        <w:softHyphen/>
        <w:t>дарственных издательств.</w:t>
      </w:r>
    </w:p>
    <w:p>
      <w:pPr>
        <w:pStyle w:val="Normal"/>
        <w:rPr>
          <w:sz w:val="20"/>
          <w:szCs w:val="20"/>
        </w:rPr>
      </w:pPr>
      <w:r>
        <w:rPr>
          <w:sz w:val="20"/>
          <w:szCs w:val="20"/>
        </w:rPr>
      </w:r>
    </w:p>
  </w:endnote>
  <w:endnote w:id="150">
    <w:p>
      <w:pPr>
        <w:pStyle w:val="Normal"/>
        <w:rPr/>
      </w:pPr>
      <w:r>
        <w:rPr>
          <w:rStyle w:val="EndnoteCharacters"/>
        </w:rPr>
        <w:endnoteRef/>
      </w:r>
      <w:r>
        <w:rPr>
          <w:sz w:val="20"/>
          <w:szCs w:val="20"/>
        </w:rPr>
        <w:t xml:space="preserve"> </w:t>
      </w:r>
      <w:r>
        <w:rPr>
          <w:sz w:val="20"/>
          <w:szCs w:val="20"/>
        </w:rPr>
        <w:t>Имеется в виду Издательство писа</w:t>
        <w:softHyphen/>
        <w:t>телей в Ленинграде, основ, в 1927 г. на кооперативных началах. В 1938 г. преобразовано в ленинградский отдел издательства "Советский писатель".</w:t>
      </w:r>
    </w:p>
    <w:p>
      <w:pPr>
        <w:pStyle w:val="Normal"/>
        <w:rPr>
          <w:sz w:val="20"/>
          <w:szCs w:val="20"/>
        </w:rPr>
      </w:pPr>
      <w:r>
        <w:rPr>
          <w:sz w:val="20"/>
          <w:szCs w:val="20"/>
        </w:rPr>
      </w:r>
    </w:p>
  </w:endnote>
  <w:endnote w:id="151">
    <w:p>
      <w:pPr>
        <w:pStyle w:val="Normal"/>
        <w:rPr/>
      </w:pPr>
      <w:r>
        <w:rPr>
          <w:rStyle w:val="EndnoteCharacters"/>
        </w:rPr>
        <w:endnoteRef/>
      </w:r>
      <w:r>
        <w:rPr>
          <w:sz w:val="20"/>
          <w:szCs w:val="20"/>
        </w:rPr>
        <w:t xml:space="preserve"> </w:t>
      </w:r>
      <w:r>
        <w:rPr>
          <w:sz w:val="20"/>
          <w:szCs w:val="20"/>
        </w:rPr>
        <w:t>Глава "Странный вечер" — Огонек, 1927, № 1. С. 6-7.</w:t>
      </w:r>
    </w:p>
    <w:p>
      <w:pPr>
        <w:pStyle w:val="Normal"/>
        <w:rPr>
          <w:sz w:val="20"/>
          <w:szCs w:val="20"/>
        </w:rPr>
      </w:pPr>
      <w:r>
        <w:rPr>
          <w:sz w:val="20"/>
          <w:szCs w:val="20"/>
        </w:rPr>
      </w:r>
    </w:p>
  </w:endnote>
  <w:endnote w:id="152">
    <w:p>
      <w:pPr>
        <w:pStyle w:val="Normal"/>
        <w:rPr/>
      </w:pPr>
      <w:r>
        <w:rPr>
          <w:rStyle w:val="EndnoteCharacters"/>
        </w:rPr>
        <w:endnoteRef/>
      </w:r>
      <w:r>
        <w:rPr>
          <w:sz w:val="20"/>
          <w:szCs w:val="20"/>
        </w:rPr>
        <w:t xml:space="preserve"> </w:t>
      </w:r>
      <w:r>
        <w:rPr>
          <w:sz w:val="20"/>
          <w:szCs w:val="20"/>
        </w:rPr>
        <w:t>Дом полностью принадлежал М.А. Волошину до 1931 г. Затем часть его (каменный флигель) передана Союзу писателей.</w:t>
      </w:r>
    </w:p>
    <w:p>
      <w:pPr>
        <w:pStyle w:val="Normal"/>
        <w:rPr>
          <w:sz w:val="20"/>
          <w:szCs w:val="20"/>
        </w:rPr>
      </w:pPr>
      <w:r>
        <w:rPr>
          <w:sz w:val="20"/>
          <w:szCs w:val="20"/>
        </w:rPr>
      </w:r>
    </w:p>
  </w:endnote>
  <w:endnote w:id="153">
    <w:p>
      <w:pPr>
        <w:pStyle w:val="Normal"/>
        <w:rPr/>
      </w:pPr>
      <w:r>
        <w:rPr>
          <w:rStyle w:val="EndnoteCharacters"/>
        </w:rPr>
        <w:endnoteRef/>
      </w:r>
      <w:r>
        <w:rPr>
          <w:sz w:val="20"/>
          <w:szCs w:val="20"/>
        </w:rPr>
        <w:t xml:space="preserve"> </w:t>
      </w:r>
      <w:r>
        <w:rPr>
          <w:sz w:val="20"/>
          <w:szCs w:val="20"/>
        </w:rPr>
        <w:t>Имаретская долина, расположена к востоку от с. Наниково, вблизи Кок</w:t>
        <w:softHyphen/>
        <w:t>тебеля.</w:t>
      </w:r>
    </w:p>
    <w:p>
      <w:pPr>
        <w:pStyle w:val="Normal"/>
        <w:rPr>
          <w:sz w:val="20"/>
          <w:szCs w:val="20"/>
        </w:rPr>
      </w:pPr>
      <w:r>
        <w:rPr>
          <w:sz w:val="20"/>
          <w:szCs w:val="20"/>
        </w:rPr>
      </w:r>
    </w:p>
  </w:endnote>
  <w:endnote w:id="154">
    <w:p>
      <w:pPr>
        <w:pStyle w:val="Normal"/>
        <w:rPr/>
      </w:pPr>
      <w:r>
        <w:rPr>
          <w:rStyle w:val="EndnoteCharacters"/>
        </w:rPr>
        <w:endnoteRef/>
      </w:r>
      <w:r>
        <w:rPr>
          <w:sz w:val="20"/>
          <w:szCs w:val="20"/>
        </w:rPr>
        <w:t xml:space="preserve"> </w:t>
      </w:r>
      <w:r>
        <w:rPr>
          <w:sz w:val="20"/>
          <w:szCs w:val="20"/>
        </w:rPr>
        <w:t>Имарет — хутор в 4 км от Старого Крыма. Уничтожен в годы Великой Отечественной войны.</w:t>
      </w:r>
    </w:p>
    <w:p>
      <w:pPr>
        <w:pStyle w:val="Normal"/>
        <w:rPr>
          <w:sz w:val="20"/>
          <w:szCs w:val="20"/>
        </w:rPr>
      </w:pPr>
      <w:r>
        <w:rPr>
          <w:sz w:val="20"/>
          <w:szCs w:val="20"/>
        </w:rPr>
      </w:r>
    </w:p>
  </w:endnote>
  <w:endnote w:id="155">
    <w:p>
      <w:pPr>
        <w:pStyle w:val="Normal"/>
        <w:rPr/>
      </w:pPr>
      <w:r>
        <w:rPr>
          <w:rStyle w:val="EndnoteCharacters"/>
        </w:rPr>
        <w:endnoteRef/>
      </w:r>
      <w:r>
        <w:rPr>
          <w:sz w:val="20"/>
          <w:szCs w:val="20"/>
        </w:rPr>
        <w:t xml:space="preserve"> </w:t>
      </w:r>
      <w:r>
        <w:rPr>
          <w:sz w:val="20"/>
          <w:szCs w:val="20"/>
        </w:rPr>
        <w:t>Имеется в виду церковь во имя Ус</w:t>
        <w:softHyphen/>
        <w:t>пения Божьей матери. Не сохранилась.</w:t>
      </w:r>
    </w:p>
    <w:p>
      <w:pPr>
        <w:pStyle w:val="Normal"/>
        <w:rPr>
          <w:sz w:val="20"/>
          <w:szCs w:val="20"/>
        </w:rPr>
      </w:pPr>
      <w:r>
        <w:rPr>
          <w:sz w:val="20"/>
          <w:szCs w:val="20"/>
        </w:rPr>
      </w:r>
    </w:p>
  </w:endnote>
  <w:endnote w:id="156">
    <w:p>
      <w:pPr>
        <w:pStyle w:val="Normal"/>
        <w:rPr/>
      </w:pPr>
      <w:r>
        <w:rPr>
          <w:rStyle w:val="EndnoteCharacters"/>
        </w:rPr>
        <w:endnoteRef/>
      </w:r>
      <w:r>
        <w:rPr>
          <w:sz w:val="20"/>
          <w:szCs w:val="20"/>
        </w:rPr>
        <w:t xml:space="preserve"> </w:t>
      </w:r>
      <w:r>
        <w:rPr>
          <w:sz w:val="20"/>
          <w:szCs w:val="20"/>
        </w:rPr>
        <w:t>С лета 1931 г. О.А.Миронова жи</w:t>
        <w:softHyphen/>
        <w:t>вет отдельно (Ст. Крым, ул. Луначар</w:t>
        <w:softHyphen/>
        <w:t>ского, 3).</w:t>
      </w:r>
    </w:p>
    <w:p>
      <w:pPr>
        <w:pStyle w:val="Normal"/>
        <w:rPr>
          <w:sz w:val="20"/>
          <w:szCs w:val="20"/>
        </w:rPr>
      </w:pPr>
      <w:r>
        <w:rPr>
          <w:sz w:val="20"/>
          <w:szCs w:val="20"/>
        </w:rPr>
      </w:r>
    </w:p>
  </w:endnote>
  <w:endnote w:id="15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Ныне пер. Пречистенский.</w:t>
      </w:r>
    </w:p>
  </w:endnote>
  <w:endnote w:id="158">
    <w:p>
      <w:pPr>
        <w:pStyle w:val="Normal"/>
        <w:rPr/>
      </w:pPr>
      <w:r>
        <w:rPr>
          <w:rStyle w:val="EndnoteCharacters"/>
        </w:rPr>
        <w:endnoteRef/>
      </w:r>
      <w:r>
        <w:rPr>
          <w:sz w:val="20"/>
          <w:szCs w:val="20"/>
        </w:rPr>
        <w:t xml:space="preserve"> </w:t>
      </w:r>
      <w:r>
        <w:rPr>
          <w:sz w:val="20"/>
          <w:szCs w:val="20"/>
        </w:rPr>
        <w:t>Имеется в виду пребывание А.Гри</w:t>
        <w:softHyphen/>
        <w:t>на на Каспии в 1898-1899 гг.</w:t>
      </w:r>
    </w:p>
    <w:p>
      <w:pPr>
        <w:pStyle w:val="Normal"/>
        <w:rPr>
          <w:sz w:val="20"/>
          <w:szCs w:val="20"/>
        </w:rPr>
      </w:pPr>
      <w:r>
        <w:rPr>
          <w:sz w:val="20"/>
          <w:szCs w:val="20"/>
        </w:rPr>
      </w:r>
    </w:p>
  </w:endnote>
  <w:endnote w:id="159">
    <w:p>
      <w:pPr>
        <w:pStyle w:val="Normal"/>
        <w:rPr/>
      </w:pPr>
      <w:r>
        <w:rPr>
          <w:rStyle w:val="EndnoteCharacters"/>
        </w:rPr>
        <w:endnoteRef/>
      </w:r>
      <w:r>
        <w:rPr>
          <w:sz w:val="20"/>
          <w:szCs w:val="20"/>
        </w:rPr>
        <w:t xml:space="preserve"> </w:t>
      </w:r>
      <w:r>
        <w:rPr>
          <w:sz w:val="20"/>
          <w:szCs w:val="20"/>
        </w:rPr>
        <w:t>Славолюбов, врач Феодосийского инфизмета.</w:t>
      </w:r>
    </w:p>
    <w:p>
      <w:pPr>
        <w:pStyle w:val="Normal"/>
        <w:rPr>
          <w:sz w:val="20"/>
          <w:szCs w:val="20"/>
        </w:rPr>
      </w:pPr>
      <w:r>
        <w:rPr>
          <w:sz w:val="20"/>
          <w:szCs w:val="20"/>
        </w:rPr>
      </w:r>
    </w:p>
  </w:endnote>
  <w:endnote w:id="160">
    <w:p>
      <w:pPr>
        <w:pStyle w:val="Normal"/>
        <w:rPr/>
      </w:pPr>
      <w:r>
        <w:rPr>
          <w:rStyle w:val="EndnoteCharacters"/>
        </w:rPr>
        <w:endnoteRef/>
      </w:r>
      <w:r>
        <w:rPr>
          <w:sz w:val="20"/>
          <w:szCs w:val="20"/>
        </w:rPr>
        <w:t xml:space="preserve"> </w:t>
      </w:r>
      <w:r>
        <w:rPr>
          <w:sz w:val="20"/>
          <w:szCs w:val="20"/>
        </w:rPr>
        <w:t>Учреждение Всесоюзного объедине</w:t>
        <w:softHyphen/>
        <w:t>ния по торговле с иностранцами.</w:t>
      </w:r>
    </w:p>
    <w:p>
      <w:pPr>
        <w:pStyle w:val="Normal"/>
        <w:rPr>
          <w:sz w:val="20"/>
          <w:szCs w:val="20"/>
        </w:rPr>
      </w:pPr>
      <w:r>
        <w:rPr>
          <w:sz w:val="20"/>
          <w:szCs w:val="20"/>
        </w:rPr>
      </w:r>
    </w:p>
  </w:endnote>
  <w:endnote w:id="161">
    <w:p>
      <w:pPr>
        <w:pStyle w:val="Normal"/>
        <w:rPr/>
      </w:pPr>
      <w:r>
        <w:rPr>
          <w:rStyle w:val="EndnoteCharacters"/>
        </w:rPr>
        <w:endnoteRef/>
      </w:r>
      <w:r>
        <w:rPr>
          <w:sz w:val="20"/>
          <w:szCs w:val="20"/>
        </w:rPr>
        <w:t xml:space="preserve"> </w:t>
      </w:r>
      <w:r>
        <w:rPr>
          <w:sz w:val="20"/>
          <w:szCs w:val="20"/>
        </w:rPr>
        <w:t>Ныне ул. Ленина.</w:t>
      </w:r>
    </w:p>
    <w:p>
      <w:pPr>
        <w:pStyle w:val="Normal"/>
        <w:rPr>
          <w:sz w:val="20"/>
          <w:szCs w:val="20"/>
        </w:rPr>
      </w:pPr>
      <w:r>
        <w:rPr>
          <w:sz w:val="20"/>
          <w:szCs w:val="20"/>
        </w:rPr>
      </w:r>
    </w:p>
  </w:endnote>
  <w:endnote w:id="162">
    <w:p>
      <w:pPr>
        <w:pStyle w:val="Normal"/>
        <w:rPr/>
      </w:pPr>
      <w:r>
        <w:rPr>
          <w:rStyle w:val="EndnoteCharacters"/>
        </w:rPr>
        <w:endnoteRef/>
      </w:r>
      <w:r>
        <w:rPr>
          <w:sz w:val="20"/>
          <w:szCs w:val="20"/>
        </w:rPr>
        <w:t xml:space="preserve"> </w:t>
      </w:r>
      <w:r>
        <w:rPr>
          <w:sz w:val="20"/>
          <w:szCs w:val="20"/>
        </w:rPr>
        <w:t>Имеет в виду пребывание в местах лишения свободы (см. биохронику Н.Н. Грин).</w:t>
      </w:r>
    </w:p>
    <w:p>
      <w:pPr>
        <w:pStyle w:val="Normal"/>
        <w:rPr>
          <w:sz w:val="20"/>
          <w:szCs w:val="20"/>
        </w:rPr>
      </w:pPr>
      <w:r>
        <w:rPr>
          <w:sz w:val="20"/>
          <w:szCs w:val="20"/>
        </w:rPr>
      </w:r>
    </w:p>
  </w:endnote>
  <w:endnote w:id="163">
    <w:p>
      <w:pPr>
        <w:pStyle w:val="Normal"/>
        <w:rPr/>
      </w:pPr>
      <w:r>
        <w:rPr>
          <w:rStyle w:val="EndnoteCharacters"/>
        </w:rPr>
        <w:endnoteRef/>
      </w:r>
      <w:r>
        <w:rPr>
          <w:sz w:val="20"/>
          <w:szCs w:val="20"/>
        </w:rPr>
        <w:t xml:space="preserve"> </w:t>
      </w:r>
      <w:r>
        <w:rPr>
          <w:sz w:val="20"/>
          <w:szCs w:val="20"/>
        </w:rPr>
        <w:t>Александре-Невский собор; постр. в 1873 г.; разрушен в 1933 г.</w:t>
      </w:r>
    </w:p>
    <w:p>
      <w:pPr>
        <w:pStyle w:val="Normal"/>
        <w:rPr>
          <w:sz w:val="20"/>
          <w:szCs w:val="20"/>
        </w:rPr>
      </w:pPr>
      <w:r>
        <w:rPr>
          <w:sz w:val="20"/>
          <w:szCs w:val="20"/>
        </w:rPr>
      </w:r>
    </w:p>
  </w:endnote>
  <w:endnote w:id="164">
    <w:p>
      <w:pPr>
        <w:pStyle w:val="Normal"/>
        <w:rPr/>
      </w:pPr>
      <w:r>
        <w:rPr>
          <w:rStyle w:val="EndnoteCharacters"/>
        </w:rPr>
        <w:endnoteRef/>
      </w:r>
      <w:r>
        <w:rPr>
          <w:sz w:val="20"/>
          <w:szCs w:val="20"/>
        </w:rPr>
        <w:t xml:space="preserve"> </w:t>
      </w:r>
      <w:r>
        <w:rPr>
          <w:sz w:val="20"/>
          <w:szCs w:val="20"/>
        </w:rPr>
        <w:t>Всесоюзн. объединение транспорта.</w:t>
      </w:r>
    </w:p>
    <w:p>
      <w:pPr>
        <w:pStyle w:val="Normal"/>
        <w:rPr>
          <w:sz w:val="20"/>
          <w:szCs w:val="20"/>
        </w:rPr>
      </w:pPr>
      <w:r>
        <w:rPr>
          <w:sz w:val="20"/>
          <w:szCs w:val="20"/>
        </w:rPr>
      </w:r>
    </w:p>
  </w:endnote>
  <w:endnote w:id="165">
    <w:p>
      <w:pPr>
        <w:pStyle w:val="Normal"/>
        <w:rPr/>
      </w:pPr>
      <w:r>
        <w:rPr>
          <w:rStyle w:val="EndnoteCharacters"/>
        </w:rPr>
        <w:endnoteRef/>
      </w:r>
      <w:r>
        <w:rPr>
          <w:sz w:val="20"/>
          <w:szCs w:val="20"/>
        </w:rPr>
        <w:t xml:space="preserve"> </w:t>
      </w:r>
      <w:r>
        <w:rPr>
          <w:sz w:val="20"/>
          <w:szCs w:val="20"/>
        </w:rPr>
        <w:t>Возвышенность между Феодосией и Старым Крымом.</w:t>
      </w:r>
    </w:p>
    <w:p>
      <w:pPr>
        <w:pStyle w:val="Normal"/>
        <w:rPr>
          <w:sz w:val="20"/>
          <w:szCs w:val="20"/>
        </w:rPr>
      </w:pPr>
      <w:r>
        <w:rPr>
          <w:sz w:val="20"/>
          <w:szCs w:val="20"/>
        </w:rPr>
      </w:r>
    </w:p>
  </w:endnote>
  <w:endnote w:id="166">
    <w:p>
      <w:pPr>
        <w:pStyle w:val="Normal"/>
        <w:rPr/>
      </w:pPr>
      <w:r>
        <w:rPr>
          <w:rStyle w:val="EndnoteCharacters"/>
        </w:rPr>
        <w:endnoteRef/>
      </w:r>
      <w:r>
        <w:rPr>
          <w:sz w:val="20"/>
          <w:szCs w:val="20"/>
        </w:rPr>
        <w:t xml:space="preserve"> </w:t>
      </w:r>
      <w:r>
        <w:rPr>
          <w:sz w:val="20"/>
          <w:szCs w:val="20"/>
        </w:rPr>
        <w:t>См. в настоящем издании с. 327.</w:t>
      </w:r>
    </w:p>
    <w:p>
      <w:pPr>
        <w:pStyle w:val="Normal"/>
        <w:rPr>
          <w:sz w:val="20"/>
          <w:szCs w:val="20"/>
        </w:rPr>
      </w:pPr>
      <w:r>
        <w:rPr>
          <w:sz w:val="20"/>
          <w:szCs w:val="20"/>
        </w:rPr>
      </w:r>
    </w:p>
  </w:endnote>
  <w:endnote w:id="16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w:t>
      </w:r>
    </w:p>
  </w:endnote>
  <w:endnote w:id="168">
    <w:p>
      <w:pPr>
        <w:pStyle w:val="Normal"/>
        <w:rPr/>
      </w:pPr>
      <w:r>
        <w:rPr>
          <w:rStyle w:val="EndnoteCharacters"/>
        </w:rPr>
        <w:endnoteRef/>
      </w:r>
      <w:r>
        <w:rPr>
          <w:sz w:val="20"/>
          <w:szCs w:val="20"/>
        </w:rPr>
        <w:t xml:space="preserve"> </w:t>
      </w:r>
      <w:r>
        <w:rPr>
          <w:sz w:val="20"/>
          <w:szCs w:val="20"/>
        </w:rPr>
        <w:t>Полова — остатки колосьев, стеблей и др. отходы при молотьбе.</w:t>
      </w:r>
    </w:p>
    <w:p>
      <w:pPr>
        <w:pStyle w:val="Normal"/>
        <w:rPr>
          <w:sz w:val="20"/>
          <w:szCs w:val="20"/>
        </w:rPr>
      </w:pPr>
      <w:r>
        <w:rPr>
          <w:sz w:val="20"/>
          <w:szCs w:val="20"/>
        </w:rPr>
      </w:r>
    </w:p>
  </w:endnote>
  <w:endnote w:id="16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В доме Герцена располагались пи</w:t>
        <w:softHyphen/>
        <w:t>сательские организации и общежитие писателей. Ныне здесь (бул. Тверской, 25) находится Литературный инсти</w:t>
        <w:softHyphen/>
        <w:t>тут им. Горького.</w:t>
      </w:r>
    </w:p>
  </w:endnote>
  <w:endnote w:id="17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Ежемесячный литературно-художе</w:t>
        <w:softHyphen/>
        <w:t>ственный и общественно-политический журнал (М.); издается с 1925 г.</w:t>
      </w:r>
    </w:p>
  </w:endnote>
  <w:endnote w:id="171">
    <w:p>
      <w:pPr>
        <w:pStyle w:val="Normal"/>
        <w:rPr/>
      </w:pPr>
      <w:r>
        <w:rPr>
          <w:rStyle w:val="EndnoteCharacters"/>
        </w:rPr>
        <w:endnoteRef/>
      </w:r>
      <w:r>
        <w:rPr>
          <w:sz w:val="20"/>
          <w:szCs w:val="20"/>
        </w:rPr>
        <w:t xml:space="preserve"> </w:t>
      </w:r>
      <w:r>
        <w:rPr>
          <w:sz w:val="20"/>
          <w:szCs w:val="20"/>
        </w:rPr>
        <w:t>Так в 1932 г. стало называться изд-во "Федерация"; в 1934 г. вошло в со</w:t>
        <w:softHyphen/>
        <w:t>став Гослитиздата.</w:t>
      </w:r>
    </w:p>
    <w:p>
      <w:pPr>
        <w:pStyle w:val="Normal"/>
        <w:rPr>
          <w:sz w:val="20"/>
          <w:szCs w:val="20"/>
        </w:rPr>
      </w:pPr>
      <w:r>
        <w:rPr>
          <w:sz w:val="20"/>
          <w:szCs w:val="20"/>
        </w:rPr>
      </w:r>
    </w:p>
  </w:endnote>
  <w:endnote w:id="172">
    <w:p>
      <w:pPr>
        <w:pStyle w:val="Normal"/>
        <w:rPr/>
      </w:pPr>
      <w:r>
        <w:rPr>
          <w:rStyle w:val="EndnoteCharacters"/>
        </w:rPr>
        <w:endnoteRef/>
      </w:r>
      <w:r>
        <w:rPr>
          <w:sz w:val="20"/>
          <w:szCs w:val="20"/>
        </w:rPr>
        <w:t xml:space="preserve"> </w:t>
      </w:r>
      <w:r>
        <w:rPr>
          <w:sz w:val="20"/>
          <w:szCs w:val="20"/>
        </w:rPr>
        <w:t>Ныне носит дореволюционное назва</w:t>
        <w:softHyphen/>
        <w:t>ние — Большая Дмитровка.</w:t>
      </w:r>
    </w:p>
    <w:p>
      <w:pPr>
        <w:pStyle w:val="Normal"/>
        <w:rPr>
          <w:sz w:val="20"/>
          <w:szCs w:val="20"/>
        </w:rPr>
      </w:pPr>
      <w:r>
        <w:rPr>
          <w:sz w:val="20"/>
          <w:szCs w:val="20"/>
        </w:rPr>
      </w:r>
    </w:p>
  </w:endnote>
  <w:endnote w:id="173">
    <w:p>
      <w:pPr>
        <w:pStyle w:val="Normal"/>
        <w:rPr/>
      </w:pPr>
      <w:r>
        <w:rPr>
          <w:rStyle w:val="EndnoteCharacters"/>
        </w:rPr>
        <w:endnoteRef/>
      </w:r>
      <w:r>
        <w:rPr>
          <w:sz w:val="20"/>
          <w:szCs w:val="20"/>
        </w:rPr>
        <w:t xml:space="preserve"> </w:t>
      </w:r>
      <w:r>
        <w:rPr>
          <w:sz w:val="20"/>
          <w:szCs w:val="20"/>
        </w:rPr>
        <w:t>Издательство СП СССР; создано в 1934 г.</w:t>
      </w:r>
    </w:p>
    <w:p>
      <w:pPr>
        <w:pStyle w:val="Normal"/>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MS Reference Sans Serif">
    <w:charset w:val="cc"/>
    <w:family w:val="swiss"/>
    <w:pitch w:val="variable"/>
  </w:font>
  <w:font w:name="Sylfaen">
    <w:charset w:val="cc"/>
    <w:family w:val="roman"/>
    <w:pitch w:val="variable"/>
  </w:font>
  <w:font w:name="Georgia">
    <w:charset w:val="cc"/>
    <w:family w:val="roman"/>
    <w:pitch w:val="variable"/>
  </w:font>
  <w:font w:name="Century Gothic">
    <w:charset w:val="cc"/>
    <w:family w:val="swiss"/>
    <w:pitch w:val="variable"/>
  </w:font>
  <w:font w:name="Franklin Gothic Demi Cond">
    <w:charset w:val="cc"/>
    <w:family w:val="swiss"/>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3.1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0.4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2.8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8.3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8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3.3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7"/>
        </w:tabs>
        <w:ind w:left="0" w:hanging="0"/>
      </w:pPr>
      <w:rPr>
        <w:rFonts w:ascii="Times New Roman" w:hAnsi="Times New Roman" w:cs="Times New Roman" w:hint="default"/>
      </w:rPr>
    </w:lvl>
  </w:abstractNum>
  <w:abstractNum w:abstractNumId="2">
    <w:lvl w:ilvl="0">
      <w:numFmt w:val="bullet"/>
      <w:lvlText w:val="-"/>
      <w:lvlJc w:val="left"/>
      <w:pPr>
        <w:tabs>
          <w:tab w:val="num" w:pos="18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48">
    <w:name w:val="Font Style48"/>
    <w:basedOn w:val="Style14"/>
    <w:qFormat/>
    <w:rPr>
      <w:rFonts w:ascii="Microsoft Sans Serif" w:hAnsi="Microsoft Sans Serif" w:cs="Microsoft Sans Serif"/>
      <w:sz w:val="32"/>
      <w:szCs w:val="32"/>
    </w:rPr>
  </w:style>
  <w:style w:type="character" w:styleId="FontStyle49">
    <w:name w:val="Font Style49"/>
    <w:basedOn w:val="Style14"/>
    <w:qFormat/>
    <w:rPr>
      <w:rFonts w:ascii="Microsoft Sans Serif" w:hAnsi="Microsoft Sans Serif" w:cs="Microsoft Sans Serif"/>
      <w:b/>
      <w:bCs/>
      <w:sz w:val="22"/>
      <w:szCs w:val="22"/>
    </w:rPr>
  </w:style>
  <w:style w:type="character" w:styleId="FontStyle50">
    <w:name w:val="Font Style50"/>
    <w:basedOn w:val="Style14"/>
    <w:qFormat/>
    <w:rPr>
      <w:rFonts w:ascii="Times New Roman" w:hAnsi="Times New Roman" w:cs="Times New Roman"/>
      <w:b/>
      <w:bCs/>
      <w:w w:val="10"/>
      <w:sz w:val="40"/>
      <w:szCs w:val="40"/>
    </w:rPr>
  </w:style>
  <w:style w:type="character" w:styleId="FontStyle51">
    <w:name w:val="Font Style51"/>
    <w:basedOn w:val="Style14"/>
    <w:qFormat/>
    <w:rPr>
      <w:rFonts w:ascii="Microsoft Sans Serif" w:hAnsi="Microsoft Sans Serif" w:cs="Microsoft Sans Serif"/>
      <w:sz w:val="22"/>
      <w:szCs w:val="22"/>
    </w:rPr>
  </w:style>
  <w:style w:type="character" w:styleId="FontStyle52">
    <w:name w:val="Font Style52"/>
    <w:basedOn w:val="Style14"/>
    <w:qFormat/>
    <w:rPr>
      <w:rFonts w:ascii="MS Reference Sans Serif" w:hAnsi="MS Reference Sans Serif" w:cs="MS Reference Sans Serif"/>
      <w:i/>
      <w:iCs/>
      <w:sz w:val="18"/>
      <w:szCs w:val="18"/>
    </w:rPr>
  </w:style>
  <w:style w:type="character" w:styleId="FontStyle53">
    <w:name w:val="Font Style53"/>
    <w:basedOn w:val="Style14"/>
    <w:qFormat/>
    <w:rPr>
      <w:rFonts w:ascii="Times New Roman" w:hAnsi="Times New Roman" w:cs="Times New Roman"/>
      <w:sz w:val="16"/>
      <w:szCs w:val="16"/>
    </w:rPr>
  </w:style>
  <w:style w:type="character" w:styleId="FontStyle54">
    <w:name w:val="Font Style54"/>
    <w:basedOn w:val="Style14"/>
    <w:qFormat/>
    <w:rPr>
      <w:rFonts w:ascii="Times New Roman" w:hAnsi="Times New Roman" w:cs="Times New Roman"/>
      <w:b/>
      <w:bCs/>
      <w:sz w:val="14"/>
      <w:szCs w:val="14"/>
    </w:rPr>
  </w:style>
  <w:style w:type="character" w:styleId="FontStyle55">
    <w:name w:val="Font Style55"/>
    <w:basedOn w:val="Style14"/>
    <w:qFormat/>
    <w:rPr>
      <w:rFonts w:ascii="Times New Roman" w:hAnsi="Times New Roman" w:cs="Times New Roman"/>
      <w:b/>
      <w:bCs/>
      <w:i/>
      <w:iCs/>
      <w:w w:val="66"/>
      <w:sz w:val="14"/>
      <w:szCs w:val="14"/>
    </w:rPr>
  </w:style>
  <w:style w:type="character" w:styleId="FontStyle56">
    <w:name w:val="Font Style56"/>
    <w:basedOn w:val="Style14"/>
    <w:qFormat/>
    <w:rPr>
      <w:rFonts w:ascii="Times New Roman" w:hAnsi="Times New Roman" w:cs="Times New Roman"/>
      <w:b/>
      <w:bCs/>
      <w:sz w:val="16"/>
      <w:szCs w:val="16"/>
    </w:rPr>
  </w:style>
  <w:style w:type="character" w:styleId="FontStyle57">
    <w:name w:val="Font Style57"/>
    <w:basedOn w:val="Style14"/>
    <w:qFormat/>
    <w:rPr>
      <w:rFonts w:ascii="Microsoft Sans Serif" w:hAnsi="Microsoft Sans Serif" w:cs="Microsoft Sans Serif"/>
      <w:b/>
      <w:bCs/>
      <w:sz w:val="28"/>
      <w:szCs w:val="28"/>
    </w:rPr>
  </w:style>
  <w:style w:type="character" w:styleId="FontStyle58">
    <w:name w:val="Font Style58"/>
    <w:basedOn w:val="Style14"/>
    <w:qFormat/>
    <w:rPr>
      <w:rFonts w:ascii="Times New Roman" w:hAnsi="Times New Roman" w:cs="Times New Roman"/>
      <w:b/>
      <w:bCs/>
      <w:sz w:val="24"/>
      <w:szCs w:val="24"/>
    </w:rPr>
  </w:style>
  <w:style w:type="character" w:styleId="FontStyle59">
    <w:name w:val="Font Style59"/>
    <w:basedOn w:val="Style14"/>
    <w:qFormat/>
    <w:rPr>
      <w:rFonts w:ascii="Times New Roman" w:hAnsi="Times New Roman" w:cs="Times New Roman"/>
      <w:b/>
      <w:bCs/>
      <w:sz w:val="14"/>
      <w:szCs w:val="14"/>
    </w:rPr>
  </w:style>
  <w:style w:type="character" w:styleId="FontStyle60">
    <w:name w:val="Font Style60"/>
    <w:basedOn w:val="Style14"/>
    <w:qFormat/>
    <w:rPr>
      <w:rFonts w:ascii="Microsoft Sans Serif" w:hAnsi="Microsoft Sans Serif" w:cs="Microsoft Sans Serif"/>
      <w:b/>
      <w:bCs/>
      <w:i/>
      <w:iCs/>
      <w:sz w:val="16"/>
      <w:szCs w:val="16"/>
    </w:rPr>
  </w:style>
  <w:style w:type="character" w:styleId="FontStyle61">
    <w:name w:val="Font Style61"/>
    <w:basedOn w:val="Style14"/>
    <w:qFormat/>
    <w:rPr>
      <w:rFonts w:ascii="Microsoft Sans Serif" w:hAnsi="Microsoft Sans Serif" w:cs="Microsoft Sans Serif"/>
      <w:b/>
      <w:bCs/>
      <w:sz w:val="18"/>
      <w:szCs w:val="18"/>
    </w:rPr>
  </w:style>
  <w:style w:type="character" w:styleId="FontStyle62">
    <w:name w:val="Font Style62"/>
    <w:basedOn w:val="Style14"/>
    <w:qFormat/>
    <w:rPr>
      <w:rFonts w:ascii="Times New Roman" w:hAnsi="Times New Roman" w:cs="Times New Roman"/>
      <w:sz w:val="20"/>
      <w:szCs w:val="20"/>
    </w:rPr>
  </w:style>
  <w:style w:type="character" w:styleId="FontStyle63">
    <w:name w:val="Font Style63"/>
    <w:basedOn w:val="Style14"/>
    <w:qFormat/>
    <w:rPr>
      <w:rFonts w:ascii="Times New Roman" w:hAnsi="Times New Roman" w:cs="Times New Roman"/>
      <w:i/>
      <w:iCs/>
      <w:sz w:val="20"/>
      <w:szCs w:val="20"/>
    </w:rPr>
  </w:style>
  <w:style w:type="character" w:styleId="FontStyle64">
    <w:name w:val="Font Style64"/>
    <w:basedOn w:val="Style14"/>
    <w:qFormat/>
    <w:rPr>
      <w:rFonts w:ascii="Microsoft Sans Serif" w:hAnsi="Microsoft Sans Serif" w:cs="Microsoft Sans Serif"/>
      <w:b/>
      <w:bCs/>
      <w:spacing w:val="-10"/>
      <w:sz w:val="32"/>
      <w:szCs w:val="32"/>
    </w:rPr>
  </w:style>
  <w:style w:type="character" w:styleId="FontStyle65">
    <w:name w:val="Font Style65"/>
    <w:basedOn w:val="Style14"/>
    <w:qFormat/>
    <w:rPr>
      <w:rFonts w:ascii="Sylfaen" w:hAnsi="Sylfaen" w:cs="Sylfaen"/>
      <w:b/>
      <w:bCs/>
      <w:sz w:val="76"/>
      <w:szCs w:val="76"/>
    </w:rPr>
  </w:style>
  <w:style w:type="character" w:styleId="FontStyle66">
    <w:name w:val="Font Style66"/>
    <w:basedOn w:val="Style14"/>
    <w:qFormat/>
    <w:rPr>
      <w:rFonts w:ascii="Times New Roman" w:hAnsi="Times New Roman" w:cs="Times New Roman"/>
      <w:b/>
      <w:bCs/>
      <w:i/>
      <w:iCs/>
      <w:sz w:val="18"/>
      <w:szCs w:val="18"/>
    </w:rPr>
  </w:style>
  <w:style w:type="character" w:styleId="FontStyle67">
    <w:name w:val="Font Style67"/>
    <w:basedOn w:val="Style14"/>
    <w:qFormat/>
    <w:rPr>
      <w:rFonts w:ascii="Times New Roman" w:hAnsi="Times New Roman" w:cs="Times New Roman"/>
      <w:sz w:val="20"/>
      <w:szCs w:val="20"/>
    </w:rPr>
  </w:style>
  <w:style w:type="character" w:styleId="FontStyle68">
    <w:name w:val="Font Style68"/>
    <w:basedOn w:val="Style14"/>
    <w:qFormat/>
    <w:rPr>
      <w:rFonts w:ascii="Georgia" w:hAnsi="Georgia" w:cs="Georgia"/>
      <w:b/>
      <w:bCs/>
      <w:sz w:val="10"/>
      <w:szCs w:val="10"/>
    </w:rPr>
  </w:style>
  <w:style w:type="character" w:styleId="FontStyle69">
    <w:name w:val="Font Style69"/>
    <w:basedOn w:val="Style14"/>
    <w:qFormat/>
    <w:rPr>
      <w:rFonts w:ascii="Times New Roman" w:hAnsi="Times New Roman" w:cs="Times New Roman"/>
      <w:b/>
      <w:bCs/>
      <w:i/>
      <w:iCs/>
      <w:sz w:val="12"/>
      <w:szCs w:val="12"/>
    </w:rPr>
  </w:style>
  <w:style w:type="character" w:styleId="FontStyle70">
    <w:name w:val="Font Style70"/>
    <w:basedOn w:val="Style14"/>
    <w:qFormat/>
    <w:rPr>
      <w:rFonts w:ascii="Century Gothic" w:hAnsi="Century Gothic" w:cs="Century Gothic"/>
      <w:i/>
      <w:iCs/>
      <w:sz w:val="8"/>
      <w:szCs w:val="8"/>
    </w:rPr>
  </w:style>
  <w:style w:type="character" w:styleId="FontStyle71">
    <w:name w:val="Font Style71"/>
    <w:basedOn w:val="Style14"/>
    <w:qFormat/>
    <w:rPr>
      <w:rFonts w:ascii="Times New Roman" w:hAnsi="Times New Roman" w:cs="Times New Roman"/>
      <w:sz w:val="12"/>
      <w:szCs w:val="12"/>
    </w:rPr>
  </w:style>
  <w:style w:type="character" w:styleId="FontStyle72">
    <w:name w:val="Font Style72"/>
    <w:basedOn w:val="Style14"/>
    <w:qFormat/>
    <w:rPr>
      <w:rFonts w:ascii="Franklin Gothic Demi Cond" w:hAnsi="Franklin Gothic Demi Cond" w:cs="Franklin Gothic Demi Cond"/>
      <w:b/>
      <w:bCs/>
      <w:sz w:val="30"/>
      <w:szCs w:val="30"/>
    </w:rPr>
  </w:style>
  <w:style w:type="character" w:styleId="FontStyle73">
    <w:name w:val="Font Style73"/>
    <w:basedOn w:val="Style14"/>
    <w:qFormat/>
    <w:rPr>
      <w:rFonts w:ascii="Times New Roman" w:hAnsi="Times New Roman" w:cs="Times New Roman"/>
      <w:b/>
      <w:bCs/>
      <w:sz w:val="62"/>
      <w:szCs w:val="62"/>
    </w:rPr>
  </w:style>
  <w:style w:type="character" w:styleId="FontStyle74">
    <w:name w:val="Font Style74"/>
    <w:basedOn w:val="Style14"/>
    <w:qFormat/>
    <w:rPr>
      <w:rFonts w:ascii="Sylfaen" w:hAnsi="Sylfaen" w:cs="Sylfaen"/>
      <w:b/>
      <w:bCs/>
      <w:i/>
      <w:iCs/>
      <w:spacing w:val="30"/>
      <w:sz w:val="10"/>
      <w:szCs w:val="10"/>
    </w:rPr>
  </w:style>
  <w:style w:type="character" w:styleId="FontStyle75">
    <w:name w:val="Font Style75"/>
    <w:basedOn w:val="Style14"/>
    <w:qFormat/>
    <w:rPr>
      <w:rFonts w:ascii="Times New Roman" w:hAnsi="Times New Roman" w:cs="Times New Roman"/>
      <w:spacing w:val="-10"/>
      <w:w w:val="150"/>
      <w:sz w:val="12"/>
      <w:szCs w:val="12"/>
    </w:rPr>
  </w:style>
  <w:style w:type="character" w:styleId="FontStyle76">
    <w:name w:val="Font Style76"/>
    <w:basedOn w:val="Style14"/>
    <w:qFormat/>
    <w:rPr>
      <w:rFonts w:ascii="Times New Roman" w:hAnsi="Times New Roman" w:cs="Times New Roman"/>
      <w:sz w:val="38"/>
      <w:szCs w:val="38"/>
    </w:rPr>
  </w:style>
  <w:style w:type="character" w:styleId="FontStyle77">
    <w:name w:val="Font Style77"/>
    <w:basedOn w:val="Style14"/>
    <w:qFormat/>
    <w:rPr>
      <w:rFonts w:ascii="Times New Roman" w:hAnsi="Times New Roman" w:cs="Times New Roman"/>
      <w:b/>
      <w:bCs/>
      <w:spacing w:val="-10"/>
      <w:sz w:val="16"/>
      <w:szCs w:val="16"/>
    </w:rPr>
  </w:style>
  <w:style w:type="character" w:styleId="FontStyle78">
    <w:name w:val="Font Style78"/>
    <w:basedOn w:val="Style14"/>
    <w:qFormat/>
    <w:rPr>
      <w:rFonts w:ascii="Times New Roman" w:hAnsi="Times New Roman" w:cs="Times New Roman"/>
      <w:b/>
      <w:bCs/>
      <w:spacing w:val="-10"/>
      <w:sz w:val="16"/>
      <w:szCs w:val="16"/>
    </w:rPr>
  </w:style>
  <w:style w:type="character" w:styleId="FontStyle79">
    <w:name w:val="Font Style79"/>
    <w:basedOn w:val="Style14"/>
    <w:qFormat/>
    <w:rPr>
      <w:rFonts w:ascii="Times New Roman" w:hAnsi="Times New Roman" w:cs="Times New Roman"/>
      <w:b/>
      <w:bCs/>
      <w:sz w:val="18"/>
      <w:szCs w:val="18"/>
    </w:rPr>
  </w:style>
  <w:style w:type="character" w:styleId="FontStyle80">
    <w:name w:val="Font Style80"/>
    <w:basedOn w:val="Style14"/>
    <w:qFormat/>
    <w:rPr>
      <w:rFonts w:ascii="Times New Roman" w:hAnsi="Times New Roman" w:cs="Times New Roman"/>
      <w:sz w:val="10"/>
      <w:szCs w:val="10"/>
    </w:rPr>
  </w:style>
  <w:style w:type="character" w:styleId="FontStyle81">
    <w:name w:val="Font Style81"/>
    <w:basedOn w:val="Style14"/>
    <w:qFormat/>
    <w:rPr>
      <w:rFonts w:ascii="Arial Narrow" w:hAnsi="Arial Narrow" w:cs="Arial Narrow"/>
      <w:spacing w:val="30"/>
      <w:sz w:val="18"/>
      <w:szCs w:val="18"/>
    </w:rPr>
  </w:style>
  <w:style w:type="character" w:styleId="FontStyle82">
    <w:name w:val="Font Style82"/>
    <w:basedOn w:val="Style14"/>
    <w:qFormat/>
    <w:rPr>
      <w:rFonts w:ascii="MS Reference Sans Serif" w:hAnsi="MS Reference Sans Serif" w:cs="MS Reference Sans Serif"/>
      <w:i/>
      <w:iCs/>
      <w:sz w:val="18"/>
      <w:szCs w:val="18"/>
    </w:rPr>
  </w:style>
  <w:style w:type="character" w:styleId="FontStyle83">
    <w:name w:val="Font Style83"/>
    <w:basedOn w:val="Style14"/>
    <w:qFormat/>
    <w:rPr>
      <w:rFonts w:ascii="Times New Roman" w:hAnsi="Times New Roman" w:cs="Times New Roman"/>
      <w:sz w:val="10"/>
      <w:szCs w:val="10"/>
    </w:rPr>
  </w:style>
  <w:style w:type="character" w:styleId="EndnoteCharacters">
    <w:name w:val="Endnote Characters"/>
    <w:basedOn w:val="Style14"/>
    <w:qFormat/>
    <w:rPr>
      <w:rFonts w:cs="Times New Roman"/>
      <w:vertAlign w:val="superscript"/>
    </w:rPr>
  </w:style>
  <w:style w:type="character" w:styleId="PageNumber">
    <w:name w:val="Page Number"/>
    <w:basedOn w:val="Style14"/>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21">
    <w:name w:val="Style2"/>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1">
    <w:name w:val="Style3"/>
    <w:basedOn w:val="Normal"/>
    <w:qFormat/>
    <w:pPr>
      <w:widowControl w:val="false"/>
      <w:autoSpaceDE w:val="false"/>
      <w:spacing w:lineRule="exact" w:line="278"/>
    </w:pPr>
    <w:rPr>
      <w:rFonts w:ascii="Microsoft Sans Serif" w:hAnsi="Microsoft Sans Serif" w:eastAsia="SimSun;???§ЮЎм§Ў?Ўм§А?§Ю?-???§ЮЎм§Ў?Ўм" w:cs="Microsoft Sans Serif"/>
      <w:lang w:eastAsia="zh-CN"/>
    </w:rPr>
  </w:style>
  <w:style w:type="paragraph" w:styleId="Style41">
    <w:name w:val="Style4"/>
    <w:basedOn w:val="Normal"/>
    <w:qFormat/>
    <w:pPr>
      <w:widowControl w:val="false"/>
      <w:autoSpaceDE w:val="false"/>
      <w:spacing w:lineRule="exact" w:line="209"/>
      <w:jc w:val="right"/>
    </w:pPr>
    <w:rPr>
      <w:rFonts w:ascii="Microsoft Sans Serif" w:hAnsi="Microsoft Sans Serif" w:eastAsia="SimSun;???§ЮЎм§Ў?Ўм§А?§Ю?-???§ЮЎм§Ў?Ўм" w:cs="Microsoft Sans Serif"/>
      <w:lang w:eastAsia="zh-CN"/>
    </w:rPr>
  </w:style>
  <w:style w:type="paragraph" w:styleId="Style51">
    <w:name w:val="Style5"/>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61">
    <w:name w:val="Style6"/>
    <w:basedOn w:val="Normal"/>
    <w:qFormat/>
    <w:pPr>
      <w:widowControl w:val="false"/>
      <w:autoSpaceDE w:val="false"/>
      <w:spacing w:lineRule="exact" w:line="211"/>
    </w:pPr>
    <w:rPr>
      <w:rFonts w:ascii="Microsoft Sans Serif" w:hAnsi="Microsoft Sans Serif" w:eastAsia="SimSun;???§ЮЎм§Ў?Ўм§А?§Ю?-???§ЮЎм§Ў?Ўм" w:cs="Microsoft Sans Serif"/>
      <w:lang w:eastAsia="zh-CN"/>
    </w:rPr>
  </w:style>
  <w:style w:type="paragraph" w:styleId="Style71">
    <w:name w:val="Style7"/>
    <w:basedOn w:val="Normal"/>
    <w:qFormat/>
    <w:pPr>
      <w:widowControl w:val="false"/>
      <w:autoSpaceDE w:val="false"/>
      <w:spacing w:lineRule="exact" w:line="211"/>
      <w:jc w:val="both"/>
    </w:pPr>
    <w:rPr>
      <w:rFonts w:ascii="Microsoft Sans Serif" w:hAnsi="Microsoft Sans Serif" w:eastAsia="SimSun;???§ЮЎм§Ў?Ўм§А?§Ю?-???§ЮЎм§Ў?Ўм" w:cs="Microsoft Sans Serif"/>
      <w:lang w:eastAsia="zh-CN"/>
    </w:rPr>
  </w:style>
  <w:style w:type="paragraph" w:styleId="Style81">
    <w:name w:val="Style8"/>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91">
    <w:name w:val="Style9"/>
    <w:basedOn w:val="Normal"/>
    <w:qFormat/>
    <w:pPr>
      <w:widowControl w:val="false"/>
      <w:autoSpaceDE w:val="false"/>
      <w:spacing w:lineRule="exact" w:line="201"/>
    </w:pPr>
    <w:rPr>
      <w:rFonts w:ascii="Microsoft Sans Serif" w:hAnsi="Microsoft Sans Serif" w:eastAsia="SimSun;???§ЮЎм§Ў?Ўм§А?§Ю?-???§ЮЎм§Ў?Ўм" w:cs="Microsoft Sans Serif"/>
      <w:lang w:eastAsia="zh-CN"/>
    </w:rPr>
  </w:style>
  <w:style w:type="paragraph" w:styleId="Style101">
    <w:name w:val="Style10"/>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111">
    <w:name w:val="Style11"/>
    <w:basedOn w:val="Normal"/>
    <w:qFormat/>
    <w:pPr>
      <w:widowControl w:val="false"/>
      <w:autoSpaceDE w:val="false"/>
      <w:spacing w:lineRule="exact" w:line="158"/>
    </w:pPr>
    <w:rPr>
      <w:rFonts w:ascii="Microsoft Sans Serif" w:hAnsi="Microsoft Sans Serif" w:eastAsia="SimSun;???§ЮЎм§Ў?Ўм§А?§Ю?-???§ЮЎм§Ў?Ўм" w:cs="Microsoft Sans Serif"/>
      <w:lang w:eastAsia="zh-CN"/>
    </w:rPr>
  </w:style>
  <w:style w:type="paragraph" w:styleId="Style121">
    <w:name w:val="Style12"/>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131">
    <w:name w:val="Style13"/>
    <w:basedOn w:val="Normal"/>
    <w:qFormat/>
    <w:pPr>
      <w:widowControl w:val="false"/>
      <w:autoSpaceDE w:val="false"/>
      <w:spacing w:lineRule="exact" w:line="243"/>
      <w:ind w:firstLine="283"/>
      <w:jc w:val="both"/>
    </w:pPr>
    <w:rPr>
      <w:rFonts w:ascii="Microsoft Sans Serif" w:hAnsi="Microsoft Sans Serif" w:eastAsia="SimSun;???§ЮЎм§Ў?Ўм§А?§Ю?-???§ЮЎм§Ў?Ўм" w:cs="Microsoft Sans Serif"/>
      <w:lang w:eastAsia="zh-CN"/>
    </w:rPr>
  </w:style>
  <w:style w:type="paragraph" w:styleId="Style141">
    <w:name w:val="Style14"/>
    <w:basedOn w:val="Normal"/>
    <w:qFormat/>
    <w:pPr>
      <w:widowControl w:val="false"/>
      <w:autoSpaceDE w:val="false"/>
      <w:spacing w:lineRule="exact" w:line="203"/>
      <w:ind w:firstLine="293"/>
      <w:jc w:val="both"/>
    </w:pPr>
    <w:rPr>
      <w:rFonts w:ascii="Microsoft Sans Serif" w:hAnsi="Microsoft Sans Serif" w:eastAsia="SimSun;???§ЮЎм§Ў?Ўм§А?§Ю?-???§ЮЎм§Ў?Ўм" w:cs="Microsoft Sans Serif"/>
      <w:lang w:eastAsia="zh-CN"/>
    </w:rPr>
  </w:style>
  <w:style w:type="paragraph" w:styleId="Style151">
    <w:name w:val="Style15"/>
    <w:basedOn w:val="Normal"/>
    <w:qFormat/>
    <w:pPr>
      <w:widowControl w:val="false"/>
      <w:autoSpaceDE w:val="false"/>
      <w:spacing w:lineRule="exact" w:line="204"/>
      <w:ind w:firstLine="96"/>
      <w:jc w:val="both"/>
    </w:pPr>
    <w:rPr>
      <w:rFonts w:ascii="Microsoft Sans Serif" w:hAnsi="Microsoft Sans Serif" w:eastAsia="SimSun;???§ЮЎм§Ў?Ўм§А?§Ю?-???§ЮЎм§Ў?Ўм" w:cs="Microsoft Sans Serif"/>
      <w:lang w:eastAsia="zh-CN"/>
    </w:rPr>
  </w:style>
  <w:style w:type="paragraph" w:styleId="Style16">
    <w:name w:val="Style16"/>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17">
    <w:name w:val="Style17"/>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18">
    <w:name w:val="Style18"/>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19">
    <w:name w:val="Style19"/>
    <w:basedOn w:val="Normal"/>
    <w:qFormat/>
    <w:pPr>
      <w:widowControl w:val="false"/>
      <w:autoSpaceDE w:val="false"/>
      <w:spacing w:lineRule="exact" w:line="203"/>
      <w:ind w:firstLine="283"/>
      <w:jc w:val="both"/>
    </w:pPr>
    <w:rPr>
      <w:rFonts w:ascii="Microsoft Sans Serif" w:hAnsi="Microsoft Sans Serif" w:eastAsia="SimSun;???§ЮЎм§Ў?Ўм§А?§Ю?-???§ЮЎм§Ў?Ўм" w:cs="Microsoft Sans Serif"/>
      <w:lang w:eastAsia="zh-CN"/>
    </w:rPr>
  </w:style>
  <w:style w:type="paragraph" w:styleId="Style20">
    <w:name w:val="Style20"/>
    <w:basedOn w:val="Normal"/>
    <w:qFormat/>
    <w:pPr>
      <w:widowControl w:val="false"/>
      <w:autoSpaceDE w:val="false"/>
      <w:spacing w:lineRule="exact" w:line="206"/>
      <w:jc w:val="both"/>
    </w:pPr>
    <w:rPr>
      <w:rFonts w:ascii="Microsoft Sans Serif" w:hAnsi="Microsoft Sans Serif" w:eastAsia="SimSun;???§ЮЎм§Ў?Ўм§А?§Ю?-???§ЮЎм§Ў?Ўм" w:cs="Microsoft Sans Serif"/>
      <w:lang w:eastAsia="zh-CN"/>
    </w:rPr>
  </w:style>
  <w:style w:type="paragraph" w:styleId="Style211">
    <w:name w:val="Style21"/>
    <w:basedOn w:val="Normal"/>
    <w:qFormat/>
    <w:pPr>
      <w:widowControl w:val="false"/>
      <w:autoSpaceDE w:val="false"/>
      <w:spacing w:lineRule="exact" w:line="504"/>
    </w:pPr>
    <w:rPr>
      <w:rFonts w:ascii="Microsoft Sans Serif" w:hAnsi="Microsoft Sans Serif" w:eastAsia="SimSun;???§ЮЎм§Ў?Ўм§А?§Ю?-???§ЮЎм§Ў?Ўм" w:cs="Microsoft Sans Serif"/>
      <w:lang w:eastAsia="zh-CN"/>
    </w:rPr>
  </w:style>
  <w:style w:type="paragraph" w:styleId="Style22">
    <w:name w:val="Style22"/>
    <w:basedOn w:val="Normal"/>
    <w:qFormat/>
    <w:pPr>
      <w:widowControl w:val="false"/>
      <w:autoSpaceDE w:val="false"/>
      <w:spacing w:lineRule="exact" w:line="206"/>
    </w:pPr>
    <w:rPr>
      <w:rFonts w:ascii="Microsoft Sans Serif" w:hAnsi="Microsoft Sans Serif" w:eastAsia="SimSun;???§ЮЎм§Ў?Ўм§А?§Ю?-???§ЮЎм§Ў?Ўм" w:cs="Microsoft Sans Serif"/>
      <w:lang w:eastAsia="zh-CN"/>
    </w:rPr>
  </w:style>
  <w:style w:type="paragraph" w:styleId="Style23">
    <w:name w:val="Style23"/>
    <w:basedOn w:val="Normal"/>
    <w:qFormat/>
    <w:pPr>
      <w:widowControl w:val="false"/>
      <w:autoSpaceDE w:val="false"/>
      <w:spacing w:lineRule="exact" w:line="204"/>
      <w:ind w:firstLine="288"/>
      <w:jc w:val="both"/>
    </w:pPr>
    <w:rPr>
      <w:rFonts w:ascii="Microsoft Sans Serif" w:hAnsi="Microsoft Sans Serif" w:eastAsia="SimSun;???§ЮЎм§Ў?Ўм§А?§Ю?-???§ЮЎм§Ў?Ўм" w:cs="Microsoft Sans Serif"/>
      <w:lang w:eastAsia="zh-CN"/>
    </w:rPr>
  </w:style>
  <w:style w:type="paragraph" w:styleId="Style24">
    <w:name w:val="Style24"/>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25">
    <w:name w:val="Style25"/>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26">
    <w:name w:val="Style26"/>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27">
    <w:name w:val="Style27"/>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28">
    <w:name w:val="Style28"/>
    <w:basedOn w:val="Normal"/>
    <w:qFormat/>
    <w:pPr>
      <w:widowControl w:val="false"/>
      <w:autoSpaceDE w:val="false"/>
      <w:jc w:val="right"/>
    </w:pPr>
    <w:rPr>
      <w:rFonts w:ascii="Microsoft Sans Serif" w:hAnsi="Microsoft Sans Serif" w:eastAsia="SimSun;???§ЮЎм§Ў?Ўм§А?§Ю?-???§ЮЎм§Ў?Ўм" w:cs="Microsoft Sans Serif"/>
      <w:lang w:eastAsia="zh-CN"/>
    </w:rPr>
  </w:style>
  <w:style w:type="paragraph" w:styleId="Style29">
    <w:name w:val="Style29"/>
    <w:basedOn w:val="Normal"/>
    <w:qFormat/>
    <w:pPr>
      <w:widowControl w:val="false"/>
      <w:autoSpaceDE w:val="false"/>
      <w:spacing w:lineRule="exact" w:line="205"/>
      <w:ind w:firstLine="2606"/>
      <w:jc w:val="both"/>
    </w:pPr>
    <w:rPr>
      <w:rFonts w:ascii="Microsoft Sans Serif" w:hAnsi="Microsoft Sans Serif" w:eastAsia="SimSun;???§ЮЎм§Ў?Ўм§А?§Ю?-???§ЮЎм§Ў?Ўм" w:cs="Microsoft Sans Serif"/>
      <w:lang w:eastAsia="zh-CN"/>
    </w:rPr>
  </w:style>
  <w:style w:type="paragraph" w:styleId="Style30">
    <w:name w:val="Style30"/>
    <w:basedOn w:val="Normal"/>
    <w:qFormat/>
    <w:pPr>
      <w:widowControl w:val="false"/>
      <w:autoSpaceDE w:val="false"/>
      <w:spacing w:lineRule="exact" w:line="202"/>
      <w:ind w:firstLine="283"/>
      <w:jc w:val="both"/>
    </w:pPr>
    <w:rPr>
      <w:rFonts w:ascii="Microsoft Sans Serif" w:hAnsi="Microsoft Sans Serif" w:eastAsia="SimSun;???§ЮЎм§Ў?Ўм§А?§Ю?-???§ЮЎм§Ў?Ўм" w:cs="Microsoft Sans Serif"/>
      <w:lang w:eastAsia="zh-CN"/>
    </w:rPr>
  </w:style>
  <w:style w:type="paragraph" w:styleId="Style311">
    <w:name w:val="Style31"/>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2">
    <w:name w:val="Style32"/>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3">
    <w:name w:val="Style33"/>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4">
    <w:name w:val="Style34"/>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5">
    <w:name w:val="Style35"/>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6">
    <w:name w:val="Style36"/>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7">
    <w:name w:val="Style37"/>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8">
    <w:name w:val="Style38"/>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39">
    <w:name w:val="Style39"/>
    <w:basedOn w:val="Normal"/>
    <w:qFormat/>
    <w:pPr>
      <w:widowControl w:val="false"/>
      <w:autoSpaceDE w:val="false"/>
      <w:spacing w:lineRule="exact" w:line="211"/>
      <w:jc w:val="both"/>
    </w:pPr>
    <w:rPr>
      <w:rFonts w:ascii="Microsoft Sans Serif" w:hAnsi="Microsoft Sans Serif" w:eastAsia="SimSun;???§ЮЎм§Ў?Ўм§А?§Ю?-???§ЮЎм§Ў?Ўм" w:cs="Microsoft Sans Serif"/>
      <w:lang w:eastAsia="zh-CN"/>
    </w:rPr>
  </w:style>
  <w:style w:type="paragraph" w:styleId="Style40">
    <w:name w:val="Style40"/>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411">
    <w:name w:val="Style41"/>
    <w:basedOn w:val="Normal"/>
    <w:qFormat/>
    <w:pPr>
      <w:widowControl w:val="false"/>
      <w:autoSpaceDE w:val="false"/>
      <w:spacing w:lineRule="exact" w:line="206"/>
      <w:ind w:firstLine="456"/>
      <w:jc w:val="both"/>
    </w:pPr>
    <w:rPr>
      <w:rFonts w:ascii="Microsoft Sans Serif" w:hAnsi="Microsoft Sans Serif" w:eastAsia="SimSun;???§ЮЎм§Ў?Ўм§А?§Ю?-???§ЮЎм§Ў?Ўм" w:cs="Microsoft Sans Serif"/>
      <w:lang w:eastAsia="zh-CN"/>
    </w:rPr>
  </w:style>
  <w:style w:type="paragraph" w:styleId="Style42">
    <w:name w:val="Style42"/>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43">
    <w:name w:val="Style43"/>
    <w:basedOn w:val="Normal"/>
    <w:qFormat/>
    <w:pPr>
      <w:widowControl w:val="false"/>
      <w:autoSpaceDE w:val="false"/>
      <w:spacing w:lineRule="exact" w:line="204"/>
      <w:ind w:firstLine="374"/>
      <w:jc w:val="both"/>
    </w:pPr>
    <w:rPr>
      <w:rFonts w:ascii="Microsoft Sans Serif" w:hAnsi="Microsoft Sans Serif" w:eastAsia="SimSun;???§ЮЎм§Ў?Ўм§А?§Ю?-???§ЮЎм§Ў?Ўм" w:cs="Microsoft Sans Serif"/>
      <w:lang w:eastAsia="zh-CN"/>
    </w:rPr>
  </w:style>
  <w:style w:type="paragraph" w:styleId="Style44">
    <w:name w:val="Style44"/>
    <w:basedOn w:val="Normal"/>
    <w:qFormat/>
    <w:pPr>
      <w:widowControl w:val="false"/>
      <w:autoSpaceDE w:val="false"/>
      <w:jc w:val="both"/>
    </w:pPr>
    <w:rPr>
      <w:rFonts w:ascii="Microsoft Sans Serif" w:hAnsi="Microsoft Sans Serif" w:eastAsia="SimSun;???§ЮЎм§Ў?Ўм§А?§Ю?-???§ЮЎм§Ў?Ўм" w:cs="Microsoft Sans Serif"/>
      <w:lang w:eastAsia="zh-CN"/>
    </w:rPr>
  </w:style>
  <w:style w:type="paragraph" w:styleId="Style45">
    <w:name w:val="Style45"/>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Style46">
    <w:name w:val="Style46"/>
    <w:basedOn w:val="Normal"/>
    <w:qFormat/>
    <w:pPr>
      <w:widowControl w:val="false"/>
      <w:autoSpaceDE w:val="false"/>
    </w:pPr>
    <w:rPr>
      <w:rFonts w:ascii="Microsoft Sans Serif" w:hAnsi="Microsoft Sans Serif" w:eastAsia="SimSun;???§ЮЎм§Ў?Ўм§А?§Ю?-???§ЮЎм§Ў?Ўм" w:cs="Microsoft Sans Serif"/>
      <w:lang w:eastAsia="zh-CN"/>
    </w:rPr>
  </w:style>
  <w:style w:type="paragraph" w:styleId="Endnote">
    <w:name w:val="Endnote Text"/>
    <w:basedOn w:val="Normal"/>
    <w:pPr>
      <w:widowControl w:val="false"/>
      <w:autoSpaceDE w:val="false"/>
    </w:pPr>
    <w:rPr>
      <w:rFonts w:ascii="Microsoft Sans Serif" w:hAnsi="Microsoft Sans Serif" w:eastAsia="SimSun;???§ЮЎм§Ў?Ўм§А?§Ю?-???§ЮЎм§Ў?Ўм" w:cs="Microsoft Sans Serif"/>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Microsoft Sans Serif" w:hAnsi="Microsoft Sans Serif" w:eastAsia="SimSun;???§ЮЎм§Ў?Ўм§А?§Ю?-???§ЮЎм§Ў?Ўм" w:cs="Microsoft Sans Serif"/>
      <w:lang w:eastAsia="zh-CN"/>
    </w:rPr>
  </w:style>
  <w:style w:type="paragraph" w:styleId="Footer">
    <w:name w:val="Footer"/>
    <w:basedOn w:val="Normal"/>
    <w:pPr>
      <w:widowControl w:val="false"/>
      <w:tabs>
        <w:tab w:val="clear" w:pos="708"/>
        <w:tab w:val="center" w:pos="4677" w:leader="none"/>
        <w:tab w:val="right" w:pos="9355" w:leader="none"/>
      </w:tabs>
      <w:autoSpaceDE w:val="false"/>
    </w:pPr>
    <w:rPr>
      <w:rFonts w:ascii="Microsoft Sans Serif" w:hAnsi="Microsoft Sans Serif" w:eastAsia="SimSun;???§ЮЎм§Ў?Ўм§А?§Ю?-???§ЮЎм§Ў?Ўм" w:cs="Microsoft Sans Serif"/>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0:54:00Z</dcterms:created>
  <dc:creator>User</dc:creator>
  <dc:description/>
  <cp:keywords/>
  <dc:language>en-US</dc:language>
  <cp:lastModifiedBy>User</cp:lastModifiedBy>
  <dcterms:modified xsi:type="dcterms:W3CDTF">2010-04-25T10:55:00Z</dcterms:modified>
  <cp:revision>1</cp:revision>
  <dc:subject/>
  <dc:title>НИНА НИКОЛАЕВНА ГРИН</dc:title>
</cp:coreProperties>
</file>