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 xml:space="preserve">                </w:t>
      </w:r>
      <w:r>
        <w:rPr>
          <w:rFonts w:ascii="Arial CYR" w:hAnsi="Arial CYR"/>
          <w:sz w:val="20"/>
          <w:lang w:val="ru-RU"/>
        </w:rPr>
        <w:t>ДЖОРДЖ ХАРРИСОН: РУССКИЙ ВЗГЛЯ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под ред. В.В. Бокарев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</w:t>
      </w:r>
      <w:r>
        <w:rPr>
          <w:rFonts w:ascii="Arial CYR" w:hAnsi="Arial CYR"/>
          <w:sz w:val="20"/>
          <w:lang w:val="ru-RU"/>
        </w:rPr>
        <w:t>Предисловие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корбная весть пришла 30 ноября 2001 г. из Лос-Анджелес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кануне, 29 ноября, умер Джордж Харрисон. Мир потеря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красного музыканта и интересного челове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нты исполнили в память о Джордже его пес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е показало кинохронику минувших лет. Радиостан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рвали свои программы для экстренного сообщения и прокрут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ие песни Харрисона. Газеты напечатали о нём статьи 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тографии. Так или иначе на смерть музыканта отреагировали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ства массовой информации, в меру своих возможност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остей и так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едакция "Антологии рок-музыки" решила выпустить в память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е Харрисоне книгу. Я позвонил друзьям и коллега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сил их принять участие в этом проекте. Никто не отказа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асибо вс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ражаю благодарность Елене Васневской и студент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сковского Государственного Горного Университета за техническ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ощь в подготовке книги к изданию. Первая в России книга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е выходит через месяц после кончины музыкан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ли читатель встретит в книге отдельные шероховатост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ечатки, надеюсь, это не слишком его расстроит. Объясн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е - сжатые сроки выхода книг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глубоко признателен директору издательства "Ветеран ВИФ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ячеславу Ивановичу Федоровскому за многолетнюю поддержку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дании гуманитарной литератур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собое спасибо моим родителям за проявленное понимани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рпение в ходе моей работы над книгой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  </w:t>
      </w:r>
      <w:r>
        <w:rPr>
          <w:rFonts w:ascii="Arial CYR" w:hAnsi="Arial CYR"/>
          <w:sz w:val="20"/>
          <w:lang w:val="ru-RU"/>
        </w:rPr>
        <w:t>В.Б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В. В. БОКАРЕВ (Москва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</w:t>
      </w:r>
      <w:r>
        <w:rPr>
          <w:rFonts w:ascii="Arial CYR" w:hAnsi="Arial CYR"/>
          <w:sz w:val="20"/>
          <w:lang w:val="ru-RU"/>
        </w:rPr>
        <w:t>Гл. редактор "Антологии рок-музыки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</w:t>
      </w:r>
      <w:r>
        <w:rPr>
          <w:rFonts w:ascii="Arial CYR" w:hAnsi="Arial CYR"/>
          <w:sz w:val="20"/>
          <w:lang w:val="ru-RU"/>
        </w:rPr>
        <w:t>ДЖОРДЖ ХАРРИСОН: В ПОИСКАХ ВНУТРЕННЕГО СВЕТ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и Джорджа Харрисона я впервые услышал в середине 70-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 годы я и предположить не мог, что когда-нибудь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дётся делать книгу о музыканте, тем более после сто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чального событ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ая книга о Харрисоне в России выходит месяц спустя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рти Джорджа. Миллионы людей во всём мире с болью в серд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живали уход музыканта. В адрес Оливии и Дхани поступ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численные соболезнования от известных музыкантов и дея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льтуры, первых лиц государств и совсем незнаменитых люд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толице туманного Альбиона - Лондоне был приспущ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циональный флаг. Гвардейцы Букингемского дворца в наруш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вековой традиции исполнили в память о Джордже попурри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"Битлз" (не знаю, было сие сделано с разрешения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чества Елизаветы II или гвардейцы проявили инициатив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рзнули, в любом случае, это глубоко символично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нты не слишком любят произносить речи, свои чув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привыкли выражать с помощью музыки. Королевские гвардейц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ожали Джорджа в последний путь, играя его песни, написа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ё в те далёкие времена, когда все они были молоды, когда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были вместе, когда все они были живы... Казалос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е волшебство "Битлз" будет вечным. Но в жизни люб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ка, даже битловская сказка "о том, что жили-были в Ливерпу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ыре весёлых паренька, которые очень любили играть на гитара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им было очень грустно, что никто на них не обращает внима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они организовали группу и уже через несколько л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аровали своей музыкой весь мир". Каждый год битлы рад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 новыми песня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в 70-м был распад, а в 80-м маньяк застрелил основате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Джона Леннона. После выхода "Антологии "Битлз" (альбом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а, книги) многие надеялись на то, что Пол, Джордж и Рин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-нибудь всё-таки ещё сыграют вместе и выпустят совмест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о смертью Харрисона мечтам пришёл конец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дние несколько лет Джордж мужественно боролся за сво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, которая всё время висела на волоске. В 1997 году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а была обнаружена раковая опухоль горла, врачи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лили и, вроде бы, Джордж пошёл на поправку. Впроч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ствия болезни отразились на его внешнем виде.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-то "вдруг" сильно постарел. Седина покрыла шевелюру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азах чувствовалось напряжение, волнение и гру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од спустя во время очередного обследования врачи нашли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опухоль в лёгких и удали часть одного лёгк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ерез год - в декабре 1999 года судьба уготовила Джорджу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коварный удар. Некий психопат якобы услышал голоса "оттуда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 том, что "битлы - это четвёрка чёрных магов, которых на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ничтожить, всех до единого". Новоявленный мститель послуш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правился выполнять полученный приказ и наверняка бы справ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 с отведённой ему миссией, если бы не ангел-хранитель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последние 25 лет его жизни - жена музыканта Оливия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асла мужа от верной гибе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ко последствия полученных десяти ножевых ранени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сихологический стресс и распространение раковых метастаз вс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е омрачали жизнь Харрисона. Но Джордж не сдавался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ходил обследования и продолжал работ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есной 2001 года врачи обнародовали новый, ещё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ловещий диагноз: рак мозга. Сразу вспомнилось, что именно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ка мозга умерла в 1970 году мать Джорджа - Луиз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смотря на минимальные шансы на излечение при та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агнозе и публикации бульварной прессы, раструбившей на в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 новость о том, что музыкант обречён, и дни его сочтен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не опустил руки и не исчез из поля зрения. Он проход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рсы химиотерапии, записывал песни, общался с друзьями. 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м видом Джордж опровергал назойливые слухи о его близ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чине, "Я не собираюсь умирать!", - говорил он журналист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злодейка-судьба или точнее тот, кто "заказал" Джордж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думал отказываться от вынесенного музыканту пригов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 две недели до трагического финала в Лос-Анджеле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бывали старые друзья Харрисона - Пол Маккартни и Ринго Стар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приехали попрощаться с Джорджем. По признанию По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, "Джордж был очень слаб, но не показывал ви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ался шутить". Хотя всем уже было ясно, что это их последня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ч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чему смерть Харрисона вызвала резонанс во всём мире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не был виртуозным инструменталистом и выдающим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вцом. Так может быть правы те, кто объясняет резонанс вок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щания с музыкантом проявлением инерции обществ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нания, которым манипулируют средства массовой информации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чём же тогда величие Харрисона как музыканта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ужели только в том, что он был одним из "Битлз"? (та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ход оказался широко распространённым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еличие Харрисона - в его новаторской по духу и фор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. Джордж первым из рок-музыкантов соединил европейску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точную традиции в современной музыке, Ему удалось созда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 своё неповторимое звучание. Вокал Джорджа не был са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ой стороной в его музыке. Найдётся немало певцов, способ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ть песни Харрисона более сильными и правильными голосами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яд ли это будет также эмоционально и проникновенно, как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и самого Джорджа. Харрисону принадлежит немалая заслуг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 том, что европейские музыканты обратились к восточной музы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к этнической музыке в целом. Вместе с ним мир Востока откр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ллионы молодых людей во второй половине 60-х - 70-х годах XX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ой из причин, почему я решил сделать книгу о Джорд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е, является моё недовольство, а в некоторых случая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ущение, от содержания прочитанных многих статей о музыкант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убликованных в российской прессе после его смер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Тихий битл", "тёмная лошадка", "человек-невидимка".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жалению, журналистские штампы и поверхностная информация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м заслонили реальную личность музыканта, его музык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утренний мир. Не скажу, что все прочитанные мною стать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ссийской прессе оказались плохими. Есть более-менее прили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ы, но они составили явное меньшинств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большинстве же случаев присутствует одностороннос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дартность, мелочность и масса ошибок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идетельствуют о непрофессионализме авторов статей. Впрочем,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ня нет сейчас особого желания "работать над ошибками"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фоманами и делать эту работу достоянием гласности. Как-нибу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другой раз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ко на самых принципиальных ошибках концептуальног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тодологического характера имеет смысл остановить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5 декабря 2001 года в газете "Московский комсомолец"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убликована статья известного и заслуженного мэт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ечественной журналистики Мэлора Стуруа о Джордже Харрисо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тья как статья. В ней есть здравые мысли и искренние чувст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ь неточности и опечатки. А у кого их нет? Меня удивил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, а попсово-пафосное и затасканное средствами масс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формации название статьи - "Последний геро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ужели автор и редакция "Джокера" действительно счита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"героем"? В чём же было тогда его "геройство"? На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 в содержании статьи ответа нет. Но даже если б Джордж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бы "героем", то почему же "последним"? Неужели героев боль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где и ни в чём нет, и никогда уже больше не будет? Кто и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им критериям определил и вычислил сие? Наверное, кому-то яв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чется примерить одежды и мудрость самого Господа Бога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ромнее надо быть, господа и товарищи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роское рекламное название ещё не признак остроумия. 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й не тот, чтобы острить и повторять пустые баналь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кроешь газету или журнал, а там всё о том же - круг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оследние герои". Включишь телевизор, и по ящику тебе покаж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оследних героев". Такое впечатление, что в некоторых С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ет много людей с болезнненно эсхатологичес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оощущением, которые заботливо и постоянно оповещают нас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них героях и приближении конца све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- "последний герой"? Не обижайте музыкан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ойный очень не любил суетность этого мира и вряд ли бы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равился Ваш заголовок, больше подходящий для "мыльной оперы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очередной шоу-программы. Джордж никогда не выпячивал сво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я". Он никогда не хотел быть или казаться героем. Он им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. А кем же он был? Каким его будут помнить? С чем пришёл он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т мир и что оставил после своего ухода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ужели современники и потомки запомнят его только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тихого битла", "тёмную лошадку", "рок-мистика", "адеп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аизм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Последний герой". Ну уж нет! Джордж Харрисон был пер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вразийцем рока. В этом главная черта его творчества и лич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омере 49 за 2001 год "Аргументов и фактов" есть неболь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ка о Харрисоне в рубрике "шоу-бизнес". Другого мес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имо, не нашлось. Содержание материала отличается ред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вежеством, кощунством и цинизм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-первых, безымянный автор с апломбом пишет в "АИФ" о 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когда Харрисон "всерьёз увлёкся философией Индие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ой музыкой - и подавно" его песни не попада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е альбомы. С 1966 по 1970 годы, то есть в пери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тивного изучения Харрисоном индийской музыки, религи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ософии, музыкант записал на пластинках "Битлз" более 15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, что составляет более 70% всех его песен, написанных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аве "великолепной четвёр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чем же обманывать миллионы читателей газеты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-то старалась выглядеть респектабельной, а в послед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всё больше "желтеет". К тому же "АИФ" выходит и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бежом. Неужели в редакции думают, что среди зарубеж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тателей сплошь одни невежды или это "запланированная" сенсац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оборот, чтобы заметили и не прошли мимо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-вторых, в "АИФ" в отношении Харрисона утвержд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е: "и его сольная карьера была также не столь заметной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нимал кино, организовал, возможно, первый в истории рок-музы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творительный концерт в пользу Бангладе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новь информация, далёкая от правды. Прежде всего, нач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ьной карьеры Харрисона после распада "Битлз" было сам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ешным и в творческом, и коммерческом отношении. В 1970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тройной альбом "ALL THING MUST PASS" стал "золотым". В СШ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разошёлся тиражом 500 тысяч экземпляров за три недели, а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 во всём мире было продано 8 миллионов экземпляров. Оста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-битлам было очень далеко до Джорджа в тот период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наменитый "Концерт для Бангладеш", организованный Джордж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ом, не был первым в истории рок-музыки благотворите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ом. Первым таким концертом стал "Фестиваль мир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ождения рок-н-ролла" в Торонто в 1969 году, на котор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стати, выступил Джон Леннон с группой "PLASTIC ONO BAND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ругое дело, что Харрисон стал первым рок-музыкан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ганизовавшим благотворительный концер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Снимал кино". Что скрывается за общей фразой? Кинокомп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выпустила несколько десятков художественны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кументальных кинолент, многие из которых получили признание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ов и завоевали симпатии зрителей. Кому и зачем нуж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ые статьи о Харрисоне? Пользы от них никакой, кроме вре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то не застрахован от отдельных погрешностей или ошибок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весь материал - сплошное "ля-ля" на заданную тему,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но чит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братимся к основным вехам жизни и творческой биограф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родился 25 февраля 1943 года в Ливерпуле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мье Луизы и Гарольда Харрисонов Джордж был четвёртым ребенк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м младшим. У Джорджа были 12-летняя сестра Луиза братья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-летний Гарольд и 3-летний Питер. Семья Харрисонов име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ний достаток. В молодости Гарольд-старший, как и отец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 Фред, в течение десяти лет плавал стюардом на торгов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дах, целый год был безработным, потом ему удалось устрои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дуктором и, наконец, водителем автобуса; в конце 50-х он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союзным активистом. Луиза-старшая работала продавщице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вощной лавке и уделяла большое внимание воспитанию дет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же в детские годы Джордж столкнулся с серьёз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лемами: хронические простудные заболевания, насмеш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ерстников над его лопоухостью и местожительством в райо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ик, пользовавшемся плохой репутацией. Эти обстоятель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лияли на формирование у мальчика характера замкнут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имого и одновременно гордого, дерзкого, умеющего за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оять и пойти наперекор окружающ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школе Джордж учился неровно. Обладая незауряд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остями, он испытал в полном объёме сильное воздейств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ительских экспериментов по выработке сознания добропорядоч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нестатистического гражданина. В результате Джордж постеп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ерял к занятиям в школе всякий интерес, ему было в ней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асно скучно. Ответной реакцией на эксперименты учителей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овиновение, бунт, нарушение порядка, прогулы занятий. 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м внешним видом - длинные волосы, брюки-дудочки, жёлт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лет, голубые ботинки и высокомерный взгляд, наглова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начавший: "ну, и как я Вам нравлюсь, мои дорогие наставники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одил учителей в бешенство и шокировал окружающих. Джордж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волен произведённым эффектом. На него наконец обрат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имание, выделили из остальной массы одноклассников.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или! Для юного Джорджа это была настоящая побе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ержанная при поддержке матери, которая защищала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енького любимца от нападок со стороны учи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зднее поведение Джорджа изменилось. Он избрал друг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тику. Отказавшись от дерзких поступков, Джордж постеп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стал быть объектом критики учителей. На него просто махну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кой, и он погрузился в долгий с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збудила Джорджа музыка, Он всерьёз увлёкся музыкой скифф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 ему нравился популярный в 50-е годы английский певец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тор Лонни Донега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ать с пониманием отнеслась к новому увлечению сына. Вед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ости Луиза очень любила танцевальную музыку. Купив Джордж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 три фунта гитару и самоучитель, она помогала ему в овлад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кордами при разучивании гитарных пьес, подбадривая сын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удные минуты, когда разбитые в кровь пальцы юного музыкан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не силах были перебирать струны, и от отчаянья хоте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сегда забросить гитару. Постепенно игра Джорджа станови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ереннее. Поощряя занятия сына музыкой, Луиза сделала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арок, купив настоящую электрогитару за целых 30 фу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56 году 13-летний Джордж создал собственный ансамб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эбэлз" ("Бунтари"), в состав которого вошли его старший бра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тер и Артур Келли. В скором времени скиффл-группа выступил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е в клубе Британского легиона. После концерта кажд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унтарь" получил ровно 10 шиллингов. Первый концерт, пер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работ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1954 года Джордж учился в школе, носившей громкое назв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ливерпульский институт". Здесь он и познакомился с По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, который был на год старше Джорджа. Основой их друж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а общая любовь к музыке. Пол был приятно удивлен не по год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лой игрой Джорджа на гитаре. Маккартни уже год игра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е Леннона "Куорримэ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жды (было это в 1958 году) Пол рассказал Джону о 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у него есть школьный друг, который здорово играет на гита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 ему удаются сольные партии. Леннон, как обыч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ые восторженные оценки на веру не принял, но всерьё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интересовался. Чтобы удовлетворить свое природное любопытств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предложил заглянуть "на огонёк" к неизвестному гитарист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шать его игр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зница в возрасте (Джон был на два с половиной года стар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), застенчивость и молчаливость "малыша", как люб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днее называть будущего друга Леннон, - всё это не вызвало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заменатора оптимизма. Но вот Джон услышал звуки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лекал из инструмента "малыш". Джон был потрясен! Это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быть, наверное, он ослышался. Но нет, звук и вправду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ивительный. "Малыш" играл лучше всех гитаристов, которых ра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чал Джон. "Я исполнил им "RAUNCHY", и Джон разрешил,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ть с ними. "RAUNCHY" был моим коронным номером. Например,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хали куда-нибудь на втором этаже автобуса, и Джон кричал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Джордж, давай, "RAUNCHY"! Вот так Харрисон и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о-гитаристом группы "Куорримэ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59 году ребята решили поменять название группы. "Джон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нд Мундогз" ("Джонни и лунные псы") - так отныне они стали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ть. Однако под таким названием группа просуществов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олго. В том же году она уже выступала под новым именем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илвер Битлз" ("Серебряные жучки-ударники"). Через некотор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первое слово из названия ансамбля исчезло. Осталось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.. Именно под таким названием ливерпульский кварт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ит настоящую революцию в современной музыке и станет сам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менитым ансамблем "всех времён и народов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оставе "Битлз" Джордж Харрисон написал более 20 песе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ая стилистика его песен существенно отличается от пес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 и Маккартни. Харрисон - композитор-лирик. Сти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менее жёсткий, чем у Леннона, и не столь шлягерны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у Маккартни. Его стихия - мягкие лирические песн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асивыми необычными мелодиями и плавными переходами. Особ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орит менее "роковым" по звучанию песням Джорджа прида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ие инструменты, восточная манера исполнения вока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тий и выразительное соло на гитаре или ситар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обладая поэтическим даром Джона и голосом такого широ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апазона, как у Пола, Джордж в битловский период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тва старался выразить свои чувства в музыке прежде вс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мелодист, используя оригинальные аранжировки, нетрадицио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ёмы и инструменты. "Не будучи плодовитым композитором, о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 не менее, очень музыкален, - писал о Харрисоне в своей книг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Грохочущий подвал" в 1964 году менеджер "Битлз" Брайан Эпстай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Джордж необычайно тщательно настраивает свою гитару 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ем. Он обладает тонким слухом, особенно на полови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ты и остальные ребята высоко ценят его редкий дар. На сце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сосредоточен, внимательно прислушиваясь к звучанию вс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ов, он может уловить малейший диссонанс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 мнению Эпстайна, "внешне Пол - само обаяние, Джон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дерство. Ринго - причуды маленького человека, Джордж же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улыбкой хитреца - "свой парень в доску". А все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чательные в необыкновенные ребята. Я не верю, что явл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ое "Битлз", когда-нибудь повторится, никто и никогд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ожет достигнуть в шоу-бизнесе такого высокого уровня талант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гнетизма". С тех пор прошло почти сорок лет - солидный ср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стремительно меняющейся истории современной музыки, с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а оказались провидческими и звучат, как и к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по-прежнему актуально. Вершина, которую достигли сво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твом музыканты "Битлз", так и остается непокорен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ебют Харрисона - композитора состоялся в ноябре 1963 г.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торой альбом ливерпульской четверки "WITH THE BEATLES" вош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песня "DON'T BOTHER ME". Долгое время Джордж находил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ни дуэта Леннона и Маккартни. Композиторский талант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рылся в песнях "I NEED YOU" (1965 г.), "IF I NEEDED SOMEON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1965 г.), "WHTHIN YOU WITHOUT YOU" (1967 г.), "WHILE MY GUIT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ENTLY WEEPS" (1968 г.), "SOMETHING" (1969 г.), "HERE COMES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UN" (1969 г.), "I Me MINE" (1970 г.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 словам Харрисона, в 80-е годы "продюсер "Битлз"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 ... признался, что всегда сожалел о том, что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одилось уделять больше внимания другим членам группы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ило бы мне. "Надеюсь, ты простишь меня", - сказал о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и Харрисона "WHILE MY GUITAR GENTLY WEEPS" и "SOMETHING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азались лучшими и самыми популярными на "Белом альбоме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бби Роуд", они затмили композиции его старших и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ритетных коллег Леннона и Маккартни. Эти песни Харрисон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льнейшем много раз переиздавались и прочно вошли в репертуа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х известных исполнителей, став классикой современной музык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Смотрю на всех вас и вижу, как в вас умирает любов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гитара нежно плач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Смотрю на пол, его нужно подмести внов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гитара нежно плачет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еужели никто не научил вас дарить любовь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 почему вы позволили им взять себя под контроль 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Они же вас покупают и продают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так люблю созерцать вращенье Зем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гитара нежно плач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Любая ошибка может стать хорошим урок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гитара нежно плачет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еужели никто не предупредил, что вас ждёт западн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ы позволили им развратить свои душ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Разучившись мыслить свобод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Можно ли снова найти себя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вижу, как в вас умирает любов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моя гитара нежно плач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ещё вижу вас всех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гитара нежно плачет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1966 года на всех пластинках "Битлз" обязательно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Харрисона. Песни Джорджа были другими. Они расширя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е сознание людей и опровергали миф о том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ая музыка не может быть подлинным искусств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тво и жизнь Харрисона есть синтез духовных традиц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ада и Востока, они способствовали диалогу и взаимопонима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 различных культур и религий, освобождали их сознани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циональных и расовых предрассудков, помогали осознанию людь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линных общечеловеческих ценностей. Рок-музыка явля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тезированным жанром и "интернациональным" видом искусст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исследователи, и поклонники единодушны в том, что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волшебство "Битлз" не состоялось бы. Вклад Джордж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 ансамбля неправомерно было бы ограничивать только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ой как композит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 был лучшим среди битлов инструменталистом.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ные соло являлись украшением битловских песен (достато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нить знаменитые аккорды в исполнении им песни Леннона "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ARD DAYS NIGHT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первым из "Битлз" использовал в 1965 году при запис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12-струнную гитару и педаль "Wah-wah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и с ведущим вокалом Харрисона есть на всех альбом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нтересно, что не Леннон, которого всегда интерес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ческие и социальные проблемы, а именно Харрисон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ром первой "социальной" песни "Битлз". Битловский альб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REVOLVER" 1966 года открывала песня Джорджа "TAXMAN" - сати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вечную тему "правительство и налоги граждан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Слушайте сюда, всё очень просто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ам - десять, а мне - девянос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же - сборщик налог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а, я - сборщик нало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алоговый процент итак слишком м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 будьте благодарны, что я не всё собр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же - сборщик налог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а, я - сборщик налогов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одишь машину - плати налоги за дорог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Хочешь сесть на стул - быстро денежки на сто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Если хочешь жить в тепле, заплати налог ты м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А захочешь прогуляться, заплати налог за ног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едь я же - сборщик нало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а, я - сборщик налогов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А куда же идут эти деньги (Эй, мистер Вильсон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е задавайте лишних вопросов (Эй, мистер Хит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Если в вас нет лишних дене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едь я же - сборщик налог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а, я - сборщик налогов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нимание! Всем умершим, не забыть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шлину за глазки заплати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Я же - сборщик налог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а, я сборщик нало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 помните, у вас только один бос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Это я - сборщик налогов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5 году Джордж увлёкся индийской музыкой. На съёмк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а "HELP!" он случайно подобрал лежавший рядом с оста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квизитом ситар и попробовал играть на нё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од спустя Харрисон познакомился с выдающимся индийс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м и композитором Рави Шанкаром, который не только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учать его игре на ситаре и других индийских инструментах, 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крыл молодому англичанину мир уникальной философии и культу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и. Позднее Рави Шанкар и Джордж Харрисон неоднокра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вовали в совместных записях сольных альбомов, выступ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на сце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ткрытие Востока заставило Джорджа пересмотреть взгляды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ружающий мир, "Битлз" и самого себя. Джордж все боль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алялся от "Битлз", предпочитая суете уединение, а совмест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е в группе - выступления и записи с другими музыкант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лучайно Харрисон первым из "Битлз" записал вмест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ими музыкантами сольную пластинку "WONDERWALL" (1968 г.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истине можно прийти разными путями. Мистический опы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дитация и интуиция являются одной из форм познания 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озда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распада "Битлз", вслед за Ленноном, ещё в 1970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исавшим песню "GOD" с примечательной строчкой "я не верю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Харрисон в 70-е подверг резкой критике миф о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ив с разоблачительными заявлениями в прессе в отнош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кламного имиджа "Битлз". "Нам вместе было иногда плохо, ин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рошо, больше даже хорошо, чем плохо, но когда нас преврати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нию, из этого могло быть два выхода: или остановиться воврем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умереть, - говорил Джордж. - Вы не представляете, как ча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были на пороге смерти: самолёты загорались, автомоб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рачивались, приезжали на место - толпы готовы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оптать нас в восторге погони за нами. Время сжималось, -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вращались в стариков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ыло бы грубой ошибкой рассматривать битлов только как жерт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олопоклонства и наркомании. Статус жертв не освобождает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тственности. Битлы часто сознательно, а иног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ознательно способствовали популяризации наркотиков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ёжи. Потом они стали критиковать "тяжёлые" и ратовать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гализацию "лёгки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, как и остальные битлы, не смог (наркомана нельз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лечить полностью и навсегда) или не захотел отказаться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лечения "лёгкими" наркотиками. Так, 16 февраля 2001 год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нет-интервью он откровенно заявил: "Вчера вечером я вид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телевизору, как кто-то выдирал огромное количество "травы"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ях в Калифорнии. Моё ощущение таково - пока вы можете зайт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газин и купить виски, бурбон, водку, джин и всё прочее так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 небольшое количество "травки" - это ничего. Власти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ствуют росту це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и в "Антологии "Битлз" битлы подробно вспоминают о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ркотических опытах. Настолько подробно, что, кажется,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вляет удовольствие бравировать подобными признаниями 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тателем и эпатировать публику. Думаю, что это не делает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сти. Идеальных людей в жизни не бывает. У каждого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блуждения, ошибки, грехи и поро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и Леннон, Харрисон был непримиримым противником иде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ождения "Битлз", постоянно витавшей в воздухе в семидесят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ы среди поклонников, журналистов, менедже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Чего от нас хотят? Крови? - с возмущением восклицал Джордж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Хотят, чтобы, мы кончили, как Элвис Пресли? (коро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а - кумир ранних "Битлз", ставший жертвой наркотик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огонной системы шоу-бизнеса и собственной мании величия, ум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 августа 1977 г. - В. Б.). Мы же до сих пор не расстаём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ьми. Есть наши фильмы и пластинки, которые они могут слуш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угодно... Повторяю: от нас остались песни! "Битлз"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ют теперь, дали некий толчок в развитии современн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каждый год, пока мы были "Битлз", может идти за двадц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ется, прошла вечность - помножьте! И с меня хватит! Мы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дь никогда не видели "Битлз"! Так и можете нас назы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смеётся). Мы были четыре относительно здоровых человека в ми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умия. Люди использовали нас как оправдание для собств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абостей и ошибок, и мы жертвы их оправданий. Вот, почему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т, чтобы мы снова стали "Битлз", а они снова мог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болезненно валять дурака. Но они никогда не принимаю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чет наше желание - хотим ли мы снова быть "легендар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верко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не хотел играть роль "вечного битла", что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рабатывать деньги на имитации творчества, тиражируя копи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игинала в угоду инфантильным поклонникам и предприимчи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ьцам, жаждавшим получить сверхприбыли в результате н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луатации "Битлз". Харрисон был категорически против куль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Более того, на вопрос корреспондента журнала "Штерн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начит, если бы представился шанс начать все сначала, вы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и бы "Битлз"?" Музыкант ответил однозначно: "Никогда! Н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й, ни в иной жизни!". Получалось, что участие в "Битлз"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- ошибка молод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 словам Джорджа, "завершение этого (битловского - В.Б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иода стало в определённой степени облегчением для нас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ось хоть какое-то подобие нормальной жизни. Иначе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масшествие не имело бы предел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чему же Джордж пришёл к столь неожиданному, на пер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гляд, выводу? Ведь именно в "Битлз" он написал песни, котор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праву можно гордиться, стал всемирно известным музыкант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это так. Но какой ценой? Постоянное напряжение, которое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ивности молодости казалось возможным снять при помо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ркотиков, обязанность выполнять многочисленные контрак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натизм толпы, битломания, компромиссы с совестью, запр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ь то, что думаешь. Жизнь на волоске от смерти. Жизн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не принадлежит самому человеку, ею распоряжаются друг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воб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асть поклонников Харрисона упорно старается не замеча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же отрицать главный жизненный урок, который извлёк из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лого музыкан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торонники "пробитловской" точки зрения не в сил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норировать резкие и обличительные высказывания Харрисон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и суетного, разгульного и во многом лимцемерного обра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и "Битлз", битломании и коммерциализации творчества. Одна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их интерпретации самоанализ и самооценки музыканта предста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ычно как односторонние и эмоциональные выводы, которым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ет слишком доверять, поскольку они сделаны не в результа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ьёзного переосмысления пройденного пути, а по настроен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ё один аргумент - это попытка утвердить мнение о яко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положных оценках Харрисоном битловского периода жиз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ор делается на то, что не следует выхватывать отдель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ужные" цитаты из интервью разных лет и пытаться строить на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е какие-либо выво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то ж, я согласен, не надо играть в примерчики, выры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ное из общего. Но любой, кто обратится к сумме гла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ктов и высказываниям Харрисона о "Битлз" за последние 30 л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жен будет согласиться с тем, что музыкант "все эти прошл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ы" стабильно отвергал битловский образ жизни. После открыт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а восточной музыки, философии и религии Джордж рассматри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е в "Битлз" не как путь к себе, а уход от себ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Ганди говорит: создавайте и храните образ избранного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 мною избранного совсем не Джордж из "Битлз". Зачем ж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лым? Мы в сегодняшнем дне. И нравлюсь я вам или нет, я жив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это времени", - признавался музыкан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и Леннон, он мечтал о том, чтобы стать настоящим, ст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им собой, спасти своё "Я" от саморазрушения, к котор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талкивала битловская жизнь. Джорджа раздражала битлома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олопоклонство, периодические нарушения всеми битл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ральных, идейных и эстетических принцип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Весь этот вздор, что "Битлз" могли спасти мир -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рунда, отмечал Харрисон в 80-е годы. - Я не могу спасти да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го себя. Люди пытались переложить на нас ответственно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вда о "Битлз" состоит в том, что мы спасли мир от скуки...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творили каких-либо серьёзных перемен, а стали лиш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вестником тех изменений в сознании общества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ошли в 60-х. С этим мы и пришли в мир. Только и всего. В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я "Битлз" - это сплошной кошмар. Я не люблю об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ь. Просто ненавиж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Жизненные ориентиры музыканта стали меняться под си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действием индийской философии, религии и культуры ещ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ние годы "Битлз". Это не было простой данью тогдашней мо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всё восточное. Интерес Харрисона к Востоку оказ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ойчивым и явился духовной основой сольной карьеры, да и вс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ующей жизни музыкан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емены в мировоззрении заставили Джорджа по-нов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глянуть и на проблему "творчество и бизнес". Многомиллио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иражи пластинок, первые места в хит-парадах, постоя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имание поклонников и прессы, высокие доходы утратили в глаз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а былое значение. Вся эта мишура мешала Джорджу пойм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дохновение и выразить себя. Да и отнюдь не количествен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ателями измеряется творческая индивидуальность и тала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его художника. Можно писать песни, которые буд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ходиться миллионными тиражами, но при этом не испыты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акого творческого удовлетворения. Без свободы вдохнов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, не мож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Шоу-бизнес давно уже опротивел Джорджу, он не хотел быть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им камикадзе рок-н-ролла по примеру Элвиса Пресли, Дж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ендрикса, Дженнис Джоплин и Джима Моррисона. "Нет,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 я не отдам свою жизнь. Это уж точно. Даже если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 больше никогда не прозвучит ни одна моя песня, - говор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, - жизнь продолжается. Были времена, когда работ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 звукозаписи была для меня самым большим наслаждением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это прошло. Теперь я задаю себе вопрос, как мне жить и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обще нужно делать со своей жизнью? Я не хочу умереть, так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знав, кто я такой и в чем смысл моей жизни. Моя главная цель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уществить себя. Как - не знаю. Но знаю, что всё остальное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уж и важ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тественно, что важнейшим средством познания мир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выражения для музыканта является музыка. Пластинки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л не часто, но, как правило, каждая пластинка станови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ытием. Объясняя причины своего долгожительства в ми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ой музыки, Джордж подчёркивал: "...если вы когда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 писали музыку, вы будете продолжать это делать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ли вы написали мелодию, вы, естественно, хотите сдел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рошую пластинку. Потому что если бы я умер вот сейчас, т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 бы, чтобы от меня остались по-настоящему хорошие песн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 действительно не был плодовитым композитором.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м это объясняется высокой требовательностью музыканта,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утренней цензурой к написанному. Он выпускал в свет пластин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симально стараясь освободиться от проходных вещ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накомство с сольными альбомами Харрисона оставл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речивые чувства. Песни с великолепными мелоди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дуются с незамысловатыми и маловыразительными композиция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которые их которых слишком затянуты. Джорджа часто не хват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запись целого альбома, состоящего из ярких в художествен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и песен. Обычно на диске есть две-три удар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ции, явно превосходящий остальной представлен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 не писал выдающихся поэтических текстов. Но у н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свой стиль, свой излюбленный конёк. В лучших песнях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можно найти оригинальный юмор, иронию, сарказм. Не так у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 сейчас музыкантов, которые могут успешно сочетать в песн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ьёзное и смешное. Харрисон был из их чис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У меня два лица - серьёзное и комичное. Это как ноч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нь, белое и чёрное, инь и янь. Чтобы быть смешным, над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ой-то момент стать серьёзным. Одно без другого невозмож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 мир - очень серьёзное, а порой очень грустное место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ой всё кажется чьей-то шуткой", - говорил о себе Джордж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рупнейшим музыкальным форумом 70-х стал "Концерт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", организованный Джорджем Харрисоном и Рави Шанка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 состоялся 1 августа 1971 года в знаменитом нью-йоркс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эдисон-сквер-гардене. На нем выступили рок-музыканты пер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чины - Эрик Клэптон, Боб Дилан, Ринго Старр, Билли Престо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он Рассел, Джим Келтнер, ансамбль "Бэдфингер". Утренне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чернее отделения концерта посетили в общей сложности 40 тыся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. Все песни, прозвучавшие на концерте, вошли в альбом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ех пластинок, который был выпущен в декабре 1971 года.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е были сняты полнометражный документальный филь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филь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церт солидарности с народом Бангладеш показал боль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и, которыми располагают музыканты. Дело не тольк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овой поддержке, а прежде всего в духовной сопричаст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в, их готовности разделить боль и горе попавших в бе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. Призыв Шанкара и Харрисона выступить на концер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платно не оставил равнодушными самых известных рок-звёзд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первая крупная благотворительная акция, проведё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ант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всем она пришлась по душе. Из-за проволочек, устро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овым ведомством США, часть денежной помощи беженцы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 так и не получили. Банкирам было наплевать на гиб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, их волновало только одно - как бы урвать от этой сум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 кусок и желательно понаваристее. Музыкантам уд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еративно перечислить только свой гонорар за выступлени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мере 243 тысяч 418 долларов 50 центов. Всего же в фонд помо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 было перечислено, по разным данным, от 10 до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ллионов долларов. Но, к сожалению, большая часть дене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упила слишком поздно: многие беженцы уже умер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м не менее, благородная акция рок-музыкантов вызв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ый резонанс во всем мире. В 1972 году Генеральный секретар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ОН Курт Вальдхайм вручил Джорджу Харрисону и Рави Шанка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циальные награды ЮНИСЕФ. С тех пор песня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англадеш" стала своеобразной визитной карточкой артис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дний месяц мне не раз приходилось слышать утверждение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, что Харрисон ушёл после распада "Битлз" из коммер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. Полагаю, что это ещё один миф. Люди путают понят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оммерческая музыка" и "музыкальный бизнес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ли согласиться с тем, что Джордж добровольно ушёл из ми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рческой музыки, следует логический вывод о том, чт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ся в мире коммерческой музыки. Иначе откуда же ему и ку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уходить? Многие песни, которые Харрисон написал в соста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несмотря на их массовый успех, никак нельзя отнести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рческой музы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пулярность и финансовый успех пластинок с песнями Шубер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иями Верди или фугами Баха отнюдь не даёт оснований зачисл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 произведения в разряд коммерческ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оставе "Битлз" и в период сольной карьеры Харрис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частью, по его словам, "этого чёртого бизнеса", возмож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нуждено, но тем не менее. Состояние Джорджа равнялось 2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ллионам долларов. Такие деньги не падают с неба.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нтастического успеха "Битлз" сольный проект любого бит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лся в пластиночном бизнесе как выгодное коммерчес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и предприятие, хотя и не все сольные пластинки битл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ли коммерческий успе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ажно иное. Оставаясь в музыкальном бизнесе, Харрисон ред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ёл на компромиссы в творчестве: при написании песен и выпус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ов. В отличие от Пола и даже Джона (вопре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ространённому взгляду о независимости Леннона - свобод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ника, он, на мой взгляд, выпустил в период сольной карье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два "некоммерческих" альбома), Джордж записывал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л только те песни, которые считал нужным. Он пыталс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страиваться, как большинство современных музыкантов, под м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заказы бизнесмен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н часто шёл наперекор стереотипам и невзыскательным вкус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и, которая далеко не всегда хотела слушать восто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тивы в его песня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 31 год сольной карьеры Харрисон всего лишь дважды выезж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гастроли. В 1974 году концерты Джорджа по 27 городам СШ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ли неудачно. Причина состояла в том, что подавляющая ча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и жаждала слушать исключительно его старые битлов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. Новые песни Харрисона, многие из которых были написаны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точном духе, и выступления Рави Шанкара пришлись ей не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кус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тобы не сорвать гастроли, Джордж вынужден был пойти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ьные уступки. Он включил в концертную программу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е песни и согласился с просьбой Рави Шанкара сократ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е индийского музыканта до одного номе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американских гастролей 74-го года Харрис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лько разочарован и опустошён, что целых 17 лет отказыв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гастролей. В 1991 году Джорджа уговорил выступит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ми в Японии его друг Эрик Клэптон. Харрисону сро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адобились деньги, чтобы расплатиться с кредиторами. И к 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 японская публика всегда отличалась интеллигентность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вью к красивой музы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конце 70-х Джордж много времени уделял основанным им фир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мзаписи с забавным названием "Тёмная лошадка" и особ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нокомпании "HandMade" (1978 г.). За более чем 15 лет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ования кинокомпания Харрисона выпустила немало интерес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ов. Среди них - "Жизнь Брайна", "Миллионер", "Рядовы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аде", "Поденщики", "Удар быка", "Шанхайский сюрпри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которые из этих фильмов с успехом демонстрировали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мках кинонедель Великобритании в нашей стра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оизошли перемены и в личной жизни Джорджа. После развод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7 году со своей первой женой Патти Бойд (их брак продлился 1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т) Джордж в 78-м женился на своей бывшей секретарше мексикан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ливии Ариас. 1 августа того же года у них родился сын Дха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я Дхани Джордж составил из нот индийского звукоря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льшую часть времени Джордж уделял воспитанию сы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нимался садоводством, оказывал психологическую помощь сво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у - знаменитому итальянскому автогонщику, неоднократн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бедителю соревнований "Формула 1" Ники Лауде, проходивш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тельный курс лечения от травм, полученных в результа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яжелейшей аварии. Музыкант посвятил ему записанный в 79-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 "Джордж Харрисо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79 году Джордж опубликовал автобиографию. Назва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ниги послужила песня "I, Me, Mine", записанная музыкантом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с "Битлз" на пластинке "LET IT BE". Книга, содержав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ы песен и факсимиле автора, была издана тиражом в д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ысячи экземпляров. Несмотря на высокую цену - 14 фу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ерлингов, книга сразу превратилась в библиографическ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дкость даже среди коллекционе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агическая гибель 8 декабря 1980 года в Нью-Йор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ателя "Битлз" Джона Леннона навсегда похоронила мечты фэн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возрождение ансамбля. Харрисон находился в этот момен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. Вместе с Ринго Старром он записывал песню "ALL THOS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EARS AGO". Позднее эта песня, записанная Джорджем в содруж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Ринго и Полом, вошла в его альбом "SOMEWHERE IN ENGLAND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1981 г.) и пользовалась огромной популярностью. Быв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ники "Битлз" посвятили песню памяти Джона Ленн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80-е годы Харрисон в основном занимался продюсирова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нофильмов, писал к ним музыку, редко выпускал пластинки и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же выступал на сцене. В 85-м Джордж принял участие в фестив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Лайв эйд", который организовал ирландский рок-музыкант Бо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лдоф для оказания помощи голодающему населению Эфиоп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88 году Харрисон, вошел в состав группы "Странствующ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илбэриз" вместе с Бобом Диланом, Роем Орбисоном, Джеффом Лин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Томом Петти. Из альбомов, выпущенных Джорджем за послед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адцать лет, выделяется пластинка "CLOUD NINE" (1987г.). В 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 участвовали лидер ансамбля "Электрик лайт оркестра" Джефф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нн, Эрик Клэптон, Ринго Старр и Элтон Дж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конце 91-го после 17-летнего перерыва Джордж внов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нулся на сцену. Вместе с Эриком Клэптоном он выступил с 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ми в Япо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92 году один из самых авторитетных музыкальных журнал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а - американский "Биллборд", отмечавший 100-летний юбил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удил Джорджу Харрисону за достижения в музыкальном искус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 столет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 время церемонии вручения награды зрители поднялись с мес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устроили Джорджу настоящую овацию. Принимая приз,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л следующее заявление: "Я хочу сказать добрые слова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ях, которые помогали мне на протяжении всего творче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ти. Колоссальное влияние на мое творчество оказало участи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е "Битлз". Джон, Пол и Ринго заслуживают огром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дарности, как и мой давний друг Эрик Клэптон, оказыв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 ощутимую поддержку в течение 26 л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ого лет назад мне также посчастливилось встретить вели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ого музыканта Рави Шанкара. Он не только познакомил ме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духовной музыкой, но и помог заглянуть в собственную душ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я мог познать самого себя. Именно ему принадлежит иде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едения концертов помощи Бангладеш. Все, кто благодарят ме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 мой вклад в осуществление этой акции, должны знат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авную роль в её проведении сыграл Рави Шанкар, а я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огал ему. Я очень рад, что этот концерт дал мощный импуль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м другим благотворительным акциям. Просто здорово, что лю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и активнее заниматься благотворительностью, оказывая помощ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уждающим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выражаю искреннюю благодарность участникам ансамб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транствующие Уилбэриз" - легендарным рок-н-ролльщикам Джефф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нну, Бобу Дилану, Рою Орбисону и Тому Пет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, наконец, я от души хочу поблагодарить сотрудников журн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ллборд" от главного редактора до корректора за многолет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тальное внимание к моему творчеств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уверен, что ещё немало выдающихся музыкантов буд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стоены этой почетной награды. Большое всем спасиб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спытывая серьёзные финансовые трудности, связанны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купаемостью продукции кинокомпании "HandMade Films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тущими долгами, Джордж Харрисон был вынужден в 1994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ать "HandMade" канадской кинокомпании "Paragon" за 5,6 мл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унтов стерлингов. Однако и эта отчаянная мера не смогла отв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исшую над Джорджем угрозу финансового краха. Долг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едиторам продолжал расти и в 1995 году Джордж подал в суд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вшего менеджера "HandMade" Дениса О'Брайена, обвинив ег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овых махинациях, и предъявив иск на сумму в 16 млн. фу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ерлин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а тянулся судебный процесс Джордж вместе с По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 и Ринго Старром завершали работу над подготовкой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ходу первого тома "Антологии Битлз", в которую вошли архив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 "Битлз" и доработанные две песни покойного Джона Ленн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FREE AS A BIRD" и "REAL LOVE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20 ноября 1995 года "Антология" поступила в продажу, а 2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ября (в России 25 ноября - В.Б.) состоялась всемирная премье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естисерийного телесериала о "Битлз". Колоссальный интере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и к творчеству ливерпульского ансамбля неизбе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ствовал новому тиражированию мифа о "Битлз" и да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суждению вопроса о "воссоединении" и совместных гастрол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, Харрисона и Стар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ушой и движущей силой новых проектов стал Пол Маккарт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стремившийся к увековечиванию наследия "Битлз". Учас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 в этих проектах Джорджа Харрисона выглядело по меньшей ме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ным. И до гибели Джона Леннона и после - на протяж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адцати пяти лет Харрисон твердо заявлял, что ни о ка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ождении "великолепной четверки" не может быть и реч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ужели взгляды Джорджа резко изменились и вчераш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имиримый противник идеи реанимации "Битлз" является тепер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 горячим сторонником? Отнюдь. Причина чисто внешняя.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смог устоять перед предложенным ему большим гонорар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в случае проигрыша судебного процесса позволял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читаться с кредиторами и избежать финансового краха.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утреннее отношение музыканта к возможному "воссоединению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осталось прежн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черкивая искусственность подобных планов,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хлаждал горячие головы части фэнов: "Битлз" жили, живы и буд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ть - на пластинках, в кино, в книгах, в умах и сердцах люд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их памяти. BEATLES, по моему мнению, существуют теперь сами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е, независимо от нас, а каждому из нас суждено теперь т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 самим собо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судебный процесс против своего бывшего менеджера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-таки выиграл. В феврале 1996 г. лос-анджелесский суд призн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. О'Брайена виновным и обязал его выплатить музыкан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енсацию в размере 11 млн. долла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сё было бы хорошо, только возникла у Харрисона,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ому признанию, еще одна проблема: "Для меня "битл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- это что-то вроде того костюма, который я в то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сил, и единственная проблема в моей сегодняшней жизни -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люди принимают этот костюм за меня самого". Может,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бы в жизни музыканта и этой проблемы, если бы он во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тил внимание на то, что "собственноручно" достал из чула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ый, битловский костюмчик (ну, тот самый, серенький такой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его нарядил в начале 60-х Брайан Эпстайн), надел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овь, а потом просто долгое время не сним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В движении - жизнь" - спел когда-то Джордж Харрисон. Ша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ред, два назад. Иногда в жизни бывает и так. Жив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ьном мире, человеку приходиться платить за всё. "Вс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нное тобой, вновь возвращается к теб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 творчестве, и в жизни Джорджа Харрисона было нем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речий. Я не могу согласиться с односторонней и во мног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праведливой критикой Харрисоном христианства. Я всегд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оумением и опаской смотрю на вереницы босоногих кришнаитов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сковских улицах; на "просветлённые" лица кришнаитов бесконе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торяющих "Харе, Кришна!". Неужели отсутствующий взгляд и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нак духовной свободы, гармонии и символ света? Больше пох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зомбированность. Как относиться к "движению Кришны" и к то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Харрисон завещал кришнаитам 20 миллионов долларов - десят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ь своего состояния? Вопросы, вопросы. Непростые вопрос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земной жизни Джорджу Харрисону не удалось преодоле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речие между духовным и материальным. Как и осталь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ы, Джордж, несмотря на стремление к внутреннему свет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ховному покою, жил в роскоши, как и подобает по статус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перзвезде, являлся владельцем крупной недвижимости во мно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ах мира. Чаще всего он проживал в собственном средневеко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котором насчитывалось 120 комнат. Зачем человеку обремен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 зависимостью от богатства (одной прислуги сколько нуж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содержать такое "хозяйство", а охрана, секретари и т.д.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многочисленных интервью Харрисона мне так и не удалось най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ответ на данный вопро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 сорок лет в музыке Харрисон сотрудничал с очень мног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ми музыкантами. Джордж умел находить общий язык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ми. Лично мне не встречались негативные высказывания в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дрес со стороны тех музыкантов, с которыми ему дове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ть. Редкий случай, когда столь известная личност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вратилась в капризную и наглую суперзвез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этой связи мне вспоминается пресс-конференция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рокол Харум" 28 мая 2001 год в отеле "Золотое кольцо" 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ми, организованными ГУП "КРЕМЛ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спросил основателя и лидера ансамбля Гари Брукера, с к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битлов ему было особенно интересно работать. Брукер ответи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"ему хорошо работалось с Джорджем Харрисоном, которы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 отличный, и человек приятный". "И деньги платит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у хорошие" - смеясь, добавил старина Гар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рукер знал, что говорил. Он принимал участие в записях трё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ов Джорджа Харрисона "ALLTHING MUST PASS", "SOMEWHERE I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ENGLAND" и "GONE TROPPO". В свою очередь Харрисон играл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е в песне "MINERAL MAN" на сольном диске Брукера "LEAD M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O THE WATER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ма сотрудничества Джорджа с другими музыкан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ет особый интерес в силу её малоизученности. Впроч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творчество Харрисона требует дополнительного изучени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мысл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егодня, когда вокруг почти повсеместно царств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ханическая попса, оглушающий скрежет металл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бацко-уголовные шлягеры, процесс вымывания из сознания люд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й культуры достиг угрожающих масштабов и кажется п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ратим, гитара Джорджа Харрисона по-прежнему "нежно плачет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ё чарующие звуки вселяют надежду на то, что в один прекрас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нь ветер перемен сметёт весь музыкальный мусор и большин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 вновь вернутся к музыке, а музыка вернётся к ним, мр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чи исчезнет, солнце взойдёт и его всёпроникающяе ЛУЧИ согре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окие сердца повсюду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Лучи солнца, растопив холод зим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озвращают нам тепл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а наших лицах распускаются снова улыб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от он - долгожданный счастливый миг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смотри, лёд превращается в в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всюду дыханье вес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Солнце восходит, на наших глаз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реображается мир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В. Г. СНОПОВ (Самара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</w:t>
      </w:r>
      <w:r>
        <w:rPr>
          <w:rFonts w:ascii="Arial CYR" w:hAnsi="Arial CYR"/>
          <w:sz w:val="20"/>
          <w:lang w:val="ru-RU"/>
        </w:rPr>
        <w:t>Гл. редактор журнала "FROM ME TO YOU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самарской "Битлз-ассоциации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</w:t>
      </w:r>
      <w:r>
        <w:rPr>
          <w:rFonts w:ascii="Arial CYR" w:hAnsi="Arial CYR"/>
          <w:sz w:val="20"/>
          <w:lang w:val="ru-RU"/>
        </w:rPr>
        <w:t>"КОНЦЕРТ ДЛЯ БАНГЛАДЕШ": 30-летний юбилей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августе 1971 года произошло событие, ставшее одним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дающихся в рок-истор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чнем с главного его героя, Джорджа Харрисона, чрезвычай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чно начавшего сольную послебитловскую карьеру. Альбом "А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ings Must Pass" окончательно развеял представление о Джордж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о музыкальной личности, вечно находящейся в те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-Маккартни. Вторые роли остались далеко позади, и смен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сятилетий Джордж Харрисон встречал в отличной твор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рме, с репутацией, если уж не лучшего среди равных, то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мнения, суперзвез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в это время 51-летний знаменитый бенгалец Рави Шанка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евзойденный виртуоз ситара, участвовал в съемк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кументального фильма "Raga" - о нем самом и народной индий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льтуре. Продюсером фильма являлся Джордж Харрисон, беззавет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жба которого с Шанкаром насчитывала уже почти пять лет.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нет ничего удивительного в том, что Рави, серьез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абоченный трагической судьбой беженцев, решил посоветовать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ем о возможности как-то помочь землякам-бенгальц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предложил организовать благотворитель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 в фонд помощи несчастным жителям Бангладеш. Вряд 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Джордж предполагал, в какое грандиозное событие эта зате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ернется. Впрочем, могло ли быть иначе? Идея масштаб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 попала в плодородную рок-н-ролльную почву. Импрессари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 стал Аллен Клайн, представляющий после распада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овые интересы Джона, Джорджа и Рин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екрасно понимая, что больших денег в задушенной налог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итании не собрать, Аллен решил устроить концерт в Нью-Йорке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упнейшем зале Madison Square Garden, вмещающем 20 тыся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ителей. С арендой на два концерта в воскресенье 1 августа 197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 договорились быстро, дело осталось за артист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тут уже помог личный авторитет Джорджа Харрисона. Ещё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юле он начал обзванивать друзей-музыкантов. Сразу же д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гласие на выступление Ринго Старр, готовый в любой моме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рвать свои киносъемки в Испа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было проблем и с музыкантами из "конюшни" "Apple": Бил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стоном, Питом Хэмом, Джоем Молландом, Томом Эванс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последняя тройка - группа "Badfinger") и старым соратни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 Клаусом Форманн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просьбу Джорджа откликнулись Эрик Клэптон, Леон Рассе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есси Эд Дэйвис, Джим Келтнер, Карл Рэдл, а также, Боб Дила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вно не выступавший с концертами в США. Внушительный авангард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ктически все звёзды первой величины, "поддержку" кото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еспечивал надежный "тыл", состоящий из семерки студий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ховиков, возглавляемых саксофонистом Джимом Хорн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ятиголосым хором под управлением Клод Линнир. Особое мес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рамме было выделено выступлению Рави Шанкара и его дву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нитых соратников - Али Акбар Кхана (сарод) и Алла Ракх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табла). К сожалению, не сложилось с приездом в Штаты у М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еггера, застрявшего на "новой родине" - во Франц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зумеется, амбициозный Клайн мечтал собрать всех битл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. И такое могло случиться. Джон в принципе не возраж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йти на сцену. Однако, из-за того, что Джордж категорич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отивился участию в концерте Йоко Оно, вспылил и поспеш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ехал из Нью-Йор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аккартни на приглашение Джорджа выдвинул встречны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ящиеся к разрыву партнёрских отношений в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ебования. Торг не получился, и Пол остался в Англии. Несмотр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секретность этих переговоров, информация о возмож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соединении Битлз просочилась в прессу (кажется, проболт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урналист Эл Ароновиц, с которым о своих делах подел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). И это только усилило интригу и раскалило атмосфе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круг предстоящих концертов. Чем ближе приближался д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, тем большим становился ажиотаж. Огромные очереди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сссам "Гардена" выстроились за несколько дней до Вели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кресенья. И через шесть часов после начала продажи биле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40000 проходок были раскупле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ублика, среди которой было уже и пост-битловское покол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шла на концерт в предвкушении невиданного фестивального чу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голоски которого скрывались в далёкой романтической дым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удстока. Это была благодарная публика, выросшая на рай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энд-блюзовых землях Нового и Старого света, понимающа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ому Событию им посчастливилось прикоснуть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между тем, за кулисами царила напряжённая атмосфе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ёзды нервничали. Накануне состоялась единственная репетиция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то не мог поручиться, что всё пойдет гладко в перв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и рок-н-ролла большом сборном зальном концерте. Для сам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это было первое за последние пять лет выступлени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мерике. Да и то последнее было не сольным, а в составе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от час настал. Джордж Харрисон выходит на сцен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ет зрителям своих индийских друзей. Да и кому, как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ви Шанкару сотоварищи открывать столь тематически конкре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означенное мероприятие. В течении почти тридцати минут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дами "Гардена" разносятся экзотические звуки традицио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их мелодий. Публика щедро одаривает инду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лодисментами и ... ожидает главного. А пока на огромном экра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ет документальный фильм о трагедии в Бангладеш. Впечатляющ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дры измученных, истерзанных голодом и отчаянием люд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электризованные вибрации в зале. И прорезая темно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громного пространства, лучи прожекторов из поднебесь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ремляются вниз, на сцену. Раздаётся вступительный рифф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Wah-Wah", и перед восторженной публикой предстает элегант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Харрисон в окружении звёзд. На нём шёлковый костюм бел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а, оранжевая рубашка, белые туфли. Его лицо рок-мист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мляет солидная борода. Длинные волосы до пле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редоточенный взгляд, замечающий все нюансы происходяще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з плечо любимый "Фендер Стратокастер". Ударный вступитель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мер, и, кажется, отступают внутренняя скованно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рвозность. Исполнив ещё две вещи со своего последнего альбом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"My Sweet Lord" и "Awaiting On You All", он перед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стафетную палочку Билли Престон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тем Ринго Старр, облаченный в чёрную, застегнутую наглух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башку и длиннополый сюртук, сидя за ударной установкой, поё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 хит "It Don't Come Easy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новь у микрофона Джордж. Звучат "Beware Of Darkness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третий куплет спел Леон Рассел) и "While My Guitar Gentl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eeps", которая завершилась двойным гитарным соло Харрисон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эпт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ё одна передача лидерства на сцене - на этот раз Леон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елу, после чего следует одна песня из недалекого битлов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лого. Акустический вариант "Here Comes The Sun"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компанименте которой Джорджа поддержал Пит Хэм из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эдфингер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мя следующего артиста, объявленного Харрисоном, вызв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ую волну восторга. ("I'd like to bring on a friend of us a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Mister Bob Dylan"). Еще бы! На сцене появляется никто ин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Боб Дилан, которого Америка несколько лет не видел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ных площадках. Следует блок его классических песен (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Just Like A Woman" подпевает Джордж), и вновь бразды прав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исполняет "Something", и создается впечатление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 подходит к концу. Под долгие овации зрителей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идает сцену, чтобы через несколько минут вернуться. И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перь, действительно, финал. Звучит совсем новая песня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angla Desh", логически завершая эту небывалую по масштаб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ьную гуманитарную акц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ё ни разу такое количество звёзд современной музык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единялись на одной концертной площадке. Для тысяч зри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ы стали настоящим откровением. Никто не бился в истерик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лез на сцену. Рок-музыка еще раз продемонстрировала обществ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ебе самой, что может обходиться без насилия, что в ней жи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х Вудстока, и имеется огромный потенциал для взаимопоним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, не чуждый самосозерцательности восточ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ософии и одновременно радости материальной жизни, "Концер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Бангладеш" не только протянул руку помощи страждущим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л ещё что-то важное. Вернул рок-музыку на путь истинны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работанные на двух шоу 243000 долларов уд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получно и очень быстро передать в ЮНИСЕФ - Детский фо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ОН. А вот львиная доля "побочного" капитала неожиданно завис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Налоговом управлениии США. Без малого 15 миллионов долларов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быль от выпущенного тройного альбома и полуторачасов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а "The Concert For Bangla Desh". Газеты писали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аследил" Аллен Клайн, запустивший руку в "бангладешскую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зн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заслуги Джорджа Харрисона и Рави Шанкара на социаль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рище не остались не замеченными. 5 июня 1972 года Генераль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кретарь ООН Курт Вальдхайм вручил им специальные награ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градой же для всех нас была и остаётся музыка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охального концерта, Музыка, которая не состоялась бы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я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пасибо, Джордж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Ю.В. МИТРОФАНОВ (Москва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</w:t>
      </w:r>
      <w:r>
        <w:rPr>
          <w:rFonts w:ascii="Arial CYR" w:hAnsi="Arial CYR"/>
          <w:sz w:val="20"/>
          <w:lang w:val="ru-RU"/>
        </w:rPr>
        <w:t>Корреспондент газеты "Hi-fi club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</w:t>
      </w:r>
      <w:r>
        <w:rPr>
          <w:rFonts w:ascii="Arial CYR" w:hAnsi="Arial CYR"/>
          <w:sz w:val="20"/>
          <w:lang w:val="ru-RU"/>
        </w:rPr>
        <w:t>КОГДА ДЖОРДЖУ БЫЛО ТРИДЦАТЬ ТРИ..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жизни и музыкальной карьере Джорджа Харрисона 1976 год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м же важным и насыщенным хорошими и плохими событиями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5 год для Джона Ленн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ежде всего, истёк его контракт с фирмой "Apple". "Эй э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м Рекордз" после распада "Битлз", распространявшая его запис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будила против него иск на 10 миллионов долларов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евыполнение взятых на себя обязательств по записи нов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ок". Адвокаты уладили дело до суда, и в результа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оказался под покровительством "Уорнер Бразер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тем в ноябре 1976 года последовали один за другим т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дания: сингл "This Song"/"Learning how To Love You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варяющий его очередной новый авторский альбом, компиляц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итов прошлых лет "Best Of George Harrison" и собственно с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 "33 и 1/3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мпиляция лучшего из его репертуара битловского перио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ьного творчества, сделанная И-Эм-Ай, крайне разочаров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, поскольку в компиляциях он предпочитал ограничив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произведениями из своих сольных альбомов и не включ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ые песни "Битлз", как это и было, например, с альбомами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 "Shaved Fish" или Ринго Старра "Blast From Your Past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итании компиляция в хит-парад не попала. А после вых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 "33 и 1/3" в музыкальной карьере Харрисона наступ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й длительный перерыв, продлившийся до февраля 1979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смотря на то, что пластинка была встречена некотор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ами прохладно, тем не менее, она всё-таки представл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ой наивысшее достижение Джорджа Харрисона со времён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иумфа тройного альбома "All Things Must Pass", о чём он с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л в своём рекламном альбоме-интервью, вышедшем примерн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же врем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коммерческой стороны альбом был вполне успешным, хотя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арил своим светом хит-парады, как некоторые из его ран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ьных записей. Возможно, из-за того, как считают эксперты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а предыдущих альбома "Dark Horse" и особенно "Extra Textur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учили поклонников разбирать альбомы Джорджа по инерции из-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й его фамилии на конверт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в этом случае музыка управляла коммерцией, и публ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азу же после его прослушивания согласилась, что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родюсировал свой лучший альбом на тот момент после "All Th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ust Pass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тличие от него в "33 и 1/3" было больше личного ф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заставил опираться Джорджа на чистую мелоди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ое музицирование, а не на великолепные оркестров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режиссуру. Используя с хорошим вкусом в своём альбо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имых инструмента - слайд-гитару и синтезатор, он созд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нообразное и вполне гармоничное собрание мелод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юбовная тема (все их песни, в общем, о любви, как сказ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критик) присутствует в песне "Woman Don't You Cry For M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Женщина, не плачь обо мне"). Он нанизывает текст на прихотли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о-ритм, дополняя его выразительной партией бас-гитар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айд-гитары, особенно в середине номера. Как это часто бывает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, перед слушателем возникает реалистичная, но в чём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епая картина не сложившихся любовных отношений в тради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х его песен как "You Like Me Too Much", "If I Need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omeone" или "I Want To Tell You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Мне не нужны осложнения. Привязанность приносит мне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. Лучше позаботься о себе сама, детка. Оставь меня в поко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щина, не плачь обо мн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освящении президенту компании "Эй энд Эм Рекордз" Херб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перту - известному трубачу и руководителю оркестра - "Learni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w To Love You" слышен лёгкий джазовый привкус, и возвращение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е самоанализа: "Когда всё успокаивается ночью, и тиши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инает своё течение... Остаюсь наедине со своим сердцем, учу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тебя любить"; a "Pure Smokey" ("Настоящий Смоки"), чем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минающая "Ooh Baby" из альбома "Extra Texture", представл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ой эффектную стилизацию исполнительской манеры давнего куми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Смоки Робинсона, a "Beautiful Girl" ("Прекрас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ушка") по красоте мелодии могла бы посоперничать 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ми песнями. Правда, если сравнивать её со знамени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Girl" Леннона, то у Харрисона текст получился односложным,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положных чувств влечения и отвращения, без нак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стей. Она является менее удачным вариантом его бессмерт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ения "Something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учшая запись на альбоме, несомненно, "True Love" Ко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тера (право первенства на её исполнение принадлежит певц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нгу Кросби и актрисе Грэйс Келли в фильме "Высшее общество"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ней Джордж продемонстрировал свой талант в сфе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ительского мастерства, аранжировки и переработки чуж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. В "Настоящей любви" Харрисон добивается того, что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а Портера звучит, как его собственная. "Настоящая любовь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вляет впечатление жизнерадостности и оптимизма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ывов героя дать любящим сердцам настоящую вечную любовь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ипе, снятом для рекламной поддержки альбома, присутству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юмористические сценки, в которых материализовавшийся лиричес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рой высказывает любимой пожелания настоящей любви, попадая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в смешные ситуации. В "This Song" ("Этой песне") слыши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дкий сарказм по поводу затянувшегося процесса с обвинениям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плагиате со стороны издателя и автора песни "He's So Fine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рвые записанной в 1963 году группой "Chiffons". Автор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- обладатель прекрасного слуха - расслышал сходство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иболее популярной записью Харрисона "My Sweet Lord" ("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етлый Бог") из тройного альбома "АН Things Must Pass" (1970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"В этой песне нет ничего сложн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 ней нет контрастов и, насколько мне извест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Эта песня не нарушает чьих-нибудь авторских пра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Эту мелодию прекрасной не назовёш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Она не плоха и не хороша и, может бы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Мой эксперт её одобрит", - иронизирует Джордж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Судебное дело строилось на совпадении первых трёх нот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первых аккордов припева, но так уж случилось, что общ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я появилась у меня только в день записи, а не записывать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не мог - обязательства перед компанией!" - рассказ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в одном из своих интерв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стати, на конверте "сорокапятки" "This Song" была помеще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я с подробностями этого дела. Из неё следует, что в 197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против Джорджа Харрисона и его фирмы "Харрисонгз мьюзи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корпорейтед" подал иск композитор, издатель и владелец фир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рекрасные мелодии" Рональд Мэк (Mack) (российским битломан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езно знать недругов Харрисона, поскольку ранее их вве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блуждение другой фамилией автора этой песни Чиффона)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рушение авторских прав его песни "He's So Fine" ("Он та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роший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феврале 1976 года разбирательство перемести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осредственно в зал суда. Три дня потребовалось для выясн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го происхождения "My Sweet Lord" с учётом мн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оведов, правоведов и прочих разных экспертов. В результа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гиатом, да и то бессознательным, эксперты признали только т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ты, а не всю песню. Дэвид Батлер - специалист по музыке госп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заявил, что всю песню нельзя считать плагиатом, посколь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падает только рифф. Наконец, 31 августа 1976 года судья Оуэ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гласил вердикт, признав песни "My Sweet Lord" и "He's So Fin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рактически одинаковыми", однако, добавив, что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ознательно позаимствовал этот рифф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"Этот рифф не получит золотых меда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Он не модный и не редки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Я после этого чуть с ума не сошёл, - делился Харрисон,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сядешь сочинять песню, так и думаешь, как бы показ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ю музыку какому-нибудь эксперту или засунуть в компьютер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еренности, что она ни на что не похожа. Смешно, конечно. Ве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сочиняют в основном для развлечения, а тут думай, у 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е может быть?" Харрисон проиллюстрировал эту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еоклипом, где в гротескной манере с большим юмором показ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д над ним и его песней с участием в эпизодических ролях мод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-звёзд середины 70-х Рода Стюарта, Фредди Меркьюри и Хэр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льс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Dear One" ("Дражайший") - вероятно, самая существе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ь на альбоме. Из пояснений на конверте альбома следуе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а посвящена индийскому святому, но сам текст, по вс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имости, обладает универсальным обращением к слушателям. Текс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меренно мрачный и благоговейный, звучание напомин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сгармонию в духе "Radha Krishna Temple", но припе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вращается в экстатическое прославление святого, завершая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вышенными арпеджио на синтезаторе. Вместо нотаций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щедро читал особенно на двух предыдущих альбомах,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хищении своим внутренним светом и о божественных озарения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позволил теперь музыке говорить самой за себя, поскольку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аздо убедительней, чем любая проповедь. Особенно н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ьного богослова. Всё же после прослушивания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не оставляет мысль о присутствии в тексте многослов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ржественности и претенциозности, характерной для мно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ов песен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"Господи, выкажи мне простую мило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усть каждый шаг ведёт меня к Теб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See Yourself" ("Взгляни на себя") отчасти продолжает те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ронутую Харрисоном ещё в битловские времена в песне "Thin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or Yourself" ("Думай сам"). В качестве лекарства от всех б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р предлагает изучение сознания, самоанализ, критичес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е к себе и отказ от компромисса, хотя сам альб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ённой степени и стал для Джорджа компромисс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"Легче лгать, чем говорить прав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Легче критиковать други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Чем взглянуть на самого себ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ко ранее он говорил: "... Я думал, что индийская 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ая-то новая духовность, может дать людям куда больше, ч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енькая усложнённость в духе "Led Zeppelin". Но аудитори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лом не хотела этого. Отклик был, но отклик в основ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рицательный. Можно, конечно - и это проще - пис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куратненькие, симпатичные и слегка новаторские песни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ают "Wings". Только это для меня было бы компромиссом, а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ё не выхолостил себя до компромисс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"Легче вздыхать и быть похожим на остальны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Кто стоит рядом и мучает тебя, пока ты самосовершенствуешь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Легче смотреть на книги, стоящие на полка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Чем на самого себ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Легче кого-нибудь обидеть и заставить плак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Чем осушить от слез их глаза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Гимн сильной, уверенной в себе личности звучит в песне "It'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hat You Value" ("To, что ты стоишь"), вероятно, обязанный сво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схождением новой и явно благотворной дружбе Джордж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чаянными авто-мотогонщиками из международного обще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Формула 4". В последствии он ещё вернётся к этой теме в своё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м альбом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"33 и 1/3" находим и редкий для Харрисона проблес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юрреалистического юмора в песне "Crackerbox Palace" ("Двор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масшедших"). Он рассказывает о мире сумасшедшего дома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носит все унижения со стоическим чувством хорошего юм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 и клипом по её мотивам мы обязаны дружбой Джордж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риком Айдлом (Idle) из "Монти Пайтон", который стал режиссёр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сёлого клипа в поддержку этой песни с участием Джорджа в ро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валида - без рук, без ног. Клип Айдла вместе с клипом сам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о судебном фарсе, проиллюстрировавшим "This Song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нслировался в передаче "Saturday Night Live" с участ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с целью рекламы своего нового альбома "33 и 1/3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смотря на разговоры о нежелании идти на компромиссы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 концов, Харрисон ясно осознал, что реклама пластинок, (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наличие полиции) является неизбежным злом его жизн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ьном мире. И он отправился в рекламное турне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единённым Штатам с выпуском "33 и 1/3", беседуя с диск-жоке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давая интервью музыкальным журналам "Rolling Stone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Crawdaddy". Во время своей остановки в Вашингтоне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ользовался приглашением побеседовать с Генри Киссенджер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арив тогдашнему государственному секретарю свою любимую книг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Автобиография Йоги". Что стало ещё одним знамением времен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4 году даже мысль о подобной встрече была бы полным абсурд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 в 1967 году казалась бы кульминацией сюрреализма. Глашата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тркультуры 60-х оказались по одну сторону с истеблишмен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 которого они когда вольно или невольно бороли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ценивая альбом "33 и 1/3", американский исследоват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олас Шеффнер писал: "Нет необходимости убеждать, что этот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 стал бальзамом для его слушателей. Джордж показ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ость создавать превосходную коммерческую музыку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жает его глубокие духовные искания и взгляды, с больш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нкостью и вкусом тем, кто хотел их услышать и без навязыв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х тем, кто этого не хотел. В известном смысле, он прошёл пол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уг: "Битлз" заставляли скрывать его свой вульгар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зелитизм, но на альбоме "33 и 1/3" оказалось, что он науч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 для самого себя мудрым редактором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С.Ю. Шмелёв (Нижний Новгород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Гл. редактор журнала "BEATLESBEAT" bbeat@kis.ru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</w:t>
      </w:r>
      <w:r>
        <w:rPr>
          <w:rFonts w:ascii="Arial CYR" w:hAnsi="Arial CYR"/>
          <w:sz w:val="20"/>
          <w:lang w:val="ru-RU"/>
        </w:rPr>
        <w:t>"Забытые" шедевры Джорджа Харрисон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ослужном списке каждого великого музыканта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изнанные, недооценённые, непонятые произведения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ргнутые массовым слушателем, раздраконенные критиками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конечно дорогие для истинных фэнов. Без больш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увеличения можно сказать, что у Джорджа Харрисона почти в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ография состоит из непонятых и забытых шедевров - таковы у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сти его творчества, его личности, его жизнен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ософ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Харрисон? Ну, как же, знаю, знаю: "My Sweet Lord", "Got M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ind Set On You", "When We Was Fab"!" - воскликнет иной любит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ой музыки. Действительно, кроме двух-трех видеоклип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 смутного представления о благотворительном концерте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организовал для Бангладеш, среднему слушателю поч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 неизвестно о сольной карьере Джордж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ведь после распада Битлз он выпустил девять полновес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йных альбомов, множество синглов, несколько совмест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ей с другими музыкантами. Кроме того, имеется части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опанный пласт неизданных записей. Зная талант Харрис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трудно сообразить, что и среди его малоизвестных произведе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ут оказаться шедевры. Не будем пока говорить о сокровища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данных на бутлегах (а там есть вещи совершенно фантастические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это предмет отдельной статьи, а то и книги! Давайте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мотрим некоторые из не очень популярных номерных альбом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Living In The Material Worl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Parlophone/Apple CDP 7 94110 2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 Give Me Love (Give Me Peace On Earth) (Harrison) 3.3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 Sue Me, Sue You Blues (Harrison) 4.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 The Light That Has Lighted The World (Harrison) 3.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 Don't Let Me Wait Too Long (Harrison) 2.5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 Who Can See It (Harrison) 3.5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 Living In The Material World (Harrison) 5.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 The Lord Loves The One (That Loves The Lord) (Harrison) 4.3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 Be Here Now (Harrison) 4.0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 Try Some Buy Some (Harrison) 4.0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 The Day The World Gets 'Round (Harrison) 2.5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 That Is All (Harrison) 3.43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ошеломляющего успеха первого сольного альбома "А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ings Must Pass" в 1970 году - долгая пауза. И только в 1973-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выпускает новый альбом - "Living In The Material World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Жизнь в материальном мире" - подразумевается, что есть ещ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, протекающая вне материального мира, в мире духовном.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-то и есть жизнь настоящая.). Глубокомысленное назв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нит новое произведение с предыдущим, но на этом внеш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ходство и заканчивает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ание "Living In The Material World" заметно отлич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"All Things Must Pass": Джордж Харрисон лично выступи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честве продюсера, отказавшись от услуг американского корифе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а Спектора. Во многих песнях вместо мощных волн струнны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ховых, накатывающих на слушателя, как прибой, мы име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вольно прозрачное звучание, украшенное лишь саксофон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лейтой Джима Хорна да еще барабанчиками табла. (К сожалени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акт-диск, изданный в 1991 году, звучит мутновато.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ирался переиздать все свои альбомы - не успел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-нибудь "Living In The Material World" все же выйдет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еткой Digitally Remastered в кристально чистом звучании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альбоме задействованы: Ринго Старр и Джим Кельтнер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рных, Клаус Форманн на бас-гитаре, знаменитые Никки Хопкинс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эри Райт на клавишных; все гитарные партии исполнил ли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Харрис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ушав эту пластинку, один из новых героев британ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сцены Джефф Линн назвал Харрисона "королём рок-н-рол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айд-гитары". Пафосно, но справедливо. Техника исполн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лайд" заключается в том, что гитарная струна прижимаетс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ифу не пальцами, а металлической трубочкой. Скольжение труб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струне, возможности вибрато и эффектных глиссандо прида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нию особенный характер. (Технику слайд изобрели и довели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ства исполнители коренного блюза, используя вме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убки отбитое бутылочное горлышко - отсюда название bottlenec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uitar. В песне "For You Blue" на слайд-гитаре играет Леннон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по ходу песни сравнивает его с Элмором Джеймс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им мастером жанра). Послушайте внимательно "Sue Me, Sue Yo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lues" или "The Light That Has Lighted The World" - в иг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, может быть, и нет молниеподобной виртуозности, за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вкуса, сколько подлинной музыкальности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ё один аспект, на который хотелось бы обратить вним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тателей - вокал Джорджа. Не побоюсь подставить себя под ого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и, выскажусь категорически: это лучшая вокальная рабо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Харрисона. Ни до, ни после его голос не был сто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зительным, а вокальная техника столь совершенной - при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многие песни написаны очень высоко для его голос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шайте, как он переходит из среднего регистра на фальцет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выдающимся композиторским удачам Джорджа нужно отн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Give Me Love", "Who Can See It", "Don't Let Me Wait Too Long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общему меланхолическому настроению, продуманности детал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ческой изысканности и усложненности, уров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ительского мастерства сравню "Living In The Materi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orld" с "Pet Sounds", главным шедевром группы The Beach Boy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 же, как в альбоме "All Things Must Pass", большин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"Living In The Material World" посвящ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лигиозно-философским проблемам бытия; разбирать тексты эт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предоставим кандидатам философских наук и членам Обще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нания Кришны. А вот текст песни "Living In The Materi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orld" - прямо по нашей специфике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"Повстречал своих друзей в материальном ми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жона и Пола - в материальном мир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Хоть и начали мы довольно слабо,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зяли Ричи в турне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 наверстали своё в материальном мире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стория Битлз в кратком изложении! Безрадостный конец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и слушаем в песне "Sue Me, Sue You Blues" - в ней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ится своими соображениями по поводу судебных исков, в кото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язли Битлз в начале 70-х. В альбоме всего одна песня "пр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вь" - великолепная "Don't Let Me Wait Too Long".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ьные песни в большей или меньшей степени посвящены велик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е и призывают слушателя отречься от мирских забот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нцентрироваться на духовном совершенствовании. (Оди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ерчик: в заглавной песне альбома на словах "from a spiritu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ky..." вступают табла и, кажется, тамбура - не оставля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ю сомнений, что Духовные Небеса находятся где-то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уострове Индостан). Реакцией значительной части поклон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недоумение, разочарование и охлажд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тдельно нужно сказать о песне "Try Some Buy Some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еврале 1971 года Джордж поработал в студии с Филом Спектором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ывалась жена Фила, певица Ронни Спектор. Джордж да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чинил для нее несколько песен, которые были тогда ж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ы со студийными музыкантами (планировался даже цел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 песен Харрисона в исполнении Ронни Спектор). Ронни изд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Try Some Buy Some" на сингле в апреле 71-го. Удивитель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решил записать эту песню сам. Еще удивительнее, чт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взял инструментальную дорожку Ронни Спектор и записал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е свой вокал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льбом "Living In The Material World" занял в 1973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е места в чартах и попал в наш список забытых шедевр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авным образом из-за крайней его непопулярности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ссийских фэнов. А на Западе эту пластинку помнят до сих по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"Oasis" один из своих альбомов назвала "Be Here Now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яд ли случайно (главный хит "Oasis" называется "Wonderwall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не случайность, это система). Помнит этот альбом и новейш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рой хит-парадов Робби Уилльямс: сравните его песню "She's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ne" с песней Харрисона "Who Can It" - да Робби и не скрыв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увлеченности музыкой Битлз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писки из подполья: В 1996 году подпольная фирма "Roari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ouse" издала замечательный диск черновых миксов, изобрета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в его "Living In The Alternate World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кестрово-саксофонные украшения еще не записаны; не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("Give Me Love", "Who Can See It", "The Lord Loves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ne" и др.) содержат другой вокал, некоторые не содержат вок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сем. (Ведь обычно в студии сначала записывается базов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льная дорожка, а уж потом на нее накладываются голос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кестр, солирующие инструменты). Замечатель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льные дорожки слушаются как самодостаточные пьес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при этом, кстати, ярче проявляются тонкости аранжировки!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That Is All" в окончательном виде не представляет из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 особенного, а в виде инструментальной пьески звуч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завораживающ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роме того, на бутлегах издано демо (т.е. черновая домашня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ь) песни "Sue Me, Sue You Blues". Звучит, как настоя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ный блюз: не знать, что это Харрисон - подумал бы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ссисипи Фред МакДауэлл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Dark Hors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Parlophone/Apple CDP 7 980792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 Hari's On Tour (Express) (Harrison) 4.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 Simply Shady (Harrison) 4.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 So Sad (Harrison) 5.0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 Bye Bye Love (Bryant/Bryant; parody lyrics by Harrison) 4.0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 Maya Love (Harrison) 4.2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 Ding Dong, Ding Dong (Harrison) 3.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 Dark Horse (Harrison) 3.5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 Far East Man (Harrison/Wood) 5.5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 It Is "He" (Jai Sri Krishna) (Harrison) 4.50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амый "забытый" из всех "забытых" шедевров Джорджа. Для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 Харрисон нашел новый саунд: гораздо более плотны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"электрический", более современный, чем в предыдущ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х. Саунд "Dark Horse" сравню с крепким красным вин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ом Маккартни "Band On The Run". Из всех сольных раб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(за исключением, пожалуй, "Cloud Nine") "Dark Hors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одит наиболее цельное, "концептуальное" впечатление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ческом плане "Dark Horse" проще и понятнее Средн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ю, чем, скажем, "Living In The Material World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м не менее, этот диск стал первой большой неудачей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. Четвёртое место в "Billboard" - вроде бы, и неплохо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шквал критики, явное неудовольствие фэнов, провал дву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глов из альбома, провал американского турне, призва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рутить альбом, гарантировали "Dark Horse" почетное мес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ей галерее недооцененных шедев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сочинял и записывал этот альбом в сентябре - октяб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4 года, в самую драматическую пору его личной жизни. Брак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тти потерпел полное фиаско. Газетенки обсуждали роман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некоей Кати Симмонс, бывшей подружкой Рода Стюарта, и рома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тти: бурный - с гитаристом Роном Вудом, и вялотекущий -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истом Эриком Клаптоном. Проблемы с алкоголем приня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грожающий характер. Продолжал трепать нервы неутихающий сканд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круг песни "My Sweet Lord". В таких условиях трудн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жидать от Джорджа творческого подвига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мотрим, всё же, что ему удалось создать. Отметим, что д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-"So Sad" и "Far East Man" - были поначалу подар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ом другим исполнителям, а потом записаны им сам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вспомним "Try Some Buy Some" из предыдущего альбома). "So Sad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ли в 1973-м Элвин Ли и Майлон Лефевр (гитарист Ten Year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fter Элвин Ли - близкий друг Джорджа), a "Far East Man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сочинил вместе с уже упоминавшимся гитаристом The Fac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ном Вудом для его сольного альбома "I've Got My Own Album 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Do" (альбом вышел в сентябре 1974 года, за два месяца до "Dar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rse"). В обеих записях Джордж играл на гитаре и подпев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, что Харрисон вновь обратился к этим двум песня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омненно, говорит о нехватке нового материала, о творчес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тое. Но несомненно и то, что в исполнении автора "So Sad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Far East Man" заиграли новыми красками (если "So Sad" Майл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Февра и Элвина Ли по-своему интересна, то "Far East Man" Р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уда просто бесформенна). А вот за старинную песню The Everl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rothers "Bye Bye Love" Джордж взялся отнюдь не из-за нехват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а, а скорей уж, наоборо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хочется входить в детали частной жизни, но придется. Эр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эптон давно был влюблен в Патти Харрисон - см. об этом хотя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песню "Layla". В 1974 их роман достиг кульминации: говоря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 время бурного трехстороннего объяснения Джордж официа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рекся от всех прав и обязанностей относительно Патти. К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ет, может быть, в этот момент, Джордж горестно напевал пр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 "Bye Bye Love" - "Прощай, любовь"! Чтобы включить эту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альбом в столь драматических обстоятельствах, потребовалос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ерное, немалое мужество. Но Джордж к тому же переделал текс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тобы поиронизировать над своим жизненным поражением - 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публично! перед миллионами слушателей! - требуется не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жество, но еще и совершенно особое чувство юмора, и тверд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а в высшие духовные ценности, по сравнению с которыми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тейские неурядицы - всего лишь мирская суета. 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Maya Love" была написана еще в 1973 году и, видимо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одилась для альбома "Living In The Material World" (а ве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о "maya" на санскрите означает "видимое, обманчивое", т.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раз принадлежащее к так называемому материальному миру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кст для "Ding Dong, Ding Dong" Харрисон позаимство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ично у английского поэта Теннисона, частично - с надписи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ене у себя в саду (интересно, что в "Ding Dong, Ding Dong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ют уже упоминавшиеся гитаристы Элвин Ли и Рон Вуд)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честве припева для "It Is 'He'" использована какая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аитская молитва (какая именно - Джордж пространно, на дву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ицах разъясняет в своей книге "I Me Mine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довершение всех несчастий Джордж заболел ларингитом: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лос стал хриплым; высокие ноты оказались недосягаемым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м состоянии он записал заглавную песню альбома. По общ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нию, хрипловатый тембр голоса подходит к "Dark Hors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кновенно (запоминающуюся партию флейты исполняет Эми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чардс). Неприятность в том, что с этим же ларингитом приш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ягать связки перед многотысячными толпами во время первог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него американского турне Харрисона, прозванного любител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ламбуров "The Dark Horse Tour" (смысл шутки см.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о-русскому словарю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значении альбома "Dark Horse" в творческой биограф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красиво сказал писатель Алан Клейсон: "в этом альбо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рвые чувствуется не только экс-Битл, но и не-Бит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писки из подполья: Давно известно, что в рук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кционеров находится пленка с рабочими материалами сесс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Dark Horse" (пока что на бутлегах изданы лишь две песни - "Dar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rse" и "Ding Dong, Ding Dong"). Буквально в момент состав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й статьи западные ветры принесли слухи, что пленка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коре издана на бутлеге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</w:t>
      </w:r>
      <w:r>
        <w:rPr>
          <w:rFonts w:ascii="Arial CYR" w:hAnsi="Arial CYR"/>
          <w:sz w:val="20"/>
          <w:lang w:val="ru-RU"/>
        </w:rPr>
        <w:t>Extra Texture - Read All About I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Parlophone/Apple CDP 7 980802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 You (Harrison) 3.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 The Answer's At The End (Harrison) 5.3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 This Guitar (Can't Keep From Crying) (Harrison) 4.1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 Ooh Baby (You Know That I Love You) (Harrison) 4.0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 World Of Stone (Harrison) 4.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 A Bit More Of You (Harrison) 0.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 Can't Stop Thinking About You (Harrison) 4.3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 Tired Of Midnight Blue (Harrison) 4.5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 Grey Cloudy Lies (Harrison) 3.4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 His Name Is Legs (Ladies And Gentlemen) (Harrison) 5.46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льбому, замысловато названному "Extra Texture - Read A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bout It" принадлежит печальный титул "Самого Малотираж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 Экс-Битла" (разумеется, не считая совсем уж неболь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иражей поздних альбомов Ринго). С этим можно бы смириться, бу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 творческим откровением. Но и в чисто музыкальном пла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т диск претендует на самые печальные титулы. Увы, плав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вая, по которой скатывался Джордж последние пять лет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нной точке имеет экстрему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75 году альбом Джорджа Харрисона должен был появи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зависимо от его желания: этого требовал контракт с фир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рle. Вновь пришлось пройтись по сусекам: на этот раз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копал две песни, написанные в 1973-1974 годах ("World Of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tone" и "Grey Cloudy Lies") и песню, подаренную им когда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нни Спектор: "You". Ронни записала свою - неизданную - верс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You" во время той сессии, что и "Try Some, Buy Some", в февр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1 году. Харрисон проделал с "You" те же манипуляции, что 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Try Some, Buy Some": удалил вокал Ронни и вместо него запис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эту же инструментальную дорожку свой голос. Результат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ая песня альбома и сингл попавший в американскую "Горяч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адцатк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ля записи остальных песен Джордж приехал в Лос-Анджелес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рал в студии тамошнюю студийную элиту: гитариста Джесси Э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эйвиса, пианиста Дэйвида Фостера, ударников Энди Ньюмарк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има Келтнера, духовую секцию в лице Тома Скотта и Чака Финд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дя по всему, Харрисон хотел добиться рафинированн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укоризненного звучания, а получилась вымученна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жизненная, пластмассовая (не только по материалу, но и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роению) пластин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так ли уж плохи песни? "The Answer's At The End" слиш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нна! (это вообще можно сказать обо всех песнях альбома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лючением, может быть, отрывка "You", открывающего втор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ну виниловой пластинки). Первый куплет "The Answer's At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End" Джордж целиком списал со стены у себя в саду (автором эт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довых надписей, неоднократно вдохновлявших Джорджа, бы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имо, адвокат сэр Фрэнк Крисп - бывший владелец усадь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и герой одной из его песен). Фрагмент "Isn't It 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Pity" на последних секундах Джордж включил под впечатлением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о, как исполнила эту песню Нина Сим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This Guitar (Can't Keep From Crying)" явно намекает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While My Guitar Gently Weeps", но это единственный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остаток. Замечательная, выдержанная в лучших традициях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"Tired Of Midnight Blue". Вот он, "забытый" шедевр! У нас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жнем Новгороде есть, по крайней мере, один любитель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ет "World Of Stone" среди лучших песен Джорджа за всю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ьеру. Чем больше слушаешь "Tired Of Midnight Blue" и "Worl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f Stone", тем больше они нравятся, тем больше находишь в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ного - это признак класс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Ooh Baby", посвященная Смоуки Робинсону, слишком усложне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длинна, Рекорды ненужной затянутости побивает "His Name I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egs" - шесть минут топтания на месте! Песня посвящена Лар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иту, знакомому Джорджа: "Он - ужасно забавный парень!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 Джордж о Ларри Смите и посвящает ему самую нудную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 всю карьеру. Похоже, Джордж на минутку вообразил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луженным развлекателем американского образца (типа Бинг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осби или Фрэнка Синатры) и решил вместо Музыки созда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й продукт. Он даже снизил пафос кришнаит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поведей! Но и сквозь вымученные пассажи, насло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тезаторной синтетики, бесконечные повторения припев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ивается талант истинного мастера: "Tired Of Midnight Blue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You", "This Guitar", "Can't Stop Thinking About You", "World Of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tone", несомненно, достойны пера бит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писки из подполья: На бутлеге "The Making Of All Th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ust Pass" имеется ранний дубль "You" - то ли действи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ый по ходу работы над альбомом "All Things Must Pass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 ли случайно попавший сюда с пленок семейного дуэта Спекто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бы то ни было, поет в этой записи сам Джордж - и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динственная неизданная запись, имеющая отношение к альб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Extra Texture - Read All About It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P.S. Рассказ об остальных забытых шедеврах и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ы о жизни и музыке Джорджа Харрисона читайте в 21-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мере журнала "BeatlesBeat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В.Б. ВАГАНОВ (Екатеринбург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Коллекционер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БИЛЕТ С КОНЦЕРТА ДЖОРДЖ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й старый друг по переписке англичанин Гэри Бокс присл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 изящный жёлтый билет с золотым тиснением на концерт Джордж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котором он в свое время побывал. Привожу ниже фрагмент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ьма, который рассказывает об этом событии, состоявшемся 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реля 1992 года в знаменитом "Ройал Альберт-холл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первые, я узнал о предстоящем концерте Джорджа из сообщ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радио. Это было первого апреля в День дураков, когда у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ято разыгрывать друг друга, и я было уже подумал, ч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утка, но после звонка к администрации концертного зала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 сказали, что билеты будут продаваться уже на следующий ден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окоился и стал ждать заветную да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выступал на публике в последний раз 5 лет назад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этого о нем ничего не было слышно, поэтому тебе поня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е нетерпение! Наконец наступил вечер 6 апреля. Концерт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"Выборы - это праздник" организовала экологичес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артия защиты природы" накануне общебританских выбо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начала к микрофону вышел лидер этой партии, и я уж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отовился выслушать политический доклад, но, к счастью,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их слов приветствий он уступил место Джорджу. Публ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тила его бурными овациями, все были ужасно возбужден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лопали в ладоши и кричали ему, чтобы он быстрей начин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 сияющей улыбке экс-битла, пытающегося успокоить н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утку разбушевавшийся зал, было видно, что он очень довол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м теплым приемом. Когда шум стих, Джордж пригласил на сцен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Joe Walsh (экс -"Eagles"), выступившего со своей групп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рабанщиком которой был сын Ринго Старра - Zak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том выступил Gary Moore со своими блюзами, а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тракта наступила наконец очередь Джордж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начала была исполнена "I Want To Tell You", встрече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кованием присутствующих. Затем он исполнил в невероятном шу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17 вещей, среди которых были: "Old Brown Shoe", "Taxman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omething", "Piggies", "Cloud Nine", "Here Comes The Sun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же - "My Sweet Lord" (ты, наверное, знаешь, какие пробле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у Джорджа в связи с этой песней). На бис в конце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ы "While My Guitar Gently Weeps" и "Roll Ov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eethoven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чём, присутствующий на концерте в качестве гостя Рин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ержался и сыграл на ударных два номера. Среди публики я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ел Джулиана Леннона, детей Пола Маккартни и пару участ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Бич Бойз". Это было классное зрелище и настоя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й концерт! Я как будто побывал в 60-х!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ДЖОРДЖ ХАРРИСОН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</w:t>
      </w:r>
      <w:r>
        <w:rPr>
          <w:rFonts w:ascii="Arial CYR" w:hAnsi="Arial CYR"/>
          <w:sz w:val="20"/>
          <w:lang w:val="ru-RU"/>
        </w:rPr>
        <w:t>РОК-ДИАЛ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на радиостан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"ЭХО МОСКВЫ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"ЭХО МОСКВЫ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</w:t>
      </w:r>
      <w:r>
        <w:rPr>
          <w:rFonts w:ascii="Arial CYR" w:hAnsi="Arial CYR"/>
          <w:sz w:val="20"/>
          <w:lang w:val="ru-RU"/>
        </w:rPr>
        <w:t>БИТЛОВСКАЯ ПРОГРАММ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прямой эфир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</w:t>
      </w:r>
      <w:r>
        <w:rPr>
          <w:rFonts w:ascii="Arial CYR" w:hAnsi="Arial CYR"/>
          <w:sz w:val="20"/>
          <w:lang w:val="ru-RU"/>
        </w:rPr>
        <w:t>3 декабря 2001 г. 00 часов 12 минут - 4 часа утр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СТЕНОГРАММ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рограмме участвовали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 ВЛАДИМИР ИГОРЕВИЧ - музыкальный реда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станции "Эхо Москвы", ведущий битловской программ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раммы "Братья по оружи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 ЮЛИЯ ВИКТОРОВНА - ведущая рубрики "Битлз-ньюс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ой програм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 ВЛАДИМИР ВАЛЕНТИНОВИЧ - доцент кафедры истори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циологии Московского государственного горного университе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авный редактор "Антологии рок-музы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 ЕВГЕНИЯ - студентка Челябинского государств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ниверсите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ДИК ПОЛИНА - студентка Московского государств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нгвистического университета им. М. Торез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 ГЕОРГИЙ ИРАКЛИЕВИЧ - журналист, переводчик, поэт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дущий программы "Братья по оружи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ТРОВА ЕКАТЕРИНА - студентка филфака Москов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сударственного университета им. М.В. Ломоносо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 АНАТОЛИЙ ЛЕОНИДОВИЧ - журналист, корреспонде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урнала "Музыкальная жизнь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обрый вечер, почтеннейшая публика. Ноль ча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енадцать с половиной минут в Москве. Вас приветств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й эфир радиостанции "Эхо Москвы". Меня зовут Владими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ьинский. Появление программы в эту ночь несколько неожидан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жде всего, мои извинения слушателям Александра Плющева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еюсь, Вы понимаете, чем вызваны перестановки в эфирной сет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станции "Эхо Москвы". Не отметить, к сожалению, сто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чальную дату в мировой музыке мы, конечно же, не могли. Лучш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говорится чуть позже, чем вообще никог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е кажется, что Джордж Харрисон достоин не просто одн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быть, и большого эфира, наверное, он достоин несколь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фиров. Нет у нас никакого плана насчёт сегодняшней програм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не собираемся превращать эфир в траур по ушедшему музыкант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великому музыканту. Я думаю здесь можно это слово без вся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вычек и без преувеличения использовать. Мы просто вспомни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ой он был, вспомним его музыку, послушаем самую раз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, написанную им и исполненну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ашей студии сегодня необычайно много народу. Наверное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х случаях так и должно быть. Я уверен, что всех гостей В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ете. Может быть, кого-то больше, кого-то меньш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Екатерина Фомина. Она участвовала в нашем последн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ом конкурс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атолий Ткачёв или "наш Толи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"Облачко" (Е.М. Петрова). "Облачко" пользуется больш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улярностью в кругах слушателей. По количеству "приветов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передаваемых во время битловских программ), наверное, держ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ое мес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уд Викторовна (Гайдукова). Странно было б, если б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не появила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вгения Ененко. Та самая, которая лично познакомилас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ом Маккартни и провела массу времени в Ливерпул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ина Корди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е они сегодня получат слов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егодняшний эфир наш никак не ограничен. Известна, конеч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окончательная точка. Любой ночной эфир заканчивается в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ов утра. А как долго продлится вот эта часть, посвящё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у, мы, ей Богу, пока не знаем. Вполне возможно, что до 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ов это всё и продлится. Будем ориентироваться по ходу сам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фи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, я ещё не представил двух гост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Владимир Бокарев. Я думаю, что его особенно представл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нуж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Георгий Ираклиевич (Мосешвили), который не мог, наверн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рийти по такому особому случаю. Да, собственно, нельз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ть их гостями, особенно Георгия Ираклиевича, всё-таки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долгое время был одним из ведущих этой програм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жасно жаль, что нет сегодня здесь в студии "дяди Миши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Михаила Кузищева - соведущего битловской программы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бедившись, что в субботу эфира не будет, он со спокой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стью укатил в Питер. Мы приветствуем его в Питере, надеемс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он там слышат нас и с нами сейча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вет передаём всем, кто слушает сейчас "Эхо". Тем, к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ит Джорджа, всем, кто любит "Битлз", всем, кто любит хорош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. Спасибо огромное Вам, что, несмотря на то, что завтра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х или почти у всех рабочий день, Вы не легли спать. Вы може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язываться с нами по пейджеру или по эфирному телефону. Телеф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студии: 203-19-22. А номер нашего пейджера: 974-22-22, абоне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хо Москв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Да, странно это как-то. Странно слушать "A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OSE YEARS AGO" - песню, которую Джордж написал в память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, и сравнительно через недолгий срок после смерти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а вышла, теперь уже и Джорджа нет, второго бит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лодь, я после известия о смерти Харрисона вспомн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язательную, что называется, вещь. Помнишь, как-то наш 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Юра Слёзкин пришёл, и у него на джинсах было написано руч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George Harrison". Мы очень удивились и спросили: "А почему 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, почему ни Ринго, почему ни Джон, в конце концов?". А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, у него очень хорошие тексты песен и он сам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ятный челове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ы тогда знали, по-моему, только "ALL THING MUST PASS",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едшие годы выяснилось, что песни и не только тексты, 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и пески с мелодиями прекрасными и человек оказ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но удивительный. Сколько я не слушаю Харрисона, у ме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ётся всегда одно и тоже впечатление, без натяжки,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омких слов, редкий случай, когда рок-музыкант оказ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ософом, который не писал какие-то заумные труды о чём-нибу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м трансцендентальном, а был философом, может быть, в сам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м смысле в том, в каком были философами древние. В Индии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еции, ещё не знаю гд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как-то странно ещё вспоминать, между прочим, что на том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м диске "ALL THING MUST PASS" была песня под названием "AR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F DYING" - "Искусство умирать", помнишь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Я надеюсь, что эту песню мы сегодня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шаем и даже не только послушае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Только я предлагаю сейчас не её, а другую вещ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шать. Тоже ностальгического характера, но несколько с ме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рачным названием. Помните такую вещь - "WHEN WE WAS FAB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Когда мы были легендарными", "Когда мы были знаменитыми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Это было практически устойчивое выражение "FAB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OUR", слово "FAB" происходит от "fabulous" и оно вмещает в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ссу разных значений. Это и "великолепный", и "замечательный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"легендарны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Поехал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WHEN WE WAS FAB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Уже масса сообщений пришло к нам на пейджер.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 напомню его номер: 974-22-22, абонент "Эхо Москвы".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одно, кстати, звоните в студию: 203-19-22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еоргий Ираклиевич, не забыл телефон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Ну, а как ж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Как-то приходится за тебя твою работу дел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народ пишет? Ну, в основном, все, конечно, говоря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ют эфир, кто-то скорбит, так и пишут "скорбим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у", "я тоже с вами в грустный час". Настик, Бекх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исал, Татьяна, Джим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ина Григорьевна говорит, что "грусть обволакивает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дце", "мне почти 79 лет", пишет она, "я грущу о нём, как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ём собственном сын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аша Устинова ещё прислала сообщ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уд Викторовна. Поскольку ты главный специалист у нас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формации, "ньюсмейкер". Что-нибудь есть на этот счёт,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ежих сообщени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: "Доброй ночи. Хотя все мы знали, что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т, и где-то в глубине души мы подозревали, что весь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оятно это может случиться, то, что случилось, очень скоро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огда не думала, что наступит такой реальный момент, когда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ду делать новости о том, что умер Джордж и давать какие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нтарии, делать какие-то переводы. Честно говоря,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 не представляла себе, что наступит такой момен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мы соберёмся в студии по этому поводу, что может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ным, но так оно и е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душе достаточно всё-таки тяжело, хотя, как уже сказ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адимир Игоревич, мы не хотим превращать эфир в поминки. Тем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нее, я хочу сейчас прочитать несколько цитат из тог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и люди, лично знавшие Джорджа Харрисона, в частности,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ги, по группе "Битлз" Пол Маккартни и Ринго Старр и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которые другие люди, которые его знали и могли выразит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журные чувства, а сказать то, что они действи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ытываю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чну я с битлов. ПОЛ МАККАРТНИ дал спонтан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ресс-конференцию" репортёрам, которые собрались у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ондонского дома в Сент-Джонс Вуде. Он сказал следующее: "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ясён и очень опечален. Мы давно уже знали о том, чт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л. Он был прекрасным парнем и очень мужественным человеком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кновенным чувством юмора. Он был для меня просто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ладший брат. Я знал Джорджа целую вечность, и он остался тем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десным парнем, которого я по-прежнему очень люблю. Я вспомина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те прекрасные времена, когда мы были вместе, и хочу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инать о нём именно так, потому что он сам бы этого хоте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был потрясающим человеком, который был полон любви к людя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не давал спуску дуракам. Мне, нам всем будет бесконечн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ватать ег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ИНГО СТАРР сказал всего несколько фраз. В настоящее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находится в Ванкувере в ходе канадского турне. Вот его слов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Джордж был моим лучшим другом. Я очень любил его и мне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его не хватать. Нам всем будет не хватать того, как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овал любовь, музыку и сме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МАРТИН: "Джордж был чудесным музыкантом и прекрас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ом. Леннон и Маккартни сотрудничали друг с друг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временно были движимы духом соперничества. У Джорджа н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ого. Ему приходилось делать всё самому, и он трудился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адая рук. Он был наделён потрясающей целеустремлённость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орством. Он работал над своей музыкой тщательно, нить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тью, создавая её ткань. Постепенно, совершенствуясь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чинитель, он стал великим автором. Джордж был настоящ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ом, бесконечно преданным тем, кого он любил. И очень мно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ытывали к нему чувство. Как и он сам, я верю теперь, что он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м мире. Бог да не спошлёт мир его душ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сайте ДЖУЛИАНА ЛЕННОНА появилось два сообщения. С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го Джулиана и Синтии Ленн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УЛИАН ЛЕННОН: "Это печальный день для всех нас. Я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ил Джорджа. Он был человеком добрейшей души. Время, котор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провели вместе, каким бы ни долгим оно не было, запечатле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моей памяти. Нам будет его очень не хватать. Но я верю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всей той боли, которую ему пришлось вынести, он, в кон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ов, обрёл мир. Моё сердце полно сочувствия к горю Оливи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хани, но я знаю, что Джордж по-прежнему с ними и будет хран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х до того дня, когда они встретятся с ним снова. GEORGE, yo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re beautiful. Love you always. Julian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ин из лучших друзей, может быть, даже самый близкий 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Харрисона на протяжении последних 30 лет РАВИ ШАНКА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процитировала газета "Сан-Диего", сказал следующе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оначалу нас с Джорджем объединили мой ситар и индийс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, но очень скоро наши отношения вышли за эти узкие рам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был моим другом, учеником и сыном. День перед его смертью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ели вместе, даже тогда он выглядел исполненным мир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ружённым любов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очь Рави Шанкара - АНУШКА отзывается о Джордже фактич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о своём дяде. Она так и называет его - "дядя Джордж". "Дяд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был невыразимо близок с моим отцом, потому я выросл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я его как своего второго отца. С того времени, когда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ребёнком, он выслушивал меня, о чём бы мне не вздум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ь, и неизменно поддерживал меня на протяжении всей м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ьеры. Он оказывал, и будет оказывать влияние на мою жизн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нтересно, что барабанщик ДЖИМ КЕЛТНЕР, который играл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ом ещё на "Концерте для Бангладеш", а впоследств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имал участие в записях "Трэвэллинг Уилбэриз",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тверждает слова Шанкара о том, что последние дни Джорджа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леко не мрачными по его мироощущению. И люди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ись рядом с ним, не испытывали каких-то гнетущих чувст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ЕЛТНЕР говорит, что в последний раз видел Джорджа вечер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кресенье. "Он выглядел потрясающе, выглядел как принц. Он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похож на человека, который страдает от рака. Его кож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залось, излучала свет, и он улыбал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которые музыканты, которых, наверное, нельзя наз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изкими друзьями Джорджа, но они его хорошо знали, был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иками и соратниками, находились на гастролях и отд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г памя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ЭННИ ЛЭЙН сыграл концерт в Чикаго в House Of Blues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е принимали участие СПЕНСЕР ДЭЙВИС и никто иной как П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Т на барабан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ИТ РИЧАРДС сказал очень хорошие и правильные слова: "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, и навсегда останется прежде всего подлинным джентльмен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ном смысле этого слова. Будем надеяться, что сейчас он игр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джем" с Джоно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ИТ ТАУНСЕНД поместил на своём сайте короткое, но ём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ение: "Goodbye, sweet man". И абревиатура одной из сам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х песен Харрисона "ALL THING MUST PASS" - "ATMP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всё, что я хотела передать из того, что говори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оследнее время друзьями Джорджа и его близки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хотелось бы поставить одну из лучших вещей Джорджа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му мнению. "WHILE MY GUITAR GENTLY WEEPS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WHILE MY GUITAR GENTLY WEEPS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(концертная запись 1991 г.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Джордж Харрисон и не забудем Эрика Клэпт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вытащил Джорджа в это самое японское турне, и играл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е вместе с ним, в частности, в этой вещи тож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, он как бы своеобразный долг вернул Джордж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ните "Концерт для Бангладеш", на который Харрисон вытащ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эптона. Он находился тогда в тяжелейшем состоянии, и с точ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ния здоровья, и с точки зрения морального состояния.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перь, наоборот, в трудную минуту, когда Харрисон находилс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лучшем настроении, Эрик вытащил его в турне и, наскольк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ню, по собственным высказываниям Джорджа, он как-то не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живал, что концерты прошли как-то не так, как, может бы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му хотелось. По-моему, он в целом остался доволен. Вообщ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пония в этом смысле благодатная страна. Они, по-моему, вс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х людей, которые туда приезжают, встречают восторжен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уш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шло много сообщений. Гоша, тебе сообщение от Станислав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его одноклассник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О, привет, приве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 которым ты учился в 10 А, он пишет, что, "ес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умер, значит, мы с тобой, брат, здорово состарилис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Что же делать, видимо, та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идимо, да, Ксения из Саратова. Давненько мы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ё ничего не слышали. Конечно, по такому случаю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рорезалась". "Дядя Володя, Джуд, и все, все, все. Джордж бы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т, он есть, он с нами в его песнях". Полностью согласн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То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Масса людей, вот и Настик, и Оля 19 пишу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стоит сегодня грустить, эфир должен быть светлым. Это в наш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ны как раз и входит. По-моему, ещё Антон тоже поддержив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у точку зр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лава Баранов говорит, что скорбит по ушедшему от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у, но недавно слышал где-то, что у него был готов поч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й альбом с его последними записями и пишет, что мечтает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ыш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Я думаю, мы все мечтае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егодня же на эту тему Вадим Малах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коллекционер, владелец магазина "Салон настоящей музыки"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ом Арбате) говорил, сидя на твоём практически, Гош, рабоч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сте в "Муз-ТВ". Он тоже говорил, есть вероятность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е следующего года выйдет альбом Харрисона. Хотя, 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имер, далеко в этом не уверен, то есть, возможно, он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ультате выйдет, но как скоро, это непонятно совершенно. Джу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кторовна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: "Вероятность на самом деле весьма велика, по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уже известно, что Оливия и Дхани официально подтвердили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альбом выйдет. Они, правда, не назвали никаких конкрет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т. Людям сейчас, естественно, не до этого. Но это тот сам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, о котором речь шла ещё прошлой осен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Года три назад, по-моем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: "Но прошлой осенью мы давали новости, и т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чь шла о том, что Джим Келтнер, который принимал учас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, и многие другие музыканты просто уговаривали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ть его буквально не сегодня - завтра. И он всё это де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янул, тянул, но, видимо, из каких-то своих собств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ражений исход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Он остался верен себе, своему слову. Как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, так оно и получит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: "Альбом состоит отчасти из новых вещей, а отча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вещей, которые восходят ещё к 80-м годам. Причём интерес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люди, которые видели Харрисона в ноябре, в частности, до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ил Ледерман, он лечил его в клинике в Нью-Йорке и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шённым к нему в его нью-йоркскую квартиру, говори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играл свои новые песни, которые он написал со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авно. В частности, упоминал вещь, в которой были какие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ческие аллюзии, ассоциации. Человек оставался деяте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 самого конца. И действительно то, что альбом выйдет -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олне реаль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у, дай Бог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АЙДУКОВА: "Весьма вероятно, что это будет в следующем г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 этом же говорил и Джим Келтне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сех поклонников, конечно же, Харрисон порад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пишет Бекхан, "какого-то", ну, "какого-то" не хорошо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ь, "Каррераса или Иглесиаса спасли, а вот Харрисон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огли", что же это, мол, произошло, "куда смотрели врач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имо, не всегда можно помоч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алениа присылает привет. Мы, к сожалению, прос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еваем зачитывать все сообщения. Хотя бы будем называть те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прислал сообщ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т "горизонтального фзна" всем приветы. "Андрей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утствия" тоже приветствует. Антон. Маша Кравченк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тербург - с нами. Аня Бродская. Марина из Петербурга.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тербурга несколько человек написа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у, теперь я думаю, самое время обратиться, наконец,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ней на сегодня песне Джорджа, которая официально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дана. Как вы понимаете, конечно, речь идёт о песне "HORSE 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E WATER". Авторами являются сам Джордж и его сын Дха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я была записана примерно месяц назад. Название "HORSE 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E WATER" - эти слова упоминалась Джорджем ещё в 67 году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возвращения из Индии, где он, как известно, общал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хариши, проходил курсы медитации. Тогда он, рассказывая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впечатлениях, говорил о том, как важно человеку научи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равлять своим разумом, как нужно научиться контролировать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от тогда он употребил, использовал этот пример. Он говори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можно привести к водопою коня, но заставить его пить, ес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этого не хочет, невозмож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на эту тему и песня. Я сделал подстрочник, позволю с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зачитать, чтобы было понятнее, о чём в песне идёт речь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Можно привести коня на водоп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о нельзя заставить его пи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ет! О, нет, никогда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Мой друг пребывает в страшном несчасть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Как это получается: одни словно плывут по жиз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А другие налетают на подводные скалы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Вот он и сказал мне: "Эй, чувак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Как бы набраться ума-разум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Он искал у меня помощи, а потом просто отключился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Ты можешь отвести коня на водоп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о ты не можешь заставить его пи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ет! О, нет, никогда!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Тебе всё растолкуют, всё объяснят и разложат по полочк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о так научиться думать сам ты не сможеш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ет! О, нет, никогда!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У человека, которого я люблю, большие пробле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Кто-то хочет правды, а он хочет вис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е пей, не надо, это связано с рис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о он сказал: "Всё в порядк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И опорожнил очередную бутыл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Священник твердит о сатан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Словно он лично знаком с ни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Словно он одерж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о я говорю: "Не лучше ли для начал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Для разнообразия попытаться понять Бог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Он говорит: "Для этого нет време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Сперва ты должен узнать о 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Каким злом является человеческий блуд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Нет! О, нет, никогда!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HORSE TO THE WATER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Первый раз слышу эту вещь. Впечатление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нтастическое. Потрясающая вещь, наверное, одна из лучших ве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. Я не знаю, выйдет, надо надеяться, что выйдет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, ну, дай Бо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ам уже он вышел в прошлом год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Нет, я имею в виду тот, харрисоновский дис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 Просто эта песня уже вышла на пластинке Джулс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лланда. Он специально приезжал к Харрисону и записывал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кальную партию, и гитарную. Потом всё это было доведено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-моему на Западе альбом уже вышел. До Москвы он пока,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жалению, ещё не добрался. Славу Богу, хоть этот трэк е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Ну, знаешь, Володя, если вот это последняя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Она за месяц практически была написа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Это потрясающий последний аккорд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 и, видимо, он всё-таки неслучайно именно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шил записать. Я думаю, что это такое своеобразное обращени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Прощани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Философское обращение. Со смыслом песн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ечно, записывала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ё два слова прежде чем мы заведём последнюю на данный ч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ю, на этот раз будет нечто старое, с чего Джордж начин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е попались на глаза слова Джорджа, опять-таки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вращения из Индии, где он сказал, что после того, как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ёл курс медитации он отчётливо почувствовал, что он продл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 как минимум на несколько лет жизни. Эти вот курсы, то, ч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занимался в Индии, это такой эффект на него наложило. Сам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ное, так это или нет. Всё-таки он тяжело болел послед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и года. Кто знает, если бы этого не было бы, может бы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ьше всё произошло. Мы можем только гадать, но просто всё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но по-другому воспринимается. Сказанные когда-то слов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йчас, когда их перечитываешь, в свете произошедшего,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ешь инач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у, а теперь давайте что-то из совсем раннего Джорджа. Зат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нас будут новости. Ну, и, наконец, мы дадим слово на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численным гостям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DON'T BOTHER ME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Один час три с половиной минуты в Москве. С В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прежнему битловский эфир радио "Эхо Москв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корежиссёр Василий Антипов. Владимир Ильинский - один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ух постоянных ведущих этой программы. И Георгий Ираклиеви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сешвили, который заглянул по этому случаю к нам и стал втор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дущим, занял своё, некогда привычное место. Напомню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в начале часа, как вы можете с нами связаться, ес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ечно, у вас есть желание. Георгий Ираклиевич, номер телеф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жалуйста, с присущим блеско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Двести три девятнадцать двадцать дв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И наш пейджер: 974-22-22, абонент "Эхо Москв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ылайте сообщения, а также вопросы. Хотелось бы, конеч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в тему. Вот, в частности, Ксения из Саратова. Мы рад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сения, что Вы с н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Скажите, сколько лет было Харрисону?" - спрашивает Бекха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ятьдесят восемь ему было. "И жив ли Эпстайн?". Нет,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р ещё в 67 году, это было очень дав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, вчера оказывается на "Эхе", я, честно говоря, н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рсе был, видимо, это Сергей Корзун порадовал общественн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онцертом для Бангладе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, Настик. "Вот это да! Я с первых аккордов влюбила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у песню, в этом весь Джордж!". Видимо, имеется в ви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няя его песня "HORSE TO THE WATER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Я полностью согласе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(продолжает читать сообщение) "Всегда способ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дать нечто, от чего ложишься и просто помираешь от восхищения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, лучше от восхищения всё-та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Огромное спасибо за эту песню. Я искренне считаю её од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лучших". Это Григорий написал. Речь идёт о песне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рывала прошлый час - "DON'T BOTHER ME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Смерть Харрисона просто не укладывается в голове.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в. Просто он больше никогда не приедет в Москву". Написал н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рилл, видимо, Каратеевский, из Фрязи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Привет всем битломанам! Дяде Володе персонально. Джордж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им любимым битлом. Его тексты я воспринимал всегда как книг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дрости. Это был друг моего детства". Подпись "Андре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Спасибо за то, что на этой неделе эфир всё-таки состоя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н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до выразить слова благодарности Венедиктову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рва отобрал наш субботний эфир под "стеклянные" игры, а зат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-таки долг вернул через сутки. Я тоже решил для себя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 позже, чем вообще никогда. Через неделю всё-таки на э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у говорить было бы несколько странно. Может быть, ни стран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самое "смешное", что это получилось бы в день ещё и смер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Леннона - вообще нечто из ряда вон выходящее. Так чт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маю, хорошо, что это всё так получилось, как оно получило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у, наконец, я понимаю, что заждался Владимир Бокаре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одь, зато сейчас тебе даются почти неограниченные прав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Карт-блан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Полный карт-блан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Я хочу сказать, что в эти трагические дни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о много комментариев и на радио, и на телевидении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зетах. Меня неприятно удивили некоторые журналистские штампы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и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Тихий битл". Что значит "тихий битл"? Да, Харрисон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авлялся на показ, наверное, как Леннон. Не был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тливым человеком и тогда, да и позднее. Вряд ли он был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тихоней", если учесть тот образ жизни начала и середины 60-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и другое клише - "тёмная лошадка" по известной его песн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йблу его фирмы. Что значит "тёмная лошадка"? У кажд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а, наверное, есть загадка и для окружающих, и,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, для самого себя. Я думаю, что не в этом сущность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ли говорить о его какой-то главной, качественной черте,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рассматриваю Джорджа Харрисона как революционную, новаторск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знаковую фигуру в истории современной музыки. Его творч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единило традиции европейской и восточной музыки. И вот с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чки зрения, Джордж Харрисон - это первый евразиец ро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, его творчество и жизнь, по-моему, очень ярко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бедительное доказательство - опровержение известного мифа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течественника - английского поэта Киплинга о том, что "Запа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ь Запад. Восток есть Восток. И они никогда не сойдутся"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маю, что в творчестве и в жизни Джорджа Харрисона Запад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ток сошлись как нельзя лучш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ещё я хотел сейчас сказать об одном. Джорджа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называли битлом N 3. И, конечно, в известной степени,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. Но во многих начинаниях и в "Битлз", и в рок-музыке 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м. Достаточно вспомнить, что Джордж Харрисон явля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ром песни "CRY FOR A SHADOW" - такая песня-пародия на групп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THE SHADOWS". Вот это первая песня, которая явля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ьной записью группы "Битлз". Сделана она, по-мое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в Гамбурге на фирме "Полидор" в 61 г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у и масса других новаторских вещей. Всем известно, что 65-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 - ситар. Затем знакомство с Востоком, с Махариш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66-й год - песня "TAXMAN", первая социальная песня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ая критика современной политики, в данном случае, налогов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ый альбом сольный тоже выпустил Харрисон в 68-м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имелся в виду альбом "WONDERWALL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Честно говоря, я не помню, первый ил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По-моему, всё-таки первы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Мне казалось, у Ринго был... Ну, неважно,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айней мере, первый такой вот ударный такой, тройной альбом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имеет в виду "ALL THING MUST PASS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Если говорить о том, где он был первым,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ерное, следует сказать, что он один, ну, по крайней ме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им из первых среди рок-музыкантов подверг критик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очаровался в хипп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н был человеком, который способен был идти против теч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пособен был у жизни учиться. Способен был извлекать уро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 какой-то степени он в отдельных случаях походил во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аспекте на своего старшего товарища по группе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 Я имею в виду, что Харрисон, как и Леннон в 66-м год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ил категорически против войны во Вьетнаме. Я имею в вид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битловский период, когда Джордж, также как и Джо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вергли резкой критике миф о "Битлз". И Харрисон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ующие 30 лет своей жизни рассматривал с точки зр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ховного развития личности, с философской и религиозной точ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ния, во многом участие в "Битлз" как свою ошибку, имея в ви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 суетную жизнь, которую ему пришлось вести и затем достато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го от этого отказывать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отелось бы сказать ещё и о том, что Джордж Харрисон бы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имо, первым рок-музыкантом, который сумел организовать по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ему благотворительный концерт с участием самых извест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антов на тот момент - "Концерт для Бангладеш" 1 авгус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1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песня "BANGLA DESH" - это одна из лучших евразий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Джорджа Харрисона, потому что сама мелодия, она та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шаннная, евровосточная, если так можно выразиться. Гитара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е восточная традиция. Знаменитая фортепья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льная партия в исполнении Леона Рассела - это чи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вропейская традиция. Лично мне она напоминает (вот эти аккорды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-ля Чайковский. Вокальная манера исполнения Джорджа Харрис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уже проявилась в составе "Битлз", это чисто восточ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нера исполн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я "BANGLA DESH", на мой взгляд, это как раз тот приме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Харрисон доказал многим, что рок-музыка тоже может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линным, настоящим искусством. И что в рок-музыке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зить чувства, в данном случае, столь выразительные чув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ичастности человеческой трагедии, чувства боли, сострад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другим людям, попавшим в беду, чувство сострадания к сво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ижним. Одна из первых духовных песен Джорджа Харрисона и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щена к самым лучшим струнам человеческой души. Давайте е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шаем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BANGLA DESH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о-первых, Володь, ты хотел что-то добави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Да, я хотел добавить, что, конечно, потряс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тез и драйв. Главное в музыке Джорджа Харрисона, на 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гляд, то, что она не просто талантливая, она очень живая,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ая, и она способна удивля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ут нельзя не согласиться, я дума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нтересно, как всё в жизни складывается. Меня, чес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я, на радиостанции замучили, поскольку все находили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жидании этого печального известия. Мне просто изо дня в д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ли, в случае чего, если мы тебе позвоним ночью, если в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-то произойдёт, ты сможешь дать какой-то корот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нтарий, ты уж не обижайся, если мы тебя разбудим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чи. И в результате я в этом состоянии, в ожидании чег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го... Я и сам, собственно, ждал, поскольку было сказа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него осталась неделя, может быть, чуть меньше даже, произой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может в любую мину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звонок телефонный и я всё время думаю: по этому пов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ключаю телевизор, вижу какое-то постное лицо диктора, дума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йчас обязательно объявят что-нибудь. И, тем не менее, сам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ение я всё-таки пропустил и узнал обо всём, придя сюд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станцию утром в пятницу. Обычно в пятницу мы записы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ротенькую программку для воскресения. И вот прихожу, и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ят: "Ну, что ты всё знаешь?" Я сразу понял, о чём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ти реч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сё равно такое невероятное ощущение тяжести какой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алившейся, потому что, видимо, это характерно для людей. 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знаешь, ко всему готов, но, тем не менее, что-то внутри т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тавляет надеяться. Вот не на что надеяться, а всё рав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-то такое тебя всё-таки поддерживает. И когда ты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ешь, что уже всё, всё, надежда вся умерла, уже ниче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ось, всё уже свершилось, очень тяжело в этот момент. Ув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ы. Это известие застало кого-то, не знаю, на работе, ког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ма. Думаю, что в принципе все, кому не только даже сам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дорог, а вообще вся современная музыка и рок-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равно для всех это был удар. Сильный уда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Володя, ещё знаешь, было очень тяжело как ра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 ожидание. Когда умер Джон, об этом сразу сообщили. Это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шный удар, конечно, но этот удар он как-то рухнул вот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т сразу, а тут несколько дней. И ты знаешь, что всё уж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 ... И такое постоянное ощущение, полного бессилия,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 не можешь сделать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 том-то всё и дело, что мы все, особенно в на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, все ходим под Богом, потому что никогда неизвест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произой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этому когда происходит что-то такое неожиданное,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асно, конечно, но это никто не мог предположить, никто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ожидал, реакция несколько другая. Тут действительно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ют, все силы предпринимаются, все делают всё что могут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ятно, что он сам любые деньги мог бы заплатить и за не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ерное, могли бы заплатить какие-то деньги его друзь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и и Бог знает кто. А ничего это не меняет. А нич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ть нельз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И врачи, наверное, все усилия приложил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у, наверняка. Вот в этом - весь ужас в та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туация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льга прислала сообщение. Она пишет, что, "когда в 98-м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о известно о болезнях Джорджа, я сразу вспомнила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вью, данное им в разгар битломании. На вопрос о том, прав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, что он каждый год болеет, Джордж ответил: "Да, я каждый раз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ый год подхватываю какой-нибудь рак". Вчера лист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й песенник и обратила внимание на первые строки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LUE JAY WAY", где говорится о том, как Джордж в Лос-Анджеле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дёт прихода своих друзей. Как известно, Джордж скончался и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Лос-Анджелесе, дома у своих друзе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, совпадений невероятное, конечно, множеств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Ещё о совпадениях. Меня не покидало эти д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щущение того, что последние три-четыре года смерть всё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ыталась схватить, забрать Джорджа Харрисона из этого мира. Од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знь, другая, операция и так далее. Случай с покуше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ньяка, практически все три-четыре года это шло постоянно. Н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т трагический финал. Харрисон был самым младшим из "Битлз"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оказался первым, кто из них умер своей смертью, причём ве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рть у него оказалась..., диагноз был тот же, от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рла в 1970 году его ма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Да, Луиз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Это было очень нехорошее предзнаменование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о известно, что у него тот же диагноз, который стал причи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рти матери. Как-то это стало наводить на дурные какие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сл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Какой-то ро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Увы, увы. Вопрос, кстати, к тебе, Володь.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ши Устиновой. "Нет ли в планах написания книги о Джорд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е?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План был ещё три года назад - написание книги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е, но по разным причинам это не получилось. Но вот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у нас сегодня происходит в студии "Эхо Москвы" битлов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фира, можно рассматривать как написание такой книги. Я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л с Владимиром Ильинским об этом. Я решение принял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ть достаточно быстро книжку памяти Джорджа Харрисона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ую войдут подготовительные материалы, различные интервь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ния людей, которые имели прямое отношение к изучению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нашей стране, и в том числе, войдут и материалы сегодняшн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эфира. Я надеюсь, что это будет в декабр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Галя Андреева. Многие знают, конечно, её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нят. Прислала сообщение такое. "Дядя Володя, всё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авда, что Джордж считал своей ошибкой участие в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ните, как он рассказывал о своей работе над одной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их песен, исполненной Ринг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ело в том, что многое говорилось, может быть, в сердцах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запале, в определённый момент. Я сейчас всё время вынужд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сылаться на "Антологию "Битлз"", я бы, наверное, ни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ликом её от начала до конца не прочёл. В последнее время 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го почитал, причём действительно интересные вещи для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знаёшь. И там неоднократно опять-таки наталкивалс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я Джорджа, где он говорил, что да, "Битлз" доста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всё это надоело, осточертело, всё это уже выродилось, дав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о было всё это прекратить, порвать, бросить, потому ч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овится тяжёлой работой, а не удовольствием. Видимо, эт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но в какой-то конкретный момент, потом вполне возмож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т через десять, может, даже раньше, через год, после того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не стало, каждый человек начинает смотреть на такие ве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по-другом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Я, тем не менее, не соглашусь с радиослушател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кольку я проработал практически все интервью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70-х, 80-х, 90-х годов и со всей ответственностью мог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являть о том, что, может быть, надо разделять два момент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сто музыкальный аспект или дружбу его с остальными битлами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одно, а, что касается темы "Битлз" и развитие личности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десь его ответ был однозначный. Я приведу маленькую цитат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кольку мне можно, понятно, не верить, но, наверное, Джордж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у верить в данном случае и можно, и нуж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нтервью журналу "Штерн", это было, по-моему, в конце 70-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ов. Ему журналист задал вопрос: "Значит, если бы представ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анс начать всё сначала, Вы не стали бы "Битлз"?"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значно ответил: "Никогда, ни в этой, ни в иной жизни"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маю это очень красноречиво, а почему он так сказал, ну,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ьный разгово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 В любом случае расшифровать эту фразу мог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сам Джордж Харрисон, что он имел в вид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Он это сделал, просто сейчас трудно читать боль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ски интерв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Понятно, что человек, который прожил долг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, в том числе долгую жизнь в музыке, наверное, он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отреть со временем на какие-то моменты своей прошлой жиз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другому. Это разговор на самом деле из области гипотетиче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их-то предположений, что было бы, если б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Ну, потом он сказал это в конце 70-х год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удно сказать, к каким выводам он пришёл в 90-е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Нет, в 80-е и 90-е годы Джордж Харрисон не измен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точке зрения. Ну, если хотите, я могу ознакомить с эт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ями и сегодн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огда попозже. У нас тут всё-таки очередь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овалась. "Наш Толи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" Наверное, я ничего нового не скажу. За эти дни В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сами многое что передумали. Я опять убедился, что смер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-таки всегда неожиданна. Хотя для нас это не было удар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ясного неба. Мы были готовы, тем не менее, когда я услыш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сообщение, я услышал его по радио поздно вечером, то у ме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ощущение пустоты, вот что-то ушло и такое чувств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ые события показывают, что время идёт, идёт неумолимо,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т тоже моложе не становимся, но думаю, многие испытывали те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е чувств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чень хорошо, что Вы сейчас вспомнили и о маме Джорджа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же хотел бы обратить на это внимание, потому что, не секр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все мы приходим в этот мир благодаря нашим мамам, и Джордж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мамой очень повезло. Ну, кто знает его биографию, помня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ерное, что именно она купила ему гитару и более того, он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купила ему гитару, а когда Джордж был в отчаянии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пытался играть, разбивал руки себе в кровь, она ему говорил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е волнуйся, сынок, ты научишься играть, только стой на своё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просто влюбился в эту женщину, когда это узн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неё была замечательная фраза. Когда Джордж хотел нос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нные волосы, а отец заставлял его стричься, она говорил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то его волосы, почему кто-то должен ему указывать, что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ать с его собственностью". Мне это очень нравилось, по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лично моя мама была против того, чтобы я носил дли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осы. Поэтому вот эту женщину тоже надо вспомнить. Луи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, она тоже умерла от рака, причём ей тоже было 58 лет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рла она, кстати, 7 июля, в тот день, когда Ринго Стар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илось 30 лет. Вот такое странное совпад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не верю в Бога, я не верю ни в ад, ни в рай, но во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е моменты всётаки хочется думать, что есть что-то такое, г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и могут встретиться по ту сторону добра и зла. И вот буд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ть, что Джордж уже встретился с мамой. Наверное,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нялись. О чём-то поговорили. С Джоном, наверное, он т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тился, но всё-таки вот мне больше хотелось, чтобы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тился со своей мам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ично от себя могу добавить, что я вчера написал статью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е. Она выйдет у нас в журнале. Выйдет в феврале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должен был бы отмечать своё 59-летие. Когда выйдет,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м присутствующим подарю на памя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что до песни, я бы хотел услышать тоже какую-нибудь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них вещей Джорджа, желательно песню "I NEED YOU". Э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итовая вещь, не евразийская, как Володя тут говорил, но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мпатичная, простая, мне нравится её слушать, особенно в филь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HELP") смотреть этот эпизод, где она звучит. Поэтому, дума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 тоже не откажетесь её послушать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I NEED YOU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К сожалению, не могу сейчас найти сообщ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ое-то время назад оно пришло, где Джорджа называли сам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ллектуальным, самым интеллигентным, самым умным и,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, даже аристократичным из "Битлз". Он действительно, видим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о отличался от всех, хотя он был, конечно, и парень озор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се вспоминают его многочисленные шутки, выходки и шуточ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им было лет по 18 - 19. Но когда смотришь кадры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роники, он, действительно, держится как-то особня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-первых, можно себе, скажем, представить Джорджа, как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показывал язык в камеру или строил какие-то морды. Н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-таки он чем-то от всех остальных отлича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авлик Крупин нам здесь два сообщения прислал. "До сих п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укладывается в сознании, что самый аристократичный (видит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тоже называет его самым аристократичным) из "Битлз" ушёл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. Джордж, ты - лучший и навсегда!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он же пишет, что "ушёл не просто великий музыкант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ий человек, но и продолжает уходить эпоха, эпоха 60-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оха "Битлз", эпоха любви, мира, свобод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, кстати, об этом в "Антологии" тоже постоянно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ят, то есть все более поздние высказывания. Они так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аче пересекаются вот с этой мыслью. Все говорят, что эпох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0-х, когда все надеялись на то, что мир станет лучше, ми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ет добрее, что люди их поколения могут что-то изменить, ч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быть, музыка может что-то изменить... Постепенно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одили к выводу, что эта эпоха заканчивается, и всё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ходит в некуд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Володь, маленькую вставочку, если можно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нил, раз наши слушатели заговорили об аристократизм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чих подобных вещах, я когда-то об этом уже говорил". Помниш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нижку "BEATLES AND ILLUSTRAITED RECORD", там по поводу со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ятельности "Битлз" были статьи и каждая из них была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чно озаглавлена. В отличие от шутливых названий, единств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ьёзным было определение Харрисона - "Маэстро-мистик". Вот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м маэстро-мистиком так и остался, несмотря на все шут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мотря на свое замечательное чувство юм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е будем забывать, что человек добровольно,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у, ушёл из коммерческой музыки. То есть человек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йчас все говорят, "забил", просто "забил" на какие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ит-парады; на обязательную запись пластинок, на выпуски сингл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у, человеку было просто не до того, он жил совершенно в и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е, Я думаю, что не каждый из людей известных может на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ажиться. Да, он писал музыку, он сам признавал, что записа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n-ое количество песен, но он не торопился их издава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Галя Андреева продолжает, видимо, с Бокаре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емизировать. Она говорит, что сегодня по телевиде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давали интервью Джорджа 90-х годов, и он сказал т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е: "То, что мы были "Битлз" - это была наша судьба, наш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м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 не забывайте, известные люди дают массу интервью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ое интервью даётся по какому-то поводу, и всё зависит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ановки вопроса и так далее и тому подобно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От массы вещей зависит". ИЛЬИНСКИЙ: "О чём ш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чь. Сегодня человек может быть в дурном расположении духа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следующий день - в замечательном. И от этого такие нюанс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сильно зависят. Нельзя никогда воспринимать что-то как ра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навсегда сказанно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мы сегодня говорим: "Да ну к чёрту, эта работа,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оела!" А на следующий день ты вдруг просыпаешься и понимаеш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не можешь туда не ходить, вот хочется теб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А потом сложные личности, а Джордж бы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омненно, очень сложной личностью, они обычно противоречив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т уж ничего не попишешь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ледующая наша гостья - Женя. Это личность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я, я прошу прощения, что называю личностью, н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 так. Я не знаю ни одного человека, который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ил нечто подобное. Я имею в виду Женю Ененко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ылала нам приветы аж из самой Англии, прислала отту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энзинчик, открытку, фотограф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сейчас я посмотрел на фотографию, где она запечатлен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эром Полом, а также с Питом Бестом. И в газете есть фотограф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 двойниками "Битлз" она переходит улицу. Понятно, что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й другой ситуации мы, конечно, бы сейчас задали пер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ом: "Что там Пол? Как вообще всё это произошло?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ла идея?" Ну, а сегодня всё-таки, вопрос будет связан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-первых, где это известие застало? И какие последствия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ие будет иметь для жизни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Известие застало меня как раз по дороге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 в аэропорт Хитроу. Это был мой последний ден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и, потому что последний день моей визы английской. Ощущ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стоты и ощущение, как заметил один из радиослушателей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не может быть. Конечно, было известно, что Харрисон боле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рак - болезнь неизлечимая на самом деле, но до сих пор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ится, что его нет, что его не существует уже больше на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ете. Безумная бол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бсолютно не помню дорогу из Англии сюда в Россию. 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спортный контроль, ни самолёт. Всё из памяти стёрлось.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ось остаться в Англии в эти дни, на родине Харрисона, г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родился, вырос, провёл свои лучшие годы. Не получило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т день, 30 ноября, какой-то очень странный был в Англ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самого утра уже чувствовалось что-то, что-то такое не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-то сегодня случилось. С шести часов началась буря. Вете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ждь. Хотя накануне говорили, что погода будет очень хорошая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хала на автобусе, автобус сломался, мне пришлось пересесть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си. Как ни странно, сломалось такси, Мне потом помогли друзь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Уэльса, довезли меня на машине, то есть какие-то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епые стечения обстоятельств и уже на подъезде к Хитроу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вонили и сказали, что Харрисона больше не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у и что теперь здесь в Москве, Женя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Просто не могу отойти от шока до сих пор. Шок. Ш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всего, культурный шок в том числе. Машины в другую сторон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здят. Люди по-русски говорят. Снег. Холодно. В Англии сейч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тепло, сказали, что это была самая тёплая осень за дв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естьдесят лет. Я уезжала, там было +13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Я всё пытаюсь получить ответ на вопрос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задал ещё до начала эфира. Я слышал, что есть какие-то план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крайней мере, Женя, пытаетесь снова туда выбрать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Да, коне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асколько это реально?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На самом деле это намного сложнее, потому чт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здила в Англию по студенческой программе, которую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ьзовать только раз в жизни. И сейчас как-то попытаться ту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нуться намного сложнее. Не знаю, получится, хотя надеюс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учится. Я прямо завтра хочу побыва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Хочется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Конечно. Особенно сейчас. В этот момен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асколько я знаю, английское посольство, он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х таких "свирепых". Там не очень любят идти навстречу.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чему-то очень хотелось бы надеяться, что чудо произойд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нно сейчас, конечно. Тем более, что столько времени там 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времени, Жень, были в Англии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Восемь с половиной месяцев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Ладно, чтобы хотелось завести сегодн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Все-таки моя любимая песня "SOMETHING" с "Бел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С "ABBEY ROAD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С "ABBEY ROAD", коне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ЬЛИНСКИЙ: "Понятно, понят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Просто волнение сильно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ЬЛИНСКИЙ: "Ну, тогда послушаем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SOMETHING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"Спасибо за хороший выбор. Я тоже любл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OMETHING". Это действительно удивительная песня. Я сейчас у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омню, кто и когда, но её же признали самой замечате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 о любв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Фрэнк Синатра так говори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, Фрэнк Синатр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И существует какое-то безумное колич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вер-версий ко всему прочем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После "YESTERDAY" - самая исполняема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Да, то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сё это, наверное, неслучай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леонора Евгеньевна прислала сообщение нам. Она пише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й 79-й год и ей нравится эта программа, "немного таких програм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искренности и любви к битлам. Все, кто приходят на передач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личаются именно этим". Огромное Вам спасиб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ж если делать передачу о каких-то музыкантах, то, наверн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ужно делать это, прежде всего, с любовью. Нет смысла став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журную галочку по принципу "раз уж взялся, то надо этот во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щить и дальше". Спасиб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обще много сообщений. Очень приятно, что хоро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ения, какие-то добрые, в основном. Может, пара та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ений были такие, ну, я бы назвал их странными. Но м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ественно, на них не будем обращать внимание, так мы обыч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упа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вайте сейчас послушаем одну из самых известных, наверн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щей Харрисона, одну из самых красивых, В то же время эта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вала, Вы помните, массу споров. Был даже судебный процесс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язанный с ней. Джордж, несмотря ни на что, никогда от неё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рёкся и никогда не признал себя виновным в том, в чём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виняли, И мне кажется, в этом - весь Харрисон. Если челове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что-то для себя решил или что-то сделал, то негоже от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казывать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Ну, я думаю, что в памяти человечества именно э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сия всё-таки останется, а не те, которые инкриминировалис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Я думаю, что, безусловно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MY SWEET LORD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Я хотел добавить несколько слов к этой песне - "M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WEET LORD". Известно, что Джорджу Харрисону пришлось выплат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87 тысяч долларов за то, что якобы он, ну, скажем та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аимствовал определённую часть мелодии этой песни. Но личн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матриваю весь этот судебный иск как своеобразную м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у за то, что произошло после "Концерта для Бангладе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деньги из-за всяких там финансовых проволочек... И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дельцы нашлись, которые решили поживиться на эт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ньгах, то есть Харрисон подверг очень резкой критике вс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стему, связанную с тем, что деньги до адресата - для люд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лишились крова и близких, не дош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что касается совпадений, в музыке они, наверн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избежны. Многие музыканты говорят о том, что их корни -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лушивании пластинок. И определённый такой саунд - он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тот период звучал, и, наверное, Джордж внутренне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чувствовал и потом преобразов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меня эта песня ассоциируется ещё со следующим. Когда выш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й мультфильм "Пластилиновая ворона". Я сейчас не помн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является автором этой песн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Гладков Григори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Да, может бы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, да, какие-то параллели проводят здесь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знакомится с сообщениями на пейджере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Там есть инструментальный ход, который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ссоциируется с песней Харрисона "MY SWEET LORD". По-мое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то иска в отношении нарушения авторских прав не предъявля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икто просто из великих не зна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Ну, может бы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ак, Толик, "наш Толик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Я ещё подумал на протяжении эфира, мож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ять-таки мысль не новая: когда нет людей, которых мы люби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 после их смерти мы любим их ещё больше, потому что понима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не будет новых песен. Всё, что они оставили, мы воспринима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другими ушами, поэтому даже те песни Джорджа, которые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олне нас впечатлили или мы их не допоняли, то сейчас мы их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дем оценивать по новой шкале. Я думаю, есть масса пример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у, когда художник опережает своё время. С Джорджем будет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 самое. И вещи, которые не котировались в 70 - 80-е год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перь эти вещи уже получат настоящую свою оцен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 песня "HORSE TO THE WATER", я её услышал месяц назад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о "Свобода". И тогда она мне категорически не понравила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йчас я её послушал на "Эхо Москвы" и скажу, что она гораз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е впечатление на меня произвела. Может быть, такие вещ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ого раза как-то не воспринимаются, нужно вглубь вникнуть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знаю как у остальных, но думаю схожие чувств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акие вещи бывают, конечно. Просто я эту вещ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ышал, уже зная, что произошло, на следующий день, по-моем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песня сама по себе несколько необычно сдела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анжирована. Не будем забывать, что Харрисон записал её не с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себе, а вместе с Джулсом Холландом и его оркестром. В 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о характерные для любого оркестра и подпевки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анжировки. Так что, эта вещь решена, может быть, нескольк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харрисоновском традиционном духе, но, тем не менее,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а хороша. Даже без относительно того, что произошл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Да, кстати, по поводу Юрия Шевчука хочу сказ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0-го числа, когда они выступали в "Горбушке", на концерте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й товарищ, который сказал, что они исполнили "WHILE MY GUIT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ENTLY WEEPS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</w:t>
      </w:r>
      <w:r>
        <w:rPr>
          <w:rFonts w:ascii="Arial CYR" w:hAnsi="Arial CYR"/>
          <w:sz w:val="20"/>
          <w:lang w:val="ru-RU"/>
        </w:rPr>
        <w:t>ИЛЬИНСКИЙ: "Игорь спрашивает нас о последних днях Джорджа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с начала слушает нашу передачу. Жаль, конечно, ч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ышали. Джуд Викторовна довольно подробно рассказывала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иентировалась на сообщения тамошней прессы. Вроде бы он бы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нании и не страдал, и даже выглядел необычайно хорош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аздо лучше, чем какое-то время назад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А я тут разговаривал с Женей во время песни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а сказала, что ей Пол Маккартни сообщил, что с Джорджем... "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оде бы он должен выкарабкаться", да, Жень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Три недели назад, когда мы в последний раз виде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Полом, я, конечно, задала вопрос на счёт Джордж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н сказал, что "Джордж должен выкарабкаться, врачи дел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возможное и, вроде бы, они рак победил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в то же самое время Пит Бест не был настроен сто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тимистически. По его голосу я почувствовала, что чт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адно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вайте послушаем ещё одну песню Джорджа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ем после новостей вернёмся. Что, Георгий Ираклиевич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Осталось всего две минуты. Может быть,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ликом поставим тогда уж (в новом часе). Что там пишут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от есть сообщение, "Как Вам понравилос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вардейцы Букингемского дворца при смене караула играли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При этом пошли на нарушение тысячелетней традици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моему, это пример самой высшей почести, которую государств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чёркиваю, государство, а не поклонники, оказывает артисту.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ажением. Анто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, честно говоря, был не в курсе, как-то пропустил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ясающе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Да, видели такое сообщение. На самом деле -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нтастика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По-моему, "Битлз" столько сделали для англий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сударства, что они это заслужил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ообщения выскакивают одно за друг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т, например, Маша. "После Леннона Харрисон для меня в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мудрости, индивидуальности, человечности. Только смерть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ришлась на мой век, а вот Харрисон умер теперь. Какое горе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ш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ая разница, в каком веке, главное хорошие люди уходя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природа устроена. Как известно, лучшие, наиболее достойны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уходят раньше. Почему-то так всё в жизни получается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ва часа почти уже четыре минуты в Москв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прежнему Вас приветствует битловский эфи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Володь, я ещё вот о чём хотел вспомнить. Об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упоминалось в прошедших двух час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ё-таки Джордж был на удивление некоммерческий челове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существует музыкантов, художников, литераторов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чательно начинают, делают что-то интересное, новое и по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тываются в коммерцию. В ту же самую попсу, если речь идёт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. Или, может быть, нет, необязатель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, найдя один какой-то приём, начинают без конца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торять, Это пользуется успехом, ну, давай ещё одну пластинк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торую, третью. Или - это модно сейчас, давай сделаем диск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модном духе и т.д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дивительно, он был совершенно некоммерческим человеком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гнул свою линию. Увлечение той же самой индий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ой, казалось бы, непривычно для слуха европейцев, н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орно, и в течение своей работы вместе с "Битлз", и в соль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тве вставлял индийские мотивы в свои пес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ещё что интересно, он был очень предан музыке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навидел, как я понимаю, лютой ненавистью около музыкаль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совку, которая порой просто душит саму музыку. Сколько у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примеров, помнишь, в "Эхе Ливерпуля" (специальный выпуск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мках битловской программы) сколько говорили о том, что дур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юсеры просто не дали развиться той или иной команде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таких "убитых" около музыкальными людьми замечате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лантов существовало, существует, и, боюсь, будет существов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Харрисона есть прекрасная песня, между прочим, света в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ях действительно много, но и горечи тоже мн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ва часа четырнадцать минут в Москве. В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ете радиостанцию "Эхо Москвы". Вот сообщение от Ольги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ого театра. "Я очень любила Джорджа. Хотите - верьте, хоти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нет, но в момент его смерти у меня остановились час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вайте послушаем телефонный звоночек. "Эхо Москвы", доб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чи, слушаем Вас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Доброй ночи. Я хотел поблагодарить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брое дело, которое Вы делаете. Это программа памяти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 всем, что говорится сегодня, хотел бы подписаться.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ется, что было бы здорово, если бы Вы проиграли одну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визитных карточек" Харрисона - его вещь "Dark Horse". Это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актерная для него вещ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У Вас это любимая пластинка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"Одна из любимых. Мне очень труд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ить, какая из песен Харрисона - самая любимая. Это и "M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WEET LORD", "WHILE MY GUITAR GENTLY WEEPS", "HERE COMES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UN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"Но все-таки, есть ли какая-то любим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овская сольная пластинка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Мне очень нравилось его пластинка, из чис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тельно недавних, "CLOUD NINE". Там очень интерес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борка вещей. Она по силе как сборник. А в принципе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равилось у Харрисона всё, потому что это настолько тонки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образный музыкант, его ни с кем не спутаешь по звучанию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светлая личность. И, конечно, мир потерял очень 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его ухода. В данном случае я говорю не только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м мире, а о мире вообще. Это была очень тонкая натур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ющая сопереживать. Вот правильно сказали, он же практич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м сделал "LIVE AID", как теперь это принято назыв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евский. Человек, который как-то очень по-своему вс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л и действительно большая редкость в современном ми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, - он добровольно ушёл из коммерческой музы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ак не каждый может поступить. Спасибо.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были спросить, как Вас зовут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Меня зовут Александ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Александр, спасиб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Спасибо Ва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от пришёл нам привет из Питера от "дяди Миши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Михаила Кузищева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Ах, слушает всё-та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(читает сообщение Кузищева) "Дядя Володя", "дяд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ша" и весь народ. Как я могу спать. Слушаю Вас, слушаю. "Дяд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ша" из Питер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А как в Питере отреагировали на всё это, он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ает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ет, он пока не сообщает. Мне прислал по E-mai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бщение Коля Козлов. Он сказал, что "мы все в шок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В котором часу скончался Джордж?" - спрашивает Тан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Е: "В час тридца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Ещё один звоночек. "Эхо Москвы", доброй ноч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Доброй ночи. Спасибо Вам за эфир. Я хоч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ть, что действительно такое фантастическое совпадение,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ого своя история. Что-то с кем-то случилось во время смер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. Я накануне допоздна рассказывал своей дочке о ро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в "Битлз" и вообще в истории. Тем более что я когда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 бывал у Махариши... И примерно по лос-анджелескому време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ли подсчитать, то у нас была глубокая ночь. И на следу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нь, отправив дочку в школу, и досыпая под "Эхо Москвы", в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ышал. И удивился тог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самом деле этому есть объяснение, потому что Махариши,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го он некоторое время учился трансцендентальной медитаци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него есть в учении такое понятие о коллективном сознании,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ктивном поле. Я думаю, что это, наверное, одно из луч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тверждений правоты этой теории, потому что это печаль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ытие, а я слышал и читал сообщения многих людей в мире,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х тоже в данный момент что-то неожиданное такое произошл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заставило обратить на себя внимание. Вот такая истори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Что ж, спасибо. Спасибо Вам огромно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А для меня Харрисон, конечно, перв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ение битлов. Если помните, выходила такая книжеч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ругозор" с синенькими гибкими пластинками. И на обложке од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номеров была фотография Харрисона - шикарная такая фот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ная, тогда он впервые по-моему был снят с причёской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ямой пробор. И эта фотография у меня висела долго-долго, я ж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в Алма-Ате. Это было первое и единственное у ме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ение кого-то из "Битлз". И он мне настолько нравился,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зался мне олицетворением духа "Битлз". Хотя, как мелодист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 ближе, честно скажу. Но я не могу отрицат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 - это нечто мистическое в музыке "Битлз". Думаю,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о у них такой успех глобальный вряд ли мог бы бы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сё-таки они были четыре человека. Не было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го, то это было бы уже не т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ДИОСЛУШАТЕЛЬ: "Да, конечно. Ещё раз спасибо, Вам, ребя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Вас потрясающий эфир, очень люблю слушать Вашу передач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пасибо. Наконец-то даём слово "Облачк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ТРОВА: "Уже много было сказано. И всё равно все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жешь, не выразишь. Поэтому предлагаю обратиться к музыке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аздо выразительнее, чем слова. Должна сказать, что послед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и дня слушаю Джорджа, его музыку на битловских альбомах,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ьниках. Сегодня услышала новую его песню, было очень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впечатлением. Я буквально потрясена.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ется совершенно по-новому. С жадностью вслушиваешь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ую ноту и почему-то вдруг понимаешь, что песня-то звуч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рвые, и что-то новое открываешь в музыке, удивляешься, рань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абсолютно не замеча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ксты тоже переосмысливаешь, но особенно чувствуешь ярк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 в некоторых песнях, в частности, "ART OF DYING"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 1971 года. Казалось бы, Джорджу тогда ещё 30-ти не был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он уже рассуждал о тонких философских вещах как жизнь, смер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этому предлагаю послушать песню, а перед этим хотела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читать небольшой перевод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ридёт время, когда все мы должны будем покину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Этот ми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Тогда медицина ничего не сможет сдел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Чтобы оставить меня здесь с тоб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Также как ничего, что я пробовал в этой жиз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е сравнится, не превзойдёт искусство смерт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Ты веришь мне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ридёт время, когда все твои надежды рухну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Когда вещи, казавшиеся очевидны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Станут ужасной бол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щешь правду среди лж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И находишь, когда овладеешь искусством смер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о ты по-прежнему со мн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Если ты очень хочешь, ты поймешь э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Но когда ты найдёшь, будет уже поздно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ридёт время, когда многие из нас окажутся снова здес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Возвращённые нашими желаниями быть совершенны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Ты живёшь в плаче миллионы л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Пока не поймёшь искусство смер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Ты веришь мне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отелось добавить два слова. Несмотря на такие трагиче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ы, творчество Джорджа оно всегда излучало и излучает свет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 Джордж тоже излучает свет, он с нами, и мы его все люби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Я думаю, это главно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Есть замечательная фраза на эту тему. "Ты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р, пока есть хоть один человек, который тебя помни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А ещё говорят, что "если из двух влюблённых жи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бы один, то живы об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Спасибо Кате и за подстрочник, и за хоро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 о Джордж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дрей написал: "Я, не зная о болезни Джордже, весь четвер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мышлял о его роли в "Битлз". Вот удивительно всё в жизн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Я вспоминаю, что первый печатный материал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прочитал, это был материал о Джордже, вернее интервью с н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урнал "Ровесник", где-то в конце 70-х. Я принял его тогда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хаила Боярского, они похожи в тот период были. Когда прочи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первых строчках: "соло-Битлз", подумал, это ещё лучше. По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книг не было, и любая публикация была на вес золота.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, его битломаны со стажем помнят, назывался "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олжается", интерв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Мы обменивались в студии информацией о том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е наше отражает эти события. Я в первый же д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тил внимание, по-моему, это было по РТР или ОРТ, кто-т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рреспондентов подготовил сюжет, были показаны неплохие кадр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- года полтора назад. Съёмки периода работы на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Антологией". Ну, и естественно, кадры, где он совсем молод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ет на сцене. И идёт сопроводительный текст. Во-первы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и, что он испробовал ситар впервые на песне "NORWEGIA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OOD". И песню эту назвали его песн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друг приводятся слова о том, что "Джордж был самым млад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нас, но он всегда выглядел старше нас всех". Откуда та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формация берётся? Когда такое мог сказать Джон о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таршем" Джордже, не зна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В первые годы существования "Битлз" Леннон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снисходительно относился к Харрисону и он его да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л "малы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Малявк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В отношении темы, связанной с Харрисоном на наш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и. Я смотрел 30-го числа, в пятницу, репортаж по РТ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вот корреспондентка, которая комментировала кад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нохроники, сказала буквально следующее: "Джордж Харрисон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другие битлы, увлекался левыми идеями и даже пожертво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миллионов британской компарти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Вот это да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"Откуда такие сведения были почерпнуты, очень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ось знать. Нет, я ничего не имею против британ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артии, я сам человек достаточно левых, социалистиче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глядов, но только причём здесь Харрисон? Вот ког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ировал, так это - "Движение Кришны". Тут уж - прав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формации предостато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К сожалению, ляпов такого рода много быва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ывают Леннона, показывают Ринго, показывают как поёт По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, а текст идёт закадровый о Джордже Харрисоне. Та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щущение, что люди не могут соотнести. Неужели нельзя было най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дры, где изображён был бы Харрисон. Или люди просто не знаю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он выглядит, те, кто готовит эти программы. Я всё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давался таким вопросо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Был эпизод, когда Харрисон играет вместе с Рав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анкаром. И идёт комментарий, что это 74-й год, но по внешн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у Харрисона, по его причёске видно, что это максимум 67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8-й год. Эти нестыковки прошли, к сожалению, очень массов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В программе "ZIVAGO" (телеканал "МУЗ-ТВ")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там тоже поначалу разговор идёт о Харрисоне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ывают "REVOLUTION", "ALL YOU NEED IS LOVE", Ленн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ывают, Пол Маккартни сидит за фортепиано, играет "THE LO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ND WINDING ROAD". Зачем всё это? Почему это показывают?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в самом конце появились кадры, интервью Джордж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ую-то он одну из ранних своих песен исполнил (черно-бел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ение, год так 63-й). Вопросов мн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отя с другой стороны, нашим телевизионщикам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очувствовать. Вряд ли кто-нибудь из них думал о том, что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дётся делать такую передачу. Видимо, всё делалось в послед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мен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стати, тут пришёл вопрос: "Почему бы не сделать такую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рамму на телевидении?" Во-первых, не очень-то зову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-вторых, всё-таки радиопрограмма и телевизионная программа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две большие разниц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ы сегодня много говорили о влиянии индийской культур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точной философии и культуры на Джорджа. Вольно или невольно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ё время возвращаюсь к "Антологии". Все битлы, вспоминая рабо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 "WITHIN YOU WITHOUT YOU", называют эту вещь украше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WITHIN YOU WITHOUT YOU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"На мой взгляд, замечательная песня. Она нас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чная, что не удивлюсь, если кто-то из наших слуш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ет её не слишком характерным и типичным для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нас на очереди следующий выступающий - Поли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ДИК: "Доброй ночи. Первая мысль, которая мне пришл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лову, то, что ни Джорджу, ни нам всем не хватило веры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доровление. Почему-то мне показалось, что фатальные мыс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ькали у многих людей. Для меня эта весть стала пол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жиданностью. Я была абсолютно не готова к этому. Для меня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абсолютнейший ш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е кажется, что надо воспринимать смерть не как кон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обще, а как переход человека в иное состояние. Он в это вери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восприняла смерть Джорджа как избавление его от зем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вяз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знаю насколько хорошо, особенно последнее время,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лось. Естественно, что человек жив, пока жива память о нё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т этого человека будут точно помнить очень долгое врем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еоргий Ираклиевич тут говорил о свете. И у меня мелькну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сль в голове, может, Джордж и был таким человеком, о котор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ё один великий человек сказал, что он не заслужил света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лужил поко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Ребята, а Вы не задумывались над тем, откуда в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инциальном пареньке, который там даже среднюю школу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ончил, откуда у него это увлечение индуизмом, восточ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ениями. Откуда ему это было дано непонятно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ДИК: "Такое происходит очень част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А мне кажется, что очень не часто. Ведь даж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е его играть никто не учил, а он стал одним из величай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истов своего времен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ДИК: "Согласна, конечно. Это не какие-то влияния внеш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кторов, людей, а это было изначально в человеке заложено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льнейшем раскрылось. Есть знания приобретённые, а есть зна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даны человеку изначаль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Джордж верил в реинкарнацию. В своей книге "I, ME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INE" он даже своё рождение называет очередной реинкарнацие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К нам пришло хорошее сообщение насчё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инкарнации. "Джордж наверняка реинкарнирует в какое-нибуд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ое и красивое дерево, в тени которого можно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рятаться от солнца и подумать о чём-нибудь хороше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вайте послушаем до конца этого часа две песни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но разного времени и обе хорошие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I, ME, MINE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Не узнать "I, ME, MINE" было нельзя. Теперь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раннего Харрисона. Плёнку с исполнением этой ве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ывали сегодня по телевидению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TAXMAN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Запись с японского концерт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В отношении прозвучавшей песни "TAXMAN". В 60-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ы Харрисона уже называли самым "деловым" из битлов. И первы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это ощутил, был менеджер "Битлз" Брайан Эпстайн. Когда битл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-только делали с Эпстайном первые шаги к будущей славе,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 предложил им заключить новый контракт, смысл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дился к тому, что Эпстайн будет каждому из битлов выплачи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0 фунтов, сейчас я точно не помню - в неделю или в месяц.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Джордж, единственный из "Битлз", сказал "нет", э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йдёт. Харрисон стремился к независимости, неслучайно он в 66-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основал собственную музыкально-издательскую компа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Harrisongs". В предыдущем часе Анатолий Ткачёв обратился к те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очему именно Харрисон так увлёкся Востоком?". Я выскажу сво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бъективное мнение. Мне кажется, ответ на этот вопро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о простой. Всё дело - в музыке. Харрисон увлёкс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какой-то музыкой или жанром, он увлёкся восточ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ой. Индийская музыка - она духовная, религиозная, и про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туда не войти. А чтобы войти по-настоящему, нужн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накомиться с религиозной философией и т.д., и т.п.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ы тоже испытали, вслед за Харрисоном, это влияние. Но ни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о не хватило столько упорства, терпения, философичност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В нём была какая-то предрасположеннос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Наверное, да. И вот хотелось бы прив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е Джорджа Харрисона 74-го года. Чёрт возьми, мо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 принадлежит мне. Но на самом деле это не так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адлежит ЕМУ. Моя жизнь принадлежит Богу Кришне. И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ачий ошейник - тому доказательство. Я - собака, и Кришн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ошейнике ведёт меня. Я слуга слуги, слуги, слуги, слуг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ы. Так я чувствую. Никогда в жизни не испытывал подоб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ирения. И это великое чувств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ого лет спустя Харрисон подтвердил, что он остаё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ерженцем этой религии. Наверное. Не только терпение, 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рпимость была присуща ем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е мы помним, когда в начале 70-х годов Джон Леннон заним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кальные позиции, в том числе и в отношении религии в цел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 он попросил из своего поместья кришнаитов убраться. Он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л глупыми жёлтыми пингвинами. Но это нисколько не внес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ой-то раскол в отношения между Ленноном и Харрисоном. В 71-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Харрисон сотрудничал с Ленноном на записи альбо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IMAGINE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Об отношениях Харрисона с Ленноном не так 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ят. По традиции говорят больше о том, как Леннон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 общались, поскольку это был основной пишущий дуэт.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т о том, что на протяжении какого-то времени достаточно тес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я поддерживали Леннон с Харрисоном. Читаешь воспомин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талкиваешься с документальным подтверждением того, ч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именно так. Они дружили очень хорош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Джон должен был участвовать в "Концерте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Если б ни одна дамочка, вполне возможно, что вс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 и состоялос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Наверное, были две стычки у Леннона с Харрисон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71-й год - "Бангладеш", хотя я думаю, то приглаш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е Харрисон отправил Леннону, было не совсем корректны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ому что Джон уже несколько лет без Йоко - никуда. Это пер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мен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второй момент, когда вышла автобиографическая книг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"I, ME, MINE", я не помню, он там упомянул о Ленно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агментарно. И Джон очень обиделся. Как же так? Я его взя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у, "малыша" такого, а он обо мне забыл. Это всё проявл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сто человеческих страстей. Всё-таки Джон Леннон был весь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мбициозным человеко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Я хотел бы сделать маленькое примечание к то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Володя только что нам рассказал. Что касается Харрисон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аитов. До сих пор адепты этого движения издают книги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уру Свами Прабхупады и в предисловиях к этим книгам цитиру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до отметить, что был период в жизни Харрисона, когда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действительно увлечён этой, так сказать, "религией", по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серьёзный индуизм кришнаитскую церковь, если её можно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ть, просто в расчёт не принимает. Индуисты считают, ч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итивизированная и созданная в расчёте на европейце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елигия" - примитивное толкование серьёзной, божествен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уисткой философ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аррисон через какое-то время тоже это понял и от кришнаи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ошёл. Так что все вот эти цитаты из его высказыва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ённого периода в этих самых книгах нужно воспринимат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большой осторожност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Я полностью согласен. Только всё же я привод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рывок из интервью 74-го года. А уж 88-й год - это относи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авно. И вот Харрисон здесь говорит: "Я держал всё внутри, м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гляды не изменились с 60-х. Я потерял связь с кришнаи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смерти Прабхупады. Среди моих знакомых были всего один-д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ователя этой религии. Но теперь контактов у меня с н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т. Особенно часто я встречался с учителем Бхактиведанта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чательным человеком. У меня сохранилась приверженность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лигии, ставшей частью моей внутренней жизни. Подобное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емлет поверхностного отношения. Это своего рода путь к сам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думаю, что у Харрисона осталось не чисто внеш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лечение, а уже полученное определённое знание, вера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а частью его душ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Вот, Володя, ты упомянул слово "внешнее". 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ил, что к концу 60-х он даже внешне стал походить на аске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в лице что-то такое появилось, в манерах, он стал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ржан в движения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Конечно, когда человек чем-то по-настоящ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лечён, на его облике это, наверное, отражает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очу добавить, что духовный учитель Харрисона, полное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я Прабхупада Бхактиведанта Свами, в 59-м году он получ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итул-звание "Свами" - "Человек, который принял обет отреч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мирской жизни". Как известно, Джордж Харрисон не дошёл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го состояния, он не смог отказаться от светски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ческих слабостей - алкоголь и т.д. и т.п.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никто не знает до конца будущего. Ведь Прабхупа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хактиведанта Свами принял этот обет в 59-м году, когда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му было далеко за 70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Уже не жалк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Так что всё могло бы бы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Только что была песня "TAXMAN". Джорджа обвини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мышленном плагиате (за песню "MY SWEET LORD"). В своё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"Джэм" выпустила песню очень похожую на "TAXMAN"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на них в суд не подавал. Это тоже характериз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вайте следующую песню послушаем. Кстати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 об этом. Кто виновен, а кто невиновен?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NO GUILTY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Женя, какие-то может новые впечатления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Женя показала нам замечательные фотографии. Мы т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- в восторге и хотим, чтобы Вы тоже знали об это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Я хочу вернуться к вопросу об увлечении Джордж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точной философией. Мне посчастливилось побывать в месте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ондоном, которое Джордж специально купил для движ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шнаитов. Попадая туда, на самом деле понимаешь, поч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у так близка была эта культура. Сейчас уже треть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ысячелетие, а такое чувство, что время там остановилось - 70-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начало 80-х. Настолько всё мирно, мир, покой, свет. Забываеш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о всех мирских проблемах. Люди там все ходят босиком. Всё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ах, в восточном аромате. Поразительно, что все лю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о давно там находятся, и все они помнят Джорджа. Он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х почти стал святым. Везде развешены его портреты.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часто звучи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Какая-то аура снисходи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НЕНКО: "Да. Очень поразило меня это место. Оно ещё как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рыто для всех посторонних глаз, находится далеко в парке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ищет, тот всегда найдё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Мы уже сегодня затрагивали тему негати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й Харрисона в отношении его периода в "Битлз"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но понять до конца только в контексте его увлеч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уизмом. Он открыл для себя другой мир, И з музыке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чувствовал, насколько он органично себя чувствует, даж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чки зрения его голоса. А индуизм и его переосмысл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ого опыта ... Джордж Харрисон в зрелом возрасте,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ценил красоту мира внутреннего покоя. А период "Битлз"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матривал как суетный мир. В этом - ответ. Но я вижу, что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й не все согласн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Так, наверное, и должно бы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Тут можно долго рассужда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авайте послушаем ещё одну песню. По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рощаем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помню, что у нас будет в конце передачи фрагмент япон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 Джорджа Харрисона",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BEWARE OF DARKNESS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BEWARE OF DARKNESS". Предпоследняя песня наш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шнего эфира, если не считать концертные записи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вершат этот ча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ы хотим поблагодарить всех, кто нам звонил в студию; все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прислал свои сообщения; наших гостей. Напомню, что у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Владимир Бокарев, "наш Толик" (Анатолий Ткачёв), "Облачко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Катя Петрова), Полина Кордик, Евгения Ененко - ей огром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асибо, она у нас просто "дорогой гость", Джуд Викторов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Гайдукова), Георгий Ираклиевич (Мосешвили), он в трудную мину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шёл на помощ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Как я мог не прийти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Я и не сомневался, что в такой день он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десь. Катя, самое время сказать какие-то заключительные слов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ОБЛАЧКО" (ПЕТРОВА): "Лично мне, может быть, и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гласятся со мной, после эфира стало как-то легче, светле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ше. В эти дни я совершенно не представляла, как я дальше бу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ь музыку, общаться с битломанами. И как после вс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ившегося я смогу прийти на битловский эфир, зная, что ещ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го битла нет в живых. И всё-таки жизнь продолжается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даря сегодняшнему эфиру стало как-то светл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Володь, можно я добавл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Два слова букваль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КАЧЁВ: "Сказал другой классик: "Всё преходяще,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чна". Джорджа нет, но остались его песни, остались фильм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ись книги. Если бы каждый проживал такую жизнь, как о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СЕШВИЛИ: "Помните название первого сольного диска, есл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ть "ELECTRONIC SOUND", "ALL THING MUST PASS" ("Всё дол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йти"). Помните название только что прозвучавшей вещи "BEWA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F DARKNESS" ("Берегись темноты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вспомните название песни, которая прозвучит сейчас. "HE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COMES THE SUN" ("Вот восходит солнце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ЛЬИНСКИЙ: "И до конца этого часа фрагмент концерта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Япони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вучит песня "HERE COMES THE SUN", а затем песни с альбо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LIVE IN JAPAN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POST SCRIPTUM. ПОД МУЗЫКУ ХАРРИСОН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.В.Бокарев - гл. редактор "Антологии рок-музы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.Н.Коршунов - корреспондент редакции "Антолог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ок-музык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ШУНОВ: "Володя, когда ты впервые услышал песни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, какое впечатление они произвели на тебя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Моё знакомство с музыкой Джорджа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ось больше 25 лет назад, когда я в 1975 году вперв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ышал "WHILE MY GUITAR JENTLY WEEPS". Необычная мелод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ная вокальная манера, потрясающее гитарное соло (позднее 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ественно, узнал, что это солировал Эрик Клэптон), восто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онации. Сначала я даже не поверил, что это песня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для меня "Битлз" ассоциировались с песнями, которые пис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 и Маккартни. А тут вдруг совершенно всё другое, но так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дух захватывает. Я стал лихорадочно искать другие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, записанные им вместе с "Битлз" и сольно. И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о это было открытие нового: новых мелодий, неожида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ходов, оригинальных аранжировок и текстов. Я понял, 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 к творчеству Джорджа Харрисона - это "всерьёз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олг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ШУНОВ: "А какие песни Харрисона тебе особенно нравятся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У Харрисона много хороших песен с ярк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ями. Из битловского периода его творчества мне, помим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называвшейся "While My Guitar Gently", нравятся "I Ne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ou", "If I Need Someone", "Something", "I, Me, Mine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реди песен, записанных Джорджем в период сольной карьер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ими любимыми являются "All Thing Must Pass", "Art Of Dying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angla Desh", "You", "What Is Life", "Not Guilty", "Faster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When We Was Fab", "What Is Life", хороших песен так мног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и не перечислиш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ШУНОВ: "Знаю, что тебе многое не понравилось в освещ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печального события в истории музыки некоторыми российск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И. А были ли содержательные репортажи и отклики?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Из телерепортажей наиболее качественным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ьными были материалы, показанные на ОРТ, НТ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Евроньюс". Из статей в центральной прессе я бы выдел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ации в газетах "Известия", "Коммерсантъ", "Врем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Журнал "Огонёк" поместил на обложку своего номера прекрас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ную фотографию Харрисона и опубликовал статью о нём.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Открытом радио" прошла интересная программа, составленная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вью музыканта разных л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самым значительным событием стала 4-часовая битловс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рамма на "Эхо Москвы". Там всё было подробно и по дел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агаю, что читатели со мной согласят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верное, если покопаться в отечественной периодике,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йти и ещё что-то интересно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ШУНОВ: "Я думаю, читателям будет интересно узнать о 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создавалась книга о Харрисоне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Работа над книгой проходила в прямом смысле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 Харрисона. За последние три недели я прослушал, наверн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100 часов его музыки, пересмотрел видеофильмы и перечи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ё раз интервь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пециалисты по изучению иностранных языков называют подоб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тод "методом погружения". Чтобы "войти" в тему, мне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ку, важно было почувствовать и понять особен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аимоотношений личности художника и общества, эпохи в цел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культуролог, я старался включить в книгу материал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позволяют оценить художественную ценность созда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м произведений, их знаково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музыканту, мне важно было настроиться на тонально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 музыки Харрисона, попытаться уловить её посла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ильное эмоциональное впечатление на меня произве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овская программа памяти Харрисона на "Эхо Москвы" 3 декабр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001 года, в которой мне довелось участвовать. Это был мощ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нергетический заряд, он очень помог в работе над книг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ещё раз хочу поблагодарить всех, кто содействовал вых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ниги. График работы был предельно жёстким: по 12 - 14 ча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жедневно в течение трёх недель. Настоящий рок-н-ролльный ритм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ечно, данная книга - это не фундаментальное исследова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 "штрихи к портрету" музыканта. Ещё предстоит серьёзна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опотливая работа по изучению творческого наследия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. Но первый шаг в этом направлении сдела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в том, что творчество Харрисона является во мног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ооценённым, у меня нет никаких сомнений. Даже в запад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ографии количество книг о нём можно пересчитать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льцам. Думаю, в ближайшие годы ситуация изменится в лучш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н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ШУНОВ: "Современная музыка меняется стремительно.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жалению, последние два десятилетия попса и кич подавляют жив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, подобное происходит повсеместно. Сохранится ли в XXI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ке широкий интерес к музыке Джорджа Харрисона или постеп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творчество будет представлять интерес для специалисто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кционеров? Смогут ли новые поколения молодёжи полюбить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ОКАРЕВ: "Харрисон был ищущим человеком. С помощью музыки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ался найти ответы на вечные вопросы жиз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а у людей сохранится эстетическое чувство прекрасног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ебность сопереживать, творить, они будут слушать красив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и Джорджа. Что касается молодёжи, она всегда была, е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дет очень разной. По роду своей преподавательской деятель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ВУЗе я общаюсь со студентами; как редактор "Антолог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и", получаю много писем от совсем молодых людей, мног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них нравятся битловские песни; на встречах поклон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у "Стрелы" на ВДНХ в знаменательные даты такж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ном молодёж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потом, разве можно измерять искусство отношением к н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астных или социальных групп? Если Бетховена или Бах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ют какие-то категории людей, то их музыка не станови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нее ценной или известной. Это не проблема Бетховена или Бах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 проблема именно этих людей, у которых нет музыкального слух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не развит художественный вкус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вразийская музыка Харрисона имеет важное значение и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ития музыки, и для человеческого общения в современном ми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учётом происходящих в нём этнических, геополитически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овоззренческих переме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ряд ли найдётся в современной музыке музыкант, который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ытал в той или иной степени влияние музыки "Битлз" и пес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пределённом смысле многие из нас - его ученики. Нам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му поучиться у Джорджа, и не только в музыке. Умению иск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 путь, творить добро, умению уважать человека друг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льтур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ворчество и жизнь Харрисона отличалось противоречивостью,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о было немало ошибок и заблуждений. От некоторых он сум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епенно избавиться. Опыт его жизни - предостережение тем, к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аждет славы и богатства ценой компромиссов, столь опасных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ких личност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 Харрисона - живая и настоящая. А настоящая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современна. В конце нашего разговора я хочу прочесть сво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ихотворение памяти Джорджа Харрисона, которое появилось как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 собой 1 декабря 2001 год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а гитара нежно плач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твой последний путь не нача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вспомина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лейдоскоп знакомых лиц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лейдоскоп знакомых песе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лейдоскоп минувших л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- стоп. Последний зву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тишина, и мир так тесен!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нет ни Запада и ни Восто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есь мир сейчас един для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минуты ро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а гитара нежно плач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твой последний путь не начат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оходит всё, уходят все, ну что ж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каждого свой срок, коварен р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пасибо за светлую музыку, Джордж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пад есть Запад, а Восток есть Вост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ты всё-таки установил диало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ойся с миром, без всяких трево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пусть милосерден к тебе будет Бог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ДИСКОГРАФ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</w:t>
      </w:r>
      <w:r>
        <w:rPr>
          <w:rFonts w:ascii="Arial CYR" w:hAnsi="Arial CYR"/>
          <w:sz w:val="20"/>
          <w:lang w:val="ru-RU"/>
        </w:rPr>
        <w:t>синглы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Mу Sweet Lord/Isn't It A Pit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My Sweet Lord/What Is Lif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What Is Life/Apple Scruff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Bangla Desh/Deep Blu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Give Me Love (Give Me Peace On Earth)/Miss O'De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Dark Horse/I Don't Care Anymo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ing Dong, Ding Dong/I Don't Care Anymo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Ding Dong, Ding Dong/Hari's On Tour (Express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Dark Horse/Hari's On Tour (Express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You/World Of Ston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This Guitar (Can't Keep From Crying)/Maya Lo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This Song/Learning How To Love Yo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Crackerbox Palace/Learning How To Love Yo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True Love/Pure Smoke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Dark Horse/You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Crackerbox Palace/Pure Smoke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It's What You Value/Woman Don't You Cry For M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Blow Away/Soft-Hearted Han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Blow Away/Soft Touc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0. Love Comes To Everyone/Soft-Hearted Han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1. Love Comes To Everyone/Soft Touc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1. Blow Away/If You Belie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2. Faster/Your Love Is Forev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3. All Those Years Ago/Writing's On The Wa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4. Teardrops/Save The Worl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5. All Those Years Ago/Teardrop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6. Wake Up My Love/Gree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7. I Really Love You/Circl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8. Dream Away/Unknown Deligh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9. I Don't Want To Do It (George HARRlSON)/Queen Of The Hop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Dave EDMUNDS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0. Got My Mind Set On You/Lay His Hea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1. Got My Mind Set On You (extented)/Got My Mind Set On You/La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is Hea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2. When We Was Fab (unextented mix)/Zig Zag/That's The Way I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oes (remix)/When We Was Fab (reverse end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3. When We Was Fab/Zig Za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4. This Is Love/Breath Away From Heave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5. This Is Love/Breath Away From Heaven/All Those Years Ag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6. This Is Love/Breath Away From Heaven/All Those Years Ago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ng Kong Blu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7. Handle With Care/Margarit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8. Handle With Care (LP version)/Margarita/Handle With Ca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extended version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9. End Of The Line/Congratulatio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0. Heading For The Light ("THE TRAVELLING WILBURYS")/Rattl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THE TRAVELLING WILBURYS"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1. Heading For The Light ("THE TRAVELLING WILBURYS")/Rattl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THE TRAVELLING WILBURYS")/Last Night ("THE TRAVELLI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ILBURYS"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2. Got My Mind Set On You/When We Was Fab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3. Cheer Down/What's Want It Tak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4. Cheer Down/Poor Little Girl/Crackerbox Pala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5. Cheer Down/Poor Little Gir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6. Poor Little Girl/Gone Tropp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7. Nobody's Child ("THE TRAVELLING WILBURYS")/Lumiere (Da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TEWART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8. Handle With Care/End Of The Lin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9. She's My Baby/New Blue Mo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0. She's My Baby/New Blue Moon/Runawa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1. Nobody's Child ("THE TRAVELLING WILBURYS")/Lumiere (Da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TEWART)/With A Little Help From My Friends (Ringo STARR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2. Inside Out ("THE TRAVELLING WILBURYS")/New Blue Mo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instrumental) ("THE TRAVELLING WILBURYS")/Cool Dry Place ("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RAVELLING WILBURYS"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3. Wilbury Twist/ New Blue Mo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4. Wilbury Twist ("THE TRAVELLING WILBURYS")/New Blue Mo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instrumental) ("THE TRAVELLING WILBURYS"/Cool Dry Place ("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RAVELLING WILBURYS"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5. My Sweet Lord/Give Me Love (Give Me Peace On Earth)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</w:t>
      </w:r>
      <w:r>
        <w:rPr>
          <w:rFonts w:ascii="Arial CYR" w:hAnsi="Arial CYR"/>
          <w:sz w:val="20"/>
          <w:lang w:val="ru-RU"/>
        </w:rPr>
        <w:t>АЛЬБО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. WONDERWALL MUSIC. 1968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Microb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Red Lady To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(Tabla And Pakavaj; In The Park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(Drilling A Home; Guru Vandana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(Greasy Legs; Ski-ing; Gat Kirwani; Dream Scene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Party Seacomb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(Love Scene; Crying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Cowboy Museum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(Fantasy Sequins; Glass Box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On The Ba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Wonderwall To Be Her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Singing On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I. ELECTRONIC SOUND. 1969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Under The Mersey W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No Time Or Space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II. ALL THINGS MUST PASS. 1970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I'd Have Any Ti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My Sweet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Wah-Wa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Isn't lt A Pity (version 1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hat Is Lif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If Not For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Behind That Locked Doo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Let it Dow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Run Of The Mi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Beware Of Darkne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Apple Scruff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Ballad Of Sir Frankie Crisp (Let It Roll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Awaiting On You 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All Things Must Pa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I Dig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Art Of Dry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Isn't It A Pity (version 2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Hear Me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Out Of The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0. It's Johnny's Birthd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1. Plug Me I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2. I Remember Jeep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3. Thanks For The Pepperoni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V. THE CONCERT FOR BANGLADESH. 1971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 George Harrison And Ravi Shankar Introductio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 Bangla Dhu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 Wah-Wa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 My Sweet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 Awaiting On You 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 That's The Way God Planned I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 It Don't Come Eas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 Beware Of Darkne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 Introduction Of The Ba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While My Guitar Gently Weep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Leon Russell And Don Preston Medley: (Jumpin' Jack Flas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oung Blood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Here Comes The Su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A Hard Rains Gonna F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It Takes A Lot To Laugh, It Takes A Train To Cr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Blowin' ln The Wi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Mr. Tambourine 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Jast Like A Wo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Someth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Bangla Desh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. LIVING IN THE MATERIAL WORLD. 1973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Give Me Love (Give Me Place On The Earth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Sue Me, Sue You Blu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he Light That Has Lightened The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Don't Let Me Wait Too L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ho Can See I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Living In The Material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The Lord Loves The One (That Loves The Lord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Be Here Now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Try Some Buy So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The Day The World Gets 'Rou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That's All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I. Dark Horse. 1974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Hari's On Tour (Express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Simply Shad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So Sa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Bye, Bye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Maya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Ding Dong, Ding D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ark Hor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Far East 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It Is He (Jai Sri Krishna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II. EXTRA TEXTURE (READ ALL ABOUT IT). 1975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The Answer's At The E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his Guitar (Can't Keep From Crying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Ooh Baby (You Know That I Love You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orld Of St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A Bit More Of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Can't Stop Thinking About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Tired Of Midnight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Grey Gloudy Li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His Name Is Legs (Ladies And Gentleman)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III. THE BEST OF GEORGE HARRISON. 1976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Someth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If I Needed Some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Here Comes The Su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ax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Think For Your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For You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While My Guitar Gently Weep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My Sweet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Give My Love (Give Me Place On Earth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Bangla Des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Dark Hor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What Is Live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X. THIRTY-THREE &amp; 1/3. 1976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Woman Don't You Cry For 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Dear 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Beautiful Gir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his S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See Your 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It's What You Va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True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Pure Smoke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Crackerbox Palac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Learning Now To Love You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. GEORGE HARRISON. 1979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Love Comes To Every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Not Guilt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Here Comes The Moo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Soft-Hearted Hana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Blow Aw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Faste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ark Sweet Lad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Your Love Is Foreve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Soft Touc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If You Believe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I. SOMEWERE IN ENGLAND. 1981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Blood From A Cl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Unconsciousness Rul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Life It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All Those Years Ag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Baltimore Oriol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Teardrop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That Which I Have Los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Writing's On The W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Hong Kong Blu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Save The World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II. GONE TROPPO. 1982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Wake Up My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That's The Way It Go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I Really Love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Greec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Gone Tropp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Mystical 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Unknown Deligh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Baby Don't Run Aw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Dream Aw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Circles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III. CLOUD NINE. 1987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Cloud Ni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That's What It Tak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Fish On The Sa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Just Fore Tod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This Is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When We Was Fab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evil's Radi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Someplace El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Wreck Of The Hesperu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Breath Away From Heave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Got My Mind Set On You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IV. THAT'S WHAT IT TAKES. 1987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V. THE TRAVELLING WILBURYS VOL.1. 1988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Handle With Car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Dirty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Rattle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Last Nigh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Not Alone Any Mor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Congratulation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Heading For The Ligh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Margarita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Tweeter And The Monkey 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End Of The Line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VI. SONGS BY GEORGE HARRISON. 1988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VII. BEST OF DARK HORSE 1976-1989. 1989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Poor Little Gir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Blow Aw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hat's The Way It Go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Cockamamie Busine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ake Up My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Life It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Got My Mind Set On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Crackerbox Palac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Clou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Here Comes The Moo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Gone Tropp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When We Was Fab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Love Come To Every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All Those Year Ag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Cheer Down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VIII. NOBODY'S CHLD: ROMANIAN ANGEL APPEAL. 1990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Nobody's Child ("THE TRAVELLING WILBURYS"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Wonderful Remark (Van MORRISON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Medicine Man (Elton JOHN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his Week (Dave STEWART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Homeward Bound (Paul SIMON; George HARRISON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Now Can You Mind A Broken Heart ("THE BEE GEES"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Love Child (Billy IDOL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Big Day Little Boat (Eddie BRICKEEL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Feeding Off The Love Of The Land (Stevie WONDER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That Kind Of Woman (Eric CLAPTON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Goodnight Little One (Ric OCASEK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The Trembler (Duanne EDDY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Ain't That Peculiar ("MIKE AND THE MECHANICS"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Civil War ("Guns'N'ROSES"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With A Little Help From My Friend (RINGO STAR AND HI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LL-STARR BAND"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IX. THE TRAVELLING WILBURYS VOL.3. 1990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She's My Bab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Inside Ou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If You Belong To 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he Devils Been Bus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7 Deadly Sin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Poor Hou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Where Were You Last Nigh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Cool Dry Plac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New Blue Moo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You Took My Breath Aw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Wilbury Twist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X. LIVE IN JAPAN. 1992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I Want To Tell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Old Brown Sho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ax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Give Me Love (Give Me Peace On Earth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If I Needed Some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Someth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What Is Lif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Dark Hor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Piggi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Got My Mind Set On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Cloud Ni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Here Comes The Su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My Sweet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All Those Years Ag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Cheer Dow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Devil's Radi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Isn't It A Pit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While My Guitar Gently Weep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Roll Over Beethoven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XI. PIRATE SONGS. 1995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Pirate S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Bangla Des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Deep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Miss O'De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Dark Hor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Sue Me, Sue You Blu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M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Life It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Hari's On Tour (Express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For You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Sat Sing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Lay His Hea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Flying Hou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Tears Of The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Hottest Gong In Tow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Between The Devil And The Deep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Maxi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End Of The Li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My Sweet Lord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XXI.ALL THINGS MUST PASS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ДИСКОГРАФИЯ СОЛЬНЫХ ЗАПИСЕЙ ДЖОРДЖА ХАРРИС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ВЫПУЩЕННЫХ В СССР И РОССИИ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. Г92-4419-20. Джордж Харрисон Кругозор. 1974. N 12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.: "Мой повелитель", "Ожидание", "Бангладеш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I. П92 00273-76. Джордж Харрисон. "Всё проходи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ATR 330035-38) "Антроп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I'd Have Any Ti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My Sweet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Wah-Wa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Isn't lt A Pity(versionl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hat Is Lif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If Not For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Behind That Locked Doo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Let It Dow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Run Of The Mi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Beware Of Darkne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Apple Scruff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Ballad Of Sir Frankie Crisp (Let It Roll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Awaiting On You Al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All Things Must Pas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I Dig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Art Of Dryi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Isn't It A Pity (version 2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Hear Me Lor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It's Johnny's Birthday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II. П93 00559/60. 1994. George Harrison CLOUD 9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anta" (ATR 30131/32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Cloud Ni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That's What It Tak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Fish On The Sa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Just Fore Toda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This Is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When We Was Fab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evil's Radi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Someplace El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Wreck Of The Hesperu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Breath Away From Heave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Got My Mind Set On You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V. П93 00653/54. 1994. George Harrison. THIRTY-THREE &amp; 1/3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anta" (ATR 30225/26)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Woman Don't You Cry For 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Dear 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Beautiful Girl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his S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See Your Self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It's What You Va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True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Pure Smoke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Crackerbox Palac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Learning Now To Love You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. П93 00649/50. 1994. George Harrison. EXTRA TEXTU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anta" (ATR 30221/22)               (READ ALL ABOUT IT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The Answer's At The E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his Guitar (Can't Keep From Crying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Oo-Baby (You Know That I Love You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World Of Ston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A Bit More Of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Can't Stop Thinking About You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Tired Of Midnight Blu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Grey Gloudy Li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His Name Is Legs (Ladies And Gentleman)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I. П94 00601/02. 1994. George Harrison. Dark Horse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anta" (ATR 30173/74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Hari's On Tour (Express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Simply Shady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So Sa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Bye, Bye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Maya Lov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Ding Dong, Ding D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Dark Hors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Far East Man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It Is He (Jai Sri Krishna)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Vll. П93 00651/52. 1995. George Harrison. LIVING IN THE MATERI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anta" (ART 30223/24)                    WORLD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Bangla Desh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Give Me Love (Give Me Place On The Earth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Sue Me, Sue You Blues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The Light That Has Lightened The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Don't Let Me Wait Too Long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Who Can See It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Living In The Material Worl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The Lord Loves The One (That Loves The Lord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Be Here Now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Try Some Buy Some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The Day The World Gets 'Round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That's All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ФИЛЬМОГРАФИЯ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</w:t>
      </w:r>
      <w:r>
        <w:rPr>
          <w:rFonts w:ascii="Arial CYR" w:hAnsi="Arial CYR"/>
          <w:sz w:val="20"/>
          <w:lang w:val="ru-RU"/>
        </w:rPr>
        <w:t>ДОКУМЕНТАЛЬНЫЕ ФИЛЬМЫ И ВИДЕОФИЛЬМЫ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. MESSENGER OUT OF THE EAST (1971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. RAG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. THE CONCERT FOR BANGLADEH (1972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. ERIC CLAPTON AND HIS ROLLING HOTEL (1891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. PRINCE'S TRUST ROCK GALA (1987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. BLUE SUEDE SHOES A ROCKABILLY SESSION (1990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. EVEREST (1990)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ХУДОЖЕСТВЕННЫЕ ФИЛЬМЫ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. WONDERWALL (196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. LITTLE MALCOLM AND HIS STRUGGLE AGAINST THE EUNUCHS (1974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0. HOUSE CALLS (1978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1. MONTY PYTHON'S LIFE OF BRIAN (197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. THE LONG GOOD FRIDAY, (1981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3. TIME BANDITS (1981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4. THE MISSIONARY, (1982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5. MONTHY PYTHON LIVE AT THE HOLLYWOOD BOWL (1982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6. PRIVATES ON PARADE (1982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7. SCRUBBERS (1982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. BULLSHOT (1983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. FANDANGO (1985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0. PORKY'S REVENGE (1985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1. RRIVATE FUNCTION (1985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2. SENSE OF FREEDOM, A (1985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3. WATER (1985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4. MONA LISA (1986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5. SHANGHAI SURPRISE (1986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6. THE LONELY PASSION OF JUDITH HEARNE, (1987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7. WITHNAIL AND I (1987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8. BELLMAN AND TRUE (1988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9. DIE SONNE KOMMT (1988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0. FIVE CORNERS (1988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1. TRACK 29 (1988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2. CHECKING OUT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3. COLD DOG SOUP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4. HOW TO GET AHEAD IN ADVERTISING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5. LETHAL WEAPON 2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6. POWWOW HIGHWAY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7. THE RAGGEDY RAWNEY, (1989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8. GOODFELLAS (1990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9. NUNS ON THE RUN (1990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