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846" w:right="2846" w:gutter="0" w:header="0" w:top="439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240" w:after="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868170</wp:posOffset>
                </wp:positionH>
                <wp:positionV relativeFrom="page">
                  <wp:posOffset>2791460</wp:posOffset>
                </wp:positionV>
                <wp:extent cx="3843655" cy="277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/>
                              <w:rPr/>
                            </w:pPr>
                            <w:r>
                              <w:rPr>
                                <w:rStyle w:val="FontStyle60"/>
                              </w:rPr>
                              <w:t>МОСКОВСКИЙ ГОСУДАРСТВЕННЫЙ УНИВЕРСИТЕТ им. М.В.ЛОМОНОСОВА</w:t>
                              <w:br/>
                              <w:t>МОСКОВСКИЙ ГОСУДАРСТВЕННЫЙ ИНДУСТРИАЛЬНЫЙ УНИВЕРСИТ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5pt;height:21.85pt;mso-wrap-distance-left:504pt;mso-wrap-distance-right:504pt;mso-wrap-distance-top:0pt;mso-wrap-distance-bottom:0pt;margin-top:219.8pt;mso-position-vertical-relative:page;margin-left:14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widowControl/>
                        <w:rPr/>
                      </w:pPr>
                      <w:r>
                        <w:rPr>
                          <w:rStyle w:val="FontStyle60"/>
                        </w:rPr>
                        <w:t>МОСКОВСКИЙ ГОСУДАРСТВЕННЫЙ УНИВЕРСИТЕТ им. М.В.ЛОМОНОСОВА</w:t>
                        <w:br/>
                        <w:t>МОСКОВСКИЙ ГОСУДАРСТВЕННЫЙ ИНДУСТРИАЛЬНЫЙ УНИВЕРСИТ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70890" distL="6400800" distR="6400800" simplePos="0" locked="0" layoutInCell="0" allowOverlap="1" relativeHeight="3">
                <wp:simplePos x="0" y="0"/>
                <wp:positionH relativeFrom="page">
                  <wp:posOffset>1807210</wp:posOffset>
                </wp:positionH>
                <wp:positionV relativeFrom="page">
                  <wp:posOffset>4034790</wp:posOffset>
                </wp:positionV>
                <wp:extent cx="3944620" cy="4267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667"/>
                              <w:jc w:val="both"/>
                              <w:rPr/>
                            </w:pPr>
                            <w:r>
                              <w:rPr>
                                <w:rStyle w:val="FontStyle61"/>
                                <w:position w:val="9"/>
                                <w:lang w:eastAsia="en-US"/>
                              </w:rPr>
                              <w:t xml:space="preserve">современная </w:t>
                            </w:r>
                            <w:r>
                              <w:rPr>
                                <w:rStyle w:val="FontStyle61"/>
                                <w:position w:val="9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1"/>
                                <w:position w:val="9"/>
                                <w:lang w:eastAsia="en-US"/>
                              </w:rPr>
                              <w:t>Русская Философ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6pt;height:33.6pt;mso-wrap-distance-left:504pt;mso-wrap-distance-right:504pt;mso-wrap-distance-top:0pt;mso-wrap-distance-bottom:60.7pt;margin-top:317.7pt;mso-position-vertical-relative:page;margin-left:14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exact" w:line="667"/>
                        <w:jc w:val="both"/>
                        <w:rPr/>
                      </w:pPr>
                      <w:r>
                        <w:rPr>
                          <w:rStyle w:val="FontStyle61"/>
                          <w:position w:val="9"/>
                          <w:lang w:eastAsia="en-US"/>
                        </w:rPr>
                        <w:t xml:space="preserve">современная </w:t>
                      </w:r>
                      <w:r>
                        <w:rPr>
                          <w:rStyle w:val="FontStyle61"/>
                          <w:position w:val="9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Style w:val="FontStyle61"/>
                          <w:position w:val="9"/>
                          <w:lang w:eastAsia="en-US"/>
                        </w:rPr>
                        <w:t>Русская Философ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09930" distB="0" distL="6400800" distR="6400800" simplePos="0" locked="0" layoutInCell="0" allowOverlap="1" relativeHeight="4">
                <wp:simplePos x="0" y="0"/>
                <wp:positionH relativeFrom="page">
                  <wp:posOffset>1810385</wp:posOffset>
                </wp:positionH>
                <wp:positionV relativeFrom="page">
                  <wp:posOffset>5233035</wp:posOffset>
                </wp:positionV>
                <wp:extent cx="3913505" cy="1295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ind w:right="5" w:hanging="0"/>
                              <w:jc w:val="right"/>
                              <w:rPr/>
                            </w:pPr>
                            <w:r>
                              <w:rPr>
                                <w:rStyle w:val="FontStyle62"/>
                              </w:rPr>
                              <w:t>Владимир МАРТЫНОВ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before="14" w:after="0"/>
                              <w:jc w:val="both"/>
                              <w:rPr/>
                            </w:pPr>
                            <w:r>
                              <w:rPr>
                                <w:rStyle w:val="FontStyle63"/>
                              </w:rPr>
                              <w:t>Пестрые прутья Иакова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before="125" w:after="0"/>
                              <w:ind w:right="19" w:hanging="0"/>
                              <w:rPr/>
                            </w:pPr>
                            <w:r>
                              <w:rPr>
                                <w:rStyle w:val="FontStyle64"/>
                              </w:rPr>
                              <w:t>Частный взгляд на картину</w:t>
                              <w:br/>
                              <w:t>всеобщего праздника жиз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102pt;mso-wrap-distance-left:504pt;mso-wrap-distance-right:504pt;mso-wrap-distance-top:55.9pt;mso-wrap-distance-bottom:0pt;margin-top:412.05pt;mso-position-vertical-relative:page;margin-left:1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ind w:right="5" w:hanging="0"/>
                        <w:jc w:val="right"/>
                        <w:rPr/>
                      </w:pPr>
                      <w:r>
                        <w:rPr>
                          <w:rStyle w:val="FontStyle62"/>
                        </w:rPr>
                        <w:t>Владимир МАРТЫНОВ</w:t>
                      </w:r>
                    </w:p>
                    <w:p>
                      <w:pPr>
                        <w:pStyle w:val="Style41"/>
                        <w:widowControl/>
                        <w:spacing w:before="14" w:after="0"/>
                        <w:jc w:val="both"/>
                        <w:rPr/>
                      </w:pPr>
                      <w:r>
                        <w:rPr>
                          <w:rStyle w:val="FontStyle63"/>
                        </w:rPr>
                        <w:t>Пестрые прутья Иакова</w:t>
                      </w:r>
                    </w:p>
                    <w:p>
                      <w:pPr>
                        <w:pStyle w:val="Style51"/>
                        <w:widowControl/>
                        <w:spacing w:before="125" w:after="0"/>
                        <w:ind w:right="19" w:hanging="0"/>
                        <w:rPr/>
                      </w:pPr>
                      <w:r>
                        <w:rPr>
                          <w:rStyle w:val="FontStyle64"/>
                        </w:rPr>
                        <w:t>Частный взгляд на картину</w:t>
                        <w:br/>
                        <w:t>всеобщего праздника 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386455</wp:posOffset>
                </wp:positionH>
                <wp:positionV relativeFrom="page">
                  <wp:posOffset>8860155</wp:posOffset>
                </wp:positionV>
                <wp:extent cx="819785" cy="1187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Москва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9.35pt;mso-wrap-distance-left:504pt;mso-wrap-distance-right:504pt;mso-wrap-distance-top:0pt;mso-wrap-distance-bottom:0pt;margin-top:697.65pt;mso-position-vertical-relative:page;margin-left:26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jc w:val="both"/>
                        <w:rPr/>
                      </w:pPr>
                      <w:r>
                        <w:rPr>
                          <w:rStyle w:val="FontStyle66"/>
                        </w:rPr>
                        <w:t>Москва 2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25095" distL="6400800" distR="6400800" simplePos="0" locked="0" layoutInCell="0" allowOverlap="1" relativeHeight="6">
                <wp:simplePos x="0" y="0"/>
                <wp:positionH relativeFrom="page">
                  <wp:posOffset>1799590</wp:posOffset>
                </wp:positionH>
                <wp:positionV relativeFrom="page">
                  <wp:posOffset>2429510</wp:posOffset>
                </wp:positionV>
                <wp:extent cx="3959225" cy="27216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272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16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УДК 13</w:t>
                              <w:br/>
                              <w:t>ББК 87.60</w:t>
                              <w:br/>
                              <w:t>М29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06"/>
                              <w:ind w:left="10" w:hanging="0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Совместный проект философского факультета</w:t>
                              <w:br/>
                              <w:t>Московского государственного университета им. М.В. Ломоносова</w:t>
                              <w:br/>
                              <w:t>и Московского государственного индустриального университета</w:t>
                            </w:r>
                          </w:p>
                          <w:p>
                            <w:pPr>
                              <w:pStyle w:val="Style8"/>
                              <w:widowControl/>
                              <w:spacing w:lineRule="exact" w:line="240"/>
                              <w:ind w:left="629" w:firstLine="782"/>
                              <w:rPr>
                                <w:rStyle w:val="FontStyle66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8"/>
                              <w:widowControl/>
                              <w:spacing w:before="10" w:after="0"/>
                              <w:ind w:left="629" w:firstLine="782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Научный редактор серии - Ф.И. ГИРЕНОК,</w:t>
                              <w:br/>
                              <w:t>профессор философского факультета МГУ им. М.В.Ломоносова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211" w:after="0"/>
                              <w:ind w:right="10" w:hanging="0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Редактор-координатор - Н.П. Рябчун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spacing w:lineRule="exact" w:line="235" w:before="221" w:after="0"/>
                              <w:ind w:left="74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артынов Владимир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35"/>
                              <w:ind w:left="744" w:hanging="739"/>
                              <w:jc w:val="both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М29 Пестрые прутья Иакова: Частный взгляд на картину всеоб-</w:t>
                              <w:br/>
                              <w:t>щего праздника жизни. - М: МГИУ, 2008. - (Серия «Совре-</w:t>
                              <w:br/>
                              <w:t>менная русская философия», № 2). - 140 с.</w:t>
                            </w:r>
                          </w:p>
                          <w:p>
                            <w:pPr>
                              <w:pStyle w:val="Style12"/>
                              <w:widowControl/>
                              <w:spacing w:lineRule="exact" w:line="240"/>
                              <w:ind w:left="754" w:hanging="0"/>
                              <w:rPr>
                                <w:rStyle w:val="FontStyle65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widowControl/>
                              <w:spacing w:before="14" w:after="0"/>
                              <w:ind w:left="754" w:hanging="0"/>
                              <w:rPr/>
                            </w:pPr>
                            <w:r>
                              <w:rPr>
                                <w:rStyle w:val="FontStyle65"/>
                                <w:lang w:val="en-US" w:eastAsia="en-US"/>
                              </w:rPr>
                              <w:t>ISBN</w:t>
                            </w:r>
                            <w:r>
                              <w:rPr>
                                <w:rStyle w:val="FontStyle65"/>
                                <w:lang w:eastAsia="en-US"/>
                              </w:rPr>
                              <w:t xml:space="preserve"> 978-5-2760-1690-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214.3pt;mso-wrap-distance-left:504pt;mso-wrap-distance-right:504pt;mso-wrap-distance-top:0pt;mso-wrap-distance-bottom:9.85pt;margin-top:191.3pt;mso-position-vertical-relative:page;margin-left:14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16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66"/>
                        </w:rPr>
                        <w:t>УДК 13</w:t>
                        <w:br/>
                        <w:t>ББК 87.60</w:t>
                        <w:br/>
                        <w:t>М29</w:t>
                      </w:r>
                    </w:p>
                    <w:p>
                      <w:pPr>
                        <w:pStyle w:val="Style61"/>
                        <w:widowControl/>
                        <w:spacing w:lineRule="exact" w:line="206"/>
                        <w:ind w:left="10" w:hanging="0"/>
                        <w:rPr/>
                      </w:pPr>
                      <w:r>
                        <w:rPr>
                          <w:rStyle w:val="FontStyle66"/>
                        </w:rPr>
                        <w:t>Совместный проект философского факультета</w:t>
                        <w:br/>
                        <w:t>Московского государственного университета им. М.В. Ломоносова</w:t>
                        <w:br/>
                        <w:t>и Московского государственного индустриального университета</w:t>
                      </w:r>
                    </w:p>
                    <w:p>
                      <w:pPr>
                        <w:pStyle w:val="Style8"/>
                        <w:widowControl/>
                        <w:spacing w:lineRule="exact" w:line="240"/>
                        <w:ind w:left="629" w:firstLine="782"/>
                        <w:rPr>
                          <w:rStyle w:val="FontStyle66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8"/>
                        <w:widowControl/>
                        <w:spacing w:before="10" w:after="0"/>
                        <w:ind w:left="629" w:firstLine="782"/>
                        <w:rPr/>
                      </w:pPr>
                      <w:r>
                        <w:rPr>
                          <w:rStyle w:val="FontStyle66"/>
                        </w:rPr>
                        <w:t>Научный редактор серии - Ф.И. ГИРЕНОК,</w:t>
                        <w:br/>
                        <w:t>профессор философского факультета МГУ им. М.В.Ломоносова</w:t>
                      </w:r>
                    </w:p>
                    <w:p>
                      <w:pPr>
                        <w:pStyle w:val="Style61"/>
                        <w:widowControl/>
                        <w:spacing w:before="211" w:after="0"/>
                        <w:ind w:right="10" w:hanging="0"/>
                        <w:rPr/>
                      </w:pPr>
                      <w:r>
                        <w:rPr>
                          <w:rStyle w:val="FontStyle66"/>
                        </w:rPr>
                        <w:t>Редактор-координатор - Н.П. Рябчун</w:t>
                      </w:r>
                    </w:p>
                    <w:p>
                      <w:pPr>
                        <w:pStyle w:val="Style10"/>
                        <w:widowControl/>
                        <w:spacing w:lineRule="exact" w:line="235" w:before="221" w:after="0"/>
                        <w:ind w:left="744" w:hanging="0"/>
                        <w:rPr/>
                      </w:pPr>
                      <w:r>
                        <w:rPr>
                          <w:rStyle w:val="FontStyle69"/>
                        </w:rPr>
                        <w:t>Мартынов Владимир</w:t>
                      </w:r>
                    </w:p>
                    <w:p>
                      <w:pPr>
                        <w:pStyle w:val="Style111"/>
                        <w:widowControl/>
                        <w:spacing w:lineRule="exact" w:line="235"/>
                        <w:ind w:left="744" w:hanging="739"/>
                        <w:jc w:val="both"/>
                        <w:rPr/>
                      </w:pPr>
                      <w:r>
                        <w:rPr>
                          <w:rStyle w:val="FontStyle65"/>
                        </w:rPr>
                        <w:t>М29 Пестрые прутья Иакова: Частный взгляд на картину всеоб-</w:t>
                        <w:br/>
                        <w:t>щего праздника жизни. - М: МГИУ, 2008. - (Серия «Совре-</w:t>
                        <w:br/>
                        <w:t>менная русская философия», № 2). - 140 с.</w:t>
                      </w:r>
                    </w:p>
                    <w:p>
                      <w:pPr>
                        <w:pStyle w:val="Style12"/>
                        <w:widowControl/>
                        <w:spacing w:lineRule="exact" w:line="240"/>
                        <w:ind w:left="754" w:hanging="0"/>
                        <w:rPr>
                          <w:rStyle w:val="FontStyle65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widowControl/>
                        <w:spacing w:before="14" w:after="0"/>
                        <w:ind w:left="754" w:hanging="0"/>
                        <w:rPr/>
                      </w:pPr>
                      <w:r>
                        <w:rPr>
                          <w:rStyle w:val="FontStyle65"/>
                          <w:lang w:val="en-US" w:eastAsia="en-US"/>
                        </w:rPr>
                        <w:t>ISBN</w:t>
                      </w:r>
                      <w:r>
                        <w:rPr>
                          <w:rStyle w:val="FontStyle65"/>
                          <w:lang w:eastAsia="en-US"/>
                        </w:rPr>
                        <w:t xml:space="preserve"> 978-5-2760-1690-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7015" distB="0" distL="6400800" distR="6400800" simplePos="0" locked="0" layoutInCell="0" allowOverlap="1" relativeHeight="7">
                <wp:simplePos x="0" y="0"/>
                <wp:positionH relativeFrom="page">
                  <wp:posOffset>2205355</wp:posOffset>
                </wp:positionH>
                <wp:positionV relativeFrom="page">
                  <wp:posOffset>5276215</wp:posOffset>
                </wp:positionV>
                <wp:extent cx="3553460" cy="26517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spacing w:lineRule="exact" w:line="211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Что является более важным и более определяющим для нас: то,</w:t>
                              <w:br/>
                              <w:t>что мы видим, или то, что мы слышим? Пытаясь ответить на этот во-</w:t>
                              <w:br/>
                              <w:t>прос, Владимир Мартынов рассматривает особенности визуального и</w:t>
                              <w:br/>
                              <w:t>вербального аспектов действительности, а также специфику их воз-</w:t>
                              <w:br/>
                              <w:t>действия на наше сознание. На примерах истории русской литературы</w:t>
                              <w:br/>
                              <w:t>и архитектурного облика Москвы показывается, что реальность, рас-</w:t>
                              <w:br/>
                              <w:t>крывающаяся как совокупность идеологем, порождает литературо-</w:t>
                              <w:br/>
                              <w:t>центричный тип мышления, а реальность, раскрывающаяся как сово-</w:t>
                              <w:br/>
                              <w:t>купность иероглифем, порождает иконоцентричный тип мышления. В</w:t>
                              <w:br/>
                              <w:t>противостоянии иконоцентричности и литературоцентричности кро-</w:t>
                              <w:br/>
                              <w:t>ется ключ к пониманию русской истории последних трех столетий.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211"/>
                              <w:ind w:left="10" w:right="5" w:firstLine="379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Автор строит свое исследование на материале личных впечатле-</w:t>
                              <w:br/>
                              <w:t>ний, воспоминаний и ощущений.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exact" w:line="211"/>
                              <w:ind w:left="5" w:right="5" w:firstLine="384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Книга рассчитана на всех интересующихся вопросами филосо-</w:t>
                              <w:br/>
                              <w:t>фии, литературы, истории и культуры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216" w:after="0"/>
                              <w:ind w:left="4589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УДК 13</w:t>
                              <w:br/>
                              <w:t>ББК 87.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08.8pt;mso-wrap-distance-left:504pt;mso-wrap-distance-right:504pt;mso-wrap-distance-top:19.45pt;mso-wrap-distance-bottom:0pt;margin-top:415.45pt;mso-position-vertical-relative:page;margin-left:1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widowControl/>
                        <w:spacing w:lineRule="exact" w:line="211"/>
                        <w:rPr/>
                      </w:pPr>
                      <w:r>
                        <w:rPr>
                          <w:rStyle w:val="FontStyle66"/>
                        </w:rPr>
                        <w:t>Что является более важным и более определяющим для нас: то,</w:t>
                        <w:br/>
                        <w:t>что мы видим, или то, что мы слышим? Пытаясь ответить на этот во-</w:t>
                        <w:br/>
                        <w:t>прос, Владимир Мартынов рассматривает особенности визуального и</w:t>
                        <w:br/>
                        <w:t>вербального аспектов действительности, а также специфику их воз-</w:t>
                        <w:br/>
                        <w:t>действия на наше сознание. На примерах истории русской литературы</w:t>
                        <w:br/>
                        <w:t>и архитектурного облика Москвы показывается, что реальность, рас-</w:t>
                        <w:br/>
                        <w:t>крывающаяся как совокупность идеологем, порождает литературо-</w:t>
                        <w:br/>
                        <w:t>центричный тип мышления, а реальность, раскрывающаяся как сово-</w:t>
                        <w:br/>
                        <w:t>купность иероглифем, порождает иконоцентричный тип мышления. В</w:t>
                        <w:br/>
                        <w:t>противостоянии иконоцентричности и литературоцентричности кро-</w:t>
                        <w:br/>
                        <w:t>ется ключ к пониманию русской истории последних трех столетий.</w:t>
                      </w:r>
                    </w:p>
                    <w:p>
                      <w:pPr>
                        <w:pStyle w:val="Style13"/>
                        <w:widowControl/>
                        <w:spacing w:lineRule="exact" w:line="211"/>
                        <w:ind w:left="10" w:right="5" w:firstLine="379"/>
                        <w:rPr/>
                      </w:pPr>
                      <w:r>
                        <w:rPr>
                          <w:rStyle w:val="FontStyle66"/>
                        </w:rPr>
                        <w:t>Автор строит свое исследование на материале личных впечатле-</w:t>
                        <w:br/>
                        <w:t>ний, воспоминаний и ощущений.</w:t>
                      </w:r>
                    </w:p>
                    <w:p>
                      <w:pPr>
                        <w:pStyle w:val="Style13"/>
                        <w:widowControl/>
                        <w:spacing w:lineRule="exact" w:line="211"/>
                        <w:ind w:left="5" w:right="5" w:firstLine="384"/>
                        <w:rPr/>
                      </w:pPr>
                      <w:r>
                        <w:rPr>
                          <w:rStyle w:val="FontStyle66"/>
                        </w:rPr>
                        <w:t>Книга рассчитана на всех интересующихся вопросами филосо-</w:t>
                        <w:br/>
                        <w:t>фии, литературы, истории и культуры.</w:t>
                      </w:r>
                    </w:p>
                    <w:p>
                      <w:pPr>
                        <w:pStyle w:val="Style14"/>
                        <w:widowControl/>
                        <w:spacing w:before="216" w:after="0"/>
                        <w:ind w:left="4589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УДК 13</w:t>
                        <w:br/>
                        <w:t>ББК 87.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4" w:right="2834" w:gutter="0" w:header="0" w:top="382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4637405</wp:posOffset>
                </wp:positionH>
                <wp:positionV relativeFrom="page">
                  <wp:posOffset>8296910</wp:posOffset>
                </wp:positionV>
                <wp:extent cx="1118870" cy="280035"/>
                <wp:effectExtent l="0" t="0" r="0" b="0"/>
                <wp:wrapTopAndBottom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© МГИУ, 2009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24" w:after="0"/>
                              <w:ind w:left="19" w:hanging="0"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© Мартынов В.,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2.05pt;mso-wrap-distance-left:504pt;mso-wrap-distance-right:504pt;mso-wrap-distance-top:0pt;mso-wrap-distance-bottom:0pt;margin-top:653.3pt;mso-position-vertical-relative:page;margin-left:36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jc w:val="left"/>
                        <w:rPr/>
                      </w:pPr>
                      <w:r>
                        <w:rPr>
                          <w:rStyle w:val="FontStyle66"/>
                        </w:rPr>
                        <w:t>© МГИУ, 2009</w:t>
                      </w:r>
                    </w:p>
                    <w:p>
                      <w:pPr>
                        <w:pStyle w:val="Style61"/>
                        <w:widowControl/>
                        <w:spacing w:before="24" w:after="0"/>
                        <w:ind w:left="19" w:hanging="0"/>
                        <w:jc w:val="both"/>
                        <w:rPr/>
                      </w:pPr>
                      <w:r>
                        <w:rPr>
                          <w:rStyle w:val="FontStyle66"/>
                        </w:rPr>
                        <w:t>© Мартынов В., 2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58750" distL="6400800" distR="6400800" simplePos="0" locked="0" layoutInCell="0" allowOverlap="1" relativeHeight="9">
                <wp:simplePos x="0" y="0"/>
                <wp:positionH relativeFrom="page">
                  <wp:posOffset>1805940</wp:posOffset>
                </wp:positionH>
                <wp:positionV relativeFrom="page">
                  <wp:posOffset>8300085</wp:posOffset>
                </wp:positionV>
                <wp:extent cx="1362075" cy="11874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  <w:lang w:val="en-US" w:eastAsia="en-US"/>
                              </w:rPr>
                              <w:t>ISBN</w:t>
                            </w:r>
                            <w:r>
                              <w:rPr>
                                <w:rStyle w:val="FontStyle66"/>
                                <w:lang w:eastAsia="en-US"/>
                              </w:rPr>
                              <w:t xml:space="preserve"> 978-5-2760-1690-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9.35pt;mso-wrap-distance-left:504pt;mso-wrap-distance-right:504pt;mso-wrap-distance-top:0pt;mso-wrap-distance-bottom:12.5pt;margin-top:653.55pt;mso-position-vertical-relative:page;margin-left:14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jc w:val="both"/>
                        <w:rPr/>
                      </w:pPr>
                      <w:r>
                        <w:rPr>
                          <w:rStyle w:val="FontStyle66"/>
                          <w:lang w:val="en-US" w:eastAsia="en-US"/>
                        </w:rPr>
                        <w:t>ISBN</w:t>
                      </w:r>
                      <w:r>
                        <w:rPr>
                          <w:rStyle w:val="FontStyle66"/>
                          <w:lang w:eastAsia="en-US"/>
                        </w:rPr>
                        <w:t xml:space="preserve"> 978-5-2760-1690-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834" w:right="2834" w:gutter="0" w:header="0" w:top="3826" w:footer="0" w:bottom="144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3855" w:right="3855" w:gutter="0" w:header="0" w:top="700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2447925</wp:posOffset>
                </wp:positionH>
                <wp:positionV relativeFrom="page">
                  <wp:posOffset>4448810</wp:posOffset>
                </wp:positionV>
                <wp:extent cx="2664460" cy="41719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>Памяти моего отца</w:t>
                              <w:br/>
                              <w:t>Ивана Ивановича Мартын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32.85pt;mso-wrap-distance-left:504pt;mso-wrap-distance-right:504pt;mso-wrap-distance-top:0pt;mso-wrap-distance-bottom:0pt;margin-top:350.3pt;mso-position-vertical-relative:page;margin-left:19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rPr/>
                      </w:pPr>
                      <w:r>
                        <w:rPr>
                          <w:rStyle w:val="FontStyle67"/>
                        </w:rPr>
                        <w:t>Памяти моего отца</w:t>
                        <w:br/>
                        <w:t>Ивана Ивановича Мартын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53" w:right="2597" w:gutter="0" w:header="0" w:top="3828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3510" distL="6400800" distR="6400800" simplePos="0" locked="0" layoutInCell="0" allowOverlap="1" relativeHeight="11">
                <wp:simplePos x="0" y="0"/>
                <wp:positionH relativeFrom="page">
                  <wp:posOffset>2642870</wp:posOffset>
                </wp:positionH>
                <wp:positionV relativeFrom="page">
                  <wp:posOffset>2686685</wp:posOffset>
                </wp:positionV>
                <wp:extent cx="2831465" cy="13462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 конце времени русской литерату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.6pt;mso-wrap-distance-left:504pt;mso-wrap-distance-right:504pt;mso-wrap-distance-top:0pt;mso-wrap-distance-bottom:11.3pt;margin-top:211.55pt;mso-position-vertical-relative:page;margin-left:20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О конце времени русской литерату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2550" distB="0" distL="6400800" distR="6400800" simplePos="0" locked="0" layoutInCell="0" allowOverlap="1" relativeHeight="12">
                <wp:simplePos x="0" y="0"/>
                <wp:positionH relativeFrom="page">
                  <wp:posOffset>1938655</wp:posOffset>
                </wp:positionH>
                <wp:positionV relativeFrom="page">
                  <wp:posOffset>2964180</wp:posOffset>
                </wp:positionV>
                <wp:extent cx="3971290" cy="611759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611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гда я писал книгу «Конец времени композиторов», то мне</w:t>
                              <w:br/>
                              <w:t>казалось, что ее положения без всякого труда могут быть экстрапо-</w:t>
                              <w:br/>
                              <w:t>лированы на смежные области искусства, в которых можно обнару-</w:t>
                              <w:br/>
                              <w:t>жить ту же логику становления и на примере которых можно про-</w:t>
                              <w:br/>
                              <w:t>демонстрировать те же выводы и те же результаты. Однако после</w:t>
                              <w:br/>
                              <w:t>выхода этой книги в свет я убедился, что большинство людей пред-</w:t>
                              <w:br/>
                              <w:t>ставляют собой тех глухих, для которых обедню придется служить</w:t>
                              <w:br/>
                              <w:t>не то что два или три раза, но двадцать, тридцать, а может быть, и</w:t>
                              <w:br/>
                              <w:t>бесконечное число раз. Оказывается, надо было написать еще це-</w:t>
                              <w:br/>
                              <w:t>лый ряд книг, носящих заглавия «Конец времени скрипачей», «Ко-</w:t>
                              <w:br/>
                              <w:t>нец времени пианистов», «Конец времени графиков», «Конец вре-</w:t>
                              <w:br/>
                              <w:t>мени живописцев», «Конец времени романистов», «Конец времени</w:t>
                              <w:br/>
                              <w:t>стихотворцев» и т. д., и т. п. И вот сейчас, когда со всех сторон</w:t>
                              <w:br/>
                              <w:t>раздаются голоса о все более и более возрастающем интересе к</w:t>
                              <w:br/>
                              <w:t>литературе и о все более и более замечательных литературных</w:t>
                              <w:br/>
                              <w:t>свершениях, мне показалось, что было бы весьма полезно написать</w:t>
                              <w:br/>
                              <w:t>книгу «Конец времени русской литературы», однако, не имея ни</w:t>
                              <w:br/>
                              <w:t>возможности, ни склонности к ее написанию, я ограничусь переска-</w:t>
                              <w:br/>
                              <w:t>зом лишь нескольких положений, которые могли бы стать частью</w:t>
                              <w:br/>
                              <w:t>ее содержания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нига должна была бы начинаться с разговора о том, что все</w:t>
                              <w:br/>
                              <w:t>великие культурные феномены, все великие художественные тра-</w:t>
                              <w:br/>
                              <w:t>диции живут активной творческой и смыспообразующей жизнью не</w:t>
                              <w:br/>
                              <w:t>более ста пятидесяти-двухсот лет или не более чем на протяжении</w:t>
                              <w:br/>
                              <w:t>трех-четырех поколений. Так, если мы возьмем древнегреческую</w:t>
                              <w:br/>
                              <w:t>трагедию, то отрезок времени, за который были созданы наиболее</w:t>
                              <w:br/>
                              <w:t>фундаментальные и смыслообразующие трагедийные тексты, про-</w:t>
                              <w:br/>
                              <w:t>стирается не более чем на сто двадцать лет, если считать со вре-</w:t>
                              <w:br/>
                              <w:t>мени рождения Эсхила (примерно 525 год до н. э.) и до смерти Ев-</w:t>
                              <w:br/>
                              <w:t>рипида (около 406 год до н. э.). За это время Эсхил ввел в диони-</w:t>
                              <w:br/>
                              <w:t>сийскую драму второго актера, из-за чего стал возможен диалог,</w:t>
                              <w:br/>
                              <w:t>Софокл довел число актеров до трех, а Еврипид додумался до та-</w:t>
                              <w:br/>
                              <w:t>ких театральных эффектов, что современники стали называть его</w:t>
                              <w:br/>
                              <w:t>«философом на сцене», т. е. другими словами, за это время траге-</w:t>
                              <w:br/>
                              <w:t>дийный текст в процессе своего становления явил все свои конст-</w:t>
                              <w:br/>
                              <w:t>руктивные возможности и стал тем, что в нашем представлении</w:t>
                              <w:br/>
                              <w:t>прочно ассоциируется с понятием «древнегреческая трагедия».</w:t>
                              <w:br/>
                              <w:t>Однако это вовсе не означает, что после Эсхила, Софокла и Еври-</w:t>
                              <w:br/>
                              <w:t>пида трагедии перестали писаться и ставиться. Конечно же, ещ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481.7pt;mso-wrap-distance-left:504pt;mso-wrap-distance-right:504pt;mso-wrap-distance-top:6.5pt;mso-wrap-distance-bottom:0pt;margin-top:233.4pt;mso-position-vertical-relative:page;margin-left:15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5" w:firstLine="403"/>
                        <w:rPr/>
                      </w:pPr>
                      <w:r>
                        <w:rPr>
                          <w:rStyle w:val="FontStyle69"/>
                        </w:rPr>
                        <w:t>Когда я писал книгу «Конец времени композиторов», то мне</w:t>
                        <w:br/>
                        <w:t>казалось, что ее положения без всякого труда могут быть экстрапо-</w:t>
                        <w:br/>
                        <w:t>лированы на смежные области искусства, в которых можно обнару-</w:t>
                        <w:br/>
                        <w:t>жить ту же логику становления и на примере которых можно про-</w:t>
                        <w:br/>
                        <w:t>демонстрировать те же выводы и те же результаты. Однако после</w:t>
                        <w:br/>
                        <w:t>выхода этой книги в свет я убедился, что большинство людей пред-</w:t>
                        <w:br/>
                        <w:t>ставляют собой тех глухих, для которых обедню придется служить</w:t>
                        <w:br/>
                        <w:t>не то что два или три раза, но двадцать, тридцать, а может быть, и</w:t>
                        <w:br/>
                        <w:t>бесконечное число раз. Оказывается, надо было написать еще це-</w:t>
                        <w:br/>
                        <w:t>лый ряд книг, носящих заглавия «Конец времени скрипачей», «Ко-</w:t>
                        <w:br/>
                        <w:t>нец времени пианистов», «Конец времени графиков», «Конец вре-</w:t>
                        <w:br/>
                        <w:t>мени живописцев», «Конец времени романистов», «Конец времени</w:t>
                        <w:br/>
                        <w:t>стихотворцев» и т. д., и т. п. И вот сейчас, когда со всех сторон</w:t>
                        <w:br/>
                        <w:t>раздаются голоса о все более и более возрастающем интересе к</w:t>
                        <w:br/>
                        <w:t>литературе и о все более и более замечательных литературных</w:t>
                        <w:br/>
                        <w:t>свершениях, мне показалось, что было бы весьма полезно написать</w:t>
                        <w:br/>
                        <w:t>книгу «Конец времени русской литературы», однако, не имея ни</w:t>
                        <w:br/>
                        <w:t>возможности, ни склонности к ее написанию, я ограничусь переска-</w:t>
                        <w:br/>
                        <w:t>зом лишь нескольких положений, которые могли бы стать частью</w:t>
                        <w:br/>
                        <w:t>ее содержания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firstLine="389"/>
                        <w:rPr/>
                      </w:pPr>
                      <w:r>
                        <w:rPr>
                          <w:rStyle w:val="FontStyle69"/>
                        </w:rPr>
                        <w:t>Книга должна была бы начинаться с разговора о том, что все</w:t>
                        <w:br/>
                        <w:t>великие культурные феномены, все великие художественные тра-</w:t>
                        <w:br/>
                        <w:t>диции живут активной творческой и смыспообразующей жизнью не</w:t>
                        <w:br/>
                        <w:t>более ста пятидесяти-двухсот лет или не более чем на протяжении</w:t>
                        <w:br/>
                        <w:t>трех-четырех поколений. Так, если мы возьмем древнегреческую</w:t>
                        <w:br/>
                        <w:t>трагедию, то отрезок времени, за который были созданы наиболее</w:t>
                        <w:br/>
                        <w:t>фундаментальные и смыслообразующие трагедийные тексты, про-</w:t>
                        <w:br/>
                        <w:t>стирается не более чем на сто двадцать лет, если считать со вре-</w:t>
                        <w:br/>
                        <w:t>мени рождения Эсхила (примерно 525 год до н. э.) и до смерти Ев-</w:t>
                        <w:br/>
                        <w:t>рипида (около 406 год до н. э.). За это время Эсхил ввел в диони-</w:t>
                        <w:br/>
                        <w:t>сийскую драму второго актера, из-за чего стал возможен диалог,</w:t>
                        <w:br/>
                        <w:t>Софокл довел число актеров до трех, а Еврипид додумался до та-</w:t>
                        <w:br/>
                        <w:t>ких театральных эффектов, что современники стали называть его</w:t>
                        <w:br/>
                        <w:t>«философом на сцене», т. е. другими словами, за это время траге-</w:t>
                        <w:br/>
                        <w:t>дийный текст в процессе своего становления явил все свои конст-</w:t>
                        <w:br/>
                        <w:t>руктивные возможности и стал тем, что в нашем представлении</w:t>
                        <w:br/>
                        <w:t>прочно ассоциируется с понятием «древнегреческая трагедия».</w:t>
                        <w:br/>
                        <w:t>Однако это вовсе не означает, что после Эсхила, Софокла и Еври-</w:t>
                        <w:br/>
                        <w:t>пида трагедии перестали писаться и ставиться. Конечно же, ещ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1" w:right="2801" w:gutter="0" w:header="0" w:top="4532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1778635</wp:posOffset>
                </wp:positionH>
                <wp:positionV relativeFrom="page">
                  <wp:posOffset>2877820</wp:posOffset>
                </wp:positionV>
                <wp:extent cx="4002405" cy="638238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righ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долгое время после них трагедии писались, ставились и были соци-</w:t>
                              <w:br/>
                              <w:t>ально востребованы. Но все это превратилось в некую культурную</w:t>
                              <w:br/>
                              <w:t>рутину, всего лишь воспроизводящую классические образцы, т. е.</w:t>
                              <w:br/>
                              <w:t>все это превратилось в нечто такое, что Пригов определял поняти-</w:t>
                              <w:br/>
                              <w:t>ем «художественный промысел». Порою в этой культурной рутине,</w:t>
                              <w:br/>
                              <w:t>в этом художественном промысле могло случиться что-то будора-</w:t>
                              <w:br/>
                              <w:t>жащее, и даже что-то похожее на жизнь. Так, нам известно имя</w:t>
                              <w:br/>
                              <w:t>трагика Фриниха, который был наказан властями за то, что в его</w:t>
                              <w:br/>
                              <w:t>трагедии трактовка завоевания Милета входила в противоречие с</w:t>
                              <w:br/>
                              <w:t>официальной версией. Но если текст трагедии используется для</w:t>
                              <w:br/>
                              <w:t>изложения общественно-политических взглядов или исторических</w:t>
                              <w:br/>
                              <w:t>трактовок и интересен только этим, то это значит, он утратил соб-</w:t>
                              <w:br/>
                              <w:t>ственную смыслообразующую силу и превратился в факт «художе-</w:t>
                              <w:br/>
                              <w:t>ственного промысла». Во всяком случае, сколько бы текстов траге-</w:t>
                              <w:br/>
                              <w:t>дий, написанных после 406 года до н. э., нам не было известно и не</w:t>
                              <w:br/>
                              <w:t>было еще обнаружено, все равно древнегреческая трагедия как ве-</w:t>
                              <w:br/>
                              <w:t>ликий и живой феномен культуры для нас навсегда будет связана</w:t>
                              <w:br/>
                              <w:t>со временем жизни Эсхила, Софокла и Еврипид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8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римерно такой же отрезок времени занимает и эпоха возве-</w:t>
                              <w:br/>
                              <w:t>дения великих соборов классической готики, начавшаяся с обнов-</w:t>
                              <w:br/>
                              <w:t>ления церкви Сен-Дени под руководством аббата Сугерия в</w:t>
                              <w:br/>
                              <w:t>1140 году и завершившаяся со смертью Людовика Святого в</w:t>
                              <w:br/>
                              <w:t>1270 году. Конечно же, готические соборы продолжали строиться и</w:t>
                              <w:br/>
                              <w:t>после этой даты, и в период так называемой поздней готики с 1270</w:t>
                              <w:br/>
                              <w:t>по 1400 годы их архитектура достигла удивительной изысканности,</w:t>
                              <w:br/>
                              <w:t>утонченности и элегантности, не говоря уж о том, что некоторые из</w:t>
                              <w:br/>
                              <w:t>великих готических соборов, такие как Кельнский собор или собор</w:t>
                              <w:br/>
                              <w:t>в Нанте, были достроены в XIX веке. И все же основополагающее</w:t>
                              <w:br/>
                              <w:t>ядро конструктивных и духовных идей готической архитектуры бы-</w:t>
                              <w:br/>
                              <w:t>ло сформулировано и воплощено в жизнь именно в период с 1140</w:t>
                              <w:br/>
                              <w:t>по 1270 годы, в дальнейшем же речь могла идти только о более</w:t>
                              <w:br/>
                              <w:t>или менее успешном применении этих идей, что позволило некото-</w:t>
                              <w:br/>
                              <w:t>рым теоретикам искусства, в том числе Георгу Дехио, относиться к</w:t>
                              <w:br/>
                              <w:t>готической архитектуре 1270-1400 годов, как к «доктринерской» и</w:t>
                              <w:br/>
                              <w:t>«академической». Для постмодернистского осознания в любом док-</w:t>
                              <w:br/>
                              <w:t>тринерстве и академизме таится некая притягательность, но мне бы</w:t>
                              <w:br/>
                              <w:t>хотелось, не примешивая сюда пристрастий постмодернизма, со-</w:t>
                              <w:br/>
                              <w:t>средоточиться исключительно на фундаментальных новационных</w:t>
                              <w:br/>
                              <w:t>привнесениях. С этой точки зрения «готическая идея» стала мо-</w:t>
                              <w:br/>
                              <w:t>рально устаревать и «рутинизоваться» скорее всего не сама по се-</w:t>
                              <w:br/>
                              <w:t>бе, но в связи с появлением новых идей и новых принципов нарож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502.55pt;mso-wrap-distance-left:504pt;mso-wrap-distance-right:504pt;mso-wrap-distance-top:0pt;mso-wrap-distance-bottom:0pt;margin-top:226.6pt;mso-position-vertical-relative:page;margin-left:1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0" w:right="34" w:hanging="0"/>
                        <w:rPr/>
                      </w:pPr>
                      <w:r>
                        <w:rPr>
                          <w:rStyle w:val="FontStyle69"/>
                        </w:rPr>
                        <w:t>долгое время после них трагедии писались, ставились и были соци-</w:t>
                        <w:br/>
                        <w:t>ально востребованы. Но все это превратилось в некую культурную</w:t>
                        <w:br/>
                        <w:t>рутину, всего лишь воспроизводящую классические образцы, т. е.</w:t>
                        <w:br/>
                        <w:t>все это превратилось в нечто такое, что Пригов определял поняти-</w:t>
                        <w:br/>
                        <w:t>ем «художественный промысел». Порою в этой культурной рутине,</w:t>
                        <w:br/>
                        <w:t>в этом художественном промысле могло случиться что-то будора-</w:t>
                        <w:br/>
                        <w:t>жащее, и даже что-то похожее на жизнь. Так, нам известно имя</w:t>
                        <w:br/>
                        <w:t>трагика Фриниха, который был наказан властями за то, что в его</w:t>
                        <w:br/>
                        <w:t>трагедии трактовка завоевания Милета входила в противоречие с</w:t>
                        <w:br/>
                        <w:t>официальной версией. Но если текст трагедии используется для</w:t>
                        <w:br/>
                        <w:t>изложения общественно-политических взглядов или исторических</w:t>
                        <w:br/>
                        <w:t>трактовок и интересен только этим, то это значит, он утратил соб-</w:t>
                        <w:br/>
                        <w:t>ственную смыслообразующую силу и превратился в факт «художе-</w:t>
                        <w:br/>
                        <w:t>ственного промысла». Во всяком случае, сколько бы текстов траге-</w:t>
                        <w:br/>
                        <w:t>дий, написанных после 406 года до н. э., нам не было известно и не</w:t>
                        <w:br/>
                        <w:t>было еще обнаружено, все равно древнегреческая трагедия как ве-</w:t>
                        <w:br/>
                        <w:t>ликий и живой феномен культуры для нас навсегда будет связана</w:t>
                        <w:br/>
                        <w:t>со временем жизни Эсхила, Софокла и Еврипид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8" w:firstLine="398"/>
                        <w:rPr/>
                      </w:pPr>
                      <w:r>
                        <w:rPr>
                          <w:rStyle w:val="FontStyle69"/>
                        </w:rPr>
                        <w:t>Примерно такой же отрезок времени занимает и эпоха возве-</w:t>
                        <w:br/>
                        <w:t>дения великих соборов классической готики, начавшаяся с обнов-</w:t>
                        <w:br/>
                        <w:t>ления церкви Сен-Дени под руководством аббата Сугерия в</w:t>
                        <w:br/>
                        <w:t>1140 году и завершившаяся со смертью Людовика Святого в</w:t>
                        <w:br/>
                        <w:t>1270 году. Конечно же, готические соборы продолжали строиться и</w:t>
                        <w:br/>
                        <w:t>после этой даты, и в период так называемой поздней готики с 1270</w:t>
                        <w:br/>
                        <w:t>по 1400 годы их архитектура достигла удивительной изысканности,</w:t>
                        <w:br/>
                        <w:t>утонченности и элегантности, не говоря уж о том, что некоторые из</w:t>
                        <w:br/>
                        <w:t>великих готических соборов, такие как Кельнский собор или собор</w:t>
                        <w:br/>
                        <w:t>в Нанте, были достроены в XIX веке. И все же основополагающее</w:t>
                        <w:br/>
                        <w:t>ядро конструктивных и духовных идей готической архитектуры бы-</w:t>
                        <w:br/>
                        <w:t>ло сформулировано и воплощено в жизнь именно в период с 1140</w:t>
                        <w:br/>
                        <w:t>по 1270 годы, в дальнейшем же речь могла идти только о более</w:t>
                        <w:br/>
                        <w:t>или менее успешном применении этих идей, что позволило некото-</w:t>
                        <w:br/>
                        <w:t>рым теоретикам искусства, в том числе Георгу Дехио, относиться к</w:t>
                        <w:br/>
                        <w:t>готической архитектуре 1270-1400 годов, как к «доктринерской» и</w:t>
                        <w:br/>
                        <w:t>«академической». Для постмодернистского осознания в любом док-</w:t>
                        <w:br/>
                        <w:t>тринерстве и академизме таится некая притягательность, но мне бы</w:t>
                        <w:br/>
                        <w:t>хотелось, не примешивая сюда пристрастий постмодернизма, со-</w:t>
                        <w:br/>
                        <w:t>средоточиться исключительно на фундаментальных новационных</w:t>
                        <w:br/>
                        <w:t>привнесениях. С этой точки зрения «готическая идея» стала мо-</w:t>
                        <w:br/>
                        <w:t>рально устаревать и «рутинизоваться» скорее всего не сама по се-</w:t>
                        <w:br/>
                        <w:t>бе, но в связи с появлением новых идей и новых принципов нарож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2813" w:gutter="0" w:header="0" w:top="6121" w:footer="0" w:bottom="53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21920" distL="6400800" distR="6400800" simplePos="0" locked="0" layoutInCell="0" allowOverlap="1" relativeHeight="14">
                <wp:simplePos x="0" y="0"/>
                <wp:positionH relativeFrom="page">
                  <wp:posOffset>1786255</wp:posOffset>
                </wp:positionH>
                <wp:positionV relativeFrom="page">
                  <wp:posOffset>3886835</wp:posOffset>
                </wp:positionV>
                <wp:extent cx="3987165" cy="622363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622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ind w:left="10" w:right="10" w:hanging="0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дающегося Ренессанса. Именно благодаря появлению этих принци-</w:t>
                              <w:br/>
                              <w:t>пов «готическая идея» во многом утратила свой новационный па-</w:t>
                              <w:br/>
                              <w:t>фос и стала восприниматься как некое архаизирующее начало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right="5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ли кому-то может показаться недостаточно этих примеров, то</w:t>
                              <w:br/>
                              <w:t>можно привести еще один, гораздо более близкий нам по времени</w:t>
                              <w:br/>
                              <w:t>пример — речь пойдет о западноевропейском симфонизме. Оставив</w:t>
                              <w:br/>
                              <w:t>за скобками Стамица и Мангеймскую школу, можно утверждать, что</w:t>
                              <w:br/>
                              <w:t>время создания великих симфонических партитур начинается с мо-</w:t>
                              <w:br/>
                              <w:t>мента написания первых симфоний Гайдна, а завершается испол-</w:t>
                              <w:br/>
                              <w:t>нением «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Lied</w:t>
                            </w:r>
                            <w:r>
                              <w:rPr>
                                <w:rStyle w:val="FontStyle69"/>
                              </w:rPr>
                              <w:t xml:space="preserve">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von</w:t>
                            </w:r>
                            <w:r>
                              <w:rPr>
                                <w:rStyle w:val="FontStyle69"/>
                              </w:rPr>
                              <w:t xml:space="preserve">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Erde</w:t>
                            </w:r>
                            <w:r>
                              <w:rPr>
                                <w:rStyle w:val="FontStyle69"/>
                              </w:rPr>
                              <w:t>» и смертью самого Малера в 1911 году. Ко-</w:t>
                              <w:br/>
                              <w:t>нечно же, после смерти Малера в XX веке было написано несметное</w:t>
                              <w:br/>
                              <w:t>количество симфонических партитур, но ни одна из них даже близ-</w:t>
                              <w:br/>
                              <w:t>ко не могла достичь уровня партитур Бетховена, Шуберта, Брамса</w:t>
                              <w:br/>
                              <w:t>или Брукнера. Те же действительно фундаментальные и великие</w:t>
                              <w:br/>
                              <w:t>партитуры XX века, которые скрывались под названием «симфо-</w:t>
                              <w:br/>
                              <w:t>ний» — я имею в виду симфонию ор. 21 Веберна или «Симфонию</w:t>
                              <w:br/>
                              <w:t>псалмов» и «Симфонию в трех частях» Стравинского, — на самом</w:t>
                              <w:br/>
                              <w:t>деле не имели никакого отношения к принципу симфонизма и</w:t>
                              <w:br/>
                              <w:t>строились на совершенно противоположных, «антисимфонических»</w:t>
                              <w:br/>
                              <w:t>принципах формообразования. Так что все, что претендовало на</w:t>
                              <w:br/>
                              <w:t>продолжение и развитие принципов западноевропейского симфо-</w:t>
                              <w:br/>
                              <w:t>низма после смерти Малера, включая симфонии Прокофьева, Шос-</w:t>
                              <w:br/>
                              <w:t>таковича, Вильяма Шумана, Оннегера или Хиндемита, сейчас впол-</w:t>
                              <w:br/>
                              <w:t>не возможно рассматривать, как более или менее успешную куль-</w:t>
                              <w:br/>
                              <w:t>турную рутину, хотя и среди этой рутины могли попадаться совер-</w:t>
                              <w:br/>
                              <w:t>шенно удивительные человеческие документы — я имею в виду</w:t>
                              <w:br/>
                              <w:t>восьмую симфонию Шостаковича или пятую симфонию Прокофье-</w:t>
                              <w:br/>
                              <w:t>ва, во время первого исполнения которой Большой зал Консервато-</w:t>
                              <w:br/>
                              <w:t>рии озарился отсветами салюта победы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48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ожно было бы привести еще несколько подобных примеров,</w:t>
                              <w:br/>
                              <w:t>но мне кажется, что и приведенных вполне достаточно для того,</w:t>
                              <w:br/>
                              <w:t>чтобы понять, что жизнь великих культурных феноменов или вели-</w:t>
                              <w:br/>
                              <w:t>ких художественных традиций обычно длится не более ста пятиде-</w:t>
                              <w:br/>
                              <w:t>сяти-двухсот лет, после чего эти традиции неизбежно впадают в</w:t>
                              <w:br/>
                              <w:t>некое рутинное, доктринерское состояние, которое может длиться</w:t>
                              <w:br/>
                              <w:t>сколь угодно долго и тем самым создавать видимость жизни. Если</w:t>
                              <w:br/>
                              <w:t>русская литература принадлежит к разряду великих культурных</w:t>
                              <w:br/>
                              <w:t>феноменов наряду с древнегреческой трагедией, классической го-</w:t>
                              <w:br/>
                              <w:t>тикой или западноевропейским симфонизмом, то ей тоже должен</w:t>
                              <w:br/>
                              <w:t>быть отмерен этот срок, ей также придется жить не более ста пя-</w:t>
                              <w:br/>
                              <w:t>тидесяти или двухсот лет. Вопрос заключается только в том, чт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5pt;height:490.05pt;mso-wrap-distance-left:504pt;mso-wrap-distance-right:504pt;mso-wrap-distance-top:0pt;mso-wrap-distance-bottom:9.6pt;margin-top:306.05pt;mso-position-vertical-relative:page;margin-left:1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widowControl/>
                        <w:ind w:left="10" w:right="10" w:hanging="0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дающегося Ренессанса. Именно благодаря появлению этих принци-</w:t>
                        <w:br/>
                        <w:t>пов «готическая идея» во многом утратила свой новационный па-</w:t>
                        <w:br/>
                        <w:t>фос и стала восприниматься как некое архаизирующее начало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0" w:right="5" w:firstLine="394"/>
                        <w:rPr/>
                      </w:pPr>
                      <w:r>
                        <w:rPr>
                          <w:rStyle w:val="FontStyle69"/>
                        </w:rPr>
                        <w:t>Если кому-то может показаться недостаточно этих примеров, то</w:t>
                        <w:br/>
                        <w:t>можно привести еще один, гораздо более близкий нам по времени</w:t>
                        <w:br/>
                        <w:t>пример — речь пойдет о западноевропейском симфонизме. Оставив</w:t>
                        <w:br/>
                        <w:t>за скобками Стамица и Мангеймскую школу, можно утверждать, что</w:t>
                        <w:br/>
                        <w:t>время создания великих симфонических партитур начинается с мо-</w:t>
                        <w:br/>
                        <w:t>мента написания первых симфоний Гайдна, а завершается испол-</w:t>
                        <w:br/>
                        <w:t>нением «</w:t>
                      </w:r>
                      <w:r>
                        <w:rPr>
                          <w:rStyle w:val="FontStyle69"/>
                          <w:lang w:val="en-US"/>
                        </w:rPr>
                        <w:t>Lied</w:t>
                      </w:r>
                      <w:r>
                        <w:rPr>
                          <w:rStyle w:val="FontStyle69"/>
                        </w:rPr>
                        <w:t xml:space="preserve"> </w:t>
                      </w:r>
                      <w:r>
                        <w:rPr>
                          <w:rStyle w:val="FontStyle69"/>
                          <w:lang w:val="en-US"/>
                        </w:rPr>
                        <w:t>von</w:t>
                      </w:r>
                      <w:r>
                        <w:rPr>
                          <w:rStyle w:val="FontStyle69"/>
                        </w:rPr>
                        <w:t xml:space="preserve"> </w:t>
                      </w:r>
                      <w:r>
                        <w:rPr>
                          <w:rStyle w:val="FontStyle69"/>
                          <w:lang w:val="en-US"/>
                        </w:rPr>
                        <w:t>Erde</w:t>
                      </w:r>
                      <w:r>
                        <w:rPr>
                          <w:rStyle w:val="FontStyle69"/>
                        </w:rPr>
                        <w:t>» и смертью самого Малера в 1911 году. Ко-</w:t>
                        <w:br/>
                        <w:t>нечно же, после смерти Малера в XX веке было написано несметное</w:t>
                        <w:br/>
                        <w:t>количество симфонических партитур, но ни одна из них даже близ-</w:t>
                        <w:br/>
                        <w:t>ко не могла достичь уровня партитур Бетховена, Шуберта, Брамса</w:t>
                        <w:br/>
                        <w:t>или Брукнера. Те же действительно фундаментальные и великие</w:t>
                        <w:br/>
                        <w:t>партитуры XX века, которые скрывались под названием «симфо-</w:t>
                        <w:br/>
                        <w:t>ний» — я имею в виду симфонию ор. 21 Веберна или «Симфонию</w:t>
                        <w:br/>
                        <w:t>псалмов» и «Симфонию в трех частях» Стравинского, — на самом</w:t>
                        <w:br/>
                        <w:t>деле не имели никакого отношения к принципу симфонизма и</w:t>
                        <w:br/>
                        <w:t>строились на совершенно противоположных, «антисимфонических»</w:t>
                        <w:br/>
                        <w:t>принципах формообразования. Так что все, что претендовало на</w:t>
                        <w:br/>
                        <w:t>продолжение и развитие принципов западноевропейского симфо-</w:t>
                        <w:br/>
                        <w:t>низма после смерти Малера, включая симфонии Прокофьева, Шос-</w:t>
                        <w:br/>
                        <w:t>таковича, Вильяма Шумана, Оннегера или Хиндемита, сейчас впол-</w:t>
                        <w:br/>
                        <w:t>не возможно рассматривать, как более или менее успешную куль-</w:t>
                        <w:br/>
                        <w:t>турную рутину, хотя и среди этой рутины могли попадаться совер-</w:t>
                        <w:br/>
                        <w:t>шенно удивительные человеческие документы — я имею в виду</w:t>
                        <w:br/>
                        <w:t>восьмую симфонию Шостаковича или пятую симфонию Прокофье-</w:t>
                        <w:br/>
                        <w:t>ва, во время первого исполнения которой Большой зал Консервато-</w:t>
                        <w:br/>
                        <w:t>рии озарился отсветами салюта победы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48" w:firstLine="394"/>
                        <w:rPr/>
                      </w:pPr>
                      <w:r>
                        <w:rPr>
                          <w:rStyle w:val="FontStyle69"/>
                        </w:rPr>
                        <w:t>Можно было бы привести еще несколько подобных примеров,</w:t>
                        <w:br/>
                        <w:t>но мне кажется, что и приведенных вполне достаточно для того,</w:t>
                        <w:br/>
                        <w:t>чтобы понять, что жизнь великих культурных феноменов или вели-</w:t>
                        <w:br/>
                        <w:t>ких художественных традиций обычно длится не более ста пятиде-</w:t>
                        <w:br/>
                        <w:t>сяти-двухсот лет, после чего эти традиции неизбежно впадают в</w:t>
                        <w:br/>
                        <w:t>некое рутинное, доктринерское состояние, которое может длиться</w:t>
                        <w:br/>
                        <w:t>сколь угодно долго и тем самым создавать видимость жизни. Если</w:t>
                        <w:br/>
                        <w:t>русская литература принадлежит к разряду великих культурных</w:t>
                        <w:br/>
                        <w:t>феноменов наряду с древнегреческой трагедией, классической го-</w:t>
                        <w:br/>
                        <w:t>тикой или западноевропейским симфонизмом, то ей тоже должен</w:t>
                        <w:br/>
                        <w:t>быть отмерен этот срок, ей также придется жить не более ста пя-</w:t>
                        <w:br/>
                        <w:t>тидесяти или двухсот лет. Вопрос заключается только в том, ч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0960" distB="0" distL="6400800" distR="6400800" simplePos="0" locked="0" layoutInCell="0" allowOverlap="1" relativeHeight="15">
                <wp:simplePos x="0" y="0"/>
                <wp:positionH relativeFrom="page">
                  <wp:posOffset>1823085</wp:posOffset>
                </wp:positionH>
                <wp:positionV relativeFrom="page">
                  <wp:posOffset>10232390</wp:posOffset>
                </wp:positionV>
                <wp:extent cx="60960" cy="11874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jc w:val="both"/>
                              <w:rPr>
                                <w:rStyle w:val="FontStyle7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9.35pt;mso-wrap-distance-left:504pt;mso-wrap-distance-right:504pt;mso-wrap-distance-top:4.8pt;mso-wrap-distance-bottom:0pt;margin-top:805.7pt;mso-position-vertical-relative:page;margin-left:14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jc w:val="both"/>
                        <w:rPr>
                          <w:rStyle w:val="FontStyle70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9" w:right="2839" w:gutter="0" w:header="0" w:top="4399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802765</wp:posOffset>
                </wp:positionH>
                <wp:positionV relativeFrom="page">
                  <wp:posOffset>2793365</wp:posOffset>
                </wp:positionV>
                <wp:extent cx="3953510" cy="579755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579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читать началом русской литературы. Мне кажется, что творения</w:t>
                              <w:br/>
                              <w:t>Симеона Полоцкого и школьные драмы Святителя Димитрия Рос-</w:t>
                              <w:br/>
                              <w:t>товского можно смело оставить за скобками. Я бы даже осмелился</w:t>
                              <w:br/>
                              <w:t>пройти мимо Ломоносова и Тредиаковского, хотя оба, безусловно,</w:t>
                              <w:br/>
                              <w:t>являются замечательными поэтами, оба внесли ощутимый вклад в</w:t>
                              <w:br/>
                              <w:t>теорию русского стихосложения, а к Тредиаковскому я испытываю</w:t>
                              <w:br/>
                              <w:t>к тому же еще и особую любовь, как к некоему предтече Хлебнико-</w:t>
                              <w:br/>
                              <w:t>ва, способному в XVIII веке создавать удивительные звуковые кон-</w:t>
                              <w:br/>
                              <w:t>струкции, подобно следующим строкам.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right="154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е ластовица щебетлива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left="1920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аглядуема всеми есть;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left="1920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 птичка свойства особлива!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left="1910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ы о весне даешь нам весть,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 w:before="5" w:after="0"/>
                              <w:ind w:left="1925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ак, в круг жилищ паря поспешно,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left="1915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у воспеваешь столь успешно: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right="38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ы, дом слепляющу себе,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left="1930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з крупин, не в един слой глинки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right="192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 пролагающу былинки,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left="14" w:right="5" w:firstLine="1522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восторге зрим, дивясь тебе.</w:t>
                              <w:br/>
                              <w:t>И все же я думаю, что в истории русской литературы Ломоно-</w:t>
                              <w:br/>
                              <w:t>сов и Тредиаковский занимают примерно такое же место, какое</w:t>
                              <w:br/>
                              <w:t>Стамиц, Рихтер или Каннабих занимают в истории западноевропей-</w:t>
                              <w:br/>
                              <w:t>ского симфонизма. Ломоносов и Тредиаковский — это мангеймцы</w:t>
                              <w:br/>
                              <w:t>русской литературы. И если великий западноевропейский симфо-</w:t>
                              <w:br/>
                              <w:t>низм начинается с Гайдна, то великая русская литература начина-</w:t>
                              <w:br/>
                              <w:t>ется с Державина. Во всяком случае, в своей книге я бы придержи-</w:t>
                              <w:br/>
                              <w:t>вался именно такой точки зрения. Но это значит, что конец време-</w:t>
                              <w:br/>
                              <w:t>ни русской литературы должен прийтись на последнюю четверть</w:t>
                              <w:br/>
                              <w:t>или совпасть с самым концом XX века, после чего русская литера-</w:t>
                              <w:br/>
                              <w:t>тура неизбежно должна впасть в некое рутинное доктринерское со-</w:t>
                              <w:br/>
                              <w:t>стояние, при котором широко разрекламированные и растиражиро-</w:t>
                              <w:br/>
                              <w:t>ванные тексты будут создавать устойчивую видимость полнокров-</w:t>
                              <w:br/>
                              <w:t>ной жизни. Вполне возможно, что мы уже давно живем во времени,</w:t>
                              <w:br/>
                              <w:t>когда русская литература почти полностью утратила свою жизнен-</w:t>
                              <w:br/>
                              <w:t>ную силу и превратилась в нечто рутинное, хотя я и не буду утвер-</w:t>
                              <w:br/>
                              <w:t>ждать это с полной уверенностью, ибо все же не являюсь профес-</w:t>
                              <w:br/>
                              <w:t>сиональным литератор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pt;height:456.5pt;mso-wrap-distance-left:504pt;mso-wrap-distance-right:504pt;mso-wrap-distance-top:0pt;mso-wrap-distance-bottom:0pt;margin-top:219.95pt;mso-position-vertical-relative:page;margin-left:14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69"/>
                        </w:rPr>
                        <w:t>считать началом русской литературы. Мне кажется, что творения</w:t>
                        <w:br/>
                        <w:t>Симеона Полоцкого и школьные драмы Святителя Димитрия Рос-</w:t>
                        <w:br/>
                        <w:t>товского можно смело оставить за скобками. Я бы даже осмелился</w:t>
                        <w:br/>
                        <w:t>пройти мимо Ломоносова и Тредиаковского, хотя оба, безусловно,</w:t>
                        <w:br/>
                        <w:t>являются замечательными поэтами, оба внесли ощутимый вклад в</w:t>
                        <w:br/>
                        <w:t>теорию русского стихосложения, а к Тредиаковскому я испытываю</w:t>
                        <w:br/>
                        <w:t>к тому же еще и особую любовь, как к некоему предтече Хлебнико-</w:t>
                        <w:br/>
                        <w:t>ва, способному в XVIII веке создавать удивительные звуковые кон-</w:t>
                        <w:br/>
                        <w:t>струкции, подобно следующим строкам.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right="154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Се ластовица щебетлива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left="1920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Саглядуема всеми есть;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left="1920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О птичка свойства особлива!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left="1910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Ты о весне даешь нам весть,</w:t>
                      </w:r>
                    </w:p>
                    <w:p>
                      <w:pPr>
                        <w:pStyle w:val="Style28"/>
                        <w:widowControl/>
                        <w:spacing w:lineRule="exact" w:line="235" w:before="5" w:after="0"/>
                        <w:ind w:left="1925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Как, в круг жилищ паря поспешно,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left="1915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Ту воспеваешь столь успешно: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right="38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Мы, дом слепляющу себе,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left="1930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Из крупин, не в един слой глинки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right="192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И пролагающу былинки,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left="14" w:right="5" w:firstLine="1522"/>
                        <w:rPr/>
                      </w:pPr>
                      <w:r>
                        <w:rPr>
                          <w:rStyle w:val="FontStyle69"/>
                        </w:rPr>
                        <w:t>В восторге зрим, дивясь тебе.</w:t>
                        <w:br/>
                        <w:t>И все же я думаю, что в истории русской литературы Ломоно-</w:t>
                        <w:br/>
                        <w:t>сов и Тредиаковский занимают примерно такое же место, какое</w:t>
                        <w:br/>
                        <w:t>Стамиц, Рихтер или Каннабих занимают в истории западноевропей-</w:t>
                        <w:br/>
                        <w:t>ского симфонизма. Ломоносов и Тредиаковский — это мангеймцы</w:t>
                        <w:br/>
                        <w:t>русской литературы. И если великий западноевропейский симфо-</w:t>
                        <w:br/>
                        <w:t>низм начинается с Гайдна, то великая русская литература начина-</w:t>
                        <w:br/>
                        <w:t>ется с Державина. Во всяком случае, в своей книге я бы придержи-</w:t>
                        <w:br/>
                        <w:t>вался именно такой точки зрения. Но это значит, что конец време-</w:t>
                        <w:br/>
                        <w:t>ни русской литературы должен прийтись на последнюю четверть</w:t>
                        <w:br/>
                        <w:t>или совпасть с самым концом XX века, после чего русская литера-</w:t>
                        <w:br/>
                        <w:t>тура неизбежно должна впасть в некое рутинное доктринерское со-</w:t>
                        <w:br/>
                        <w:t>стояние, при котором широко разрекламированные и растиражиро-</w:t>
                        <w:br/>
                        <w:t>ванные тексты будут создавать устойчивую видимость полнокров-</w:t>
                        <w:br/>
                        <w:t>ной жизни. Вполне возможно, что мы уже давно живем во времени,</w:t>
                        <w:br/>
                        <w:t>когда русская литература почти полностью утратила свою жизнен-</w:t>
                        <w:br/>
                        <w:t>ную силу и превратилась в нечто рутинное, хотя я и не буду утвер-</w:t>
                        <w:br/>
                        <w:t>ждать это с полной уверенностью, ибо все же не являюсь профес-</w:t>
                        <w:br/>
                        <w:t>сиональным литераторо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2" w:right="2822" w:gutter="0" w:header="0" w:top="489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791970</wp:posOffset>
                </wp:positionH>
                <wp:positionV relativeFrom="page">
                  <wp:posOffset>3108960</wp:posOffset>
                </wp:positionV>
                <wp:extent cx="3974465" cy="625475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625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осле того как были установлены примерные даты и сроки</w:t>
                              <w:br/>
                              <w:t>жизни русской литературы, следовало бы определить те этапы, ко-</w:t>
                              <w:br/>
                              <w:t>торые русская литература прошла на своем жизненном пути. Это и</w:t>
                              <w:br/>
                              <w:t>должно было бы являться следующей задачей книги «Конец време-</w:t>
                              <w:br/>
                              <w:t>ни русской литературы». При решении этой задачи мне придется</w:t>
                              <w:br/>
                              <w:t>отталкиваться от понятий золотого и серебряного веков. Эти поня-</w:t>
                              <w:br/>
                              <w:t>тия являются столь общими и столь расхожими, что о них как-то</w:t>
                              <w:br/>
                              <w:t>неудобно даже и упоминать, однако здесь следует обратить внима-</w:t>
                              <w:br/>
                              <w:t>ние на то, что мифологема, из которой заимствованы понятия золо-</w:t>
                              <w:br/>
                              <w:t>того и серебряного веков, включает в себя еще представления о</w:t>
                              <w:br/>
                              <w:t>бронзовом и железном веках, а большинство участвующих в рус-</w:t>
                              <w:br/>
                              <w:t>ской литературе и рассуждающих о ней людей как-то не спешат</w:t>
                              <w:br/>
                              <w:t>или стесняются использовать эти представления применительно к</w:t>
                              <w:br/>
                              <w:t>сфере своей деятельности. Их неспешность и стеснительность</w:t>
                              <w:br/>
                              <w:t>вполне объяснимы, ибо понятия бронзового и железного века пред-</w:t>
                              <w:br/>
                              <w:t>ставляют собой не только хронологические, но и качественные ка-</w:t>
                              <w:br/>
                              <w:t>тегории, из-за чего даже одно только намерение признать то, что</w:t>
                              <w:br/>
                              <w:t>мы живем в железном, а не в золотом или серебряном веке, уже</w:t>
                              <w:br/>
                              <w:t>само по себе вызывает чувство некоторого дискомфорта. Конечно</w:t>
                              <w:br/>
                              <w:t>же, гораздо приятнее полагать, что русская литература будет вечно</w:t>
                              <w:br/>
                              <w:t>пребывать в состоянии если не золотого, то хотя бы серебряного</w:t>
                              <w:br/>
                              <w:t>века, и большинство пишущих ныне людей как-то подсознательно</w:t>
                              <w:br/>
                              <w:t>придерживаются именно такого мнения, предпочитая более прият-</w:t>
                              <w:br/>
                              <w:t>ную иллюзию менее приятной реальности. Во всяком случае, в сре-</w:t>
                              <w:br/>
                              <w:t>де литераторов не особенно часто можно услышать признание в</w:t>
                              <w:br/>
                              <w:t>своей причастности к железному веку. В книге «Конец времени</w:t>
                              <w:br/>
                              <w:t>русской литературы» мне бы хотелось внеси ясность в этот вопрос,</w:t>
                              <w:br/>
                              <w:t>а для этого следовало бы не только определить хронологические</w:t>
                              <w:br/>
                              <w:t>границы золотого, серебряного, бронзового и железного веков, но</w:t>
                              <w:br/>
                              <w:t>и попытаться определить их сущностную природу и их отличие друг</w:t>
                              <w:br/>
                              <w:t>от друг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Что касается хронологических границ, отделяющих эпохи рус-</w:t>
                              <w:br/>
                              <w:t>ской литературы друг от друга, то эти границы пролегают в основ-</w:t>
                              <w:br/>
                              <w:t>ном по великим социально-политическим разломам, образовавшим-</w:t>
                              <w:br/>
                              <w:t>ся в результате грандиозных исторических катаклизмов, потрясших</w:t>
                              <w:br/>
                              <w:t>Россию в XX веке. Исключение составляет разве что переход от зо-</w:t>
                              <w:br/>
                              <w:t>лотого к серебряному веку, фактически совпавший со сменой сто-</w:t>
                              <w:br/>
                              <w:t>летий. И может быть, апокалиптические закаты начала XX века,</w:t>
                              <w:br/>
                              <w:t>столь сильно поразившие воображение Блока, Белого и Флоренско-</w:t>
                              <w:br/>
                              <w:t>го, являются осязательным знаком завершения золотого века и од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492.5pt;mso-wrap-distance-left:504pt;mso-wrap-distance-right:504pt;mso-wrap-distance-top:0pt;mso-wrap-distance-bottom:0pt;margin-top:244.8pt;mso-position-vertical-relative:page;margin-left:14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69"/>
                        </w:rPr>
                        <w:t>После того как были установлены примерные даты и сроки</w:t>
                        <w:br/>
                        <w:t>жизни русской литературы, следовало бы определить те этапы, ко-</w:t>
                        <w:br/>
                        <w:t>торые русская литература прошла на своем жизненном пути. Это и</w:t>
                        <w:br/>
                        <w:t>должно было бы являться следующей задачей книги «Конец време-</w:t>
                        <w:br/>
                        <w:t>ни русской литературы». При решении этой задачи мне придется</w:t>
                        <w:br/>
                        <w:t>отталкиваться от понятий золотого и серебряного веков. Эти поня-</w:t>
                        <w:br/>
                        <w:t>тия являются столь общими и столь расхожими, что о них как-то</w:t>
                        <w:br/>
                        <w:t>неудобно даже и упоминать, однако здесь следует обратить внима-</w:t>
                        <w:br/>
                        <w:t>ние на то, что мифологема, из которой заимствованы понятия золо-</w:t>
                        <w:br/>
                        <w:t>того и серебряного веков, включает в себя еще представления о</w:t>
                        <w:br/>
                        <w:t>бронзовом и железном веках, а большинство участвующих в рус-</w:t>
                        <w:br/>
                        <w:t>ской литературе и рассуждающих о ней людей как-то не спешат</w:t>
                        <w:br/>
                        <w:t>или стесняются использовать эти представления применительно к</w:t>
                        <w:br/>
                        <w:t>сфере своей деятельности. Их неспешность и стеснительность</w:t>
                        <w:br/>
                        <w:t>вполне объяснимы, ибо понятия бронзового и железного века пред-</w:t>
                        <w:br/>
                        <w:t>ставляют собой не только хронологические, но и качественные ка-</w:t>
                        <w:br/>
                        <w:t>тегории, из-за чего даже одно только намерение признать то, что</w:t>
                        <w:br/>
                        <w:t>мы живем в железном, а не в золотом или серебряном веке, уже</w:t>
                        <w:br/>
                        <w:t>само по себе вызывает чувство некоторого дискомфорта. Конечно</w:t>
                        <w:br/>
                        <w:t>же, гораздо приятнее полагать, что русская литература будет вечно</w:t>
                        <w:br/>
                        <w:t>пребывать в состоянии если не золотого, то хотя бы серебряного</w:t>
                        <w:br/>
                        <w:t>века, и большинство пишущих ныне людей как-то подсознательно</w:t>
                        <w:br/>
                        <w:t>придерживаются именно такого мнения, предпочитая более прият-</w:t>
                        <w:br/>
                        <w:t>ную иллюзию менее приятной реальности. Во всяком случае, в сре-</w:t>
                        <w:br/>
                        <w:t>де литераторов не особенно часто можно услышать признание в</w:t>
                        <w:br/>
                        <w:t>своей причастности к железному веку. В книге «Конец времени</w:t>
                        <w:br/>
                        <w:t>русской литературы» мне бы хотелось внеси ясность в этот вопрос,</w:t>
                        <w:br/>
                        <w:t>а для этого следовало бы не только определить хронологические</w:t>
                        <w:br/>
                        <w:t>границы золотого, серебряного, бронзового и железного веков, но</w:t>
                        <w:br/>
                        <w:t>и попытаться определить их сущностную природу и их отличие друг</w:t>
                        <w:br/>
                        <w:t>от друг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" w:firstLine="398"/>
                        <w:rPr/>
                      </w:pPr>
                      <w:r>
                        <w:rPr>
                          <w:rStyle w:val="FontStyle69"/>
                        </w:rPr>
                        <w:t>Что касается хронологических границ, отделяющих эпохи рус-</w:t>
                        <w:br/>
                        <w:t>ской литературы друг от друга, то эти границы пролегают в основ-</w:t>
                        <w:br/>
                        <w:t>ном по великим социально-политическим разломам, образовавшим-</w:t>
                        <w:br/>
                        <w:t>ся в результате грандиозных исторических катаклизмов, потрясших</w:t>
                        <w:br/>
                        <w:t>Россию в XX веке. Исключение составляет разве что переход от зо-</w:t>
                        <w:br/>
                        <w:t>лотого к серебряному веку, фактически совпавший со сменой сто-</w:t>
                        <w:br/>
                        <w:t>летий. И может быть, апокалиптические закаты начала XX века,</w:t>
                        <w:br/>
                        <w:t>столь сильно поразившие воображение Блока, Белого и Флоренско-</w:t>
                        <w:br/>
                        <w:t>го, являются осязательным знаком завершения золотого века и од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5" w:right="2815" w:gutter="0" w:header="0" w:top="4723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1787525</wp:posOffset>
                </wp:positionH>
                <wp:positionV relativeFrom="page">
                  <wp:posOffset>2999105</wp:posOffset>
                </wp:positionV>
                <wp:extent cx="3983990" cy="636714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636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овременно провозглашением начала века серебряного. Катастро-</w:t>
                              <w:br/>
                              <w:t>фа русской революции знаменует собой конец серебряного века и</w:t>
                              <w:br/>
                              <w:t>начинает отсчет времени бронзового века, знаком окончания кото-</w:t>
                              <w:br/>
                              <w:t>рого является смерть Сталина. Что же касается железного века, то</w:t>
                              <w:br/>
                              <w:t>он начинается с разоблачения культа личности Сталина и заканчи-</w:t>
                              <w:br/>
                              <w:t>вается развалом Советского Союз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29" w:right="5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Я понимаю, что такое деление истории русской литературы</w:t>
                              <w:br/>
                              <w:t>многим может показаться чисто формальным и притянутым за уши,</w:t>
                              <w:br/>
                              <w:t>однако это не совсем так, ибо на самом деле это деление отражает</w:t>
                              <w:br/>
                              <w:t>реальную смену типов взаимоотношений, складывающихся между</w:t>
                              <w:br/>
                              <w:t>автором, текстом и социумом. Смена и становление этих взаимоот-</w:t>
                              <w:br/>
                              <w:t>ношений является сутью истории русской литературы, и если нам</w:t>
                              <w:br/>
                              <w:t>удастся понять логику этого становления, то тем самым мы поймем</w:t>
                              <w:br/>
                              <w:t>и логику истории русской литературы. Мне кажется, что формула</w:t>
                              <w:br/>
                              <w:t>взаимоотношений автора, текста и социума может служить ключом к</w:t>
                              <w:br/>
                              <w:t>пониманию вообще всех без исключения литературных процессов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4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олотой век русской литературы — это поистине золотой век</w:t>
                              <w:br/>
                              <w:t>этих взаимоотношений. Автор создавал свои тексты для того, чтобы</w:t>
                              <w:br/>
                              <w:t>быть понятым социумом, а социум в максимально возможной пол-</w:t>
                              <w:br/>
                              <w:t>ноте воспринимал и понимал эти тексты. Более того, социум возве-</w:t>
                              <w:br/>
                              <w:t>личивал и обожествлял и фигуру автора, и его тексты, что нашло</w:t>
                              <w:br/>
                              <w:t>красноречивое воплощение в формуле Аполлона Григорьева «Пуш-</w:t>
                              <w:br/>
                              <w:t>кин — наше всё». Создание литературных текстов почиталось выс-</w:t>
                              <w:br/>
                              <w:t>шим видом человеческой деятельности, неким пророческим служе-</w:t>
                              <w:br/>
                              <w:t>нием, воплощающим всю полноту национального духа, а похороны</w:t>
                              <w:br/>
                              <w:t>Пушкина, Гоголя, Достоевского или Толстого превращались в мо-</w:t>
                              <w:br/>
                              <w:t>менты общенационального единения и самоосознания. Серебряный</w:t>
                              <w:br/>
                              <w:t>век вносит заметный разлад в эту гармонию, и во взаимоотношени-</w:t>
                              <w:br/>
                              <w:t>ях автора, текста и социума намечается все более и более разрас-</w:t>
                              <w:br/>
                              <w:t>тающаяся трещина. Автор начинает подозревать социум в непони-</w:t>
                              <w:br/>
                              <w:t>мании своих текстов, а иногда даже и сознательно рассчитывать на</w:t>
                              <w:br/>
                              <w:t>такое непонимание, социум же начинает обвинять автора в созда-</w:t>
                              <w:br/>
                              <w:t>нии заведомо непонятных текстов. Трения между автором и социу-</w:t>
                              <w:br/>
                              <w:t>мом по поводу текста, конечно же, имели место и в прошлом, но</w:t>
                              <w:br/>
                              <w:t>только в эпоху серебряного века они обретают совершенно созна-</w:t>
                              <w:br/>
                              <w:t>тельный и артикулированный характер, что в первую очередь свя-</w:t>
                              <w:br/>
                              <w:t>зано со стратегическими установками авангарда. В парадигме аван-</w:t>
                              <w:br/>
                              <w:t>гарда фигура автора обретает некоторые авторитарные и даже то-</w:t>
                              <w:br/>
                              <w:t>талитарные черты, и текст превращается в некое подобие репрес-</w:t>
                              <w:br/>
                              <w:t>сивного аппарата, чье действие направлено не только против со-</w:t>
                              <w:br/>
                              <w:t>временного социума, но и против современного мирового поряд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501.35pt;mso-wrap-distance-left:504pt;mso-wrap-distance-right:504pt;mso-wrap-distance-top:0pt;mso-wrap-distance-bottom:0pt;margin-top:236.15pt;mso-position-vertical-relative:page;margin-left:1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34" w:hanging="0"/>
                        <w:rPr/>
                      </w:pPr>
                      <w:r>
                        <w:rPr>
                          <w:rStyle w:val="FontStyle69"/>
                        </w:rPr>
                        <w:t>новременно провозглашением начала века серебряного. Катастро-</w:t>
                        <w:br/>
                        <w:t>фа русской революции знаменует собой конец серебряного века и</w:t>
                        <w:br/>
                        <w:t>начинает отсчет времени бронзового века, знаком окончания кото-</w:t>
                        <w:br/>
                        <w:t>рого является смерть Сталина. Что же касается железного века, то</w:t>
                        <w:br/>
                        <w:t>он начинается с разоблачения культа личности Сталина и заканчи-</w:t>
                        <w:br/>
                        <w:t>вается развалом Советского Союз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29" w:right="5" w:firstLine="389"/>
                        <w:rPr/>
                      </w:pPr>
                      <w:r>
                        <w:rPr>
                          <w:rStyle w:val="FontStyle69"/>
                        </w:rPr>
                        <w:t>Я понимаю, что такое деление истории русской литературы</w:t>
                        <w:br/>
                        <w:t>многим может показаться чисто формальным и притянутым за уши,</w:t>
                        <w:br/>
                        <w:t>однако это не совсем так, ибо на самом деле это деление отражает</w:t>
                        <w:br/>
                        <w:t>реальную смену типов взаимоотношений, складывающихся между</w:t>
                        <w:br/>
                        <w:t>автором, текстом и социумом. Смена и становление этих взаимоот-</w:t>
                        <w:br/>
                        <w:t>ношений является сутью истории русской литературы, и если нам</w:t>
                        <w:br/>
                        <w:t>удастся понять логику этого становления, то тем самым мы поймем</w:t>
                        <w:br/>
                        <w:t>и логику истории русской литературы. Мне кажется, что формула</w:t>
                        <w:br/>
                        <w:t>взаимоотношений автора, текста и социума может служить ключом к</w:t>
                        <w:br/>
                        <w:t>пониманию вообще всех без исключения литературных процессов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4" w:firstLine="389"/>
                        <w:rPr/>
                      </w:pPr>
                      <w:r>
                        <w:rPr>
                          <w:rStyle w:val="FontStyle69"/>
                        </w:rPr>
                        <w:t>Золотой век русской литературы — это поистине золотой век</w:t>
                        <w:br/>
                        <w:t>этих взаимоотношений. Автор создавал свои тексты для того, чтобы</w:t>
                        <w:br/>
                        <w:t>быть понятым социумом, а социум в максимально возможной пол-</w:t>
                        <w:br/>
                        <w:t>ноте воспринимал и понимал эти тексты. Более того, социум возве-</w:t>
                        <w:br/>
                        <w:t>личивал и обожествлял и фигуру автора, и его тексты, что нашло</w:t>
                        <w:br/>
                        <w:t>красноречивое воплощение в формуле Аполлона Григорьева «Пуш-</w:t>
                        <w:br/>
                        <w:t>кин — наше всё». Создание литературных текстов почиталось выс-</w:t>
                        <w:br/>
                        <w:t>шим видом человеческой деятельности, неким пророческим служе-</w:t>
                        <w:br/>
                        <w:t>нием, воплощающим всю полноту национального духа, а похороны</w:t>
                        <w:br/>
                        <w:t>Пушкина, Гоголя, Достоевского или Толстого превращались в мо-</w:t>
                        <w:br/>
                        <w:t>менты общенационального единения и самоосознания. Серебряный</w:t>
                        <w:br/>
                        <w:t>век вносит заметный разлад в эту гармонию, и во взаимоотношени-</w:t>
                        <w:br/>
                        <w:t>ях автора, текста и социума намечается все более и более разрас-</w:t>
                        <w:br/>
                        <w:t>тающаяся трещина. Автор начинает подозревать социум в непони-</w:t>
                        <w:br/>
                        <w:t>мании своих текстов, а иногда даже и сознательно рассчитывать на</w:t>
                        <w:br/>
                        <w:t>такое непонимание, социум же начинает обвинять автора в созда-</w:t>
                        <w:br/>
                        <w:t>нии заведомо непонятных текстов. Трения между автором и социу-</w:t>
                        <w:br/>
                        <w:t>мом по поводу текста, конечно же, имели место и в прошлом, но</w:t>
                        <w:br/>
                        <w:t>только в эпоху серебряного века они обретают совершенно созна-</w:t>
                        <w:br/>
                        <w:t>тельный и артикулированный характер, что в первую очередь свя-</w:t>
                        <w:br/>
                        <w:t>зано со стратегическими установками авангарда. В парадигме аван-</w:t>
                        <w:br/>
                        <w:t>гарда фигура автора обретает некоторые авторитарные и даже то-</w:t>
                        <w:br/>
                        <w:t>талитарные черты, и текст превращается в некое подобие репрес-</w:t>
                        <w:br/>
                        <w:t>сивного аппарата, чье действие направлено не только против со-</w:t>
                        <w:br/>
                        <w:t>временного социума, но и против современного мирового порядк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5115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21920" distL="6400800" distR="6400800" simplePos="0" locked="0" layoutInCell="0" allowOverlap="1" relativeHeight="19">
                <wp:simplePos x="0" y="0"/>
                <wp:positionH relativeFrom="page">
                  <wp:posOffset>1783080</wp:posOffset>
                </wp:positionH>
                <wp:positionV relativeFrom="page">
                  <wp:posOffset>3248025</wp:posOffset>
                </wp:positionV>
                <wp:extent cx="3992880" cy="621157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righ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Авангардистский автор всегда устремлен в будущее, это будетля-</w:t>
                              <w:br/>
                              <w:t>нин, который занят строительством нового мира, и в его утопии нет</w:t>
                              <w:br/>
                              <w:t>места ни существующему миру, ни существующему социуму. Имен-</w:t>
                              <w:br/>
                              <w:t>но поэтому авангардистский текст всегда в большей или меньшей</w:t>
                              <w:br/>
                              <w:t>степени репрессивен по отношению к социуму, ведь именно в это</w:t>
                              <w:br/>
                              <w:t>время литература начинает использоваться как средство созна-</w:t>
                              <w:br/>
                              <w:t>тельного эпатажа, а литературный текст — создаваться не в расче-</w:t>
                              <w:br/>
                              <w:t>те на понимание его социумом, но для того, чтобы стать «пощечи-</w:t>
                              <w:br/>
                              <w:t>ной общественному вкусу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firstLine="38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рещина во взаимоотношениях между автором, текстом и со-</w:t>
                              <w:br/>
                              <w:t>циумом, наметившаяся в эпоху серебряного века, в парадигме</w:t>
                              <w:br/>
                              <w:t>авангарда превратилась в непроходимую пропасть в эпоху бронзо-</w:t>
                              <w:br/>
                              <w:t>вого века, причем в этой новой ситуации функции тоталитарности и</w:t>
                              <w:br/>
                              <w:t>репрессивности переходят от автора и текста к социуму. Если в</w:t>
                              <w:br/>
                              <w:t>эпоху серебряного века, создавая заведомо непонятные социуму</w:t>
                              <w:br/>
                              <w:t>тексты, автор тем самым эпатировал этот социум, то теперь, в эпо-</w:t>
                              <w:br/>
                              <w:t>ху бронзового века, социум в лице тоталитарного режима репрес-</w:t>
                              <w:br/>
                              <w:t>сирует и автора, и его текст. Практически все выдающееся авторы</w:t>
                              <w:br/>
                              <w:t>бронзового века являлись людьми глубоко трагической судьбы,</w:t>
                              <w:br/>
                              <w:t>практически все они вместе со своими текстами были физически</w:t>
                              <w:br/>
                              <w:t>или морально репрессированы. Справедливости ради следует отме-</w:t>
                              <w:br/>
                              <w:t>тить, что сразу же после революции большинство из этих авторов</w:t>
                              <w:br/>
                              <w:t>начало как бы даже весьма успешно издаваться — издавались и</w:t>
                              <w:br/>
                              <w:t>Пильняк, и Замятин, и Платонов, и Булгаков, но к 1930-м годам не-</w:t>
                              <w:br/>
                              <w:t>которых из них уже не стало, а те, кто остался в живых, уже не</w:t>
                              <w:br/>
                              <w:t>могли надеяться увидеть издания своих текстов. Платонов так и не</w:t>
                              <w:br/>
                              <w:t>дождался издания «Чевенгура», а Булгаков — издания «Мастера и</w:t>
                              <w:br/>
                              <w:t>Маргариты», и, конечно же, такие авторы, находящиеся в эмигра-</w:t>
                              <w:br/>
                              <w:t>ции, как Набоков или Ходасевич, никоим образом не могли рассчи-</w:t>
                              <w:br/>
                              <w:t>тывать на издание своих текстов в Советской России. В этом смысле</w:t>
                              <w:br/>
                              <w:t>наиболее характерна судьба авторов, может быть, самых основопо-</w:t>
                              <w:br/>
                              <w:t>лагающих и фундаментальных текстов бронзового века — я имею в</w:t>
                              <w:br/>
                              <w:t>виду Хармса и Введенского, которые даже и не помышляли об из-</w:t>
                              <w:br/>
                              <w:t>дании своих текстов, зарабатывали жалкий хлеб писанием детских</w:t>
                              <w:br/>
                              <w:t>стихов и в конце концов были физически уничтожены. Может быть,</w:t>
                              <w:br/>
                              <w:t>еще характернее и еще удивительнее судьба самих этих текстов,</w:t>
                              <w:br/>
                              <w:t>каким-то чудом переживших аресты и ленинградскую блокаду в че-</w:t>
                              <w:br/>
                              <w:t>модане, благоговейно сохраняемом Друскиным, который сам не был</w:t>
                              <w:br/>
                              <w:t>арестован только по какой-то дикой случайности. В этой судьбе,</w:t>
                              <w:br/>
                              <w:t>как в капле воды, можно увидеть весь драматизм взаимоотношений</w:t>
                              <w:br/>
                              <w:t>автора текста и социума, порожденных ситуацией бронзового века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489.1pt;mso-wrap-distance-left:504pt;mso-wrap-distance-right:504pt;mso-wrap-distance-top:0pt;mso-wrap-distance-bottom:9.6pt;margin-top:255.75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right="14" w:hanging="0"/>
                        <w:rPr/>
                      </w:pPr>
                      <w:r>
                        <w:rPr>
                          <w:rStyle w:val="FontStyle69"/>
                        </w:rPr>
                        <w:t>Авангардистский автор всегда устремлен в будущее, это будетля-</w:t>
                        <w:br/>
                        <w:t>нин, который занят строительством нового мира, и в его утопии нет</w:t>
                        <w:br/>
                        <w:t>места ни существующему миру, ни существующему социуму. Имен-</w:t>
                        <w:br/>
                        <w:t>но поэтому авангардистский текст всегда в большей или меньшей</w:t>
                        <w:br/>
                        <w:t>степени репрессивен по отношению к социуму, ведь именно в это</w:t>
                        <w:br/>
                        <w:t>время литература начинает использоваться как средство созна-</w:t>
                        <w:br/>
                        <w:t>тельного эпатажа, а литературный текст — создаваться не в расче-</w:t>
                        <w:br/>
                        <w:t>те на понимание его социумом, но для того, чтобы стать «пощечи-</w:t>
                        <w:br/>
                        <w:t>ной общественному вкусу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0" w:firstLine="384"/>
                        <w:rPr/>
                      </w:pPr>
                      <w:r>
                        <w:rPr>
                          <w:rStyle w:val="FontStyle69"/>
                        </w:rPr>
                        <w:t>Трещина во взаимоотношениях между автором, текстом и со-</w:t>
                        <w:br/>
                        <w:t>циумом, наметившаяся в эпоху серебряного века, в парадигме</w:t>
                        <w:br/>
                        <w:t>авангарда превратилась в непроходимую пропасть в эпоху бронзо-</w:t>
                        <w:br/>
                        <w:t>вого века, причем в этой новой ситуации функции тоталитарности и</w:t>
                        <w:br/>
                        <w:t>репрессивности переходят от автора и текста к социуму. Если в</w:t>
                        <w:br/>
                        <w:t>эпоху серебряного века, создавая заведомо непонятные социуму</w:t>
                        <w:br/>
                        <w:t>тексты, автор тем самым эпатировал этот социум, то теперь, в эпо-</w:t>
                        <w:br/>
                        <w:t>ху бронзового века, социум в лице тоталитарного режима репрес-</w:t>
                        <w:br/>
                        <w:t>сирует и автора, и его текст. Практически все выдающееся авторы</w:t>
                        <w:br/>
                        <w:t>бронзового века являлись людьми глубоко трагической судьбы,</w:t>
                        <w:br/>
                        <w:t>практически все они вместе со своими текстами были физически</w:t>
                        <w:br/>
                        <w:t>или морально репрессированы. Справедливости ради следует отме-</w:t>
                        <w:br/>
                        <w:t>тить, что сразу же после революции большинство из этих авторов</w:t>
                        <w:br/>
                        <w:t>начало как бы даже весьма успешно издаваться — издавались и</w:t>
                        <w:br/>
                        <w:t>Пильняк, и Замятин, и Платонов, и Булгаков, но к 1930-м годам не-</w:t>
                        <w:br/>
                        <w:t>которых из них уже не стало, а те, кто остался в живых, уже не</w:t>
                        <w:br/>
                        <w:t>могли надеяться увидеть издания своих текстов. Платонов так и не</w:t>
                        <w:br/>
                        <w:t>дождался издания «Чевенгура», а Булгаков — издания «Мастера и</w:t>
                        <w:br/>
                        <w:t>Маргариты», и, конечно же, такие авторы, находящиеся в эмигра-</w:t>
                        <w:br/>
                        <w:t>ции, как Набоков или Ходасевич, никоим образом не могли рассчи-</w:t>
                        <w:br/>
                        <w:t>тывать на издание своих текстов в Советской России. В этом смысле</w:t>
                        <w:br/>
                        <w:t>наиболее характерна судьба авторов, может быть, самых основопо-</w:t>
                        <w:br/>
                        <w:t>лагающих и фундаментальных текстов бронзового века — я имею в</w:t>
                        <w:br/>
                        <w:t>виду Хармса и Введенского, которые даже и не помышляли об из-</w:t>
                        <w:br/>
                        <w:t>дании своих текстов, зарабатывали жалкий хлеб писанием детских</w:t>
                        <w:br/>
                        <w:t>стихов и в конце концов были физически уничтожены. Может быть,</w:t>
                        <w:br/>
                        <w:t>еще характернее и еще удивительнее судьба самих этих текстов,</w:t>
                        <w:br/>
                        <w:t>каким-то чудом переживших аресты и ленинградскую блокаду в че-</w:t>
                        <w:br/>
                        <w:t>модане, благоговейно сохраняемом Друскиным, который сам не был</w:t>
                        <w:br/>
                        <w:t>арестован только по какой-то дикой случайности. В этой судьбе,</w:t>
                        <w:br/>
                        <w:t>как в капле воды, можно увидеть весь драматизм взаимоотношений</w:t>
                        <w:br/>
                        <w:t>автора текста и социума, порожденных ситуацией бронзового века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0960" distB="0" distL="6400800" distR="6400800" simplePos="0" locked="0" layoutInCell="0" allowOverlap="1" relativeHeight="20">
                <wp:simplePos x="0" y="0"/>
                <wp:positionH relativeFrom="page">
                  <wp:posOffset>1816735</wp:posOffset>
                </wp:positionH>
                <wp:positionV relativeFrom="page">
                  <wp:posOffset>9581515</wp:posOffset>
                </wp:positionV>
                <wp:extent cx="137160" cy="11874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9.35pt;mso-wrap-distance-left:504pt;mso-wrap-distance-right:504pt;mso-wrap-distance-top:4.8pt;mso-wrap-distance-bottom:0pt;margin-top:754.45pt;mso-position-vertical-relative:page;margin-left:14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widowControl/>
                        <w:jc w:val="both"/>
                        <w:rPr/>
                      </w:pPr>
                      <w:r>
                        <w:rPr>
                          <w:rStyle w:val="FontStyle70"/>
                        </w:rPr>
                        <w:t>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5" w:right="2825" w:gutter="0" w:header="0" w:top="4931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1793875</wp:posOffset>
                </wp:positionH>
                <wp:positionV relativeFrom="page">
                  <wp:posOffset>3131185</wp:posOffset>
                </wp:positionV>
                <wp:extent cx="3971925" cy="639191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639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43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бо что может свидетельствовать об этой ситуации более красно-</w:t>
                              <w:br/>
                              <w:t>речиво, чем рукописи, чудом спасенные от ареста ЧК и тайно хра-</w:t>
                              <w:br/>
                              <w:t>нящиеся в чемодане среди блокадного холода и людоедства?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0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ако было бы совершенно неверно сводить описание ситуа-</w:t>
                              <w:br/>
                              <w:t>ции бронзового века только лишь к описанию судьбы репрессиро-</w:t>
                              <w:br/>
                              <w:t>ванных авторов.и репрессированных текстов, ибо в то же самое</w:t>
                              <w:br/>
                              <w:t>время возникла и начала успешно существовать официально при-</w:t>
                              <w:br/>
                              <w:t>знанная советская литература. Тексты этой литературы издавались</w:t>
                              <w:br/>
                              <w:t>огромными тиражами, изучались в школах, объявлялись «классиче-</w:t>
                              <w:br/>
                              <w:t>скими», а их авторы награждались государственными премиями и</w:t>
                              <w:br/>
                              <w:t>званиями, проживали с роскошных квартирах, ездили на редких по</w:t>
                              <w:br/>
                              <w:t>тем временам персональных автомобилях и, в отличие от авторов</w:t>
                              <w:br/>
                              <w:t>репрессируемой литературы, ни в чем себе не отказывали, хотя,</w:t>
                              <w:br/>
                              <w:t>справедливости ради, следует отметить, что их жизнь далеко не</w:t>
                              <w:br/>
                              <w:t>всегда была так уж однозначно проста, о чем свидетельствует хотя</w:t>
                              <w:br/>
                              <w:t>бы самоубийство Фадеева. Но, оставляя в стороне подробности тя-</w:t>
                              <w:br/>
                              <w:t>желой жизни классиков советской литературы, сейчас следует об-</w:t>
                              <w:br/>
                              <w:t>ратить внимание на то, что в эпоху бронзового века единое про-</w:t>
                              <w:br/>
                              <w:t>странство русской литературы раскололось надвое, в результате</w:t>
                              <w:br/>
                              <w:t>чего возникло сразу два литературных пространства — пространст-</w:t>
                              <w:br/>
                              <w:t>во репрессируемой литературы, литературы лишенной какого бы то</w:t>
                              <w:br/>
                              <w:t>ни было социального статуса, и пространство официальной литера-</w:t>
                              <w:br/>
                              <w:t>туры, наделенной социальным статусом в максимально возможной</w:t>
                              <w:br/>
                              <w:t>мере. Эта официальная литература воспроизводила и утверждала</w:t>
                              <w:br/>
                              <w:t>именно тот тип взаимоотношений автора текста и социума, который</w:t>
                              <w:br/>
                              <w:t>был порожден эпохой золотого века, и, таким образом, противо-</w:t>
                              <w:br/>
                              <w:t>стояние официальной советской и неофициальной уничтожаемой</w:t>
                              <w:br/>
                              <w:t>литературы сводилось отнюдь не к противостоянию «советского</w:t>
                              <w:br/>
                              <w:t>социалистического» содержания и содержания «антисоциалистиче-</w:t>
                              <w:br/>
                              <w:t>ского», как это может показаться с первого взгляда, но к противо-</w:t>
                              <w:br/>
                              <w:t>стоянию различных типов взаимоотношений автора текста и социу-</w:t>
                              <w:br/>
                              <w:t>ма. Социум мстил тексту и автору за то, что подвергался репресси-</w:t>
                              <w:br/>
                              <w:t>ям с их стороны в эпоху серебряного века и господства авангарда,</w:t>
                              <w:br/>
                              <w:t>орудием же этой мести выступал тот тип взаимоотношений автора,</w:t>
                              <w:br/>
                              <w:t>текста и социума, который сложился в эпоху золотого века, причем</w:t>
                              <w:br/>
                              <w:t>олицетворять этот тип взаимоотношений было поручено Пушкину.</w:t>
                              <w:br/>
                              <w:t>Поэтому, наверное, совершенно неслучайно помпезное празднова-</w:t>
                              <w:br/>
                              <w:t>ние пушкинского юбилея в 1937 году совпало с самым пиком ста-</w:t>
                              <w:br/>
                              <w:t>линских репрессий. В этой связи мне вспоминается один разговор с</w:t>
                              <w:br/>
                              <w:t>Приговым, во время которого он рассказал о том, как однажды в их</w:t>
                              <w:br/>
                              <w:t>компании кто-то произнес фразу «Сталин — это Пушкин сегодня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503.3pt;mso-wrap-distance-left:504pt;mso-wrap-distance-right:504pt;mso-wrap-distance-top:0pt;mso-wrap-distance-bottom:0pt;margin-top:246.55pt;mso-position-vertical-relative:page;margin-left:14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43" w:hanging="0"/>
                        <w:rPr/>
                      </w:pPr>
                      <w:r>
                        <w:rPr>
                          <w:rStyle w:val="FontStyle69"/>
                        </w:rPr>
                        <w:t>ибо что может свидетельствовать об этой ситуации более красно-</w:t>
                        <w:br/>
                        <w:t>речиво, чем рукописи, чудом спасенные от ареста ЧК и тайно хра-</w:t>
                        <w:br/>
                        <w:t>нящиеся в чемодане среди блокадного холода и людоедства?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0" w:firstLine="394"/>
                        <w:rPr/>
                      </w:pPr>
                      <w:r>
                        <w:rPr>
                          <w:rStyle w:val="FontStyle69"/>
                        </w:rPr>
                        <w:t>Однако было бы совершенно неверно сводить описание ситуа-</w:t>
                        <w:br/>
                        <w:t>ции бронзового века только лишь к описанию судьбы репрессиро-</w:t>
                        <w:br/>
                        <w:t>ванных авторов.и репрессированных текстов, ибо в то же самое</w:t>
                        <w:br/>
                        <w:t>время возникла и начала успешно существовать официально при-</w:t>
                        <w:br/>
                        <w:t>знанная советская литература. Тексты этой литературы издавались</w:t>
                        <w:br/>
                        <w:t>огромными тиражами, изучались в школах, объявлялись «классиче-</w:t>
                        <w:br/>
                        <w:t>скими», а их авторы награждались государственными премиями и</w:t>
                        <w:br/>
                        <w:t>званиями, проживали с роскошных квартирах, ездили на редких по</w:t>
                        <w:br/>
                        <w:t>тем временам персональных автомобилях и, в отличие от авторов</w:t>
                        <w:br/>
                        <w:t>репрессируемой литературы, ни в чем себе не отказывали, хотя,</w:t>
                        <w:br/>
                        <w:t>справедливости ради, следует отметить, что их жизнь далеко не</w:t>
                        <w:br/>
                        <w:t>всегда была так уж однозначно проста, о чем свидетельствует хотя</w:t>
                        <w:br/>
                        <w:t>бы самоубийство Фадеева. Но, оставляя в стороне подробности тя-</w:t>
                        <w:br/>
                        <w:t>желой жизни классиков советской литературы, сейчас следует об-</w:t>
                        <w:br/>
                        <w:t>ратить внимание на то, что в эпоху бронзового века единое про-</w:t>
                        <w:br/>
                        <w:t>странство русской литературы раскололось надвое, в результате</w:t>
                        <w:br/>
                        <w:t>чего возникло сразу два литературных пространства — пространст-</w:t>
                        <w:br/>
                        <w:t>во репрессируемой литературы, литературы лишенной какого бы то</w:t>
                        <w:br/>
                        <w:t>ни было социального статуса, и пространство официальной литера-</w:t>
                        <w:br/>
                        <w:t>туры, наделенной социальным статусом в максимально возможной</w:t>
                        <w:br/>
                        <w:t>мере. Эта официальная литература воспроизводила и утверждала</w:t>
                        <w:br/>
                        <w:t>именно тот тип взаимоотношений автора текста и социума, который</w:t>
                        <w:br/>
                        <w:t>был порожден эпохой золотого века, и, таким образом, противо-</w:t>
                        <w:br/>
                        <w:t>стояние официальной советской и неофициальной уничтожаемой</w:t>
                        <w:br/>
                        <w:t>литературы сводилось отнюдь не к противостоянию «советского</w:t>
                        <w:br/>
                        <w:t>социалистического» содержания и содержания «антисоциалистиче-</w:t>
                        <w:br/>
                        <w:t>ского», как это может показаться с первого взгляда, но к противо-</w:t>
                        <w:br/>
                        <w:t>стоянию различных типов взаимоотношений автора текста и социу-</w:t>
                        <w:br/>
                        <w:t>ма. Социум мстил тексту и автору за то, что подвергался репресси-</w:t>
                        <w:br/>
                        <w:t>ям с их стороны в эпоху серебряного века и господства авангарда,</w:t>
                        <w:br/>
                        <w:t>орудием же этой мести выступал тот тип взаимоотношений автора,</w:t>
                        <w:br/>
                        <w:t>текста и социума, который сложился в эпоху золотого века, причем</w:t>
                        <w:br/>
                        <w:t>олицетворять этот тип взаимоотношений было поручено Пушкину.</w:t>
                        <w:br/>
                        <w:t>Поэтому, наверное, совершенно неслучайно помпезное празднова-</w:t>
                        <w:br/>
                        <w:t>ние пушкинского юбилея в 1937 году совпало с самым пиком ста-</w:t>
                        <w:br/>
                        <w:t>линских репрессий. В этой связи мне вспоминается один разговор с</w:t>
                        <w:br/>
                        <w:t>Приговым, во время которого он рассказал о том, как однажды в их</w:t>
                        <w:br/>
                        <w:t>компании кто-то произнес фразу «Сталин — это Пушкин сегодня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2" w:right="2822" w:gutter="0" w:header="0" w:top="481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1791970</wp:posOffset>
                </wp:positionH>
                <wp:positionV relativeFrom="page">
                  <wp:posOffset>3056890</wp:posOffset>
                </wp:positionV>
                <wp:extent cx="3974465" cy="639445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639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, когда все засмеялись, Пригов внезапно понял, что любой язык,</w:t>
                              <w:br/>
                              <w:t>который стремится к господству, порождается раковой опухолью</w:t>
                              <w:br/>
                              <w:t>власти и превращается в орудие подавления. Продолжая мысль</w:t>
                              <w:br/>
                              <w:t>Пригова, можно сказать, что фраза «Пушкин — наше всё» звучит</w:t>
                              <w:br/>
                              <w:t>совершенно по-разному в зависимости от времени ее произнесения.</w:t>
                              <w:br/>
                              <w:t>В эпоху бронзового века она звучит совсем не так, как звучала в</w:t>
                              <w:br/>
                              <w:t>эпоху золотого века. Когда в середине XIX века ее произнес Апол-</w:t>
                              <w:br/>
                              <w:t>лон Григорьев, она имела один смысл, а когда в 30-е годы XX века</w:t>
                              <w:br/>
                              <w:t>эта же фраза звучала с трибуны съезда писателей, то она имела</w:t>
                              <w:br/>
                              <w:t>уже совсем другой смысл — она являлась смертным приговором</w:t>
                              <w:br/>
                              <w:t>для Введенского, Хармса, Клюева, Мандельштама и всех тех, кто не</w:t>
                              <w:br/>
                              <w:t>подходил под это «всё». Действительно, там, где «Пушкин — наше</w:t>
                              <w:br/>
                              <w:t>всё», в условиях тоталитарного режима, не может быть ничего ино-</w:t>
                              <w:br/>
                              <w:t>го — ему просто нет места. Может быть, единственно возможное</w:t>
                              <w:br/>
                              <w:t>место для иного — это старый чемодан, хранящийся под кроватью</w:t>
                              <w:br/>
                              <w:t>в коммунальной квартире блокадного Ленинград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чало железного века русской литературы ознаменовано ра-</w:t>
                              <w:br/>
                              <w:t>зоблачением культа личности Сталина, а начавшаяся после этого</w:t>
                              <w:br/>
                              <w:t>хрущевская «оттепель» в какой-то момент породила иллюзию воз-</w:t>
                              <w:br/>
                              <w:t>никновения новой литературой ситуации, в которой уже нет офи-</w:t>
                              <w:br/>
                              <w:t>циальной и неофициальной, репрессирующей и репрессируемой</w:t>
                              <w:br/>
                              <w:t>литературы, но есть единое литературное пространство, существо-</w:t>
                              <w:br/>
                              <w:t>вавшее некогда в эпоху золотого и серебряного веков. Эта иллюзия</w:t>
                              <w:br/>
                              <w:t>вызывала крайнее воодушевление и побуждала огромное количест-</w:t>
                              <w:br/>
                              <w:t>во людей, затаив дыхание, слушать стихи Евтушенко, Вознесенско-</w:t>
                              <w:br/>
                              <w:t>го и Ахмадулиной, взахлеб читать повести Аксенова и самозабвен-</w:t>
                              <w:br/>
                              <w:t>но подпевать Окуджаве. Однако на поверку эта ситуация оказалась</w:t>
                              <w:br/>
                              <w:t>всего лишь слабым воспроизведением уже давно существующих</w:t>
                              <w:br/>
                              <w:t>моделей и уже давно отработанных литературных жестов. К тому</w:t>
                              <w:br/>
                              <w:t>же, в отличие от подлинности моделей и жестов серебряного века,</w:t>
                              <w:br/>
                              <w:t>модели и жесты эпохи «оттепели» таили в себе какую-то «нена-</w:t>
                              <w:br/>
                              <w:t>стоящесть» и «неподлинность». Это было связано с тем, что сло-</w:t>
                              <w:br/>
                              <w:t>жившаяся литературная ситуация представляла собой всего лишь</w:t>
                              <w:br/>
                              <w:t>игру дозволенного с недозволенным, в которой дозволенное с не-</w:t>
                              <w:br/>
                              <w:t>дозволенным заигрывали друг с другом, в результате чего в рамках</w:t>
                              <w:br/>
                              <w:t>дозволенного мог возникнуть разговор о недозволенном. Каждый</w:t>
                              <w:br/>
                              <w:t>мало-мальски заметный автор того времени, каждый мало-мальски</w:t>
                              <w:br/>
                              <w:t>заметный текст был как бы наполовину официальным, а наполови-</w:t>
                              <w:br/>
                              <w:t>ну неофициальным, наполовину разрешенным, а наполовину за-</w:t>
                              <w:br/>
                              <w:t>прещенным, и эта половинчатость после десятилетий тоталитарно-</w:t>
                              <w:br/>
                              <w:t>го пресса на какой-то момент могла показаться новым явление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503.5pt;mso-wrap-distance-left:504pt;mso-wrap-distance-right:504pt;mso-wrap-distance-top:0pt;mso-wrap-distance-bottom:0pt;margin-top:240.7pt;mso-position-vertical-relative:page;margin-left:14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4" w:hanging="0"/>
                        <w:rPr/>
                      </w:pPr>
                      <w:r>
                        <w:rPr>
                          <w:rStyle w:val="FontStyle69"/>
                        </w:rPr>
                        <w:t>и, когда все засмеялись, Пригов внезапно понял, что любой язык,</w:t>
                        <w:br/>
                        <w:t>который стремится к господству, порождается раковой опухолью</w:t>
                        <w:br/>
                        <w:t>власти и превращается в орудие подавления. Продолжая мысль</w:t>
                        <w:br/>
                        <w:t>Пригова, можно сказать, что фраза «Пушкин — наше всё» звучит</w:t>
                        <w:br/>
                        <w:t>совершенно по-разному в зависимости от времени ее произнесения.</w:t>
                        <w:br/>
                        <w:t>В эпоху бронзового века она звучит совсем не так, как звучала в</w:t>
                        <w:br/>
                        <w:t>эпоху золотого века. Когда в середине XIX века ее произнес Апол-</w:t>
                        <w:br/>
                        <w:t>лон Григорьев, она имела один смысл, а когда в 30-е годы XX века</w:t>
                        <w:br/>
                        <w:t>эта же фраза звучала с трибуны съезда писателей, то она имела</w:t>
                        <w:br/>
                        <w:t>уже совсем другой смысл — она являлась смертным приговором</w:t>
                        <w:br/>
                        <w:t>для Введенского, Хармса, Клюева, Мандельштама и всех тех, кто не</w:t>
                        <w:br/>
                        <w:t>подходил под это «всё». Действительно, там, где «Пушкин — наше</w:t>
                        <w:br/>
                        <w:t>всё», в условиях тоталитарного режима, не может быть ничего ино-</w:t>
                        <w:br/>
                        <w:t>го — ему просто нет места. Может быть, единственно возможное</w:t>
                        <w:br/>
                        <w:t>место для иного — это старый чемодан, хранящийся под кроватью</w:t>
                        <w:br/>
                        <w:t>в коммунальной квартире блокадного Ленинград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69"/>
                        </w:rPr>
                        <w:t>Начало железного века русской литературы ознаменовано ра-</w:t>
                        <w:br/>
                        <w:t>зоблачением культа личности Сталина, а начавшаяся после этого</w:t>
                        <w:br/>
                        <w:t>хрущевская «оттепель» в какой-то момент породила иллюзию воз-</w:t>
                        <w:br/>
                        <w:t>никновения новой литературой ситуации, в которой уже нет офи-</w:t>
                        <w:br/>
                        <w:t>циальной и неофициальной, репрессирующей и репрессируемой</w:t>
                        <w:br/>
                        <w:t>литературы, но есть единое литературное пространство, существо-</w:t>
                        <w:br/>
                        <w:t>вавшее некогда в эпоху золотого и серебряного веков. Эта иллюзия</w:t>
                        <w:br/>
                        <w:t>вызывала крайнее воодушевление и побуждала огромное количест-</w:t>
                        <w:br/>
                        <w:t>во людей, затаив дыхание, слушать стихи Евтушенко, Вознесенско-</w:t>
                        <w:br/>
                        <w:t>го и Ахмадулиной, взахлеб читать повести Аксенова и самозабвен-</w:t>
                        <w:br/>
                        <w:t>но подпевать Окуджаве. Однако на поверку эта ситуация оказалась</w:t>
                        <w:br/>
                        <w:t>всего лишь слабым воспроизведением уже давно существующих</w:t>
                        <w:br/>
                        <w:t>моделей и уже давно отработанных литературных жестов. К тому</w:t>
                        <w:br/>
                        <w:t>же, в отличие от подлинности моделей и жестов серебряного века,</w:t>
                        <w:br/>
                        <w:t>модели и жесты эпохи «оттепели» таили в себе какую-то «нена-</w:t>
                        <w:br/>
                        <w:t>стоящесть» и «неподлинность». Это было связано с тем, что сло-</w:t>
                        <w:br/>
                        <w:t>жившаяся литературная ситуация представляла собой всего лишь</w:t>
                        <w:br/>
                        <w:t>игру дозволенного с недозволенным, в которой дозволенное с не-</w:t>
                        <w:br/>
                        <w:t>дозволенным заигрывали друг с другом, в результате чего в рамках</w:t>
                        <w:br/>
                        <w:t>дозволенного мог возникнуть разговор о недозволенном. Каждый</w:t>
                        <w:br/>
                        <w:t>мало-мальски заметный автор того времени, каждый мало-мальски</w:t>
                        <w:br/>
                        <w:t>заметный текст был как бы наполовину официальным, а наполови-</w:t>
                        <w:br/>
                        <w:t>ну неофициальным, наполовину разрешенным, а наполовину за-</w:t>
                        <w:br/>
                        <w:t>прещенным, и эта половинчатость после десятилетий тоталитарно-</w:t>
                        <w:br/>
                        <w:t>го пресса на какой-то момент могла показаться новым явлени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2" w:right="2822" w:gutter="0" w:header="0" w:top="5018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1791970</wp:posOffset>
                </wp:positionH>
                <wp:positionV relativeFrom="page">
                  <wp:posOffset>3186430</wp:posOffset>
                </wp:positionV>
                <wp:extent cx="3974465" cy="637032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литературной истины. Однако все очень скоро вернулось на «круги</w:t>
                              <w:br/>
                              <w:t>своя»: начались литературные процессы, Солженицын и Бродский</w:t>
                              <w:br/>
                              <w:t>были отправлены за границу, а Евтушенко, Вознесенский и Рожде-</w:t>
                              <w:br/>
                              <w:t>ственский стали новой литературной номенклатурой. В этот момент</w:t>
                              <w:br/>
                              <w:t>могло показаться, что эпоха железного века так и не сформирует</w:t>
                              <w:br/>
                              <w:t>свой собственный тип взаимоотношений автора, текста и социума и</w:t>
                              <w:br/>
                              <w:t>что ее отличительной особенностью будет являться использование</w:t>
                              <w:br/>
                              <w:t>и воспроизведение уже давно существующих типов взаимоотноше-</w:t>
                              <w:br/>
                              <w:t>ний, т. е., другими словами, могло показаться, что отличительной</w:t>
                              <w:br/>
                              <w:t>особенностью эпохи железного века является именно неспособ-</w:t>
                              <w:br/>
                              <w:t>ность к созданию собственной текстовой парадигмы. Однако новый</w:t>
                              <w:br/>
                              <w:t>тип взаимоотношений автора текста и социума все же дал о себе</w:t>
                              <w:br/>
                              <w:t>знать, и формулирован он был уже в середине 1970-х годов в кругу</w:t>
                              <w:br/>
                              <w:t>московского концептуализма и соцарт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4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не кажется, что основным побудительным мотивом, привед-</w:t>
                              <w:br/>
                              <w:t>шим к возникновению новой текстовой парадигмы и нового типа</w:t>
                              <w:br/>
                              <w:t>взаимоотношений автора, текста и социума, явилось тотальное не-</w:t>
                              <w:br/>
                              <w:t>доверие к прямому высказыванию, причем к любому прямому вы-</w:t>
                              <w:br/>
                              <w:t>сказыванию, будь то «официальное» высказывание или высказыва-</w:t>
                              <w:br/>
                              <w:t>ние неофициальное — диссидентское. Вообще содержание выска-</w:t>
                              <w:br/>
                              <w:t>зывания перестает представлять какой бы то ни было интерес, и</w:t>
                              <w:br/>
                              <w:t>все внимание начинает концентрироваться на том, каким именно</w:t>
                              <w:br/>
                              <w:t>образом высказывание становится возможным и на каком основа-</w:t>
                              <w:br/>
                              <w:t>нии оно возникает. Таким образом, предельно упрощая проблему,</w:t>
                              <w:br/>
                              <w:t>можно сказать, что практика московского концептуализма пред-</w:t>
                              <w:br/>
                              <w:t>ставляла собой критику прямого высказывания. Эта критика прини-</w:t>
                              <w:br/>
                              <w:t>мала разные формы у Пригова, Сорокина и Рубинштейна, но суть ее</w:t>
                              <w:br/>
                              <w:t>всегда сводилась к одному — к пресечению властных претензий</w:t>
                              <w:br/>
                              <w:t>языка и к нейтрализации репрессивных механизмов, действующих в</w:t>
                              <w:br/>
                              <w:t>каждом тексте, содержащем прямое высказывание. Если в авангар-</w:t>
                              <w:br/>
                              <w:t>дистском типе взаимоотношений автора, текста и социума автор</w:t>
                              <w:br/>
                              <w:t>репрессировал социум при помощи своего текста, а в эпоху бронзо-</w:t>
                              <w:br/>
                              <w:t>вого века автор вместе со своим текстом подвергался репрессиям</w:t>
                              <w:br/>
                              <w:t>со стороны социума, то в эпоху железного века московским концеп-</w:t>
                              <w:br/>
                              <w:t>туалистам удалось сделать наглядной работу репрессивных меха-</w:t>
                              <w:br/>
                              <w:t>низмов, порождающих прямое высказывание, в результате чего</w:t>
                              <w:br/>
                              <w:t>были нейтрализованы властные претензии и текста и социума. Ста-</w:t>
                              <w:br/>
                              <w:t>ло ясно, что эти претензии самым непосредственным образом свя-</w:t>
                              <w:br/>
                              <w:t>заны с верой в метанаррации, или с верой в великие рассказы. Ут-</w:t>
                              <w:br/>
                              <w:t>рата веры в великие рассказы означает не столько утрату веры в те</w:t>
                              <w:br/>
                              <w:t>великие, непреходящие ценности, о которых повествуют велик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501.6pt;mso-wrap-distance-left:504pt;mso-wrap-distance-right:504pt;mso-wrap-distance-top:0pt;mso-wrap-distance-bottom:0pt;margin-top:250.9pt;mso-position-vertical-relative:page;margin-left:14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4" w:hanging="0"/>
                        <w:rPr/>
                      </w:pPr>
                      <w:r>
                        <w:rPr>
                          <w:rStyle w:val="FontStyle69"/>
                        </w:rPr>
                        <w:t>литературной истины. Однако все очень скоро вернулось на «круги</w:t>
                        <w:br/>
                        <w:t>своя»: начались литературные процессы, Солженицын и Бродский</w:t>
                        <w:br/>
                        <w:t>были отправлены за границу, а Евтушенко, Вознесенский и Рожде-</w:t>
                        <w:br/>
                        <w:t>ственский стали новой литературной номенклатурой. В этот момент</w:t>
                        <w:br/>
                        <w:t>могло показаться, что эпоха железного века так и не сформирует</w:t>
                        <w:br/>
                        <w:t>свой собственный тип взаимоотношений автора, текста и социума и</w:t>
                        <w:br/>
                        <w:t>что ее отличительной особенностью будет являться использование</w:t>
                        <w:br/>
                        <w:t>и воспроизведение уже давно существующих типов взаимоотноше-</w:t>
                        <w:br/>
                        <w:t>ний, т. е., другими словами, могло показаться, что отличительной</w:t>
                        <w:br/>
                        <w:t>особенностью эпохи железного века является именно неспособ-</w:t>
                        <w:br/>
                        <w:t>ность к созданию собственной текстовой парадигмы. Однако новый</w:t>
                        <w:br/>
                        <w:t>тип взаимоотношений автора текста и социума все же дал о себе</w:t>
                        <w:br/>
                        <w:t>знать, и формулирован он был уже в середине 1970-х годов в кругу</w:t>
                        <w:br/>
                        <w:t>московского концептуализма и соцарт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24" w:firstLine="389"/>
                        <w:rPr/>
                      </w:pPr>
                      <w:r>
                        <w:rPr>
                          <w:rStyle w:val="FontStyle69"/>
                        </w:rPr>
                        <w:t>Мне кажется, что основным побудительным мотивом, привед-</w:t>
                        <w:br/>
                        <w:t>шим к возникновению новой текстовой парадигмы и нового типа</w:t>
                        <w:br/>
                        <w:t>взаимоотношений автора, текста и социума, явилось тотальное не-</w:t>
                        <w:br/>
                        <w:t>доверие к прямому высказыванию, причем к любому прямому вы-</w:t>
                        <w:br/>
                        <w:t>сказыванию, будь то «официальное» высказывание или высказыва-</w:t>
                        <w:br/>
                        <w:t>ние неофициальное — диссидентское. Вообще содержание выска-</w:t>
                        <w:br/>
                        <w:t>зывания перестает представлять какой бы то ни было интерес, и</w:t>
                        <w:br/>
                        <w:t>все внимание начинает концентрироваться на том, каким именно</w:t>
                        <w:br/>
                        <w:t>образом высказывание становится возможным и на каком основа-</w:t>
                        <w:br/>
                        <w:t>нии оно возникает. Таким образом, предельно упрощая проблему,</w:t>
                        <w:br/>
                        <w:t>можно сказать, что практика московского концептуализма пред-</w:t>
                        <w:br/>
                        <w:t>ставляла собой критику прямого высказывания. Эта критика прини-</w:t>
                        <w:br/>
                        <w:t>мала разные формы у Пригова, Сорокина и Рубинштейна, но суть ее</w:t>
                        <w:br/>
                        <w:t>всегда сводилась к одному — к пресечению властных претензий</w:t>
                        <w:br/>
                        <w:t>языка и к нейтрализации репрессивных механизмов, действующих в</w:t>
                        <w:br/>
                        <w:t>каждом тексте, содержащем прямое высказывание. Если в авангар-</w:t>
                        <w:br/>
                        <w:t>дистском типе взаимоотношений автора, текста и социума автор</w:t>
                        <w:br/>
                        <w:t>репрессировал социум при помощи своего текста, а в эпоху бронзо-</w:t>
                        <w:br/>
                        <w:t>вого века автор вместе со своим текстом подвергался репрессиям</w:t>
                        <w:br/>
                        <w:t>со стороны социума, то в эпоху железного века московским концеп-</w:t>
                        <w:br/>
                        <w:t>туалистам удалось сделать наглядной работу репрессивных меха-</w:t>
                        <w:br/>
                        <w:t>низмов, порождающих прямое высказывание, в результате чего</w:t>
                        <w:br/>
                        <w:t>были нейтрализованы властные претензии и текста и социума. Ста-</w:t>
                        <w:br/>
                        <w:t>ло ясно, что эти претензии самым непосредственным образом свя-</w:t>
                        <w:br/>
                        <w:t>заны с верой в метанаррации, или с верой в великие рассказы. Ут-</w:t>
                        <w:br/>
                        <w:t>рата веры в великие рассказы означает не столько утрату веры в те</w:t>
                        <w:br/>
                        <w:t>великие, непреходящие ценности, о которых повествуют велик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5" w:right="2815" w:gutter="0" w:header="0" w:top="5428" w:footer="0" w:bottom="1342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1787525</wp:posOffset>
                </wp:positionH>
                <wp:positionV relativeFrom="page">
                  <wp:posOffset>3446780</wp:posOffset>
                </wp:positionV>
                <wp:extent cx="3983990" cy="6391910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639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0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ассказы, сколько утрату веры в сам принцип рассказа, в принцип</w:t>
                              <w:br/>
                              <w:t>повествования. Любое прямое, т. е. не осознающее само себя, не</w:t>
                              <w:br/>
                              <w:t>саморефлексирующее высказывание является потенциальным ве-</w:t>
                              <w:br/>
                              <w:t>ликим рассказом. В творчестве Пригова, Рубинштейна и Сорокина</w:t>
                              <w:br/>
                              <w:t>высказывание осознает само себя как высказывание и текст осоз-</w:t>
                              <w:br/>
                              <w:t>нает сам себя как текст, но такое самоосознание высказывания и</w:t>
                              <w:br/>
                              <w:t>текста делает невозможным возникновение не только любого пря-</w:t>
                              <w:br/>
                              <w:t>мого высказывания и текста, но превращает в нечто ненужное лю-</w:t>
                              <w:br/>
                              <w:t>бую последующую текстовую саморефлексию. Поскольку же текст и</w:t>
                              <w:br/>
                              <w:t>высказывание есть то, из чего возникает литература, то все выше-</w:t>
                              <w:br/>
                              <w:t>сказанное означает, что литература перестает быть чем-то необхо-</w:t>
                              <w:br/>
                              <w:t xml:space="preserve">димым и превращается в некий род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entertainment</w:t>
                            </w:r>
                            <w:r>
                              <w:rPr>
                                <w:rStyle w:val="FontStyle69"/>
                              </w:rPr>
                              <w:t>'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69"/>
                              </w:rPr>
                              <w:t>. Все это позво-</w:t>
                              <w:br/>
                              <w:t>ляет утверждать, что с определенного момента литература пере-</w:t>
                              <w:br/>
                              <w:t>стает быть живым смыслообразующим пространством, порождаю-</w:t>
                              <w:br/>
                              <w:t>щим литературные тексты, и превращается в некую культурную ру-</w:t>
                              <w:br/>
                              <w:t>тину, производящую лишь симулякры литературных текстов. И хотя</w:t>
                              <w:br/>
                              <w:t>после этого момента тексты отнюдь не перестают создаваться и по-</w:t>
                              <w:br/>
                              <w:t>требляться, что неизбежно порождает видимость наполненной и</w:t>
                              <w:br/>
                              <w:t>активной литературной жизни, именно этот момент я связывают с</w:t>
                              <w:br/>
                              <w:t>концом времени литературы — в этом заключается одна из осново-</w:t>
                              <w:br/>
                              <w:t>полагающих мыслей предполагаемой книги, которую я так никогда</w:t>
                              <w:br/>
                              <w:t>и не напишу.</w:t>
                            </w:r>
                          </w:p>
                          <w:p>
                            <w:pPr>
                              <w:pStyle w:val="Style9"/>
                              <w:widowControl/>
                              <w:spacing w:before="182" w:after="0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71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62" w:after="0"/>
                              <w:ind w:left="14" w:right="10" w:firstLine="38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Я понимаю, что все только что сказанное может вызвать массу</w:t>
                              <w:br/>
                              <w:t>возражений, и поэтому в книге «Конец времени русской литерату-</w:t>
                              <w:br/>
                              <w:t>ры» я должен был бы уделить немало места для их разбора. Одна-</w:t>
                              <w:br/>
                              <w:t>ко поскольку я все же не пишу эту книгу, но только пересказываю</w:t>
                              <w:br/>
                              <w:t>ее содержание, то ограничусь лишь краткими замечаниями по по-</w:t>
                              <w:br/>
                              <w:t>воду некоторых из этих возражений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9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ервое возражение связано с глубокой верой в некое вечное</w:t>
                              <w:br/>
                              <w:t>существование литературы. В этой связи любопытно привести один</w:t>
                              <w:br/>
                              <w:t>пассаж из только что вышедшей книги Афанасьева «Что такое му-</w:t>
                              <w:br/>
                              <w:t>зыка?». Упоминая о «занимательных» книгах Перельмана, в кото-</w:t>
                              <w:br/>
                              <w:t>рых рассказывалось, в частности, о бесконечных возможностях ме-</w:t>
                              <w:br/>
                              <w:t>лодической комбинаторики, Афанасьев как бы мимоходом замеча-</w:t>
                              <w:br/>
                              <w:t>ет: «О бесконечности литературы Перельман не пишет лишь пото-</w:t>
                              <w:br/>
                              <w:t>му, что это всем очевидно». Мне бы очень хотелось разделить с</w:t>
                              <w:br/>
                              <w:t>Афанасьевым эту всеобщую самоочевидность, однако я не вполне</w:t>
                              <w:br/>
                              <w:t>готов к этому и могу лишь предположить, на чем может быть осно-</w:t>
                              <w:br/>
                              <w:t>вана такая очевидность. Мне кажется, она основана на представл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503.3pt;mso-wrap-distance-left:504pt;mso-wrap-distance-right:504pt;mso-wrap-distance-top:0pt;mso-wrap-distance-bottom:0pt;margin-top:271.4pt;mso-position-vertical-relative:page;margin-left:1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10" w:hanging="0"/>
                        <w:rPr/>
                      </w:pPr>
                      <w:r>
                        <w:rPr>
                          <w:rStyle w:val="FontStyle69"/>
                        </w:rPr>
                        <w:t>рассказы, сколько утрату веры в сам принцип рассказа, в принцип</w:t>
                        <w:br/>
                        <w:t>повествования. Любое прямое, т. е. не осознающее само себя, не</w:t>
                        <w:br/>
                        <w:t>саморефлексирующее высказывание является потенциальным ве-</w:t>
                        <w:br/>
                        <w:t>ликим рассказом. В творчестве Пригова, Рубинштейна и Сорокина</w:t>
                        <w:br/>
                        <w:t>высказывание осознает само себя как высказывание и текст осоз-</w:t>
                        <w:br/>
                        <w:t>нает сам себя как текст, но такое самоосознание высказывания и</w:t>
                        <w:br/>
                        <w:t>текста делает невозможным возникновение не только любого пря-</w:t>
                        <w:br/>
                        <w:t>мого высказывания и текста, но превращает в нечто ненужное лю-</w:t>
                        <w:br/>
                        <w:t>бую последующую текстовую саморефлексию. Поскольку же текст и</w:t>
                        <w:br/>
                        <w:t>высказывание есть то, из чего возникает литература, то все выше-</w:t>
                        <w:br/>
                        <w:t>сказанное означает, что литература перестает быть чем-то необхо-</w:t>
                        <w:br/>
                        <w:t xml:space="preserve">димым и превращается в некий род </w:t>
                      </w:r>
                      <w:r>
                        <w:rPr>
                          <w:rStyle w:val="FontStyle69"/>
                          <w:lang w:val="en-US"/>
                        </w:rPr>
                        <w:t>entertainment</w:t>
                      </w:r>
                      <w:r>
                        <w:rPr>
                          <w:rStyle w:val="FontStyle69"/>
                        </w:rPr>
                        <w:t>'</w:t>
                      </w:r>
                      <w:r>
                        <w:rPr>
                          <w:rStyle w:val="FontStyle69"/>
                          <w:lang w:val="en-US"/>
                        </w:rPr>
                        <w:t>a</w:t>
                      </w:r>
                      <w:r>
                        <w:rPr>
                          <w:rStyle w:val="FontStyle69"/>
                        </w:rPr>
                        <w:t>. Все это позво-</w:t>
                        <w:br/>
                        <w:t>ляет утверждать, что с определенного момента литература пере-</w:t>
                        <w:br/>
                        <w:t>стает быть живым смыслообразующим пространством, порождаю-</w:t>
                        <w:br/>
                        <w:t>щим литературные тексты, и превращается в некую культурную ру-</w:t>
                        <w:br/>
                        <w:t>тину, производящую лишь симулякры литературных текстов. И хотя</w:t>
                        <w:br/>
                        <w:t>после этого момента тексты отнюдь не перестают создаваться и по-</w:t>
                        <w:br/>
                        <w:t>требляться, что неизбежно порождает видимость наполненной и</w:t>
                        <w:br/>
                        <w:t>активной литературной жизни, именно этот момент я связывают с</w:t>
                        <w:br/>
                        <w:t>концом времени литературы — в этом заключается одна из осново-</w:t>
                        <w:br/>
                        <w:t>полагающих мыслей предполагаемой книги, которую я так никогда</w:t>
                        <w:br/>
                        <w:t>и не напишу.</w:t>
                      </w:r>
                    </w:p>
                    <w:p>
                      <w:pPr>
                        <w:pStyle w:val="Style9"/>
                        <w:widowControl/>
                        <w:spacing w:before="182" w:after="0"/>
                        <w:ind w:right="5" w:hanging="0"/>
                        <w:jc w:val="center"/>
                        <w:rPr/>
                      </w:pPr>
                      <w:r>
                        <w:rPr>
                          <w:rStyle w:val="FontStyle71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62" w:after="0"/>
                        <w:ind w:left="14" w:right="10" w:firstLine="384"/>
                        <w:rPr/>
                      </w:pPr>
                      <w:r>
                        <w:rPr>
                          <w:rStyle w:val="FontStyle69"/>
                        </w:rPr>
                        <w:t>Я понимаю, что все только что сказанное может вызвать массу</w:t>
                        <w:br/>
                        <w:t>возражений, и поэтому в книге «Конец времени русской литерату-</w:t>
                        <w:br/>
                        <w:t>ры» я должен был бы уделить немало места для их разбора. Одна-</w:t>
                        <w:br/>
                        <w:t>ко поскольку я все же не пишу эту книгу, но только пересказываю</w:t>
                        <w:br/>
                        <w:t>ее содержание, то ограничусь лишь краткими замечаниями по по-</w:t>
                        <w:br/>
                        <w:t>воду некоторых из этих возражений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9" w:firstLine="398"/>
                        <w:rPr/>
                      </w:pPr>
                      <w:r>
                        <w:rPr>
                          <w:rStyle w:val="FontStyle69"/>
                        </w:rPr>
                        <w:t>Первое возражение связано с глубокой верой в некое вечное</w:t>
                        <w:br/>
                        <w:t>существование литературы. В этой связи любопытно привести один</w:t>
                        <w:br/>
                        <w:t>пассаж из только что вышедшей книги Афанасьева «Что такое му-</w:t>
                        <w:br/>
                        <w:t>зыка?». Упоминая о «занимательных» книгах Перельмана, в кото-</w:t>
                        <w:br/>
                        <w:t>рых рассказывалось, в частности, о бесконечных возможностях ме-</w:t>
                        <w:br/>
                        <w:t>лодической комбинаторики, Афанасьев как бы мимоходом замеча-</w:t>
                        <w:br/>
                        <w:t>ет: «О бесконечности литературы Перельман не пишет лишь пото-</w:t>
                        <w:br/>
                        <w:t>му, что это всем очевидно». Мне бы очень хотелось разделить с</w:t>
                        <w:br/>
                        <w:t>Афанасьевым эту всеобщую самоочевидность, однако я не вполне</w:t>
                        <w:br/>
                        <w:t>готов к этому и могу лишь предположить, на чем может быть осно-</w:t>
                        <w:br/>
                        <w:t>вана такая очевидность. Мне кажется, она основана на представл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0" w:right="2830" w:gutter="0" w:header="0" w:top="5278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1797050</wp:posOffset>
                </wp:positionH>
                <wp:positionV relativeFrom="page">
                  <wp:posOffset>3351530</wp:posOffset>
                </wp:positionV>
                <wp:extent cx="3964940" cy="640080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94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ии, согласно которому предназначение литературы должно за-</w:t>
                              <w:br/>
                              <w:t>ключаться в том, чтобы описывать жизнь, а предназначение жизни</w:t>
                              <w:br/>
                              <w:t>в том, чтобы поставлять материал, который превращается в пред-</w:t>
                              <w:br/>
                              <w:t>мет литературных описаний. В качестве материала жизнь постоян-</w:t>
                              <w:br/>
                              <w:t>но поставляет литературе новые события, новые положения, новые</w:t>
                              <w:br/>
                              <w:t>характеры, а литература постоянно описывает эти события, эти по-</w:t>
                              <w:br/>
                              <w:t>ложения, эти характеры, дополняя их своими мечтами, фантазиями</w:t>
                              <w:br/>
                              <w:t>и домыслами, и, стало быть, пока длится жизнь, будет существо-</w:t>
                              <w:br/>
                              <w:t>вать и литература. Бесконечность многообразия форм жизни есть</w:t>
                              <w:br/>
                              <w:t>залог бесконечности многообразия форм литературного описания,</w:t>
                              <w:br/>
                              <w:t>и именно это позволяет говорить о «бесконечности литературы».</w:t>
                              <w:br/>
                              <w:t>Однако если мы будем говорить о настоящей литературе, а не о</w:t>
                              <w:br/>
                              <w:t>культурной рутине и не о художественном промысле, то литератур-</w:t>
                              <w:br/>
                              <w:t>ные формы не описывают формы жизни, но вырастают из них и</w:t>
                              <w:br/>
                              <w:t>полностью обуславливаются этими формами. Формы жизни являют</w:t>
                              <w:br/>
                              <w:t>себя в формах литературы, однако далеко не все формы жизни по-</w:t>
                              <w:br/>
                              <w:t>рождают формы литературы. Так, формы жизни допетровской Рос-</w:t>
                              <w:br/>
                              <w:t>сии являли себя совершенно в иных, не литературных формах, и</w:t>
                              <w:br/>
                              <w:t>литературное пространство в России стало образовываться только</w:t>
                              <w:br/>
                              <w:t>в XVIII веке. Однако сейчас я не буду касаться этой темы и обращу</w:t>
                              <w:br/>
                              <w:t>внимание только на то, как формы жизни и порождаемые ими фор-</w:t>
                              <w:br/>
                              <w:t>мы литературы сменяли друг друга в связи со сменами золотого,</w:t>
                              <w:br/>
                              <w:t>серебряного, бронзового и железного века русской литературы,</w:t>
                              <w:br/>
                              <w:t>причем для упрощения задачи каждый век я свяжу с одним, наибо-</w:t>
                              <w:br/>
                              <w:t>лее репрезентативным, с моей точки зрения, литературным произ-</w:t>
                              <w:br/>
                              <w:t>ведением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right="10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верное, ни одно произведение не может соответствовать са-</w:t>
                              <w:br/>
                              <w:t>мой сути эпохи золотого века в той мере, в какой ей соответствует</w:t>
                              <w:br/>
                              <w:t>роман Толстого «Война и мир». Этот роман, являющийся всеобъем-</w:t>
                              <w:br/>
                              <w:t>лющей картиной мироздания и человека, включающей в себя и не-</w:t>
                              <w:br/>
                              <w:t>бо над Аустерлицем, и босые ноги Пьера, и великие исторические</w:t>
                              <w:br/>
                              <w:t>события, и мельчайшие подробности душевных движений конкрет-</w:t>
                              <w:br/>
                              <w:t>ного человека, можно считать неким компендиумом золотого века.</w:t>
                              <w:br/>
                              <w:t>Полнота и даже преизбыточность реальности — вот что является</w:t>
                              <w:br/>
                              <w:t>основной особенностью этого романа. И именно утрата полноты</w:t>
                              <w:br/>
                              <w:t>Реальности, и даже, может быть, сознательное преодоление этой</w:t>
                              <w:br/>
                              <w:t>полноты, становится основным событием эпохи серебряного века,</w:t>
                              <w:br/>
                              <w:t>что нашло наиболее соответствующее выражение в романе Андрея</w:t>
                              <w:br/>
                              <w:t>Белого «Петербург». В этом романе живая реальность превращает-</w:t>
                              <w:br/>
                              <w:t>ся в некую «мозговую игру» с призрачными перспективами Петер-</w:t>
                              <w:br/>
                              <w:t>бурга, с параллелепипедами и прямоугольниками вместо домов, 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pt;height:504pt;mso-wrap-distance-left:504pt;mso-wrap-distance-right:504pt;mso-wrap-distance-top:0pt;mso-wrap-distance-bottom:0pt;margin-top:263.9pt;mso-position-vertical-relative:page;margin-left:14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69"/>
                        </w:rPr>
                        <w:t>нии, согласно которому предназначение литературы должно за-</w:t>
                        <w:br/>
                        <w:t>ключаться в том, чтобы описывать жизнь, а предназначение жизни</w:t>
                        <w:br/>
                        <w:t>в том, чтобы поставлять материал, который превращается в пред-</w:t>
                        <w:br/>
                        <w:t>мет литературных описаний. В качестве материала жизнь постоян-</w:t>
                        <w:br/>
                        <w:t>но поставляет литературе новые события, новые положения, новые</w:t>
                        <w:br/>
                        <w:t>характеры, а литература постоянно описывает эти события, эти по-</w:t>
                        <w:br/>
                        <w:t>ложения, эти характеры, дополняя их своими мечтами, фантазиями</w:t>
                        <w:br/>
                        <w:t>и домыслами, и, стало быть, пока длится жизнь, будет существо-</w:t>
                        <w:br/>
                        <w:t>вать и литература. Бесконечность многообразия форм жизни есть</w:t>
                        <w:br/>
                        <w:t>залог бесконечности многообразия форм литературного описания,</w:t>
                        <w:br/>
                        <w:t>и именно это позволяет говорить о «бесконечности литературы».</w:t>
                        <w:br/>
                        <w:t>Однако если мы будем говорить о настоящей литературе, а не о</w:t>
                        <w:br/>
                        <w:t>культурной рутине и не о художественном промысле, то литератур-</w:t>
                        <w:br/>
                        <w:t>ные формы не описывают формы жизни, но вырастают из них и</w:t>
                        <w:br/>
                        <w:t>полностью обуславливаются этими формами. Формы жизни являют</w:t>
                        <w:br/>
                        <w:t>себя в формах литературы, однако далеко не все формы жизни по-</w:t>
                        <w:br/>
                        <w:t>рождают формы литературы. Так, формы жизни допетровской Рос-</w:t>
                        <w:br/>
                        <w:t>сии являли себя совершенно в иных, не литературных формах, и</w:t>
                        <w:br/>
                        <w:t>литературное пространство в России стало образовываться только</w:t>
                        <w:br/>
                        <w:t>в XVIII веке. Однако сейчас я не буду касаться этой темы и обращу</w:t>
                        <w:br/>
                        <w:t>внимание только на то, как формы жизни и порождаемые ими фор-</w:t>
                        <w:br/>
                        <w:t>мы литературы сменяли друг друга в связи со сменами золотого,</w:t>
                        <w:br/>
                        <w:t>серебряного, бронзового и железного века русской литературы,</w:t>
                        <w:br/>
                        <w:t>причем для упрощения задачи каждый век я свяжу с одним, наибо-</w:t>
                        <w:br/>
                        <w:t>лее репрезентативным, с моей точки зрения, литературным произ-</w:t>
                        <w:br/>
                        <w:t>ведением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right="10" w:firstLine="394"/>
                        <w:rPr/>
                      </w:pPr>
                      <w:r>
                        <w:rPr>
                          <w:rStyle w:val="FontStyle69"/>
                        </w:rPr>
                        <w:t>Наверное, ни одно произведение не может соответствовать са-</w:t>
                        <w:br/>
                        <w:t>мой сути эпохи золотого века в той мере, в какой ей соответствует</w:t>
                        <w:br/>
                        <w:t>роман Толстого «Война и мир». Этот роман, являющийся всеобъем-</w:t>
                        <w:br/>
                        <w:t>лющей картиной мироздания и человека, включающей в себя и не-</w:t>
                        <w:br/>
                        <w:t>бо над Аустерлицем, и босые ноги Пьера, и великие исторические</w:t>
                        <w:br/>
                        <w:t>события, и мельчайшие подробности душевных движений конкрет-</w:t>
                        <w:br/>
                        <w:t>ного человека, можно считать неким компендиумом золотого века.</w:t>
                        <w:br/>
                        <w:t>Полнота и даже преизбыточность реальности — вот что является</w:t>
                        <w:br/>
                        <w:t>основной особенностью этого романа. И именно утрата полноты</w:t>
                        <w:br/>
                        <w:t>Реальности, и даже, может быть, сознательное преодоление этой</w:t>
                        <w:br/>
                        <w:t>полноты, становится основным событием эпохи серебряного века,</w:t>
                        <w:br/>
                        <w:t>что нашло наиболее соответствующее выражение в романе Андрея</w:t>
                        <w:br/>
                        <w:t>Белого «Петербург». В этом романе живая реальность превращает-</w:t>
                        <w:br/>
                        <w:t>ся в некую «мозговую игру» с призрачными перспективами Петер-</w:t>
                        <w:br/>
                        <w:t>бурга, с параллелепипедами и прямоугольниками вместо домов,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1" w:right="2801" w:gutter="0" w:header="0" w:top="5633" w:footer="0" w:bottom="110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1778635</wp:posOffset>
                </wp:positionH>
                <wp:positionV relativeFrom="page">
                  <wp:posOffset>3576955</wp:posOffset>
                </wp:positionV>
                <wp:extent cx="4001770" cy="640969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640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58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безликой и многоногой толпой или со «световым явлением» вместо</w:t>
                              <w:br/>
                              <w:t>реальной, горящей свечи. В конце концов, истонченная реальность</w:t>
                              <w:br/>
                              <w:t>становится чем-то вроде тонкого слоя копоти на оконном стекле,</w:t>
                              <w:br/>
                              <w:t>чем-то вроде следа исчезнувшего оборотня, таящегося за словес-</w:t>
                              <w:br/>
                              <w:t>ным перевертышем Енфраншиш-Шишнарфне. Конечно же, демони-</w:t>
                              <w:br/>
                              <w:t>ческая призрачность и иррациональность Петербурга была воспета</w:t>
                              <w:br/>
                              <w:t>еще Гоголем и Достоевским и, конечно же, задолго перед тем, как</w:t>
                              <w:br/>
                              <w:t>Енфраншиш-Шишнарфне явился к Николаю Ивановичу, в каморке</w:t>
                              <w:br/>
                              <w:t>бедного художника из рамы вылезал уже странный старик, а к Ива-</w:t>
                              <w:br/>
                              <w:t>ну Карамазову наведывался уже сам черт, однако ни у Гоголя, ни у</w:t>
                              <w:br/>
                              <w:t>Достоевского дело не сводилось только к этому. У Гоголя есть еще</w:t>
                              <w:br/>
                              <w:t>сочная преизбыточность реальности «Вечеров на хуторе близ Ди-</w:t>
                              <w:br/>
                              <w:t>каньки», а у Достоевского есть клейкие листочки. В «Петербурге»</w:t>
                              <w:br/>
                              <w:t>Андрея Белого уже не может быть никаких клейких листочков, ибо</w:t>
                              <w:br/>
                              <w:t>единственной, всепоглощающей темой этого романа становится</w:t>
                              <w:br/>
                              <w:t>растворение реальности в иррациональной призрачности перспек-</w:t>
                              <w:br/>
                              <w:t>тив предреволюционного Петербурга, и в этом новом ощущении</w:t>
                              <w:br/>
                              <w:t>реальности, быть может, заключается главное отличие серебряного</w:t>
                              <w:br/>
                              <w:t>века от века золотого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29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Что же касается эпохи бронзового века, то ее эмблемой для</w:t>
                              <w:br/>
                              <w:t>меня давно уже стал «Котлован» Андрея Платонова. Если в эпоху</w:t>
                              <w:br/>
                              <w:t>серебряного века происходило истончение реальности и превраще-</w:t>
                              <w:br/>
                              <w:t>ние ее в некую «мозговую игру», то в эпоху бронзового века ре-</w:t>
                              <w:br/>
                              <w:t>альность подверглась грубой насильственной редукции и оказалась</w:t>
                              <w:br/>
                              <w:t>сведенной до уровня рефлексов трудового быта и физического выт</w:t>
                              <w:br/>
                              <w:t>живания. «Котлован» — это состояние оскудения реальности, оску-</w:t>
                              <w:br/>
                              <w:t>дения сознания, оскудения быта, и в этом смысле «Котлован» мо-</w:t>
                              <w:br/>
                              <w:t>жет рассматриваться как иллюстрация к словам Александра Вве-</w:t>
                              <w:br/>
                              <w:t>денского: «Уважай бедность языка. Уважай нищие мысли». Однако</w:t>
                              <w:br/>
                              <w:t>мощь этой скудости и этой бедности такова, что она заставляет нас</w:t>
                              <w:br/>
                              <w:t>уважать себя, даже если мы этого совсем не хотим. В этом отноше-</w:t>
                              <w:br/>
                              <w:t>нии проза Платонова, быть может, оказывается мощнее прозы Бе-</w:t>
                              <w:br/>
                              <w:t>лого — она оказывается мощнее ровно настолько, насколько про-</w:t>
                              <w:br/>
                              <w:t>цесс насильственной редукции оказывается мощнее процесса само-</w:t>
                              <w:br/>
                              <w:t>истончения. Но чем может завершиться наметившаяся последова-</w:t>
                              <w:br/>
                              <w:t>тельность состояний: состояния полноты и преизбыточности реаль-</w:t>
                              <w:br/>
                              <w:t>ности, состояния истончения реальности и состояния насильствен-</w:t>
                              <w:br/>
                              <w:t>ной редукции реальности? Логически она может завершиться толь-</w:t>
                              <w:br/>
                              <w:t>ко одним, а именно: парадоксальным состоянием полного изъятия и</w:t>
                              <w:br/>
                              <w:t>отсутствия реальности. Это реальность, заключающаяся в отсутст-</w:t>
                              <w:br/>
                              <w:t>вии реальности, каким-то непостижимым образом воплотилась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504.7pt;mso-wrap-distance-left:504pt;mso-wrap-distance-right:504pt;mso-wrap-distance-top:0pt;mso-wrap-distance-bottom:0pt;margin-top:281.65pt;mso-position-vertical-relative:page;margin-left:1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58" w:hanging="0"/>
                        <w:rPr/>
                      </w:pPr>
                      <w:r>
                        <w:rPr>
                          <w:rStyle w:val="FontStyle69"/>
                        </w:rPr>
                        <w:t>безликой и многоногой толпой или со «световым явлением» вместо</w:t>
                        <w:br/>
                        <w:t>реальной, горящей свечи. В конце концов, истонченная реальность</w:t>
                        <w:br/>
                        <w:t>становится чем-то вроде тонкого слоя копоти на оконном стекле,</w:t>
                        <w:br/>
                        <w:t>чем-то вроде следа исчезнувшего оборотня, таящегося за словес-</w:t>
                        <w:br/>
                        <w:t>ным перевертышем Енфраншиш-Шишнарфне. Конечно же, демони-</w:t>
                        <w:br/>
                        <w:t>ческая призрачность и иррациональность Петербурга была воспета</w:t>
                        <w:br/>
                        <w:t>еще Гоголем и Достоевским и, конечно же, задолго перед тем, как</w:t>
                        <w:br/>
                        <w:t>Енфраншиш-Шишнарфне явился к Николаю Ивановичу, в каморке</w:t>
                        <w:br/>
                        <w:t>бедного художника из рамы вылезал уже странный старик, а к Ива-</w:t>
                        <w:br/>
                        <w:t>ну Карамазову наведывался уже сам черт, однако ни у Гоголя, ни у</w:t>
                        <w:br/>
                        <w:t>Достоевского дело не сводилось только к этому. У Гоголя есть еще</w:t>
                        <w:br/>
                        <w:t>сочная преизбыточность реальности «Вечеров на хуторе близ Ди-</w:t>
                        <w:br/>
                        <w:t>каньки», а у Достоевского есть клейкие листочки. В «Петербурге»</w:t>
                        <w:br/>
                        <w:t>Андрея Белого уже не может быть никаких клейких листочков, ибо</w:t>
                        <w:br/>
                        <w:t>единственной, всепоглощающей темой этого романа становится</w:t>
                        <w:br/>
                        <w:t>растворение реальности в иррациональной призрачности перспек-</w:t>
                        <w:br/>
                        <w:t>тив предреволюционного Петербурга, и в этом новом ощущении</w:t>
                        <w:br/>
                        <w:t>реальности, быть может, заключается главное отличие серебряного</w:t>
                        <w:br/>
                        <w:t>века от века золотого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29" w:firstLine="389"/>
                        <w:rPr/>
                      </w:pPr>
                      <w:r>
                        <w:rPr>
                          <w:rStyle w:val="FontStyle69"/>
                        </w:rPr>
                        <w:t>Что же касается эпохи бронзового века, то ее эмблемой для</w:t>
                        <w:br/>
                        <w:t>меня давно уже стал «Котлован» Андрея Платонова. Если в эпоху</w:t>
                        <w:br/>
                        <w:t>серебряного века происходило истончение реальности и превраще-</w:t>
                        <w:br/>
                        <w:t>ние ее в некую «мозговую игру», то в эпоху бронзового века ре-</w:t>
                        <w:br/>
                        <w:t>альность подверглась грубой насильственной редукции и оказалась</w:t>
                        <w:br/>
                        <w:t>сведенной до уровня рефлексов трудового быта и физического выт</w:t>
                        <w:br/>
                        <w:t>живания. «Котлован» — это состояние оскудения реальности, оску-</w:t>
                        <w:br/>
                        <w:t>дения сознания, оскудения быта, и в этом смысле «Котлован» мо-</w:t>
                        <w:br/>
                        <w:t>жет рассматриваться как иллюстрация к словам Александра Вве-</w:t>
                        <w:br/>
                        <w:t>денского: «Уважай бедность языка. Уважай нищие мысли». Однако</w:t>
                        <w:br/>
                        <w:t>мощь этой скудости и этой бедности такова, что она заставляет нас</w:t>
                        <w:br/>
                        <w:t>уважать себя, даже если мы этого совсем не хотим. В этом отноше-</w:t>
                        <w:br/>
                        <w:t>нии проза Платонова, быть может, оказывается мощнее прозы Бе-</w:t>
                        <w:br/>
                        <w:t>лого — она оказывается мощнее ровно настолько, насколько про-</w:t>
                        <w:br/>
                        <w:t>цесс насильственной редукции оказывается мощнее процесса само-</w:t>
                        <w:br/>
                        <w:t>истончения. Но чем может завершиться наметившаяся последова-</w:t>
                        <w:br/>
                        <w:t>тельность состояний: состояния полноты и преизбыточности реаль-</w:t>
                        <w:br/>
                        <w:t>ности, состояния истончения реальности и состояния насильствен-</w:t>
                        <w:br/>
                        <w:t>ной редукции реальности? Логически она может завершиться толь-</w:t>
                        <w:br/>
                        <w:t>ко одним, а именно: парадоксальным состоянием полного изъятия и</w:t>
                        <w:br/>
                        <w:t>отсутствия реальности. Это реальность, заключающаяся в отсутст-</w:t>
                        <w:br/>
                        <w:t>вии реальности, каким-то непостижимым образом воплотилась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8" w:right="2828" w:gutter="0" w:header="0" w:top="4853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1795780</wp:posOffset>
                </wp:positionH>
                <wp:positionV relativeFrom="page">
                  <wp:posOffset>3081655</wp:posOffset>
                </wp:positionV>
                <wp:extent cx="3968115" cy="592518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592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2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ексте «Колымских рассказов» Варлаама Шаламова, и эти рассказы</w:t>
                              <w:br/>
                              <w:t>являются для меня безусловным знаком последнего, железного, ве-</w:t>
                              <w:br/>
                              <w:t>ка русской литературы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5" w:firstLine="41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ть что-то далеко не случайное в том, что «Колымские расска-</w:t>
                              <w:br/>
                              <w:t>зы» как-то несколько затерялись среди громких литературных со-</w:t>
                              <w:br/>
                              <w:t>бытий 1950-х - 1970-х годов. Ни по степени известности, ни по сте-</w:t>
                              <w:br/>
                              <w:t>пени уделяемого им внимания «Колымские рассказы», конечно же,</w:t>
                              <w:br/>
                              <w:t>не могут быть сравнены ни с «Доктором Живаго», ни с лагерной</w:t>
                              <w:br/>
                              <w:t>прозой Солженицына, ни даже с некоторыми модными в свое время</w:t>
                              <w:br/>
                              <w:t>и тиражируемыми до сих пор авторами, мужественно обличающими</w:t>
                              <w:br/>
                              <w:t>«советскую неправду». Мне же кажется, что здесь сработал ин-</w:t>
                              <w:br/>
                              <w:t>стинкт самосохранения, ибо сказанное Шаламовым слишком ради-</w:t>
                              <w:br/>
                              <w:t>кально, слишком немыслимо, слишком невыносимо. Гораздо легче</w:t>
                              <w:br/>
                              <w:t>посчитать это каким-то частным предельным случаем или просто</w:t>
                              <w:br/>
                              <w:t>отвести глаза в сторону. Иногда Шаламов напоминает мне одного</w:t>
                              <w:br/>
                              <w:t>из достаточно жутких героев Леонида Андреева, а именно Елиозара</w:t>
                              <w:br/>
                              <w:t>— Лазаря, который после своего воскрешения вплоть до самого</w:t>
                              <w:br/>
                              <w:t>конца своей жизни так и не смог отогреться от леденящих объятий</w:t>
                              <w:br/>
                              <w:t>смерти, в лоне которой он провел три дня. Подлинное житие Лаза-</w:t>
                              <w:br/>
                              <w:t>ря Тридневного рассказывает о том, что на протяжении всей своей</w:t>
                              <w:br/>
                              <w:t>жизни после воскресения он ел только сладкое, т. к. не мог изба-</w:t>
                              <w:br/>
                              <w:t>виться от вкуса смертельной горечи. Судя по своим последним фо-</w:t>
                              <w:br/>
                              <w:t>тографиям, Шаламов, прошедший все круги колымского ада, до</w:t>
                              <w:br/>
                              <w:t>конца своей жизни так и не смог изжить переживания прикоснове-</w:t>
                              <w:br/>
                              <w:t>ния к состоянию полного изъятия реальности — во всяком случае, в</w:t>
                              <w:br/>
                              <w:t>его лице и в его взгляде вполне ощутимы отсветы тех адских вспо-</w:t>
                              <w:br/>
                              <w:t>лохов, среди которых протекала большая часть его жизненного пу-</w:t>
                              <w:br/>
                              <w:t>ти, и каждому, кто смог заставить себя вникнуть в шаламовские</w:t>
                              <w:br/>
                              <w:t>тексты, никогда уже не удастся изжить в себе ощущение этого при-</w:t>
                              <w:br/>
                              <w:t>косновения. Как бы то ни было, но непредвзятое общение с этими</w:t>
                              <w:br/>
                              <w:t>текстами делает невозможным возникновение текстов, содержащих</w:t>
                              <w:br/>
                              <w:t>прямое высказывание. Более того, тексты Шаламова ставят под во-</w:t>
                              <w:br/>
                              <w:t>прос возможность продолжения литературного процесса как тако-</w:t>
                              <w:br/>
                              <w:t>вого, а в более частном аспекте знаменуют собой, как мне кажется,</w:t>
                              <w:br/>
                              <w:t>конец русской литературы. Может быть, именно поэтому мы всеми</w:t>
                              <w:br/>
                              <w:t>силами пытаемся заставить себя относиться к шаламовским текстам</w:t>
                              <w:br/>
                              <w:t>просто как к текстам среди прочих текстов и не придавать им тако-</w:t>
                              <w:br/>
                              <w:t>го уж экстраординарного значени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466.55pt;mso-wrap-distance-left:504pt;mso-wrap-distance-right:504pt;mso-wrap-distance-top:0pt;mso-wrap-distance-bottom:0pt;margin-top:242.65pt;mso-position-vertical-relative:page;margin-left:14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24" w:hanging="0"/>
                        <w:rPr/>
                      </w:pPr>
                      <w:r>
                        <w:rPr>
                          <w:rStyle w:val="FontStyle69"/>
                        </w:rPr>
                        <w:t>тексте «Колымских рассказов» Варлаама Шаламова, и эти рассказы</w:t>
                        <w:br/>
                        <w:t>являются для меня безусловным знаком последнего, железного, ве-</w:t>
                        <w:br/>
                        <w:t>ка русской литературы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5" w:firstLine="413"/>
                        <w:rPr/>
                      </w:pPr>
                      <w:r>
                        <w:rPr>
                          <w:rStyle w:val="FontStyle69"/>
                        </w:rPr>
                        <w:t>Есть что-то далеко не случайное в том, что «Колымские расска-</w:t>
                        <w:br/>
                        <w:t>зы» как-то несколько затерялись среди громких литературных со-</w:t>
                        <w:br/>
                        <w:t>бытий 1950-х - 1970-х годов. Ни по степени известности, ни по сте-</w:t>
                        <w:br/>
                        <w:t>пени уделяемого им внимания «Колымские рассказы», конечно же,</w:t>
                        <w:br/>
                        <w:t>не могут быть сравнены ни с «Доктором Живаго», ни с лагерной</w:t>
                        <w:br/>
                        <w:t>прозой Солженицына, ни даже с некоторыми модными в свое время</w:t>
                        <w:br/>
                        <w:t>и тиражируемыми до сих пор авторами, мужественно обличающими</w:t>
                        <w:br/>
                        <w:t>«советскую неправду». Мне же кажется, что здесь сработал ин-</w:t>
                        <w:br/>
                        <w:t>стинкт самосохранения, ибо сказанное Шаламовым слишком ради-</w:t>
                        <w:br/>
                        <w:t>кально, слишком немыслимо, слишком невыносимо. Гораздо легче</w:t>
                        <w:br/>
                        <w:t>посчитать это каким-то частным предельным случаем или просто</w:t>
                        <w:br/>
                        <w:t>отвести глаза в сторону. Иногда Шаламов напоминает мне одного</w:t>
                        <w:br/>
                        <w:t>из достаточно жутких героев Леонида Андреева, а именно Елиозара</w:t>
                        <w:br/>
                        <w:t>— Лазаря, который после своего воскрешения вплоть до самого</w:t>
                        <w:br/>
                        <w:t>конца своей жизни так и не смог отогреться от леденящих объятий</w:t>
                        <w:br/>
                        <w:t>смерти, в лоне которой он провел три дня. Подлинное житие Лаза-</w:t>
                        <w:br/>
                        <w:t>ря Тридневного рассказывает о том, что на протяжении всей своей</w:t>
                        <w:br/>
                        <w:t>жизни после воскресения он ел только сладкое, т. к. не мог изба-</w:t>
                        <w:br/>
                        <w:t>виться от вкуса смертельной горечи. Судя по своим последним фо-</w:t>
                        <w:br/>
                        <w:t>тографиям, Шаламов, прошедший все круги колымского ада, до</w:t>
                        <w:br/>
                        <w:t>конца своей жизни так и не смог изжить переживания прикоснове-</w:t>
                        <w:br/>
                        <w:t>ния к состоянию полного изъятия реальности — во всяком случае, в</w:t>
                        <w:br/>
                        <w:t>его лице и в его взгляде вполне ощутимы отсветы тех адских вспо-</w:t>
                        <w:br/>
                        <w:t>лохов, среди которых протекала большая часть его жизненного пу-</w:t>
                        <w:br/>
                        <w:t>ти, и каждому, кто смог заставить себя вникнуть в шаламовские</w:t>
                        <w:br/>
                        <w:t>тексты, никогда уже не удастся изжить в себе ощущение этого при-</w:t>
                        <w:br/>
                        <w:t>косновения. Как бы то ни было, но непредвзятое общение с этими</w:t>
                        <w:br/>
                        <w:t>текстами делает невозможным возникновение текстов, содержащих</w:t>
                        <w:br/>
                        <w:t>прямое высказывание. Более того, тексты Шаламова ставят под во-</w:t>
                        <w:br/>
                        <w:t>прос возможность продолжения литературного процесса как тако-</w:t>
                        <w:br/>
                        <w:t>вого, а в более частном аспекте знаменуют собой, как мне кажется,</w:t>
                        <w:br/>
                        <w:t>конец русской литературы. Может быть, именно поэтому мы всеми</w:t>
                        <w:br/>
                        <w:t>силами пытаемся заставить себя относиться к шаламовским текстам</w:t>
                        <w:br/>
                        <w:t>просто как к текстам среди прочих текстов и не придавать им тако-</w:t>
                        <w:br/>
                        <w:t>го уж экстраординарного значе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2813" w:gutter="0" w:header="0" w:top="4989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1786255</wp:posOffset>
                </wp:positionH>
                <wp:positionV relativeFrom="page">
                  <wp:posOffset>3168015</wp:posOffset>
                </wp:positionV>
                <wp:extent cx="3986530" cy="642556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642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Style w:val="FontStyle72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8" w:after="0"/>
                              <w:ind w:righ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еперь придется вернуться на некоторое время к проблеме ти-</w:t>
                              <w:br/>
                              <w:t>пов взаимоотношений автора, текста и социума для того, чтобы по-</w:t>
                              <w:br/>
                              <w:t>пытаться выстроить классификацию текстов в связи с их принад-</w:t>
                              <w:br/>
                              <w:t>лежностью к той или иной эпохе. Что касается классического типа</w:t>
                              <w:br/>
                              <w:t>текста, характерного для эпохи золотого века, то здесь все обстоит</w:t>
                              <w:br/>
                              <w:t>достаточно просто, ибо классический тип текста есть прямое вы-</w:t>
                              <w:br/>
                              <w:t>сказывание в чистом виде. Этот тип текста заключает в себе некое</w:t>
                              <w:br/>
                              <w:t>сообщение, которое открыто для понимания и рассчитано на пони-</w:t>
                              <w:br/>
                              <w:t>мание. Более того, понимание обеспечивает саму жизнь текста. Чем</w:t>
                              <w:br/>
                              <w:t>емче и истиннее сообщение, заключенное в тексте, тем более ак-</w:t>
                              <w:br/>
                              <w:t>туален он будет для понимания и тем дольше будет длиться его</w:t>
                              <w:br/>
                              <w:t>жизнь, обеспеченная пониманием. Эта необходимость понимания для</w:t>
                              <w:br/>
                              <w:t>жизни текста сформулирована в знаменитых пушкинских строках:</w:t>
                              <w:br/>
                              <w:t>И долго тем любезен буду я народу,</w:t>
                              <w:br/>
                              <w:t>Что чувства добрые я лирой пробуждал.</w:t>
                              <w:br/>
                              <w:t>И хотя в других местах Пушкин неоднократно гневно сетует на</w:t>
                              <w:br/>
                              <w:t>непонимание поэта чернью и толпой, но все же открытость текста</w:t>
                              <w:br/>
                              <w:t>для понимания есть основополагающий принцип классического</w:t>
                              <w:br/>
                              <w:t>текста эпохи золотого века. В этом заключается его коренное отли-</w:t>
                              <w:br/>
                              <w:t>чие от авангардистского типа текста, автор которого, уже будучи</w:t>
                              <w:br/>
                              <w:t>заранее уверенным в непонимании и неприятии своего творения,</w:t>
                              <w:br/>
                              <w:t>предупреждает непонимающих и не принимающих его о грозящих</w:t>
                              <w:br/>
                              <w:t>им карах. Во всяком случае, именно так поступает Хлебников, кото-</w:t>
                              <w:br/>
                              <w:t>рый пишет следующие строки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1022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Горе и вам, взявшим неверный угол сердца ко мне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1022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ы разобьетесь о камн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1027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 камни будут надсмехаться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1027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д вами,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1027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ак вы надсмехались</w:t>
                              <w:br/>
                              <w:t>Надо мной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9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ак-то Адорно написал о том, что современная музыкальная</w:t>
                              <w:br/>
                              <w:t>композиция есть не что иное, как решение технических картинок-</w:t>
                              <w:br/>
                              <w:t>загадок, а композитор — единственный, кто в состоянии их прочи-</w:t>
                              <w:br/>
                              <w:t>тывать, кто понимает собственную музыку, и это вполне можно от-</w:t>
                              <w:br/>
                              <w:t>нести к авангардистскому типу текста. Тексты этого типа строятся</w:t>
                              <w:br/>
                              <w:t>по собственным законам, зачастую неведомым для тех, кто прочи-</w:t>
                              <w:br/>
                              <w:t>тывает и воспринимает эти тексты, и поэтому понимание их требует</w:t>
                              <w:br/>
                              <w:t>определенных усилий или же, наоборот, отключения каких бы то</w:t>
                              <w:br/>
                              <w:t>ни было усилий понимания для непосредственного «внепонятийно-</w:t>
                              <w:br/>
                              <w:t>го» погружения в текст. Авангардистский текст — это тоже прям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505.95pt;mso-wrap-distance-left:504pt;mso-wrap-distance-right:504pt;mso-wrap-distance-top:0pt;mso-wrap-distance-bottom:0pt;margin-top:249.45pt;mso-position-vertical-relative:page;margin-left:1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ind w:right="19" w:hanging="0"/>
                        <w:jc w:val="center"/>
                        <w:rPr/>
                      </w:pPr>
                      <w:r>
                        <w:rPr>
                          <w:rStyle w:val="FontStyle72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8" w:after="0"/>
                        <w:ind w:right="19" w:hanging="0"/>
                        <w:rPr/>
                      </w:pPr>
                      <w:r>
                        <w:rPr>
                          <w:rStyle w:val="FontStyle69"/>
                        </w:rPr>
                        <w:t>Теперь придется вернуться на некоторое время к проблеме ти-</w:t>
                        <w:br/>
                        <w:t>пов взаимоотношений автора, текста и социума для того, чтобы по-</w:t>
                        <w:br/>
                        <w:t>пытаться выстроить классификацию текстов в связи с их принад-</w:t>
                        <w:br/>
                        <w:t>лежностью к той или иной эпохе. Что касается классического типа</w:t>
                        <w:br/>
                        <w:t>текста, характерного для эпохи золотого века, то здесь все обстоит</w:t>
                        <w:br/>
                        <w:t>достаточно просто, ибо классический тип текста есть прямое вы-</w:t>
                        <w:br/>
                        <w:t>сказывание в чистом виде. Этот тип текста заключает в себе некое</w:t>
                        <w:br/>
                        <w:t>сообщение, которое открыто для понимания и рассчитано на пони-</w:t>
                        <w:br/>
                        <w:t>мание. Более того, понимание обеспечивает саму жизнь текста. Чем</w:t>
                        <w:br/>
                        <w:t>емче и истиннее сообщение, заключенное в тексте, тем более ак-</w:t>
                        <w:br/>
                        <w:t>туален он будет для понимания и тем дольше будет длиться его</w:t>
                        <w:br/>
                        <w:t>жизнь, обеспеченная пониманием. Эта необходимость понимания для</w:t>
                        <w:br/>
                        <w:t>жизни текста сформулирована в знаменитых пушкинских строках:</w:t>
                        <w:br/>
                        <w:t>И долго тем любезен буду я народу,</w:t>
                        <w:br/>
                        <w:t>Что чувства добрые я лирой пробуждал.</w:t>
                        <w:br/>
                        <w:t>И хотя в других местах Пушкин неоднократно гневно сетует на</w:t>
                        <w:br/>
                        <w:t>непонимание поэта чернью и толпой, но все же открытость текста</w:t>
                        <w:br/>
                        <w:t>для понимания есть основополагающий принцип классического</w:t>
                        <w:br/>
                        <w:t>текста эпохи золотого века. В этом заключается его коренное отли-</w:t>
                        <w:br/>
                        <w:t>чие от авангардистского типа текста, автор которого, уже будучи</w:t>
                        <w:br/>
                        <w:t>заранее уверенным в непонимании и неприятии своего творения,</w:t>
                        <w:br/>
                        <w:t>предупреждает непонимающих и не принимающих его о грозящих</w:t>
                        <w:br/>
                        <w:t>им карах. Во всяком случае, именно так поступает Хлебников, кото-</w:t>
                        <w:br/>
                        <w:t>рый пишет следующие строки:</w:t>
                      </w:r>
                    </w:p>
                    <w:p>
                      <w:pPr>
                        <w:pStyle w:val="Style14"/>
                        <w:widowControl/>
                        <w:spacing w:lineRule="exact" w:line="235"/>
                        <w:ind w:left="1022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Горе и вам, взявшим неверный угол сердца ко мне:</w:t>
                      </w:r>
                    </w:p>
                    <w:p>
                      <w:pPr>
                        <w:pStyle w:val="Style14"/>
                        <w:widowControl/>
                        <w:spacing w:lineRule="exact" w:line="235"/>
                        <w:ind w:left="1022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Вы разобьетесь о камни</w:t>
                      </w:r>
                    </w:p>
                    <w:p>
                      <w:pPr>
                        <w:pStyle w:val="Style14"/>
                        <w:widowControl/>
                        <w:spacing w:lineRule="exact" w:line="235"/>
                        <w:ind w:left="1027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И камни будут надсмехаться</w:t>
                      </w:r>
                    </w:p>
                    <w:p>
                      <w:pPr>
                        <w:pStyle w:val="Style14"/>
                        <w:widowControl/>
                        <w:spacing w:lineRule="exact" w:line="235"/>
                        <w:ind w:left="1027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Над вами,</w:t>
                      </w:r>
                    </w:p>
                    <w:p>
                      <w:pPr>
                        <w:pStyle w:val="Style14"/>
                        <w:widowControl/>
                        <w:spacing w:lineRule="exact" w:line="235"/>
                        <w:ind w:left="1027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Как вы надсмехались</w:t>
                        <w:br/>
                        <w:t>Надо мной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9" w:firstLine="389"/>
                        <w:rPr/>
                      </w:pPr>
                      <w:r>
                        <w:rPr>
                          <w:rStyle w:val="FontStyle69"/>
                        </w:rPr>
                        <w:t>Как-то Адорно написал о том, что современная музыкальная</w:t>
                        <w:br/>
                        <w:t>композиция есть не что иное, как решение технических картинок-</w:t>
                        <w:br/>
                        <w:t>загадок, а композитор — единственный, кто в состоянии их прочи-</w:t>
                        <w:br/>
                        <w:t>тывать, кто понимает собственную музыку, и это вполне можно от-</w:t>
                        <w:br/>
                        <w:t>нести к авангардистскому типу текста. Тексты этого типа строятся</w:t>
                        <w:br/>
                        <w:t>по собственным законам, зачастую неведомым для тех, кто прочи-</w:t>
                        <w:br/>
                        <w:t>тывает и воспринимает эти тексты, и поэтому понимание их требует</w:t>
                        <w:br/>
                        <w:t>определенных усилий или же, наоборот, отключения каких бы то</w:t>
                        <w:br/>
                        <w:t>ни было усилий понимания для непосредственного «внепонятийно-</w:t>
                        <w:br/>
                        <w:t>го» погружения в текст. Авангардистский текст — это тоже прям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5" w:right="2835" w:gutter="0" w:header="0" w:top="4942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page">
                  <wp:posOffset>1800225</wp:posOffset>
                </wp:positionH>
                <wp:positionV relativeFrom="page">
                  <wp:posOffset>3138170</wp:posOffset>
                </wp:positionV>
                <wp:extent cx="3959225" cy="639445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639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ысказывание, но, в отличие от классического типа текста золотого</w:t>
                              <w:br/>
                              <w:t>века, это есть некое гипертрофированное прямое высказывание,</w:t>
                              <w:br/>
                              <w:t>или высказывание, нарушающее все конвенциональные рамки вы-</w:t>
                              <w:br/>
                              <w:t>сказывания. Авангардистский текст заключает в себе собственный</w:t>
                              <w:br/>
                              <w:t>код понимания, и для того, чтобы постичь этот текст, необходимо</w:t>
                              <w:br/>
                              <w:t>разгадать его код. Предельным случаем авангардистских текстовых</w:t>
                              <w:br/>
                              <w:t>стратегий является создание нового языка, примером чего может</w:t>
                              <w:br/>
                              <w:t>служить заумный язык Хлебникова, творчество Туфанова или ран-</w:t>
                              <w:br/>
                              <w:t>ние стихи Хармса. Но, даже будучи облечено в новый неведомый</w:t>
                              <w:br/>
                              <w:t>язык, и даже являясь этим новым языком, прямое высказывание так</w:t>
                              <w:br/>
                              <w:t>и остается прямым высказыванием. Несмотря на всю свою ради-</w:t>
                              <w:br/>
                              <w:t>кальность и всю свою агрессивность по отношению к существую-</w:t>
                              <w:br/>
                              <w:t>щему миропорядку, авангардистский текст не посягает на классиче-</w:t>
                              <w:br/>
                              <w:t>ский принцип прямого высказывания. Он целиком и полностью ба-</w:t>
                              <w:br/>
                              <w:t>зируется на прямом высказывании и не задается вопросом по пово-</w:t>
                              <w:br/>
                              <w:t>ду его правомерности. Такая постановка вопроса связаны с появле-</w:t>
                              <w:br/>
                              <w:t>нием текстов нового типа, и поскольку эти тексты возникли в кругу</w:t>
                              <w:br/>
                              <w:t>обэриутов, то я буду называть этот тип текстов обэриутским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гда я писал о том, что в эпоху бронзового века автор и текст</w:t>
                              <w:br/>
                              <w:t>стали подвергаться репрессиям со стороны социума, то это не сле-</w:t>
                              <w:br/>
                              <w:t>довало понимать только в том смысле, что эти тексты не издава-</w:t>
                              <w:br/>
                              <w:t>лись, уничтожались или должны были храниться в старом чемодане</w:t>
                              <w:br/>
                              <w:t>под кроватью. Сама структура обэриутских текстов несет на себе</w:t>
                              <w:br/>
                              <w:t>следы постоянных репрессий и утеснений. Так, тексты Хармса</w:t>
                              <w:br/>
                              <w:t>очень часто содержат в себе описание тех помех, которые препят-</w:t>
                              <w:br/>
                              <w:t>ствуют их дальнейшему написанию. То вдруг куда-то исчезает чер-</w:t>
                              <w:br/>
                              <w:t>нильница, то сам Хармс вдруг падает со стула и забывает, о чем он</w:t>
                              <w:br/>
                              <w:t>собирался написать, то выясняется, что то, о чем он собирался пи-</w:t>
                              <w:br/>
                              <w:t>сать, вообще не существует и, значит, писать-то становится не о</w:t>
                              <w:br/>
                              <w:t>чем. Но даже если нет никаких внешних помех, то возникают еще</w:t>
                              <w:br/>
                              <w:t>более непреодолимые внутренние причины, препятствующие напи-</w:t>
                              <w:br/>
                              <w:t>санию текста. В рассказе «Утро» Хармс так описывает эту ситуацию</w:t>
                              <w:br/>
                              <w:t>невозможности возникновения текста: «Передо мной лежала бума-</w:t>
                              <w:br/>
                              <w:t>га, чтобы написать что-то. Но я не знал, что мне надо написать. Я</w:t>
                              <w:br/>
                              <w:t>Даже не знал, должны быть это стихи, или рассказ, или рассужде-</w:t>
                              <w:br/>
                              <w:t>ние. Я ничего не написал и лег спать. Но я долго не спал. Я пере-</w:t>
                              <w:br/>
                              <w:t>числял в уме все виды словесного искусства, но я не узнал своего</w:t>
                              <w:br/>
                              <w:t>вида. Это могло быть одно слово, а может быть, я должен был на-</w:t>
                              <w:br/>
                              <w:t>писать целую книгу. Я просил Бога о чуде, чтобы я понял, что мне</w:t>
                              <w:br/>
                              <w:t>нужно написать. Но мне начинало хотеться курить». В повести</w:t>
                              <w:br/>
                              <w:t>"Старуха» мучительные попытки реализовать гениальный замысе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503.5pt;mso-wrap-distance-left:504pt;mso-wrap-distance-right:504pt;mso-wrap-distance-top:0pt;mso-wrap-distance-bottom:0pt;margin-top:247.1pt;mso-position-vertical-relative:page;margin-left:14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4" w:hanging="0"/>
                        <w:rPr/>
                      </w:pPr>
                      <w:r>
                        <w:rPr>
                          <w:rStyle w:val="FontStyle69"/>
                        </w:rPr>
                        <w:t>высказывание, но, в отличие от классического типа текста золотого</w:t>
                        <w:br/>
                        <w:t>века, это есть некое гипертрофированное прямое высказывание,</w:t>
                        <w:br/>
                        <w:t>или высказывание, нарушающее все конвенциональные рамки вы-</w:t>
                        <w:br/>
                        <w:t>сказывания. Авангардистский текст заключает в себе собственный</w:t>
                        <w:br/>
                        <w:t>код понимания, и для того, чтобы постичь этот текст, необходимо</w:t>
                        <w:br/>
                        <w:t>разгадать его код. Предельным случаем авангардистских текстовых</w:t>
                        <w:br/>
                        <w:t>стратегий является создание нового языка, примером чего может</w:t>
                        <w:br/>
                        <w:t>служить заумный язык Хлебникова, творчество Туфанова или ран-</w:t>
                        <w:br/>
                        <w:t>ние стихи Хармса. Но, даже будучи облечено в новый неведомый</w:t>
                        <w:br/>
                        <w:t>язык, и даже являясь этим новым языком, прямое высказывание так</w:t>
                        <w:br/>
                        <w:t>и остается прямым высказыванием. Несмотря на всю свою ради-</w:t>
                        <w:br/>
                        <w:t>кальность и всю свою агрессивность по отношению к существую-</w:t>
                        <w:br/>
                        <w:t>щему миропорядку, авангардистский текст не посягает на классиче-</w:t>
                        <w:br/>
                        <w:t>ский принцип прямого высказывания. Он целиком и полностью ба-</w:t>
                        <w:br/>
                        <w:t>зируется на прямом высказывании и не задается вопросом по пово-</w:t>
                        <w:br/>
                        <w:t>ду его правомерности. Такая постановка вопроса связаны с появле-</w:t>
                        <w:br/>
                        <w:t>нием текстов нового типа, и поскольку эти тексты возникли в кругу</w:t>
                        <w:br/>
                        <w:t>обэриутов, то я буду называть этот тип текстов обэриутским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69"/>
                        </w:rPr>
                        <w:t>Когда я писал о том, что в эпоху бронзового века автор и текст</w:t>
                        <w:br/>
                        <w:t>стали подвергаться репрессиям со стороны социума, то это не сле-</w:t>
                        <w:br/>
                        <w:t>довало понимать только в том смысле, что эти тексты не издава-</w:t>
                        <w:br/>
                        <w:t>лись, уничтожались или должны были храниться в старом чемодане</w:t>
                        <w:br/>
                        <w:t>под кроватью. Сама структура обэриутских текстов несет на себе</w:t>
                        <w:br/>
                        <w:t>следы постоянных репрессий и утеснений. Так, тексты Хармса</w:t>
                        <w:br/>
                        <w:t>очень часто содержат в себе описание тех помех, которые препят-</w:t>
                        <w:br/>
                        <w:t>ствуют их дальнейшему написанию. То вдруг куда-то исчезает чер-</w:t>
                        <w:br/>
                        <w:t>нильница, то сам Хармс вдруг падает со стула и забывает, о чем он</w:t>
                        <w:br/>
                        <w:t>собирался написать, то выясняется, что то, о чем он собирался пи-</w:t>
                        <w:br/>
                        <w:t>сать, вообще не существует и, значит, писать-то становится не о</w:t>
                        <w:br/>
                        <w:t>чем. Но даже если нет никаких внешних помех, то возникают еще</w:t>
                        <w:br/>
                        <w:t>более непреодолимые внутренние причины, препятствующие напи-</w:t>
                        <w:br/>
                        <w:t>санию текста. В рассказе «Утро» Хармс так описывает эту ситуацию</w:t>
                        <w:br/>
                        <w:t>невозможности возникновения текста: «Передо мной лежала бума-</w:t>
                        <w:br/>
                        <w:t>га, чтобы написать что-то. Но я не знал, что мне надо написать. Я</w:t>
                        <w:br/>
                        <w:t>Даже не знал, должны быть это стихи, или рассказ, или рассужде-</w:t>
                        <w:br/>
                        <w:t>ние. Я ничего не написал и лег спать. Но я долго не спал. Я пере-</w:t>
                        <w:br/>
                        <w:t>числял в уме все виды словесного искусства, но я не узнал своего</w:t>
                        <w:br/>
                        <w:t>вида. Это могло быть одно слово, а может быть, я должен был на-</w:t>
                        <w:br/>
                        <w:t>писать целую книгу. Я просил Бога о чуде, чтобы я понял, что мне</w:t>
                        <w:br/>
                        <w:t>нужно написать. Но мне начинало хотеться курить». В повести</w:t>
                        <w:br/>
                        <w:t>"Старуха» мучительные попытки реализовать гениальный замыс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0" w:right="2820" w:gutter="0" w:header="0" w:top="4742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1790700</wp:posOffset>
                </wp:positionH>
                <wp:positionV relativeFrom="page">
                  <wp:posOffset>3011170</wp:posOffset>
                </wp:positionV>
                <wp:extent cx="3977640" cy="641604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641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5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ассказа о чудотворце выливаются в одну-единственную фразу:</w:t>
                              <w:br/>
                              <w:t>«Чудотворец был высокого роста». Внешние и внутренние препят-</w:t>
                              <w:br/>
                              <w:t>ствия, постоянно возникающие на пути к созданию текста, делают</w:t>
                              <w:br/>
                              <w:t>более проблематичным возникновение прямого высказывания. Бо-</w:t>
                              <w:br/>
                              <w:t>лее того, само возникновение высказывания начинает зависеть от</w:t>
                              <w:br/>
                              <w:t>успешности или неуспешности процесса написания текста. В том же</w:t>
                              <w:br/>
                              <w:t>рассказе «Утро» автобиографический герой Хармса в тонком сне</w:t>
                              <w:br/>
                              <w:t>говорит дворнику: «Прежде чем написать что-либо, надо знать</w:t>
                              <w:br/>
                              <w:t>слова, которые надо написать». Но вся беда заключается в том, что</w:t>
                              <w:br/>
                              <w:t>хармсовский герой постоянно забывает те слова, которые нужно</w:t>
                              <w:br/>
                              <w:t>знать для того, чтобы написать что-либо. Если в авангардистском</w:t>
                              <w:br/>
                              <w:t>тексте гипертрофированная сила высказывания формирует непо-</w:t>
                              <w:br/>
                              <w:t>вторимую структуру текста и задает собственный код понимания, то</w:t>
                              <w:br/>
                              <w:t>в обэриутском тексте функцию высказывания начинают выполнять</w:t>
                              <w:br/>
                              <w:t>усилия, направленные на написание текста, который по идее и</w:t>
                              <w:br/>
                              <w:t>должен был бы заключать в себе высказывание, но который не за-</w:t>
                              <w:br/>
                              <w:t>ключает его по причине своей ущербности. Смысл обэриутского</w:t>
                              <w:br/>
                              <w:t>текста заключается не в том, что он высказывает, но в следах тех</w:t>
                              <w:br/>
                              <w:t>утеснений и тех репрессий, которые не дали ему высказать то, что</w:t>
                              <w:br/>
                              <w:t>он должен был высказать. Именно это и приводит к возникновению</w:t>
                              <w:br/>
                              <w:t>утесненного или репрессированного типа текста, и, очевидно,</w:t>
                              <w:br/>
                              <w:t>именно это имел в виду Введенский, когда говорил: «Уважай бед-</w:t>
                              <w:br/>
                              <w:t>ность языка. Уважай нищие мысли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ли в обэриутских текстах возникновение прямого высказыва-</w:t>
                              <w:br/>
                              <w:t>ния делалось весьма проблематичным, а бедность и нищета выска-</w:t>
                              <w:br/>
                              <w:t>зывания подтверждали его истинность, то в текстах, создаваемых в</w:t>
                              <w:br/>
                              <w:t>кругу московских концептуалистов, сомнению подвергалась уже са-</w:t>
                              <w:br/>
                              <w:t>ма претензия прямого высказывания на истинность, в результате</w:t>
                              <w:br/>
                              <w:t>чего концептуалистские тексты превращались в развернутую кри-</w:t>
                              <w:br/>
                              <w:t>тику различных мотиваций прямого высказывания. Это значит, что</w:t>
                              <w:br/>
                              <w:t>исследование условий возникновения текстов перешло на новый</w:t>
                              <w:br/>
                              <w:t>уровень. Если обэриутская формула возникновения текста гласила:</w:t>
                              <w:br/>
                              <w:t>«Прежде чем написать что-либо, надо знать слова, которые надо</w:t>
                              <w:br/>
                              <w:t>написать», то концептуалистская формула дополняла обэриутскую</w:t>
                              <w:br/>
                              <w:t>формулу еще одним необходимым условием: «Для того чтобы знать</w:t>
                              <w:br/>
                              <w:t>слова, которые надо написать, надо знать ситуацию, в которой они</w:t>
                              <w:br/>
                              <w:t>возникают», ибо слова существуют не сами по себе, но возникают в</w:t>
                              <w:br/>
                              <w:t>определенной ситуации, и именно эта ситуация и становится пред-</w:t>
                              <w:br/>
                              <w:t>метом интереса московского концептуализма. Процесс раздачи</w:t>
                              <w:br/>
                              <w:t>присутствующим карточек с рубинштейновскими текстами, появле-</w:t>
                              <w:br/>
                              <w:t>ние Пригова в милицейской фуражке или коллективное обсужд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505.2pt;mso-wrap-distance-left:504pt;mso-wrap-distance-right:504pt;mso-wrap-distance-top:0pt;mso-wrap-distance-bottom:0pt;margin-top:237.1pt;mso-position-vertical-relative:page;margin-left:1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5" w:hanging="0"/>
                        <w:rPr/>
                      </w:pPr>
                      <w:r>
                        <w:rPr>
                          <w:rStyle w:val="FontStyle69"/>
                        </w:rPr>
                        <w:t>рассказа о чудотворце выливаются в одну-единственную фразу:</w:t>
                        <w:br/>
                        <w:t>«Чудотворец был высокого роста». Внешние и внутренние препят-</w:t>
                        <w:br/>
                        <w:t>ствия, постоянно возникающие на пути к созданию текста, делают</w:t>
                        <w:br/>
                        <w:t>более проблематичным возникновение прямого высказывания. Бо-</w:t>
                        <w:br/>
                        <w:t>лее того, само возникновение высказывания начинает зависеть от</w:t>
                        <w:br/>
                        <w:t>успешности или неуспешности процесса написания текста. В том же</w:t>
                        <w:br/>
                        <w:t>рассказе «Утро» автобиографический герой Хармса в тонком сне</w:t>
                        <w:br/>
                        <w:t>говорит дворнику: «Прежде чем написать что-либо, надо знать</w:t>
                        <w:br/>
                        <w:t>слова, которые надо написать». Но вся беда заключается в том, что</w:t>
                        <w:br/>
                        <w:t>хармсовский герой постоянно забывает те слова, которые нужно</w:t>
                        <w:br/>
                        <w:t>знать для того, чтобы написать что-либо. Если в авангардистском</w:t>
                        <w:br/>
                        <w:t>тексте гипертрофированная сила высказывания формирует непо-</w:t>
                        <w:br/>
                        <w:t>вторимую структуру текста и задает собственный код понимания, то</w:t>
                        <w:br/>
                        <w:t>в обэриутском тексте функцию высказывания начинают выполнять</w:t>
                        <w:br/>
                        <w:t>усилия, направленные на написание текста, который по идее и</w:t>
                        <w:br/>
                        <w:t>должен был бы заключать в себе высказывание, но который не за-</w:t>
                        <w:br/>
                        <w:t>ключает его по причине своей ущербности. Смысл обэриутского</w:t>
                        <w:br/>
                        <w:t>текста заключается не в том, что он высказывает, но в следах тех</w:t>
                        <w:br/>
                        <w:t>утеснений и тех репрессий, которые не дали ему высказать то, что</w:t>
                        <w:br/>
                        <w:t>он должен был высказать. Именно это и приводит к возникновению</w:t>
                        <w:br/>
                        <w:t>утесненного или репрессированного типа текста, и, очевидно,</w:t>
                        <w:br/>
                        <w:t>именно это имел в виду Введенский, когда говорил: «Уважай бед-</w:t>
                        <w:br/>
                        <w:t>ность языка. Уважай нищие мысли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firstLine="398"/>
                        <w:rPr/>
                      </w:pPr>
                      <w:r>
                        <w:rPr>
                          <w:rStyle w:val="FontStyle69"/>
                        </w:rPr>
                        <w:t>Если в обэриутских текстах возникновение прямого высказыва-</w:t>
                        <w:br/>
                        <w:t>ния делалось весьма проблематичным, а бедность и нищета выска-</w:t>
                        <w:br/>
                        <w:t>зывания подтверждали его истинность, то в текстах, создаваемых в</w:t>
                        <w:br/>
                        <w:t>кругу московских концептуалистов, сомнению подвергалась уже са-</w:t>
                        <w:br/>
                        <w:t>ма претензия прямого высказывания на истинность, в результате</w:t>
                        <w:br/>
                        <w:t>чего концептуалистские тексты превращались в развернутую кри-</w:t>
                        <w:br/>
                        <w:t>тику различных мотиваций прямого высказывания. Это значит, что</w:t>
                        <w:br/>
                        <w:t>исследование условий возникновения текстов перешло на новый</w:t>
                        <w:br/>
                        <w:t>уровень. Если обэриутская формула возникновения текста гласила:</w:t>
                        <w:br/>
                        <w:t>«Прежде чем написать что-либо, надо знать слова, которые надо</w:t>
                        <w:br/>
                        <w:t>написать», то концептуалистская формула дополняла обэриутскую</w:t>
                        <w:br/>
                        <w:t>формулу еще одним необходимым условием: «Для того чтобы знать</w:t>
                        <w:br/>
                        <w:t>слова, которые надо написать, надо знать ситуацию, в которой они</w:t>
                        <w:br/>
                        <w:t>возникают», ибо слова существуют не сами по себе, но возникают в</w:t>
                        <w:br/>
                        <w:t>определенной ситуации, и именно эта ситуация и становится пред-</w:t>
                        <w:br/>
                        <w:t>метом интереса московского концептуализма. Процесс раздачи</w:t>
                        <w:br/>
                        <w:t>присутствующим карточек с рубинштейновскими текстами, появле-</w:t>
                        <w:br/>
                        <w:t>ние Пригова в милицейской фуражке или коллективное обсуж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6" w:right="2816" w:gutter="0" w:header="0" w:top="4941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1788160</wp:posOffset>
                </wp:positionH>
                <wp:positionV relativeFrom="page">
                  <wp:posOffset>3137535</wp:posOffset>
                </wp:positionV>
                <wp:extent cx="3983355" cy="637349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637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акций Монастырского превращается в крайне значимый культурно-</w:t>
                              <w:br/>
                              <w:t>художественный акт, причем этот акт становится первичным по от-</w:t>
                              <w:br/>
                              <w:t>ношению к тексту. Текст становится всего лишь следствием дейст-</w:t>
                              <w:br/>
                              <w:t>вия определенной поведенческой модели или определенной пер-</w:t>
                              <w:br/>
                              <w:t>формативной стратегии персонажного автора, и, может быть,</w:t>
                              <w:br/>
                              <w:t>именно в силу этого концептуалистский подход к проблеме текста</w:t>
                              <w:br/>
                              <w:t>дает ключ к пониманию не только собственно концептуалистского</w:t>
                              <w:br/>
                              <w:t>типа текста, но также и к пониманию других типов текста. В кон-</w:t>
                              <w:br/>
                              <w:t>цептуализме есть некая трезвость и адекватность, которая позво-</w:t>
                              <w:br/>
                              <w:t>ляет ему отдавать себе отчет в мотивациях возникновения текста</w:t>
                              <w:br/>
                              <w:t>как такового. Это позволяет утверждать, что в концептуалистском</w:t>
                              <w:br/>
                              <w:t>тексте текст осознает сам себя. Но это вовсе не означает, что кон-</w:t>
                              <w:br/>
                              <w:t>цептуалистский текст лучше, глубже и совершеннее предшествую-</w:t>
                              <w:br/>
                              <w:t>щих ему типов текста — это означает лишь то, что функция и на-</w:t>
                              <w:br/>
                              <w:t>значение концептуалистского текста заключается в демонстрации</w:t>
                              <w:br/>
                              <w:t>мотивов возникновения текста, и в этом смысле в становлении ти-</w:t>
                              <w:br/>
                              <w:t>пов текста ему предназначена некая подытоживающая роль. В по-</w:t>
                              <w:br/>
                              <w:t>следовательности, образованной классическим типом текста, аван-</w:t>
                              <w:br/>
                              <w:t>гардистским типом текста и обэриутским типом текста, завершаю-</w:t>
                              <w:br/>
                              <w:t>щим звеном является именно концептуалистский тип текста, после</w:t>
                              <w:br/>
                              <w:t>чего возникновение новых типов текста становится практически</w:t>
                              <w:br/>
                              <w:t>невозможным. После всего этого может наступить только эпоха ка-</w:t>
                              <w:br/>
                              <w:t>кой-то новой не текстоцентричной, не литературоцентричной дан-</w:t>
                              <w:br/>
                              <w:t>ности. Сейчас еще достаточно трудно рассмотреть контуры этой</w:t>
                              <w:br/>
                              <w:t>данности, но думается, что это будет данность, в которой текст во</w:t>
                              <w:br/>
                              <w:t>многом утратит свою смыслообразующую силу и будет лишен того</w:t>
                              <w:br/>
                              <w:t>основополагающего центрального положения, которое он занимал</w:t>
                              <w:br/>
                              <w:t>до сих пор.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before="182" w:after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3" w:after="0"/>
                              <w:ind w:right="43" w:firstLine="37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Удивительно, как в одно и то же время одни и те же проблемы</w:t>
                              <w:br/>
                              <w:t>начинают занимать сознание людей, находящихся в совершенно</w:t>
                              <w:br/>
                              <w:t>Разных ситуациях и в совершенно разных местах. Идеи поведенче-</w:t>
                              <w:br/>
                              <w:t>ской модели, персонажного автора и вторичности текста были</w:t>
                              <w:br/>
                              <w:t>сформулированы московскими концептуалистами в конце 1970-х -</w:t>
                              <w:br/>
                              <w:t>начале 1980-х годов. В это же самое время, полностью порвав с</w:t>
                              <w:br/>
                              <w:t>культурной средой, оказавшись за церковной оградой и даже за</w:t>
                              <w:br/>
                              <w:t>монастырскими стенами и занимаясь проблемами древнерусского</w:t>
                              <w:br/>
                            </w:r>
                            <w:r>
                              <w:rPr>
                                <w:rStyle w:val="FontStyle69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rStyle w:val="FontStyle69"/>
                              </w:rPr>
                              <w:t>ения и святоотеческого учения, я внезапно столкнулся со схожими</w:t>
                              <w:br/>
                              <w:t>проблемами текста, его обоснования и его мотивации. Конечно же,</w:t>
                              <w:br/>
                              <w:t>наши выводы и наши результаты были почти что диаметраль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501.85pt;mso-wrap-distance-left:504pt;mso-wrap-distance-right:504pt;mso-wrap-distance-top:0pt;mso-wrap-distance-bottom:0pt;margin-top:247.05pt;mso-position-vertical-relative:page;margin-left:14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69"/>
                        </w:rPr>
                        <w:t>акций Монастырского превращается в крайне значимый культурно-</w:t>
                        <w:br/>
                        <w:t>художественный акт, причем этот акт становится первичным по от-</w:t>
                        <w:br/>
                        <w:t>ношению к тексту. Текст становится всего лишь следствием дейст-</w:t>
                        <w:br/>
                        <w:t>вия определенной поведенческой модели или определенной пер-</w:t>
                        <w:br/>
                        <w:t>формативной стратегии персонажного автора, и, может быть,</w:t>
                        <w:br/>
                        <w:t>именно в силу этого концептуалистский подход к проблеме текста</w:t>
                        <w:br/>
                        <w:t>дает ключ к пониманию не только собственно концептуалистского</w:t>
                        <w:br/>
                        <w:t>типа текста, но также и к пониманию других типов текста. В кон-</w:t>
                        <w:br/>
                        <w:t>цептуализме есть некая трезвость и адекватность, которая позво-</w:t>
                        <w:br/>
                        <w:t>ляет ему отдавать себе отчет в мотивациях возникновения текста</w:t>
                        <w:br/>
                        <w:t>как такового. Это позволяет утверждать, что в концептуалистском</w:t>
                        <w:br/>
                        <w:t>тексте текст осознает сам себя. Но это вовсе не означает, что кон-</w:t>
                        <w:br/>
                        <w:t>цептуалистский текст лучше, глубже и совершеннее предшествую-</w:t>
                        <w:br/>
                        <w:t>щих ему типов текста — это означает лишь то, что функция и на-</w:t>
                        <w:br/>
                        <w:t>значение концептуалистского текста заключается в демонстрации</w:t>
                        <w:br/>
                        <w:t>мотивов возникновения текста, и в этом смысле в становлении ти-</w:t>
                        <w:br/>
                        <w:t>пов текста ему предназначена некая подытоживающая роль. В по-</w:t>
                        <w:br/>
                        <w:t>следовательности, образованной классическим типом текста, аван-</w:t>
                        <w:br/>
                        <w:t>гардистским типом текста и обэриутским типом текста, завершаю-</w:t>
                        <w:br/>
                        <w:t>щим звеном является именно концептуалистский тип текста, после</w:t>
                        <w:br/>
                        <w:t>чего возникновение новых типов текста становится практически</w:t>
                        <w:br/>
                        <w:t>невозможным. После всего этого может наступить только эпоха ка-</w:t>
                        <w:br/>
                        <w:t>кой-то новой не текстоцентричной, не литературоцентричной дан-</w:t>
                        <w:br/>
                        <w:t>ности. Сейчас еще достаточно трудно рассмотреть контуры этой</w:t>
                        <w:br/>
                        <w:t>данности, но думается, что это будет данность, в которой текст во</w:t>
                        <w:br/>
                        <w:t>многом утратит свою смыслообразующую силу и будет лишен того</w:t>
                        <w:br/>
                        <w:t>основополагающего центрального положения, которое он занимал</w:t>
                        <w:br/>
                        <w:t>до сих пор.</w:t>
                      </w:r>
                    </w:p>
                    <w:p>
                      <w:pPr>
                        <w:pStyle w:val="Style30"/>
                        <w:widowControl/>
                        <w:spacing w:before="182" w:after="0"/>
                        <w:ind w:right="24" w:hanging="0"/>
                        <w:jc w:val="center"/>
                        <w:rPr/>
                      </w:pPr>
                      <w:r>
                        <w:rPr>
                          <w:rStyle w:val="FontStyle73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3" w:after="0"/>
                        <w:ind w:right="43" w:firstLine="374"/>
                        <w:rPr/>
                      </w:pPr>
                      <w:r>
                        <w:rPr>
                          <w:rStyle w:val="FontStyle69"/>
                        </w:rPr>
                        <w:t>Удивительно, как в одно и то же время одни и те же проблемы</w:t>
                        <w:br/>
                        <w:t>начинают занимать сознание людей, находящихся в совершенно</w:t>
                        <w:br/>
                        <w:t>Разных ситуациях и в совершенно разных местах. Идеи поведенче-</w:t>
                        <w:br/>
                        <w:t>ской модели, персонажного автора и вторичности текста были</w:t>
                        <w:br/>
                        <w:t>сформулированы московскими концептуалистами в конце 1970-х -</w:t>
                        <w:br/>
                        <w:t>начале 1980-х годов. В это же самое время, полностью порвав с</w:t>
                        <w:br/>
                        <w:t>культурной средой, оказавшись за церковной оградой и даже за</w:t>
                        <w:br/>
                        <w:t>монастырскими стенами и занимаясь проблемами древнерусского</w:t>
                        <w:br/>
                      </w:r>
                      <w:r>
                        <w:rPr>
                          <w:rStyle w:val="FontStyle69"/>
                          <w:vertAlign w:val="superscript"/>
                        </w:rPr>
                        <w:t>п</w:t>
                      </w:r>
                      <w:r>
                        <w:rPr>
                          <w:rStyle w:val="FontStyle69"/>
                        </w:rPr>
                        <w:t>ения и святоотеческого учения, я внезапно столкнулся со схожими</w:t>
                        <w:br/>
                        <w:t>проблемами текста, его обоснования и его мотивации. Конечно же,</w:t>
                        <w:br/>
                        <w:t>наши выводы и наши результаты были почти что диаметраль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1" w:right="2811" w:gutter="0" w:header="0" w:top="6405" w:footer="0" w:bottom="357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page">
                  <wp:posOffset>1784985</wp:posOffset>
                </wp:positionH>
                <wp:positionV relativeFrom="page">
                  <wp:posOffset>4067175</wp:posOffset>
                </wp:positionV>
                <wp:extent cx="3990340" cy="6398260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639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ротивоположны, но коренились они в одном комплексе идей. Раз-</w:t>
                              <w:br/>
                              <w:t>рабатывая святоотеческую формулу «правильное пение есть след-</w:t>
                              <w:br/>
                              <w:t>ствие правильной жизни, а неправильная жизнь порождает непра-</w:t>
                              <w:br/>
                              <w:t>вильное пение», я занимался исследованием взаимосвязи музы-</w:t>
                              <w:br/>
                              <w:t>кальных форм с формами жизни и пришел к выводу о зависимости</w:t>
                              <w:br/>
                              <w:t>первых от вторых, что в известной степени может рассматриваться</w:t>
                              <w:br/>
                              <w:t>как некая параллель идеям поведенческой модели вторичности</w:t>
                              <w:br/>
                              <w:t>текста. Теперь я попробую применить свой опыт работы с музы-</w:t>
                              <w:br/>
                              <w:t>кальными формами к области литературы, для того чтобы проде-</w:t>
                              <w:br/>
                              <w:t>монстрировать, как типы текстов взаимосвязаны с формами жизни.</w:t>
                              <w:br/>
                              <w:t>Повторю еще раз: поскольку я не пишу книгу «Конец времени рус-</w:t>
                              <w:br/>
                              <w:t>ской литературы», но лишь пересказываю ее содержание, то буду</w:t>
                              <w:br/>
                              <w:t>конспективно краток и не стану обременять себя излишне подроб-</w:t>
                              <w:br/>
                              <w:t>ной аргументацией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right="5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ервое, что следует здесь отметить, это то, что русская лите-</w:t>
                              <w:br/>
                              <w:t>ратура есть всецело имперское предприятие. Допетровская, Мос-</w:t>
                              <w:br/>
                              <w:t>ковская Русь не знала литературы как свободного художественного</w:t>
                              <w:br/>
                              <w:t>вида деятельности и являла себя в совершенно иных, принципи-</w:t>
                              <w:br/>
                              <w:t>ально нелитературных формах. Сильно упрощая ситуацию, можно</w:t>
                              <w:br/>
                              <w:t>сказать, что все эти формы подчинялись принципу иконности, и ес-</w:t>
                              <w:br/>
                              <w:t>ли говорить совсем по существу, то смысл петровских реформ за-</w:t>
                              <w:br/>
                              <w:t>ключался именно в упразднении принципа иконности и в замене</w:t>
                              <w:br/>
                              <w:t>его принципом литературы, в результате чего иконоцентричность</w:t>
                              <w:br/>
                              <w:t>Московской Руси была полностью отвергнута и ее место заняла ли-</w:t>
                              <w:br/>
                              <w:t>тературоцентричность новой Российской Империи. Поэтому литера-</w:t>
                              <w:br/>
                              <w:t>тура в послепетровской России — это гораздо большее, чем просто</w:t>
                              <w:br/>
                              <w:t>один из видов свободной художественной деятельности. Литерату-</w:t>
                              <w:br/>
                              <w:t>ра в России — это основополагающая и даже родовая форма иден-</w:t>
                              <w:br/>
                              <w:t>тификации выражения национального духа. Литература — это зер-</w:t>
                              <w:br/>
                              <w:t>кало, в котором Российская Империя видит себя и через отражение</w:t>
                              <w:br/>
                              <w:t>в котором она являет себя миру. Все остальные виды искусства -</w:t>
                              <w:br/>
                              <w:t>живопись, скульптура, музыка, архитектура - так или иначе долж-</w:t>
                              <w:br/>
                              <w:t>ны были быть ориентированы на литературу, все они в той или</w:t>
                              <w:br/>
                              <w:t>иной мере должны были быть подчинены принципу повествова-</w:t>
                              <w:br/>
                              <w:t>тельност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24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русской литературе довольно заметно прослеживается пане-</w:t>
                              <w:br/>
                              <w:t>гирический мотив, мотив воспевания России во всех ее проявлени-</w:t>
                              <w:br/>
                              <w:t>ях. Если же обратиться к XVIII веку, то тут нужно будет говорить</w:t>
                              <w:br/>
                              <w:t>даже не столько о мотиве, сколько о реально явленных панегири-</w:t>
                              <w:br/>
                              <w:t>ческих формах. Хвалебные оды Ломоносова адресованы конкрет-</w:t>
                              <w:br/>
                              <w:t>ным монаршим особами и воспевают конкретные успехи Российск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pt;height:503.8pt;mso-wrap-distance-left:504pt;mso-wrap-distance-right:504pt;mso-wrap-distance-top:0pt;mso-wrap-distance-bottom:0pt;margin-top:320.25pt;mso-position-vertical-relative:page;margin-left:14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19" w:hanging="0"/>
                        <w:rPr/>
                      </w:pPr>
                      <w:r>
                        <w:rPr>
                          <w:rStyle w:val="FontStyle69"/>
                        </w:rPr>
                        <w:t>противоположны, но коренились они в одном комплексе идей. Раз-</w:t>
                        <w:br/>
                        <w:t>рабатывая святоотеческую формулу «правильное пение есть след-</w:t>
                        <w:br/>
                        <w:t>ствие правильной жизни, а неправильная жизнь порождает непра-</w:t>
                        <w:br/>
                        <w:t>вильное пение», я занимался исследованием взаимосвязи музы-</w:t>
                        <w:br/>
                        <w:t>кальных форм с формами жизни и пришел к выводу о зависимости</w:t>
                        <w:br/>
                        <w:t>первых от вторых, что в известной степени может рассматриваться</w:t>
                        <w:br/>
                        <w:t>как некая параллель идеям поведенческой модели вторичности</w:t>
                        <w:br/>
                        <w:t>текста. Теперь я попробую применить свой опыт работы с музы-</w:t>
                        <w:br/>
                        <w:t>кальными формами к области литературы, для того чтобы проде-</w:t>
                        <w:br/>
                        <w:t>монстрировать, как типы текстов взаимосвязаны с формами жизни.</w:t>
                        <w:br/>
                        <w:t>Повторю еще раз: поскольку я не пишу книгу «Конец времени рус-</w:t>
                        <w:br/>
                        <w:t>ской литературы», но лишь пересказываю ее содержание, то буду</w:t>
                        <w:br/>
                        <w:t>конспективно краток и не стану обременять себя излишне подроб-</w:t>
                        <w:br/>
                        <w:t>ной аргументацией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0" w:right="5" w:firstLine="398"/>
                        <w:rPr/>
                      </w:pPr>
                      <w:r>
                        <w:rPr>
                          <w:rStyle w:val="FontStyle69"/>
                        </w:rPr>
                        <w:t>Первое, что следует здесь отметить, это то, что русская лите-</w:t>
                        <w:br/>
                        <w:t>ратура есть всецело имперское предприятие. Допетровская, Мос-</w:t>
                        <w:br/>
                        <w:t>ковская Русь не знала литературы как свободного художественного</w:t>
                        <w:br/>
                        <w:t>вида деятельности и являла себя в совершенно иных, принципи-</w:t>
                        <w:br/>
                        <w:t>ально нелитературных формах. Сильно упрощая ситуацию, можно</w:t>
                        <w:br/>
                        <w:t>сказать, что все эти формы подчинялись принципу иконности, и ес-</w:t>
                        <w:br/>
                        <w:t>ли говорить совсем по существу, то смысл петровских реформ за-</w:t>
                        <w:br/>
                        <w:t>ключался именно в упразднении принципа иконности и в замене</w:t>
                        <w:br/>
                        <w:t>его принципом литературы, в результате чего иконоцентричность</w:t>
                        <w:br/>
                        <w:t>Московской Руси была полностью отвергнута и ее место заняла ли-</w:t>
                        <w:br/>
                        <w:t>тературоцентричность новой Российской Империи. Поэтому литера-</w:t>
                        <w:br/>
                        <w:t>тура в послепетровской России — это гораздо большее, чем просто</w:t>
                        <w:br/>
                        <w:t>один из видов свободной художественной деятельности. Литерату-</w:t>
                        <w:br/>
                        <w:t>ра в России — это основополагающая и даже родовая форма иден-</w:t>
                        <w:br/>
                        <w:t>тификации выражения национального духа. Литература — это зер-</w:t>
                        <w:br/>
                        <w:t>кало, в котором Российская Империя видит себя и через отражение</w:t>
                        <w:br/>
                        <w:t>в котором она являет себя миру. Все остальные виды искусства -</w:t>
                        <w:br/>
                        <w:t>живопись, скульптура, музыка, архитектура - так или иначе долж-</w:t>
                        <w:br/>
                        <w:t>ны были быть ориентированы на литературу, все они в той или</w:t>
                        <w:br/>
                        <w:t>иной мере должны были быть подчинены принципу повествова-</w:t>
                        <w:br/>
                        <w:t>тельност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24" w:firstLine="398"/>
                        <w:rPr/>
                      </w:pPr>
                      <w:r>
                        <w:rPr>
                          <w:rStyle w:val="FontStyle69"/>
                        </w:rPr>
                        <w:t>В русской литературе довольно заметно прослеживается пане-</w:t>
                        <w:br/>
                        <w:t>гирический мотив, мотив воспевания России во всех ее проявлени-</w:t>
                        <w:br/>
                        <w:t>ях. Если же обратиться к XVIII веку, то тут нужно будет говорить</w:t>
                        <w:br/>
                        <w:t>даже не столько о мотиве, сколько о реально явленных панегири-</w:t>
                        <w:br/>
                        <w:t>ческих формах. Хвалебные оды Ломоносова адресованы конкрет-</w:t>
                        <w:br/>
                        <w:t>ным монаршим особами и воспевают конкретные успехи Российск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22" w:right="2722" w:gutter="0" w:header="0" w:top="6488" w:footer="0" w:bottom="19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54610" distL="6400800" distR="6400800" simplePos="0" locked="0" layoutInCell="0" allowOverlap="1" relativeHeight="33">
                <wp:simplePos x="0" y="0"/>
                <wp:positionH relativeFrom="page">
                  <wp:posOffset>1801495</wp:posOffset>
                </wp:positionH>
                <wp:positionV relativeFrom="page">
                  <wp:posOffset>4119880</wp:posOffset>
                </wp:positionV>
                <wp:extent cx="4029710" cy="639191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710" cy="639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мперии, демонстрируемые ею как в ратном деле, так и в области</w:t>
                              <w:br/>
                              <w:t>государственного строительства. Со временем адресная конкрет-</w:t>
                              <w:br/>
                              <w:t>ность восхваления уступает место восхвалениям более общего ха-</w:t>
                              <w:br/>
                              <w:t>рактера. Воспеваться начинает сама Россия, ее народ, ее природа,</w:t>
                              <w:br/>
                              <w:t>ее просторы, ее загадочность, ее непростая судьба и предчувствие</w:t>
                              <w:br/>
                              <w:t>ее мессианского предназначения, однако какие бы отвлеченные и</w:t>
                              <w:br/>
                              <w:t>завуалированные формы не обретал мотив любовного восхваления</w:t>
                              <w:br/>
                              <w:t>России, он еще на протяжении долгого времени не утрачивал связи</w:t>
                              <w:br/>
                              <w:t>с изначальным государственным, имперским импульсом. Что же ка-</w:t>
                              <w:br/>
                              <w:t>сается привязанности литературных форм к социально-</w:t>
                              <w:br/>
                              <w:t>общественным и социально-политическим формам Российской Им-</w:t>
                              <w:br/>
                              <w:t>перии, то эта связь совершенно очевидно прослеживается на про-</w:t>
                              <w:br/>
                              <w:t>тяжении всей эпохи золотого века русской литературы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4" w:firstLine="40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ли же говорить о золотом веке русской литературы, то мне</w:t>
                              <w:br/>
                              <w:t>думается, что не было бы никакого золотого века, если бы не было</w:t>
                              <w:br/>
                              <w:t>победы в Отечественной войне 1812 года. Победа над Наполеоном</w:t>
                              <w:br/>
                              <w:t>и вступление русских войск в Париж вывели Российскую Империю</w:t>
                              <w:br/>
                              <w:t>на совершенно новый экзистенциальный уровень. Российская Им-</w:t>
                              <w:br/>
                              <w:t>перия не только явила себя миру во всей возможной для себя пол-</w:t>
                              <w:br/>
                              <w:t>ноте, но и положила начало новому этапу самосознания. И в явле-</w:t>
                              <w:br/>
                              <w:t>нии себя миру и в процессе самосознания литература начинает за-</w:t>
                              <w:br/>
                              <w:t>нимать доминирующее ключевое место. «К концу XIX века, — пи-</w:t>
                              <w:br/>
                              <w:t>шет Подорога, — русская литература начинает демонстрировать</w:t>
                              <w:br/>
                              <w:t>себя как национально-политический и культурный миф. Выступает</w:t>
                              <w:br/>
                              <w:t>отражением имперского универсализма русской культуры в целом,</w:t>
                              <w:br/>
                              <w:t>т. е. как светская, неконфессиональная идеология. Можно сказать,</w:t>
                              <w:br/>
                              <w:t>перестает быть только «литературой» и становится своего рода то-</w:t>
                              <w:br/>
                              <w:t>тальным фактом культуры, чуть ли не единственным источником</w:t>
                              <w:br/>
                              <w:t>формирования образцов национального поведения, необходимых</w:t>
                              <w:br/>
                              <w:t>обществу для удержания равновесия между приобретаемым опытом</w:t>
                              <w:br/>
                              <w:t>и способами его возможной репрезентации». Я бы даже несколько</w:t>
                              <w:br/>
                              <w:t>Усилил сказанное Подорогой и заменил бы «светскую неконфессио-</w:t>
                              <w:br/>
                              <w:t>нальную идеологию» на «светскую неконфессиональную религию»,</w:t>
                              <w:br/>
                              <w:t>тем более что идея религии искусства была достаточно актуальна в</w:t>
                              <w:br/>
                              <w:t>европейской культуре того времени. Но если русская литература</w:t>
                              <w:br/>
                              <w:t>эпохи золотого века действительно представляла собой нечто вро-</w:t>
                              <w:br/>
                              <w:t>де «светской неконфессиональной религии» — а мы знаем, что</w:t>
                              <w:br/>
                              <w:t>всякая религия основана на вере, надежде и любви, — то следова-</w:t>
                              <w:br/>
                              <w:t>ло бы отдать себе отчет в том, что именно являлось объектом ве-</w:t>
                              <w:br/>
                              <w:t>ры, надежды и любви русской литературы этого периода. Сейчас</w:t>
                              <w:br/>
                              <w:t>мне кажется, что таким объектом являлась смыслообразующая си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3pt;height:503.3pt;mso-wrap-distance-left:504pt;mso-wrap-distance-right:504pt;mso-wrap-distance-top:0pt;mso-wrap-distance-bottom:4.3pt;margin-top:324.4pt;mso-position-vertical-relative:page;margin-left:14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69"/>
                        </w:rPr>
                        <w:t>Империи, демонстрируемые ею как в ратном деле, так и в области</w:t>
                        <w:br/>
                        <w:t>государственного строительства. Со временем адресная конкрет-</w:t>
                        <w:br/>
                        <w:t>ность восхваления уступает место восхвалениям более общего ха-</w:t>
                        <w:br/>
                        <w:t>рактера. Воспеваться начинает сама Россия, ее народ, ее природа,</w:t>
                        <w:br/>
                        <w:t>ее просторы, ее загадочность, ее непростая судьба и предчувствие</w:t>
                        <w:br/>
                        <w:t>ее мессианского предназначения, однако какие бы отвлеченные и</w:t>
                        <w:br/>
                        <w:t>завуалированные формы не обретал мотив любовного восхваления</w:t>
                        <w:br/>
                        <w:t>России, он еще на протяжении долгого времени не утрачивал связи</w:t>
                        <w:br/>
                        <w:t>с изначальным государственным, имперским импульсом. Что же ка-</w:t>
                        <w:br/>
                        <w:t>сается привязанности литературных форм к социально-</w:t>
                        <w:br/>
                        <w:t>общественным и социально-политическим формам Российской Им-</w:t>
                        <w:br/>
                        <w:t>перии, то эта связь совершенно очевидно прослеживается на про-</w:t>
                        <w:br/>
                        <w:t>тяжении всей эпохи золотого века русской литературы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4" w:firstLine="408"/>
                        <w:rPr/>
                      </w:pPr>
                      <w:r>
                        <w:rPr>
                          <w:rStyle w:val="FontStyle69"/>
                        </w:rPr>
                        <w:t>Если же говорить о золотом веке русской литературы, то мне</w:t>
                        <w:br/>
                        <w:t>думается, что не было бы никакого золотого века, если бы не было</w:t>
                        <w:br/>
                        <w:t>победы в Отечественной войне 1812 года. Победа над Наполеоном</w:t>
                        <w:br/>
                        <w:t>и вступление русских войск в Париж вывели Российскую Империю</w:t>
                        <w:br/>
                        <w:t>на совершенно новый экзистенциальный уровень. Российская Им-</w:t>
                        <w:br/>
                        <w:t>перия не только явила себя миру во всей возможной для себя пол-</w:t>
                        <w:br/>
                        <w:t>ноте, но и положила начало новому этапу самосознания. И в явле-</w:t>
                        <w:br/>
                        <w:t>нии себя миру и в процессе самосознания литература начинает за-</w:t>
                        <w:br/>
                        <w:t>нимать доминирующее ключевое место. «К концу XIX века, — пи-</w:t>
                        <w:br/>
                        <w:t>шет Подорога, — русская литература начинает демонстрировать</w:t>
                        <w:br/>
                        <w:t>себя как национально-политический и культурный миф. Выступает</w:t>
                        <w:br/>
                        <w:t>отражением имперского универсализма русской культуры в целом,</w:t>
                        <w:br/>
                        <w:t>т. е. как светская, неконфессиональная идеология. Можно сказать,</w:t>
                        <w:br/>
                        <w:t>перестает быть только «литературой» и становится своего рода то-</w:t>
                        <w:br/>
                        <w:t>тальным фактом культуры, чуть ли не единственным источником</w:t>
                        <w:br/>
                        <w:t>формирования образцов национального поведения, необходимых</w:t>
                        <w:br/>
                        <w:t>обществу для удержания равновесия между приобретаемым опытом</w:t>
                        <w:br/>
                        <w:t>и способами его возможной репрезентации». Я бы даже несколько</w:t>
                        <w:br/>
                        <w:t>Усилил сказанное Подорогой и заменил бы «светскую неконфессио-</w:t>
                        <w:br/>
                        <w:t>нальную идеологию» на «светскую неконфессиональную религию»,</w:t>
                        <w:br/>
                        <w:t>тем более что идея религии искусства была достаточно актуальна в</w:t>
                        <w:br/>
                        <w:t>европейской культуре того времени. Но если русская литература</w:t>
                        <w:br/>
                        <w:t>эпохи золотого века действительно представляла собой нечто вро-</w:t>
                        <w:br/>
                        <w:t>де «светской неконфессиональной религии» — а мы знаем, что</w:t>
                        <w:br/>
                        <w:t>всякая религия основана на вере, надежде и любви, — то следова-</w:t>
                        <w:br/>
                        <w:t>ло бы отдать себе отчет в том, что именно являлось объектом ве-</w:t>
                        <w:br/>
                        <w:t>ры, надежды и любви русской литературы этого периода. Сейчас</w:t>
                        <w:br/>
                        <w:t>мне кажется, что таким объектом являлась смыслообразующая с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3" w:right="2823" w:gutter="0" w:header="0" w:top="4861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page">
                  <wp:posOffset>1792605</wp:posOffset>
                </wp:positionH>
                <wp:positionV relativeFrom="page">
                  <wp:posOffset>3086735</wp:posOffset>
                </wp:positionV>
                <wp:extent cx="3974465" cy="6406515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640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рямого высказывания, и это значит, что здание великой русской</w:t>
                              <w:br/>
                              <w:t xml:space="preserve">литературы </w:t>
                            </w:r>
                            <w:r>
                              <w:rPr>
                                <w:rStyle w:val="FontStyle65"/>
                              </w:rPr>
                              <w:t xml:space="preserve">XIX </w:t>
                            </w:r>
                            <w:r>
                              <w:rPr>
                                <w:rStyle w:val="FontStyle69"/>
                              </w:rPr>
                              <w:t>века зиждилось на вере в смыслообразующую силу</w:t>
                              <w:br/>
                              <w:t>прямого высказывания, на надежде на эту силу и на любви к этой</w:t>
                              <w:br/>
                              <w:t>силе. Поспедования открытых для понимания прямых высказыва-</w:t>
                              <w:br/>
                              <w:t>ний образовывали литературные формы, в которых формы русской</w:t>
                              <w:br/>
                              <w:t>жизни, обусловленные общественно-социальными формами Россий-</w:t>
                              <w:br/>
                              <w:t>ской Империи, осознавали сами себя в своей взаимосвязи со Все-</w:t>
                              <w:br/>
                              <w:t>ленной и с каждым отдельно взятым человеком, и одним из наияр-</w:t>
                              <w:br/>
                              <w:t>чайших примеров таких литературных форм русского самоосозна-</w:t>
                              <w:br/>
                              <w:t>ния является «Война и мир» Льва Толстого. Конечно же, в этом</w:t>
                              <w:br/>
                              <w:t>пространстве наполненных смыслом высказываний всегда может</w:t>
                              <w:br/>
                              <w:t>появиться некий подпольный человек, готовый показать кукиш са-</w:t>
                              <w:br/>
                              <w:t>мому принципу смыслообразования. Но до поры до времени его</w:t>
                              <w:br/>
                              <w:t>жест не обладает еще формообразующей силой, а сам он, превра-</w:t>
                              <w:br/>
                              <w:t>тившись в объект описания, поглощается мощной стихией литера-</w:t>
                              <w:br/>
                              <w:t>турного повествования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ремя серебряного века фактически является временем агонии</w:t>
                              <w:br/>
                              <w:t>Российской Империи, завершившейся революцией 1917 года, и по-</w:t>
                              <w:br/>
                              <w:t>этому все наиболее заметные и значимые явления литературы этой</w:t>
                              <w:br/>
                              <w:t>эпохи в большей или меньшей степени неизбежно обуславливаются</w:t>
                              <w:br/>
                              <w:t>предреволюционными и революционными событиями русской исто-</w:t>
                              <w:br/>
                              <w:t>рии. Эта проникнутость духом революции в максимально полной</w:t>
                              <w:br/>
                              <w:t>мере проявилась в авангардистском типе текста и в авангардист-</w:t>
                              <w:br/>
                              <w:t>ском высказывании. Этот тип текста и этот тип высказывания фак-</w:t>
                              <w:br/>
                              <w:t>тически сами по себе уже являются революцией в области произ-</w:t>
                              <w:br/>
                              <w:t>водства текстов и высказываний. Подобно тому, как революцион-</w:t>
                              <w:br/>
                              <w:t>ные массы свергают власть эксплуататорских классов и обретают</w:t>
                              <w:br/>
                              <w:t>свободу самоизъявления, так и авангардистское высказывание</w:t>
                              <w:br/>
                              <w:t>свергает диктат классического смыслообразования и обретает сво-</w:t>
                              <w:br/>
                              <w:t>боду смыслового самоопределения. Обычно принято думать, что</w:t>
                              <w:br/>
                              <w:t>призыв свергнуть Пушкина и Толстого с парохода современности</w:t>
                              <w:br/>
                              <w:t>носит исключительно скандальный и поверхностный характер и что</w:t>
                              <w:br/>
                              <w:t>он не заслуживает серьезного рассмотрения, однако мне кажется,</w:t>
                              <w:br/>
                              <w:t>что у этого призыва есть весьма веские основания. Я думаю, что</w:t>
                              <w:br/>
                              <w:t>здесь речь идет не столько о персоналиях Пушкина и Толстого,</w:t>
                              <w:br/>
                              <w:t>сколько о том типе текста и о том типе высказывания, какими они</w:t>
                              <w:br/>
                              <w:t>пользовались. Классический тип текста всегда заключает в себе</w:t>
                              <w:br/>
                              <w:t>описание какого-то фрагмента действительности. Этим фрагментом</w:t>
                              <w:br/>
                              <w:t>может быть мысль, чувство, бытовое или историческое событие,</w:t>
                              <w:br/>
                              <w:t>пейзаж или характер человека — словом, что угодно, но в любом</w:t>
                              <w:br/>
                              <w:t>случае текст должен соответствовать наличествующей реальности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504.45pt;mso-wrap-distance-left:504pt;mso-wrap-distance-right:504pt;mso-wrap-distance-top:0pt;mso-wrap-distance-bottom:0pt;margin-top:243.05pt;mso-position-vertical-relative:page;margin-left:1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5" w:right="5" w:hanging="0"/>
                        <w:rPr/>
                      </w:pPr>
                      <w:r>
                        <w:rPr>
                          <w:rStyle w:val="FontStyle69"/>
                        </w:rPr>
                        <w:t>прямого высказывания, и это значит, что здание великой русской</w:t>
                        <w:br/>
                        <w:t xml:space="preserve">литературы </w:t>
                      </w:r>
                      <w:r>
                        <w:rPr>
                          <w:rStyle w:val="FontStyle65"/>
                        </w:rPr>
                        <w:t xml:space="preserve">XIX </w:t>
                      </w:r>
                      <w:r>
                        <w:rPr>
                          <w:rStyle w:val="FontStyle69"/>
                        </w:rPr>
                        <w:t>века зиждилось на вере в смыслообразующую силу</w:t>
                        <w:br/>
                        <w:t>прямого высказывания, на надежде на эту силу и на любви к этой</w:t>
                        <w:br/>
                        <w:t>силе. Поспедования открытых для понимания прямых высказыва-</w:t>
                        <w:br/>
                        <w:t>ний образовывали литературные формы, в которых формы русской</w:t>
                        <w:br/>
                        <w:t>жизни, обусловленные общественно-социальными формами Россий-</w:t>
                        <w:br/>
                        <w:t>ской Империи, осознавали сами себя в своей взаимосвязи со Все-</w:t>
                        <w:br/>
                        <w:t>ленной и с каждым отдельно взятым человеком, и одним из наияр-</w:t>
                        <w:br/>
                        <w:t>чайших примеров таких литературных форм русского самоосозна-</w:t>
                        <w:br/>
                        <w:t>ния является «Война и мир» Льва Толстого. Конечно же, в этом</w:t>
                        <w:br/>
                        <w:t>пространстве наполненных смыслом высказываний всегда может</w:t>
                        <w:br/>
                        <w:t>появиться некий подпольный человек, готовый показать кукиш са-</w:t>
                        <w:br/>
                        <w:t>мому принципу смыслообразования. Но до поры до времени его</w:t>
                        <w:br/>
                        <w:t>жест не обладает еще формообразующей силой, а сам он, превра-</w:t>
                        <w:br/>
                        <w:t>тившись в объект описания, поглощается мощной стихией литера-</w:t>
                        <w:br/>
                        <w:t>турного повествования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firstLine="394"/>
                        <w:rPr/>
                      </w:pPr>
                      <w:r>
                        <w:rPr>
                          <w:rStyle w:val="FontStyle69"/>
                        </w:rPr>
                        <w:t>Время серебряного века фактически является временем агонии</w:t>
                        <w:br/>
                        <w:t>Российской Империи, завершившейся революцией 1917 года, и по-</w:t>
                        <w:br/>
                        <w:t>этому все наиболее заметные и значимые явления литературы этой</w:t>
                        <w:br/>
                        <w:t>эпохи в большей или меньшей степени неизбежно обуславливаются</w:t>
                        <w:br/>
                        <w:t>предреволюционными и революционными событиями русской исто-</w:t>
                        <w:br/>
                        <w:t>рии. Эта проникнутость духом революции в максимально полной</w:t>
                        <w:br/>
                        <w:t>мере проявилась в авангардистском типе текста и в авангардист-</w:t>
                        <w:br/>
                        <w:t>ском высказывании. Этот тип текста и этот тип высказывания фак-</w:t>
                        <w:br/>
                        <w:t>тически сами по себе уже являются революцией в области произ-</w:t>
                        <w:br/>
                        <w:t>водства текстов и высказываний. Подобно тому, как революцион-</w:t>
                        <w:br/>
                        <w:t>ные массы свергают власть эксплуататорских классов и обретают</w:t>
                        <w:br/>
                        <w:t>свободу самоизъявления, так и авангардистское высказывание</w:t>
                        <w:br/>
                        <w:t>свергает диктат классического смыслообразования и обретает сво-</w:t>
                        <w:br/>
                        <w:t>боду смыслового самоопределения. Обычно принято думать, что</w:t>
                        <w:br/>
                        <w:t>призыв свергнуть Пушкина и Толстого с парохода современности</w:t>
                        <w:br/>
                        <w:t>носит исключительно скандальный и поверхностный характер и что</w:t>
                        <w:br/>
                        <w:t>он не заслуживает серьезного рассмотрения, однако мне кажется,</w:t>
                        <w:br/>
                        <w:t>что у этого призыва есть весьма веские основания. Я думаю, что</w:t>
                        <w:br/>
                        <w:t>здесь речь идет не столько о персоналиях Пушкина и Толстого,</w:t>
                        <w:br/>
                        <w:t>сколько о том типе текста и о том типе высказывания, какими они</w:t>
                        <w:br/>
                        <w:t>пользовались. Классический тип текста всегда заключает в себе</w:t>
                        <w:br/>
                        <w:t>описание какого-то фрагмента действительности. Этим фрагментом</w:t>
                        <w:br/>
                        <w:t>может быть мысль, чувство, бытовое или историческое событие,</w:t>
                        <w:br/>
                        <w:t>пейзаж или характер человека — словом, что угодно, но в любом</w:t>
                        <w:br/>
                        <w:t>случае текст должен соответствовать наличествующей реальности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7" w:right="2837" w:gutter="0" w:header="0" w:top="5092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page">
                  <wp:posOffset>1801495</wp:posOffset>
                </wp:positionH>
                <wp:positionV relativeFrom="page">
                  <wp:posOffset>3233420</wp:posOffset>
                </wp:positionV>
                <wp:extent cx="3956050" cy="637921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637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0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очему этот тип текста можно называть не только классическим, но</w:t>
                              <w:br/>
                              <w:t>и реалистическим типом текста. Авангардистский текст освобожда-</w:t>
                              <w:br/>
                              <w:t>ет себя от этой обязанности соответствия реальности. И вообще,</w:t>
                              <w:br/>
                              <w:t>авангард порождает новую концепцию слова, согласно которой</w:t>
                              <w:br/>
                              <w:t>слово более уже не отсылает к тем или иным предметам и явлени-</w:t>
                              <w:br/>
                              <w:t>ям реальности, но само становится одним из предметов или явле-</w:t>
                              <w:br/>
                              <w:t>ний реальности. Слово становится «самовитым» словом. Если Кан-</w:t>
                              <w:br/>
                              <w:t>динский освободил линию и цвет от обязанности подражать фор-</w:t>
                              <w:br/>
                              <w:t>мам видимого мира, то Хлебников освободил слово от обязанности</w:t>
                              <w:br/>
                              <w:t>выражать наличествующую реальность и наделил его способностью</w:t>
                              <w:br/>
                              <w:t>самим собой являть новую, небывалую еще реальность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left="2011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руг, буктр, ркирчь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left="2011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рактв, бакв, жам!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left="2002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Жраб, гавтр, титв!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left="2011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арж бзор мерчь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left="2011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Гигогаго! Гро ро-ро!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Бзуп, бзой черпчь жихр!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 w:before="5" w:after="0"/>
                              <w:ind w:left="2011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апр грапр апр!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right="10" w:firstLine="37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Эти слова не соотносятся ни с чем из наличествующей реаль-</w:t>
                              <w:br/>
                              <w:t>ности, но являют собой новый революционный порядок смыслооб-</w:t>
                              <w:br/>
                              <w:t>разования. И если «Буревестник» Горького или «Двенадцать» Бло-</w:t>
                              <w:br/>
                              <w:t>ка в конечном итоге являются лишь описанием предреволюцион-</w:t>
                              <w:br/>
                              <w:t>ных и революционных процессов и ситуаций, то в хлебниковском</w:t>
                              <w:br/>
                              <w:t>тексте реальность революции являет себя во всей своей чистоте и</w:t>
                              <w:br/>
                              <w:t>незамутненности какой-либо повествовательностью. Мне кажется,</w:t>
                              <w:br/>
                              <w:t>что именно в поэзии Хлебникова революционные формы жизни</w:t>
                              <w:br/>
                              <w:t>смогли явить себя в адекватных формах текст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left="10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Банальная истина, гласящая, что в условиях победившей рево-</w:t>
                              <w:br/>
                              <w:t>люции нет и не может быть места для осуществивших ее и привед-</w:t>
                              <w:br/>
                              <w:t>ших ее к победе революционеров, вполне может быть отнесена и к</w:t>
                              <w:br/>
                              <w:t>области литературы. Подобно тому, как в социально-политическом</w:t>
                              <w:br/>
                              <w:t>плане революционная утопия обернулась созданием новой тотали-</w:t>
                              <w:br/>
                              <w:t>тарной рабовладельческой империи, так и в литературном плане</w:t>
                              <w:br/>
                              <w:t>Революционный прорыв в области смыслообразования и построе-</w:t>
                              <w:br/>
                              <w:t>ния текста обернулся возвратом классического типа текста и рес-</w:t>
                              <w:br/>
                              <w:t>таврации классических норм повествования. Слово снова стало</w:t>
                              <w:br/>
                              <w:t>обязано обслуживать определенные смыслы. Квазиимперские фор-</w:t>
                              <w:br/>
                              <w:t>мы общественно-политической жизни Советского Союза стали яв-</w:t>
                              <w:br/>
                              <w:t>лять себя в квазиклассических формах литературы, исповедующих</w:t>
                              <w:br/>
                              <w:t>Доктрину социалистического реализма, в результате чего русская</w:t>
                              <w:br/>
                              <w:t>литература окончательно превратилась в некий род религиозно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502.3pt;mso-wrap-distance-left:504pt;mso-wrap-distance-right:504pt;mso-wrap-distance-top:0pt;mso-wrap-distance-bottom:0pt;margin-top:254.6pt;mso-position-vertical-relative:page;margin-left:14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10" w:hanging="0"/>
                        <w:rPr/>
                      </w:pPr>
                      <w:r>
                        <w:rPr>
                          <w:rStyle w:val="FontStyle69"/>
                        </w:rPr>
                        <w:t>почему этот тип текста можно называть не только классическим, но</w:t>
                        <w:br/>
                        <w:t>и реалистическим типом текста. Авангардистский текст освобожда-</w:t>
                        <w:br/>
                        <w:t>ет себя от этой обязанности соответствия реальности. И вообще,</w:t>
                        <w:br/>
                        <w:t>авангард порождает новую концепцию слова, согласно которой</w:t>
                        <w:br/>
                        <w:t>слово более уже не отсылает к тем или иным предметам и явлени-</w:t>
                        <w:br/>
                        <w:t>ям реальности, но само становится одним из предметов или явле-</w:t>
                        <w:br/>
                        <w:t>ний реальности. Слово становится «самовитым» словом. Если Кан-</w:t>
                        <w:br/>
                        <w:t>динский освободил линию и цвет от обязанности подражать фор-</w:t>
                        <w:br/>
                        <w:t>мам видимого мира, то Хлебников освободил слово от обязанности</w:t>
                        <w:br/>
                        <w:t>выражать наличествующую реальность и наделил его способностью</w:t>
                        <w:br/>
                        <w:t>самим собой являть новую, небывалую еще реальность.</w:t>
                      </w:r>
                    </w:p>
                    <w:p>
                      <w:pPr>
                        <w:pStyle w:val="Style29"/>
                        <w:widowControl/>
                        <w:spacing w:lineRule="exact" w:line="235"/>
                        <w:ind w:left="2011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Пруг, буктр, ркирчь.</w:t>
                      </w:r>
                    </w:p>
                    <w:p>
                      <w:pPr>
                        <w:pStyle w:val="Style29"/>
                        <w:widowControl/>
                        <w:spacing w:lineRule="exact" w:line="235"/>
                        <w:ind w:left="2011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Практв, бакв, жам!</w:t>
                      </w:r>
                    </w:p>
                    <w:p>
                      <w:pPr>
                        <w:pStyle w:val="Style29"/>
                        <w:widowControl/>
                        <w:spacing w:lineRule="exact" w:line="235"/>
                        <w:ind w:left="2002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Жраб, гавтр, титв!</w:t>
                      </w:r>
                    </w:p>
                    <w:p>
                      <w:pPr>
                        <w:pStyle w:val="Style29"/>
                        <w:widowControl/>
                        <w:spacing w:lineRule="exact" w:line="235"/>
                        <w:ind w:left="2011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Марж бзор мерчь</w:t>
                      </w:r>
                    </w:p>
                    <w:p>
                      <w:pPr>
                        <w:pStyle w:val="Style29"/>
                        <w:widowControl/>
                        <w:spacing w:lineRule="exact" w:line="235"/>
                        <w:ind w:left="2011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Гигогаго! Гро ро-ро!</w:t>
                      </w:r>
                    </w:p>
                    <w:p>
                      <w:pPr>
                        <w:pStyle w:val="Style29"/>
                        <w:widowControl/>
                        <w:spacing w:lineRule="exact" w:line="235"/>
                        <w:ind w:right="19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Бзуп, бзой черпчь жихр!</w:t>
                      </w:r>
                    </w:p>
                    <w:p>
                      <w:pPr>
                        <w:pStyle w:val="Style29"/>
                        <w:widowControl/>
                        <w:spacing w:lineRule="exact" w:line="235" w:before="5" w:after="0"/>
                        <w:ind w:left="2011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Рапр грапр апр!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0" w:right="10" w:firstLine="374"/>
                        <w:rPr/>
                      </w:pPr>
                      <w:r>
                        <w:rPr>
                          <w:rStyle w:val="FontStyle69"/>
                        </w:rPr>
                        <w:t>Эти слова не соотносятся ни с чем из наличествующей реаль-</w:t>
                        <w:br/>
                        <w:t>ности, но являют собой новый революционный порядок смыслооб-</w:t>
                        <w:br/>
                        <w:t>разования. И если «Буревестник» Горького или «Двенадцать» Бло-</w:t>
                        <w:br/>
                        <w:t>ка в конечном итоге являются лишь описанием предреволюцион-</w:t>
                        <w:br/>
                        <w:t>ных и революционных процессов и ситуаций, то в хлебниковском</w:t>
                        <w:br/>
                        <w:t>тексте реальность революции являет себя во всей своей чистоте и</w:t>
                        <w:br/>
                        <w:t>незамутненности какой-либо повествовательностью. Мне кажется,</w:t>
                        <w:br/>
                        <w:t>что именно в поэзии Хлебникова революционные формы жизни</w:t>
                        <w:br/>
                        <w:t>смогли явить себя в адекватных формах текст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left="10" w:firstLine="389"/>
                        <w:rPr/>
                      </w:pPr>
                      <w:r>
                        <w:rPr>
                          <w:rStyle w:val="FontStyle69"/>
                        </w:rPr>
                        <w:t>Банальная истина, гласящая, что в условиях победившей рево-</w:t>
                        <w:br/>
                        <w:t>люции нет и не может быть места для осуществивших ее и привед-</w:t>
                        <w:br/>
                        <w:t>ших ее к победе революционеров, вполне может быть отнесена и к</w:t>
                        <w:br/>
                        <w:t>области литературы. Подобно тому, как в социально-политическом</w:t>
                        <w:br/>
                        <w:t>плане революционная утопия обернулась созданием новой тотали-</w:t>
                        <w:br/>
                        <w:t>тарной рабовладельческой империи, так и в литературном плане</w:t>
                        <w:br/>
                        <w:t>Революционный прорыв в области смыслообразования и построе-</w:t>
                        <w:br/>
                        <w:t>ния текста обернулся возвратом классического типа текста и рес-</w:t>
                        <w:br/>
                        <w:t>таврации классических норм повествования. Слово снова стало</w:t>
                        <w:br/>
                        <w:t>обязано обслуживать определенные смыслы. Квазиимперские фор-</w:t>
                        <w:br/>
                        <w:t>мы общественно-политической жизни Советского Союза стали яв-</w:t>
                        <w:br/>
                        <w:t>лять себя в квазиклассических формах литературы, исповедующих</w:t>
                        <w:br/>
                        <w:t>Доктрину социалистического реализма, в результате чего русская</w:t>
                        <w:br/>
                        <w:t>литература окончательно превратилась в некий род религиоз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2813" w:gutter="0" w:header="0" w:top="5621" w:footer="0" w:bottom="116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page">
                  <wp:posOffset>1786255</wp:posOffset>
                </wp:positionH>
                <wp:positionV relativeFrom="page">
                  <wp:posOffset>3569335</wp:posOffset>
                </wp:positionV>
                <wp:extent cx="3986530" cy="638238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ифа со своими небожителями, пророками и мучениками. В этой</w:t>
                              <w:br/>
                              <w:t>мифологической картине классической литературе XIX века отво-</w:t>
                              <w:br/>
                              <w:t>дилась роль Ветхого Завета, пророчествующего о наступлении но-</w:t>
                              <w:br/>
                              <w:t>вой советской эры, а в роли Нового Завета выступала, соответст-</w:t>
                              <w:br/>
                              <w:t>венно, советская соцреалистическая литература, исполняющая</w:t>
                              <w:br/>
                              <w:t>чаяния великих классиков XIX века, принявших всевозможные</w:t>
                              <w:br/>
                              <w:t>страдания в тяжких жизненных обстоятельствах Российской Импе-</w:t>
                              <w:br/>
                              <w:t>рии. Однако и светлая советская эра была отнюдь не лишена своих</w:t>
                              <w:br/>
                              <w:t>проблем. Подобно тому, как на развивающийся советский строй по-</w:t>
                              <w:br/>
                              <w:t>стоянно посягали темные антисоветские и контрреволюционные</w:t>
                              <w:br/>
                              <w:t>силы, так и на псевдоклассический, соцреалистический тип текста</w:t>
                              <w:br/>
                              <w:t>постоянно посягали иные текстовые и смыслообразующие страте-</w:t>
                              <w:br/>
                              <w:t>гии, традиционно обозначаемые терминами «формализм» и «нату-</w:t>
                              <w:br/>
                              <w:t>рализм», хотя на самом деле ни с тем, ни с другим эти стратегии</w:t>
                              <w:br/>
                              <w:t>чаще всего не имели ничего общего. Как бы то ни было, но обра-</w:t>
                              <w:br/>
                              <w:t>щение к иным, неклассическим типам текста и к иным, неклассиче-</w:t>
                              <w:br/>
                              <w:t>ским текстовым стратегиям квалифицировалось как посягательство</w:t>
                              <w:br/>
                              <w:t>на устои советского строя, и тем самым признавалось как само со-</w:t>
                              <w:br/>
                              <w:t>бою разумеющееся, что самоидентификация форм жизни советской</w:t>
                              <w:br/>
                              <w:t>империи осуществляется через формы литературы социалистиче-</w:t>
                              <w:br/>
                              <w:t>ского реализма. Более того, можно сказать, что псевдоклассические</w:t>
                              <w:br/>
                              <w:t>формы социалистического реализма служили формой исповедания</w:t>
                              <w:br/>
                              <w:t>советской власти, а в условиях тоталитарного режима поэт или пи-</w:t>
                              <w:br/>
                              <w:t>сатель, не исповедующий советской власти, не мог рассчитывать на</w:t>
                              <w:br/>
                              <w:t>то, чтобы быть поэтом или писателем. В этих условиях такой поэт</w:t>
                              <w:br/>
                              <w:t>или писатель далеко не всегда мог рассчитывать даже на то, чтобы</w:t>
                              <w:br/>
                              <w:t>быть просто человеком или вообще быть. Причем исповедание со-</w:t>
                              <w:br/>
                              <w:t>ветской власти далеко не всегда подразумевало обязательное ис-</w:t>
                              <w:br/>
                              <w:t>пользование советской тематики, как-то: описание будней рабочего</w:t>
                              <w:br/>
                              <w:t>класса или повествование о трудовых и ратных подвигах героиче-</w:t>
                              <w:br/>
                              <w:t>ского советского народа. Такое исповедание могло осуществляться</w:t>
                              <w:br/>
                              <w:t>и через тему любви к природе, и через тему любви к женщине, и</w:t>
                              <w:br/>
                              <w:t>через тему мужской дружбы и тяги к приключениям, но при том не-</w:t>
                              <w:br/>
                              <w:t>пременном условии, что эти темы будут воплощены в тексте, тип и</w:t>
                              <w:br/>
                              <w:t>стратегия которого соответствует нормам и стандартам социали-</w:t>
                              <w:br/>
                              <w:t>стического реализм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3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чало железного века не внесло почти ничего нового в эту</w:t>
                              <w:br/>
                              <w:t>ситуацию. Основные литературные персонажи «оттепели» публич-</w:t>
                              <w:br/>
                              <w:t>но читали стихи и пели и про «Братскую ГЭС», и про «комиссаров в</w:t>
                              <w:br/>
                              <w:t>пыльных шлемах», и про «уберите Ленина с денег», облекая все</w:t>
                              <w:br/>
                              <w:t>эти темы в форму прямого высказывания. Очевидно, это было обу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502.55pt;mso-wrap-distance-left:504pt;mso-wrap-distance-right:504pt;mso-wrap-distance-top:0pt;mso-wrap-distance-bottom:0pt;margin-top:281.05pt;mso-position-vertical-relative:page;margin-left:1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69"/>
                        </w:rPr>
                        <w:t>мифа со своими небожителями, пророками и мучениками. В этой</w:t>
                        <w:br/>
                        <w:t>мифологической картине классической литературе XIX века отво-</w:t>
                        <w:br/>
                        <w:t>дилась роль Ветхого Завета, пророчествующего о наступлении но-</w:t>
                        <w:br/>
                        <w:t>вой советской эры, а в роли Нового Завета выступала, соответст-</w:t>
                        <w:br/>
                        <w:t>венно, советская соцреалистическая литература, исполняющая</w:t>
                        <w:br/>
                        <w:t>чаяния великих классиков XIX века, принявших всевозможные</w:t>
                        <w:br/>
                        <w:t>страдания в тяжких жизненных обстоятельствах Российской Импе-</w:t>
                        <w:br/>
                        <w:t>рии. Однако и светлая советская эра была отнюдь не лишена своих</w:t>
                        <w:br/>
                        <w:t>проблем. Подобно тому, как на развивающийся советский строй по-</w:t>
                        <w:br/>
                        <w:t>стоянно посягали темные антисоветские и контрреволюционные</w:t>
                        <w:br/>
                        <w:t>силы, так и на псевдоклассический, соцреалистический тип текста</w:t>
                        <w:br/>
                        <w:t>постоянно посягали иные текстовые и смыслообразующие страте-</w:t>
                        <w:br/>
                        <w:t>гии, традиционно обозначаемые терминами «формализм» и «нату-</w:t>
                        <w:br/>
                        <w:t>рализм», хотя на самом деле ни с тем, ни с другим эти стратегии</w:t>
                        <w:br/>
                        <w:t>чаще всего не имели ничего общего. Как бы то ни было, но обра-</w:t>
                        <w:br/>
                        <w:t>щение к иным, неклассическим типам текста и к иным, неклассиче-</w:t>
                        <w:br/>
                        <w:t>ским текстовым стратегиям квалифицировалось как посягательство</w:t>
                        <w:br/>
                        <w:t>на устои советского строя, и тем самым признавалось как само со-</w:t>
                        <w:br/>
                        <w:t>бою разумеющееся, что самоидентификация форм жизни советской</w:t>
                        <w:br/>
                        <w:t>империи осуществляется через формы литературы социалистиче-</w:t>
                        <w:br/>
                        <w:t>ского реализма. Более того, можно сказать, что псевдоклассические</w:t>
                        <w:br/>
                        <w:t>формы социалистического реализма служили формой исповедания</w:t>
                        <w:br/>
                        <w:t>советской власти, а в условиях тоталитарного режима поэт или пи-</w:t>
                        <w:br/>
                        <w:t>сатель, не исповедующий советской власти, не мог рассчитывать на</w:t>
                        <w:br/>
                        <w:t>то, чтобы быть поэтом или писателем. В этих условиях такой поэт</w:t>
                        <w:br/>
                        <w:t>или писатель далеко не всегда мог рассчитывать даже на то, чтобы</w:t>
                        <w:br/>
                        <w:t>быть просто человеком или вообще быть. Причем исповедание со-</w:t>
                        <w:br/>
                        <w:t>ветской власти далеко не всегда подразумевало обязательное ис-</w:t>
                        <w:br/>
                        <w:t>пользование советской тематики, как-то: описание будней рабочего</w:t>
                        <w:br/>
                        <w:t>класса или повествование о трудовых и ратных подвигах героиче-</w:t>
                        <w:br/>
                        <w:t>ского советского народа. Такое исповедание могло осуществляться</w:t>
                        <w:br/>
                        <w:t>и через тему любви к природе, и через тему любви к женщине, и</w:t>
                        <w:br/>
                        <w:t>через тему мужской дружбы и тяги к приключениям, но при том не-</w:t>
                        <w:br/>
                        <w:t>пременном условии, что эти темы будут воплощены в тексте, тип и</w:t>
                        <w:br/>
                        <w:t>стратегия которого соответствует нормам и стандартам социали-</w:t>
                        <w:br/>
                        <w:t>стического реализм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34" w:firstLine="403"/>
                        <w:rPr/>
                      </w:pPr>
                      <w:r>
                        <w:rPr>
                          <w:rStyle w:val="FontStyle69"/>
                        </w:rPr>
                        <w:t>Начало железного века не внесло почти ничего нового в эту</w:t>
                        <w:br/>
                        <w:t>ситуацию. Основные литературные персонажи «оттепели» публич-</w:t>
                        <w:br/>
                        <w:t>но читали стихи и пели и про «Братскую ГЭС», и про «комиссаров в</w:t>
                        <w:br/>
                        <w:t>пыльных шлемах», и про «уберите Ленина с денег», облекая все</w:t>
                        <w:br/>
                        <w:t>эти темы в форму прямого высказывания. Очевидно, это было обу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0" w:right="2830" w:gutter="0" w:header="0" w:top="5615" w:footer="0" w:bottom="1123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page">
                  <wp:posOffset>1797050</wp:posOffset>
                </wp:positionH>
                <wp:positionV relativeFrom="page">
                  <wp:posOffset>3565525</wp:posOffset>
                </wp:positionV>
                <wp:extent cx="3965575" cy="641286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641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lef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ловлено тем, что разоблачение культа личности Сталина не затра-</w:t>
                              <w:br/>
                              <w:t>гивало основополагающих советских устоев. Получалось так, что</w:t>
                              <w:br/>
                              <w:t>Сталин просто «извратил дело Ленина», а «дело Ленина» настоль-</w:t>
                              <w:br/>
                              <w:t>ко не вызывало никаких сомнений, что Вознесенский на полном</w:t>
                              <w:br/>
                              <w:t>серьезе сравнивал вхождение в мавзолей Ленина с вхождением в</w:t>
                              <w:br/>
                              <w:t>рентгеновскую камеру и призывал посещать этот мавзолей с той же</w:t>
                              <w:br/>
                              <w:t>регулярностью, с какой в те времена было положено посещать ка-</w:t>
                              <w:br/>
                              <w:t>бинет флюорографии. Вообще время «оттепели» — это явно пере-</w:t>
                              <w:br/>
                              <w:t>ходное время, которое не образовало каких-либо стабильных обще-</w:t>
                              <w:br/>
                              <w:t>ственно-политических форм жизни, и, наверное, именно поэтому в</w:t>
                              <w:br/>
                              <w:t>это время не могло возникнуть никаких новых самостоятельных ти-</w:t>
                              <w:br/>
                              <w:t>пов текста. Литературная жизнь эпохи «оттепели» целиком и пол-</w:t>
                              <w:br/>
                              <w:t>ностью укладывалась в параметры тех типов взаимоотношений ав-</w:t>
                              <w:br/>
                              <w:t>тора, текста и социума, которые были выработаны в эпоху золотого</w:t>
                              <w:br/>
                              <w:t>и серебряного века, и я думаю, что именно поэтому в это время у</w:t>
                              <w:br/>
                              <w:t>деятелей литературы сложилась уверенность в том, что золотой и</w:t>
                              <w:br/>
                              <w:t>серебряный века — это состояния, в которых вечно пребывает и</w:t>
                              <w:br/>
                              <w:t>будет пребывать русская литератур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right="10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ремя «оттепели» миновало очень быстро, и на смену ему</w:t>
                              <w:br/>
                              <w:t>пришла новая эпоха — эпоха застоя, или эпоха развитого социа-</w:t>
                              <w:br/>
                              <w:t>лизма. Я не буду вдаваться в подробное описание особенностей</w:t>
                              <w:br/>
                              <w:t>этой эпохи — скажу только, что она отличалась каким-то фантасти-</w:t>
                              <w:br/>
                              <w:t>ческим сочетанием государственной мощи и бытовой немощи, но,</w:t>
                              <w:br/>
                              <w:t>может быть, самое важное заключалось в том, что в эту эпоху Со-</w:t>
                              <w:br/>
                              <w:t>ветский Союз достиг пика своего могущества и что эти могущест-</w:t>
                              <w:br/>
                              <w:t>венные формы развитого социализма явили себя в текстовых и ви-</w:t>
                              <w:br/>
                              <w:t>зуальных формах московского концептуализма и соцарта. Я уверен</w:t>
                              <w:br/>
                              <w:t>в том, что не было бы никакого московского концептуализма и ни-</w:t>
                              <w:br/>
                              <w:t>какого соцарта, если бы не совершенно фантастические формы, ко-</w:t>
                              <w:br/>
                              <w:t>торые начала принимать советская жизнь в 1960-е - 1970-е годы.</w:t>
                              <w:br/>
                              <w:t>Так, на протяжении многих лет, выходя каждый раз из дома и идя</w:t>
                              <w:br/>
                              <w:t>по улице Горького, я видел, как на крыше дома, возвышающегося</w:t>
                              <w:br/>
                              <w:t>над памятником Юрию Долгорукому напротив Моссовета, на том</w:t>
                              <w:br/>
                              <w:t>самом месте, где впоследствии стали размещать рекламу «Кока-</w:t>
                              <w:br/>
                              <w:t>колы» или пива «Очаково», красовалась огромная надпись: «Слава</w:t>
                              <w:br/>
                              <w:t>великому советскому народу — строителю коммунизма!». И самое</w:t>
                              <w:br/>
                              <w:t>поразительное заключалось в том, что это воспринималось как не-</w:t>
                              <w:br/>
                              <w:t>что вполне естественное и само собой разумеющееся. По вечерам</w:t>
                              <w:br/>
                              <w:t>включались специальные светильники и буквы начинали светиться</w:t>
                              <w:br/>
                              <w:t>во тьме — в этом было что-то зловеще, ибо освещение было какое-</w:t>
                              <w:br/>
                              <w:t>то приглушенное, таинственное и, я бы сказал, «метерлинковское».</w:t>
                              <w:br/>
                              <w:t>Зато днем, кода эта надпись, вознесшаяся над безликой толпой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504.95pt;mso-wrap-distance-left:504pt;mso-wrap-distance-right:504pt;mso-wrap-distance-top:0pt;mso-wrap-distance-bottom:0pt;margin-top:280.75pt;mso-position-vertical-relative:page;margin-left:14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left="14" w:hanging="0"/>
                        <w:rPr/>
                      </w:pPr>
                      <w:r>
                        <w:rPr>
                          <w:rStyle w:val="FontStyle69"/>
                        </w:rPr>
                        <w:t>словлено тем, что разоблачение культа личности Сталина не затра-</w:t>
                        <w:br/>
                        <w:t>гивало основополагающих советских устоев. Получалось так, что</w:t>
                        <w:br/>
                        <w:t>Сталин просто «извратил дело Ленина», а «дело Ленина» настоль-</w:t>
                        <w:br/>
                        <w:t>ко не вызывало никаких сомнений, что Вознесенский на полном</w:t>
                        <w:br/>
                        <w:t>серьезе сравнивал вхождение в мавзолей Ленина с вхождением в</w:t>
                        <w:br/>
                        <w:t>рентгеновскую камеру и призывал посещать этот мавзолей с той же</w:t>
                        <w:br/>
                        <w:t>регулярностью, с какой в те времена было положено посещать ка-</w:t>
                        <w:br/>
                        <w:t>бинет флюорографии. Вообще время «оттепели» — это явно пере-</w:t>
                        <w:br/>
                        <w:t>ходное время, которое не образовало каких-либо стабильных обще-</w:t>
                        <w:br/>
                        <w:t>ственно-политических форм жизни, и, наверное, именно поэтому в</w:t>
                        <w:br/>
                        <w:t>это время не могло возникнуть никаких новых самостоятельных ти-</w:t>
                        <w:br/>
                        <w:t>пов текста. Литературная жизнь эпохи «оттепели» целиком и пол-</w:t>
                        <w:br/>
                        <w:t>ностью укладывалась в параметры тех типов взаимоотношений ав-</w:t>
                        <w:br/>
                        <w:t>тора, текста и социума, которые были выработаны в эпоху золотого</w:t>
                        <w:br/>
                        <w:t>и серебряного века, и я думаю, что именно поэтому в это время у</w:t>
                        <w:br/>
                        <w:t>деятелей литературы сложилась уверенность в том, что золотой и</w:t>
                        <w:br/>
                        <w:t>серебряный века — это состояния, в которых вечно пребывает и</w:t>
                        <w:br/>
                        <w:t>будет пребывать русская литератур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/>
                        <w:ind w:right="10" w:firstLine="389"/>
                        <w:rPr/>
                      </w:pPr>
                      <w:r>
                        <w:rPr>
                          <w:rStyle w:val="FontStyle69"/>
                        </w:rPr>
                        <w:t>Время «оттепели» миновало очень быстро, и на смену ему</w:t>
                        <w:br/>
                        <w:t>пришла новая эпоха — эпоха застоя, или эпоха развитого социа-</w:t>
                        <w:br/>
                        <w:t>лизма. Я не буду вдаваться в подробное описание особенностей</w:t>
                        <w:br/>
                        <w:t>этой эпохи — скажу только, что она отличалась каким-то фантасти-</w:t>
                        <w:br/>
                        <w:t>ческим сочетанием государственной мощи и бытовой немощи, но,</w:t>
                        <w:br/>
                        <w:t>может быть, самое важное заключалось в том, что в эту эпоху Со-</w:t>
                        <w:br/>
                        <w:t>ветский Союз достиг пика своего могущества и что эти могущест-</w:t>
                        <w:br/>
                        <w:t>венные формы развитого социализма явили себя в текстовых и ви-</w:t>
                        <w:br/>
                        <w:t>зуальных формах московского концептуализма и соцарта. Я уверен</w:t>
                        <w:br/>
                        <w:t>в том, что не было бы никакого московского концептуализма и ни-</w:t>
                        <w:br/>
                        <w:t>какого соцарта, если бы не совершенно фантастические формы, ко-</w:t>
                        <w:br/>
                        <w:t>торые начала принимать советская жизнь в 1960-е - 1970-е годы.</w:t>
                        <w:br/>
                        <w:t>Так, на протяжении многих лет, выходя каждый раз из дома и идя</w:t>
                        <w:br/>
                        <w:t>по улице Горького, я видел, как на крыше дома, возвышающегося</w:t>
                        <w:br/>
                        <w:t>над памятником Юрию Долгорукому напротив Моссовета, на том</w:t>
                        <w:br/>
                        <w:t>самом месте, где впоследствии стали размещать рекламу «Кока-</w:t>
                        <w:br/>
                        <w:t>колы» или пива «Очаково», красовалась огромная надпись: «Слава</w:t>
                        <w:br/>
                        <w:t>великому советскому народу — строителю коммунизма!». И самое</w:t>
                        <w:br/>
                        <w:t>поразительное заключалось в том, что это воспринималось как не-</w:t>
                        <w:br/>
                        <w:t>что вполне естественное и само собой разумеющееся. По вечерам</w:t>
                        <w:br/>
                        <w:t>включались специальные светильники и буквы начинали светиться</w:t>
                        <w:br/>
                        <w:t>во тьме — в этом было что-то зловеще, ибо освещение было какое-</w:t>
                        <w:br/>
                        <w:t>то приглушенное, таинственное и, я бы сказал, «метерлинковское».</w:t>
                        <w:br/>
                        <w:t>Зато днем, кода эта надпись, вознесшаяся над безликой толпой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8" w:right="2818" w:gutter="0" w:header="0" w:top="5742" w:footer="0" w:bottom="104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page">
                  <wp:posOffset>1789430</wp:posOffset>
                </wp:positionH>
                <wp:positionV relativeFrom="page">
                  <wp:posOffset>3646170</wp:posOffset>
                </wp:positionV>
                <wp:extent cx="3980815" cy="6382385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righ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пешащей куда-то по улице Горького, была видна на фоне голубого</w:t>
                              <w:br/>
                              <w:t>неба с кучевыми облаками, то создающаяся благодаря ей общая</w:t>
                              <w:br/>
                              <w:t>ситуация практически ничем не отличалась от ситуаций, запечат-</w:t>
                              <w:br/>
                              <w:t>ленных на картинах Эрика Булатова, — разница заключалась, по-</w:t>
                              <w:br/>
                              <w:t>жалуй, лишь в некоторых деталях компоновки. В этой связи мне</w:t>
                              <w:br/>
                              <w:t>вспоминается одно групповое посещение мастерской Кабакова в</w:t>
                              <w:br/>
                              <w:t>конце 1960-х годов, во время которого примерно на протяжении</w:t>
                              <w:br/>
                              <w:t>часа Кабаков говорил о плакатах по технике безопасности и о рас-</w:t>
                              <w:br/>
                              <w:t>писании работы сантехников в домоуправлении как о предметах</w:t>
                              <w:br/>
                              <w:t>рефлексии современного художника. Правда, сейчас, говоря о реф-</w:t>
                              <w:br/>
                              <w:t>лексии и тем более о художественной рефлексии, я в определен-</w:t>
                              <w:br/>
                              <w:t>ном смысле передергиваю ситуацию, ибо Кабаков подразумевал</w:t>
                              <w:br/>
                              <w:t>нечто совершенно другое. В своей пространной речи Кабаков гово-</w:t>
                              <w:br/>
                              <w:t>рил о том, что искусство есть некий замок, и о том, что он, Кабаков,</w:t>
                              <w:br/>
                              <w:t>находясь в окрестностях этого замка, направляет свои стопы от-</w:t>
                              <w:br/>
                              <w:t>нюдь не по направлению к этому замку, а в каком-то совсем ином</w:t>
                              <w:br/>
                              <w:t>направлении. Теперь, пытаясь ответить на вопрос, куда же направ-</w:t>
                              <w:br/>
                              <w:t>лял свои стопы Кабаков, можно довольно уверенно предположить,</w:t>
                              <w:br/>
                              <w:t>что направлял их он в сторону реальности, а область реальности не</w:t>
                              <w:br/>
                              <w:t>совпадала с областью искусства в общепринятом на тот момент по-</w:t>
                              <w:br/>
                              <w:t>нимании, о чем свидетельствуют достопамятные строки Пригова:</w:t>
                              <w:br/>
                              <w:t>Жизнь кратка, а искусство долго.</w:t>
                              <w:br/>
                              <w:t>И в схватке побеждает жизнь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left="14" w:right="5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ли Булатов воспроизводил на своих картинах реальные со-</w:t>
                              <w:br/>
                              <w:t>ветские ландшафты, оснащенные реальными советскими лозунга-</w:t>
                              <w:br/>
                              <w:t>ми, а Кабаков на своих графических листах воспроизводил реаль-</w:t>
                              <w:br/>
                              <w:t>ные графики посещения туалета реальными обитателями комму-</w:t>
                              <w:br/>
                              <w:t>нальной квартиры, то спрашивается: какие же они после этого кон-</w:t>
                              <w:br/>
                              <w:t>цептуалисты или соцартисты? Они самые что ни на есть настоящие</w:t>
                              <w:br/>
                              <w:t>реалисты, но только реалисты не в смысле квазиклассического со-</w:t>
                              <w:br/>
                              <w:t>циалистического реализма, а в смысле «реального» обэриутского</w:t>
                              <w:br/>
                              <w:t>реализма, или «реализма реального искусства». И именно в этом</w:t>
                              <w:br/>
                              <w:t>смысле можно сказать, что московский концептуализм и соцарт</w:t>
                              <w:br/>
                              <w:t>есть не что иное, как классический реализм эпохи развитого социа-</w:t>
                              <w:br/>
                              <w:t>лизма, в то время как все другие стратегии искусства, претендую-</w:t>
                              <w:br/>
                              <w:t>щие на статус реализма, есть лишь различные формы иллюзиониз-</w:t>
                              <w:br/>
                              <w:t>ма и идеалистического прекраснодушия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left="1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ли же задаться вопросом о том, в чем же именно заключает-</w:t>
                              <w:br/>
                              <w:t>ся этот фундаментальный реализм московского концептуализма, то</w:t>
                              <w:br/>
                              <w:t>можно будет ответить, что он заключался в осознании властных</w:t>
                              <w:br/>
                              <w:t>претензий любого прямого высказывания. Другими словами, речь</w:t>
                              <w:br/>
                              <w:t>заходит о реальных мотивах возникновения этого самого высказы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502.55pt;mso-wrap-distance-left:504pt;mso-wrap-distance-right:504pt;mso-wrap-distance-top:0pt;mso-wrap-distance-bottom:0pt;margin-top:287.1pt;mso-position-vertical-relative:page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right="19" w:hanging="0"/>
                        <w:rPr/>
                      </w:pPr>
                      <w:r>
                        <w:rPr>
                          <w:rStyle w:val="FontStyle69"/>
                        </w:rPr>
                        <w:t>спешащей куда-то по улице Горького, была видна на фоне голубого</w:t>
                        <w:br/>
                        <w:t>неба с кучевыми облаками, то создающаяся благодаря ей общая</w:t>
                        <w:br/>
                        <w:t>ситуация практически ничем не отличалась от ситуаций, запечат-</w:t>
                        <w:br/>
                        <w:t>ленных на картинах Эрика Булатова, — разница заключалась, по-</w:t>
                        <w:br/>
                        <w:t>жалуй, лишь в некоторых деталях компоновки. В этой связи мне</w:t>
                        <w:br/>
                        <w:t>вспоминается одно групповое посещение мастерской Кабакова в</w:t>
                        <w:br/>
                        <w:t>конце 1960-х годов, во время которого примерно на протяжении</w:t>
                        <w:br/>
                        <w:t>часа Кабаков говорил о плакатах по технике безопасности и о рас-</w:t>
                        <w:br/>
                        <w:t>писании работы сантехников в домоуправлении как о предметах</w:t>
                        <w:br/>
                        <w:t>рефлексии современного художника. Правда, сейчас, говоря о реф-</w:t>
                        <w:br/>
                        <w:t>лексии и тем более о художественной рефлексии, я в определен-</w:t>
                        <w:br/>
                        <w:t>ном смысле передергиваю ситуацию, ибо Кабаков подразумевал</w:t>
                        <w:br/>
                        <w:t>нечто совершенно другое. В своей пространной речи Кабаков гово-</w:t>
                        <w:br/>
                        <w:t>рил о том, что искусство есть некий замок, и о том, что он, Кабаков,</w:t>
                        <w:br/>
                        <w:t>находясь в окрестностях этого замка, направляет свои стопы от-</w:t>
                        <w:br/>
                        <w:t>нюдь не по направлению к этому замку, а в каком-то совсем ином</w:t>
                        <w:br/>
                        <w:t>направлении. Теперь, пытаясь ответить на вопрос, куда же направ-</w:t>
                        <w:br/>
                        <w:t>лял свои стопы Кабаков, можно довольно уверенно предположить,</w:t>
                        <w:br/>
                        <w:t>что направлял их он в сторону реальности, а область реальности не</w:t>
                        <w:br/>
                        <w:t>совпадала с областью искусства в общепринятом на тот момент по-</w:t>
                        <w:br/>
                        <w:t>нимании, о чем свидетельствуют достопамятные строки Пригова:</w:t>
                        <w:br/>
                        <w:t>Жизнь кратка, а искусство долго.</w:t>
                        <w:br/>
                        <w:t>И в схватке побеждает жизнь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/>
                        <w:ind w:left="14" w:right="5" w:firstLine="394"/>
                        <w:rPr/>
                      </w:pPr>
                      <w:r>
                        <w:rPr>
                          <w:rStyle w:val="FontStyle69"/>
                        </w:rPr>
                        <w:t>Если Булатов воспроизводил на своих картинах реальные со-</w:t>
                        <w:br/>
                        <w:t>ветские ландшафты, оснащенные реальными советскими лозунга-</w:t>
                        <w:br/>
                        <w:t>ми, а Кабаков на своих графических листах воспроизводил реаль-</w:t>
                        <w:br/>
                        <w:t>ные графики посещения туалета реальными обитателями комму-</w:t>
                        <w:br/>
                        <w:t>нальной квартиры, то спрашивается: какие же они после этого кон-</w:t>
                        <w:br/>
                        <w:t>цептуалисты или соцартисты? Они самые что ни на есть настоящие</w:t>
                        <w:br/>
                        <w:t>реалисты, но только реалисты не в смысле квазиклассического со-</w:t>
                        <w:br/>
                        <w:t>циалистического реализма, а в смысле «реального» обэриутского</w:t>
                        <w:br/>
                        <w:t>реализма, или «реализма реального искусства». И именно в этом</w:t>
                        <w:br/>
                        <w:t>смысле можно сказать, что московский концептуализм и соцарт</w:t>
                        <w:br/>
                        <w:t>есть не что иное, как классический реализм эпохи развитого социа-</w:t>
                        <w:br/>
                        <w:t>лизма, в то время как все другие стратегии искусства, претендую-</w:t>
                        <w:br/>
                        <w:t>щие на статус реализма, есть лишь различные формы иллюзиониз-</w:t>
                        <w:br/>
                        <w:t>ма и идеалистического прекраснодушия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/>
                        <w:ind w:left="14" w:firstLine="403"/>
                        <w:rPr/>
                      </w:pPr>
                      <w:r>
                        <w:rPr>
                          <w:rStyle w:val="FontStyle69"/>
                        </w:rPr>
                        <w:t>Если же задаться вопросом о том, в чем же именно заключает-</w:t>
                        <w:br/>
                        <w:t>ся этот фундаментальный реализм московского концептуализма, то</w:t>
                        <w:br/>
                        <w:t>можно будет ответить, что он заключался в осознании властных</w:t>
                        <w:br/>
                        <w:t>претензий любого прямого высказывания. Другими словами, речь</w:t>
                        <w:br/>
                        <w:t>заходит о реальных мотивах возникновения этого самого высказы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8" w:right="2828" w:gutter="0" w:header="0" w:top="5685" w:footer="0" w:bottom="1091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page">
                  <wp:posOffset>1795780</wp:posOffset>
                </wp:positionH>
                <wp:positionV relativeFrom="page">
                  <wp:posOffset>3609975</wp:posOffset>
                </wp:positionV>
                <wp:extent cx="3968750" cy="6388735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638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ания. Важно не то, что высказывается в прямом высказывании, но</w:t>
                              <w:br/>
                              <w:t>то, что акт высказывания уже сам по себе заключает в себе пре-</w:t>
                              <w:br/>
                              <w:t>тензию на власть и это начинает вызывать глубокое недоверие и</w:t>
                              <w:br/>
                              <w:t>глубокий скепсис по отношению к возможностям и назначению по-</w:t>
                              <w:br/>
                              <w:t>этического слова. Родство поэтической и политической воли к вла-</w:t>
                              <w:br/>
                              <w:t>сти становится одной из основных тем Пригова, который в своих</w:t>
                              <w:br/>
                              <w:t>циклах «Апофеоз милиционера» и «Москва и москвичи» создает</w:t>
                              <w:br/>
                              <w:t>поэтико-государственный культ Власти и Москвы, причем сам поэт</w:t>
                              <w:br/>
                              <w:t>Пригов, выступая в милицейской фуражке и обращаясь к аудитории</w:t>
                              <w:br/>
                              <w:t>с призывами к добру и хорошему поведению, становился неким</w:t>
                              <w:br/>
                              <w:t>первосвященником этого культа, неким Пушкиным—Сталиным-</w:t>
                              <w:br/>
                              <w:t>Милиционером, одновременно явленных в лице Пригова. «Поэт</w:t>
                              <w:br/>
                              <w:t>Пригов, — пишет по этому поводу Гройс, — принимает центральное</w:t>
                              <w:br/>
                              <w:t>положение Москвы как естественное и необходимое для утвержде-</w:t>
                              <w:br/>
                              <w:t>ния центральности своего поэтического дара. Он вполне осознает,</w:t>
                              <w:br/>
                              <w:t>что советские ракеты дальнего и прочих радиусов действия прида-</w:t>
                              <w:br/>
                              <w:t>ют ощутимый дополнительный вес его поэтическому слову, и не</w:t>
                              <w:br/>
                              <w:t>желает, в отличие от многих других, скрывать это понимание. Тем</w:t>
                              <w:br/>
                              <w:t>самым Пригов подвергает себя самого как поэта, как создаваемый</w:t>
                              <w:br/>
                              <w:t>им о себе самом поэтический миф более глубокому и более крити-</w:t>
                              <w:br/>
                              <w:t>ческому анализу, нежели к этому готова традиционная модернист-</w:t>
                              <w:br/>
                              <w:t>ская демифологизация». Однако мне кажется, что критическому</w:t>
                              <w:br/>
                              <w:t>анализу Пригов подвергает не только себя как поэта и не только</w:t>
                              <w:br/>
                              <w:t>создаваемый им о себе самом поэтический миф, но саму мифологе-</w:t>
                              <w:br/>
                              <w:t>му русской литературы, включая ее первоистоки — панегирические</w:t>
                              <w:br/>
                              <w:t>оды Ломоносова. Вообще в московском концептуализме и соцарте</w:t>
                              <w:br/>
                              <w:t>русская литература осознает себя как имперский проект, а в твор-</w:t>
                              <w:br/>
                              <w:t>честве Пригова она еще и признается в этом сама себе. Все воз-</w:t>
                              <w:br/>
                              <w:t>вращается к своим первоистокам, змея кусает себя за хвост, круг</w:t>
                              <w:br/>
                              <w:t>замыкается, и дальнейшее движение истории становится пустым и</w:t>
                              <w:br/>
                              <w:t>ненужным. Вернее, может быть, оно будет и наполненным и нуж-</w:t>
                              <w:br/>
                              <w:t>ным, но оно уже не будет являть себя в формах литературы. Альянс</w:t>
                              <w:br/>
                              <w:t>имперских форм жизни с формами литературы исчерпал все свои</w:t>
                              <w:br/>
                              <w:t>возможности, к тому же империя, или, вернее, то, что представля-</w:t>
                              <w:br/>
                              <w:t>ло эту империю, прекратило свое существование в августе</w:t>
                              <w:br/>
                              <w:t>1991 года, и на ее территории образовалось что-то совсем иное,</w:t>
                              <w:br/>
                              <w:t>что со временем, возможно, найдет свои собственные формы про-</w:t>
                              <w:br/>
                              <w:t>явления. Может быть, это будут какие-то медийные, видеоартные</w:t>
                              <w:br/>
                              <w:t>или некие еще неведомые нетекстовые формы, но во всяком случае</w:t>
                              <w:br/>
                              <w:t>это будет, как говорится, уже совсем другая история. Время гегемо-</w:t>
                              <w:br/>
                              <w:t>нии литературы в России окончилось, и к этому, собственно, и сво-</w:t>
                              <w:br/>
                              <w:t>дится основной тезис книги «Конец времени русской литературы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503.05pt;mso-wrap-distance-left:504pt;mso-wrap-distance-right:504pt;mso-wrap-distance-top:0pt;mso-wrap-distance-bottom:0pt;margin-top:284.25pt;mso-position-vertical-relative:page;margin-left:14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вания. Важно не то, что высказывается в прямом высказывании, но</w:t>
                        <w:br/>
                        <w:t>то, что акт высказывания уже сам по себе заключает в себе пре-</w:t>
                        <w:br/>
                        <w:t>тензию на власть и это начинает вызывать глубокое недоверие и</w:t>
                        <w:br/>
                        <w:t>глубокий скепсис по отношению к возможностям и назначению по-</w:t>
                        <w:br/>
                        <w:t>этического слова. Родство поэтической и политической воли к вла-</w:t>
                        <w:br/>
                        <w:t>сти становится одной из основных тем Пригова, который в своих</w:t>
                        <w:br/>
                        <w:t>циклах «Апофеоз милиционера» и «Москва и москвичи» создает</w:t>
                        <w:br/>
                        <w:t>поэтико-государственный культ Власти и Москвы, причем сам поэт</w:t>
                        <w:br/>
                        <w:t>Пригов, выступая в милицейской фуражке и обращаясь к аудитории</w:t>
                        <w:br/>
                        <w:t>с призывами к добру и хорошему поведению, становился неким</w:t>
                        <w:br/>
                        <w:t>первосвященником этого культа, неким Пушкиным—Сталиным-</w:t>
                        <w:br/>
                        <w:t>Милиционером, одновременно явленных в лице Пригова. «Поэт</w:t>
                        <w:br/>
                        <w:t>Пригов, — пишет по этому поводу Гройс, — принимает центральное</w:t>
                        <w:br/>
                        <w:t>положение Москвы как естественное и необходимое для утвержде-</w:t>
                        <w:br/>
                        <w:t>ния центральности своего поэтического дара. Он вполне осознает,</w:t>
                        <w:br/>
                        <w:t>что советские ракеты дальнего и прочих радиусов действия прида-</w:t>
                        <w:br/>
                        <w:t>ют ощутимый дополнительный вес его поэтическому слову, и не</w:t>
                        <w:br/>
                        <w:t>желает, в отличие от многих других, скрывать это понимание. Тем</w:t>
                        <w:br/>
                        <w:t>самым Пригов подвергает себя самого как поэта, как создаваемый</w:t>
                        <w:br/>
                        <w:t>им о себе самом поэтический миф более глубокому и более крити-</w:t>
                        <w:br/>
                        <w:t>ческому анализу, нежели к этому готова традиционная модернист-</w:t>
                        <w:br/>
                        <w:t>ская демифологизация». Однако мне кажется, что критическому</w:t>
                        <w:br/>
                        <w:t>анализу Пригов подвергает не только себя как поэта и не только</w:t>
                        <w:br/>
                        <w:t>создаваемый им о себе самом поэтический миф, но саму мифологе-</w:t>
                        <w:br/>
                        <w:t>му русской литературы, включая ее первоистоки — панегирические</w:t>
                        <w:br/>
                        <w:t>оды Ломоносова. Вообще в московском концептуализме и соцарте</w:t>
                        <w:br/>
                        <w:t>русская литература осознает себя как имперский проект, а в твор-</w:t>
                        <w:br/>
                        <w:t>честве Пригова она еще и признается в этом сама себе. Все воз-</w:t>
                        <w:br/>
                        <w:t>вращается к своим первоистокам, змея кусает себя за хвост, круг</w:t>
                        <w:br/>
                        <w:t>замыкается, и дальнейшее движение истории становится пустым и</w:t>
                        <w:br/>
                        <w:t>ненужным. Вернее, может быть, оно будет и наполненным и нуж-</w:t>
                        <w:br/>
                        <w:t>ным, но оно уже не будет являть себя в формах литературы. Альянс</w:t>
                        <w:br/>
                        <w:t>имперских форм жизни с формами литературы исчерпал все свои</w:t>
                        <w:br/>
                        <w:t>возможности, к тому же империя, или, вернее, то, что представля-</w:t>
                        <w:br/>
                        <w:t>ло эту империю, прекратило свое существование в августе</w:t>
                        <w:br/>
                        <w:t>1991 года, и на ее территории образовалось что-то совсем иное,</w:t>
                        <w:br/>
                        <w:t>что со временем, возможно, найдет свои собственные формы про-</w:t>
                        <w:br/>
                        <w:t>явления. Может быть, это будут какие-то медийные, видеоартные</w:t>
                        <w:br/>
                        <w:t>или некие еще неведомые нетекстовые формы, но во всяком случае</w:t>
                        <w:br/>
                        <w:t>это будет, как говорится, уже совсем другая история. Время гегемо-</w:t>
                        <w:br/>
                        <w:t>нии литературы в России окончилось, и к этому, собственно, и сво-</w:t>
                        <w:br/>
                        <w:t>дится основной тезис книги «Конец времени русской литературы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8" w:right="2798" w:gutter="0" w:header="0" w:top="5319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3510" distL="6400800" distR="6400800" simplePos="0" locked="0" layoutInCell="0" allowOverlap="1" relativeHeight="40">
                <wp:simplePos x="0" y="0"/>
                <wp:positionH relativeFrom="page">
                  <wp:posOffset>2947670</wp:posOffset>
                </wp:positionH>
                <wp:positionV relativeFrom="page">
                  <wp:posOffset>3377565</wp:posOffset>
                </wp:positionV>
                <wp:extent cx="1791970" cy="134620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 проблеме поколе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10.6pt;mso-wrap-distance-left:504pt;mso-wrap-distance-right:504pt;mso-wrap-distance-top:0pt;mso-wrap-distance-bottom:11.3pt;margin-top:265.95pt;mso-position-vertical-relative:page;margin-left:23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О проблеме поко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2550" distB="0" distL="6400800" distR="6400800" simplePos="0" locked="0" layoutInCell="0" allowOverlap="1" relativeHeight="41">
                <wp:simplePos x="0" y="0"/>
                <wp:positionH relativeFrom="page">
                  <wp:posOffset>1776730</wp:posOffset>
                </wp:positionH>
                <wp:positionV relativeFrom="page">
                  <wp:posOffset>3655060</wp:posOffset>
                </wp:positionV>
                <wp:extent cx="4005580" cy="6059805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605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5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о время наших традиционных встреч с Приговым за кружкой</w:t>
                              <w:br/>
                              <w:t>пива в Доме композиторов наши разговоры порой упирались в тот</w:t>
                              <w:br/>
                              <w:t>факт, что в более молодом поколении литераторов и композиторов</w:t>
                              <w:br/>
                              <w:t>нет никого, кто наступал бы нам на пятки, кто был бы радикальнее</w:t>
                              <w:br/>
                              <w:t>нас и кто бы мог противостоять нам. В том, что мы, находясь уже в</w:t>
                              <w:br/>
                              <w:t>достаточно преклонном возрасте, продолжали оставаться наиболее</w:t>
                              <w:br/>
                              <w:t>радикальными — Пригов наиболее радикальным литератором, а я</w:t>
                              <w:br/>
                              <w:t>наиболее радикальным академическим композитором, было что-то</w:t>
                              <w:br/>
                              <w:t>неестественное и некомфортное. Складывалось такое впечатление,</w:t>
                              <w:br/>
                              <w:t>что из-за нарушения привычно жестких взаимоотношений между</w:t>
                              <w:br/>
                              <w:t>поколениями в художественной среде жизнь сделалась какой-то</w:t>
                              <w:br/>
                              <w:t>пресной и обесточенной. Помню еще, как однажды после очередно-</w:t>
                              <w:br/>
                              <w:t>го нашего пивного заседания мы шли по Тверской и уже совсем</w:t>
                              <w:br/>
                              <w:t>подходили к метро «Пушкинская», когда Пригов вдруг сказал, что</w:t>
                              <w:br/>
                              <w:t>иногда чувствует себя как кошка на оконном стекле — в смысле</w:t>
                              <w:br/>
                              <w:t>иногда ему как бы не за что зацепиться когтями. Такое признание</w:t>
                              <w:br/>
                              <w:t>от Пригова, который всегда вел себя как мужественная лягушка в</w:t>
                              <w:br/>
                              <w:t>крынке молока и который пытался отметиться в максимально воз-</w:t>
                              <w:br/>
                              <w:t>можном количестве точек культурного пространства, мне показа-</w:t>
                              <w:br/>
                              <w:t>лось весьма симптоматичным. Если присовокупить к этому еще тот</w:t>
                              <w:br/>
                              <w:t>факт, что Рубинштейн с 1997 года практически не пишет своих сти-</w:t>
                              <w:br/>
                              <w:t>хотворных текстов, а занимается только эссе и поет песни 1950-х</w:t>
                              <w:br/>
                              <w:t>годов по разным клубам, то общая картина окажется еще более</w:t>
                              <w:br/>
                              <w:t>выразительной. Конечно же, все это может показаться кому-то ма-</w:t>
                              <w:br/>
                              <w:t>лозначащим и не заслуживающим такого уж пристального внима-</w:t>
                              <w:br/>
                              <w:t>ния, однако я вижу в этом приметы глобальных перемен, происхо-</w:t>
                              <w:br/>
                              <w:t>дящих в культурной атмосфере. Здесь дело обстоит примерно так</w:t>
                              <w:br/>
                              <w:t>же, как с исчезнувшей снежной шапкой Килиманджаро: это как бы</w:t>
                              <w:br/>
                              <w:t>частный случай, это как бы от нас далеко, это как бы нам не видно,</w:t>
                              <w:br/>
                              <w:t>однако на самом деле исчезновение снегов Килиманджаро имеет к</w:t>
                              <w:br/>
                              <w:t>нам самое непосредственное отношение, ибо оно есть следствие</w:t>
                              <w:br/>
                              <w:t>глобальных климатических изменений, - я уж не говорю о влиянии</w:t>
                              <w:br/>
                              <w:t>этого события на литературу, ведь теперь уже никогда не смогло</w:t>
                              <w:br/>
                              <w:t>бы появиться знаменитое литературное произведение с названием</w:t>
                              <w:br/>
                              <w:t>«Снега Килиманджаро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67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ероятно, здесь можно сослаться на инерционность литерату-</w:t>
                              <w:br/>
                              <w:t>ры и на ее слабую восприимчивость к новациям. Так, давно подме-</w:t>
                              <w:br/>
                              <w:t>чено, что если новации в области изобразительного искусства, свя-</w:t>
                              <w:br/>
                              <w:t>занные с именами Кандинского, Малевича и других героев авангар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477.15pt;mso-wrap-distance-left:504pt;mso-wrap-distance-right:504pt;mso-wrap-distance-top:6.5pt;mso-wrap-distance-bottom:0pt;margin-top:287.8pt;mso-position-vertical-relative:page;margin-left:13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5" w:firstLine="398"/>
                        <w:rPr/>
                      </w:pPr>
                      <w:r>
                        <w:rPr>
                          <w:rStyle w:val="FontStyle69"/>
                        </w:rPr>
                        <w:t>Во время наших традиционных встреч с Приговым за кружкой</w:t>
                        <w:br/>
                        <w:t>пива в Доме композиторов наши разговоры порой упирались в тот</w:t>
                        <w:br/>
                        <w:t>факт, что в более молодом поколении литераторов и композиторов</w:t>
                        <w:br/>
                        <w:t>нет никого, кто наступал бы нам на пятки, кто был бы радикальнее</w:t>
                        <w:br/>
                        <w:t>нас и кто бы мог противостоять нам. В том, что мы, находясь уже в</w:t>
                        <w:br/>
                        <w:t>достаточно преклонном возрасте, продолжали оставаться наиболее</w:t>
                        <w:br/>
                        <w:t>радикальными — Пригов наиболее радикальным литератором, а я</w:t>
                        <w:br/>
                        <w:t>наиболее радикальным академическим композитором, было что-то</w:t>
                        <w:br/>
                        <w:t>неестественное и некомфортное. Складывалось такое впечатление,</w:t>
                        <w:br/>
                        <w:t>что из-за нарушения привычно жестких взаимоотношений между</w:t>
                        <w:br/>
                        <w:t>поколениями в художественной среде жизнь сделалась какой-то</w:t>
                        <w:br/>
                        <w:t>пресной и обесточенной. Помню еще, как однажды после очередно-</w:t>
                        <w:br/>
                        <w:t>го нашего пивного заседания мы шли по Тверской и уже совсем</w:t>
                        <w:br/>
                        <w:t>подходили к метро «Пушкинская», когда Пригов вдруг сказал, что</w:t>
                        <w:br/>
                        <w:t>иногда чувствует себя как кошка на оконном стекле — в смысле</w:t>
                        <w:br/>
                        <w:t>иногда ему как бы не за что зацепиться когтями. Такое признание</w:t>
                        <w:br/>
                        <w:t>от Пригова, который всегда вел себя как мужественная лягушка в</w:t>
                        <w:br/>
                        <w:t>крынке молока и который пытался отметиться в максимально воз-</w:t>
                        <w:br/>
                        <w:t>можном количестве точек культурного пространства, мне показа-</w:t>
                        <w:br/>
                        <w:t>лось весьма симптоматичным. Если присовокупить к этому еще тот</w:t>
                        <w:br/>
                        <w:t>факт, что Рубинштейн с 1997 года практически не пишет своих сти-</w:t>
                        <w:br/>
                        <w:t>хотворных текстов, а занимается только эссе и поет песни 1950-х</w:t>
                        <w:br/>
                        <w:t>годов по разным клубам, то общая картина окажется еще более</w:t>
                        <w:br/>
                        <w:t>выразительной. Конечно же, все это может показаться кому-то ма-</w:t>
                        <w:br/>
                        <w:t>лозначащим и не заслуживающим такого уж пристального внима-</w:t>
                        <w:br/>
                        <w:t>ния, однако я вижу в этом приметы глобальных перемен, происхо-</w:t>
                        <w:br/>
                        <w:t>дящих в культурной атмосфере. Здесь дело обстоит примерно так</w:t>
                        <w:br/>
                        <w:t>же, как с исчезнувшей снежной шапкой Килиманджаро: это как бы</w:t>
                        <w:br/>
                        <w:t>частный случай, это как бы от нас далеко, это как бы нам не видно,</w:t>
                        <w:br/>
                        <w:t>однако на самом деле исчезновение снегов Килиманджаро имеет к</w:t>
                        <w:br/>
                        <w:t>нам самое непосредственное отношение, ибо оно есть следствие</w:t>
                        <w:br/>
                        <w:t>глобальных климатических изменений, - я уж не говорю о влиянии</w:t>
                        <w:br/>
                        <w:t>этого события на литературу, ведь теперь уже никогда не смогло</w:t>
                        <w:br/>
                        <w:t>бы появиться знаменитое литературное произведение с названием</w:t>
                        <w:br/>
                        <w:t>«Снега Килиманджаро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67" w:firstLine="394"/>
                        <w:rPr/>
                      </w:pPr>
                      <w:r>
                        <w:rPr>
                          <w:rStyle w:val="FontStyle69"/>
                        </w:rPr>
                        <w:t>Вероятно, здесь можно сослаться на инерционность литерату-</w:t>
                        <w:br/>
                        <w:t>ры и на ее слабую восприимчивость к новациям. Так, давно подме-</w:t>
                        <w:br/>
                        <w:t>чено, что если новации в области изобразительного искусства, свя-</w:t>
                        <w:br/>
                        <w:t>занные с именами Кандинского, Малевича и других героев авангар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7" w:right="2837" w:gutter="0" w:header="0" w:top="486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page">
                  <wp:posOffset>1801495</wp:posOffset>
                </wp:positionH>
                <wp:positionV relativeFrom="page">
                  <wp:posOffset>3088640</wp:posOffset>
                </wp:positionV>
                <wp:extent cx="3956050" cy="6090285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609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да 1910-1920-х годов, давно уже стали классикой и превратились в</w:t>
                              <w:br/>
                              <w:t>неотъемлемую часть не только музейной, но и массовой культуры,</w:t>
                              <w:br/>
                              <w:t>красуясь на различных постерах, сумках и футболках, то аналогич-</w:t>
                              <w:br/>
                              <w:t>ные новации в области литературы, связные с именами Хлебникова,</w:t>
                              <w:br/>
                              <w:t>Кручёных и Туфанова, до сих пор воспринимаются как что-то экс-</w:t>
                              <w:br/>
                              <w:t>периментальное и экзотическое, представляющее интерес только</w:t>
                              <w:br/>
                              <w:t>для узкого круга специфически настроенных людей. То же можно</w:t>
                              <w:br/>
                              <w:t>сказать и о московском концептуализме. Молодое и среднее поко-</w:t>
                              <w:br/>
                              <w:t>ление литераторов пишет так, как будто бы не было ни Пригова, ни</w:t>
                              <w:br/>
                              <w:t>Сорокина, ни Рубинштейна. Их влияние еще можно обнаружить в</w:t>
                              <w:br/>
                              <w:t>видеоарте и в некоторых медийных проектах, но в области литера-</w:t>
                              <w:br/>
                              <w:t>туры оно близко к нулю. И мне кажется, что здесь дело заключает-</w:t>
                              <w:br/>
                              <w:t>ся не просто в инерционности литературы, а в том, что в литерату-</w:t>
                              <w:br/>
                              <w:t>ре кроме инерционности не осталось ничего, что вся литература</w:t>
                              <w:br/>
                              <w:t>саморедуцировалась к инерционности и превратилась в то, чем за-</w:t>
                              <w:br/>
                              <w:t>нимаются по инерции. В свое время Адорно писал о том, что со-</w:t>
                              <w:br/>
                              <w:t>временное общество не создает условий для возникновения и су-</w:t>
                              <w:br/>
                              <w:t>ществования произведений. Несколько перефразируя Адорно, мож-</w:t>
                              <w:br/>
                              <w:t>но сказать, что современное российское общество не создает усло-</w:t>
                              <w:br/>
                              <w:t>вий для возникновения новаций в литературе, а может быть, не</w:t>
                              <w:br/>
                              <w:t>создает их и для возникновения новаций вообще. Я думаю, что</w:t>
                              <w:br/>
                              <w:t>подлинная новация — это далеко не то, что может быть придумано</w:t>
                              <w:br/>
                              <w:t>или высосано из пальца. Подлинная новация долго вызревает в</w:t>
                              <w:br/>
                              <w:t>глубине жизни, чтобы внезапно сверкнуть каким-то как бы случай-</w:t>
                              <w:br/>
                              <w:t>ным озарением. В современной России пока что еще не возникало</w:t>
                              <w:br/>
                              <w:t>форм жизни, которые могли бы явить себя через посредство лите-</w:t>
                              <w:br/>
                              <w:t>ратурных новаций, и поэтому сама идея новации остается невос-</w:t>
                              <w:br/>
                              <w:t>требованной и ненужной. Но, может быть, проблема залегает еще</w:t>
                              <w:br/>
                              <w:t>глубже и все дело заключается в том, что русская литература пере-</w:t>
                              <w:br/>
                              <w:t>стала быть тем, чем она являлась. Она перестала быть тотальным</w:t>
                              <w:br/>
                              <w:t>фактом культуры, она перестала быть «светской неконфессиональ-</w:t>
                              <w:br/>
                              <w:t>ной религией», она перестала быть тем, через что истина России</w:t>
                              <w:br/>
                              <w:t>являла себя миру. Именно это и составляет суть того, что я пыта-</w:t>
                              <w:br/>
                              <w:t>юсь определить как «конец времени русской литературы», хотя это</w:t>
                              <w:br/>
                              <w:t>вовсе не означает конца литературы как художественного и вместе</w:t>
                              <w:br/>
                              <w:t>с тем рыночного вида деятельности. Литература как процесс произ-</w:t>
                              <w:br/>
                              <w:t>водства и потребления текстов может длиться сколь угодно долго, и в</w:t>
                              <w:br/>
                              <w:t>этом смысле Афанасьев, быть может, не так уж и не прав, когда го-</w:t>
                              <w:br/>
                              <w:t>ворит о столь «очевидной для всех» бесконечности литератур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479.55pt;mso-wrap-distance-left:504pt;mso-wrap-distance-right:504pt;mso-wrap-distance-top:0pt;mso-wrap-distance-bottom:0pt;margin-top:243.2pt;mso-position-vertical-relative:page;margin-left:14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да 1910-1920-х годов, давно уже стали классикой и превратились в</w:t>
                        <w:br/>
                        <w:t>неотъемлемую часть не только музейной, но и массовой культуры,</w:t>
                        <w:br/>
                        <w:t>красуясь на различных постерах, сумках и футболках, то аналогич-</w:t>
                        <w:br/>
                        <w:t>ные новации в области литературы, связные с именами Хлебникова,</w:t>
                        <w:br/>
                        <w:t>Кручёных и Туфанова, до сих пор воспринимаются как что-то экс-</w:t>
                        <w:br/>
                        <w:t>периментальное и экзотическое, представляющее интерес только</w:t>
                        <w:br/>
                        <w:t>для узкого круга специфически настроенных людей. То же можно</w:t>
                        <w:br/>
                        <w:t>сказать и о московском концептуализме. Молодое и среднее поко-</w:t>
                        <w:br/>
                        <w:t>ление литераторов пишет так, как будто бы не было ни Пригова, ни</w:t>
                        <w:br/>
                        <w:t>Сорокина, ни Рубинштейна. Их влияние еще можно обнаружить в</w:t>
                        <w:br/>
                        <w:t>видеоарте и в некоторых медийных проектах, но в области литера-</w:t>
                        <w:br/>
                        <w:t>туры оно близко к нулю. И мне кажется, что здесь дело заключает-</w:t>
                        <w:br/>
                        <w:t>ся не просто в инерционности литературы, а в том, что в литерату-</w:t>
                        <w:br/>
                        <w:t>ре кроме инерционности не осталось ничего, что вся литература</w:t>
                        <w:br/>
                        <w:t>саморедуцировалась к инерционности и превратилась в то, чем за-</w:t>
                        <w:br/>
                        <w:t>нимаются по инерции. В свое время Адорно писал о том, что со-</w:t>
                        <w:br/>
                        <w:t>временное общество не создает условий для возникновения и су-</w:t>
                        <w:br/>
                        <w:t>ществования произведений. Несколько перефразируя Адорно, мож-</w:t>
                        <w:br/>
                        <w:t>но сказать, что современное российское общество не создает усло-</w:t>
                        <w:br/>
                        <w:t>вий для возникновения новаций в литературе, а может быть, не</w:t>
                        <w:br/>
                        <w:t>создает их и для возникновения новаций вообще. Я думаю, что</w:t>
                        <w:br/>
                        <w:t>подлинная новация — это далеко не то, что может быть придумано</w:t>
                        <w:br/>
                        <w:t>или высосано из пальца. Подлинная новация долго вызревает в</w:t>
                        <w:br/>
                        <w:t>глубине жизни, чтобы внезапно сверкнуть каким-то как бы случай-</w:t>
                        <w:br/>
                        <w:t>ным озарением. В современной России пока что еще не возникало</w:t>
                        <w:br/>
                        <w:t>форм жизни, которые могли бы явить себя через посредство лите-</w:t>
                        <w:br/>
                        <w:t>ратурных новаций, и поэтому сама идея новации остается невос-</w:t>
                        <w:br/>
                        <w:t>требованной и ненужной. Но, может быть, проблема залегает еще</w:t>
                        <w:br/>
                        <w:t>глубже и все дело заключается в том, что русская литература пере-</w:t>
                        <w:br/>
                        <w:t>стала быть тем, чем она являлась. Она перестала быть тотальным</w:t>
                        <w:br/>
                        <w:t>фактом культуры, она перестала быть «светской неконфессиональ-</w:t>
                        <w:br/>
                        <w:t>ной религией», она перестала быть тем, через что истина России</w:t>
                        <w:br/>
                        <w:t>являла себя миру. Именно это и составляет суть того, что я пыта-</w:t>
                        <w:br/>
                        <w:t>юсь определить как «конец времени русской литературы», хотя это</w:t>
                        <w:br/>
                        <w:t>вовсе не означает конца литературы как художественного и вместе</w:t>
                        <w:br/>
                        <w:t>с тем рыночного вида деятельности. Литература как процесс произ-</w:t>
                        <w:br/>
                        <w:t>водства и потребления текстов может длиться сколь угодно долго, и в</w:t>
                        <w:br/>
                        <w:t>этом смысле Афанасьев, быть может, не так уж и не прав, когда го-</w:t>
                        <w:br/>
                        <w:t>ворит о столь «очевидной для всех» бесконечности литератур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3" w:right="2823" w:gutter="0" w:header="0" w:top="445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page">
                  <wp:posOffset>1792605</wp:posOffset>
                </wp:positionH>
                <wp:positionV relativeFrom="page">
                  <wp:posOffset>2825750</wp:posOffset>
                </wp:positionV>
                <wp:extent cx="3974465" cy="6343015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634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widowControl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Style w:val="FontStyle75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 w:before="48" w:after="0"/>
                              <w:ind w:right="10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нечно же, все, что я только что написал, вполне можно рас-</w:t>
                              <w:br/>
                              <w:t>ценить как стариковское ворчание, и, может быть так оно и есть на</w:t>
                              <w:br/>
                              <w:t>самом деле. Вполне возможно, что все это является следствием мо-</w:t>
                              <w:br/>
                              <w:t>их поколенческих комплексов и обусловлено моей привязанностью</w:t>
                              <w:br/>
                              <w:t>к тому, что делают мои сверстники и непониманием того, что де-</w:t>
                              <w:br/>
                              <w:t>лают и чего хотят более молодые коллеги по цеху искусства. В этой</w:t>
                              <w:br/>
                              <w:t>связи мне вспоминается один характерный эпизод из «Приключе-</w:t>
                              <w:br/>
                              <w:t>ний Чиполлино» Джанни Родари, повествующий о том, как над ми-</w:t>
                              <w:br/>
                              <w:t>ром бушует революционная буря, олицетворяющая восстание ово-</w:t>
                              <w:br/>
                              <w:t>щей-пролетариев и как синьор Помидор с другими аристократиче-</w:t>
                              <w:br/>
                              <w:t>скими фруктовыми злодеями прячется от этой бури в замке за</w:t>
                              <w:br/>
                              <w:t>плотно занавешенными окнами. Но вот буря стихает и настает утро</w:t>
                              <w:br/>
                              <w:t>нового мира - мира Чиполлино и его друзей. Однако синьор Поми-</w:t>
                              <w:br/>
                              <w:t>дор и аристократические фрукты не хотят и боятся признаться себе</w:t>
                              <w:br/>
                              <w:t>в том, что буря стихла. Они всячески пытаются уверить себя, что</w:t>
                              <w:br/>
                              <w:t>буря еще продолжается и утро нового мира еще не настало, изо</w:t>
                              <w:br/>
                              <w:t>всех сил стараясь увидеть в явных признаках наступающего утра</w:t>
                              <w:br/>
                              <w:t>приметы уже миновавшей бур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 w:before="5" w:after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полне может быть, что кому-то я очень сильно напоминаю</w:t>
                              <w:br/>
                              <w:t>синьора Помидора, пытающегося спрятаться от нового за зашто-</w:t>
                              <w:br/>
                              <w:t>ренными окнами своего замка, однако мне кажется, что от нового</w:t>
                              <w:br/>
                              <w:t>прячутся как раз те, кто продолжает самозабвенно заниматься ли-</w:t>
                              <w:br/>
                              <w:t>тературной деятельностью, совершенно не ощущая того, что время</w:t>
                              <w:br/>
                              <w:t>литературы, вернее, время литературоцентричности уже миновало</w:t>
                              <w:br/>
                              <w:t>и наступают новые времена, доминировать в которых будут совер-</w:t>
                              <w:br/>
                              <w:t>шенно другие виды деятельности. Занятие литературой в наше</w:t>
                              <w:br/>
                              <w:t>время можно сравнить с занятием иконописью в XVIII—XIX веках.</w:t>
                              <w:br/>
                              <w:t>Конечно же, и в XVIII, и в XIX веке не только писались отдельные</w:t>
                              <w:br/>
                              <w:t>замечательные иконы, но и существовал целый ряд оригинальных</w:t>
                              <w:br/>
                              <w:t>провинциальных иконописных школ, что позволяет некоторым спе-</w:t>
                              <w:br/>
                              <w:t>циалистам говорить об открытии поздней русской иконы, произо-</w:t>
                              <w:br/>
                              <w:t>шедшем в наше время. Но что бы ни говорили специалисты, в XVIII</w:t>
                              <w:br/>
                              <w:t>и XIX веках иконопись перестала быть определяющим и домини-</w:t>
                              <w:br/>
                              <w:t>рующим видом культурной деятельности и полностью утратила то</w:t>
                              <w:br/>
                              <w:t>центральное место, которое она занимала в XV, в XVI и даже в</w:t>
                              <w:br/>
                              <w:t>XVII веке. Подобно тому, как в XVIII—XIX веках можно было гово-</w:t>
                              <w:br/>
                              <w:t>рить о том, что кончилось время Рублева и Дионисия и настало</w:t>
                              <w:br/>
                              <w:t>время Пушкина и Достоевского и что на смену иконоцентризму</w:t>
                              <w:br/>
                              <w:t>пришел литературоцентризм, так и в конце XX века стало возможно</w:t>
                              <w:br/>
                              <w:t>говорить о том, что кончилось время Пушкина и Достоевского и чт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499.45pt;mso-wrap-distance-left:504pt;mso-wrap-distance-right:504pt;mso-wrap-distance-top:0pt;mso-wrap-distance-bottom:0pt;margin-top:222.5pt;mso-position-vertical-relative:page;margin-left:1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widowControl/>
                        <w:ind w:left="10" w:hanging="0"/>
                        <w:jc w:val="center"/>
                        <w:rPr/>
                      </w:pPr>
                      <w:r>
                        <w:rPr>
                          <w:rStyle w:val="FontStyle75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0" w:before="48" w:after="0"/>
                        <w:ind w:right="10" w:firstLine="398"/>
                        <w:rPr/>
                      </w:pPr>
                      <w:r>
                        <w:rPr>
                          <w:rStyle w:val="FontStyle69"/>
                        </w:rPr>
                        <w:t>Конечно же, все, что я только что написал, вполне можно рас-</w:t>
                        <w:br/>
                        <w:t>ценить как стариковское ворчание, и, может быть так оно и есть на</w:t>
                        <w:br/>
                        <w:t>самом деле. Вполне возможно, что все это является следствием мо-</w:t>
                        <w:br/>
                        <w:t>их поколенческих комплексов и обусловлено моей привязанностью</w:t>
                        <w:br/>
                        <w:t>к тому, что делают мои сверстники и непониманием того, что де-</w:t>
                        <w:br/>
                        <w:t>лают и чего хотят более молодые коллеги по цеху искусства. В этой</w:t>
                        <w:br/>
                        <w:t>связи мне вспоминается один характерный эпизод из «Приключе-</w:t>
                        <w:br/>
                        <w:t>ний Чиполлино» Джанни Родари, повествующий о том, как над ми-</w:t>
                        <w:br/>
                        <w:t>ром бушует революционная буря, олицетворяющая восстание ово-</w:t>
                        <w:br/>
                        <w:t>щей-пролетариев и как синьор Помидор с другими аристократиче-</w:t>
                        <w:br/>
                        <w:t>скими фруктовыми злодеями прячется от этой бури в замке за</w:t>
                        <w:br/>
                        <w:t>плотно занавешенными окнами. Но вот буря стихает и настает утро</w:t>
                        <w:br/>
                        <w:t>нового мира - мира Чиполлино и его друзей. Однако синьор Поми-</w:t>
                        <w:br/>
                        <w:t>дор и аристократические фрукты не хотят и боятся признаться себе</w:t>
                        <w:br/>
                        <w:t>в том, что буря стихла. Они всячески пытаются уверить себя, что</w:t>
                        <w:br/>
                        <w:t>буря еще продолжается и утро нового мира еще не настало, изо</w:t>
                        <w:br/>
                        <w:t>всех сил стараясь увидеть в явных признаках наступающего утра</w:t>
                        <w:br/>
                        <w:t>приметы уже миновавшей бур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 w:before="5" w:after="0"/>
                        <w:rPr/>
                      </w:pPr>
                      <w:r>
                        <w:rPr>
                          <w:rStyle w:val="FontStyle69"/>
                        </w:rPr>
                        <w:t>Вполне может быть, что кому-то я очень сильно напоминаю</w:t>
                        <w:br/>
                        <w:t>синьора Помидора, пытающегося спрятаться от нового за зашто-</w:t>
                        <w:br/>
                        <w:t>ренными окнами своего замка, однако мне кажется, что от нового</w:t>
                        <w:br/>
                        <w:t>прячутся как раз те, кто продолжает самозабвенно заниматься ли-</w:t>
                        <w:br/>
                        <w:t>тературной деятельностью, совершенно не ощущая того, что время</w:t>
                        <w:br/>
                        <w:t>литературы, вернее, время литературоцентричности уже миновало</w:t>
                        <w:br/>
                        <w:t>и наступают новые времена, доминировать в которых будут совер-</w:t>
                        <w:br/>
                        <w:t>шенно другие виды деятельности. Занятие литературой в наше</w:t>
                        <w:br/>
                        <w:t>время можно сравнить с занятием иконописью в XVIII—XIX веках.</w:t>
                        <w:br/>
                        <w:t>Конечно же, и в XVIII, и в XIX веке не только писались отдельные</w:t>
                        <w:br/>
                        <w:t>замечательные иконы, но и существовал целый ряд оригинальных</w:t>
                        <w:br/>
                        <w:t>провинциальных иконописных школ, что позволяет некоторым спе-</w:t>
                        <w:br/>
                        <w:t>циалистам говорить об открытии поздней русской иконы, произо-</w:t>
                        <w:br/>
                        <w:t>шедшем в наше время. Но что бы ни говорили специалисты, в XVIII</w:t>
                        <w:br/>
                        <w:t>и XIX веках иконопись перестала быть определяющим и домини-</w:t>
                        <w:br/>
                        <w:t>рующим видом культурной деятельности и полностью утратила то</w:t>
                        <w:br/>
                        <w:t>центральное место, которое она занимала в XV, в XVI и даже в</w:t>
                        <w:br/>
                        <w:t>XVII веке. Подобно тому, как в XVIII—XIX веках можно было гово-</w:t>
                        <w:br/>
                        <w:t>рить о том, что кончилось время Рублева и Дионисия и настало</w:t>
                        <w:br/>
                        <w:t>время Пушкина и Достоевского и что на смену иконоцентризму</w:t>
                        <w:br/>
                        <w:t>пришел литературоцентризм, так и в конце XX века стало возможно</w:t>
                        <w:br/>
                        <w:t>говорить о том, что кончилось время Пушкина и Достоевского и ч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0" w:right="2830" w:gutter="0" w:header="0" w:top="4852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page">
                  <wp:posOffset>1797050</wp:posOffset>
                </wp:positionH>
                <wp:positionV relativeFrom="page">
                  <wp:posOffset>3081020</wp:posOffset>
                </wp:positionV>
                <wp:extent cx="3965575" cy="6391275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639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 смену литературе-центризму приходит какой-то новый «цен-</w:t>
                              <w:br/>
                              <w:t>тризм», который пока что за неимением лучшего в рабочем поряд-</w:t>
                              <w:br/>
                              <w:t>ке можно определить как «зрелищецентризм», или как «шоуцен-</w:t>
                              <w:br/>
                              <w:t>тризм». Мне кажется, что теперешние издатели, критики и другие</w:t>
                              <w:br/>
                              <w:t>оптимистически настроенные участники литературного процесса, с</w:t>
                              <w:br/>
                              <w:t>жаром рассуждающие о все возрастающем интересе к «настоящей»</w:t>
                              <w:br/>
                              <w:t>литературе, о постоянно увеличивающихся тиражах толстых жур-</w:t>
                              <w:br/>
                              <w:t>налов, о замечательной молодежи, посещающей поэтические чте-</w:t>
                              <w:br/>
                              <w:t>ния, и о появлении новых выдающихся произведений и новых вы-</w:t>
                              <w:br/>
                              <w:t>дающихся имен, весьма напоминают иконописцев XIX века, кото-</w:t>
                              <w:br/>
                              <w:t>рые осознавали духовную значимость своего ремесла, радовались</w:t>
                              <w:br/>
                              <w:t>все возрастающему спросу на свою продукцию, гордились своим</w:t>
                              <w:br/>
                              <w:t>мастерством и знать ничего не знали ни о Пушкине, ни о Достоев-</w:t>
                              <w:br/>
                              <w:t>ском. Сходство между иконописцами XIX века и литераторами кон-</w:t>
                              <w:br/>
                              <w:t>ца XX века заключается еще и в том, что и те и другие оказались</w:t>
                              <w:br/>
                              <w:t>как бы не в своем времени. Иконописцы XIX века писали свои ико-</w:t>
                              <w:br/>
                              <w:t>ны во время господства литературы, а литераторы конца XX века —</w:t>
                              <w:br/>
                              <w:t>начала XXI века создают свои произведения во время господства</w:t>
                              <w:br/>
                              <w:t>шоу, в результате чего и те и другие обретают одну и ту же судьбу</w:t>
                              <w:br/>
                              <w:t>— судьбу культурных аутсайдеров. Конечно же, ощутить это аут-</w:t>
                              <w:br/>
                              <w:t>сайдерство очень трудно и, наверное, даже невозможно тем, кто</w:t>
                              <w:br/>
                              <w:t>находится внутри иконописного или литературного процесса, ибо и</w:t>
                              <w:br/>
                              <w:t>тот и другой процессы обладают определенной самодостаточно-</w:t>
                              <w:br/>
                              <w:t>стью, позволяющей участникам этих процессов не замечать и игно-</w:t>
                              <w:br/>
                              <w:t>рировать все, что не вписывается в сферу их непосредственных</w:t>
                              <w:br/>
                              <w:t>корпоративно-профессиональных интересов. Симптомы этого аут-</w:t>
                              <w:br/>
                              <w:t>сайдерства могут стать очевидными только в том случае, если че-</w:t>
                              <w:br/>
                              <w:t>ловек с силу тех или иных обстоятельств выпадает из процесса</w:t>
                              <w:br/>
                              <w:t>производства икон или производства литературных текстов и полу-</w:t>
                              <w:br/>
                              <w:t>чает возможность взглянуть на эти процессы как бы извне, или со</w:t>
                              <w:br/>
                              <w:t>стороны. Сейчас не буду писать почему, но в силу некоторых об-</w:t>
                              <w:br/>
                              <w:t>стоятельств я получил такую возможность и в какой-то момент</w:t>
                              <w:br/>
                              <w:t>вдруг ощутил себя внешним наблюдателем литературного процес-</w:t>
                              <w:br/>
                              <w:t>са. Не могу сказать, что эта внешняя позиция имеет какое-то пре-</w:t>
                              <w:br/>
                              <w:t>восходство или преимущество по сравнению с позицией тех, кто</w:t>
                              <w:br/>
                              <w:t>находится внутри литературного процесса, но она создает некую</w:t>
                              <w:br/>
                              <w:t>Новую точку зрения, которая позволяет увидеть то, что никогда не</w:t>
                              <w:br/>
                              <w:t>сможет увидеть человек, самозабвенно отдающийся литературному</w:t>
                              <w:br/>
                              <w:t>служению. И именно эта точка зрения могла бы послужить перво-</w:t>
                              <w:br/>
                              <w:t>начальным импульсом к написанию книги «Конец времени русской</w:t>
                              <w:br/>
                              <w:t>литературы», в том случае если бы я действительно собирался на-</w:t>
                              <w:br/>
                              <w:t>писать такую книг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503.25pt;mso-wrap-distance-left:504pt;mso-wrap-distance-right:504pt;mso-wrap-distance-top:0pt;mso-wrap-distance-bottom:0pt;margin-top:242.6pt;mso-position-vertical-relative:page;margin-left:14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на смену литературе-центризму приходит какой-то новый «цен-</w:t>
                        <w:br/>
                        <w:t>тризм», который пока что за неимением лучшего в рабочем поряд-</w:t>
                        <w:br/>
                        <w:t>ке можно определить как «зрелищецентризм», или как «шоуцен-</w:t>
                        <w:br/>
                        <w:t>тризм». Мне кажется, что теперешние издатели, критики и другие</w:t>
                        <w:br/>
                        <w:t>оптимистически настроенные участники литературного процесса, с</w:t>
                        <w:br/>
                        <w:t>жаром рассуждающие о все возрастающем интересе к «настоящей»</w:t>
                        <w:br/>
                        <w:t>литературе, о постоянно увеличивающихся тиражах толстых жур-</w:t>
                        <w:br/>
                        <w:t>налов, о замечательной молодежи, посещающей поэтические чте-</w:t>
                        <w:br/>
                        <w:t>ния, и о появлении новых выдающихся произведений и новых вы-</w:t>
                        <w:br/>
                        <w:t>дающихся имен, весьма напоминают иконописцев XIX века, кото-</w:t>
                        <w:br/>
                        <w:t>рые осознавали духовную значимость своего ремесла, радовались</w:t>
                        <w:br/>
                        <w:t>все возрастающему спросу на свою продукцию, гордились своим</w:t>
                        <w:br/>
                        <w:t>мастерством и знать ничего не знали ни о Пушкине, ни о Достоев-</w:t>
                        <w:br/>
                        <w:t>ском. Сходство между иконописцами XIX века и литераторами кон-</w:t>
                        <w:br/>
                        <w:t>ца XX века заключается еще и в том, что и те и другие оказались</w:t>
                        <w:br/>
                        <w:t>как бы не в своем времени. Иконописцы XIX века писали свои ико-</w:t>
                        <w:br/>
                        <w:t>ны во время господства литературы, а литераторы конца XX века —</w:t>
                        <w:br/>
                        <w:t>начала XXI века создают свои произведения во время господства</w:t>
                        <w:br/>
                        <w:t>шоу, в результате чего и те и другие обретают одну и ту же судьбу</w:t>
                        <w:br/>
                        <w:t>— судьбу культурных аутсайдеров. Конечно же, ощутить это аут-</w:t>
                        <w:br/>
                        <w:t>сайдерство очень трудно и, наверное, даже невозможно тем, кто</w:t>
                        <w:br/>
                        <w:t>находится внутри иконописного или литературного процесса, ибо и</w:t>
                        <w:br/>
                        <w:t>тот и другой процессы обладают определенной самодостаточно-</w:t>
                        <w:br/>
                        <w:t>стью, позволяющей участникам этих процессов не замечать и игно-</w:t>
                        <w:br/>
                        <w:t>рировать все, что не вписывается в сферу их непосредственных</w:t>
                        <w:br/>
                        <w:t>корпоративно-профессиональных интересов. Симптомы этого аут-</w:t>
                        <w:br/>
                        <w:t>сайдерства могут стать очевидными только в том случае, если че-</w:t>
                        <w:br/>
                        <w:t>ловек с силу тех или иных обстоятельств выпадает из процесса</w:t>
                        <w:br/>
                        <w:t>производства икон или производства литературных текстов и полу-</w:t>
                        <w:br/>
                        <w:t>чает возможность взглянуть на эти процессы как бы извне, или со</w:t>
                        <w:br/>
                        <w:t>стороны. Сейчас не буду писать почему, но в силу некоторых об-</w:t>
                        <w:br/>
                        <w:t>стоятельств я получил такую возможность и в какой-то момент</w:t>
                        <w:br/>
                        <w:t>вдруг ощутил себя внешним наблюдателем литературного процес-</w:t>
                        <w:br/>
                        <w:t>са. Не могу сказать, что эта внешняя позиция имеет какое-то пре-</w:t>
                        <w:br/>
                        <w:t>восходство или преимущество по сравнению с позицией тех, кто</w:t>
                        <w:br/>
                        <w:t>находится внутри литературного процесса, но она создает некую</w:t>
                        <w:br/>
                        <w:t>Новую точку зрения, которая позволяет увидеть то, что никогда не</w:t>
                        <w:br/>
                        <w:t>сможет увидеть человек, самозабвенно отдающийся литературному</w:t>
                        <w:br/>
                        <w:t>служению. И именно эта точка зрения могла бы послужить перво-</w:t>
                        <w:br/>
                        <w:t>начальным импульсом к написанию книги «Конец времени русской</w:t>
                        <w:br/>
                        <w:t>литературы», в том случае если бы я действительно собирался на-</w:t>
                        <w:br/>
                        <w:t>писать такую книг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5" w:right="2815" w:gutter="0" w:header="0" w:top="6035" w:footer="0" w:bottom="102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page">
                  <wp:posOffset>1787525</wp:posOffset>
                </wp:positionH>
                <wp:positionV relativeFrom="page">
                  <wp:posOffset>3832225</wp:posOffset>
                </wp:positionV>
                <wp:extent cx="3983990" cy="6205855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620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5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Эти две позиции позволяют говорить не только о двух разных</w:t>
                              <w:br/>
                              <w:t>точках зрения на историю русской литературы, но и о двух разных</w:t>
                              <w:br/>
                              <w:t>типах исторических картин и о двух разных типах истории. История</w:t>
                              <w:br/>
                              <w:t>русской литературы, рассматриваемая изнутри литературного про-</w:t>
                              <w:br/>
                              <w:t>странства, занимается описанием смены стилей, направлений, тон-</w:t>
                              <w:br/>
                              <w:t>чайших нюансов индивидуального авторского почерка и общих эс-</w:t>
                              <w:br/>
                              <w:t>тетических тенденций в их теснейших переплетениях, взаимовлия-</w:t>
                              <w:br/>
                              <w:t>ниях и взаимообусловленностях. Эта история рассматривает не</w:t>
                              <w:br/>
                              <w:t>только собственно литературные тексты, но уделяет большое вни-</w:t>
                              <w:br/>
                              <w:t>мание как исследованию влияний на эти тексты биографий их соз-</w:t>
                              <w:br/>
                              <w:t>дателей, так и исследованию влияний, испытываемых авторами со</w:t>
                              <w:br/>
                              <w:t>стороны создаваемых ими текстов. Причем эта история объемлет и</w:t>
                              <w:br/>
                              <w:t>фиксирует все уровни, образующие иерархию литературного про-</w:t>
                              <w:br/>
                              <w:t>странства. В ней находится место и для Надсона, и для Куприна, и</w:t>
                              <w:br/>
                              <w:t>для Федина, и для Аксёнова, и для Распутина, и для многих тех, чьи</w:t>
                              <w:br/>
                              <w:t>имена известны только историкам литературы, литературоведам и</w:t>
                              <w:br/>
                              <w:t>филологам. Короче говоря, предметом этой истории является исто-</w:t>
                              <w:br/>
                              <w:t>рия пространства литературных текстов во всем его богатстве и</w:t>
                              <w:br/>
                              <w:t>бесконечном многообразии. Что же касается меня и моих интере-</w:t>
                              <w:br/>
                              <w:t>сов, то меня интересует не столько это богатство и многообразие,</w:t>
                              <w:br/>
                              <w:t>взятые сами по себе, сколько то, что скрывается под всем этим.</w:t>
                              <w:br/>
                              <w:t>Меня интересует не литературная плоть, но тот костяк, тот остов,</w:t>
                              <w:br/>
                              <w:t>на котором держится эта плоть. Я хочу увидеть всю историю рус-</w:t>
                              <w:br/>
                              <w:t>ской литературы как одномоментную картину — примерно так, как</w:t>
                              <w:br/>
                              <w:t>согласно очень красивому, но отнюдь не правдивому преданию Мо-</w:t>
                              <w:br/>
                              <w:t>царт мог видеть свои симфонии. Поэтому то, что я хочу увидеть,</w:t>
                              <w:br/>
                              <w:t>представляет собой скорее не историю, а голограмму русской лите-</w:t>
                              <w:br/>
                              <w:t>ратуры, голограмму, каждая мельчайшая часть которой заключает</w:t>
                              <w:br/>
                              <w:t>в себе все целое. Я хочу представить себе всю русскую литературу</w:t>
                              <w:br/>
                              <w:t>от ее начала до ее конца в виде кристалла, все грани и все стороны</w:t>
                              <w:br/>
                              <w:t>которого можно каким-то чудесным образом охватить одним взгля-</w:t>
                              <w:br/>
                              <w:t>дом. Для того же, чтобы осуществить это, необходимо оказаться за</w:t>
                              <w:br/>
                              <w:t>пределами литературного пространства, а возможность очутиться</w:t>
                              <w:br/>
                              <w:t>за его пределами естественным образом может представиться каж-</w:t>
                              <w:br/>
                              <w:t>дому, кто окажется в состоянии осознать факт конца времени лите-</w:t>
                              <w:br/>
                              <w:t>ратуры, или, вернее, факт конца времени литературоцентризм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24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акой взгляд извне позволяет не только увидеть всю русскую</w:t>
                              <w:br/>
                              <w:t>литературу от начала до конца в виде некоего кристалла, но дает</w:t>
                              <w:br/>
                              <w:t>возможность обнаружить генетический код литературных форм.</w:t>
                              <w:br/>
                              <w:t>Этим генетическим кодом является программа, задающая опред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488.65pt;mso-wrap-distance-left:504pt;mso-wrap-distance-right:504pt;mso-wrap-distance-top:0pt;mso-wrap-distance-bottom:0pt;margin-top:301.75pt;mso-position-vertical-relative:page;margin-left:1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5" w:firstLine="398"/>
                        <w:rPr/>
                      </w:pPr>
                      <w:r>
                        <w:rPr>
                          <w:rStyle w:val="FontStyle69"/>
                        </w:rPr>
                        <w:t>Эти две позиции позволяют говорить не только о двух разных</w:t>
                        <w:br/>
                        <w:t>точках зрения на историю русской литературы, но и о двух разных</w:t>
                        <w:br/>
                        <w:t>типах исторических картин и о двух разных типах истории. История</w:t>
                        <w:br/>
                        <w:t>русской литературы, рассматриваемая изнутри литературного про-</w:t>
                        <w:br/>
                        <w:t>странства, занимается описанием смены стилей, направлений, тон-</w:t>
                        <w:br/>
                        <w:t>чайших нюансов индивидуального авторского почерка и общих эс-</w:t>
                        <w:br/>
                        <w:t>тетических тенденций в их теснейших переплетениях, взаимовлия-</w:t>
                        <w:br/>
                        <w:t>ниях и взаимообусловленностях. Эта история рассматривает не</w:t>
                        <w:br/>
                        <w:t>только собственно литературные тексты, но уделяет большое вни-</w:t>
                        <w:br/>
                        <w:t>мание как исследованию влияний на эти тексты биографий их соз-</w:t>
                        <w:br/>
                        <w:t>дателей, так и исследованию влияний, испытываемых авторами со</w:t>
                        <w:br/>
                        <w:t>стороны создаваемых ими текстов. Причем эта история объемлет и</w:t>
                        <w:br/>
                        <w:t>фиксирует все уровни, образующие иерархию литературного про-</w:t>
                        <w:br/>
                        <w:t>странства. В ней находится место и для Надсона, и для Куприна, и</w:t>
                        <w:br/>
                        <w:t>для Федина, и для Аксёнова, и для Распутина, и для многих тех, чьи</w:t>
                        <w:br/>
                        <w:t>имена известны только историкам литературы, литературоведам и</w:t>
                        <w:br/>
                        <w:t>филологам. Короче говоря, предметом этой истории является исто-</w:t>
                        <w:br/>
                        <w:t>рия пространства литературных текстов во всем его богатстве и</w:t>
                        <w:br/>
                        <w:t>бесконечном многообразии. Что же касается меня и моих интере-</w:t>
                        <w:br/>
                        <w:t>сов, то меня интересует не столько это богатство и многообразие,</w:t>
                        <w:br/>
                        <w:t>взятые сами по себе, сколько то, что скрывается под всем этим.</w:t>
                        <w:br/>
                        <w:t>Меня интересует не литературная плоть, но тот костяк, тот остов,</w:t>
                        <w:br/>
                        <w:t>на котором держится эта плоть. Я хочу увидеть всю историю рус-</w:t>
                        <w:br/>
                        <w:t>ской литературы как одномоментную картину — примерно так, как</w:t>
                        <w:br/>
                        <w:t>согласно очень красивому, но отнюдь не правдивому преданию Мо-</w:t>
                        <w:br/>
                        <w:t>царт мог видеть свои симфонии. Поэтому то, что я хочу увидеть,</w:t>
                        <w:br/>
                        <w:t>представляет собой скорее не историю, а голограмму русской лите-</w:t>
                        <w:br/>
                        <w:t>ратуры, голограмму, каждая мельчайшая часть которой заключает</w:t>
                        <w:br/>
                        <w:t>в себе все целое. Я хочу представить себе всю русскую литературу</w:t>
                        <w:br/>
                        <w:t>от ее начала до ее конца в виде кристалла, все грани и все стороны</w:t>
                        <w:br/>
                        <w:t>которого можно каким-то чудесным образом охватить одним взгля-</w:t>
                        <w:br/>
                        <w:t>дом. Для того же, чтобы осуществить это, необходимо оказаться за</w:t>
                        <w:br/>
                        <w:t>пределами литературного пространства, а возможность очутиться</w:t>
                        <w:br/>
                        <w:t>за его пределами естественным образом может представиться каж-</w:t>
                        <w:br/>
                        <w:t>дому, кто окажется в состоянии осознать факт конца времени лите-</w:t>
                        <w:br/>
                        <w:t>ратуры, или, вернее, факт конца времени литературоцентризм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24" w:firstLine="389"/>
                        <w:rPr/>
                      </w:pPr>
                      <w:r>
                        <w:rPr>
                          <w:rStyle w:val="FontStyle69"/>
                        </w:rPr>
                        <w:t>Такой взгляд извне позволяет не только увидеть всю русскую</w:t>
                        <w:br/>
                        <w:t>литературу от начала до конца в виде некоего кристалла, но дает</w:t>
                        <w:br/>
                        <w:t>возможность обнаружить генетический код литературных форм.</w:t>
                        <w:br/>
                        <w:t>Этим генетическим кодом является программа, задающая опред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0" w:right="2830" w:gutter="0" w:header="0" w:top="5667" w:footer="0" w:bottom="109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page">
                  <wp:posOffset>1797050</wp:posOffset>
                </wp:positionH>
                <wp:positionV relativeFrom="page">
                  <wp:posOffset>3598545</wp:posOffset>
                </wp:positionV>
                <wp:extent cx="3965575" cy="6397625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ленные модификации взаимоотношений высказывания с социаль-</w:t>
                              <w:br/>
                              <w:t>ной средой высказывания, или, проще говоря, взаимоотношений</w:t>
                              <w:br/>
                              <w:t>высказывания с социумом. Параметры кристалла русской литерату-</w:t>
                              <w:br/>
                              <w:t>ры обуславливаются четырьмя такими модификациями, и о них я</w:t>
                              <w:br/>
                              <w:t>писал уже выше - это классическое высказывание эпохи золотого</w:t>
                              <w:br/>
                              <w:t>века, авангардистское высказывание эпохи серебряного века, обэ-</w:t>
                              <w:br/>
                              <w:t>риутское высказывание эпохи бронзового века и концептуалистиче-</w:t>
                              <w:br/>
                              <w:t>ское высказывание эпохи железного века. Это и есть тот остов, или</w:t>
                              <w:br/>
                              <w:t>тот костяк, на котором держится плоть русской литературы, но за</w:t>
                              <w:br/>
                              <w:t>могучими складками этой плоти сам костяк обнаружить бывает</w:t>
                              <w:br/>
                              <w:t>крайне нелегко. Он становится практически невидимым из-за мощ-</w:t>
                              <w:br/>
                              <w:t>ного инерционного литературного потока и из-за не менее мощных</w:t>
                              <w:br/>
                              <w:t>турбуленций, размывающих четкие кристаллические грани. Так,</w:t>
                              <w:br/>
                              <w:t>многие великие представители серебряного века жили и активно</w:t>
                              <w:br/>
                              <w:t>творили в эпоху бронзового века, не говоря уже о том, что одно из</w:t>
                              <w:br/>
                              <w:t>наиболее громких и скандальных событий железного века — я</w:t>
                              <w:br/>
                              <w:t>имею в виду «Доктора Живаго» — также связано с именем, при-</w:t>
                              <w:br/>
                              <w:t>надлежащим к поколению серебряного века. С другой стороны, ос-</w:t>
                              <w:br/>
                              <w:t>новная масса поэзии и прозы бронзового и железного веков имеет</w:t>
                              <w:br/>
                              <w:t>такой вид, как будто не было ни Хлебникова, ни Белого, ни Хармса,</w:t>
                              <w:br/>
                              <w:t>ни Введенского. На первый взгляд кажется, что все это сводит на</w:t>
                              <w:br/>
                              <w:t>нет любые разговоры о генетическом коде русской литературы и о</w:t>
                              <w:br/>
                              <w:t>кристаллической природе литературных форм, но на самом деле</w:t>
                              <w:br/>
                              <w:t>здесь речь должна идти о совершенно разных точках зрения. В этой</w:t>
                              <w:br/>
                              <w:t>связи вспоминается рассказ об одном буддийском отшельнике, ко-</w:t>
                              <w:br/>
                              <w:t>торый на вопрос о том, какого пола был только что прошедший ми-</w:t>
                              <w:br/>
                              <w:t>мо него человек, т. е. был ли то мужчина или это была женщина,</w:t>
                              <w:br/>
                              <w:t>ответил: «Не знаю, был ли то мужчина или то была женщина, но</w:t>
                              <w:br/>
                              <w:t>знаю, что здесь прошел скелет». Подобно тому, как вопрошающие</w:t>
                              <w:br/>
                              <w:t>буддийского отшельника и сам отшельник говорят об одном и том</w:t>
                              <w:br/>
                              <w:t>же предмете, но смотрят на этот предмет с совершенно разных то-</w:t>
                              <w:br/>
                              <w:t>чек зрения, так один и тот же предмет русской литературы можно</w:t>
                              <w:br/>
                              <w:t>Увидеть совершенно по-разному в зависимости от того, что нас ин-</w:t>
                              <w:br/>
                              <w:t>тересует и что мы хотим увидеть в этом предмете. Кто-то наслаж-</w:t>
                              <w:br/>
                              <w:t>дается текстовой плотью русской литературы и смакует ее, как ста-</w:t>
                              <w:br/>
                              <w:t>рое дорогое вино, а кто-то может получать не меньшее наслажде-</w:t>
                              <w:br/>
                              <w:t>ние, когда обнаруживает, что за такими, казалось бы, совершенно</w:t>
                              <w:br/>
                              <w:t>непредсказуемыми изгибами и складками текстовой плоти вдруг</w:t>
                              <w:br/>
                              <w:t>начинает проступать четкая кристаллическая решетка закономер-</w:t>
                              <w:br/>
                              <w:t>ностей, и созерцание этих закономерностей доставляет какую-то</w:t>
                              <w:br/>
                              <w:t>особую радость, которая, я думаю, нисколько не уступает радости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503.75pt;mso-wrap-distance-left:504pt;mso-wrap-distance-right:504pt;mso-wrap-distance-top:0pt;mso-wrap-distance-bottom:0pt;margin-top:283.35pt;mso-position-vertical-relative:page;margin-left:14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ленные модификации взаимоотношений высказывания с социаль-</w:t>
                        <w:br/>
                        <w:t>ной средой высказывания, или, проще говоря, взаимоотношений</w:t>
                        <w:br/>
                        <w:t>высказывания с социумом. Параметры кристалла русской литерату-</w:t>
                        <w:br/>
                        <w:t>ры обуславливаются четырьмя такими модификациями, и о них я</w:t>
                        <w:br/>
                        <w:t>писал уже выше - это классическое высказывание эпохи золотого</w:t>
                        <w:br/>
                        <w:t>века, авангардистское высказывание эпохи серебряного века, обэ-</w:t>
                        <w:br/>
                        <w:t>риутское высказывание эпохи бронзового века и концептуалистиче-</w:t>
                        <w:br/>
                        <w:t>ское высказывание эпохи железного века. Это и есть тот остов, или</w:t>
                        <w:br/>
                        <w:t>тот костяк, на котором держится плоть русской литературы, но за</w:t>
                        <w:br/>
                        <w:t>могучими складками этой плоти сам костяк обнаружить бывает</w:t>
                        <w:br/>
                        <w:t>крайне нелегко. Он становится практически невидимым из-за мощ-</w:t>
                        <w:br/>
                        <w:t>ного инерционного литературного потока и из-за не менее мощных</w:t>
                        <w:br/>
                        <w:t>турбуленций, размывающих четкие кристаллические грани. Так,</w:t>
                        <w:br/>
                        <w:t>многие великие представители серебряного века жили и активно</w:t>
                        <w:br/>
                        <w:t>творили в эпоху бронзового века, не говоря уже о том, что одно из</w:t>
                        <w:br/>
                        <w:t>наиболее громких и скандальных событий железного века — я</w:t>
                        <w:br/>
                        <w:t>имею в виду «Доктора Живаго» — также связано с именем, при-</w:t>
                        <w:br/>
                        <w:t>надлежащим к поколению серебряного века. С другой стороны, ос-</w:t>
                        <w:br/>
                        <w:t>новная масса поэзии и прозы бронзового и железного веков имеет</w:t>
                        <w:br/>
                        <w:t>такой вид, как будто не было ни Хлебникова, ни Белого, ни Хармса,</w:t>
                        <w:br/>
                        <w:t>ни Введенского. На первый взгляд кажется, что все это сводит на</w:t>
                        <w:br/>
                        <w:t>нет любые разговоры о генетическом коде русской литературы и о</w:t>
                        <w:br/>
                        <w:t>кристаллической природе литературных форм, но на самом деле</w:t>
                        <w:br/>
                        <w:t>здесь речь должна идти о совершенно разных точках зрения. В этой</w:t>
                        <w:br/>
                        <w:t>связи вспоминается рассказ об одном буддийском отшельнике, ко-</w:t>
                        <w:br/>
                        <w:t>торый на вопрос о том, какого пола был только что прошедший ми-</w:t>
                        <w:br/>
                        <w:t>мо него человек, т. е. был ли то мужчина или это была женщина,</w:t>
                        <w:br/>
                        <w:t>ответил: «Не знаю, был ли то мужчина или то была женщина, но</w:t>
                        <w:br/>
                        <w:t>знаю, что здесь прошел скелет». Подобно тому, как вопрошающие</w:t>
                        <w:br/>
                        <w:t>буддийского отшельника и сам отшельник говорят об одном и том</w:t>
                        <w:br/>
                        <w:t>же предмете, но смотрят на этот предмет с совершенно разных то-</w:t>
                        <w:br/>
                        <w:t>чек зрения, так один и тот же предмет русской литературы можно</w:t>
                        <w:br/>
                        <w:t>Увидеть совершенно по-разному в зависимости от того, что нас ин-</w:t>
                        <w:br/>
                        <w:t>тересует и что мы хотим увидеть в этом предмете. Кто-то наслаж-</w:t>
                        <w:br/>
                        <w:t>дается текстовой плотью русской литературы и смакует ее, как ста-</w:t>
                        <w:br/>
                        <w:t>рое дорогое вино, а кто-то может получать не меньшее наслажде-</w:t>
                        <w:br/>
                        <w:t>ние, когда обнаруживает, что за такими, казалось бы, совершенно</w:t>
                        <w:br/>
                        <w:t>непредсказуемыми изгибами и складками текстовой плоти вдруг</w:t>
                        <w:br/>
                        <w:t>начинает проступать четкая кристаллическая решетка закономер-</w:t>
                        <w:br/>
                        <w:t>ностей, и созерцание этих закономерностей доставляет какую-то</w:t>
                        <w:br/>
                        <w:t>особую радость, которая, я думаю, нисколько не уступает радости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8" w:right="2818" w:gutter="0" w:header="0" w:top="520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page">
                  <wp:posOffset>1789430</wp:posOffset>
                </wp:positionH>
                <wp:positionV relativeFrom="page">
                  <wp:posOffset>3305810</wp:posOffset>
                </wp:positionV>
                <wp:extent cx="3980815" cy="6360795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636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ind w:left="10" w:righ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доставляемой смакованием текстовой плоти. Во всяком случае для</w:t>
                              <w:br/>
                              <w:t>меня эта радость оказывается гораздо предпочтительней, нежели</w:t>
                              <w:br/>
                              <w:t>радость, связанная со смакованием. Можно даже сказать, что меня не</w:t>
                              <w:br/>
                              <w:t>интересует литература сама по себе — меня интересуют те законо-</w:t>
                              <w:br/>
                              <w:t>мерности, которые открываются или, может быть, только могут от-</w:t>
                              <w:br/>
                              <w:t>крыться при соприкосновении с пространством литературных текстов.</w:t>
                              <w:br/>
                              <w:t>Однако на эти закономерности можно выйти и другими путями...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before="187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Style w:val="FontStyle76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62" w:after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ожно много говорить о причинах того, почему в русско-</w:t>
                              <w:br/>
                              <w:t>советской действительности литература и поэзия превратились в</w:t>
                              <w:br/>
                              <w:t>некий род неконфессиональной религии, но сейчас я хотел бы со-</w:t>
                              <w:br/>
                              <w:t>средоточить внимание на некоем «долитературном» и «допоэтиче-</w:t>
                              <w:br/>
                              <w:t>ском» уровне литературы и поэзии: я хотел бы коснуться темы фи-</w:t>
                              <w:br/>
                              <w:t>зиологии письменности и процесса обучения письму. Парадоксаль-</w:t>
                              <w:br/>
                              <w:t>но, но спустя пять с лишним веков со времени появления изобрете-</w:t>
                              <w:br/>
                              <w:t>ния Гуттенберга технология личного, персонального письма прак-</w:t>
                              <w:br/>
                              <w:t>тически не претерпела принципиальных изменений. Во всяком слу-</w:t>
                              <w:br/>
                              <w:t>чае в советской школе, в которой я учился и в первый класс кото-</w:t>
                              <w:br/>
                              <w:t>рой я поступил в 1953 году, дело обстояло так, как будто гуттен-</w:t>
                              <w:br/>
                              <w:t>берговский станок существует где-то на другой планете, ибо на-</w:t>
                              <w:br/>
                              <w:t>чальный этап обучения письму представлял собой овладение опре-</w:t>
                              <w:br/>
                              <w:t>деленными тактильно-мускульными навыками. Так, например, нуж-</w:t>
                              <w:br/>
                              <w:t>но было научиться правильно макать перо в чернильницу. Если пе-</w:t>
                              <w:br/>
                              <w:t>ро погружалось в чернильницу чересчур глубоко, то в него набира-</w:t>
                              <w:br/>
                              <w:t>лось избыточное количество чернил, что неизбежно приводило к</w:t>
                              <w:br/>
                              <w:t>возникновению клякс в тетради. Если же перо погружалось недос-</w:t>
                              <w:br/>
                              <w:t>таточно глубоко, то оно не набирало нужного количества чернил,</w:t>
                              <w:br/>
                              <w:t>начинало царапать бумагу и вскоре засорялось, в результате чего</w:t>
                              <w:br/>
                              <w:t>нужно было прибегать к помощи перочистки. Для того чтобы до-</w:t>
                              <w:br/>
                              <w:t>биться правильного погружения пера в чернильницу, нужно было</w:t>
                              <w:br/>
                              <w:t>овладеть определенными навыками, а для этого нужно было про-</w:t>
                              <w:br/>
                              <w:t>делывать определенные упражнения. Ручку с пером нужно было</w:t>
                              <w:br/>
                              <w:t>зажать между большим, указательным и средним пальцем, а мизи-</w:t>
                              <w:br/>
                              <w:t>нец и безымянный палец прижать к ладони точно так, как это де-</w:t>
                              <w:br/>
                              <w:t>лается при совершении троеперстного крестного знамени. Затем</w:t>
                              <w:br/>
                              <w:t>нужно было поднять руку и, оперев ее локтем о парту, по счету</w:t>
                              <w:br/>
                              <w:t>учительницы поочередно вытягивать пальцы с ручкой вперед и</w:t>
                              <w:br/>
                              <w:t>прижимать их обратно к ладони, отчего движение ручки с пером</w:t>
                              <w:br/>
                              <w:t>начинало напоминать движение штыка во время штыкового удара.</w:t>
                              <w:br/>
                              <w:t>Это упражнение, проделываемое много раз, нужно было не тольк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500.85pt;mso-wrap-distance-left:504pt;mso-wrap-distance-right:504pt;mso-wrap-distance-top:0pt;mso-wrap-distance-bottom:0pt;margin-top:260.3pt;mso-position-vertical-relative:page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ind w:left="10" w:right="19" w:hanging="0"/>
                        <w:rPr/>
                      </w:pPr>
                      <w:r>
                        <w:rPr>
                          <w:rStyle w:val="FontStyle69"/>
                        </w:rPr>
                        <w:t>доставляемой смакованием текстовой плоти. Во всяком случае для</w:t>
                        <w:br/>
                        <w:t>меня эта радость оказывается гораздо предпочтительней, нежели</w:t>
                        <w:br/>
                        <w:t>радость, связанная со смакованием. Можно даже сказать, что меня не</w:t>
                        <w:br/>
                        <w:t>интересует литература сама по себе — меня интересуют те законо-</w:t>
                        <w:br/>
                        <w:t>мерности, которые открываются или, может быть, только могут от-</w:t>
                        <w:br/>
                        <w:t>крыться при соприкосновении с пространством литературных текстов.</w:t>
                        <w:br/>
                        <w:t>Однако на эти закономерности можно выйти и другими путями...</w:t>
                      </w:r>
                    </w:p>
                    <w:p>
                      <w:pPr>
                        <w:pStyle w:val="Style25"/>
                        <w:widowControl/>
                        <w:spacing w:before="187" w:after="0"/>
                        <w:ind w:right="10" w:hanging="0"/>
                        <w:jc w:val="center"/>
                        <w:rPr/>
                      </w:pPr>
                      <w:r>
                        <w:rPr>
                          <w:rStyle w:val="FontStyle76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62" w:after="0"/>
                        <w:rPr/>
                      </w:pPr>
                      <w:r>
                        <w:rPr>
                          <w:rStyle w:val="FontStyle69"/>
                        </w:rPr>
                        <w:t>Можно много говорить о причинах того, почему в русско-</w:t>
                        <w:br/>
                        <w:t>советской действительности литература и поэзия превратились в</w:t>
                        <w:br/>
                        <w:t>некий род неконфессиональной религии, но сейчас я хотел бы со-</w:t>
                        <w:br/>
                        <w:t>средоточить внимание на некоем «долитературном» и «допоэтиче-</w:t>
                        <w:br/>
                        <w:t>ском» уровне литературы и поэзии: я хотел бы коснуться темы фи-</w:t>
                        <w:br/>
                        <w:t>зиологии письменности и процесса обучения письму. Парадоксаль-</w:t>
                        <w:br/>
                        <w:t>но, но спустя пять с лишним веков со времени появления изобрете-</w:t>
                        <w:br/>
                        <w:t>ния Гуттенберга технология личного, персонального письма прак-</w:t>
                        <w:br/>
                        <w:t>тически не претерпела принципиальных изменений. Во всяком слу-</w:t>
                        <w:br/>
                        <w:t>чае в советской школе, в которой я учился и в первый класс кото-</w:t>
                        <w:br/>
                        <w:t>рой я поступил в 1953 году, дело обстояло так, как будто гуттен-</w:t>
                        <w:br/>
                        <w:t>берговский станок существует где-то на другой планете, ибо на-</w:t>
                        <w:br/>
                        <w:t>чальный этап обучения письму представлял собой овладение опре-</w:t>
                        <w:br/>
                        <w:t>деленными тактильно-мускульными навыками. Так, например, нуж-</w:t>
                        <w:br/>
                        <w:t>но было научиться правильно макать перо в чернильницу. Если пе-</w:t>
                        <w:br/>
                        <w:t>ро погружалось в чернильницу чересчур глубоко, то в него набира-</w:t>
                        <w:br/>
                        <w:t>лось избыточное количество чернил, что неизбежно приводило к</w:t>
                        <w:br/>
                        <w:t>возникновению клякс в тетради. Если же перо погружалось недос-</w:t>
                        <w:br/>
                        <w:t>таточно глубоко, то оно не набирало нужного количества чернил,</w:t>
                        <w:br/>
                        <w:t>начинало царапать бумагу и вскоре засорялось, в результате чего</w:t>
                        <w:br/>
                        <w:t>нужно было прибегать к помощи перочистки. Для того чтобы до-</w:t>
                        <w:br/>
                        <w:t>биться правильного погружения пера в чернильницу, нужно было</w:t>
                        <w:br/>
                        <w:t>овладеть определенными навыками, а для этого нужно было про-</w:t>
                        <w:br/>
                        <w:t>делывать определенные упражнения. Ручку с пером нужно было</w:t>
                        <w:br/>
                        <w:t>зажать между большим, указательным и средним пальцем, а мизи-</w:t>
                        <w:br/>
                        <w:t>нец и безымянный палец прижать к ладони точно так, как это де-</w:t>
                        <w:br/>
                        <w:t>лается при совершении троеперстного крестного знамени. Затем</w:t>
                        <w:br/>
                        <w:t>нужно было поднять руку и, оперев ее локтем о парту, по счету</w:t>
                        <w:br/>
                        <w:t>учительницы поочередно вытягивать пальцы с ручкой вперед и</w:t>
                        <w:br/>
                        <w:t>прижимать их обратно к ладони, отчего движение ручки с пером</w:t>
                        <w:br/>
                        <w:t>начинало напоминать движение штыка во время штыкового удара.</w:t>
                        <w:br/>
                        <w:t>Это упражнение, проделываемое много раз, нужно было не толь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55" w:right="2755" w:gutter="0" w:header="0" w:top="5962" w:footer="0" w:bottom="46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34950" distL="6400800" distR="6400800" simplePos="0" locked="0" layoutInCell="0" allowOverlap="1" relativeHeight="48">
                <wp:simplePos x="0" y="0"/>
                <wp:positionH relativeFrom="page">
                  <wp:posOffset>1846580</wp:posOffset>
                </wp:positionH>
                <wp:positionV relativeFrom="page">
                  <wp:posOffset>3785870</wp:posOffset>
                </wp:positionV>
                <wp:extent cx="3962400" cy="6373495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637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для того, чтобы регулировать погружение пера в чернильницу при</w:t>
                              <w:br/>
                              <w:t>помощи пальцев, но и для того, чтобы в процессе письма пальцы с</w:t>
                              <w:br/>
                              <w:t>зажатой в них ручкой могли двигаться независимо от движения ру-</w:t>
                              <w:br/>
                              <w:t>ки, а это становилось особенно существенно из-за особенностей</w:t>
                              <w:br/>
                              <w:t>употребляемых нами тогда перьев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5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з всего многообразия существующих перьев в школе можно</w:t>
                              <w:br/>
                              <w:t>было употреблять только два вида — перо одиннадцатого и перо</w:t>
                              <w:br/>
                              <w:t>двенадцатого номера. Эти перья, и особенно перья двенадцатого</w:t>
                              <w:br/>
                              <w:t>номера, позволяли регулировать толщину линии при помощи боль-</w:t>
                              <w:br/>
                              <w:t>шей или меньшей силы нажатии. Причем при движении пера вниз</w:t>
                              <w:br/>
                              <w:t>по листу тетради получалась более толстая линия, а при движении</w:t>
                              <w:br/>
                              <w:t>вбок и вверх линия становилась более тонкой. Для овладения все-</w:t>
                              <w:br/>
                              <w:t>ми возможностями пера двенадцатого номера мы исписывали массу</w:t>
                              <w:br/>
                              <w:t>страниц палочками и крючочками — до написания букв нас допус-</w:t>
                              <w:br/>
                              <w:t>кали далеко не сразу. Моя первая школьная учительницы Валенти-</w:t>
                              <w:br/>
                              <w:t>на Ивановна чертила эти крючочки на доске, причем при движении</w:t>
                              <w:br/>
                              <w:t>мела вниз она говорила: «Нажим», а при движении вбок и слегка</w:t>
                              <w:br/>
                              <w:t>вверх говорила: «Тонко». И мы все, повторяя в своих тетрадях на-</w:t>
                              <w:br/>
                              <w:t>чертание крючочков, вслед за Валентиной Ивановной хором произ-</w:t>
                              <w:br/>
                              <w:t>носили: «Нажим — тонко, нажим — тонко, нажим — тонко». Таким</w:t>
                              <w:br/>
                              <w:t>образом, в процесс письма были вовлечены и зрительные и аудио-</w:t>
                              <w:br/>
                              <w:t>тактильные ощущения, и мускульные и голосовые усилия — словом,</w:t>
                              <w:br/>
                              <w:t>в этом процессе была задействована вся совокупность психофизи-</w:t>
                              <w:br/>
                              <w:t>ческой природы обучающегося. Писание крючочков, сопровождае-</w:t>
                              <w:br/>
                              <w:t>мое хоровым скандированием слов «нажим — тонко», требовало не</w:t>
                              <w:br/>
                              <w:t>только целокупных усилий всего моего «я», но и приводило это «я»</w:t>
                              <w:br/>
                              <w:t>в определенный ритмический порядок. Категории тяжелого и лег-</w:t>
                              <w:br/>
                              <w:t>кого, сильного и слабого, ударного и безударного не были для нас</w:t>
                              <w:br/>
                              <w:t>отвлеченными абстрактными понятиями, они осваивались нами на</w:t>
                              <w:br/>
                              <w:t>физиологическом — мускульном и осязательном уровне. Подобно</w:t>
                              <w:br/>
                              <w:t>тому, как в Древней Греции понятие поэтической стопы основыва-</w:t>
                              <w:br/>
                              <w:t>лось на чередовании арсиса и тезиса, т. е. на чередовании подъема</w:t>
                              <w:br/>
                              <w:t>и опускания человеческой стопы, так и в русской поэзии понятие</w:t>
                              <w:br/>
                              <w:t>поэтического размера основывалось на ритмическом движении ру-</w:t>
                              <w:br/>
                              <w:t>ки, то усиливающей, то ослабляющей нажим на перо. Заполняя</w:t>
                              <w:br/>
                              <w:t>границы тетрадей множеством строчек с крючочками, написанны-</w:t>
                              <w:br/>
                              <w:t>ми в режиме «нажим — тонко», мы тем самым приобщались к не-</w:t>
                              <w:br/>
                              <w:t>коему «допоэтическому» или «предпоэтическому» состоянию по-</w:t>
                              <w:br/>
                              <w:t>эзии. Мы приобщались к самой субстанции, к самому дыханию по-</w:t>
                              <w:br/>
                              <w:t>эзии, т. е. мы приобщались к чему-то такому, без чего само сущест-</w:t>
                              <w:br/>
                              <w:t>°вание поэзии делается фактически невозможным. Вот почему 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501.85pt;mso-wrap-distance-left:504pt;mso-wrap-distance-right:504pt;mso-wrap-distance-top:0pt;mso-wrap-distance-bottom:18.5pt;margin-top:298.1pt;mso-position-vertical-relative:page;margin-left:14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69"/>
                        </w:rPr>
                        <w:t>для того, чтобы регулировать погружение пера в чернильницу при</w:t>
                        <w:br/>
                        <w:t>помощи пальцев, но и для того, чтобы в процессе письма пальцы с</w:t>
                        <w:br/>
                        <w:t>зажатой в них ручкой могли двигаться независимо от движения ру-</w:t>
                        <w:br/>
                        <w:t>ки, а это становилось особенно существенно из-за особенностей</w:t>
                        <w:br/>
                        <w:t>употребляемых нами тогда перьев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5" w:firstLine="394"/>
                        <w:rPr/>
                      </w:pPr>
                      <w:r>
                        <w:rPr>
                          <w:rStyle w:val="FontStyle69"/>
                        </w:rPr>
                        <w:t>Из всего многообразия существующих перьев в школе можно</w:t>
                        <w:br/>
                        <w:t>было употреблять только два вида — перо одиннадцатого и перо</w:t>
                        <w:br/>
                        <w:t>двенадцатого номера. Эти перья, и особенно перья двенадцатого</w:t>
                        <w:br/>
                        <w:t>номера, позволяли регулировать толщину линии при помощи боль-</w:t>
                        <w:br/>
                        <w:t>шей или меньшей силы нажатии. Причем при движении пера вниз</w:t>
                        <w:br/>
                        <w:t>по листу тетради получалась более толстая линия, а при движении</w:t>
                        <w:br/>
                        <w:t>вбок и вверх линия становилась более тонкой. Для овладения все-</w:t>
                        <w:br/>
                        <w:t>ми возможностями пера двенадцатого номера мы исписывали массу</w:t>
                        <w:br/>
                        <w:t>страниц палочками и крючочками — до написания букв нас допус-</w:t>
                        <w:br/>
                        <w:t>кали далеко не сразу. Моя первая школьная учительницы Валенти-</w:t>
                        <w:br/>
                        <w:t>на Ивановна чертила эти крючочки на доске, причем при движении</w:t>
                        <w:br/>
                        <w:t>мела вниз она говорила: «Нажим», а при движении вбок и слегка</w:t>
                        <w:br/>
                        <w:t>вверх говорила: «Тонко». И мы все, повторяя в своих тетрадях на-</w:t>
                        <w:br/>
                        <w:t>чертание крючочков, вслед за Валентиной Ивановной хором произ-</w:t>
                        <w:br/>
                        <w:t>носили: «Нажим — тонко, нажим — тонко, нажим — тонко». Таким</w:t>
                        <w:br/>
                        <w:t>образом, в процесс письма были вовлечены и зрительные и аудио-</w:t>
                        <w:br/>
                        <w:t>тактильные ощущения, и мускульные и голосовые усилия — словом,</w:t>
                        <w:br/>
                        <w:t>в этом процессе была задействована вся совокупность психофизи-</w:t>
                        <w:br/>
                        <w:t>ческой природы обучающегося. Писание крючочков, сопровождае-</w:t>
                        <w:br/>
                        <w:t>мое хоровым скандированием слов «нажим — тонко», требовало не</w:t>
                        <w:br/>
                        <w:t>только целокупных усилий всего моего «я», но и приводило это «я»</w:t>
                        <w:br/>
                        <w:t>в определенный ритмический порядок. Категории тяжелого и лег-</w:t>
                        <w:br/>
                        <w:t>кого, сильного и слабого, ударного и безударного не были для нас</w:t>
                        <w:br/>
                        <w:t>отвлеченными абстрактными понятиями, они осваивались нами на</w:t>
                        <w:br/>
                        <w:t>физиологическом — мускульном и осязательном уровне. Подобно</w:t>
                        <w:br/>
                        <w:t>тому, как в Древней Греции понятие поэтической стопы основыва-</w:t>
                        <w:br/>
                        <w:t>лось на чередовании арсиса и тезиса, т. е. на чередовании подъема</w:t>
                        <w:br/>
                        <w:t>и опускания человеческой стопы, так и в русской поэзии понятие</w:t>
                        <w:br/>
                        <w:t>поэтического размера основывалось на ритмическом движении ру-</w:t>
                        <w:br/>
                        <w:t>ки, то усиливающей, то ослабляющей нажим на перо. Заполняя</w:t>
                        <w:br/>
                        <w:t>границы тетрадей множеством строчек с крючочками, написанны-</w:t>
                        <w:br/>
                        <w:t>ми в режиме «нажим — тонко», мы тем самым приобщались к не-</w:t>
                        <w:br/>
                        <w:t>коему «допоэтическому» или «предпоэтическому» состоянию по-</w:t>
                        <w:br/>
                        <w:t>эзии. Мы приобщались к самой субстанции, к самому дыханию по-</w:t>
                        <w:br/>
                        <w:t>эзии, т. е. мы приобщались к чему-то такому, без чего само сущест-</w:t>
                        <w:br/>
                        <w:t>°вание поэзии делается фактически невозможным. Вот почему 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2813" w:gutter="0" w:header="0" w:top="5926" w:footer="0" w:bottom="29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95910" distL="6400800" distR="6400800" simplePos="0" locked="0" layoutInCell="0" allowOverlap="1" relativeHeight="49">
                <wp:simplePos x="0" y="0"/>
                <wp:positionH relativeFrom="page">
                  <wp:posOffset>1786255</wp:posOffset>
                </wp:positionH>
                <wp:positionV relativeFrom="page">
                  <wp:posOffset>3763010</wp:posOffset>
                </wp:positionV>
                <wp:extent cx="3987165" cy="6358255"/>
                <wp:effectExtent l="0" t="0" r="0" b="0"/>
                <wp:wrapTopAndBottom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635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righ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оего поколения и у всех тех, кто осваивал премудрость письмен-</w:t>
                              <w:br/>
                              <w:t>ности именно таким образом, поэзия буквально пульсировала в</w:t>
                              <w:br/>
                              <w:t>крови, а поэтическая энергия в любой момент была готова вы-</w:t>
                              <w:br/>
                              <w:t>рваться наружу и воплотиться в конкретных стихотворных строч-</w:t>
                              <w:br/>
                              <w:t>ках. Само собой разумеется, что эта поэзия была поэзия особого</w:t>
                              <w:br/>
                              <w:t>рода: она в обязательном порядке требовала рифмы и ритма. Вер-</w:t>
                              <w:br/>
                              <w:t>либр являлся чем-то крайне нехарактерным для русской поэзии, и</w:t>
                              <w:br/>
                              <w:t>даже белый стих воспринимался как нечто такое, чем можно было</w:t>
                              <w:br/>
                              <w:t>пользоваться только в особых случаях, и это становится вполне</w:t>
                              <w:br/>
                              <w:t>объяснимым, если мы осознаем, что ритм и рифма есть естествен-</w:t>
                              <w:br/>
                              <w:t>ное следствие процесса письма, осуществляемого в режиме «нажим</w:t>
                              <w:br/>
                              <w:t>— тонко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9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ледующим этапом обучения письменности было освоение на-</w:t>
                              <w:br/>
                              <w:t>писания букв, и на этом этапе возникала проблема прекрасного об-</w:t>
                              <w:br/>
                              <w:t>разца и его посильного воспроизведения. Роль прекрасного образ-</w:t>
                              <w:br/>
                              <w:t>ца выполняла пропись, вид которой вызывал у меня неподдельный</w:t>
                              <w:br/>
                              <w:t>восторг и восхищение. Каждая буква прописи была по-своему пре-</w:t>
                              <w:br/>
                              <w:t>красна, но для воспроизведения этих букв требовались гораздо бо-</w:t>
                              <w:br/>
                              <w:t>лее сложные мускульные движения и более сложные движения ру-</w:t>
                              <w:br/>
                              <w:t>ки. Некоторые буквы заключали в себе особенные сложности, на-</w:t>
                              <w:br/>
                              <w:t>пример заглавная буква «Д», которая должна была писаться одним</w:t>
                              <w:br/>
                              <w:t>росчерком как бы на одном дыхании. Упражняясь в написании этой</w:t>
                              <w:br/>
                              <w:t>буквы, а также многократно повторяя прописные завитушки, пере-</w:t>
                              <w:br/>
                              <w:t>кладинки, верхние и нижние хвостики букв, мы постигали процесс</w:t>
                              <w:br/>
                              <w:t>письма как искусство мускульной артикуляции и как бесконечную</w:t>
                              <w:br/>
                              <w:t>цепь вариаций на тему «нажим — тонко». Конечно же, на уроках</w:t>
                              <w:br/>
                              <w:t>чистописания мы не осознавали всего этого, и старательное выве-</w:t>
                              <w:br/>
                              <w:t xml:space="preserve">дение бесконечных палочек, крючочков и завитушек не вызывало </w:t>
                            </w:r>
                            <w:r>
                              <w:rPr>
                                <w:rStyle w:val="FontStyle66"/>
                              </w:rPr>
                              <w:t>у</w:t>
                              <w:br/>
                            </w:r>
                            <w:r>
                              <w:rPr>
                                <w:rStyle w:val="FontStyle69"/>
                              </w:rPr>
                              <w:t>нас особенного энтузиазма, однако независимо от нашего понима-</w:t>
                              <w:br/>
                              <w:t>ния и нашего отношения в нас неукоснительно накапливалась мы-</w:t>
                              <w:br/>
                              <w:t>шечная память, хранящая в себе мельчайшие нюансы мускульной</w:t>
                              <w:br/>
                              <w:t>артикуляции, без которой полноценное развитие поэтического чув-</w:t>
                              <w:br/>
                              <w:t>ства практически невозможно. Вот почему в нашем поколении, как,</w:t>
                              <w:br/>
                              <w:t>впрочем, и в каждом поколении, обучающемся письменности с ис-</w:t>
                              <w:br/>
                              <w:t>пользованием перьев, позволяющих варьировать толщину линий</w:t>
                              <w:br/>
                              <w:t>при помощи мускульного усилия, изначальная склонность к поэзии</w:t>
                              <w:br/>
                              <w:t xml:space="preserve">и к поэтическому творчеству закладывалась как бы сама собой. </w:t>
                            </w:r>
                            <w:r>
                              <w:rPr>
                                <w:rStyle w:val="FontStyle66"/>
                              </w:rPr>
                              <w:t>И</w:t>
                              <w:br/>
                            </w:r>
                            <w:r>
                              <w:rPr>
                                <w:rStyle w:val="FontStyle69"/>
                              </w:rPr>
                              <w:t>вот почему оснований для возникновения этой склонности стало</w:t>
                              <w:br/>
                              <w:t>гораздо меньше, когда в начальных классах стало возможным поль-</w:t>
                              <w:br/>
                              <w:t>зоваться шариковыми ручками: ведь шариковая ручка не позволяет</w:t>
                              <w:br/>
                              <w:t>варьировать толщину линии и, стало быть, с ее помощью никак н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5pt;height:500.65pt;mso-wrap-distance-left:504pt;mso-wrap-distance-right:504pt;mso-wrap-distance-top:0pt;mso-wrap-distance-bottom:23.3pt;margin-top:296.3pt;mso-position-vertical-relative:page;margin-left:1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right="19" w:hanging="0"/>
                        <w:rPr/>
                      </w:pPr>
                      <w:r>
                        <w:rPr>
                          <w:rStyle w:val="FontStyle69"/>
                        </w:rPr>
                        <w:t>моего поколения и у всех тех, кто осваивал премудрость письмен-</w:t>
                        <w:br/>
                        <w:t>ности именно таким образом, поэзия буквально пульсировала в</w:t>
                        <w:br/>
                        <w:t>крови, а поэтическая энергия в любой момент была готова вы-</w:t>
                        <w:br/>
                        <w:t>рваться наружу и воплотиться в конкретных стихотворных строч-</w:t>
                        <w:br/>
                        <w:t>ках. Само собой разумеется, что эта поэзия была поэзия особого</w:t>
                        <w:br/>
                        <w:t>рода: она в обязательном порядке требовала рифмы и ритма. Вер-</w:t>
                        <w:br/>
                        <w:t>либр являлся чем-то крайне нехарактерным для русской поэзии, и</w:t>
                        <w:br/>
                        <w:t>даже белый стих воспринимался как нечто такое, чем можно было</w:t>
                        <w:br/>
                        <w:t>пользоваться только в особых случаях, и это становится вполне</w:t>
                        <w:br/>
                        <w:t>объяснимым, если мы осознаем, что ритм и рифма есть естествен-</w:t>
                        <w:br/>
                        <w:t>ное следствие процесса письма, осуществляемого в режиме «нажим</w:t>
                        <w:br/>
                        <w:t>— тонко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9" w:firstLine="389"/>
                        <w:rPr/>
                      </w:pPr>
                      <w:r>
                        <w:rPr>
                          <w:rStyle w:val="FontStyle69"/>
                        </w:rPr>
                        <w:t>Следующим этапом обучения письменности было освоение на-</w:t>
                        <w:br/>
                        <w:t>писания букв, и на этом этапе возникала проблема прекрасного об-</w:t>
                        <w:br/>
                        <w:t>разца и его посильного воспроизведения. Роль прекрасного образ-</w:t>
                        <w:br/>
                        <w:t>ца выполняла пропись, вид которой вызывал у меня неподдельный</w:t>
                        <w:br/>
                        <w:t>восторг и восхищение. Каждая буква прописи была по-своему пре-</w:t>
                        <w:br/>
                        <w:t>красна, но для воспроизведения этих букв требовались гораздо бо-</w:t>
                        <w:br/>
                        <w:t>лее сложные мускульные движения и более сложные движения ру-</w:t>
                        <w:br/>
                        <w:t>ки. Некоторые буквы заключали в себе особенные сложности, на-</w:t>
                        <w:br/>
                        <w:t>пример заглавная буква «Д», которая должна была писаться одним</w:t>
                        <w:br/>
                        <w:t>росчерком как бы на одном дыхании. Упражняясь в написании этой</w:t>
                        <w:br/>
                        <w:t>буквы, а также многократно повторяя прописные завитушки, пере-</w:t>
                        <w:br/>
                        <w:t>кладинки, верхние и нижние хвостики букв, мы постигали процесс</w:t>
                        <w:br/>
                        <w:t>письма как искусство мускульной артикуляции и как бесконечную</w:t>
                        <w:br/>
                        <w:t>цепь вариаций на тему «нажим — тонко». Конечно же, на уроках</w:t>
                        <w:br/>
                        <w:t>чистописания мы не осознавали всего этого, и старательное выве-</w:t>
                        <w:br/>
                        <w:t xml:space="preserve">дение бесконечных палочек, крючочков и завитушек не вызывало </w:t>
                      </w:r>
                      <w:r>
                        <w:rPr>
                          <w:rStyle w:val="FontStyle66"/>
                        </w:rPr>
                        <w:t>у</w:t>
                        <w:br/>
                      </w:r>
                      <w:r>
                        <w:rPr>
                          <w:rStyle w:val="FontStyle69"/>
                        </w:rPr>
                        <w:t>нас особенного энтузиазма, однако независимо от нашего понима-</w:t>
                        <w:br/>
                        <w:t>ния и нашего отношения в нас неукоснительно накапливалась мы-</w:t>
                        <w:br/>
                        <w:t>шечная память, хранящая в себе мельчайшие нюансы мускульной</w:t>
                        <w:br/>
                        <w:t>артикуляции, без которой полноценное развитие поэтического чув-</w:t>
                        <w:br/>
                        <w:t>ства практически невозможно. Вот почему в нашем поколении, как,</w:t>
                        <w:br/>
                        <w:t>впрочем, и в каждом поколении, обучающемся письменности с ис-</w:t>
                        <w:br/>
                        <w:t>пользованием перьев, позволяющих варьировать толщину линий</w:t>
                        <w:br/>
                        <w:t>при помощи мускульного усилия, изначальная склонность к поэзии</w:t>
                        <w:br/>
                        <w:t xml:space="preserve">и к поэтическому творчеству закладывалась как бы сама собой. </w:t>
                      </w:r>
                      <w:r>
                        <w:rPr>
                          <w:rStyle w:val="FontStyle66"/>
                        </w:rPr>
                        <w:t>И</w:t>
                        <w:br/>
                      </w:r>
                      <w:r>
                        <w:rPr>
                          <w:rStyle w:val="FontStyle69"/>
                        </w:rPr>
                        <w:t>вот почему оснований для возникновения этой склонности стало</w:t>
                        <w:br/>
                        <w:t>гораздо меньше, когда в начальных классах стало возможным поль-</w:t>
                        <w:br/>
                        <w:t>зоваться шариковыми ручками: ведь шариковая ручка не позволяет</w:t>
                        <w:br/>
                        <w:t>варьировать толщину линии и, стало быть, с ее помощью никак н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17830" distB="0" distL="6400800" distR="6400800" simplePos="0" locked="0" layoutInCell="0" allowOverlap="1" relativeHeight="50">
                <wp:simplePos x="0" y="0"/>
                <wp:positionH relativeFrom="page">
                  <wp:posOffset>2423795</wp:posOffset>
                </wp:positionH>
                <wp:positionV relativeFrom="page">
                  <wp:posOffset>10416540</wp:posOffset>
                </wp:positionV>
                <wp:extent cx="20955" cy="88900"/>
                <wp:effectExtent l="0" t="0" r="0" b="0"/>
                <wp:wrapTopAndBottom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7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5pt;height:7pt;mso-wrap-distance-left:504pt;mso-wrap-distance-right:504pt;mso-wrap-distance-top:32.9pt;mso-wrap-distance-bottom:0pt;margin-top:820.2pt;mso-position-vertical-relative:page;margin-left:19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jc w:val="both"/>
                        <w:rPr/>
                      </w:pPr>
                      <w:r>
                        <w:rPr>
                          <w:rStyle w:val="FontStyle77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42" w:right="2842" w:gutter="0" w:header="0" w:top="520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page">
                  <wp:posOffset>1804670</wp:posOffset>
                </wp:positionH>
                <wp:positionV relativeFrom="page">
                  <wp:posOffset>3305810</wp:posOffset>
                </wp:positionV>
                <wp:extent cx="3950335" cy="6397625"/>
                <wp:effectExtent l="0" t="0" r="0" b="0"/>
                <wp:wrapTopAndBottom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озможно овладеть навыком мускульной артикуляции, осуществ-</w:t>
                              <w:br/>
                              <w:t>ляемой в ритмическом режиме «нажим — тонко», а это значит, что</w:t>
                              <w:br/>
                              <w:t>мускульно-тактильная предрасположенность к поэтическому ритму</w:t>
                              <w:br/>
                              <w:t>и рифмам просто не могла сформироваться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5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праведливости ради следует оговориться, что во время моего</w:t>
                              <w:br/>
                              <w:t>школьного обучения начиная с пятого класса нам тоже разрешали</w:t>
                              <w:br/>
                              <w:t>пользоваться «самописными», или автоматическими, ручками, но</w:t>
                              <w:br/>
                              <w:t>здесь сразу следует заметить, что к тому времени в наше сознание,</w:t>
                              <w:br/>
                              <w:t>в наши кишки, в нашу селезенку был крепко вбит четырехлетний</w:t>
                              <w:br/>
                              <w:t>опыт общения с «чернильными» перьями одиннадцатого и двена-</w:t>
                              <w:br/>
                              <w:t>дцатого номера. Кроме того, авторучки нуждались в регулярной за-</w:t>
                              <w:br/>
                              <w:t>правке чернилами, для чего они были оснащены или поршневым</w:t>
                              <w:br/>
                              <w:t>механизмами, или резиновыми пипеткообразными колпачками. При</w:t>
                              <w:br/>
                              <w:t>наборе чернил они издавали хлюпающие звуки и пускали пузырьки</w:t>
                              <w:br/>
                              <w:t>— так что общение с этими ручками отнюдь не было лишено аудио-</w:t>
                              <w:br/>
                              <w:t>тактильных ощущений в отличие от общения с шариковыми ручка-</w:t>
                              <w:br/>
                              <w:t>ми, которые в этом смысле были абсолютно мертвыми и неодушев-</w:t>
                              <w:br/>
                              <w:t>ленными. Шариковая ручка, с одной стороны, лишает процесс</w:t>
                              <w:br/>
                              <w:t>письма присущего ему ранее живого ощущения поэтического рит-</w:t>
                              <w:br/>
                              <w:t>ма, а с другой стороны, лишает поэзию столь необходимого для нее</w:t>
                              <w:br/>
                              <w:t>ощущения телесности письма — во всяком случае она заметно</w:t>
                              <w:br/>
                              <w:t>влияет на взаимоотношения сознания с текстом. Однако теперь,</w:t>
                              <w:br/>
                              <w:t>после появления компьютера, шариковая ручка — это далеко не</w:t>
                              <w:br/>
                              <w:t>последнее достижение в области усовершенствования процесса</w:t>
                              <w:br/>
                              <w:t>письма. Пригов рассказывал о том, как его малолетний внук, кото-</w:t>
                              <w:br/>
                              <w:t>рый с огромным трудом корявыми буквами пишет шариковой руч-</w:t>
                              <w:br/>
                              <w:t>кой что-то невразумительное и трудно разбираемое, в то же самое</w:t>
                              <w:br/>
                              <w:t>время быстро, без ошибок и без затруднений сочиняет сказки на</w:t>
                              <w:br/>
                              <w:t>компьютере. Сейчас не время вдаваться в оценочные суждения и</w:t>
                              <w:br/>
                              <w:t>говорить о преимуществах и недостатках, о совершенствах и несо-</w:t>
                              <w:br/>
                              <w:t>вершенствах того или иного способа создания текста — я ограни-</w:t>
                              <w:br/>
                              <w:t>чусь лишь указанием на максимальную телесную вовлеченность в</w:t>
                              <w:br/>
                              <w:t>процесс письма в первом случае и на максимально возможную те-</w:t>
                              <w:br/>
                              <w:t>лесную отстраненность от этого процесса во втором случае. Так,</w:t>
                              <w:br/>
                              <w:t>если раньше для написания столь трудновыводимой для меня за-</w:t>
                              <w:br/>
                              <w:t>главной буквы «Д» мне нужно было осуществить целый ряд разно-</w:t>
                              <w:br/>
                              <w:t>направленных мускульных движений руки и пальцев, то теперь для</w:t>
                              <w:br/>
                              <w:t>этого достаточно одного удара по клавише компьютера, причем</w:t>
                              <w:br/>
                              <w:t>при наличии шрифтовой библиотеки я могу заказать эту самую бу-</w:t>
                              <w:br/>
                              <w:t>кву в любом шрифтовом начертании. С одной стороны, здесь вы-</w:t>
                              <w:br/>
                              <w:t>свобождается большое количество психофизической энергии, тр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503.75pt;mso-wrap-distance-left:504pt;mso-wrap-distance-right:504pt;mso-wrap-distance-top:0pt;mso-wrap-distance-bottom:0pt;margin-top:260.3pt;mso-position-vertical-relative:page;margin-left:14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69"/>
                        </w:rPr>
                        <w:t>возможно овладеть навыком мускульной артикуляции, осуществ-</w:t>
                        <w:br/>
                        <w:t>ляемой в ритмическом режиме «нажим — тонко», а это значит, что</w:t>
                        <w:br/>
                        <w:t>мускульно-тактильная предрасположенность к поэтическому ритму</w:t>
                        <w:br/>
                        <w:t>и рифмам просто не могла сформироваться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5" w:hanging="0"/>
                        <w:rPr/>
                      </w:pPr>
                      <w:r>
                        <w:rPr>
                          <w:rStyle w:val="FontStyle69"/>
                        </w:rPr>
                        <w:t>Справедливости ради следует оговориться, что во время моего</w:t>
                        <w:br/>
                        <w:t>школьного обучения начиная с пятого класса нам тоже разрешали</w:t>
                        <w:br/>
                        <w:t>пользоваться «самописными», или автоматическими, ручками, но</w:t>
                        <w:br/>
                        <w:t>здесь сразу следует заметить, что к тому времени в наше сознание,</w:t>
                        <w:br/>
                        <w:t>в наши кишки, в нашу селезенку был крепко вбит четырехлетний</w:t>
                        <w:br/>
                        <w:t>опыт общения с «чернильными» перьями одиннадцатого и двена-</w:t>
                        <w:br/>
                        <w:t>дцатого номера. Кроме того, авторучки нуждались в регулярной за-</w:t>
                        <w:br/>
                        <w:t>правке чернилами, для чего они были оснащены или поршневым</w:t>
                        <w:br/>
                        <w:t>механизмами, или резиновыми пипеткообразными колпачками. При</w:t>
                        <w:br/>
                        <w:t>наборе чернил они издавали хлюпающие звуки и пускали пузырьки</w:t>
                        <w:br/>
                        <w:t>— так что общение с этими ручками отнюдь не было лишено аудио-</w:t>
                        <w:br/>
                        <w:t>тактильных ощущений в отличие от общения с шариковыми ручка-</w:t>
                        <w:br/>
                        <w:t>ми, которые в этом смысле были абсолютно мертвыми и неодушев-</w:t>
                        <w:br/>
                        <w:t>ленными. Шариковая ручка, с одной стороны, лишает процесс</w:t>
                        <w:br/>
                        <w:t>письма присущего ему ранее живого ощущения поэтического рит-</w:t>
                        <w:br/>
                        <w:t>ма, а с другой стороны, лишает поэзию столь необходимого для нее</w:t>
                        <w:br/>
                        <w:t>ощущения телесности письма — во всяком случае она заметно</w:t>
                        <w:br/>
                        <w:t>влияет на взаимоотношения сознания с текстом. Однако теперь,</w:t>
                        <w:br/>
                        <w:t>после появления компьютера, шариковая ручка — это далеко не</w:t>
                        <w:br/>
                        <w:t>последнее достижение в области усовершенствования процесса</w:t>
                        <w:br/>
                        <w:t>письма. Пригов рассказывал о том, как его малолетний внук, кото-</w:t>
                        <w:br/>
                        <w:t>рый с огромным трудом корявыми буквами пишет шариковой руч-</w:t>
                        <w:br/>
                        <w:t>кой что-то невразумительное и трудно разбираемое, в то же самое</w:t>
                        <w:br/>
                        <w:t>время быстро, без ошибок и без затруднений сочиняет сказки на</w:t>
                        <w:br/>
                        <w:t>компьютере. Сейчас не время вдаваться в оценочные суждения и</w:t>
                        <w:br/>
                        <w:t>говорить о преимуществах и недостатках, о совершенствах и несо-</w:t>
                        <w:br/>
                        <w:t>вершенствах того или иного способа создания текста — я ограни-</w:t>
                        <w:br/>
                        <w:t>чусь лишь указанием на максимальную телесную вовлеченность в</w:t>
                        <w:br/>
                        <w:t>процесс письма в первом случае и на максимально возможную те-</w:t>
                        <w:br/>
                        <w:t>лесную отстраненность от этого процесса во втором случае. Так,</w:t>
                        <w:br/>
                        <w:t>если раньше для написания столь трудновыводимой для меня за-</w:t>
                        <w:br/>
                        <w:t>главной буквы «Д» мне нужно было осуществить целый ряд разно-</w:t>
                        <w:br/>
                        <w:t>направленных мускульных движений руки и пальцев, то теперь для</w:t>
                        <w:br/>
                        <w:t>этого достаточно одного удара по клавише компьютера, причем</w:t>
                        <w:br/>
                        <w:t>при наличии шрифтовой библиотеки я могу заказать эту самую бу-</w:t>
                        <w:br/>
                        <w:t>кву в любом шрифтовом начертании. С одной стороны, здесь вы-</w:t>
                        <w:br/>
                        <w:t>свобождается большое количество психофизической энергии, тр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3" w:right="2823" w:gutter="0" w:header="0" w:top="5719" w:footer="0" w:bottom="107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page">
                  <wp:posOffset>1792605</wp:posOffset>
                </wp:positionH>
                <wp:positionV relativeFrom="page">
                  <wp:posOffset>3631565</wp:posOffset>
                </wp:positionV>
                <wp:extent cx="3974465" cy="6376670"/>
                <wp:effectExtent l="0" t="0" r="0" b="0"/>
                <wp:wrapTopAndBottom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637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буемое для написания буквы, и появляется масса новых оператив-</w:t>
                              <w:br/>
                              <w:t>ных возможностей, с другой стороны, здесь от процесса письма от-</w:t>
                              <w:br/>
                              <w:t>секается целый комплекс мускульных и душевных движений, кото-</w:t>
                              <w:br/>
                              <w:t>рые составляют неотъемлемую часть индивидуальной природы че-</w:t>
                              <w:br/>
                              <w:t>ловека, что в конечном итоге лишает текст полноты человеческого</w:t>
                              <w:br/>
                              <w:t>присутствия. Эту проблему можно оценить двояко. Можно сказать,</w:t>
                              <w:br/>
                              <w:t>что текст, напечатанный на компьютере, подобен бумажным ассиг-</w:t>
                              <w:br/>
                              <w:t>нациям, не подкрепленным золотым запасом психофизических уси-</w:t>
                              <w:br/>
                              <w:t>лий, а потому он уже изначально является фиктивным и девальви-</w:t>
                              <w:br/>
                              <w:t>рованным текстом. Но можно сказать и нечто совершенно противо-</w:t>
                              <w:br/>
                              <w:t>положное, а именно: что факт освобождения процесса письма от</w:t>
                              <w:br/>
                              <w:t>его зависимости от целого ряда психофизических усилий в какой-то</w:t>
                              <w:br/>
                              <w:t>степени уравнивает человека с бестелесными ангелами, а опера-</w:t>
                              <w:br/>
                              <w:t>тивные и скоростные возможности компьютера приближают воз-</w:t>
                              <w:br/>
                              <w:t>можности человеческого ума к возможностям ангельских умов. Я не</w:t>
                              <w:br/>
                              <w:t>буду присоединяться ни к той, ни к другой точке зрения, но просто</w:t>
                              <w:br/>
                              <w:t>приму их во внимание в надежде на то, что они помогут мне при-</w:t>
                              <w:br/>
                              <w:t>близиться к пониманию поэзи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Я думаю, что поэзия вообще, и русская поэзия в частности,</w:t>
                              <w:br/>
                              <w:t>есть соединение человеческого и ангельского, реального и вирту-</w:t>
                              <w:br/>
                              <w:t>ального, телесного и духовного, а если быть точнее, то поэзия есть</w:t>
                              <w:br/>
                              <w:t>соединение мускульных артикуляций и душевных движений, и раз-</w:t>
                              <w:br/>
                              <w:t>личные национальные поэтические традиции отличаются друг от</w:t>
                              <w:br/>
                              <w:t>друга различными конфигурациями этих соединений. Каждая на-</w:t>
                              <w:br/>
                              <w:t>циональная поэтическая традиция обладает своей неповторимой</w:t>
                              <w:br/>
                              <w:t>конфигурацией соединения замысла с воплощением, сознания с</w:t>
                              <w:br/>
                              <w:t>текстом — с текстом, пульсирующим в душе, с текстом, произноси-</w:t>
                              <w:br/>
                              <w:t>мым вслух, или с текстом, записываемым на бумаге, и каждая на-</w:t>
                              <w:br/>
                              <w:t>циональная поэтическая традиция существует только до тех пор,</w:t>
                              <w:br/>
                              <w:t>пока существует эта конфигурация, причем эта конфигурация пре-</w:t>
                              <w:br/>
                              <w:t>допределяет природу и сущность данной поэзии, может быть, в го-</w:t>
                              <w:br/>
                              <w:t>раздо большей степени, чем идейное содержание темы и образы,</w:t>
                              <w:br/>
                              <w:t>создаваемые поэтами. Конечно же, в поступательном движении ис-</w:t>
                              <w:br/>
                              <w:t>тории конфигурация сознания и поэтического текста не может не</w:t>
                              <w:br/>
                              <w:t>претерпевать различных изменений, но количество этих изменений</w:t>
                              <w:br/>
                              <w:t>не должно превышать некоего уровня, не должно достигать крити-</w:t>
                              <w:br/>
                              <w:t>ческой массы, ибо в таком случае «эта конфигурация» станет уже</w:t>
                              <w:br/>
                              <w:t>не «этой», но какой-то совсем другой конфигурацией, а поэзия ста-</w:t>
                              <w:br/>
                              <w:t>нет не столько поэзией, сколько тоже чем-то совсем другим, на-</w:t>
                              <w:br/>
                              <w:t>пример, блогерством или хакерством, до поры до времени маски-</w:t>
                              <w:br/>
                              <w:t>рующимися под поэзию. Именно в этой связи я вспомнил о шарико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502.1pt;mso-wrap-distance-left:504pt;mso-wrap-distance-right:504pt;mso-wrap-distance-top:0pt;mso-wrap-distance-bottom:0pt;margin-top:285.95pt;mso-position-vertical-relative:page;margin-left:1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Style w:val="FontStyle69"/>
                        </w:rPr>
                        <w:t>буемое для написания буквы, и появляется масса новых оператив-</w:t>
                        <w:br/>
                        <w:t>ных возможностей, с другой стороны, здесь от процесса письма от-</w:t>
                        <w:br/>
                        <w:t>секается целый комплекс мускульных и душевных движений, кото-</w:t>
                        <w:br/>
                        <w:t>рые составляют неотъемлемую часть индивидуальной природы че-</w:t>
                        <w:br/>
                        <w:t>ловека, что в конечном итоге лишает текст полноты человеческого</w:t>
                        <w:br/>
                        <w:t>присутствия. Эту проблему можно оценить двояко. Можно сказать,</w:t>
                        <w:br/>
                        <w:t>что текст, напечатанный на компьютере, подобен бумажным ассиг-</w:t>
                        <w:br/>
                        <w:t>нациям, не подкрепленным золотым запасом психофизических уси-</w:t>
                        <w:br/>
                        <w:t>лий, а потому он уже изначально является фиктивным и девальви-</w:t>
                        <w:br/>
                        <w:t>рованным текстом. Но можно сказать и нечто совершенно противо-</w:t>
                        <w:br/>
                        <w:t>положное, а именно: что факт освобождения процесса письма от</w:t>
                        <w:br/>
                        <w:t>его зависимости от целого ряда психофизических усилий в какой-то</w:t>
                        <w:br/>
                        <w:t>степени уравнивает человека с бестелесными ангелами, а опера-</w:t>
                        <w:br/>
                        <w:t>тивные и скоростные возможности компьютера приближают воз-</w:t>
                        <w:br/>
                        <w:t>можности человеческого ума к возможностям ангельских умов. Я не</w:t>
                        <w:br/>
                        <w:t>буду присоединяться ни к той, ни к другой точке зрения, но просто</w:t>
                        <w:br/>
                        <w:t>приму их во внимание в надежде на то, что они помогут мне при-</w:t>
                        <w:br/>
                        <w:t>близиться к пониманию поэзи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firstLine="394"/>
                        <w:rPr/>
                      </w:pPr>
                      <w:r>
                        <w:rPr>
                          <w:rStyle w:val="FontStyle69"/>
                        </w:rPr>
                        <w:t>Я думаю, что поэзия вообще, и русская поэзия в частности,</w:t>
                        <w:br/>
                        <w:t>есть соединение человеческого и ангельского, реального и вирту-</w:t>
                        <w:br/>
                        <w:t>ального, телесного и духовного, а если быть точнее, то поэзия есть</w:t>
                        <w:br/>
                        <w:t>соединение мускульных артикуляций и душевных движений, и раз-</w:t>
                        <w:br/>
                        <w:t>личные национальные поэтические традиции отличаются друг от</w:t>
                        <w:br/>
                        <w:t>друга различными конфигурациями этих соединений. Каждая на-</w:t>
                        <w:br/>
                        <w:t>циональная поэтическая традиция обладает своей неповторимой</w:t>
                        <w:br/>
                        <w:t>конфигурацией соединения замысла с воплощением, сознания с</w:t>
                        <w:br/>
                        <w:t>текстом — с текстом, пульсирующим в душе, с текстом, произноси-</w:t>
                        <w:br/>
                        <w:t>мым вслух, или с текстом, записываемым на бумаге, и каждая на-</w:t>
                        <w:br/>
                        <w:t>циональная поэтическая традиция существует только до тех пор,</w:t>
                        <w:br/>
                        <w:t>пока существует эта конфигурация, причем эта конфигурация пре-</w:t>
                        <w:br/>
                        <w:t>допределяет природу и сущность данной поэзии, может быть, в го-</w:t>
                        <w:br/>
                        <w:t>раздо большей степени, чем идейное содержание темы и образы,</w:t>
                        <w:br/>
                        <w:t>создаваемые поэтами. Конечно же, в поступательном движении ис-</w:t>
                        <w:br/>
                        <w:t>тории конфигурация сознания и поэтического текста не может не</w:t>
                        <w:br/>
                        <w:t>претерпевать различных изменений, но количество этих изменений</w:t>
                        <w:br/>
                        <w:t>не должно превышать некоего уровня, не должно достигать крити-</w:t>
                        <w:br/>
                        <w:t>ческой массы, ибо в таком случае «эта конфигурация» станет уже</w:t>
                        <w:br/>
                        <w:t>не «этой», но какой-то совсем другой конфигурацией, а поэзия ста-</w:t>
                        <w:br/>
                        <w:t>нет не столько поэзией, сколько тоже чем-то совсем другим, на-</w:t>
                        <w:br/>
                        <w:t>пример, блогерством или хакерством, до поры до времени маски-</w:t>
                        <w:br/>
                        <w:t>рующимися под поэзию. Именно в этой связи я вспомнил о шарик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2" w:right="2832" w:gutter="0" w:header="0" w:top="5922" w:footer="0" w:bottom="85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page">
                  <wp:posOffset>1798320</wp:posOffset>
                </wp:positionH>
                <wp:positionV relativeFrom="page">
                  <wp:posOffset>3760470</wp:posOffset>
                </wp:positionV>
                <wp:extent cx="3962400" cy="6385560"/>
                <wp:effectExtent l="0" t="0" r="0" b="0"/>
                <wp:wrapTopAndBottom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638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ой ручке. Конечно же, разрешение пользоваться шариковыми руч-</w:t>
                              <w:br/>
                              <w:t>ками в первых классах начальной школы не может рассматриваться</w:t>
                              <w:br/>
                              <w:t>как решающий факт в деле разрушения специфическом русско-</w:t>
                              <w:br/>
                              <w:t>советской конфигурации сознания и поэтического текста, но все же</w:t>
                              <w:br/>
                              <w:t>оно является достаточно симптоматичным показателем. Как бы то</w:t>
                              <w:br/>
                              <w:t>ни было, но я думаю, что в поколении, изначально обучающемся</w:t>
                              <w:br/>
                              <w:t>письму шариковыми ручками, уже никогда не сможет появиться ве-</w:t>
                              <w:br/>
                              <w:t>ликий поэт — и в этом не следует усматривать ничего трагического,</w:t>
                              <w:br/>
                              <w:t>ибо в явлении великого поэта ныне нет никакой необходимост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right="10" w:firstLine="394"/>
                              <w:rPr>
                                <w:rStyle w:val="FontStyle6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right="10" w:firstLine="39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0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 моей памяти по традиционной конфигурации сознания и по-</w:t>
                              <w:br/>
                              <w:t>этического текста был нанесен еще один весьма ощутимый удар, и</w:t>
                              <w:br/>
                              <w:t>ударом этим явилось разоблачение культа личности Сталина на</w:t>
                              <w:br/>
                              <w:t>двадцатом съезде. Я думаю, что основы поэзии были поколеблены</w:t>
                              <w:br/>
                              <w:t>этим событием в гораздо большей степени, чем это имело место в</w:t>
                              <w:br/>
                              <w:t>результате свершения октябрьской революции. Дело в том, что ре-</w:t>
                              <w:br/>
                              <w:t>волюция есть смена типов дискурса, смена типов высказывания, в</w:t>
                              <w:br/>
                              <w:t>результате которой господствующий тип высказывания низвергает-</w:t>
                              <w:br/>
                              <w:t>ся и его место занимает новый, победивший тип высказывания, од-</w:t>
                              <w:br/>
                              <w:t>нако при этом сам принцип высказывания не ставится под вопрос.</w:t>
                              <w:br/>
                              <w:t>Победивший тип высказывания объявляется истинным высказыва-</w:t>
                              <w:br/>
                              <w:t>нием, а побежденный тип — высказыванием неистинным, но неза-</w:t>
                              <w:br/>
                              <w:t>висимо от истинности или неистинности высказывания сама по себе</w:t>
                              <w:br/>
                              <w:t>смыспообразующая сила высказывания не вызывает сомнений. По-</w:t>
                              <w:br/>
                              <w:t>сле революции победивший тип высказывания превращается в ав-</w:t>
                              <w:br/>
                              <w:t>торитарный тип высказывания, не допускающий в свой адрес ника-</w:t>
                              <w:br/>
                              <w:t>кой критики, никакого посягательства со стороны других типов вы-</w:t>
                              <w:br/>
                              <w:t>сказывания, и в этом случае опять-таки сам принцип высказывания,</w:t>
                              <w:br/>
                              <w:t>провозглашающий некую истинность, не ставится под сомнение. В</w:t>
                              <w:br/>
                              <w:t>случае же разоблачения культа личности Сталина произошла дис-</w:t>
                              <w:br/>
                              <w:t>кредитация высказывания как такового. Авторитарное высказыва-</w:t>
                              <w:br/>
                              <w:t>ние пускай частично, но все же дезавуировало само себя, и этой</w:t>
                              <w:br/>
                              <w:t>частичности оказалось достаточно для того, чтобы поставить под</w:t>
                              <w:br/>
                              <w:t>вопрос смыслообразующую силу высказывания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left="5" w:right="29" w:firstLine="37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гда на мавзолее Ленина появилось еще имя Сталина, это са-</w:t>
                              <w:br/>
                              <w:t>мо по себе было уже достаточно странно. Помню, я спрашивал у</w:t>
                              <w:br/>
                              <w:t>Мамы, куда будут вписывать фамилию следующего вождя в случае</w:t>
                              <w:br/>
                              <w:t>его смерти, и не получал вразумительного ответа. Впрочем, вскоре</w:t>
                              <w:br/>
                              <w:t>этот вопрос отпал сам собой, ибо Сталина вынесли из мавзолея и</w:t>
                              <w:br/>
                              <w:t>над входом в мавзолей снова стала красоваться только одна над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502.8pt;mso-wrap-distance-left:504pt;mso-wrap-distance-right:504pt;mso-wrap-distance-top:0pt;mso-wrap-distance-bottom:0pt;margin-top:296.1pt;mso-position-vertical-relative:page;margin-left:14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19" w:hanging="0"/>
                        <w:rPr/>
                      </w:pPr>
                      <w:r>
                        <w:rPr>
                          <w:rStyle w:val="FontStyle69"/>
                        </w:rPr>
                        <w:t>вой ручке. Конечно же, разрешение пользоваться шариковыми руч-</w:t>
                        <w:br/>
                        <w:t>ками в первых классах начальной школы не может рассматриваться</w:t>
                        <w:br/>
                        <w:t>как решающий факт в деле разрушения специфическом русско-</w:t>
                        <w:br/>
                        <w:t>советской конфигурации сознания и поэтического текста, но все же</w:t>
                        <w:br/>
                        <w:t>оно является достаточно симптоматичным показателем. Как бы то</w:t>
                        <w:br/>
                        <w:t>ни было, но я думаю, что в поколении, изначально обучающемся</w:t>
                        <w:br/>
                        <w:t>письму шариковыми ручками, уже никогда не сможет появиться ве-</w:t>
                        <w:br/>
                        <w:t>ликий поэт — и в этом не следует усматривать ничего трагического,</w:t>
                        <w:br/>
                        <w:t>ибо в явлении великого поэта ныне нет никакой необходимости.</w:t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right="10" w:firstLine="394"/>
                        <w:rPr>
                          <w:rStyle w:val="FontStyle69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right="10" w:firstLine="39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0" w:firstLine="394"/>
                        <w:rPr/>
                      </w:pPr>
                      <w:r>
                        <w:rPr>
                          <w:rStyle w:val="FontStyle69"/>
                        </w:rPr>
                        <w:t>На моей памяти по традиционной конфигурации сознания и по-</w:t>
                        <w:br/>
                        <w:t>этического текста был нанесен еще один весьма ощутимый удар, и</w:t>
                        <w:br/>
                        <w:t>ударом этим явилось разоблачение культа личности Сталина на</w:t>
                        <w:br/>
                        <w:t>двадцатом съезде. Я думаю, что основы поэзии были поколеблены</w:t>
                        <w:br/>
                        <w:t>этим событием в гораздо большей степени, чем это имело место в</w:t>
                        <w:br/>
                        <w:t>результате свершения октябрьской революции. Дело в том, что ре-</w:t>
                        <w:br/>
                        <w:t>волюция есть смена типов дискурса, смена типов высказывания, в</w:t>
                        <w:br/>
                        <w:t>результате которой господствующий тип высказывания низвергает-</w:t>
                        <w:br/>
                        <w:t>ся и его место занимает новый, победивший тип высказывания, од-</w:t>
                        <w:br/>
                        <w:t>нако при этом сам принцип высказывания не ставится под вопрос.</w:t>
                        <w:br/>
                        <w:t>Победивший тип высказывания объявляется истинным высказыва-</w:t>
                        <w:br/>
                        <w:t>нием, а побежденный тип — высказыванием неистинным, но неза-</w:t>
                        <w:br/>
                        <w:t>висимо от истинности или неистинности высказывания сама по себе</w:t>
                        <w:br/>
                        <w:t>смыспообразующая сила высказывания не вызывает сомнений. По-</w:t>
                        <w:br/>
                        <w:t>сле революции победивший тип высказывания превращается в ав-</w:t>
                        <w:br/>
                        <w:t>торитарный тип высказывания, не допускающий в свой адрес ника-</w:t>
                        <w:br/>
                        <w:t>кой критики, никакого посягательства со стороны других типов вы-</w:t>
                        <w:br/>
                        <w:t>сказывания, и в этом случае опять-таки сам принцип высказывания,</w:t>
                        <w:br/>
                        <w:t>провозглашающий некую истинность, не ставится под сомнение. В</w:t>
                        <w:br/>
                        <w:t>случае же разоблачения культа личности Сталина произошла дис-</w:t>
                        <w:br/>
                        <w:t>кредитация высказывания как такового. Авторитарное высказыва-</w:t>
                        <w:br/>
                        <w:t>ние пускай частично, но все же дезавуировало само себя, и этой</w:t>
                        <w:br/>
                        <w:t>частичности оказалось достаточно для того, чтобы поставить под</w:t>
                        <w:br/>
                        <w:t>вопрос смыслообразующую силу высказывания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/>
                        <w:ind w:left="5" w:right="29" w:firstLine="374"/>
                        <w:rPr/>
                      </w:pPr>
                      <w:r>
                        <w:rPr>
                          <w:rStyle w:val="FontStyle69"/>
                        </w:rPr>
                        <w:t>Когда на мавзолее Ленина появилось еще имя Сталина, это са-</w:t>
                        <w:br/>
                        <w:t>мо по себе было уже достаточно странно. Помню, я спрашивал у</w:t>
                        <w:br/>
                        <w:t>Мамы, куда будут вписывать фамилию следующего вождя в случае</w:t>
                        <w:br/>
                        <w:t>его смерти, и не получал вразумительного ответа. Впрочем, вскоре</w:t>
                        <w:br/>
                        <w:t>этот вопрос отпал сам собой, ибо Сталина вынесли из мавзолея и</w:t>
                        <w:br/>
                        <w:t>над входом в мавзолей снова стала красоваться только одна над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5" w:right="2815" w:gutter="0" w:header="0" w:top="5513" w:footer="0" w:bottom="131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page">
                  <wp:posOffset>1787525</wp:posOffset>
                </wp:positionH>
                <wp:positionV relativeFrom="page">
                  <wp:posOffset>3500755</wp:posOffset>
                </wp:positionV>
                <wp:extent cx="3983355" cy="6355080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635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ись — «Ленин». Имя Сталина было удалено столь поспешно, что</w:t>
                              <w:br/>
                              <w:t>некоторое время оно продолжало проступать под надписью с име-</w:t>
                              <w:br/>
                              <w:t>нем Ленина. Сам я не видел этого, но моя тетя — тетя Наташа, ко-</w:t>
                              <w:br/>
                              <w:t>торая в отличие от моей мамы никогда не испытывала никаких ил-</w:t>
                              <w:br/>
                              <w:t>люзий по отношению к Сталину, утверждала, что видела эту про-</w:t>
                              <w:br/>
                              <w:t>ступающую надпись собственными глазами. Я сейчас не буду вда-</w:t>
                              <w:br/>
                              <w:t>ваться в обсуждение общественно-политического смысла этого со-</w:t>
                              <w:br/>
                              <w:t>бытия, ибо по этому поводу было написано и сказано, отснято, на-</w:t>
                              <w:br/>
                              <w:t>рисовано и сыграно столько, что к этому, пожалуй, уже ничего не-</w:t>
                              <w:br/>
                              <w:t>возможно и прибавить, но мне кажется, что до сих пор еще не до</w:t>
                              <w:br/>
                              <w:t>конца оценено то влияние, которое оказал факт разоблачения</w:t>
                              <w:br/>
                              <w:t>культа личности Сталина на русско-советскую литературу. Я уве-</w:t>
                              <w:br/>
                              <w:t>рен, что здесь независимо от отношения к Сталину или к разобла-</w:t>
                              <w:br/>
                              <w:t>чению его культа на каком-то глубинном, подсознательном уровне</w:t>
                              <w:br/>
                              <w:t>произошел фундаментальный подрыв веры в силу высказывания и</w:t>
                              <w:br/>
                              <w:t>в силу слова, а ведь на этой вере зиждется любая литература, и</w:t>
                              <w:br/>
                              <w:t>русская литература в частности. Без этой веры невозможно никакое</w:t>
                              <w:br/>
                              <w:t>литературное или поэтическое творчество. Русская литература в</w:t>
                              <w:br/>
                              <w:t>своей массе всегда стремилась «сеять разумное, доброе, вечное», а</w:t>
                              <w:br/>
                              <w:t>поскольку это «разумное, доброе, вечное» сеялось силой слова и</w:t>
                              <w:br/>
                              <w:t>силой высказывания, то слово в русской литературе прочно связы-</w:t>
                              <w:br/>
                              <w:t>валось с этими высокими идеалами. И сила слова, и сила высказы-</w:t>
                              <w:br/>
                              <w:t>вания мыслились как сила разума и добра. Авторитарная сталин-</w:t>
                              <w:br/>
                              <w:t>ская система высказываний, авторитарная сила сталинского слова</w:t>
                              <w:br/>
                              <w:t>тоже претендовала на то, что несет в себе это «разумное, доброе,</w:t>
                              <w:br/>
                              <w:t>вечное», однако после разоблачения культа личности Сталина, ко-</w:t>
                              <w:br/>
                              <w:t>гда была продемонстрирована ложность этой претензии, связь си-</w:t>
                              <w:br/>
                              <w:t>лы слова с силой добра и разума стала представляться не такой</w:t>
                              <w:br/>
                              <w:t>уже обязательной. Мне могут возразить, что и до разоблачения</w:t>
                              <w:br/>
                              <w:t>культа личности великая ложь авторитарного сталинского слова</w:t>
                              <w:br/>
                              <w:t>была очевидной для многих, и даже для очень многих, однако, во-</w:t>
                              <w:br/>
                              <w:t>первых, все же еще большее количество людей свято верило в ве-</w:t>
                              <w:br/>
                              <w:t xml:space="preserve">ликую истинность этого слова, а во-вторых, все те, кто не верил </w:t>
                            </w:r>
                            <w:r>
                              <w:rPr>
                                <w:rStyle w:val="FontStyle65"/>
                              </w:rPr>
                              <w:t>в</w:t>
                              <w:br/>
                            </w:r>
                            <w:r>
                              <w:rPr>
                                <w:rStyle w:val="FontStyle69"/>
                              </w:rPr>
                              <w:t>нее, не смели, да и не имели никой возможности сказать свое слово</w:t>
                              <w:br/>
                              <w:t>по этому поводу. Как бы там ни было, но после разоблачения куль-</w:t>
                              <w:br/>
                              <w:t>та личности отношение к слову и отношение к высказыванию пере-</w:t>
                              <w:br/>
                              <w:t>стало быть таким возвышенным, трепетным и, я бы даже сказал,</w:t>
                              <w:br/>
                              <w:t>святым, каким оно было раньше. Это отношение стало более ци-</w:t>
                              <w:br/>
                              <w:t>ничным, прагматичным и сухим, что не могло не сказаться на самых</w:t>
                              <w:br/>
                              <w:t>сокровенных сторонах литературного процесса. И здесь возникает</w:t>
                              <w:br/>
                              <w:t>некая поколенческая проблема, которая, как и каждая поколенч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500.4pt;mso-wrap-distance-left:504pt;mso-wrap-distance-right:504pt;mso-wrap-distance-top:0pt;mso-wrap-distance-bottom:0pt;margin-top:275.65pt;mso-position-vertical-relative:page;margin-left:1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пись — «Ленин». Имя Сталина было удалено столь поспешно, что</w:t>
                        <w:br/>
                        <w:t>некоторое время оно продолжало проступать под надписью с име-</w:t>
                        <w:br/>
                        <w:t>нем Ленина. Сам я не видел этого, но моя тетя — тетя Наташа, ко-</w:t>
                        <w:br/>
                        <w:t>торая в отличие от моей мамы никогда не испытывала никаких ил-</w:t>
                        <w:br/>
                        <w:t>люзий по отношению к Сталину, утверждала, что видела эту про-</w:t>
                        <w:br/>
                        <w:t>ступающую надпись собственными глазами. Я сейчас не буду вда-</w:t>
                        <w:br/>
                        <w:t>ваться в обсуждение общественно-политического смысла этого со-</w:t>
                        <w:br/>
                        <w:t>бытия, ибо по этому поводу было написано и сказано, отснято, на-</w:t>
                        <w:br/>
                        <w:t>рисовано и сыграно столько, что к этому, пожалуй, уже ничего не-</w:t>
                        <w:br/>
                        <w:t>возможно и прибавить, но мне кажется, что до сих пор еще не до</w:t>
                        <w:br/>
                        <w:t>конца оценено то влияние, которое оказал факт разоблачения</w:t>
                        <w:br/>
                        <w:t>культа личности Сталина на русско-советскую литературу. Я уве-</w:t>
                        <w:br/>
                        <w:t>рен, что здесь независимо от отношения к Сталину или к разобла-</w:t>
                        <w:br/>
                        <w:t>чению его культа на каком-то глубинном, подсознательном уровне</w:t>
                        <w:br/>
                        <w:t>произошел фундаментальный подрыв веры в силу высказывания и</w:t>
                        <w:br/>
                        <w:t>в силу слова, а ведь на этой вере зиждется любая литература, и</w:t>
                        <w:br/>
                        <w:t>русская литература в частности. Без этой веры невозможно никакое</w:t>
                        <w:br/>
                        <w:t>литературное или поэтическое творчество. Русская литература в</w:t>
                        <w:br/>
                        <w:t>своей массе всегда стремилась «сеять разумное, доброе, вечное», а</w:t>
                        <w:br/>
                        <w:t>поскольку это «разумное, доброе, вечное» сеялось силой слова и</w:t>
                        <w:br/>
                        <w:t>силой высказывания, то слово в русской литературе прочно связы-</w:t>
                        <w:br/>
                        <w:t>валось с этими высокими идеалами. И сила слова, и сила высказы-</w:t>
                        <w:br/>
                        <w:t>вания мыслились как сила разума и добра. Авторитарная сталин-</w:t>
                        <w:br/>
                        <w:t>ская система высказываний, авторитарная сила сталинского слова</w:t>
                        <w:br/>
                        <w:t>тоже претендовала на то, что несет в себе это «разумное, доброе,</w:t>
                        <w:br/>
                        <w:t>вечное», однако после разоблачения культа личности Сталина, ко-</w:t>
                        <w:br/>
                        <w:t>гда была продемонстрирована ложность этой претензии, связь си-</w:t>
                        <w:br/>
                        <w:t>лы слова с силой добра и разума стала представляться не такой</w:t>
                        <w:br/>
                        <w:t>уже обязательной. Мне могут возразить, что и до разоблачения</w:t>
                        <w:br/>
                        <w:t>культа личности великая ложь авторитарного сталинского слова</w:t>
                        <w:br/>
                        <w:t>была очевидной для многих, и даже для очень многих, однако, во-</w:t>
                        <w:br/>
                        <w:t>первых, все же еще большее количество людей свято верило в ве-</w:t>
                        <w:br/>
                        <w:t xml:space="preserve">ликую истинность этого слова, а во-вторых, все те, кто не верил </w:t>
                      </w:r>
                      <w:r>
                        <w:rPr>
                          <w:rStyle w:val="FontStyle65"/>
                        </w:rPr>
                        <w:t>в</w:t>
                        <w:br/>
                      </w:r>
                      <w:r>
                        <w:rPr>
                          <w:rStyle w:val="FontStyle69"/>
                        </w:rPr>
                        <w:t>нее, не смели, да и не имели никой возможности сказать свое слово</w:t>
                        <w:br/>
                        <w:t>по этому поводу. Как бы там ни было, но после разоблачения куль-</w:t>
                        <w:br/>
                        <w:t>та личности отношение к слову и отношение к высказыванию пере-</w:t>
                        <w:br/>
                        <w:t>стало быть таким возвышенным, трепетным и, я бы даже сказал,</w:t>
                        <w:br/>
                        <w:t>святым, каким оно было раньше. Это отношение стало более ци-</w:t>
                        <w:br/>
                        <w:t>ничным, прагматичным и сухим, что не могло не сказаться на самых</w:t>
                        <w:br/>
                        <w:t>сокровенных сторонах литературного процесса. И здесь возникает</w:t>
                        <w:br/>
                        <w:t>некая поколенческая проблема, которая, как и каждая поколенч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0" w:right="2830" w:gutter="0" w:header="0" w:top="5655" w:footer="0" w:bottom="110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page">
                  <wp:posOffset>1797050</wp:posOffset>
                </wp:positionH>
                <wp:positionV relativeFrom="page">
                  <wp:posOffset>3590925</wp:posOffset>
                </wp:positionV>
                <wp:extent cx="3964940" cy="6398260"/>
                <wp:effectExtent l="0" t="0" r="0" b="0"/>
                <wp:wrapTopAndBottom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940" cy="639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72" w:right="5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кая проблема, многим может показаться излишне субъективной и</w:t>
                              <w:br/>
                              <w:t>надуманной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10" w:after="0"/>
                              <w:ind w:firstLine="11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о прежде чем говорить об этой поколенческой проблеме,</w:t>
                              <w:br/>
                              <w:t>нужно еще совсем немного задержаться на теме разоблачения</w:t>
                              <w:br/>
                              <w:t>культа личности. Дело в том, что это разоблачение имеет два вида</w:t>
                              <w:br/>
                              <w:t>последствий — последствий более очевидных, дающих знать о себе</w:t>
                              <w:br/>
                              <w:t>фазу же и лежащих как бы на поверхности, и последствий менее</w:t>
                              <w:br/>
                              <w:t>очевидных, обнаруживаемых только по прошествии какого-то вре-</w:t>
                              <w:br/>
                              <w:t>мени, до определенной поры не выходящих на поверхность созна-</w:t>
                              <w:br/>
                              <w:t>ния. Об этих менее очевидных последствиях я писал только что, и</w:t>
                              <w:br/>
                              <w:t>ими является утрата веры в силу слова и в силу высказывания, ко-</w:t>
                              <w:br/>
                              <w:t>торая дала о себе знать далеко не сразу и до сих пор, как мне ка-</w:t>
                              <w:br/>
                              <w:t>жется, осознана еще далеко не всеми. Что же касается более оче-</w:t>
                              <w:br/>
                              <w:t>видных и более близких последствий, то это, конечно же, то ощу-</w:t>
                              <w:br/>
                              <w:t>щение свободы, которое связано с понятием хрущевской оттепели,</w:t>
                              <w:br/>
                              <w:t>а также с целым рядом таких знаковых событий, как Фестиваль мо-</w:t>
                              <w:br/>
                              <w:t>лодежи и студентов в Москве, американская и французская выстав-</w:t>
                              <w:br/>
                              <w:t>ки с Сокольниках или Первый конкурс Чайковского. Переходя уже</w:t>
                              <w:br/>
                              <w:t>непосредственно к поколенческой проблеме, следует заметить, что</w:t>
                              <w:br/>
                              <w:t>в тот момент ощущение свободы было неразрывно связано с верой</w:t>
                              <w:br/>
                              <w:t>в силу слова и высказывания. Стихотворения Вознесенского, Евту-</w:t>
                              <w:br/>
                              <w:t>шенко и Рождественского, проза Аксенова, картины Никонова, пер-</w:t>
                              <w:br/>
                              <w:t>вые спектакли «Современника» и Театра на Таганке — все это про-</w:t>
                              <w:br/>
                              <w:t>никнуто верой не просто в слово и не просто в высказывание, но</w:t>
                              <w:br/>
                              <w:t>верой в непосредственное, прямое и пафосное слово и в непосред-</w:t>
                              <w:br/>
                              <w:t>ственное, прямое и пафосное высказывание, все это проникнуто</w:t>
                              <w:br/>
                              <w:t>пафосом «разумного, доброго, вечного». Здесь может показаться,</w:t>
                              <w:br/>
                              <w:t>что я впадаю в противоречие, ибо, с одной стороны, утверждаю,</w:t>
                              <w:br/>
                              <w:t>что разоблачение культа личности привело к утрате веры в смыс-</w:t>
                              <w:br/>
                              <w:t>лообразующую силу слова и высказывания, а, с другой стороны, го-</w:t>
                              <w:br/>
                              <w:t>ворю, что ощущение свободы, порожденное этим разоблачением,</w:t>
                              <w:br/>
                              <w:t>было неразрывно связано с верой в силу слова и высказывания.</w:t>
                              <w:br/>
                              <w:t>Однако на самом деле в этом нет никакого противоречия, ибо здесь</w:t>
                              <w:br/>
                              <w:t>Речь идет о том, что разоблачение культа личности воздействовало</w:t>
                              <w:br/>
                              <w:t>на одно поколение совершенно не так, как оно воздействовало на</w:t>
                              <w:br/>
                              <w:t>другое. Вознесенский, Аксенов, Никонов, основатели и актеры «Со-</w:t>
                              <w:br/>
                              <w:t>врменника» и Театра на Таганке относились к поколению, которое</w:t>
                              <w:br/>
                              <w:t>возрастало и формировалось в условиях тоталитарного сталинского</w:t>
                              <w:br/>
                              <w:t>Режима, утверждавшего себя силой авторитарного пафосного сло-</w:t>
                              <w:br/>
                              <w:t>ва, а потому все они независимо от их личных убеждений и на-</w:t>
                              <w:br/>
                              <w:t>строений были проникнуты незыблемой верой в силу слова. О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pt;height:503.8pt;mso-wrap-distance-left:504pt;mso-wrap-distance-right:504pt;mso-wrap-distance-top:0pt;mso-wrap-distance-bottom:0pt;margin-top:282.75pt;mso-position-vertical-relative:page;margin-left:14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72" w:right="5" w:hanging="0"/>
                        <w:rPr/>
                      </w:pPr>
                      <w:r>
                        <w:rPr>
                          <w:rStyle w:val="FontStyle69"/>
                        </w:rPr>
                        <w:t>екая проблема, многим может показаться излишне субъективной и</w:t>
                        <w:br/>
                        <w:t>надуманной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10" w:after="0"/>
                        <w:ind w:firstLine="110"/>
                        <w:rPr/>
                      </w:pPr>
                      <w:r>
                        <w:rPr>
                          <w:rStyle w:val="FontStyle69"/>
                        </w:rPr>
                        <w:t>Но прежде чем говорить об этой поколенческой проблеме,</w:t>
                        <w:br/>
                        <w:t>нужно еще совсем немного задержаться на теме разоблачения</w:t>
                        <w:br/>
                        <w:t>культа личности. Дело в том, что это разоблачение имеет два вида</w:t>
                        <w:br/>
                        <w:t>последствий — последствий более очевидных, дающих знать о себе</w:t>
                        <w:br/>
                        <w:t>фазу же и лежащих как бы на поверхности, и последствий менее</w:t>
                        <w:br/>
                        <w:t>очевидных, обнаруживаемых только по прошествии какого-то вре-</w:t>
                        <w:br/>
                        <w:t>мени, до определенной поры не выходящих на поверхность созна-</w:t>
                        <w:br/>
                        <w:t>ния. Об этих менее очевидных последствиях я писал только что, и</w:t>
                        <w:br/>
                        <w:t>ими является утрата веры в силу слова и в силу высказывания, ко-</w:t>
                        <w:br/>
                        <w:t>торая дала о себе знать далеко не сразу и до сих пор, как мне ка-</w:t>
                        <w:br/>
                        <w:t>жется, осознана еще далеко не всеми. Что же касается более оче-</w:t>
                        <w:br/>
                        <w:t>видных и более близких последствий, то это, конечно же, то ощу-</w:t>
                        <w:br/>
                        <w:t>щение свободы, которое связано с понятием хрущевской оттепели,</w:t>
                        <w:br/>
                        <w:t>а также с целым рядом таких знаковых событий, как Фестиваль мо-</w:t>
                        <w:br/>
                        <w:t>лодежи и студентов в Москве, американская и французская выстав-</w:t>
                        <w:br/>
                        <w:t>ки с Сокольниках или Первый конкурс Чайковского. Переходя уже</w:t>
                        <w:br/>
                        <w:t>непосредственно к поколенческой проблеме, следует заметить, что</w:t>
                        <w:br/>
                        <w:t>в тот момент ощущение свободы было неразрывно связано с верой</w:t>
                        <w:br/>
                        <w:t>в силу слова и высказывания. Стихотворения Вознесенского, Евту-</w:t>
                        <w:br/>
                        <w:t>шенко и Рождественского, проза Аксенова, картины Никонова, пер-</w:t>
                        <w:br/>
                        <w:t>вые спектакли «Современника» и Театра на Таганке — все это про-</w:t>
                        <w:br/>
                        <w:t>никнуто верой не просто в слово и не просто в высказывание, но</w:t>
                        <w:br/>
                        <w:t>верой в непосредственное, прямое и пафосное слово и в непосред-</w:t>
                        <w:br/>
                        <w:t>ственное, прямое и пафосное высказывание, все это проникнуто</w:t>
                        <w:br/>
                        <w:t>пафосом «разумного, доброго, вечного». Здесь может показаться,</w:t>
                        <w:br/>
                        <w:t>что я впадаю в противоречие, ибо, с одной стороны, утверждаю,</w:t>
                        <w:br/>
                        <w:t>что разоблачение культа личности привело к утрате веры в смыс-</w:t>
                        <w:br/>
                        <w:t>лообразующую силу слова и высказывания, а, с другой стороны, го-</w:t>
                        <w:br/>
                        <w:t>ворю, что ощущение свободы, порожденное этим разоблачением,</w:t>
                        <w:br/>
                        <w:t>было неразрывно связано с верой в силу слова и высказывания.</w:t>
                        <w:br/>
                        <w:t>Однако на самом деле в этом нет никакого противоречия, ибо здесь</w:t>
                        <w:br/>
                        <w:t>Речь идет о том, что разоблачение культа личности воздействовало</w:t>
                        <w:br/>
                        <w:t>на одно поколение совершенно не так, как оно воздействовало на</w:t>
                        <w:br/>
                        <w:t>другое. Вознесенский, Аксенов, Никонов, основатели и актеры «Со-</w:t>
                        <w:br/>
                        <w:t>врменника» и Театра на Таганке относились к поколению, которое</w:t>
                        <w:br/>
                        <w:t>возрастало и формировалось в условиях тоталитарного сталинского</w:t>
                        <w:br/>
                        <w:t>Режима, утверждавшего себя силой авторитарного пафосного сло-</w:t>
                        <w:br/>
                        <w:t>ва, а потому все они независимо от их личных убеждений и на-</w:t>
                        <w:br/>
                        <w:t>строений были проникнуты незыблемой верой в силу слова. О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2" w:right="2832" w:gutter="0" w:header="0" w:top="4943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page">
                  <wp:posOffset>1798320</wp:posOffset>
                </wp:positionH>
                <wp:positionV relativeFrom="page">
                  <wp:posOffset>3138805</wp:posOffset>
                </wp:positionV>
                <wp:extent cx="3962400" cy="6364605"/>
                <wp:effectExtent l="0" t="0" r="0" b="0"/>
                <wp:wrapTopAndBottom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636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огли не верить пафосному сталинскому слову, но это не ставило</w:t>
                              <w:br/>
                              <w:t>под сомнение саму силу слова, способного заключать в себе как</w:t>
                              <w:br/>
                              <w:t>великую правду, так и великую ложь. Вера в силу слова являлась</w:t>
                              <w:br/>
                              <w:t>их плотью и кровью, и потому разоблачение культа личности для</w:t>
                              <w:br/>
                              <w:t>них означало не дискредитацию силы слова, но обретение возмож-</w:t>
                              <w:br/>
                              <w:t>ности говорить и писать правдивые слова, которые были просто</w:t>
                              <w:br/>
                              <w:t>немыслимы ранее, — именно с этим связан литературно-</w:t>
                              <w:br/>
                              <w:t>поэтический ажиотаж конца 1950-х - начала 1960-х годов. Поколе-</w:t>
                              <w:br/>
                              <w:t>ние же, родившееся в 1960-е годы, возрастало и формировалось в</w:t>
                              <w:br/>
                              <w:t>атмосфере беспрецедентного обесценивания слова. Начало процес-</w:t>
                              <w:br/>
                              <w:t>са этого обесценивания было положено, конечно же, разоблачени-</w:t>
                              <w:br/>
                              <w:t>ем культа личности, но своей кульминации этот процесс достиг в</w:t>
                              <w:br/>
                              <w:t>1970-е годы — в эпоху так называемого застоя, маразм, бесприн-</w:t>
                              <w:br/>
                              <w:t>ципность и цинизм которого воспитывал в людях какое-то изна-</w:t>
                              <w:br/>
                              <w:t>чальное неуважение к слову. Вот почему люди, отрочество, юность</w:t>
                              <w:br/>
                              <w:t>и молодость которых пришлись на эти годы, уже не могли иметь та-</w:t>
                              <w:br/>
                              <w:t>кой предрасположенности к литературе и поэзии, какую имели лю-</w:t>
                              <w:br/>
                              <w:t>ди поколения 1930-1940-х годов, и вот почему литературно-</w:t>
                              <w:br/>
                              <w:t>поэтический ажиотаж начал заметно спадать к началу 1980-х го-</w:t>
                              <w:br/>
                              <w:t>дов. Конечно же, здесь имели место и другие факторы, причем та-</w:t>
                              <w:br/>
                              <w:t>кие существенные, как конец эпохи литературоцентризма и начало</w:t>
                              <w:br/>
                              <w:t>эпохи шоуцентризма, но на этом я сейчас не буду останавливаться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right="19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азницу между поколением, рожденным в 1940-е годы, и поко-</w:t>
                              <w:br/>
                              <w:t>лением, рожденным в 1960-е годы, я живо осознал где-то в конце</w:t>
                              <w:br/>
                              <w:t>1960-х годов, когда однажды смотрел по телевизору репортаж об</w:t>
                              <w:br/>
                              <w:t>очередной первомайской демонстрации. Вспомнив о том, как мама</w:t>
                              <w:br/>
                              <w:t>подняла меня на руки, а я махал флажком улыбающемуся мне с</w:t>
                              <w:br/>
                              <w:t>трибуны мавзолея Сталину, я вдруг понял, что живу совсем в дру-</w:t>
                              <w:br/>
                              <w:t>гом мире, ибо в этом новом мире, познавшем сладость и боль разо-</w:t>
                              <w:br/>
                              <w:t>блачения культа личности, уже более невозможно искренне разма-</w:t>
                              <w:br/>
                              <w:t>хивать флажком, приветствуя стоящего на трибуне мавзолея вож-</w:t>
                              <w:br/>
                              <w:t>дя. Невозможность такого опыта и такого переживания лишает че-</w:t>
                              <w:br/>
                              <w:t>ловека некоего внутреннего измерения, связанного с пробуждени-</w:t>
                              <w:br/>
                              <w:t>ем архаико-эпических комплексов, порождающих предрасположен-</w:t>
                              <w:br/>
                              <w:t>ность к поэтическому творчеству. Человек, хоть раз переживший</w:t>
                              <w:br/>
                              <w:t>подобный опыт, никогда не сможет освободиться от его чар. И да-</w:t>
                              <w:br/>
                              <w:t>же в том случае, если впоследствии он будет всячески стыдиться</w:t>
                              <w:br/>
                              <w:t>его и относиться к нему резко отрицательно, этот опыт время от</w:t>
                              <w:br/>
                              <w:t>времени будет напоминать о себе в форме некоего предпоэтиче-</w:t>
                              <w:br/>
                              <w:t>ского зуда и предпоэтического томления. Для человека же, никогда</w:t>
                              <w:br/>
                              <w:t>не имевшего такого опыта, поэзия, скорее всего, навсегда останет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501.15pt;mso-wrap-distance-left:504pt;mso-wrap-distance-right:504pt;mso-wrap-distance-top:0pt;mso-wrap-distance-bottom:0pt;margin-top:247.15pt;mso-position-vertical-relative:page;margin-left:14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могли не верить пафосному сталинскому слову, но это не ставило</w:t>
                        <w:br/>
                        <w:t>под сомнение саму силу слова, способного заключать в себе как</w:t>
                        <w:br/>
                        <w:t>великую правду, так и великую ложь. Вера в силу слова являлась</w:t>
                        <w:br/>
                        <w:t>их плотью и кровью, и потому разоблачение культа личности для</w:t>
                        <w:br/>
                        <w:t>них означало не дискредитацию силы слова, но обретение возмож-</w:t>
                        <w:br/>
                        <w:t>ности говорить и писать правдивые слова, которые были просто</w:t>
                        <w:br/>
                        <w:t>немыслимы ранее, — именно с этим связан литературно-</w:t>
                        <w:br/>
                        <w:t>поэтический ажиотаж конца 1950-х - начала 1960-х годов. Поколе-</w:t>
                        <w:br/>
                        <w:t>ние же, родившееся в 1960-е годы, возрастало и формировалось в</w:t>
                        <w:br/>
                        <w:t>атмосфере беспрецедентного обесценивания слова. Начало процес-</w:t>
                        <w:br/>
                        <w:t>са этого обесценивания было положено, конечно же, разоблачени-</w:t>
                        <w:br/>
                        <w:t>ем культа личности, но своей кульминации этот процесс достиг в</w:t>
                        <w:br/>
                        <w:t>1970-е годы — в эпоху так называемого застоя, маразм, бесприн-</w:t>
                        <w:br/>
                        <w:t>ципность и цинизм которого воспитывал в людях какое-то изна-</w:t>
                        <w:br/>
                        <w:t>чальное неуважение к слову. Вот почему люди, отрочество, юность</w:t>
                        <w:br/>
                        <w:t>и молодость которых пришлись на эти годы, уже не могли иметь та-</w:t>
                        <w:br/>
                        <w:t>кой предрасположенности к литературе и поэзии, какую имели лю-</w:t>
                        <w:br/>
                        <w:t>ди поколения 1930-1940-х годов, и вот почему литературно-</w:t>
                        <w:br/>
                        <w:t>поэтический ажиотаж начал заметно спадать к началу 1980-х го-</w:t>
                        <w:br/>
                        <w:t>дов. Конечно же, здесь имели место и другие факторы, причем та-</w:t>
                        <w:br/>
                        <w:t>кие существенные, как конец эпохи литературоцентризма и начало</w:t>
                        <w:br/>
                        <w:t>эпохи шоуцентризма, но на этом я сейчас не буду останавливаться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" w:right="19" w:firstLine="398"/>
                        <w:rPr/>
                      </w:pPr>
                      <w:r>
                        <w:rPr>
                          <w:rStyle w:val="FontStyle69"/>
                        </w:rPr>
                        <w:t>Разницу между поколением, рожденным в 1940-е годы, и поко-</w:t>
                        <w:br/>
                        <w:t>лением, рожденным в 1960-е годы, я живо осознал где-то в конце</w:t>
                        <w:br/>
                        <w:t>1960-х годов, когда однажды смотрел по телевизору репортаж об</w:t>
                        <w:br/>
                        <w:t>очередной первомайской демонстрации. Вспомнив о том, как мама</w:t>
                        <w:br/>
                        <w:t>подняла меня на руки, а я махал флажком улыбающемуся мне с</w:t>
                        <w:br/>
                        <w:t>трибуны мавзолея Сталину, я вдруг понял, что живу совсем в дру-</w:t>
                        <w:br/>
                        <w:t>гом мире, ибо в этом новом мире, познавшем сладость и боль разо-</w:t>
                        <w:br/>
                        <w:t>блачения культа личности, уже более невозможно искренне разма-</w:t>
                        <w:br/>
                        <w:t>хивать флажком, приветствуя стоящего на трибуне мавзолея вож-</w:t>
                        <w:br/>
                        <w:t>дя. Невозможность такого опыта и такого переживания лишает че-</w:t>
                        <w:br/>
                        <w:t>ловека некоего внутреннего измерения, связанного с пробуждени-</w:t>
                        <w:br/>
                        <w:t>ем архаико-эпических комплексов, порождающих предрасположен-</w:t>
                        <w:br/>
                        <w:t>ность к поэтическому творчеству. Человек, хоть раз переживший</w:t>
                        <w:br/>
                        <w:t>подобный опыт, никогда не сможет освободиться от его чар. И да-</w:t>
                        <w:br/>
                        <w:t>же в том случае, если впоследствии он будет всячески стыдиться</w:t>
                        <w:br/>
                        <w:t>его и относиться к нему резко отрицательно, этот опыт время от</w:t>
                        <w:br/>
                        <w:t>времени будет напоминать о себе в форме некоего предпоэтиче-</w:t>
                        <w:br/>
                        <w:t>ского зуда и предпоэтического томления. Для человека же, никогда</w:t>
                        <w:br/>
                        <w:t>не имевшего такого опыта, поэзия, скорее всего, навсегда останет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5" w:right="2825" w:gutter="0" w:header="0" w:top="471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page">
                  <wp:posOffset>1793875</wp:posOffset>
                </wp:positionH>
                <wp:positionV relativeFrom="page">
                  <wp:posOffset>2994660</wp:posOffset>
                </wp:positionV>
                <wp:extent cx="3971290" cy="6239510"/>
                <wp:effectExtent l="0" t="0" r="0" b="0"/>
                <wp:wrapTopAndBottom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623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я чем-то лишенным внутреннего наполнения, чем-то лишенным</w:t>
                              <w:br/>
                              <w:t>внутреннего сокровенного импульса. Вот почему человек, не обла-</w:t>
                              <w:br/>
                              <w:t>дающий этим опытом, вряд ли может рассчитывать на подлинные и</w:t>
                              <w:br/>
                              <w:t>принципиальные достижения в области поэзии. В этой изначальной</w:t>
                              <w:br/>
                              <w:t>предрасположенности и изначальной непредрасположенности к по-</w:t>
                              <w:br/>
                              <w:t>эзии и заключается разница между моим и следующим за моим по-</w:t>
                              <w:br/>
                              <w:t>колением, хотя это вовсе не означает, что в этом следующем поко-</w:t>
                              <w:br/>
                              <w:t>лении не может быть хороших, интересных и крайне успешных по-</w:t>
                              <w:br/>
                              <w:t>этов. Много-много лет спустя, во время нашей очередной посидел-</w:t>
                              <w:br/>
                              <w:t>ки за пивом в Союзе композиторов мы с Приговым говорили об</w:t>
                              <w:br/>
                              <w:t>этом, и тут выяснилось, что он тоже пережил такой опыт, причем</w:t>
                              <w:br/>
                              <w:t>пережил его в более усиленном варианте, ибо ему посчастливилось</w:t>
                              <w:br/>
                              <w:t>быть одним из тех школьников, кто подносил цветы вождям, стоя-</w:t>
                              <w:br/>
                              <w:t>щим на трибуне мавзолея. Он не помнил, кому из вождей препод-</w:t>
                              <w:br/>
                              <w:t>нес свой букет, но хорошо запомнил, что очень завидовал той де-</w:t>
                              <w:br/>
                              <w:t>вочке, которая бежала рядом с ним и которая поднесла свой букет</w:t>
                              <w:br/>
                              <w:t>самому Сталину. Тогда я впервые подумал о том, что приговские</w:t>
                              <w:br/>
                              <w:t>стихи о «милицанере» и о Москве и москвичах по-настоящему мо-</w:t>
                              <w:br/>
                              <w:t xml:space="preserve">гут быть поняты только в свете этого опыта. </w:t>
                            </w:r>
                            <w:r>
                              <w:rPr>
                                <w:rStyle w:val="FontStyle66"/>
                              </w:rPr>
                              <w:t xml:space="preserve">И </w:t>
                            </w:r>
                            <w:r>
                              <w:rPr>
                                <w:rStyle w:val="FontStyle69"/>
                              </w:rPr>
                              <w:t>теперь мне кажется,</w:t>
                              <w:br/>
                              <w:t>что ошибаются те, кто видит в приговских стихах только критиче-</w:t>
                              <w:br/>
                              <w:t>скую деконструкцию властных претензий слова и ироническую</w:t>
                              <w:br/>
                              <w:t>рефлексию по поводу разнообразных авторитарных амбиций, ибо в</w:t>
                              <w:br/>
                              <w:t>стихах этих пульсирует скрытое и чистое стремление к симфонии</w:t>
                              <w:br/>
                              <w:t>поэзии и государственности. Стремление к этой симфонии изна-</w:t>
                              <w:br/>
                              <w:t>чально присуще русской поэзии. Через пушкинское «Люблю тебя,</w:t>
                              <w:br/>
                              <w:t>Петра творенье» оно восходит к одам Ломоносова и к экстатиче-</w:t>
                              <w:br/>
                              <w:t>скому восклицанию Тредиаковского «Виват, Россия! Виват, дра-</w:t>
                              <w:br/>
                              <w:t>гая!». В этом смысле Пригов органически вписывается в традицию</w:t>
                              <w:br/>
                              <w:t>русской поэзии и, может быть, даже вопреки своим собственным</w:t>
                              <w:br/>
                              <w:t>желаниям и устремлениям являет собой характерный образ русско-</w:t>
                              <w:br/>
                              <w:t>го поэта. Конечно же, с поправкой на то, что современное пред-</w:t>
                              <w:br/>
                              <w:t>ставление о симфонии поэзии и государственности воплощается в</w:t>
                              <w:br/>
                              <w:t>поэтических формах и методах, несколько отличающихся от форм и</w:t>
                              <w:br/>
                              <w:t>методов XVIII—XIX веков. Именно такое органическое вхождение в</w:t>
                              <w:br/>
                              <w:t>Русскую поэтическую традицию становится весьма проблематичным</w:t>
                              <w:br/>
                              <w:t>поколения, не имеющего живого опыта соприкосновения с ми-</w:t>
                              <w:br/>
                              <w:t>Фоэпическим комплексом сталинского культа, и именно поэтому,</w:t>
                              <w:br/>
                              <w:t>вполне вероятно, Пригов может оказаться последним русским по-</w:t>
                              <w:br/>
                              <w:t>этом, в стихах которого русская поэтическая традиция говорит свое</w:t>
                              <w:br/>
                              <w:t>последнее «прости» нам и всему мир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491.3pt;mso-wrap-distance-left:504pt;mso-wrap-distance-right:504pt;mso-wrap-distance-top:0pt;mso-wrap-distance-bottom:0pt;margin-top:235.8pt;mso-position-vertical-relative:page;margin-left:14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ся чем-то лишенным внутреннего наполнения, чем-то лишенным</w:t>
                        <w:br/>
                        <w:t>внутреннего сокровенного импульса. Вот почему человек, не обла-</w:t>
                        <w:br/>
                        <w:t>дающий этим опытом, вряд ли может рассчитывать на подлинные и</w:t>
                        <w:br/>
                        <w:t>принципиальные достижения в области поэзии. В этой изначальной</w:t>
                        <w:br/>
                        <w:t>предрасположенности и изначальной непредрасположенности к по-</w:t>
                        <w:br/>
                        <w:t>эзии и заключается разница между моим и следующим за моим по-</w:t>
                        <w:br/>
                        <w:t>колением, хотя это вовсе не означает, что в этом следующем поко-</w:t>
                        <w:br/>
                        <w:t>лении не может быть хороших, интересных и крайне успешных по-</w:t>
                        <w:br/>
                        <w:t>этов. Много-много лет спустя, во время нашей очередной посидел-</w:t>
                        <w:br/>
                        <w:t>ки за пивом в Союзе композиторов мы с Приговым говорили об</w:t>
                        <w:br/>
                        <w:t>этом, и тут выяснилось, что он тоже пережил такой опыт, причем</w:t>
                        <w:br/>
                        <w:t>пережил его в более усиленном варианте, ибо ему посчастливилось</w:t>
                        <w:br/>
                        <w:t>быть одним из тех школьников, кто подносил цветы вождям, стоя-</w:t>
                        <w:br/>
                        <w:t>щим на трибуне мавзолея. Он не помнил, кому из вождей препод-</w:t>
                        <w:br/>
                        <w:t>нес свой букет, но хорошо запомнил, что очень завидовал той де-</w:t>
                        <w:br/>
                        <w:t>вочке, которая бежала рядом с ним и которая поднесла свой букет</w:t>
                        <w:br/>
                        <w:t>самому Сталину. Тогда я впервые подумал о том, что приговские</w:t>
                        <w:br/>
                        <w:t>стихи о «милицанере» и о Москве и москвичах по-настоящему мо-</w:t>
                        <w:br/>
                        <w:t xml:space="preserve">гут быть поняты только в свете этого опыта. </w:t>
                      </w:r>
                      <w:r>
                        <w:rPr>
                          <w:rStyle w:val="FontStyle66"/>
                        </w:rPr>
                        <w:t xml:space="preserve">И </w:t>
                      </w:r>
                      <w:r>
                        <w:rPr>
                          <w:rStyle w:val="FontStyle69"/>
                        </w:rPr>
                        <w:t>теперь мне кажется,</w:t>
                        <w:br/>
                        <w:t>что ошибаются те, кто видит в приговских стихах только критиче-</w:t>
                        <w:br/>
                        <w:t>скую деконструкцию властных претензий слова и ироническую</w:t>
                        <w:br/>
                        <w:t>рефлексию по поводу разнообразных авторитарных амбиций, ибо в</w:t>
                        <w:br/>
                        <w:t>стихах этих пульсирует скрытое и чистое стремление к симфонии</w:t>
                        <w:br/>
                        <w:t>поэзии и государственности. Стремление к этой симфонии изна-</w:t>
                        <w:br/>
                        <w:t>чально присуще русской поэзии. Через пушкинское «Люблю тебя,</w:t>
                        <w:br/>
                        <w:t>Петра творенье» оно восходит к одам Ломоносова и к экстатиче-</w:t>
                        <w:br/>
                        <w:t>скому восклицанию Тредиаковского «Виват, Россия! Виват, дра-</w:t>
                        <w:br/>
                        <w:t>гая!». В этом смысле Пригов органически вписывается в традицию</w:t>
                        <w:br/>
                        <w:t>русской поэзии и, может быть, даже вопреки своим собственным</w:t>
                        <w:br/>
                        <w:t>желаниям и устремлениям являет собой характерный образ русско-</w:t>
                        <w:br/>
                        <w:t>го поэта. Конечно же, с поправкой на то, что современное пред-</w:t>
                        <w:br/>
                        <w:t>ставление о симфонии поэзии и государственности воплощается в</w:t>
                        <w:br/>
                        <w:t>поэтических формах и методах, несколько отличающихся от форм и</w:t>
                        <w:br/>
                        <w:t>методов XVIII—XIX веков. Именно такое органическое вхождение в</w:t>
                        <w:br/>
                        <w:t>Русскую поэтическую традицию становится весьма проблематичным</w:t>
                        <w:br/>
                        <w:t>поколения, не имеющего живого опыта соприкосновения с ми-</w:t>
                        <w:br/>
                        <w:t>Фоэпическим комплексом сталинского культа, и именно поэтому,</w:t>
                        <w:br/>
                        <w:t>вполне вероятно, Пригов может оказаться последним русским по-</w:t>
                        <w:br/>
                        <w:t>этом, в стихах которого русская поэтическая традиция говорит свое</w:t>
                        <w:br/>
                        <w:t>последнее «прости» нам и всему мир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3" w:right="2823" w:gutter="0" w:header="0" w:top="555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page">
                  <wp:posOffset>1792605</wp:posOffset>
                </wp:positionH>
                <wp:positionV relativeFrom="page">
                  <wp:posOffset>3528060</wp:posOffset>
                </wp:positionV>
                <wp:extent cx="3974465" cy="6062345"/>
                <wp:effectExtent l="0" t="0" r="0" b="0"/>
                <wp:wrapTopAndBottom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606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азговор о различных поколениях и о традиции неизбежно</w:t>
                              <w:br/>
                              <w:t>приводит к проблеме передачи традиции от одного поколения к</w:t>
                              <w:br/>
                              <w:t>другому. Поэзия есть живой организм, тело которого образует не-</w:t>
                              <w:br/>
                              <w:t>посредственная передача и преемственность поэтического опыта.</w:t>
                              <w:br/>
                              <w:t>Эта «передача-преемственность» является великим таинством,</w:t>
                              <w:br/>
                              <w:t>осуществляемым только в тесном личном общении посредством не-</w:t>
                              <w:br/>
                              <w:t>коего рукоположения, благословения или шаманского прикоснове-</w:t>
                              <w:br/>
                              <w:t>ния, которое порою может принимать самые неожиданные и при-</w:t>
                              <w:br/>
                              <w:t>чудливые формы. Так, Державин на лицейском экзамене хотел по-</w:t>
                              <w:br/>
                              <w:t>целовать Пушкина, а Пушкин убежал куда-то и спрятался так, что</w:t>
                              <w:br/>
                              <w:t>его «искали и не нашли». А Хармс и Введенский, придя к Малевичу,</w:t>
                              <w:br/>
                              <w:t>сняли перед его кабинетом башмаки и вошли к нему босиком, Ма-</w:t>
                              <w:br/>
                              <w:t>левич же стал перед ними на колени и сказал: «Я старый безобраз-</w:t>
                              <w:br/>
                              <w:t>ник, а вы — молодые. Посмотрим, что получится». Это в достаточ-</w:t>
                              <w:br/>
                              <w:t>ной степени экстравагантное благословение было скреплено книгой</w:t>
                              <w:br/>
                              <w:t>Малевича «Бог не скинут», подаренной Хармсу и сопровожденной</w:t>
                              <w:br/>
                              <w:t>напутственной надписью: «Идите и остановите прогресс», и именно</w:t>
                              <w:br/>
                              <w:t>через это благословение магическая сила авангардистского типа</w:t>
                              <w:br/>
                              <w:t>высказывания перешла к обэриутскому типу высказывания. На этом</w:t>
                              <w:br/>
                              <w:t>живая и непосредственная преемственность новационного кода в</w:t>
                              <w:br/>
                              <w:t>русской поэзии была оборвана, и величайшим чудом следует счи-</w:t>
                              <w:br/>
                              <w:t>тать уже то, что до нас вообще дошли тексты Хармса и Введенско-</w:t>
                              <w:br/>
                              <w:t>го. По какой-то дикой случайности после ареста Хармса в Ленин-</w:t>
                              <w:br/>
                              <w:t>граде в августе 1941 года в его комнате не был произведен обыск,</w:t>
                              <w:br/>
                              <w:t>а сама комната даже не была опечатана. Чуть позже, уже слабея от</w:t>
                              <w:br/>
                              <w:t>блокадного голода, Яков Друскин нашел в себе силы проделать</w:t>
                              <w:br/>
                              <w:t>длинный путь с Петроградской стороны до улицы Маяковского, где</w:t>
                              <w:br/>
                              <w:t>с разрешения Марины Малич он собрал в чемоданчик рукописи</w:t>
                              <w:br/>
                              <w:t>Хармса и Введенского. Почти двадцать лет Друскин не прикасался к</w:t>
                              <w:br/>
                              <w:t>этому чемоданчику, надеясь на возвращение хозяина, и только в</w:t>
                              <w:br/>
                              <w:t>1960-х годах, когда стало окончательно известно о смерти Хармса в</w:t>
                              <w:br/>
                              <w:t>феврале 1942 года, начал разбирать рукописи, в результате чего</w:t>
                              <w:br/>
                              <w:t>тексты Хармса и Введенского постепенно начали появляться в сам-</w:t>
                              <w:br/>
                              <w:t>издате. Таким образом, наследие обэриутов на несколько десятиле-</w:t>
                              <w:br/>
                              <w:t>тий было изъято из литературного процесса, а литературный про-</w:t>
                              <w:br/>
                              <w:t>цесс протекал сам по себе, ничего не ведая о новационном откро-</w:t>
                              <w:br/>
                              <w:t>вении обэриутов и тем самым оставаясь в стороне от одной из уз-</w:t>
                              <w:br/>
                              <w:t>ловых проблем русской литературы XX века, что, конечно же, не</w:t>
                              <w:br/>
                              <w:t>могло не сказаться на качестве этого самого процесс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477.35pt;mso-wrap-distance-left:504pt;mso-wrap-distance-right:504pt;mso-wrap-distance-top:0pt;mso-wrap-distance-bottom:0pt;margin-top:277.8pt;mso-position-vertical-relative:page;margin-left:1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firstLine="394"/>
                        <w:rPr/>
                      </w:pPr>
                      <w:r>
                        <w:rPr>
                          <w:rStyle w:val="FontStyle69"/>
                        </w:rPr>
                        <w:t>Разговор о различных поколениях и о традиции неизбежно</w:t>
                        <w:br/>
                        <w:t>приводит к проблеме передачи традиции от одного поколения к</w:t>
                        <w:br/>
                        <w:t>другому. Поэзия есть живой организм, тело которого образует не-</w:t>
                        <w:br/>
                        <w:t>посредственная передача и преемственность поэтического опыта.</w:t>
                        <w:br/>
                        <w:t>Эта «передача-преемственность» является великим таинством,</w:t>
                        <w:br/>
                        <w:t>осуществляемым только в тесном личном общении посредством не-</w:t>
                        <w:br/>
                        <w:t>коего рукоположения, благословения или шаманского прикоснове-</w:t>
                        <w:br/>
                        <w:t>ния, которое порою может принимать самые неожиданные и при-</w:t>
                        <w:br/>
                        <w:t>чудливые формы. Так, Державин на лицейском экзамене хотел по-</w:t>
                        <w:br/>
                        <w:t>целовать Пушкина, а Пушкин убежал куда-то и спрятался так, что</w:t>
                        <w:br/>
                        <w:t>его «искали и не нашли». А Хармс и Введенский, придя к Малевичу,</w:t>
                        <w:br/>
                        <w:t>сняли перед его кабинетом башмаки и вошли к нему босиком, Ма-</w:t>
                        <w:br/>
                        <w:t>левич же стал перед ними на колени и сказал: «Я старый безобраз-</w:t>
                        <w:br/>
                        <w:t>ник, а вы — молодые. Посмотрим, что получится». Это в достаточ-</w:t>
                        <w:br/>
                        <w:t>ной степени экстравагантное благословение было скреплено книгой</w:t>
                        <w:br/>
                        <w:t>Малевича «Бог не скинут», подаренной Хармсу и сопровожденной</w:t>
                        <w:br/>
                        <w:t>напутственной надписью: «Идите и остановите прогресс», и именно</w:t>
                        <w:br/>
                        <w:t>через это благословение магическая сила авангардистского типа</w:t>
                        <w:br/>
                        <w:t>высказывания перешла к обэриутскому типу высказывания. На этом</w:t>
                        <w:br/>
                        <w:t>живая и непосредственная преемственность новационного кода в</w:t>
                        <w:br/>
                        <w:t>русской поэзии была оборвана, и величайшим чудом следует счи-</w:t>
                        <w:br/>
                        <w:t>тать уже то, что до нас вообще дошли тексты Хармса и Введенско-</w:t>
                        <w:br/>
                        <w:t>го. По какой-то дикой случайности после ареста Хармса в Ленин-</w:t>
                        <w:br/>
                        <w:t>граде в августе 1941 года в его комнате не был произведен обыск,</w:t>
                        <w:br/>
                        <w:t>а сама комната даже не была опечатана. Чуть позже, уже слабея от</w:t>
                        <w:br/>
                        <w:t>блокадного голода, Яков Друскин нашел в себе силы проделать</w:t>
                        <w:br/>
                        <w:t>длинный путь с Петроградской стороны до улицы Маяковского, где</w:t>
                        <w:br/>
                        <w:t>с разрешения Марины Малич он собрал в чемоданчик рукописи</w:t>
                        <w:br/>
                        <w:t>Хармса и Введенского. Почти двадцать лет Друскин не прикасался к</w:t>
                        <w:br/>
                        <w:t>этому чемоданчику, надеясь на возвращение хозяина, и только в</w:t>
                        <w:br/>
                        <w:t>1960-х годах, когда стало окончательно известно о смерти Хармса в</w:t>
                        <w:br/>
                        <w:t>феврале 1942 года, начал разбирать рукописи, в результате чего</w:t>
                        <w:br/>
                        <w:t>тексты Хармса и Введенского постепенно начали появляться в сам-</w:t>
                        <w:br/>
                        <w:t>издате. Таким образом, наследие обэриутов на несколько десятиле-</w:t>
                        <w:br/>
                        <w:t>тий было изъято из литературного процесса, а литературный про-</w:t>
                        <w:br/>
                        <w:t>цесс протекал сам по себе, ничего не ведая о новационном откро-</w:t>
                        <w:br/>
                        <w:t>вении обэриутов и тем самым оставаясь в стороне от одной из уз-</w:t>
                        <w:br/>
                        <w:t>ловых проблем русской литературы XX века, что, конечно же, не</w:t>
                        <w:br/>
                        <w:t>могло не сказаться на качестве этого самого процесс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41" w:right="2841" w:gutter="0" w:header="0" w:top="5441" w:footer="0" w:bottom="134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page">
                  <wp:posOffset>1804035</wp:posOffset>
                </wp:positionH>
                <wp:positionV relativeFrom="page">
                  <wp:posOffset>3455035</wp:posOffset>
                </wp:positionV>
                <wp:extent cx="3950335" cy="6383020"/>
                <wp:effectExtent l="0" t="0" r="0" b="0"/>
                <wp:wrapTopAndBottom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638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ако жизнь русско-советской литературы продолжалась, и в</w:t>
                              <w:br/>
                              <w:t>этой жизни были свои благословения и свои рукоположения. Ахма-</w:t>
                              <w:br/>
                              <w:t>това благословила Бродского, а Пастернак — Вознесенского, и это</w:t>
                              <w:br/>
                              <w:t>создавало впечатление полноценной и законной преемственности</w:t>
                              <w:br/>
                              <w:t>литературной традиции. Но в действительности дело обстояло не</w:t>
                              <w:br/>
                              <w:t>совсем так, ибо и Ахматова и Пастернак являлись представителями</w:t>
                              <w:br/>
                              <w:t>серебряного века, и, хотя они жили и творили в эпоху бронзового</w:t>
                              <w:br/>
                              <w:t>века и сохранили творческую активность даже в первые годы же-</w:t>
                              <w:br/>
                              <w:t>лезного века, все же по своим поэтическим установкам и методам</w:t>
                              <w:br/>
                              <w:t>и, самое главное, по типу поэтического высказывания они целиком</w:t>
                              <w:br/>
                              <w:t>и полностью принадлежали генерации серебряного века. Ни Пас-</w:t>
                              <w:br/>
                              <w:t>тернак, ни Ахматова практически не были осведомлены о новаци-</w:t>
                              <w:br/>
                              <w:t>онном шаге обэриутов и, стало быть, их благословение не включа-</w:t>
                              <w:br/>
                              <w:t>ло в себя и не несло в себе обэриутский опыт, в результате чего</w:t>
                              <w:br/>
                              <w:t>оно не могло обладать полнотой традиции, и к тому же соверша-</w:t>
                              <w:br/>
                              <w:t>лось как бы «через голову» или в обход целого поэтического поко-</w:t>
                              <w:br/>
                              <w:t>ления. Все это привело к искажению исторической перспективы и к</w:t>
                              <w:br/>
                              <w:t>тому, что для восприемников этого благословения, как, впрочем, и</w:t>
                              <w:br/>
                              <w:t>для всего поколения, которое они представляли, фундаментальные</w:t>
                              <w:br/>
                              <w:t>достижения непосредственно предшествующего поколения были</w:t>
                              <w:br/>
                              <w:t>практически вычеркнуты. Так, например, в начале 1960-х годов нам</w:t>
                              <w:br/>
                              <w:t>представлялось, что проблема абсурда — это целиком и полностью</w:t>
                              <w:br/>
                              <w:t>«западное ноу-хау», связанное с именами Беккета и Ионеско. Мы</w:t>
                              <w:br/>
                              <w:t>зачитывало до дыр самиздатские переводы «Стульев», «Лысой пе-</w:t>
                              <w:br/>
                              <w:t>вицы» и «В ожидании Годо» и не имели ни малейшего представле-</w:t>
                              <w:br/>
                              <w:t>ния о существовании «Елизаветы Бам» и «Ёлки у Ивановых». В си-</w:t>
                              <w:br/>
                              <w:t>лу этого в нас создавалось стойкое впечатление, что основные но-</w:t>
                              <w:br/>
                              <w:t>вационные события в литературе происходят на Западе, а мы нахо-</w:t>
                              <w:br/>
                              <w:t>димся где-то на периферии этого процесса и вынуждены повторять</w:t>
                              <w:br/>
                              <w:t>«западные зады» в надежде когда-нибудь со временем достигнуть</w:t>
                              <w:br/>
                              <w:t>таких же результатов. Тогда нам и в голову не могло прийти, что за</w:t>
                              <w:br/>
                              <w:t>Два десятилетия до Беккета и Ионеско Хармс и Введенский уже</w:t>
                              <w:br/>
                              <w:t>возвели абсурд в ранг литературного метода и создали на этой ос-</w:t>
                              <w:br/>
                              <w:t>нове непревзойденные тексты, которые сейчас представляются мне</w:t>
                              <w:br/>
                              <w:t>кульминационным пунктом русской поэзии XX век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72" w:right="10" w:firstLine="38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ыпадение литературного наследия обэриутов из поля зрения</w:t>
                              <w:br/>
                              <w:t>поколения эпохи хрущевской оттепели было чревато не только ис-</w:t>
                              <w:br/>
                              <w:t>кажением исторической перспективы, ибо гораздо важнее оказа-</w:t>
                              <w:br/>
                              <w:t>лось то, что на какое-то время был предан полному забвению глав-</w:t>
                              <w:br/>
                              <w:t>ный обэриутский урок, заключающийся в сомнении по поводу силы</w:t>
                              <w:br/>
                              <w:t>и возможностей прямого высказывания. Ведь в конечном итог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502.6pt;mso-wrap-distance-left:504pt;mso-wrap-distance-right:504pt;mso-wrap-distance-top:0pt;mso-wrap-distance-bottom:0pt;margin-top:272.05pt;mso-position-vertical-relative:page;margin-left:14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firstLine="398"/>
                        <w:rPr/>
                      </w:pPr>
                      <w:r>
                        <w:rPr>
                          <w:rStyle w:val="FontStyle69"/>
                        </w:rPr>
                        <w:t>Однако жизнь русско-советской литературы продолжалась, и в</w:t>
                        <w:br/>
                        <w:t>этой жизни были свои благословения и свои рукоположения. Ахма-</w:t>
                        <w:br/>
                        <w:t>това благословила Бродского, а Пастернак — Вознесенского, и это</w:t>
                        <w:br/>
                        <w:t>создавало впечатление полноценной и законной преемственности</w:t>
                        <w:br/>
                        <w:t>литературной традиции. Но в действительности дело обстояло не</w:t>
                        <w:br/>
                        <w:t>совсем так, ибо и Ахматова и Пастернак являлись представителями</w:t>
                        <w:br/>
                        <w:t>серебряного века, и, хотя они жили и творили в эпоху бронзового</w:t>
                        <w:br/>
                        <w:t>века и сохранили творческую активность даже в первые годы же-</w:t>
                        <w:br/>
                        <w:t>лезного века, все же по своим поэтическим установкам и методам</w:t>
                        <w:br/>
                        <w:t>и, самое главное, по типу поэтического высказывания они целиком</w:t>
                        <w:br/>
                        <w:t>и полностью принадлежали генерации серебряного века. Ни Пас-</w:t>
                        <w:br/>
                        <w:t>тернак, ни Ахматова практически не были осведомлены о новаци-</w:t>
                        <w:br/>
                        <w:t>онном шаге обэриутов и, стало быть, их благословение не включа-</w:t>
                        <w:br/>
                        <w:t>ло в себя и не несло в себе обэриутский опыт, в результате чего</w:t>
                        <w:br/>
                        <w:t>оно не могло обладать полнотой традиции, и к тому же соверша-</w:t>
                        <w:br/>
                        <w:t>лось как бы «через голову» или в обход целого поэтического поко-</w:t>
                        <w:br/>
                        <w:t>ления. Все это привело к искажению исторической перспективы и к</w:t>
                        <w:br/>
                        <w:t>тому, что для восприемников этого благословения, как, впрочем, и</w:t>
                        <w:br/>
                        <w:t>для всего поколения, которое они представляли, фундаментальные</w:t>
                        <w:br/>
                        <w:t>достижения непосредственно предшествующего поколения были</w:t>
                        <w:br/>
                        <w:t>практически вычеркнуты. Так, например, в начале 1960-х годов нам</w:t>
                        <w:br/>
                        <w:t>представлялось, что проблема абсурда — это целиком и полностью</w:t>
                        <w:br/>
                        <w:t>«западное ноу-хау», связанное с именами Беккета и Ионеско. Мы</w:t>
                        <w:br/>
                        <w:t>зачитывало до дыр самиздатские переводы «Стульев», «Лысой пе-</w:t>
                        <w:br/>
                        <w:t>вицы» и «В ожидании Годо» и не имели ни малейшего представле-</w:t>
                        <w:br/>
                        <w:t>ния о существовании «Елизаветы Бам» и «Ёлки у Ивановых». В си-</w:t>
                        <w:br/>
                        <w:t>лу этого в нас создавалось стойкое впечатление, что основные но-</w:t>
                        <w:br/>
                        <w:t>вационные события в литературе происходят на Западе, а мы нахо-</w:t>
                        <w:br/>
                        <w:t>димся где-то на периферии этого процесса и вынуждены повторять</w:t>
                        <w:br/>
                        <w:t>«западные зады» в надежде когда-нибудь со временем достигнуть</w:t>
                        <w:br/>
                        <w:t>таких же результатов. Тогда нам и в голову не могло прийти, что за</w:t>
                        <w:br/>
                        <w:t>Два десятилетия до Беккета и Ионеско Хармс и Введенский уже</w:t>
                        <w:br/>
                        <w:t>возвели абсурд в ранг литературного метода и создали на этой ос-</w:t>
                        <w:br/>
                        <w:t>нове непревзойденные тексты, которые сейчас представляются мне</w:t>
                        <w:br/>
                        <w:t>кульминационным пунктом русской поэзии XX век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72" w:right="10" w:firstLine="384"/>
                        <w:rPr/>
                      </w:pPr>
                      <w:r>
                        <w:rPr>
                          <w:rStyle w:val="FontStyle69"/>
                        </w:rPr>
                        <w:t>Выпадение литературного наследия обэриутов из поля зрения</w:t>
                        <w:br/>
                        <w:t>поколения эпохи хрущевской оттепели было чревато не только ис-</w:t>
                        <w:br/>
                        <w:t>кажением исторической перспективы, ибо гораздо важнее оказа-</w:t>
                        <w:br/>
                        <w:t>лось то, что на какое-то время был предан полному забвению глав-</w:t>
                        <w:br/>
                        <w:t>ный обэриутский урок, заключающийся в сомнении по поводу силы</w:t>
                        <w:br/>
                        <w:t>и возможностей прямого высказывания. Ведь в конечном итог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4722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page">
                  <wp:posOffset>1783080</wp:posOffset>
                </wp:positionH>
                <wp:positionV relativeFrom="page">
                  <wp:posOffset>2998470</wp:posOffset>
                </wp:positionV>
                <wp:extent cx="3992880" cy="6351905"/>
                <wp:effectExtent l="0" t="0" r="0" b="0"/>
                <wp:wrapTopAndBottom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35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главный результат деятельности обэриутов заключался не столько</w:t>
                              <w:br/>
                              <w:t>в создании ряда выдающихся текстов произведений, сколько в об-</w:t>
                              <w:br/>
                              <w:t>ретении нового типа взаимоотношений текста и социума и выте-</w:t>
                              <w:br/>
                              <w:t>кающего из этого нового отношения к тексту. Вообще история ли-</w:t>
                              <w:br/>
                              <w:t>тературы — это не столько история создания различных текстов,</w:t>
                              <w:br/>
                              <w:t>сколько эволюция типов взаимоотношений текста и социума. Пере-</w:t>
                              <w:br/>
                              <w:t>ход от одного типа взаимоотношений к другому образует эволюци-</w:t>
                              <w:br/>
                              <w:t>онный шаг, а последовательность таких шагов образует литератур-</w:t>
                              <w:br/>
                              <w:t>ную традицию. Подлинно причастным литературному процессу ста-</w:t>
                              <w:br/>
                              <w:t>новится не тот, кто создает тексты сообразно своему таланту и ра-</w:t>
                              <w:br/>
                              <w:t>зумению, но тот, кто вписывается в последовательность эволюци-</w:t>
                              <w:br/>
                              <w:t>онных шагов и кто способен стать медиатором, или посредником,</w:t>
                              <w:br/>
                              <w:t>через которого соответственные эволюционные шаги реализуются</w:t>
                              <w:br/>
                              <w:t>в конкретном тексте. Тексты, созданные только на основании соб-</w:t>
                              <w:br/>
                              <w:t>ственного таланта и разумения и не вписывающиеся в последова-</w:t>
                              <w:br/>
                              <w:t>тельность эволюционных шагов, могут быть крайне интересными,</w:t>
                              <w:br/>
                              <w:t>талантливыми и умными, но они навсегда останутся эволюционно</w:t>
                              <w:br/>
                              <w:t>пустыми, эволюционно ненаполненными текстами. К такой эволю-</w:t>
                              <w:br/>
                              <w:t>ционной опустошенности текстов может привести вольное или не-</w:t>
                              <w:br/>
                              <w:t>вольное игнорирование предыдущего эволюционного шага, что и</w:t>
                              <w:br/>
                              <w:t>произошло в русско-советской литературе 1950-х-1960-х годов. По-</w:t>
                              <w:br/>
                              <w:t>этому в данном случае следует говорить скорее не о выпадении ли-</w:t>
                              <w:br/>
                              <w:t>тературного наследия обэриутов из поля зрения поколения эпохи</w:t>
                              <w:br/>
                              <w:t>хрущевской оттепели, но о выпадении самого этого поколения из</w:t>
                              <w:br/>
                              <w:t>естественного следования эволюционных шагов литературной тра-</w:t>
                              <w:br/>
                              <w:t>диции. Сознание поэтов-шестидесятников, не соприкоснувшееся с</w:t>
                              <w:br/>
                              <w:t>обэриутским опытом и не воспринявшее их эволюционного шага,</w:t>
                              <w:br/>
                              <w:t>оказалось на позиции, предшествующей этому шагу, т. е. оно ока-</w:t>
                              <w:br/>
                              <w:t>залось на позиции сознания серебряного века с его верой в силу и</w:t>
                              <w:br/>
                              <w:t>в неограниченные возможности прямого высказывания. Даже такой</w:t>
                              <w:br/>
                              <w:t>выдающийся поэт, как Бродский, и тот не смог преодолеть поле тя-</w:t>
                              <w:br/>
                              <w:t>готения прямого высказывания, вернее, скорее всего у него и в</w:t>
                              <w:br/>
                              <w:t>мыслях не могло быть ничего подобного, ибо, получив рукополо-</w:t>
                              <w:br/>
                              <w:t>жение от Ахматовой, он совершенно естественно пребывал в про-</w:t>
                              <w:br/>
                              <w:t>странственном измерении серебряного века, никак не реагируя на</w:t>
                              <w:br/>
                              <w:t>эволюционный шаг обэриутов. Значение и последствия этого шага</w:t>
                              <w:br/>
                              <w:t>стали осознаваться несколько позже — где-то в середине 1970-х</w:t>
                              <w:br/>
                              <w:t>годов, причем осознание это начало приходить не через непосред-</w:t>
                              <w:br/>
                              <w:t>ственные благословения или рукоположения, но некими опосредо-</w:t>
                              <w:br/>
                              <w:t>ванными окольными путями, часто даже через другие виды искус-</w:t>
                              <w:br/>
                              <w:t>ства. Так, литературному осознанию эволюционного значения обэ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0.15pt;mso-wrap-distance-left:504pt;mso-wrap-distance-right:504pt;mso-wrap-distance-top:0pt;mso-wrap-distance-bottom:0pt;margin-top:236.1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главный результат деятельности обэриутов заключался не столько</w:t>
                        <w:br/>
                        <w:t>в создании ряда выдающихся текстов произведений, сколько в об-</w:t>
                        <w:br/>
                        <w:t>ретении нового типа взаимоотношений текста и социума и выте-</w:t>
                        <w:br/>
                        <w:t>кающего из этого нового отношения к тексту. Вообще история ли-</w:t>
                        <w:br/>
                        <w:t>тературы — это не столько история создания различных текстов,</w:t>
                        <w:br/>
                        <w:t>сколько эволюция типов взаимоотношений текста и социума. Пере-</w:t>
                        <w:br/>
                        <w:t>ход от одного типа взаимоотношений к другому образует эволюци-</w:t>
                        <w:br/>
                        <w:t>онный шаг, а последовательность таких шагов образует литератур-</w:t>
                        <w:br/>
                        <w:t>ную традицию. Подлинно причастным литературному процессу ста-</w:t>
                        <w:br/>
                        <w:t>новится не тот, кто создает тексты сообразно своему таланту и ра-</w:t>
                        <w:br/>
                        <w:t>зумению, но тот, кто вписывается в последовательность эволюци-</w:t>
                        <w:br/>
                        <w:t>онных шагов и кто способен стать медиатором, или посредником,</w:t>
                        <w:br/>
                        <w:t>через которого соответственные эволюционные шаги реализуются</w:t>
                        <w:br/>
                        <w:t>в конкретном тексте. Тексты, созданные только на основании соб-</w:t>
                        <w:br/>
                        <w:t>ственного таланта и разумения и не вписывающиеся в последова-</w:t>
                        <w:br/>
                        <w:t>тельность эволюционных шагов, могут быть крайне интересными,</w:t>
                        <w:br/>
                        <w:t>талантливыми и умными, но они навсегда останутся эволюционно</w:t>
                        <w:br/>
                        <w:t>пустыми, эволюционно ненаполненными текстами. К такой эволю-</w:t>
                        <w:br/>
                        <w:t>ционной опустошенности текстов может привести вольное или не-</w:t>
                        <w:br/>
                        <w:t>вольное игнорирование предыдущего эволюционного шага, что и</w:t>
                        <w:br/>
                        <w:t>произошло в русско-советской литературе 1950-х-1960-х годов. По-</w:t>
                        <w:br/>
                        <w:t>этому в данном случае следует говорить скорее не о выпадении ли-</w:t>
                        <w:br/>
                        <w:t>тературного наследия обэриутов из поля зрения поколения эпохи</w:t>
                        <w:br/>
                        <w:t>хрущевской оттепели, но о выпадении самого этого поколения из</w:t>
                        <w:br/>
                        <w:t>естественного следования эволюционных шагов литературной тра-</w:t>
                        <w:br/>
                        <w:t>диции. Сознание поэтов-шестидесятников, не соприкоснувшееся с</w:t>
                        <w:br/>
                        <w:t>обэриутским опытом и не воспринявшее их эволюционного шага,</w:t>
                        <w:br/>
                        <w:t>оказалось на позиции, предшествующей этому шагу, т. е. оно ока-</w:t>
                        <w:br/>
                        <w:t>залось на позиции сознания серебряного века с его верой в силу и</w:t>
                        <w:br/>
                        <w:t>в неограниченные возможности прямого высказывания. Даже такой</w:t>
                        <w:br/>
                        <w:t>выдающийся поэт, как Бродский, и тот не смог преодолеть поле тя-</w:t>
                        <w:br/>
                        <w:t>готения прямого высказывания, вернее, скорее всего у него и в</w:t>
                        <w:br/>
                        <w:t>мыслях не могло быть ничего подобного, ибо, получив рукополо-</w:t>
                        <w:br/>
                        <w:t>жение от Ахматовой, он совершенно естественно пребывал в про-</w:t>
                        <w:br/>
                        <w:t>странственном измерении серебряного века, никак не реагируя на</w:t>
                        <w:br/>
                        <w:t>эволюционный шаг обэриутов. Значение и последствия этого шага</w:t>
                        <w:br/>
                        <w:t>стали осознаваться несколько позже — где-то в середине 1970-х</w:t>
                        <w:br/>
                        <w:t>годов, причем осознание это начало приходить не через непосред-</w:t>
                        <w:br/>
                        <w:t>ственные благословения или рукоположения, но некими опосредо-</w:t>
                        <w:br/>
                        <w:t>ванными окольными путями, часто даже через другие виды искус-</w:t>
                        <w:br/>
                        <w:t>ства. Так, литературному осознанию эволюционного значения обэ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84" w:right="2784" w:gutter="0" w:header="0" w:top="5818" w:footer="0" w:bottom="90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page">
                  <wp:posOffset>1767840</wp:posOffset>
                </wp:positionH>
                <wp:positionV relativeFrom="page">
                  <wp:posOffset>3694430</wp:posOffset>
                </wp:positionV>
                <wp:extent cx="4023360" cy="6424930"/>
                <wp:effectExtent l="0" t="0" r="0" b="0"/>
                <wp:wrapTopAndBottom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642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spacing w:lineRule="exact" w:line="230"/>
                              <w:ind w:left="230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иутского наследия не в последнюю очередь способствовала дея-</w:t>
                              <w:br/>
                              <w:t>тельность таких художников, как Кабаков, Пивоваров и Булатов, но</w:t>
                              <w:br/>
                              <w:t>это уже совсем другая история, и писать об этом я буду в другом</w:t>
                              <w:br/>
                              <w:t>месте, когда дело дойдет до проблемы московского концептуализма.</w:t>
                            </w:r>
                          </w:p>
                          <w:p>
                            <w:pPr>
                              <w:pStyle w:val="Style26"/>
                              <w:widowControl/>
                              <w:spacing w:before="173" w:after="0"/>
                              <w:ind w:left="322" w:hanging="0"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***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 w:before="38" w:after="0"/>
                              <w:ind w:righ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ейчас следует ненадолго вернуться к проблеме разоблачения</w:t>
                              <w:br/>
                              <w:t>культа личности Сталина, о позитивных и негативных влияниях ко-</w:t>
                              <w:br/>
                              <w:t>торого на предрасположенность к поэтическому творчеству я уже</w:t>
                              <w:br/>
                              <w:t>писал. Но тогда я не касался визуального аспекта этой проблемы, а</w:t>
                              <w:br/>
                              <w:t>вместе с тем он представляется мне весьма важным. И коль скоро я</w:t>
                              <w:br/>
                              <w:t>упомянул о том, что художественная практика Кабакова, Пивоваро-</w:t>
                              <w:br/>
                              <w:t>ва и Булатова повлияла на литературное осознание наследия обэ-</w:t>
                              <w:br/>
                              <w:t>риутов, то следует вкратце сказать и о том влиянии, которое было</w:t>
                              <w:br/>
                              <w:t>оказано на предрасположенность к поэтическому творчеству визу-</w:t>
                              <w:br/>
                              <w:t>альным аспектом разоблачения культа личности Сталина. Вообще</w:t>
                              <w:br/>
                              <w:t>каждое событие имеет два аспекта воздействия на сознание — вер-</w:t>
                              <w:br/>
                              <w:t>бальный, или идеологический, аспект и аспект визуальный, или ие-</w:t>
                              <w:br/>
                              <w:t>роглифический. Вербальный, или идеологический, аспект события</w:t>
                              <w:br/>
                              <w:t>воздействует на сознание непосредственно и быстро, а последствия</w:t>
                              <w:br/>
                              <w:t>этого воздействия почти сразу же становятся очевидными. Что же</w:t>
                              <w:br/>
                              <w:t>касается визуального, или иероглифического, аспекта, то он воз-</w:t>
                              <w:br/>
                              <w:t>действует на сознание более опосредованно и не так быстро, а по-</w:t>
                              <w:br/>
                              <w:t>следствия такого воздействия могут показаться почти что совсем</w:t>
                              <w:br/>
                              <w:t>незаметными, хотя его влияние на сознание может значительно</w:t>
                              <w:br/>
                              <w:t>превосходить влияние идеологического аспекта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right="48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азоблачение культа личности Сталина было чревато значи-</w:t>
                              <w:br/>
                              <w:t>тельными визуальными последствиями, вызванными так называе-</w:t>
                              <w:br/>
                              <w:t>мой борьбой с архитектурными излишествами и последующим за</w:t>
                              <w:br/>
                              <w:t>этой борьбой массовым типовым строительством хрущевских пяти-</w:t>
                              <w:br/>
                              <w:t>этажек. Наверное, невозможно представить лучшего визуального</w:t>
                              <w:br/>
                              <w:t>образа для воплощения тоталитарной сталинской идеи, чем мос-</w:t>
                              <w:br/>
                              <w:t>ковские высотки, кольцевые станции метро и павильоны сельскохо-</w:t>
                              <w:br/>
                              <w:t>зяйственной выставки. Все эти сооружения, появившиеся в Москве</w:t>
                              <w:br/>
                              <w:t>в конце 1940-х — в начале 1950-х годов, волей-неволей ассоцииро-</w:t>
                              <w:br/>
                              <w:t>вались с победой в Великой Отечественной войне, с могуществом</w:t>
                              <w:br/>
                              <w:t>Советского Союза, с любовью к Сталину и со стремлением ко всему</w:t>
                              <w:br/>
                              <w:t>светлому и прекрасному. Сейчас можно по-разному относиться к</w:t>
                              <w:br/>
                              <w:t>архитектурным качествам всех этих грандиозных комплексов и, по-</w:t>
                              <w:br/>
                              <w:t>жалуй, трудно не согласиться с Феллини, который после посещения</w:t>
                              <w:br/>
                              <w:t>сельскохозяйственной выставки сказал, что это «бред пьяного кон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505.9pt;mso-wrap-distance-left:504pt;mso-wrap-distance-right:504pt;mso-wrap-distance-top:0pt;mso-wrap-distance-bottom:0pt;margin-top:290.9pt;mso-position-vertical-relative:page;margin-left:13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widowControl/>
                        <w:spacing w:lineRule="exact" w:line="230"/>
                        <w:ind w:left="230" w:hanging="0"/>
                        <w:rPr/>
                      </w:pPr>
                      <w:r>
                        <w:rPr>
                          <w:rStyle w:val="FontStyle69"/>
                        </w:rPr>
                        <w:t>риутского наследия не в последнюю очередь способствовала дея-</w:t>
                        <w:br/>
                        <w:t>тельность таких художников, как Кабаков, Пивоваров и Булатов, но</w:t>
                        <w:br/>
                        <w:t>это уже совсем другая история, и писать об этом я буду в другом</w:t>
                        <w:br/>
                        <w:t>месте, когда дело дойдет до проблемы московского концептуализма.</w:t>
                      </w:r>
                    </w:p>
                    <w:p>
                      <w:pPr>
                        <w:pStyle w:val="Style26"/>
                        <w:widowControl/>
                        <w:spacing w:before="173" w:after="0"/>
                        <w:ind w:left="322" w:hanging="0"/>
                        <w:jc w:val="center"/>
                        <w:rPr/>
                      </w:pPr>
                      <w:r>
                        <w:rPr>
                          <w:rStyle w:val="FontStyle78"/>
                        </w:rPr>
                        <w:t>***</w:t>
                      </w:r>
                    </w:p>
                    <w:p>
                      <w:pPr>
                        <w:pStyle w:val="Style29"/>
                        <w:widowControl/>
                        <w:spacing w:lineRule="exact" w:line="235" w:before="38" w:after="0"/>
                        <w:ind w:right="5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Сейчас следует ненадолго вернуться к проблеме разоблачения</w:t>
                        <w:br/>
                        <w:t>культа личности Сталина, о позитивных и негативных влияниях ко-</w:t>
                        <w:br/>
                        <w:t>торого на предрасположенность к поэтическому творчеству я уже</w:t>
                        <w:br/>
                        <w:t>писал. Но тогда я не касался визуального аспекта этой проблемы, а</w:t>
                        <w:br/>
                        <w:t>вместе с тем он представляется мне весьма важным. И коль скоро я</w:t>
                        <w:br/>
                        <w:t>упомянул о том, что художественная практика Кабакова, Пивоваро-</w:t>
                        <w:br/>
                        <w:t>ва и Булатова повлияла на литературное осознание наследия обэ-</w:t>
                        <w:br/>
                        <w:t>риутов, то следует вкратце сказать и о том влиянии, которое было</w:t>
                        <w:br/>
                        <w:t>оказано на предрасположенность к поэтическому творчеству визу-</w:t>
                        <w:br/>
                        <w:t>альным аспектом разоблачения культа личности Сталина. Вообще</w:t>
                        <w:br/>
                        <w:t>каждое событие имеет два аспекта воздействия на сознание — вер-</w:t>
                        <w:br/>
                        <w:t>бальный, или идеологический, аспект и аспект визуальный, или ие-</w:t>
                        <w:br/>
                        <w:t>роглифический. Вербальный, или идеологический, аспект события</w:t>
                        <w:br/>
                        <w:t>воздействует на сознание непосредственно и быстро, а последствия</w:t>
                        <w:br/>
                        <w:t>этого воздействия почти сразу же становятся очевидными. Что же</w:t>
                        <w:br/>
                        <w:t>касается визуального, или иероглифического, аспекта, то он воз-</w:t>
                        <w:br/>
                        <w:t>действует на сознание более опосредованно и не так быстро, а по-</w:t>
                        <w:br/>
                        <w:t>следствия такого воздействия могут показаться почти что совсем</w:t>
                        <w:br/>
                        <w:t>незаметными, хотя его влияние на сознание может значительно</w:t>
                        <w:br/>
                        <w:t>превосходить влияние идеологического аспекта.</w:t>
                      </w:r>
                    </w:p>
                    <w:p>
                      <w:pPr>
                        <w:pStyle w:val="Style29"/>
                        <w:widowControl/>
                        <w:spacing w:lineRule="exact" w:line="235"/>
                        <w:ind w:right="48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Разоблачение культа личности Сталина было чревато значи-</w:t>
                        <w:br/>
                        <w:t>тельными визуальными последствиями, вызванными так называе-</w:t>
                        <w:br/>
                        <w:t>мой борьбой с архитектурными излишествами и последующим за</w:t>
                        <w:br/>
                        <w:t>этой борьбой массовым типовым строительством хрущевских пяти-</w:t>
                        <w:br/>
                        <w:t>этажек. Наверное, невозможно представить лучшего визуального</w:t>
                        <w:br/>
                        <w:t>образа для воплощения тоталитарной сталинской идеи, чем мос-</w:t>
                        <w:br/>
                        <w:t>ковские высотки, кольцевые станции метро и павильоны сельскохо-</w:t>
                        <w:br/>
                        <w:t>зяйственной выставки. Все эти сооружения, появившиеся в Москве</w:t>
                        <w:br/>
                        <w:t>в конце 1940-х — в начале 1950-х годов, волей-неволей ассоцииро-</w:t>
                        <w:br/>
                        <w:t>вались с победой в Великой Отечественной войне, с могуществом</w:t>
                        <w:br/>
                        <w:t>Советского Союза, с любовью к Сталину и со стремлением ко всему</w:t>
                        <w:br/>
                        <w:t>светлому и прекрасному. Сейчас можно по-разному относиться к</w:t>
                        <w:br/>
                        <w:t>архитектурным качествам всех этих грандиозных комплексов и, по-</w:t>
                        <w:br/>
                        <w:t>жалуй, трудно не согласиться с Феллини, который после посещения</w:t>
                        <w:br/>
                        <w:t>сельскохозяйственной выставки сказал, что это «бред пьяного кон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3" w:right="2803" w:gutter="0" w:header="0" w:top="5737" w:footer="0" w:bottom="102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page">
                  <wp:posOffset>1779905</wp:posOffset>
                </wp:positionH>
                <wp:positionV relativeFrom="page">
                  <wp:posOffset>3642995</wp:posOffset>
                </wp:positionV>
                <wp:extent cx="3999230" cy="6394450"/>
                <wp:effectExtent l="0" t="0" r="0" b="0"/>
                <wp:wrapTopAndBottom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639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righ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дитера», хотя, возможно, в какой-то степени в нем взыграла худо-</w:t>
                              <w:br/>
                              <w:t>жественная зависть, ибо необузданность фантазии этих архитек-</w:t>
                              <w:br/>
                              <w:t>турных форм была в какой-то степени сродни его собственной фан-</w:t>
                              <w:br/>
                              <w:t>тазии. Как бы то ни было, но в чем уж точно невозможно отказать</w:t>
                              <w:br/>
                              <w:t>всем этим сооружениям, так это в визуальном многообразии, богат-</w:t>
                              <w:br/>
                              <w:t>стве и буйстве — пускай это будет даже псевдомногообразие, псев-</w:t>
                              <w:br/>
                              <w:t>добогатство и псевдобуйство. Все эти портики, разнообразные ка-</w:t>
                              <w:br/>
                              <w:t>пители колонн, декоративные башенки и вазоны, скульптуры и бо-</w:t>
                              <w:br/>
                              <w:t>гатая лепнина — словом, все то, что впоследствии было определе-</w:t>
                              <w:br/>
                              <w:t>но понятием «архитектурные излишества», — все это создавало</w:t>
                              <w:br/>
                              <w:t>разнообразную и крайне детализированную визуальную среду, ко-</w:t>
                              <w:br/>
                              <w:t>торая просто не могла не отпечатываться соответствующим обра-</w:t>
                              <w:br/>
                              <w:t>зом в сознани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4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ако, может быть, самое главное заключалось даже не в</w:t>
                              <w:br/>
                              <w:t>этих сооружениях самих по себе, но в том, среди чего они находи-</w:t>
                              <w:br/>
                              <w:t>лись, а находились они среди старой Москвы, ибо в конце 1940-х —</w:t>
                              <w:br/>
                              <w:t>в начале 1950-х годов старая Москва была еще не полностью унич-</w:t>
                              <w:br/>
                              <w:t>тожена. Когда я сейчас говорю о старой Москве, то имею в виду</w:t>
                              <w:br/>
                              <w:t>даже не пресловутый Арбат, Замоскворечье или Таганку, но такие</w:t>
                              <w:br/>
                              <w:t>«трущобные» комплексы, как Марьина роща. Одна из моих нянь</w:t>
                              <w:br/>
                              <w:t>жила в Марьиной роще, и во время наших прогулок по Зуевскому</w:t>
                              <w:br/>
                              <w:t>парку или по Миусскому кладбищу она иногда заходила к себе до-</w:t>
                              <w:br/>
                              <w:t>мой по каким-то своими делам, в результате чего мне не остава-</w:t>
                              <w:br/>
                              <w:t>лось ничего другого, как сопровождать ее и сидеть какое-то время</w:t>
                              <w:br/>
                              <w:t>в ее комнате. Я очень любил эти посещения, ибо вид Марьиной ро-</w:t>
                              <w:br/>
                              <w:t>щи постоянно будоражил мое воображение. Одноэтажные и двух-</w:t>
                              <w:br/>
                              <w:t>этажные деревянные дома с резными наличниками, мощеные бу-</w:t>
                              <w:br/>
                              <w:t>лыжником улицы, поленицы дров, лабиринты каких-то сараев, па-</w:t>
                              <w:br/>
                              <w:t>лисадников и двориков с сохнущими на веревках простынями — все</w:t>
                              <w:br/>
                              <w:t>это было крайне живописно и интригующе для глаза. Конечно же,</w:t>
                              <w:br/>
                              <w:t>все это можно было увидеть не только в Марьиной роще. И окрест-</w:t>
                              <w:br/>
                              <w:t>ности Савеловского вокзала или Минаевского рынка, и Лесная, и</w:t>
                              <w:br/>
                              <w:t>Палиха, и лабиринты дворов за нашим домом на Новослободской —</w:t>
                              <w:br/>
                              <w:t>все это имело примерно такой же вид, и среди всего этого живо-</w:t>
                              <w:br/>
                              <w:t>писного великолепия то здесь, то там вздымалось совершенно дру-</w:t>
                              <w:br/>
                              <w:t>гое великолепие — великолепие сталинских сооружений, причем</w:t>
                              <w:br/>
                              <w:t>все это непосредственно соседствовало друг с другом каким-то</w:t>
                              <w:br/>
                              <w:t>фантастическим образом. Так, сразу же за фасадами ренессансных</w:t>
                              <w:br/>
                              <w:t>палаццо Кутузовского проспекта начинались барачные трущобы,</w:t>
                              <w:br/>
                              <w:t>прилегающие к Киевскому вокзалу, а между колоннадами Театра</w:t>
                              <w:br/>
                              <w:t>Красной армии и храмоподобным павильоном станции метро Ново-</w:t>
                              <w:br/>
                              <w:t>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503.5pt;mso-wrap-distance-left:504pt;mso-wrap-distance-right:504pt;mso-wrap-distance-top:0pt;mso-wrap-distance-bottom:0pt;margin-top:286.85pt;mso-position-vertical-relative:page;margin-left:1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right="34" w:hanging="0"/>
                        <w:rPr/>
                      </w:pPr>
                      <w:r>
                        <w:rPr>
                          <w:rStyle w:val="FontStyle69"/>
                        </w:rPr>
                        <w:t>дитера», хотя, возможно, в какой-то степени в нем взыграла худо-</w:t>
                        <w:br/>
                        <w:t>жественная зависть, ибо необузданность фантазии этих архитек-</w:t>
                        <w:br/>
                        <w:t>турных форм была в какой-то степени сродни его собственной фан-</w:t>
                        <w:br/>
                        <w:t>тазии. Как бы то ни было, но в чем уж точно невозможно отказать</w:t>
                        <w:br/>
                        <w:t>всем этим сооружениям, так это в визуальном многообразии, богат-</w:t>
                        <w:br/>
                        <w:t>стве и буйстве — пускай это будет даже псевдомногообразие, псев-</w:t>
                        <w:br/>
                        <w:t>добогатство и псевдобуйство. Все эти портики, разнообразные ка-</w:t>
                        <w:br/>
                        <w:t>пители колонн, декоративные башенки и вазоны, скульптуры и бо-</w:t>
                        <w:br/>
                        <w:t>гатая лепнина — словом, все то, что впоследствии было определе-</w:t>
                        <w:br/>
                        <w:t>но понятием «архитектурные излишества», — все это создавало</w:t>
                        <w:br/>
                        <w:t>разнообразную и крайне детализированную визуальную среду, ко-</w:t>
                        <w:br/>
                        <w:t>торая просто не могла не отпечатываться соответствующим обра-</w:t>
                        <w:br/>
                        <w:t>зом в сознани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4" w:firstLine="398"/>
                        <w:rPr/>
                      </w:pPr>
                      <w:r>
                        <w:rPr>
                          <w:rStyle w:val="FontStyle69"/>
                        </w:rPr>
                        <w:t>Однако, может быть, самое главное заключалось даже не в</w:t>
                        <w:br/>
                        <w:t>этих сооружениях самих по себе, но в том, среди чего они находи-</w:t>
                        <w:br/>
                        <w:t>лись, а находились они среди старой Москвы, ибо в конце 1940-х —</w:t>
                        <w:br/>
                        <w:t>в начале 1950-х годов старая Москва была еще не полностью унич-</w:t>
                        <w:br/>
                        <w:t>тожена. Когда я сейчас говорю о старой Москве, то имею в виду</w:t>
                        <w:br/>
                        <w:t>даже не пресловутый Арбат, Замоскворечье или Таганку, но такие</w:t>
                        <w:br/>
                        <w:t>«трущобные» комплексы, как Марьина роща. Одна из моих нянь</w:t>
                        <w:br/>
                        <w:t>жила в Марьиной роще, и во время наших прогулок по Зуевскому</w:t>
                        <w:br/>
                        <w:t>парку или по Миусскому кладбищу она иногда заходила к себе до-</w:t>
                        <w:br/>
                        <w:t>мой по каким-то своими делам, в результате чего мне не остава-</w:t>
                        <w:br/>
                        <w:t>лось ничего другого, как сопровождать ее и сидеть какое-то время</w:t>
                        <w:br/>
                        <w:t>в ее комнате. Я очень любил эти посещения, ибо вид Марьиной ро-</w:t>
                        <w:br/>
                        <w:t>щи постоянно будоражил мое воображение. Одноэтажные и двух-</w:t>
                        <w:br/>
                        <w:t>этажные деревянные дома с резными наличниками, мощеные бу-</w:t>
                        <w:br/>
                        <w:t>лыжником улицы, поленицы дров, лабиринты каких-то сараев, па-</w:t>
                        <w:br/>
                        <w:t>лисадников и двориков с сохнущими на веревках простынями — все</w:t>
                        <w:br/>
                        <w:t>это было крайне живописно и интригующе для глаза. Конечно же,</w:t>
                        <w:br/>
                        <w:t>все это можно было увидеть не только в Марьиной роще. И окрест-</w:t>
                        <w:br/>
                        <w:t>ности Савеловского вокзала или Минаевского рынка, и Лесная, и</w:t>
                        <w:br/>
                        <w:t>Палиха, и лабиринты дворов за нашим домом на Новослободской —</w:t>
                        <w:br/>
                        <w:t>все это имело примерно такой же вид, и среди всего этого живо-</w:t>
                        <w:br/>
                        <w:t>писного великолепия то здесь, то там вздымалось совершенно дру-</w:t>
                        <w:br/>
                        <w:t>гое великолепие — великолепие сталинских сооружений, причем</w:t>
                        <w:br/>
                        <w:t>все это непосредственно соседствовало друг с другом каким-то</w:t>
                        <w:br/>
                        <w:t>фантастическим образом. Так, сразу же за фасадами ренессансных</w:t>
                        <w:br/>
                        <w:t>палаццо Кутузовского проспекта начинались барачные трущобы,</w:t>
                        <w:br/>
                        <w:t>прилегающие к Киевскому вокзалу, а между колоннадами Театра</w:t>
                        <w:br/>
                        <w:t>Красной армии и храмоподобным павильоном станции метро Ново-</w:t>
                        <w:br/>
                        <w:t>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5605" w:footer="0" w:bottom="1147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page">
                  <wp:posOffset>1783080</wp:posOffset>
                </wp:positionH>
                <wp:positionV relativeFrom="page">
                  <wp:posOffset>3559175</wp:posOffset>
                </wp:positionV>
                <wp:extent cx="3992880" cy="6403975"/>
                <wp:effectExtent l="0" t="0" r="0" b="0"/>
                <wp:wrapTopAndBottom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40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лободская простирался целый лабиринт мощеных улиц с двух-</w:t>
                              <w:br/>
                              <w:t>этажными деревянными домами. Это сочетание старой деревянной</w:t>
                              <w:br/>
                              <w:t>и мощеной Москвы с помпезностью сталинских сооружений, кра-</w:t>
                              <w:br/>
                              <w:t>сующихся во всей мощи своих «архитектурных излишеств», созда-</w:t>
                              <w:br/>
                              <w:t>вало совершенно особую, неповторимую визуальную среду. И это</w:t>
                              <w:br/>
                              <w:t>была не просто среда, а некий иероглиф, и даже не иероглиф, а</w:t>
                              <w:br/>
                              <w:t>целая иероглифема, т. е. некое невербальное, неидеологическое</w:t>
                              <w:br/>
                              <w:t>сообщение, воздействующее на сознание неким иероглифическим</w:t>
                              <w:br/>
                              <w:t>образом. Именно в силу своей невербальное™ это сообщение не</w:t>
                              <w:br/>
                              <w:t>могло быть осознано простым, быстрым и непосредственным обра-</w:t>
                              <w:br/>
                              <w:t>зом, но его влияние на сознание имело тем не менее самые глубо-</w:t>
                              <w:br/>
                              <w:t>кие и далекоидущие последствия. Мне кажется, далеко неслучайно</w:t>
                              <w:br/>
                              <w:t>то, что нежный возраст большинства создателей московского кон-</w:t>
                              <w:br/>
                              <w:t>цептуализма и соцарта пришелся именно на 1940-е — 1950-е годы.</w:t>
                              <w:br/>
                              <w:t>Иероглифическое сообщение сталинской Москвы, полученное ими в</w:t>
                              <w:br/>
                              <w:t>детстве, отрочестве или в ранней юности, дало знать о себе в 1970-</w:t>
                              <w:br/>
                              <w:t>е годы, когда они или приближались к тридцатилетнему рубежу</w:t>
                              <w:br/>
                              <w:t>своей жизни или только что миновали этот рубеж. Все это застав-</w:t>
                              <w:br/>
                              <w:t>ляет думать, что московский концептуализм далеко неслучайно яв-</w:t>
                              <w:br/>
                              <w:t>ляется именно «московским», ибо он просто не мог возникнуть ни в</w:t>
                              <w:br/>
                              <w:t>каком другом городе, кроме как в Москве, несущей в себе память о</w:t>
                              <w:br/>
                              <w:t>сталинской Москве 1940-х — 1950-х годов. Лично для меня под-</w:t>
                              <w:br/>
                              <w:t>тверждением этой мысли являются, в частности, некоторые графи-</w:t>
                              <w:br/>
                              <w:t>ческие листы Кабакова, созданные где-то в начале 1970-х годов, но</w:t>
                              <w:br/>
                              <w:t>явно воспроизводящие московские виды двадцатилетней-</w:t>
                              <w:br/>
                              <w:t>тридцатилетней давност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10" w:after="0"/>
                              <w:ind w:right="38" w:firstLine="26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Борьба с архитектурными излишествами и новая, хрущевская</w:t>
                              <w:br/>
                              <w:t>политика жилищного строительства полностью изменили визуаль-</w:t>
                              <w:br/>
                              <w:t>ную среду не только Москвы, но и всего Советского Союза. Первый</w:t>
                              <w:br/>
                              <w:t>громкий опыт типового хрущевского строительства связан с микро-</w:t>
                              <w:br/>
                              <w:t>районом Черемушки, и поэтому слово «черемушки» стало нарица-</w:t>
                              <w:br/>
                              <w:t>тельным именем, обозначающим подобный тип строительства. Эти</w:t>
                              <w:br/>
                              <w:t>самые «черемушки» начали появляться во всех городах Советского</w:t>
                              <w:br/>
                              <w:t>Союза, и многие города превратились в сплошные «черемушки»,</w:t>
                              <w:br/>
                              <w:t>так что в очень скором времени стало очень трудно отличать один</w:t>
                              <w:br/>
                              <w:t>город от другого — все стало совершенно одинаковым. Не избежа-</w:t>
                              <w:br/>
                              <w:t>ла этой судьбы и Москва, ибо «черемушки» не ограничивались од-</w:t>
                              <w:br/>
                              <w:t>ними окраинами, но активно заполняли собой центр, вытесняя тем</w:t>
                              <w:br/>
                              <w:t>самым историческую застройку. В «черемушки» превратилась и</w:t>
                              <w:br/>
                              <w:t>Марьина роща, и Зарядье, и большая часть Арбата, и окрестности</w:t>
                              <w:br/>
                              <w:t>Ресни. И вообще представительства или посольства «черемушкин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4.25pt;mso-wrap-distance-left:504pt;mso-wrap-distance-right:504pt;mso-wrap-distance-top:0pt;mso-wrap-distance-bottom:0pt;margin-top:280.25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слободская простирался целый лабиринт мощеных улиц с двух-</w:t>
                        <w:br/>
                        <w:t>этажными деревянными домами. Это сочетание старой деревянной</w:t>
                        <w:br/>
                        <w:t>и мощеной Москвы с помпезностью сталинских сооружений, кра-</w:t>
                        <w:br/>
                        <w:t>сующихся во всей мощи своих «архитектурных излишеств», созда-</w:t>
                        <w:br/>
                        <w:t>вало совершенно особую, неповторимую визуальную среду. И это</w:t>
                        <w:br/>
                        <w:t>была не просто среда, а некий иероглиф, и даже не иероглиф, а</w:t>
                        <w:br/>
                        <w:t>целая иероглифема, т. е. некое невербальное, неидеологическое</w:t>
                        <w:br/>
                        <w:t>сообщение, воздействующее на сознание неким иероглифическим</w:t>
                        <w:br/>
                        <w:t>образом. Именно в силу своей невербальное™ это сообщение не</w:t>
                        <w:br/>
                        <w:t>могло быть осознано простым, быстрым и непосредственным обра-</w:t>
                        <w:br/>
                        <w:t>зом, но его влияние на сознание имело тем не менее самые глубо-</w:t>
                        <w:br/>
                        <w:t>кие и далекоидущие последствия. Мне кажется, далеко неслучайно</w:t>
                        <w:br/>
                        <w:t>то, что нежный возраст большинства создателей московского кон-</w:t>
                        <w:br/>
                        <w:t>цептуализма и соцарта пришелся именно на 1940-е — 1950-е годы.</w:t>
                        <w:br/>
                        <w:t>Иероглифическое сообщение сталинской Москвы, полученное ими в</w:t>
                        <w:br/>
                        <w:t>детстве, отрочестве или в ранней юности, дало знать о себе в 1970-</w:t>
                        <w:br/>
                        <w:t>е годы, когда они или приближались к тридцатилетнему рубежу</w:t>
                        <w:br/>
                        <w:t>своей жизни или только что миновали этот рубеж. Все это застав-</w:t>
                        <w:br/>
                        <w:t>ляет думать, что московский концептуализм далеко неслучайно яв-</w:t>
                        <w:br/>
                        <w:t>ляется именно «московским», ибо он просто не мог возникнуть ни в</w:t>
                        <w:br/>
                        <w:t>каком другом городе, кроме как в Москве, несущей в себе память о</w:t>
                        <w:br/>
                        <w:t>сталинской Москве 1940-х — 1950-х годов. Лично для меня под-</w:t>
                        <w:br/>
                        <w:t>тверждением этой мысли являются, в частности, некоторые графи-</w:t>
                        <w:br/>
                        <w:t>ческие листы Кабакова, созданные где-то в начале 1970-х годов, но</w:t>
                        <w:br/>
                        <w:t>явно воспроизводящие московские виды двадцатилетней-</w:t>
                        <w:br/>
                        <w:t>тридцатилетней давност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10" w:after="0"/>
                        <w:ind w:right="38" w:firstLine="264"/>
                        <w:rPr/>
                      </w:pPr>
                      <w:r>
                        <w:rPr>
                          <w:rStyle w:val="FontStyle69"/>
                        </w:rPr>
                        <w:t>Борьба с архитектурными излишествами и новая, хрущевская</w:t>
                        <w:br/>
                        <w:t>политика жилищного строительства полностью изменили визуаль-</w:t>
                        <w:br/>
                        <w:t>ную среду не только Москвы, но и всего Советского Союза. Первый</w:t>
                        <w:br/>
                        <w:t>громкий опыт типового хрущевского строительства связан с микро-</w:t>
                        <w:br/>
                        <w:t>районом Черемушки, и поэтому слово «черемушки» стало нарица-</w:t>
                        <w:br/>
                        <w:t>тельным именем, обозначающим подобный тип строительства. Эти</w:t>
                        <w:br/>
                        <w:t>самые «черемушки» начали появляться во всех городах Советского</w:t>
                        <w:br/>
                        <w:t>Союза, и многие города превратились в сплошные «черемушки»,</w:t>
                        <w:br/>
                        <w:t>так что в очень скором времени стало очень трудно отличать один</w:t>
                        <w:br/>
                        <w:t>город от другого — все стало совершенно одинаковым. Не избежа-</w:t>
                        <w:br/>
                        <w:t>ла этой судьбы и Москва, ибо «черемушки» не ограничивались од-</w:t>
                        <w:br/>
                        <w:t>ними окраинами, но активно заполняли собой центр, вытесняя тем</w:t>
                        <w:br/>
                        <w:t>самым историческую застройку. В «черемушки» превратилась и</w:t>
                        <w:br/>
                        <w:t>Марьина роща, и Зарядье, и большая часть Арбата, и окрестности</w:t>
                        <w:br/>
                        <w:t>Ресни. И вообще представительства или посольства «черемушкин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2813" w:gutter="0" w:header="0" w:top="4481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page">
                  <wp:posOffset>1786255</wp:posOffset>
                </wp:positionH>
                <wp:positionV relativeFrom="page">
                  <wp:posOffset>2845435</wp:posOffset>
                </wp:positionV>
                <wp:extent cx="3987165" cy="6360795"/>
                <wp:effectExtent l="0" t="0" r="0" b="0"/>
                <wp:wrapTopAndBottom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636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кого государства» появились не только почти на каждой москов-</w:t>
                              <w:br/>
                              <w:t>ской улице и в каждом московском переулке, но даже в самом</w:t>
                              <w:br/>
                              <w:t>Кремле в виде Кремлевского Дворца съездов. Одновременно с про-</w:t>
                              <w:br/>
                              <w:t>странственной экспансией «черемушек» произошло коренное изме-</w:t>
                              <w:br/>
                              <w:t>нение ночного городского освещения. Теплый желтоватый свет</w:t>
                              <w:br/>
                              <w:t>традиционных электрических ламп сменился на мертвенное и хо-</w:t>
                              <w:br/>
                              <w:t>лодное свечение ламп «дневного света» — и мне кажется, что</w:t>
                              <w:br/>
                              <w:t>влияние этой перемены на психику и сознание человека до сих пор</w:t>
                              <w:br/>
                              <w:t>еще не оценено по достоинству. К этому следует прибавить и суще-</w:t>
                              <w:br/>
                              <w:t>ственные интерьерные перемены, ибо именно в это время широ-</w:t>
                              <w:br/>
                              <w:t>чайшее распространение получают двухцветные и трехцветные эс-</w:t>
                              <w:br/>
                              <w:t>тампы, дешевая керамика и чеканка, низкие журнальные столики</w:t>
                              <w:br/>
                              <w:t>со скругленными углами на трех ножках, такие же низенькие крес-</w:t>
                              <w:br/>
                              <w:t>ла и раскладные диваны а-ля очень ухудшенный, удешевленный и</w:t>
                              <w:br/>
                              <w:t>опошленный Баухауз. Все это вместе взятое привело не просто к</w:t>
                              <w:br/>
                              <w:t>изменению визуальной среды — можно сказать, что сам мир стал</w:t>
                              <w:br/>
                              <w:t>визуально другим. Мир стал визуально более бедным, более одно-</w:t>
                              <w:br/>
                              <w:t>образным, более однофактурным, одноконтурным, одноцветным и,</w:t>
                              <w:br/>
                              <w:t>я бы сказал, более плоским. Из мира ушла глубина контраста —</w:t>
                              <w:br/>
                              <w:t>контраста между высоткой на Котельнической набережной и Марь-</w:t>
                              <w:br/>
                              <w:t>иной рощей, контраста между сталинской помпезностью и послево-</w:t>
                              <w:br/>
                              <w:t>енной нищетой с двузначными и трехзначными номерами, простав-</w:t>
                              <w:br/>
                              <w:t>ленными химическим карандашом на ладони для закрепления мес-</w:t>
                              <w:br/>
                              <w:t>та в очереди за мукой, контраста между «нажимом» и «тонко». Из</w:t>
                              <w:br/>
                              <w:t>мира ушли метафоры, противопоставления, сопоставления, из мира</w:t>
                              <w:br/>
                              <w:t>ушла драматургия, ушло повествование, т. е. ушло все то, что со-</w:t>
                              <w:br/>
                              <w:t>ставляло субстанцию прежней художественной практики, а это зна-</w:t>
                              <w:br/>
                              <w:t>чит, что заниматься прежней художественной практикой в условиях</w:t>
                              <w:br/>
                              <w:t>изменившегося мира стало равнозначно занятию какой-то неправ-</w:t>
                              <w:br/>
                              <w:t>дой — и эту неправду, как мне кажется, и осознали те художники и</w:t>
                              <w:br/>
                              <w:t>поэты, с именами которых связано возникновение московского кон-</w:t>
                              <w:br/>
                              <w:t>цептуализма и соцарта. Наверное, здесь нужно говорить скорее не</w:t>
                              <w:br/>
                              <w:t>об осознании, но о подсознательной рефлективной реакции, вы-</w:t>
                              <w:br/>
                              <w:t>званной изменением визуального облика мира, ибо на сознатель-</w:t>
                              <w:br/>
                              <w:t>ном, вербальном уровне идеологи этих направлений указывали, как</w:t>
                              <w:br/>
                              <w:t>правило, на совсем иные причины. Но как бы то ни было, осознать</w:t>
                              <w:br/>
                              <w:t>или отрефлексировать все эти изменения могли только те, кто</w:t>
                              <w:br/>
                              <w:t>осознанно или неосознанно являлся их свидетелем, а для этого</w:t>
                              <w:br/>
                              <w:t>нужно было хотя бы в раннем детстве застать живой облик сталин-</w:t>
                              <w:br/>
                              <w:t>ской Москвы. И именно через тех, кто застал этот облик, русская</w:t>
                              <w:br/>
                              <w:t>литература и сказала свое последнее «прости» миру. Люди, родив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5pt;height:500.85pt;mso-wrap-distance-left:504pt;mso-wrap-distance-right:504pt;mso-wrap-distance-top:0pt;mso-wrap-distance-bottom:0pt;margin-top:224.05pt;mso-position-vertical-relative:page;margin-left:1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ского государства» появились не только почти на каждой москов-</w:t>
                        <w:br/>
                        <w:t>ской улице и в каждом московском переулке, но даже в самом</w:t>
                        <w:br/>
                        <w:t>Кремле в виде Кремлевского Дворца съездов. Одновременно с про-</w:t>
                        <w:br/>
                        <w:t>странственной экспансией «черемушек» произошло коренное изме-</w:t>
                        <w:br/>
                        <w:t>нение ночного городского освещения. Теплый желтоватый свет</w:t>
                        <w:br/>
                        <w:t>традиционных электрических ламп сменился на мертвенное и хо-</w:t>
                        <w:br/>
                        <w:t>лодное свечение ламп «дневного света» — и мне кажется, что</w:t>
                        <w:br/>
                        <w:t>влияние этой перемены на психику и сознание человека до сих пор</w:t>
                        <w:br/>
                        <w:t>еще не оценено по достоинству. К этому следует прибавить и суще-</w:t>
                        <w:br/>
                        <w:t>ственные интерьерные перемены, ибо именно в это время широ-</w:t>
                        <w:br/>
                        <w:t>чайшее распространение получают двухцветные и трехцветные эс-</w:t>
                        <w:br/>
                        <w:t>тампы, дешевая керамика и чеканка, низкие журнальные столики</w:t>
                        <w:br/>
                        <w:t>со скругленными углами на трех ножках, такие же низенькие крес-</w:t>
                        <w:br/>
                        <w:t>ла и раскладные диваны а-ля очень ухудшенный, удешевленный и</w:t>
                        <w:br/>
                        <w:t>опошленный Баухауз. Все это вместе взятое привело не просто к</w:t>
                        <w:br/>
                        <w:t>изменению визуальной среды — можно сказать, что сам мир стал</w:t>
                        <w:br/>
                        <w:t>визуально другим. Мир стал визуально более бедным, более одно-</w:t>
                        <w:br/>
                        <w:t>образным, более однофактурным, одноконтурным, одноцветным и,</w:t>
                        <w:br/>
                        <w:t>я бы сказал, более плоским. Из мира ушла глубина контраста —</w:t>
                        <w:br/>
                        <w:t>контраста между высоткой на Котельнической набережной и Марь-</w:t>
                        <w:br/>
                        <w:t>иной рощей, контраста между сталинской помпезностью и послево-</w:t>
                        <w:br/>
                        <w:t>енной нищетой с двузначными и трехзначными номерами, простав-</w:t>
                        <w:br/>
                        <w:t>ленными химическим карандашом на ладони для закрепления мес-</w:t>
                        <w:br/>
                        <w:t>та в очереди за мукой, контраста между «нажимом» и «тонко». Из</w:t>
                        <w:br/>
                        <w:t>мира ушли метафоры, противопоставления, сопоставления, из мира</w:t>
                        <w:br/>
                        <w:t>ушла драматургия, ушло повествование, т. е. ушло все то, что со-</w:t>
                        <w:br/>
                        <w:t>ставляло субстанцию прежней художественной практики, а это зна-</w:t>
                        <w:br/>
                        <w:t>чит, что заниматься прежней художественной практикой в условиях</w:t>
                        <w:br/>
                        <w:t>изменившегося мира стало равнозначно занятию какой-то неправ-</w:t>
                        <w:br/>
                        <w:t>дой — и эту неправду, как мне кажется, и осознали те художники и</w:t>
                        <w:br/>
                        <w:t>поэты, с именами которых связано возникновение московского кон-</w:t>
                        <w:br/>
                        <w:t>цептуализма и соцарта. Наверное, здесь нужно говорить скорее не</w:t>
                        <w:br/>
                        <w:t>об осознании, но о подсознательной рефлективной реакции, вы-</w:t>
                        <w:br/>
                        <w:t>званной изменением визуального облика мира, ибо на сознатель-</w:t>
                        <w:br/>
                        <w:t>ном, вербальном уровне идеологи этих направлений указывали, как</w:t>
                        <w:br/>
                        <w:t>правило, на совсем иные причины. Но как бы то ни было, осознать</w:t>
                        <w:br/>
                        <w:t>или отрефлексировать все эти изменения могли только те, кто</w:t>
                        <w:br/>
                        <w:t>осознанно или неосознанно являлся их свидетелем, а для этого</w:t>
                        <w:br/>
                        <w:t>нужно было хотя бы в раннем детстве застать живой облик сталин-</w:t>
                        <w:br/>
                        <w:t>ской Москвы. И именно через тех, кто застал этот облик, русская</w:t>
                        <w:br/>
                        <w:t>литература и сказала свое последнее «прости» миру. Люди, родив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9" w:right="2799" w:gutter="0" w:header="0" w:top="464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page">
                  <wp:posOffset>1777365</wp:posOffset>
                </wp:positionH>
                <wp:positionV relativeFrom="page">
                  <wp:posOffset>2950210</wp:posOffset>
                </wp:positionV>
                <wp:extent cx="4005580" cy="6370320"/>
                <wp:effectExtent l="0" t="0" r="0" b="0"/>
                <wp:wrapTopAndBottom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шиеся в 1960-е — 1970-е годы и видящие всюду одни только «че-</w:t>
                              <w:br/>
                              <w:t>ремушки», неотвратимо оказываются за пределами пространства</w:t>
                              <w:br/>
                              <w:t>русской литературы, ибо визуальный облик теперешнего мира не</w:t>
                              <w:br/>
                              <w:t>содержит в себе предпосылок для возникновения предрасположен-</w:t>
                              <w:br/>
                              <w:t>ности к художественному и литературному творчеству в том виде,</w:t>
                              <w:br/>
                              <w:t>который подразумевался русской литературной традицией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4" w:right="5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не могут возразить, что Пригов, являющийся одной из ключе-</w:t>
                              <w:br/>
                              <w:t>вых фигур московского концептуализма и соцарта, воспевал Беляе-</w:t>
                              <w:br/>
                              <w:t>во и всячески ассоциировал себя с ним, а Беляево есть не что иное,</w:t>
                              <w:br/>
                              <w:t>как одно из проявлений «черемушек». Но для того, чтобы воспе-</w:t>
                              <w:br/>
                              <w:t>вать Беляево подобным образом, нужно было обладать визуальным</w:t>
                              <w:br/>
                              <w:t>опытом сталинской Москвы, полученным Приговым в детстве и в</w:t>
                              <w:br/>
                              <w:t>юности. Без этого опыта сам принцип воспевания просто не мог бы</w:t>
                              <w:br/>
                              <w:t>иметь места, и если бы Пригов изначально жил в Беляево, ему бы и</w:t>
                              <w:br/>
                              <w:t>в голову не пришло воспевать его, но это уже поколенческая про-</w:t>
                              <w:br/>
                              <w:t>блема, и в этом отношении мне представляется весьма показатель-</w:t>
                              <w:br/>
                              <w:t>ным один эпизод из приговской семейной жизни. Как-то раз Пригов</w:t>
                              <w:br/>
                              <w:t>решил свозить своего сына в центр, чтобы показать «историческую</w:t>
                              <w:br/>
                              <w:t>Москву». Реакция сына была достаточно быстрой и неожиданной —</w:t>
                              <w:br/>
                              <w:t>ему стало настолько неуютно в старом московском пространстве,</w:t>
                              <w:br/>
                              <w:t>что он почти сразу же начал просить отца: «Поедем скорее обратно</w:t>
                              <w:br/>
                              <w:t>к нам в Беляево». Мне кажется, что эти слова красноречивее мно-</w:t>
                              <w:br/>
                              <w:t>гих других свидетельствуют о конце времени русской литературы.</w:t>
                              <w:br/>
                              <w:t>Человек, чувствующий себя уютно в пространстве Беляево и испы-</w:t>
                              <w:br/>
                              <w:t>тывающий дискомфорт в историческом центре Москвы, никогда уже</w:t>
                              <w:br/>
                              <w:t>не сможет ощутить пространство русской литературы как свое про-</w:t>
                              <w:br/>
                              <w:t>странство. Для него оно будет оставаться внешним и чуждым. Я не</w:t>
                              <w:br/>
                              <w:t>хочу сказать, что это плохо или хорошо, я просто хочу указать на</w:t>
                              <w:br/>
                              <w:t>реальное положение вещей, а оно заключается в том, что пришло</w:t>
                              <w:br/>
                              <w:t>новое поколение, которое не ассоциирует себя с русской литерату-</w:t>
                              <w:br/>
                              <w:t>рой, а это значит, что мы можем констатировать конец времени</w:t>
                              <w:br/>
                              <w:t>русской литературы, а может быть, и конец литературоцентризма</w:t>
                              <w:br/>
                              <w:t>вообще, и изменения в визуальном облике мира играют во всем</w:t>
                              <w:br/>
                              <w:t>этом далеко не последнюю роль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right="38" w:firstLine="389"/>
                              <w:rPr>
                                <w:rStyle w:val="FontStyle6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235" w:after="0"/>
                              <w:ind w:right="38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1960-е годы изменился не только визуальный облик мира —</w:t>
                              <w:br/>
                              <w:t>коренному изменению подверглась также и аудиальная среда, или</w:t>
                              <w:br/>
                              <w:t>звукосфера мира. Конечно же, в первую очередь это связано с ре-</w:t>
                              <w:br/>
                              <w:t>волюцией, вызванной появлением рок-музыки. Эта революция на-</w:t>
                              <w:br/>
                              <w:t>несла достаточно ощутимый удар по литературоцентризму, что ста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501.6pt;mso-wrap-distance-left:504pt;mso-wrap-distance-right:504pt;mso-wrap-distance-top:0pt;mso-wrap-distance-bottom:0pt;margin-top:232.3pt;mso-position-vertical-relative:page;margin-left:13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шиеся в 1960-е — 1970-е годы и видящие всюду одни только «че-</w:t>
                        <w:br/>
                        <w:t>ремушки», неотвратимо оказываются за пределами пространства</w:t>
                        <w:br/>
                        <w:t>русской литературы, ибо визуальный облик теперешнего мира не</w:t>
                        <w:br/>
                        <w:t>содержит в себе предпосылок для возникновения предрасположен-</w:t>
                        <w:br/>
                        <w:t>ности к художественному и литературному творчеству в том виде,</w:t>
                        <w:br/>
                        <w:t>который подразумевался русской литературной традицией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4" w:right="5" w:firstLine="398"/>
                        <w:rPr/>
                      </w:pPr>
                      <w:r>
                        <w:rPr>
                          <w:rStyle w:val="FontStyle69"/>
                        </w:rPr>
                        <w:t>Мне могут возразить, что Пригов, являющийся одной из ключе-</w:t>
                        <w:br/>
                        <w:t>вых фигур московского концептуализма и соцарта, воспевал Беляе-</w:t>
                        <w:br/>
                        <w:t>во и всячески ассоциировал себя с ним, а Беляево есть не что иное,</w:t>
                        <w:br/>
                        <w:t>как одно из проявлений «черемушек». Но для того, чтобы воспе-</w:t>
                        <w:br/>
                        <w:t>вать Беляево подобным образом, нужно было обладать визуальным</w:t>
                        <w:br/>
                        <w:t>опытом сталинской Москвы, полученным Приговым в детстве и в</w:t>
                        <w:br/>
                        <w:t>юности. Без этого опыта сам принцип воспевания просто не мог бы</w:t>
                        <w:br/>
                        <w:t>иметь места, и если бы Пригов изначально жил в Беляево, ему бы и</w:t>
                        <w:br/>
                        <w:t>в голову не пришло воспевать его, но это уже поколенческая про-</w:t>
                        <w:br/>
                        <w:t>блема, и в этом отношении мне представляется весьма показатель-</w:t>
                        <w:br/>
                        <w:t>ным один эпизод из приговской семейной жизни. Как-то раз Пригов</w:t>
                        <w:br/>
                        <w:t>решил свозить своего сына в центр, чтобы показать «историческую</w:t>
                        <w:br/>
                        <w:t>Москву». Реакция сына была достаточно быстрой и неожиданной —</w:t>
                        <w:br/>
                        <w:t>ему стало настолько неуютно в старом московском пространстве,</w:t>
                        <w:br/>
                        <w:t>что он почти сразу же начал просить отца: «Поедем скорее обратно</w:t>
                        <w:br/>
                        <w:t>к нам в Беляево». Мне кажется, что эти слова красноречивее мно-</w:t>
                        <w:br/>
                        <w:t>гих других свидетельствуют о конце времени русской литературы.</w:t>
                        <w:br/>
                        <w:t>Человек, чувствующий себя уютно в пространстве Беляево и испы-</w:t>
                        <w:br/>
                        <w:t>тывающий дискомфорт в историческом центре Москвы, никогда уже</w:t>
                        <w:br/>
                        <w:t>не сможет ощутить пространство русской литературы как свое про-</w:t>
                        <w:br/>
                        <w:t>странство. Для него оно будет оставаться внешним и чуждым. Я не</w:t>
                        <w:br/>
                        <w:t>хочу сказать, что это плохо или хорошо, я просто хочу указать на</w:t>
                        <w:br/>
                        <w:t>реальное положение вещей, а оно заключается в том, что пришло</w:t>
                        <w:br/>
                        <w:t>новое поколение, которое не ассоциирует себя с русской литерату-</w:t>
                        <w:br/>
                        <w:t>рой, а это значит, что мы можем констатировать конец времени</w:t>
                        <w:br/>
                        <w:t>русской литературы, а может быть, и конец литературоцентризма</w:t>
                        <w:br/>
                        <w:t>вообще, и изменения в визуальном облике мира играют во всем</w:t>
                        <w:br/>
                        <w:t>этом далеко не последнюю роль.</w:t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right="38" w:firstLine="389"/>
                        <w:rPr>
                          <w:rStyle w:val="FontStyle69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235" w:after="0"/>
                        <w:ind w:right="38" w:firstLine="389"/>
                        <w:rPr/>
                      </w:pPr>
                      <w:r>
                        <w:rPr>
                          <w:rStyle w:val="FontStyle69"/>
                        </w:rPr>
                        <w:t>В 1960-е годы изменился не только визуальный облик мира —</w:t>
                        <w:br/>
                        <w:t>коренному изменению подверглась также и аудиальная среда, или</w:t>
                        <w:br/>
                        <w:t>звукосфера мира. Конечно же, в первую очередь это связано с ре-</w:t>
                        <w:br/>
                        <w:t>волюцией, вызванной появлением рок-музыки. Эта революция на-</w:t>
                        <w:br/>
                        <w:t>несла достаточно ощутимый удар по литературоцентризму, что ст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4" w:right="2804" w:gutter="0" w:header="0" w:top="516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page">
                  <wp:posOffset>1780540</wp:posOffset>
                </wp:positionH>
                <wp:positionV relativeFrom="page">
                  <wp:posOffset>3280410</wp:posOffset>
                </wp:positionV>
                <wp:extent cx="3999230" cy="6351905"/>
                <wp:effectExtent l="0" t="0" r="0" b="0"/>
                <wp:wrapTopAndBottom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635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righ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ло особенно заметно в Советском Союзе. Литература перестала</w:t>
                              <w:br/>
                              <w:t>быть единственным и определяющим средством самоидентифика-</w:t>
                              <w:br/>
                              <w:t>ции, и ее место все более и более явственно стала занимать рок-</w:t>
                              <w:br/>
                              <w:t>музыка. Если раньше люди заполняли залы и целые стадионы ради</w:t>
                              <w:br/>
                              <w:t>встречи с поэзией, то теперь те же залы и те же стадионы заполня-</w:t>
                              <w:br/>
                              <w:t>лись ради встречи с рок-музыкой. Если раньше люди проводили</w:t>
                              <w:br/>
                              <w:t>время за чтением книг, а когда собирались вместе, то часто декла-</w:t>
                              <w:br/>
                              <w:t>мировали и слушали стихи, то теперь личное время все больше и</w:t>
                              <w:br/>
                              <w:t>больше отдавалось слушанию музыкальных записей, а совместное</w:t>
                              <w:br/>
                              <w:t>времяпрепровождение все чаще и чаще стало означать очередную</w:t>
                              <w:br/>
                              <w:t>репетицию какой-нибудь самодеятельной рок-группы. Можно бес-</w:t>
                              <w:br/>
                              <w:t>конечно много говорить о том, как рок-музыка изменила лицо мира,</w:t>
                              <w:br/>
                              <w:t>однако сейчас я не буду развивать эту тему и коснусь лишь тех пе-</w:t>
                              <w:br/>
                              <w:t>ремен, которые были привнесены рок-музыкой во взаимоотношения</w:t>
                              <w:br/>
                              <w:t>звука, текста и смысла, а если быть точнее, то речь пойдет о функ-</w:t>
                              <w:br/>
                              <w:t>циональном соотношении значения и звучания в процессе смысло-</w:t>
                              <w:br/>
                              <w:t>образования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4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ли говорить предельно схематично и упрощенно, то суть рок-</w:t>
                              <w:br/>
                              <w:t>революции заключается в перераспределении функций цели и</w:t>
                              <w:br/>
                              <w:t>средства между значением и звучанием. Если в литературоцен-</w:t>
                              <w:br/>
                              <w:t>тричном пространстве значение является целью, а звучание вы-</w:t>
                              <w:br/>
                              <w:t>полняет функцию средства, то в рок-пространстве целью становит-</w:t>
                              <w:br/>
                              <w:t>ся звучание, а функцию средства начинает выполнять значение. И</w:t>
                              <w:br/>
                              <w:t>если в литературоцентричном пространстве смыслообразование</w:t>
                              <w:br/>
                              <w:t>осуществляется путем создания и постижения значения, то в рок-</w:t>
                              <w:br/>
                              <w:t>пространстве смыслообразование осуществляется путем погруже-</w:t>
                              <w:br/>
                              <w:t>ния в звучание. Так, например, смысл слова в рок-пространстве бу-</w:t>
                              <w:br/>
                              <w:t>дет заключаться не в том, что оно значит, но в том, как оно звучит.</w:t>
                              <w:br/>
                              <w:t>Значение слова становится вторичным и факультативным, а пер-</w:t>
                              <w:br/>
                              <w:t>вичным становится именно характер звучания, т. е. на первый план</w:t>
                              <w:br/>
                              <w:t>выходят способы звукоизвлечения, артикуляция, тембр, динамика и</w:t>
                              <w:br/>
                              <w:t>прочие параметры звукового пространства, и именно поэтому такое</w:t>
                              <w:br/>
                              <w:t>беспрецедентное внимание начинает уделяться проблемам воспро-</w:t>
                              <w:br/>
                              <w:t>изведения, передачи и усиления звука. Все эти тенденции получа-</w:t>
                              <w:br/>
                              <w:t>ют еще большее развитие и еще больший размах в клубной и рей-</w:t>
                              <w:br/>
                              <w:t>верской культуре 1980-х — 1990-х годов, но это уже совсем другая</w:t>
                              <w:br/>
                              <w:t>история, о которой, может быть, я буду писать совсем в другом</w:t>
                              <w:br/>
                              <w:t>месте. Сейчас же необходимо упомянуть о том, что фактор звуча-</w:t>
                              <w:br/>
                              <w:t>ния значительно потеснил не только фактор значения, но практи-</w:t>
                              <w:br/>
                              <w:t>чески почти что полностью вытеснил фактор начертания, или фак-</w:t>
                              <w:br/>
                              <w:t>тор написания. В пространстве рок-культуры происходит катастро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500.15pt;mso-wrap-distance-left:504pt;mso-wrap-distance-right:504pt;mso-wrap-distance-top:0pt;mso-wrap-distance-bottom:0pt;margin-top:258.3pt;mso-position-vertical-relative:page;margin-left:1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5" w:right="34" w:hanging="0"/>
                        <w:rPr/>
                      </w:pPr>
                      <w:r>
                        <w:rPr>
                          <w:rStyle w:val="FontStyle69"/>
                        </w:rPr>
                        <w:t>ло особенно заметно в Советском Союзе. Литература перестала</w:t>
                        <w:br/>
                        <w:t>быть единственным и определяющим средством самоидентифика-</w:t>
                        <w:br/>
                        <w:t>ции, и ее место все более и более явственно стала занимать рок-</w:t>
                        <w:br/>
                        <w:t>музыка. Если раньше люди заполняли залы и целые стадионы ради</w:t>
                        <w:br/>
                        <w:t>встречи с поэзией, то теперь те же залы и те же стадионы заполня-</w:t>
                        <w:br/>
                        <w:t>лись ради встречи с рок-музыкой. Если раньше люди проводили</w:t>
                        <w:br/>
                        <w:t>время за чтением книг, а когда собирались вместе, то часто декла-</w:t>
                        <w:br/>
                        <w:t>мировали и слушали стихи, то теперь личное время все больше и</w:t>
                        <w:br/>
                        <w:t>больше отдавалось слушанию музыкальных записей, а совместное</w:t>
                        <w:br/>
                        <w:t>времяпрепровождение все чаще и чаще стало означать очередную</w:t>
                        <w:br/>
                        <w:t>репетицию какой-нибудь самодеятельной рок-группы. Можно бес-</w:t>
                        <w:br/>
                        <w:t>конечно много говорить о том, как рок-музыка изменила лицо мира,</w:t>
                        <w:br/>
                        <w:t>однако сейчас я не буду развивать эту тему и коснусь лишь тех пе-</w:t>
                        <w:br/>
                        <w:t>ремен, которые были привнесены рок-музыкой во взаимоотношения</w:t>
                        <w:br/>
                        <w:t>звука, текста и смысла, а если быть точнее, то речь пойдет о функ-</w:t>
                        <w:br/>
                        <w:t>циональном соотношении значения и звучания в процессе смысло-</w:t>
                        <w:br/>
                        <w:t>образования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4" w:firstLine="394"/>
                        <w:rPr/>
                      </w:pPr>
                      <w:r>
                        <w:rPr>
                          <w:rStyle w:val="FontStyle69"/>
                        </w:rPr>
                        <w:t>Если говорить предельно схематично и упрощенно, то суть рок-</w:t>
                        <w:br/>
                        <w:t>революции заключается в перераспределении функций цели и</w:t>
                        <w:br/>
                        <w:t>средства между значением и звучанием. Если в литературоцен-</w:t>
                        <w:br/>
                        <w:t>тричном пространстве значение является целью, а звучание вы-</w:t>
                        <w:br/>
                        <w:t>полняет функцию средства, то в рок-пространстве целью становит-</w:t>
                        <w:br/>
                        <w:t>ся звучание, а функцию средства начинает выполнять значение. И</w:t>
                        <w:br/>
                        <w:t>если в литературоцентричном пространстве смыслообразование</w:t>
                        <w:br/>
                        <w:t>осуществляется путем создания и постижения значения, то в рок-</w:t>
                        <w:br/>
                        <w:t>пространстве смыслообразование осуществляется путем погруже-</w:t>
                        <w:br/>
                        <w:t>ния в звучание. Так, например, смысл слова в рок-пространстве бу-</w:t>
                        <w:br/>
                        <w:t>дет заключаться не в том, что оно значит, но в том, как оно звучит.</w:t>
                        <w:br/>
                        <w:t>Значение слова становится вторичным и факультативным, а пер-</w:t>
                        <w:br/>
                        <w:t>вичным становится именно характер звучания, т. е. на первый план</w:t>
                        <w:br/>
                        <w:t>выходят способы звукоизвлечения, артикуляция, тембр, динамика и</w:t>
                        <w:br/>
                        <w:t>прочие параметры звукового пространства, и именно поэтому такое</w:t>
                        <w:br/>
                        <w:t>беспрецедентное внимание начинает уделяться проблемам воспро-</w:t>
                        <w:br/>
                        <w:t>изведения, передачи и усиления звука. Все эти тенденции получа-</w:t>
                        <w:br/>
                        <w:t>ют еще большее развитие и еще больший размах в клубной и рей-</w:t>
                        <w:br/>
                        <w:t>верской культуре 1980-х — 1990-х годов, но это уже совсем другая</w:t>
                        <w:br/>
                        <w:t>история, о которой, может быть, я буду писать совсем в другом</w:t>
                        <w:br/>
                        <w:t>месте. Сейчас же необходимо упомянуть о том, что фактор звуча-</w:t>
                        <w:br/>
                        <w:t>ния значительно потеснил не только фактор значения, но практи-</w:t>
                        <w:br/>
                        <w:t>чески почти что полностью вытеснил фактор начертания, или фак-</w:t>
                        <w:br/>
                        <w:t>тор написания. В пространстве рок-культуры происходит катастр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0" w:right="2810" w:gutter="0" w:header="0" w:top="5373" w:footer="0" w:bottom="137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page">
                  <wp:posOffset>1784350</wp:posOffset>
                </wp:positionH>
                <wp:positionV relativeFrom="page">
                  <wp:posOffset>3411855</wp:posOffset>
                </wp:positionV>
                <wp:extent cx="3989705" cy="6403340"/>
                <wp:effectExtent l="0" t="0" r="0" b="0"/>
                <wp:wrapTopAndBottom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640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фическая девальвация письменности и письменного текста. Текст</w:t>
                              <w:br/>
                              <w:t>превращается в некое подсобное, «подручное» средство, необхо-</w:t>
                              <w:br/>
                              <w:t>димое только на этапе подготовки построения звукового простран-</w:t>
                              <w:br/>
                              <w:t>ства. Отныне письменный текст можно сравнить со строительными</w:t>
                              <w:br/>
                              <w:t>лесами, которые убираются сразу же после того, как звуковой объ-</w:t>
                              <w:br/>
                              <w:t>ект введен в эксплуатацию. Конечно же, можно издавать ноты рок-</w:t>
                              <w:br/>
                              <w:t>хитов и печатать бесконечные «полные собрания» текстов рок-</w:t>
                              <w:br/>
                              <w:t>поэтов, но не следует забывать о том, что все это изначально</w:t>
                              <w:br/>
                              <w:t>предназначено не для чтения, но для слушания, все это предназна-</w:t>
                              <w:br/>
                              <w:t>чено не для того, чтобы быть заключенным в пространстве книги,</w:t>
                              <w:br/>
                              <w:t>но для того, чтобы звучать и резонировать в пространстве стадио-</w:t>
                              <w:br/>
                              <w:t>нов и клубов. Если литература — это письменная культура значе-</w:t>
                              <w:br/>
                              <w:t>ния, то рок-музыка — это устная культура звучания, — вот почему</w:t>
                              <w:br/>
                              <w:t>звуковое пространство рок-музыки — это пространство, не просто</w:t>
                              <w:br/>
                              <w:t>чуждое или инаковое по отношению к литературе, но пространство</w:t>
                              <w:br/>
                              <w:t>враждебное и агрессивное, ибо зиждется оно на принципах, проти-</w:t>
                              <w:br/>
                              <w:t>воположных тем принципам, на которых строится литературное</w:t>
                              <w:br/>
                              <w:t>пространство. Так что триумфальное шествие рок-музыки по миру и</w:t>
                              <w:br/>
                              <w:t>по Советскому Союзу, начавшееся в 1960-х и продолженное в 1970-</w:t>
                              <w:br/>
                              <w:t>х годах, сейчас трудно истолковать иначе, нежели провозвестие</w:t>
                              <w:br/>
                              <w:t>близящегося конца русской литературы. Конечно же, можно ска-</w:t>
                              <w:br/>
                              <w:t>зать, что легко толковать задним числом и легче выдавать запо-</w:t>
                              <w:br/>
                              <w:t>здалые суждения за удачные и точные прогнозы, но что-то подоб-</w:t>
                              <w:br/>
                              <w:t>ное начало ощущаться мной уже в самом начале 1970-х годов. Мо-</w:t>
                              <w:br/>
                              <w:t>жет быть, именно поэтому я и начал стыдиться того, что некогда</w:t>
                              <w:br/>
                              <w:t>писал стихи.</w:t>
                            </w:r>
                          </w:p>
                          <w:p>
                            <w:pPr>
                              <w:pStyle w:val="Style211"/>
                              <w:widowControl/>
                              <w:spacing w:before="173" w:after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3" w:after="0"/>
                              <w:ind w:left="413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еличие и универсальность русской литературы порождает ил-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righ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люзию, заключающуюся в том, что русская литература начинает</w:t>
                              <w:br/>
                              <w:t>мыслиться как некая вечная, всеохватывающая и универсальная</w:t>
                              <w:br/>
                              <w:t>категория, или, лучше сказать, стихия, существующая вне каких-</w:t>
                              <w:br/>
                              <w:t>либо условий, обстоятельств и ограничений. А вместе с тем русская</w:t>
                              <w:br/>
                              <w:t>литература, являясь по своей сути действительно великой и уни-</w:t>
                              <w:br/>
                              <w:t>версальной, в то же самое время представляет собой некий живой</w:t>
                              <w:br/>
                              <w:t>организм, обитающий в определенной среде, к этой среде привя-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анный и ею полностью обусловленный. Более того, русская лите-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атура представляет собой не просто некий живой организм, но ор-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53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ганизм эндемический, вроде австралийских утконоса или коалы,</w:t>
                              <w:br/>
                              <w:t xml:space="preserve">т. е. русская литература представляет собой такой организм, </w:t>
                            </w:r>
                            <w:r>
                              <w:rPr>
                                <w:rStyle w:val="FontStyle80"/>
                              </w:rPr>
                              <w:t>кото-</w:t>
                              <w:br/>
                            </w:r>
                            <w:r>
                              <w:rPr>
                                <w:rStyle w:val="FontStyle81"/>
                              </w:rPr>
                              <w:t xml:space="preserve">рый </w:t>
                            </w:r>
                            <w:r>
                              <w:rPr>
                                <w:rStyle w:val="FontStyle69"/>
                              </w:rPr>
                              <w:t>приспособлен к обитанию в строго определенной среде и кат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5pt;height:504.2pt;mso-wrap-distance-left:504pt;mso-wrap-distance-right:504pt;mso-wrap-distance-top:0pt;mso-wrap-distance-bottom:0pt;margin-top:268.65pt;mso-position-vertical-relative:page;margin-left:14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4" w:hanging="0"/>
                        <w:rPr/>
                      </w:pPr>
                      <w:r>
                        <w:rPr>
                          <w:rStyle w:val="FontStyle69"/>
                        </w:rPr>
                        <w:t>фическая девальвация письменности и письменного текста. Текст</w:t>
                        <w:br/>
                        <w:t>превращается в некое подсобное, «подручное» средство, необхо-</w:t>
                        <w:br/>
                        <w:t>димое только на этапе подготовки построения звукового простран-</w:t>
                        <w:br/>
                        <w:t>ства. Отныне письменный текст можно сравнить со строительными</w:t>
                        <w:br/>
                        <w:t>лесами, которые убираются сразу же после того, как звуковой объ-</w:t>
                        <w:br/>
                        <w:t>ект введен в эксплуатацию. Конечно же, можно издавать ноты рок-</w:t>
                        <w:br/>
                        <w:t>хитов и печатать бесконечные «полные собрания» текстов рок-</w:t>
                        <w:br/>
                        <w:t>поэтов, но не следует забывать о том, что все это изначально</w:t>
                        <w:br/>
                        <w:t>предназначено не для чтения, но для слушания, все это предназна-</w:t>
                        <w:br/>
                        <w:t>чено не для того, чтобы быть заключенным в пространстве книги,</w:t>
                        <w:br/>
                        <w:t>но для того, чтобы звучать и резонировать в пространстве стадио-</w:t>
                        <w:br/>
                        <w:t>нов и клубов. Если литература — это письменная культура значе-</w:t>
                        <w:br/>
                        <w:t>ния, то рок-музыка — это устная культура звучания, — вот почему</w:t>
                        <w:br/>
                        <w:t>звуковое пространство рок-музыки — это пространство, не просто</w:t>
                        <w:br/>
                        <w:t>чуждое или инаковое по отношению к литературе, но пространство</w:t>
                        <w:br/>
                        <w:t>враждебное и агрессивное, ибо зиждется оно на принципах, проти-</w:t>
                        <w:br/>
                        <w:t>воположных тем принципам, на которых строится литературное</w:t>
                        <w:br/>
                        <w:t>пространство. Так что триумфальное шествие рок-музыки по миру и</w:t>
                        <w:br/>
                        <w:t>по Советскому Союзу, начавшееся в 1960-х и продолженное в 1970-</w:t>
                        <w:br/>
                        <w:t>х годах, сейчас трудно истолковать иначе, нежели провозвестие</w:t>
                        <w:br/>
                        <w:t>близящегося конца русской литературы. Конечно же, можно ска-</w:t>
                        <w:br/>
                        <w:t>зать, что легко толковать задним числом и легче выдавать запо-</w:t>
                        <w:br/>
                        <w:t>здалые суждения за удачные и точные прогнозы, но что-то подоб-</w:t>
                        <w:br/>
                        <w:t>ное начало ощущаться мной уже в самом начале 1970-х годов. Мо-</w:t>
                        <w:br/>
                        <w:t>жет быть, именно поэтому я и начал стыдиться того, что некогда</w:t>
                        <w:br/>
                        <w:t>писал стихи.</w:t>
                      </w:r>
                    </w:p>
                    <w:p>
                      <w:pPr>
                        <w:pStyle w:val="Style211"/>
                        <w:widowControl/>
                        <w:spacing w:before="173" w:after="0"/>
                        <w:ind w:right="24" w:hanging="0"/>
                        <w:jc w:val="center"/>
                        <w:rPr/>
                      </w:pPr>
                      <w:r>
                        <w:rPr>
                          <w:rStyle w:val="FontStyle79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3" w:after="0"/>
                        <w:ind w:left="413" w:hanging="0"/>
                        <w:rPr/>
                      </w:pPr>
                      <w:r>
                        <w:rPr>
                          <w:rStyle w:val="FontStyle69"/>
                        </w:rPr>
                        <w:t>Величие и универсальность русской литературы порождает ил-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0" w:right="34" w:hanging="0"/>
                        <w:rPr/>
                      </w:pPr>
                      <w:r>
                        <w:rPr>
                          <w:rStyle w:val="FontStyle69"/>
                        </w:rPr>
                        <w:t>люзию, заключающуюся в том, что русская литература начинает</w:t>
                        <w:br/>
                        <w:t>мыслиться как некая вечная, всеохватывающая и универсальная</w:t>
                        <w:br/>
                        <w:t>категория, или, лучше сказать, стихия, существующая вне каких-</w:t>
                        <w:br/>
                        <w:t>либо условий, обстоятельств и ограничений. А вместе с тем русская</w:t>
                        <w:br/>
                        <w:t>литература, являясь по своей сути действительно великой и уни-</w:t>
                        <w:br/>
                        <w:t>версальной, в то же самое время представляет собой некий живой</w:t>
                        <w:br/>
                        <w:t>организм, обитающий в определенной среде, к этой среде привя-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занный и ею полностью обусловленный. Более того, русская лите-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ратура представляет собой не просто некий живой организм, но ор-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53" w:hanging="0"/>
                        <w:rPr/>
                      </w:pPr>
                      <w:r>
                        <w:rPr>
                          <w:rStyle w:val="FontStyle69"/>
                        </w:rPr>
                        <w:t>ганизм эндемический, вроде австралийских утконоса или коалы,</w:t>
                        <w:br/>
                        <w:t xml:space="preserve">т. е. русская литература представляет собой такой организм, </w:t>
                      </w:r>
                      <w:r>
                        <w:rPr>
                          <w:rStyle w:val="FontStyle80"/>
                        </w:rPr>
                        <w:t>кото-</w:t>
                        <w:br/>
                      </w:r>
                      <w:r>
                        <w:rPr>
                          <w:rStyle w:val="FontStyle81"/>
                        </w:rPr>
                        <w:t xml:space="preserve">рый </w:t>
                      </w:r>
                      <w:r>
                        <w:rPr>
                          <w:rStyle w:val="FontStyle69"/>
                        </w:rPr>
                        <w:t>приспособлен к обитанию в строго определенной среде и кат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3" w:right="2823" w:gutter="0" w:header="0" w:top="4529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page">
                  <wp:posOffset>1792605</wp:posOffset>
                </wp:positionH>
                <wp:positionV relativeFrom="page">
                  <wp:posOffset>2875915</wp:posOffset>
                </wp:positionV>
                <wp:extent cx="3974465" cy="6357620"/>
                <wp:effectExtent l="0" t="0" r="0" b="0"/>
                <wp:wrapTopAndBottom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635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righ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горически не может обитать в какой-либо другой среде. Как любой</w:t>
                              <w:br/>
                              <w:t>эндемический организм, русская литература является частью неко-</w:t>
                              <w:br/>
                              <w:t>ей экосистемы, обеспечивающей ее существование и характери-</w:t>
                              <w:br/>
                              <w:t>зующейся целым рядом параметров. О таких параметрах, как ауди-</w:t>
                              <w:br/>
                              <w:t>альный, или акустический, визуальный и тактильный, я уже писал</w:t>
                              <w:br/>
                              <w:t>выше. Кроме того, экосистема, в которой обитает русская литера-</w:t>
                              <w:br/>
                              <w:t>тура, характеризуется еще двумя параметрами, связанным с обоня-</w:t>
                              <w:br/>
                              <w:t>нием и вкусом. О влиянии этих параметров на жизнедеятельность</w:t>
                              <w:br/>
                              <w:t>русской литературы до сих пор почти что ничего не писалось и не</w:t>
                              <w:br/>
                              <w:t>говорилось, а вместе с тем недооценка этих параметров и особенно</w:t>
                              <w:br/>
                              <w:t>недооценка фактора обоняния, мне кажется, просто не может не</w:t>
                              <w:br/>
                              <w:t>привести к определенной нечувственности в отношении некоторых</w:t>
                              <w:br/>
                              <w:t>глубинных литературных процессов. Литературоведы склонны по-</w:t>
                              <w:br/>
                              <w:t>лагать, что литература развивается по своим собственным законам,</w:t>
                              <w:br/>
                              <w:t>но, может быть, это самое «развитие» есть не что иное, как мута-</w:t>
                              <w:br/>
                              <w:t>ции, происходящие под воздействием изменения параметров экоси-</w:t>
                              <w:br/>
                              <w:t>стемы, в которой обитает русская литература. И вполне возможно,</w:t>
                              <w:br/>
                              <w:t>что со временем изменение параметров экосистемы может зайти</w:t>
                              <w:br/>
                              <w:t>так далеко, что эндемическое существо по имени «русская литера-</w:t>
                              <w:br/>
                              <w:t>тура» лишится возможности жить в естественных, природных усло-</w:t>
                              <w:br/>
                              <w:t>виях, и для продления его существования понадобятся территории</w:t>
                              <w:br/>
                              <w:t>со специальными условиями, вроде национальных парков или запо-</w:t>
                              <w:br/>
                              <w:t>ведников. Вообще-то, я думаю, что время национальных парков и</w:t>
                              <w:br/>
                              <w:t>заповедников уже осталось в прошлом и что сейчас гораздо умест-</w:t>
                              <w:br/>
                              <w:t>нее говорит о зоологическом парке со специально оборудованными</w:t>
                              <w:br/>
                              <w:t>вольерами, аквариумами и террариумами. А может быть, пора при-</w:t>
                              <w:br/>
                              <w:t>задуматься о создании специального палеонтологического музея...</w:t>
                            </w:r>
                          </w:p>
                          <w:p>
                            <w:pPr>
                              <w:pStyle w:val="Style24"/>
                              <w:widowControl/>
                              <w:spacing w:before="187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Style w:val="FontStyle82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62" w:after="0"/>
                              <w:ind w:left="10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ль скоро речь зашла о величии и универсальности русской</w:t>
                              <w:br/>
                              <w:t>литературы, то необходимо упомянуть еще об одном моменте, не-</w:t>
                              <w:br/>
                              <w:t>отъемлемом от самого понятия «русская литература». Этим момен-</w:t>
                              <w:br/>
                              <w:t>том является воля к возвышенному. Я думаю, что если бы русская</w:t>
                              <w:br/>
                              <w:t>литература имела свой собственный девиз, то этим девизом долж-</w:t>
                              <w:br/>
                              <w:t>ны были бы стать слова «Сеять разумное, доброе, вечное». Но «се-</w:t>
                              <w:br/>
                              <w:t>ять разумное, доброе, вечное» возможно только при наличии воли</w:t>
                              <w:br/>
                              <w:t>к этому самому «разумному, доброму, вечному», т. е. при наличии</w:t>
                              <w:br/>
                              <w:t>воли к возвышенному, и, стало быть, воля к возвышенному являет-</w:t>
                              <w:br/>
                              <w:t>ся не только основной движущей силой русской литературы, но и</w:t>
                              <w:br/>
                              <w:t>основным условием ее существования. Воля к возвышенному явля-</w:t>
                              <w:br/>
                              <w:t>ет себя и в «чувствах добрых», пробуждаемых Пушкиным своей ли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500.6pt;mso-wrap-distance-left:504pt;mso-wrap-distance-right:504pt;mso-wrap-distance-top:0pt;mso-wrap-distance-bottom:0pt;margin-top:226.45pt;mso-position-vertical-relative:page;margin-left:1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right="14" w:hanging="0"/>
                        <w:rPr/>
                      </w:pPr>
                      <w:r>
                        <w:rPr>
                          <w:rStyle w:val="FontStyle69"/>
                        </w:rPr>
                        <w:t>горически не может обитать в какой-либо другой среде. Как любой</w:t>
                        <w:br/>
                        <w:t>эндемический организм, русская литература является частью неко-</w:t>
                        <w:br/>
                        <w:t>ей экосистемы, обеспечивающей ее существование и характери-</w:t>
                        <w:br/>
                        <w:t>зующейся целым рядом параметров. О таких параметрах, как ауди-</w:t>
                        <w:br/>
                        <w:t>альный, или акустический, визуальный и тактильный, я уже писал</w:t>
                        <w:br/>
                        <w:t>выше. Кроме того, экосистема, в которой обитает русская литера-</w:t>
                        <w:br/>
                        <w:t>тура, характеризуется еще двумя параметрами, связанным с обоня-</w:t>
                        <w:br/>
                        <w:t>нием и вкусом. О влиянии этих параметров на жизнедеятельность</w:t>
                        <w:br/>
                        <w:t>русской литературы до сих пор почти что ничего не писалось и не</w:t>
                        <w:br/>
                        <w:t>говорилось, а вместе с тем недооценка этих параметров и особенно</w:t>
                        <w:br/>
                        <w:t>недооценка фактора обоняния, мне кажется, просто не может не</w:t>
                        <w:br/>
                        <w:t>привести к определенной нечувственности в отношении некоторых</w:t>
                        <w:br/>
                        <w:t>глубинных литературных процессов. Литературоведы склонны по-</w:t>
                        <w:br/>
                        <w:t>лагать, что литература развивается по своим собственным законам,</w:t>
                        <w:br/>
                        <w:t>но, может быть, это самое «развитие» есть не что иное, как мута-</w:t>
                        <w:br/>
                        <w:t>ции, происходящие под воздействием изменения параметров экоси-</w:t>
                        <w:br/>
                        <w:t>стемы, в которой обитает русская литература. И вполне возможно,</w:t>
                        <w:br/>
                        <w:t>что со временем изменение параметров экосистемы может зайти</w:t>
                        <w:br/>
                        <w:t>так далеко, что эндемическое существо по имени «русская литера-</w:t>
                        <w:br/>
                        <w:t>тура» лишится возможности жить в естественных, природных усло-</w:t>
                        <w:br/>
                        <w:t>виях, и для продления его существования понадобятся территории</w:t>
                        <w:br/>
                        <w:t>со специальными условиями, вроде национальных парков или запо-</w:t>
                        <w:br/>
                        <w:t>ведников. Вообще-то, я думаю, что время национальных парков и</w:t>
                        <w:br/>
                        <w:t>заповедников уже осталось в прошлом и что сейчас гораздо умест-</w:t>
                        <w:br/>
                        <w:t>нее говорит о зоологическом парке со специально оборудованными</w:t>
                        <w:br/>
                        <w:t>вольерами, аквариумами и террариумами. А может быть, пора при-</w:t>
                        <w:br/>
                        <w:t>задуматься о создании специального палеонтологического музея...</w:t>
                      </w:r>
                    </w:p>
                    <w:p>
                      <w:pPr>
                        <w:pStyle w:val="Style24"/>
                        <w:widowControl/>
                        <w:spacing w:before="187" w:after="0"/>
                        <w:ind w:left="10" w:hanging="0"/>
                        <w:jc w:val="center"/>
                        <w:rPr/>
                      </w:pPr>
                      <w:r>
                        <w:rPr>
                          <w:rStyle w:val="FontStyle82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62" w:after="0"/>
                        <w:ind w:left="10" w:firstLine="403"/>
                        <w:rPr/>
                      </w:pPr>
                      <w:r>
                        <w:rPr>
                          <w:rStyle w:val="FontStyle69"/>
                        </w:rPr>
                        <w:t>Коль скоро речь зашла о величии и универсальности русской</w:t>
                        <w:br/>
                        <w:t>литературы, то необходимо упомянуть еще об одном моменте, не-</w:t>
                        <w:br/>
                        <w:t>отъемлемом от самого понятия «русская литература». Этим момен-</w:t>
                        <w:br/>
                        <w:t>том является воля к возвышенному. Я думаю, что если бы русская</w:t>
                        <w:br/>
                        <w:t>литература имела свой собственный девиз, то этим девизом долж-</w:t>
                        <w:br/>
                        <w:t>ны были бы стать слова «Сеять разумное, доброе, вечное». Но «се-</w:t>
                        <w:br/>
                        <w:t>ять разумное, доброе, вечное» возможно только при наличии воли</w:t>
                        <w:br/>
                        <w:t>к этому самому «разумному, доброму, вечному», т. е. при наличии</w:t>
                        <w:br/>
                        <w:t>воли к возвышенному, и, стало быть, воля к возвышенному являет-</w:t>
                        <w:br/>
                        <w:t>ся не только основной движущей силой русской литературы, но и</w:t>
                        <w:br/>
                        <w:t>основным условием ее существования. Воля к возвышенному явля-</w:t>
                        <w:br/>
                        <w:t>ет себя и в «чувствах добрых», пробуждаемых Пушкиным своей ли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0" w:right="2820" w:gutter="0" w:header="0" w:top="2811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page">
                  <wp:posOffset>1790700</wp:posOffset>
                </wp:positionH>
                <wp:positionV relativeFrom="page">
                  <wp:posOffset>1784985</wp:posOffset>
                </wp:positionV>
                <wp:extent cx="3977640" cy="4855845"/>
                <wp:effectExtent l="0" t="0" r="0" b="0"/>
                <wp:wrapTopAndBottom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485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ой, и в «чистоте порядка», о котором Хармс пишет в письме к Пу-</w:t>
                              <w:br/>
                              <w:t>гачевой, и вообще, я уверен, что русская литература может суще-</w:t>
                              <w:br/>
                              <w:t>ствовать только до тех пор, пока чистая и бескорыстная воля к воз-</w:t>
                              <w:br/>
                              <w:t>вышенному переживается как реальный факт сознания. Однако</w:t>
                              <w:br/>
                              <w:t>чистота и бескорыстность этого переживании были подсечены под</w:t>
                              <w:br/>
                              <w:t>самый корень тоталитарными режимами, которые самым недву-</w:t>
                              <w:br/>
                              <w:t>смысленным образом напрямую ассоциировали себя с возвышен-</w:t>
                              <w:br/>
                              <w:t>ным, причем не просто с каким-то абстрактным возвышенным, но с</w:t>
                              <w:br/>
                              <w:t>возвышенным конкретным и даже персонифицированным. Так, гит-</w:t>
                              <w:br/>
                              <w:t>леровский режим ассоциировал себя с Вагнером, а сталинский — с</w:t>
                              <w:br/>
                              <w:t>Пушкиным, в результате чего воля к возвышенному обернулась во-</w:t>
                              <w:br/>
                              <w:t>лей к власти, а само возвышенное превратилось в камуфляж вла-</w:t>
                              <w:br/>
                              <w:t>сти. Это не могло не скомпрометировать саму идею возвышенного,</w:t>
                              <w:br/>
                              <w:t>ибо возвышенное открылось как нечто подавляющее и репресси-</w:t>
                              <w:br/>
                              <w:t>рующее, к чему можно стремиться и желать только в силу лукавого</w:t>
                              <w:br/>
                              <w:t>расчета или же в силу какой-то удручающей наивности и девствен-</w:t>
                              <w:br/>
                              <w:t>ности сознания. Вырождение воли к возвышенному привело к тому,</w:t>
                              <w:br/>
                              <w:t>что уже в брежневскую эпоху возвышенное стало транслировать</w:t>
                              <w:br/>
                              <w:t>себя через Кобзона и Пахмутову. Но если провозвестниками воз-</w:t>
                              <w:br/>
                              <w:t>вышенного становятся Пахмутова с Кобзоном, то речь должна идти</w:t>
                              <w:br/>
                              <w:t>уже не о вырождении, но о смерти возвышенного. Собственно, эта</w:t>
                              <w:br/>
                              <w:t>смерть возвышенного и была констатирована в текстах московского</w:t>
                              <w:br/>
                              <w:t>концептуализма и соцарта, и именно эта констатация и явилась по-</w:t>
                              <w:br/>
                              <w:t>следним живым жестом русской литературы. Осознание факта</w:t>
                              <w:br/>
                              <w:t>смерти возвышенного есть проявление жизни, ибо оно указывает</w:t>
                              <w:br/>
                              <w:t>на то, что человек не совсем еще утратил способность реагировать</w:t>
                              <w:br/>
                              <w:t>на происходящее. Что же касается тех, кто, оказавшись не в со-</w:t>
                              <w:br/>
                              <w:t>стоянии осознать этот факт, продолжают заниматься литературным</w:t>
                              <w:br/>
                              <w:t>творчеством, как будто бы не было никакой смерти, то к ним впол-</w:t>
                              <w:br/>
                              <w:t>не приложимы евангельские слова: «Пускай мертвые хоронят своих</w:t>
                              <w:br/>
                              <w:t>мертвецов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382.35pt;mso-wrap-distance-left:504pt;mso-wrap-distance-right:504pt;mso-wrap-distance-top:0pt;mso-wrap-distance-bottom:0pt;margin-top:140.55pt;mso-position-vertical-relative:page;margin-left:1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рой, и в «чистоте порядка», о котором Хармс пишет в письме к Пу-</w:t>
                        <w:br/>
                        <w:t>гачевой, и вообще, я уверен, что русская литература может суще-</w:t>
                        <w:br/>
                        <w:t>ствовать только до тех пор, пока чистая и бескорыстная воля к воз-</w:t>
                        <w:br/>
                        <w:t>вышенному переживается как реальный факт сознания. Однако</w:t>
                        <w:br/>
                        <w:t>чистота и бескорыстность этого переживании были подсечены под</w:t>
                        <w:br/>
                        <w:t>самый корень тоталитарными режимами, которые самым недву-</w:t>
                        <w:br/>
                        <w:t>смысленным образом напрямую ассоциировали себя с возвышен-</w:t>
                        <w:br/>
                        <w:t>ным, причем не просто с каким-то абстрактным возвышенным, но с</w:t>
                        <w:br/>
                        <w:t>возвышенным конкретным и даже персонифицированным. Так, гит-</w:t>
                        <w:br/>
                        <w:t>леровский режим ассоциировал себя с Вагнером, а сталинский — с</w:t>
                        <w:br/>
                        <w:t>Пушкиным, в результате чего воля к возвышенному обернулась во-</w:t>
                        <w:br/>
                        <w:t>лей к власти, а само возвышенное превратилось в камуфляж вла-</w:t>
                        <w:br/>
                        <w:t>сти. Это не могло не скомпрометировать саму идею возвышенного,</w:t>
                        <w:br/>
                        <w:t>ибо возвышенное открылось как нечто подавляющее и репресси-</w:t>
                        <w:br/>
                        <w:t>рующее, к чему можно стремиться и желать только в силу лукавого</w:t>
                        <w:br/>
                        <w:t>расчета или же в силу какой-то удручающей наивности и девствен-</w:t>
                        <w:br/>
                        <w:t>ности сознания. Вырождение воли к возвышенному привело к тому,</w:t>
                        <w:br/>
                        <w:t>что уже в брежневскую эпоху возвышенное стало транслировать</w:t>
                        <w:br/>
                        <w:t>себя через Кобзона и Пахмутову. Но если провозвестниками воз-</w:t>
                        <w:br/>
                        <w:t>вышенного становятся Пахмутова с Кобзоном, то речь должна идти</w:t>
                        <w:br/>
                        <w:t>уже не о вырождении, но о смерти возвышенного. Собственно, эта</w:t>
                        <w:br/>
                        <w:t>смерть возвышенного и была констатирована в текстах московского</w:t>
                        <w:br/>
                        <w:t>концептуализма и соцарта, и именно эта констатация и явилась по-</w:t>
                        <w:br/>
                        <w:t>следним живым жестом русской литературы. Осознание факта</w:t>
                        <w:br/>
                        <w:t>смерти возвышенного есть проявление жизни, ибо оно указывает</w:t>
                        <w:br/>
                        <w:t>на то, что человек не совсем еще утратил способность реагировать</w:t>
                        <w:br/>
                        <w:t>на происходящее. Что же касается тех, кто, оказавшись не в со-</w:t>
                        <w:br/>
                        <w:t>стоянии осознать этот факт, продолжают заниматься литературным</w:t>
                        <w:br/>
                        <w:t>творчеством, как будто бы не было никакой смерти, то к ним впол-</w:t>
                        <w:br/>
                        <w:t>не приложимы евангельские слова: «Пускай мертвые хоронят своих</w:t>
                        <w:br/>
                        <w:t>мертвецов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9" w:right="2809" w:gutter="0" w:header="0" w:top="5288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0335" distL="6400800" distR="6400800" simplePos="0" locked="0" layoutInCell="0" allowOverlap="1" relativeHeight="70">
                <wp:simplePos x="0" y="0"/>
                <wp:positionH relativeFrom="page">
                  <wp:posOffset>2505710</wp:posOffset>
                </wp:positionH>
                <wp:positionV relativeFrom="page">
                  <wp:posOffset>3357880</wp:posOffset>
                </wp:positionV>
                <wp:extent cx="2773680" cy="134620"/>
                <wp:effectExtent l="0" t="0" r="0" b="0"/>
                <wp:wrapTopAndBottom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 Хлебникове, Заболоцком и Хармс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10.6pt;mso-wrap-distance-left:504pt;mso-wrap-distance-right:504pt;mso-wrap-distance-top:0pt;mso-wrap-distance-bottom:11.05pt;margin-top:264.4pt;mso-position-vertical-relative:page;margin-left:19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О Хлебникове, Заболоцком и Хармс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9375" distB="0" distL="6400800" distR="6400800" simplePos="0" locked="0" layoutInCell="0" allowOverlap="1" relativeHeight="71">
                <wp:simplePos x="0" y="0"/>
                <wp:positionH relativeFrom="page">
                  <wp:posOffset>1783715</wp:posOffset>
                </wp:positionH>
                <wp:positionV relativeFrom="page">
                  <wp:posOffset>3632200</wp:posOffset>
                </wp:positionV>
                <wp:extent cx="3992880" cy="6083935"/>
                <wp:effectExtent l="0" t="0" r="0" b="0"/>
                <wp:wrapTopAndBottom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08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right="19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ли предназначение отрочества заключается в освоении ре-</w:t>
                              <w:br/>
                              <w:t>альности, то предназначение юности заключается в противопос-</w:t>
                              <w:br/>
                              <w:t>тавлении уже освоенной и усвоенной реальности своего собствен-</w:t>
                              <w:br/>
                              <w:t>ного «я». Переход от освоения реальности к противопоставлению</w:t>
                              <w:br/>
                              <w:t>реальности своего «я» равнозначен переходу от чтения к письму,</w:t>
                              <w:br/>
                              <w:t>и, таким образом, если отрочество предопределяется чтением, то</w:t>
                              <w:br/>
                              <w:t>юность предопределяется письмом. Сказанное вовсе не означает</w:t>
                              <w:br/>
                              <w:t>того, что в отрочестве человек только лишь читает и ничего не пи-</w:t>
                              <w:br/>
                              <w:t>шет, это означает лишь то, что в отрочестве письмо является в</w:t>
                              <w:br/>
                              <w:t>большей или меньшей степени механическим отражением прочи-</w:t>
                              <w:br/>
                              <w:t>танного, тогда как в юности оно превращается в осознанно исполь-</w:t>
                              <w:br/>
                              <w:t>зуемый инструмент проявления своего «я». Сам я в свои отроче-</w:t>
                              <w:br/>
                              <w:t>ские годы начинал писать какие-то научно-фантастические или ры-</w:t>
                              <w:br/>
                              <w:t>царские повести, какие-то юмористические рассказы, какие-то сти-</w:t>
                              <w:br/>
                              <w:t>хи гекзаметрами, но все это было не более чем непроизвольным</w:t>
                              <w:br/>
                              <w:t>отрыгиванием только что прочитанного, и, только вступив в пору</w:t>
                              <w:br/>
                              <w:t>юности, я осознал, что с помощью письма могу выражать свои мыс-</w:t>
                              <w:br/>
                              <w:t>ли и чувства, т. е. могу предъявить свое «я» реальности, в которой</w:t>
                              <w:br/>
                              <w:t>существую, — для этого нужно лишь написать что-то свое, что-то</w:t>
                              <w:br/>
                              <w:t>такое, что не может написать никто другой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left="1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о для возникновения идеи написания чего-то специфически</w:t>
                              <w:br/>
                              <w:t>своего нужно, чтобы в общем массиве всего прочитанного появи-</w:t>
                              <w:br/>
                              <w:t>лось нечто специфически будоражащее, нечто способное пробу-</w:t>
                              <w:br/>
                              <w:t>дить желание написать что-то свое именно во мне, нечто обращен-</w:t>
                              <w:br/>
                              <w:t>ное как бы только ко мне. Первым таким побудительным моментом</w:t>
                              <w:br/>
                              <w:t>для меня явился Рембо, а если говорить точнее, то этим моментом</w:t>
                              <w:br/>
                              <w:t>явился его сонет «Гласные». Начальные строки этого сонета (««А»</w:t>
                              <w:br/>
                              <w:t>черный, белый «Е», «И» красный, «У» зеленый, «О» синий») сразу</w:t>
                              <w:br/>
                              <w:t>же повергли меня в какой-то глубокий шок. Я почувствовал, что</w:t>
                              <w:br/>
                              <w:t>мне открылся тайный механизм поэзии. Я начал понимать, что по-</w:t>
                              <w:br/>
                              <w:t>эзия есть обнаружение невидимых связей, существующих между</w:t>
                              <w:br/>
                              <w:t>предметами и явлениями, а также установление новых парадок-</w:t>
                              <w:br/>
                              <w:t>сальных взаимоотношений между ними. Конечно же, тогда, в дале-</w:t>
                              <w:br/>
                              <w:t>ком 1960-м году я не мог сформулировать это так четко, как сейчас,</w:t>
                              <w:br/>
                              <w:t>но я ощутил некий мощный импульс, подобный удару тока, благо-</w:t>
                              <w:br/>
                              <w:t>даря чему во мне пробудилось желание отыскивать и самому соз-</w:t>
                              <w:br/>
                              <w:t>давать новые конфигурации межпредметных отношений при помо-</w:t>
                              <w:br/>
                              <w:t>щи различных комбинаций слов. Какое-то время я мог читать толь-</w:t>
                              <w:br/>
                              <w:t>ко Рембо, причем мое внимание все больше и больше начали зани-</w:t>
                              <w:br/>
                              <w:t>мать не столько его стихи, сколько такие вещи, как «Озарения» 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479.05pt;mso-wrap-distance-left:504pt;mso-wrap-distance-right:504pt;mso-wrap-distance-top:6.25pt;mso-wrap-distance-bottom:0pt;margin-top:286pt;mso-position-vertical-relative:page;margin-left:14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right="19" w:firstLine="398"/>
                        <w:rPr/>
                      </w:pPr>
                      <w:r>
                        <w:rPr>
                          <w:rStyle w:val="FontStyle69"/>
                        </w:rPr>
                        <w:t>Если предназначение отрочества заключается в освоении ре-</w:t>
                        <w:br/>
                        <w:t>альности, то предназначение юности заключается в противопос-</w:t>
                        <w:br/>
                        <w:t>тавлении уже освоенной и усвоенной реальности своего собствен-</w:t>
                        <w:br/>
                        <w:t>ного «я». Переход от освоения реальности к противопоставлению</w:t>
                        <w:br/>
                        <w:t>реальности своего «я» равнозначен переходу от чтения к письму,</w:t>
                        <w:br/>
                        <w:t>и, таким образом, если отрочество предопределяется чтением, то</w:t>
                        <w:br/>
                        <w:t>юность предопределяется письмом. Сказанное вовсе не означает</w:t>
                        <w:br/>
                        <w:t>того, что в отрочестве человек только лишь читает и ничего не пи-</w:t>
                        <w:br/>
                        <w:t>шет, это означает лишь то, что в отрочестве письмо является в</w:t>
                        <w:br/>
                        <w:t>большей или меньшей степени механическим отражением прочи-</w:t>
                        <w:br/>
                        <w:t>танного, тогда как в юности оно превращается в осознанно исполь-</w:t>
                        <w:br/>
                        <w:t>зуемый инструмент проявления своего «я». Сам я в свои отроче-</w:t>
                        <w:br/>
                        <w:t>ские годы начинал писать какие-то научно-фантастические или ры-</w:t>
                        <w:br/>
                        <w:t>царские повести, какие-то юмористические рассказы, какие-то сти-</w:t>
                        <w:br/>
                        <w:t>хи гекзаметрами, но все это было не более чем непроизвольным</w:t>
                        <w:br/>
                        <w:t>отрыгиванием только что прочитанного, и, только вступив в пору</w:t>
                        <w:br/>
                        <w:t>юности, я осознал, что с помощью письма могу выражать свои мыс-</w:t>
                        <w:br/>
                        <w:t>ли и чувства, т. е. могу предъявить свое «я» реальности, в которой</w:t>
                        <w:br/>
                        <w:t>существую, — для этого нужно лишь написать что-то свое, что-то</w:t>
                        <w:br/>
                        <w:t>такое, что не может написать никто другой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/>
                        <w:ind w:left="14" w:firstLine="403"/>
                        <w:rPr/>
                      </w:pPr>
                      <w:r>
                        <w:rPr>
                          <w:rStyle w:val="FontStyle69"/>
                        </w:rPr>
                        <w:t>Но для возникновения идеи написания чего-то специфически</w:t>
                        <w:br/>
                        <w:t>своего нужно, чтобы в общем массиве всего прочитанного появи-</w:t>
                        <w:br/>
                        <w:t>лось нечто специфически будоражащее, нечто способное пробу-</w:t>
                        <w:br/>
                        <w:t>дить желание написать что-то свое именно во мне, нечто обращен-</w:t>
                        <w:br/>
                        <w:t>ное как бы только ко мне. Первым таким побудительным моментом</w:t>
                        <w:br/>
                        <w:t>для меня явился Рембо, а если говорить точнее, то этим моментом</w:t>
                        <w:br/>
                        <w:t>явился его сонет «Гласные». Начальные строки этого сонета (««А»</w:t>
                        <w:br/>
                        <w:t>черный, белый «Е», «И» красный, «У» зеленый, «О» синий») сразу</w:t>
                        <w:br/>
                        <w:t>же повергли меня в какой-то глубокий шок. Я почувствовал, что</w:t>
                        <w:br/>
                        <w:t>мне открылся тайный механизм поэзии. Я начал понимать, что по-</w:t>
                        <w:br/>
                        <w:t>эзия есть обнаружение невидимых связей, существующих между</w:t>
                        <w:br/>
                        <w:t>предметами и явлениями, а также установление новых парадок-</w:t>
                        <w:br/>
                        <w:t>сальных взаимоотношений между ними. Конечно же, тогда, в дале-</w:t>
                        <w:br/>
                        <w:t>ком 1960-м году я не мог сформулировать это так четко, как сейчас,</w:t>
                        <w:br/>
                        <w:t>но я ощутил некий мощный импульс, подобный удару тока, благо-</w:t>
                        <w:br/>
                        <w:t>даря чему во мне пробудилось желание отыскивать и самому соз-</w:t>
                        <w:br/>
                        <w:t>давать новые конфигурации межпредметных отношений при помо-</w:t>
                        <w:br/>
                        <w:t>щи различных комбинаций слов. Какое-то время я мог читать толь-</w:t>
                        <w:br/>
                        <w:t>ко Рембо, причем мое внимание все больше и больше начали зани-</w:t>
                        <w:br/>
                        <w:t>мать не столько его стихи, сколько такие вещи, как «Озарения» 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3" w:right="2823" w:gutter="0" w:header="0" w:top="5241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page">
                  <wp:posOffset>1792605</wp:posOffset>
                </wp:positionH>
                <wp:positionV relativeFrom="page">
                  <wp:posOffset>3328035</wp:posOffset>
                </wp:positionV>
                <wp:extent cx="3974465" cy="6419215"/>
                <wp:effectExtent l="0" t="0" r="0" b="0"/>
                <wp:wrapTopAndBottom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641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ind w:left="43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«Лето в аду». Текст «Детство» из «Озарений» превратился для ме-</w:t>
                              <w:br/>
                              <w:t>ня в практическое руководство к действию, ибо я видел в нем раз-</w:t>
                              <w:br/>
                              <w:t>вернутое претворение принципов, заложенных в сонете «Гласные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ако Рембо явился лишь предтечей моего поэтического про-</w:t>
                              <w:br/>
                              <w:t>буждения, ибо по-настоящему оно началось со знакомства с Хлеб-</w:t>
                              <w:br/>
                              <w:t>никовым, на которого, как на нечто великое, указал мне Сидельни-</w:t>
                              <w:br/>
                              <w:t>ков в 1961 году. До этого момента я почти ничего не знал о Хлеб-</w:t>
                              <w:br/>
                              <w:t>никове. Я видел его портрет работы Маяковского в постоянно чи-</w:t>
                              <w:br/>
                              <w:t>таемом мною томе произведений Маяковского и запомнил этот</w:t>
                              <w:br/>
                              <w:t>портрет только потому, что мне тогда очень нравились рисунки и</w:t>
                              <w:br/>
                              <w:t>плакаты Маяковского. Я даже не знал, что на этом портрете изо-</w:t>
                              <w:br/>
                              <w:t>бражен поэт — для меня это был просто «портрет Хлебникова».</w:t>
                              <w:br/>
                              <w:t>Помню, как после разговора с Сидельниковым я спросил у папы: «А</w:t>
                              <w:br/>
                              <w:t>есть ли у нас дома Хлебников?» «Конечно же, есть, — последовал</w:t>
                              <w:br/>
                              <w:t>ответ. — Вот он стоит», и он указал мне на книжный корешок, по</w:t>
                              <w:br/>
                              <w:t>которому я множество раз пробегал глазами, но на котором не за-</w:t>
                              <w:br/>
                              <w:t>держивал внимания, ибо тогда меня интересовали совсем другие</w:t>
                              <w:br/>
                              <w:t>вещи. Это было издание 1936 года, включающее в себя избранные</w:t>
                              <w:br/>
                              <w:t>стихотворения и поэмы. Я открыл эту книгу, и у меня началась Но-</w:t>
                              <w:br/>
                              <w:t>вая жизнь, началась Эра Хлебникова, продолжающаяся не одно де-</w:t>
                              <w:br/>
                              <w:t>сятилетие. Хлебников стал моим учителем жизни, моим Гуру, «моим</w:t>
                              <w:br/>
                              <w:t>всем». Практически он оттеснил всех других поэтов. Я пробовал</w:t>
                              <w:br/>
                              <w:t>возбудить в себе любовь к Мандельштаму, Пастернаку и Ахматовой,</w:t>
                              <w:br/>
                              <w:t>но дальше академического интереса в этом направлении дело не</w:t>
                              <w:br/>
                              <w:t>продвигалось. Конечно же, мне очень нравились и стихи «Воронеж-</w:t>
                              <w:br/>
                              <w:t>ской тетради» Мандельштама, и «Сестра моя жизнь» Пастернака, и</w:t>
                              <w:br/>
                              <w:t>стихи и проза Цветаевой, но все это было всего лишь поэзией, в то</w:t>
                              <w:br/>
                              <w:t>время как то, что делал Хлебников, мне представлялось чем-то го-</w:t>
                              <w:br/>
                              <w:t>раздо большим, чем поэзия. Такие вещи, как «Доски судьбы» или</w:t>
                              <w:br/>
                              <w:t>«Зангези», наводили на мысль о том, что Хлебников был причастен</w:t>
                              <w:br/>
                              <w:t>к некоей допоэтической или предпоэтической сфере деятельности</w:t>
                              <w:br/>
                              <w:t>человека, к той сфере, которая только впоследствии была редуци-</w:t>
                              <w:br/>
                              <w:t>рована к поэзии и превратилась в то, что теперь является поэзией.</w:t>
                              <w:br/>
                              <w:t>Порою кажется, что его произведения гораздо ближе к «Упаниша-</w:t>
                              <w:br/>
                              <w:t>дам» или к текстам пирамид, чем к поэзии Мандельштама, Пастер-</w:t>
                              <w:br/>
                              <w:t>нака, Цветаевой или Ахматовой. Все это еще тогда заставило меня</w:t>
                              <w:br/>
                              <w:t>подозревать, что целью моих устремлений является вовсе не по-</w:t>
                              <w:br/>
                              <w:t>эзия и не искусство вообще, но что-то совсем, совсем другое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 w:before="5" w:after="0"/>
                              <w:ind w:right="34" w:firstLine="37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ем не менее меня ожидало еще одно открытие в области по-</w:t>
                              <w:br/>
                              <w:t>эзии, и открытием этим стал Заболоцкий. Заболоцкий стал не про-</w:t>
                              <w:br/>
                              <w:t>сто открытием — он стал моей горячей и даже горячечной любо-</w:t>
                              <w:br/>
                              <w:t>вью, хотя поначалу я относился к нему не слишком серьезно, иб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505.45pt;mso-wrap-distance-left:504pt;mso-wrap-distance-right:504pt;mso-wrap-distance-top:0pt;mso-wrap-distance-bottom:0pt;margin-top:262.05pt;mso-position-vertical-relative:page;margin-left:1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ind w:left="43" w:hanging="0"/>
                        <w:rPr/>
                      </w:pPr>
                      <w:r>
                        <w:rPr>
                          <w:rStyle w:val="FontStyle69"/>
                        </w:rPr>
                        <w:t>«Лето в аду». Текст «Детство» из «Озарений» превратился для ме-</w:t>
                        <w:br/>
                        <w:t>ня в практическое руководство к действию, ибо я видел в нем раз-</w:t>
                        <w:br/>
                        <w:t>вернутое претворение принципов, заложенных в сонете «Гласные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/>
                        <w:ind w:firstLine="398"/>
                        <w:rPr/>
                      </w:pPr>
                      <w:r>
                        <w:rPr>
                          <w:rStyle w:val="FontStyle69"/>
                        </w:rPr>
                        <w:t>Однако Рембо явился лишь предтечей моего поэтического про-</w:t>
                        <w:br/>
                        <w:t>буждения, ибо по-настоящему оно началось со знакомства с Хлеб-</w:t>
                        <w:br/>
                        <w:t>никовым, на которого, как на нечто великое, указал мне Сидельни-</w:t>
                        <w:br/>
                        <w:t>ков в 1961 году. До этого момента я почти ничего не знал о Хлеб-</w:t>
                        <w:br/>
                        <w:t>никове. Я видел его портрет работы Маяковского в постоянно чи-</w:t>
                        <w:br/>
                        <w:t>таемом мною томе произведений Маяковского и запомнил этот</w:t>
                        <w:br/>
                        <w:t>портрет только потому, что мне тогда очень нравились рисунки и</w:t>
                        <w:br/>
                        <w:t>плакаты Маяковского. Я даже не знал, что на этом портрете изо-</w:t>
                        <w:br/>
                        <w:t>бражен поэт — для меня это был просто «портрет Хлебникова».</w:t>
                        <w:br/>
                        <w:t>Помню, как после разговора с Сидельниковым я спросил у папы: «А</w:t>
                        <w:br/>
                        <w:t>есть ли у нас дома Хлебников?» «Конечно же, есть, — последовал</w:t>
                        <w:br/>
                        <w:t>ответ. — Вот он стоит», и он указал мне на книжный корешок, по</w:t>
                        <w:br/>
                        <w:t>которому я множество раз пробегал глазами, но на котором не за-</w:t>
                        <w:br/>
                        <w:t>держивал внимания, ибо тогда меня интересовали совсем другие</w:t>
                        <w:br/>
                        <w:t>вещи. Это было издание 1936 года, включающее в себя избранные</w:t>
                        <w:br/>
                        <w:t>стихотворения и поэмы. Я открыл эту книгу, и у меня началась Но-</w:t>
                        <w:br/>
                        <w:t>вая жизнь, началась Эра Хлебникова, продолжающаяся не одно де-</w:t>
                        <w:br/>
                        <w:t>сятилетие. Хлебников стал моим учителем жизни, моим Гуру, «моим</w:t>
                        <w:br/>
                        <w:t>всем». Практически он оттеснил всех других поэтов. Я пробовал</w:t>
                        <w:br/>
                        <w:t>возбудить в себе любовь к Мандельштаму, Пастернаку и Ахматовой,</w:t>
                        <w:br/>
                        <w:t>но дальше академического интереса в этом направлении дело не</w:t>
                        <w:br/>
                        <w:t>продвигалось. Конечно же, мне очень нравились и стихи «Воронеж-</w:t>
                        <w:br/>
                        <w:t>ской тетради» Мандельштама, и «Сестра моя жизнь» Пастернака, и</w:t>
                        <w:br/>
                        <w:t>стихи и проза Цветаевой, но все это было всего лишь поэзией, в то</w:t>
                        <w:br/>
                        <w:t>время как то, что делал Хлебников, мне представлялось чем-то го-</w:t>
                        <w:br/>
                        <w:t>раздо большим, чем поэзия. Такие вещи, как «Доски судьбы» или</w:t>
                        <w:br/>
                        <w:t>«Зангези», наводили на мысль о том, что Хлебников был причастен</w:t>
                        <w:br/>
                        <w:t>к некоей допоэтической или предпоэтической сфере деятельности</w:t>
                        <w:br/>
                        <w:t>человека, к той сфере, которая только впоследствии была редуци-</w:t>
                        <w:br/>
                        <w:t>рована к поэзии и превратилась в то, что теперь является поэзией.</w:t>
                        <w:br/>
                        <w:t>Порою кажется, что его произведения гораздо ближе к «Упаниша-</w:t>
                        <w:br/>
                        <w:t>дам» или к текстам пирамид, чем к поэзии Мандельштама, Пастер-</w:t>
                        <w:br/>
                        <w:t>нака, Цветаевой или Ахматовой. Все это еще тогда заставило меня</w:t>
                        <w:br/>
                        <w:t>подозревать, что целью моих устремлений является вовсе не по-</w:t>
                        <w:br/>
                        <w:t>эзия и не искусство вообще, но что-то совсем, совсем другое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 w:before="5" w:after="0"/>
                        <w:ind w:right="34" w:firstLine="379"/>
                        <w:rPr/>
                      </w:pPr>
                      <w:r>
                        <w:rPr>
                          <w:rStyle w:val="FontStyle69"/>
                        </w:rPr>
                        <w:t>Тем не менее меня ожидало еще одно открытие в области по-</w:t>
                        <w:br/>
                        <w:t>эзии, и открытием этим стал Заболоцкий. Заболоцкий стал не про-</w:t>
                        <w:br/>
                        <w:t>сто открытием — он стал моей горячей и даже горячечной любо-</w:t>
                        <w:br/>
                        <w:t>вью, хотя поначалу я относился к нему не слишком серьезно, иб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7" w:right="2827" w:gutter="0" w:header="0" w:top="5962" w:footer="0" w:bottom="842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page">
                  <wp:posOffset>1795145</wp:posOffset>
                </wp:positionH>
                <wp:positionV relativeFrom="page">
                  <wp:posOffset>3785870</wp:posOffset>
                </wp:positionV>
                <wp:extent cx="3968750" cy="6370320"/>
                <wp:effectExtent l="0" t="0" r="0" b="0"/>
                <wp:wrapTopAndBottom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н постепенно входил в мою жизнь, как спутник наших консерва-</w:t>
                              <w:br/>
                              <w:t>торских застолий и пирушек, на которых между каждым очередным</w:t>
                              <w:br/>
                              <w:t>возлиянием мы взахлеб читали «Столбцы», «Торжество земледе-</w:t>
                              <w:br/>
                              <w:t>лия» и «Безумного волка». По-настоящему я начал осознавать зна-</w:t>
                              <w:br/>
                              <w:t>чение Заблоцкого только тогда, когда вдруг понял, что поэзия За-</w:t>
                              <w:br/>
                              <w:t>болоцкого заключает в себе ответ на вопрос: «Как можно зани-</w:t>
                              <w:br/>
                              <w:t>маться поэзией, после того как Хлебникову удалось проникнуть в</w:t>
                              <w:br/>
                              <w:t>сферу предпоэзии? Как можно, учитывая опыт Хлебникова и стара-</w:t>
                              <w:br/>
                              <w:t>ясь хоть как-то удержать его, все же продолжать писать стихи и</w:t>
                              <w:br/>
                              <w:t>поэмы?» В то время мне казалось, что ответ Заблоцкого на эти во-</w:t>
                              <w:br/>
                              <w:t>просы заключается в преодолении поэтико-метафизического на-</w:t>
                              <w:br/>
                              <w:t xml:space="preserve">следия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Style w:val="FontStyle69"/>
                              </w:rPr>
                              <w:t>-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Style w:val="FontStyle69"/>
                              </w:rPr>
                              <w:t xml:space="preserve"> веков и в возвращении к бодрой доклассической на-</w:t>
                              <w:br/>
                              <w:t>турфилософии таких вещей Тредиаковского, как «Строфы похваль-</w:t>
                              <w:br/>
                              <w:t>ные поселянскому житию» и ода «Вешнее тепло». Сродни Тредиа-</w:t>
                              <w:br/>
                              <w:t>ковскому мне представлялась и несколько занудная, но от этого</w:t>
                              <w:br/>
                              <w:t>еще более обворожительная дидактичность позднего Заболоцкого.</w:t>
                              <w:br/>
                              <w:t>Вообще такое несколько подозрительное отношение к наследию</w:t>
                              <w:br/>
                              <w:t>XIX века было характерно для некоторых московских кругов начала</w:t>
                              <w:br/>
                              <w:t>1960-х годов. Так, например, Юдина неоднократно говорила о том,</w:t>
                              <w:br/>
                              <w:t>что отныне она будет играть только Баха и то, что «до Баха», и еще</w:t>
                              <w:br/>
                              <w:t>то, что начинается со Стравинского, Бартока и Веберна, а то, что</w:t>
                              <w:br/>
                              <w:t>находится «между Бахом и Стравинским», она играть не будет. Па-</w:t>
                              <w:br/>
                              <w:t>раллельно с ней, но независимо от нее, в то же самое время Си-</w:t>
                              <w:br/>
                              <w:t>дельников внушал мне подобные настроения, и некоторые наши</w:t>
                              <w:br/>
                              <w:t>уроки можно было бы свести к лозунгу «Нет Верди, да Монтевер-</w:t>
                              <w:br/>
                              <w:t>ди». Конечно же, все это антиметафизическое, антиромантическое</w:t>
                              <w:br/>
                              <w:t>умонастроение имело место не без влияния Стравинского, который</w:t>
                              <w:br/>
                              <w:t>к моменту своего приезда в Москву и моей встречи с ним в</w:t>
                              <w:br/>
                              <w:t>1963 году был для меня царем и богом. Так что перекидывание</w:t>
                              <w:br/>
                              <w:t>моста от Хлебникова и Заболоцкого к Тредиаковскому через голову</w:t>
                              <w:br/>
                              <w:t>Пушкина, Лермонтова и Некрасова вполне вписывалось в интеллек-</w:t>
                              <w:br/>
                              <w:t>туальные тенденции тех лет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10" w:after="0"/>
                              <w:ind w:left="10" w:firstLine="37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акое перекидывание моста поэтических предпочтений через</w:t>
                              <w:br/>
                              <w:t>голову классиков XIX века не могло не сказаться и на позициониро-</w:t>
                              <w:br/>
                              <w:t>вании себя по отношению к признанным классикам XX века. Мое</w:t>
                              <w:br/>
                              <w:t>отношение к ним во многом предопределила заочная полемика, ве-</w:t>
                              <w:br/>
                              <w:t>дущаяся между Ахматовой и Заболоцким, Заболоцким и Мандель-</w:t>
                              <w:br/>
                              <w:t>штамом. Я имею в виду критические высказывания Ахматовой по</w:t>
                              <w:br/>
                              <w:t>поводу «Некрасивой девочки» Заболоцкого и стихотворение «Читая</w:t>
                              <w:br/>
                              <w:t>стихи», содержащее реакцию Заболоцкого на поэзию Мандельшта-</w:t>
                              <w:br/>
                              <w:t>ма. Мне представлялось, что эта полемика маркирует некий водо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501.6pt;mso-wrap-distance-left:504pt;mso-wrap-distance-right:504pt;mso-wrap-distance-top:0pt;mso-wrap-distance-bottom:0pt;margin-top:298.1pt;mso-position-vertical-relative:page;margin-left:14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он постепенно входил в мою жизнь, как спутник наших консерва-</w:t>
                        <w:br/>
                        <w:t>торских застолий и пирушек, на которых между каждым очередным</w:t>
                        <w:br/>
                        <w:t>возлиянием мы взахлеб читали «Столбцы», «Торжество земледе-</w:t>
                        <w:br/>
                        <w:t>лия» и «Безумного волка». По-настоящему я начал осознавать зна-</w:t>
                        <w:br/>
                        <w:t>чение Заблоцкого только тогда, когда вдруг понял, что поэзия За-</w:t>
                        <w:br/>
                        <w:t>болоцкого заключает в себе ответ на вопрос: «Как можно зани-</w:t>
                        <w:br/>
                        <w:t>маться поэзией, после того как Хлебникову удалось проникнуть в</w:t>
                        <w:br/>
                        <w:t>сферу предпоэзии? Как можно, учитывая опыт Хлебникова и стара-</w:t>
                        <w:br/>
                        <w:t>ясь хоть как-то удержать его, все же продолжать писать стихи и</w:t>
                        <w:br/>
                        <w:t>поэмы?» В то время мне казалось, что ответ Заблоцкого на эти во-</w:t>
                        <w:br/>
                        <w:t>просы заключается в преодолении поэтико-метафизического на-</w:t>
                        <w:br/>
                        <w:t xml:space="preserve">следия </w:t>
                      </w:r>
                      <w:r>
                        <w:rPr>
                          <w:rStyle w:val="FontStyle69"/>
                          <w:lang w:val="en-US"/>
                        </w:rPr>
                        <w:t>XIX</w:t>
                      </w:r>
                      <w:r>
                        <w:rPr>
                          <w:rStyle w:val="FontStyle69"/>
                        </w:rPr>
                        <w:t>-</w:t>
                      </w:r>
                      <w:r>
                        <w:rPr>
                          <w:rStyle w:val="FontStyle69"/>
                          <w:lang w:val="en-US"/>
                        </w:rPr>
                        <w:t>XX</w:t>
                      </w:r>
                      <w:r>
                        <w:rPr>
                          <w:rStyle w:val="FontStyle69"/>
                        </w:rPr>
                        <w:t xml:space="preserve"> веков и в возвращении к бодрой доклассической на-</w:t>
                        <w:br/>
                        <w:t>турфилософии таких вещей Тредиаковского, как «Строфы похваль-</w:t>
                        <w:br/>
                        <w:t>ные поселянскому житию» и ода «Вешнее тепло». Сродни Тредиа-</w:t>
                        <w:br/>
                        <w:t>ковскому мне представлялась и несколько занудная, но от этого</w:t>
                        <w:br/>
                        <w:t>еще более обворожительная дидактичность позднего Заболоцкого.</w:t>
                        <w:br/>
                        <w:t>Вообще такое несколько подозрительное отношение к наследию</w:t>
                        <w:br/>
                        <w:t>XIX века было характерно для некоторых московских кругов начала</w:t>
                        <w:br/>
                        <w:t>1960-х годов. Так, например, Юдина неоднократно говорила о том,</w:t>
                        <w:br/>
                        <w:t>что отныне она будет играть только Баха и то, что «до Баха», и еще</w:t>
                        <w:br/>
                        <w:t>то, что начинается со Стравинского, Бартока и Веберна, а то, что</w:t>
                        <w:br/>
                        <w:t>находится «между Бахом и Стравинским», она играть не будет. Па-</w:t>
                        <w:br/>
                        <w:t>раллельно с ней, но независимо от нее, в то же самое время Си-</w:t>
                        <w:br/>
                        <w:t>дельников внушал мне подобные настроения, и некоторые наши</w:t>
                        <w:br/>
                        <w:t>уроки можно было бы свести к лозунгу «Нет Верди, да Монтевер-</w:t>
                        <w:br/>
                        <w:t>ди». Конечно же, все это антиметафизическое, антиромантическое</w:t>
                        <w:br/>
                        <w:t>умонастроение имело место не без влияния Стравинского, который</w:t>
                        <w:br/>
                        <w:t>к моменту своего приезда в Москву и моей встречи с ним в</w:t>
                        <w:br/>
                        <w:t>1963 году был для меня царем и богом. Так что перекидывание</w:t>
                        <w:br/>
                        <w:t>моста от Хлебникова и Заболоцкого к Тредиаковскому через голову</w:t>
                        <w:br/>
                        <w:t>Пушкина, Лермонтова и Некрасова вполне вписывалось в интеллек-</w:t>
                        <w:br/>
                        <w:t>туальные тенденции тех лет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10" w:after="0"/>
                        <w:ind w:left="10" w:firstLine="379"/>
                        <w:rPr/>
                      </w:pPr>
                      <w:r>
                        <w:rPr>
                          <w:rStyle w:val="FontStyle69"/>
                        </w:rPr>
                        <w:t>Такое перекидывание моста поэтических предпочтений через</w:t>
                        <w:br/>
                        <w:t>голову классиков XIX века не могло не сказаться и на позициониро-</w:t>
                        <w:br/>
                        <w:t>вании себя по отношению к признанным классикам XX века. Мое</w:t>
                        <w:br/>
                        <w:t>отношение к ним во многом предопределила заочная полемика, ве-</w:t>
                        <w:br/>
                        <w:t>дущаяся между Ахматовой и Заболоцким, Заболоцким и Мандель-</w:t>
                        <w:br/>
                        <w:t>штамом. Я имею в виду критические высказывания Ахматовой по</w:t>
                        <w:br/>
                        <w:t>поводу «Некрасивой девочки» Заболоцкого и стихотворение «Читая</w:t>
                        <w:br/>
                        <w:t>стихи», содержащее реакцию Заболоцкого на поэзию Мандельшта-</w:t>
                        <w:br/>
                        <w:t>ма. Мне представлялось, что эта полемика маркирует некий вод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7" w:right="2817" w:gutter="0" w:header="0" w:top="5972" w:footer="0" w:bottom="832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page">
                  <wp:posOffset>1788795</wp:posOffset>
                </wp:positionH>
                <wp:positionV relativeFrom="page">
                  <wp:posOffset>3792220</wp:posOffset>
                </wp:positionV>
                <wp:extent cx="3980815" cy="6738620"/>
                <wp:effectExtent l="0" t="0" r="0" b="0"/>
                <wp:wrapTopAndBottom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673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аздел между различным пониманием природы поэзии и именно</w:t>
                              <w:br/>
                              <w:t>этот водораздел отделил ту область поэзии, в которой я стремился</w:t>
                              <w:br/>
                              <w:t>пребывать, ото всей остальной поэзии. Свое «поэтическое я» я на-</w:t>
                              <w:br/>
                              <w:t>чал ассоциировать с Хлебниковым, Заболоцким и Тредиаковским,</w:t>
                              <w:br/>
                              <w:t>резко отмежевываясь от всего, что исходило от Мандельштама, Ах-</w:t>
                              <w:br/>
                              <w:t>матовой и Пастернака, и, очевидно, это-то и являлось неизбежным</w:t>
                              <w:br/>
                              <w:t>проявлением юношеского противопоставления моего «я» окру-</w:t>
                              <w:br/>
                              <w:t>жающей меня реальности. Во всяком случае сейчас я понимаю это</w:t>
                              <w:br/>
                              <w:t>именно так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left="5" w:right="14" w:firstLine="403"/>
                              <w:rPr>
                                <w:rStyle w:val="FontStyle6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left="5" w:right="14" w:firstLine="40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right="1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ейчас я ясно вижу, что тогдашнее мое понимание Хлебникова</w:t>
                              <w:br/>
                              <w:t>если и не было совсем уж неверным, то точно было неполным, а</w:t>
                              <w:br/>
                              <w:t>может быть, даже и ущербным. Эта неполнота проистекала, мне</w:t>
                              <w:br/>
                              <w:t>думается, оттого, что я воспринимал Хлебникова через призму За-</w:t>
                              <w:br/>
                              <w:t>болоцкого и в горизонте понимания Заболоцкого, не зная и не по-</w:t>
                              <w:br/>
                              <w:t>дозревая о тех горизонтах понимания, которые были открыты</w:t>
                              <w:br/>
                              <w:t>Хармсом и Введенским. Тогда я не знал ни одной строчки Введен-</w:t>
                              <w:br/>
                              <w:t>ского, а из Хармса мне были известны только «Случаи», которые</w:t>
                              <w:br/>
                              <w:t>ходили по рукам в машинописных списках. Я уверен, что незнание</w:t>
                              <w:br/>
                              <w:t>того, что при прочих равных и естественных обстоятельствах сле-</w:t>
                              <w:br/>
                              <w:t>довало бы знать, формирует человека не в меньшей степени, чем</w:t>
                              <w:br/>
                              <w:t>знание того, что он знает на данный момент. Конфигурация моего</w:t>
                              <w:br/>
                              <w:t>тогдашнего понимания Хлебникова была предопределена как зна-</w:t>
                              <w:br/>
                              <w:t>нием Заболоцкого, так и незнанием поэзии Хармса и Введенского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4" w:firstLine="398"/>
                              <w:rPr>
                                <w:rStyle w:val="FontStyle69"/>
                                <w:lang w:val="en-US"/>
                              </w:rPr>
                            </w:pPr>
                            <w:r>
                              <w:rPr>
                                <w:rStyle w:val="FontStyle69"/>
                              </w:rPr>
                              <w:t>Если принять во внимание ту ключевую роль, которую начали</w:t>
                              <w:br/>
                              <w:t>играть Хармс и Введенский в моей дальнейшей жизни, то необхо-</w:t>
                              <w:br/>
                              <w:t>димо упомянуть о том, что нашей соседкой по лестничной площад-</w:t>
                              <w:br/>
                              <w:t>ке была Алиса Ивановна Порет — ученица Филонова и возлюблен-</w:t>
                              <w:br/>
                              <w:t>ная Хармса, т. е. та самая Алиса Ивановна Порет, которой Хармс в</w:t>
                              <w:br/>
                              <w:t>свое время посвятил следующие строки: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4" w:firstLine="398"/>
                              <w:rPr>
                                <w:rStyle w:val="FontStyle69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"/>
                              <w:widowControl/>
                              <w:spacing w:lineRule="exact" w:line="235"/>
                              <w:ind w:left="394" w:hanging="0"/>
                              <w:rPr>
                                <w:rStyle w:val="FontStyle69"/>
                                <w:lang w:val="en-US"/>
                              </w:rPr>
                            </w:pPr>
                            <w:r>
                              <w:rPr>
                                <w:rStyle w:val="FontStyle69"/>
                              </w:rPr>
                              <w:t>Передо мной висит портрет</w:t>
                              <w:br/>
                              <w:t>Алисы Ивановны Порет</w:t>
                              <w:br/>
                              <w:t>Она прекрасна, точно фея</w:t>
                              <w:br/>
                              <w:t>Она коварна пуще змея</w:t>
                              <w:br/>
                              <w:t>Она хитра, моя Алиса</w:t>
                              <w:br/>
                              <w:t>Хитрее Рейнеке Лиса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spacing w:lineRule="exact" w:line="235"/>
                              <w:ind w:left="39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br/>
                              <w:t>Она давала частные уроки живописи, и некоторые из моих</w:t>
                            </w:r>
                          </w:p>
                          <w:p>
                            <w:pPr>
                              <w:pStyle w:val="Style10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школьных знакомых ходили к ней на занятия. Именно от них я уз-</w:t>
                              <w:br/>
                              <w:t>нал о ее связях с обэриутами и уже потом, когда я всерьез увлекся</w:t>
                              <w:br/>
                              <w:t>Заболоцким, то сам начал изредка по-соседски заходить к Алис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530.6pt;mso-wrap-distance-left:504pt;mso-wrap-distance-right:504pt;mso-wrap-distance-top:0pt;mso-wrap-distance-bottom:0pt;margin-top:298.6pt;mso-position-vertical-relative:page;margin-left:14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9" w:hanging="0"/>
                        <w:rPr/>
                      </w:pPr>
                      <w:r>
                        <w:rPr>
                          <w:rStyle w:val="FontStyle69"/>
                        </w:rPr>
                        <w:t>раздел между различным пониманием природы поэзии и именно</w:t>
                        <w:br/>
                        <w:t>этот водораздел отделил ту область поэзии, в которой я стремился</w:t>
                        <w:br/>
                        <w:t>пребывать, ото всей остальной поэзии. Свое «поэтическое я» я на-</w:t>
                        <w:br/>
                        <w:t>чал ассоциировать с Хлебниковым, Заболоцким и Тредиаковским,</w:t>
                        <w:br/>
                        <w:t>резко отмежевываясь от всего, что исходило от Мандельштама, Ах-</w:t>
                        <w:br/>
                        <w:t>матовой и Пастернака, и, очевидно, это-то и являлось неизбежным</w:t>
                        <w:br/>
                        <w:t>проявлением юношеского противопоставления моего «я» окру-</w:t>
                        <w:br/>
                        <w:t>жающей меня реальности. Во всяком случае сейчас я понимаю это</w:t>
                        <w:br/>
                        <w:t>именно так.</w:t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left="5" w:right="14" w:firstLine="403"/>
                        <w:rPr>
                          <w:rStyle w:val="FontStyle69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left="5" w:right="14" w:firstLine="40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" w:right="14" w:firstLine="403"/>
                        <w:rPr/>
                      </w:pPr>
                      <w:r>
                        <w:rPr>
                          <w:rStyle w:val="FontStyle69"/>
                        </w:rPr>
                        <w:t>Сейчас я ясно вижу, что тогдашнее мое понимание Хлебникова</w:t>
                        <w:br/>
                        <w:t>если и не было совсем уж неверным, то точно было неполным, а</w:t>
                        <w:br/>
                        <w:t>может быть, даже и ущербным. Эта неполнота проистекала, мне</w:t>
                        <w:br/>
                        <w:t>думается, оттого, что я воспринимал Хлебникова через призму За-</w:t>
                        <w:br/>
                        <w:t>болоцкого и в горизонте понимания Заболоцкого, не зная и не по-</w:t>
                        <w:br/>
                        <w:t>дозревая о тех горизонтах понимания, которые были открыты</w:t>
                        <w:br/>
                        <w:t>Хармсом и Введенским. Тогда я не знал ни одной строчки Введен-</w:t>
                        <w:br/>
                        <w:t>ского, а из Хармса мне были известны только «Случаи», которые</w:t>
                        <w:br/>
                        <w:t>ходили по рукам в машинописных списках. Я уверен, что незнание</w:t>
                        <w:br/>
                        <w:t>того, что при прочих равных и естественных обстоятельствах сле-</w:t>
                        <w:br/>
                        <w:t>довало бы знать, формирует человека не в меньшей степени, чем</w:t>
                        <w:br/>
                        <w:t>знание того, что он знает на данный момент. Конфигурация моего</w:t>
                        <w:br/>
                        <w:t>тогдашнего понимания Хлебникова была предопределена как зна-</w:t>
                        <w:br/>
                        <w:t>нием Заболоцкого, так и незнанием поэзии Хармса и Введенского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24" w:firstLine="398"/>
                        <w:rPr>
                          <w:rStyle w:val="FontStyle69"/>
                          <w:lang w:val="en-US"/>
                        </w:rPr>
                      </w:pPr>
                      <w:r>
                        <w:rPr>
                          <w:rStyle w:val="FontStyle69"/>
                        </w:rPr>
                        <w:t>Если принять во внимание ту ключевую роль, которую начали</w:t>
                        <w:br/>
                        <w:t>играть Хармс и Введенский в моей дальнейшей жизни, то необхо-</w:t>
                        <w:br/>
                        <w:t>димо упомянуть о том, что нашей соседкой по лестничной площад-</w:t>
                        <w:br/>
                        <w:t>ке была Алиса Ивановна Порет — ученица Филонова и возлюблен-</w:t>
                        <w:br/>
                        <w:t>ная Хармса, т. е. та самая Алиса Ивановна Порет, которой Хармс в</w:t>
                        <w:br/>
                        <w:t>свое время посвятил следующие строки: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24" w:firstLine="398"/>
                        <w:rPr>
                          <w:rStyle w:val="FontStyle69"/>
                          <w:lang w:val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0"/>
                        <w:widowControl/>
                        <w:spacing w:lineRule="exact" w:line="235"/>
                        <w:ind w:left="394" w:hanging="0"/>
                        <w:rPr>
                          <w:rStyle w:val="FontStyle69"/>
                          <w:lang w:val="en-US"/>
                        </w:rPr>
                      </w:pPr>
                      <w:r>
                        <w:rPr>
                          <w:rStyle w:val="FontStyle69"/>
                        </w:rPr>
                        <w:t>Передо мной висит портрет</w:t>
                        <w:br/>
                        <w:t>Алисы Ивановны Порет</w:t>
                        <w:br/>
                        <w:t>Она прекрасна, точно фея</w:t>
                        <w:br/>
                        <w:t>Она коварна пуще змея</w:t>
                        <w:br/>
                        <w:t>Она хитра, моя Алиса</w:t>
                        <w:br/>
                        <w:t>Хитрее Рейнеке Лиса</w:t>
                      </w:r>
                    </w:p>
                    <w:p>
                      <w:pPr>
                        <w:pStyle w:val="Style10"/>
                        <w:widowControl/>
                        <w:spacing w:lineRule="exact" w:line="235"/>
                        <w:ind w:left="394" w:hanging="0"/>
                        <w:rPr/>
                      </w:pPr>
                      <w:r>
                        <w:rPr>
                          <w:rStyle w:val="FontStyle69"/>
                        </w:rPr>
                        <w:br/>
                        <w:t>Она давала частные уроки живописи, и некоторые из моих</w:t>
                      </w:r>
                    </w:p>
                    <w:p>
                      <w:pPr>
                        <w:pStyle w:val="Style10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69"/>
                        </w:rPr>
                        <w:t>школьных знакомых ходили к ней на занятия. Именно от них я уз-</w:t>
                        <w:br/>
                        <w:t>нал о ее связях с обэриутами и уже потом, когда я всерьез увлекся</w:t>
                        <w:br/>
                        <w:t>Заболоцким, то сам начал изредка по-соседски заходить к Алис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3" w:right="2803" w:gutter="0" w:header="0" w:top="5412" w:footer="0" w:bottom="141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page">
                  <wp:posOffset>1779905</wp:posOffset>
                </wp:positionH>
                <wp:positionV relativeFrom="page">
                  <wp:posOffset>3436620</wp:posOffset>
                </wp:positionV>
                <wp:extent cx="3999230" cy="6355080"/>
                <wp:effectExtent l="0" t="0" r="0" b="0"/>
                <wp:wrapTopAndBottom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635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righ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вановне в надежде услышать воспоминания о Заболоцком из пер-</w:t>
                              <w:br/>
                              <w:t>вых рук. Мы о многом беседовали с ней, но разговора именно о За-</w:t>
                              <w:br/>
                              <w:t>болоцком как-то не получалось, ибо, отвечая на мои расспросы о</w:t>
                              <w:br/>
                              <w:t>Заболоцком, она каждый раз очень быстро соскальзывала на рас-</w:t>
                              <w:br/>
                              <w:t>сказы о Хармсе и Введенском. Теперь я понимаю, что в те моменты</w:t>
                              <w:br/>
                              <w:t>я очень напоминал Буратино, который, проткнув своим любопыт-</w:t>
                              <w:br/>
                              <w:t>ным носом старый холст с нарисованным очагом и увидев потайную</w:t>
                              <w:br/>
                              <w:t>дверь, ведущую в чудесный театр, так и не понял, что он увидел. И</w:t>
                              <w:br/>
                              <w:t>в самом деле: передо мной сидела женщина, на колени которой</w:t>
                              <w:br/>
                              <w:t>Хармс склонял свою голову и о любви которой молил Бога в своем</w:t>
                              <w:br/>
                              <w:t>дневнике, а я расспрашивал ее о Заболоцком и без особого внима-</w:t>
                              <w:br/>
                              <w:t>ния слушал ее рассказы о Хармсе и Введенском, так как в тот мо-</w:t>
                              <w:br/>
                              <w:t>мент они интересовали меня гораздо меньше, чем Заболоцкий. И</w:t>
                              <w:br/>
                              <w:t>подобно тому, как Буратино предстояло пройти целую череду смер-</w:t>
                              <w:br/>
                              <w:t>тельно опасных приключений, прежде чем он снова мог оказаться</w:t>
                              <w:br/>
                              <w:t>перед заветной дверью и, наконец, войти в нее, так и мне пред-</w:t>
                              <w:br/>
                              <w:t>стояло бросить писать стихи, долгое время выдавливать из себя</w:t>
                              <w:br/>
                              <w:t>письменность вместе с литературой, как выдавливают гнойный</w:t>
                              <w:br/>
                              <w:t>прыщ, и пережить еще не одно интеллектуальное приключение,</w:t>
                              <w:br/>
                              <w:t>прежде чем фигуры Хармса и Введенского возникли передо мной</w:t>
                              <w:br/>
                              <w:t>снова, но возникли не так бестелесно, как прежде, а во всей полно-</w:t>
                              <w:br/>
                              <w:t>те своей жизненной значимост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4" w:right="10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да я начал читать дневники и письма Хармса, то постепенно</w:t>
                              <w:br/>
                              <w:t>стал осознавать, почему Алиса Ивановна постоянно соскальзывала</w:t>
                              <w:br/>
                              <w:t>с темы Заболоцкого. Если раньше я думал, что это происходило из-</w:t>
                              <w:br/>
                              <w:t>за того, что Алиса Ивановна была просто меньше знакома с Забо-</w:t>
                              <w:br/>
                              <w:t>лоцким, чем с Хармсом и Введенским, то теперь я видел, что дело</w:t>
                              <w:br/>
                              <w:t>заключалось совсем в другом и что у всего этого имелись более</w:t>
                              <w:br/>
                              <w:t>глубокие причины. Это становилось совершенно ясно в связи с про-</w:t>
                              <w:br/>
                              <w:t>граммным письмом к Пугачевой, в котором Хармс пишет о «чистоте</w:t>
                              <w:br/>
                              <w:t>порядка» и в котором Заболоцкому посвящен целый раздел сле-</w:t>
                              <w:br/>
                              <w:t>дующего содержания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235" w:before="5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«Мне всегда подозрительно все благополучное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34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егодня был у меня Заболоцкий. Он давно увлекается архитек-</w:t>
                              <w:br/>
                              <w:t>турой и вот написал поэму, где много высказал замечательных</w:t>
                              <w:br/>
                              <w:t>мыслей об архитектуре и человеческой жизни. Я знаю, что этим бу-</w:t>
                              <w:br/>
                              <w:t>дут восторгаться много людей. Но я также знаю, что эта поэма пло-</w:t>
                              <w:br/>
                              <w:t>ха. Только в некоторых своих частях она почти случайно хороша.</w:t>
                              <w:br/>
                              <w:t>Это две категори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3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ервая категория понятна и проста. Тут все так ясно, что нуж-</w:t>
                              <w:br/>
                              <w:t>но делать. Понятно, куда стремиться, чего достигать и как это осу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500.4pt;mso-wrap-distance-left:504pt;mso-wrap-distance-right:504pt;mso-wrap-distance-top:0pt;mso-wrap-distance-bottom:0pt;margin-top:270.6pt;mso-position-vertical-relative:page;margin-left:1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right="34" w:hanging="0"/>
                        <w:rPr/>
                      </w:pPr>
                      <w:r>
                        <w:rPr>
                          <w:rStyle w:val="FontStyle69"/>
                        </w:rPr>
                        <w:t>Ивановне в надежде услышать воспоминания о Заболоцком из пер-</w:t>
                        <w:br/>
                        <w:t>вых рук. Мы о многом беседовали с ней, но разговора именно о За-</w:t>
                        <w:br/>
                        <w:t>болоцком как-то не получалось, ибо, отвечая на мои расспросы о</w:t>
                        <w:br/>
                        <w:t>Заболоцком, она каждый раз очень быстро соскальзывала на рас-</w:t>
                        <w:br/>
                        <w:t>сказы о Хармсе и Введенском. Теперь я понимаю, что в те моменты</w:t>
                        <w:br/>
                        <w:t>я очень напоминал Буратино, который, проткнув своим любопыт-</w:t>
                        <w:br/>
                        <w:t>ным носом старый холст с нарисованным очагом и увидев потайную</w:t>
                        <w:br/>
                        <w:t>дверь, ведущую в чудесный театр, так и не понял, что он увидел. И</w:t>
                        <w:br/>
                        <w:t>в самом деле: передо мной сидела женщина, на колени которой</w:t>
                        <w:br/>
                        <w:t>Хармс склонял свою голову и о любви которой молил Бога в своем</w:t>
                        <w:br/>
                        <w:t>дневнике, а я расспрашивал ее о Заболоцком и без особого внима-</w:t>
                        <w:br/>
                        <w:t>ния слушал ее рассказы о Хармсе и Введенском, так как в тот мо-</w:t>
                        <w:br/>
                        <w:t>мент они интересовали меня гораздо меньше, чем Заболоцкий. И</w:t>
                        <w:br/>
                        <w:t>подобно тому, как Буратино предстояло пройти целую череду смер-</w:t>
                        <w:br/>
                        <w:t>тельно опасных приключений, прежде чем он снова мог оказаться</w:t>
                        <w:br/>
                        <w:t>перед заветной дверью и, наконец, войти в нее, так и мне пред-</w:t>
                        <w:br/>
                        <w:t>стояло бросить писать стихи, долгое время выдавливать из себя</w:t>
                        <w:br/>
                        <w:t>письменность вместе с литературой, как выдавливают гнойный</w:t>
                        <w:br/>
                        <w:t>прыщ, и пережить еще не одно интеллектуальное приключение,</w:t>
                        <w:br/>
                        <w:t>прежде чем фигуры Хармса и Введенского возникли передо мной</w:t>
                        <w:br/>
                        <w:t>снова, но возникли не так бестелесно, как прежде, а во всей полно-</w:t>
                        <w:br/>
                        <w:t>те своей жизненной значимост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4" w:right="10" w:firstLine="403"/>
                        <w:rPr/>
                      </w:pPr>
                      <w:r>
                        <w:rPr>
                          <w:rStyle w:val="FontStyle69"/>
                        </w:rPr>
                        <w:t>Кода я начал читать дневники и письма Хармса, то постепенно</w:t>
                        <w:br/>
                        <w:t>стал осознавать, почему Алиса Ивановна постоянно соскальзывала</w:t>
                        <w:br/>
                        <w:t>с темы Заболоцкого. Если раньше я думал, что это происходило из-</w:t>
                        <w:br/>
                        <w:t>за того, что Алиса Ивановна была просто меньше знакома с Забо-</w:t>
                        <w:br/>
                        <w:t>лоцким, чем с Хармсом и Введенским, то теперь я видел, что дело</w:t>
                        <w:br/>
                        <w:t>заключалось совсем в другом и что у всего этого имелись более</w:t>
                        <w:br/>
                        <w:t>глубокие причины. Это становилось совершенно ясно в связи с про-</w:t>
                        <w:br/>
                        <w:t>граммным письмом к Пугачевой, в котором Хармс пишет о «чистоте</w:t>
                        <w:br/>
                        <w:t>порядка» и в котором Заболоцкому посвящен целый раздел сле-</w:t>
                        <w:br/>
                        <w:t>дующего содержания:</w:t>
                      </w:r>
                    </w:p>
                    <w:p>
                      <w:pPr>
                        <w:pStyle w:val="Style14"/>
                        <w:widowControl/>
                        <w:spacing w:lineRule="exact" w:line="235" w:before="5" w:after="0"/>
                        <w:ind w:left="10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«Мне всегда подозрительно все благополучное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34" w:firstLine="398"/>
                        <w:rPr/>
                      </w:pPr>
                      <w:r>
                        <w:rPr>
                          <w:rStyle w:val="FontStyle69"/>
                        </w:rPr>
                        <w:t>Сегодня был у меня Заболоцкий. Он давно увлекается архитек-</w:t>
                        <w:br/>
                        <w:t>турой и вот написал поэму, где много высказал замечательных</w:t>
                        <w:br/>
                        <w:t>мыслей об архитектуре и человеческой жизни. Я знаю, что этим бу-</w:t>
                        <w:br/>
                        <w:t>дут восторгаться много людей. Но я также знаю, что эта поэма пло-</w:t>
                        <w:br/>
                        <w:t>ха. Только в некоторых своих частях она почти случайно хороша.</w:t>
                        <w:br/>
                        <w:t>Это две категори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3" w:firstLine="394"/>
                        <w:rPr/>
                      </w:pPr>
                      <w:r>
                        <w:rPr>
                          <w:rStyle w:val="FontStyle69"/>
                        </w:rPr>
                        <w:t>Первая категория понятна и проста. Тут все так ясно, что нуж-</w:t>
                        <w:br/>
                        <w:t>но делать. Понятно, куда стремиться, чего достигать и как это осу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82" w:right="2782" w:gutter="0" w:header="0" w:top="5411" w:footer="0" w:bottom="135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page">
                  <wp:posOffset>1766570</wp:posOffset>
                </wp:positionH>
                <wp:positionV relativeFrom="page">
                  <wp:posOffset>3435985</wp:posOffset>
                </wp:positionV>
                <wp:extent cx="4026535" cy="6391910"/>
                <wp:effectExtent l="0" t="0" r="0" b="0"/>
                <wp:wrapTopAndBottom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639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10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ществить. Тут виден путь. 06 этом можно рассуждать, и когда-</w:t>
                              <w:br/>
                              <w:t>нибудь литературный критик напишет целый том по этому поводу,</w:t>
                              <w:br/>
                              <w:t>а комментатор — шесть томов о том, что это значит. Тут все обсто-</w:t>
                              <w:br/>
                              <w:t>ит вполне благополучно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77" w:right="10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 второй категории никто не скажет ни слова, хотя именно она</w:t>
                              <w:br/>
                              <w:t>делает хорошей всю эту архитектуру и мысль о человеческой жиз-</w:t>
                              <w:br/>
                              <w:t>ни. Она непонятна, непостижима и в то же время прекрасна, вторая</w:t>
                              <w:br/>
                              <w:t>категория! Но ее нельзя достигнуть, к ней даже нелепо стремиться,</w:t>
                              <w:br/>
                              <w:t>к ней нет дорог. Именно эта вторая категория заставляет человека</w:t>
                              <w:br/>
                              <w:t>вдруг бросить все и заняться математикой, а потом, бросив матема-</w:t>
                              <w:br/>
                              <w:t>тику, вдруг увлечься арабской музыкой, а потом жениться, а потом,</w:t>
                              <w:br/>
                              <w:t>зарезав жену и сына, лежать на животе и рассматривать цветок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left="77" w:right="14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Эта та самая неблагополучная категория, которая делает ге-</w:t>
                              <w:br/>
                              <w:t>ния. (Кстати, это я уже говорю не о Заболоцком, он еще жену свою</w:t>
                              <w:br/>
                              <w:t>не убил и даже не увлекся математикой)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38" w:right="2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Этот отрывок может быть дополнен не менее симптоматичной</w:t>
                              <w:br/>
                              <w:t>дневниковой записью «Олейников стал теперь замечательным по-</w:t>
                              <w:br/>
                              <w:t>этом, а Заболоцкий печатает свою книжку стихов», в которой осо-</w:t>
                              <w:br/>
                              <w:t>бенно впечатляет этот разделительный союз «а», или другой запи-</w:t>
                              <w:br/>
                              <w:t>сью, начинающейся со слов «Я был наиболее счастлив, когда у ме-</w:t>
                              <w:br/>
                              <w:t>ня отняли перо и бумагу и запретили что-либо делать», а заканчи-</w:t>
                              <w:br/>
                              <w:t>вающейся характерной сентенцией «Сейчас должен быть счастлив</w:t>
                              <w:br/>
                              <w:t>Заболоцкий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9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Читая эти тексты, не следует поддаваться соблазну обертонов</w:t>
                              <w:br/>
                              <w:t>романтизма с его проблемой противопоставления «гения» «не ге-</w:t>
                              <w:br/>
                              <w:t>нию», ибо здесь речь идет о более фундаментальных вещах. Здесь</w:t>
                              <w:br/>
                              <w:t>речь идет даже не о двух противоположных пониманиях природы</w:t>
                              <w:br/>
                              <w:t>поэзии, но о двух противоположных системах смыслополагания,</w:t>
                              <w:br/>
                              <w:t>одной из которых придерживался Заболоцкий, а другой — Хармс и</w:t>
                              <w:br/>
                              <w:t>Введенский. Контуры этого противостояния обозначил сам Забо-</w:t>
                              <w:br/>
                              <w:t>лоцкий в открытом письме Введенскому, озаглавленном «Мои воз-</w:t>
                              <w:br/>
                              <w:t>ражения А. И. Введенскому, авто-ритету бессмыслицы». В этом</w:t>
                              <w:br/>
                              <w:t>письме Заболоцкий обвиняет Введенского в разрушении механиз-</w:t>
                              <w:br/>
                              <w:t>мов смыслообразования, в разрушении живой поэтической интона-</w:t>
                              <w:br/>
                              <w:t>ции, в разрушении таких понятий, как композиция, сюжет и тема.</w:t>
                              <w:br/>
                              <w:t>Вообще поразительно, как такие разные личности, как Заболоцкий,</w:t>
                              <w:br/>
                              <w:t>Хармс и Введенский, могли уживаться какое-то время под эгидой</w:t>
                              <w:br/>
                              <w:t>ОБЭРИУ. Их объединяют только внешние методики и приемы пись-</w:t>
                              <w:br/>
                              <w:t>ма, а по сути дела их разделяет непреодолимая пропасть. Над За-</w:t>
                              <w:br/>
                              <w:t>болоцким так и не воссияла звезда бессмыслицы, а Хармс и Вве-</w:t>
                              <w:br/>
                              <w:t>денский постоянно купались в ее лучах. Если принять во внимание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05pt;height:503.3pt;mso-wrap-distance-left:504pt;mso-wrap-distance-right:504pt;mso-wrap-distance-top:0pt;mso-wrap-distance-bottom:0pt;margin-top:270.55pt;mso-position-vertical-relative:page;margin-left:13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10" w:hanging="0"/>
                        <w:rPr/>
                      </w:pPr>
                      <w:r>
                        <w:rPr>
                          <w:rStyle w:val="FontStyle69"/>
                        </w:rPr>
                        <w:t>ществить. Тут виден путь. 06 этом можно рассуждать, и когда-</w:t>
                        <w:br/>
                        <w:t>нибудь литературный критик напишет целый том по этому поводу,</w:t>
                        <w:br/>
                        <w:t>а комментатор — шесть томов о том, что это значит. Тут все обсто-</w:t>
                        <w:br/>
                        <w:t>ит вполне благополучно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77" w:right="10" w:firstLine="403"/>
                        <w:rPr/>
                      </w:pPr>
                      <w:r>
                        <w:rPr>
                          <w:rStyle w:val="FontStyle69"/>
                        </w:rPr>
                        <w:t>О второй категории никто не скажет ни слова, хотя именно она</w:t>
                        <w:br/>
                        <w:t>делает хорошей всю эту архитектуру и мысль о человеческой жиз-</w:t>
                        <w:br/>
                        <w:t>ни. Она непонятна, непостижима и в то же время прекрасна, вторая</w:t>
                        <w:br/>
                        <w:t>категория! Но ее нельзя достигнуть, к ней даже нелепо стремиться,</w:t>
                        <w:br/>
                        <w:t>к ней нет дорог. Именно эта вторая категория заставляет человека</w:t>
                        <w:br/>
                        <w:t>вдруг бросить все и заняться математикой, а потом, бросив матема-</w:t>
                        <w:br/>
                        <w:t>тику, вдруг увлечься арабской музыкой, а потом жениться, а потом,</w:t>
                        <w:br/>
                        <w:t>зарезав жену и сына, лежать на животе и рассматривать цветок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left="77" w:right="14" w:firstLine="398"/>
                        <w:rPr/>
                      </w:pPr>
                      <w:r>
                        <w:rPr>
                          <w:rStyle w:val="FontStyle69"/>
                        </w:rPr>
                        <w:t>Эта та самая неблагополучная категория, которая делает ге-</w:t>
                        <w:br/>
                        <w:t>ния. (Кстати, это я уже говорю не о Заболоцком, он еще жену свою</w:t>
                        <w:br/>
                        <w:t>не убил и даже не увлекся математикой)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38" w:right="24" w:firstLine="403"/>
                        <w:rPr/>
                      </w:pPr>
                      <w:r>
                        <w:rPr>
                          <w:rStyle w:val="FontStyle69"/>
                        </w:rPr>
                        <w:t>Этот отрывок может быть дополнен не менее симптоматичной</w:t>
                        <w:br/>
                        <w:t>дневниковой записью «Олейников стал теперь замечательным по-</w:t>
                        <w:br/>
                        <w:t>этом, а Заболоцкий печатает свою книжку стихов», в которой осо-</w:t>
                        <w:br/>
                        <w:t>бенно впечатляет этот разделительный союз «а», или другой запи-</w:t>
                        <w:br/>
                        <w:t>сью, начинающейся со слов «Я был наиболее счастлив, когда у ме-</w:t>
                        <w:br/>
                        <w:t>ня отняли перо и бумагу и запретили что-либо делать», а заканчи-</w:t>
                        <w:br/>
                        <w:t>вающейся характерной сентенцией «Сейчас должен быть счастлив</w:t>
                        <w:br/>
                        <w:t>Заболоцкий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29" w:firstLine="398"/>
                        <w:rPr/>
                      </w:pPr>
                      <w:r>
                        <w:rPr>
                          <w:rStyle w:val="FontStyle69"/>
                        </w:rPr>
                        <w:t>Читая эти тексты, не следует поддаваться соблазну обертонов</w:t>
                        <w:br/>
                        <w:t>романтизма с его проблемой противопоставления «гения» «не ге-</w:t>
                        <w:br/>
                        <w:t>нию», ибо здесь речь идет о более фундаментальных вещах. Здесь</w:t>
                        <w:br/>
                        <w:t>речь идет даже не о двух противоположных пониманиях природы</w:t>
                        <w:br/>
                        <w:t>поэзии, но о двух противоположных системах смыслополагания,</w:t>
                        <w:br/>
                        <w:t>одной из которых придерживался Заболоцкий, а другой — Хармс и</w:t>
                        <w:br/>
                        <w:t>Введенский. Контуры этого противостояния обозначил сам Забо-</w:t>
                        <w:br/>
                        <w:t>лоцкий в открытом письме Введенскому, озаглавленном «Мои воз-</w:t>
                        <w:br/>
                        <w:t>ражения А. И. Введенскому, авто-ритету бессмыслицы». В этом</w:t>
                        <w:br/>
                        <w:t>письме Заболоцкий обвиняет Введенского в разрушении механиз-</w:t>
                        <w:br/>
                        <w:t>мов смыслообразования, в разрушении живой поэтической интона-</w:t>
                        <w:br/>
                        <w:t>ции, в разрушении таких понятий, как композиция, сюжет и тема.</w:t>
                        <w:br/>
                        <w:t>Вообще поразительно, как такие разные личности, как Заболоцкий,</w:t>
                        <w:br/>
                        <w:t>Хармс и Введенский, могли уживаться какое-то время под эгидой</w:t>
                        <w:br/>
                        <w:t>ОБЭРИУ. Их объединяют только внешние методики и приемы пись-</w:t>
                        <w:br/>
                        <w:t>ма, а по сути дела их разделяет непреодолимая пропасть. Над За-</w:t>
                        <w:br/>
                        <w:t>болоцким так и не воссияла звезда бессмыслицы, а Хармс и Вве-</w:t>
                        <w:br/>
                        <w:t>денский постоянно купались в ее лучах. Если принять во внимание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6" w:right="2816" w:gutter="0" w:header="0" w:top="5462" w:footer="0" w:bottom="1352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page">
                  <wp:posOffset>1788160</wp:posOffset>
                </wp:positionH>
                <wp:positionV relativeFrom="page">
                  <wp:posOffset>3468370</wp:posOffset>
                </wp:positionV>
                <wp:extent cx="3983990" cy="6364605"/>
                <wp:effectExtent l="0" t="0" r="0" b="0"/>
                <wp:wrapTopAndBottom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636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что звезда бессмыслицы могла взойти на небосклон русской лите-</w:t>
                              <w:br/>
                              <w:t>ратуры только в результате совершенно определенного понимания</w:t>
                              <w:br/>
                              <w:t>и прочувствования поэтического опыта Хлебникова, то становится</w:t>
                              <w:br/>
                              <w:t>ясно, что в различном понимании этого опыта коренится различие</w:t>
                              <w:br/>
                              <w:t>между Заболоцким, с одной стороны, и Введенским и Хармсом, с</w:t>
                              <w:br/>
                              <w:t>другой. Здесь можно говорить о слабом и сильном варианте пони-</w:t>
                              <w:br/>
                              <w:t>мания. Согласно слабому варианту понимания Хлебников является</w:t>
                              <w:br/>
                              <w:t>творцом нового поэтического языка и создателем великих поэтиче-</w:t>
                              <w:br/>
                              <w:t>ских текстов. Но это еще не все: он является также великим натур-</w:t>
                              <w:br/>
                              <w:t>философом, великим пророком, русским дервишем, проповедником</w:t>
                              <w:br/>
                              <w:t>цветов, камней и коней и именно тем, «кто мир животный с небе-</w:t>
                              <w:br/>
                              <w:t>сами тут примирил прекрасно-глупо», т. е. неким новым типом че-</w:t>
                              <w:br/>
                              <w:t>ловека, о котором Заболоцкий писал: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right="77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ак человек, отпав от века,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арытый в новгородский ил,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 w:before="5" w:after="0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рекрасный образ человека</w:t>
                            </w:r>
                          </w:p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left="10" w:firstLine="1454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душе природы заронил.</w:t>
                              <w:br/>
                              <w:t>Однако при слабом варианте понимания все это размещается в</w:t>
                              <w:br/>
                              <w:t>пространстве текстоцентричного смыслообразования и веры в силу</w:t>
                              <w:br/>
                              <w:t>прямого высказывания, и, хотя текстовая мощь Хлебникова дает</w:t>
                              <w:br/>
                              <w:t>все основания для такого понимания, все же в самой структуре</w:t>
                              <w:br/>
                              <w:t>хлебниковских текстов можно различить и совершенно иную стра-</w:t>
                              <w:br/>
                              <w:t>тегию выявления смысла. Преизбыточность и авторитарность пря-</w:t>
                              <w:br/>
                              <w:t>мого высказывания у Хлебникова порой приводит к зашкаливанию</w:t>
                              <w:br/>
                              <w:t>классического смыслообразования, в результате чего, на какое-то</w:t>
                              <w:br/>
                              <w:t>время могут образовываться некие смысловые разрывы, провалы,</w:t>
                              <w:br/>
                              <w:t>сбои, лакуны и неуклюжести. Именно эти разрывы и провалы пред-</w:t>
                              <w:br/>
                              <w:t>ставляют собой те точки горизонта понимания, из которых уже в</w:t>
                              <w:br/>
                              <w:t>следующем поколении поэтов совершилось восхождение звезды</w:t>
                              <w:br/>
                              <w:t>бессмыслицы. Но для обнаружения и открытия этих точек необхо-</w:t>
                              <w:br/>
                              <w:t>димо было суметь направить внимание не на отдельные тексты и</w:t>
                              <w:br/>
                              <w:t>текстовые единицы, но на то, что находится между ними, т. е. нуж-</w:t>
                              <w:br/>
                              <w:t>но было суметь перенести внимание с текстов на межтекстовые и</w:t>
                              <w:br/>
                              <w:t>внутритекстовые соотношения. Можно бесконечно погружаться в</w:t>
                              <w:br/>
                              <w:t>красоту поэтических образов Хлебникова, в красоту его звуковых</w:t>
                              <w:br/>
                              <w:t>конструкций, в неожиданность и глубину его натурфилософских</w:t>
                              <w:br/>
                              <w:t>концепций — и в этом будет заключаться слабый вариант понима-</w:t>
                              <w:br/>
                              <w:t>ния, удерживающий сознание в пространстве классическо-</w:t>
                              <w:br/>
                              <w:t>авангардистского смыслообразования. А можно пойти и по другому</w:t>
                              <w:br/>
                              <w:t>пути — по пути попыток проникнуться парадоксальностью межтек-</w:t>
                              <w:br/>
                              <w:t>стовых и внутритекстовых соотношений, однако на этом пути ту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501.15pt;mso-wrap-distance-left:504pt;mso-wrap-distance-right:504pt;mso-wrap-distance-top:0pt;mso-wrap-distance-bottom:0pt;margin-top:273.1pt;mso-position-vertical-relative:page;margin-left:14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24" w:hanging="0"/>
                        <w:rPr/>
                      </w:pPr>
                      <w:r>
                        <w:rPr>
                          <w:rStyle w:val="FontStyle69"/>
                        </w:rPr>
                        <w:t>что звезда бессмыслицы могла взойти на небосклон русской лите-</w:t>
                        <w:br/>
                        <w:t>ратуры только в результате совершенно определенного понимания</w:t>
                        <w:br/>
                        <w:t>и прочувствования поэтического опыта Хлебникова, то становится</w:t>
                        <w:br/>
                        <w:t>ясно, что в различном понимании этого опыта коренится различие</w:t>
                        <w:br/>
                        <w:t>между Заболоцким, с одной стороны, и Введенским и Хармсом, с</w:t>
                        <w:br/>
                        <w:t>другой. Здесь можно говорить о слабом и сильном варианте пони-</w:t>
                        <w:br/>
                        <w:t>мания. Согласно слабому варианту понимания Хлебников является</w:t>
                        <w:br/>
                        <w:t>творцом нового поэтического языка и создателем великих поэтиче-</w:t>
                        <w:br/>
                        <w:t>ских текстов. Но это еще не все: он является также великим натур-</w:t>
                        <w:br/>
                        <w:t>философом, великим пророком, русским дервишем, проповедником</w:t>
                        <w:br/>
                        <w:t>цветов, камней и коней и именно тем, «кто мир животный с небе-</w:t>
                        <w:br/>
                        <w:t>сами тут примирил прекрасно-глупо», т. е. неким новым типом че-</w:t>
                        <w:br/>
                        <w:t>ловека, о котором Заболоцкий писал: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right="77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Так человек, отпав от века,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right="14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Зарытый в новгородский ил,</w:t>
                      </w:r>
                    </w:p>
                    <w:p>
                      <w:pPr>
                        <w:pStyle w:val="Style28"/>
                        <w:widowControl/>
                        <w:spacing w:lineRule="exact" w:line="235" w:before="5" w:after="0"/>
                        <w:ind w:right="24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Прекрасный образ человека</w:t>
                      </w:r>
                    </w:p>
                    <w:p>
                      <w:pPr>
                        <w:pStyle w:val="Style28"/>
                        <w:widowControl/>
                        <w:spacing w:lineRule="exact" w:line="235"/>
                        <w:ind w:left="10" w:firstLine="1454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В душе природы заронил.</w:t>
                        <w:br/>
                        <w:t>Однако при слабом варианте понимания все это размещается в</w:t>
                        <w:br/>
                        <w:t>пространстве текстоцентричного смыслообразования и веры в силу</w:t>
                        <w:br/>
                        <w:t>прямого высказывания, и, хотя текстовая мощь Хлебникова дает</w:t>
                        <w:br/>
                        <w:t>все основания для такого понимания, все же в самой структуре</w:t>
                        <w:br/>
                        <w:t>хлебниковских текстов можно различить и совершенно иную стра-</w:t>
                        <w:br/>
                        <w:t>тегию выявления смысла. Преизбыточность и авторитарность пря-</w:t>
                        <w:br/>
                        <w:t>мого высказывания у Хлебникова порой приводит к зашкаливанию</w:t>
                        <w:br/>
                        <w:t>классического смыслообразования, в результате чего, на какое-то</w:t>
                        <w:br/>
                        <w:t>время могут образовываться некие смысловые разрывы, провалы,</w:t>
                        <w:br/>
                        <w:t>сбои, лакуны и неуклюжести. Именно эти разрывы и провалы пред-</w:t>
                        <w:br/>
                        <w:t>ставляют собой те точки горизонта понимания, из которых уже в</w:t>
                        <w:br/>
                        <w:t>следующем поколении поэтов совершилось восхождение звезды</w:t>
                        <w:br/>
                        <w:t>бессмыслицы. Но для обнаружения и открытия этих точек необхо-</w:t>
                        <w:br/>
                        <w:t>димо было суметь направить внимание не на отдельные тексты и</w:t>
                        <w:br/>
                        <w:t>текстовые единицы, но на то, что находится между ними, т. е. нуж-</w:t>
                        <w:br/>
                        <w:t>но было суметь перенести внимание с текстов на межтекстовые и</w:t>
                        <w:br/>
                        <w:t>внутритекстовые соотношения. Можно бесконечно погружаться в</w:t>
                        <w:br/>
                        <w:t>красоту поэтических образов Хлебникова, в красоту его звуковых</w:t>
                        <w:br/>
                        <w:t>конструкций, в неожиданность и глубину его натурфилософских</w:t>
                        <w:br/>
                        <w:t>концепций — и в этом будет заключаться слабый вариант понима-</w:t>
                        <w:br/>
                        <w:t>ния, удерживающий сознание в пространстве классическо-</w:t>
                        <w:br/>
                        <w:t>авангардистского смыслообразования. А можно пойти и по другому</w:t>
                        <w:br/>
                        <w:t>пути — по пути попыток проникнуться парадоксальностью межтек-</w:t>
                        <w:br/>
                        <w:t>стовых и внутритекстовых соотношений, однако на этом пути ту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2813" w:gutter="0" w:header="0" w:top="5598" w:footer="0" w:bottom="1202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page">
                  <wp:posOffset>1786255</wp:posOffset>
                </wp:positionH>
                <wp:positionV relativeFrom="page">
                  <wp:posOffset>3554730</wp:posOffset>
                </wp:positionV>
                <wp:extent cx="3986530" cy="6373495"/>
                <wp:effectExtent l="0" t="0" r="0" b="0"/>
                <wp:wrapTopAndBottom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637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widowControl/>
                              <w:spacing w:lineRule="exact" w:line="235"/>
                              <w:ind w:lef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же возникают значительные трудности, ибо соединение и соотно-</w:t>
                              <w:br/>
                              <w:t>шение текстов и текстовых единиц у Хлебникова с первого взгляда</w:t>
                              <w:br/>
                              <w:t>неизбежно представляется результатом неряшливости, небрежно-</w:t>
                              <w:br/>
                              <w:t>сти, косноязычия и поспешной недоговоренности, характерным</w:t>
                              <w:br/>
                              <w:t>проявлением чего являются знаменитые слова «И так далее», ко-</w:t>
                              <w:br/>
                              <w:t>торыми Хлебников очень часто обрывал чтение своих стихов.</w:t>
                              <w:br/>
                              <w:t>Именно в осознании первостепенной важности этой небрежности и</w:t>
                              <w:br/>
                              <w:t>этого косноязычия и заключается суть сильного варианта понима-</w:t>
                              <w:br/>
                              <w:t>ния поэтического опыта Хлебникова, в результате чего возникает</w:t>
                              <w:br/>
                              <w:t>возможность восхождения звезды бессмыслицы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left="14" w:right="19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чень нелегко прийти к пониманию того, что небрежность и</w:t>
                              <w:br/>
                              <w:t>косноязычие Хлебникова есть форма высказывания невысказывае-</w:t>
                              <w:br/>
                              <w:t>мого. По сравнению с его текстовой мощью, его межтекстовое и</w:t>
                              <w:br/>
                              <w:t>внутритекстовое косноязычие порою представляются блеклым и</w:t>
                              <w:br/>
                              <w:t>немощным, но не об этом ли предупреждают нас хлебниковские</w:t>
                              <w:br/>
                              <w:t>слова «Все это очень, очень скучно, все это глухо и незвучно». И не</w:t>
                              <w:br/>
                              <w:t>на таком ли понимании поэтического опыта Хлебникова зиждется</w:t>
                              <w:br/>
                              <w:t>открытие, приведшее к фундаментальному новационному шагу, со-</w:t>
                              <w:br/>
                              <w:t>вершенному Хармсом и Введенским? Во всяком случае, мне кажет-</w:t>
                              <w:br/>
                              <w:t>ся, что слова Введенского «Уважай бедность языка. Уважай нищие</w:t>
                              <w:br/>
                              <w:t>мысли» свидетельствуют именно об этом. Они свидетельствуют о</w:t>
                              <w:br/>
                              <w:t>том, что отныне смысл являет себя не в мощи сказанного, но в не-</w:t>
                              <w:br/>
                              <w:t>мощи попыток высказывать невысказываемое, в результате кото-</w:t>
                              <w:br/>
                              <w:t>рых и возникает обэриутский, или репрессированный, тип высказы-</w:t>
                              <w:br/>
                              <w:t>вания, о котором я писал уже выше и который является не чем</w:t>
                              <w:br/>
                              <w:t>иным, как результатом достижения сильного варианта понимания</w:t>
                              <w:br/>
                              <w:t>поэтического опыта Хлебников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34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десь следует обратить внимание еще и на то, что слабый ва-</w:t>
                              <w:br/>
                              <w:t>риант понимания поэтического опыта Хлебникова заставляет соз-</w:t>
                              <w:br/>
                              <w:t>нание относиться к этому опыту как к некоему культурному насле-</w:t>
                              <w:br/>
                              <w:t>дию, к некоей литературной и натурфилософской традиции, зани-</w:t>
                              <w:br/>
                              <w:t>мающей определенное место в архиве или, лучше сказать, в панте-</w:t>
                              <w:br/>
                              <w:t>оне культуры, в то время как сильный вариант понимания выводит</w:t>
                              <w:br/>
                              <w:t>осознание этого опыта за рамки устоявшихся и стабилизировав-</w:t>
                              <w:br/>
                              <w:t>шихся форм культуры, погружая его в некое динамическое пред-</w:t>
                              <w:br/>
                              <w:t>культурное или докультурное состояние, из которого только еще</w:t>
                              <w:br/>
                              <w:t>предстоит родиться устоявшимся культурным формам. Может быть,</w:t>
                              <w:br/>
                              <w:t>здесь уместно говорить о противопоставлении категорий культуры</w:t>
                              <w:br/>
                              <w:t>и жизни — культуры, которая архивизирует, музеефицирует и му-</w:t>
                              <w:br/>
                              <w:t>мифицирует жизнь, и жизни, которая познается через архивиза-</w:t>
                              <w:br/>
                              <w:t>цию, музеефикацию и мумификацию культурой. Во всяком случае, 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501.85pt;mso-wrap-distance-left:504pt;mso-wrap-distance-right:504pt;mso-wrap-distance-top:0pt;mso-wrap-distance-bottom:0pt;margin-top:279.9pt;mso-position-vertical-relative:page;margin-left:1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widowControl/>
                        <w:spacing w:lineRule="exact" w:line="235"/>
                        <w:ind w:left="34" w:hanging="0"/>
                        <w:rPr/>
                      </w:pPr>
                      <w:r>
                        <w:rPr>
                          <w:rStyle w:val="FontStyle69"/>
                        </w:rPr>
                        <w:t>же возникают значительные трудности, ибо соединение и соотно-</w:t>
                        <w:br/>
                        <w:t>шение текстов и текстовых единиц у Хлебникова с первого взгляда</w:t>
                        <w:br/>
                        <w:t>неизбежно представляется результатом неряшливости, небрежно-</w:t>
                        <w:br/>
                        <w:t>сти, косноязычия и поспешной недоговоренности, характерным</w:t>
                        <w:br/>
                        <w:t>проявлением чего являются знаменитые слова «И так далее», ко-</w:t>
                        <w:br/>
                        <w:t>торыми Хлебников очень часто обрывал чтение своих стихов.</w:t>
                        <w:br/>
                        <w:t>Именно в осознании первостепенной важности этой небрежности и</w:t>
                        <w:br/>
                        <w:t>этого косноязычия и заключается суть сильного варианта понима-</w:t>
                        <w:br/>
                        <w:t>ния поэтического опыта Хлебникова, в результате чего возникает</w:t>
                        <w:br/>
                        <w:t>возможность восхождения звезды бессмыслицы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left="14" w:right="19" w:firstLine="394"/>
                        <w:rPr/>
                      </w:pPr>
                      <w:r>
                        <w:rPr>
                          <w:rStyle w:val="FontStyle69"/>
                        </w:rPr>
                        <w:t>Очень нелегко прийти к пониманию того, что небрежность и</w:t>
                        <w:br/>
                        <w:t>косноязычие Хлебникова есть форма высказывания невысказывае-</w:t>
                        <w:br/>
                        <w:t>мого. По сравнению с его текстовой мощью, его межтекстовое и</w:t>
                        <w:br/>
                        <w:t>внутритекстовое косноязычие порою представляются блеклым и</w:t>
                        <w:br/>
                        <w:t>немощным, но не об этом ли предупреждают нас хлебниковские</w:t>
                        <w:br/>
                        <w:t>слова «Все это очень, очень скучно, все это глухо и незвучно». И не</w:t>
                        <w:br/>
                        <w:t>на таком ли понимании поэтического опыта Хлебникова зиждется</w:t>
                        <w:br/>
                        <w:t>открытие, приведшее к фундаментальному новационному шагу, со-</w:t>
                        <w:br/>
                        <w:t>вершенному Хармсом и Введенским? Во всяком случае, мне кажет-</w:t>
                        <w:br/>
                        <w:t>ся, что слова Введенского «Уважай бедность языка. Уважай нищие</w:t>
                        <w:br/>
                        <w:t>мысли» свидетельствуют именно об этом. Они свидетельствуют о</w:t>
                        <w:br/>
                        <w:t>том, что отныне смысл являет себя не в мощи сказанного, но в не-</w:t>
                        <w:br/>
                        <w:t>мощи попыток высказывать невысказываемое, в результате кото-</w:t>
                        <w:br/>
                        <w:t>рых и возникает обэриутский, или репрессированный, тип высказы-</w:t>
                        <w:br/>
                        <w:t>вания, о котором я писал уже выше и который является не чем</w:t>
                        <w:br/>
                        <w:t>иным, как результатом достижения сильного варианта понимания</w:t>
                        <w:br/>
                        <w:t>поэтического опыта Хлебников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34" w:firstLine="389"/>
                        <w:rPr/>
                      </w:pPr>
                      <w:r>
                        <w:rPr>
                          <w:rStyle w:val="FontStyle69"/>
                        </w:rPr>
                        <w:t>Здесь следует обратить внимание еще и на то, что слабый ва-</w:t>
                        <w:br/>
                        <w:t>риант понимания поэтического опыта Хлебникова заставляет соз-</w:t>
                        <w:br/>
                        <w:t>нание относиться к этому опыту как к некоему культурному насле-</w:t>
                        <w:br/>
                        <w:t>дию, к некоей литературной и натурфилософской традиции, зани-</w:t>
                        <w:br/>
                        <w:t>мающей определенное место в архиве или, лучше сказать, в панте-</w:t>
                        <w:br/>
                        <w:t>оне культуры, в то время как сильный вариант понимания выводит</w:t>
                        <w:br/>
                        <w:t>осознание этого опыта за рамки устоявшихся и стабилизировав-</w:t>
                        <w:br/>
                        <w:t>шихся форм культуры, погружая его в некое динамическое пред-</w:t>
                        <w:br/>
                        <w:t>культурное или докультурное состояние, из которого только еще</w:t>
                        <w:br/>
                        <w:t>предстоит родиться устоявшимся культурным формам. Может быть,</w:t>
                        <w:br/>
                        <w:t>здесь уместно говорить о противопоставлении категорий культуры</w:t>
                        <w:br/>
                        <w:t>и жизни — культуры, которая архивизирует, музеефицирует и му-</w:t>
                        <w:br/>
                        <w:t>мифицирует жизнь, и жизни, которая познается через архивиза-</w:t>
                        <w:br/>
                        <w:t>цию, музеефикацию и мумификацию культурой. Во всяком случае, 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1" w:right="2811" w:gutter="0" w:header="0" w:top="426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page">
                  <wp:posOffset>1784985</wp:posOffset>
                </wp:positionH>
                <wp:positionV relativeFrom="page">
                  <wp:posOffset>2708910</wp:posOffset>
                </wp:positionV>
                <wp:extent cx="3989705" cy="5608320"/>
                <wp:effectExtent l="0" t="0" r="0" b="0"/>
                <wp:wrapTopAndBottom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560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акому выводу можно прийти из сопоставления отношений Забо-</w:t>
                              <w:br/>
                              <w:t>лоцкого и Хармса к Хлебникову. Если Заболоцкий пишет о Хлебни-</w:t>
                              <w:br/>
                              <w:t>кове как о «странном трупе», чьи «домыслы» мы — потомки —</w:t>
                              <w:br/>
                              <w:t>должны «читать стройными глазами», и возвещает его вечное по-</w:t>
                              <w:br/>
                              <w:t>читание в стихийно возникшей эпитафии:</w:t>
                            </w:r>
                          </w:p>
                          <w:p>
                            <w:pPr>
                              <w:pStyle w:val="Style40"/>
                              <w:widowControl/>
                              <w:spacing w:lineRule="exact" w:line="235"/>
                              <w:ind w:left="2026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 сотни-сотни лет пройдут</w:t>
                            </w:r>
                          </w:p>
                          <w:p>
                            <w:pPr>
                              <w:pStyle w:val="Style40"/>
                              <w:widowControl/>
                              <w:spacing w:lineRule="exact" w:line="235"/>
                              <w:ind w:left="77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 внуки наши будут хилы</w:t>
                            </w:r>
                          </w:p>
                          <w:p>
                            <w:pPr>
                              <w:pStyle w:val="Style40"/>
                              <w:widowControl/>
                              <w:spacing w:lineRule="exact" w:line="235"/>
                              <w:ind w:right="173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о и они покой найдут</w:t>
                            </w:r>
                          </w:p>
                          <w:p>
                            <w:pPr>
                              <w:pStyle w:val="Style40"/>
                              <w:widowControl/>
                              <w:spacing w:lineRule="exact" w:line="235"/>
                              <w:ind w:left="5" w:firstLine="2021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 берегах такой могилы, —</w:t>
                              <w:br/>
                              <w:t>то Хармс без всякого пафоса и высокопарной риторики заявляет</w:t>
                              <w:br/>
                              <w:t>всем нам:</w:t>
                            </w:r>
                          </w:p>
                          <w:p>
                            <w:pPr>
                              <w:pStyle w:val="Style40"/>
                              <w:widowControl/>
                              <w:spacing w:lineRule="exact" w:line="235"/>
                              <w:ind w:left="2026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огу на ногу заложив,</w:t>
                            </w:r>
                          </w:p>
                          <w:p>
                            <w:pPr>
                              <w:pStyle w:val="Style39"/>
                              <w:widowControl/>
                              <w:spacing w:lineRule="exact" w:line="235"/>
                              <w:ind w:left="1306" w:firstLine="720"/>
                              <w:jc w:val="left"/>
                              <w:rPr>
                                <w:rStyle w:val="FontStyle69"/>
                                <w:lang w:val="en-US"/>
                              </w:rPr>
                            </w:pPr>
                            <w:r>
                              <w:rPr>
                                <w:rStyle w:val="FontStyle69"/>
                              </w:rPr>
                              <w:t>Велимир сидит. Он жив.</w:t>
                            </w:r>
                          </w:p>
                          <w:p>
                            <w:pPr>
                              <w:pStyle w:val="Style39"/>
                              <w:widowControl/>
                              <w:spacing w:lineRule="exact" w:line="235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br/>
                              <w:t>Осознание всего этого ко мне пришло много позже, а тогда, во</w:t>
                              <w:br/>
                              <w:t>второй половине 1960-х годов я вовсю расспрашивал Алису Ива-</w:t>
                              <w:br/>
                              <w:t>новну о Заболоцком, в пол-уха слушал ее рассказы о Хармсе, не</w:t>
                              <w:br/>
                              <w:t>знал стихов Введенского, и потому мое понимание Хлебникова про-</w:t>
                              <w:br/>
                              <w:t>сто не могло не исчерпываться слабым вариантом. Вообще, разницу</w:t>
                              <w:br/>
                              <w:t>между слабым и сильным вариантами понимания можно сравнить с</w:t>
                              <w:br/>
                              <w:t>разницей между первой и второй космической скоростью. Подобно</w:t>
                              <w:br/>
                              <w:t>тому, как тело, которому придана первая космическая скорость, ни-</w:t>
                              <w:br/>
                              <w:t>когда не сможет вырваться за пределы земного тяготения и будет</w:t>
                              <w:br/>
                              <w:t>вынуждено постоянно двигаться по околоземной. орбите в виде</w:t>
                              <w:br/>
                              <w:t>спутника, так и человек, сподобившийся только слабого варианта</w:t>
                              <w:br/>
                              <w:t>понимания поэтического опыта Хлебникова, никогда не сможет вы-</w:t>
                              <w:br/>
                              <w:t>рваться за пределы могучего хлебниковского влияния и будет об-</w:t>
                              <w:br/>
                              <w:t>речен вечно следовать за ним в качестве его эпигона и подражате-</w:t>
                              <w:br/>
                              <w:t>ля. И подобно тому, как преодолеть земное притяжение и пуститься</w:t>
                              <w:br/>
                              <w:t>в самостоятельный полет в космическом пространстве может толь-</w:t>
                              <w:br/>
                              <w:t>ко то тело, которому придана вторая космическая скорость, так</w:t>
                              <w:br/>
                              <w:t>только достигший сильного варианта понимания Хлебникова сможет</w:t>
                              <w:br/>
                              <w:t>когда-нибудь не просто преодолеть прямое хлебниковское влияние</w:t>
                              <w:br/>
                              <w:t>и открыть свой собственный поэтический мир, но еще сподобиться и</w:t>
                              <w:br/>
                              <w:t>гораздо большего: преодолев инерционное притяжение поэзии и</w:t>
                              <w:br/>
                              <w:t>культуры, он сможет оказаться в том пространстве, в котором, зало-</w:t>
                              <w:br/>
                              <w:t>жив ногу на ногу, запросто сидит живой Велимир Хлебнико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5pt;height:441.6pt;mso-wrap-distance-left:504pt;mso-wrap-distance-right:504pt;mso-wrap-distance-top:0pt;mso-wrap-distance-bottom:0pt;margin-top:213.3pt;mso-position-vertical-relative:page;margin-left:14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29" w:hanging="0"/>
                        <w:rPr/>
                      </w:pPr>
                      <w:r>
                        <w:rPr>
                          <w:rStyle w:val="FontStyle69"/>
                        </w:rPr>
                        <w:t>такому выводу можно прийти из сопоставления отношений Забо-</w:t>
                        <w:br/>
                        <w:t>лоцкого и Хармса к Хлебникову. Если Заболоцкий пишет о Хлебни-</w:t>
                        <w:br/>
                        <w:t>кове как о «странном трупе», чьи «домыслы» мы — потомки —</w:t>
                        <w:br/>
                        <w:t>должны «читать стройными глазами», и возвещает его вечное по-</w:t>
                        <w:br/>
                        <w:t>читание в стихийно возникшей эпитафии:</w:t>
                      </w:r>
                    </w:p>
                    <w:p>
                      <w:pPr>
                        <w:pStyle w:val="Style40"/>
                        <w:widowControl/>
                        <w:spacing w:lineRule="exact" w:line="235"/>
                        <w:ind w:left="2026" w:hanging="0"/>
                        <w:rPr/>
                      </w:pPr>
                      <w:r>
                        <w:rPr>
                          <w:rStyle w:val="FontStyle69"/>
                        </w:rPr>
                        <w:t>И сотни-сотни лет пройдут</w:t>
                      </w:r>
                    </w:p>
                    <w:p>
                      <w:pPr>
                        <w:pStyle w:val="Style40"/>
                        <w:widowControl/>
                        <w:spacing w:lineRule="exact" w:line="235"/>
                        <w:ind w:left="77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И внуки наши будут хилы</w:t>
                      </w:r>
                    </w:p>
                    <w:p>
                      <w:pPr>
                        <w:pStyle w:val="Style40"/>
                        <w:widowControl/>
                        <w:spacing w:lineRule="exact" w:line="235"/>
                        <w:ind w:right="173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Но и они покой найдут</w:t>
                      </w:r>
                    </w:p>
                    <w:p>
                      <w:pPr>
                        <w:pStyle w:val="Style40"/>
                        <w:widowControl/>
                        <w:spacing w:lineRule="exact" w:line="235"/>
                        <w:ind w:left="5" w:firstLine="2021"/>
                        <w:rPr/>
                      </w:pPr>
                      <w:r>
                        <w:rPr>
                          <w:rStyle w:val="FontStyle69"/>
                        </w:rPr>
                        <w:t>На берегах такой могилы, —</w:t>
                        <w:br/>
                        <w:t>то Хармс без всякого пафоса и высокопарной риторики заявляет</w:t>
                        <w:br/>
                        <w:t>всем нам:</w:t>
                      </w:r>
                    </w:p>
                    <w:p>
                      <w:pPr>
                        <w:pStyle w:val="Style40"/>
                        <w:widowControl/>
                        <w:spacing w:lineRule="exact" w:line="235"/>
                        <w:ind w:left="2026" w:hanging="0"/>
                        <w:rPr/>
                      </w:pPr>
                      <w:r>
                        <w:rPr>
                          <w:rStyle w:val="FontStyle69"/>
                        </w:rPr>
                        <w:t>Ногу на ногу заложив,</w:t>
                      </w:r>
                    </w:p>
                    <w:p>
                      <w:pPr>
                        <w:pStyle w:val="Style39"/>
                        <w:widowControl/>
                        <w:spacing w:lineRule="exact" w:line="235"/>
                        <w:ind w:left="1306" w:firstLine="720"/>
                        <w:jc w:val="left"/>
                        <w:rPr>
                          <w:rStyle w:val="FontStyle69"/>
                          <w:lang w:val="en-US"/>
                        </w:rPr>
                      </w:pPr>
                      <w:r>
                        <w:rPr>
                          <w:rStyle w:val="FontStyle69"/>
                        </w:rPr>
                        <w:t>Велимир сидит. Он жив.</w:t>
                      </w:r>
                    </w:p>
                    <w:p>
                      <w:pPr>
                        <w:pStyle w:val="Style39"/>
                        <w:widowControl/>
                        <w:spacing w:lineRule="exact" w:line="235"/>
                        <w:ind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br/>
                        <w:t>Осознание всего этого ко мне пришло много позже, а тогда, во</w:t>
                        <w:br/>
                        <w:t>второй половине 1960-х годов я вовсю расспрашивал Алису Ива-</w:t>
                        <w:br/>
                        <w:t>новну о Заболоцком, в пол-уха слушал ее рассказы о Хармсе, не</w:t>
                        <w:br/>
                        <w:t>знал стихов Введенского, и потому мое понимание Хлебникова про-</w:t>
                        <w:br/>
                        <w:t>сто не могло не исчерпываться слабым вариантом. Вообще, разницу</w:t>
                        <w:br/>
                        <w:t>между слабым и сильным вариантами понимания можно сравнить с</w:t>
                        <w:br/>
                        <w:t>разницей между первой и второй космической скоростью. Подобно</w:t>
                        <w:br/>
                        <w:t>тому, как тело, которому придана первая космическая скорость, ни-</w:t>
                        <w:br/>
                        <w:t>когда не сможет вырваться за пределы земного тяготения и будет</w:t>
                        <w:br/>
                        <w:t>вынуждено постоянно двигаться по околоземной. орбите в виде</w:t>
                        <w:br/>
                        <w:t>спутника, так и человек, сподобившийся только слабого варианта</w:t>
                        <w:br/>
                        <w:t>понимания поэтического опыта Хлебникова, никогда не сможет вы-</w:t>
                        <w:br/>
                        <w:t>рваться за пределы могучего хлебниковского влияния и будет об-</w:t>
                        <w:br/>
                        <w:t>речен вечно следовать за ним в качестве его эпигона и подражате-</w:t>
                        <w:br/>
                        <w:t>ля. И подобно тому, как преодолеть земное притяжение и пуститься</w:t>
                        <w:br/>
                        <w:t>в самостоятельный полет в космическом пространстве может толь-</w:t>
                        <w:br/>
                        <w:t>ко то тело, которому придана вторая космическая скорость, так</w:t>
                        <w:br/>
                        <w:t>только достигший сильного варианта понимания Хлебникова сможет</w:t>
                        <w:br/>
                        <w:t>когда-нибудь не просто преодолеть прямое хлебниковское влияние</w:t>
                        <w:br/>
                        <w:t>и открыть свой собственный поэтический мир, но еще сподобиться и</w:t>
                        <w:br/>
                        <w:t>гораздо большего: преодолев инерционное притяжение поэзии и</w:t>
                        <w:br/>
                        <w:t>культуры, он сможет оказаться в том пространстве, в котором, зало-</w:t>
                        <w:br/>
                        <w:t>жив ногу на ногу, запросто сидит живой Велимир Хлебник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6" w:right="2816" w:gutter="0" w:header="0" w:top="5552" w:footer="0" w:bottom="120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6050" distL="6400800" distR="6400800" simplePos="0" locked="0" layoutInCell="0" allowOverlap="1" relativeHeight="80">
                <wp:simplePos x="0" y="0"/>
                <wp:positionH relativeFrom="page">
                  <wp:posOffset>2738755</wp:posOffset>
                </wp:positionH>
                <wp:positionV relativeFrom="page">
                  <wp:posOffset>3525520</wp:posOffset>
                </wp:positionV>
                <wp:extent cx="2334895" cy="133985"/>
                <wp:effectExtent l="0" t="0" r="0" b="0"/>
                <wp:wrapTopAndBottom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нига пестрых прутьев Иак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10.55pt;mso-wrap-distance-left:504pt;mso-wrap-distance-right:504pt;mso-wrap-distance-top:0pt;mso-wrap-distance-bottom:11.5pt;margin-top:277.6pt;mso-position-vertical-relative:page;margin-left:21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1"/>
                        <w:widowControl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Книга пестрых прутьев Иак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5090" distB="0" distL="6400800" distR="6400800" simplePos="0" locked="0" layoutInCell="0" allowOverlap="1" relativeHeight="81">
                <wp:simplePos x="0" y="0"/>
                <wp:positionH relativeFrom="page">
                  <wp:posOffset>1788160</wp:posOffset>
                </wp:positionH>
                <wp:positionV relativeFrom="page">
                  <wp:posOffset>3806190</wp:posOffset>
                </wp:positionV>
                <wp:extent cx="3983355" cy="6116955"/>
                <wp:effectExtent l="0" t="0" r="0" b="0"/>
                <wp:wrapTopAndBottom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611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одной из самых любимых, магнетических и таинственных</w:t>
                              <w:br/>
                              <w:t>книг моего детства — в книге Бориса Житкова «Что я видел» —</w:t>
                              <w:br/>
                              <w:t>есть глава, в которой главный герой книги Алёша, прозванный По-</w:t>
                              <w:br/>
                              <w:t>чемучкой, рассказывает о том, как руководительница детского сада</w:t>
                              <w:br/>
                              <w:t>знакомила его с буквами алфавита: «И Надежда Ивановна показала</w:t>
                              <w:br/>
                              <w:t>мне букву «Ж». И сказала, что это похоже, как жук ползет. Я так</w:t>
                              <w:br/>
                              <w:t>руками сделал, как «Ж», и зажужжал. И все стали тоже так руками</w:t>
                              <w:br/>
                              <w:t>делать и жужжать». Всякий раз при чтении этих строк у меня неиз-</w:t>
                              <w:br/>
                              <w:t>менно возникала мысль о том, что, если бы Надежда Ивановна,</w:t>
                              <w:br/>
                              <w:t>вместо того чтобы знакомить детей с разными буквами алфавита,</w:t>
                              <w:br/>
                              <w:t>изо дня в день неукоснительно показывала бы им только одну бук-</w:t>
                              <w:br/>
                              <w:t>ву «Ж», то дети, постоянно жужжа и делая «так руками», в конце</w:t>
                              <w:br/>
                              <w:t>концов неизбежно превратились бы в настоящих жуков и располз-</w:t>
                              <w:br/>
                              <w:t>лись или разлетелись бы кто куда. Эта мысль в свою очередь поро-</w:t>
                              <w:br/>
                              <w:t>ждала тревожное ощущение того, что изучение и освоение алфави-</w:t>
                              <w:br/>
                              <w:t>та приводит к утрате и забвению каких-то очень важных навыков</w:t>
                              <w:br/>
                              <w:t>взаимоотношения человека с реальностью. Вместо того чтобы бес-</w:t>
                              <w:br/>
                              <w:t>конечно погружаться в реальность какой-то одной буквы, например</w:t>
                              <w:br/>
                              <w:t>буквы «Ж», вместо того чтобы сливаться с ее начертанием, с ее</w:t>
                              <w:br/>
                              <w:t>звучанием и становиться самой буквой «Ж», т. е. становиться ре-</w:t>
                              <w:br/>
                              <w:t>альным, настоящим жуком, человек начинает складывать из букв</w:t>
                              <w:br/>
                              <w:t>разные слова, которые лишь описывают и называют реальность, но</w:t>
                              <w:br/>
                              <w:t>не являются уже той реальностью, которую называют и описывают.</w:t>
                              <w:br/>
                              <w:t>Обретая навык описания реальности, человек каким-то роковым</w:t>
                              <w:br/>
                              <w:t>образом утрачивает навык пребывания в ней, — вопрос заключает-</w:t>
                              <w:br/>
                              <w:t>ся лишь в том, насколько навык описания реальности становится</w:t>
                              <w:br/>
                              <w:t>определяющим и доминирующим и в какой степени казалось бы</w:t>
                              <w:br/>
                              <w:t>полностью забытый и подавленный навык пребывания в реально-</w:t>
                              <w:br/>
                              <w:t>сти еще может оказывать воздействие на естество человека. Книга</w:t>
                              <w:br/>
                              <w:t>Бориса Житкова каким-то таинственным и волнующим образом</w:t>
                              <w:br/>
                              <w:t>подводила к этому вопросу, а ее название всегда звучало для меня</w:t>
                              <w:br/>
                              <w:t>как загадка. Конечно же, словосочетание «Что я видел» можно бы-</w:t>
                              <w:br/>
                              <w:t>ло понимать просто, а именно как обозначение всей суммы того,</w:t>
                              <w:br/>
                              <w:t>«что я видел», т. е. суммы того, что видел Алёша Почемучка. Но</w:t>
                              <w:br/>
                              <w:t>если в конечном итоге человек становится тем, что он видел и что</w:t>
                              <w:br/>
                              <w:t>он постоянно видит, то со всей неизбежностью сумма всего уви-</w:t>
                              <w:br/>
                              <w:t>денного должна образовывать субстанцию человеческого «Я», и,</w:t>
                              <w:br/>
                              <w:t>стало быть, мое «Я» есть не что иное, как то, что я видел и что я</w:t>
                              <w:br/>
                              <w:t>постоянно вижу. При таком понимании текст, озаглавленный «Что я</w:t>
                              <w:br/>
                              <w:t>видел», начинал превращаться в какую-то мантру или янтру «Я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481.65pt;mso-wrap-distance-left:504pt;mso-wrap-distance-right:504pt;mso-wrap-distance-top:6.7pt;mso-wrap-distance-bottom:0pt;margin-top:299.7pt;mso-position-vertical-relative:page;margin-left:14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firstLine="398"/>
                        <w:rPr/>
                      </w:pPr>
                      <w:r>
                        <w:rPr>
                          <w:rStyle w:val="FontStyle69"/>
                        </w:rPr>
                        <w:t>В одной из самых любимых, магнетических и таинственных</w:t>
                        <w:br/>
                        <w:t>книг моего детства — в книге Бориса Житкова «Что я видел» —</w:t>
                        <w:br/>
                        <w:t>есть глава, в которой главный герой книги Алёша, прозванный По-</w:t>
                        <w:br/>
                        <w:t>чемучкой, рассказывает о том, как руководительница детского сада</w:t>
                        <w:br/>
                        <w:t>знакомила его с буквами алфавита: «И Надежда Ивановна показала</w:t>
                        <w:br/>
                        <w:t>мне букву «Ж». И сказала, что это похоже, как жук ползет. Я так</w:t>
                        <w:br/>
                        <w:t>руками сделал, как «Ж», и зажужжал. И все стали тоже так руками</w:t>
                        <w:br/>
                        <w:t>делать и жужжать». Всякий раз при чтении этих строк у меня неиз-</w:t>
                        <w:br/>
                        <w:t>менно возникала мысль о том, что, если бы Надежда Ивановна,</w:t>
                        <w:br/>
                        <w:t>вместо того чтобы знакомить детей с разными буквами алфавита,</w:t>
                        <w:br/>
                        <w:t>изо дня в день неукоснительно показывала бы им только одну бук-</w:t>
                        <w:br/>
                        <w:t>ву «Ж», то дети, постоянно жужжа и делая «так руками», в конце</w:t>
                        <w:br/>
                        <w:t>концов неизбежно превратились бы в настоящих жуков и располз-</w:t>
                        <w:br/>
                        <w:t>лись или разлетелись бы кто куда. Эта мысль в свою очередь поро-</w:t>
                        <w:br/>
                        <w:t>ждала тревожное ощущение того, что изучение и освоение алфави-</w:t>
                        <w:br/>
                        <w:t>та приводит к утрате и забвению каких-то очень важных навыков</w:t>
                        <w:br/>
                        <w:t>взаимоотношения человека с реальностью. Вместо того чтобы бес-</w:t>
                        <w:br/>
                        <w:t>конечно погружаться в реальность какой-то одной буквы, например</w:t>
                        <w:br/>
                        <w:t>буквы «Ж», вместо того чтобы сливаться с ее начертанием, с ее</w:t>
                        <w:br/>
                        <w:t>звучанием и становиться самой буквой «Ж», т. е. становиться ре-</w:t>
                        <w:br/>
                        <w:t>альным, настоящим жуком, человек начинает складывать из букв</w:t>
                        <w:br/>
                        <w:t>разные слова, которые лишь описывают и называют реальность, но</w:t>
                        <w:br/>
                        <w:t>не являются уже той реальностью, которую называют и описывают.</w:t>
                        <w:br/>
                        <w:t>Обретая навык описания реальности, человек каким-то роковым</w:t>
                        <w:br/>
                        <w:t>образом утрачивает навык пребывания в ней, — вопрос заключает-</w:t>
                        <w:br/>
                        <w:t>ся лишь в том, насколько навык описания реальности становится</w:t>
                        <w:br/>
                        <w:t>определяющим и доминирующим и в какой степени казалось бы</w:t>
                        <w:br/>
                        <w:t>полностью забытый и подавленный навык пребывания в реально-</w:t>
                        <w:br/>
                        <w:t>сти еще может оказывать воздействие на естество человека. Книга</w:t>
                        <w:br/>
                        <w:t>Бориса Житкова каким-то таинственным и волнующим образом</w:t>
                        <w:br/>
                        <w:t>подводила к этому вопросу, а ее название всегда звучало для меня</w:t>
                        <w:br/>
                        <w:t>как загадка. Конечно же, словосочетание «Что я видел» можно бы-</w:t>
                        <w:br/>
                        <w:t>ло понимать просто, а именно как обозначение всей суммы того,</w:t>
                        <w:br/>
                        <w:t>«что я видел», т. е. суммы того, что видел Алёша Почемучка. Но</w:t>
                        <w:br/>
                        <w:t>если в конечном итоге человек становится тем, что он видел и что</w:t>
                        <w:br/>
                        <w:t>он постоянно видит, то со всей неизбежностью сумма всего уви-</w:t>
                        <w:br/>
                        <w:t>денного должна образовывать субстанцию человеческого «Я», и,</w:t>
                        <w:br/>
                        <w:t>стало быть, мое «Я» есть не что иное, как то, что я видел и что я</w:t>
                        <w:br/>
                        <w:t>постоянно вижу. При таком понимании текст, озаглавленный «Что я</w:t>
                        <w:br/>
                        <w:t>видел», начинал превращаться в какую-то мантру или янтру «Я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8" w:right="2818" w:gutter="0" w:header="0" w:top="6049" w:footer="0" w:bottom="723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page">
                  <wp:posOffset>1789430</wp:posOffset>
                </wp:positionH>
                <wp:positionV relativeFrom="page">
                  <wp:posOffset>3841115</wp:posOffset>
                </wp:positionV>
                <wp:extent cx="3980180" cy="6391910"/>
                <wp:effectExtent l="0" t="0" r="0" b="0"/>
                <wp:wrapTopAndBottom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180" cy="639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spacing w:lineRule="exact" w:line="230"/>
                              <w:ind w:left="5" w:right="29" w:hanging="0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Алёши Почемучки, причем в этой мантре или янтре уже совершен-</w:t>
                              <w:br/>
                              <w:t>но невозможно было отделить «Я» от того, что «Я видел», т. е. от-</w:t>
                              <w:br/>
                              <w:t>делить все увиденное Алёшей Почемучкой от его «Я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right="10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 новым поворотом этой проблемы я столкнулся много позже</w:t>
                              <w:br/>
                              <w:t>при чтении Ветхого Завета, а точнее при чтении одного из его эпи-</w:t>
                              <w:br/>
                              <w:t>зодов, описывающего сделку, которую заключили между собой Иа-</w:t>
                              <w:br/>
                              <w:t>ков с Лаваном и согласно которой Иаков, пасший стада Лавана,</w:t>
                              <w:br/>
                              <w:t>становился обладателем всего скота, имеющего пестрый или кра-</w:t>
                              <w:br/>
                              <w:t>пинный окрас. В Книге Бытия подробно рассказывается о том, как</w:t>
                              <w:br/>
                              <w:t>Иаков вырезал на прутьях белые полосы, сняв с них кору, и поло-</w:t>
                              <w:br/>
                              <w:t>жил эти прутья в водопойные корытья, куда скот приходил пить и</w:t>
                              <w:br/>
                              <w:t>где этот скот, «приходя пить, зачинал перед прутьями». В резуль-</w:t>
                              <w:br/>
                              <w:t>тате того, что скот на водопое постоянно видел пестрые прутья, его</w:t>
                              <w:br/>
                              <w:t>потомство вскоре стало рождаться пестрым и крапинным, и Иаков</w:t>
                              <w:br/>
                              <w:t>завладел большей и лучшей частью стад Лавана. Если в случае</w:t>
                              <w:br/>
                              <w:t>Алёши Почемучки о превращении детей в жуков можно было гово-</w:t>
                              <w:br/>
                              <w:t>рить лишь предположительно, то в случае Иакова, этого первого</w:t>
                              <w:br/>
                              <w:t>описанного в истории селекционера, не остается никаких сомнений:</w:t>
                              <w:br/>
                              <w:t>скот, постоянно видящий пестрые прутья, начинает приносить пе-</w:t>
                              <w:br/>
                              <w:t>строе потомство, т. е. он принимает на себя качество увиденного</w:t>
                              <w:br/>
                              <w:t>им, или, говоря проще, он становится тем, что он видит. Но здесь</w:t>
                              <w:br/>
                              <w:t>необходимо обратить внимание на одну деталь: скот становится не</w:t>
                              <w:br/>
                              <w:t>тем, на что он смотрит в упор со всем вниманием, но тем, что он</w:t>
                              <w:br/>
                              <w:t>видит как бы вскользь, между делом, как бы смотря и не видя — во</w:t>
                              <w:br/>
                              <w:t>всяком случае не отдавая себе в этом отчета. Ведь овцы и козы Ла-</w:t>
                              <w:br/>
                              <w:t>вана приходили на водопой не для того, чтобы внимательно рас-</w:t>
                              <w:br/>
                              <w:t>сматривать пестрые прутья, разложенные Иаковом, но для того,</w:t>
                              <w:br/>
                              <w:t>чтобы пить воду и зачинать потомство. Однако именно из-за того,</w:t>
                              <w:br/>
                              <w:t>что в момент утоления жажды и удовлетворения инстинкта раз-</w:t>
                              <w:br/>
                              <w:t>множения их взгляд постоянно упирался в пестрые прутья, они на-</w:t>
                              <w:br/>
                              <w:t>чинали приносить пестрое потомство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left="14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ечто подобное может происходить и с людьми. Очень часто</w:t>
                              <w:br/>
                              <w:t>они думают, что заняты только тем, на что направлено их внимание</w:t>
                              <w:br/>
                              <w:t>и что они осознают как свою занятость, совершенно не догадыва-</w:t>
                              <w:br/>
                              <w:t>ясь о том, что в то же самое время с ними неотвратимо происходит</w:t>
                              <w:br/>
                              <w:t>что-то совсем другое, а именно: в них происходят внутренние под-</w:t>
                              <w:br/>
                              <w:t>спудные изменения под влиянием того, что находится непосредст-</w:t>
                              <w:br/>
                              <w:t>венно перед их глазами и на что они смотрят, как бы не видя и не</w:t>
                              <w:br/>
                              <w:t>придавая этому никакого значения. Это нечто нефиксируемое вни-</w:t>
                              <w:br/>
                              <w:t>манием входит в человека подобно информации, заключенной в</w:t>
                              <w:br/>
                              <w:t>пресловутом двадцать пятом кадре, и в тайне от самого человека</w:t>
                              <w:br/>
                              <w:t>неумолимо преобразует его природу, преобразует его «Я». Вот по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pt;height:503.3pt;mso-wrap-distance-left:504pt;mso-wrap-distance-right:504pt;mso-wrap-distance-top:0pt;mso-wrap-distance-bottom:0pt;margin-top:302.45pt;mso-position-vertical-relative:page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widowControl/>
                        <w:spacing w:lineRule="exact" w:line="230"/>
                        <w:ind w:left="5" w:right="29" w:hanging="0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Алёши Почемучки, причем в этой мантре или янтре уже совершен-</w:t>
                        <w:br/>
                        <w:t>но невозможно было отделить «Я» от того, что «Я видел», т. е. от-</w:t>
                        <w:br/>
                        <w:t>делить все увиденное Алёшей Почемучкой от его «Я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/>
                        <w:ind w:right="10" w:firstLine="389"/>
                        <w:rPr/>
                      </w:pPr>
                      <w:r>
                        <w:rPr>
                          <w:rStyle w:val="FontStyle69"/>
                        </w:rPr>
                        <w:t>С новым поворотом этой проблемы я столкнулся много позже</w:t>
                        <w:br/>
                        <w:t>при чтении Ветхого Завета, а точнее при чтении одного из его эпи-</w:t>
                        <w:br/>
                        <w:t>зодов, описывающего сделку, которую заключили между собой Иа-</w:t>
                        <w:br/>
                        <w:t>ков с Лаваном и согласно которой Иаков, пасший стада Лавана,</w:t>
                        <w:br/>
                        <w:t>становился обладателем всего скота, имеющего пестрый или кра-</w:t>
                        <w:br/>
                        <w:t>пинный окрас. В Книге Бытия подробно рассказывается о том, как</w:t>
                        <w:br/>
                        <w:t>Иаков вырезал на прутьях белые полосы, сняв с них кору, и поло-</w:t>
                        <w:br/>
                        <w:t>жил эти прутья в водопойные корытья, куда скот приходил пить и</w:t>
                        <w:br/>
                        <w:t>где этот скот, «приходя пить, зачинал перед прутьями». В резуль-</w:t>
                        <w:br/>
                        <w:t>тате того, что скот на водопое постоянно видел пестрые прутья, его</w:t>
                        <w:br/>
                        <w:t>потомство вскоре стало рождаться пестрым и крапинным, и Иаков</w:t>
                        <w:br/>
                        <w:t>завладел большей и лучшей частью стад Лавана. Если в случае</w:t>
                        <w:br/>
                        <w:t>Алёши Почемучки о превращении детей в жуков можно было гово-</w:t>
                        <w:br/>
                        <w:t>рить лишь предположительно, то в случае Иакова, этого первого</w:t>
                        <w:br/>
                        <w:t>описанного в истории селекционера, не остается никаких сомнений:</w:t>
                        <w:br/>
                        <w:t>скот, постоянно видящий пестрые прутья, начинает приносить пе-</w:t>
                        <w:br/>
                        <w:t>строе потомство, т. е. он принимает на себя качество увиденного</w:t>
                        <w:br/>
                        <w:t>им, или, говоря проще, он становится тем, что он видит. Но здесь</w:t>
                        <w:br/>
                        <w:t>необходимо обратить внимание на одну деталь: скот становится не</w:t>
                        <w:br/>
                        <w:t>тем, на что он смотрит в упор со всем вниманием, но тем, что он</w:t>
                        <w:br/>
                        <w:t>видит как бы вскользь, между делом, как бы смотря и не видя — во</w:t>
                        <w:br/>
                        <w:t>всяком случае не отдавая себе в этом отчета. Ведь овцы и козы Ла-</w:t>
                        <w:br/>
                        <w:t>вана приходили на водопой не для того, чтобы внимательно рас-</w:t>
                        <w:br/>
                        <w:t>сматривать пестрые прутья, разложенные Иаковом, но для того,</w:t>
                        <w:br/>
                        <w:t>чтобы пить воду и зачинать потомство. Однако именно из-за того,</w:t>
                        <w:br/>
                        <w:t>что в момент утоления жажды и удовлетворения инстинкта раз-</w:t>
                        <w:br/>
                        <w:t>множения их взгляд постоянно упирался в пестрые прутья, они на-</w:t>
                        <w:br/>
                        <w:t>чинали приносить пестрое потомство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/>
                        <w:ind w:left="14" w:firstLine="398"/>
                        <w:rPr/>
                      </w:pPr>
                      <w:r>
                        <w:rPr>
                          <w:rStyle w:val="FontStyle69"/>
                        </w:rPr>
                        <w:t>Нечто подобное может происходить и с людьми. Очень часто</w:t>
                        <w:br/>
                        <w:t>они думают, что заняты только тем, на что направлено их внимание</w:t>
                        <w:br/>
                        <w:t>и что они осознают как свою занятость, совершенно не догадыва-</w:t>
                        <w:br/>
                        <w:t>ясь о том, что в то же самое время с ними неотвратимо происходит</w:t>
                        <w:br/>
                        <w:t>что-то совсем другое, а именно: в них происходят внутренние под-</w:t>
                        <w:br/>
                        <w:t>спудные изменения под влиянием того, что находится непосредст-</w:t>
                        <w:br/>
                        <w:t>венно перед их глазами и на что они смотрят, как бы не видя и не</w:t>
                        <w:br/>
                        <w:t>придавая этому никакого значения. Это нечто нефиксируемое вни-</w:t>
                        <w:br/>
                        <w:t>манием входит в человека подобно информации, заключенной в</w:t>
                        <w:br/>
                        <w:t>пресловутом двадцать пятом кадре, и в тайне от самого человека</w:t>
                        <w:br/>
                        <w:t>неумолимо преобразует его природу, преобразует его «Я». Вот п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2813" w:gutter="0" w:header="0" w:top="5869" w:footer="0" w:bottom="993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page">
                  <wp:posOffset>1786255</wp:posOffset>
                </wp:positionH>
                <wp:positionV relativeFrom="page">
                  <wp:posOffset>3726815</wp:posOffset>
                </wp:positionV>
                <wp:extent cx="3986530" cy="6334125"/>
                <wp:effectExtent l="0" t="0" r="0" b="0"/>
                <wp:wrapTopAndBottom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633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left="2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чему нередко определяющим для человека становится не то собы-</w:t>
                              <w:br/>
                              <w:t>тие, которое с ним происходит, и не тот поступок, который он со-</w:t>
                              <w:br/>
                              <w:t>вершает, но тот контекст или то окружение, в котором совершается</w:t>
                              <w:br/>
                              <w:t>этот поступок и происходит это событие. Мы склонны полагать, что</w:t>
                              <w:br/>
                              <w:t>событие или поступок — это главное действующее лицо, для кото-</w:t>
                              <w:br/>
                              <w:t>рого окружение или контекст выполняют функцию театральных</w:t>
                              <w:br/>
                              <w:t>подмостков и декораций, но чаще всего на самом деле главным</w:t>
                              <w:br/>
                              <w:t>действующим лицом является именно окружение или контекст, не-</w:t>
                              <w:br/>
                              <w:t>заметно для человека разыгрывающий ведущую роль в сцениче-</w:t>
                              <w:br/>
                              <w:t>ском пространстве поступка на декоративном фоне события. Можно</w:t>
                              <w:br/>
                              <w:t>сказать, что событие или поступок — это всего лишь канал, по ко-</w:t>
                              <w:br/>
                              <w:t>торому преобразующая сила контекста проникает в человека и</w:t>
                              <w:br/>
                              <w:t>формирует его «Я».</w:t>
                            </w:r>
                          </w:p>
                          <w:p>
                            <w:pPr>
                              <w:pStyle w:val="Style47"/>
                              <w:widowControl/>
                              <w:spacing w:before="115" w:after="0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Style w:val="FontStyle84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43" w:after="0"/>
                              <w:ind w:right="19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се вышесказанное можно проиллюстрировать на примере ав-</w:t>
                              <w:br/>
                              <w:t>густовских событий 1991 года. Тогда защитники Белого дома пола-</w:t>
                              <w:br/>
                              <w:t>гали, что они отстаивают свободу, демократию, человеческое дос-</w:t>
                              <w:br/>
                              <w:t>тоинство и тому подобные возвышенные вещи и что именно в этом</w:t>
                              <w:br/>
                              <w:t>заключалась суть всего происходящего с ними. Однако в действи-</w:t>
                              <w:br/>
                              <w:t>тельности дело этим не ограничивалось, ибо в то же самое время с</w:t>
                              <w:br/>
                              <w:t>ними происходило еще кое-что, что не фиксировалось их сознани-</w:t>
                              <w:br/>
                              <w:t>ем, но тем не менее имело более глубокие последствия, чем по-</w:t>
                              <w:br/>
                              <w:t>следствия их осознанных действий или поступков. Этим неосознан-</w:t>
                              <w:br/>
                              <w:t>ным фактором воздействия стало одно простое обстоятельство, а</w:t>
                              <w:br/>
                              <w:t>именно то, что в поле зрения защитников Белого дома постоянно</w:t>
                              <w:br/>
                              <w:t>находился сам Белый дом — это совершенно по особому уродливое</w:t>
                              <w:br/>
                              <w:t>обкомо-горкомовское, совково-посохинекое сооружение, визуаль-</w:t>
                              <w:br/>
                              <w:t>ный образ которого ежесекундно довлел над всей ситуацией,</w:t>
                              <w:br/>
                              <w:t>транслируемой к тому же на миллионы телеэкранов. Это был какой-</w:t>
                              <w:br/>
                              <w:t>то фантастический нескончаемый перформанс под названием «Бе-</w:t>
                              <w:br/>
                              <w:t>лый дом». Белый дом на фоне голубого неба с медленно плывущи-</w:t>
                              <w:br/>
                              <w:t>ми кучевыми облаками, Белый дом под дождем, Белый дом в закат-</w:t>
                              <w:br/>
                              <w:t>ных лучах, Белый дом в тревожном ночном освещении, Белый дом</w:t>
                              <w:br/>
                              <w:t>в еще более тревожных предрассветных сумерках; словом, Белый</w:t>
                              <w:br/>
                              <w:t>дом во всевозможных ракурсах и во всевозможных световых режи-</w:t>
                              <w:br/>
                              <w:t>мах — этот Белый дом со всей неотвратимостью запечатлевался в</w:t>
                              <w:br/>
                              <w:t>сознании и памяти не только тех, кто находился непосредственно у</w:t>
                              <w:br/>
                              <w:t>его стен, но также и в сознании миллионов телезрителей, которые,</w:t>
                              <w:br/>
                              <w:t>затаив дыхание, следили за развитием событий, прильнув к экра-</w:t>
                              <w:br/>
                              <w:t>нам своих телевизоров. Именно это невольное и неосознанное 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498.75pt;mso-wrap-distance-left:504pt;mso-wrap-distance-right:504pt;mso-wrap-distance-top:0pt;mso-wrap-distance-bottom:0pt;margin-top:293.45pt;mso-position-vertical-relative:page;margin-left:1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left="24" w:hanging="0"/>
                        <w:rPr/>
                      </w:pPr>
                      <w:r>
                        <w:rPr>
                          <w:rStyle w:val="FontStyle69"/>
                        </w:rPr>
                        <w:t>чему нередко определяющим для человека становится не то собы-</w:t>
                        <w:br/>
                        <w:t>тие, которое с ним происходит, и не тот поступок, который он со-</w:t>
                        <w:br/>
                        <w:t>вершает, но тот контекст или то окружение, в котором совершается</w:t>
                        <w:br/>
                        <w:t>этот поступок и происходит это событие. Мы склонны полагать, что</w:t>
                        <w:br/>
                        <w:t>событие или поступок — это главное действующее лицо, для кото-</w:t>
                        <w:br/>
                        <w:t>рого окружение или контекст выполняют функцию театральных</w:t>
                        <w:br/>
                        <w:t>подмостков и декораций, но чаще всего на самом деле главным</w:t>
                        <w:br/>
                        <w:t>действующим лицом является именно окружение или контекст, не-</w:t>
                        <w:br/>
                        <w:t>заметно для человека разыгрывающий ведущую роль в сцениче-</w:t>
                        <w:br/>
                        <w:t>ском пространстве поступка на декоративном фоне события. Можно</w:t>
                        <w:br/>
                        <w:t>сказать, что событие или поступок — это всего лишь канал, по ко-</w:t>
                        <w:br/>
                        <w:t>торому преобразующая сила контекста проникает в человека и</w:t>
                        <w:br/>
                        <w:t>формирует его «Я».</w:t>
                      </w:r>
                    </w:p>
                    <w:p>
                      <w:pPr>
                        <w:pStyle w:val="Style47"/>
                        <w:widowControl/>
                        <w:spacing w:before="115" w:after="0"/>
                        <w:ind w:left="19" w:hanging="0"/>
                        <w:jc w:val="center"/>
                        <w:rPr/>
                      </w:pPr>
                      <w:r>
                        <w:rPr>
                          <w:rStyle w:val="FontStyle84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43" w:after="0"/>
                        <w:ind w:right="19" w:firstLine="403"/>
                        <w:rPr/>
                      </w:pPr>
                      <w:r>
                        <w:rPr>
                          <w:rStyle w:val="FontStyle69"/>
                        </w:rPr>
                        <w:t>Все вышесказанное можно проиллюстрировать на примере ав-</w:t>
                        <w:br/>
                        <w:t>густовских событий 1991 года. Тогда защитники Белого дома пола-</w:t>
                        <w:br/>
                        <w:t>гали, что они отстаивают свободу, демократию, человеческое дос-</w:t>
                        <w:br/>
                        <w:t>тоинство и тому подобные возвышенные вещи и что именно в этом</w:t>
                        <w:br/>
                        <w:t>заключалась суть всего происходящего с ними. Однако в действи-</w:t>
                        <w:br/>
                        <w:t>тельности дело этим не ограничивалось, ибо в то же самое время с</w:t>
                        <w:br/>
                        <w:t>ними происходило еще кое-что, что не фиксировалось их сознани-</w:t>
                        <w:br/>
                        <w:t>ем, но тем не менее имело более глубокие последствия, чем по-</w:t>
                        <w:br/>
                        <w:t>следствия их осознанных действий или поступков. Этим неосознан-</w:t>
                        <w:br/>
                        <w:t>ным фактором воздействия стало одно простое обстоятельство, а</w:t>
                        <w:br/>
                        <w:t>именно то, что в поле зрения защитников Белого дома постоянно</w:t>
                        <w:br/>
                        <w:t>находился сам Белый дом — это совершенно по особому уродливое</w:t>
                        <w:br/>
                        <w:t>обкомо-горкомовское, совково-посохинекое сооружение, визуаль-</w:t>
                        <w:br/>
                        <w:t>ный образ которого ежесекундно довлел над всей ситуацией,</w:t>
                        <w:br/>
                        <w:t>транслируемой к тому же на миллионы телеэкранов. Это был какой-</w:t>
                        <w:br/>
                        <w:t>то фантастический нескончаемый перформанс под названием «Бе-</w:t>
                        <w:br/>
                        <w:t>лый дом». Белый дом на фоне голубого неба с медленно плывущи-</w:t>
                        <w:br/>
                        <w:t>ми кучевыми облаками, Белый дом под дождем, Белый дом в закат-</w:t>
                        <w:br/>
                        <w:t>ных лучах, Белый дом в тревожном ночном освещении, Белый дом</w:t>
                        <w:br/>
                        <w:t>в еще более тревожных предрассветных сумерках; словом, Белый</w:t>
                        <w:br/>
                        <w:t>дом во всевозможных ракурсах и во всевозможных световых режи-</w:t>
                        <w:br/>
                        <w:t>мах — этот Белый дом со всей неотвратимостью запечатлевался в</w:t>
                        <w:br/>
                        <w:t>сознании и памяти не только тех, кто находился непосредственно у</w:t>
                        <w:br/>
                        <w:t>его стен, но также и в сознании миллионов телезрителей, которые,</w:t>
                        <w:br/>
                        <w:t>затаив дыхание, следили за развитием событий, прильнув к экра-</w:t>
                        <w:br/>
                        <w:t>нам своих телевизоров. Именно это невольное и неосознанное 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4899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page">
                  <wp:posOffset>1783080</wp:posOffset>
                </wp:positionH>
                <wp:positionV relativeFrom="page">
                  <wp:posOffset>3110865</wp:posOffset>
                </wp:positionV>
                <wp:extent cx="3992880" cy="6330315"/>
                <wp:effectExtent l="0" t="0" r="0" b="0"/>
                <wp:wrapTopAndBottom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33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right="34" w:hanging="0"/>
                              <w:rPr>
                                <w:rStyle w:val="FontStyle69"/>
                              </w:rPr>
                            </w:pPr>
                            <w:r>
                              <w:rPr>
                                <w:rStyle w:val="FontStyle69"/>
                              </w:rPr>
                              <w:t>вместе с тем тотально неотвратимое созерцание безобразных форм</w:t>
                              <w:br/>
                              <w:t>Белого дома и стало основным содержанием и главной темой тех</w:t>
                              <w:br/>
                              <w:t>памятных событий, в то время как защита свободы, демократии и</w:t>
                              <w:br/>
                              <w:t>человеческого достоинства выполняла роль приправы или упаковк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4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лучилось так, что эти дни мне довелось проводить в Сортава-</w:t>
                              <w:br/>
                              <w:t>ле, где в короткие перерывы между купанием, поездками на остро-</w:t>
                              <w:br/>
                              <w:t>ва, собиранием грибов, их бесконечной обработкой и засолкой я,</w:t>
                              <w:br/>
                              <w:t>как и все, жадно приникал к телевизору, чтобы узнавать последние</w:t>
                              <w:br/>
                              <w:t>новости. Телевизионная картинка московских событий входила в</w:t>
                              <w:br/>
                              <w:t>какое-то чудовищное противоречие с островами, скалами, колдов-</w:t>
                              <w:br/>
                              <w:t>скими лесами, лесными озерами и прочими атрибутами магической</w:t>
                              <w:br/>
                              <w:t>природы Сортавалы. Именно это противоречие заставило меня</w:t>
                              <w:br/>
                              <w:t>вспомнить о прутьях Иакова, разложенных им на дне водопойных</w:t>
                              <w:br/>
                              <w:t>корытьев. Ведь если правда, что именно в те августовские дни за-</w:t>
                              <w:br/>
                              <w:t>чиналась новая российская государственность, то специфическое</w:t>
                              <w:br/>
                              <w:t>совковое уродство Белого дома, постоянно маячившего перед гла-</w:t>
                              <w:br/>
                              <w:t>зами, просто не могло не отбросить своей уродливой тени на то,</w:t>
                              <w:br/>
                              <w:t>чему было суждено родиться в результате зачатия, происходившего</w:t>
                              <w:br/>
                              <w:t>под его сенью, и дальнейший ход событий лишь подтвердил худ-</w:t>
                              <w:br/>
                              <w:t>шие из подобных ожиданий. Люди, отстоявшие Белый дом, полага-</w:t>
                              <w:br/>
                              <w:t>ли, что отныне они будут воплощать в жизнь идеалы свободы, де-</w:t>
                              <w:br/>
                              <w:t>мократии и всеобщего благоденствия, а на самом деле они со всей</w:t>
                              <w:br/>
                              <w:t>неизбежностью начали претворять и реализовывать на практике</w:t>
                              <w:br/>
                              <w:t>уродливый облик Белого дома, который осенял их в момент всеоб-</w:t>
                              <w:br/>
                              <w:t>щей эйфории. Таким образом, во всей этой истории Белый дом сыг-</w:t>
                              <w:br/>
                              <w:t>рал роль пестрых прутьев Иакова, и его образ превратился в некий</w:t>
                              <w:br/>
                              <w:t>подсознательный визуальный аспект национальной идеи, и даже</w:t>
                              <w:br/>
                              <w:t>более того: он стал знаком национальной судьбы, Ведь если я есть</w:t>
                              <w:br/>
                              <w:t>то, что я видел, и тем более что видел это в момент государствен-</w:t>
                              <w:br/>
                              <w:t>ных потрясений, то Белый дом уже неотделим от моего «Я», а мое</w:t>
                              <w:br/>
                              <w:t>«Я» от Белого дома. Облик Белого дома — это судьба моего «Я»,</w:t>
                              <w:br/>
                              <w:t>это мой приговор. Это судьбоносный приговор России.</w:t>
                            </w:r>
                          </w:p>
                          <w:p>
                            <w:pPr>
                              <w:pStyle w:val="Style52"/>
                              <w:widowControl/>
                              <w:spacing w:before="163" w:after="0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Style w:val="FontStyle85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 w:before="53" w:after="0"/>
                              <w:ind w:left="38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о тут надо хотя бы в предварительном порядке отделить по-</w:t>
                              <w:br/>
                              <w:t>нятие национальной идеи от понятия национальной судьбы. Нацио-</w:t>
                              <w:br/>
                              <w:t>нальная идея — это то, что можно сформулировать словами, это то,</w:t>
                              <w:br/>
                              <w:t>что можно высказать, ибо национальная идея есть не что иное, как</w:t>
                              <w:br/>
                              <w:t>словесное оформление представлений о реальности. Поэтому на-</w:t>
                              <w:br/>
                              <w:t>циональная идея — это всегда дискурс, это всегда идеология. На-</w:t>
                              <w:br/>
                              <w:t>циональная судьба — это то, что невозможно сформулировать сло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498.45pt;mso-wrap-distance-left:504pt;mso-wrap-distance-right:504pt;mso-wrap-distance-top:0pt;mso-wrap-distance-bottom:0pt;margin-top:244.95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5" w:right="34" w:hanging="0"/>
                        <w:rPr>
                          <w:rStyle w:val="FontStyle69"/>
                        </w:rPr>
                      </w:pPr>
                      <w:r>
                        <w:rPr>
                          <w:rStyle w:val="FontStyle69"/>
                        </w:rPr>
                        <w:t>вместе с тем тотально неотвратимое созерцание безобразных форм</w:t>
                        <w:br/>
                        <w:t>Белого дома и стало основным содержанием и главной темой тех</w:t>
                        <w:br/>
                        <w:t>памятных событий, в то время как защита свободы, демократии и</w:t>
                        <w:br/>
                        <w:t>человеческого достоинства выполняла роль приправы или упаковк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4" w:firstLine="398"/>
                        <w:rPr/>
                      </w:pPr>
                      <w:r>
                        <w:rPr>
                          <w:rStyle w:val="FontStyle69"/>
                        </w:rPr>
                        <w:t>Случилось так, что эти дни мне довелось проводить в Сортава-</w:t>
                        <w:br/>
                        <w:t>ле, где в короткие перерывы между купанием, поездками на остро-</w:t>
                        <w:br/>
                        <w:t>ва, собиранием грибов, их бесконечной обработкой и засолкой я,</w:t>
                        <w:br/>
                        <w:t>как и все, жадно приникал к телевизору, чтобы узнавать последние</w:t>
                        <w:br/>
                        <w:t>новости. Телевизионная картинка московских событий входила в</w:t>
                        <w:br/>
                        <w:t>какое-то чудовищное противоречие с островами, скалами, колдов-</w:t>
                        <w:br/>
                        <w:t>скими лесами, лесными озерами и прочими атрибутами магической</w:t>
                        <w:br/>
                        <w:t>природы Сортавалы. Именно это противоречие заставило меня</w:t>
                        <w:br/>
                        <w:t>вспомнить о прутьях Иакова, разложенных им на дне водопойных</w:t>
                        <w:br/>
                        <w:t>корытьев. Ведь если правда, что именно в те августовские дни за-</w:t>
                        <w:br/>
                        <w:t>чиналась новая российская государственность, то специфическое</w:t>
                        <w:br/>
                        <w:t>совковое уродство Белого дома, постоянно маячившего перед гла-</w:t>
                        <w:br/>
                        <w:t>зами, просто не могло не отбросить своей уродливой тени на то,</w:t>
                        <w:br/>
                        <w:t>чему было суждено родиться в результате зачатия, происходившего</w:t>
                        <w:br/>
                        <w:t>под его сенью, и дальнейший ход событий лишь подтвердил худ-</w:t>
                        <w:br/>
                        <w:t>шие из подобных ожиданий. Люди, отстоявшие Белый дом, полага-</w:t>
                        <w:br/>
                        <w:t>ли, что отныне они будут воплощать в жизнь идеалы свободы, де-</w:t>
                        <w:br/>
                        <w:t>мократии и всеобщего благоденствия, а на самом деле они со всей</w:t>
                        <w:br/>
                        <w:t>неизбежностью начали претворять и реализовывать на практике</w:t>
                        <w:br/>
                        <w:t>уродливый облик Белого дома, который осенял их в момент всеоб-</w:t>
                        <w:br/>
                        <w:t>щей эйфории. Таким образом, во всей этой истории Белый дом сыг-</w:t>
                        <w:br/>
                        <w:t>рал роль пестрых прутьев Иакова, и его образ превратился в некий</w:t>
                        <w:br/>
                        <w:t>подсознательный визуальный аспект национальной идеи, и даже</w:t>
                        <w:br/>
                        <w:t>более того: он стал знаком национальной судьбы, Ведь если я есть</w:t>
                        <w:br/>
                        <w:t>то, что я видел, и тем более что видел это в момент государствен-</w:t>
                        <w:br/>
                        <w:t>ных потрясений, то Белый дом уже неотделим от моего «Я», а мое</w:t>
                        <w:br/>
                        <w:t>«Я» от Белого дома. Облик Белого дома — это судьба моего «Я»,</w:t>
                        <w:br/>
                        <w:t>это мой приговор. Это судьбоносный приговор России.</w:t>
                      </w:r>
                    </w:p>
                    <w:p>
                      <w:pPr>
                        <w:pStyle w:val="Style52"/>
                        <w:widowControl/>
                        <w:spacing w:before="163" w:after="0"/>
                        <w:ind w:left="19" w:hanging="0"/>
                        <w:jc w:val="center"/>
                        <w:rPr/>
                      </w:pPr>
                      <w:r>
                        <w:rPr>
                          <w:rStyle w:val="FontStyle85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0" w:before="53" w:after="0"/>
                        <w:ind w:left="38" w:firstLine="394"/>
                        <w:rPr/>
                      </w:pPr>
                      <w:r>
                        <w:rPr>
                          <w:rStyle w:val="FontStyle69"/>
                        </w:rPr>
                        <w:t>Но тут надо хотя бы в предварительном порядке отделить по-</w:t>
                        <w:br/>
                        <w:t>нятие национальной идеи от понятия национальной судьбы. Нацио-</w:t>
                        <w:br/>
                        <w:t>нальная идея — это то, что можно сформулировать словами, это то,</w:t>
                        <w:br/>
                        <w:t>что можно высказать, ибо национальная идея есть не что иное, как</w:t>
                        <w:br/>
                        <w:t>словесное оформление представлений о реальности. Поэтому на-</w:t>
                        <w:br/>
                        <w:t>циональная идея — это всегда дискурс, это всегда идеология. На-</w:t>
                        <w:br/>
                        <w:t>циональная судьба — это то, что невозможно сформулировать сл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89" w:right="2789" w:gutter="0" w:header="0" w:top="4961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page">
                  <wp:posOffset>1771015</wp:posOffset>
                </wp:positionH>
                <wp:positionV relativeFrom="page">
                  <wp:posOffset>3150235</wp:posOffset>
                </wp:positionV>
                <wp:extent cx="4017645" cy="6385560"/>
                <wp:effectExtent l="0" t="0" r="0" b="0"/>
                <wp:wrapTopAndBottom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638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ами, это то, что невозможно высказать, ибо национальная судьба</w:t>
                              <w:br/>
                              <w:t>есть не что иное, как внесловесное, вневербальное пребывание в</w:t>
                              <w:br/>
                              <w:t>реальности, и поэтому национальная судьба не может явить себя в</w:t>
                              <w:br/>
                              <w:t>форме дискурса или идеологии. Национальная судьба может явить</w:t>
                              <w:br/>
                              <w:t>себя только в некоем вневербальном знаке, подобно гексаграмме.</w:t>
                              <w:br/>
                              <w:t>Национальная судьба — это иероглиф. Национальная идея может</w:t>
                              <w:br/>
                              <w:t>иметь место, а может и полностью отсутствовать, ибо она вторична</w:t>
                              <w:br/>
                              <w:t>по отношению к национальной судьбе. Национальная судьба нали-</w:t>
                              <w:br/>
                              <w:t>чествует всегда и во всем, независимо от того, существует или не</w:t>
                              <w:br/>
                              <w:t>существует соответствующая ей национальная идея. Так, в ельцин-</w:t>
                              <w:br/>
                              <w:t>ские девяностые годы все СМИ были заполнены судорожными при-</w:t>
                              <w:br/>
                              <w:t>зывами к нахождению и формулированию национальной идеи, ко-</w:t>
                              <w:br/>
                              <w:t>торая, несмотря на все усилия, так и не смогла явить себя миру, но</w:t>
                              <w:br/>
                              <w:t>в то же время национальная судьба явным образом подала свой</w:t>
                              <w:br/>
                              <w:t>знак, обозначив себя в словах Ельцина «Такая вот загогулина вы-</w:t>
                              <w:br/>
                              <w:t>шла». Ельцин был одним из немногих постсоветских (а может быть,</w:t>
                              <w:br/>
                              <w:t>не только постсоветских, но и советских) государственных деяте-</w:t>
                              <w:br/>
                              <w:t>лей, кто был способен к высказыванию не только на уровне нацио-</w:t>
                              <w:br/>
                              <w:t>нальной идеи, но оказался в состоянии озвучить импульс, исходя-</w:t>
                              <w:br/>
                              <w:t>щий из бездонных недр национальной судьбы. То ли на самом деле</w:t>
                              <w:br/>
                              <w:t>он оказался доверенным лицом абсолютного духа, то ли он был</w:t>
                              <w:br/>
                              <w:t>просто запойным пьяницей, но так или иначе именно через него</w:t>
                              <w:br/>
                              <w:t>иероглиф российской национальной судьбы явил себя как загогу-</w:t>
                              <w:br/>
                              <w:t>лина. Загогулина — это наше все. Белый дом, ставший наполовину</w:t>
                              <w:br/>
                              <w:t>черным в результате танкового обстрела, есть, конечно же, не что</w:t>
                              <w:br/>
                              <w:t>иное, как загогулина. Загогулиной являлся и сам Ельцин, так и не</w:t>
                              <w:br/>
                              <w:t>смогший выйти на встречу с президентом в аэропорту Ирландии (а</w:t>
                              <w:br/>
                              <w:t>можно ли найти лучшую страну для осуществления чего-либо по-</w:t>
                              <w:br/>
                              <w:t>добного?). Словом «загогулина» можно определить и все то, что</w:t>
                              <w:br/>
                              <w:t>произошло с нами, и нас самих. Здесь, конечно же, можно много</w:t>
                              <w:br/>
                              <w:t>говорить о перестройке и постперестройке, о рынке, демократии и</w:t>
                              <w:br/>
                              <w:t>либерализме, о патриотизме, великой русской культуре и об осо-</w:t>
                              <w:br/>
                              <w:t>бенном, ни на что не похожем русском пути, но все это будет лишь</w:t>
                              <w:br/>
                              <w:t>словами, которые описывают реальность и ее сегменты, в то время</w:t>
                              <w:br/>
                              <w:t>как слово «загогулина» каким-то непостижимым образом отражает</w:t>
                              <w:br/>
                              <w:t>состояние пребывания в реальност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right="58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десь очень важно обратить внимание на то, что это слово от-</w:t>
                              <w:br/>
                              <w:t>сылает нас к сфере визуального восприятия. Оно относится скорее</w:t>
                              <w:br/>
                              <w:t>не к тем словам, которые я слышу или когда-либо слышал, но к то-</w:t>
                              <w:br/>
                              <w:t>му, что я вижу или что я видел. Загогулина как иероглиф россий-</w:t>
                              <w:br/>
                              <w:t>ской национальной судьбы являет себя в визуальном облике того</w:t>
                              <w:br/>
                              <w:t>пространства, в котором мы живем и пребываем — в ландшафтах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5pt;height:502.8pt;mso-wrap-distance-left:504pt;mso-wrap-distance-right:504pt;mso-wrap-distance-top:0pt;mso-wrap-distance-bottom:0pt;margin-top:248.05pt;mso-position-vertical-relative:page;margin-left:1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left="14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вами, это то, что невозможно высказать, ибо национальная судьба</w:t>
                        <w:br/>
                        <w:t>есть не что иное, как внесловесное, вневербальное пребывание в</w:t>
                        <w:br/>
                        <w:t>реальности, и поэтому национальная судьба не может явить себя в</w:t>
                        <w:br/>
                        <w:t>форме дискурса или идеологии. Национальная судьба может явить</w:t>
                        <w:br/>
                        <w:t>себя только в некоем вневербальном знаке, подобно гексаграмме.</w:t>
                        <w:br/>
                        <w:t>Национальная судьба — это иероглиф. Национальная идея может</w:t>
                        <w:br/>
                        <w:t>иметь место, а может и полностью отсутствовать, ибо она вторична</w:t>
                        <w:br/>
                        <w:t>по отношению к национальной судьбе. Национальная судьба нали-</w:t>
                        <w:br/>
                        <w:t>чествует всегда и во всем, независимо от того, существует или не</w:t>
                        <w:br/>
                        <w:t>существует соответствующая ей национальная идея. Так, в ельцин-</w:t>
                        <w:br/>
                        <w:t>ские девяностые годы все СМИ были заполнены судорожными при-</w:t>
                        <w:br/>
                        <w:t>зывами к нахождению и формулированию национальной идеи, ко-</w:t>
                        <w:br/>
                        <w:t>торая, несмотря на все усилия, так и не смогла явить себя миру, но</w:t>
                        <w:br/>
                        <w:t>в то же время национальная судьба явным образом подала свой</w:t>
                        <w:br/>
                        <w:t>знак, обозначив себя в словах Ельцина «Такая вот загогулина вы-</w:t>
                        <w:br/>
                        <w:t>шла». Ельцин был одним из немногих постсоветских (а может быть,</w:t>
                        <w:br/>
                        <w:t>не только постсоветских, но и советских) государственных деяте-</w:t>
                        <w:br/>
                        <w:t>лей, кто был способен к высказыванию не только на уровне нацио-</w:t>
                        <w:br/>
                        <w:t>нальной идеи, но оказался в состоянии озвучить импульс, исходя-</w:t>
                        <w:br/>
                        <w:t>щий из бездонных недр национальной судьбы. То ли на самом деле</w:t>
                        <w:br/>
                        <w:t>он оказался доверенным лицом абсолютного духа, то ли он был</w:t>
                        <w:br/>
                        <w:t>просто запойным пьяницей, но так или иначе именно через него</w:t>
                        <w:br/>
                        <w:t>иероглиф российской национальной судьбы явил себя как загогу-</w:t>
                        <w:br/>
                        <w:t>лина. Загогулина — это наше все. Белый дом, ставший наполовину</w:t>
                        <w:br/>
                        <w:t>черным в результате танкового обстрела, есть, конечно же, не что</w:t>
                        <w:br/>
                        <w:t>иное, как загогулина. Загогулиной являлся и сам Ельцин, так и не</w:t>
                        <w:br/>
                        <w:t>смогший выйти на встречу с президентом в аэропорту Ирландии (а</w:t>
                        <w:br/>
                        <w:t>можно ли найти лучшую страну для осуществления чего-либо по-</w:t>
                        <w:br/>
                        <w:t>добного?). Словом «загогулина» можно определить и все то, что</w:t>
                        <w:br/>
                        <w:t>произошло с нами, и нас самих. Здесь, конечно же, можно много</w:t>
                        <w:br/>
                        <w:t>говорить о перестройке и постперестройке, о рынке, демократии и</w:t>
                        <w:br/>
                        <w:t>либерализме, о патриотизме, великой русской культуре и об осо-</w:t>
                        <w:br/>
                        <w:t>бенном, ни на что не похожем русском пути, но все это будет лишь</w:t>
                        <w:br/>
                        <w:t>словами, которые описывают реальность и ее сегменты, в то время</w:t>
                        <w:br/>
                        <w:t>как слово «загогулина» каким-то непостижимым образом отражает</w:t>
                        <w:br/>
                        <w:t>состояние пребывания в реальност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/>
                        <w:ind w:right="58" w:firstLine="394"/>
                        <w:rPr/>
                      </w:pPr>
                      <w:r>
                        <w:rPr>
                          <w:rStyle w:val="FontStyle69"/>
                        </w:rPr>
                        <w:t>Здесь очень важно обратить внимание на то, что это слово от-</w:t>
                        <w:br/>
                        <w:t>сылает нас к сфере визуального восприятия. Оно относится скорее</w:t>
                        <w:br/>
                        <w:t>не к тем словам, которые я слышу или когда-либо слышал, но к то-</w:t>
                        <w:br/>
                        <w:t>му, что я вижу или что я видел. Загогулина как иероглиф россий-</w:t>
                        <w:br/>
                        <w:t>ской национальной судьбы являет себя в визуальном облике того</w:t>
                        <w:br/>
                        <w:t>пространства, в котором мы живем и пребываем — в ландшафтах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6" w:right="2806" w:gutter="0" w:header="0" w:top="5515" w:footer="0" w:bottom="126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page">
                  <wp:posOffset>1781810</wp:posOffset>
                </wp:positionH>
                <wp:positionV relativeFrom="page">
                  <wp:posOffset>3502025</wp:posOffset>
                </wp:positionV>
                <wp:extent cx="3996055" cy="6385560"/>
                <wp:effectExtent l="0" t="0" r="0" b="0"/>
                <wp:wrapTopAndBottom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638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righ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торые нас окружают, во внешнем виде улиц, по которым мы хо-</w:t>
                              <w:br/>
                              <w:t>дим, в наших одеждах, в наших лицах, но, может, быть, с наиболь-</w:t>
                              <w:br/>
                              <w:t>шей наглядностью она являет себя в видимых формах тех зданий и</w:t>
                              <w:br/>
                              <w:t>тех помещений, в которых концентрируется власть и из которых</w:t>
                              <w:br/>
                              <w:t>исходят импульсы власти, ибо как бы нам не хотелось этого, но</w:t>
                              <w:br/>
                              <w:t>власть — это судьба, а судьба — это власть. Вот почему, когда мы</w:t>
                              <w:br/>
                              <w:t>хотим узнать что-либо о той или иной власти, то нам следует не</w:t>
                              <w:br/>
                              <w:t>столько прислушиваться к тем словам, в которые она себя облекает</w:t>
                              <w:br/>
                              <w:t>или которые высказывают в ее адрес ее враги и оппоненты, сколь-</w:t>
                              <w:br/>
                              <w:t>ко со всем вниманием вглядываться в те пространственные формы,</w:t>
                              <w:br/>
                              <w:t>в которых она визуально репрезентирует себя. И я думаю, что рас-</w:t>
                              <w:br/>
                              <w:t>смотрение именно этих форм является наикратчайшим путем к по-</w:t>
                              <w:br/>
                              <w:t>стижению иероглифа национальной судьбы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left="10" w:firstLine="398"/>
                              <w:rPr>
                                <w:rStyle w:val="FontStyle6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 w:before="230" w:after="0"/>
                              <w:ind w:left="10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ообще-то я давно обратил внимание на тот факт, что наши</w:t>
                              <w:br/>
                              <w:t>государственные учреждения располагаются в каких-то изначально</w:t>
                              <w:br/>
                              <w:t>некрасивых или специально приведенных в некрасивый вид соору-</w:t>
                              <w:br/>
                              <w:t>жениях. Я хорошо помню то впечатление, которое производило на</w:t>
                              <w:br/>
                              <w:t>меня здание Моссовета в детстве. Каждое воскресенье, проходя</w:t>
                              <w:br/>
                              <w:t>мимо этого здания, я неизменно поражался какой-то странной дис-</w:t>
                              <w:br/>
                              <w:t>пропорциональностью, какой-то несуразной подростковой долговя-</w:t>
                              <w:br/>
                              <w:t>зостью, заключенной в его очертаниях. Казалось, что кто-то сплю-</w:t>
                              <w:br/>
                              <w:t>щил его с боков, в результате чего все здание как-то неестественно</w:t>
                              <w:br/>
                              <w:t>вытянулось вверх, утратив измерение ширины и превратившись в</w:t>
                              <w:br/>
                              <w:t>род некоей загогулины. Наверное, это ощущение несуразности яви-</w:t>
                              <w:br/>
                              <w:t>лось одним из первых опытов моего соприкосновения с иероглифом</w:t>
                              <w:br/>
                              <w:t>национальной судьбы, и здесь следует особо отметить, что визу-</w:t>
                              <w:br/>
                              <w:t>альное впечатление сплющенности усиливалось звучанием слова</w:t>
                              <w:br/>
                              <w:t>«Моссовет» — тоже каким-то сплющенным и противоестественным,</w:t>
                              <w:br/>
                              <w:t>из-за чего независимо от моего желания во мне начал зарождаться</w:t>
                              <w:br/>
                              <w:t>вопрос о причинах возникновения столь странных аудиовизуальных</w:t>
                              <w:br/>
                              <w:t>форм. Ответ на этот вопрос я получил неожиданно в достаточно</w:t>
                              <w:br/>
                              <w:t>скором времени. Однажды, когда в очередной раз я рассматривал</w:t>
                              <w:br/>
                              <w:t>свой любимый альбом с литографиями старой Москвы, до меня</w:t>
                              <w:br/>
                              <w:t>вдруг дошло, что здание Моссовета, которое я вижу каждое воскре-</w:t>
                              <w:br/>
                              <w:t>сенье, есть не что иное, как дом московских генерал-губернаторов,</w:t>
                              <w:br/>
                              <w:t>изображенный на одной из старинных литографий, на которую я</w:t>
                              <w:br/>
                              <w:t>часто смотрел, но которая до этого момента никак не совмещалась</w:t>
                              <w:br/>
                              <w:t>с теперешним обликом Моссовета. Это открытие весьма заинтриго-</w:t>
                              <w:br/>
                              <w:t>вало меня, ибо несоответствие ныне существующего со старым</w:t>
                              <w:br/>
                              <w:t>изображением было столь разительным, что мне не оставалось ни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502.8pt;mso-wrap-distance-left:504pt;mso-wrap-distance-right:504pt;mso-wrap-distance-top:0pt;mso-wrap-distance-bottom:0pt;margin-top:275.75pt;mso-position-vertical-relative:page;margin-left:1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right="34" w:hanging="0"/>
                        <w:rPr/>
                      </w:pPr>
                      <w:r>
                        <w:rPr>
                          <w:rStyle w:val="FontStyle69"/>
                        </w:rPr>
                        <w:t>которые нас окружают, во внешнем виде улиц, по которым мы хо-</w:t>
                        <w:br/>
                        <w:t>дим, в наших одеждах, в наших лицах, но, может, быть, с наиболь-</w:t>
                        <w:br/>
                        <w:t>шей наглядностью она являет себя в видимых формах тех зданий и</w:t>
                        <w:br/>
                        <w:t>тех помещений, в которых концентрируется власть и из которых</w:t>
                        <w:br/>
                        <w:t>исходят импульсы власти, ибо как бы нам не хотелось этого, но</w:t>
                        <w:br/>
                        <w:t>власть — это судьба, а судьба — это власть. Вот почему, когда мы</w:t>
                        <w:br/>
                        <w:t>хотим узнать что-либо о той или иной власти, то нам следует не</w:t>
                        <w:br/>
                        <w:t>столько прислушиваться к тем словам, в которые она себя облекает</w:t>
                        <w:br/>
                        <w:t>или которые высказывают в ее адрес ее враги и оппоненты, сколь-</w:t>
                        <w:br/>
                        <w:t>ко со всем вниманием вглядываться в те пространственные формы,</w:t>
                        <w:br/>
                        <w:t>в которых она визуально репрезентирует себя. И я думаю, что рас-</w:t>
                        <w:br/>
                        <w:t>смотрение именно этих форм является наикратчайшим путем к по-</w:t>
                        <w:br/>
                        <w:t>стижению иероглифа национальной судьбы.</w:t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left="10" w:firstLine="398"/>
                        <w:rPr>
                          <w:rStyle w:val="FontStyle69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spacing w:lineRule="exact" w:line="230" w:before="230" w:after="0"/>
                        <w:ind w:left="10" w:firstLine="398"/>
                        <w:rPr/>
                      </w:pPr>
                      <w:r>
                        <w:rPr>
                          <w:rStyle w:val="FontStyle69"/>
                        </w:rPr>
                        <w:t>Вообще-то я давно обратил внимание на тот факт, что наши</w:t>
                        <w:br/>
                        <w:t>государственные учреждения располагаются в каких-то изначально</w:t>
                        <w:br/>
                        <w:t>некрасивых или специально приведенных в некрасивый вид соору-</w:t>
                        <w:br/>
                        <w:t>жениях. Я хорошо помню то впечатление, которое производило на</w:t>
                        <w:br/>
                        <w:t>меня здание Моссовета в детстве. Каждое воскресенье, проходя</w:t>
                        <w:br/>
                        <w:t>мимо этого здания, я неизменно поражался какой-то странной дис-</w:t>
                        <w:br/>
                        <w:t>пропорциональностью, какой-то несуразной подростковой долговя-</w:t>
                        <w:br/>
                        <w:t>зостью, заключенной в его очертаниях. Казалось, что кто-то сплю-</w:t>
                        <w:br/>
                        <w:t>щил его с боков, в результате чего все здание как-то неестественно</w:t>
                        <w:br/>
                        <w:t>вытянулось вверх, утратив измерение ширины и превратившись в</w:t>
                        <w:br/>
                        <w:t>род некоей загогулины. Наверное, это ощущение несуразности яви-</w:t>
                        <w:br/>
                        <w:t>лось одним из первых опытов моего соприкосновения с иероглифом</w:t>
                        <w:br/>
                        <w:t>национальной судьбы, и здесь следует особо отметить, что визу-</w:t>
                        <w:br/>
                        <w:t>альное впечатление сплющенности усиливалось звучанием слова</w:t>
                        <w:br/>
                        <w:t>«Моссовет» — тоже каким-то сплющенным и противоестественным,</w:t>
                        <w:br/>
                        <w:t>из-за чего независимо от моего желания во мне начал зарождаться</w:t>
                        <w:br/>
                        <w:t>вопрос о причинах возникновения столь странных аудиовизуальных</w:t>
                        <w:br/>
                        <w:t>форм. Ответ на этот вопрос я получил неожиданно в достаточно</w:t>
                        <w:br/>
                        <w:t>скором времени. Однажды, когда в очередной раз я рассматривал</w:t>
                        <w:br/>
                        <w:t>свой любимый альбом с литографиями старой Москвы, до меня</w:t>
                        <w:br/>
                        <w:t>вдруг дошло, что здание Моссовета, которое я вижу каждое воскре-</w:t>
                        <w:br/>
                        <w:t>сенье, есть не что иное, как дом московских генерал-губернаторов,</w:t>
                        <w:br/>
                        <w:t>изображенный на одной из старинных литографий, на которую я</w:t>
                        <w:br/>
                        <w:t>часто смотрел, но которая до этого момента никак не совмещалась</w:t>
                        <w:br/>
                        <w:t>с теперешним обликом Моссовета. Это открытие весьма заинтриго-</w:t>
                        <w:br/>
                        <w:t>вало меня, ибо несоответствие ныне существующего со старым</w:t>
                        <w:br/>
                        <w:t>изображением было столь разительным, что мне не оставалось ни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6" w:right="2816" w:gutter="0" w:header="0" w:top="5464" w:footer="0" w:bottom="128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page">
                  <wp:posOffset>1788160</wp:posOffset>
                </wp:positionH>
                <wp:positionV relativeFrom="page">
                  <wp:posOffset>3469640</wp:posOffset>
                </wp:positionV>
                <wp:extent cx="3983355" cy="6403975"/>
                <wp:effectExtent l="0" t="0" r="0" b="0"/>
                <wp:wrapTopAndBottom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640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lef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чего другого, как пуститься в расследование этого вопроса, в ре-</w:t>
                              <w:br/>
                              <w:t>зультате чего я выяснил, что на самом деле в начале не было ника-</w:t>
                              <w:br/>
                              <w:t>кого Моссовета, но был дом московских генерал-губернаторов, и</w:t>
                              <w:br/>
                              <w:t>этот дом, построенный в конце XVIII века архитектором</w:t>
                              <w:br/>
                              <w:t>М.Ф.Казаковым, представлял собой типичный классический трех-</w:t>
                              <w:br/>
                              <w:t>этажный особняк с пилястровым портиком на цокольном этаже.</w:t>
                              <w:br/>
                              <w:t>Однако в 1946 году, как раз в год моего рождения, дом московских</w:t>
                              <w:br/>
                              <w:t>генерал-губернаторов, уже ставший к тому времени Моссоветом,</w:t>
                              <w:br/>
                              <w:t>подвергся кардинальной реконструкции. Его надстроили на два</w:t>
                              <w:br/>
                              <w:t>этажа и перенесли пилястровый портик с цокольного этажа на чет-</w:t>
                              <w:br/>
                              <w:t>вертый, в результате чего здание и обрело тот противоестествен-</w:t>
                              <w:br/>
                              <w:t>ный сплющенный с боков облик, который будоражил мое вообра-</w:t>
                              <w:br/>
                              <w:t>жение каждое воскресенье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right="10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о временем все это вместе взятое заставило меня взглянуть</w:t>
                              <w:br/>
                              <w:t>несколько с другой точки зрения на проблемы соотношения россий-</w:t>
                              <w:br/>
                              <w:t>ской и советской государственности, российской и советской вла-</w:t>
                              <w:br/>
                              <w:t>сти. Ведь если верно то, что власть есть не столько те слова, в ко-</w:t>
                              <w:br/>
                              <w:t>торые она себя облекает, сколько те визуальные формы, в которых</w:t>
                              <w:br/>
                              <w:t>она себя являет, то на примере превращения дома московских ге-</w:t>
                              <w:br/>
                              <w:t>нерал-губернаторов в здание Моссовета можно легко убедиться в</w:t>
                              <w:br/>
                              <w:t>том, что советская власть есть нечто, приведенное в некрасивый</w:t>
                              <w:br/>
                              <w:t>вид, есть нечто некрасивое; если говорить точнее, то советская</w:t>
                              <w:br/>
                              <w:t>власть есть некая обезображенная и изуродованная форма старой</w:t>
                              <w:br/>
                              <w:t>российской власти. Российская власть превращается в советскую</w:t>
                              <w:br/>
                              <w:t>власть подобно тому, как совершенно вразумительное и членораз-</w:t>
                              <w:br/>
                              <w:t>дельное словосочетание «дом московских генерал-губернаторов»</w:t>
                              <w:br/>
                              <w:t>превращается не просто в менее приятно звучащее словосочетание</w:t>
                              <w:br/>
                              <w:t>«Московский совет», но в какое-то нечленораздельно сплющенное</w:t>
                              <w:br/>
                              <w:t>слово «Моссовет», а классически гармоничное здание М.Ф.Казакова</w:t>
                              <w:br/>
                              <w:t>превращается в какое-то несуразное диспропорциональное соору-</w:t>
                              <w:br/>
                              <w:t>жение, из чего напрашивается неизбежный вывод, что некраси-</w:t>
                              <w:br/>
                              <w:t>вость есть основополагающий модус советской власти, в какие бы</w:t>
                              <w:br/>
                              <w:t>красивые слова она себя не облекала. Советское — это прежде все-</w:t>
                              <w:br/>
                              <w:t>го некрасивое. Советская власть являет себя только в визуально</w:t>
                              <w:br/>
                              <w:t>некрасивых формах, и все, над чем она властвует, все, что прини-</w:t>
                              <w:br/>
                              <w:t>мает ее условия, должно стать прежде всего некрасивым. Вот по-</w:t>
                              <w:br/>
                              <w:t>чему советские учреждения и органы советской власти просто не</w:t>
                              <w:br/>
                              <w:t>могли располагаться в красивых зданиях, предварительно не изу-</w:t>
                              <w:br/>
                              <w:t>родовав их сообразно своей природе. И ярчайшим примером этого</w:t>
                              <w:br/>
                              <w:t>может служить судьба московского Кремля. Наверное, именно со-</w:t>
                              <w:br/>
                              <w:t>временный облик Кремля может наиболее красноречиво свидетель-</w:t>
                              <w:br/>
                              <w:t>ствовать о том, что есть советская власть на самом дел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504.25pt;mso-wrap-distance-left:504pt;mso-wrap-distance-right:504pt;mso-wrap-distance-top:0pt;mso-wrap-distance-bottom:0pt;margin-top:273.2pt;mso-position-vertical-relative:page;margin-left:14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left="34" w:hanging="0"/>
                        <w:rPr/>
                      </w:pPr>
                      <w:r>
                        <w:rPr>
                          <w:rStyle w:val="FontStyle69"/>
                        </w:rPr>
                        <w:t>чего другого, как пуститься в расследование этого вопроса, в ре-</w:t>
                        <w:br/>
                        <w:t>зультате чего я выяснил, что на самом деле в начале не было ника-</w:t>
                        <w:br/>
                        <w:t>кого Моссовета, но был дом московских генерал-губернаторов, и</w:t>
                        <w:br/>
                        <w:t>этот дом, построенный в конце XVIII века архитектором</w:t>
                        <w:br/>
                        <w:t>М.Ф.Казаковым, представлял собой типичный классический трех-</w:t>
                        <w:br/>
                        <w:t>этажный особняк с пилястровым портиком на цокольном этаже.</w:t>
                        <w:br/>
                        <w:t>Однако в 1946 году, как раз в год моего рождения, дом московских</w:t>
                        <w:br/>
                        <w:t>генерал-губернаторов, уже ставший к тому времени Моссоветом,</w:t>
                        <w:br/>
                        <w:t>подвергся кардинальной реконструкции. Его надстроили на два</w:t>
                        <w:br/>
                        <w:t>этажа и перенесли пилястровый портик с цокольного этажа на чет-</w:t>
                        <w:br/>
                        <w:t>вертый, в результате чего здание и обрело тот противоестествен-</w:t>
                        <w:br/>
                        <w:t>ный сплющенный с боков облик, который будоражил мое вообра-</w:t>
                        <w:br/>
                        <w:t>жение каждое воскресенье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/>
                        <w:ind w:right="10" w:firstLine="394"/>
                        <w:rPr/>
                      </w:pPr>
                      <w:r>
                        <w:rPr>
                          <w:rStyle w:val="FontStyle69"/>
                        </w:rPr>
                        <w:t>Со временем все это вместе взятое заставило меня взглянуть</w:t>
                        <w:br/>
                        <w:t>несколько с другой точки зрения на проблемы соотношения россий-</w:t>
                        <w:br/>
                        <w:t>ской и советской государственности, российской и советской вла-</w:t>
                        <w:br/>
                        <w:t>сти. Ведь если верно то, что власть есть не столько те слова, в ко-</w:t>
                        <w:br/>
                        <w:t>торые она себя облекает, сколько те визуальные формы, в которых</w:t>
                        <w:br/>
                        <w:t>она себя являет, то на примере превращения дома московских ге-</w:t>
                        <w:br/>
                        <w:t>нерал-губернаторов в здание Моссовета можно легко убедиться в</w:t>
                        <w:br/>
                        <w:t>том, что советская власть есть нечто, приведенное в некрасивый</w:t>
                        <w:br/>
                        <w:t>вид, есть нечто некрасивое; если говорить точнее, то советская</w:t>
                        <w:br/>
                        <w:t>власть есть некая обезображенная и изуродованная форма старой</w:t>
                        <w:br/>
                        <w:t>российской власти. Российская власть превращается в советскую</w:t>
                        <w:br/>
                        <w:t>власть подобно тому, как совершенно вразумительное и членораз-</w:t>
                        <w:br/>
                        <w:t>дельное словосочетание «дом московских генерал-губернаторов»</w:t>
                        <w:br/>
                        <w:t>превращается не просто в менее приятно звучащее словосочетание</w:t>
                        <w:br/>
                        <w:t>«Московский совет», но в какое-то нечленораздельно сплющенное</w:t>
                        <w:br/>
                        <w:t>слово «Моссовет», а классически гармоничное здание М.Ф.Казакова</w:t>
                        <w:br/>
                        <w:t>превращается в какое-то несуразное диспропорциональное соору-</w:t>
                        <w:br/>
                        <w:t>жение, из чего напрашивается неизбежный вывод, что некраси-</w:t>
                        <w:br/>
                        <w:t>вость есть основополагающий модус советской власти, в какие бы</w:t>
                        <w:br/>
                        <w:t>красивые слова она себя не облекала. Советское — это прежде все-</w:t>
                        <w:br/>
                        <w:t>го некрасивое. Советская власть являет себя только в визуально</w:t>
                        <w:br/>
                        <w:t>некрасивых формах, и все, над чем она властвует, все, что прини-</w:t>
                        <w:br/>
                        <w:t>мает ее условия, должно стать прежде всего некрасивым. Вот по-</w:t>
                        <w:br/>
                        <w:t>чему советские учреждения и органы советской власти просто не</w:t>
                        <w:br/>
                        <w:t>могли располагаться в красивых зданиях, предварительно не изу-</w:t>
                        <w:br/>
                        <w:t>родовав их сообразно своей природе. И ярчайшим примером этого</w:t>
                        <w:br/>
                        <w:t>может служить судьба московского Кремля. Наверное, именно со-</w:t>
                        <w:br/>
                        <w:t>временный облик Кремля может наиболее красноречиво свидетель-</w:t>
                        <w:br/>
                        <w:t>ствовать о том, что есть советская власть на самом дел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8" w:right="2818" w:gutter="0" w:header="0" w:top="5546" w:footer="0" w:bottom="119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page">
                  <wp:posOffset>1789430</wp:posOffset>
                </wp:positionH>
                <wp:positionV relativeFrom="page">
                  <wp:posOffset>3521710</wp:posOffset>
                </wp:positionV>
                <wp:extent cx="3980815" cy="6410325"/>
                <wp:effectExtent l="0" t="0" r="0" b="0"/>
                <wp:wrapTopAndBottom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641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widowControl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87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48" w:after="0"/>
                              <w:ind w:right="14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от факт, что на протяжении нескольких десятилетий москов-</w:t>
                              <w:br/>
                              <w:t>ский Кремль являлся основным символом советской государствен-</w:t>
                              <w:br/>
                              <w:t>ности и советской власти, известен всем, но при этом мало кто об-</w:t>
                              <w:br/>
                              <w:t>ращает внимание на то, что, для того чтобы стать этим символом,</w:t>
                              <w:br/>
                              <w:t>внешний облик Кремля должен был быть приведен в соответст-</w:t>
                              <w:br/>
                              <w:t>вующий советской власти некрасивый вид, а проще говоря, он</w:t>
                              <w:br/>
                              <w:t>должен был быть подвергнут некоей визуальной редукции, начало</w:t>
                              <w:br/>
                              <w:t>чему было положено в момент артиллерийского обстрела Кремля</w:t>
                              <w:br/>
                              <w:t>большевиками. Я до сих пор помню то впечатление, которое произ-</w:t>
                              <w:br/>
                              <w:t>вела на меня брошюра с шокирующими фотографиями, запечат-</w:t>
                              <w:br/>
                              <w:t>левшими следы прямых артиллерийских попаданий, оставшихся на</w:t>
                              <w:br/>
                              <w:t>многих башнях, соборах и дворцах Кремля. Однако этот обстрел</w:t>
                              <w:br/>
                              <w:t>оказался лишь детским лепетом по сравнению с тем, что начало</w:t>
                              <w:br/>
                              <w:t>происходить позже — в двадцатые и тридцатые годы. Именно в эти</w:t>
                              <w:br/>
                              <w:t>годы на территории Кремля было уничтожено несколько храмов, в</w:t>
                              <w:br/>
                              <w:t>том числе самый древний кремлевский храм — храм Спаса на Бору,</w:t>
                              <w:br/>
                              <w:t>Малый Николаевский дворец и два монастыря — Чудов и Вознесен-</w:t>
                              <w:br/>
                              <w:t>ский. Я уж не говорю о том, что при сносе Вознесенского монасты-</w:t>
                              <w:br/>
                              <w:t>ря была уничтожена и разграблена усыпальница московских цариц</w:t>
                              <w:br/>
                              <w:t>и великих княжон, а при сносе Чудова монастыря бесследно исчез-</w:t>
                              <w:br/>
                              <w:t>ло большинство его святынь, сокровищ и библиотечных раритетов,</w:t>
                              <w:br/>
                              <w:t>— эту тему я оставлю за скобками и ограничусь констатацией лишь</w:t>
                              <w:br/>
                              <w:t>того, что несовместимость природы советской власти с естествен-</w:t>
                              <w:br/>
                              <w:t>ной и неизуродованной визуальностью послужила причиной пре-</w:t>
                              <w:br/>
                              <w:t>вращения пространства дворцов и храмов в пространство пустырей</w:t>
                              <w:br/>
                              <w:t>и тоскливых административных зданий, прилежно воплощающих</w:t>
                              <w:br/>
                              <w:t>образ «казенного дома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им из первых подобных «казенных домов», появившихся на</w:t>
                              <w:br/>
                              <w:t>территории Кремля, является здание Военной школы ВЦИК, воз-</w:t>
                              <w:br/>
                              <w:t>двигнутое архитектором Рербергом на месте храмов и колоколен</w:t>
                              <w:br/>
                              <w:t>Вознесенского монастыря. Его неуклюжий квазиклассический пор-</w:t>
                              <w:br/>
                              <w:t>тал находится как раз там, где некогда находилась одна из самых</w:t>
                              <w:br/>
                              <w:t>заметных монастырских церквей — церковь святой великомученицы</w:t>
                              <w:br/>
                              <w:t>Екатерины, из-за чего возникает какое-то двусмысленное ощуще-</w:t>
                              <w:br/>
                              <w:t>ние не то некоего уважительного намека на прошлое, не то, наобо-</w:t>
                              <w:br/>
                              <w:t>рот, некоего наглого, демонстративно-наглядного попрания этого</w:t>
                              <w:br/>
                              <w:t>самого прошлого. Но если от Вознесенского монастыря остались</w:t>
                              <w:br/>
                              <w:t>хоть какие-то, пусть даже двусмысленные напоминания, читающие-</w:t>
                              <w:br/>
                              <w:t>ся в рерберговском сооружении, то от Чудова монастыря не оста-</w:t>
                              <w:br/>
                              <w:t>лось даже и этого, ибо на его месте, так же как и на месте Никола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504.75pt;mso-wrap-distance-left:504pt;mso-wrap-distance-right:504pt;mso-wrap-distance-top:0pt;mso-wrap-distance-bottom:0pt;margin-top:277.3pt;mso-position-vertical-relative:page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widowControl/>
                        <w:ind w:right="14" w:hanging="0"/>
                        <w:jc w:val="center"/>
                        <w:rPr/>
                      </w:pPr>
                      <w:r>
                        <w:rPr>
                          <w:rStyle w:val="FontStyle87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48" w:after="0"/>
                        <w:ind w:right="14" w:firstLine="389"/>
                        <w:rPr/>
                      </w:pPr>
                      <w:r>
                        <w:rPr>
                          <w:rStyle w:val="FontStyle69"/>
                        </w:rPr>
                        <w:t>Тот факт, что на протяжении нескольких десятилетий москов-</w:t>
                        <w:br/>
                        <w:t>ский Кремль являлся основным символом советской государствен-</w:t>
                        <w:br/>
                        <w:t>ности и советской власти, известен всем, но при этом мало кто об-</w:t>
                        <w:br/>
                        <w:t>ращает внимание на то, что, для того чтобы стать этим символом,</w:t>
                        <w:br/>
                        <w:t>внешний облик Кремля должен был быть приведен в соответст-</w:t>
                        <w:br/>
                        <w:t>вующий советской власти некрасивый вид, а проще говоря, он</w:t>
                        <w:br/>
                        <w:t>должен был быть подвергнут некоей визуальной редукции, начало</w:t>
                        <w:br/>
                        <w:t>чему было положено в момент артиллерийского обстрела Кремля</w:t>
                        <w:br/>
                        <w:t>большевиками. Я до сих пор помню то впечатление, которое произ-</w:t>
                        <w:br/>
                        <w:t>вела на меня брошюра с шокирующими фотографиями, запечат-</w:t>
                        <w:br/>
                        <w:t>левшими следы прямых артиллерийских попаданий, оставшихся на</w:t>
                        <w:br/>
                        <w:t>многих башнях, соборах и дворцах Кремля. Однако этот обстрел</w:t>
                        <w:br/>
                        <w:t>оказался лишь детским лепетом по сравнению с тем, что начало</w:t>
                        <w:br/>
                        <w:t>происходить позже — в двадцатые и тридцатые годы. Именно в эти</w:t>
                        <w:br/>
                        <w:t>годы на территории Кремля было уничтожено несколько храмов, в</w:t>
                        <w:br/>
                        <w:t>том числе самый древний кремлевский храм — храм Спаса на Бору,</w:t>
                        <w:br/>
                        <w:t>Малый Николаевский дворец и два монастыря — Чудов и Вознесен-</w:t>
                        <w:br/>
                        <w:t>ский. Я уж не говорю о том, что при сносе Вознесенского монасты-</w:t>
                        <w:br/>
                        <w:t>ря была уничтожена и разграблена усыпальница московских цариц</w:t>
                        <w:br/>
                        <w:t>и великих княжон, а при сносе Чудова монастыря бесследно исчез-</w:t>
                        <w:br/>
                        <w:t>ло большинство его святынь, сокровищ и библиотечных раритетов,</w:t>
                        <w:br/>
                        <w:t>— эту тему я оставлю за скобками и ограничусь констатацией лишь</w:t>
                        <w:br/>
                        <w:t>того, что несовместимость природы советской власти с естествен-</w:t>
                        <w:br/>
                        <w:t>ной и неизуродованной визуальностью послужила причиной пре-</w:t>
                        <w:br/>
                        <w:t>вращения пространства дворцов и храмов в пространство пустырей</w:t>
                        <w:br/>
                        <w:t>и тоскливых административных зданий, прилежно воплощающих</w:t>
                        <w:br/>
                        <w:t>образ «казенного дома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0" w:firstLine="394"/>
                        <w:rPr/>
                      </w:pPr>
                      <w:r>
                        <w:rPr>
                          <w:rStyle w:val="FontStyle69"/>
                        </w:rPr>
                        <w:t>Одним из первых подобных «казенных домов», появившихся на</w:t>
                        <w:br/>
                        <w:t>территории Кремля, является здание Военной школы ВЦИК, воз-</w:t>
                        <w:br/>
                        <w:t>двигнутое архитектором Рербергом на месте храмов и колоколен</w:t>
                        <w:br/>
                        <w:t>Вознесенского монастыря. Его неуклюжий квазиклассический пор-</w:t>
                        <w:br/>
                        <w:t>тал находится как раз там, где некогда находилась одна из самых</w:t>
                        <w:br/>
                        <w:t>заметных монастырских церквей — церковь святой великомученицы</w:t>
                        <w:br/>
                        <w:t>Екатерины, из-за чего возникает какое-то двусмысленное ощуще-</w:t>
                        <w:br/>
                        <w:t>ние не то некоего уважительного намека на прошлое, не то, наобо-</w:t>
                        <w:br/>
                        <w:t>рот, некоего наглого, демонстративно-наглядного попрания этого</w:t>
                        <w:br/>
                        <w:t>самого прошлого. Но если от Вознесенского монастыря остались</w:t>
                        <w:br/>
                        <w:t>хоть какие-то, пусть даже двусмысленные напоминания, читающие-</w:t>
                        <w:br/>
                        <w:t>ся в рерберговском сооружении, то от Чудова монастыря не оста-</w:t>
                        <w:br/>
                        <w:t>лось даже и этого, ибо на его месте, так же как и на месте Никол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0" w:right="2810" w:gutter="0" w:header="0" w:top="5854" w:footer="0" w:bottom="96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page">
                  <wp:posOffset>1784350</wp:posOffset>
                </wp:positionH>
                <wp:positionV relativeFrom="page">
                  <wp:posOffset>3717290</wp:posOffset>
                </wp:positionV>
                <wp:extent cx="3990340" cy="6360795"/>
                <wp:effectExtent l="0" t="0" r="0" b="0"/>
                <wp:wrapTopAndBottom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636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2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вского дворца, образовалась какая-то несоразмерно огромная</w:t>
                              <w:br/>
                              <w:t>унылая площадь, по которой изредка проносятся правительствен-</w:t>
                              <w:br/>
                              <w:t>ные машины. Подобные зияющие пустоты образовались в 1930-е</w:t>
                              <w:br/>
                              <w:t>годы и на месте храма Спаса на Бору, и на месте церкви святых</w:t>
                              <w:br/>
                              <w:t>Константина и Елены, и на месте церкви Благовещения на Житном</w:t>
                              <w:br/>
                              <w:t>дворе. И когда уже в хрущевские времена на территории Кремля</w:t>
                              <w:br/>
                              <w:t>возник еще один «казенный дом» — огромный и нелепый Дворец</w:t>
                              <w:br/>
                              <w:t>съездов, прозванным москвичами «стилягой среди бояр», то это</w:t>
                              <w:br/>
                              <w:t>практически ничего уже не изменило, ибо все худшее, что могло</w:t>
                              <w:br/>
                              <w:t>произойти, уже произошло: Кремль перестал существовать как</w:t>
                              <w:br/>
                              <w:t>единый осмысленный архитектурный комплекс. И даже то, что от</w:t>
                              <w:br/>
                              <w:t>него осталось, было старательно ободрано снаружи и не менее ста-</w:t>
                              <w:br/>
                              <w:t>рательно выпотрошено изнутри, — я имею в виду часовни и иконы</w:t>
                              <w:br/>
                              <w:t>Спасской и Никольской башен или Андреевский и Александровский</w:t>
                              <w:br/>
                              <w:t>залы Кремлевского дворца, полностью уничтоженные и перестроен-</w:t>
                              <w:br/>
                              <w:t>ные в удручающе унылый зал заседаний Верховного Совета СССР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9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ожет быть, единственным местом, где еще как-то можно по-</w:t>
                              <w:br/>
                              <w:t>чувствовать, чем некогда был Кремль, — это ансамбль Соборной</w:t>
                              <w:br/>
                              <w:t>площади, но даже и на этом чудом сохранившемся пятачке прошло-</w:t>
                              <w:br/>
                              <w:t>го советское сознание просто не могло не заявить о своем присут-</w:t>
                              <w:br/>
                              <w:t>ствии так называемой «хозяйственной пристройкой», прилепив-</w:t>
                              <w:br/>
                              <w:t>шейся к южному фасаду Грановитой палаты и заменившей собой</w:t>
                              <w:br/>
                              <w:t>белокаменное Красное крыльцо, некогда подводящее ко входу в</w:t>
                              <w:br/>
                              <w:t>Святые сени на втором этаже. Говорят, в этой пристройке распола-</w:t>
                              <w:br/>
                              <w:t>галась кухня, но с таким же успехом там могла располагаться пра-</w:t>
                              <w:br/>
                              <w:t>чечная, сапожная мастерская или скобяная лавка, ибо ее внешний</w:t>
                              <w:br/>
                              <w:t>вид буквально вопиял о сугубо хозяйственном предназначении, яв-</w:t>
                              <w:br/>
                              <w:t>ляя собой классический пример одной из тех подсобок, что до сих</w:t>
                              <w:br/>
                              <w:t>пор тысячами украшают бескрайние просторы России. Тут может</w:t>
                              <w:br/>
                              <w:t>возникнуть вопрос: как подобная подсобка могла очутиться в свя-</w:t>
                              <w:br/>
                              <w:t>тая святых комплекса, олицетворяющего государственную власть?</w:t>
                              <w:br/>
                              <w:t>Не есть ли это результат некоего утонченного надругательства и</w:t>
                              <w:br/>
                              <w:t>святотатства? Однако не следует искать никакого злого умысла или</w:t>
                              <w:br/>
                              <w:t>осознанного надругательства в том, что эта не то прачечная не то</w:t>
                              <w:br/>
                              <w:t>скобяная лавка стала и визуально и фактически перекрывать вход</w:t>
                              <w:br/>
                              <w:t>в Святые сени, так же как и в том, что единственный туалет на</w:t>
                              <w:br/>
                              <w:t>территории Кремля, предназначенный для посетителей и туристов,</w:t>
                              <w:br/>
                              <w:t>и теперь еще располагается прямо под мироваренной палатой. Это,</w:t>
                              <w:br/>
                              <w:t>конечно же, никакое не надругательство и не святотатство — это</w:t>
                              <w:br/>
                              <w:t>просто естественное, а потому совершенно невинное проявление</w:t>
                              <w:br/>
                              <w:t>советского сознания. Тут на память приходит одна фотография и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pt;height:500.85pt;mso-wrap-distance-left:504pt;mso-wrap-distance-right:504pt;mso-wrap-distance-top:0pt;mso-wrap-distance-bottom:0pt;margin-top:292.7pt;mso-position-vertical-relative:page;margin-left:14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29" w:hanging="0"/>
                        <w:rPr/>
                      </w:pPr>
                      <w:r>
                        <w:rPr>
                          <w:rStyle w:val="FontStyle69"/>
                        </w:rPr>
                        <w:t>евского дворца, образовалась какая-то несоразмерно огромная</w:t>
                        <w:br/>
                        <w:t>унылая площадь, по которой изредка проносятся правительствен-</w:t>
                        <w:br/>
                        <w:t>ные машины. Подобные зияющие пустоты образовались в 1930-е</w:t>
                        <w:br/>
                        <w:t>годы и на месте храма Спаса на Бору, и на месте церкви святых</w:t>
                        <w:br/>
                        <w:t>Константина и Елены, и на месте церкви Благовещения на Житном</w:t>
                        <w:br/>
                        <w:t>дворе. И когда уже в хрущевские времена на территории Кремля</w:t>
                        <w:br/>
                        <w:t>возник еще один «казенный дом» — огромный и нелепый Дворец</w:t>
                        <w:br/>
                        <w:t>съездов, прозванным москвичами «стилягой среди бояр», то это</w:t>
                        <w:br/>
                        <w:t>практически ничего уже не изменило, ибо все худшее, что могло</w:t>
                        <w:br/>
                        <w:t>произойти, уже произошло: Кремль перестал существовать как</w:t>
                        <w:br/>
                        <w:t>единый осмысленный архитектурный комплекс. И даже то, что от</w:t>
                        <w:br/>
                        <w:t>него осталось, было старательно ободрано снаружи и не менее ста-</w:t>
                        <w:br/>
                        <w:t>рательно выпотрошено изнутри, — я имею в виду часовни и иконы</w:t>
                        <w:br/>
                        <w:t>Спасской и Никольской башен или Андреевский и Александровский</w:t>
                        <w:br/>
                        <w:t>залы Кремлевского дворца, полностью уничтоженные и перестроен-</w:t>
                        <w:br/>
                        <w:t>ные в удручающе унылый зал заседаний Верховного Совета СССР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9" w:firstLine="403"/>
                        <w:rPr/>
                      </w:pPr>
                      <w:r>
                        <w:rPr>
                          <w:rStyle w:val="FontStyle69"/>
                        </w:rPr>
                        <w:t>Может быть, единственным местом, где еще как-то можно по-</w:t>
                        <w:br/>
                        <w:t>чувствовать, чем некогда был Кремль, — это ансамбль Соборной</w:t>
                        <w:br/>
                        <w:t>площади, но даже и на этом чудом сохранившемся пятачке прошло-</w:t>
                        <w:br/>
                        <w:t>го советское сознание просто не могло не заявить о своем присут-</w:t>
                        <w:br/>
                        <w:t>ствии так называемой «хозяйственной пристройкой», прилепив-</w:t>
                        <w:br/>
                        <w:t>шейся к южному фасаду Грановитой палаты и заменившей собой</w:t>
                        <w:br/>
                        <w:t>белокаменное Красное крыльцо, некогда подводящее ко входу в</w:t>
                        <w:br/>
                        <w:t>Святые сени на втором этаже. Говорят, в этой пристройке распола-</w:t>
                        <w:br/>
                        <w:t>галась кухня, но с таким же успехом там могла располагаться пра-</w:t>
                        <w:br/>
                        <w:t>чечная, сапожная мастерская или скобяная лавка, ибо ее внешний</w:t>
                        <w:br/>
                        <w:t>вид буквально вопиял о сугубо хозяйственном предназначении, яв-</w:t>
                        <w:br/>
                        <w:t>ляя собой классический пример одной из тех подсобок, что до сих</w:t>
                        <w:br/>
                        <w:t>пор тысячами украшают бескрайние просторы России. Тут может</w:t>
                        <w:br/>
                        <w:t>возникнуть вопрос: как подобная подсобка могла очутиться в свя-</w:t>
                        <w:br/>
                        <w:t>тая святых комплекса, олицетворяющего государственную власть?</w:t>
                        <w:br/>
                        <w:t>Не есть ли это результат некоего утонченного надругательства и</w:t>
                        <w:br/>
                        <w:t>святотатства? Однако не следует искать никакого злого умысла или</w:t>
                        <w:br/>
                        <w:t>осознанного надругательства в том, что эта не то прачечная не то</w:t>
                        <w:br/>
                        <w:t>скобяная лавка стала и визуально и фактически перекрывать вход</w:t>
                        <w:br/>
                        <w:t>в Святые сени, так же как и в том, что единственный туалет на</w:t>
                        <w:br/>
                        <w:t>территории Кремля, предназначенный для посетителей и туристов,</w:t>
                        <w:br/>
                        <w:t>и теперь еще располагается прямо под мироваренной палатой. Это,</w:t>
                        <w:br/>
                        <w:t>конечно же, никакое не надругательство и не святотатство — это</w:t>
                        <w:br/>
                        <w:t>просто естественное, а потому совершенно невинное проявление</w:t>
                        <w:br/>
                        <w:t>советского сознания. Тут на память приходит одна фотография 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6086" w:footer="0" w:bottom="732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page">
                  <wp:posOffset>1783080</wp:posOffset>
                </wp:positionH>
                <wp:positionV relativeFrom="page">
                  <wp:posOffset>3864610</wp:posOffset>
                </wp:positionV>
                <wp:extent cx="3992880" cy="6361430"/>
                <wp:effectExtent l="0" t="0" r="0" b="0"/>
                <wp:wrapTopAndBottom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36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ниги «Беломорканал», на которой был запечатлен красноармеец</w:t>
                              <w:br/>
                              <w:t>из лагерной охраны с винтовкой наперевес и подпись под которой</w:t>
                              <w:br/>
                              <w:t>гласила: «Он держит ее так не для страха — просто так удобнее».</w:t>
                              <w:br/>
                              <w:t>Подобно тому, как красноармеец не собирается никого пугать, но</w:t>
                              <w:br/>
                              <w:t>держит винтовку в боевом положении по соображениям удобства,</w:t>
                              <w:br/>
                              <w:t>так и подсобка пристраивается ко входу в Святые сени не для того,</w:t>
                              <w:br/>
                              <w:t>чтобы надругаться над прошлым или изуродовать внешний вид</w:t>
                              <w:br/>
                              <w:t>Грановитой палаты, но просто для того, чтобы «было удобно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девяностые годы эту не то прачечную не то скобяную лавку</w:t>
                              <w:br/>
                              <w:t>все же демонтировали и даже восстановили Красное крыльцо, но</w:t>
                              <w:br/>
                              <w:t>что это могло изменить? Прежний дух Кремля уже не вернуть. Где</w:t>
                              <w:br/>
                              <w:t>тот Кремль, который приводил в ужас знаменитого ненавистника</w:t>
                              <w:br/>
                              <w:t>России маркиза де Кюстина (впрочем, был ли он ненавистником</w:t>
                              <w:br/>
                              <w:t>России на самом деле?) и о котором этот тонкий, проницательный</w:t>
                              <w:br/>
                              <w:t>француз писал: «Кремль — это Монблан крепостей. Если б великан,</w:t>
                              <w:br/>
                              <w:t>именуемый Российской империей, имел сердце, я сказал бы, что</w:t>
                              <w:br/>
                              <w:t>Кремль — сердце этого чудовища. Его лабиринт дворцов, музеев,</w:t>
                              <w:br/>
                              <w:t>замков, церквей и тюрем наводит ужас. Таинственные шумы исхо-</w:t>
                              <w:br/>
                              <w:t>дят из его подземелий; такие жилища не под стать для нам подоб-</w:t>
                              <w:br/>
                              <w:t>ных существ... Бродя по Кремлю, вы начинаете верить в сверхъес-</w:t>
                              <w:br/>
                              <w:t>тественное... Башни, башни всех видов и форм: круглые, четырех-</w:t>
                              <w:br/>
                              <w:t>гранные, многогранные; приземистые и взлетающие высь остро-</w:t>
                              <w:br/>
                              <w:t>верхими крышами, башни и башенки сторожевые, дозорные, кара-</w:t>
                              <w:br/>
                              <w:t>ульные; колокольни самые разнообразные по величине, стилю и</w:t>
                              <w:br/>
                              <w:t>окраске; дворцы, соборы, зубчатые стены, амбразуры, бойницы,</w:t>
                              <w:br/>
                              <w:t>валы, насыпи, укрепления всевозможного рода, причудливые</w:t>
                              <w:br/>
                              <w:t>ухищрения, непонятные выдумки, какие-то беседки бок о бок с ка-</w:t>
                              <w:br/>
                              <w:t>федральными соборами...» — где все это? Увы, большая часть того,</w:t>
                              <w:br/>
                              <w:t>что так поразило воображение де Кюстина, сгинула еще в XIX веке</w:t>
                              <w:br/>
                              <w:t>под натиском николаевских реконструкций, но даже в начале</w:t>
                              <w:br/>
                              <w:t>XX века московский Кремль, пусть значительно «отредактирован-</w:t>
                              <w:br/>
                              <w:t>ный» и «окультуренный» в декюстиновском смысле, был еще полон</w:t>
                              <w:br/>
                              <w:t>жизненной силой и мог приводить в состояние восторга таких ис-</w:t>
                              <w:br/>
                              <w:t>кушенных иностранцев, как Гамсун или Муха. Нынешний же Кремль</w:t>
                              <w:br/>
                              <w:t>— это какая-то стерильная мертвецкая, это какой-то муляж, это ка-</w:t>
                              <w:br/>
                              <w:t>кое-то чучело, набитое опилками. Если для де Кюстина Кремль ка-</w:t>
                              <w:br/>
                              <w:t>зался живым сердцем Российской империи и единственное сомне-</w:t>
                              <w:br/>
                              <w:t>ние в том, что это действительно сердце, проистекало у него от то-</w:t>
                              <w:br/>
                              <w:t>го, что он не верил в наличие сердца у такого чудовищного вели-</w:t>
                              <w:br/>
                              <w:t>кана, то теперь, если и можно говорить о Кремле как о сердце Рос-</w:t>
                              <w:br/>
                              <w:t>сии, то исключительно как о сердце, помещенном в спиртовой бан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0.9pt;mso-wrap-distance-left:504pt;mso-wrap-distance-right:504pt;mso-wrap-distance-top:0pt;mso-wrap-distance-bottom:0pt;margin-top:304.3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24" w:hanging="0"/>
                        <w:rPr/>
                      </w:pPr>
                      <w:r>
                        <w:rPr>
                          <w:rStyle w:val="FontStyle69"/>
                        </w:rPr>
                        <w:t>книги «Беломорканал», на которой был запечатлен красноармеец</w:t>
                        <w:br/>
                        <w:t>из лагерной охраны с винтовкой наперевес и подпись под которой</w:t>
                        <w:br/>
                        <w:t>гласила: «Он держит ее так не для страха — просто так удобнее».</w:t>
                        <w:br/>
                        <w:t>Подобно тому, как красноармеец не собирается никого пугать, но</w:t>
                        <w:br/>
                        <w:t>держит винтовку в боевом положении по соображениям удобства,</w:t>
                        <w:br/>
                        <w:t>так и подсобка пристраивается ко входу в Святые сени не для того,</w:t>
                        <w:br/>
                        <w:t>чтобы надругаться над прошлым или изуродовать внешний вид</w:t>
                        <w:br/>
                        <w:t>Грановитой палаты, но просто для того, чтобы «было удобно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firstLine="398"/>
                        <w:rPr/>
                      </w:pPr>
                      <w:r>
                        <w:rPr>
                          <w:rStyle w:val="FontStyle69"/>
                        </w:rPr>
                        <w:t>В девяностые годы эту не то прачечную не то скобяную лавку</w:t>
                        <w:br/>
                        <w:t>все же демонтировали и даже восстановили Красное крыльцо, но</w:t>
                        <w:br/>
                        <w:t>что это могло изменить? Прежний дух Кремля уже не вернуть. Где</w:t>
                        <w:br/>
                        <w:t>тот Кремль, который приводил в ужас знаменитого ненавистника</w:t>
                        <w:br/>
                        <w:t>России маркиза де Кюстина (впрочем, был ли он ненавистником</w:t>
                        <w:br/>
                        <w:t>России на самом деле?) и о котором этот тонкий, проницательный</w:t>
                        <w:br/>
                        <w:t>француз писал: «Кремль — это Монблан крепостей. Если б великан,</w:t>
                        <w:br/>
                        <w:t>именуемый Российской империей, имел сердце, я сказал бы, что</w:t>
                        <w:br/>
                        <w:t>Кремль — сердце этого чудовища. Его лабиринт дворцов, музеев,</w:t>
                        <w:br/>
                        <w:t>замков, церквей и тюрем наводит ужас. Таинственные шумы исхо-</w:t>
                        <w:br/>
                        <w:t>дят из его подземелий; такие жилища не под стать для нам подоб-</w:t>
                        <w:br/>
                        <w:t>ных существ... Бродя по Кремлю, вы начинаете верить в сверхъес-</w:t>
                        <w:br/>
                        <w:t>тественное... Башни, башни всех видов и форм: круглые, четырех-</w:t>
                        <w:br/>
                        <w:t>гранные, многогранные; приземистые и взлетающие высь остро-</w:t>
                        <w:br/>
                        <w:t>верхими крышами, башни и башенки сторожевые, дозорные, кара-</w:t>
                        <w:br/>
                        <w:t>ульные; колокольни самые разнообразные по величине, стилю и</w:t>
                        <w:br/>
                        <w:t>окраске; дворцы, соборы, зубчатые стены, амбразуры, бойницы,</w:t>
                        <w:br/>
                        <w:t>валы, насыпи, укрепления всевозможного рода, причудливые</w:t>
                        <w:br/>
                        <w:t>ухищрения, непонятные выдумки, какие-то беседки бок о бок с ка-</w:t>
                        <w:br/>
                        <w:t>федральными соборами...» — где все это? Увы, большая часть того,</w:t>
                        <w:br/>
                        <w:t>что так поразило воображение де Кюстина, сгинула еще в XIX веке</w:t>
                        <w:br/>
                        <w:t>под натиском николаевских реконструкций, но даже в начале</w:t>
                        <w:br/>
                        <w:t>XX века московский Кремль, пусть значительно «отредактирован-</w:t>
                        <w:br/>
                        <w:t>ный» и «окультуренный» в декюстиновском смысле, был еще полон</w:t>
                        <w:br/>
                        <w:t>жизненной силой и мог приводить в состояние восторга таких ис-</w:t>
                        <w:br/>
                        <w:t>кушенных иностранцев, как Гамсун или Муха. Нынешний же Кремль</w:t>
                        <w:br/>
                        <w:t>— это какая-то стерильная мертвецкая, это какой-то муляж, это ка-</w:t>
                        <w:br/>
                        <w:t>кое-то чучело, набитое опилками. Если для де Кюстина Кремль ка-</w:t>
                        <w:br/>
                        <w:t>зался живым сердцем Российской империи и единственное сомне-</w:t>
                        <w:br/>
                        <w:t>ние в том, что это действительно сердце, проистекало у него от то-</w:t>
                        <w:br/>
                        <w:t>го, что он не верил в наличие сердца у такого чудовищного вели-</w:t>
                        <w:br/>
                        <w:t>кана, то теперь, если и можно говорить о Кремле как о сердце Рос-</w:t>
                        <w:br/>
                        <w:t>сии, то исключительно как о сердце, помещенном в спиртовой бан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8" w:right="2798" w:gutter="0" w:header="0" w:top="5987" w:footer="0" w:bottom="80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page">
                  <wp:posOffset>1776730</wp:posOffset>
                </wp:positionH>
                <wp:positionV relativeFrom="page">
                  <wp:posOffset>3801745</wp:posOffset>
                </wp:positionV>
                <wp:extent cx="4004945" cy="6376035"/>
                <wp:effectExtent l="0" t="0" r="0" b="0"/>
                <wp:wrapTopAndBottom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637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86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е. Кремль — это бесчувственное оскопленное тело, висящее на</w:t>
                              <w:br/>
                              <w:t>дыбе с выбритыми подмышками и лобком — во всяком случае,</w:t>
                              <w:br/>
                              <w:t>именно такое впечатление он производит на меня всякий раз, как</w:t>
                              <w:br/>
                              <w:t>мне доводится по той или иной причине оказываться внутри его стен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29" w:right="5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ли же говорить более определенно и рассматривать Кремль</w:t>
                              <w:br/>
                              <w:t>как конкретную визуальную данность, то следует говорить о некоей</w:t>
                              <w:br/>
                              <w:t>урезанной, репрессированной или редуцированной данности. А ес-</w:t>
                              <w:br/>
                              <w:t>ли вспомнить при этом, что человек есть то, что он видит, то про-</w:t>
                              <w:br/>
                              <w:t>сто невозможно не призадуматься о состоянии сознания и природе</w:t>
                              <w:br/>
                              <w:t>тех, кто постоянно пребывает в этой данности, т. е. о сознании тех,</w:t>
                              <w:br/>
                              <w:t>кто по роду своей деятельности должен постоянно находиться и</w:t>
                              <w:br/>
                              <w:t>работать в Кремле — я имею в виду руководителей нашего госу-</w:t>
                              <w:br/>
                              <w:t>дарства. Возможно ли, что такое изуродованное пространство, что</w:t>
                              <w:br/>
                              <w:t>такая редуцированная визуальная данность не оказывали бы ника-</w:t>
                              <w:br/>
                              <w:t>кого влияния на их сознание, на их действия и поступки? Возможно</w:t>
                              <w:br/>
                              <w:t>ли, что современный облик Кремля никак не воздействовал бы на</w:t>
                              <w:br/>
                              <w:t>природу и качество государственных решений? И хотя решения эти</w:t>
                              <w:br/>
                              <w:t>порой могут быть правильными и эффективными, но они всегда бу-</w:t>
                              <w:br/>
                              <w:t>дут носить какой-то редуцированный, неполноценный характер.</w:t>
                              <w:br/>
                              <w:t>Они никогда не будут обладать внутренней красотой. Хотя что я го-</w:t>
                              <w:br/>
                              <w:t>ворю о красоте? Красота государственных решений — это абсолют-</w:t>
                              <w:br/>
                              <w:t>но забытое и несвоевременно понятие. Оно так же несовместимо с</w:t>
                              <w:br/>
                              <w:t>современным миром, как несовместим с ним тот облик Кремля, ко-</w:t>
                              <w:br/>
                              <w:t>торый еще успел увидеть де Кюстин.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before="120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Style w:val="FontStyle88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34" w:after="0"/>
                              <w:ind w:right="19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ако когда мы говорим о Кремле, то следует помнить, что</w:t>
                              <w:br/>
                              <w:t>Кремль являлся неким эзотерическим центром советской власти,</w:t>
                              <w:br/>
                              <w:t>недоступным для простых смертных. На протяжении более чем трех</w:t>
                              <w:br/>
                              <w:t>десятилетий он был вообще закрыт для посещений, и поэтому ре-</w:t>
                              <w:br/>
                              <w:t>альное, репрезентативное соприкосновение с советской властью</w:t>
                              <w:br/>
                              <w:t>осуществлялось на Красной площади. Именно на Красной площади</w:t>
                              <w:br/>
                              <w:t>два раза в год — 1 мая и 7 ноября — народ и власть сливались в</w:t>
                              <w:br/>
                              <w:t>едином государственном экстазе, и для того, чтобы соответствовать</w:t>
                              <w:br/>
                              <w:t>этому экстазу, внешний облик Красной площади должен был быть</w:t>
                              <w:br/>
                              <w:t>приведен в соответствующий советской власти вид, т. е. он должен</w:t>
                              <w:br/>
                              <w:t>был быть так же урезан, репрессирован и редуцирован, как и</w:t>
                              <w:br/>
                              <w:t>внешний вид Кремля. Плоды этой редукции можно было наблюдать</w:t>
                              <w:br/>
                              <w:t>Уже на самом подступе к Красной площади. Если раньше на Крас-</w:t>
                              <w:br/>
                              <w:t>ную площадь можно было пройти только через Иверские ворота,</w:t>
                              <w:br/>
                              <w:t>Увенчанные Иверской часовней, то теперь эти ворота были снес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502.05pt;mso-wrap-distance-left:504pt;mso-wrap-distance-right:504pt;mso-wrap-distance-top:0pt;mso-wrap-distance-bottom:0pt;margin-top:299.35pt;mso-position-vertical-relative:page;margin-left:13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86" w:hanging="0"/>
                        <w:rPr/>
                      </w:pPr>
                      <w:r>
                        <w:rPr>
                          <w:rStyle w:val="FontStyle69"/>
                        </w:rPr>
                        <w:t>ке. Кремль — это бесчувственное оскопленное тело, висящее на</w:t>
                        <w:br/>
                        <w:t>дыбе с выбритыми подмышками и лобком — во всяком случае,</w:t>
                        <w:br/>
                        <w:t>именно такое впечатление он производит на меня всякий раз, как</w:t>
                        <w:br/>
                        <w:t>мне доводится по той или иной причине оказываться внутри его стен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29" w:right="5" w:firstLine="403"/>
                        <w:rPr/>
                      </w:pPr>
                      <w:r>
                        <w:rPr>
                          <w:rStyle w:val="FontStyle69"/>
                        </w:rPr>
                        <w:t>Если же говорить более определенно и рассматривать Кремль</w:t>
                        <w:br/>
                        <w:t>как конкретную визуальную данность, то следует говорить о некоей</w:t>
                        <w:br/>
                        <w:t>урезанной, репрессированной или редуцированной данности. А ес-</w:t>
                        <w:br/>
                        <w:t>ли вспомнить при этом, что человек есть то, что он видит, то про-</w:t>
                        <w:br/>
                        <w:t>сто невозможно не призадуматься о состоянии сознания и природе</w:t>
                        <w:br/>
                        <w:t>тех, кто постоянно пребывает в этой данности, т. е. о сознании тех,</w:t>
                        <w:br/>
                        <w:t>кто по роду своей деятельности должен постоянно находиться и</w:t>
                        <w:br/>
                        <w:t>работать в Кремле — я имею в виду руководителей нашего госу-</w:t>
                        <w:br/>
                        <w:t>дарства. Возможно ли, что такое изуродованное пространство, что</w:t>
                        <w:br/>
                        <w:t>такая редуцированная визуальная данность не оказывали бы ника-</w:t>
                        <w:br/>
                        <w:t>кого влияния на их сознание, на их действия и поступки? Возможно</w:t>
                        <w:br/>
                        <w:t>ли, что современный облик Кремля никак не воздействовал бы на</w:t>
                        <w:br/>
                        <w:t>природу и качество государственных решений? И хотя решения эти</w:t>
                        <w:br/>
                        <w:t>порой могут быть правильными и эффективными, но они всегда бу-</w:t>
                        <w:br/>
                        <w:t>дут носить какой-то редуцированный, неполноценный характер.</w:t>
                        <w:br/>
                        <w:t>Они никогда не будут обладать внутренней красотой. Хотя что я го-</w:t>
                        <w:br/>
                        <w:t>ворю о красоте? Красота государственных решений — это абсолют-</w:t>
                        <w:br/>
                        <w:t>но забытое и несвоевременно понятие. Оно так же несовместимо с</w:t>
                        <w:br/>
                        <w:t>современным миром, как несовместим с ним тот облик Кремля, ко-</w:t>
                        <w:br/>
                        <w:t>торый еще успел увидеть де Кюстин.</w:t>
                      </w:r>
                    </w:p>
                    <w:p>
                      <w:pPr>
                        <w:pStyle w:val="Style311"/>
                        <w:widowControl/>
                        <w:spacing w:before="120" w:after="0"/>
                        <w:ind w:right="10" w:hanging="0"/>
                        <w:jc w:val="center"/>
                        <w:rPr/>
                      </w:pPr>
                      <w:r>
                        <w:rPr>
                          <w:rStyle w:val="FontStyle88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34" w:after="0"/>
                        <w:ind w:right="19" w:firstLine="389"/>
                        <w:rPr/>
                      </w:pPr>
                      <w:r>
                        <w:rPr>
                          <w:rStyle w:val="FontStyle69"/>
                        </w:rPr>
                        <w:t>Однако когда мы говорим о Кремле, то следует помнить, что</w:t>
                        <w:br/>
                        <w:t>Кремль являлся неким эзотерическим центром советской власти,</w:t>
                        <w:br/>
                        <w:t>недоступным для простых смертных. На протяжении более чем трех</w:t>
                        <w:br/>
                        <w:t>десятилетий он был вообще закрыт для посещений, и поэтому ре-</w:t>
                        <w:br/>
                        <w:t>альное, репрезентативное соприкосновение с советской властью</w:t>
                        <w:br/>
                        <w:t>осуществлялось на Красной площади. Именно на Красной площади</w:t>
                        <w:br/>
                        <w:t>два раза в год — 1 мая и 7 ноября — народ и власть сливались в</w:t>
                        <w:br/>
                        <w:t>едином государственном экстазе, и для того, чтобы соответствовать</w:t>
                        <w:br/>
                        <w:t>этому экстазу, внешний облик Красной площади должен был быть</w:t>
                        <w:br/>
                        <w:t>приведен в соответствующий советской власти вид, т. е. он должен</w:t>
                        <w:br/>
                        <w:t>был быть так же урезан, репрессирован и редуцирован, как и</w:t>
                        <w:br/>
                        <w:t>внешний вид Кремля. Плоды этой редукции можно было наблюдать</w:t>
                        <w:br/>
                        <w:t>Уже на самом подступе к Красной площади. Если раньше на Крас-</w:t>
                        <w:br/>
                        <w:t>ную площадь можно было пройти только через Иверские ворота,</w:t>
                        <w:br/>
                        <w:t>Увенчанные Иверской часовней, то теперь эти ворота были снес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5" w:right="2815" w:gutter="0" w:header="0" w:top="5649" w:footer="0" w:bottom="113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page">
                  <wp:posOffset>1787525</wp:posOffset>
                </wp:positionH>
                <wp:positionV relativeFrom="page">
                  <wp:posOffset>3587115</wp:posOffset>
                </wp:positionV>
                <wp:extent cx="3983990" cy="6383020"/>
                <wp:effectExtent l="0" t="0" r="0" b="0"/>
                <wp:wrapTopAndBottom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638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ы, и на их месте образовалось пустое проезжее пространство. Еще</w:t>
                              <w:br/>
                              <w:t>один пустырь образовался на месте снесенного Казанского собора.</w:t>
                              <w:br/>
                              <w:t>Никольская и Спасская башни, находящиеся на самой Красной</w:t>
                              <w:br/>
                              <w:t>площади, были лишены украшавших их некогда часовен и икон, из-</w:t>
                              <w:br/>
                              <w:t>за чего их облик обрел также какой-то унылый редуцированный</w:t>
                              <w:br/>
                              <w:t>вид. От икон на башнях остались лишь пустые ниши да названия</w:t>
                              <w:br/>
                              <w:t>башен, что из-за отсутствия самих икон стало навевать какие-то</w:t>
                              <w:br/>
                              <w:t>тоскливые настроения. Еще большую тоску навевает то, что видне-</w:t>
                              <w:br/>
                              <w:t>ется над той частью Кремлевской стены, что соединяет Спасскую и</w:t>
                              <w:br/>
                              <w:t>Сенатскую башни. Если раньше над ней возвышались купола и ко-</w:t>
                              <w:br/>
                              <w:t>локольня Вознесенского монастыря, то теперь над ее зубцами вид-</w:t>
                              <w:br/>
                              <w:t>неется верхняя часть безрадостного рерберговского сооружения,</w:t>
                              <w:br/>
                              <w:t>быть может, наилучшим, наглядным образом свидетельствующего о</w:t>
                              <w:br/>
                              <w:t>том, что есть советская власть на самом деле. Единственным цели-</w:t>
                              <w:br/>
                              <w:t>ком и полностью сохранившимся элементом визуального облика</w:t>
                              <w:br/>
                              <w:t>Красной площади волею судеб стал храм Покрова, более известный</w:t>
                              <w:br/>
                              <w:t>под именем храма Василия Блаженного, но и он, не будучи подго-</w:t>
                              <w:br/>
                              <w:t>товлен ритмическим движением, следующим мимо Иверской часов-</w:t>
                              <w:br/>
                              <w:t>ни, Казанского храма, икон Никольской и Спасской башен, а также</w:t>
                              <w:br/>
                              <w:t>куполов и колоколен Вознесенского монастыря, виднеющихся за</w:t>
                              <w:br/>
                              <w:t>Кремлевской стеной (а именно так проходили колонны демонстран-</w:t>
                              <w:br/>
                              <w:t>тов 1 мая и 7 ноября), начал выглядеть каким-то неоправданно вы-</w:t>
                              <w:br/>
                              <w:t>чурным и неестественным. К тому же его крайне дифференциро-</w:t>
                              <w:br/>
                              <w:t>ванный, многократно расчлененный и бесконечно многообразный</w:t>
                              <w:br/>
                              <w:t>объем был совершенно подавлен несоразмерным с масштабом</w:t>
                              <w:br/>
                              <w:t>Красной площади монолитным объемом гостиницы «Россия», доми-</w:t>
                              <w:br/>
                              <w:t>нирующим над всем Васильевским спуском. Вообще все простран-</w:t>
                              <w:br/>
                              <w:t>ство Кремля и Красной площади в конце концов оказалось визуаль-</w:t>
                              <w:br/>
                              <w:t>но заблокировано с четырех сторон четырьмя мощными и неуклю-</w:t>
                              <w:br/>
                              <w:t>жими архитектурными объемами: знаменитым «Домом правитель-</w:t>
                              <w:br/>
                              <w:t>ства», или «Домом на набережной» - со стороны Боровицкой баш-</w:t>
                              <w:br/>
                              <w:t>ни, книгохранилищем Ленинской библиотеки - со стороны Кутафь-</w:t>
                              <w:br/>
                              <w:t>ей и Троицкой башен, зданием гостиницы «Москва» и зданием Со-</w:t>
                              <w:br/>
                              <w:t>вета министров (ныне ставшим зданием Госдумы) - со стороны</w:t>
                              <w:br/>
                              <w:t>Иверских ворот и, наконец, уже упоминавшимся зданием гостиницы</w:t>
                              <w:br/>
                              <w:t>«Россия», психологически перекрывающим выход с Красной пло-</w:t>
                              <w:br/>
                              <w:t>щади у храма Василия Блаженного. Все это создавало впечатление</w:t>
                              <w:br/>
                              <w:t>какой-то тотальной замкнутости и безвыходности, в результате че-</w:t>
                              <w:br/>
                              <w:t>го, оказываясь там, я каждый раз испытывал ощущение нехватки</w:t>
                              <w:br/>
                              <w:t>воздуха. Может показаться странным, что подобное ощущение воз-</w:t>
                              <w:br/>
                              <w:t>никало в том месте, где советская власть сознательно являла и р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502.6pt;mso-wrap-distance-left:504pt;mso-wrap-distance-right:504pt;mso-wrap-distance-top:0pt;mso-wrap-distance-bottom:0pt;margin-top:282.45pt;mso-position-vertical-relative:page;margin-left:1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ны, и на их месте образовалось пустое проезжее пространство. Еще</w:t>
                        <w:br/>
                        <w:t>один пустырь образовался на месте снесенного Казанского собора.</w:t>
                        <w:br/>
                        <w:t>Никольская и Спасская башни, находящиеся на самой Красной</w:t>
                        <w:br/>
                        <w:t>площади, были лишены украшавших их некогда часовен и икон, из-</w:t>
                        <w:br/>
                        <w:t>за чего их облик обрел также какой-то унылый редуцированный</w:t>
                        <w:br/>
                        <w:t>вид. От икон на башнях остались лишь пустые ниши да названия</w:t>
                        <w:br/>
                        <w:t>башен, что из-за отсутствия самих икон стало навевать какие-то</w:t>
                        <w:br/>
                        <w:t>тоскливые настроения. Еще большую тоску навевает то, что видне-</w:t>
                        <w:br/>
                        <w:t>ется над той частью Кремлевской стены, что соединяет Спасскую и</w:t>
                        <w:br/>
                        <w:t>Сенатскую башни. Если раньше над ней возвышались купола и ко-</w:t>
                        <w:br/>
                        <w:t>локольня Вознесенского монастыря, то теперь над ее зубцами вид-</w:t>
                        <w:br/>
                        <w:t>неется верхняя часть безрадостного рерберговского сооружения,</w:t>
                        <w:br/>
                        <w:t>быть может, наилучшим, наглядным образом свидетельствующего о</w:t>
                        <w:br/>
                        <w:t>том, что есть советская власть на самом деле. Единственным цели-</w:t>
                        <w:br/>
                        <w:t>ком и полностью сохранившимся элементом визуального облика</w:t>
                        <w:br/>
                        <w:t>Красной площади волею судеб стал храм Покрова, более известный</w:t>
                        <w:br/>
                        <w:t>под именем храма Василия Блаженного, но и он, не будучи подго-</w:t>
                        <w:br/>
                        <w:t>товлен ритмическим движением, следующим мимо Иверской часов-</w:t>
                        <w:br/>
                        <w:t>ни, Казанского храма, икон Никольской и Спасской башен, а также</w:t>
                        <w:br/>
                        <w:t>куполов и колоколен Вознесенского монастыря, виднеющихся за</w:t>
                        <w:br/>
                        <w:t>Кремлевской стеной (а именно так проходили колонны демонстран-</w:t>
                        <w:br/>
                        <w:t>тов 1 мая и 7 ноября), начал выглядеть каким-то неоправданно вы-</w:t>
                        <w:br/>
                        <w:t>чурным и неестественным. К тому же его крайне дифференциро-</w:t>
                        <w:br/>
                        <w:t>ванный, многократно расчлененный и бесконечно многообразный</w:t>
                        <w:br/>
                        <w:t>объем был совершенно подавлен несоразмерным с масштабом</w:t>
                        <w:br/>
                        <w:t>Красной площади монолитным объемом гостиницы «Россия», доми-</w:t>
                        <w:br/>
                        <w:t>нирующим над всем Васильевским спуском. Вообще все простран-</w:t>
                        <w:br/>
                        <w:t>ство Кремля и Красной площади в конце концов оказалось визуаль-</w:t>
                        <w:br/>
                        <w:t>но заблокировано с четырех сторон четырьмя мощными и неуклю-</w:t>
                        <w:br/>
                        <w:t>жими архитектурными объемами: знаменитым «Домом правитель-</w:t>
                        <w:br/>
                        <w:t>ства», или «Домом на набережной» - со стороны Боровицкой баш-</w:t>
                        <w:br/>
                        <w:t>ни, книгохранилищем Ленинской библиотеки - со стороны Кутафь-</w:t>
                        <w:br/>
                        <w:t>ей и Троицкой башен, зданием гостиницы «Москва» и зданием Со-</w:t>
                        <w:br/>
                        <w:t>вета министров (ныне ставшим зданием Госдумы) - со стороны</w:t>
                        <w:br/>
                        <w:t>Иверских ворот и, наконец, уже упоминавшимся зданием гостиницы</w:t>
                        <w:br/>
                        <w:t>«Россия», психологически перекрывающим выход с Красной пло-</w:t>
                        <w:br/>
                        <w:t>щади у храма Василия Блаженного. Все это создавало впечатление</w:t>
                        <w:br/>
                        <w:t>какой-то тотальной замкнутости и безвыходности, в результате че-</w:t>
                        <w:br/>
                        <w:t>го, оказываясь там, я каждый раз испытывал ощущение нехватки</w:t>
                        <w:br/>
                        <w:t>воздуха. Может показаться странным, что подобное ощущение воз-</w:t>
                        <w:br/>
                        <w:t>никало в том месте, где советская власть сознательно являла и р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4" w:right="2804" w:gutter="0" w:header="0" w:top="5603" w:footer="0" w:bottom="120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page">
                  <wp:posOffset>1780540</wp:posOffset>
                </wp:positionH>
                <wp:positionV relativeFrom="page">
                  <wp:posOffset>3557905</wp:posOffset>
                </wp:positionV>
                <wp:extent cx="3998595" cy="6367145"/>
                <wp:effectExtent l="0" t="0" r="0" b="0"/>
                <wp:wrapTopAndBottom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636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43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резентировала себя, ибо странна та власть, которая занимается</w:t>
                              <w:br/>
                              <w:t>добровольной и явной самодискредитацией. Однако все дело за-</w:t>
                              <w:br/>
                              <w:t>ключалось в том, что сознательно советская власть являла себя</w:t>
                              <w:br/>
                              <w:t>только на вербальном, идеологическом уровне, в то время как ие-</w:t>
                              <w:br/>
                              <w:t>роглифический уровень, тот иероглиф, который она несла в себе и</w:t>
                              <w:br/>
                              <w:t>который в себе заключала, не контролировался и не осознавался</w:t>
                              <w:br/>
                              <w:t>ею, оказываясь в области некоего «подсознательного». Ведь если</w:t>
                              <w:br/>
                              <w:t>согласиться с тем, что советская власть визуально являла себя в</w:t>
                              <w:br/>
                              <w:t>облике Кремля и Красной площади, а визуальный облик Кремля и</w:t>
                              <w:br/>
                              <w:t>Красной площади являл собой некую урезанную, репрессированную</w:t>
                              <w:br/>
                              <w:t>и редуцированную визуальную данность, то неизбежно придется</w:t>
                              <w:br/>
                              <w:t>согласиться и с тем, что советская власть представляла собой не-</w:t>
                              <w:br/>
                              <w:t>что изначально урезанное, репрессированное и редуцированное, а</w:t>
                              <w:br/>
                              <w:t>отнюдь не те вербальные и идеологические формы, в которые она</w:t>
                              <w:br/>
                              <w:t>себя облекал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14" w:after="0"/>
                              <w:ind w:right="10" w:firstLine="38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аким образом, оказавшись на Красной площади, человек —</w:t>
                              <w:br/>
                              <w:t>или просто гуляющий по ней, или проходящий в колонне демонст-</w:t>
                              <w:br/>
                              <w:t>рантов, — оказывался сразу в двух данностях — идеологической и</w:t>
                              <w:br/>
                              <w:t>иероглифической, осознанной и неосознанной, причем очень важно</w:t>
                              <w:br/>
                              <w:t>подчеркнуть — осознанной и неосознанной им самим. К осознан-</w:t>
                              <w:br/>
                              <w:t>ной, вербальной данности можно отнести праздничные речи генсе-</w:t>
                              <w:br/>
                              <w:t>ков, произносимых с трибуны мавзолея, лозунги, скандируемые де-</w:t>
                              <w:br/>
                              <w:t>монстрантами и рвущиеся из радиорепродукторов вперемешку с</w:t>
                              <w:br/>
                              <w:t>торжественными и задорными песнями, приветственное размахива-</w:t>
                              <w:br/>
                              <w:t>ние бумажными цветами, несение различных транспарантов и</w:t>
                              <w:br/>
                              <w:t>портретов вождей и еще множество тому подобных вещей. К этой</w:t>
                              <w:br/>
                              <w:t>данности можно было относиться по-разному. Можно было искрен-</w:t>
                              <w:br/>
                              <w:t>не верить во все это и совершенно искренне принимать во всем</w:t>
                              <w:br/>
                              <w:t>этом участие, целиком и полностью соответствуя этой данности.</w:t>
                              <w:br/>
                              <w:t>Можно было совершенно не верить в нее и с враждебной иронич-</w:t>
                              <w:br/>
                              <w:t>ностью цинично соучаствовать в общегосударственном ликовании.</w:t>
                              <w:br/>
                              <w:t>Можно было героически противостоять ей, как это попытались сде-</w:t>
                              <w:br/>
                              <w:t>лать Новодворская со товарищи в 1968 году. Однако между этими</w:t>
                              <w:br/>
                              <w:t>позициями в конечном итоге нет принципиальной разницы, ибо,</w:t>
                              <w:br/>
                              <w:t>что бы не делал человек на идеологическом, вербальном уровне,</w:t>
                              <w:br/>
                              <w:t>он все равно будет пребывать в определенной иероглифической</w:t>
                              <w:br/>
                              <w:t>данности, он будет пребывать в визуальной данности урезанности,</w:t>
                              <w:br/>
                              <w:t>репрессированности и редуцированности, а потому и результаты</w:t>
                              <w:br/>
                              <w:t>его действий со всей неизбежностью будут урезанными, репресси-</w:t>
                              <w:br/>
                              <w:t>рованными и редуцированными. Неважно то, что делает человек —</w:t>
                              <w:br/>
                              <w:t>изливает ли он искренние восторги перед трибуной мавзолея ил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501.35pt;mso-wrap-distance-left:504pt;mso-wrap-distance-right:504pt;mso-wrap-distance-top:0pt;mso-wrap-distance-bottom:0pt;margin-top:280.15pt;mso-position-vertical-relative:page;margin-left:1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43" w:hanging="0"/>
                        <w:rPr/>
                      </w:pPr>
                      <w:r>
                        <w:rPr>
                          <w:rStyle w:val="FontStyle69"/>
                        </w:rPr>
                        <w:t>презентировала себя, ибо странна та власть, которая занимается</w:t>
                        <w:br/>
                        <w:t>добровольной и явной самодискредитацией. Однако все дело за-</w:t>
                        <w:br/>
                        <w:t>ключалось в том, что сознательно советская власть являла себя</w:t>
                        <w:br/>
                        <w:t>только на вербальном, идеологическом уровне, в то время как ие-</w:t>
                        <w:br/>
                        <w:t>роглифический уровень, тот иероглиф, который она несла в себе и</w:t>
                        <w:br/>
                        <w:t>который в себе заключала, не контролировался и не осознавался</w:t>
                        <w:br/>
                        <w:t>ею, оказываясь в области некоего «подсознательного». Ведь если</w:t>
                        <w:br/>
                        <w:t>согласиться с тем, что советская власть визуально являла себя в</w:t>
                        <w:br/>
                        <w:t>облике Кремля и Красной площади, а визуальный облик Кремля и</w:t>
                        <w:br/>
                        <w:t>Красной площади являл собой некую урезанную, репрессированную</w:t>
                        <w:br/>
                        <w:t>и редуцированную визуальную данность, то неизбежно придется</w:t>
                        <w:br/>
                        <w:t>согласиться и с тем, что советская власть представляла собой не-</w:t>
                        <w:br/>
                        <w:t>что изначально урезанное, репрессированное и редуцированное, а</w:t>
                        <w:br/>
                        <w:t>отнюдь не те вербальные и идеологические формы, в которые она</w:t>
                        <w:br/>
                        <w:t>себя облекал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14" w:after="0"/>
                        <w:ind w:right="10" w:firstLine="384"/>
                        <w:rPr/>
                      </w:pPr>
                      <w:r>
                        <w:rPr>
                          <w:rStyle w:val="FontStyle69"/>
                        </w:rPr>
                        <w:t>Таким образом, оказавшись на Красной площади, человек —</w:t>
                        <w:br/>
                        <w:t>или просто гуляющий по ней, или проходящий в колонне демонст-</w:t>
                        <w:br/>
                        <w:t>рантов, — оказывался сразу в двух данностях — идеологической и</w:t>
                        <w:br/>
                        <w:t>иероглифической, осознанной и неосознанной, причем очень важно</w:t>
                        <w:br/>
                        <w:t>подчеркнуть — осознанной и неосознанной им самим. К осознан-</w:t>
                        <w:br/>
                        <w:t>ной, вербальной данности можно отнести праздничные речи генсе-</w:t>
                        <w:br/>
                        <w:t>ков, произносимых с трибуны мавзолея, лозунги, скандируемые де-</w:t>
                        <w:br/>
                        <w:t>монстрантами и рвущиеся из радиорепродукторов вперемешку с</w:t>
                        <w:br/>
                        <w:t>торжественными и задорными песнями, приветственное размахива-</w:t>
                        <w:br/>
                        <w:t>ние бумажными цветами, несение различных транспарантов и</w:t>
                        <w:br/>
                        <w:t>портретов вождей и еще множество тому подобных вещей. К этой</w:t>
                        <w:br/>
                        <w:t>данности можно было относиться по-разному. Можно было искрен-</w:t>
                        <w:br/>
                        <w:t>не верить во все это и совершенно искренне принимать во всем</w:t>
                        <w:br/>
                        <w:t>этом участие, целиком и полностью соответствуя этой данности.</w:t>
                        <w:br/>
                        <w:t>Можно было совершенно не верить в нее и с враждебной иронич-</w:t>
                        <w:br/>
                        <w:t>ностью цинично соучаствовать в общегосударственном ликовании.</w:t>
                        <w:br/>
                        <w:t>Можно было героически противостоять ей, как это попытались сде-</w:t>
                        <w:br/>
                        <w:t>лать Новодворская со товарищи в 1968 году. Однако между этими</w:t>
                        <w:br/>
                        <w:t>позициями в конечном итоге нет принципиальной разницы, ибо,</w:t>
                        <w:br/>
                        <w:t>что бы не делал человек на идеологическом, вербальном уровне,</w:t>
                        <w:br/>
                        <w:t>он все равно будет пребывать в определенной иероглифической</w:t>
                        <w:br/>
                        <w:t>данности, он будет пребывать в визуальной данности урезанности,</w:t>
                        <w:br/>
                        <w:t>репрессированности и редуцированности, а потому и результаты</w:t>
                        <w:br/>
                        <w:t>его действий со всей неизбежностью будут урезанными, репресси-</w:t>
                        <w:br/>
                        <w:t>рованными и редуцированными. Неважно то, что делает человек —</w:t>
                        <w:br/>
                        <w:t>изливает ли он искренние восторги перед трибуной мавзолея и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4618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page">
                  <wp:posOffset>1783080</wp:posOffset>
                </wp:positionH>
                <wp:positionV relativeFrom="page">
                  <wp:posOffset>2932430</wp:posOffset>
                </wp:positionV>
                <wp:extent cx="3992880" cy="6355080"/>
                <wp:effectExtent l="0" t="0" r="0" b="0"/>
                <wp:wrapTopAndBottom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35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героически обреченно пытается противостоять советской власти, —</w:t>
                              <w:br/>
                              <w:t>важно то, что он находится на Красной площади и, стало быть, он</w:t>
                              <w:br/>
                              <w:t>начинает пребывать в некоей иероглифической данности, он начи-</w:t>
                              <w:br/>
                              <w:t>нает принимать участие в иероглифе национальной судьбы, а судь-</w:t>
                              <w:br/>
                              <w:t>ба несоизмеримо обширнее и могущественнее того, что может по-</w:t>
                              <w:br/>
                              <w:t>мыслить, высказать или осуществить человек сам по себе. Вот по-</w:t>
                              <w:br/>
                              <w:t>чему, если мы хотим хоть в малейшей мере реанимировать в себе</w:t>
                              <w:br/>
                              <w:t>чувство национальной судьбы, то нам следует как можно скорее</w:t>
                              <w:br/>
                              <w:t>избавиться от каких бы то ни было понятий, облекающихся в форму</w:t>
                              <w:br/>
                              <w:t>вербальных грамматических образований, и просто внимательно</w:t>
                              <w:br/>
                              <w:t>вглядеться в современный облик Кремля и Красной площади, ибо в</w:t>
                              <w:br/>
                              <w:t>этом облике иероглиф национальной судьбы проступает с наи-</w:t>
                              <w:br/>
                              <w:t>большей силой и с наибольшей очевидностью. С этой силой оче-</w:t>
                              <w:br/>
                              <w:t>видности может поспорить разве что иероглиф, образованный</w:t>
                              <w:br/>
                              <w:t>внешним обликом современной Москвы.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spacing w:before="168" w:after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89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3" w:after="0"/>
                              <w:ind w:left="10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 протяжении нескольких десятилетий Москва являлась оли-</w:t>
                              <w:br/>
                              <w:t>цетворением советской коммунистической власти не в меньшей</w:t>
                              <w:br/>
                              <w:t>степени, чем Кремль и Красная площадь. Более того, Москва,</w:t>
                              <w:br/>
                              <w:t>Кремль и советская власть стали чуть ли не синонимами. «Рука Мо-</w:t>
                              <w:br/>
                              <w:t>сквы» обозначала то же, что и «рука Кремля», и поэтому Москва</w:t>
                              <w:br/>
                              <w:t>просто не могла не разделить судьбу Кремля. Не могу сказать, что</w:t>
                              <w:br/>
                              <w:t>я объездил весь мир, но все же мне довелось побывать во многих</w:t>
                              <w:br/>
                              <w:t>странах на разных континентах, и на основании своего скромного</w:t>
                              <w:br/>
                              <w:t>опыта могу утверждать, что на свете нет более обезображенного</w:t>
                              <w:br/>
                              <w:t>города, чем Москва. Есть по-разному некрасивые и обезображен-</w:t>
                              <w:br/>
                              <w:t>ные города. Есть некогда сравненные с землей и заново отстроен-</w:t>
                              <w:br/>
                              <w:t>ные города — такие, как Дрезден, Роттердам или Варшава. Есть</w:t>
                              <w:br/>
                              <w:t>просто «никакие» новые города. Есть города, состоящие из одних</w:t>
                              <w:br/>
                              <w:t>руин — такие, как Кабул или Грозный. Но то, что представляет со-</w:t>
                              <w:br/>
                              <w:t>бой современная Москва, и то, что с ней произошло, не вписывает-</w:t>
                              <w:br/>
                              <w:t>ся ни в какие рамки. Особенно, если учесть, что никаким особо</w:t>
                              <w:br/>
                              <w:t>жестоким бомбардировкам Москва не подвергалась и никаких особо</w:t>
                              <w:br/>
                              <w:t>ужасных стихийных катаклизмов на ее территории не происходило</w:t>
                              <w:br/>
                              <w:t>— конечно же, если не посчитать советскую власть за одно из са-</w:t>
                              <w:br/>
                              <w:t>мых ужаснейших стихийных бедствий, какие только можно себе</w:t>
                              <w:br/>
                              <w:t>представить. К этой последней мысли поневоле начнешь склонять-</w:t>
                              <w:br/>
                              <w:t>ся, если припомнить, что за время советской власти в Москве было</w:t>
                              <w:br/>
                              <w:t>полностью снесено или частично уничтожено несколько сотен</w:t>
                              <w:br/>
                              <w:t>церквей, несколько десятков монастырей, бесчисленное количе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0.4pt;mso-wrap-distance-left:504pt;mso-wrap-distance-right:504pt;mso-wrap-distance-top:0pt;mso-wrap-distance-bottom:0pt;margin-top:230.9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29" w:hanging="0"/>
                        <w:rPr/>
                      </w:pPr>
                      <w:r>
                        <w:rPr>
                          <w:rStyle w:val="FontStyle69"/>
                        </w:rPr>
                        <w:t>героически обреченно пытается противостоять советской власти, —</w:t>
                        <w:br/>
                        <w:t>важно то, что он находится на Красной площади и, стало быть, он</w:t>
                        <w:br/>
                        <w:t>начинает пребывать в некоей иероглифической данности, он начи-</w:t>
                        <w:br/>
                        <w:t>нает принимать участие в иероглифе национальной судьбы, а судь-</w:t>
                        <w:br/>
                        <w:t>ба несоизмеримо обширнее и могущественнее того, что может по-</w:t>
                        <w:br/>
                        <w:t>мыслить, высказать или осуществить человек сам по себе. Вот по-</w:t>
                        <w:br/>
                        <w:t>чему, если мы хотим хоть в малейшей мере реанимировать в себе</w:t>
                        <w:br/>
                        <w:t>чувство национальной судьбы, то нам следует как можно скорее</w:t>
                        <w:br/>
                        <w:t>избавиться от каких бы то ни было понятий, облекающихся в форму</w:t>
                        <w:br/>
                        <w:t>вербальных грамматических образований, и просто внимательно</w:t>
                        <w:br/>
                        <w:t>вглядеться в современный облик Кремля и Красной площади, ибо в</w:t>
                        <w:br/>
                        <w:t>этом облике иероглиф национальной судьбы проступает с наи-</w:t>
                        <w:br/>
                        <w:t>большей силой и с наибольшей очевидностью. С этой силой оче-</w:t>
                        <w:br/>
                        <w:t>видности может поспорить разве что иероглиф, образованный</w:t>
                        <w:br/>
                        <w:t>внешним обликом современной Москвы.</w:t>
                      </w:r>
                    </w:p>
                    <w:p>
                      <w:pPr>
                        <w:pStyle w:val="Style33"/>
                        <w:widowControl/>
                        <w:spacing w:before="168" w:after="0"/>
                        <w:ind w:right="14" w:hanging="0"/>
                        <w:jc w:val="center"/>
                        <w:rPr/>
                      </w:pPr>
                      <w:r>
                        <w:rPr>
                          <w:rStyle w:val="FontStyle89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3" w:after="0"/>
                        <w:ind w:left="10" w:firstLine="389"/>
                        <w:rPr/>
                      </w:pPr>
                      <w:r>
                        <w:rPr>
                          <w:rStyle w:val="FontStyle69"/>
                        </w:rPr>
                        <w:t>На протяжении нескольких десятилетий Москва являлась оли-</w:t>
                        <w:br/>
                        <w:t>цетворением советской коммунистической власти не в меньшей</w:t>
                        <w:br/>
                        <w:t>степени, чем Кремль и Красная площадь. Более того, Москва,</w:t>
                        <w:br/>
                        <w:t>Кремль и советская власть стали чуть ли не синонимами. «Рука Мо-</w:t>
                        <w:br/>
                        <w:t>сквы» обозначала то же, что и «рука Кремля», и поэтому Москва</w:t>
                        <w:br/>
                        <w:t>просто не могла не разделить судьбу Кремля. Не могу сказать, что</w:t>
                        <w:br/>
                        <w:t>я объездил весь мир, но все же мне довелось побывать во многих</w:t>
                        <w:br/>
                        <w:t>странах на разных континентах, и на основании своего скромного</w:t>
                        <w:br/>
                        <w:t>опыта могу утверждать, что на свете нет более обезображенного</w:t>
                        <w:br/>
                        <w:t>города, чем Москва. Есть по-разному некрасивые и обезображен-</w:t>
                        <w:br/>
                        <w:t>ные города. Есть некогда сравненные с землей и заново отстроен-</w:t>
                        <w:br/>
                        <w:t>ные города — такие, как Дрезден, Роттердам или Варшава. Есть</w:t>
                        <w:br/>
                        <w:t>просто «никакие» новые города. Есть города, состоящие из одних</w:t>
                        <w:br/>
                        <w:t>руин — такие, как Кабул или Грозный. Но то, что представляет со-</w:t>
                        <w:br/>
                        <w:t>бой современная Москва, и то, что с ней произошло, не вписывает-</w:t>
                        <w:br/>
                        <w:t>ся ни в какие рамки. Особенно, если учесть, что никаким особо</w:t>
                        <w:br/>
                        <w:t>жестоким бомбардировкам Москва не подвергалась и никаких особо</w:t>
                        <w:br/>
                        <w:t>ужасных стихийных катаклизмов на ее территории не происходило</w:t>
                        <w:br/>
                        <w:t>— конечно же, если не посчитать советскую власть за одно из са-</w:t>
                        <w:br/>
                        <w:t>мых ужаснейших стихийных бедствий, какие только можно себе</w:t>
                        <w:br/>
                        <w:t>представить. К этой последней мысли поневоле начнешь склонять-</w:t>
                        <w:br/>
                        <w:t>ся, если припомнить, что за время советской власти в Москве было</w:t>
                        <w:br/>
                        <w:t>полностью снесено или частично уничтожено несколько сотен</w:t>
                        <w:br/>
                        <w:t>церквей, несколько десятков монастырей, бесчисленное количе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0" w:right="2820" w:gutter="0" w:header="0" w:top="416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page">
                  <wp:posOffset>1790700</wp:posOffset>
                </wp:positionH>
                <wp:positionV relativeFrom="page">
                  <wp:posOffset>2641600</wp:posOffset>
                </wp:positionV>
                <wp:extent cx="3977640" cy="6230620"/>
                <wp:effectExtent l="0" t="0" r="0" b="0"/>
                <wp:wrapTopAndBottom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623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собняков, дворцов и городских усадеб, целые кварталы и даже</w:t>
                              <w:br/>
                              <w:t>районы старой застройки, а также целый ряд больших и малых</w:t>
                              <w:br/>
                              <w:t>кладбищ. Прежде всего уничтожению подлежало все то, что прак-</w:t>
                              <w:br/>
                              <w:t>тически определяло неповторимое лицо города — башни и стены</w:t>
                              <w:br/>
                              <w:t>Китай-города, триумфальные арки с Сухаревой башней, монумен-</w:t>
                              <w:br/>
                              <w:t>тальные скульптурные памятники и доминирующие на общим</w:t>
                              <w:br/>
                              <w:t>ландшафте храмы с колокольнями. На месте уничтоженного чаще</w:t>
                              <w:br/>
                              <w:t>всего возникали пустыри или возводились какие-то индустриально-</w:t>
                              <w:br/>
                              <w:t>хозяйственные строения, но появлялись также и помпезные ста-</w:t>
                              <w:br/>
                              <w:t>линские здания, и унылые «хрущобы». Так, на месте Страстного</w:t>
                              <w:br/>
                              <w:t>монастыря был разбит сквер, на месте Никитского монастыря по-</w:t>
                              <w:br/>
                              <w:t>строена трансформаторная подстанция метрополитена, на месте</w:t>
                              <w:br/>
                              <w:t>Симонова монастыря возведены заводские корпуса, на месте Суха-</w:t>
                              <w:br/>
                              <w:t>ревой башни — проложена проезжая часть Садового кольца, на</w:t>
                              <w:br/>
                              <w:t>месте Владимирских ворот Китай-города и Владимирской церкви</w:t>
                              <w:br/>
                              <w:t>образовался залитый асфальтом пустырь у павильона метрополи-</w:t>
                              <w:br/>
                              <w:t>тена — и таких никчемных заасфальтированных пустырей в Москве</w:t>
                              <w:br/>
                              <w:t>можно было насчитать десятки, если не сотн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9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ако мне думается, что судьба оказалась гораздо более бла-</w:t>
                              <w:br/>
                              <w:t>госклонной к тому, что было полностью уничтожено, нежели к то-</w:t>
                              <w:br/>
                              <w:t>му, что было оставлено, ибо большинство оставшихся сооружений,</w:t>
                              <w:br/>
                              <w:t>и в первую очередь церковных и монастырских зданий, было под-</w:t>
                              <w:br/>
                              <w:t>вергнуто изощреннейшему и изуверскому изуродованию путем при-</w:t>
                              <w:br/>
                              <w:t>ведения их в так называемый «некультовый вид». Приведение в</w:t>
                              <w:br/>
                              <w:t>«некультовый вид» заключалось в том, что церковное здание ли-</w:t>
                              <w:br/>
                              <w:t>шалось всех тех архитектурных особенностей, которые указывали</w:t>
                              <w:br/>
                              <w:t>на его церковную, «культовую» принадлежность. Помимо обяза-</w:t>
                              <w:br/>
                              <w:t>тельного упразднения крестов, почти что поголовному уничтоже-</w:t>
                              <w:br/>
                              <w:t>нию подлежали купола, подкупольные барабаны, закомары и ко-</w:t>
                              <w:br/>
                              <w:t>кошники; во многих случаях уничтожались порталы и абсиды; сби-</w:t>
                              <w:br/>
                              <w:t>вались лепные украшения и резные орнаменты; древние узкие окна</w:t>
                              <w:br/>
                              <w:t>растесывались до «нормальных» размеров — широкие окна, напро-</w:t>
                              <w:br/>
                              <w:t>тив, замуровывались; колокольни лишались своих шатров, а папер-</w:t>
                              <w:br/>
                              <w:t>ти — лестниц. В результате всех этих операций на свет появлялись</w:t>
                              <w:br/>
                              <w:t>архитектурные сооружения невообразимого уродства и безобразия</w:t>
                              <w:br/>
                              <w:t>— ни в одной стране, ни в одном городе мира я не видел ничего</w:t>
                              <w:br/>
                              <w:t>подобного — и именно эти архитектурные уродцы наряду с заас-</w:t>
                              <w:br/>
                              <w:t>фальтированными пустырями и унылыми административно-</w:t>
                              <w:br/>
                              <w:t>хозяйственными сооружениями начали во многом определять визу-</w:t>
                              <w:br/>
                              <w:t>альный облик Москвы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490.6pt;mso-wrap-distance-left:504pt;mso-wrap-distance-right:504pt;mso-wrap-distance-top:0pt;mso-wrap-distance-bottom:0pt;margin-top:208pt;mso-position-vertical-relative:page;margin-left:1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4" w:hanging="0"/>
                        <w:rPr/>
                      </w:pPr>
                      <w:r>
                        <w:rPr>
                          <w:rStyle w:val="FontStyle69"/>
                        </w:rPr>
                        <w:t>особняков, дворцов и городских усадеб, целые кварталы и даже</w:t>
                        <w:br/>
                        <w:t>районы старой застройки, а также целый ряд больших и малых</w:t>
                        <w:br/>
                        <w:t>кладбищ. Прежде всего уничтожению подлежало все то, что прак-</w:t>
                        <w:br/>
                        <w:t>тически определяло неповторимое лицо города — башни и стены</w:t>
                        <w:br/>
                        <w:t>Китай-города, триумфальные арки с Сухаревой башней, монумен-</w:t>
                        <w:br/>
                        <w:t>тальные скульптурные памятники и доминирующие на общим</w:t>
                        <w:br/>
                        <w:t>ландшафте храмы с колокольнями. На месте уничтоженного чаще</w:t>
                        <w:br/>
                        <w:t>всего возникали пустыри или возводились какие-то индустриально-</w:t>
                        <w:br/>
                        <w:t>хозяйственные строения, но появлялись также и помпезные ста-</w:t>
                        <w:br/>
                        <w:t>линские здания, и унылые «хрущобы». Так, на месте Страстного</w:t>
                        <w:br/>
                        <w:t>монастыря был разбит сквер, на месте Никитского монастыря по-</w:t>
                        <w:br/>
                        <w:t>строена трансформаторная подстанция метрополитена, на месте</w:t>
                        <w:br/>
                        <w:t>Симонова монастыря возведены заводские корпуса, на месте Суха-</w:t>
                        <w:br/>
                        <w:t>ревой башни — проложена проезжая часть Садового кольца, на</w:t>
                        <w:br/>
                        <w:t>месте Владимирских ворот Китай-города и Владимирской церкви</w:t>
                        <w:br/>
                        <w:t>образовался залитый асфальтом пустырь у павильона метрополи-</w:t>
                        <w:br/>
                        <w:t>тена — и таких никчемных заасфальтированных пустырей в Москве</w:t>
                        <w:br/>
                        <w:t>можно было насчитать десятки, если не сотн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9" w:firstLine="398"/>
                        <w:rPr/>
                      </w:pPr>
                      <w:r>
                        <w:rPr>
                          <w:rStyle w:val="FontStyle69"/>
                        </w:rPr>
                        <w:t>Однако мне думается, что судьба оказалась гораздо более бла-</w:t>
                        <w:br/>
                        <w:t>госклонной к тому, что было полностью уничтожено, нежели к то-</w:t>
                        <w:br/>
                        <w:t>му, что было оставлено, ибо большинство оставшихся сооружений,</w:t>
                        <w:br/>
                        <w:t>и в первую очередь церковных и монастырских зданий, было под-</w:t>
                        <w:br/>
                        <w:t>вергнуто изощреннейшему и изуверскому изуродованию путем при-</w:t>
                        <w:br/>
                        <w:t>ведения их в так называемый «некультовый вид». Приведение в</w:t>
                        <w:br/>
                        <w:t>«некультовый вид» заключалось в том, что церковное здание ли-</w:t>
                        <w:br/>
                        <w:t>шалось всех тех архитектурных особенностей, которые указывали</w:t>
                        <w:br/>
                        <w:t>на его церковную, «культовую» принадлежность. Помимо обяза-</w:t>
                        <w:br/>
                        <w:t>тельного упразднения крестов, почти что поголовному уничтоже-</w:t>
                        <w:br/>
                        <w:t>нию подлежали купола, подкупольные барабаны, закомары и ко-</w:t>
                        <w:br/>
                        <w:t>кошники; во многих случаях уничтожались порталы и абсиды; сби-</w:t>
                        <w:br/>
                        <w:t>вались лепные украшения и резные орнаменты; древние узкие окна</w:t>
                        <w:br/>
                        <w:t>растесывались до «нормальных» размеров — широкие окна, напро-</w:t>
                        <w:br/>
                        <w:t>тив, замуровывались; колокольни лишались своих шатров, а папер-</w:t>
                        <w:br/>
                        <w:t>ти — лестниц. В результате всех этих операций на свет появлялись</w:t>
                        <w:br/>
                        <w:t>архитектурные сооружения невообразимого уродства и безобразия</w:t>
                        <w:br/>
                        <w:t>— ни в одной стране, ни в одном городе мира я не видел ничего</w:t>
                        <w:br/>
                        <w:t>подобного — и именно эти архитектурные уродцы наряду с заас-</w:t>
                        <w:br/>
                        <w:t>фальтированными пустырями и унылыми административно-</w:t>
                        <w:br/>
                        <w:t>хозяйственными сооружениями начали во многом определять визу-</w:t>
                        <w:br/>
                        <w:t>альный облик Москвы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8" w:right="2818" w:gutter="0" w:header="0" w:top="4362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page">
                  <wp:posOffset>1789430</wp:posOffset>
                </wp:positionH>
                <wp:positionV relativeFrom="page">
                  <wp:posOffset>2769870</wp:posOffset>
                </wp:positionV>
                <wp:extent cx="3980815" cy="6370320"/>
                <wp:effectExtent l="0" t="0" r="0" b="0"/>
                <wp:wrapTopAndBottom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40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ли бы дело ограничивалось сносом и изуродованием лишь</w:t>
                              <w:br/>
                              <w:t>отдельно взятых, пусть выдающихся и доминирующих архитектур-</w:t>
                              <w:br/>
                              <w:t>ных сооружений, то с этим, может быть, еще и можно было бы как-</w:t>
                              <w:br/>
                              <w:t>то примириться, но в действительности все обстояло много хуже,</w:t>
                              <w:br/>
                              <w:t>ибо уничтожению подлежали целые комплексы, целые кварталы,</w:t>
                              <w:br/>
                              <w:t>целые районы традиционной московской застройки. Я уж не говорю</w:t>
                              <w:br/>
                              <w:t>о таких монстрах, как новый Арбат или Кировский проспект, кото-</w:t>
                              <w:br/>
                              <w:t>рые буквально вспороли брюхо и выпотрошили внутренности у</w:t>
                              <w:br/>
                              <w:t>наиболее характерных и важных для визуального облика Москвы</w:t>
                              <w:br/>
                              <w:t>архитектурных массивов, и уж совсем не упоминаю о генеральном</w:t>
                              <w:br/>
                              <w:t>плане реконструкции Москвы тридцатых годов. Но, наверное, сей-</w:t>
                              <w:br/>
                              <w:t>час не осталось просто ни одного арбатского, замоскворецкого или</w:t>
                              <w:br/>
                              <w:t>таганского переулка, целостный визуальный облик которых не был</w:t>
                              <w:br/>
                              <w:t>бы нарушен каким-либо сталински-хрущевски-брежневским привне-</w:t>
                              <w:br/>
                              <w:t>сением или не был бы выщерблен хотя бы одним заасфальтирован-</w:t>
                              <w:br/>
                              <w:t>ным пустырем. А что можно сказать о площадях — этих нервных</w:t>
                              <w:br/>
                              <w:t>узлах архитектурного организма? К середине семидесятых годов</w:t>
                              <w:br/>
                              <w:t>практически не осталось и помину от таких типично московских не-</w:t>
                              <w:br/>
                              <w:t>повторимо уютных площадей, какими были некогда Никитские во-</w:t>
                              <w:br/>
                              <w:t>рота, Страстная-Пушкинская площадь, Арбатская площадь, Трубная</w:t>
                              <w:br/>
                              <w:t>площадь или начисто исчезнувшая Собачья площадка, причем тяга</w:t>
                              <w:br/>
                              <w:t>к обезображиванию площадей приняла какой-то маниакальный ха-</w:t>
                              <w:br/>
                              <w:t>рактер. Понятно, например, что Страстной монастырь и церковь</w:t>
                              <w:br/>
                              <w:t>Дмитрия Солунского на Страстной-Пушкинской площади надо было</w:t>
                              <w:br/>
                              <w:t>снести по идейным соображениям, но зачем нужно было разрушать</w:t>
                              <w:br/>
                              <w:t>так называемый дом Фамусова и полностью уничтожать квартал</w:t>
                              <w:br/>
                              <w:t>старой застройки между Бульварным кольцом и Большой Бронной</w:t>
                              <w:br/>
                              <w:t>улицей? Неужели же только ради того, чтобы на этом месте раз-</w:t>
                              <w:br/>
                              <w:t>бить какой-то нелепый сквер с каким-то нелепым парусиновым</w:t>
                              <w:br/>
                              <w:t>шатром летнего пивбара? Ради такого же нелепого сквера и еще</w:t>
                              <w:br/>
                              <w:t>более нелепого и уродливого памятника Пушкину и Наталии Гонча-</w:t>
                              <w:br/>
                              <w:t>ровой был, очевидно, уничтожен и квартал старой застройки на</w:t>
                              <w:br/>
                              <w:t>Никитских воротах между Большой и Малой Никитской улицами</w:t>
                              <w:br/>
                              <w:t>прямо перед церковью Большого Вознесения. Такая же судьба по-</w:t>
                              <w:br/>
                              <w:t>стигла и комплекс старых строений между Остоженкой и Пречис-</w:t>
                              <w:br/>
                              <w:t>тенкой против храма Христа Спасителя — там тоже образовался ка-</w:t>
                              <w:br/>
                              <w:t>кой-то пустынный газон с памятником Энгельсу. И подобные при-</w:t>
                              <w:br/>
                              <w:t>меры можно множить и множить. Тут нельзя хотя бы вскользь не</w:t>
                              <w:br/>
                              <w:t>упомянуть и о той специфической архитектурной шизофрении, пре-</w:t>
                              <w:br/>
                              <w:t>вратившейся в градостроительную норму и наблюдающуюся только</w:t>
                              <w:br/>
                              <w:t>в Москве, в результате претворения которой в жизнь на одной сто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501.6pt;mso-wrap-distance-left:504pt;mso-wrap-distance-right:504pt;mso-wrap-distance-top:0pt;mso-wrap-distance-bottom:0pt;margin-top:218.1pt;mso-position-vertical-relative:page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firstLine="408"/>
                        <w:rPr/>
                      </w:pPr>
                      <w:r>
                        <w:rPr>
                          <w:rStyle w:val="FontStyle69"/>
                        </w:rPr>
                        <w:t>Если бы дело ограничивалось сносом и изуродованием лишь</w:t>
                        <w:br/>
                        <w:t>отдельно взятых, пусть выдающихся и доминирующих архитектур-</w:t>
                        <w:br/>
                        <w:t>ных сооружений, то с этим, может быть, еще и можно было бы как-</w:t>
                        <w:br/>
                        <w:t>то примириться, но в действительности все обстояло много хуже,</w:t>
                        <w:br/>
                        <w:t>ибо уничтожению подлежали целые комплексы, целые кварталы,</w:t>
                        <w:br/>
                        <w:t>целые районы традиционной московской застройки. Я уж не говорю</w:t>
                        <w:br/>
                        <w:t>о таких монстрах, как новый Арбат или Кировский проспект, кото-</w:t>
                        <w:br/>
                        <w:t>рые буквально вспороли брюхо и выпотрошили внутренности у</w:t>
                        <w:br/>
                        <w:t>наиболее характерных и важных для визуального облика Москвы</w:t>
                        <w:br/>
                        <w:t>архитектурных массивов, и уж совсем не упоминаю о генеральном</w:t>
                        <w:br/>
                        <w:t>плане реконструкции Москвы тридцатых годов. Но, наверное, сей-</w:t>
                        <w:br/>
                        <w:t>час не осталось просто ни одного арбатского, замоскворецкого или</w:t>
                        <w:br/>
                        <w:t>таганского переулка, целостный визуальный облик которых не был</w:t>
                        <w:br/>
                        <w:t>бы нарушен каким-либо сталински-хрущевски-брежневским привне-</w:t>
                        <w:br/>
                        <w:t>сением или не был бы выщерблен хотя бы одним заасфальтирован-</w:t>
                        <w:br/>
                        <w:t>ным пустырем. А что можно сказать о площадях — этих нервных</w:t>
                        <w:br/>
                        <w:t>узлах архитектурного организма? К середине семидесятых годов</w:t>
                        <w:br/>
                        <w:t>практически не осталось и помину от таких типично московских не-</w:t>
                        <w:br/>
                        <w:t>повторимо уютных площадей, какими были некогда Никитские во-</w:t>
                        <w:br/>
                        <w:t>рота, Страстная-Пушкинская площадь, Арбатская площадь, Трубная</w:t>
                        <w:br/>
                        <w:t>площадь или начисто исчезнувшая Собачья площадка, причем тяга</w:t>
                        <w:br/>
                        <w:t>к обезображиванию площадей приняла какой-то маниакальный ха-</w:t>
                        <w:br/>
                        <w:t>рактер. Понятно, например, что Страстной монастырь и церковь</w:t>
                        <w:br/>
                        <w:t>Дмитрия Солунского на Страстной-Пушкинской площади надо было</w:t>
                        <w:br/>
                        <w:t>снести по идейным соображениям, но зачем нужно было разрушать</w:t>
                        <w:br/>
                        <w:t>так называемый дом Фамусова и полностью уничтожать квартал</w:t>
                        <w:br/>
                        <w:t>старой застройки между Бульварным кольцом и Большой Бронной</w:t>
                        <w:br/>
                        <w:t>улицей? Неужели же только ради того, чтобы на этом месте раз-</w:t>
                        <w:br/>
                        <w:t>бить какой-то нелепый сквер с каким-то нелепым парусиновым</w:t>
                        <w:br/>
                        <w:t>шатром летнего пивбара? Ради такого же нелепого сквера и еще</w:t>
                        <w:br/>
                        <w:t>более нелепого и уродливого памятника Пушкину и Наталии Гонча-</w:t>
                        <w:br/>
                        <w:t>ровой был, очевидно, уничтожен и квартал старой застройки на</w:t>
                        <w:br/>
                        <w:t>Никитских воротах между Большой и Малой Никитской улицами</w:t>
                        <w:br/>
                        <w:t>прямо перед церковью Большого Вознесения. Такая же судьба по-</w:t>
                        <w:br/>
                        <w:t>стигла и комплекс старых строений между Остоженкой и Пречис-</w:t>
                        <w:br/>
                        <w:t>тенкой против храма Христа Спасителя — там тоже образовался ка-</w:t>
                        <w:br/>
                        <w:t>кой-то пустынный газон с памятником Энгельсу. И подобные при-</w:t>
                        <w:br/>
                        <w:t>меры можно множить и множить. Тут нельзя хотя бы вскользь не</w:t>
                        <w:br/>
                        <w:t>упомянуть и о той специфической архитектурной шизофрении, пре-</w:t>
                        <w:br/>
                        <w:t>вратившейся в градостроительную норму и наблюдающуюся только</w:t>
                        <w:br/>
                        <w:t>в Москве, в результате претворения которой в жизнь на одной ст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8" w:right="2818" w:gutter="0" w:header="0" w:top="427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page">
                  <wp:posOffset>1789430</wp:posOffset>
                </wp:positionH>
                <wp:positionV relativeFrom="page">
                  <wp:posOffset>2713990</wp:posOffset>
                </wp:positionV>
                <wp:extent cx="3980815" cy="6351905"/>
                <wp:effectExtent l="0" t="0" r="0" b="0"/>
                <wp:wrapTopAndBottom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635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2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 xml:space="preserve">роне улицы, как правило, оставлялась старая застройка XIX </w:t>
                            </w:r>
                            <w:r>
                              <w:rPr>
                                <w:rStyle w:val="FontStyle90"/>
                              </w:rPr>
                              <w:t xml:space="preserve">— </w:t>
                            </w:r>
                            <w:r>
                              <w:rPr>
                                <w:rStyle w:val="FontStyle69"/>
                              </w:rPr>
                              <w:t>на-</w:t>
                              <w:br/>
                              <w:t>чала XX века, в то время как на другой стороне воздвигались типо-</w:t>
                              <w:br/>
                              <w:t>вые девяти-, двенадцатиэтажные дома, между которыми по какой-</w:t>
                              <w:br/>
                              <w:t>то фантастической прихоти то там, то тут могли застрять два-три</w:t>
                              <w:br/>
                              <w:t>тщательно отреставрированных особнячка. Какое послание может</w:t>
                              <w:br/>
                              <w:t>быть заключено в столь причудливых градостроительных решени-</w:t>
                              <w:br/>
                              <w:t>ях, и какое влияние подобные послания могут оказывать на тех, кто</w:t>
                              <w:br/>
                              <w:t>ходит по этим самым улицам?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4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се вышесказанное понуждает нас внести некоторые уточне-</w:t>
                              <w:br/>
                              <w:t>ния в ранее выдвинутое нами положение, согласно которому чело-</w:t>
                              <w:br/>
                              <w:t>век есть то, что он видит. Применительно к ситуации современной</w:t>
                              <w:br/>
                              <w:t>Москвы человек есть не только и не столько то, что он видит,</w:t>
                              <w:br/>
                              <w:t>сколько то, чего он не видит, но что он обязательно должен бы был</w:t>
                              <w:br/>
                              <w:t>постоянно видеть при том условии, что этот человек является мо-</w:t>
                              <w:br/>
                              <w:t>сквичом. Нынешний обитатель Москвы уже не может увидеть ни</w:t>
                              <w:br/>
                              <w:t>Сухаревой башни, ни Страстного монастыря, ни башен и стен Ки-</w:t>
                              <w:br/>
                              <w:t>тай-города, ни вздымающихся над Кремлевской стеной куполов и</w:t>
                              <w:br/>
                              <w:t>колокольни Вознесенского монастыря. И это отсутствие того, что</w:t>
                              <w:br/>
                              <w:t>традиционно должен был видеть москвич, начинает выполнять</w:t>
                              <w:br/>
                              <w:t>функцию пестрых прутьев Иакова. Ситуация, при которой человек</w:t>
                              <w:br/>
                              <w:t>не имеет возможности постоянно видеть то, что он мог и должен</w:t>
                              <w:br/>
                              <w:t>был постоянно видеть по факту своего рождения и по факту про-</w:t>
                              <w:br/>
                              <w:t>живания в данном месте, просто не может не оказывать опреде-</w:t>
                              <w:br/>
                              <w:t>ленного воздействия на его сознание, просто не может не произво-</w:t>
                              <w:br/>
                              <w:t>дить в этом сознании каких-то изменений, каких-то мутаций. И эти</w:t>
                              <w:br/>
                              <w:t>мутации будут тем глубже, тем радикальнее, чем меньше человек</w:t>
                              <w:br/>
                              <w:t>отдает себе отчета в том, что он не имеет возможности видеть то,</w:t>
                              <w:br/>
                              <w:t>что должен был бы видеть по факту своего рождения. Современ-</w:t>
                              <w:br/>
                              <w:t>ный житель Москвы может вполне законно полагать, что «на свете</w:t>
                              <w:br/>
                              <w:t>нет города краше» и что Москва есть самый красивый город на све-</w:t>
                              <w:br/>
                              <w:t>те, но вряд ли при этом он осознает тот факт, что находится в ви-</w:t>
                              <w:br/>
                              <w:t>зуальной данности, почти что начисто лишенной всех качеств и</w:t>
                              <w:br/>
                              <w:t>признаков того, что ранее именовалось Москвой. Я вовсе не хочу</w:t>
                              <w:br/>
                              <w:t>вдаваться в обсуждение вопроса, что лучше и что красивее — Су-</w:t>
                              <w:br/>
                              <w:t>харева башня или пустая проезжая часть Садового кольца, коло-</w:t>
                              <w:br/>
                              <w:t>кольня Страстного монастыря или сквер перед кинотеатром «Рос-</w:t>
                              <w:br/>
                              <w:t>сия», ансамбль Никитского монастыря или трансформаторная под-</w:t>
                              <w:br/>
                              <w:t>станция метрополитена, — я просто хочу обратить внимание на то,</w:t>
                              <w:br/>
                              <w:t>что в данном случае речь идет о совершенно разных визуальных</w:t>
                              <w:br/>
                              <w:t>Данностях, которые просто не могут не порождать совершенно раз-</w:t>
                              <w:br/>
                              <w:t>ные, несводимые друг к другу состояния сознания, причем — чт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500.15pt;mso-wrap-distance-left:504pt;mso-wrap-distance-right:504pt;mso-wrap-distance-top:0pt;mso-wrap-distance-bottom:0pt;margin-top:213.7pt;mso-position-vertical-relative:page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24" w:hanging="0"/>
                        <w:rPr/>
                      </w:pPr>
                      <w:r>
                        <w:rPr>
                          <w:rStyle w:val="FontStyle69"/>
                        </w:rPr>
                        <w:t xml:space="preserve">роне улицы, как правило, оставлялась старая застройка XIX </w:t>
                      </w:r>
                      <w:r>
                        <w:rPr>
                          <w:rStyle w:val="FontStyle90"/>
                        </w:rPr>
                        <w:t xml:space="preserve">— </w:t>
                      </w:r>
                      <w:r>
                        <w:rPr>
                          <w:rStyle w:val="FontStyle69"/>
                        </w:rPr>
                        <w:t>на-</w:t>
                        <w:br/>
                        <w:t>чала XX века, в то время как на другой стороне воздвигались типо-</w:t>
                        <w:br/>
                        <w:t>вые девяти-, двенадцатиэтажные дома, между которыми по какой-</w:t>
                        <w:br/>
                        <w:t>то фантастической прихоти то там, то тут могли застрять два-три</w:t>
                        <w:br/>
                        <w:t>тщательно отреставрированных особнячка. Какое послание может</w:t>
                        <w:br/>
                        <w:t>быть заключено в столь причудливых градостроительных решени-</w:t>
                        <w:br/>
                        <w:t>ях, и какое влияние подобные послания могут оказывать на тех, кто</w:t>
                        <w:br/>
                        <w:t>ходит по этим самым улицам?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4" w:firstLine="398"/>
                        <w:rPr/>
                      </w:pPr>
                      <w:r>
                        <w:rPr>
                          <w:rStyle w:val="FontStyle69"/>
                        </w:rPr>
                        <w:t>Все вышесказанное понуждает нас внести некоторые уточне-</w:t>
                        <w:br/>
                        <w:t>ния в ранее выдвинутое нами положение, согласно которому чело-</w:t>
                        <w:br/>
                        <w:t>век есть то, что он видит. Применительно к ситуации современной</w:t>
                        <w:br/>
                        <w:t>Москвы человек есть не только и не столько то, что он видит,</w:t>
                        <w:br/>
                        <w:t>сколько то, чего он не видит, но что он обязательно должен бы был</w:t>
                        <w:br/>
                        <w:t>постоянно видеть при том условии, что этот человек является мо-</w:t>
                        <w:br/>
                        <w:t>сквичом. Нынешний обитатель Москвы уже не может увидеть ни</w:t>
                        <w:br/>
                        <w:t>Сухаревой башни, ни Страстного монастыря, ни башен и стен Ки-</w:t>
                        <w:br/>
                        <w:t>тай-города, ни вздымающихся над Кремлевской стеной куполов и</w:t>
                        <w:br/>
                        <w:t>колокольни Вознесенского монастыря. И это отсутствие того, что</w:t>
                        <w:br/>
                        <w:t>традиционно должен был видеть москвич, начинает выполнять</w:t>
                        <w:br/>
                        <w:t>функцию пестрых прутьев Иакова. Ситуация, при которой человек</w:t>
                        <w:br/>
                        <w:t>не имеет возможности постоянно видеть то, что он мог и должен</w:t>
                        <w:br/>
                        <w:t>был постоянно видеть по факту своего рождения и по факту про-</w:t>
                        <w:br/>
                        <w:t>живания в данном месте, просто не может не оказывать опреде-</w:t>
                        <w:br/>
                        <w:t>ленного воздействия на его сознание, просто не может не произво-</w:t>
                        <w:br/>
                        <w:t>дить в этом сознании каких-то изменений, каких-то мутаций. И эти</w:t>
                        <w:br/>
                        <w:t>мутации будут тем глубже, тем радикальнее, чем меньше человек</w:t>
                        <w:br/>
                        <w:t>отдает себе отчета в том, что он не имеет возможности видеть то,</w:t>
                        <w:br/>
                        <w:t>что должен был бы видеть по факту своего рождения. Современ-</w:t>
                        <w:br/>
                        <w:t>ный житель Москвы может вполне законно полагать, что «на свете</w:t>
                        <w:br/>
                        <w:t>нет города краше» и что Москва есть самый красивый город на све-</w:t>
                        <w:br/>
                        <w:t>те, но вряд ли при этом он осознает тот факт, что находится в ви-</w:t>
                        <w:br/>
                        <w:t>зуальной данности, почти что начисто лишенной всех качеств и</w:t>
                        <w:br/>
                        <w:t>признаков того, что ранее именовалось Москвой. Я вовсе не хочу</w:t>
                        <w:br/>
                        <w:t>вдаваться в обсуждение вопроса, что лучше и что красивее — Су-</w:t>
                        <w:br/>
                        <w:t>харева башня или пустая проезжая часть Садового кольца, коло-</w:t>
                        <w:br/>
                        <w:t>кольня Страстного монастыря или сквер перед кинотеатром «Рос-</w:t>
                        <w:br/>
                        <w:t>сия», ансамбль Никитского монастыря или трансформаторная под-</w:t>
                        <w:br/>
                        <w:t>станция метрополитена, — я просто хочу обратить внимание на то,</w:t>
                        <w:br/>
                        <w:t>что в данном случае речь идет о совершенно разных визуальных</w:t>
                        <w:br/>
                        <w:t>Данностях, которые просто не могут не порождать совершенно раз-</w:t>
                        <w:br/>
                        <w:t>ные, несводимые друг к другу состояния сознания, причем — ч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6" w:right="2806" w:gutter="0" w:header="0" w:top="4891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page">
                  <wp:posOffset>1781810</wp:posOffset>
                </wp:positionH>
                <wp:positionV relativeFrom="page">
                  <wp:posOffset>3105785</wp:posOffset>
                </wp:positionV>
                <wp:extent cx="3996055" cy="6361430"/>
                <wp:effectExtent l="0" t="0" r="0" b="0"/>
                <wp:wrapTopAndBottom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636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48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амое интересное — обе эти визуальные данности определяются</w:t>
                              <w:br/>
                              <w:t>одним словом — «Москва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firstLine="38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десь мы сталкиваемся с проблемой раскоординации визуаль-</w:t>
                              <w:br/>
                              <w:t>ного и вербального, иероглифического и грамматического. Эта</w:t>
                              <w:br/>
                              <w:t>проблема начала ощущаться еще в конце 1920-х годов прошлого</w:t>
                              <w:br/>
                              <w:t>века — ей посвящены многие тексты Хармса и Введенского, но, мо-</w:t>
                              <w:br/>
                              <w:t>жет быть, с особой наглядностью она заявила о себе в произведе-</w:t>
                              <w:br/>
                              <w:t>ниях Магритта, относящихся к тому времени. Его рисунок трубки с</w:t>
                              <w:br/>
                              <w:t>подписью «Это не трубка» попадает в самую суть этого конфликта</w:t>
                              <w:br/>
                              <w:t>— впрочем, об этом уже достаточно писал Мишель Фуко. Генераль-</w:t>
                              <w:br/>
                              <w:t>ный план реконструкции Москвы, положивший начало кардиналь-</w:t>
                              <w:br/>
                              <w:t>ному изменению визуального облика Москвы, с одной стороны, и</w:t>
                              <w:br/>
                              <w:t>переименование Петрограда в Ленинград, с другой стороны, отно-</w:t>
                              <w:br/>
                              <w:t>сятся примерно к тому же самому времени, что и трубка Магритта</w:t>
                              <w:br/>
                              <w:t>или тексты Хармса и Введенского. Все эти явления так или иначе</w:t>
                              <w:br/>
                              <w:t>свидетельствуют о некоей глубинной раскоординации визуального</w:t>
                              <w:br/>
                              <w:t>и вербального, иероглифического и грамматического. Если мы</w:t>
                              <w:br/>
                              <w:t>представим себе новый визуальный облик Москвы со словом «Мо-</w:t>
                              <w:br/>
                              <w:t>сква» и почти полностью сохранившийся облик Петербурга с новым</w:t>
                              <w:br/>
                              <w:t>словом «Ленинград» в виде двух каллиграмм, то столкнемся с той</w:t>
                              <w:br/>
                              <w:t>же проблемой, которая имеет место в целом ряде произведений</w:t>
                              <w:br/>
                              <w:t>Магритта, в которых под изображением туфли стоит подпись «Лу-</w:t>
                              <w:br/>
                              <w:t>на», под изображением молотка — подпись «Пустыня», под изо-</w:t>
                              <w:br/>
                              <w:t>бражением котелка — подпись «Снег» и т. д. И в случае соедине-</w:t>
                              <w:br/>
                              <w:t>ния нового визуального облика Москвы со старым словом «Моск-</w:t>
                              <w:br/>
                              <w:t>ва», и в случае соединения сохранившегося визуального облика</w:t>
                              <w:br/>
                              <w:t>Петербурга с новым словом «Ленинград» мы имеем дело с разры-</w:t>
                              <w:br/>
                              <w:t>вом привычных связей между визуальным и вербальным, т. е. с тем</w:t>
                              <w:br/>
                              <w:t>же, с чем имеем дело в магриттовских каллиграммах. Тут можно</w:t>
                              <w:br/>
                              <w:t>говорить о том, что Петроград спрятался от судьбы под другим</w:t>
                              <w:br/>
                              <w:t>именем и тем самым спас свой визуальный облик, и о том, что Мо-</w:t>
                              <w:br/>
                              <w:t>сква, сохранив свое изначальное имя, тем самым подставила себя</w:t>
                              <w:br/>
                              <w:t>по удар судьбы и утратила свой облик, но в любом случае речь</w:t>
                              <w:br/>
                              <w:t>должна идти о глубочайшем конфликте между визуальным и вер-</w:t>
                              <w:br/>
                              <w:t>бальным, составляющим суть советской эпохи. И строго разбираясь,</w:t>
                              <w:br/>
                              <w:t>гербом Советского Союза должен был бы быть не тот герб с ко-</w:t>
                              <w:br/>
                              <w:t>лосьями, который мы привыкли видеть, но рисунок трубки с подпи-</w:t>
                              <w:br/>
                              <w:t>сью «Это не трубка». Это станет особенно ясно, если вспомнить,</w:t>
                              <w:br/>
                              <w:t>что за колосок, подобранный во время голода, можно было полу-</w:t>
                              <w:br/>
                              <w:t>чить десять лагерных лет. Все это имеет самое непосредственное</w:t>
                              <w:br/>
                              <w:t>отношение к взаимосвязям Москвы с населяющими ее москвич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500.9pt;mso-wrap-distance-left:504pt;mso-wrap-distance-right:504pt;mso-wrap-distance-top:0pt;mso-wrap-distance-bottom:0pt;margin-top:244.55pt;mso-position-vertical-relative:page;margin-left:1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48" w:hanging="0"/>
                        <w:rPr/>
                      </w:pPr>
                      <w:r>
                        <w:rPr>
                          <w:rStyle w:val="FontStyle69"/>
                        </w:rPr>
                        <w:t>самое интересное — обе эти визуальные данности определяются</w:t>
                        <w:br/>
                        <w:t>одним словом — «Москва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" w:firstLine="384"/>
                        <w:rPr/>
                      </w:pPr>
                      <w:r>
                        <w:rPr>
                          <w:rStyle w:val="FontStyle69"/>
                        </w:rPr>
                        <w:t>Здесь мы сталкиваемся с проблемой раскоординации визуаль-</w:t>
                        <w:br/>
                        <w:t>ного и вербального, иероглифического и грамматического. Эта</w:t>
                        <w:br/>
                        <w:t>проблема начала ощущаться еще в конце 1920-х годов прошлого</w:t>
                        <w:br/>
                        <w:t>века — ей посвящены многие тексты Хармса и Введенского, но, мо-</w:t>
                        <w:br/>
                        <w:t>жет быть, с особой наглядностью она заявила о себе в произведе-</w:t>
                        <w:br/>
                        <w:t>ниях Магритта, относящихся к тому времени. Его рисунок трубки с</w:t>
                        <w:br/>
                        <w:t>подписью «Это не трубка» попадает в самую суть этого конфликта</w:t>
                        <w:br/>
                        <w:t>— впрочем, об этом уже достаточно писал Мишель Фуко. Генераль-</w:t>
                        <w:br/>
                        <w:t>ный план реконструкции Москвы, положивший начало кардиналь-</w:t>
                        <w:br/>
                        <w:t>ному изменению визуального облика Москвы, с одной стороны, и</w:t>
                        <w:br/>
                        <w:t>переименование Петрограда в Ленинград, с другой стороны, отно-</w:t>
                        <w:br/>
                        <w:t>сятся примерно к тому же самому времени, что и трубка Магритта</w:t>
                        <w:br/>
                        <w:t>или тексты Хармса и Введенского. Все эти явления так или иначе</w:t>
                        <w:br/>
                        <w:t>свидетельствуют о некоей глубинной раскоординации визуального</w:t>
                        <w:br/>
                        <w:t>и вербального, иероглифического и грамматического. Если мы</w:t>
                        <w:br/>
                        <w:t>представим себе новый визуальный облик Москвы со словом «Мо-</w:t>
                        <w:br/>
                        <w:t>сква» и почти полностью сохранившийся облик Петербурга с новым</w:t>
                        <w:br/>
                        <w:t>словом «Ленинград» в виде двух каллиграмм, то столкнемся с той</w:t>
                        <w:br/>
                        <w:t>же проблемой, которая имеет место в целом ряде произведений</w:t>
                        <w:br/>
                        <w:t>Магритта, в которых под изображением туфли стоит подпись «Лу-</w:t>
                        <w:br/>
                        <w:t>на», под изображением молотка — подпись «Пустыня», под изо-</w:t>
                        <w:br/>
                        <w:t>бражением котелка — подпись «Снег» и т. д. И в случае соедине-</w:t>
                        <w:br/>
                        <w:t>ния нового визуального облика Москвы со старым словом «Моск-</w:t>
                        <w:br/>
                        <w:t>ва», и в случае соединения сохранившегося визуального облика</w:t>
                        <w:br/>
                        <w:t>Петербурга с новым словом «Ленинград» мы имеем дело с разры-</w:t>
                        <w:br/>
                        <w:t>вом привычных связей между визуальным и вербальным, т. е. с тем</w:t>
                        <w:br/>
                        <w:t>же, с чем имеем дело в магриттовских каллиграммах. Тут можно</w:t>
                        <w:br/>
                        <w:t>говорить о том, что Петроград спрятался от судьбы под другим</w:t>
                        <w:br/>
                        <w:t>именем и тем самым спас свой визуальный облик, и о том, что Мо-</w:t>
                        <w:br/>
                        <w:t>сква, сохранив свое изначальное имя, тем самым подставила себя</w:t>
                        <w:br/>
                        <w:t>по удар судьбы и утратила свой облик, но в любом случае речь</w:t>
                        <w:br/>
                        <w:t>должна идти о глубочайшем конфликте между визуальным и вер-</w:t>
                        <w:br/>
                        <w:t>бальным, составляющим суть советской эпохи. И строго разбираясь,</w:t>
                        <w:br/>
                        <w:t>гербом Советского Союза должен был бы быть не тот герб с ко-</w:t>
                        <w:br/>
                        <w:t>лосьями, который мы привыкли видеть, но рисунок трубки с подпи-</w:t>
                        <w:br/>
                        <w:t>сью «Это не трубка». Это станет особенно ясно, если вспомнить,</w:t>
                        <w:br/>
                        <w:t>что за колосок, подобранный во время голода, можно было полу-</w:t>
                        <w:br/>
                        <w:t>чить десять лагерных лет. Все это имеет самое непосредственное</w:t>
                        <w:br/>
                        <w:t>отношение к взаимосвязям Москвы с населяющими ее москвич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1" w:right="2801" w:gutter="0" w:header="0" w:top="4859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page">
                  <wp:posOffset>1778635</wp:posOffset>
                </wp:positionH>
                <wp:positionV relativeFrom="page">
                  <wp:posOffset>3085465</wp:posOffset>
                </wp:positionV>
                <wp:extent cx="4001770" cy="6358255"/>
                <wp:effectExtent l="0" t="0" r="0" b="0"/>
                <wp:wrapTopAndBottom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635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ind w:left="91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ли раньше москвич представлял собой то, что он видел, то тепе-</w:t>
                              <w:br/>
                              <w:t>решний москвич есть то, что он не видит, но обязательно должен</w:t>
                              <w:br/>
                              <w:t>был бы видеть, будучи москвичом. Связь визуального и вербально-</w:t>
                              <w:br/>
                              <w:t>го разрывается, и в этом-то и заключается суть того явления, кото-</w:t>
                              <w:br/>
                              <w:t>рое представляла собой Москва, ставшая столицей Советского Союза.</w:t>
                            </w:r>
                          </w:p>
                          <w:p>
                            <w:pPr>
                              <w:pStyle w:val="Style42"/>
                              <w:widowControl/>
                              <w:spacing w:before="168" w:after="0"/>
                              <w:ind w:left="101" w:hanging="0"/>
                              <w:jc w:val="center"/>
                              <w:rPr/>
                            </w:pPr>
                            <w:r>
                              <w:rPr>
                                <w:rStyle w:val="FontStyle91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43" w:after="0"/>
                              <w:ind w:left="10" w:right="10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се, что только что было сказано о Кремле, Красной площади и</w:t>
                              <w:br/>
                              <w:t>Москве, в полной мере можно отнести и к России в целом. Для того</w:t>
                              <w:br/>
                              <w:t>чтобы стать Советской Россией, или Советским Союзом, Россия</w:t>
                              <w:br/>
                              <w:t>должна была быть приведена в некий некрасивый, обезображен-</w:t>
                              <w:br/>
                              <w:t>ный вид, и это было достигнуто путем полного уничтожения или</w:t>
                              <w:br/>
                              <w:t>обезображивания тысячи монастырей, деревенских храмов и клад-</w:t>
                              <w:br/>
                              <w:t>бищ, некогда организовывавших российские пространства в осмыс-</w:t>
                              <w:br/>
                              <w:t>ленное целое. Но если говорить о российских пространствах, то к</w:t>
                              <w:br/>
                              <w:t>этому необходимо прибавить исчезновение сотен и сотен усадеб.</w:t>
                              <w:br/>
                              <w:t>От большинства усадеб не осталось и следа, но то, чему каким-то</w:t>
                              <w:br/>
                              <w:t>чудом удалось уцелеть, представляет собой совершенно особую и</w:t>
                              <w:br/>
                              <w:t>удивительную вселенную, наполненную немыми свидетельствами</w:t>
                              <w:br/>
                              <w:t>кипевшей здесь когда-то жизни. Это может быть полуразрушенный</w:t>
                              <w:br/>
                              <w:t>барский дом с колоннами, стоящий без окон и дверей и наполнен-</w:t>
                              <w:br/>
                              <w:t>ный зловонием человеческих экскрементов. Это может быть просто</w:t>
                              <w:br/>
                              <w:t>фундамент, заросший лопухами и крапивой, или фрагмент непо-</w:t>
                              <w:br/>
                              <w:t>нятно что огораживающей каменной ограды. Порою о некогда су-</w:t>
                              <w:br/>
                              <w:t>ществовавшем доме можно догадаться по березовой или дубовой</w:t>
                              <w:br/>
                              <w:t>аллее, ведущей непонятно откуда и непонятно куда. Но порою</w:t>
                              <w:br/>
                              <w:t>вдруг можно наткнуться и на прекрасно сохранившуюся ампирную</w:t>
                              <w:br/>
                              <w:t>конюшню или какую-либо другую шикарную хозяйственную по-</w:t>
                              <w:br/>
                              <w:t>стройку. А порою можно набрести на цепь прудов с заросшими ка-</w:t>
                              <w:br/>
                              <w:t>налами, свидетельствующих о существовавшей здесь некогда хит-</w:t>
                              <w:br/>
                              <w:t>роумной ирригационной системе, обеспечивавшей отлаженное</w:t>
                              <w:br/>
                              <w:t>функционирование рыбного хозяйства. Все эти руины, заброшен-</w:t>
                              <w:br/>
                              <w:t>ные парки, пересохшие пруды определяли визуальный облик рос-</w:t>
                              <w:br/>
                              <w:t>сийских пространств и специфическим образом воздействовали на</w:t>
                              <w:br/>
                              <w:t>советское сознание не в меньшей степени, чем бесчисленные па-</w:t>
                              <w:br/>
                              <w:t>мятники Ленину и огромные стенды с портретами героев труда и</w:t>
                              <w:br/>
                              <w:t>надписями «Слава великому советскому народу!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9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ако дело далеко не ограничивалось уничтожением и обез-</w:t>
                              <w:br/>
                              <w:t>ображиванием монастырей, сельских храмов, усадеб и усадебных</w:t>
                              <w:br/>
                              <w:t>хозяйств, ибо уничтожению подлежали также огромные террито-</w:t>
                              <w:br/>
                              <w:t>рии, природные комплексы и ландшафты, что было обусловле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500.65pt;mso-wrap-distance-left:504pt;mso-wrap-distance-right:504pt;mso-wrap-distance-top:0pt;mso-wrap-distance-bottom:0pt;margin-top:242.95pt;mso-position-vertical-relative:page;margin-left:1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ind w:left="91" w:hanging="0"/>
                        <w:rPr/>
                      </w:pPr>
                      <w:r>
                        <w:rPr>
                          <w:rStyle w:val="FontStyle69"/>
                        </w:rPr>
                        <w:t>Если раньше москвич представлял собой то, что он видел, то тепе-</w:t>
                        <w:br/>
                        <w:t>решний москвич есть то, что он не видит, но обязательно должен</w:t>
                        <w:br/>
                        <w:t>был бы видеть, будучи москвичом. Связь визуального и вербально-</w:t>
                        <w:br/>
                        <w:t>го разрывается, и в этом-то и заключается суть того явления, кото-</w:t>
                        <w:br/>
                        <w:t>рое представляла собой Москва, ставшая столицей Советского Союза.</w:t>
                      </w:r>
                    </w:p>
                    <w:p>
                      <w:pPr>
                        <w:pStyle w:val="Style42"/>
                        <w:widowControl/>
                        <w:spacing w:before="168" w:after="0"/>
                        <w:ind w:left="101" w:hanging="0"/>
                        <w:jc w:val="center"/>
                        <w:rPr/>
                      </w:pPr>
                      <w:r>
                        <w:rPr>
                          <w:rStyle w:val="FontStyle91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43" w:after="0"/>
                        <w:ind w:left="10" w:right="10" w:firstLine="403"/>
                        <w:rPr/>
                      </w:pPr>
                      <w:r>
                        <w:rPr>
                          <w:rStyle w:val="FontStyle69"/>
                        </w:rPr>
                        <w:t>Все, что только что было сказано о Кремле, Красной площади и</w:t>
                        <w:br/>
                        <w:t>Москве, в полной мере можно отнести и к России в целом. Для того</w:t>
                        <w:br/>
                        <w:t>чтобы стать Советской Россией, или Советским Союзом, Россия</w:t>
                        <w:br/>
                        <w:t>должна была быть приведена в некий некрасивый, обезображен-</w:t>
                        <w:br/>
                        <w:t>ный вид, и это было достигнуто путем полного уничтожения или</w:t>
                        <w:br/>
                        <w:t>обезображивания тысячи монастырей, деревенских храмов и клад-</w:t>
                        <w:br/>
                        <w:t>бищ, некогда организовывавших российские пространства в осмыс-</w:t>
                        <w:br/>
                        <w:t>ленное целое. Но если говорить о российских пространствах, то к</w:t>
                        <w:br/>
                        <w:t>этому необходимо прибавить исчезновение сотен и сотен усадеб.</w:t>
                        <w:br/>
                        <w:t>От большинства усадеб не осталось и следа, но то, чему каким-то</w:t>
                        <w:br/>
                        <w:t>чудом удалось уцелеть, представляет собой совершенно особую и</w:t>
                        <w:br/>
                        <w:t>удивительную вселенную, наполненную немыми свидетельствами</w:t>
                        <w:br/>
                        <w:t>кипевшей здесь когда-то жизни. Это может быть полуразрушенный</w:t>
                        <w:br/>
                        <w:t>барский дом с колоннами, стоящий без окон и дверей и наполнен-</w:t>
                        <w:br/>
                        <w:t>ный зловонием человеческих экскрементов. Это может быть просто</w:t>
                        <w:br/>
                        <w:t>фундамент, заросший лопухами и крапивой, или фрагмент непо-</w:t>
                        <w:br/>
                        <w:t>нятно что огораживающей каменной ограды. Порою о некогда су-</w:t>
                        <w:br/>
                        <w:t>ществовавшем доме можно догадаться по березовой или дубовой</w:t>
                        <w:br/>
                        <w:t>аллее, ведущей непонятно откуда и непонятно куда. Но порою</w:t>
                        <w:br/>
                        <w:t>вдруг можно наткнуться и на прекрасно сохранившуюся ампирную</w:t>
                        <w:br/>
                        <w:t>конюшню или какую-либо другую шикарную хозяйственную по-</w:t>
                        <w:br/>
                        <w:t>стройку. А порою можно набрести на цепь прудов с заросшими ка-</w:t>
                        <w:br/>
                        <w:t>налами, свидетельствующих о существовавшей здесь некогда хит-</w:t>
                        <w:br/>
                        <w:t>роумной ирригационной системе, обеспечивавшей отлаженное</w:t>
                        <w:br/>
                        <w:t>функционирование рыбного хозяйства. Все эти руины, заброшен-</w:t>
                        <w:br/>
                        <w:t>ные парки, пересохшие пруды определяли визуальный облик рос-</w:t>
                        <w:br/>
                        <w:t>сийских пространств и специфическим образом воздействовали на</w:t>
                        <w:br/>
                        <w:t>советское сознание не в меньшей степени, чем бесчисленные па-</w:t>
                        <w:br/>
                        <w:t>мятники Ленину и огромные стенды с портретами героев труда и</w:t>
                        <w:br/>
                        <w:t>надписями «Слава великому советскому народу!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29" w:firstLine="398"/>
                        <w:rPr/>
                      </w:pPr>
                      <w:r>
                        <w:rPr>
                          <w:rStyle w:val="FontStyle69"/>
                        </w:rPr>
                        <w:t>Однако дело далеко не ограничивалось уничтожением и обез-</w:t>
                        <w:br/>
                        <w:t>ображиванием монастырей, сельских храмов, усадеб и усадебных</w:t>
                        <w:br/>
                        <w:t>хозяйств, ибо уничтожению подлежали также огромные террито-</w:t>
                        <w:br/>
                        <w:t>рии, природные комплексы и ландшафты, что было обусловле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0" w:right="2820" w:gutter="0" w:header="0" w:top="5238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page">
                  <wp:posOffset>1790700</wp:posOffset>
                </wp:positionH>
                <wp:positionV relativeFrom="page">
                  <wp:posOffset>3326130</wp:posOffset>
                </wp:positionV>
                <wp:extent cx="3977640" cy="6397625"/>
                <wp:effectExtent l="0" t="0" r="0" b="0"/>
                <wp:wrapTopAndBottom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right="5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троительством весьма внушительного количества гидростанций. В</w:t>
                              <w:br/>
                              <w:t>отличие от большинства гидроэлектростанций в других странах, в</w:t>
                              <w:br/>
                              <w:t>России плотины возводились в основном на реках с обширными зо-</w:t>
                              <w:br/>
                              <w:t>нами паводкового затопления и образовывавшиеся водохранилища</w:t>
                              <w:br/>
                              <w:t>изменяли жизнь огромного числа людей и визуальный облик ог-</w:t>
                              <w:br/>
                              <w:t>ромных территорий. Потери сельскохозяйственных земель, как пра-</w:t>
                              <w:br/>
                              <w:t>вило, не фигурировали в оценках издержек, а между тем, согласно</w:t>
                              <w:br/>
                              <w:t>расчетам, проведенным много лет спустя, одно лишь сено, ежегод-</w:t>
                              <w:br/>
                              <w:t>но скашиваемое с земель, затопленных Днепростроем, будучи сжи-</w:t>
                              <w:br/>
                              <w:t>гаемо как топливо, давало бы столько же энергии, сколько произ-</w:t>
                              <w:br/>
                              <w:t>водила эта гидроэлектростанция. Однако я не буду вдаваться в</w:t>
                              <w:br/>
                              <w:t>экономические суждения, так как не являюсь специалистом в этой</w:t>
                              <w:br/>
                              <w:t>области, да к тому же это может только отвлечь от основной темы.</w:t>
                              <w:br/>
                              <w:t>Что же касается визуально-нравственного аспекта этой проблемы,</w:t>
                              <w:br/>
                              <w:t>то, наверное, достаточно привести один, но очень красноречивый</w:t>
                              <w:br/>
                              <w:t>пример: строительство только Рыбинской гидроэлектростанции по-</w:t>
                              <w:br/>
                              <w:t>требовало затопления 497 деревень и 7 старинных городов. Верх-</w:t>
                              <w:br/>
                              <w:t>ние ярусы калязинской колокольни, выныривающие прямо из волн</w:t>
                              <w:br/>
                              <w:t>водохранилища, могут стать символом всей России, которая пре-</w:t>
                              <w:br/>
                              <w:t>вратилась в некий невидимый град Китеж. Действительно, глядя на</w:t>
                              <w:br/>
                              <w:t>калязинскую колокольню и думая о России, невольно погружаешься</w:t>
                              <w:br/>
                              <w:t>в какое-то странное состояние, в котором все, что ты видишь сей-</w:t>
                              <w:br/>
                              <w:t>час, как бы есть, и вместе с тем всего этого как бы и нет. Все это</w:t>
                              <w:br/>
                              <w:t>превращается в какой-то полусон, полуобморок, в какое-то полуне-</w:t>
                              <w:br/>
                              <w:t>бытие. Начинаешь понимать, что о существовании России можно</w:t>
                              <w:br/>
                              <w:t>догадываться только по каким-то косвенным признакам, только по</w:t>
                              <w:br/>
                              <w:t>какому-то таинственному звону, изредка доносящемуся неведомо</w:t>
                              <w:br/>
                              <w:t>откуда, но саму ее увидать когда-нибудь вряд ли уже удастся. Как</w:t>
                              <w:br/>
                              <w:t>разглядеть Россию за словосочетанием «Советская Россия»? В этом</w:t>
                              <w:br/>
                              <w:t>словосочетании смысл слова «Россия» погружается в пучину смыс-</w:t>
                              <w:br/>
                              <w:t>ла слова «Советская». Стихия советского скрывает смысл России</w:t>
                              <w:br/>
                              <w:t>подобно тому, как воды водохранилища скрывают основание каля-</w:t>
                              <w:br/>
                              <w:t>зинской колокольни. Советское затопляло Россию, а Россия тонула</w:t>
                              <w:br/>
                              <w:t>в советском, и если бы Советский Союз продолжал существовать</w:t>
                              <w:br/>
                              <w:t>еще какое-то время и проект поворота северных рек был бы приве-</w:t>
                              <w:br/>
                              <w:t>ден в исполнение, то это затопление было бы уже не метафорой,</w:t>
                              <w:br/>
                              <w:t>но жизненной реальностью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left="1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едавно украинцы добились признания ОБСЕ своей идеи, со-</w:t>
                              <w:br/>
                              <w:t>гласно которой Голодомор был геноцидом, развязанным Россией</w:t>
                              <w:br/>
                              <w:t>против украинского народа. Украинцы смешные. Они полагают, что</w:t>
                              <w:br/>
                              <w:t>у русского народа могло найтись время на такие побочные и второ-</w:t>
                              <w:br/>
                              <w:t>степенные занятия, как геноцид какого-то другого народа. Им н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503.75pt;mso-wrap-distance-left:504pt;mso-wrap-distance-right:504pt;mso-wrap-distance-top:0pt;mso-wrap-distance-bottom:0pt;margin-top:261.9pt;mso-position-vertical-relative:page;margin-left:1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right="5" w:hanging="0"/>
                        <w:rPr/>
                      </w:pPr>
                      <w:r>
                        <w:rPr>
                          <w:rStyle w:val="FontStyle69"/>
                        </w:rPr>
                        <w:t>строительством весьма внушительного количества гидростанций. В</w:t>
                        <w:br/>
                        <w:t>отличие от большинства гидроэлектростанций в других странах, в</w:t>
                        <w:br/>
                        <w:t>России плотины возводились в основном на реках с обширными зо-</w:t>
                        <w:br/>
                        <w:t>нами паводкового затопления и образовывавшиеся водохранилища</w:t>
                        <w:br/>
                        <w:t>изменяли жизнь огромного числа людей и визуальный облик ог-</w:t>
                        <w:br/>
                        <w:t>ромных территорий. Потери сельскохозяйственных земель, как пра-</w:t>
                        <w:br/>
                        <w:t>вило, не фигурировали в оценках издержек, а между тем, согласно</w:t>
                        <w:br/>
                        <w:t>расчетам, проведенным много лет спустя, одно лишь сено, ежегод-</w:t>
                        <w:br/>
                        <w:t>но скашиваемое с земель, затопленных Днепростроем, будучи сжи-</w:t>
                        <w:br/>
                        <w:t>гаемо как топливо, давало бы столько же энергии, сколько произ-</w:t>
                        <w:br/>
                        <w:t>водила эта гидроэлектростанция. Однако я не буду вдаваться в</w:t>
                        <w:br/>
                        <w:t>экономические суждения, так как не являюсь специалистом в этой</w:t>
                        <w:br/>
                        <w:t>области, да к тому же это может только отвлечь от основной темы.</w:t>
                        <w:br/>
                        <w:t>Что же касается визуально-нравственного аспекта этой проблемы,</w:t>
                        <w:br/>
                        <w:t>то, наверное, достаточно привести один, но очень красноречивый</w:t>
                        <w:br/>
                        <w:t>пример: строительство только Рыбинской гидроэлектростанции по-</w:t>
                        <w:br/>
                        <w:t>требовало затопления 497 деревень и 7 старинных городов. Верх-</w:t>
                        <w:br/>
                        <w:t>ние ярусы калязинской колокольни, выныривающие прямо из волн</w:t>
                        <w:br/>
                        <w:t>водохранилища, могут стать символом всей России, которая пре-</w:t>
                        <w:br/>
                        <w:t>вратилась в некий невидимый град Китеж. Действительно, глядя на</w:t>
                        <w:br/>
                        <w:t>калязинскую колокольню и думая о России, невольно погружаешься</w:t>
                        <w:br/>
                        <w:t>в какое-то странное состояние, в котором все, что ты видишь сей-</w:t>
                        <w:br/>
                        <w:t>час, как бы есть, и вместе с тем всего этого как бы и нет. Все это</w:t>
                        <w:br/>
                        <w:t>превращается в какой-то полусон, полуобморок, в какое-то полуне-</w:t>
                        <w:br/>
                        <w:t>бытие. Начинаешь понимать, что о существовании России можно</w:t>
                        <w:br/>
                        <w:t>догадываться только по каким-то косвенным признакам, только по</w:t>
                        <w:br/>
                        <w:t>какому-то таинственному звону, изредка доносящемуся неведомо</w:t>
                        <w:br/>
                        <w:t>откуда, но саму ее увидать когда-нибудь вряд ли уже удастся. Как</w:t>
                        <w:br/>
                        <w:t>разглядеть Россию за словосочетанием «Советская Россия»? В этом</w:t>
                        <w:br/>
                        <w:t>словосочетании смысл слова «Россия» погружается в пучину смыс-</w:t>
                        <w:br/>
                        <w:t>ла слова «Советская». Стихия советского скрывает смысл России</w:t>
                        <w:br/>
                        <w:t>подобно тому, как воды водохранилища скрывают основание каля-</w:t>
                        <w:br/>
                        <w:t>зинской колокольни. Советское затопляло Россию, а Россия тонула</w:t>
                        <w:br/>
                        <w:t>в советском, и если бы Советский Союз продолжал существовать</w:t>
                        <w:br/>
                        <w:t>еще какое-то время и проект поворота северных рек был бы приве-</w:t>
                        <w:br/>
                        <w:t>ден в исполнение, то это затопление было бы уже не метафорой,</w:t>
                        <w:br/>
                        <w:t>но жизненной реальностью.</w:t>
                      </w:r>
                    </w:p>
                    <w:p>
                      <w:pPr>
                        <w:pStyle w:val="Style18"/>
                        <w:widowControl/>
                        <w:spacing w:lineRule="exact" w:line="230"/>
                        <w:ind w:left="14" w:firstLine="403"/>
                        <w:rPr/>
                      </w:pPr>
                      <w:r>
                        <w:rPr>
                          <w:rStyle w:val="FontStyle69"/>
                        </w:rPr>
                        <w:t>Недавно украинцы добились признания ОБСЕ своей идеи, со-</w:t>
                        <w:br/>
                        <w:t>гласно которой Голодомор был геноцидом, развязанным Россией</w:t>
                        <w:br/>
                        <w:t>против украинского народа. Украинцы смешные. Они полагают, что</w:t>
                        <w:br/>
                        <w:t>у русского народа могло найтись время на такие побочные и второ-</w:t>
                        <w:br/>
                        <w:t>степенные занятия, как геноцид какого-то другого народа. Им н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89" w:right="2789" w:gutter="0" w:header="0" w:top="5097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page">
                  <wp:posOffset>1771015</wp:posOffset>
                </wp:positionH>
                <wp:positionV relativeFrom="page">
                  <wp:posOffset>3236595</wp:posOffset>
                </wp:positionV>
                <wp:extent cx="4017645" cy="6379210"/>
                <wp:effectExtent l="0" t="0" r="0" b="0"/>
                <wp:wrapTopAndBottom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637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домек, что у русских было одно единственное и всепоглощающее</w:t>
                              <w:br/>
                              <w:t>дело — самогеноцид, или автогеноцид, которому они самозабвенно</w:t>
                              <w:br/>
                              <w:t>предавались большую часть XX века, начиная с Гражданской вой-</w:t>
                              <w:br/>
                              <w:t>ны, расказачивания, раскулачивания, коллективизации и репрессий</w:t>
                              <w:br/>
                              <w:t>1930-х годов вплоть до ликвидации «неперспективных» деревень</w:t>
                              <w:br/>
                              <w:t>Нечерноземья в 1970-е годы. Перерыв в осуществлении этого авто-</w:t>
                              <w:br/>
                              <w:t>геноцида был сделан, быть может, только на время Второй мировой</w:t>
                              <w:br/>
                              <w:t>войны. Вообще-то украинцев можно понять: во-первых, они, конеч-</w:t>
                              <w:br/>
                              <w:t>но же, преследуют свои политические цели, а во-вторых, всегда</w:t>
                              <w:br/>
                              <w:t>есть соблазн возложить ответственность за свои беды на некие</w:t>
                              <w:br/>
                              <w:t>тайно действующие посторонние силы. Если в России в таких слу-</w:t>
                              <w:br/>
                              <w:t>чаях принято говорить о заговоре сионских мудрецов, о происках</w:t>
                              <w:br/>
                              <w:t>масонов, о стратегиях мировой закулисы или о хитроумных планах</w:t>
                              <w:br/>
                              <w:t>ЦРУ, то на Украине вполне логично предполагать, что все несча-</w:t>
                              <w:br/>
                              <w:t>стья инспирируются злокозненными москалями. В конце концов, это</w:t>
                              <w:br/>
                              <w:t>может быть всего лишь защитной реакцией, очень понятной и нам,</w:t>
                              <w:br/>
                              <w:t>русским. Ведь и нам надо как-то объяснить себе самим тот факт,</w:t>
                              <w:br/>
                              <w:t>что на протяжении большей части XX века мы, русские, вели себя в</w:t>
                              <w:br/>
                              <w:t>России так, как сейчас албанцы ведут себя в Косово. Как тут не</w:t>
                              <w:br/>
                              <w:t>впасть в соблазн разговоров о том, что это масоны сбили нас с тол-</w:t>
                              <w:br/>
                              <w:t>ку, что это гитлеровская разведка перехитрила нас или что это ми-</w:t>
                              <w:br/>
                              <w:t>ровая закулиса выкручивает нам руки каким-то тайным, неведомым</w:t>
                              <w:br/>
                              <w:t>способом? Но тут, наверное, нужно перестать уподобляться укра-</w:t>
                              <w:br/>
                              <w:t>инцам и, отбросив постороннее, сосредоточить все внимание ис-</w:t>
                              <w:br/>
                              <w:t>ключительно на нас самих. Если мы будем объяснять уничтожение</w:t>
                              <w:br/>
                              <w:t>монастырей и храмов только лишь тотальным атеизмом и войной с</w:t>
                              <w:br/>
                              <w:t>религией, уничтожение усадеб только лишь классовой борьбой и</w:t>
                              <w:br/>
                              <w:t>необходимостью уничтожения самих следов господствовавшего не-</w:t>
                              <w:br/>
                              <w:t>когда класса, а уничтожение целых природных комплексов водо-</w:t>
                              <w:br/>
                              <w:t>хранилищами гидроэлектростанций только лишь хозяйственно-</w:t>
                              <w:br/>
                              <w:t>экономическими нуждами, то все это будет мало чем отличаться от</w:t>
                              <w:br/>
                              <w:t>наших разговоров о масонах или украинских разговоров о моска-</w:t>
                              <w:br/>
                              <w:t>лях. И религиозные, и классовые, и политические, и экономические</w:t>
                              <w:br/>
                              <w:t>мотивы — это всего лишь внешние формы, в которые облекаются</w:t>
                              <w:br/>
                              <w:t>внутренние сокровенные интенции, которые пользуются этими</w:t>
                              <w:br/>
                              <w:t>формами как средствами для своего внешнего проявления. Для то-</w:t>
                              <w:br/>
                              <w:t>го чтобы удостовериться в наличии этих внутренних интенций,</w:t>
                              <w:br/>
                              <w:t>нужно преодолеть вербальный, грамматический уровень, нужно</w:t>
                              <w:br/>
                              <w:t>перейти из области идеологем в область иероглифем, нужно поки-</w:t>
                              <w:br/>
                              <w:t>нуть сферу национальных идей и постараться проникнуть в сферу</w:t>
                              <w:br/>
                              <w:t>национальной судьбы. А для этого, в свою очередь, нужно пере-</w:t>
                              <w:br/>
                              <w:t>стать стараться специально понимать то, что ты хочешь понят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5pt;height:502.3pt;mso-wrap-distance-left:504pt;mso-wrap-distance-right:504pt;mso-wrap-distance-top:0pt;mso-wrap-distance-bottom:0pt;margin-top:254.85pt;mso-position-vertical-relative:page;margin-left:1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0"/>
                        <w:ind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вдомек, что у русских было одно единственное и всепоглощающее</w:t>
                        <w:br/>
                        <w:t>дело — самогеноцид, или автогеноцид, которому они самозабвенно</w:t>
                        <w:br/>
                        <w:t>предавались большую часть XX века, начиная с Гражданской вой-</w:t>
                        <w:br/>
                        <w:t>ны, расказачивания, раскулачивания, коллективизации и репрессий</w:t>
                        <w:br/>
                        <w:t>1930-х годов вплоть до ликвидации «неперспективных» деревень</w:t>
                        <w:br/>
                        <w:t>Нечерноземья в 1970-е годы. Перерыв в осуществлении этого авто-</w:t>
                        <w:br/>
                        <w:t>геноцида был сделан, быть может, только на время Второй мировой</w:t>
                        <w:br/>
                        <w:t>войны. Вообще-то украинцев можно понять: во-первых, они, конеч-</w:t>
                        <w:br/>
                        <w:t>но же, преследуют свои политические цели, а во-вторых, всегда</w:t>
                        <w:br/>
                        <w:t>есть соблазн возложить ответственность за свои беды на некие</w:t>
                        <w:br/>
                        <w:t>тайно действующие посторонние силы. Если в России в таких слу-</w:t>
                        <w:br/>
                        <w:t>чаях принято говорить о заговоре сионских мудрецов, о происках</w:t>
                        <w:br/>
                        <w:t>масонов, о стратегиях мировой закулисы или о хитроумных планах</w:t>
                        <w:br/>
                        <w:t>ЦРУ, то на Украине вполне логично предполагать, что все несча-</w:t>
                        <w:br/>
                        <w:t>стья инспирируются злокозненными москалями. В конце концов, это</w:t>
                        <w:br/>
                        <w:t>может быть всего лишь защитной реакцией, очень понятной и нам,</w:t>
                        <w:br/>
                        <w:t>русским. Ведь и нам надо как-то объяснить себе самим тот факт,</w:t>
                        <w:br/>
                        <w:t>что на протяжении большей части XX века мы, русские, вели себя в</w:t>
                        <w:br/>
                        <w:t>России так, как сейчас албанцы ведут себя в Косово. Как тут не</w:t>
                        <w:br/>
                        <w:t>впасть в соблазн разговоров о том, что это масоны сбили нас с тол-</w:t>
                        <w:br/>
                        <w:t>ку, что это гитлеровская разведка перехитрила нас или что это ми-</w:t>
                        <w:br/>
                        <w:t>ровая закулиса выкручивает нам руки каким-то тайным, неведомым</w:t>
                        <w:br/>
                        <w:t>способом? Но тут, наверное, нужно перестать уподобляться укра-</w:t>
                        <w:br/>
                        <w:t>инцам и, отбросив постороннее, сосредоточить все внимание ис-</w:t>
                        <w:br/>
                        <w:t>ключительно на нас самих. Если мы будем объяснять уничтожение</w:t>
                        <w:br/>
                        <w:t>монастырей и храмов только лишь тотальным атеизмом и войной с</w:t>
                        <w:br/>
                        <w:t>религией, уничтожение усадеб только лишь классовой борьбой и</w:t>
                        <w:br/>
                        <w:t>необходимостью уничтожения самих следов господствовавшего не-</w:t>
                        <w:br/>
                        <w:t>когда класса, а уничтожение целых природных комплексов водо-</w:t>
                        <w:br/>
                        <w:t>хранилищами гидроэлектростанций только лишь хозяйственно-</w:t>
                        <w:br/>
                        <w:t>экономическими нуждами, то все это будет мало чем отличаться от</w:t>
                        <w:br/>
                        <w:t>наших разговоров о масонах или украинских разговоров о моска-</w:t>
                        <w:br/>
                        <w:t>лях. И религиозные, и классовые, и политические, и экономические</w:t>
                        <w:br/>
                        <w:t>мотивы — это всего лишь внешние формы, в которые облекаются</w:t>
                        <w:br/>
                        <w:t>внутренние сокровенные интенции, которые пользуются этими</w:t>
                        <w:br/>
                        <w:t>формами как средствами для своего внешнего проявления. Для то-</w:t>
                        <w:br/>
                        <w:t>го чтобы удостовериться в наличии этих внутренних интенций,</w:t>
                        <w:br/>
                        <w:t>нужно преодолеть вербальный, грамматический уровень, нужно</w:t>
                        <w:br/>
                        <w:t>перейти из области идеологем в область иероглифем, нужно поки-</w:t>
                        <w:br/>
                        <w:t>нуть сферу национальных идей и постараться проникнуть в сферу</w:t>
                        <w:br/>
                        <w:t>национальной судьбы. А для этого, в свою очередь, нужно пере-</w:t>
                        <w:br/>
                        <w:t>стать стараться специально понимать то, что ты хочешь понят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1" w:right="2811" w:gutter="0" w:header="0" w:top="5007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page">
                  <wp:posOffset>1784985</wp:posOffset>
                </wp:positionH>
                <wp:positionV relativeFrom="page">
                  <wp:posOffset>3179445</wp:posOffset>
                </wp:positionV>
                <wp:extent cx="3989705" cy="6342380"/>
                <wp:effectExtent l="0" t="0" r="0" b="0"/>
                <wp:wrapTopAndBottom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634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26"/>
                              <w:ind w:right="38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ужно просто увидеть то, что ты видишь, когда не смотришь спе-</w:t>
                              <w:br/>
                              <w:t>циально на то, что видишь. Надо стать тем, что ты действительно</w:t>
                              <w:br/>
                              <w:t>видишь. Именно тогда можно разобраться с тем, что есть Кремль,</w:t>
                              <w:br/>
                              <w:t>Красная площадь, Москва и вся Россия.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before="192" w:after="0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rStyle w:val="FontStyle92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62" w:after="0"/>
                              <w:ind w:right="34" w:firstLine="37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У Блока есть дневниковая запись, датированная 11 июня</w:t>
                              <w:br/>
                              <w:t>1919 года. Эта запись представляется мне совершенно поразитель-</w:t>
                              <w:br/>
                              <w:t>ным документом, проливающим свет на визуальную природу совет-</w:t>
                              <w:br/>
                              <w:t>ской власти, и поэтому текст этой записи я приведу почти полно-</w:t>
                              <w:br/>
                              <w:t>стью. Вот он: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right="29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«Чего нельзя отнять у большевиков — это их исключительной</w:t>
                              <w:br/>
                              <w:t>способности вытравлять быт и уничтожать отдельных людей. Не</w:t>
                              <w:br/>
                              <w:t>знаю, плохо это или не особенно. Это — факт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right="24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прошлом году меня поразило это в Шувалове. Но то, что</w:t>
                              <w:br/>
                              <w:t>можно видеть в этом году на Лахте, — несравненно ярче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4" w:firstLine="38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Жителей почти не осталось, а дачников нет. Унылые бабы тя-</w:t>
                              <w:br/>
                              <w:t>нутся утром к местному совету, они обязаны носить туда молоко.</w:t>
                              <w:br/>
                              <w:t>Там его будто бы распределяют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right="14" w:firstLine="40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еподалеку от совета выгорело: в одну сторону — дач двена-</w:t>
                              <w:br/>
                              <w:t>дцать, с садами и частью леса. Были и жилые. Местные пожарные</w:t>
                              <w:br/>
                              <w:t>ленились качать воду, приезжала часть из Петербурга. По другую</w:t>
                              <w:br/>
                              <w:t>сторону — избушки огородников. Прошлогоднее пожарище в цен-</w:t>
                              <w:br/>
                              <w:t>тре так и стоит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9" w:right="1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чайной, хотя и стыдливо — в углу малозаметном, вывешено</w:t>
                              <w:br/>
                              <w:t>следующее объявление:</w:t>
                            </w:r>
                          </w:p>
                          <w:p>
                            <w:pPr>
                              <w:pStyle w:val="Style36"/>
                              <w:widowControl/>
                              <w:spacing w:lineRule="exact" w:line="235"/>
                              <w:ind w:left="38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«НИКТО НЕ ДОЛЖЕН</w:t>
                              <w:br/>
                              <w:t>ОСТАВЛЯТЬ ПОСЛЕ СЕБЯ</w:t>
                              <w:br/>
                              <w:t>ГРЯЗИ НИ ФИЗИЧЕСКОЙ, НИ МОРАЛЬНОЙ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righ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аведующий»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418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аведующий, по-видимому, бывший трактирщик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left="29" w:right="5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гда я переспрашивал, к какому комиссариату относится ог-</w:t>
                              <w:br/>
                              <w:t>рабленный бывший «замок», вокруг которого все опоганено, как</w:t>
                              <w:br/>
                              <w:t>водится, он (или его сосед-»член совета») долго молчал; наконец,</w:t>
                              <w:br/>
                              <w:t>нерешительно ответил, что это — «министерство народного про-</w:t>
                              <w:br/>
                              <w:t>священия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29" w:right="5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«Замок» называется очень сложно — что-то вроде «экскурси-</w:t>
                              <w:br/>
                              <w:t>онного пункта и музея природы» (так на воротах написано). Там</w:t>
                              <w:br/>
                              <w:t>должны поить чаем детей из шко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43" w:firstLine="38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егодня понаехало, по-видимому, много школ, но чаю не дали,</w:t>
                              <w:br/>
                              <w:t>потому что не было кипятку, — «не предупредили заранее». Учи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5pt;height:499.4pt;mso-wrap-distance-left:504pt;mso-wrap-distance-right:504pt;mso-wrap-distance-top:0pt;mso-wrap-distance-bottom:0pt;margin-top:250.35pt;mso-position-vertical-relative:page;margin-left:14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26"/>
                        <w:ind w:right="38" w:hanging="0"/>
                        <w:rPr/>
                      </w:pPr>
                      <w:r>
                        <w:rPr>
                          <w:rStyle w:val="FontStyle69"/>
                        </w:rPr>
                        <w:t>Нужно просто увидеть то, что ты видишь, когда не смотришь спе-</w:t>
                        <w:br/>
                        <w:t>циально на то, что видишь. Надо стать тем, что ты действительно</w:t>
                        <w:br/>
                        <w:t>видишь. Именно тогда можно разобраться с тем, что есть Кремль,</w:t>
                        <w:br/>
                        <w:t>Красная площадь, Москва и вся Россия.</w:t>
                      </w:r>
                    </w:p>
                    <w:p>
                      <w:pPr>
                        <w:pStyle w:val="Style44"/>
                        <w:widowControl/>
                        <w:spacing w:before="192" w:after="0"/>
                        <w:ind w:right="29" w:hanging="0"/>
                        <w:jc w:val="center"/>
                        <w:rPr/>
                      </w:pPr>
                      <w:r>
                        <w:rPr>
                          <w:rStyle w:val="FontStyle92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62" w:after="0"/>
                        <w:ind w:right="34" w:firstLine="379"/>
                        <w:rPr/>
                      </w:pPr>
                      <w:r>
                        <w:rPr>
                          <w:rStyle w:val="FontStyle69"/>
                        </w:rPr>
                        <w:t>У Блока есть дневниковая запись, датированная 11 июня</w:t>
                        <w:br/>
                        <w:t>1919 года. Эта запись представляется мне совершенно поразитель-</w:t>
                        <w:br/>
                        <w:t>ным документом, проливающим свет на визуальную природу совет-</w:t>
                        <w:br/>
                        <w:t>ской власти, и поэтому текст этой записи я приведу почти полно-</w:t>
                        <w:br/>
                        <w:t>стью. Вот он: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" w:right="29" w:firstLine="398"/>
                        <w:rPr/>
                      </w:pPr>
                      <w:r>
                        <w:rPr>
                          <w:rStyle w:val="FontStyle69"/>
                        </w:rPr>
                        <w:t>«Чего нельзя отнять у большевиков — это их исключительной</w:t>
                        <w:br/>
                        <w:t>способности вытравлять быт и уничтожать отдельных людей. Не</w:t>
                        <w:br/>
                        <w:t>знаю, плохо это или не особенно. Это — факт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0" w:right="24" w:firstLine="398"/>
                        <w:rPr/>
                      </w:pPr>
                      <w:r>
                        <w:rPr>
                          <w:rStyle w:val="FontStyle69"/>
                        </w:rPr>
                        <w:t>В прошлом году меня поразило это в Шувалове. Но то, что</w:t>
                        <w:br/>
                        <w:t>можно видеть в этом году на Лахте, — несравненно ярче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24" w:firstLine="384"/>
                        <w:rPr/>
                      </w:pPr>
                      <w:r>
                        <w:rPr>
                          <w:rStyle w:val="FontStyle69"/>
                        </w:rPr>
                        <w:t>Жителей почти не осталось, а дачников нет. Унылые бабы тя-</w:t>
                        <w:br/>
                        <w:t>нутся утром к местному совету, они обязаны носить туда молоко.</w:t>
                        <w:br/>
                        <w:t>Там его будто бы распределяют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" w:right="14" w:firstLine="408"/>
                        <w:rPr/>
                      </w:pPr>
                      <w:r>
                        <w:rPr>
                          <w:rStyle w:val="FontStyle69"/>
                        </w:rPr>
                        <w:t>Неподалеку от совета выгорело: в одну сторону — дач двена-</w:t>
                        <w:br/>
                        <w:t>дцать, с садами и частью леса. Были и жилые. Местные пожарные</w:t>
                        <w:br/>
                        <w:t>ленились качать воду, приезжала часть из Петербурга. По другую</w:t>
                        <w:br/>
                        <w:t>сторону — избушки огородников. Прошлогоднее пожарище в цен-</w:t>
                        <w:br/>
                        <w:t>тре так и стоит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9" w:right="14" w:firstLine="403"/>
                        <w:rPr/>
                      </w:pPr>
                      <w:r>
                        <w:rPr>
                          <w:rStyle w:val="FontStyle69"/>
                        </w:rPr>
                        <w:t>В чайной, хотя и стыдливо — в углу малозаметном, вывешено</w:t>
                        <w:br/>
                        <w:t>следующее объявление:</w:t>
                      </w:r>
                    </w:p>
                    <w:p>
                      <w:pPr>
                        <w:pStyle w:val="Style36"/>
                        <w:widowControl/>
                        <w:spacing w:lineRule="exact" w:line="235"/>
                        <w:ind w:left="389" w:hanging="0"/>
                        <w:rPr/>
                      </w:pPr>
                      <w:r>
                        <w:rPr>
                          <w:rStyle w:val="FontStyle69"/>
                        </w:rPr>
                        <w:t>«НИКТО НЕ ДОЛЖЕН</w:t>
                        <w:br/>
                        <w:t>ОСТАВЛЯТЬ ПОСЛЕ СЕБЯ</w:t>
                        <w:br/>
                        <w:t>ГРЯЗИ НИ ФИЗИЧЕСКОЙ, НИ МОРАЛЬНОЙ.</w:t>
                      </w:r>
                    </w:p>
                    <w:p>
                      <w:pPr>
                        <w:pStyle w:val="Style29"/>
                        <w:widowControl/>
                        <w:spacing w:lineRule="exact" w:line="235"/>
                        <w:ind w:right="19" w:hanging="0"/>
                        <w:rPr/>
                      </w:pPr>
                      <w:r>
                        <w:rPr>
                          <w:rStyle w:val="FontStyle69"/>
                        </w:rPr>
                        <w:t>Заведующий»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418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Заведующий, по-видимому, бывший трактирщик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left="29" w:right="5" w:firstLine="394"/>
                        <w:rPr/>
                      </w:pPr>
                      <w:r>
                        <w:rPr>
                          <w:rStyle w:val="FontStyle69"/>
                        </w:rPr>
                        <w:t>Когда я переспрашивал, к какому комиссариату относится ог-</w:t>
                        <w:br/>
                        <w:t>рабленный бывший «замок», вокруг которого все опоганено, как</w:t>
                        <w:br/>
                        <w:t>водится, он (или его сосед-»член совета») долго молчал; наконец,</w:t>
                        <w:br/>
                        <w:t>нерешительно ответил, что это — «министерство народного про-</w:t>
                        <w:br/>
                        <w:t>священия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29" w:right="5" w:firstLine="403"/>
                        <w:rPr/>
                      </w:pPr>
                      <w:r>
                        <w:rPr>
                          <w:rStyle w:val="FontStyle69"/>
                        </w:rPr>
                        <w:t>«Замок» называется очень сложно — что-то вроде «экскурси-</w:t>
                        <w:br/>
                        <w:t>онного пункта и музея природы» (так на воротах написано). Там</w:t>
                        <w:br/>
                        <w:t>должны поить чаем детей из шко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43" w:firstLine="384"/>
                        <w:rPr/>
                      </w:pPr>
                      <w:r>
                        <w:rPr>
                          <w:rStyle w:val="FontStyle69"/>
                        </w:rPr>
                        <w:t>Сегодня понаехало, по-видимому, много школ, но чаю не дали,</w:t>
                        <w:br/>
                        <w:t>потому что не было кипятку, — «не предупредили заранее». Учи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2813" w:gutter="0" w:header="0" w:top="483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page">
                  <wp:posOffset>1786255</wp:posOffset>
                </wp:positionH>
                <wp:positionV relativeFrom="page">
                  <wp:posOffset>3069590</wp:posOffset>
                </wp:positionV>
                <wp:extent cx="3986530" cy="6373495"/>
                <wp:effectExtent l="0" t="0" r="0" b="0"/>
                <wp:wrapTopAndBottom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637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8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ельнице пришлось вести детей в чайную, где ей очень неохотно</w:t>
                              <w:br/>
                              <w:t>дали чаю — за большие деньги,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8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чайной пусто, почти нет столов, и граммофон исчез. Около</w:t>
                              <w:br/>
                              <w:t>хорошенькой сиделицы в туфлях на босу ногу трутся штуки четыре</w:t>
                              <w:br/>
                              <w:t>наглых парней в сапогах, бывших шикарными в 1918 году. Тут же</w:t>
                              <w:br/>
                              <w:t>ходят захватанные этими парнями девицы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8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льгинская часовня уже заколочена. Сохранились на стенах</w:t>
                              <w:br/>
                              <w:t>прошлогодние надписи, русские и немецкие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43" w:right="5" w:firstLine="41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з двух иконок, прибитых к сухой сосне, одна выкрадена, а у</w:t>
                              <w:br/>
                              <w:t>другой — остался только оклад. Лица святых не то смыты дождем,</w:t>
                              <w:br/>
                              <w:t>не то выцарапаны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left="38" w:right="10" w:firstLine="40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 берег за Ольгиным выкинуты две больших плоскодонных</w:t>
                              <w:br/>
                              <w:t>дровяных барки, куски лодок, бочки и прочее. Как-то этого в этом</w:t>
                              <w:br/>
                              <w:t>году не собирают — вымерли все, что ли?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43" w:right="19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агажено все еще больше, чем в прошлом году. Видны следы</w:t>
                              <w:br/>
                              <w:t>гаженья сознательного и бессознательного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right="5" w:firstLine="41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этом тексте каждое слово на вес золота. В одном дне, прове-</w:t>
                              <w:br/>
                              <w:t>денном на Лахте и в Ольгино, как в одной капле воды, Блок смог</w:t>
                              <w:br/>
                              <w:t>увидеть суть всей советской эпохи, причем он описал это так, что к</w:t>
                              <w:br/>
                              <w:t>этому практически невозможно прибавить ни слова. И все же мне</w:t>
                              <w:br/>
                              <w:t>придется приписать к этому кое-что от себя. Во-первых, не следует</w:t>
                              <w:br/>
                              <w:t>думать, что то, что описывает Блок, есть следствие разрухи, вы-</w:t>
                              <w:br/>
                              <w:t>званной революцией и началом Гражданской войны. Вся эта зага-</w:t>
                              <w:br/>
                              <w:t>женность являлась родовым признаком советской власти, и все</w:t>
                              <w:br/>
                              <w:t>описанное Блоком можно было созерцать и в 1950-е, и в 1960-е, и в</w:t>
                              <w:br/>
                              <w:t>1970-е годы, т. е. в самые стабильные и благополучные годы совет-</w:t>
                              <w:br/>
                              <w:t>ской власти. Собственно, о чем пишет Блок? Он пишет о том, что в</w:t>
                              <w:br/>
                              <w:t>чайной почти нет столов и граммофон исчез, о том, что нет кипят-</w:t>
                              <w:br/>
                              <w:t>ку, потому что «не предупредили заранее», о том, что лица святых</w:t>
                              <w:br/>
                              <w:t>на иконах не то смыты дождем, не то выцарапаны, и о том, что</w:t>
                              <w:br/>
                              <w:t>прошлогодние надписи на стенах заколоченной часовни до сих пор</w:t>
                              <w:br/>
                              <w:t>не стерты и что повсюду видны следы сознательного и бессозна-</w:t>
                              <w:br/>
                              <w:t>тельного гаженья, т. е. он пишет о том, что находилось перед гла-</w:t>
                              <w:br/>
                              <w:t>зами советских людей на протяжении всей советской эпохи. Конеч-</w:t>
                              <w:br/>
                              <w:t>но же, советская эпоха знала и восторги покорения космоса и лико-</w:t>
                              <w:br/>
                              <w:t>вание победы в Великой Отечественной войне, а также множество</w:t>
                              <w:br/>
                              <w:t>других волнующих радостных и трагических событий, но фоном</w:t>
                              <w:br/>
                              <w:t>всех этих событий было именно то, что описал Блок в своей днев-</w:t>
                              <w:br/>
                              <w:t>никовой записи, — загаженность и бытовое убожество, проникаю-</w:t>
                              <w:br/>
                              <w:t>щее во все поры жизни. Все события советской эпохи происходили</w:t>
                              <w:br/>
                              <w:t>на фоне убогого советского быта, и поэтому можно утверждать, чт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501.85pt;mso-wrap-distance-left:504pt;mso-wrap-distance-right:504pt;mso-wrap-distance-top:0pt;mso-wrap-distance-bottom:0pt;margin-top:241.7pt;mso-position-vertical-relative:page;margin-left:1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58" w:hanging="0"/>
                        <w:rPr/>
                      </w:pPr>
                      <w:r>
                        <w:rPr>
                          <w:rStyle w:val="FontStyle69"/>
                        </w:rPr>
                        <w:t>тельнице пришлось вести детей в чайную, где ей очень неохотно</w:t>
                        <w:br/>
                        <w:t>дали чаю — за большие деньги,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8" w:firstLine="403"/>
                        <w:rPr/>
                      </w:pPr>
                      <w:r>
                        <w:rPr>
                          <w:rStyle w:val="FontStyle69"/>
                        </w:rPr>
                        <w:t>В чайной пусто, почти нет столов, и граммофон исчез. Около</w:t>
                        <w:br/>
                        <w:t>хорошенькой сиделицы в туфлях на босу ногу трутся штуки четыре</w:t>
                        <w:br/>
                        <w:t>наглых парней в сапогах, бывших шикарными в 1918 году. Тут же</w:t>
                        <w:br/>
                        <w:t>ходят захватанные этими парнями девицы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8" w:firstLine="394"/>
                        <w:rPr/>
                      </w:pPr>
                      <w:r>
                        <w:rPr>
                          <w:rStyle w:val="FontStyle69"/>
                        </w:rPr>
                        <w:t>Ольгинская часовня уже заколочена. Сохранились на стенах</w:t>
                        <w:br/>
                        <w:t>прошлогодние надписи, русские и немецкие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43" w:right="5" w:firstLine="413"/>
                        <w:rPr/>
                      </w:pPr>
                      <w:r>
                        <w:rPr>
                          <w:rStyle w:val="FontStyle69"/>
                        </w:rPr>
                        <w:t>Из двух иконок, прибитых к сухой сосне, одна выкрадена, а у</w:t>
                        <w:br/>
                        <w:t>другой — остался только оклад. Лица святых не то смыты дождем,</w:t>
                        <w:br/>
                        <w:t>не то выцарапаны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left="38" w:right="10" w:firstLine="408"/>
                        <w:rPr/>
                      </w:pPr>
                      <w:r>
                        <w:rPr>
                          <w:rStyle w:val="FontStyle69"/>
                        </w:rPr>
                        <w:t>На берег за Ольгиным выкинуты две больших плоскодонных</w:t>
                        <w:br/>
                        <w:t>дровяных барки, куски лодок, бочки и прочее. Как-то этого в этом</w:t>
                        <w:br/>
                        <w:t>году не собирают — вымерли все, что ли?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43" w:right="19" w:firstLine="389"/>
                        <w:rPr/>
                      </w:pPr>
                      <w:r>
                        <w:rPr>
                          <w:rStyle w:val="FontStyle69"/>
                        </w:rPr>
                        <w:t>Загажено все еще больше, чем в прошлом году. Видны следы</w:t>
                        <w:br/>
                        <w:t>гаженья сознательного и бессознательного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right="5" w:firstLine="418"/>
                        <w:rPr/>
                      </w:pPr>
                      <w:r>
                        <w:rPr>
                          <w:rStyle w:val="FontStyle69"/>
                        </w:rPr>
                        <w:t>В этом тексте каждое слово на вес золота. В одном дне, прове-</w:t>
                        <w:br/>
                        <w:t>денном на Лахте и в Ольгино, как в одной капле воды, Блок смог</w:t>
                        <w:br/>
                        <w:t>увидеть суть всей советской эпохи, причем он описал это так, что к</w:t>
                        <w:br/>
                        <w:t>этому практически невозможно прибавить ни слова. И все же мне</w:t>
                        <w:br/>
                        <w:t>придется приписать к этому кое-что от себя. Во-первых, не следует</w:t>
                        <w:br/>
                        <w:t>думать, что то, что описывает Блок, есть следствие разрухи, вы-</w:t>
                        <w:br/>
                        <w:t>званной революцией и началом Гражданской войны. Вся эта зага-</w:t>
                        <w:br/>
                        <w:t>женность являлась родовым признаком советской власти, и все</w:t>
                        <w:br/>
                        <w:t>описанное Блоком можно было созерцать и в 1950-е, и в 1960-е, и в</w:t>
                        <w:br/>
                        <w:t>1970-е годы, т. е. в самые стабильные и благополучные годы совет-</w:t>
                        <w:br/>
                        <w:t>ской власти. Собственно, о чем пишет Блок? Он пишет о том, что в</w:t>
                        <w:br/>
                        <w:t>чайной почти нет столов и граммофон исчез, о том, что нет кипят-</w:t>
                        <w:br/>
                        <w:t>ку, потому что «не предупредили заранее», о том, что лица святых</w:t>
                        <w:br/>
                        <w:t>на иконах не то смыты дождем, не то выцарапаны, и о том, что</w:t>
                        <w:br/>
                        <w:t>прошлогодние надписи на стенах заколоченной часовни до сих пор</w:t>
                        <w:br/>
                        <w:t>не стерты и что повсюду видны следы сознательного и бессозна-</w:t>
                        <w:br/>
                        <w:t>тельного гаженья, т. е. он пишет о том, что находилось перед гла-</w:t>
                        <w:br/>
                        <w:t>зами советских людей на протяжении всей советской эпохи. Конеч-</w:t>
                        <w:br/>
                        <w:t>но же, советская эпоха знала и восторги покорения космоса и лико-</w:t>
                        <w:br/>
                        <w:t>вание победы в Великой Отечественной войне, а также множество</w:t>
                        <w:br/>
                        <w:t>других волнующих радостных и трагических событий, но фоном</w:t>
                        <w:br/>
                        <w:t>всех этих событий было именно то, что описал Блок в своей днев-</w:t>
                        <w:br/>
                        <w:t>никовой записи, — загаженность и бытовое убожество, проникаю-</w:t>
                        <w:br/>
                        <w:t>щее во все поры жизни. Все события советской эпохи происходили</w:t>
                        <w:br/>
                        <w:t>на фоне убогого советского быта, и поэтому можно утверждать, ч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8" w:right="2818" w:gutter="0" w:header="0" w:top="6133" w:footer="0" w:bottom="657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page">
                  <wp:posOffset>1789430</wp:posOffset>
                </wp:positionH>
                <wp:positionV relativeFrom="page">
                  <wp:posOffset>3894455</wp:posOffset>
                </wp:positionV>
                <wp:extent cx="3980815" cy="6379210"/>
                <wp:effectExtent l="0" t="0" r="0" b="0"/>
                <wp:wrapTopAndBottom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637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5" w:right="2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этот самый быт, выполняя функцию пестрых прутьев Иакова, пре-</w:t>
                              <w:br/>
                              <w:t>допределял природу советского сознания не в меньшей, а может</w:t>
                              <w:br/>
                              <w:t>быть, и в гораздо большей степени, чем осознанно воспринимае-</w:t>
                              <w:br/>
                              <w:t>мые события. И здесь мы подходим к главному пункту дневниковой</w:t>
                              <w:br/>
                              <w:t>записи Блока — к проблеме быт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4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гда Блок пишет об исключительной способности большеви-</w:t>
                              <w:br/>
                              <w:t>ков вытравлять быт, то он попадает в самую сердцевину этой про-</w:t>
                              <w:br/>
                              <w:t>блемы. Действительно, можно утверждать, что уничтожение и вы-</w:t>
                              <w:br/>
                              <w:t>травливание быта как такового являлось основополагающим и все-</w:t>
                              <w:br/>
                              <w:t>поглощающим призванием большевиков, которое лишь маскирова-</w:t>
                              <w:br/>
                              <w:t>лось под личиной классовой борьбы. Ведь речь шла об уничтоже-</w:t>
                              <w:br/>
                              <w:t>нии не только церковного быта монастырей и храмов, и не только</w:t>
                              <w:br/>
                              <w:t>дворянского быта дворцов и усадеб, и даже не только об уничто-</w:t>
                              <w:br/>
                              <w:t>жении крестьянского быта деревень и календарных празднеств, что</w:t>
                              <w:br/>
                              <w:t>было бы вполне оправданно с точки зрения задач и целей классо-</w:t>
                              <w:br/>
                              <w:t>вой борьбы, — но речь шла об искоренении и уничтожении быта</w:t>
                              <w:br/>
                              <w:t>вообще. Особую ненависть и особое презрение вызывали такие не</w:t>
                              <w:br/>
                              <w:t>имеющие никакой классово-идеологической нагрузки вещи, как</w:t>
                              <w:br/>
                              <w:t>семь слоников, фикусы или пирамиды уменьшающихся подушек,</w:t>
                              <w:br/>
                              <w:t>лежащих на мягкой перине, т. е. все то, что имело отношение к ка-</w:t>
                              <w:br/>
                              <w:t>кой-то бытовой обустроенности. У пролетария - строителя комму-</w:t>
                              <w:br/>
                              <w:t>низма не должно было быть быта, а точнее, он должен был жить в</w:t>
                              <w:br/>
                              <w:t>ужасающих бытовых условиях, и проживание в таких условиях вос-</w:t>
                              <w:br/>
                              <w:t>певалось как высшее благо. Во всяком случае такой вывод можно</w:t>
                              <w:br/>
                              <w:t>было сделать из эпизода, описывающего строительство узкоколей-</w:t>
                              <w:br/>
                              <w:t>ки в романе Островского «Как закалялась сталь», или из стихотво-</w:t>
                              <w:br/>
                              <w:t>рения Маяковского, описывающего рабочих, сидящих в луже под</w:t>
                              <w:br/>
                              <w:t>разбитой телегой и бредящих о «городе-саде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Эти ужасающие бытовые условия, воспеваемые поэтами и пи-</w:t>
                              <w:br/>
                              <w:t>сателями и облекающиеся ими в романтическую ауру, в реальной</w:t>
                              <w:br/>
                              <w:t>жизни были не чем иным, как именно ужасающими бытовыми усло-</w:t>
                              <w:br/>
                              <w:t>виями. Вот как один из очевидцев описывает быт одного из первых</w:t>
                              <w:br/>
                              <w:t>и самых грандиозных проектов первой пятилетки Днепростроя:</w:t>
                              <w:br/>
                              <w:t>«Живущие в бараках жаловались на то, что комнаты заносит сне-</w:t>
                              <w:br/>
                              <w:t>гом. Живущим в палатках довелось пережить зимние дни, когда</w:t>
                              <w:br/>
                              <w:t>температура в их жилищах опускалась ниже 13 градусов по Цель-</w:t>
                              <w:br/>
                              <w:t>сию. Неизменными атрибутами здешней жизни были теснота и тол-</w:t>
                              <w:br/>
                              <w:t>котня, темнота и шум. Уборные не отвечали никаким нормам, а в</w:t>
                              <w:br/>
                              <w:t>зимние месяцы их просто сковывало льдом. С течением времени</w:t>
                              <w:br/>
                              <w:t>условия жизни становились хуже; все сильнее ощущалась нехватка</w:t>
                              <w:br/>
                              <w:t>продовольствия. Муку приходилось доставлять в пекарни по ноча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502.3pt;mso-wrap-distance-left:504pt;mso-wrap-distance-right:504pt;mso-wrap-distance-top:0pt;mso-wrap-distance-bottom:0pt;margin-top:306.65pt;mso-position-vertical-relative:page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5" w:right="24" w:hanging="0"/>
                        <w:rPr/>
                      </w:pPr>
                      <w:r>
                        <w:rPr>
                          <w:rStyle w:val="FontStyle69"/>
                        </w:rPr>
                        <w:t>этот самый быт, выполняя функцию пестрых прутьев Иакова, пре-</w:t>
                        <w:br/>
                        <w:t>допределял природу советского сознания не в меньшей, а может</w:t>
                        <w:br/>
                        <w:t>быть, и в гораздо большей степени, чем осознанно воспринимае-</w:t>
                        <w:br/>
                        <w:t>мые события. И здесь мы подходим к главному пункту дневниковой</w:t>
                        <w:br/>
                        <w:t>записи Блока — к проблеме быт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4" w:firstLine="398"/>
                        <w:rPr/>
                      </w:pPr>
                      <w:r>
                        <w:rPr>
                          <w:rStyle w:val="FontStyle69"/>
                        </w:rPr>
                        <w:t>Когда Блок пишет об исключительной способности большеви-</w:t>
                        <w:br/>
                        <w:t>ков вытравлять быт, то он попадает в самую сердцевину этой про-</w:t>
                        <w:br/>
                        <w:t>блемы. Действительно, можно утверждать, что уничтожение и вы-</w:t>
                        <w:br/>
                        <w:t>травливание быта как такового являлось основополагающим и все-</w:t>
                        <w:br/>
                        <w:t>поглощающим призванием большевиков, которое лишь маскирова-</w:t>
                        <w:br/>
                        <w:t>лось под личиной классовой борьбы. Ведь речь шла об уничтоже-</w:t>
                        <w:br/>
                        <w:t>нии не только церковного быта монастырей и храмов, и не только</w:t>
                        <w:br/>
                        <w:t>дворянского быта дворцов и усадеб, и даже не только об уничто-</w:t>
                        <w:br/>
                        <w:t>жении крестьянского быта деревень и календарных празднеств, что</w:t>
                        <w:br/>
                        <w:t>было бы вполне оправданно с точки зрения задач и целей классо-</w:t>
                        <w:br/>
                        <w:t>вой борьбы, — но речь шла об искоренении и уничтожении быта</w:t>
                        <w:br/>
                        <w:t>вообще. Особую ненависть и особое презрение вызывали такие не</w:t>
                        <w:br/>
                        <w:t>имеющие никакой классово-идеологической нагрузки вещи, как</w:t>
                        <w:br/>
                        <w:t>семь слоников, фикусы или пирамиды уменьшающихся подушек,</w:t>
                        <w:br/>
                        <w:t>лежащих на мягкой перине, т. е. все то, что имело отношение к ка-</w:t>
                        <w:br/>
                        <w:t>кой-то бытовой обустроенности. У пролетария - строителя комму-</w:t>
                        <w:br/>
                        <w:t>низма не должно было быть быта, а точнее, он должен был жить в</w:t>
                        <w:br/>
                        <w:t>ужасающих бытовых условиях, и проживание в таких условиях вос-</w:t>
                        <w:br/>
                        <w:t>певалось как высшее благо. Во всяком случае такой вывод можно</w:t>
                        <w:br/>
                        <w:t>было сделать из эпизода, описывающего строительство узкоколей-</w:t>
                        <w:br/>
                        <w:t>ки в романе Островского «Как закалялась сталь», или из стихотво-</w:t>
                        <w:br/>
                        <w:t>рения Маяковского, описывающего рабочих, сидящих в луже под</w:t>
                        <w:br/>
                        <w:t>разбитой телегой и бредящих о «городе-саде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0" w:firstLine="389"/>
                        <w:rPr/>
                      </w:pPr>
                      <w:r>
                        <w:rPr>
                          <w:rStyle w:val="FontStyle69"/>
                        </w:rPr>
                        <w:t>Эти ужасающие бытовые условия, воспеваемые поэтами и пи-</w:t>
                        <w:br/>
                        <w:t>сателями и облекающиеся ими в романтическую ауру, в реальной</w:t>
                        <w:br/>
                        <w:t>жизни были не чем иным, как именно ужасающими бытовыми усло-</w:t>
                        <w:br/>
                        <w:t>виями. Вот как один из очевидцев описывает быт одного из первых</w:t>
                        <w:br/>
                        <w:t>и самых грандиозных проектов первой пятилетки Днепростроя:</w:t>
                        <w:br/>
                        <w:t>«Живущие в бараках жаловались на то, что комнаты заносит сне-</w:t>
                        <w:br/>
                        <w:t>гом. Живущим в палатках довелось пережить зимние дни, когда</w:t>
                        <w:br/>
                        <w:t>температура в их жилищах опускалась ниже 13 градусов по Цель-</w:t>
                        <w:br/>
                        <w:t>сию. Неизменными атрибутами здешней жизни были теснота и тол-</w:t>
                        <w:br/>
                        <w:t>котня, темнота и шум. Уборные не отвечали никаким нормам, а в</w:t>
                        <w:br/>
                        <w:t>зимние месяцы их просто сковывало льдом. С течением времени</w:t>
                        <w:br/>
                        <w:t>условия жизни становились хуже; все сильнее ощущалась нехватка</w:t>
                        <w:br/>
                        <w:t>продовольствия. Муку приходилось доставлять в пекарни по ноч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4" w:right="2804" w:gutter="0" w:header="0" w:top="6168" w:footer="0" w:bottom="65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page">
                  <wp:posOffset>1780540</wp:posOffset>
                </wp:positionH>
                <wp:positionV relativeFrom="page">
                  <wp:posOffset>3916680</wp:posOffset>
                </wp:positionV>
                <wp:extent cx="3998595" cy="6358255"/>
                <wp:effectExtent l="0" t="0" r="0" b="0"/>
                <wp:wrapTopAndBottom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635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2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 в сопровождении вооруженной охраны, иначе она расхищалась.</w:t>
                              <w:br/>
                              <w:t>Следствием плохого питания стали вспышки различных заболева-</w:t>
                              <w:br/>
                              <w:t>ний. По баракам и палаткам разнеслись туберкулез, сыпной и</w:t>
                              <w:br/>
                              <w:t>брюшной тиф, а также оспа. По сей день никому неизвестно, сколь-</w:t>
                              <w:br/>
                              <w:t>ко работников умерло». Судя по этому свидетельству, быт строите-</w:t>
                              <w:br/>
                              <w:t>лей первых пятилеток практически ничем не отличался от быта ла-</w:t>
                              <w:br/>
                              <w:t>герных зэков, но самое главное заключалось в том, что эти быто-</w:t>
                              <w:br/>
                              <w:t>вые условия, объявляемые как временные, превращались в посто-</w:t>
                              <w:br/>
                              <w:t>янную и узаконенную норму жизни. В этом отношении крайне пока-</w:t>
                              <w:br/>
                              <w:t>зательна судьба великого архитектора-новатора Эрнста Мая, кото-</w:t>
                              <w:br/>
                              <w:t>рый был приглашен в Советский Союз специально для того, чтобы</w:t>
                              <w:br/>
                              <w:t>построить «город-сад» — Магнитогорск. Под давлением московско-</w:t>
                              <w:br/>
                              <w:t>го начальства, требовавшего не отставать от намеченного жесткого</w:t>
                              <w:br/>
                              <w:t>графика работ, проблема строительства жилья для рабочих оказа-</w:t>
                              <w:br/>
                              <w:t>лась оттеснена на последнее место в списке приоритетов. Двести</w:t>
                              <w:br/>
                              <w:t>тысяч рабочих, приехавших на Магнитострой, так и продолжали</w:t>
                              <w:br/>
                              <w:t>жить большей частью в бараках, палатках и землянках, грязных и</w:t>
                              <w:br/>
                              <w:t>лишенных элементарных удобств, если не считать таковыми улич-</w:t>
                              <w:br/>
                              <w:t>ные уборные. Попытка Эрнста Мая выстроить свой «социалистиче-</w:t>
                              <w:br/>
                              <w:t>ский город» в стороне от зоны промышленного загрязнения на-</w:t>
                              <w:br/>
                              <w:t>толкнулась на бюрократические препоны и в конце концов была</w:t>
                              <w:br/>
                              <w:t>раскритикована советской прессой. Временные жилища рабочих,</w:t>
                              <w:br/>
                              <w:t>вскоре ставшие постоянными, оказались непосредственно в зоне</w:t>
                              <w:br/>
                              <w:t>дымового шлейфа, тянувшегося от доменных печей. В 1934 году</w:t>
                              <w:br/>
                              <w:t>охваченный разочарованием Май покинул СССР, жалуясь на то, что</w:t>
                              <w:br/>
                              <w:t>в гитлеровской Германии и в сталинском Советском Союзе «чело-</w:t>
                              <w:br/>
                              <w:t>вечество вступило в эпоху упадка, подобную Средневековью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9" w:firstLine="37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радиция барачно-земляночного быта продолжалась и в 1950-е</w:t>
                              <w:br/>
                              <w:t>годы на целине, и в 1960-е годы на освоении нефтяных месторож-</w:t>
                              <w:br/>
                              <w:t>дений Тюмени, и в 1970-е годы на БАМе. Такие задорные и искрен-</w:t>
                              <w:br/>
                              <w:t>не веселые кинокомедии 1960-х годов, как «Девчата» и «Карьера</w:t>
                              <w:br/>
                              <w:t>Димы Горина», практически воспевали этот убогий быт. То, что в</w:t>
                              <w:br/>
                              <w:t>этих кинокомедиях парни и девушки ходили в одних и тех же шап-</w:t>
                              <w:br/>
                              <w:t>ках-ушанках, телогрейках, ватных штанах и валенках, воспринима-</w:t>
                              <w:br/>
                              <w:t>лось как норма и не вызывало никакого протеста. Скорее наоборот,</w:t>
                              <w:br/>
                              <w:t>стремление к налаживанию быта, к уюту порождало разные нехо-</w:t>
                              <w:br/>
                              <w:t>рошие подозрения — во всяком случае, в кинофильмах 1960-х го-</w:t>
                              <w:br/>
                              <w:t>дов этим стремлением характеризовались, как правило, отрица-</w:t>
                              <w:br/>
                              <w:t>тельные герои. Наверное, именно поэтому идеальным героем 1960-</w:t>
                              <w:br/>
                              <w:t>х годов был геолог, абсолютно лишенный каких бы то ни было бы-</w:t>
                              <w:br/>
                              <w:t>товых привязок. Обычно такой экранный или песенный геолог чув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500.65pt;mso-wrap-distance-left:504pt;mso-wrap-distance-right:504pt;mso-wrap-distance-top:0pt;mso-wrap-distance-bottom:0pt;margin-top:308.4pt;mso-position-vertical-relative:page;margin-left:1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24" w:hanging="0"/>
                        <w:rPr/>
                      </w:pPr>
                      <w:r>
                        <w:rPr>
                          <w:rStyle w:val="FontStyle69"/>
                        </w:rPr>
                        <w:t>и в сопровождении вооруженной охраны, иначе она расхищалась.</w:t>
                        <w:br/>
                        <w:t>Следствием плохого питания стали вспышки различных заболева-</w:t>
                        <w:br/>
                        <w:t>ний. По баракам и палаткам разнеслись туберкулез, сыпной и</w:t>
                        <w:br/>
                        <w:t>брюшной тиф, а также оспа. По сей день никому неизвестно, сколь-</w:t>
                        <w:br/>
                        <w:t>ко работников умерло». Судя по этому свидетельству, быт строите-</w:t>
                        <w:br/>
                        <w:t>лей первых пятилеток практически ничем не отличался от быта ла-</w:t>
                        <w:br/>
                        <w:t>герных зэков, но самое главное заключалось в том, что эти быто-</w:t>
                        <w:br/>
                        <w:t>вые условия, объявляемые как временные, превращались в посто-</w:t>
                        <w:br/>
                        <w:t>янную и узаконенную норму жизни. В этом отношении крайне пока-</w:t>
                        <w:br/>
                        <w:t>зательна судьба великого архитектора-новатора Эрнста Мая, кото-</w:t>
                        <w:br/>
                        <w:t>рый был приглашен в Советский Союз специально для того, чтобы</w:t>
                        <w:br/>
                        <w:t>построить «город-сад» — Магнитогорск. Под давлением московско-</w:t>
                        <w:br/>
                        <w:t>го начальства, требовавшего не отставать от намеченного жесткого</w:t>
                        <w:br/>
                        <w:t>графика работ, проблема строительства жилья для рабочих оказа-</w:t>
                        <w:br/>
                        <w:t>лась оттеснена на последнее место в списке приоритетов. Двести</w:t>
                        <w:br/>
                        <w:t>тысяч рабочих, приехавших на Магнитострой, так и продолжали</w:t>
                        <w:br/>
                        <w:t>жить большей частью в бараках, палатках и землянках, грязных и</w:t>
                        <w:br/>
                        <w:t>лишенных элементарных удобств, если не считать таковыми улич-</w:t>
                        <w:br/>
                        <w:t>ные уборные. Попытка Эрнста Мая выстроить свой «социалистиче-</w:t>
                        <w:br/>
                        <w:t>ский город» в стороне от зоны промышленного загрязнения на-</w:t>
                        <w:br/>
                        <w:t>толкнулась на бюрократические препоны и в конце концов была</w:t>
                        <w:br/>
                        <w:t>раскритикована советской прессой. Временные жилища рабочих,</w:t>
                        <w:br/>
                        <w:t>вскоре ставшие постоянными, оказались непосредственно в зоне</w:t>
                        <w:br/>
                        <w:t>дымового шлейфа, тянувшегося от доменных печей. В 1934 году</w:t>
                        <w:br/>
                        <w:t>охваченный разочарованием Май покинул СССР, жалуясь на то, что</w:t>
                        <w:br/>
                        <w:t>в гитлеровской Германии и в сталинском Советском Союзе «чело-</w:t>
                        <w:br/>
                        <w:t>вечество вступило в эпоху упадка, подобную Средневековью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9" w:firstLine="379"/>
                        <w:rPr/>
                      </w:pPr>
                      <w:r>
                        <w:rPr>
                          <w:rStyle w:val="FontStyle69"/>
                        </w:rPr>
                        <w:t>Традиция барачно-земляночного быта продолжалась и в 1950-е</w:t>
                        <w:br/>
                        <w:t>годы на целине, и в 1960-е годы на освоении нефтяных месторож-</w:t>
                        <w:br/>
                        <w:t>дений Тюмени, и в 1970-е годы на БАМе. Такие задорные и искрен-</w:t>
                        <w:br/>
                        <w:t>не веселые кинокомедии 1960-х годов, как «Девчата» и «Карьера</w:t>
                        <w:br/>
                        <w:t>Димы Горина», практически воспевали этот убогий быт. То, что в</w:t>
                        <w:br/>
                        <w:t>этих кинокомедиях парни и девушки ходили в одних и тех же шап-</w:t>
                        <w:br/>
                        <w:t>ках-ушанках, телогрейках, ватных штанах и валенках, воспринима-</w:t>
                        <w:br/>
                        <w:t>лось как норма и не вызывало никакого протеста. Скорее наоборот,</w:t>
                        <w:br/>
                        <w:t>стремление к налаживанию быта, к уюту порождало разные нехо-</w:t>
                        <w:br/>
                        <w:t>рошие подозрения — во всяком случае, в кинофильмах 1960-х го-</w:t>
                        <w:br/>
                        <w:t>дов этим стремлением характеризовались, как правило, отрица-</w:t>
                        <w:br/>
                        <w:t>тельные герои. Наверное, именно поэтому идеальным героем 1960-</w:t>
                        <w:br/>
                        <w:t>х годов был геолог, абсолютно лишенный каких бы то ни было бы-</w:t>
                        <w:br/>
                        <w:t>товых привязок. Обычно такой экранный или песенный геолог чув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9" w:right="2809" w:gutter="0" w:header="0" w:top="5610" w:footer="0" w:bottom="121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page">
                  <wp:posOffset>1783715</wp:posOffset>
                </wp:positionH>
                <wp:positionV relativeFrom="page">
                  <wp:posOffset>3562350</wp:posOffset>
                </wp:positionV>
                <wp:extent cx="3992880" cy="6355080"/>
                <wp:effectExtent l="0" t="0" r="0" b="0"/>
                <wp:wrapTopAndBottom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35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твовал себя хорошо только где-нибудь в пустыне или в тайге, а</w:t>
                              <w:br/>
                              <w:t>оказавшись в городе, в условиях налаженного быта, он начинал ис-</w:t>
                              <w:br/>
                              <w:t>пытывать душевный дискомфорт и мечтал только об одном — вновь</w:t>
                              <w:br/>
                              <w:t>оказаться «в поле». Наверное, наиболее характерным в этом отно-</w:t>
                              <w:br/>
                              <w:t>шении является фильм «Неотправленное письмо» — действительно</w:t>
                              <w:br/>
                              <w:t>выдающееся произведение, герои которого, играемые Смоктунов-</w:t>
                              <w:br/>
                              <w:t>ским, Урбанским, Самойловой и Ливановым, все время находятся в</w:t>
                              <w:br/>
                              <w:t>каких-то нечеловечески-экстремальных условиях и в конце концов</w:t>
                              <w:br/>
                              <w:t>все погибают. Мне кажется, что в этом фильме подмеченная Бло-</w:t>
                              <w:br/>
                              <w:t>ком удивительная способность большевиков к вытравливанию быта</w:t>
                              <w:br/>
                              <w:t>и к уничтожению людей получила некое идеальное и возвышенное</w:t>
                              <w:br/>
                              <w:t>воплощение, преисполненное подлинного трагизма и лишенное</w:t>
                              <w:br/>
                              <w:t>ложного советского пафос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о конечно же, эта возвышенная, стерильная безбытность гео-</w:t>
                              <w:br/>
                              <w:t>логов могла быть достигнута только где-то в пустыне или в тайге, в</w:t>
                              <w:br/>
                              <w:t>повседневной же советской жизни речь должна была идти не о</w:t>
                              <w:br/>
                              <w:t>безбытности, но о редуцированном, изуродованном и обезображен-</w:t>
                              <w:br/>
                              <w:t>ном быте. Жалкий быт коммунальных квартир, запах общепита, со-</w:t>
                              <w:br/>
                              <w:t>стояние уборных — все это образовывало мощное невербальное</w:t>
                              <w:br/>
                              <w:t>информационное поле, в котором постоянно находился среднеста-</w:t>
                              <w:br/>
                              <w:t>тистический советский человек. Не меньшее подспудное воздейст-</w:t>
                              <w:br/>
                              <w:t>вие на сознание оказывало и качество одежды, обуви и белья, вы-</w:t>
                              <w:br/>
                              <w:t>пускаемых советской легкой промышленностью. Когда в 1950-е го-</w:t>
                              <w:br/>
                              <w:t>ды Ив Монтан и Симона Синьоре устроили в Париже выставку вы-</w:t>
                              <w:br/>
                              <w:t>везенного из Советского Союза нижнего белья, то там это вызвало</w:t>
                              <w:br/>
                              <w:t>шок, в то время как у нас это белье воспринималось вполне нор-</w:t>
                              <w:br/>
                              <w:t>мально. Редуцированность и загаженность быта проявляла себя и в</w:t>
                              <w:br/>
                              <w:t>процессе приема пищи, и в культуре застолья. Так, в середине</w:t>
                              <w:br/>
                              <w:t>1950-х годов многие газеты и журналы обошел материал об одной</w:t>
                              <w:br/>
                              <w:t>колхознице, проглотившей вилку. Эта вилка была успешно извле-</w:t>
                              <w:br/>
                              <w:t>чена оперативным путем, но самое интересное заключалось в том,</w:t>
                              <w:br/>
                              <w:t>каким именно образом она была проглочена. Страшно проголодав-</w:t>
                              <w:br/>
                              <w:t>шись на работе и придя, наконец, домой, эта прославившаяся на</w:t>
                              <w:br/>
                              <w:t>всю страну женщина накинулась на еду с такой поспешностью, что,</w:t>
                              <w:br/>
                              <w:t>не разжевывая, проглотила кусок мяса, который застрял у нее в</w:t>
                              <w:br/>
                              <w:t>горле. Пытаясь пропихнуть его дальше, она столь энергично стала</w:t>
                              <w:br/>
                              <w:t>толкать его вилкой, засунув эту вилку в рот обратной стороной, что</w:t>
                              <w:br/>
                              <w:t>в желудке оказались разом и неразжеванный кусок мяса, и вилка.</w:t>
                              <w:br/>
                              <w:t>Конечно же, этот раблезианский случай представляет собой нечто</w:t>
                              <w:br/>
                              <w:t>экстраординарное, но все же он в достаточной степени характери-</w:t>
                              <w:br/>
                              <w:t>зует отношение к приему пищи, превратившемуся в сугубо утили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0.4pt;mso-wrap-distance-left:504pt;mso-wrap-distance-right:504pt;mso-wrap-distance-top:0pt;mso-wrap-distance-bottom:0pt;margin-top:280.5pt;mso-position-vertical-relative:page;margin-left:14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29" w:hanging="0"/>
                        <w:rPr/>
                      </w:pPr>
                      <w:r>
                        <w:rPr>
                          <w:rStyle w:val="FontStyle69"/>
                        </w:rPr>
                        <w:t>ствовал себя хорошо только где-нибудь в пустыне или в тайге, а</w:t>
                        <w:br/>
                        <w:t>оказавшись в городе, в условиях налаженного быта, он начинал ис-</w:t>
                        <w:br/>
                        <w:t>пытывать душевный дискомфорт и мечтал только об одном — вновь</w:t>
                        <w:br/>
                        <w:t>оказаться «в поле». Наверное, наиболее характерным в этом отно-</w:t>
                        <w:br/>
                        <w:t>шении является фильм «Неотправленное письмо» — действительно</w:t>
                        <w:br/>
                        <w:t>выдающееся произведение, герои которого, играемые Смоктунов-</w:t>
                        <w:br/>
                        <w:t>ским, Урбанским, Самойловой и Ливановым, все время находятся в</w:t>
                        <w:br/>
                        <w:t>каких-то нечеловечески-экстремальных условиях и в конце концов</w:t>
                        <w:br/>
                        <w:t>все погибают. Мне кажется, что в этом фильме подмеченная Бло-</w:t>
                        <w:br/>
                        <w:t>ком удивительная способность большевиков к вытравливанию быта</w:t>
                        <w:br/>
                        <w:t>и к уничтожению людей получила некое идеальное и возвышенное</w:t>
                        <w:br/>
                        <w:t>воплощение, преисполненное подлинного трагизма и лишенное</w:t>
                        <w:br/>
                        <w:t>ложного советского пафос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0" w:firstLine="398"/>
                        <w:rPr/>
                      </w:pPr>
                      <w:r>
                        <w:rPr>
                          <w:rStyle w:val="FontStyle69"/>
                        </w:rPr>
                        <w:t>Но конечно же, эта возвышенная, стерильная безбытность гео-</w:t>
                        <w:br/>
                        <w:t>логов могла быть достигнута только где-то в пустыне или в тайге, в</w:t>
                        <w:br/>
                        <w:t>повседневной же советской жизни речь должна была идти не о</w:t>
                        <w:br/>
                        <w:t>безбытности, но о редуцированном, изуродованном и обезображен-</w:t>
                        <w:br/>
                        <w:t>ном быте. Жалкий быт коммунальных квартир, запах общепита, со-</w:t>
                        <w:br/>
                        <w:t>стояние уборных — все это образовывало мощное невербальное</w:t>
                        <w:br/>
                        <w:t>информационное поле, в котором постоянно находился среднеста-</w:t>
                        <w:br/>
                        <w:t>тистический советский человек. Не меньшее подспудное воздейст-</w:t>
                        <w:br/>
                        <w:t>вие на сознание оказывало и качество одежды, обуви и белья, вы-</w:t>
                        <w:br/>
                        <w:t>пускаемых советской легкой промышленностью. Когда в 1950-е го-</w:t>
                        <w:br/>
                        <w:t>ды Ив Монтан и Симона Синьоре устроили в Париже выставку вы-</w:t>
                        <w:br/>
                        <w:t>везенного из Советского Союза нижнего белья, то там это вызвало</w:t>
                        <w:br/>
                        <w:t>шок, в то время как у нас это белье воспринималось вполне нор-</w:t>
                        <w:br/>
                        <w:t>мально. Редуцированность и загаженность быта проявляла себя и в</w:t>
                        <w:br/>
                        <w:t>процессе приема пищи, и в культуре застолья. Так, в середине</w:t>
                        <w:br/>
                        <w:t>1950-х годов многие газеты и журналы обошел материал об одной</w:t>
                        <w:br/>
                        <w:t>колхознице, проглотившей вилку. Эта вилка была успешно извле-</w:t>
                        <w:br/>
                        <w:t>чена оперативным путем, но самое интересное заключалось в том,</w:t>
                        <w:br/>
                        <w:t>каким именно образом она была проглочена. Страшно проголодав-</w:t>
                        <w:br/>
                        <w:t>шись на работе и придя, наконец, домой, эта прославившаяся на</w:t>
                        <w:br/>
                        <w:t>всю страну женщина накинулась на еду с такой поспешностью, что,</w:t>
                        <w:br/>
                        <w:t>не разжевывая, проглотила кусок мяса, который застрял у нее в</w:t>
                        <w:br/>
                        <w:t>горле. Пытаясь пропихнуть его дальше, она столь энергично стала</w:t>
                        <w:br/>
                        <w:t>толкать его вилкой, засунув эту вилку в рот обратной стороной, что</w:t>
                        <w:br/>
                        <w:t>в желудке оказались разом и неразжеванный кусок мяса, и вилка.</w:t>
                        <w:br/>
                        <w:t>Конечно же, этот раблезианский случай представляет собой нечто</w:t>
                        <w:br/>
                        <w:t>экстраординарное, но все же он в достаточной степени характери-</w:t>
                        <w:br/>
                        <w:t>зует отношение к приему пищи, превратившемуся в сугубо утили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9" w:right="2809" w:gutter="0" w:header="0" w:top="5381" w:footer="0" w:bottom="142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page">
                  <wp:posOffset>1783715</wp:posOffset>
                </wp:positionH>
                <wp:positionV relativeFrom="page">
                  <wp:posOffset>3416935</wp:posOffset>
                </wp:positionV>
                <wp:extent cx="3992880" cy="6367780"/>
                <wp:effectExtent l="0" t="0" r="0" b="0"/>
                <wp:wrapTopAndBottom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36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арный, лишенный каких бы то ни было культурных обертонов про-</w:t>
                              <w:br/>
                              <w:t>цесс. В этом отношении крайне показательна такая типично совет-</w:t>
                              <w:br/>
                              <w:t>ская привычка, как использование газеты вместо скатерти. Причем</w:t>
                              <w:br/>
                              <w:t>эта привычка очень часто отнюдь не была обусловлена недоста-</w:t>
                              <w:br/>
                              <w:t>точностью средств, не позволяющей обзавестись скатертью и по-</w:t>
                              <w:br/>
                              <w:t>стоянно пользоваться ею. На снимках, запечатлевших Брежнева на</w:t>
                              <w:br/>
                              <w:t>охоте, видно, что стол, за которым выпивает Брежнев со своим ок-</w:t>
                              <w:br/>
                              <w:t>ружением, покрыт именно какой-то засаленной газетой. И поэтому,</w:t>
                              <w:br/>
                              <w:t>когда латвийская президентша Фрейберга говорила о том, что не</w:t>
                              <w:br/>
                              <w:t>будет мешать русским ветеранам праздновать День Победы, рас-</w:t>
                              <w:br/>
                              <w:t>стилая газету, кладя на эту газету воблу и выпивая водку, распевая</w:t>
                              <w:br/>
                              <w:t>при этом частушки, то это, конечно же, было крайне бестактно и</w:t>
                              <w:br/>
                              <w:t>обидно, но ее слова о разостланной газете, вобле и водке, к сожа-</w:t>
                              <w:br/>
                              <w:t>лению, были горькой правдой. И вообще, те вещи, которые крайне</w:t>
                              <w:br/>
                              <w:t>неприятно выслушивать от посторонних, гораздо спокойнее можно</w:t>
                              <w:br/>
                              <w:t>выслушать от своих. Ведь то, что говорила Фрейберга, являлось по</w:t>
                              <w:br/>
                              <w:t>существу детским лепетом по сравнению с тем, что говорил Блок,</w:t>
                              <w:br/>
                              <w:t>ибо он говорил о состоянии сознательного и бессознательного га-</w:t>
                              <w:br/>
                              <w:t>жения как о новой, возникшей на его глазах особенности нацио-</w:t>
                              <w:br/>
                              <w:t>нального характера. Сказанное Блоком становится особенно акту-</w:t>
                              <w:br/>
                              <w:t>ально в свете того, что произошло с визуальным обликом Кремля,</w:t>
                              <w:br/>
                              <w:t>Красной площади, Москвы и всей России в XX веке, а потому следу-</w:t>
                              <w:br/>
                              <w:t>ет внимательно разобраться в том, что скрывается за словами «вы-</w:t>
                              <w:br/>
                              <w:t>травливание быта».</w:t>
                            </w:r>
                          </w:p>
                          <w:p>
                            <w:pPr>
                              <w:pStyle w:val="Style45"/>
                              <w:widowControl/>
                              <w:spacing w:before="206" w:after="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93"/>
                              </w:rPr>
                              <w:t>***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 w:before="53" w:after="0"/>
                              <w:ind w:left="211" w:right="34" w:firstLine="187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Быт — это то, что окружает человека самым непосредственным</w:t>
                              <w:br/>
                              <w:t>разом. Это та одежда, та обувь, то белье, в которых он ходит,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/>
                              <w:ind w:left="19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 то, что он ест, на чем ест и как ест. Это то, что он видит вокруг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бя. Это те запахи, которые он вдыхает. Это те осязательно-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актильные ощущения, которые он получает при соприкосновении с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ружающими предметами. Словом, это все то, в чем реально яв-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яет себя среда обитания определенного человека, определенной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циальной группы или определенного народа. Фактически быт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едставляет собой невербальное информационное поле, через ко-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рое и внутри которого осуществляется самоидентификация чело-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а, социальной группы или народа и посредством которого чело-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 w:before="5" w:after="0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, социальная группа или народ являют свое «Я» миру.</w:t>
                            </w:r>
                          </w:p>
                          <w:p>
                            <w:pPr>
                              <w:pStyle w:val="Style55"/>
                              <w:widowControl/>
                              <w:spacing w:lineRule="exact" w:line="235"/>
                              <w:ind w:left="182" w:right="38" w:firstLine="192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гда я говорю о быте как о некоем невербальном информаци-</w:t>
                              <w:br/>
                              <w:t>ном поле, то это вовсе не означает того, что в этом поле слова</w:t>
                              <w:br/>
                              <w:t>чисто отсутствуют. Слова составляют неотъемлемую часть быта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1.4pt;mso-wrap-distance-left:504pt;mso-wrap-distance-right:504pt;mso-wrap-distance-top:0pt;mso-wrap-distance-bottom:0pt;margin-top:269.05pt;mso-position-vertical-relative:page;margin-left:14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тарный, лишенный каких бы то ни было культурных обертонов про-</w:t>
                        <w:br/>
                        <w:t>цесс. В этом отношении крайне показательна такая типично совет-</w:t>
                        <w:br/>
                        <w:t>ская привычка, как использование газеты вместо скатерти. Причем</w:t>
                        <w:br/>
                        <w:t>эта привычка очень часто отнюдь не была обусловлена недоста-</w:t>
                        <w:br/>
                        <w:t>точностью средств, не позволяющей обзавестись скатертью и по-</w:t>
                        <w:br/>
                        <w:t>стоянно пользоваться ею. На снимках, запечатлевших Брежнева на</w:t>
                        <w:br/>
                        <w:t>охоте, видно, что стол, за которым выпивает Брежнев со своим ок-</w:t>
                        <w:br/>
                        <w:t>ружением, покрыт именно какой-то засаленной газетой. И поэтому,</w:t>
                        <w:br/>
                        <w:t>когда латвийская президентша Фрейберга говорила о том, что не</w:t>
                        <w:br/>
                        <w:t>будет мешать русским ветеранам праздновать День Победы, рас-</w:t>
                        <w:br/>
                        <w:t>стилая газету, кладя на эту газету воблу и выпивая водку, распевая</w:t>
                        <w:br/>
                        <w:t>при этом частушки, то это, конечно же, было крайне бестактно и</w:t>
                        <w:br/>
                        <w:t>обидно, но ее слова о разостланной газете, вобле и водке, к сожа-</w:t>
                        <w:br/>
                        <w:t>лению, были горькой правдой. И вообще, те вещи, которые крайне</w:t>
                        <w:br/>
                        <w:t>неприятно выслушивать от посторонних, гораздо спокойнее можно</w:t>
                        <w:br/>
                        <w:t>выслушать от своих. Ведь то, что говорила Фрейберга, являлось по</w:t>
                        <w:br/>
                        <w:t>существу детским лепетом по сравнению с тем, что говорил Блок,</w:t>
                        <w:br/>
                        <w:t>ибо он говорил о состоянии сознательного и бессознательного га-</w:t>
                        <w:br/>
                        <w:t>жения как о новой, возникшей на его глазах особенности нацио-</w:t>
                        <w:br/>
                        <w:t>нального характера. Сказанное Блоком становится особенно акту-</w:t>
                        <w:br/>
                        <w:t>ально в свете того, что произошло с визуальным обликом Кремля,</w:t>
                        <w:br/>
                        <w:t>Красной площади, Москвы и всей России в XX веке, а потому следу-</w:t>
                        <w:br/>
                        <w:t>ет внимательно разобраться в том, что скрывается за словами «вы-</w:t>
                        <w:br/>
                        <w:t>травливание быта».</w:t>
                      </w:r>
                    </w:p>
                    <w:p>
                      <w:pPr>
                        <w:pStyle w:val="Style45"/>
                        <w:widowControl/>
                        <w:spacing w:before="206" w:after="0"/>
                        <w:ind w:right="14" w:hanging="0"/>
                        <w:jc w:val="center"/>
                        <w:rPr/>
                      </w:pPr>
                      <w:r>
                        <w:rPr>
                          <w:rStyle w:val="FontStyle93"/>
                        </w:rPr>
                        <w:t>***</w:t>
                      </w:r>
                    </w:p>
                    <w:p>
                      <w:pPr>
                        <w:pStyle w:val="Style55"/>
                        <w:widowControl/>
                        <w:spacing w:lineRule="exact" w:line="235" w:before="53" w:after="0"/>
                        <w:ind w:left="211" w:right="34" w:firstLine="187"/>
                        <w:rPr/>
                      </w:pPr>
                      <w:r>
                        <w:rPr>
                          <w:rStyle w:val="FontStyle69"/>
                        </w:rPr>
                        <w:t>Быт — это то, что окружает человека самым непосредственным</w:t>
                        <w:br/>
                        <w:t>разом. Это та одежда, та обувь, то белье, в которых он ходит,</w:t>
                      </w:r>
                    </w:p>
                    <w:p>
                      <w:pPr>
                        <w:pStyle w:val="Style55"/>
                        <w:widowControl/>
                        <w:spacing w:lineRule="exact" w:line="235"/>
                        <w:ind w:left="192" w:hanging="0"/>
                        <w:rPr/>
                      </w:pPr>
                      <w:r>
                        <w:rPr>
                          <w:rStyle w:val="FontStyle69"/>
                        </w:rPr>
                        <w:t>о то, что он ест, на чем ест и как ест. Это то, что он видит вокруг</w:t>
                      </w:r>
                    </w:p>
                    <w:p>
                      <w:pPr>
                        <w:pStyle w:val="Style55"/>
                        <w:widowControl/>
                        <w:spacing w:lineRule="exact" w:line="235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бя. Это те запахи, которые он вдыхает. Это те осязательно-</w:t>
                      </w:r>
                    </w:p>
                    <w:p>
                      <w:pPr>
                        <w:pStyle w:val="Style55"/>
                        <w:widowControl/>
                        <w:spacing w:lineRule="exact" w:line="235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актильные ощущения, которые он получает при соприкосновении с</w:t>
                      </w:r>
                    </w:p>
                    <w:p>
                      <w:pPr>
                        <w:pStyle w:val="Style55"/>
                        <w:widowControl/>
                        <w:spacing w:lineRule="exact" w:line="235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кружающими предметами. Словом, это все то, в чем реально яв-</w:t>
                      </w:r>
                    </w:p>
                    <w:p>
                      <w:pPr>
                        <w:pStyle w:val="Style55"/>
                        <w:widowControl/>
                        <w:spacing w:lineRule="exact" w:line="235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яет себя среда обитания определенного человека, определенной</w:t>
                      </w:r>
                    </w:p>
                    <w:p>
                      <w:pPr>
                        <w:pStyle w:val="Style55"/>
                        <w:widowControl/>
                        <w:spacing w:lineRule="exact" w:line="235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циальной группы или определенного народа. Фактически быт</w:t>
                      </w:r>
                    </w:p>
                    <w:p>
                      <w:pPr>
                        <w:pStyle w:val="Style55"/>
                        <w:widowControl/>
                        <w:spacing w:lineRule="exact" w:line="235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редставляет собой невербальное информационное поле, через ко-</w:t>
                      </w:r>
                    </w:p>
                    <w:p>
                      <w:pPr>
                        <w:pStyle w:val="Style55"/>
                        <w:widowControl/>
                        <w:spacing w:lineRule="exact" w:line="235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орое и внутри которого осуществляется самоидентификация чело-</w:t>
                      </w:r>
                    </w:p>
                    <w:p>
                      <w:pPr>
                        <w:pStyle w:val="Style55"/>
                        <w:widowControl/>
                        <w:spacing w:lineRule="exact" w:line="235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ка, социальной группы или народа и посредством которого чело-</w:t>
                      </w:r>
                    </w:p>
                    <w:p>
                      <w:pPr>
                        <w:pStyle w:val="Style55"/>
                        <w:widowControl/>
                        <w:spacing w:lineRule="exact" w:line="235" w:before="5" w:after="0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к, социальная группа или народ являют свое «Я» миру.</w:t>
                      </w:r>
                    </w:p>
                    <w:p>
                      <w:pPr>
                        <w:pStyle w:val="Style55"/>
                        <w:widowControl/>
                        <w:spacing w:lineRule="exact" w:line="235"/>
                        <w:ind w:left="182" w:right="38" w:firstLine="192"/>
                        <w:rPr/>
                      </w:pPr>
                      <w:r>
                        <w:rPr>
                          <w:rStyle w:val="FontStyle69"/>
                        </w:rPr>
                        <w:t>Когда я говорю о быте как о некоем невербальном информаци-</w:t>
                        <w:br/>
                        <w:t>ном поле, то это вовсе не означает того, что в этом поле слова</w:t>
                        <w:br/>
                        <w:t>чисто отсутствуют. Слова составляют неотъемлемую часть быта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8" w:right="2818" w:gutter="0" w:header="0" w:top="6128" w:footer="0" w:bottom="682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page">
                  <wp:posOffset>1789430</wp:posOffset>
                </wp:positionH>
                <wp:positionV relativeFrom="page">
                  <wp:posOffset>3891280</wp:posOffset>
                </wp:positionV>
                <wp:extent cx="3980815" cy="6367145"/>
                <wp:effectExtent l="0" t="0" r="0" b="0"/>
                <wp:wrapTopAndBottom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636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widowControl/>
                              <w:spacing w:lineRule="exact" w:line="235"/>
                              <w:ind w:right="10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о это особые слова, которые не имеют самостоятельной ценности</w:t>
                              <w:br/>
                              <w:t>и обретают ее только в определенной бытовой ситуации. Это сло-</w:t>
                              <w:br/>
                              <w:t>ва-приветствия («доброе утро» или «добрый вечер»), слова-</w:t>
                              <w:br/>
                              <w:t>пожелания («приятного аппетита» или «счастливого пути») или же</w:t>
                              <w:br/>
                              <w:t>слова, выражающие сожаление («прошу прощения», «извините» и</w:t>
                              <w:br/>
                              <w:t>т. д.). К этому же разряду слов относятся и слова-зазывания. Мои</w:t>
                              <w:br/>
                              <w:t>детские воспоминания сохранили возгласы проходящих по дворам</w:t>
                              <w:br/>
                              <w:t>татарских старьевщиков, выкрикивавших «Старьё берё-ё-ё-ём!»</w:t>
                              <w:br/>
                              <w:t>или возгласы точильщиков «То-очить ножи ножницы!». Эти слова</w:t>
                              <w:br/>
                              <w:t>были ценны не сами по себе, но служили лишь сигналом к тому,</w:t>
                              <w:br/>
                              <w:t>чтобы жильцы дома спускались во двор и начинали то ли сдавать</w:t>
                              <w:br/>
                              <w:t>застрявшее у них старье, то ли точить затупившиеся ножи. Сюда</w:t>
                              <w:br/>
                              <w:t>же можно отнести ритуальные или молитвенные формулы, произ-</w:t>
                              <w:br/>
                              <w:t>носимые перед началом приема пищи или перед отходом ко сну,</w:t>
                              <w:br/>
                              <w:t>вежливое информирование о текущих делах, слова, выражающие</w:t>
                              <w:br/>
                              <w:t>почтение вышестоящим, или слова, запускающие в ход разные со-</w:t>
                              <w:br/>
                              <w:t>циальные механизмы, и еще многие и многие слова, которые можно</w:t>
                              <w:br/>
                              <w:t>объединить под понятием «этикетные слова». В свое время акаде-</w:t>
                              <w:br/>
                              <w:t>мик Лихачев определил древнерусскую литературу термином «эти-</w:t>
                              <w:br/>
                              <w:t>кетная литература», и этот термин представляется мне крайне</w:t>
                              <w:br/>
                              <w:t>удачным. Он указывает на то состояние слов и текстов, когда эти</w:t>
                              <w:br/>
                              <w:t>слова и эти тексты еще не отделились от стихии быта, не выпали из</w:t>
                              <w:br/>
                              <w:t>конкретной бытовой ситуации, но существовали в ней на равных</w:t>
                              <w:br/>
                              <w:t>правах вместе с запахами, вкусами, зрительными образами и так-</w:t>
                              <w:br/>
                              <w:t>тильными ощущениями. Возникновение художественной литерату-</w:t>
                              <w:br/>
                              <w:t>ры свидетельствует о том, что слово обретает новый статус суще-</w:t>
                              <w:br/>
                              <w:t>ствования. Оно становится автономным и наделяется правом опи-</w:t>
                              <w:br/>
                              <w:t>сывать запахи, вкусы, визуальные образы и тактильные ощущения,</w:t>
                              <w:br/>
                              <w:t>тем самым обретая господство над всеми ними. Конечно же, худо-</w:t>
                              <w:br/>
                              <w:t>жественная литература является лишь следствием обретения словом</w:t>
                              <w:br/>
                              <w:t>этого нового статуса, лишь следствием возникновения нового вер-</w:t>
                              <w:br/>
                              <w:t>бально-грамматического информационного поля, которое отныне бу-</w:t>
                              <w:br/>
                              <w:t>дет противостоять невербальному информационному полю быт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left="10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«Вытравление» и искоренение быта может иметь разные при-</w:t>
                              <w:br/>
                              <w:t>чины и протекать в разных условиях. Народ-победитель может ог-</w:t>
                              <w:br/>
                              <w:t>нем и мечом истреблять быт побежденного народа, насаждая свой</w:t>
                              <w:br/>
                              <w:t>собственный быт. Простолюдин, оказавшись волею судеб причаст-</w:t>
                              <w:br/>
                              <w:t>ным высшим слоям общества, может вытравливать бытовые следы</w:t>
                              <w:br/>
                              <w:t>своего низкого происхождения и нарочито подчеркивать свою бы-</w:t>
                              <w:br/>
                              <w:t>товую принадлежность к новому окружению. И здесь может быть</w:t>
                              <w:br/>
                              <w:t>огромное количество разных других вариантов, но Блок имеет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501.35pt;mso-wrap-distance-left:504pt;mso-wrap-distance-right:504pt;mso-wrap-distance-top:0pt;mso-wrap-distance-bottom:0pt;margin-top:306.4pt;mso-position-vertical-relative:page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5"/>
                        <w:widowControl/>
                        <w:spacing w:lineRule="exact" w:line="235"/>
                        <w:ind w:right="10" w:hanging="0"/>
                        <w:rPr/>
                      </w:pPr>
                      <w:r>
                        <w:rPr>
                          <w:rStyle w:val="FontStyle69"/>
                        </w:rPr>
                        <w:t>но это особые слова, которые не имеют самостоятельной ценности</w:t>
                        <w:br/>
                        <w:t>и обретают ее только в определенной бытовой ситуации. Это сло-</w:t>
                        <w:br/>
                        <w:t>ва-приветствия («доброе утро» или «добрый вечер»), слова-</w:t>
                        <w:br/>
                        <w:t>пожелания («приятного аппетита» или «счастливого пути») или же</w:t>
                        <w:br/>
                        <w:t>слова, выражающие сожаление («прошу прощения», «извините» и</w:t>
                        <w:br/>
                        <w:t>т. д.). К этому же разряду слов относятся и слова-зазывания. Мои</w:t>
                        <w:br/>
                        <w:t>детские воспоминания сохранили возгласы проходящих по дворам</w:t>
                        <w:br/>
                        <w:t>татарских старьевщиков, выкрикивавших «Старьё берё-ё-ё-ём!»</w:t>
                        <w:br/>
                        <w:t>или возгласы точильщиков «То-очить ножи ножницы!». Эти слова</w:t>
                        <w:br/>
                        <w:t>были ценны не сами по себе, но служили лишь сигналом к тому,</w:t>
                        <w:br/>
                        <w:t>чтобы жильцы дома спускались во двор и начинали то ли сдавать</w:t>
                        <w:br/>
                        <w:t>застрявшее у них старье, то ли точить затупившиеся ножи. Сюда</w:t>
                        <w:br/>
                        <w:t>же можно отнести ритуальные или молитвенные формулы, произ-</w:t>
                        <w:br/>
                        <w:t>носимые перед началом приема пищи или перед отходом ко сну,</w:t>
                        <w:br/>
                        <w:t>вежливое информирование о текущих делах, слова, выражающие</w:t>
                        <w:br/>
                        <w:t>почтение вышестоящим, или слова, запускающие в ход разные со-</w:t>
                        <w:br/>
                        <w:t>циальные механизмы, и еще многие и многие слова, которые можно</w:t>
                        <w:br/>
                        <w:t>объединить под понятием «этикетные слова». В свое время акаде-</w:t>
                        <w:br/>
                        <w:t>мик Лихачев определил древнерусскую литературу термином «эти-</w:t>
                        <w:br/>
                        <w:t>кетная литература», и этот термин представляется мне крайне</w:t>
                        <w:br/>
                        <w:t>удачным. Он указывает на то состояние слов и текстов, когда эти</w:t>
                        <w:br/>
                        <w:t>слова и эти тексты еще не отделились от стихии быта, не выпали из</w:t>
                        <w:br/>
                        <w:t>конкретной бытовой ситуации, но существовали в ней на равных</w:t>
                        <w:br/>
                        <w:t>правах вместе с запахами, вкусами, зрительными образами и так-</w:t>
                        <w:br/>
                        <w:t>тильными ощущениями. Возникновение художественной литерату-</w:t>
                        <w:br/>
                        <w:t>ры свидетельствует о том, что слово обретает новый статус суще-</w:t>
                        <w:br/>
                        <w:t>ствования. Оно становится автономным и наделяется правом опи-</w:t>
                        <w:br/>
                        <w:t>сывать запахи, вкусы, визуальные образы и тактильные ощущения,</w:t>
                        <w:br/>
                        <w:t>тем самым обретая господство над всеми ними. Конечно же, худо-</w:t>
                        <w:br/>
                        <w:t>жественная литература является лишь следствием обретения словом</w:t>
                        <w:br/>
                        <w:t>этого нового статуса, лишь следствием возникновения нового вер-</w:t>
                        <w:br/>
                        <w:t>бально-грамматического информационного поля, которое отныне бу-</w:t>
                        <w:br/>
                        <w:t>дет противостоять невербальному информационному полю быт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left="10" w:firstLine="398"/>
                        <w:rPr/>
                      </w:pPr>
                      <w:r>
                        <w:rPr>
                          <w:rStyle w:val="FontStyle69"/>
                        </w:rPr>
                        <w:t>«Вытравление» и искоренение быта может иметь разные при-</w:t>
                        <w:br/>
                        <w:t>чины и протекать в разных условиях. Народ-победитель может ог-</w:t>
                        <w:br/>
                        <w:t>нем и мечом истреблять быт побежденного народа, насаждая свой</w:t>
                        <w:br/>
                        <w:t>собственный быт. Простолюдин, оказавшись волею судеб причаст-</w:t>
                        <w:br/>
                        <w:t>ным высшим слоям общества, может вытравливать бытовые следы</w:t>
                        <w:br/>
                        <w:t>своего низкого происхождения и нарочито подчеркивать свою бы-</w:t>
                        <w:br/>
                        <w:t>товую принадлежность к новому окружению. И здесь может быть</w:t>
                        <w:br/>
                        <w:t>огромное количество разных других вариантов, но Блок имеет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1" w:right="2801" w:gutter="0" w:header="0" w:top="6205" w:footer="0" w:bottom="633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page">
                  <wp:posOffset>1778635</wp:posOffset>
                </wp:positionH>
                <wp:positionV relativeFrom="page">
                  <wp:posOffset>3940175</wp:posOffset>
                </wp:positionV>
                <wp:extent cx="4001770" cy="6348730"/>
                <wp:effectExtent l="0" t="0" r="0" b="0"/>
                <wp:wrapTopAndBottom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634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3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иду совсем не это. Под вытравлением быта он подразумевает вы-</w:t>
                              <w:br/>
                              <w:t>травление быта как такового, вытравление быта как полное унич-</w:t>
                              <w:br/>
                              <w:t>тожение невербального информационного поля. Советская власть,</w:t>
                              <w:br/>
                              <w:t>установленная большевиками, — это не просто власть вербального</w:t>
                              <w:br/>
                              <w:t>над невербальным и грамматического над иероглифическим, это</w:t>
                              <w:br/>
                              <w:t>почти что полностью удавшийся проект уничтожения невербально-</w:t>
                              <w:br/>
                              <w:t>го вербальным и иероглифического грамматическим. Именно в этом</w:t>
                              <w:br/>
                              <w:t>и заключается суть советской власти, а совсем не в том, что объяв-</w:t>
                              <w:br/>
                              <w:t>ляется ею на вербальном уровне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5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о из первых наиболее грандиозных и впечатляющих пред-</w:t>
                              <w:br/>
                              <w:t>приятий советской власти — это борьба с неграмотностью, целью</w:t>
                              <w:br/>
                              <w:t>которой являлось поголовное обучение чтению и письму всех жи-</w:t>
                              <w:br/>
                              <w:t>телей нового советского государства. Однако это было весьма спе-</w:t>
                              <w:br/>
                              <w:t>цифическим приобщением к грамотности, ибо речь шла не просто о</w:t>
                              <w:br/>
                              <w:t>грамотности и просвещении, но о политграмотности и политпро-</w:t>
                              <w:br/>
                              <w:t>свещении. Политграмота — это сфера идейно-политических призы-</w:t>
                              <w:br/>
                              <w:t>вов и лозунгов, т. е, сугубо вербальная, грамматическая сфера,</w:t>
                              <w:br/>
                              <w:t>противостоящая всему иероглифическому и бытовому, и именно эта</w:t>
                              <w:br/>
                              <w:t>сфера стала определять лицо советской власти. Можно утверждать,</w:t>
                              <w:br/>
                              <w:t>что в советское время все визуальное было сведено к вербально-</w:t>
                              <w:br/>
                              <w:t>му— это становится особенно очевидно на примере внешнего обли-</w:t>
                              <w:br/>
                              <w:t>ка майских и ноябрьских демонстраций. Если в первые годы совет-</w:t>
                              <w:br/>
                              <w:t>ской власти демонстрации были буквально перенасыщены чисто</w:t>
                              <w:br/>
                              <w:t>визуальными образами — то огромными карикатурными куклами</w:t>
                              <w:br/>
                              <w:t>капиталистов, то мускулистыми физкультурниками и физкультурни-</w:t>
                              <w:br/>
                              <w:t>цами, составлявшими из своих тел какие-то гигантские танки или</w:t>
                              <w:br/>
                              <w:t>трактора, причудливые пирамиды или вообще что-то несусветное,</w:t>
                              <w:br/>
                              <w:t>то в 1970-1980-е годы визуальное содержание демонстраций было</w:t>
                              <w:br/>
                              <w:t>фактически сведено к портретам вождей и бесчисленным транспа-</w:t>
                              <w:br/>
                              <w:t>рантам с бесчисленным количеством лозунгов и призывов. Тысячи</w:t>
                              <w:br/>
                              <w:t>этих лозунгов и призывов публиковались в газете «Правда» перед</w:t>
                              <w:br/>
                              <w:t>каждыми майскими или ноябрьскими празднествами, и транспаран-</w:t>
                              <w:br/>
                              <w:t>ты именно с этими лозунгами и призывами должны были проносить</w:t>
                              <w:br/>
                              <w:t>демонстранты перед трибуной мавзолея. В момент пронесения этих</w:t>
                              <w:br/>
                              <w:t>транспарантов те же самые лозунги и призывы, прочитываясь дик-</w:t>
                              <w:br/>
                              <w:t>тором через громкоговоритель, разносились над Красной площадью</w:t>
                              <w:br/>
                              <w:t>под раскатистые возгласы «Ура!» или «Ура, товарищи!». В 1950-е</w:t>
                              <w:br/>
                              <w:t>годы при жизни Сталина вдобавок ко всему этому над Красной</w:t>
                              <w:br/>
                              <w:t>площадью пролетали самолеты, образовывавшие слова «Ленин»,</w:t>
                              <w:br/>
                              <w:t>«Сталин» или «Слава КПСС». Таким образом, слова заполоняли со-</w:t>
                              <w:br/>
                              <w:t>бой все и вся. Они летели по воздуху, они смотрели на нас с кры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499.9pt;mso-wrap-distance-left:504pt;mso-wrap-distance-right:504pt;mso-wrap-distance-top:0pt;mso-wrap-distance-bottom:0pt;margin-top:310.25pt;mso-position-vertical-relative:page;margin-left:1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53" w:hanging="0"/>
                        <w:rPr/>
                      </w:pPr>
                      <w:r>
                        <w:rPr>
                          <w:rStyle w:val="FontStyle69"/>
                        </w:rPr>
                        <w:t>виду совсем не это. Под вытравлением быта он подразумевает вы-</w:t>
                        <w:br/>
                        <w:t>травление быта как такового, вытравление быта как полное унич-</w:t>
                        <w:br/>
                        <w:t>тожение невербального информационного поля. Советская власть,</w:t>
                        <w:br/>
                        <w:t>установленная большевиками, — это не просто власть вербального</w:t>
                        <w:br/>
                        <w:t>над невербальным и грамматического над иероглифическим, это</w:t>
                        <w:br/>
                        <w:t>почти что полностью удавшийся проект уничтожения невербально-</w:t>
                        <w:br/>
                        <w:t>го вербальным и иероглифического грамматическим. Именно в этом</w:t>
                        <w:br/>
                        <w:t>и заключается суть советской власти, а совсем не в том, что объяв-</w:t>
                        <w:br/>
                        <w:t>ляется ею на вербальном уровне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5" w:firstLine="394"/>
                        <w:rPr/>
                      </w:pPr>
                      <w:r>
                        <w:rPr>
                          <w:rStyle w:val="FontStyle69"/>
                        </w:rPr>
                        <w:t>Одно из первых наиболее грандиозных и впечатляющих пред-</w:t>
                        <w:br/>
                        <w:t>приятий советской власти — это борьба с неграмотностью, целью</w:t>
                        <w:br/>
                        <w:t>которой являлось поголовное обучение чтению и письму всех жи-</w:t>
                        <w:br/>
                        <w:t>телей нового советского государства. Однако это было весьма спе-</w:t>
                        <w:br/>
                        <w:t>цифическим приобщением к грамотности, ибо речь шла не просто о</w:t>
                        <w:br/>
                        <w:t>грамотности и просвещении, но о политграмотности и политпро-</w:t>
                        <w:br/>
                        <w:t>свещении. Политграмота — это сфера идейно-политических призы-</w:t>
                        <w:br/>
                        <w:t>вов и лозунгов, т. е, сугубо вербальная, грамматическая сфера,</w:t>
                        <w:br/>
                        <w:t>противостоящая всему иероглифическому и бытовому, и именно эта</w:t>
                        <w:br/>
                        <w:t>сфера стала определять лицо советской власти. Можно утверждать,</w:t>
                        <w:br/>
                        <w:t>что в советское время все визуальное было сведено к вербально-</w:t>
                        <w:br/>
                        <w:t>му— это становится особенно очевидно на примере внешнего обли-</w:t>
                        <w:br/>
                        <w:t>ка майских и ноябрьских демонстраций. Если в первые годы совет-</w:t>
                        <w:br/>
                        <w:t>ской власти демонстрации были буквально перенасыщены чисто</w:t>
                        <w:br/>
                        <w:t>визуальными образами — то огромными карикатурными куклами</w:t>
                        <w:br/>
                        <w:t>капиталистов, то мускулистыми физкультурниками и физкультурни-</w:t>
                        <w:br/>
                        <w:t>цами, составлявшими из своих тел какие-то гигантские танки или</w:t>
                        <w:br/>
                        <w:t>трактора, причудливые пирамиды или вообще что-то несусветное,</w:t>
                        <w:br/>
                        <w:t>то в 1970-1980-е годы визуальное содержание демонстраций было</w:t>
                        <w:br/>
                        <w:t>фактически сведено к портретам вождей и бесчисленным транспа-</w:t>
                        <w:br/>
                        <w:t>рантам с бесчисленным количеством лозунгов и призывов. Тысячи</w:t>
                        <w:br/>
                        <w:t>этих лозунгов и призывов публиковались в газете «Правда» перед</w:t>
                        <w:br/>
                        <w:t>каждыми майскими или ноябрьскими празднествами, и транспаран-</w:t>
                        <w:br/>
                        <w:t>ты именно с этими лозунгами и призывами должны были проносить</w:t>
                        <w:br/>
                        <w:t>демонстранты перед трибуной мавзолея. В момент пронесения этих</w:t>
                        <w:br/>
                        <w:t>транспарантов те же самые лозунги и призывы, прочитываясь дик-</w:t>
                        <w:br/>
                        <w:t>тором через громкоговоритель, разносились над Красной площадью</w:t>
                        <w:br/>
                        <w:t>под раскатистые возгласы «Ура!» или «Ура, товарищи!». В 1950-е</w:t>
                        <w:br/>
                        <w:t>годы при жизни Сталина вдобавок ко всему этому над Красной</w:t>
                        <w:br/>
                        <w:t>площадью пролетали самолеты, образовывавшие слова «Ленин»,</w:t>
                        <w:br/>
                        <w:t>«Сталин» или «Слава КПСС». Таким образом, слова заполоняли со-</w:t>
                        <w:br/>
                        <w:t>бой все и вся. Они летели по воздуху, они смотрели на нас с кры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6" w:right="2806" w:gutter="0" w:header="0" w:top="5978" w:footer="0" w:bottom="83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page">
                  <wp:posOffset>1781810</wp:posOffset>
                </wp:positionH>
                <wp:positionV relativeFrom="page">
                  <wp:posOffset>3796030</wp:posOffset>
                </wp:positionV>
                <wp:extent cx="3996055" cy="6363970"/>
                <wp:effectExtent l="0" t="0" r="0" b="0"/>
                <wp:wrapTopAndBottom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636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43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 стен домов, их несли по улицам и площадям, они разносились по-</w:t>
                              <w:br/>
                              <w:t>всюду из рупоров громкоговорителей. Ничто визуальное уже не</w:t>
                              <w:br/>
                              <w:t>имело самостоятельного значения, все визуальное получало смысл</w:t>
                              <w:br/>
                              <w:t>только в качестве начертания слова или же в качестве фона для</w:t>
                              <w:br/>
                              <w:t>начертания слова. Все визуальное стало вербализированным и</w:t>
                              <w:br/>
                              <w:t>идеологизированным, и, конечно же, в этой ситуации быту самому</w:t>
                              <w:br/>
                              <w:t>по себе, быту, понимаемому как невербальное информационное</w:t>
                              <w:br/>
                              <w:t>поле, уже не могло быть мест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верное, совершенно неслучайно, что время этих вербализи-</w:t>
                              <w:br/>
                              <w:t>рованных демонстраций совпадает со временем крайней бытовой</w:t>
                              <w:br/>
                              <w:t>немощи. Это время тотального дефицита всего. Время пустых при-</w:t>
                              <w:br/>
                              <w:t>лавков и «колбасных» поездов, время безалкогольных свадеб и та-</w:t>
                              <w:br/>
                              <w:t>лонов на сахар и водку, время повального хамства продавцов, «не-</w:t>
                              <w:br/>
                              <w:t>навязчивого советского сервиса» и «отсутствия секса». Словом, это</w:t>
                              <w:br/>
                              <w:t>время быта, сведенного до самого жалкого минимума, и, конечно</w:t>
                              <w:br/>
                              <w:t>же, это время полной визуальной обезличенное™. Эта редуциро-</w:t>
                              <w:br/>
                              <w:t>ванность быта и визуальная безликость компенсировались на вер-</w:t>
                              <w:br/>
                              <w:t>бальном уровне в феномене анекдота. Феномен анекдота пред-</w:t>
                              <w:br/>
                              <w:t>ставляет собой совершенно особую тему, которая требует особого</w:t>
                              <w:br/>
                              <w:t>рассмотрения, но которой я коснусь здесь лишь вскользь и лишь в</w:t>
                              <w:br/>
                              <w:t>связи с проблемой противостояния вербального и визуального,</w:t>
                              <w:br/>
                              <w:t>имеющей место в советской действительности. Ни одна культура,</w:t>
                              <w:br/>
                              <w:t>ни одна цивилизация не знала такого количества анекдотов, кото-</w:t>
                              <w:br/>
                              <w:t>рое породила советская действительность в 1950-е, 1960-е, 1970-е</w:t>
                              <w:br/>
                              <w:t>и 1980-е годы. Очень часто все общение людей между собой в эту</w:t>
                              <w:br/>
                              <w:t>эпоху сводилось к пересказу анекдотов. Можно утверждать, что пе-</w:t>
                              <w:br/>
                              <w:t>ресказ анекдота для советского человека означал доказательство</w:t>
                              <w:br/>
                              <w:t>его причастности к бытию. «Я рассказываю анекдот, следователь-</w:t>
                              <w:br/>
                              <w:t>но, существую» — действие этой формулы распространялось на</w:t>
                              <w:br/>
                              <w:t>большую часть советских людей. В деревне функцию анекдота</w:t>
                              <w:br/>
                              <w:t>очень часто выполняла частушка, а если быть точнее, то матерная</w:t>
                              <w:br/>
                              <w:t>частушка. Анекдоты, частушки и мат представляли собой некий не-</w:t>
                              <w:br/>
                              <w:t>гативный отпечаток официальных лозунгов и призывов, но в то же</w:t>
                              <w:br/>
                              <w:t>самое время образовывали вместе с ними единое вербальное ин-</w:t>
                              <w:br/>
                              <w:t>формационное поле, которое и предопределило природу советско-</w:t>
                              <w:br/>
                              <w:t>го сознания. Среди других цивилизаций советская цивилизация</w:t>
                              <w:br/>
                              <w:t>представляла собой какой-то совершенно особый случай, ибо в от-</w:t>
                              <w:br/>
                              <w:t>личие от других она являла себя исключительно на вербально-</w:t>
                              <w:br/>
                              <w:t>грамматическом уровне и в вербальных артефактах, в то же время</w:t>
                              <w:br/>
                              <w:t>будучи почти что начисто лишенной какого бы то ни было визуаль-</w:t>
                              <w:br/>
                              <w:t>ного качества и каких-либо аутентичных визуальных артефактов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501.1pt;mso-wrap-distance-left:504pt;mso-wrap-distance-right:504pt;mso-wrap-distance-top:0pt;mso-wrap-distance-bottom:0pt;margin-top:298.9pt;mso-position-vertical-relative:page;margin-left:1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43" w:hanging="0"/>
                        <w:rPr/>
                      </w:pPr>
                      <w:r>
                        <w:rPr>
                          <w:rStyle w:val="FontStyle69"/>
                        </w:rPr>
                        <w:t>и стен домов, их несли по улицам и площадям, они разносились по-</w:t>
                        <w:br/>
                        <w:t>всюду из рупоров громкоговорителей. Ничто визуальное уже не</w:t>
                        <w:br/>
                        <w:t>имело самостоятельного значения, все визуальное получало смысл</w:t>
                        <w:br/>
                        <w:t>только в качестве начертания слова или же в качестве фона для</w:t>
                        <w:br/>
                        <w:t>начертания слова. Все визуальное стало вербализированным и</w:t>
                        <w:br/>
                        <w:t>идеологизированным, и, конечно же, в этой ситуации быту самому</w:t>
                        <w:br/>
                        <w:t>по себе, быту, понимаемому как невербальное информационное</w:t>
                        <w:br/>
                        <w:t>поле, уже не могло быть мест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" w:firstLine="394"/>
                        <w:rPr/>
                      </w:pPr>
                      <w:r>
                        <w:rPr>
                          <w:rStyle w:val="FontStyle69"/>
                        </w:rPr>
                        <w:t>Наверное, совершенно неслучайно, что время этих вербализи-</w:t>
                        <w:br/>
                        <w:t>рованных демонстраций совпадает со временем крайней бытовой</w:t>
                        <w:br/>
                        <w:t>немощи. Это время тотального дефицита всего. Время пустых при-</w:t>
                        <w:br/>
                        <w:t>лавков и «колбасных» поездов, время безалкогольных свадеб и та-</w:t>
                        <w:br/>
                        <w:t>лонов на сахар и водку, время повального хамства продавцов, «не-</w:t>
                        <w:br/>
                        <w:t>навязчивого советского сервиса» и «отсутствия секса». Словом, это</w:t>
                        <w:br/>
                        <w:t>время быта, сведенного до самого жалкого минимума, и, конечно</w:t>
                        <w:br/>
                        <w:t>же, это время полной визуальной обезличенное™. Эта редуциро-</w:t>
                        <w:br/>
                        <w:t>ванность быта и визуальная безликость компенсировались на вер-</w:t>
                        <w:br/>
                        <w:t>бальном уровне в феномене анекдота. Феномен анекдота пред-</w:t>
                        <w:br/>
                        <w:t>ставляет собой совершенно особую тему, которая требует особого</w:t>
                        <w:br/>
                        <w:t>рассмотрения, но которой я коснусь здесь лишь вскользь и лишь в</w:t>
                        <w:br/>
                        <w:t>связи с проблемой противостояния вербального и визуального,</w:t>
                        <w:br/>
                        <w:t>имеющей место в советской действительности. Ни одна культура,</w:t>
                        <w:br/>
                        <w:t>ни одна цивилизация не знала такого количества анекдотов, кото-</w:t>
                        <w:br/>
                        <w:t>рое породила советская действительность в 1950-е, 1960-е, 1970-е</w:t>
                        <w:br/>
                        <w:t>и 1980-е годы. Очень часто все общение людей между собой в эту</w:t>
                        <w:br/>
                        <w:t>эпоху сводилось к пересказу анекдотов. Можно утверждать, что пе-</w:t>
                        <w:br/>
                        <w:t>ресказ анекдота для советского человека означал доказательство</w:t>
                        <w:br/>
                        <w:t>его причастности к бытию. «Я рассказываю анекдот, следователь-</w:t>
                        <w:br/>
                        <w:t>но, существую» — действие этой формулы распространялось на</w:t>
                        <w:br/>
                        <w:t>большую часть советских людей. В деревне функцию анекдота</w:t>
                        <w:br/>
                        <w:t>очень часто выполняла частушка, а если быть точнее, то матерная</w:t>
                        <w:br/>
                        <w:t>частушка. Анекдоты, частушки и мат представляли собой некий не-</w:t>
                        <w:br/>
                        <w:t>гативный отпечаток официальных лозунгов и призывов, но в то же</w:t>
                        <w:br/>
                        <w:t>самое время образовывали вместе с ними единое вербальное ин-</w:t>
                        <w:br/>
                        <w:t>формационное поле, которое и предопределило природу советско-</w:t>
                        <w:br/>
                        <w:t>го сознания. Среди других цивилизаций советская цивилизация</w:t>
                        <w:br/>
                        <w:t>представляла собой какой-то совершенно особый случай, ибо в от-</w:t>
                        <w:br/>
                        <w:t>личие от других она являла себя исключительно на вербально-</w:t>
                        <w:br/>
                        <w:t>грамматическом уровне и в вербальных артефактах, в то же время</w:t>
                        <w:br/>
                        <w:t>будучи почти что начисто лишенной какого бы то ни было визуаль-</w:t>
                        <w:br/>
                        <w:t>ного качества и каких-либо аутентичных визуальных артефактов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1" w:right="2791" w:gutter="0" w:header="0" w:top="6058" w:footer="0" w:bottom="75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page">
                  <wp:posOffset>1772285</wp:posOffset>
                </wp:positionH>
                <wp:positionV relativeFrom="page">
                  <wp:posOffset>3846830</wp:posOffset>
                </wp:positionV>
                <wp:extent cx="4014470" cy="6363970"/>
                <wp:effectExtent l="0" t="0" r="0" b="0"/>
                <wp:wrapTopAndBottom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636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нечно, если не считать серость и безликость за особое визуаль-</w:t>
                              <w:br/>
                              <w:t>ное качество, а крайне плохо сделанные товары народного потреб-</w:t>
                              <w:br/>
                              <w:t>ления — за аутентически-визуальные артефакты. Эта визуальная</w:t>
                              <w:br/>
                              <w:t>безликость и серость в сочетании с тотальным подчинением всего</w:t>
                              <w:br/>
                              <w:t>визуального вербальному явилась закономерным результатом того</w:t>
                              <w:br/>
                              <w:t>«вытравливания быта», о котором писал Блок. То, что в 1919 году</w:t>
                              <w:br/>
                              <w:t>Блок увидел на Лахте и в Ольгино и в чем он смог дать себе отчет,</w:t>
                              <w:br/>
                              <w:t>уже не отдавая себе отчета, на протяжении все советской эпохи</w:t>
                              <w:br/>
                              <w:t>видели все советские люди. Вот почему так важно это свидетельст-</w:t>
                              <w:br/>
                              <w:t>во Блока, ведь может быть, он является единственным человеком,</w:t>
                              <w:br/>
                              <w:t>который отдал себе отчет в том, что видит те пестрые прутья Иако-</w:t>
                              <w:br/>
                              <w:t>ва, которые превратили действительность в советскую действи-</w:t>
                              <w:br/>
                              <w:t>тельность. Быть может, он является единственным, кто не понял,</w:t>
                              <w:br/>
                              <w:t xml:space="preserve">но </w:t>
                            </w:r>
                            <w:r>
                              <w:rPr>
                                <w:rStyle w:val="FontStyle94"/>
                              </w:rPr>
                              <w:t xml:space="preserve">увидел, </w:t>
                            </w:r>
                            <w:r>
                              <w:rPr>
                                <w:rStyle w:val="FontStyle69"/>
                              </w:rPr>
                              <w:t>что происходит на самом деле.</w:t>
                            </w:r>
                          </w:p>
                          <w:p>
                            <w:pPr>
                              <w:pStyle w:val="Style511"/>
                              <w:widowControl/>
                              <w:spacing w:before="115" w:after="0"/>
                              <w:ind w:left="58" w:hanging="0"/>
                              <w:jc w:val="center"/>
                              <w:rPr/>
                            </w:pPr>
                            <w:r>
                              <w:rPr>
                                <w:rStyle w:val="FontStyle95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38" w:after="0"/>
                              <w:ind w:right="19" w:firstLine="40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еверно думать, что советская власть никогда не стремилась к</w:t>
                              <w:br/>
                              <w:t>созданию собственно советских визуальных форм и к обзаведению</w:t>
                              <w:br/>
                              <w:t>собственным советским бытом. Такие попытки были, и были они</w:t>
                              <w:br/>
                              <w:t>крайне впечатляющими, однако ни одна из этих попыток не стала</w:t>
                              <w:br/>
                              <w:t>нормой советской жизни. Если опустить историю бурного, но весь-</w:t>
                              <w:br/>
                              <w:t>ма непродолжительного романа авангарда с революцией, то первой</w:t>
                              <w:br/>
                              <w:t>серьезной попыткой создания новой визуальности и нового быта</w:t>
                              <w:br/>
                              <w:t>является опыт конструктивистской архитектуры. Гениальным во-</w:t>
                              <w:br/>
                              <w:t>площением этих новых устремлений можно считать выстроенный</w:t>
                              <w:br/>
                              <w:t>Гинзбургом дом Наркомфина, в котором концепция новых визуаль-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ых форм увязана с концепцией нового социалистического быта с</w:t>
                              <w:br/>
                              <w:t>какой-то непостижимой простотой, силой и изяществом. Не менее</w:t>
                              <w:br/>
                              <w:t>впечатляющими сооружениями являются и дом-коммуна Николаева,</w:t>
                              <w:br/>
                              <w:t>и голосовский клуб имени Зуева, и, конечно же, мельниковский</w:t>
                              <w:br/>
                              <w:t>клуб имени Русакова. Однако все эти выдающиеся сооружения так</w:t>
                              <w:br/>
                              <w:t>и остались всего лишь разрозненными, отдельно стоящими архи-</w:t>
                              <w:br/>
                              <w:t>тектурными объектами, не образующими единого визуального про-</w:t>
                              <w:br/>
                              <w:t>странства и тем более не содействующими налаживанию нового</w:t>
                              <w:br/>
                              <w:t>социалистического быта. И эти сооружения, и проекты Лисицкого, и</w:t>
                              <w:br/>
                              <w:t>предметы быта, создаваемые во ВХУТЕМАСе — все это, в конечном</w:t>
                              <w:br/>
                              <w:t>итоге, превратилось в утопию, не имеющую никакого отношения к</w:t>
                              <w:br/>
                              <w:t>реальной жизни. В этой реальной жизни властно заявлял о себе не</w:t>
                              <w:br/>
                              <w:t>тот быт, который подразумевали проекты Гинзбурга, Мельникова и</w:t>
                              <w:br/>
                              <w:t>Лисицкого, но тот быт, который описывали Булгаков, Зощенко,</w:t>
                              <w:br/>
                              <w:t>Ильф и Петров. Это становится особенно очевидно, если приня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501.1pt;mso-wrap-distance-left:504pt;mso-wrap-distance-right:504pt;mso-wrap-distance-top:0pt;mso-wrap-distance-bottom:0pt;margin-top:302.9pt;mso-position-vertical-relative:page;margin-left:13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конечно, если не считать серость и безликость за особое визуаль-</w:t>
                        <w:br/>
                        <w:t>ное качество, а крайне плохо сделанные товары народного потреб-</w:t>
                        <w:br/>
                        <w:t>ления — за аутентически-визуальные артефакты. Эта визуальная</w:t>
                        <w:br/>
                        <w:t>безликость и серость в сочетании с тотальным подчинением всего</w:t>
                        <w:br/>
                        <w:t>визуального вербальному явилась закономерным результатом того</w:t>
                        <w:br/>
                        <w:t>«вытравливания быта», о котором писал Блок. То, что в 1919 году</w:t>
                        <w:br/>
                        <w:t>Блок увидел на Лахте и в Ольгино и в чем он смог дать себе отчет,</w:t>
                        <w:br/>
                        <w:t>уже не отдавая себе отчета, на протяжении все советской эпохи</w:t>
                        <w:br/>
                        <w:t>видели все советские люди. Вот почему так важно это свидетельст-</w:t>
                        <w:br/>
                        <w:t>во Блока, ведь может быть, он является единственным человеком,</w:t>
                        <w:br/>
                        <w:t>который отдал себе отчет в том, что видит те пестрые прутья Иако-</w:t>
                        <w:br/>
                        <w:t>ва, которые превратили действительность в советскую действи-</w:t>
                        <w:br/>
                        <w:t>тельность. Быть может, он является единственным, кто не понял,</w:t>
                        <w:br/>
                        <w:t xml:space="preserve">но </w:t>
                      </w:r>
                      <w:r>
                        <w:rPr>
                          <w:rStyle w:val="FontStyle94"/>
                        </w:rPr>
                        <w:t xml:space="preserve">увидел, </w:t>
                      </w:r>
                      <w:r>
                        <w:rPr>
                          <w:rStyle w:val="FontStyle69"/>
                        </w:rPr>
                        <w:t>что происходит на самом деле.</w:t>
                      </w:r>
                    </w:p>
                    <w:p>
                      <w:pPr>
                        <w:pStyle w:val="Style511"/>
                        <w:widowControl/>
                        <w:spacing w:before="115" w:after="0"/>
                        <w:ind w:left="58" w:hanging="0"/>
                        <w:jc w:val="center"/>
                        <w:rPr/>
                      </w:pPr>
                      <w:r>
                        <w:rPr>
                          <w:rStyle w:val="FontStyle95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38" w:after="0"/>
                        <w:ind w:right="19" w:firstLine="408"/>
                        <w:rPr/>
                      </w:pPr>
                      <w:r>
                        <w:rPr>
                          <w:rStyle w:val="FontStyle69"/>
                        </w:rPr>
                        <w:t>Неверно думать, что советская власть никогда не стремилась к</w:t>
                        <w:br/>
                        <w:t>созданию собственно советских визуальных форм и к обзаведению</w:t>
                        <w:br/>
                        <w:t>собственным советским бытом. Такие попытки были, и были они</w:t>
                        <w:br/>
                        <w:t>крайне впечатляющими, однако ни одна из этих попыток не стала</w:t>
                        <w:br/>
                        <w:t>нормой советской жизни. Если опустить историю бурного, но весь-</w:t>
                        <w:br/>
                        <w:t>ма непродолжительного романа авангарда с революцией, то первой</w:t>
                        <w:br/>
                        <w:t>серьезной попыткой создания новой визуальности и нового быта</w:t>
                        <w:br/>
                        <w:t>является опыт конструктивистской архитектуры. Гениальным во-</w:t>
                        <w:br/>
                        <w:t>площением этих новых устремлений можно считать выстроенный</w:t>
                        <w:br/>
                        <w:t>Гинзбургом дом Наркомфина, в котором концепция новых визуаль-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29" w:hanging="0"/>
                        <w:rPr/>
                      </w:pPr>
                      <w:r>
                        <w:rPr>
                          <w:rStyle w:val="FontStyle69"/>
                        </w:rPr>
                        <w:t>ных форм увязана с концепцией нового социалистического быта с</w:t>
                        <w:br/>
                        <w:t>какой-то непостижимой простотой, силой и изяществом. Не менее</w:t>
                        <w:br/>
                        <w:t>впечатляющими сооружениями являются и дом-коммуна Николаева,</w:t>
                        <w:br/>
                        <w:t>и голосовский клуб имени Зуева, и, конечно же, мельниковский</w:t>
                        <w:br/>
                        <w:t>клуб имени Русакова. Однако все эти выдающиеся сооружения так</w:t>
                        <w:br/>
                        <w:t>и остались всего лишь разрозненными, отдельно стоящими архи-</w:t>
                        <w:br/>
                        <w:t>тектурными объектами, не образующими единого визуального про-</w:t>
                        <w:br/>
                        <w:t>странства и тем более не содействующими налаживанию нового</w:t>
                        <w:br/>
                        <w:t>социалистического быта. И эти сооружения, и проекты Лисицкого, и</w:t>
                        <w:br/>
                        <w:t>предметы быта, создаваемые во ВХУТЕМАСе — все это, в конечном</w:t>
                        <w:br/>
                        <w:t>итоге, превратилось в утопию, не имеющую никакого отношения к</w:t>
                        <w:br/>
                        <w:t>реальной жизни. В этой реальной жизни властно заявлял о себе не</w:t>
                        <w:br/>
                        <w:t>тот быт, который подразумевали проекты Гинзбурга, Мельникова и</w:t>
                        <w:br/>
                        <w:t>Лисицкого, но тот быт, который описывали Булгаков, Зощенко,</w:t>
                        <w:br/>
                        <w:t>Ильф и Петров. Это становится особенно очевидно, если приня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5" w:right="2815" w:gutter="0" w:header="0" w:top="6214" w:footer="0" w:bottom="58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page">
                  <wp:posOffset>1787525</wp:posOffset>
                </wp:positionH>
                <wp:positionV relativeFrom="page">
                  <wp:posOffset>3945890</wp:posOffset>
                </wp:positionV>
                <wp:extent cx="3983990" cy="6373495"/>
                <wp:effectExtent l="0" t="0" r="0" b="0"/>
                <wp:wrapTopAndBottom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637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righ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о внимание сегодняшний вид дома Наркомфина, который мне до-</w:t>
                              <w:br/>
                              <w:t>велось посетить недавно в связи с широко рекламируемой кампа-</w:t>
                              <w:br/>
                              <w:t>нией по его восстановлению. Масштаб загаженности, который мож-</w:t>
                              <w:br/>
                              <w:t>но там наблюдать, превосходит все самые худшие ожидания. Я уж</w:t>
                              <w:br/>
                              <w:t>не говорю о совершенно варварском изменении первоначального</w:t>
                              <w:br/>
                              <w:t>архитектурного облика, в результате чего столбы-опоры, на кото-</w:t>
                              <w:br/>
                              <w:t>рых стояло здание, были застроены первым этажом, в связи с чем</w:t>
                              <w:br/>
                              <w:t>архитектурный объем уже не парит над единым пространством</w:t>
                              <w:br/>
                              <w:t>парка, как это было задумано, но прочно стоит на земле. Конечно</w:t>
                              <w:br/>
                              <w:t>же, это уже само по себе находится, что называется, за гранью до-</w:t>
                              <w:br/>
                              <w:t>бра и зла, однако то, что происходит внутри, впечатляет отнюдь не</w:t>
                              <w:br/>
                              <w:t>меньше. Я давно не видел более жалкой, грязной и вонючей ком-</w:t>
                              <w:br/>
                              <w:t>муналки, чем та, в которую превратились интерьеры дома Нарком-</w:t>
                              <w:br/>
                              <w:t>фина. Положение усугубляется тем, что, как и прочие конструкти-</w:t>
                              <w:br/>
                              <w:t>вистские здания, дом Наркомфина был построен из очень плохих</w:t>
                              <w:br/>
                              <w:t>материалов, из-за чего загаженность обретает какие-то вселенские</w:t>
                              <w:br/>
                              <w:t>масштабы. «Всюду видны следы гаженья сознательного и бессозна-</w:t>
                              <w:br/>
                              <w:t>тельного» — эти слова Блока как нельзя лучше приложимы к тому,</w:t>
                              <w:br/>
                              <w:t>что сейчас представляет собой дом Наркомфина. Но если увиден-</w:t>
                              <w:br/>
                              <w:t>ное Блоком можно объяснить при желании послереволюционной</w:t>
                              <w:br/>
                              <w:t>разрухой, то как можно объяснить тот факт, что загаживание дома</w:t>
                              <w:br/>
                              <w:t>Наркомфина происходило в самые благополучные и стабильные го-</w:t>
                              <w:br/>
                              <w:t>ды советской власти, когда вроде бы не было никакой разрухи? Как</w:t>
                              <w:br/>
                              <w:t>тут не вспомнить знаменитого булгаковского героя, говорящего о</w:t>
                              <w:br/>
                              <w:t>разрухе в головах? Да к чему еще и может привести постоянное</w:t>
                              <w:br/>
                              <w:t>вытравливание быта, как не к некоей перманентной «онтологиче-</w:t>
                              <w:br/>
                              <w:t>ской» разрухе?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4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 тем не менее советская эпоха знает еще одну весьма мощную</w:t>
                              <w:br/>
                              <w:t>и впечатляющую попытку создания собственного визуального об-</w:t>
                              <w:br/>
                              <w:t>лика и собственного быта — я имею в виду сталинскую архитектуру</w:t>
                              <w:br/>
                              <w:t>1940-1950-х годов. В отличие от конструктивистской попытки эта</w:t>
                              <w:br/>
                              <w:t>попытка оказалась в гораздо большей степени реализованной и</w:t>
                              <w:br/>
                              <w:t>систематичной, ибо она оставила после себя не отдельно стоящие</w:t>
                              <w:br/>
                              <w:t>архитектурные шедевры, но целые архитектурные ансамбли и ком-</w:t>
                              <w:br/>
                              <w:t>плексы, образующие единое визуальное пространство, одновре-</w:t>
                              <w:br/>
                              <w:t>менно и китчевое, и грандиозное. Прежде всего это, конечно же,</w:t>
                              <w:br/>
                              <w:t>знаменитые сталинские высотки. Эти высотки — как к ним не отно-</w:t>
                              <w:br/>
                              <w:t>ситься — стали доминирующими сооружениями, организующими и</w:t>
                              <w:br/>
                              <w:t>во многом определяющими визуальный облик Москвы. Не в мень-</w:t>
                              <w:br/>
                              <w:t>шей степени это относится к станциям метро, конечно же, в первую</w:t>
                              <w:br/>
                              <w:t>очередь к подземным вестибюлям и надземным павильонам Коль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501.85pt;mso-wrap-distance-left:504pt;mso-wrap-distance-right:504pt;mso-wrap-distance-top:0pt;mso-wrap-distance-bottom:0pt;margin-top:310.7pt;mso-position-vertical-relative:page;margin-left:1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right="14" w:hanging="0"/>
                        <w:rPr/>
                      </w:pPr>
                      <w:r>
                        <w:rPr>
                          <w:rStyle w:val="FontStyle69"/>
                        </w:rPr>
                        <w:t>во внимание сегодняшний вид дома Наркомфина, который мне до-</w:t>
                        <w:br/>
                        <w:t>велось посетить недавно в связи с широко рекламируемой кампа-</w:t>
                        <w:br/>
                        <w:t>нией по его восстановлению. Масштаб загаженности, который мож-</w:t>
                        <w:br/>
                        <w:t>но там наблюдать, превосходит все самые худшие ожидания. Я уж</w:t>
                        <w:br/>
                        <w:t>не говорю о совершенно варварском изменении первоначального</w:t>
                        <w:br/>
                        <w:t>архитектурного облика, в результате чего столбы-опоры, на кото-</w:t>
                        <w:br/>
                        <w:t>рых стояло здание, были застроены первым этажом, в связи с чем</w:t>
                        <w:br/>
                        <w:t>архитектурный объем уже не парит над единым пространством</w:t>
                        <w:br/>
                        <w:t>парка, как это было задумано, но прочно стоит на земле. Конечно</w:t>
                        <w:br/>
                        <w:t>же, это уже само по себе находится, что называется, за гранью до-</w:t>
                        <w:br/>
                        <w:t>бра и зла, однако то, что происходит внутри, впечатляет отнюдь не</w:t>
                        <w:br/>
                        <w:t>меньше. Я давно не видел более жалкой, грязной и вонючей ком-</w:t>
                        <w:br/>
                        <w:t>муналки, чем та, в которую превратились интерьеры дома Нарком-</w:t>
                        <w:br/>
                        <w:t>фина. Положение усугубляется тем, что, как и прочие конструкти-</w:t>
                        <w:br/>
                        <w:t>вистские здания, дом Наркомфина был построен из очень плохих</w:t>
                        <w:br/>
                        <w:t>материалов, из-за чего загаженность обретает какие-то вселенские</w:t>
                        <w:br/>
                        <w:t>масштабы. «Всюду видны следы гаженья сознательного и бессозна-</w:t>
                        <w:br/>
                        <w:t>тельного» — эти слова Блока как нельзя лучше приложимы к тому,</w:t>
                        <w:br/>
                        <w:t>что сейчас представляет собой дом Наркомфина. Но если увиден-</w:t>
                        <w:br/>
                        <w:t>ное Блоком можно объяснить при желании послереволюционной</w:t>
                        <w:br/>
                        <w:t>разрухой, то как можно объяснить тот факт, что загаживание дома</w:t>
                        <w:br/>
                        <w:t>Наркомфина происходило в самые благополучные и стабильные го-</w:t>
                        <w:br/>
                        <w:t>ды советской власти, когда вроде бы не было никакой разрухи? Как</w:t>
                        <w:br/>
                        <w:t>тут не вспомнить знаменитого булгаковского героя, говорящего о</w:t>
                        <w:br/>
                        <w:t>разрухе в головах? Да к чему еще и может привести постоянное</w:t>
                        <w:br/>
                        <w:t>вытравливание быта, как не к некоей перманентной «онтологиче-</w:t>
                        <w:br/>
                        <w:t>ской» разрухе?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4" w:firstLine="398"/>
                        <w:rPr/>
                      </w:pPr>
                      <w:r>
                        <w:rPr>
                          <w:rStyle w:val="FontStyle69"/>
                        </w:rPr>
                        <w:t>И тем не менее советская эпоха знает еще одну весьма мощную</w:t>
                        <w:br/>
                        <w:t>и впечатляющую попытку создания собственного визуального об-</w:t>
                        <w:br/>
                        <w:t>лика и собственного быта — я имею в виду сталинскую архитектуру</w:t>
                        <w:br/>
                        <w:t>1940-1950-х годов. В отличие от конструктивистской попытки эта</w:t>
                        <w:br/>
                        <w:t>попытка оказалась в гораздо большей степени реализованной и</w:t>
                        <w:br/>
                        <w:t>систематичной, ибо она оставила после себя не отдельно стоящие</w:t>
                        <w:br/>
                        <w:t>архитектурные шедевры, но целые архитектурные ансамбли и ком-</w:t>
                        <w:br/>
                        <w:t>плексы, образующие единое визуальное пространство, одновре-</w:t>
                        <w:br/>
                        <w:t>менно и китчевое, и грандиозное. Прежде всего это, конечно же,</w:t>
                        <w:br/>
                        <w:t>знаменитые сталинские высотки. Эти высотки — как к ним не отно-</w:t>
                        <w:br/>
                        <w:t>ситься — стали доминирующими сооружениями, организующими и</w:t>
                        <w:br/>
                        <w:t>во многом определяющими визуальный облик Москвы. Не в мень-</w:t>
                        <w:br/>
                        <w:t>шей степени это относится к станциям метро, конечно же, в первую</w:t>
                        <w:br/>
                        <w:t>очередь к подземным вестибюлям и надземным павильонам Коль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6" w:right="2796" w:gutter="0" w:header="0" w:top="6232" w:footer="0" w:bottom="602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page">
                  <wp:posOffset>1775460</wp:posOffset>
                </wp:positionH>
                <wp:positionV relativeFrom="page">
                  <wp:posOffset>3957320</wp:posOffset>
                </wp:positionV>
                <wp:extent cx="4008120" cy="6351905"/>
                <wp:effectExtent l="0" t="0" r="0" b="0"/>
                <wp:wrapTopAndBottom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635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цевой линии, строительство которой было закончено в 1953-1954</w:t>
                              <w:br/>
                              <w:t>годах. Витражи, мозаики, майолики, барельефы и скульптуры, ук-</w:t>
                              <w:br/>
                              <w:t>рашающие эти вестибюли и эти павильоны, воспевали славное ис-</w:t>
                              <w:br/>
                              <w:t>торическое прошлое и трудовые будни советского человека. Их</w:t>
                              <w:br/>
                              <w:t>ежедневное, невольное и неосознанное созерцание превращало</w:t>
                              <w:br/>
                              <w:t>простое перемещение советского человека в пространстве на</w:t>
                              <w:br/>
                              <w:t>транспортном средстве в приобщение его сознания к эпической</w:t>
                              <w:br/>
                              <w:t>мифологии сталинской эпохи. Но, наверное, самым концентриро-</w:t>
                              <w:br/>
                              <w:t>ванным и характерным выражением сталинской визуальности стала</w:t>
                              <w:br/>
                              <w:t>Всесоюзная сельскохозяйственная выставка (ВСХВ), заново отстро-</w:t>
                              <w:br/>
                              <w:t>енная и открытая в 1953 году. Сказочные дворцы, монументальные</w:t>
                              <w:br/>
                              <w:t>арки и фантастические фонтаны, несмотря на их более чем сомни-</w:t>
                              <w:br/>
                              <w:t>тельное эстетическое достоинство и на то, что Феллини обозвал</w:t>
                              <w:br/>
                              <w:t>все это «бредом пьяного кондитера», надо сознаться, все же про-</w:t>
                              <w:br/>
                              <w:t>изводили определенное впечатление. Это был какой-то идеальный</w:t>
                              <w:br/>
                              <w:t>город счастливых людей, и, может быть, он являлся даже продол-</w:t>
                              <w:br/>
                              <w:t>жением «Идеального города» Пьеро делла Франческа. Если даже</w:t>
                              <w:br/>
                              <w:t>сказать, что все это было не более чем «потемкинской деревней»,</w:t>
                              <w:br/>
                              <w:t>то и это не до конца снимет проблему. Во-первых, любая «потем-</w:t>
                              <w:br/>
                              <w:t>кинская деревня» уже всегда есть некий факт, добавляемый к об-</w:t>
                              <w:br/>
                              <w:t>щей визуальной картине мира, а во-вторых, именно так действи-</w:t>
                              <w:br/>
                              <w:t>тельно в какой-то степени жила прикормленная сталинская элита и</w:t>
                              <w:br/>
                              <w:t>в Котельнической высотке, и в высотке на площади Восстания, и в</w:t>
                              <w:br/>
                              <w:t>роскошных палаццо на Кутузовском проспекте. Так в какой-то сте-</w:t>
                              <w:br/>
                              <w:t>пени жил и я сам в одном из последних построенных «сталинских»</w:t>
                              <w:br/>
                              <w:t>домов на улице Огарева. Однако, может быть, наиболее характер-</w:t>
                              <w:br/>
                              <w:t>ный момент сталинской попытки создания самостоятельного совет-</w:t>
                              <w:br/>
                              <w:t>ского визуального облика заключался даже не в помпезных зданиях</w:t>
                              <w:br/>
                              <w:t>и не в помпезных архитектурных ансамблях самих по себе, но в</w:t>
                              <w:br/>
                              <w:t>том, что и эти здания, и эти ансамбли соседствовали с во многом</w:t>
                              <w:br/>
                              <w:t>еще сохранившейся старой городской застройкой, а то и просто с</w:t>
                              <w:br/>
                              <w:t>трущобами и бараками. Образцово-показательные «элитные» квар-</w:t>
                              <w:br/>
                              <w:t>тиры высоток сосуществовали с не менее образцовыми, донельзя</w:t>
                              <w:br/>
                              <w:t>захламленными коммуналками, а образцово-показательные про-</w:t>
                              <w:br/>
                              <w:t>спекты и скверы сосуществовали с грязными задворками, закоулка-</w:t>
                              <w:br/>
                              <w:t>ми, дровяными сараями и самодельными голубятнями. Не вдаваясь</w:t>
                              <w:br/>
                              <w:t>в идейно-социальное обсуждение такого сосуществования, невоз-</w:t>
                              <w:br/>
                              <w:t>можно не отметить, что с чисто визуальной точки зрения все это</w:t>
                              <w:br/>
                              <w:t>представлялось крайне живописным, наполненным и по-своему са-</w:t>
                              <w:br/>
                              <w:t>мобытным. Может быть, именно в этот период, вопреки сознатель-</w:t>
                              <w:br/>
                              <w:t>ным усилиям творцов и проектировщиков советского визуально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500.15pt;mso-wrap-distance-left:504pt;mso-wrap-distance-right:504pt;mso-wrap-distance-top:0pt;mso-wrap-distance-bottom:0pt;margin-top:311.6pt;mso-position-vertical-relative:page;margin-left:13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цевой линии, строительство которой было закончено в 1953-1954</w:t>
                        <w:br/>
                        <w:t>годах. Витражи, мозаики, майолики, барельефы и скульптуры, ук-</w:t>
                        <w:br/>
                        <w:t>рашающие эти вестибюли и эти павильоны, воспевали славное ис-</w:t>
                        <w:br/>
                        <w:t>торическое прошлое и трудовые будни советского человека. Их</w:t>
                        <w:br/>
                        <w:t>ежедневное, невольное и неосознанное созерцание превращало</w:t>
                        <w:br/>
                        <w:t>простое перемещение советского человека в пространстве на</w:t>
                        <w:br/>
                        <w:t>транспортном средстве в приобщение его сознания к эпической</w:t>
                        <w:br/>
                        <w:t>мифологии сталинской эпохи. Но, наверное, самым концентриро-</w:t>
                        <w:br/>
                        <w:t>ванным и характерным выражением сталинской визуальности стала</w:t>
                        <w:br/>
                        <w:t>Всесоюзная сельскохозяйственная выставка (ВСХВ), заново отстро-</w:t>
                        <w:br/>
                        <w:t>енная и открытая в 1953 году. Сказочные дворцы, монументальные</w:t>
                        <w:br/>
                        <w:t>арки и фантастические фонтаны, несмотря на их более чем сомни-</w:t>
                        <w:br/>
                        <w:t>тельное эстетическое достоинство и на то, что Феллини обозвал</w:t>
                        <w:br/>
                        <w:t>все это «бредом пьяного кондитера», надо сознаться, все же про-</w:t>
                        <w:br/>
                        <w:t>изводили определенное впечатление. Это был какой-то идеальный</w:t>
                        <w:br/>
                        <w:t>город счастливых людей, и, может быть, он являлся даже продол-</w:t>
                        <w:br/>
                        <w:t>жением «Идеального города» Пьеро делла Франческа. Если даже</w:t>
                        <w:br/>
                        <w:t>сказать, что все это было не более чем «потемкинской деревней»,</w:t>
                        <w:br/>
                        <w:t>то и это не до конца снимет проблему. Во-первых, любая «потем-</w:t>
                        <w:br/>
                        <w:t>кинская деревня» уже всегда есть некий факт, добавляемый к об-</w:t>
                        <w:br/>
                        <w:t>щей визуальной картине мира, а во-вторых, именно так действи-</w:t>
                        <w:br/>
                        <w:t>тельно в какой-то степени жила прикормленная сталинская элита и</w:t>
                        <w:br/>
                        <w:t>в Котельнической высотке, и в высотке на площади Восстания, и в</w:t>
                        <w:br/>
                        <w:t>роскошных палаццо на Кутузовском проспекте. Так в какой-то сте-</w:t>
                        <w:br/>
                        <w:t>пени жил и я сам в одном из последних построенных «сталинских»</w:t>
                        <w:br/>
                        <w:t>домов на улице Огарева. Однако, может быть, наиболее характер-</w:t>
                        <w:br/>
                        <w:t>ный момент сталинской попытки создания самостоятельного совет-</w:t>
                        <w:br/>
                        <w:t>ского визуального облика заключался даже не в помпезных зданиях</w:t>
                        <w:br/>
                        <w:t>и не в помпезных архитектурных ансамблях самих по себе, но в</w:t>
                        <w:br/>
                        <w:t>том, что и эти здания, и эти ансамбли соседствовали с во многом</w:t>
                        <w:br/>
                        <w:t>еще сохранившейся старой городской застройкой, а то и просто с</w:t>
                        <w:br/>
                        <w:t>трущобами и бараками. Образцово-показательные «элитные» квар-</w:t>
                        <w:br/>
                        <w:t>тиры высоток сосуществовали с не менее образцовыми, донельзя</w:t>
                        <w:br/>
                        <w:t>захламленными коммуналками, а образцово-показательные про-</w:t>
                        <w:br/>
                        <w:t>спекты и скверы сосуществовали с грязными задворками, закоулка-</w:t>
                        <w:br/>
                        <w:t>ми, дровяными сараями и самодельными голубятнями. Не вдаваясь</w:t>
                        <w:br/>
                        <w:t>в идейно-социальное обсуждение такого сосуществования, невоз-</w:t>
                        <w:br/>
                        <w:t>можно не отметить, что с чисто визуальной точки зрения все это</w:t>
                        <w:br/>
                        <w:t>представлялось крайне живописным, наполненным и по-своему са-</w:t>
                        <w:br/>
                        <w:t>мобытным. Может быть, именно в этот период, вопреки сознатель-</w:t>
                        <w:br/>
                        <w:t>ным усилиям творцов и проектировщиков советского визуаль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4" w:right="2804" w:gutter="0" w:header="0" w:top="507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page">
                  <wp:posOffset>1780540</wp:posOffset>
                </wp:positionH>
                <wp:positionV relativeFrom="page">
                  <wp:posOffset>3221990</wp:posOffset>
                </wp:positionV>
                <wp:extent cx="3999230" cy="6355080"/>
                <wp:effectExtent l="0" t="0" r="0" b="0"/>
                <wp:wrapTopAndBottom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635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5" w:right="53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ространства, в этом самом пространстве проскользнуло что-то че-</w:t>
                              <w:br/>
                              <w:t>ловеческое, душевное и теплое. Я думаю, во многом это обуслов-</w:t>
                              <w:br/>
                              <w:t>лено тем, что старая российская визуальность была еще крайне</w:t>
                              <w:br/>
                              <w:t>сильна и что она еще могла достаточно заметно просвечивать че-</w:t>
                              <w:br/>
                              <w:t>рез визуальность советскую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леды этой старой российской визуальности стали все более и</w:t>
                              <w:br/>
                              <w:t>более усердно вытравливаться в 1960-е, 1970-е и 1980-е годы.</w:t>
                              <w:br/>
                              <w:t>Борьба с архитектурными излишествами и массовое типовое строи-</w:t>
                              <w:br/>
                              <w:t>тельство, начатое в 1950-е годы, положили конец визуальной жи-</w:t>
                              <w:br/>
                              <w:t>вописности, многообразию и наполненности. Если в результате</w:t>
                              <w:br/>
                              <w:t>борьбы с архитектурными излишествами перестали возводиться</w:t>
                              <w:br/>
                              <w:t>помпезные, вычурные, но по-своему весьма живописные сталин-</w:t>
                              <w:br/>
                              <w:t>ские дома, то в результате массового типового строительства с ли-</w:t>
                              <w:br/>
                              <w:t>ца земли исчезли живописные лабиринты старых дворов, путаницы</w:t>
                              <w:br/>
                              <w:t>старых переулков, наполненных плотью живого быта и человече-</w:t>
                              <w:br/>
                              <w:t>ским теплом. Все это привело к возникновению какого-то однород-</w:t>
                              <w:br/>
                              <w:t>ного, безликого и серого пространства, в котором уже невозможно</w:t>
                              <w:br/>
                              <w:t>было различить, где Москва, где Питер, где Архангельск, где Улан-</w:t>
                              <w:br/>
                              <w:t>Удэ. Эта нечленораздельность и безликость визуального простран-</w:t>
                              <w:br/>
                              <w:t>ства стала отправной точкой интриги всенародно любимого фильма</w:t>
                              <w:br/>
                              <w:t>«Ирония судьбы, или С легким паром!», который мне представляет-</w:t>
                              <w:br/>
                              <w:t>ся не столько смешным и трогательным, сколько страшным. Ведь</w:t>
                              <w:br/>
                              <w:t>если правда, что определяющим для человека становится не то,</w:t>
                              <w:br/>
                              <w:t>что он переживает, или то, что он совершает, но тот визуальный</w:t>
                              <w:br/>
                              <w:t>контекст, в котором все происходит, и если правда, что событие</w:t>
                              <w:br/>
                              <w:t>или поступок — это всего лишь канал, по которому преобразующая</w:t>
                              <w:br/>
                              <w:t>сила контекста проникает в человека и формирует его «Я», то то-</w:t>
                              <w:br/>
                              <w:t>гда получается, что все то, что переживают и совершают герои</w:t>
                              <w:br/>
                              <w:t>«Иронии судьбы», есть не более чем литературная иллюзия, в то</w:t>
                              <w:br/>
                              <w:t>время как причина, по которой все это происходит, — безликое,</w:t>
                              <w:br/>
                              <w:t>нечленораздельное визуальное пространство, есть единственная и</w:t>
                              <w:br/>
                              <w:t>всепоглощающая реальность. Наслаждаясь перипетиями сюжета,</w:t>
                              <w:br/>
                              <w:t>авторы фильма не имели ни желания ни возможности проникнуть в</w:t>
                              <w:br/>
                              <w:t>суть этой реальности, зато это в максимально полной степени уда-</w:t>
                              <w:br/>
                              <w:t>лось сделать Михаилу Рогинскому. Мне кажется, что городские пей-</w:t>
                              <w:br/>
                              <w:t>зажи и уличные сцены, написанные им в 1970-1990-е годы, дости-</w:t>
                              <w:br/>
                              <w:t>гают такого глубокого проникновения в суть визуальной стороны</w:t>
                              <w:br/>
                              <w:t>советской реальности, которого не удалось достигнуть ни Кабакову,</w:t>
                              <w:br/>
                              <w:t>ни Булатову, ни кому-либо из московских концептуалистов и соцар-</w:t>
                              <w:br/>
                              <w:t>тистов. Может быть, он является единственным, кто, минуя все</w:t>
                              <w:br/>
                              <w:t>вербальное и идеологическое, смог коснуться самой сердцеви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500.4pt;mso-wrap-distance-left:504pt;mso-wrap-distance-right:504pt;mso-wrap-distance-top:0pt;mso-wrap-distance-bottom:0pt;margin-top:253.7pt;mso-position-vertical-relative:page;margin-left:14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5" w:right="53" w:hanging="0"/>
                        <w:rPr/>
                      </w:pPr>
                      <w:r>
                        <w:rPr>
                          <w:rStyle w:val="FontStyle69"/>
                        </w:rPr>
                        <w:t>пространства, в этом самом пространстве проскользнуло что-то че-</w:t>
                        <w:br/>
                        <w:t>ловеческое, душевное и теплое. Я думаю, во многом это обуслов-</w:t>
                        <w:br/>
                        <w:t>лено тем, что старая российская визуальность была еще крайне</w:t>
                        <w:br/>
                        <w:t>сильна и что она еще могла достаточно заметно просвечивать че-</w:t>
                        <w:br/>
                        <w:t>рез визуальность советскую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firstLine="394"/>
                        <w:rPr/>
                      </w:pPr>
                      <w:r>
                        <w:rPr>
                          <w:rStyle w:val="FontStyle69"/>
                        </w:rPr>
                        <w:t>Следы этой старой российской визуальности стали все более и</w:t>
                        <w:br/>
                        <w:t>более усердно вытравливаться в 1960-е, 1970-е и 1980-е годы.</w:t>
                        <w:br/>
                        <w:t>Борьба с архитектурными излишествами и массовое типовое строи-</w:t>
                        <w:br/>
                        <w:t>тельство, начатое в 1950-е годы, положили конец визуальной жи-</w:t>
                        <w:br/>
                        <w:t>вописности, многообразию и наполненности. Если в результате</w:t>
                        <w:br/>
                        <w:t>борьбы с архитектурными излишествами перестали возводиться</w:t>
                        <w:br/>
                        <w:t>помпезные, вычурные, но по-своему весьма живописные сталин-</w:t>
                        <w:br/>
                        <w:t>ские дома, то в результате массового типового строительства с ли-</w:t>
                        <w:br/>
                        <w:t>ца земли исчезли живописные лабиринты старых дворов, путаницы</w:t>
                        <w:br/>
                        <w:t>старых переулков, наполненных плотью живого быта и человече-</w:t>
                        <w:br/>
                        <w:t>ским теплом. Все это привело к возникновению какого-то однород-</w:t>
                        <w:br/>
                        <w:t>ного, безликого и серого пространства, в котором уже невозможно</w:t>
                        <w:br/>
                        <w:t>было различить, где Москва, где Питер, где Архангельск, где Улан-</w:t>
                        <w:br/>
                        <w:t>Удэ. Эта нечленораздельность и безликость визуального простран-</w:t>
                        <w:br/>
                        <w:t>ства стала отправной точкой интриги всенародно любимого фильма</w:t>
                        <w:br/>
                        <w:t>«Ирония судьбы, или С легким паром!», который мне представляет-</w:t>
                        <w:br/>
                        <w:t>ся не столько смешным и трогательным, сколько страшным. Ведь</w:t>
                        <w:br/>
                        <w:t>если правда, что определяющим для человека становится не то,</w:t>
                        <w:br/>
                        <w:t>что он переживает, или то, что он совершает, но тот визуальный</w:t>
                        <w:br/>
                        <w:t>контекст, в котором все происходит, и если правда, что событие</w:t>
                        <w:br/>
                        <w:t>или поступок — это всего лишь канал, по которому преобразующая</w:t>
                        <w:br/>
                        <w:t>сила контекста проникает в человека и формирует его «Я», то то-</w:t>
                        <w:br/>
                        <w:t>гда получается, что все то, что переживают и совершают герои</w:t>
                        <w:br/>
                        <w:t>«Иронии судьбы», есть не более чем литературная иллюзия, в то</w:t>
                        <w:br/>
                        <w:t>время как причина, по которой все это происходит, — безликое,</w:t>
                        <w:br/>
                        <w:t>нечленораздельное визуальное пространство, есть единственная и</w:t>
                        <w:br/>
                        <w:t>всепоглощающая реальность. Наслаждаясь перипетиями сюжета,</w:t>
                        <w:br/>
                        <w:t>авторы фильма не имели ни желания ни возможности проникнуть в</w:t>
                        <w:br/>
                        <w:t>суть этой реальности, зато это в максимально полной степени уда-</w:t>
                        <w:br/>
                        <w:t>лось сделать Михаилу Рогинскому. Мне кажется, что городские пей-</w:t>
                        <w:br/>
                        <w:t>зажи и уличные сцены, написанные им в 1970-1990-е годы, дости-</w:t>
                        <w:br/>
                        <w:t>гают такого глубокого проникновения в суть визуальной стороны</w:t>
                        <w:br/>
                        <w:t>советской реальности, которого не удалось достигнуть ни Кабакову,</w:t>
                        <w:br/>
                        <w:t>ни Булатову, ни кому-либо из московских концептуалистов и соцар-</w:t>
                        <w:br/>
                        <w:t>тистов. Может быть, он является единственным, кто, минуя все</w:t>
                        <w:br/>
                        <w:t>вербальное и идеологическое, смог коснуться самой сердцеви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89" w:right="2789" w:gutter="0" w:header="0" w:top="4993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page">
                  <wp:posOffset>1771015</wp:posOffset>
                </wp:positionH>
                <wp:positionV relativeFrom="page">
                  <wp:posOffset>3170555</wp:posOffset>
                </wp:positionV>
                <wp:extent cx="4017010" cy="6367780"/>
                <wp:effectExtent l="0" t="0" r="0" b="0"/>
                <wp:wrapTopAndBottom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636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3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изуального. Пожалуй, с ним может сравниться разве что Герман-</w:t>
                              <w:br/>
                              <w:t>старший в таких фильмах, как «Мой друг Иван Лапшин» и «Хруста-</w:t>
                              <w:br/>
                              <w:t>лёв, машину!». В этих фильмах, как и в картинах Рогинского, явля-</w:t>
                              <w:br/>
                              <w:t>ет себя не идеологема, но иероглифема советской действительно-</w:t>
                              <w:br/>
                              <w:t>сти, причем являет она себя в наиболее чистом виде. Если конст-</w:t>
                              <w:br/>
                              <w:t>руктивистский проект — это советская коммунистическая утопия, а</w:t>
                              <w:br/>
                              <w:t>сталинский визуальный проект — это советская сталинская мифо-</w:t>
                              <w:br/>
                              <w:t>логия, то визуальное пространство, сложившееся в 1970-1980-е го-</w:t>
                              <w:br/>
                              <w:t>ды — это «советское визуальное само по себе», уже без каких-либо</w:t>
                              <w:br/>
                              <w:t>утопий и мифологий. Вся эта убогая архитектура, все эти убогие ин-</w:t>
                              <w:br/>
                              <w:t>терьеры, весь этот убогий быт — все это и являлось теми самыми пе-</w:t>
                              <w:br/>
                              <w:t>стрыми прутьями Иакова, которые постоянно находились перед гла-</w:t>
                              <w:br/>
                              <w:t>зами советского человека и которые в конечном итоге и предопреде-</w:t>
                              <w:br/>
                              <w:t>ляли его природу. И вместе с тем все это представляло собой именно</w:t>
                              <w:br/>
                              <w:t>чистую иероглифему, освобожденную от утопических и мифологиче-</w:t>
                              <w:br/>
                              <w:t>ских идеологем, — все это представляло собой советскую власть как</w:t>
                              <w:br/>
                              <w:t>доведенное до максимального предела визуальное убожество.</w:t>
                            </w:r>
                          </w:p>
                          <w:p>
                            <w:pPr>
                              <w:pStyle w:val="Style58"/>
                              <w:widowControl/>
                              <w:spacing w:before="110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Style w:val="FontStyle104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34" w:after="0"/>
                              <w:ind w:left="5" w:right="24" w:firstLine="41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ообще жить в советское время было в определенной степени</w:t>
                              <w:br/>
                              <w:t>легче, ибо гораздо легче было поддаваться соблазну думать, что</w:t>
                              <w:br/>
                              <w:t>окружающее нас визуальное убожество есть не проявление каких-</w:t>
                              <w:br/>
                              <w:t>то глубинных свойств национального духа, но лишь следствие воз-</w:t>
                              <w:br/>
                              <w:t>действия советской власти, которая воспринималась тогда, как тя-</w:t>
                              <w:br/>
                              <w:t>желая болезнь наподобие бубонной чумы или оспы, необратимо</w:t>
                              <w:br/>
                              <w:t>обезображивающей облик человека даже в том случае, если ему</w:t>
                              <w:br/>
                              <w:t>удавалось выжить. Можно было предаваться утешительным мыслям</w:t>
                              <w:br/>
                              <w:t>о том, что если бы не эта напасть, то национальный дух мог бы по-</w:t>
                              <w:br/>
                              <w:t>прежнему осуществлять себя в чем-то подобном храмам Спаса на</w:t>
                              <w:br/>
                              <w:t>Нередице или Покрова на Нерли. Однако после распада Советского</w:t>
                              <w:br/>
                              <w:t>Союза и обрушения советской власти тешиться подобными иллю-</w:t>
                              <w:br/>
                              <w:t>зиями становилось все труднее и труднее, ибо возникал законо-</w:t>
                              <w:br/>
                              <w:t>мерный вопрос: если прессинг советской коммунистической власти</w:t>
                              <w:br/>
                              <w:t>больше не довлеет над национальным духом, то чем можно объяс-</w:t>
                              <w:br/>
                              <w:t>нить тот факт, что окружающая нас визуальная данность становит-</w:t>
                              <w:br/>
                              <w:t>ся все более и более удручающей? А о том, что эта данность сдела-</w:t>
                              <w:br/>
                              <w:t>лась по-настоящему удручающей, можно судить хотя бы по тому,</w:t>
                              <w:br/>
                              <w:t>что произошло в Москве эпохи Лужков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53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Лужковская Москва — это совершено особая и обширная тема,</w:t>
                              <w:br/>
                              <w:t>о которой можно писать и писать, но я коснусь ее лишь вкратце. Я</w:t>
                              <w:br/>
                              <w:t>не буду говорить о том, что по масштабу и цинизму уничто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501.4pt;mso-wrap-distance-left:504pt;mso-wrap-distance-right:504pt;mso-wrap-distance-top:0pt;mso-wrap-distance-bottom:0pt;margin-top:249.65pt;mso-position-vertical-relative:page;margin-left:1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53" w:hanging="0"/>
                        <w:rPr/>
                      </w:pPr>
                      <w:r>
                        <w:rPr>
                          <w:rStyle w:val="FontStyle69"/>
                        </w:rPr>
                        <w:t>визуального. Пожалуй, с ним может сравниться разве что Герман-</w:t>
                        <w:br/>
                        <w:t>старший в таких фильмах, как «Мой друг Иван Лапшин» и «Хруста-</w:t>
                        <w:br/>
                        <w:t>лёв, машину!». В этих фильмах, как и в картинах Рогинского, явля-</w:t>
                        <w:br/>
                        <w:t>ет себя не идеологема, но иероглифема советской действительно-</w:t>
                        <w:br/>
                        <w:t>сти, причем являет она себя в наиболее чистом виде. Если конст-</w:t>
                        <w:br/>
                        <w:t>руктивистский проект — это советская коммунистическая утопия, а</w:t>
                        <w:br/>
                        <w:t>сталинский визуальный проект — это советская сталинская мифо-</w:t>
                        <w:br/>
                        <w:t>логия, то визуальное пространство, сложившееся в 1970-1980-е го-</w:t>
                        <w:br/>
                        <w:t>ды — это «советское визуальное само по себе», уже без каких-либо</w:t>
                        <w:br/>
                        <w:t>утопий и мифологий. Вся эта убогая архитектура, все эти убогие ин-</w:t>
                        <w:br/>
                        <w:t>терьеры, весь этот убогий быт — все это и являлось теми самыми пе-</w:t>
                        <w:br/>
                        <w:t>стрыми прутьями Иакова, которые постоянно находились перед гла-</w:t>
                        <w:br/>
                        <w:t>зами советского человека и которые в конечном итоге и предопреде-</w:t>
                        <w:br/>
                        <w:t>ляли его природу. И вместе с тем все это представляло собой именно</w:t>
                        <w:br/>
                        <w:t>чистую иероглифему, освобожденную от утопических и мифологиче-</w:t>
                        <w:br/>
                        <w:t>ских идеологем, — все это представляло собой советскую власть как</w:t>
                        <w:br/>
                        <w:t>доведенное до максимального предела визуальное убожество.</w:t>
                      </w:r>
                    </w:p>
                    <w:p>
                      <w:pPr>
                        <w:pStyle w:val="Style58"/>
                        <w:widowControl/>
                        <w:spacing w:before="110" w:after="0"/>
                        <w:ind w:left="34" w:hanging="0"/>
                        <w:jc w:val="center"/>
                        <w:rPr/>
                      </w:pPr>
                      <w:r>
                        <w:rPr>
                          <w:rStyle w:val="FontStyle104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34" w:after="0"/>
                        <w:ind w:left="5" w:right="24" w:firstLine="413"/>
                        <w:rPr/>
                      </w:pPr>
                      <w:r>
                        <w:rPr>
                          <w:rStyle w:val="FontStyle69"/>
                        </w:rPr>
                        <w:t>Вообще жить в советское время было в определенной степени</w:t>
                        <w:br/>
                        <w:t>легче, ибо гораздо легче было поддаваться соблазну думать, что</w:t>
                        <w:br/>
                        <w:t>окружающее нас визуальное убожество есть не проявление каких-</w:t>
                        <w:br/>
                        <w:t>то глубинных свойств национального духа, но лишь следствие воз-</w:t>
                        <w:br/>
                        <w:t>действия советской власти, которая воспринималась тогда, как тя-</w:t>
                        <w:br/>
                        <w:t>желая болезнь наподобие бубонной чумы или оспы, необратимо</w:t>
                        <w:br/>
                        <w:t>обезображивающей облик человека даже в том случае, если ему</w:t>
                        <w:br/>
                        <w:t>удавалось выжить. Можно было предаваться утешительным мыслям</w:t>
                        <w:br/>
                        <w:t>о том, что если бы не эта напасть, то национальный дух мог бы по-</w:t>
                        <w:br/>
                        <w:t>прежнему осуществлять себя в чем-то подобном храмам Спаса на</w:t>
                        <w:br/>
                        <w:t>Нередице или Покрова на Нерли. Однако после распада Советского</w:t>
                        <w:br/>
                        <w:t>Союза и обрушения советской власти тешиться подобными иллю-</w:t>
                        <w:br/>
                        <w:t>зиями становилось все труднее и труднее, ибо возникал законо-</w:t>
                        <w:br/>
                        <w:t>мерный вопрос: если прессинг советской коммунистической власти</w:t>
                        <w:br/>
                        <w:t>больше не довлеет над национальным духом, то чем можно объяс-</w:t>
                        <w:br/>
                        <w:t>нить тот факт, что окружающая нас визуальная данность становит-</w:t>
                        <w:br/>
                        <w:t>ся все более и более удручающей? А о том, что эта данность сдела-</w:t>
                        <w:br/>
                        <w:t>лась по-настоящему удручающей, можно судить хотя бы по тому,</w:t>
                        <w:br/>
                        <w:t>что произошло в Москве эпохи Лужков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53" w:firstLine="394"/>
                        <w:rPr/>
                      </w:pPr>
                      <w:r>
                        <w:rPr>
                          <w:rStyle w:val="FontStyle69"/>
                        </w:rPr>
                        <w:t>Лужковская Москва — это совершено особая и обширная тема,</w:t>
                        <w:br/>
                        <w:t>о которой можно писать и писать, но я коснусь ее лишь вкратце. Я</w:t>
                        <w:br/>
                        <w:t>не буду говорить о том, что по масштабу и цинизму уничтож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0" w:right="2820" w:gutter="0" w:header="0" w:top="5426" w:footer="0" w:bottom="137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page">
                  <wp:posOffset>1790700</wp:posOffset>
                </wp:positionH>
                <wp:positionV relativeFrom="page">
                  <wp:posOffset>3445510</wp:posOffset>
                </wp:positionV>
                <wp:extent cx="3977640" cy="6372860"/>
                <wp:effectExtent l="0" t="0" r="0" b="0"/>
                <wp:wrapTopAndBottom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637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тарой московской застройки время Лужкова сопоставимо разве что</w:t>
                              <w:br/>
                              <w:t>со временем реализации Плана генеральной реконструкции Моск-</w:t>
                              <w:br/>
                              <w:t>вы, т. е. со временем сноса стен Китай-города, Страстного мона-</w:t>
                              <w:br/>
                              <w:t>стыря, Сухаревой башни и целого ряда других сооружений, опреде-</w:t>
                              <w:br/>
                              <w:t>ляющих лицо города. Я не буду говорить также о проваливающихся</w:t>
                              <w:br/>
                              <w:t>под землю домах, о пожаре Манежа, о псевдореставрациях, пре-</w:t>
                              <w:br/>
                              <w:t>вращающих старые здания в чудовищные новоделы, и о прочих</w:t>
                              <w:br/>
                              <w:t>экстравагантных событиях и действиях, в результате которых от</w:t>
                              <w:br/>
                              <w:t>старой Москвы уже почти ничего не осталось. Скажу лишь, пользу-</w:t>
                              <w:br/>
                              <w:t>ясь военной терминологией, что если реализацию Плана генераль-</w:t>
                              <w:br/>
                              <w:t>ной реконструкции Москвы можно сравнить с полномасштабной ар-</w:t>
                              <w:br/>
                              <w:t>мейской операцией по уничтожению города, то происходящее в</w:t>
                              <w:br/>
                              <w:t>лужковские времена можно определить как типичную зачистку, по-</w:t>
                              <w:br/>
                              <w:t>сле которой от того, что было, не должно остаться и следа. Но сей-</w:t>
                              <w:br/>
                              <w:t>час я хочу обратить внимание на другое, а именно на то, что воз-</w:t>
                              <w:br/>
                              <w:t>никает на этом зачищенном месте, причем я начну с самого центра,</w:t>
                              <w:br/>
                              <w:t>ибо центр, как бы то ни было, должен определять лицо город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Говорят, что снаряд не падает дважды в одну и ту же воронку,</w:t>
                              <w:br/>
                              <w:t>но центр Москвы превратился в воронку, в которую снаряд угодил</w:t>
                              <w:br/>
                              <w:t>трижды. Эти три попадания в одно место есть музей Шилова, музей</w:t>
                              <w:br/>
                              <w:t>Глазунова и как бы спонтанно образовавшийся музей под открытым</w:t>
                              <w:br/>
                              <w:t>небом — музей Церетели. Если бы Шилов, Глазунов и Церетели на-</w:t>
                              <w:br/>
                              <w:t>вязывались насильно, официально и сверху, это еще можно было</w:t>
                              <w:br/>
                              <w:t>бы как-то понять и пережить. Все это можно было бы объяснить</w:t>
                              <w:br/>
                              <w:t>политикой партии, против которой не попрешь. Но здесь все полу-</w:t>
                              <w:br/>
                              <w:t>чилось как бы естественно, как бы само собой, без какого бы то ни</w:t>
                              <w:br/>
                              <w:t>было видимого официального давления сверху (давление денег</w:t>
                              <w:br/>
                              <w:t>еще не воспринималось как давление «сверху»), а это позволяло</w:t>
                              <w:br/>
                              <w:t>предполагать если не некое общественное одобрение, то хотя бы</w:t>
                              <w:br/>
                              <w:t>молчаливое общественное согласие. Расположение творений Ши-</w:t>
                              <w:br/>
                              <w:t>лова, Глазунова и Церетели в непосредственной близости от Крем-</w:t>
                              <w:br/>
                              <w:t>ля с его соборами и музеями и Музея изобразительных искусств</w:t>
                              <w:br/>
                              <w:t>имени Пушкина, по всей очевидности, должно как-то соответство-</w:t>
                              <w:br/>
                              <w:t>вать нашей внутренней шкале оценочных критериев, с одной сто-</w:t>
                              <w:br/>
                              <w:t>роны, и оказывать влияние на наше сознание, внушая мысль о рав-</w:t>
                              <w:br/>
                              <w:t>ноценности объектов, находящихся в привилегированном цен-</w:t>
                              <w:br/>
                              <w:t>тральном пространстве города, с другой. Не следует забывать о</w:t>
                              <w:br/>
                              <w:t>том, что мы есть то, что видим, и оцениваем то, что мы видим, по</w:t>
                              <w:br/>
                              <w:t>тому, где мы это видим, И если человек, оказываясь в центре Моск-</w:t>
                              <w:br/>
                              <w:t>вы, поставлен перед необходимостью видеть то, во что Церетели</w:t>
                              <w:br/>
                              <w:t>превратил Манежную площадь, и смотреть на гигантского Петра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501.8pt;mso-wrap-distance-left:504pt;mso-wrap-distance-right:504pt;mso-wrap-distance-top:0pt;mso-wrap-distance-bottom:0pt;margin-top:271.3pt;mso-position-vertical-relative:page;margin-left:1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24" w:hanging="0"/>
                        <w:rPr/>
                      </w:pPr>
                      <w:r>
                        <w:rPr>
                          <w:rStyle w:val="FontStyle69"/>
                        </w:rPr>
                        <w:t>старой московской застройки время Лужкова сопоставимо разве что</w:t>
                        <w:br/>
                        <w:t>со временем реализации Плана генеральной реконструкции Моск-</w:t>
                        <w:br/>
                        <w:t>вы, т. е. со временем сноса стен Китай-города, Страстного мона-</w:t>
                        <w:br/>
                        <w:t>стыря, Сухаревой башни и целого ряда других сооружений, опреде-</w:t>
                        <w:br/>
                        <w:t>ляющих лицо города. Я не буду говорить также о проваливающихся</w:t>
                        <w:br/>
                        <w:t>под землю домах, о пожаре Манежа, о псевдореставрациях, пре-</w:t>
                        <w:br/>
                        <w:t>вращающих старые здания в чудовищные новоделы, и о прочих</w:t>
                        <w:br/>
                        <w:t>экстравагантных событиях и действиях, в результате которых от</w:t>
                        <w:br/>
                        <w:t>старой Москвы уже почти ничего не осталось. Скажу лишь, пользу-</w:t>
                        <w:br/>
                        <w:t>ясь военной терминологией, что если реализацию Плана генераль-</w:t>
                        <w:br/>
                        <w:t>ной реконструкции Москвы можно сравнить с полномасштабной ар-</w:t>
                        <w:br/>
                        <w:t>мейской операцией по уничтожению города, то происходящее в</w:t>
                        <w:br/>
                        <w:t>лужковские времена можно определить как типичную зачистку, по-</w:t>
                        <w:br/>
                        <w:t>сле которой от того, что было, не должно остаться и следа. Но сей-</w:t>
                        <w:br/>
                        <w:t>час я хочу обратить внимание на другое, а именно на то, что воз-</w:t>
                        <w:br/>
                        <w:t>никает на этом зачищенном месте, причем я начну с самого центра,</w:t>
                        <w:br/>
                        <w:t>ибо центр, как бы то ни было, должен определять лицо город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firstLine="398"/>
                        <w:rPr/>
                      </w:pPr>
                      <w:r>
                        <w:rPr>
                          <w:rStyle w:val="FontStyle69"/>
                        </w:rPr>
                        <w:t>Говорят, что снаряд не падает дважды в одну и ту же воронку,</w:t>
                        <w:br/>
                        <w:t>но центр Москвы превратился в воронку, в которую снаряд угодил</w:t>
                        <w:br/>
                        <w:t>трижды. Эти три попадания в одно место есть музей Шилова, музей</w:t>
                        <w:br/>
                        <w:t>Глазунова и как бы спонтанно образовавшийся музей под открытым</w:t>
                        <w:br/>
                        <w:t>небом — музей Церетели. Если бы Шилов, Глазунов и Церетели на-</w:t>
                        <w:br/>
                        <w:t>вязывались насильно, официально и сверху, это еще можно было</w:t>
                        <w:br/>
                        <w:t>бы как-то понять и пережить. Все это можно было бы объяснить</w:t>
                        <w:br/>
                        <w:t>политикой партии, против которой не попрешь. Но здесь все полу-</w:t>
                        <w:br/>
                        <w:t>чилось как бы естественно, как бы само собой, без какого бы то ни</w:t>
                        <w:br/>
                        <w:t>было видимого официального давления сверху (давление денег</w:t>
                        <w:br/>
                        <w:t>еще не воспринималось как давление «сверху»), а это позволяло</w:t>
                        <w:br/>
                        <w:t>предполагать если не некое общественное одобрение, то хотя бы</w:t>
                        <w:br/>
                        <w:t>молчаливое общественное согласие. Расположение творений Ши-</w:t>
                        <w:br/>
                        <w:t>лова, Глазунова и Церетели в непосредственной близости от Крем-</w:t>
                        <w:br/>
                        <w:t>ля с его соборами и музеями и Музея изобразительных искусств</w:t>
                        <w:br/>
                        <w:t>имени Пушкина, по всей очевидности, должно как-то соответство-</w:t>
                        <w:br/>
                        <w:t>вать нашей внутренней шкале оценочных критериев, с одной сто-</w:t>
                        <w:br/>
                        <w:t>роны, и оказывать влияние на наше сознание, внушая мысль о рав-</w:t>
                        <w:br/>
                        <w:t>ноценности объектов, находящихся в привилегированном цен-</w:t>
                        <w:br/>
                        <w:t>тральном пространстве города, с другой. Не следует забывать о</w:t>
                        <w:br/>
                        <w:t>том, что мы есть то, что видим, и оцениваем то, что мы видим, по</w:t>
                        <w:br/>
                        <w:t>тому, где мы это видим, И если человек, оказываясь в центре Моск-</w:t>
                        <w:br/>
                        <w:t>вы, поставлен перед необходимостью видеть то, во что Церетели</w:t>
                        <w:br/>
                        <w:t>превратил Манежную площадь, и смотреть на гигантского Петра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2813" w:gutter="0" w:header="0" w:top="5387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page">
                  <wp:posOffset>1786255</wp:posOffset>
                </wp:positionH>
                <wp:positionV relativeFrom="page">
                  <wp:posOffset>3420745</wp:posOffset>
                </wp:positionV>
                <wp:extent cx="3987165" cy="6346190"/>
                <wp:effectExtent l="0" t="0" r="0" b="0"/>
                <wp:wrapTopAndBottom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634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38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ешенного в эстетике «Мурзилки» 1960-х годов, или же на барель-</w:t>
                              <w:br/>
                              <w:t>ефы из бронзита на беломраморных стенах храма Христа Спасите-</w:t>
                              <w:br/>
                              <w:t>ля, то сознание такого человека будет не только обретать со вре-</w:t>
                              <w:br/>
                              <w:t>менем качества, свойственные церетелевским объектам (ибо наив-</w:t>
                              <w:br/>
                              <w:t>но полагать, что визуальная информация, исходящая от этих объ-</w:t>
                              <w:br/>
                              <w:t>ектов, не считывается нами и не откладывается в нашем сознании,</w:t>
                              <w:br/>
                              <w:t>формируя нашу природу), но и неосознанно пользоваться этим но-</w:t>
                              <w:br/>
                              <w:t>вообретенным качеством как оценочным критерием при соприкос-</w:t>
                              <w:br/>
                              <w:t>новении с другими визуальными объектам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0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десь важно отметить, что ни Шилов, ни Глазунов, ни Церете-</w:t>
                              <w:br/>
                              <w:t>ли не являются открытием постсоветской эпохи, ибо каждый из них</w:t>
                              <w:br/>
                              <w:t>был достаточно почитаем и успешен еще в советские времена, и в</w:t>
                              <w:br/>
                              <w:t>связи с этим мне хотелось бы обратить внимание на словосочета-</w:t>
                              <w:br/>
                              <w:t>ние «новый русский», лишь вводящее в заблуждение и затемняю-</w:t>
                              <w:br/>
                              <w:t>щее смысл того явления, которое предназначено обозначать. На</w:t>
                              <w:br/>
                              <w:t>самом деле в явлении нового русского нет ничего нового, и тем бо-</w:t>
                              <w:br/>
                              <w:t>лее ничего русского. Новый русский — это пресловутый совок, по-</w:t>
                              <w:br/>
                              <w:t>лучивший возможность беспрепятственно исполнять свои совковые</w:t>
                              <w:br/>
                              <w:t>прихоти и затеи. Для того чтобы стать действительным новым рус-</w:t>
                              <w:br/>
                              <w:t>ским, нужно как минимум уже быть русским, а для того, чтобы быть</w:t>
                              <w:br/>
                              <w:t>русским, необходимо не быть совком, ибо русский и совок — это</w:t>
                              <w:br/>
                              <w:t>проявление двух несводимых друг к другу состояний сознания. Од-</w:t>
                              <w:br/>
                              <w:t>нако практически никто из тех, кого называют сегодня новыми рус-</w:t>
                              <w:br/>
                              <w:t>скими и кто реально формирует наше визуальное пространство, так</w:t>
                              <w:br/>
                              <w:t>и не перестал быть совком, о чем свидетельствует их чисто совет-</w:t>
                              <w:br/>
                              <w:t>ская визуальная неприхотливость, в подтверждение чего можно</w:t>
                              <w:br/>
                              <w:t>привести массу примеров. Кроме упоминаемого уже пространствен-</w:t>
                              <w:br/>
                              <w:t>ного феномена Шилова — Глазунова — Церетели, в качестве ха-</w:t>
                              <w:br/>
                              <w:t>рактерного примера можно привести недавно нашумевшее приоб-</w:t>
                              <w:br/>
                              <w:t>ретение пасхальных яиц Фаберже, выкупленных олигархом Век-</w:t>
                              <w:br/>
                              <w:t>сельбергом у семейства Форбс за 100 миллионов долларов. Это со-</w:t>
                              <w:br/>
                              <w:t>бытие, обретшее поистине государственное значение, должно было</w:t>
                              <w:br/>
                              <w:t>явить нам, по словам самого Вексельберга, «культурное и истори-</w:t>
                              <w:br/>
                              <w:t>ческое восстановление ценностей, которые были в свое время уте-</w:t>
                              <w:br/>
                              <w:t>ряны», при этом под утерянными ценностями как-то неявно подра-</w:t>
                              <w:br/>
                              <w:t>зумевались и Синайский кодекс, и «Мадонна в церкви» Ван Эйка, и</w:t>
                              <w:br/>
                              <w:t>картины Тициана и Ван Гога, проданные в советские времена за со-</w:t>
                              <w:br/>
                              <w:t>вершеннейший бесценок в отличие от нынешней стомиллионнодол-</w:t>
                              <w:br/>
                              <w:t>ларовой покупки, и таким образом, подобно тому, как в случае фе-</w:t>
                              <w:br/>
                              <w:t>номена Шилова — Глазунова — Церетели подразумевается наличие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ка равенства между привилегированным местом и тем, что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5pt;height:499.7pt;mso-wrap-distance-left:504pt;mso-wrap-distance-right:504pt;mso-wrap-distance-top:0pt;mso-wrap-distance-bottom:0pt;margin-top:269.35pt;mso-position-vertical-relative:page;margin-left:1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38" w:hanging="0"/>
                        <w:rPr/>
                      </w:pPr>
                      <w:r>
                        <w:rPr>
                          <w:rStyle w:val="FontStyle69"/>
                        </w:rPr>
                        <w:t>решенного в эстетике «Мурзилки» 1960-х годов, или же на барель-</w:t>
                        <w:br/>
                        <w:t>ефы из бронзита на беломраморных стенах храма Христа Спасите-</w:t>
                        <w:br/>
                        <w:t>ля, то сознание такого человека будет не только обретать со вре-</w:t>
                        <w:br/>
                        <w:t>менем качества, свойственные церетелевским объектам (ибо наив-</w:t>
                        <w:br/>
                        <w:t>но полагать, что визуальная информация, исходящая от этих объ-</w:t>
                        <w:br/>
                        <w:t>ектов, не считывается нами и не откладывается в нашем сознании,</w:t>
                        <w:br/>
                        <w:t>формируя нашу природу), но и неосознанно пользоваться этим но-</w:t>
                        <w:br/>
                        <w:t>вообретенным качеством как оценочным критерием при соприкос-</w:t>
                        <w:br/>
                        <w:t>новении с другими визуальными объектам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0" w:firstLine="403"/>
                        <w:rPr/>
                      </w:pPr>
                      <w:r>
                        <w:rPr>
                          <w:rStyle w:val="FontStyle69"/>
                        </w:rPr>
                        <w:t>Здесь важно отметить, что ни Шилов, ни Глазунов, ни Церете-</w:t>
                        <w:br/>
                        <w:t>ли не являются открытием постсоветской эпохи, ибо каждый из них</w:t>
                        <w:br/>
                        <w:t>был достаточно почитаем и успешен еще в советские времена, и в</w:t>
                        <w:br/>
                        <w:t>связи с этим мне хотелось бы обратить внимание на словосочета-</w:t>
                        <w:br/>
                        <w:t>ние «новый русский», лишь вводящее в заблуждение и затемняю-</w:t>
                        <w:br/>
                        <w:t>щее смысл того явления, которое предназначено обозначать. На</w:t>
                        <w:br/>
                        <w:t>самом деле в явлении нового русского нет ничего нового, и тем бо-</w:t>
                        <w:br/>
                        <w:t>лее ничего русского. Новый русский — это пресловутый совок, по-</w:t>
                        <w:br/>
                        <w:t>лучивший возможность беспрепятственно исполнять свои совковые</w:t>
                        <w:br/>
                        <w:t>прихоти и затеи. Для того чтобы стать действительным новым рус-</w:t>
                        <w:br/>
                        <w:t>ским, нужно как минимум уже быть русским, а для того, чтобы быть</w:t>
                        <w:br/>
                        <w:t>русским, необходимо не быть совком, ибо русский и совок — это</w:t>
                        <w:br/>
                        <w:t>проявление двух несводимых друг к другу состояний сознания. Од-</w:t>
                        <w:br/>
                        <w:t>нако практически никто из тех, кого называют сегодня новыми рус-</w:t>
                        <w:br/>
                        <w:t>скими и кто реально формирует наше визуальное пространство, так</w:t>
                        <w:br/>
                        <w:t>и не перестал быть совком, о чем свидетельствует их чисто совет-</w:t>
                        <w:br/>
                        <w:t>ская визуальная неприхотливость, в подтверждение чего можно</w:t>
                        <w:br/>
                        <w:t>привести массу примеров. Кроме упоминаемого уже пространствен-</w:t>
                        <w:br/>
                        <w:t>ного феномена Шилова — Глазунова — Церетели, в качестве ха-</w:t>
                        <w:br/>
                        <w:t>рактерного примера можно привести недавно нашумевшее приоб-</w:t>
                        <w:br/>
                        <w:t>ретение пасхальных яиц Фаберже, выкупленных олигархом Век-</w:t>
                        <w:br/>
                        <w:t>сельбергом у семейства Форбс за 100 миллионов долларов. Это со-</w:t>
                        <w:br/>
                        <w:t>бытие, обретшее поистине государственное значение, должно было</w:t>
                        <w:br/>
                        <w:t>явить нам, по словам самого Вексельберга, «культурное и истори-</w:t>
                        <w:br/>
                        <w:t>ческое восстановление ценностей, которые были в свое время уте-</w:t>
                        <w:br/>
                        <w:t>ряны», при этом под утерянными ценностями как-то неявно подра-</w:t>
                        <w:br/>
                        <w:t>зумевались и Синайский кодекс, и «Мадонна в церкви» Ван Эйка, и</w:t>
                        <w:br/>
                        <w:t>картины Тициана и Ван Гога, проданные в советские времена за со-</w:t>
                        <w:br/>
                        <w:t>вершеннейший бесценок в отличие от нынешней стомиллионнодол-</w:t>
                        <w:br/>
                        <w:t>ларовой покупки, и таким образом, подобно тому, как в случае фе-</w:t>
                        <w:br/>
                        <w:t>номена Шилова — Глазунова — Церетели подразумевается наличие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нака равенства между привилегированным местом и тем, что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6" w:right="2806" w:gutter="0" w:header="0" w:top="5648" w:footer="0" w:bottom="117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page">
                  <wp:posOffset>1781810</wp:posOffset>
                </wp:positionH>
                <wp:positionV relativeFrom="page">
                  <wp:posOffset>3586480</wp:posOffset>
                </wp:positionV>
                <wp:extent cx="3996055" cy="6358255"/>
                <wp:effectExtent l="0" t="0" r="0" b="0"/>
                <wp:wrapTopAndBottom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635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ем располагается, так и в случае Вексельберга упраздняется раз-</w:t>
                              <w:br/>
                              <w:t>личие между утерянным и тем, что заменяет это утерянное, причем</w:t>
                              <w:br/>
                              <w:t>вопрос качества как того, что занимает привилегированное место,</w:t>
                              <w:br/>
                              <w:t>так и того, что заменяет утерянное, становится совершенно несу-</w:t>
                              <w:br/>
                              <w:t>щественным. Для того же, чтобы вопрос качества того, что занима-</w:t>
                              <w:br/>
                              <w:t>ет привилегированное место, и того, что заменяет утерянное, не</w:t>
                              <w:br/>
                              <w:t>мог возникнуть, нужно впасть в некую визуальную бесчувствен-</w:t>
                              <w:br/>
                              <w:t>ность, и именно эта визуальная бесчувственность и является сущ-</w:t>
                              <w:br/>
                              <w:t>ностью того, что обозначается словом «совок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ыше я писал уже, что «советское — это прежде всего некра-</w:t>
                              <w:br/>
                              <w:t>сивое» и что некрасивость есть определяющий модус советской</w:t>
                              <w:br/>
                              <w:t>власти. Теперь можно несколько развить это положение и сказать,</w:t>
                              <w:br/>
                              <w:t>что некрасивость есть неизбежное следствие визуальной бесчувст-</w:t>
                              <w:br/>
                              <w:t>венности и, таким образом, именно эта визуальная бесчувствен-</w:t>
                              <w:br/>
                              <w:t>ность есть то, что порождало формы советской действительности.</w:t>
                              <w:br/>
                              <w:t>Однако самое любопытное заключается в том, что кульминация</w:t>
                              <w:br/>
                              <w:t>этой самой бесчувственности приходится не на советское, но на</w:t>
                              <w:br/>
                              <w:t>постсоветское время. Может показаться парадоксальным, но даже</w:t>
                              <w:br/>
                              <w:t>такое убогое и ничтожное явление, как визуальная бесчувствен-</w:t>
                              <w:br/>
                              <w:t>ность, нуждается в свободе, для того чтобы быть реализованной. В</w:t>
                              <w:br/>
                              <w:t>советские времена в условиях дефицита свободы визуальная бес-</w:t>
                              <w:br/>
                              <w:t>чувственность не могла реализоваться полностью, что проявлялось</w:t>
                              <w:br/>
                              <w:t>в том, что она не дерзала претендовать на что-либо и была в пол-</w:t>
                              <w:br/>
                              <w:t>ном смысле слова ни на что не претендующей визуальной бесчув-</w:t>
                              <w:br/>
                              <w:t>ственностью. Именно эта ни на что не претендующая визуальная</w:t>
                              <w:br/>
                              <w:t>бесчувственность порождала визуальные формы советской дейст-</w:t>
                              <w:br/>
                              <w:t>вительности 1970-1980-х годов. С крушением советской власти ви-</w:t>
                              <w:br/>
                              <w:t>зуальная бесчувственность обрела свободу. Она стала дерзновен-</w:t>
                              <w:br/>
                              <w:t>ной, она стала претенциозной, она превратилась в визуальную бес-</w:t>
                              <w:br/>
                              <w:t>чувственность в законе. Осознать, что такое визуальная бесчувст-</w:t>
                              <w:br/>
                              <w:t>венность в законе в полной мере можно при соприкосновении с Мо-</w:t>
                              <w:br/>
                              <w:t>сквой эпохи Лужкова. То, что раньше сдерживалось советской не-</w:t>
                              <w:br/>
                              <w:t>свободой, общей убогостью и скудостью средств, теперь расцвело</w:t>
                              <w:br/>
                              <w:t>буйным цветом, в результате чего визуальная бесчувственность</w:t>
                              <w:br/>
                              <w:t>превратилась в визуальный беспредел, а архитектурные открове-</w:t>
                              <w:br/>
                              <w:t>ния лужковской Москвы стали восприниматься не иначе как паро-</w:t>
                              <w:br/>
                              <w:t>дия и злобный пасквиль на архитектуру советского периода. Так,</w:t>
                              <w:br/>
                              <w:t>вся Москва наполнилась вдруг большими и малыми двойниками</w:t>
                              <w:br/>
                              <w:t>сталинских высоток, которые в отличие от своих прототипов испол-</w:t>
                              <w:br/>
                              <w:t>нены какой-то особой мертвенностью и каким-то особым безвкуси-</w:t>
                              <w:br/>
                              <w:t>ем. Тему пародии продолжают странные архитектурные парафра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500.65pt;mso-wrap-distance-left:504pt;mso-wrap-distance-right:504pt;mso-wrap-distance-top:0pt;mso-wrap-distance-bottom:0pt;margin-top:282.4pt;mso-position-vertical-relative:page;margin-left:1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34" w:hanging="0"/>
                        <w:rPr/>
                      </w:pPr>
                      <w:r>
                        <w:rPr>
                          <w:rStyle w:val="FontStyle69"/>
                        </w:rPr>
                        <w:t>нем располагается, так и в случае Вексельберга упраздняется раз-</w:t>
                        <w:br/>
                        <w:t>личие между утерянным и тем, что заменяет это утерянное, причем</w:t>
                        <w:br/>
                        <w:t>вопрос качества как того, что занимает привилегированное место,</w:t>
                        <w:br/>
                        <w:t>так и того, что заменяет утерянное, становится совершенно несу-</w:t>
                        <w:br/>
                        <w:t>щественным. Для того же, чтобы вопрос качества того, что занима-</w:t>
                        <w:br/>
                        <w:t>ет привилегированное место, и того, что заменяет утерянное, не</w:t>
                        <w:br/>
                        <w:t>мог возникнуть, нужно впасть в некую визуальную бесчувствен-</w:t>
                        <w:br/>
                        <w:t>ность, и именно эта визуальная бесчувственность и является сущ-</w:t>
                        <w:br/>
                        <w:t>ностью того, что обозначается словом «совок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" w:firstLine="403"/>
                        <w:rPr/>
                      </w:pPr>
                      <w:r>
                        <w:rPr>
                          <w:rStyle w:val="FontStyle69"/>
                        </w:rPr>
                        <w:t>Выше я писал уже, что «советское — это прежде всего некра-</w:t>
                        <w:br/>
                        <w:t>сивое» и что некрасивость есть определяющий модус советской</w:t>
                        <w:br/>
                        <w:t>власти. Теперь можно несколько развить это положение и сказать,</w:t>
                        <w:br/>
                        <w:t>что некрасивость есть неизбежное следствие визуальной бесчувст-</w:t>
                        <w:br/>
                        <w:t>венности и, таким образом, именно эта визуальная бесчувствен-</w:t>
                        <w:br/>
                        <w:t>ность есть то, что порождало формы советской действительности.</w:t>
                        <w:br/>
                        <w:t>Однако самое любопытное заключается в том, что кульминация</w:t>
                        <w:br/>
                        <w:t>этой самой бесчувственности приходится не на советское, но на</w:t>
                        <w:br/>
                        <w:t>постсоветское время. Может показаться парадоксальным, но даже</w:t>
                        <w:br/>
                        <w:t>такое убогое и ничтожное явление, как визуальная бесчувствен-</w:t>
                        <w:br/>
                        <w:t>ность, нуждается в свободе, для того чтобы быть реализованной. В</w:t>
                        <w:br/>
                        <w:t>советские времена в условиях дефицита свободы визуальная бес-</w:t>
                        <w:br/>
                        <w:t>чувственность не могла реализоваться полностью, что проявлялось</w:t>
                        <w:br/>
                        <w:t>в том, что она не дерзала претендовать на что-либо и была в пол-</w:t>
                        <w:br/>
                        <w:t>ном смысле слова ни на что не претендующей визуальной бесчув-</w:t>
                        <w:br/>
                        <w:t>ственностью. Именно эта ни на что не претендующая визуальная</w:t>
                        <w:br/>
                        <w:t>бесчувственность порождала визуальные формы советской дейст-</w:t>
                        <w:br/>
                        <w:t>вительности 1970-1980-х годов. С крушением советской власти ви-</w:t>
                        <w:br/>
                        <w:t>зуальная бесчувственность обрела свободу. Она стала дерзновен-</w:t>
                        <w:br/>
                        <w:t>ной, она стала претенциозной, она превратилась в визуальную бес-</w:t>
                        <w:br/>
                        <w:t>чувственность в законе. Осознать, что такое визуальная бесчувст-</w:t>
                        <w:br/>
                        <w:t>венность в законе в полной мере можно при соприкосновении с Мо-</w:t>
                        <w:br/>
                        <w:t>сквой эпохи Лужкова. То, что раньше сдерживалось советской не-</w:t>
                        <w:br/>
                        <w:t>свободой, общей убогостью и скудостью средств, теперь расцвело</w:t>
                        <w:br/>
                        <w:t>буйным цветом, в результате чего визуальная бесчувственность</w:t>
                        <w:br/>
                        <w:t>превратилась в визуальный беспредел, а архитектурные открове-</w:t>
                        <w:br/>
                        <w:t>ния лужковской Москвы стали восприниматься не иначе как паро-</w:t>
                        <w:br/>
                        <w:t>дия и злобный пасквиль на архитектуру советского периода. Так,</w:t>
                        <w:br/>
                        <w:t>вся Москва наполнилась вдруг большими и малыми двойниками</w:t>
                        <w:br/>
                        <w:t>сталинских высоток, которые в отличие от своих прототипов испол-</w:t>
                        <w:br/>
                        <w:t>нены какой-то особой мертвенностью и каким-то особым безвкуси-</w:t>
                        <w:br/>
                        <w:t>ем. Тему пародии продолжают странные архитектурные парафр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8" w:right="2798" w:gutter="0" w:header="0" w:top="5637" w:footer="0" w:bottom="1181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page">
                  <wp:posOffset>1776730</wp:posOffset>
                </wp:positionH>
                <wp:positionV relativeFrom="page">
                  <wp:posOffset>3579495</wp:posOffset>
                </wp:positionV>
                <wp:extent cx="4004945" cy="6361430"/>
                <wp:effectExtent l="0" t="0" r="0" b="0"/>
                <wp:wrapTopAndBottom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636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38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ы, как бы воспроизводящие контуры то гостиницы «Москва», то</w:t>
                              <w:br/>
                              <w:t>Военторга, то какого-нибудь другого снесенного здания, которое</w:t>
                              <w:br/>
                              <w:t>должно быть представлено теперь таким странным образом. Тра-</w:t>
                              <w:br/>
                              <w:t>диция унылости типовой советской архитектуры иногда совершенно</w:t>
                              <w:br/>
                              <w:t>парадоксальным образом находит продолжение в суперэлитных</w:t>
                              <w:br/>
                              <w:t>зданиях, примером чего может служить застройка так называемого</w:t>
                              <w:br/>
                              <w:t>золотого квадрата на Остоженке. Достаточно пройтись по переулку</w:t>
                              <w:br/>
                              <w:t>с характерным названием Бутиковский, чтобы надолго запомнить то</w:t>
                              <w:br/>
                              <w:t>ощущение напыщенной безжизненности, которое становится все</w:t>
                              <w:br/>
                              <w:t>более и более определяющим для московских пространств вообще.</w:t>
                              <w:br/>
                              <w:t>И конечно же, совершенно особое место во всем этом занимают та-</w:t>
                              <w:br/>
                              <w:t>кие архитектурные откровения, как комплекс на Красных холмах с</w:t>
                              <w:br/>
                              <w:t>Домом музыки и новое здание гостиницы «Националь», почти не-</w:t>
                              <w:br/>
                              <w:t>правдоподобное сочетание помпезности и убожества в облике ко-</w:t>
                              <w:br/>
                              <w:t>торых вводит в соблазн определить этот стиль как стиль «а ля ку-</w:t>
                              <w:br/>
                              <w:t>теж в Куршевеле». Впрочем, сейчас я больше не буду писать об</w:t>
                              <w:br/>
                              <w:t>этом, ибо писать об этом значит писать о национальной катастро-</w:t>
                              <w:br/>
                              <w:t>фе, которая происходит на наших глазах, но которую мы не в со-</w:t>
                              <w:br/>
                              <w:t>стоянии увидеть и в которой не отдаем себе отчета. Мне кажется,</w:t>
                              <w:br/>
                              <w:t>сейчас гораздо важнее попытаться понять причины сложившейся</w:t>
                              <w:br/>
                              <w:t>ныне ситуации, а для этого нужно более внимательно и более осто-</w:t>
                              <w:br/>
                              <w:t>рожно обращаться с такими понятиями, как советская действитель-</w:t>
                              <w:br/>
                              <w:t>ность, советская власть и советское наследие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нечно же, невозможно спорить с утверждением Блока об</w:t>
                              <w:br/>
                              <w:t>«исключительной способности большевиков вытравлять быт и</w:t>
                              <w:br/>
                              <w:t>уничтожать отдельных людей», так же как невозможно оспаривать</w:t>
                              <w:br/>
                              <w:t>тот факт, что на протяжении всего советского времени и больше-</w:t>
                              <w:br/>
                              <w:t>вики, и практически все коммунистические руководители вели себя</w:t>
                              <w:br/>
                              <w:t>в России, как албанцы в Косово, но все же нельзя сводить все толь-</w:t>
                              <w:br/>
                              <w:t>ко к этой проблеме. Нельзя представлять себе большевиков и со-</w:t>
                              <w:br/>
                              <w:t>ветскую власть в виде черта из табакерки и объяснять все с нами</w:t>
                              <w:br/>
                              <w:t>происходящее катастрофическими событиями русской революции.</w:t>
                              <w:br/>
                              <w:t>На самом деле и эти катастрофические события, и последующие за</w:t>
                              <w:br/>
                              <w:t>ними времена коммунистического правления есть лишь частные</w:t>
                              <w:br/>
                              <w:t>эпизоды, есть лишь отдельные проявления более долгосрочных и</w:t>
                              <w:br/>
                              <w:t>глубинных процессов, которые приводятся в движение двумя про-</w:t>
                              <w:br/>
                              <w:t>тивоборствующими началами, двумя противостоящими друг другу</w:t>
                              <w:br/>
                              <w:t>стихиями: стихией вербального и стихией визуального; стихией</w:t>
                              <w:br/>
                              <w:t>идеологического и стихией иероглифического. Мне кажется, что</w:t>
                              <w:br/>
                              <w:t>большинство заблуждений и недоразумений, связанных с попыткой</w:t>
                              <w:br/>
                              <w:t>понять наше настоящее и наше прошлое, связано с тем, что м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500.9pt;mso-wrap-distance-left:504pt;mso-wrap-distance-right:504pt;mso-wrap-distance-top:0pt;mso-wrap-distance-bottom:0pt;margin-top:281.85pt;mso-position-vertical-relative:page;margin-left:13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38" w:hanging="0"/>
                        <w:rPr/>
                      </w:pPr>
                      <w:r>
                        <w:rPr>
                          <w:rStyle w:val="FontStyle69"/>
                        </w:rPr>
                        <w:t>зы, как бы воспроизводящие контуры то гостиницы «Москва», то</w:t>
                        <w:br/>
                        <w:t>Военторга, то какого-нибудь другого снесенного здания, которое</w:t>
                        <w:br/>
                        <w:t>должно быть представлено теперь таким странным образом. Тра-</w:t>
                        <w:br/>
                        <w:t>диция унылости типовой советской архитектуры иногда совершенно</w:t>
                        <w:br/>
                        <w:t>парадоксальным образом находит продолжение в суперэлитных</w:t>
                        <w:br/>
                        <w:t>зданиях, примером чего может служить застройка так называемого</w:t>
                        <w:br/>
                        <w:t>золотого квадрата на Остоженке. Достаточно пройтись по переулку</w:t>
                        <w:br/>
                        <w:t>с характерным названием Бутиковский, чтобы надолго запомнить то</w:t>
                        <w:br/>
                        <w:t>ощущение напыщенной безжизненности, которое становится все</w:t>
                        <w:br/>
                        <w:t>более и более определяющим для московских пространств вообще.</w:t>
                        <w:br/>
                        <w:t>И конечно же, совершенно особое место во всем этом занимают та-</w:t>
                        <w:br/>
                        <w:t>кие архитектурные откровения, как комплекс на Красных холмах с</w:t>
                        <w:br/>
                        <w:t>Домом музыки и новое здание гостиницы «Националь», почти не-</w:t>
                        <w:br/>
                        <w:t>правдоподобное сочетание помпезности и убожества в облике ко-</w:t>
                        <w:br/>
                        <w:t>торых вводит в соблазн определить этот стиль как стиль «а ля ку-</w:t>
                        <w:br/>
                        <w:t>теж в Куршевеле». Впрочем, сейчас я больше не буду писать об</w:t>
                        <w:br/>
                        <w:t>этом, ибо писать об этом значит писать о национальной катастро-</w:t>
                        <w:br/>
                        <w:t>фе, которая происходит на наших глазах, но которую мы не в со-</w:t>
                        <w:br/>
                        <w:t>стоянии увидеть и в которой не отдаем себе отчета. Мне кажется,</w:t>
                        <w:br/>
                        <w:t>сейчас гораздо важнее попытаться понять причины сложившейся</w:t>
                        <w:br/>
                        <w:t>ныне ситуации, а для этого нужно более внимательно и более осто-</w:t>
                        <w:br/>
                        <w:t>рожно обращаться с такими понятиями, как советская действитель-</w:t>
                        <w:br/>
                        <w:t>ность, советская власть и советское наследие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24" w:firstLine="403"/>
                        <w:rPr/>
                      </w:pPr>
                      <w:r>
                        <w:rPr>
                          <w:rStyle w:val="FontStyle69"/>
                        </w:rPr>
                        <w:t>Конечно же, невозможно спорить с утверждением Блока об</w:t>
                        <w:br/>
                        <w:t>«исключительной способности большевиков вытравлять быт и</w:t>
                        <w:br/>
                        <w:t>уничтожать отдельных людей», так же как невозможно оспаривать</w:t>
                        <w:br/>
                        <w:t>тот факт, что на протяжении всего советского времени и больше-</w:t>
                        <w:br/>
                        <w:t>вики, и практически все коммунистические руководители вели себя</w:t>
                        <w:br/>
                        <w:t>в России, как албанцы в Косово, но все же нельзя сводить все толь-</w:t>
                        <w:br/>
                        <w:t>ко к этой проблеме. Нельзя представлять себе большевиков и со-</w:t>
                        <w:br/>
                        <w:t>ветскую власть в виде черта из табакерки и объяснять все с нами</w:t>
                        <w:br/>
                        <w:t>происходящее катастрофическими событиями русской революции.</w:t>
                        <w:br/>
                        <w:t>На самом деле и эти катастрофические события, и последующие за</w:t>
                        <w:br/>
                        <w:t>ними времена коммунистического правления есть лишь частные</w:t>
                        <w:br/>
                        <w:t>эпизоды, есть лишь отдельные проявления более долгосрочных и</w:t>
                        <w:br/>
                        <w:t>глубинных процессов, которые приводятся в движение двумя про-</w:t>
                        <w:br/>
                        <w:t>тивоборствующими началами, двумя противостоящими друг другу</w:t>
                        <w:br/>
                        <w:t>стихиями: стихией вербального и стихией визуального; стихией</w:t>
                        <w:br/>
                        <w:t>идеологического и стихией иероглифического. Мне кажется, что</w:t>
                        <w:br/>
                        <w:t>большинство заблуждений и недоразумений, связанных с попыткой</w:t>
                        <w:br/>
                        <w:t>понять наше настоящее и наше прошлое, связано с тем, что 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6" w:right="2816" w:gutter="0" w:header="0" w:top="5388" w:footer="0" w:bottom="1422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page">
                  <wp:posOffset>1788160</wp:posOffset>
                </wp:positionH>
                <wp:positionV relativeFrom="page">
                  <wp:posOffset>3421380</wp:posOffset>
                </wp:positionV>
                <wp:extent cx="3983355" cy="6367145"/>
                <wp:effectExtent l="0" t="0" r="0" b="0"/>
                <wp:wrapTopAndBottom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636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мотрим на все происходящее только с вербальной, только с идео-</w:t>
                              <w:br/>
                              <w:t>логической точки зрения, совершенно упуская из вида визуальный,</w:t>
                              <w:br/>
                              <w:t>или иероглифический, аспект событий. Мы забываем о пестрых</w:t>
                              <w:br/>
                              <w:t>прутьях Иакова. А вместе с тем эти пестрые прутья, эта невербаль-</w:t>
                              <w:br/>
                              <w:t>ная иероглифическая сторона всего происходящего оказывает воз-</w:t>
                              <w:br/>
                              <w:t>действие на нас и на все, что с нами совершается не в меньшей, а</w:t>
                              <w:br/>
                              <w:t>может быть, даже в большей степени, чем постоянно осознаваемое</w:t>
                              <w:br/>
                              <w:t>нами вербальное и идеологическое воздействие окружающей сре-</w:t>
                              <w:br/>
                              <w:t>ды. В конечном итоге можно сказать, что наша жизнь и мы сами</w:t>
                              <w:br/>
                              <w:t>есть лишь арена борьбы визуального и вербального, иероглифиче-</w:t>
                              <w:br/>
                              <w:t>ского и идеологического. В контексте русской истории иероглифи-</w:t>
                              <w:br/>
                              <w:t>ческое и идеологическое конкретизируются в явлениях, которые</w:t>
                              <w:br/>
                              <w:t>можно определить, как иконоцентризм и литературоцентризм, и</w:t>
                              <w:br/>
                              <w:t>именно между этими двумя началами и раскачивается маятник рус-</w:t>
                              <w:br/>
                              <w:t>ской истории. Советская эпоха — это пик литературоцентризма, а</w:t>
                              <w:br/>
                              <w:t>постсоветское время — это тот момент, когда маятник на какой-то</w:t>
                              <w:br/>
                              <w:t>миг застывает в высшей точке амплитуды и вот-вот готов начать</w:t>
                              <w:br/>
                              <w:t>движение в противоположную сторону — в сторону некоей новой</w:t>
                              <w:br/>
                              <w:t>визуальности, природу которой еще трудно предугадать. Мне ка-</w:t>
                              <w:br/>
                              <w:t>жется, будет весьма полезно взглянуть на все с нами происходящее</w:t>
                              <w:br/>
                              <w:t>с такой точки зрения, тем более что, насколько мне известно, по-</w:t>
                              <w:br/>
                              <w:t>добных попыток еще никто не предпринимал.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spacing w:before="163" w:after="0"/>
                              <w:jc w:val="center"/>
                              <w:rPr/>
                            </w:pPr>
                            <w:r>
                              <w:rPr>
                                <w:rStyle w:val="FontStyle96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3" w:after="0"/>
                              <w:ind w:left="5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нечно же, когда я говорю о визуальности и иероглифично-</w:t>
                              <w:br/>
                              <w:t>сти, то тем самым подразумеваю всю совокупность получаемых на-</w:t>
                              <w:br/>
                              <w:t>ми визуальных впечатлений и ощущений. Однако во всей этой со-</w:t>
                              <w:br/>
                              <w:t>вокупности можно выделить моменты, обладающие повышенной</w:t>
                              <w:br/>
                              <w:t>иероглифической энергетикой и представляющие собой как бы</w:t>
                              <w:br/>
                              <w:t>мощные излучатели или источники невербальных информационных</w:t>
                              <w:br/>
                              <w:t>потоков. Одним из таких излучателей невербально-информаци-</w:t>
                              <w:br/>
                              <w:t>онных потоков является, безусловно, Московский Кремль. Москов-</w:t>
                              <w:br/>
                              <w:t>ский Кремль — это иероглифема русского национального сознания,</w:t>
                              <w:br/>
                              <w:t>и поэтому по состоянию его внешнего облика можно судить о со-</w:t>
                              <w:br/>
                              <w:t>стоянии нашего сознания, как по радужной оболочке глаза или по</w:t>
                              <w:br/>
                              <w:t>форме и состоянию ногтей можно судить о том, что происходит с</w:t>
                              <w:br/>
                              <w:t>нашим организмом. Каждое конкретное изменение в облике Кремля</w:t>
                              <w:br/>
                              <w:t>соответствует изменениям в соотношении иероглифического и</w:t>
                              <w:br/>
                              <w:t>идеологического в национальном сознании, и потому история видо-</w:t>
                              <w:br/>
                              <w:t>изменений Кремля может рассматриваться как история противо-</w:t>
                              <w:br/>
                              <w:t>стояния иконоцентричности и литературоцентричност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501.35pt;mso-wrap-distance-left:504pt;mso-wrap-distance-right:504pt;mso-wrap-distance-top:0pt;mso-wrap-distance-bottom:0pt;margin-top:269.4pt;mso-position-vertical-relative:page;margin-left:14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19" w:hanging="0"/>
                        <w:rPr/>
                      </w:pPr>
                      <w:r>
                        <w:rPr>
                          <w:rStyle w:val="FontStyle69"/>
                        </w:rPr>
                        <w:t>смотрим на все происходящее только с вербальной, только с идео-</w:t>
                        <w:br/>
                        <w:t>логической точки зрения, совершенно упуская из вида визуальный,</w:t>
                        <w:br/>
                        <w:t>или иероглифический, аспект событий. Мы забываем о пестрых</w:t>
                        <w:br/>
                        <w:t>прутьях Иакова. А вместе с тем эти пестрые прутья, эта невербаль-</w:t>
                        <w:br/>
                        <w:t>ная иероглифическая сторона всего происходящего оказывает воз-</w:t>
                        <w:br/>
                        <w:t>действие на нас и на все, что с нами совершается не в меньшей, а</w:t>
                        <w:br/>
                        <w:t>может быть, даже в большей степени, чем постоянно осознаваемое</w:t>
                        <w:br/>
                        <w:t>нами вербальное и идеологическое воздействие окружающей сре-</w:t>
                        <w:br/>
                        <w:t>ды. В конечном итоге можно сказать, что наша жизнь и мы сами</w:t>
                        <w:br/>
                        <w:t>есть лишь арена борьбы визуального и вербального, иероглифиче-</w:t>
                        <w:br/>
                        <w:t>ского и идеологического. В контексте русской истории иероглифи-</w:t>
                        <w:br/>
                        <w:t>ческое и идеологическое конкретизируются в явлениях, которые</w:t>
                        <w:br/>
                        <w:t>можно определить, как иконоцентризм и литературоцентризм, и</w:t>
                        <w:br/>
                        <w:t>именно между этими двумя началами и раскачивается маятник рус-</w:t>
                        <w:br/>
                        <w:t>ской истории. Советская эпоха — это пик литературоцентризма, а</w:t>
                        <w:br/>
                        <w:t>постсоветское время — это тот момент, когда маятник на какой-то</w:t>
                        <w:br/>
                        <w:t>миг застывает в высшей точке амплитуды и вот-вот готов начать</w:t>
                        <w:br/>
                        <w:t>движение в противоположную сторону — в сторону некоей новой</w:t>
                        <w:br/>
                        <w:t>визуальности, природу которой еще трудно предугадать. Мне ка-</w:t>
                        <w:br/>
                        <w:t>жется, будет весьма полезно взглянуть на все с нами происходящее</w:t>
                        <w:br/>
                        <w:t>с такой точки зрения, тем более что, насколько мне известно, по-</w:t>
                        <w:br/>
                        <w:t>добных попыток еще никто не предпринимал.</w:t>
                      </w:r>
                    </w:p>
                    <w:p>
                      <w:pPr>
                        <w:pStyle w:val="Style35"/>
                        <w:widowControl/>
                        <w:spacing w:before="163" w:after="0"/>
                        <w:jc w:val="center"/>
                        <w:rPr/>
                      </w:pPr>
                      <w:r>
                        <w:rPr>
                          <w:rStyle w:val="FontStyle96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3" w:after="0"/>
                        <w:ind w:left="5" w:firstLine="403"/>
                        <w:rPr/>
                      </w:pPr>
                      <w:r>
                        <w:rPr>
                          <w:rStyle w:val="FontStyle69"/>
                        </w:rPr>
                        <w:t>Конечно же, когда я говорю о визуальности и иероглифично-</w:t>
                        <w:br/>
                        <w:t>сти, то тем самым подразумеваю всю совокупность получаемых на-</w:t>
                        <w:br/>
                        <w:t>ми визуальных впечатлений и ощущений. Однако во всей этой со-</w:t>
                        <w:br/>
                        <w:t>вокупности можно выделить моменты, обладающие повышенной</w:t>
                        <w:br/>
                        <w:t>иероглифической энергетикой и представляющие собой как бы</w:t>
                        <w:br/>
                        <w:t>мощные излучатели или источники невербальных информационных</w:t>
                        <w:br/>
                        <w:t>потоков. Одним из таких излучателей невербально-информаци-</w:t>
                        <w:br/>
                        <w:t>онных потоков является, безусловно, Московский Кремль. Москов-</w:t>
                        <w:br/>
                        <w:t>ский Кремль — это иероглифема русского национального сознания,</w:t>
                        <w:br/>
                        <w:t>и поэтому по состоянию его внешнего облика можно судить о со-</w:t>
                        <w:br/>
                        <w:t>стоянии нашего сознания, как по радужной оболочке глаза или по</w:t>
                        <w:br/>
                        <w:t>форме и состоянию ногтей можно судить о том, что происходит с</w:t>
                        <w:br/>
                        <w:t>нашим организмом. Каждое конкретное изменение в облике Кремля</w:t>
                        <w:br/>
                        <w:t>соответствует изменениям в соотношении иероглифического и</w:t>
                        <w:br/>
                        <w:t>идеологического в национальном сознании, и потому история видо-</w:t>
                        <w:br/>
                        <w:t>изменений Кремля может рассматриваться как история противо-</w:t>
                        <w:br/>
                        <w:t>стояния иконоцентричности и литературоцентричн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2" w:right="2792" w:gutter="0" w:header="0" w:top="5504" w:footer="0" w:bottom="133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page">
                  <wp:posOffset>1772920</wp:posOffset>
                </wp:positionH>
                <wp:positionV relativeFrom="page">
                  <wp:posOffset>3495040</wp:posOffset>
                </wp:positionV>
                <wp:extent cx="4013835" cy="6345555"/>
                <wp:effectExtent l="0" t="0" r="0" b="0"/>
                <wp:wrapTopAndBottom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835" cy="634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2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фициальное начало эпохи литературоцентризма в России по-</w:t>
                              <w:br/>
                              <w:t>ложено Манифестом о вольности дворянства 1762 года. Этот мани-</w:t>
                              <w:br/>
                              <w:t>фест, открывший перед дворянством неведомые прежде возможно-</w:t>
                              <w:br/>
                              <w:t>сти досуга, создал условии для возникновения совершено особой</w:t>
                              <w:br/>
                              <w:t>усадебной культуры и также заложил базу для существования но-</w:t>
                              <w:br/>
                              <w:t>вого вида деятельности — художественной литературы, которая в</w:t>
                              <w:br/>
                              <w:t>России являлась дворянским предприятием по преимуществу. Такой</w:t>
                              <w:br/>
                              <w:t>качок маятника истории в сторону литературоцентризма не мог не</w:t>
                              <w:br/>
                              <w:t>сказаться на Кремле как на иероглифеме национального сознания.</w:t>
                              <w:br/>
                              <w:t>И действительно, посягательства на традиционный облик Кремля</w:t>
                              <w:br/>
                              <w:t>не заставили себя долго ждать. Именно таким посягательством яв-</w:t>
                              <w:br/>
                              <w:t>ляется проект постройки Большого Кремлевского дворца, предло-</w:t>
                              <w:br/>
                              <w:t>женный Баженовым. Согласно этому проекту стены и башни Крем-</w:t>
                              <w:br/>
                              <w:t>ля, выходящие на Москву-реку, должны были быть снесены, а на их</w:t>
                              <w:br/>
                              <w:t>месте воздвигнут грандиозный южный фасад дворца, выполненный</w:t>
                              <w:br/>
                              <w:t>в стиле классицизма. Этот фасад должен был доминировать над</w:t>
                              <w:br/>
                              <w:t>всем Замоскворечьем, перекрывая вид Соборной площади и других</w:t>
                              <w:br/>
                              <w:t>древних построек Кремля. Сам Баженов называл свою работу «про-</w:t>
                              <w:br/>
                              <w:t>ектом кремлевской перестройки», цель которой заключалась в том,</w:t>
                              <w:br/>
                              <w:t>чтобы «обновить вид сего древностью обветшалого и нестройного</w:t>
                              <w:br/>
                              <w:t>града». Образ баженовского дворца одушевлялся пафосом утвер-</w:t>
                              <w:br/>
                              <w:t>ждения классицизма, и если принять во внимание, что классицизм</w:t>
                              <w:br/>
                              <w:t>есть высшее проявление рационализма в архитектуре, то противо-</w:t>
                              <w:br/>
                              <w:t>стояние баженовского проекта и «древнего нестройного града»,</w:t>
                              <w:br/>
                              <w:t>каким представлялся Кремль Баженову, есть противостояние ра-</w:t>
                              <w:br/>
                              <w:t>ционального и иррационального, идеологического и иероглифиче-</w:t>
                              <w:br/>
                              <w:t>ского. И таким образом, здесь просматривается явная попытка вы-</w:t>
                              <w:br/>
                              <w:t>вести национальное сознание из-под власти иероглифичности и</w:t>
                              <w:br/>
                              <w:t>подчинить его новому порядку вербальности и идеологичност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right="38" w:firstLine="40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роект Баженова не был осуществлен по многим причинам, и в</w:t>
                              <w:br/>
                              <w:t>частности потому, что в результате прокапывания рва под фунда-</w:t>
                              <w:br/>
                              <w:t>мент дворца произошла осадка Архангельского собора, который</w:t>
                              <w:br/>
                              <w:t>пришлось укреплять специальными контрфорсами. Однако мне ка-</w:t>
                              <w:br/>
                              <w:t>жется, что основная причина отказа от баженовского проекта за-</w:t>
                              <w:br/>
                              <w:t>ключается в том, что в России того времени силы литературоцен-</w:t>
                              <w:br/>
                              <w:t>тризма еще недостаточно окрепли. На сей раз возобладала инерция</w:t>
                              <w:br/>
                              <w:t>иероглифичности, благодаря чему стены и башни вдоль Москвы-</w:t>
                              <w:br/>
                              <w:t>реки были восстановлены. Но литературоцентризм все же набирал</w:t>
                              <w:br/>
                              <w:t>силу, и этот процесс уже не мог происходить бесследно и беспо-</w:t>
                              <w:br/>
                              <w:t>следственно для Кремля, что обретало порою несколько причудли-</w:t>
                              <w:br/>
                              <w:t>вые формы. Так, в первые годы XIX века Кремль стал восприни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05pt;height:499.65pt;mso-wrap-distance-left:504pt;mso-wrap-distance-right:504pt;mso-wrap-distance-top:0pt;mso-wrap-distance-bottom:0pt;margin-top:275.2pt;mso-position-vertical-relative:page;margin-left:1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24" w:firstLine="403"/>
                        <w:rPr/>
                      </w:pPr>
                      <w:r>
                        <w:rPr>
                          <w:rStyle w:val="FontStyle69"/>
                        </w:rPr>
                        <w:t>Официальное начало эпохи литературоцентризма в России по-</w:t>
                        <w:br/>
                        <w:t>ложено Манифестом о вольности дворянства 1762 года. Этот мани-</w:t>
                        <w:br/>
                        <w:t>фест, открывший перед дворянством неведомые прежде возможно-</w:t>
                        <w:br/>
                        <w:t>сти досуга, создал условии для возникновения совершено особой</w:t>
                        <w:br/>
                        <w:t>усадебной культуры и также заложил базу для существования но-</w:t>
                        <w:br/>
                        <w:t>вого вида деятельности — художественной литературы, которая в</w:t>
                        <w:br/>
                        <w:t>России являлась дворянским предприятием по преимуществу. Такой</w:t>
                        <w:br/>
                        <w:t>качок маятника истории в сторону литературоцентризма не мог не</w:t>
                        <w:br/>
                        <w:t>сказаться на Кремле как на иероглифеме национального сознания.</w:t>
                        <w:br/>
                        <w:t>И действительно, посягательства на традиционный облик Кремля</w:t>
                        <w:br/>
                        <w:t>не заставили себя долго ждать. Именно таким посягательством яв-</w:t>
                        <w:br/>
                        <w:t>ляется проект постройки Большого Кремлевского дворца, предло-</w:t>
                        <w:br/>
                        <w:t>женный Баженовым. Согласно этому проекту стены и башни Крем-</w:t>
                        <w:br/>
                        <w:t>ля, выходящие на Москву-реку, должны были быть снесены, а на их</w:t>
                        <w:br/>
                        <w:t>месте воздвигнут грандиозный южный фасад дворца, выполненный</w:t>
                        <w:br/>
                        <w:t>в стиле классицизма. Этот фасад должен был доминировать над</w:t>
                        <w:br/>
                        <w:t>всем Замоскворечьем, перекрывая вид Соборной площади и других</w:t>
                        <w:br/>
                        <w:t>древних построек Кремля. Сам Баженов называл свою работу «про-</w:t>
                        <w:br/>
                        <w:t>ектом кремлевской перестройки», цель которой заключалась в том,</w:t>
                        <w:br/>
                        <w:t>чтобы «обновить вид сего древностью обветшалого и нестройного</w:t>
                        <w:br/>
                        <w:t>града». Образ баженовского дворца одушевлялся пафосом утвер-</w:t>
                        <w:br/>
                        <w:t>ждения классицизма, и если принять во внимание, что классицизм</w:t>
                        <w:br/>
                        <w:t>есть высшее проявление рационализма в архитектуре, то противо-</w:t>
                        <w:br/>
                        <w:t>стояние баженовского проекта и «древнего нестройного града»,</w:t>
                        <w:br/>
                        <w:t>каким представлялся Кремль Баженову, есть противостояние ра-</w:t>
                        <w:br/>
                        <w:t>ционального и иррационального, идеологического и иероглифиче-</w:t>
                        <w:br/>
                        <w:t>ского. И таким образом, здесь просматривается явная попытка вы-</w:t>
                        <w:br/>
                        <w:t>вести национальное сознание из-под власти иероглифичности и</w:t>
                        <w:br/>
                        <w:t>подчинить его новому порядку вербальности и идеологичност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right="38" w:firstLine="408"/>
                        <w:rPr/>
                      </w:pPr>
                      <w:r>
                        <w:rPr>
                          <w:rStyle w:val="FontStyle69"/>
                        </w:rPr>
                        <w:t>Проект Баженова не был осуществлен по многим причинам, и в</w:t>
                        <w:br/>
                        <w:t>частности потому, что в результате прокапывания рва под фунда-</w:t>
                        <w:br/>
                        <w:t>мент дворца произошла осадка Архангельского собора, который</w:t>
                        <w:br/>
                        <w:t>пришлось укреплять специальными контрфорсами. Однако мне ка-</w:t>
                        <w:br/>
                        <w:t>жется, что основная причина отказа от баженовского проекта за-</w:t>
                        <w:br/>
                        <w:t>ключается в том, что в России того времени силы литературоцен-</w:t>
                        <w:br/>
                        <w:t>тризма еще недостаточно окрепли. На сей раз возобладала инерция</w:t>
                        <w:br/>
                        <w:t>иероглифичности, благодаря чему стены и башни вдоль Москвы-</w:t>
                        <w:br/>
                        <w:t>реки были восстановлены. Но литературоцентризм все же набирал</w:t>
                        <w:br/>
                        <w:t>силу, и этот процесс уже не мог происходить бесследно и беспо-</w:t>
                        <w:br/>
                        <w:t>следственно для Кремля, что обретало порою несколько причудли-</w:t>
                        <w:br/>
                        <w:t>вые формы. Так, в первые годы XIX века Кремль стал восприни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5543" w:footer="0" w:bottom="127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page">
                  <wp:posOffset>1783080</wp:posOffset>
                </wp:positionH>
                <wp:positionV relativeFrom="page">
                  <wp:posOffset>3519805</wp:posOffset>
                </wp:positionV>
                <wp:extent cx="3992880" cy="6361430"/>
                <wp:effectExtent l="0" t="0" r="0" b="0"/>
                <wp:wrapTopAndBottom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36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аться как символ исторической славы России, однако это воспри-</w:t>
                              <w:br/>
                              <w:t>ятие начало обретать какие-то литературные контуры, накладыва-</w:t>
                              <w:br/>
                              <w:t>ясь на такие модные в то время литературные направления, как</w:t>
                              <w:br/>
                              <w:t>сентиментализм и романтизм, в результате чего в Кремле появи-</w:t>
                              <w:br/>
                              <w:t>лись псевдоготические сооружения, примерами чего могут служить</w:t>
                              <w:br/>
                              <w:t>шатер Никольской башни, построенный около 1806 года, и не до-</w:t>
                              <w:br/>
                              <w:t>шедшая до наших дней Екатерининская церковь Вознесенского мо-</w:t>
                              <w:br/>
                              <w:t>настыря. Примерно к этому же времени относится и снос древнего</w:t>
                              <w:br/>
                              <w:t>собора Николы Гостунского на Ивановской площади и надстройка</w:t>
                              <w:br/>
                              <w:t>архиерейского дома, превратившегося в Малый Николаевский дво-</w:t>
                              <w:br/>
                              <w:t>рец. В этой связи хотелось бы обратить внимание на две вещи, а</w:t>
                              <w:br/>
                              <w:t>именно: во-первых, на то, что мания надстраивать дома — это со-</w:t>
                              <w:br/>
                              <w:t>всем не советское ноу-хау, как это представляется сейчас, а во-</w:t>
                              <w:br/>
                              <w:t>вторых, на то, как не везет архитектору Казакову. О превращении</w:t>
                              <w:br/>
                              <w:t>дома московских генерал-губернаторов в здание Моссовета я уже</w:t>
                              <w:br/>
                              <w:t>писал, и вот снова приходится писать о сходной ситуации и снова в</w:t>
                              <w:br/>
                              <w:t>связи с именем Казакова. Но если дом московских генерал-</w:t>
                              <w:br/>
                              <w:t>губернаторов, превратившись в здание Моссовета, сумел дойти до</w:t>
                              <w:br/>
                              <w:t>наших дней, то архиерейскому дому не удалось уцелеть, даже пре-</w:t>
                              <w:br/>
                              <w:t>вратившись в Малый Николаевский дворец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ако наиболее кардинальные перемены в облике Кремля на-</w:t>
                              <w:br/>
                              <w:t>чали происходить в 30-40-е годы XIX века, и то отнюдь не случай-</w:t>
                              <w:br/>
                              <w:t>но, ибо это время есть время вхождения литературоцентризма в</w:t>
                              <w:br/>
                              <w:t>зенит своего могущества. И может быть, самое важное здесь за-</w:t>
                              <w:br/>
                              <w:t>ключается даже не в том, что это время есть время общенацио-</w:t>
                              <w:br/>
                              <w:t>нального признания Пушкина, формирования литературного рынка</w:t>
                              <w:br/>
                              <w:t>и связанного с ним литературного бума, а в том, что в России воз-</w:t>
                              <w:br/>
                              <w:t>никла возможность философской рефлексии и что сама Россия уси-</w:t>
                              <w:br/>
                              <w:t>лиями Чаадаева превратилась в философскую тему. Если время,</w:t>
                              <w:br/>
                              <w:t>непосредственно следующее за опубликованием Манифеста о</w:t>
                              <w:br/>
                              <w:t>вольности дворянства, было временем взрыхления почвы для про-</w:t>
                              <w:br/>
                              <w:t>израстания вербальности и идеологичности — почему проект Ба-</w:t>
                              <w:br/>
                              <w:t>женова в силу своей преждевременности так и остался проектом, —</w:t>
                              <w:br/>
                              <w:t>то 30-е-40-е годы — это время, когда вербальность и идеологич-</w:t>
                              <w:br/>
                              <w:t>ность начали приносить свои обильные плоды. Более того, именно</w:t>
                              <w:br/>
                              <w:t>в это время вербальность стала совершенно явно подавлять визу-</w:t>
                              <w:br/>
                              <w:t>альность, а идеологичность — подавлять иероглифичность. Все это</w:t>
                              <w:br/>
                              <w:t>проявилось не просто в том, что на территории Кремля стали воз-</w:t>
                              <w:br/>
                              <w:t>водиться новые и сноситься некоторые старые сооружения, но в</w:t>
                              <w:br/>
                              <w:t>том, что весь облик Кремля подвергся принципиальному изменению</w:t>
                              <w:br/>
                              <w:t>системы масштабных соотношений. Многие древние постройки на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0.9pt;mso-wrap-distance-left:504pt;mso-wrap-distance-right:504pt;mso-wrap-distance-top:0pt;mso-wrap-distance-bottom:0pt;margin-top:277.15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29" w:hanging="0"/>
                        <w:rPr/>
                      </w:pPr>
                      <w:r>
                        <w:rPr>
                          <w:rStyle w:val="FontStyle69"/>
                        </w:rPr>
                        <w:t>маться как символ исторической славы России, однако это воспри-</w:t>
                        <w:br/>
                        <w:t>ятие начало обретать какие-то литературные контуры, накладыва-</w:t>
                        <w:br/>
                        <w:t>ясь на такие модные в то время литературные направления, как</w:t>
                        <w:br/>
                        <w:t>сентиментализм и романтизм, в результате чего в Кремле появи-</w:t>
                        <w:br/>
                        <w:t>лись псевдоготические сооружения, примерами чего могут служить</w:t>
                        <w:br/>
                        <w:t>шатер Никольской башни, построенный около 1806 года, и не до-</w:t>
                        <w:br/>
                        <w:t>шедшая до наших дней Екатерининская церковь Вознесенского мо-</w:t>
                        <w:br/>
                        <w:t>настыря. Примерно к этому же времени относится и снос древнего</w:t>
                        <w:br/>
                        <w:t>собора Николы Гостунского на Ивановской площади и надстройка</w:t>
                        <w:br/>
                        <w:t>архиерейского дома, превратившегося в Малый Николаевский дво-</w:t>
                        <w:br/>
                        <w:t>рец. В этой связи хотелось бы обратить внимание на две вещи, а</w:t>
                        <w:br/>
                        <w:t>именно: во-первых, на то, что мания надстраивать дома — это со-</w:t>
                        <w:br/>
                        <w:t>всем не советское ноу-хау, как это представляется сейчас, а во-</w:t>
                        <w:br/>
                        <w:t>вторых, на то, как не везет архитектору Казакову. О превращении</w:t>
                        <w:br/>
                        <w:t>дома московских генерал-губернаторов в здание Моссовета я уже</w:t>
                        <w:br/>
                        <w:t>писал, и вот снова приходится писать о сходной ситуации и снова в</w:t>
                        <w:br/>
                        <w:t>связи с именем Казакова. Но если дом московских генерал-</w:t>
                        <w:br/>
                        <w:t>губернаторов, превратившись в здание Моссовета, сумел дойти до</w:t>
                        <w:br/>
                        <w:t>наших дней, то архиерейскому дому не удалось уцелеть, даже пре-</w:t>
                        <w:br/>
                        <w:t>вратившись в Малый Николаевский дворец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0" w:firstLine="394"/>
                        <w:rPr/>
                      </w:pPr>
                      <w:r>
                        <w:rPr>
                          <w:rStyle w:val="FontStyle69"/>
                        </w:rPr>
                        <w:t>Однако наиболее кардинальные перемены в облике Кремля на-</w:t>
                        <w:br/>
                        <w:t>чали происходить в 30-40-е годы XIX века, и то отнюдь не случай-</w:t>
                        <w:br/>
                        <w:t>но, ибо это время есть время вхождения литературоцентризма в</w:t>
                        <w:br/>
                        <w:t>зенит своего могущества. И может быть, самое важное здесь за-</w:t>
                        <w:br/>
                        <w:t>ключается даже не в том, что это время есть время общенацио-</w:t>
                        <w:br/>
                        <w:t>нального признания Пушкина, формирования литературного рынка</w:t>
                        <w:br/>
                        <w:t>и связанного с ним литературного бума, а в том, что в России воз-</w:t>
                        <w:br/>
                        <w:t>никла возможность философской рефлексии и что сама Россия уси-</w:t>
                        <w:br/>
                        <w:t>лиями Чаадаева превратилась в философскую тему. Если время,</w:t>
                        <w:br/>
                        <w:t>непосредственно следующее за опубликованием Манифеста о</w:t>
                        <w:br/>
                        <w:t>вольности дворянства, было временем взрыхления почвы для про-</w:t>
                        <w:br/>
                        <w:t>израстания вербальности и идеологичности — почему проект Ба-</w:t>
                        <w:br/>
                        <w:t>женова в силу своей преждевременности так и остался проектом, —</w:t>
                        <w:br/>
                        <w:t>то 30-е-40-е годы — это время, когда вербальность и идеологич-</w:t>
                        <w:br/>
                        <w:t>ность начали приносить свои обильные плоды. Более того, именно</w:t>
                        <w:br/>
                        <w:t>в это время вербальность стала совершенно явно подавлять визу-</w:t>
                        <w:br/>
                        <w:t>альность, а идеологичность — подавлять иероглифичность. Все это</w:t>
                        <w:br/>
                        <w:t>проявилось не просто в том, что на территории Кремля стали воз-</w:t>
                        <w:br/>
                        <w:t>водиться новые и сноситься некоторые старые сооружения, но в</w:t>
                        <w:br/>
                        <w:t>том, что весь облик Кремля подвергся принципиальному изменению</w:t>
                        <w:br/>
                        <w:t>системы масштабных соотношений. Многие древние постройки н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6" w:right="2816" w:gutter="0" w:header="0" w:top="5512" w:footer="0" w:bottom="1312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page">
                  <wp:posOffset>1788160</wp:posOffset>
                </wp:positionH>
                <wp:positionV relativeFrom="page">
                  <wp:posOffset>3500120</wp:posOffset>
                </wp:positionV>
                <wp:extent cx="3983355" cy="6358255"/>
                <wp:effectExtent l="0" t="0" r="0" b="0"/>
                <wp:wrapTopAndBottom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635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чали восприниматься как маломасштабные и недостаточно пред-</w:t>
                              <w:br/>
                              <w:t>ставительные, а потому как несоответствующие новой официально-</w:t>
                              <w:br/>
                              <w:t>самодержавной роли Кремля, они стали подлежать сносу. В 1839</w:t>
                              <w:br/>
                              <w:t>году Николай I утвердил проект нового Большого Кремлевского</w:t>
                              <w:br/>
                              <w:t>дворца, строительство которого продолжалось десять лет. В сле-</w:t>
                              <w:br/>
                              <w:t>дующие два года на месте Конюшенного двора была сооружена но-</w:t>
                              <w:br/>
                              <w:t>вая Оружейная палата, а старая перестроена в казармы. Неболь-</w:t>
                              <w:br/>
                              <w:t>шая древняя церковь Рождества Иоанна Предтечи под Бором была</w:t>
                              <w:br/>
                              <w:t>снесена из-за несоразмерности масштабу новых сооружений, а со-</w:t>
                              <w:br/>
                              <w:t>бор Спаса на Бору оказался замкнутым во внутреннем дворе двор-</w:t>
                              <w:br/>
                              <w:t>ца. В результате всего этого произошло принципиальное изменение</w:t>
                              <w:br/>
                              <w:t>объемных соотношений контура Кремля. Нечленораздельная моно-</w:t>
                              <w:br/>
                              <w:t>литная масса Кремлевского дворца стала доминирующим архитек-</w:t>
                              <w:br/>
                              <w:t>турным фактором, подавляя все вокруг и превращая Соборную</w:t>
                              <w:br/>
                              <w:t>площадь и в особенности Благовещенский собор в нечто миниа-</w:t>
                              <w:br/>
                              <w:t>тюрно-игрушечное. Это ощущение диспропорциональности усили-</w:t>
                              <w:br/>
                              <w:t>лось во много раз с возведением храма Христа Спасителя. Обладая</w:t>
                              <w:br/>
                              <w:t>еще более мощным архитектурным объемом, чем Кремлевский дво-</w:t>
                              <w:br/>
                              <w:t>рец, он стал доминировать над всем Кремлем, предвосхищая тем</w:t>
                              <w:br/>
                              <w:t>самым блокирующее-доминирующую роль, которую сыграли в</w:t>
                              <w:br/>
                              <w:t>дальнейшем здание Дома правительства, гостиницы «Москва» и</w:t>
                              <w:br/>
                              <w:t>«Россия». Такое игнорирование традиционных пропорциональных</w:t>
                              <w:br/>
                              <w:t>соотношений, являясь явным симптомом визуальной бесчувственно-</w:t>
                              <w:br/>
                              <w:t>сти, в то же самое время представляло собой следствие сознательно-</w:t>
                              <w:br/>
                              <w:t>го переосмысления того, что есть Московский Кремль. Возобладание</w:t>
                              <w:br/>
                              <w:t>энергии литературоцентризма превратило Московский Кремль из ие-</w:t>
                              <w:br/>
                              <w:t>роглифемы православного царства в символ империи, и это есть</w:t>
                              <w:br/>
                              <w:t>важнейшее следствие николаевского преобразования Кремля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десь нужно оговорить, что я подразумеваю под иероглифемой</w:t>
                              <w:br/>
                              <w:t>и символом, причем оговорить приложительно именно к данному</w:t>
                              <w:br/>
                              <w:t>конкретному случаю, не претендуя на какие-либо расширительные</w:t>
                              <w:br/>
                              <w:t>обобщения толкования знаков в духе Пирса. Символ всегда симво-</w:t>
                              <w:br/>
                              <w:t>лизирует что-то, всегда отсылает к чему-то, а потому он всегда со-</w:t>
                              <w:br/>
                              <w:t>держит вербальную составляющую, потенциально или актуально</w:t>
                              <w:br/>
                              <w:t>разъясняющую, что именно он символизирует. В отличие от симво-</w:t>
                              <w:br/>
                              <w:t>ла иероглифема ничего не символизирует и ни к чему не отсылает.</w:t>
                              <w:br/>
                              <w:t>Иероглифема есть, что она есть, а потому она не содержит вер-</w:t>
                              <w:br/>
                              <w:t>бальной составляющей, ибо не нуждается в разъяснениях того, ко-</w:t>
                              <w:br/>
                              <w:t>му она отсылает или что символизирует. Если символ — это пре-</w:t>
                              <w:br/>
                              <w:t>зентация некоей реальности и повествование об этой реальности,</w:t>
                              <w:br/>
                              <w:t>то иероглифема и есть сама эта реальность, не нуждающаяся ни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500.65pt;mso-wrap-distance-left:504pt;mso-wrap-distance-right:504pt;mso-wrap-distance-top:0pt;mso-wrap-distance-bottom:0pt;margin-top:275.6pt;mso-position-vertical-relative:page;margin-left:14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9" w:hanging="0"/>
                        <w:rPr/>
                      </w:pPr>
                      <w:r>
                        <w:rPr>
                          <w:rStyle w:val="FontStyle69"/>
                        </w:rPr>
                        <w:t>чали восприниматься как маломасштабные и недостаточно пред-</w:t>
                        <w:br/>
                        <w:t>ставительные, а потому как несоответствующие новой официально-</w:t>
                        <w:br/>
                        <w:t>самодержавной роли Кремля, они стали подлежать сносу. В 1839</w:t>
                        <w:br/>
                        <w:t>году Николай I утвердил проект нового Большого Кремлевского</w:t>
                        <w:br/>
                        <w:t>дворца, строительство которого продолжалось десять лет. В сле-</w:t>
                        <w:br/>
                        <w:t>дующие два года на месте Конюшенного двора была сооружена но-</w:t>
                        <w:br/>
                        <w:t>вая Оружейная палата, а старая перестроена в казармы. Неболь-</w:t>
                        <w:br/>
                        <w:t>шая древняя церковь Рождества Иоанна Предтечи под Бором была</w:t>
                        <w:br/>
                        <w:t>снесена из-за несоразмерности масштабу новых сооружений, а со-</w:t>
                        <w:br/>
                        <w:t>бор Спаса на Бору оказался замкнутым во внутреннем дворе двор-</w:t>
                        <w:br/>
                        <w:t>ца. В результате всего этого произошло принципиальное изменение</w:t>
                        <w:br/>
                        <w:t>объемных соотношений контура Кремля. Нечленораздельная моно-</w:t>
                        <w:br/>
                        <w:t>литная масса Кремлевского дворца стала доминирующим архитек-</w:t>
                        <w:br/>
                        <w:t>турным фактором, подавляя все вокруг и превращая Соборную</w:t>
                        <w:br/>
                        <w:t>площадь и в особенности Благовещенский собор в нечто миниа-</w:t>
                        <w:br/>
                        <w:t>тюрно-игрушечное. Это ощущение диспропорциональности усили-</w:t>
                        <w:br/>
                        <w:t>лось во много раз с возведением храма Христа Спасителя. Обладая</w:t>
                        <w:br/>
                        <w:t>еще более мощным архитектурным объемом, чем Кремлевский дво-</w:t>
                        <w:br/>
                        <w:t>рец, он стал доминировать над всем Кремлем, предвосхищая тем</w:t>
                        <w:br/>
                        <w:t>самым блокирующее-доминирующую роль, которую сыграли в</w:t>
                        <w:br/>
                        <w:t>дальнейшем здание Дома правительства, гостиницы «Москва» и</w:t>
                        <w:br/>
                        <w:t>«Россия». Такое игнорирование традиционных пропорциональных</w:t>
                        <w:br/>
                        <w:t>соотношений, являясь явным симптомом визуальной бесчувственно-</w:t>
                        <w:br/>
                        <w:t>сти, в то же самое время представляло собой следствие сознательно-</w:t>
                        <w:br/>
                        <w:t>го переосмысления того, что есть Московский Кремль. Возобладание</w:t>
                        <w:br/>
                        <w:t>энергии литературоцентризма превратило Московский Кремль из ие-</w:t>
                        <w:br/>
                        <w:t>роглифемы православного царства в символ империи, и это есть</w:t>
                        <w:br/>
                        <w:t>важнейшее следствие николаевского преобразования Кремля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firstLine="389"/>
                        <w:rPr/>
                      </w:pPr>
                      <w:r>
                        <w:rPr>
                          <w:rStyle w:val="FontStyle69"/>
                        </w:rPr>
                        <w:t>Здесь нужно оговорить, что я подразумеваю под иероглифемой</w:t>
                        <w:br/>
                        <w:t>и символом, причем оговорить приложительно именно к данному</w:t>
                        <w:br/>
                        <w:t>конкретному случаю, не претендуя на какие-либо расширительные</w:t>
                        <w:br/>
                        <w:t>обобщения толкования знаков в духе Пирса. Символ всегда симво-</w:t>
                        <w:br/>
                        <w:t>лизирует что-то, всегда отсылает к чему-то, а потому он всегда со-</w:t>
                        <w:br/>
                        <w:t>держит вербальную составляющую, потенциально или актуально</w:t>
                        <w:br/>
                        <w:t>разъясняющую, что именно он символизирует. В отличие от симво-</w:t>
                        <w:br/>
                        <w:t>ла иероглифема ничего не символизирует и ни к чему не отсылает.</w:t>
                        <w:br/>
                        <w:t>Иероглифема есть, что она есть, а потому она не содержит вер-</w:t>
                        <w:br/>
                        <w:t>бальной составляющей, ибо не нуждается в разъяснениях того, ко-</w:t>
                        <w:br/>
                        <w:t>му она отсылает или что символизирует. Если символ — это пре-</w:t>
                        <w:br/>
                        <w:t>зентация некоей реальности и повествование об этой реальности,</w:t>
                        <w:br/>
                        <w:t>то иероглифема и есть сама эта реальность, не нуждающаяся ни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3" w:right="2823" w:gutter="0" w:header="0" w:top="3401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page">
                  <wp:posOffset>1792605</wp:posOffset>
                </wp:positionH>
                <wp:positionV relativeFrom="page">
                  <wp:posOffset>2159635</wp:posOffset>
                </wp:positionV>
                <wp:extent cx="3974465" cy="5008245"/>
                <wp:effectExtent l="0" t="0" r="0" b="0"/>
                <wp:wrapTopAndBottom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500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аких презентациях и ни в каких повествованиях о само себе. Мос-</w:t>
                              <w:br/>
                              <w:t>ковский Кремль после николаевских преобразований стал символом</w:t>
                              <w:br/>
                              <w:t>имперского самодержавия и исторической славы России, но для то-</w:t>
                              <w:br/>
                              <w:t>го чтобы стать этим символом, ему нужно было стать жизненно</w:t>
                              <w:br/>
                              <w:t>опустошенным, причем жизненно опустошенным в буквальном</w:t>
                              <w:br/>
                              <w:t>смысле слова. Николаевские преобразования были направлены</w:t>
                              <w:br/>
                              <w:t>прежде всего на расчистку кремлевской территории от множества</w:t>
                              <w:br/>
                              <w:t>жилых, хозяйственных, а также других «немасштабных» древних</w:t>
                              <w:br/>
                              <w:t>построек, образующих живую архитектурную плоть Кремля, вид ко-</w:t>
                              <w:br/>
                              <w:t>торой произвел столь неотразимое впечатление на маркиза де</w:t>
                              <w:br/>
                              <w:t>Кюстина и о которой теперь можно судить только по акварелям</w:t>
                              <w:br/>
                              <w:t>Кваренги и Алексеева или же по анонимным литографиям и гравю-</w:t>
                              <w:br/>
                              <w:t>рам начала XIX века. Судя по этим изображениям, многие здания</w:t>
                              <w:br/>
                              <w:t>действительно сильно обветшали, а кое-что обрело вид настоящих</w:t>
                              <w:br/>
                              <w:t>руин, как, например, остатки годуновского дворца, запечатленные</w:t>
                              <w:br/>
                              <w:t>на одной из алексеевских акварелей. Однако эти обветшавшие зда-</w:t>
                              <w:br/>
                              <w:t>ния и эти руины парадоксальным образом были наполнены жиз-</w:t>
                              <w:br/>
                              <w:t>ненной силой в гораздо большей степени, чем то, что возникло в</w:t>
                              <w:br/>
                              <w:t>результате николаевских преобразований. Здесь можно говорить о</w:t>
                              <w:br/>
                              <w:t>жизненной полноте иероглифемы православного царства и жиз-</w:t>
                              <w:br/>
                              <w:t>ненной опустошенности символа имперского величия. Можно гово-</w:t>
                              <w:br/>
                              <w:t>рить также и о визуальной преизбыточности и о визуальной недос-</w:t>
                              <w:br/>
                              <w:t>таточности, развившейся в советскую эпоху в визуальную нечувст-</w:t>
                              <w:br/>
                              <w:t>венность. Во всяком случае вполне очевидно, что советские и пост-</w:t>
                              <w:br/>
                              <w:t>советские времена наследуют не визуальность иероглифемы право-</w:t>
                              <w:br/>
                              <w:t>славного царства, но визуальность имперского символа — ведь не-</w:t>
                              <w:br/>
                              <w:t>случайно восстановлению полежали не храмы Чудова и Вознесен-</w:t>
                              <w:br/>
                              <w:t>ского монастырей и не храм Спаса на Бору, но помпезно имперский</w:t>
                              <w:br/>
                              <w:t>храм Христа Спасителя. Как бы то ни было, но причины визуальной</w:t>
                              <w:br/>
                              <w:t>нечувственности, о которой я все время пишу, коренятся отнюдь не</w:t>
                              <w:br/>
                              <w:t>в советской действительности, и искать ее истоки нужно в других</w:t>
                              <w:br/>
                              <w:t>временах и в других явлениях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394.35pt;mso-wrap-distance-left:504pt;mso-wrap-distance-right:504pt;mso-wrap-distance-top:0pt;mso-wrap-distance-bottom:0pt;margin-top:170.05pt;mso-position-vertical-relative:page;margin-left:1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каких презентациях и ни в каких повествованиях о само себе. Мос-</w:t>
                        <w:br/>
                        <w:t>ковский Кремль после николаевских преобразований стал символом</w:t>
                        <w:br/>
                        <w:t>имперского самодержавия и исторической славы России, но для то-</w:t>
                        <w:br/>
                        <w:t>го чтобы стать этим символом, ему нужно было стать жизненно</w:t>
                        <w:br/>
                        <w:t>опустошенным, причем жизненно опустошенным в буквальном</w:t>
                        <w:br/>
                        <w:t>смысле слова. Николаевские преобразования были направлены</w:t>
                        <w:br/>
                        <w:t>прежде всего на расчистку кремлевской территории от множества</w:t>
                        <w:br/>
                        <w:t>жилых, хозяйственных, а также других «немасштабных» древних</w:t>
                        <w:br/>
                        <w:t>построек, образующих живую архитектурную плоть Кремля, вид ко-</w:t>
                        <w:br/>
                        <w:t>торой произвел столь неотразимое впечатление на маркиза де</w:t>
                        <w:br/>
                        <w:t>Кюстина и о которой теперь можно судить только по акварелям</w:t>
                        <w:br/>
                        <w:t>Кваренги и Алексеева или же по анонимным литографиям и гравю-</w:t>
                        <w:br/>
                        <w:t>рам начала XIX века. Судя по этим изображениям, многие здания</w:t>
                        <w:br/>
                        <w:t>действительно сильно обветшали, а кое-что обрело вид настоящих</w:t>
                        <w:br/>
                        <w:t>руин, как, например, остатки годуновского дворца, запечатленные</w:t>
                        <w:br/>
                        <w:t>на одной из алексеевских акварелей. Однако эти обветшавшие зда-</w:t>
                        <w:br/>
                        <w:t>ния и эти руины парадоксальным образом были наполнены жиз-</w:t>
                        <w:br/>
                        <w:t>ненной силой в гораздо большей степени, чем то, что возникло в</w:t>
                        <w:br/>
                        <w:t>результате николаевских преобразований. Здесь можно говорить о</w:t>
                        <w:br/>
                        <w:t>жизненной полноте иероглифемы православного царства и жиз-</w:t>
                        <w:br/>
                        <w:t>ненной опустошенности символа имперского величия. Можно гово-</w:t>
                        <w:br/>
                        <w:t>рить также и о визуальной преизбыточности и о визуальной недос-</w:t>
                        <w:br/>
                        <w:t>таточности, развившейся в советскую эпоху в визуальную нечувст-</w:t>
                        <w:br/>
                        <w:t>венность. Во всяком случае вполне очевидно, что советские и пост-</w:t>
                        <w:br/>
                        <w:t>советские времена наследуют не визуальность иероглифемы право-</w:t>
                        <w:br/>
                        <w:t>славного царства, но визуальность имперского символа — ведь не-</w:t>
                        <w:br/>
                        <w:t>случайно восстановлению полежали не храмы Чудова и Вознесен-</w:t>
                        <w:br/>
                        <w:t>ского монастырей и не храм Спаса на Бору, но помпезно имперский</w:t>
                        <w:br/>
                        <w:t>храм Христа Спасителя. Как бы то ни было, но причины визуальной</w:t>
                        <w:br/>
                        <w:t>нечувственности, о которой я все время пишу, коренятся отнюдь не</w:t>
                        <w:br/>
                        <w:t>в советской действительности, и искать ее истоки нужно в других</w:t>
                        <w:br/>
                        <w:t>временах и в других явления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2813" w:gutter="0" w:header="0" w:top="5129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6050" distL="6400800" distR="6400800" simplePos="0" locked="0" layoutInCell="0" allowOverlap="1" relativeHeight="125">
                <wp:simplePos x="0" y="0"/>
                <wp:positionH relativeFrom="page">
                  <wp:posOffset>3297555</wp:posOffset>
                </wp:positionH>
                <wp:positionV relativeFrom="page">
                  <wp:posOffset>3256915</wp:posOffset>
                </wp:positionV>
                <wp:extent cx="1109980" cy="133985"/>
                <wp:effectExtent l="0" t="0" r="0" b="0"/>
                <wp:wrapTopAndBottom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ри эпитаф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0.55pt;mso-wrap-distance-left:504pt;mso-wrap-distance-right:504pt;mso-wrap-distance-top:0pt;mso-wrap-distance-bottom:11.5pt;margin-top:256.45pt;mso-position-vertical-relative:page;margin-left:25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Три эпитаф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5090" distB="0" distL="6400800" distR="6400800" simplePos="0" locked="0" layoutInCell="0" allowOverlap="1" relativeHeight="126">
                <wp:simplePos x="0" y="0"/>
                <wp:positionH relativeFrom="page">
                  <wp:posOffset>1786255</wp:posOffset>
                </wp:positionH>
                <wp:positionV relativeFrom="page">
                  <wp:posOffset>3536950</wp:posOffset>
                </wp:positionV>
                <wp:extent cx="3986530" cy="6056630"/>
                <wp:effectExtent l="0" t="0" r="0" b="0"/>
                <wp:wrapTopAndBottom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605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40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гда я вспоминаю о столь сильно занимавшей меня на протя-</w:t>
                              <w:br/>
                              <w:t>жении всей моей юности и почти всей моей молодости ситуации</w:t>
                              <w:br/>
                              <w:t>пребывания в реальности, а также о неразрывно связанной с ней</w:t>
                              <w:br/>
                              <w:t>проблемой выпадения из реальности, перед моими глазами неиз-</w:t>
                              <w:br/>
                              <w:t>менно возникает картина Рене Магритта «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rStyle w:val="FontStyle69"/>
                              </w:rPr>
                              <w:t xml:space="preserve">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vie</w:t>
                            </w:r>
                            <w:r>
                              <w:rPr>
                                <w:rStyle w:val="FontStyle69"/>
                              </w:rPr>
                              <w:t xml:space="preserve">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heureuse</w:t>
                            </w:r>
                            <w:r>
                              <w:rPr>
                                <w:rStyle w:val="FontStyle69"/>
                              </w:rPr>
                              <w:t>», на кото-</w:t>
                              <w:br/>
                              <w:t>рой изображен пейзаж с рекой, протекающей по широкой зеленой</w:t>
                              <w:br/>
                              <w:t>долине. На переднем плане над рекой возвышается поросший гус-</w:t>
                              <w:br/>
                              <w:t>той высокой травой холм с одиноким раскидистым деревом, среди</w:t>
                              <w:br/>
                              <w:t>листьев которого виднеется странный плод. Это совсем не простой</w:t>
                              <w:br/>
                              <w:t>плод, ибо он представляет собой тело женщины, обхватившей ру-</w:t>
                              <w:br/>
                              <w:t>ками ноги и прижавшейся головой к коленям. Ее поза напоминает</w:t>
                              <w:br/>
                              <w:t>внутриутробную позу младенца, да фактически и является ею -</w:t>
                              <w:br/>
                              <w:t>только голова склонена набок и повернута в сторону зрителя. Где-</w:t>
                              <w:br/>
                              <w:t>то из области шеи или затылка женщины выходит черенок, соеди-</w:t>
                              <w:br/>
                              <w:t>няющий тело этого странного создания с веткой дерева. Глядя на</w:t>
                              <w:br/>
                              <w:t>картину, начинаешь понимать, что этот черенок реально соединяет</w:t>
                              <w:br/>
                              <w:t>женское существо не только с веткой дерева, но и с его стволом, с</w:t>
                              <w:br/>
                              <w:t>его корнями, переплетающимися с корнями трав и уходящими в не-</w:t>
                              <w:br/>
                              <w:t>ведомую глубину земли, насыщающую и дерево, и висящий на нем</w:t>
                              <w:br/>
                              <w:t>плод животворящей силой земных соков. Он соединяет его также с</w:t>
                              <w:br/>
                              <w:t>ветвями, расположенными выше, простирающимися в необозримое</w:t>
                              <w:br/>
                              <w:t>воздушное пространство и тянущимися к небу и солнцу. Мы нико-</w:t>
                              <w:br/>
                              <w:t>гда не сможем сказать о том, что чувствует и что думает эта полу-</w:t>
                              <w:br/>
                              <w:t>женщина-полуплод под шелест листьев, колеблемых нежным дуно-</w:t>
                              <w:br/>
                              <w:t>вением ветра, несущего с собой речные запахи и ароматы лугов,</w:t>
                              <w:br/>
                              <w:t>ибо сказать значит расположить определенные слова в определен-</w:t>
                              <w:br/>
                              <w:t>ном грамматическом порядке, между тем как состояние, в котором</w:t>
                              <w:br/>
                              <w:t>пребывает это создание, реально причастное и стихиям земли, и</w:t>
                              <w:br/>
                              <w:t>стихиям неба, не знает ни времени, ни слов, ни грамматики. Это</w:t>
                              <w:br/>
                              <w:t>некое дограмматическое иероглифическое состояние, и нам, живу-</w:t>
                              <w:br/>
                              <w:t>щим в грамматическом мире, невозможно ни пережить его, ни на-</w:t>
                              <w:br/>
                              <w:t>деяться прикоснуться к его сути. Мы можем сказать лишь то, что</w:t>
                              <w:br/>
                              <w:t>это поистине «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rStyle w:val="FontStyle69"/>
                              </w:rPr>
                              <w:t xml:space="preserve">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vie</w:t>
                            </w:r>
                            <w:r>
                              <w:rPr>
                                <w:rStyle w:val="FontStyle69"/>
                              </w:rPr>
                              <w:t xml:space="preserve">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heureuse</w:t>
                            </w:r>
                            <w:r>
                              <w:rPr>
                                <w:rStyle w:val="FontStyle69"/>
                              </w:rPr>
                              <w:t>» - блаженная счастливая жизнь, где</w:t>
                              <w:br/>
                              <w:t>единая реальность не распалась еще на «я» и мир, на субъект и</w:t>
                              <w:br/>
                              <w:t>объект, на сон и бодрствование, и где все пребывает в некоем не-</w:t>
                              <w:br/>
                              <w:t>постижимом для нас единстве момента, длящегося вечность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4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ако это блаженное единство неизбежно распадется в тот</w:t>
                              <w:br/>
                              <w:t>момент, когда в силу каких-то причин соединительный черенок ис-</w:t>
                              <w:br/>
                              <w:t>сохнет, надломится и полуженщина-полуплод упадет в густую вы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476.9pt;mso-wrap-distance-left:504pt;mso-wrap-distance-right:504pt;mso-wrap-distance-top:6.7pt;mso-wrap-distance-bottom:0pt;margin-top:278.5pt;mso-position-vertical-relative:page;margin-left:1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firstLine="408"/>
                        <w:rPr/>
                      </w:pPr>
                      <w:r>
                        <w:rPr>
                          <w:rStyle w:val="FontStyle69"/>
                        </w:rPr>
                        <w:t>Когда я вспоминаю о столь сильно занимавшей меня на протя-</w:t>
                        <w:br/>
                        <w:t>жении всей моей юности и почти всей моей молодости ситуации</w:t>
                        <w:br/>
                        <w:t>пребывания в реальности, а также о неразрывно связанной с ней</w:t>
                        <w:br/>
                        <w:t>проблемой выпадения из реальности, перед моими глазами неиз-</w:t>
                        <w:br/>
                        <w:t>менно возникает картина Рене Магритта «</w:t>
                      </w:r>
                      <w:r>
                        <w:rPr>
                          <w:rStyle w:val="FontStyle69"/>
                          <w:lang w:val="en-US"/>
                        </w:rPr>
                        <w:t>La</w:t>
                      </w:r>
                      <w:r>
                        <w:rPr>
                          <w:rStyle w:val="FontStyle69"/>
                        </w:rPr>
                        <w:t xml:space="preserve"> </w:t>
                      </w:r>
                      <w:r>
                        <w:rPr>
                          <w:rStyle w:val="FontStyle69"/>
                          <w:lang w:val="en-US"/>
                        </w:rPr>
                        <w:t>vie</w:t>
                      </w:r>
                      <w:r>
                        <w:rPr>
                          <w:rStyle w:val="FontStyle69"/>
                        </w:rPr>
                        <w:t xml:space="preserve"> </w:t>
                      </w:r>
                      <w:r>
                        <w:rPr>
                          <w:rStyle w:val="FontStyle69"/>
                          <w:lang w:val="en-US"/>
                        </w:rPr>
                        <w:t>heureuse</w:t>
                      </w:r>
                      <w:r>
                        <w:rPr>
                          <w:rStyle w:val="FontStyle69"/>
                        </w:rPr>
                        <w:t>», на кото-</w:t>
                        <w:br/>
                        <w:t>рой изображен пейзаж с рекой, протекающей по широкой зеленой</w:t>
                        <w:br/>
                        <w:t>долине. На переднем плане над рекой возвышается поросший гус-</w:t>
                        <w:br/>
                        <w:t>той высокой травой холм с одиноким раскидистым деревом, среди</w:t>
                        <w:br/>
                        <w:t>листьев которого виднеется странный плод. Это совсем не простой</w:t>
                        <w:br/>
                        <w:t>плод, ибо он представляет собой тело женщины, обхватившей ру-</w:t>
                        <w:br/>
                        <w:t>ками ноги и прижавшейся головой к коленям. Ее поза напоминает</w:t>
                        <w:br/>
                        <w:t>внутриутробную позу младенца, да фактически и является ею -</w:t>
                        <w:br/>
                        <w:t>только голова склонена набок и повернута в сторону зрителя. Где-</w:t>
                        <w:br/>
                        <w:t>то из области шеи или затылка женщины выходит черенок, соеди-</w:t>
                        <w:br/>
                        <w:t>няющий тело этого странного создания с веткой дерева. Глядя на</w:t>
                        <w:br/>
                        <w:t>картину, начинаешь понимать, что этот черенок реально соединяет</w:t>
                        <w:br/>
                        <w:t>женское существо не только с веткой дерева, но и с его стволом, с</w:t>
                        <w:br/>
                        <w:t>его корнями, переплетающимися с корнями трав и уходящими в не-</w:t>
                        <w:br/>
                        <w:t>ведомую глубину земли, насыщающую и дерево, и висящий на нем</w:t>
                        <w:br/>
                        <w:t>плод животворящей силой земных соков. Он соединяет его также с</w:t>
                        <w:br/>
                        <w:t>ветвями, расположенными выше, простирающимися в необозримое</w:t>
                        <w:br/>
                        <w:t>воздушное пространство и тянущимися к небу и солнцу. Мы нико-</w:t>
                        <w:br/>
                        <w:t>гда не сможем сказать о том, что чувствует и что думает эта полу-</w:t>
                        <w:br/>
                        <w:t>женщина-полуплод под шелест листьев, колеблемых нежным дуно-</w:t>
                        <w:br/>
                        <w:t>вением ветра, несущего с собой речные запахи и ароматы лугов,</w:t>
                        <w:br/>
                        <w:t>ибо сказать значит расположить определенные слова в определен-</w:t>
                        <w:br/>
                        <w:t>ном грамматическом порядке, между тем как состояние, в котором</w:t>
                        <w:br/>
                        <w:t>пребывает это создание, реально причастное и стихиям земли, и</w:t>
                        <w:br/>
                        <w:t>стихиям неба, не знает ни времени, ни слов, ни грамматики. Это</w:t>
                        <w:br/>
                        <w:t>некое дограмматическое иероглифическое состояние, и нам, живу-</w:t>
                        <w:br/>
                        <w:t>щим в грамматическом мире, невозможно ни пережить его, ни на-</w:t>
                        <w:br/>
                        <w:t>деяться прикоснуться к его сути. Мы можем сказать лишь то, что</w:t>
                        <w:br/>
                        <w:t>это поистине «</w:t>
                      </w:r>
                      <w:r>
                        <w:rPr>
                          <w:rStyle w:val="FontStyle69"/>
                          <w:lang w:val="en-US"/>
                        </w:rPr>
                        <w:t>La</w:t>
                      </w:r>
                      <w:r>
                        <w:rPr>
                          <w:rStyle w:val="FontStyle69"/>
                        </w:rPr>
                        <w:t xml:space="preserve"> </w:t>
                      </w:r>
                      <w:r>
                        <w:rPr>
                          <w:rStyle w:val="FontStyle69"/>
                          <w:lang w:val="en-US"/>
                        </w:rPr>
                        <w:t>vie</w:t>
                      </w:r>
                      <w:r>
                        <w:rPr>
                          <w:rStyle w:val="FontStyle69"/>
                        </w:rPr>
                        <w:t xml:space="preserve"> </w:t>
                      </w:r>
                      <w:r>
                        <w:rPr>
                          <w:rStyle w:val="FontStyle69"/>
                          <w:lang w:val="en-US"/>
                        </w:rPr>
                        <w:t>heureuse</w:t>
                      </w:r>
                      <w:r>
                        <w:rPr>
                          <w:rStyle w:val="FontStyle69"/>
                        </w:rPr>
                        <w:t>» - блаженная счастливая жизнь, где</w:t>
                        <w:br/>
                        <w:t>единая реальность не распалась еще на «я» и мир, на субъект и</w:t>
                        <w:br/>
                        <w:t>объект, на сон и бодрствование, и где все пребывает в некоем не-</w:t>
                        <w:br/>
                        <w:t>постижимом для нас единстве момента, длящегося вечность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24" w:firstLine="394"/>
                        <w:rPr/>
                      </w:pPr>
                      <w:r>
                        <w:rPr>
                          <w:rStyle w:val="FontStyle69"/>
                        </w:rPr>
                        <w:t>Однако это блаженное единство неизбежно распадется в тот</w:t>
                        <w:br/>
                        <w:t>момент, когда в силу каких-то причин соединительный черенок ис-</w:t>
                        <w:br/>
                        <w:t>сохнет, надломится и полуженщина-полуплод упадет в густую вы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5882" w:footer="0" w:bottom="93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page">
                  <wp:posOffset>1783080</wp:posOffset>
                </wp:positionH>
                <wp:positionV relativeFrom="page">
                  <wp:posOffset>3735070</wp:posOffset>
                </wp:positionV>
                <wp:extent cx="3992880" cy="6361430"/>
                <wp:effectExtent l="0" t="0" r="0" b="0"/>
                <wp:wrapTopAndBottom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36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окую траву под деревом. Картина Магритта умалчивает о том, что</w:t>
                              <w:br/>
                              <w:t>должно произойти после того, но вполне возможно предположить,</w:t>
                              <w:br/>
                              <w:t>что женщина может спуститься в поле, а может быть, просто оста-</w:t>
                              <w:br/>
                              <w:t>нется сидеть под деревом, обхватив ноги руками и положив голову</w:t>
                              <w:br/>
                              <w:t>на колени, однако в любом случае она выпадет из состояния пре-</w:t>
                              <w:br/>
                              <w:t>бывания в реальности и окажется в совершенно новом состоянии, в</w:t>
                              <w:br/>
                              <w:t>котором единая реальность распадется на внешнюю и внутреннюю</w:t>
                              <w:br/>
                              <w:t>реальности, на «я» и мир, на субъект и объект, на сон и бодрство-</w:t>
                              <w:br/>
                              <w:t>вание. Она обретет дар двигаться самостоятельно сообразно своим</w:t>
                              <w:br/>
                              <w:t>желаниям и побуждениям, но навсегда утратит дар пребывания в</w:t>
                              <w:br/>
                              <w:t>реальност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Я думаю, что этот дар пребывания в реальности стихийно и ес-</w:t>
                              <w:br/>
                              <w:t>тественно присущ каждому человеку в его детстве - конечно же,</w:t>
                              <w:br/>
                              <w:t>если это детство не изуродовано войной и не омрачено социальны-</w:t>
                              <w:br/>
                              <w:t>ми, семейными или бытовыми катаклизмами, связанными со смер-</w:t>
                              <w:br/>
                              <w:t>тями, голодом и нищетой. Точно так же стихийно и естественно-</w:t>
                              <w:br/>
                              <w:t>неотвратимо каждый человек должен столкнуться с ситуацией вы-</w:t>
                              <w:br/>
                              <w:t>падения из реальности - это неизбежно происходит во время пере-</w:t>
                              <w:br/>
                              <w:t>хода от детства к отрочеству, ибо этот переход есть не что иное,</w:t>
                              <w:br/>
                              <w:t>как переход от ситуации пребывания в реальности к ситуации ов-</w:t>
                              <w:br/>
                              <w:t>ладения реальностью. Именно в момент этого перехода ребенок ут-</w:t>
                              <w:br/>
                              <w:t>рачивает дар пребывания в реальности и становится на пусть ов-</w:t>
                              <w:br/>
                              <w:t>ладения ею. Именно с этого времени начинается, как правило, сис-</w:t>
                              <w:br/>
                              <w:t>тематическое обучение ребенка. Именно с этого момента ребенок</w:t>
                              <w:br/>
                              <w:t>начинает быть обязанным не только получать новые знания и на-</w:t>
                              <w:br/>
                              <w:t>выки, но и отвечать за качество их усвоения перед учителями. С</w:t>
                              <w:br/>
                              <w:t>этого же момента в церкви ребенок начинает исповедоваться перед</w:t>
                              <w:br/>
                              <w:t>принятием причастия, и, может быть, это является наиболее харак-</w:t>
                              <w:br/>
                              <w:t>терным симптомом выпадения из состояния пребывания в реально-</w:t>
                              <w:br/>
                              <w:t>сти. Вообще же, мне кажется, что по своей значимости переход от</w:t>
                              <w:br/>
                              <w:t>детства к отрочеству не менее фундаментален, чем момент появле-</w:t>
                              <w:br/>
                              <w:t>ния младенца из утробы матери на свет, — во всяком случае между</w:t>
                              <w:br/>
                              <w:t>тем и другим можно обнаружить немало сходств. И в том, и в дру-</w:t>
                              <w:br/>
                              <w:t>гом случае имеет место ситуация выпадения во что-то новое, и тот,</w:t>
                              <w:br/>
                              <w:t>и другой случай сопровождается неким шоковым состоянием. И ес-</w:t>
                              <w:br/>
                              <w:t>ли в первом случае этот шок порождает громкий крик, возвещаю-</w:t>
                              <w:br/>
                              <w:t>щий мир о появлении в нем нового человека, то во втором случае</w:t>
                              <w:br/>
                              <w:t>тот же самый шок вызывает неодолимое желание проявить или вы-</w:t>
                              <w:br/>
                              <w:t>разить себя в мире с помощью того или иного вида деятельности,</w:t>
                              <w:br/>
                              <w:t>ведь именно в это время ребенок начинает обнаруживать свои спо-</w:t>
                              <w:br/>
                              <w:t>собности и пристрастия, говорящие о его предназначении в жизн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0.9pt;mso-wrap-distance-left:504pt;mso-wrap-distance-right:504pt;mso-wrap-distance-top:0pt;mso-wrap-distance-bottom:0pt;margin-top:294.1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29" w:hanging="0"/>
                        <w:rPr/>
                      </w:pPr>
                      <w:r>
                        <w:rPr>
                          <w:rStyle w:val="FontStyle69"/>
                        </w:rPr>
                        <w:t>сокую траву под деревом. Картина Магритта умалчивает о том, что</w:t>
                        <w:br/>
                        <w:t>должно произойти после того, но вполне возможно предположить,</w:t>
                        <w:br/>
                        <w:t>что женщина может спуститься в поле, а может быть, просто оста-</w:t>
                        <w:br/>
                        <w:t>нется сидеть под деревом, обхватив ноги руками и положив голову</w:t>
                        <w:br/>
                        <w:t>на колени, однако в любом случае она выпадет из состояния пре-</w:t>
                        <w:br/>
                        <w:t>бывания в реальности и окажется в совершенно новом состоянии, в</w:t>
                        <w:br/>
                        <w:t>котором единая реальность распадется на внешнюю и внутреннюю</w:t>
                        <w:br/>
                        <w:t>реальности, на «я» и мир, на субъект и объект, на сон и бодрство-</w:t>
                        <w:br/>
                        <w:t>вание. Она обретет дар двигаться самостоятельно сообразно своим</w:t>
                        <w:br/>
                        <w:t>желаниям и побуждениям, но навсегда утратит дар пребывания в</w:t>
                        <w:br/>
                        <w:t>реальност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" w:firstLine="398"/>
                        <w:rPr/>
                      </w:pPr>
                      <w:r>
                        <w:rPr>
                          <w:rStyle w:val="FontStyle69"/>
                        </w:rPr>
                        <w:t>Я думаю, что этот дар пребывания в реальности стихийно и ес-</w:t>
                        <w:br/>
                        <w:t>тественно присущ каждому человеку в его детстве - конечно же,</w:t>
                        <w:br/>
                        <w:t>если это детство не изуродовано войной и не омрачено социальны-</w:t>
                        <w:br/>
                        <w:t>ми, семейными или бытовыми катаклизмами, связанными со смер-</w:t>
                        <w:br/>
                        <w:t>тями, голодом и нищетой. Точно так же стихийно и естественно-</w:t>
                        <w:br/>
                        <w:t>неотвратимо каждый человек должен столкнуться с ситуацией вы-</w:t>
                        <w:br/>
                        <w:t>падения из реальности - это неизбежно происходит во время пере-</w:t>
                        <w:br/>
                        <w:t>хода от детства к отрочеству, ибо этот переход есть не что иное,</w:t>
                        <w:br/>
                        <w:t>как переход от ситуации пребывания в реальности к ситуации ов-</w:t>
                        <w:br/>
                        <w:t>ладения реальностью. Именно в момент этого перехода ребенок ут-</w:t>
                        <w:br/>
                        <w:t>рачивает дар пребывания в реальности и становится на пусть ов-</w:t>
                        <w:br/>
                        <w:t>ладения ею. Именно с этого времени начинается, как правило, сис-</w:t>
                        <w:br/>
                        <w:t>тематическое обучение ребенка. Именно с этого момента ребенок</w:t>
                        <w:br/>
                        <w:t>начинает быть обязанным не только получать новые знания и на-</w:t>
                        <w:br/>
                        <w:t>выки, но и отвечать за качество их усвоения перед учителями. С</w:t>
                        <w:br/>
                        <w:t>этого же момента в церкви ребенок начинает исповедоваться перед</w:t>
                        <w:br/>
                        <w:t>принятием причастия, и, может быть, это является наиболее харак-</w:t>
                        <w:br/>
                        <w:t>терным симптомом выпадения из состояния пребывания в реально-</w:t>
                        <w:br/>
                        <w:t>сти. Вообще же, мне кажется, что по своей значимости переход от</w:t>
                        <w:br/>
                        <w:t>детства к отрочеству не менее фундаментален, чем момент появле-</w:t>
                        <w:br/>
                        <w:t>ния младенца из утробы матери на свет, — во всяком случае между</w:t>
                        <w:br/>
                        <w:t>тем и другим можно обнаружить немало сходств. И в том, и в дру-</w:t>
                        <w:br/>
                        <w:t>гом случае имеет место ситуация выпадения во что-то новое, и тот,</w:t>
                        <w:br/>
                        <w:t>и другой случай сопровождается неким шоковым состоянием. И ес-</w:t>
                        <w:br/>
                        <w:t>ли в первом случае этот шок порождает громкий крик, возвещаю-</w:t>
                        <w:br/>
                        <w:t>щий мир о появлении в нем нового человека, то во втором случае</w:t>
                        <w:br/>
                        <w:t>тот же самый шок вызывает неодолимое желание проявить или вы-</w:t>
                        <w:br/>
                        <w:t>разить себя в мире с помощью того или иного вида деятельности,</w:t>
                        <w:br/>
                        <w:t>ведь именно в это время ребенок начинает обнаруживать свои спо-</w:t>
                        <w:br/>
                        <w:t>собности и пристрастия, говорящие о его предназначении в жизн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5852" w:footer="0" w:bottom="95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page">
                  <wp:posOffset>1783080</wp:posOffset>
                </wp:positionH>
                <wp:positionV relativeFrom="page">
                  <wp:posOffset>3716020</wp:posOffset>
                </wp:positionV>
                <wp:extent cx="3992880" cy="6367145"/>
                <wp:effectExtent l="0" t="0" r="0" b="0"/>
                <wp:wrapTopAndBottom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36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48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тав взрослыми, мы склонны воспринимать все это в однозначно</w:t>
                              <w:br/>
                              <w:t>радостных тонах — еще бы, пробуждение способностей, первые от-</w:t>
                              <w:br/>
                              <w:t>крытия, первые успехи не могут вызывать ничего иного, кроме вос-</w:t>
                              <w:br/>
                              <w:t>торга и энтузиазма. Однако при этом мы забываем, что все эти сча-</w:t>
                              <w:br/>
                              <w:t>стливые обретения есть, может быть, всего лишь следствия, и даже</w:t>
                              <w:br/>
                              <w:t>более того, компенсация одной поистине драматической утраты —</w:t>
                              <w:br/>
                              <w:t>утраты состояния пребывания в реальности, естественным образом</w:t>
                              <w:br/>
                              <w:t>присущей детству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5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нечно же, я не могу восстановить во всех деталях тот мо-</w:t>
                              <w:br/>
                              <w:t>мент моей жизни, когда иероглиф детства начал распадаться на</w:t>
                              <w:br/>
                              <w:t>буквы алфавита, но я хорошо помню то странное состояние, при</w:t>
                              <w:br/>
                              <w:t>котором окружающая действительность начала как бы двоиться,</w:t>
                              <w:br/>
                              <w:t>оборачиваясь то иероглифической, то грамматической стороной, а</w:t>
                              <w:br/>
                              <w:t>то и той и другой одновременно. В это время где-то внутри меня</w:t>
                              <w:br/>
                              <w:t>начали пульсировать какие-то слова, какие-то мелодии, какие-то</w:t>
                              <w:br/>
                              <w:t>графические контуры. Может быть, это были вовсе не слова, не ме-</w:t>
                              <w:br/>
                              <w:t>лодии и не контуры, но какие-то непонятные иероглифы или даже</w:t>
                              <w:br/>
                              <w:t>петроглифы, однако со временем они все более и более отчетливо</w:t>
                              <w:br/>
                              <w:t>обретали очертания слов, мелодий и конкретных контуров. Наконец</w:t>
                              <w:br/>
                              <w:t>все это выкристаллизовалось в определенную словесно-</w:t>
                              <w:br/>
                              <w:t>мелодическо-графическую формулу: «Мужик горку накатал, а по-</w:t>
                              <w:br/>
                              <w:t>том свалился», в которой слова сопрягались с постепенно подни-</w:t>
                              <w:br/>
                              <w:t>мающейся и нисходящей мелодией, а мелодия фиксировалась нот-</w:t>
                              <w:br/>
                              <w:t>ными знаками, чей рисунок полностью совпадал со схематическим</w:t>
                              <w:br/>
                              <w:t>изображением горки. В момент своего появления эта формула про-</w:t>
                              <w:br/>
                              <w:t>извела на меня впечатление чего-то очень важного и даже фунда-</w:t>
                              <w:br/>
                              <w:t>ментального, но со временем это впечатление начало все более и</w:t>
                              <w:br/>
                              <w:t>более ослабевать. Поднимаясь по склону жизни от успеха к успеху</w:t>
                              <w:br/>
                              <w:t>и от неудачи к неудаче, я не только перестал считать эту формулу</w:t>
                              <w:br/>
                              <w:t>чем-то значимым, но вообще забыл о ее существовании. И только</w:t>
                              <w:br/>
                              <w:t>перевалив вершину и уже основательно спустившись по склону</w:t>
                              <w:br/>
                              <w:t>вниз, я вдруг снова вспомнил о ней и снова ощутил ее важность. Я</w:t>
                              <w:br/>
                              <w:t>вдруг понял, что на самом деле это не совсем слова, — это иерог-</w:t>
                              <w:br/>
                              <w:t>лиф, только что распавшийся на слова, т. е. это не столько слова,</w:t>
                              <w:br/>
                              <w:t>сколько фрагменты распавшегося иероглифа, в которых еще впол-</w:t>
                              <w:br/>
                              <w:t>не ощутимо пульсирует иероглифическая энергия. Я понял, что в</w:t>
                              <w:br/>
                              <w:t>момент появления этих слов мое детское иероглифическое сущест-</w:t>
                              <w:br/>
                              <w:t>во, пребывающее в состоянии агонии, вдруг смогло охватить пред-</w:t>
                              <w:br/>
                              <w:t>смертным взором все мое грамматическое будущее, т. е. всю мою</w:t>
                              <w:br/>
                              <w:t>Жизнь вплоть до самой смерти, ибо что есть жизнь, как не постоян-</w:t>
                              <w:br/>
                              <w:t>ное и неизбывное накатывание горки, завершающееся неизбежны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1.35pt;mso-wrap-distance-left:504pt;mso-wrap-distance-right:504pt;mso-wrap-distance-top:0pt;mso-wrap-distance-bottom:0pt;margin-top:292.6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48" w:hanging="0"/>
                        <w:rPr/>
                      </w:pPr>
                      <w:r>
                        <w:rPr>
                          <w:rStyle w:val="FontStyle69"/>
                        </w:rPr>
                        <w:t>Став взрослыми, мы склонны воспринимать все это в однозначно</w:t>
                        <w:br/>
                        <w:t>радостных тонах — еще бы, пробуждение способностей, первые от-</w:t>
                        <w:br/>
                        <w:t>крытия, первые успехи не могут вызывать ничего иного, кроме вос-</w:t>
                        <w:br/>
                        <w:t>торга и энтузиазма. Однако при этом мы забываем, что все эти сча-</w:t>
                        <w:br/>
                        <w:t>стливые обретения есть, может быть, всего лишь следствия, и даже</w:t>
                        <w:br/>
                        <w:t>более того, компенсация одной поистине драматической утраты —</w:t>
                        <w:br/>
                        <w:t>утраты состояния пребывания в реальности, естественным образом</w:t>
                        <w:br/>
                        <w:t>присущей детству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5" w:firstLine="398"/>
                        <w:rPr/>
                      </w:pPr>
                      <w:r>
                        <w:rPr>
                          <w:rStyle w:val="FontStyle69"/>
                        </w:rPr>
                        <w:t>Конечно же, я не могу восстановить во всех деталях тот мо-</w:t>
                        <w:br/>
                        <w:t>мент моей жизни, когда иероглиф детства начал распадаться на</w:t>
                        <w:br/>
                        <w:t>буквы алфавита, но я хорошо помню то странное состояние, при</w:t>
                        <w:br/>
                        <w:t>котором окружающая действительность начала как бы двоиться,</w:t>
                        <w:br/>
                        <w:t>оборачиваясь то иероглифической, то грамматической стороной, а</w:t>
                        <w:br/>
                        <w:t>то и той и другой одновременно. В это время где-то внутри меня</w:t>
                        <w:br/>
                        <w:t>начали пульсировать какие-то слова, какие-то мелодии, какие-то</w:t>
                        <w:br/>
                        <w:t>графические контуры. Может быть, это были вовсе не слова, не ме-</w:t>
                        <w:br/>
                        <w:t>лодии и не контуры, но какие-то непонятные иероглифы или даже</w:t>
                        <w:br/>
                        <w:t>петроглифы, однако со временем они все более и более отчетливо</w:t>
                        <w:br/>
                        <w:t>обретали очертания слов, мелодий и конкретных контуров. Наконец</w:t>
                        <w:br/>
                        <w:t>все это выкристаллизовалось в определенную словесно-</w:t>
                        <w:br/>
                        <w:t>мелодическо-графическую формулу: «Мужик горку накатал, а по-</w:t>
                        <w:br/>
                        <w:t>том свалился», в которой слова сопрягались с постепенно подни-</w:t>
                        <w:br/>
                        <w:t>мающейся и нисходящей мелодией, а мелодия фиксировалась нот-</w:t>
                        <w:br/>
                        <w:t>ными знаками, чей рисунок полностью совпадал со схематическим</w:t>
                        <w:br/>
                        <w:t>изображением горки. В момент своего появления эта формула про-</w:t>
                        <w:br/>
                        <w:t>извела на меня впечатление чего-то очень важного и даже фунда-</w:t>
                        <w:br/>
                        <w:t>ментального, но со временем это впечатление начало все более и</w:t>
                        <w:br/>
                        <w:t>более ослабевать. Поднимаясь по склону жизни от успеха к успеху</w:t>
                        <w:br/>
                        <w:t>и от неудачи к неудаче, я не только перестал считать эту формулу</w:t>
                        <w:br/>
                        <w:t>чем-то значимым, но вообще забыл о ее существовании. И только</w:t>
                        <w:br/>
                        <w:t>перевалив вершину и уже основательно спустившись по склону</w:t>
                        <w:br/>
                        <w:t>вниз, я вдруг снова вспомнил о ней и снова ощутил ее важность. Я</w:t>
                        <w:br/>
                        <w:t>вдруг понял, что на самом деле это не совсем слова, — это иерог-</w:t>
                        <w:br/>
                        <w:t>лиф, только что распавшийся на слова, т. е. это не столько слова,</w:t>
                        <w:br/>
                        <w:t>сколько фрагменты распавшегося иероглифа, в которых еще впол-</w:t>
                        <w:br/>
                        <w:t>не ощутимо пульсирует иероглифическая энергия. Я понял, что в</w:t>
                        <w:br/>
                        <w:t>момент появления этих слов мое детское иероглифическое сущест-</w:t>
                        <w:br/>
                        <w:t>во, пребывающее в состоянии агонии, вдруг смогло охватить пред-</w:t>
                        <w:br/>
                        <w:t>смертным взором все мое грамматическое будущее, т. е. всю мою</w:t>
                        <w:br/>
                        <w:t>Жизнь вплоть до самой смерти, ибо что есть жизнь, как не постоян-</w:t>
                        <w:br/>
                        <w:t>ное и неизбывное накатывание горки, завершающееся неизбежны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3" w:right="2823" w:gutter="0" w:header="0" w:top="6330" w:footer="0" w:bottom="47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page">
                  <wp:posOffset>1743075</wp:posOffset>
                </wp:positionH>
                <wp:positionV relativeFrom="page">
                  <wp:posOffset>4019550</wp:posOffset>
                </wp:positionV>
                <wp:extent cx="3974465" cy="6370320"/>
                <wp:effectExtent l="0" t="0" r="0" b="0"/>
                <wp:wrapTopAndBottom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righ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адением с нее во что-то неизведанное, что мы называем то смер-</w:t>
                              <w:br/>
                              <w:t>тью, то небытием?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0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еальность, превратившаяся после моего выпадения из состоя-</w:t>
                              <w:br/>
                              <w:t>ния пребывания в ней в нечто внеположное, стала восприниматься</w:t>
                              <w:br/>
                              <w:t>мною как что-то огромное и необъятное, что противостоит моему</w:t>
                              <w:br/>
                              <w:t>«я» и что это самое мое «я» должно освоить или даже, может быть,</w:t>
                              <w:br/>
                              <w:t>присвоить. Она стала представляться мне горой, которую я должен</w:t>
                              <w:br/>
                              <w:t>быть покорить, а вся моя жизнь представилась мне как покорение</w:t>
                              <w:br/>
                              <w:t>этой горы, причем в процессе этого покорения я должен был не-</w:t>
                              <w:br/>
                              <w:t>пременно протоптать или накатать свой собственный путь. Вот по-</w:t>
                              <w:br/>
                              <w:t>чему, если картина Магритта «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rStyle w:val="FontStyle69"/>
                              </w:rPr>
                              <w:t xml:space="preserve">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vie</w:t>
                            </w:r>
                            <w:r>
                              <w:rPr>
                                <w:rStyle w:val="FontStyle69"/>
                              </w:rPr>
                              <w:t xml:space="preserve">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heureuse</w:t>
                            </w:r>
                            <w:r>
                              <w:rPr>
                                <w:rStyle w:val="FontStyle69"/>
                              </w:rPr>
                              <w:t>» может рассматри-</w:t>
                              <w:br/>
                              <w:t>ваться как формула состояния пребывания в реальности, то пуль-</w:t>
                              <w:br/>
                              <w:t>сирующие внутри меня слова «Мужик горку накатал, а потом сва-</w:t>
                              <w:br/>
                              <w:t>лился» с не меньшим успехом могли бы являть собой формулу со-</w:t>
                              <w:br/>
                              <w:t>стояния овладения реальностью. И если бы магриттовская полу-</w:t>
                              <w:br/>
                              <w:t>женщина-полуплод могла взглянуть из глубины картины на меня,</w:t>
                              <w:br/>
                              <w:t>рассматривающего эту картину с позиции зрителя, и если к тому же</w:t>
                              <w:br/>
                              <w:t>можно было бы выразить словами то, что возникло в ее иерогли-</w:t>
                              <w:br/>
                              <w:t>фическом целостном сознании при взгляде на меня, то это, бес-</w:t>
                              <w:br/>
                              <w:t>спорно, было бы словами «Мужик горку накатал, а потом свалил-</w:t>
                              <w:br/>
                              <w:t>ся», ибо именно так должна выглядеть вся моя жизнь от рождения</w:t>
                              <w:br/>
                              <w:t>до смерти с позиции вневременного, вечного существа, подвешен-</w:t>
                              <w:br/>
                              <w:t>ного между небом и землей на ветке дерева. Может быть, поэтому с</w:t>
                              <w:br/>
                              <w:t>большим успехом эти слова могли бы быть использованы в качест-</w:t>
                              <w:br/>
                              <w:t>ве эпитафии и быть выбиты на моей могильной плите. Впрочем,</w:t>
                              <w:br/>
                              <w:t>почему только на моей? На могиле практически каждого человека мо-</w:t>
                              <w:br/>
                              <w:t>гут быть выбиты слова «Мужик горку накатал, а потом свалился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firstLine="40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о здесь можно возразить, что слова эти не имеют особенного</w:t>
                              <w:br/>
                              <w:t>смысла и не несут в себе никакой ценной информации, ибо пред-</w:t>
                              <w:br/>
                              <w:t>ставляют собой абсолютную банальность и есть не что иное, как</w:t>
                              <w:br/>
                              <w:t>тривиальное общее место, хотя по видимости и претендуют на ис-</w:t>
                              <w:br/>
                              <w:t>тинность и глубокомысленность. По поводу этого существует одна</w:t>
                              <w:br/>
                              <w:t>известная притча, впервые услышанная мною (что характерно) от</w:t>
                              <w:br/>
                              <w:t xml:space="preserve">Кабакова. В притче рассказывается о человеке, который уверен </w:t>
                            </w:r>
                            <w:r>
                              <w:rPr>
                                <w:rStyle w:val="FontStyle65"/>
                              </w:rPr>
                              <w:t>в</w:t>
                              <w:br/>
                            </w:r>
                            <w:r>
                              <w:rPr>
                                <w:rStyle w:val="FontStyle69"/>
                              </w:rPr>
                              <w:t>том, что на него должно снизойти откровение. Он ожидает это от-</w:t>
                              <w:br/>
                              <w:t>кровение и днем и ночью и ложится спать не гася света и не сни-</w:t>
                              <w:br/>
                              <w:t>мая очков, с тем что если откровение снизойдет на него во сне, то</w:t>
                              <w:br/>
                              <w:t>он, проснувшись, вскочит с постели и тут же запишет открывшееся</w:t>
                              <w:br/>
                              <w:t>ему. И вот, действительно, в одну из ночей во сне его посещает не-</w:t>
                              <w:br/>
                              <w:t>кое грандиозное откровение, которое потрясает его до самых осно-</w:t>
                              <w:br/>
                              <w:t>ваний души. Он вскакивает с постели, в экстазе молниеносно что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501.6pt;mso-wrap-distance-left:504pt;mso-wrap-distance-right:504pt;mso-wrap-distance-top:0pt;mso-wrap-distance-bottom:0pt;margin-top:316.5pt;mso-position-vertical-relative:page;margin-left:13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5" w:right="19" w:hanging="0"/>
                        <w:rPr/>
                      </w:pPr>
                      <w:r>
                        <w:rPr>
                          <w:rStyle w:val="FontStyle69"/>
                        </w:rPr>
                        <w:t>падением с нее во что-то неизведанное, что мы называем то смер-</w:t>
                        <w:br/>
                        <w:t>тью, то небытием?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0" w:firstLine="398"/>
                        <w:rPr/>
                      </w:pPr>
                      <w:r>
                        <w:rPr>
                          <w:rStyle w:val="FontStyle69"/>
                        </w:rPr>
                        <w:t>Реальность, превратившаяся после моего выпадения из состоя-</w:t>
                        <w:br/>
                        <w:t>ния пребывания в ней в нечто внеположное, стала восприниматься</w:t>
                        <w:br/>
                        <w:t>мною как что-то огромное и необъятное, что противостоит моему</w:t>
                        <w:br/>
                        <w:t>«я» и что это самое мое «я» должно освоить или даже, может быть,</w:t>
                        <w:br/>
                        <w:t>присвоить. Она стала представляться мне горой, которую я должен</w:t>
                        <w:br/>
                        <w:t>быть покорить, а вся моя жизнь представилась мне как покорение</w:t>
                        <w:br/>
                        <w:t>этой горы, причем в процессе этого покорения я должен был не-</w:t>
                        <w:br/>
                        <w:t>пременно протоптать или накатать свой собственный путь. Вот по-</w:t>
                        <w:br/>
                        <w:t>чему, если картина Магритта «</w:t>
                      </w:r>
                      <w:r>
                        <w:rPr>
                          <w:rStyle w:val="FontStyle69"/>
                          <w:lang w:val="en-US"/>
                        </w:rPr>
                        <w:t>La</w:t>
                      </w:r>
                      <w:r>
                        <w:rPr>
                          <w:rStyle w:val="FontStyle69"/>
                        </w:rPr>
                        <w:t xml:space="preserve"> </w:t>
                      </w:r>
                      <w:r>
                        <w:rPr>
                          <w:rStyle w:val="FontStyle69"/>
                          <w:lang w:val="en-US"/>
                        </w:rPr>
                        <w:t>vie</w:t>
                      </w:r>
                      <w:r>
                        <w:rPr>
                          <w:rStyle w:val="FontStyle69"/>
                        </w:rPr>
                        <w:t xml:space="preserve"> </w:t>
                      </w:r>
                      <w:r>
                        <w:rPr>
                          <w:rStyle w:val="FontStyle69"/>
                          <w:lang w:val="en-US"/>
                        </w:rPr>
                        <w:t>heureuse</w:t>
                      </w:r>
                      <w:r>
                        <w:rPr>
                          <w:rStyle w:val="FontStyle69"/>
                        </w:rPr>
                        <w:t>» может рассматри-</w:t>
                        <w:br/>
                        <w:t>ваться как формула состояния пребывания в реальности, то пуль-</w:t>
                        <w:br/>
                        <w:t>сирующие внутри меня слова «Мужик горку накатал, а потом сва-</w:t>
                        <w:br/>
                        <w:t>лился» с не меньшим успехом могли бы являть собой формулу со-</w:t>
                        <w:br/>
                        <w:t>стояния овладения реальностью. И если бы магриттовская полу-</w:t>
                        <w:br/>
                        <w:t>женщина-полуплод могла взглянуть из глубины картины на меня,</w:t>
                        <w:br/>
                        <w:t>рассматривающего эту картину с позиции зрителя, и если к тому же</w:t>
                        <w:br/>
                        <w:t>можно было бы выразить словами то, что возникло в ее иерогли-</w:t>
                        <w:br/>
                        <w:t>фическом целостном сознании при взгляде на меня, то это, бес-</w:t>
                        <w:br/>
                        <w:t>спорно, было бы словами «Мужик горку накатал, а потом свалил-</w:t>
                        <w:br/>
                        <w:t>ся», ибо именно так должна выглядеть вся моя жизнь от рождения</w:t>
                        <w:br/>
                        <w:t>до смерти с позиции вневременного, вечного существа, подвешен-</w:t>
                        <w:br/>
                        <w:t>ного между небом и землей на ветке дерева. Может быть, поэтому с</w:t>
                        <w:br/>
                        <w:t>большим успехом эти слова могли бы быть использованы в качест-</w:t>
                        <w:br/>
                        <w:t>ве эпитафии и быть выбиты на моей могильной плите. Впрочем,</w:t>
                        <w:br/>
                        <w:t>почему только на моей? На могиле практически каждого человека мо-</w:t>
                        <w:br/>
                        <w:t>гут быть выбиты слова «Мужик горку накатал, а потом свалился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5" w:firstLine="408"/>
                        <w:rPr/>
                      </w:pPr>
                      <w:r>
                        <w:rPr>
                          <w:rStyle w:val="FontStyle69"/>
                        </w:rPr>
                        <w:t>Но здесь можно возразить, что слова эти не имеют особенного</w:t>
                        <w:br/>
                        <w:t>смысла и не несут в себе никакой ценной информации, ибо пред-</w:t>
                        <w:br/>
                        <w:t>ставляют собой абсолютную банальность и есть не что иное, как</w:t>
                        <w:br/>
                        <w:t>тривиальное общее место, хотя по видимости и претендуют на ис-</w:t>
                        <w:br/>
                        <w:t>тинность и глубокомысленность. По поводу этого существует одна</w:t>
                        <w:br/>
                        <w:t>известная притча, впервые услышанная мною (что характерно) от</w:t>
                        <w:br/>
                        <w:t xml:space="preserve">Кабакова. В притче рассказывается о человеке, который уверен </w:t>
                      </w:r>
                      <w:r>
                        <w:rPr>
                          <w:rStyle w:val="FontStyle65"/>
                        </w:rPr>
                        <w:t>в</w:t>
                        <w:br/>
                      </w:r>
                      <w:r>
                        <w:rPr>
                          <w:rStyle w:val="FontStyle69"/>
                        </w:rPr>
                        <w:t>том, что на него должно снизойти откровение. Он ожидает это от-</w:t>
                        <w:br/>
                        <w:t>кровение и днем и ночью и ложится спать не гася света и не сни-</w:t>
                        <w:br/>
                        <w:t>мая очков, с тем что если откровение снизойдет на него во сне, то</w:t>
                        <w:br/>
                        <w:t>он, проснувшись, вскочит с постели и тут же запишет открывшееся</w:t>
                        <w:br/>
                        <w:t>ему. И вот, действительно, в одну из ночей во сне его посещает не-</w:t>
                        <w:br/>
                        <w:t>кое грандиозное откровение, которое потрясает его до самых осно-</w:t>
                        <w:br/>
                        <w:t>ваний души. Он вскакивает с постели, в экстазе молниеносно чт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89" w:right="2789" w:gutter="0" w:header="0" w:top="5727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page">
                  <wp:posOffset>1771015</wp:posOffset>
                </wp:positionH>
                <wp:positionV relativeFrom="page">
                  <wp:posOffset>3636645</wp:posOffset>
                </wp:positionV>
                <wp:extent cx="4017010" cy="6089650"/>
                <wp:effectExtent l="0" t="0" r="0" b="0"/>
                <wp:wrapTopAndBottom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608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widowControl/>
                              <w:spacing w:lineRule="exact" w:line="235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о записывает в тетрадь и, в изнеможении упав на кровать, снова</w:t>
                              <w:br/>
                              <w:t>засыпает. С утра, едва проснувшись, он с нетерпением открывает</w:t>
                              <w:br/>
                              <w:t>тетрадь, где его рукой написано: «Всюду пахнет бензином». В этой</w:t>
                              <w:br/>
                              <w:t>притче отрицается истинность переживания откровения, ибо то,</w:t>
                              <w:br/>
                              <w:t>что являлось объектом откровения, то, что вызывало состояние</w:t>
                              <w:br/>
                              <w:t>экстаза, на поверку оказывается ничего не стоящей банальностью</w:t>
                              <w:br/>
                              <w:t>— во всяком случае, именно на этом смысле притчи настаивал то-</w:t>
                              <w:br/>
                              <w:t>гда Кабаков. Однако уже в процессе рассказа притчи вся эта ситуа-</w:t>
                              <w:br/>
                              <w:t>ция представилась мне с совершенно другой стороны. Ведь, скорее</w:t>
                              <w:br/>
                              <w:t>всего, суть откровения заключалась не в тех словах, которые мож-</w:t>
                              <w:br/>
                              <w:t>но запомнить и записать, но в том контексте, в котором находились</w:t>
                              <w:br/>
                              <w:t>эти слова и вне которого они лишаются всякого смысла. Этот кон-</w:t>
                              <w:br/>
                              <w:t>текст является самым важным компонентом откровения, но его ни-</w:t>
                              <w:br/>
                              <w:t>как невозможно перетащить или как-то незаконно пронести из со-</w:t>
                              <w:br/>
                              <w:t>стояния экстаза в обыденное состояние сознания, и поэтому для</w:t>
                              <w:br/>
                              <w:t>нас, находящихся в обыденном состоянии, единственной реально-</w:t>
                              <w:br/>
                              <w:t>стью оказываются слова, которыми мы сейчас владеем, но которые</w:t>
                              <w:br/>
                              <w:t>ни в коем случае не могут передать то, что открылось нам в со-</w:t>
                              <w:br/>
                              <w:t>стоянии экстаза. Все это напоминало мне не раз переживаемую</w:t>
                              <w:br/>
                              <w:t>мною в раннем детстве ситуацию с камушками на дне Москвы-реки.</w:t>
                              <w:br/>
                              <w:t>Эти камушки были удивительно красивы, но стоило вынуть их из</w:t>
                              <w:br/>
                              <w:t>воды, как они тут же высыхали и становились бесцветными и неин-</w:t>
                              <w:br/>
                              <w:t>тересными. И тут возникал вопрос: а какими эти камушки были на</w:t>
                              <w:br/>
                              <w:t>самом деле — такими, какими я их видел в воде, или такими, каки-</w:t>
                              <w:br/>
                              <w:t>ми они оказывались в моей руке? И не было ли чем-то неправиль-</w:t>
                              <w:br/>
                              <w:t>ным и даже незаконным мое желание вынуть их из воды и присво-</w:t>
                              <w:br/>
                              <w:t>ить их себе, вместо того чтобы оставить их находиться там, где они</w:t>
                              <w:br/>
                              <w:t>и находились до того, как я их увидел? Может быть, было бы го-</w:t>
                              <w:br/>
                              <w:t>раздо лучше, если бы слова «Мужик горку накатал, а потом свалил-</w:t>
                              <w:br/>
                              <w:t>ся» остались в своем полусловесном-полуиероглифическом про-</w:t>
                              <w:br/>
                              <w:t>странстве, но они сами выпали оттуда, и мне не оставалось ничего</w:t>
                              <w:br/>
                              <w:t>другого, как использовать их в качестве некоего межевого камня</w:t>
                              <w:br/>
                              <w:t>или менгира, символизирующего мое выпадение из состояния пре-</w:t>
                              <w:br/>
                              <w:t>бывания в реальности — и сейчас я ни капельки не жалею о том,</w:t>
                              <w:br/>
                              <w:t>что так случилось. Возможно, кто-то сочтет, что слова эти так же</w:t>
                              <w:br/>
                              <w:t>банальны и никчемны, как и слова «Всюду пахнет бензином», но</w:t>
                              <w:br/>
                              <w:t>мною они всегда будут восприниматься как взгляд, брошенный ка-</w:t>
                              <w:br/>
                              <w:t>ким-то чудесным образом на взрослую жизнь с высоты птичьего</w:t>
                              <w:br/>
                              <w:t>полета детс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479.5pt;mso-wrap-distance-left:504pt;mso-wrap-distance-right:504pt;mso-wrap-distance-top:0pt;mso-wrap-distance-bottom:0pt;margin-top:286.35pt;mso-position-vertical-relative:page;margin-left:1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4"/>
                        <w:widowControl/>
                        <w:spacing w:lineRule="exact" w:line="235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то записывает в тетрадь и, в изнеможении упав на кровать, снова</w:t>
                        <w:br/>
                        <w:t>засыпает. С утра, едва проснувшись, он с нетерпением открывает</w:t>
                        <w:br/>
                        <w:t>тетрадь, где его рукой написано: «Всюду пахнет бензином». В этой</w:t>
                        <w:br/>
                        <w:t>притче отрицается истинность переживания откровения, ибо то,</w:t>
                        <w:br/>
                        <w:t>что являлось объектом откровения, то, что вызывало состояние</w:t>
                        <w:br/>
                        <w:t>экстаза, на поверку оказывается ничего не стоящей банальностью</w:t>
                        <w:br/>
                        <w:t>— во всяком случае, именно на этом смысле притчи настаивал то-</w:t>
                        <w:br/>
                        <w:t>гда Кабаков. Однако уже в процессе рассказа притчи вся эта ситуа-</w:t>
                        <w:br/>
                        <w:t>ция представилась мне с совершенно другой стороны. Ведь, скорее</w:t>
                        <w:br/>
                        <w:t>всего, суть откровения заключалась не в тех словах, которые мож-</w:t>
                        <w:br/>
                        <w:t>но запомнить и записать, но в том контексте, в котором находились</w:t>
                        <w:br/>
                        <w:t>эти слова и вне которого они лишаются всякого смысла. Этот кон-</w:t>
                        <w:br/>
                        <w:t>текст является самым важным компонентом откровения, но его ни-</w:t>
                        <w:br/>
                        <w:t>как невозможно перетащить или как-то незаконно пронести из со-</w:t>
                        <w:br/>
                        <w:t>стояния экстаза в обыденное состояние сознания, и поэтому для</w:t>
                        <w:br/>
                        <w:t>нас, находящихся в обыденном состоянии, единственной реально-</w:t>
                        <w:br/>
                        <w:t>стью оказываются слова, которыми мы сейчас владеем, но которые</w:t>
                        <w:br/>
                        <w:t>ни в коем случае не могут передать то, что открылось нам в со-</w:t>
                        <w:br/>
                        <w:t>стоянии экстаза. Все это напоминало мне не раз переживаемую</w:t>
                        <w:br/>
                        <w:t>мною в раннем детстве ситуацию с камушками на дне Москвы-реки.</w:t>
                        <w:br/>
                        <w:t>Эти камушки были удивительно красивы, но стоило вынуть их из</w:t>
                        <w:br/>
                        <w:t>воды, как они тут же высыхали и становились бесцветными и неин-</w:t>
                        <w:br/>
                        <w:t>тересными. И тут возникал вопрос: а какими эти камушки были на</w:t>
                        <w:br/>
                        <w:t>самом деле — такими, какими я их видел в воде, или такими, каки-</w:t>
                        <w:br/>
                        <w:t>ми они оказывались в моей руке? И не было ли чем-то неправиль-</w:t>
                        <w:br/>
                        <w:t>ным и даже незаконным мое желание вынуть их из воды и присво-</w:t>
                        <w:br/>
                        <w:t>ить их себе, вместо того чтобы оставить их находиться там, где они</w:t>
                        <w:br/>
                        <w:t>и находились до того, как я их увидел? Может быть, было бы го-</w:t>
                        <w:br/>
                        <w:t>раздо лучше, если бы слова «Мужик горку накатал, а потом свалил-</w:t>
                        <w:br/>
                        <w:t>ся» остались в своем полусловесном-полуиероглифическом про-</w:t>
                        <w:br/>
                        <w:t>странстве, но они сами выпали оттуда, и мне не оставалось ничего</w:t>
                        <w:br/>
                        <w:t>другого, как использовать их в качестве некоего межевого камня</w:t>
                        <w:br/>
                        <w:t>или менгира, символизирующего мое выпадение из состояния пре-</w:t>
                        <w:br/>
                        <w:t>бывания в реальности — и сейчас я ни капельки не жалею о том,</w:t>
                        <w:br/>
                        <w:t>что так случилось. Возможно, кто-то сочтет, что слова эти так же</w:t>
                        <w:br/>
                        <w:t>банальны и никчемны, как и слова «Всюду пахнет бензином», но</w:t>
                        <w:br/>
                        <w:t>мною они всегда будут восприниматься как взгляд, брошенный ка-</w:t>
                        <w:br/>
                        <w:t>ким-то чудесным образом на взрослую жизнь с высоты птичьего</w:t>
                        <w:br/>
                        <w:t>полета детств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3" w:right="2813" w:gutter="0" w:header="0" w:top="5414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page">
                  <wp:posOffset>1786255</wp:posOffset>
                </wp:positionH>
                <wp:positionV relativeFrom="page">
                  <wp:posOffset>3437890</wp:posOffset>
                </wp:positionV>
                <wp:extent cx="3986530" cy="6211570"/>
                <wp:effectExtent l="0" t="0" r="0" b="0"/>
                <wp:wrapTopAndBottom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римерно в это же время в моем сознании возник еще один тут</w:t>
                              <w:br/>
                              <w:t>же распавшийся на слова иероглиф, возникла еще одна интуиция о</w:t>
                              <w:br/>
                              <w:t>предстоящей мне взрослой жизни, и эта интуиция породила новую</w:t>
                              <w:br/>
                              <w:t>формулу: «Он им служил верой и правдой. Он получил в награду</w:t>
                              <w:br/>
                              <w:t>пинок». Эти слова также сопрягались с мелодией, но рисунок ее</w:t>
                              <w:br/>
                              <w:t>уже не был столь четко и прозрачно символичным, как в первой</w:t>
                              <w:br/>
                              <w:t>формуле, что, безусловно, свидетельствовало об истощении и ос-</w:t>
                              <w:br/>
                              <w:t>лаблении иероглифической энергии моего сознания. И все же в но-</w:t>
                              <w:br/>
                              <w:t>вой формуле мне открылась не менее важная истина о предстоя-</w:t>
                              <w:br/>
                              <w:t>щей мне жизни. Мне открылось, что жизнь — это не только накаты-</w:t>
                              <w:br/>
                              <w:t>вание горки со вполне предсказуемым концом, ибо сказать так зна-</w:t>
                              <w:br/>
                              <w:t>чило сказать только половину правды. Другая и, может быть, го-</w:t>
                              <w:br/>
                              <w:t>раздо более важная половина правды заключалась в том, что</w:t>
                              <w:br/>
                              <w:t>жизнь непременно должна быть связана с неким несправедливым</w:t>
                              <w:br/>
                              <w:t>притеснением — во всяком случае если эта жизнь ориентирована</w:t>
                              <w:br/>
                              <w:t>на служение какому-то идеалу, причем служению именно «верой и</w:t>
                              <w:br/>
                              <w:t>правдой». Уже тогда я ощутил, что эта истина имеет силу непре-</w:t>
                              <w:br/>
                              <w:t>ложного закона, и гораздо более зрелую формулировку этого зако-</w:t>
                              <w:br/>
                              <w:t>на много, много позже я обнаружил в стихах Заболоцкого:</w:t>
                              <w:br/>
                              <w:t>Коль музыки коснешься чутким ухом,</w:t>
                              <w:br/>
                              <w:t>Разрушится твой дом. И, ревностный к наукам,</w:t>
                              <w:br/>
                              <w:t>Над нами посмеется ученик.</w:t>
                              <w:br/>
                              <w:t>Но это действительно было много позже, а тогда, на пороге от-</w:t>
                              <w:br/>
                              <w:t>рочества, я сам сформулировал этот закон, если и не так зрело, то</w:t>
                              <w:br/>
                              <w:t>достаточно выразительно, и, сформулировав его, я постоянно на-</w:t>
                              <w:br/>
                              <w:t>ходил подтверждение его действенности в том, что видел и слы-</w:t>
                              <w:br/>
                              <w:t>шал. «Вот и все: сломалась моя старая шарманка», — горестно го-</w:t>
                              <w:br/>
                              <w:t>ворил папа Карло в кинофильме «Золотой ключик», и эти слова</w:t>
                              <w:br/>
                              <w:t>звучали для меня, как следствие какой-то изначальной, неизбывной</w:t>
                              <w:br/>
                              <w:t>несправедливости. «Горько было Мичурину» — читал я в «Родной</w:t>
                              <w:br/>
                              <w:t>речи», и в этой фразе пульсировало то же ощущение несправедли-</w:t>
                              <w:br/>
                              <w:t>вого утеснения. Но у всего этого была и оборотная сторона. Ведь</w:t>
                              <w:br/>
                              <w:t>если бы не сломалась старая шарманка, то папа Карло никогда бы</w:t>
                              <w:br/>
                              <w:t>не выстругал себе Буратино. А чувство горечи, испытываемое Ми-</w:t>
                              <w:br/>
                              <w:t>чуриным, было всего лишь необходимым противовесом сладости</w:t>
                              <w:br/>
                              <w:t>фруктов и плодов, появлявшихся на свет в результате его селекци-</w:t>
                              <w:br/>
                              <w:t>онной деятельности. Поэтому я, скорее всего, лукавлю, когда пишу</w:t>
                              <w:br/>
                              <w:t>сейчас о том, что мне открылась истина или о том, что я сформули-</w:t>
                              <w:br/>
                              <w:t>ровал закон. Слова «Он им служил верой и правдой. Он получил в</w:t>
                              <w:br/>
                              <w:t>награду пинок» представляют собой не столько формулу, скольк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489.1pt;mso-wrap-distance-left:504pt;mso-wrap-distance-right:504pt;mso-wrap-distance-top:0pt;mso-wrap-distance-bottom:0pt;margin-top:270.7pt;mso-position-vertical-relative:page;margin-left:14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Примерно в это же время в моем сознании возник еще один тут</w:t>
                        <w:br/>
                        <w:t>же распавшийся на слова иероглиф, возникла еще одна интуиция о</w:t>
                        <w:br/>
                        <w:t>предстоящей мне взрослой жизни, и эта интуиция породила новую</w:t>
                        <w:br/>
                        <w:t>формулу: «Он им служил верой и правдой. Он получил в награду</w:t>
                        <w:br/>
                        <w:t>пинок». Эти слова также сопрягались с мелодией, но рисунок ее</w:t>
                        <w:br/>
                        <w:t>уже не был столь четко и прозрачно символичным, как в первой</w:t>
                        <w:br/>
                        <w:t>формуле, что, безусловно, свидетельствовало об истощении и ос-</w:t>
                        <w:br/>
                        <w:t>лаблении иероглифической энергии моего сознания. И все же в но-</w:t>
                        <w:br/>
                        <w:t>вой формуле мне открылась не менее важная истина о предстоя-</w:t>
                        <w:br/>
                        <w:t>щей мне жизни. Мне открылось, что жизнь — это не только накаты-</w:t>
                        <w:br/>
                        <w:t>вание горки со вполне предсказуемым концом, ибо сказать так зна-</w:t>
                        <w:br/>
                        <w:t>чило сказать только половину правды. Другая и, может быть, го-</w:t>
                        <w:br/>
                        <w:t>раздо более важная половина правды заключалась в том, что</w:t>
                        <w:br/>
                        <w:t>жизнь непременно должна быть связана с неким несправедливым</w:t>
                        <w:br/>
                        <w:t>притеснением — во всяком случае если эта жизнь ориентирована</w:t>
                        <w:br/>
                        <w:t>на служение какому-то идеалу, причем служению именно «верой и</w:t>
                        <w:br/>
                        <w:t>правдой». Уже тогда я ощутил, что эта истина имеет силу непре-</w:t>
                        <w:br/>
                        <w:t>ложного закона, и гораздо более зрелую формулировку этого зако-</w:t>
                        <w:br/>
                        <w:t>на много, много позже я обнаружил в стихах Заболоцкого:</w:t>
                        <w:br/>
                        <w:t>Коль музыки коснешься чутким ухом,</w:t>
                        <w:br/>
                        <w:t>Разрушится твой дом. И, ревностный к наукам,</w:t>
                        <w:br/>
                        <w:t>Над нами посмеется ученик.</w:t>
                        <w:br/>
                        <w:t>Но это действительно было много позже, а тогда, на пороге от-</w:t>
                        <w:br/>
                        <w:t>рочества, я сам сформулировал этот закон, если и не так зрело, то</w:t>
                        <w:br/>
                        <w:t>достаточно выразительно, и, сформулировав его, я постоянно на-</w:t>
                        <w:br/>
                        <w:t>ходил подтверждение его действенности в том, что видел и слы-</w:t>
                        <w:br/>
                        <w:t>шал. «Вот и все: сломалась моя старая шарманка», — горестно го-</w:t>
                        <w:br/>
                        <w:t>ворил папа Карло в кинофильме «Золотой ключик», и эти слова</w:t>
                        <w:br/>
                        <w:t>звучали для меня, как следствие какой-то изначальной, неизбывной</w:t>
                        <w:br/>
                        <w:t>несправедливости. «Горько было Мичурину» — читал я в «Родной</w:t>
                        <w:br/>
                        <w:t>речи», и в этой фразе пульсировало то же ощущение несправедли-</w:t>
                        <w:br/>
                        <w:t>вого утеснения. Но у всего этого была и оборотная сторона. Ведь</w:t>
                        <w:br/>
                        <w:t>если бы не сломалась старая шарманка, то папа Карло никогда бы</w:t>
                        <w:br/>
                        <w:t>не выстругал себе Буратино. А чувство горечи, испытываемое Ми-</w:t>
                        <w:br/>
                        <w:t>чуриным, было всего лишь необходимым противовесом сладости</w:t>
                        <w:br/>
                        <w:t>фруктов и плодов, появлявшихся на свет в результате его селекци-</w:t>
                        <w:br/>
                        <w:t>онной деятельности. Поэтому я, скорее всего, лукавлю, когда пишу</w:t>
                        <w:br/>
                        <w:t>сейчас о том, что мне открылась истина или о том, что я сформули-</w:t>
                        <w:br/>
                        <w:t>ровал закон. Слова «Он им служил верой и правдой. Он получил в</w:t>
                        <w:br/>
                        <w:t>награду пинок» представляют собой не столько формулу, сколь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4575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page">
                  <wp:posOffset>1783080</wp:posOffset>
                </wp:positionH>
                <wp:positionV relativeFrom="page">
                  <wp:posOffset>2905125</wp:posOffset>
                </wp:positionV>
                <wp:extent cx="3992880" cy="6263640"/>
                <wp:effectExtent l="0" t="0" r="0" b="0"/>
                <wp:wrapTopAndBottom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26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6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ыражают подспудное желание некоего несправедливого, но сла-</w:t>
                              <w:br/>
                              <w:t>достного страдания. Мне хотелось сладостно пострадать. Мне хоте-</w:t>
                              <w:br/>
                              <w:t>лось пострадать вплоть до смерти. Мне хотелось умереть, для того</w:t>
                              <w:br/>
                              <w:t>чтобы все узнали, какой я хороший. Но тут нужно упомянуть о неко-</w:t>
                              <w:br/>
                              <w:t>торых специфических аспектах моего отношения к смерти в те годы</w:t>
                              <w:br/>
                              <w:t>моего детства, когда наша семья жила на Новослободской улице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4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огда я постоянно гулял вместе с няней в парке имени Зуева,</w:t>
                              <w:br/>
                              <w:t>разбитом на месте кладбища Скорбященского монастыря. Я сам,</w:t>
                              <w:br/>
                              <w:t>конечно же, ничего не знал о том, что там было раньше, но няня</w:t>
                              <w:br/>
                              <w:t>почему-то время от времени говорила мне, что «тут под землей</w:t>
                              <w:br/>
                              <w:t>везде лежат покойники». Это будоражило мое детское воображе-</w:t>
                              <w:br/>
                              <w:t>ние. Я пытался проникнуть взором сквозь толщу земли, и мне пред-</w:t>
                              <w:br/>
                              <w:t>ставлялась какая-то холодная серо-зеленая мгла, в которой на раз-</w:t>
                              <w:br/>
                              <w:t>ных уровнях, на разных расстояниях друг от друга лежат эти самые</w:t>
                              <w:br/>
                              <w:t>покойники. Меня занимал вопрос о том, что думают, что ощущают</w:t>
                              <w:br/>
                              <w:t>люди, ставшие покойниками и очутившиеся в этой серо-зеленой</w:t>
                              <w:br/>
                              <w:t>мгле. Я спрашивал у няни, могут ли они чихать, зевать, почесы-</w:t>
                              <w:br/>
                              <w:t>ваться, ворочаться с боку на бок или же вынуждены все время ле-</w:t>
                              <w:br/>
                              <w:t>жать в одной и той же позе. Припоминая сейчас свои тогдашние</w:t>
                              <w:br/>
                              <w:t>ощущения, я думаю, что состояние этих покойников представля-</w:t>
                              <w:br/>
                              <w:t>лось мне в чем-то сходным с состоянием магриттовской полужен-</w:t>
                              <w:br/>
                              <w:t>щины-полуплода, с той лишь разницей, что оно носило какой-то</w:t>
                              <w:br/>
                              <w:t>унылый и безрадостный характер. Все менялось, когда мы оказыва-</w:t>
                              <w:br/>
                              <w:t>лись на Миусском кладбище, находящемся на другой стороне Су-</w:t>
                              <w:br/>
                              <w:t>щевского вала как раз напротив Зуевского парка. Почему-то мне</w:t>
                              <w:br/>
                              <w:t>запомнились именно весенние прогулки по этому кладбищу, во</w:t>
                              <w:br/>
                              <w:t>время которых торжественное очертание надгробных плит, причуд-</w:t>
                              <w:br/>
                              <w:t>ливые узоры оград, вычурность высохших венков, шелест листвы</w:t>
                              <w:br/>
                              <w:t>под дуновением майского ветра и ни с чем несравнимый запах</w:t>
                              <w:br/>
                              <w:t>только что проросшей травы спивались в какой-то тихий радостный</w:t>
                              <w:br/>
                              <w:t>гимн. И мне казалось, что покоящиеся здесь и превратившиеся в</w:t>
                              <w:br/>
                              <w:t>покойников люди больше не лежат в своей холодной серо-зеленой</w:t>
                              <w:br/>
                              <w:t>мгле, но пребывают в этом запахе, в этом шелесте, в этих строгих и</w:t>
                              <w:br/>
                              <w:t>причудливых очертаниях, что они принимают участие в этом тихом</w:t>
                              <w:br/>
                              <w:t>радостном гимне. Мне тоже хотелось принять участие в этом гимне,</w:t>
                              <w:br/>
                              <w:t>но я понимал, что это может быть возможным лишь в том случае,</w:t>
                              <w:br/>
                              <w:t>если я фундаментально изменю свой статус существования и сам</w:t>
                              <w:br/>
                              <w:t>превращусь в покойника. А пока я просто гуляю с няней по клад-</w:t>
                              <w:br/>
                              <w:t>бищу, я буду оставаться всего лишь сторонним наблюдателей про-</w:t>
                              <w:br/>
                              <w:t>исходящего здесь таинс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493.2pt;mso-wrap-distance-left:504pt;mso-wrap-distance-right:504pt;mso-wrap-distance-top:0pt;mso-wrap-distance-bottom:0pt;margin-top:228.75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62" w:hanging="0"/>
                        <w:rPr/>
                      </w:pPr>
                      <w:r>
                        <w:rPr>
                          <w:rStyle w:val="FontStyle69"/>
                        </w:rPr>
                        <w:t>выражают подспудное желание некоего несправедливого, но сла-</w:t>
                        <w:br/>
                        <w:t>достного страдания. Мне хотелось сладостно пострадать. Мне хоте-</w:t>
                        <w:br/>
                        <w:t>лось пострадать вплоть до смерти. Мне хотелось умереть, для того</w:t>
                        <w:br/>
                        <w:t>чтобы все узнали, какой я хороший. Но тут нужно упомянуть о неко-</w:t>
                        <w:br/>
                        <w:t>торых специфических аспектах моего отношения к смерти в те годы</w:t>
                        <w:br/>
                        <w:t>моего детства, когда наша семья жила на Новослободской улице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4" w:firstLine="389"/>
                        <w:rPr/>
                      </w:pPr>
                      <w:r>
                        <w:rPr>
                          <w:rStyle w:val="FontStyle69"/>
                        </w:rPr>
                        <w:t>Тогда я постоянно гулял вместе с няней в парке имени Зуева,</w:t>
                        <w:br/>
                        <w:t>разбитом на месте кладбища Скорбященского монастыря. Я сам,</w:t>
                        <w:br/>
                        <w:t>конечно же, ничего не знал о том, что там было раньше, но няня</w:t>
                        <w:br/>
                        <w:t>почему-то время от времени говорила мне, что «тут под землей</w:t>
                        <w:br/>
                        <w:t>везде лежат покойники». Это будоражило мое детское воображе-</w:t>
                        <w:br/>
                        <w:t>ние. Я пытался проникнуть взором сквозь толщу земли, и мне пред-</w:t>
                        <w:br/>
                        <w:t>ставлялась какая-то холодная серо-зеленая мгла, в которой на раз-</w:t>
                        <w:br/>
                        <w:t>ных уровнях, на разных расстояниях друг от друга лежат эти самые</w:t>
                        <w:br/>
                        <w:t>покойники. Меня занимал вопрос о том, что думают, что ощущают</w:t>
                        <w:br/>
                        <w:t>люди, ставшие покойниками и очутившиеся в этой серо-зеленой</w:t>
                        <w:br/>
                        <w:t>мгле. Я спрашивал у няни, могут ли они чихать, зевать, почесы-</w:t>
                        <w:br/>
                        <w:t>ваться, ворочаться с боку на бок или же вынуждены все время ле-</w:t>
                        <w:br/>
                        <w:t>жать в одной и той же позе. Припоминая сейчас свои тогдашние</w:t>
                        <w:br/>
                        <w:t>ощущения, я думаю, что состояние этих покойников представля-</w:t>
                        <w:br/>
                        <w:t>лось мне в чем-то сходным с состоянием магриттовской полужен-</w:t>
                        <w:br/>
                        <w:t>щины-полуплода, с той лишь разницей, что оно носило какой-то</w:t>
                        <w:br/>
                        <w:t>унылый и безрадостный характер. Все менялось, когда мы оказыва-</w:t>
                        <w:br/>
                        <w:t>лись на Миусском кладбище, находящемся на другой стороне Су-</w:t>
                        <w:br/>
                        <w:t>щевского вала как раз напротив Зуевского парка. Почему-то мне</w:t>
                        <w:br/>
                        <w:t>запомнились именно весенние прогулки по этому кладбищу, во</w:t>
                        <w:br/>
                        <w:t>время которых торжественное очертание надгробных плит, причуд-</w:t>
                        <w:br/>
                        <w:t>ливые узоры оград, вычурность высохших венков, шелест листвы</w:t>
                        <w:br/>
                        <w:t>под дуновением майского ветра и ни с чем несравнимый запах</w:t>
                        <w:br/>
                        <w:t>только что проросшей травы спивались в какой-то тихий радостный</w:t>
                        <w:br/>
                        <w:t>гимн. И мне казалось, что покоящиеся здесь и превратившиеся в</w:t>
                        <w:br/>
                        <w:t>покойников люди больше не лежат в своей холодной серо-зеленой</w:t>
                        <w:br/>
                        <w:t>мгле, но пребывают в этом запахе, в этом шелесте, в этих строгих и</w:t>
                        <w:br/>
                        <w:t>причудливых очертаниях, что они принимают участие в этом тихом</w:t>
                        <w:br/>
                        <w:t>радостном гимне. Мне тоже хотелось принять участие в этом гимне,</w:t>
                        <w:br/>
                        <w:t>но я понимал, что это может быть возможным лишь в том случае,</w:t>
                        <w:br/>
                        <w:t>если я фундаментально изменю свой статус существования и сам</w:t>
                        <w:br/>
                        <w:t>превращусь в покойника. А пока я просто гуляю с няней по клад-</w:t>
                        <w:br/>
                        <w:t>бищу, я буду оставаться всего лишь сторонним наблюдателей про-</w:t>
                        <w:br/>
                        <w:t>исходящего здесь таинств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2" w:right="2822" w:gutter="0" w:header="0" w:top="5989" w:footer="0" w:bottom="807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3">
                <wp:simplePos x="0" y="0"/>
                <wp:positionH relativeFrom="page">
                  <wp:posOffset>1791970</wp:posOffset>
                </wp:positionH>
                <wp:positionV relativeFrom="page">
                  <wp:posOffset>3803015</wp:posOffset>
                </wp:positionV>
                <wp:extent cx="3975100" cy="6376035"/>
                <wp:effectExtent l="0" t="0" r="0" b="0"/>
                <wp:wrapTopAndBottom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637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аверное, именно эти ощущения послужили основанием для</w:t>
                              <w:br/>
                              <w:t>возникновения некоего внутреннего видения, которое настойчиво</w:t>
                              <w:br/>
                              <w:t>преследовало меня и которому я предавался на протяжении долго-</w:t>
                              <w:br/>
                              <w:t>го времени в себе самом в те годы. Суть этого внутреннего виде-</w:t>
                              <w:br/>
                              <w:t>ния, или этой фантазии, заключалась в следующем: я лежу в ма-</w:t>
                              <w:br/>
                              <w:t>леньком гробике прямо на только что пробившейся весенней траве,</w:t>
                              <w:br/>
                              <w:t>надо мной шелестит листвой раскидистая липа, а около гробика</w:t>
                              <w:br/>
                              <w:t>стоят и смотрят на меня мама, папа, бабушка, тетя Зина, тетя На-</w:t>
                              <w:br/>
                              <w:t>таша, другие родственники, няня, соседи — в общем все, кого я</w:t>
                              <w:br/>
                              <w:t>знаю. Среди них стою и я, и тоже смотрю на себя, лежащего в гро-</w:t>
                              <w:br/>
                              <w:t>бике. Во всем этом нет никакой скорби, напротив — все наполнено</w:t>
                              <w:br/>
                              <w:t>какой-то тихой радостью, навеваемой звучащей тут же побочной</w:t>
                              <w:br/>
                              <w:t>партией из кларнетового квинтета Моцарта. Эта мелодия звучит</w:t>
                              <w:br/>
                              <w:t>постоянно без какого-либо развития и без какого-либо перехода к</w:t>
                              <w:br/>
                              <w:t>заключительной партии. Точно так же и сама ситуация не имеет</w:t>
                              <w:br/>
                              <w:t>никакого развития. Это некое застывшее, вечное мгновение, в ко-</w:t>
                              <w:br/>
                              <w:t>тором не может быть ничего, кроме этого мгновения, и вместе с</w:t>
                              <w:br/>
                              <w:t>тем в котором есть полнота всего, хотя до самих похорон и до по-</w:t>
                              <w:br/>
                              <w:t>гружения моего гробика в могилу дело так и не доходит. В середи-</w:t>
                              <w:br/>
                              <w:t>не девяностых годов во время написания «Реквиема» я часто вспо-</w:t>
                              <w:br/>
                              <w:t>минал это видение, и мне кажется, что музыка «Реквиема» в какой-</w:t>
                              <w:br/>
                              <w:t>то степени может приблизить к пониманию того переживания, ко-</w:t>
                              <w:br/>
                              <w:t>торое я называю «вечным мгновением прощания». Правда, теперь</w:t>
                              <w:br/>
                              <w:t>я думаю, что видение это не так невинно, как кажется с первого</w:t>
                              <w:br/>
                              <w:t>взгляда. Оно буквально наполнено каким-то подспудным эротиз-</w:t>
                              <w:br/>
                              <w:t>мом. Конечно же, все мое детство наэлектризовано этим эротиз-</w:t>
                              <w:br/>
                              <w:t>мом, но в данном случае речь идет о какой-то оглушающей смеси</w:t>
                              <w:br/>
                              <w:t>эксгибиционизма, нарциссизма и мазохизма. Если прибавить к это-</w:t>
                              <w:br/>
                              <w:t>му, что в детстве я довольно часто был капризным и просто сквер-</w:t>
                              <w:br/>
                              <w:t>ным ребенком, то все только что мною описанное может рассмат-</w:t>
                              <w:br/>
                              <w:t>риваться как обличительный документ, рассчитанный на психоана-</w:t>
                              <w:br/>
                              <w:t>литическое прочтение. Однако я сейчас не буду останавливаться на</w:t>
                              <w:br/>
                              <w:t>рассмотрении этой стороны вопроса, так как такое рассмотрение</w:t>
                              <w:br/>
                              <w:t>неизбежно отвлечет внимание от моей главной проблемы — от</w:t>
                              <w:br/>
                              <w:t>проблемы пребывания в реальност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4" w:right="5" w:firstLine="38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Действительно, чем попусту заниматься психоаналитическими</w:t>
                              <w:br/>
                              <w:t>штудиями, гораздо полезнее посмотреть, в чем состоит сходство и</w:t>
                              <w:br/>
                              <w:t>различие между картиной Магритта «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La</w:t>
                            </w:r>
                            <w:r>
                              <w:rPr>
                                <w:rStyle w:val="FontStyle69"/>
                              </w:rPr>
                              <w:t xml:space="preserve">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vie</w:t>
                            </w:r>
                            <w:r>
                              <w:rPr>
                                <w:rStyle w:val="FontStyle69"/>
                              </w:rPr>
                              <w:t xml:space="preserve">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heureuse</w:t>
                            </w:r>
                            <w:r>
                              <w:rPr>
                                <w:rStyle w:val="FontStyle69"/>
                              </w:rPr>
                              <w:t>» и моей дет-</w:t>
                              <w:br/>
                              <w:t>ской фантазией. Если говорит о сходстве, то как в том, так и в дру-</w:t>
                              <w:br/>
                              <w:t>гом случае имеет место полное отрицание какой либо процессуаль-</w:t>
                              <w:br/>
                              <w:t>ности, нарративности или какого-либо развития. Полуженщина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502.05pt;mso-wrap-distance-left:504pt;mso-wrap-distance-right:504pt;mso-wrap-distance-top:0pt;mso-wrap-distance-bottom:0pt;margin-top:299.45pt;mso-position-vertical-relative:page;margin-left:14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firstLine="394"/>
                        <w:rPr/>
                      </w:pPr>
                      <w:r>
                        <w:rPr>
                          <w:rStyle w:val="FontStyle69"/>
                        </w:rPr>
                        <w:t>Наверное, именно эти ощущения послужили основанием для</w:t>
                        <w:br/>
                        <w:t>возникновения некоего внутреннего видения, которое настойчиво</w:t>
                        <w:br/>
                        <w:t>преследовало меня и которому я предавался на протяжении долго-</w:t>
                        <w:br/>
                        <w:t>го времени в себе самом в те годы. Суть этого внутреннего виде-</w:t>
                        <w:br/>
                        <w:t>ния, или этой фантазии, заключалась в следующем: я лежу в ма-</w:t>
                        <w:br/>
                        <w:t>леньком гробике прямо на только что пробившейся весенней траве,</w:t>
                        <w:br/>
                        <w:t>надо мной шелестит листвой раскидистая липа, а около гробика</w:t>
                        <w:br/>
                        <w:t>стоят и смотрят на меня мама, папа, бабушка, тетя Зина, тетя На-</w:t>
                        <w:br/>
                        <w:t>таша, другие родственники, няня, соседи — в общем все, кого я</w:t>
                        <w:br/>
                        <w:t>знаю. Среди них стою и я, и тоже смотрю на себя, лежащего в гро-</w:t>
                        <w:br/>
                        <w:t>бике. Во всем этом нет никакой скорби, напротив — все наполнено</w:t>
                        <w:br/>
                        <w:t>какой-то тихой радостью, навеваемой звучащей тут же побочной</w:t>
                        <w:br/>
                        <w:t>партией из кларнетового квинтета Моцарта. Эта мелодия звучит</w:t>
                        <w:br/>
                        <w:t>постоянно без какого-либо развития и без какого-либо перехода к</w:t>
                        <w:br/>
                        <w:t>заключительной партии. Точно так же и сама ситуация не имеет</w:t>
                        <w:br/>
                        <w:t>никакого развития. Это некое застывшее, вечное мгновение, в ко-</w:t>
                        <w:br/>
                        <w:t>тором не может быть ничего, кроме этого мгновения, и вместе с</w:t>
                        <w:br/>
                        <w:t>тем в котором есть полнота всего, хотя до самих похорон и до по-</w:t>
                        <w:br/>
                        <w:t>гружения моего гробика в могилу дело так и не доходит. В середи-</w:t>
                        <w:br/>
                        <w:t>не девяностых годов во время написания «Реквиема» я часто вспо-</w:t>
                        <w:br/>
                        <w:t>минал это видение, и мне кажется, что музыка «Реквиема» в какой-</w:t>
                        <w:br/>
                        <w:t>то степени может приблизить к пониманию того переживания, ко-</w:t>
                        <w:br/>
                        <w:t>торое я называю «вечным мгновением прощания». Правда, теперь</w:t>
                        <w:br/>
                        <w:t>я думаю, что видение это не так невинно, как кажется с первого</w:t>
                        <w:br/>
                        <w:t>взгляда. Оно буквально наполнено каким-то подспудным эротиз-</w:t>
                        <w:br/>
                        <w:t>мом. Конечно же, все мое детство наэлектризовано этим эротиз-</w:t>
                        <w:br/>
                        <w:t>мом, но в данном случае речь идет о какой-то оглушающей смеси</w:t>
                        <w:br/>
                        <w:t>эксгибиционизма, нарциссизма и мазохизма. Если прибавить к это-</w:t>
                        <w:br/>
                        <w:t>му, что в детстве я довольно часто был капризным и просто сквер-</w:t>
                        <w:br/>
                        <w:t>ным ребенком, то все только что мною описанное может рассмат-</w:t>
                        <w:br/>
                        <w:t>риваться как обличительный документ, рассчитанный на психоана-</w:t>
                        <w:br/>
                        <w:t>литическое прочтение. Однако я сейчас не буду останавливаться на</w:t>
                        <w:br/>
                        <w:t>рассмотрении этой стороны вопроса, так как такое рассмотрение</w:t>
                        <w:br/>
                        <w:t>неизбежно отвлечет внимание от моей главной проблемы — от</w:t>
                        <w:br/>
                        <w:t>проблемы пребывания в реальност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4" w:right="5" w:firstLine="384"/>
                        <w:rPr/>
                      </w:pPr>
                      <w:r>
                        <w:rPr>
                          <w:rStyle w:val="FontStyle69"/>
                        </w:rPr>
                        <w:t>Действительно, чем попусту заниматься психоаналитическими</w:t>
                        <w:br/>
                        <w:t>штудиями, гораздо полезнее посмотреть, в чем состоит сходство и</w:t>
                        <w:br/>
                        <w:t>различие между картиной Магритта «</w:t>
                      </w:r>
                      <w:r>
                        <w:rPr>
                          <w:rStyle w:val="FontStyle69"/>
                          <w:lang w:val="en-US"/>
                        </w:rPr>
                        <w:t>La</w:t>
                      </w:r>
                      <w:r>
                        <w:rPr>
                          <w:rStyle w:val="FontStyle69"/>
                        </w:rPr>
                        <w:t xml:space="preserve"> </w:t>
                      </w:r>
                      <w:r>
                        <w:rPr>
                          <w:rStyle w:val="FontStyle69"/>
                          <w:lang w:val="en-US"/>
                        </w:rPr>
                        <w:t>vie</w:t>
                      </w:r>
                      <w:r>
                        <w:rPr>
                          <w:rStyle w:val="FontStyle69"/>
                        </w:rPr>
                        <w:t xml:space="preserve"> </w:t>
                      </w:r>
                      <w:r>
                        <w:rPr>
                          <w:rStyle w:val="FontStyle69"/>
                          <w:lang w:val="en-US"/>
                        </w:rPr>
                        <w:t>heureuse</w:t>
                      </w:r>
                      <w:r>
                        <w:rPr>
                          <w:rStyle w:val="FontStyle69"/>
                        </w:rPr>
                        <w:t>» и моей дет-</w:t>
                        <w:br/>
                        <w:t>ской фантазией. Если говорит о сходстве, то как в том, так и в дру-</w:t>
                        <w:br/>
                        <w:t>гом случае имеет место полное отрицание какой либо процессуаль-</w:t>
                        <w:br/>
                        <w:t>ности, нарративности или какого-либо развития. Полуженщин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9" w:right="2799" w:gutter="0" w:header="0" w:top="6291" w:footer="0" w:bottom="48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4">
                <wp:simplePos x="0" y="0"/>
                <wp:positionH relativeFrom="page">
                  <wp:posOffset>1777365</wp:posOffset>
                </wp:positionH>
                <wp:positionV relativeFrom="page">
                  <wp:posOffset>3994785</wp:posOffset>
                </wp:positionV>
                <wp:extent cx="4004945" cy="6388735"/>
                <wp:effectExtent l="0" t="0" r="0" b="0"/>
                <wp:wrapTopAndBottom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638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олуплод никогда не созреет и не упадет с ветки в траву под дере-</w:t>
                              <w:br/>
                              <w:t>вом. Точно так же и мой маленький гробик никогда не будет опу-</w:t>
                              <w:br/>
                              <w:t>щен в могилу. Если умершая героиня «Двойной жизни Вероники»</w:t>
                              <w:br/>
                              <w:t>Кишлевского видит, как на ее гроб, опущенный в могилу, падают</w:t>
                              <w:br/>
                              <w:t>комья земли, то в моем случае это просто невозможно, потому что,</w:t>
                              <w:br/>
                              <w:t>во-первых, здесь принципиально нет никакой могилы, а во-вторых,</w:t>
                              <w:br/>
                              <w:t>мой гробик предназначен не для того, чтобы его опускали в могилу,</w:t>
                              <w:br/>
                              <w:t>но для того, чтобы он вечно стоял в траве у раскидистого дерева</w:t>
                              <w:br/>
                              <w:t>под звуки кларнетового квинтета Моцарта. Таким образом, и в од-</w:t>
                              <w:br/>
                              <w:t>ном, и в другом случае совершенно очевидно мы соприкасаемся с</w:t>
                              <w:br/>
                              <w:t>ситуацией пребывания в реальности, но если картина Магритта</w:t>
                              <w:br/>
                              <w:t>представляет собой эту ситуацию в первозданной простоте и не-</w:t>
                              <w:br/>
                              <w:t>винности, то моя фантазия носит более сложный характер, ибо в</w:t>
                              <w:br/>
                              <w:t>ней состояние пребывания в реальности несет в себе травму, нане-</w:t>
                              <w:br/>
                              <w:t>сенную состоянием овладения реальностью. Может быть, это всего</w:t>
                              <w:br/>
                              <w:t>лишь предчувствие этой травмы, может быть, уже воспоминание о</w:t>
                              <w:br/>
                              <w:t>ней, но так или иначе это предчувствие или это воспоминание на-</w:t>
                              <w:br/>
                              <w:t>кладывает некую тень, некий отголосок на первозданную невин-</w:t>
                              <w:br/>
                              <w:t>ность магриттовского состояния, отчего ситуация моей детской</w:t>
                              <w:br/>
                              <w:t>фантазии становится более пронзительной и щемящей. Если в кар-</w:t>
                              <w:br/>
                              <w:t>тине Магритта господствует состояние какого-то первозданного,</w:t>
                              <w:br/>
                              <w:t>невинного Эроса, то моя фантазия существует в пространстве, по-</w:t>
                              <w:br/>
                              <w:t>рожденном соитием Эроса и Танатоса, т. е. в некоем иероглифиче-</w:t>
                              <w:br/>
                              <w:t>ском пространстве, чья природа абсолютно непостижима для наше-</w:t>
                              <w:br/>
                              <w:t>го грамматического сознания, но отдаленный намек на представле-</w:t>
                              <w:br/>
                              <w:t>ние о которой можно усмотреть в словах «Он им служил верой и</w:t>
                              <w:br/>
                              <w:t>правдой. Он получил в награду пинок». Я думаю, что, несмотря на</w:t>
                              <w:br/>
                              <w:t>кажущуюся банальность этих слов, в них ухвачена сама суть неиз-</w:t>
                              <w:br/>
                              <w:t>бывного трагизма каждой отдельно взятой жизни, а суть эта заклю-</w:t>
                              <w:br/>
                              <w:t>чается в несовместимости состояния пребывания в реальности с со-</w:t>
                              <w:br/>
                              <w:t>стоянием овладения реальностью. Человеческая жизнь есть про-</w:t>
                              <w:br/>
                              <w:t>цесс постоянного овладения реальностью, но поскольку овладевать</w:t>
                              <w:br/>
                              <w:t>можно только чем-то внеположным, то чем больше, чем успешнее</w:t>
                              <w:br/>
                              <w:t>мы овладеваем реальностью, тем больше реальность становится</w:t>
                              <w:br/>
                              <w:t>внеположной нам, тем больше она отчуждается от нас. Если пред-</w:t>
                              <w:br/>
                              <w:t>положить, что реальность — это жизнь, то чем больше мы овладе-</w:t>
                              <w:br/>
                              <w:t>ваем жизнью в процессе жизни, тем больше мы отчуждаемся от са-</w:t>
                              <w:br/>
                              <w:t>мой жизни. Если предположить далее, что максимально возможное</w:t>
                              <w:br/>
                              <w:t>отчуждение от жизни есть смерть, то смерть должна являться не-</w:t>
                              <w:br/>
                              <w:t>избежным результатом жизни, понимаемой как процесс овладения</w:t>
                              <w:br/>
                              <w:t>жизнью. Все конкретные притеснения, несправедливости, несчасть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503.05pt;mso-wrap-distance-left:504pt;mso-wrap-distance-right:504pt;mso-wrap-distance-top:0pt;mso-wrap-distance-bottom:0pt;margin-top:314.55pt;mso-position-vertical-relative:page;margin-left:13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полуплод никогда не созреет и не упадет с ветки в траву под дере-</w:t>
                        <w:br/>
                        <w:t>вом. Точно так же и мой маленький гробик никогда не будет опу-</w:t>
                        <w:br/>
                        <w:t>щен в могилу. Если умершая героиня «Двойной жизни Вероники»</w:t>
                        <w:br/>
                        <w:t>Кишлевского видит, как на ее гроб, опущенный в могилу, падают</w:t>
                        <w:br/>
                        <w:t>комья земли, то в моем случае это просто невозможно, потому что,</w:t>
                        <w:br/>
                        <w:t>во-первых, здесь принципиально нет никакой могилы, а во-вторых,</w:t>
                        <w:br/>
                        <w:t>мой гробик предназначен не для того, чтобы его опускали в могилу,</w:t>
                        <w:br/>
                        <w:t>но для того, чтобы он вечно стоял в траве у раскидистого дерева</w:t>
                        <w:br/>
                        <w:t>под звуки кларнетового квинтета Моцарта. Таким образом, и в од-</w:t>
                        <w:br/>
                        <w:t>ном, и в другом случае совершенно очевидно мы соприкасаемся с</w:t>
                        <w:br/>
                        <w:t>ситуацией пребывания в реальности, но если картина Магритта</w:t>
                        <w:br/>
                        <w:t>представляет собой эту ситуацию в первозданной простоте и не-</w:t>
                        <w:br/>
                        <w:t>винности, то моя фантазия носит более сложный характер, ибо в</w:t>
                        <w:br/>
                        <w:t>ней состояние пребывания в реальности несет в себе травму, нане-</w:t>
                        <w:br/>
                        <w:t>сенную состоянием овладения реальностью. Может быть, это всего</w:t>
                        <w:br/>
                        <w:t>лишь предчувствие этой травмы, может быть, уже воспоминание о</w:t>
                        <w:br/>
                        <w:t>ней, но так или иначе это предчувствие или это воспоминание на-</w:t>
                        <w:br/>
                        <w:t>кладывает некую тень, некий отголосок на первозданную невин-</w:t>
                        <w:br/>
                        <w:t>ность магриттовского состояния, отчего ситуация моей детской</w:t>
                        <w:br/>
                        <w:t>фантазии становится более пронзительной и щемящей. Если в кар-</w:t>
                        <w:br/>
                        <w:t>тине Магритта господствует состояние какого-то первозданного,</w:t>
                        <w:br/>
                        <w:t>невинного Эроса, то моя фантазия существует в пространстве, по-</w:t>
                        <w:br/>
                        <w:t>рожденном соитием Эроса и Танатоса, т. е. в некоем иероглифиче-</w:t>
                        <w:br/>
                        <w:t>ском пространстве, чья природа абсолютно непостижима для наше-</w:t>
                        <w:br/>
                        <w:t>го грамматического сознания, но отдаленный намек на представле-</w:t>
                        <w:br/>
                        <w:t>ние о которой можно усмотреть в словах «Он им служил верой и</w:t>
                        <w:br/>
                        <w:t>правдой. Он получил в награду пинок». Я думаю, что, несмотря на</w:t>
                        <w:br/>
                        <w:t>кажущуюся банальность этих слов, в них ухвачена сама суть неиз-</w:t>
                        <w:br/>
                        <w:t>бывного трагизма каждой отдельно взятой жизни, а суть эта заклю-</w:t>
                        <w:br/>
                        <w:t>чается в несовместимости состояния пребывания в реальности с со-</w:t>
                        <w:br/>
                        <w:t>стоянием овладения реальностью. Человеческая жизнь есть про-</w:t>
                        <w:br/>
                        <w:t>цесс постоянного овладения реальностью, но поскольку овладевать</w:t>
                        <w:br/>
                        <w:t>можно только чем-то внеположным, то чем больше, чем успешнее</w:t>
                        <w:br/>
                        <w:t>мы овладеваем реальностью, тем больше реальность становится</w:t>
                        <w:br/>
                        <w:t>внеположной нам, тем больше она отчуждается от нас. Если пред-</w:t>
                        <w:br/>
                        <w:t>положить, что реальность — это жизнь, то чем больше мы овладе-</w:t>
                        <w:br/>
                        <w:t>ваем жизнью в процессе жизни, тем больше мы отчуждаемся от са-</w:t>
                        <w:br/>
                        <w:t>мой жизни. Если предположить далее, что максимально возможное</w:t>
                        <w:br/>
                        <w:t>отчуждение от жизни есть смерть, то смерть должна являться не-</w:t>
                        <w:br/>
                        <w:t>избежным результатом жизни, понимаемой как процесс овладения</w:t>
                        <w:br/>
                        <w:t>жизнью. Все конкретные притеснения, несправедливости, несчаст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5480" w:footer="0" w:bottom="127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28270" distL="6400800" distR="6400800" simplePos="0" locked="0" layoutInCell="0" allowOverlap="1" relativeHeight="135">
                <wp:simplePos x="0" y="0"/>
                <wp:positionH relativeFrom="page">
                  <wp:posOffset>1783080</wp:posOffset>
                </wp:positionH>
                <wp:positionV relativeFrom="page">
                  <wp:posOffset>3479800</wp:posOffset>
                </wp:positionV>
                <wp:extent cx="3992880" cy="6178550"/>
                <wp:effectExtent l="0" t="0" r="0" b="0"/>
                <wp:wrapTopAndBottom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17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right="19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 беды вплоть до смерти каждого отдельно взятого человека про-</w:t>
                              <w:br/>
                              <w:t>истекают именно из этой общей причины. Все это происходит из-за</w:t>
                              <w:br/>
                              <w:t>того, что мы овладеваем жизнью, вместо того чтобы пребывать в</w:t>
                              <w:br/>
                              <w:t>жизни, что мы овладеваем реальностью, вместо того чтобы пребы-</w:t>
                              <w:br/>
                              <w:t>вать в реальности. Примерно такой смысл в самых общих чертах</w:t>
                              <w:br/>
                              <w:t>заключен в словах «Он им служил верой и правдой. Он получил в</w:t>
                              <w:br/>
                              <w:t>награду пинок», и поэтому слова эти, как и слова «Мужик горку на-</w:t>
                              <w:br/>
                              <w:t>катал, а потом свалился», могли бы быть успешно использованы в</w:t>
                              <w:br/>
                              <w:t>качестве эпитафии. Во всяком случае, для меня они навсегда свя-</w:t>
                              <w:br/>
                              <w:t>заны с моей детской фантазией, в которой я вижу себя лежащим в</w:t>
                              <w:br/>
                              <w:t>маленьком гробике у раскидистого дерева под звуки кларнетового</w:t>
                              <w:br/>
                              <w:t>квинтета Моцарта.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before="163" w:after="0"/>
                              <w:jc w:val="center"/>
                              <w:rPr/>
                            </w:pPr>
                            <w:r>
                              <w:rPr>
                                <w:rStyle w:val="FontStyle97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3" w:after="0"/>
                              <w:ind w:left="10"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о тут нужно вспомнить о котах, вернее, об одном из самых</w:t>
                              <w:br/>
                              <w:t>знаменитых котов, а именно о Чеширском коте Льюиса Кэррола.</w:t>
                              <w:br/>
                              <w:t>Иллюстрации к «Алисе в стране чудес» и «Алисе в Зазеркалье» в</w:t>
                              <w:br/>
                              <w:t>детстве производили на меня какое-то магическое впечатление, и я</w:t>
                              <w:br/>
                              <w:t>мог рассматривать их часами, но почему-то особое внимание при-</w:t>
                              <w:br/>
                              <w:t>влекали иллюстрации, связанные с Чеширским котом, на которых</w:t>
                              <w:br/>
                              <w:t>изображалось его поэтапное исчезновение. Сначала кот сидел на</w:t>
                              <w:br/>
                              <w:t>ветке, потом от него оставалась одна улыбка, потом не оставалось</w:t>
                              <w:br/>
                              <w:t>ничего, а потом так же поэтапно, но в обратном порядке он появ-</w:t>
                              <w:br/>
                              <w:t>лялся в другом месте. Наверное, именно эта способность к чудес-</w:t>
                              <w:br/>
                              <w:t>ному перемещению в пространстве, при котором, исчезнув из од-</w:t>
                              <w:br/>
                              <w:t>ной точки пространства, можно было тут же оказаться в любой</w:t>
                              <w:br/>
                              <w:t>произвольно выбранной другой точке, послужила толчком для воз-</w:t>
                              <w:br/>
                              <w:t>никновения в моем сознании еще одной формулы: «Коты везде, ко-</w:t>
                              <w:br/>
                              <w:t>ты кругом, коты построили свой дом». Действительно, исходя из</w:t>
                              <w:br/>
                              <w:t>опыта Чеширского кота, можно заключить, что кот — это такое су-</w:t>
                              <w:br/>
                              <w:t>щество, которое может находиться сразу «везде» и «кругом», ибо в</w:t>
                              <w:br/>
                              <w:t>любой момент он может появиться в любой произвольно выбран-</w:t>
                              <w:br/>
                              <w:t>ной им точке пространства. Вместе с тем он может и не находиться</w:t>
                              <w:br/>
                              <w:t>там, где находится, о чем свидетельствует ситуация с черной кош-</w:t>
                              <w:br/>
                              <w:t>кой Конфуция, которую очень трудно поймать в темной комнате,</w:t>
                              <w:br/>
                              <w:t>особенно при том условии, что ее там нет. Впрочем, об этом я уз-</w:t>
                              <w:br/>
                              <w:t>нал много позже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left="34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ако дело не ограничивается способностью котов к чудес-</w:t>
                              <w:br/>
                              <w:t>ному перемещению только лишь в каком-то одном пространстве,</w:t>
                              <w:br/>
                              <w:t>даже если речь идет о таком причудливом пространстве, как про-</w:t>
                              <w:br/>
                              <w:t>странство Страны чудес, пространство Зазеркалья или пространст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486.5pt;mso-wrap-distance-left:504pt;mso-wrap-distance-right:504pt;mso-wrap-distance-top:0pt;mso-wrap-distance-bottom:10.1pt;margin-top:274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right="19" w:hanging="0"/>
                        <w:rPr/>
                      </w:pPr>
                      <w:r>
                        <w:rPr>
                          <w:rStyle w:val="FontStyle69"/>
                        </w:rPr>
                        <w:t>и беды вплоть до смерти каждого отдельно взятого человека про-</w:t>
                        <w:br/>
                        <w:t>истекают именно из этой общей причины. Все это происходит из-за</w:t>
                        <w:br/>
                        <w:t>того, что мы овладеваем жизнью, вместо того чтобы пребывать в</w:t>
                        <w:br/>
                        <w:t>жизни, что мы овладеваем реальностью, вместо того чтобы пребы-</w:t>
                        <w:br/>
                        <w:t>вать в реальности. Примерно такой смысл в самых общих чертах</w:t>
                        <w:br/>
                        <w:t>заключен в словах «Он им служил верой и правдой. Он получил в</w:t>
                        <w:br/>
                        <w:t>награду пинок», и поэтому слова эти, как и слова «Мужик горку на-</w:t>
                        <w:br/>
                        <w:t>катал, а потом свалился», могли бы быть успешно использованы в</w:t>
                        <w:br/>
                        <w:t>качестве эпитафии. Во всяком случае, для меня они навсегда свя-</w:t>
                        <w:br/>
                        <w:t>заны с моей детской фантазией, в которой я вижу себя лежащим в</w:t>
                        <w:br/>
                        <w:t>маленьком гробике у раскидистого дерева под звуки кларнетового</w:t>
                        <w:br/>
                        <w:t>квинтета Моцарта.</w:t>
                      </w:r>
                    </w:p>
                    <w:p>
                      <w:pPr>
                        <w:pStyle w:val="Style37"/>
                        <w:widowControl/>
                        <w:spacing w:before="163" w:after="0"/>
                        <w:jc w:val="center"/>
                        <w:rPr/>
                      </w:pPr>
                      <w:r>
                        <w:rPr>
                          <w:rStyle w:val="FontStyle97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3" w:after="0"/>
                        <w:ind w:left="10" w:firstLine="398"/>
                        <w:rPr/>
                      </w:pPr>
                      <w:r>
                        <w:rPr>
                          <w:rStyle w:val="FontStyle69"/>
                        </w:rPr>
                        <w:t>Но тут нужно вспомнить о котах, вернее, об одном из самых</w:t>
                        <w:br/>
                        <w:t>знаменитых котов, а именно о Чеширском коте Льюиса Кэррола.</w:t>
                        <w:br/>
                        <w:t>Иллюстрации к «Алисе в стране чудес» и «Алисе в Зазеркалье» в</w:t>
                        <w:br/>
                        <w:t>детстве производили на меня какое-то магическое впечатление, и я</w:t>
                        <w:br/>
                        <w:t>мог рассматривать их часами, но почему-то особое внимание при-</w:t>
                        <w:br/>
                        <w:t>влекали иллюстрации, связанные с Чеширским котом, на которых</w:t>
                        <w:br/>
                        <w:t>изображалось его поэтапное исчезновение. Сначала кот сидел на</w:t>
                        <w:br/>
                        <w:t>ветке, потом от него оставалась одна улыбка, потом не оставалось</w:t>
                        <w:br/>
                        <w:t>ничего, а потом так же поэтапно, но в обратном порядке он появ-</w:t>
                        <w:br/>
                        <w:t>лялся в другом месте. Наверное, именно эта способность к чудес-</w:t>
                        <w:br/>
                        <w:t>ному перемещению в пространстве, при котором, исчезнув из од-</w:t>
                        <w:br/>
                        <w:t>ной точки пространства, можно было тут же оказаться в любой</w:t>
                        <w:br/>
                        <w:t>произвольно выбранной другой точке, послужила толчком для воз-</w:t>
                        <w:br/>
                        <w:t>никновения в моем сознании еще одной формулы: «Коты везде, ко-</w:t>
                        <w:br/>
                        <w:t>ты кругом, коты построили свой дом». Действительно, исходя из</w:t>
                        <w:br/>
                        <w:t>опыта Чеширского кота, можно заключить, что кот — это такое су-</w:t>
                        <w:br/>
                        <w:t>щество, которое может находиться сразу «везде» и «кругом», ибо в</w:t>
                        <w:br/>
                        <w:t>любой момент он может появиться в любой произвольно выбран-</w:t>
                        <w:br/>
                        <w:t>ной им точке пространства. Вместе с тем он может и не находиться</w:t>
                        <w:br/>
                        <w:t>там, где находится, о чем свидетельствует ситуация с черной кош-</w:t>
                        <w:br/>
                        <w:t>кой Конфуция, которую очень трудно поймать в темной комнате,</w:t>
                        <w:br/>
                        <w:t>особенно при том условии, что ее там нет. Впрочем, об этом я уз-</w:t>
                        <w:br/>
                        <w:t>нал много позже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left="34" w:firstLine="389"/>
                        <w:rPr/>
                      </w:pPr>
                      <w:r>
                        <w:rPr>
                          <w:rStyle w:val="FontStyle69"/>
                        </w:rPr>
                        <w:t>Однако дело не ограничивается способностью котов к чудес-</w:t>
                        <w:br/>
                        <w:t>ному перемещению только лишь в каком-то одном пространстве,</w:t>
                        <w:br/>
                        <w:t>даже если речь идет о таком причудливом пространстве, как про-</w:t>
                        <w:br/>
                        <w:t>странство Страны чудес, пространство Зазеркалья или пространст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7310" distB="0" distL="6400800" distR="6400800" simplePos="0" locked="0" layoutInCell="0" allowOverlap="1" relativeHeight="136">
                <wp:simplePos x="0" y="0"/>
                <wp:positionH relativeFrom="page">
                  <wp:posOffset>1804035</wp:posOffset>
                </wp:positionH>
                <wp:positionV relativeFrom="page">
                  <wp:posOffset>9785985</wp:posOffset>
                </wp:positionV>
                <wp:extent cx="222885" cy="94615"/>
                <wp:effectExtent l="0" t="0" r="0" b="0"/>
                <wp:wrapTopAndBottom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widowControl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7.45pt;mso-wrap-distance-left:504pt;mso-wrap-distance-right:504pt;mso-wrap-distance-top:5.3pt;mso-wrap-distance-bottom:0pt;margin-top:770.55pt;mso-position-vertical-relative:page;margin-left:14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widowControl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1" w:right="2801" w:gutter="0" w:header="0" w:top="522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page">
                  <wp:posOffset>1778635</wp:posOffset>
                </wp:positionH>
                <wp:positionV relativeFrom="page">
                  <wp:posOffset>3314700</wp:posOffset>
                </wp:positionV>
                <wp:extent cx="4002405" cy="6413500"/>
                <wp:effectExtent l="0" t="0" r="0" b="0"/>
                <wp:wrapTopAndBottom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2405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о темной комнаты Конфуция, — это еще не предел их возможно-</w:t>
                              <w:br/>
                              <w:t>стей. Коты могут свободно перемещаться из одного пространства в</w:t>
                              <w:br/>
                              <w:t>другое — об этом свидетельствует ситуация киплинговской кошки,</w:t>
                              <w:br/>
                              <w:t>которая «гуляла сама по себе». Суть киплинговской сказки заклю-</w:t>
                              <w:br/>
                              <w:t>чается в переходе животных из дикого состояния в состояние до-</w:t>
                              <w:br/>
                              <w:t>машнего существования или, говоря другими словами, в переходе</w:t>
                              <w:br/>
                              <w:t>животных из пространства природы в пространство культуры. И со-</w:t>
                              <w:br/>
                              <w:t>бака, и лошадь, и корова добровольно покинули пространство при-</w:t>
                              <w:br/>
                              <w:t>роды, окончательно и бесповоротно «прописавшись» в пространст-</w:t>
                              <w:br/>
                              <w:t>ве культуры. И только кошке удалось выторговать для себя особый</w:t>
                              <w:br/>
                              <w:t>статус и получить право перемещаться из пространства природы в</w:t>
                              <w:br/>
                              <w:t>пространство культуры и из пространства культуры обратно в про-</w:t>
                              <w:br/>
                              <w:t>странство природы по собственному желанию, когда ей только бу-</w:t>
                              <w:br/>
                              <w:t>дет это угодно. Можно сказать, что собака, лошадь и корова по-</w:t>
                              <w:br/>
                              <w:t>строили свой дом внутри пространства культуры, в то время как</w:t>
                              <w:br/>
                              <w:t>кошка сумела превозмочь непреодолимую границу и построить</w:t>
                              <w:br/>
                              <w:t>свой дом сразу в двух пространствах. Вот почему коты так таинст-</w:t>
                              <w:br/>
                              <w:t>венны и эзотеричны. Вот почему так трудно поймать черную кошку</w:t>
                              <w:br/>
                              <w:t>в темной комнате при условии, что ее там нет. И вот почему так за-</w:t>
                              <w:br/>
                              <w:t>гадочна улыбка Чеширского кота. Ведь эта улыбка сродни улыбке</w:t>
                              <w:br/>
                              <w:t>древнеегипетских статуй и греческих архаических куросов, а еги-</w:t>
                              <w:br/>
                              <w:t>петские статуи и архаические куросы улыбаются потому, что им ве-</w:t>
                              <w:br/>
                              <w:t>дома загадка этого и того мира. Им ведома загадка пребывания</w:t>
                              <w:br/>
                              <w:t>сразу в двух противоположных состояниях — в состоянии пребыва-</w:t>
                              <w:br/>
                              <w:t>ния в реальности и в состоянии овладения реальностью. Это одно-</w:t>
                              <w:br/>
                              <w:t>временное пребывание в реальности и владение ею есть удел бо-</w:t>
                              <w:br/>
                              <w:t>гов, древнеегипетских статуй и архаических куросов, не ведающих</w:t>
                              <w:br/>
                              <w:t>трагического дуализма человеческой жизни и вечно улыбающихся</w:t>
                              <w:br/>
                              <w:t>в ответ на сетования подверженных этому дуализму людей. Ибо что</w:t>
                              <w:br/>
                              <w:t>можно сказать о человеческой жизни вообще и о жизни каждого</w:t>
                              <w:br/>
                              <w:t>отдельно взятого человека, если представить себя находящимся на</w:t>
                              <w:br/>
                              <w:t>уровне этих божественных существ? Наверное, можно сказать лишь</w:t>
                              <w:br/>
                              <w:t>то, что «мужик горку накатал, а потом свалился» или что «он им</w:t>
                              <w:br/>
                              <w:t>служил верой и правдой, а получил в награду пинок». Конечно же,</w:t>
                              <w:br/>
                              <w:t>это не может вызвать ничего, кроме улыбки, — здесь следует уточ-</w:t>
                              <w:br/>
                              <w:t>нить, кроме божественной улыбки. Поэтому-то и улыбаются древ-</w:t>
                              <w:br/>
                              <w:t>неегипетские и древнегреческие боги, поэтому-то и улыбается Че-</w:t>
                              <w:br/>
                              <w:t>ширский кот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38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о в моей формуле коты не только улыбаются. В отличие от</w:t>
                              <w:br/>
                              <w:t>первых двух формул, каждая из которых образована лишь одним</w:t>
                              <w:br/>
                              <w:t>распавшимся на слова иероглифом, эта новая формула состои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5pt;height:505pt;mso-wrap-distance-left:504pt;mso-wrap-distance-right:504pt;mso-wrap-distance-top:0pt;mso-wrap-distance-bottom:0pt;margin-top:261pt;mso-position-vertical-relative:page;margin-left:14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exact" w:line="235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во темной комнаты Конфуция, — это еще не предел их возможно-</w:t>
                        <w:br/>
                        <w:t>стей. Коты могут свободно перемещаться из одного пространства в</w:t>
                        <w:br/>
                        <w:t>другое — об этом свидетельствует ситуация киплинговской кошки,</w:t>
                        <w:br/>
                        <w:t>которая «гуляла сама по себе». Суть киплинговской сказки заклю-</w:t>
                        <w:br/>
                        <w:t>чается в переходе животных из дикого состояния в состояние до-</w:t>
                        <w:br/>
                        <w:t>машнего существования или, говоря другими словами, в переходе</w:t>
                        <w:br/>
                        <w:t>животных из пространства природы в пространство культуры. И со-</w:t>
                        <w:br/>
                        <w:t>бака, и лошадь, и корова добровольно покинули пространство при-</w:t>
                        <w:br/>
                        <w:t>роды, окончательно и бесповоротно «прописавшись» в пространст-</w:t>
                        <w:br/>
                        <w:t>ве культуры. И только кошке удалось выторговать для себя особый</w:t>
                        <w:br/>
                        <w:t>статус и получить право перемещаться из пространства природы в</w:t>
                        <w:br/>
                        <w:t>пространство культуры и из пространства культуры обратно в про-</w:t>
                        <w:br/>
                        <w:t>странство природы по собственному желанию, когда ей только бу-</w:t>
                        <w:br/>
                        <w:t>дет это угодно. Можно сказать, что собака, лошадь и корова по-</w:t>
                        <w:br/>
                        <w:t>строили свой дом внутри пространства культуры, в то время как</w:t>
                        <w:br/>
                        <w:t>кошка сумела превозмочь непреодолимую границу и построить</w:t>
                        <w:br/>
                        <w:t>свой дом сразу в двух пространствах. Вот почему коты так таинст-</w:t>
                        <w:br/>
                        <w:t>венны и эзотеричны. Вот почему так трудно поймать черную кошку</w:t>
                        <w:br/>
                        <w:t>в темной комнате при условии, что ее там нет. И вот почему так за-</w:t>
                        <w:br/>
                        <w:t>гадочна улыбка Чеширского кота. Ведь эта улыбка сродни улыбке</w:t>
                        <w:br/>
                        <w:t>древнеегипетских статуй и греческих архаических куросов, а еги-</w:t>
                        <w:br/>
                        <w:t>петские статуи и архаические куросы улыбаются потому, что им ве-</w:t>
                        <w:br/>
                        <w:t>дома загадка этого и того мира. Им ведома загадка пребывания</w:t>
                        <w:br/>
                        <w:t>сразу в двух противоположных состояниях — в состоянии пребыва-</w:t>
                        <w:br/>
                        <w:t>ния в реальности и в состоянии овладения реальностью. Это одно-</w:t>
                        <w:br/>
                        <w:t>временное пребывание в реальности и владение ею есть удел бо-</w:t>
                        <w:br/>
                        <w:t>гов, древнеегипетских статуй и архаических куросов, не ведающих</w:t>
                        <w:br/>
                        <w:t>трагического дуализма человеческой жизни и вечно улыбающихся</w:t>
                        <w:br/>
                        <w:t>в ответ на сетования подверженных этому дуализму людей. Ибо что</w:t>
                        <w:br/>
                        <w:t>можно сказать о человеческой жизни вообще и о жизни каждого</w:t>
                        <w:br/>
                        <w:t>отдельно взятого человека, если представить себя находящимся на</w:t>
                        <w:br/>
                        <w:t>уровне этих божественных существ? Наверное, можно сказать лишь</w:t>
                        <w:br/>
                        <w:t>то, что «мужик горку накатал, а потом свалился» или что «он им</w:t>
                        <w:br/>
                        <w:t>служил верой и правдой, а получил в награду пинок». Конечно же,</w:t>
                        <w:br/>
                        <w:t>это не может вызвать ничего, кроме улыбки, — здесь следует уточ-</w:t>
                        <w:br/>
                        <w:t>нить, кроме божественной улыбки. Поэтому-то и улыбаются древ-</w:t>
                        <w:br/>
                        <w:t>неегипетские и древнегреческие боги, поэтому-то и улыбается Че-</w:t>
                        <w:br/>
                        <w:t>ширский кот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38" w:firstLine="403"/>
                        <w:rPr/>
                      </w:pPr>
                      <w:r>
                        <w:rPr>
                          <w:rStyle w:val="FontStyle69"/>
                        </w:rPr>
                        <w:t>Но в моей формуле коты не только улыбаются. В отличие от</w:t>
                        <w:br/>
                        <w:t>первых двух формул, каждая из которых образована лишь одним</w:t>
                        <w:br/>
                        <w:t>распавшимся на слова иероглифом, эта новая формула состо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8" w:right="2818" w:gutter="0" w:header="0" w:top="509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8">
                <wp:simplePos x="0" y="0"/>
                <wp:positionH relativeFrom="page">
                  <wp:posOffset>1789430</wp:posOffset>
                </wp:positionH>
                <wp:positionV relativeFrom="page">
                  <wp:posOffset>3235960</wp:posOffset>
                </wp:positionV>
                <wp:extent cx="3980815" cy="6382385"/>
                <wp:effectExtent l="0" t="0" r="0" b="0"/>
                <wp:wrapTopAndBottom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разу из двух таких иероглифов, и в той ее части, которая относит-</w:t>
                              <w:br/>
                              <w:t>ся ко второму иероглифу, как раз и говорится о том, чем занимают-</w:t>
                              <w:br/>
                              <w:t>ся коты после постройки своего дома: «потом коты распили квас,</w:t>
                              <w:br/>
                              <w:t>потом коты пустились в пляс». С высоты теперешнего своего взрос-</w:t>
                              <w:br/>
                              <w:t>лого состояния я могу сказать, что здесь речь идет о ритуальном</w:t>
                              <w:br/>
                              <w:t>опьянении и о ритуальных танцах, при помощи которых человек,</w:t>
                              <w:br/>
                              <w:t>впадая в транс, преодолевает трагический дуализм существования</w:t>
                              <w:br/>
                              <w:t>и, оставляя за ненадобностью такие понятия, как «я» и мир, субъ-</w:t>
                              <w:br/>
                              <w:t>ект и объект, сон и бодрствование, достигает состояния пребыва-</w:t>
                              <w:br/>
                              <w:t>ния в реальности. Мне могут возразить, что этот смысл я закачиваю</w:t>
                              <w:br/>
                              <w:t>сейчас в детские слова задним числом, ибо в детстве я еще не мог</w:t>
                              <w:br/>
                              <w:t>знать ни о каком ритуальном опьянении, ни о каких ритуальных</w:t>
                              <w:br/>
                              <w:t>танцах, а если бы я и мог знать тогда о чем-то подобном, то в та-</w:t>
                              <w:br/>
                              <w:t>ком случае я должен бы был почитаться каким-то особенным и вы-</w:t>
                              <w:br/>
                              <w:t>дающимся ребенком, которым, по-видимому, никогда не был. Одна-</w:t>
                              <w:br/>
                              <w:t>ко я и не претендую на то, что представлял собою в детстве что-то</w:t>
                              <w:br/>
                              <w:t>особенное и выдающееся, — я просто утверждаю, что нечто осо-</w:t>
                              <w:br/>
                              <w:t>бенное и выдающееся представляет собой детство каждого без ис-</w:t>
                              <w:br/>
                              <w:t>ключения человека. Все дело заключается в том, что, став взрос-</w:t>
                              <w:br/>
                              <w:t>лыми, люди забывают о том, что есть детство, а детство — это</w:t>
                              <w:br/>
                              <w:t>время особого ведения, это время, когда человек, не зная, знает</w:t>
                              <w:br/>
                              <w:t>обо всем, это время пребывания в реальности. Детство можно</w:t>
                              <w:br/>
                              <w:t>сравнить с доисторическим периодом существования человечества,</w:t>
                              <w:br/>
                              <w:t>при каждом соприкосновении с которым нас не перестает пора-</w:t>
                              <w:br/>
                              <w:t>жать, как люди того времени могли знать то, что современному че-</w:t>
                              <w:br/>
                              <w:t>ловеку становится известно только в результате применения слож-</w:t>
                              <w:br/>
                              <w:t>нейших научно-технических методов. Нас поражают, например,</w:t>
                              <w:br/>
                              <w:t>наиточнейшие знания астрономии, выявляемые в процессе анализа</w:t>
                              <w:br/>
                              <w:t>расположения каменных плит Стоунхейджа. На этом основании мы</w:t>
                              <w:br/>
                              <w:t>склонны приписывать эти знания его строителям, но вполне может</w:t>
                              <w:br/>
                              <w:t>быть, что знания такого рода нельзя назвать знаниями в нашем со-</w:t>
                              <w:br/>
                              <w:t>временном смысле, ибо то, что мы воспринимаем как «знание», для</w:t>
                              <w:br/>
                              <w:t>них было всего лишь естественным жизненным отправлением, ес-</w:t>
                              <w:br/>
                              <w:t>тественным следствием их пребывания на земле, естественным</w:t>
                              <w:br/>
                              <w:t>следствием их пребывания в реальности. Вполне возможно, что</w:t>
                              <w:br/>
                              <w:t>строители Стоунхейджа не знали о своих астрономических знаниях,</w:t>
                              <w:br/>
                              <w:t>как пчелы, строящие свои соты, не знают геометрии, а перелетные</w:t>
                              <w:br/>
                              <w:t>птицы не подозревают о существовании географии. Это нам, со-</w:t>
                              <w:br/>
                              <w:t>временным людям, пытающимся разобраться в их действиях и в ре-</w:t>
                              <w:br/>
                              <w:t>зультатах их действий, необходимы знания астрономии, геометрии</w:t>
                              <w:br/>
                              <w:t>и географии, а для тех, кто находится в состоянии пребывания 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502.55pt;mso-wrap-distance-left:504pt;mso-wrap-distance-right:504pt;mso-wrap-distance-top:0pt;mso-wrap-distance-bottom:0pt;margin-top:254.8pt;mso-position-vertical-relative:page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сразу из двух таких иероглифов, и в той ее части, которая относит-</w:t>
                        <w:br/>
                        <w:t>ся ко второму иероглифу, как раз и говорится о том, чем занимают-</w:t>
                        <w:br/>
                        <w:t>ся коты после постройки своего дома: «потом коты распили квас,</w:t>
                        <w:br/>
                        <w:t>потом коты пустились в пляс». С высоты теперешнего своего взрос-</w:t>
                        <w:br/>
                        <w:t>лого состояния я могу сказать, что здесь речь идет о ритуальном</w:t>
                        <w:br/>
                        <w:t>опьянении и о ритуальных танцах, при помощи которых человек,</w:t>
                        <w:br/>
                        <w:t>впадая в транс, преодолевает трагический дуализм существования</w:t>
                        <w:br/>
                        <w:t>и, оставляя за ненадобностью такие понятия, как «я» и мир, субъ-</w:t>
                        <w:br/>
                        <w:t>ект и объект, сон и бодрствование, достигает состояния пребыва-</w:t>
                        <w:br/>
                        <w:t>ния в реальности. Мне могут возразить, что этот смысл я закачиваю</w:t>
                        <w:br/>
                        <w:t>сейчас в детские слова задним числом, ибо в детстве я еще не мог</w:t>
                        <w:br/>
                        <w:t>знать ни о каком ритуальном опьянении, ни о каких ритуальных</w:t>
                        <w:br/>
                        <w:t>танцах, а если бы я и мог знать тогда о чем-то подобном, то в та-</w:t>
                        <w:br/>
                        <w:t>ком случае я должен бы был почитаться каким-то особенным и вы-</w:t>
                        <w:br/>
                        <w:t>дающимся ребенком, которым, по-видимому, никогда не был. Одна-</w:t>
                        <w:br/>
                        <w:t>ко я и не претендую на то, что представлял собою в детстве что-то</w:t>
                        <w:br/>
                        <w:t>особенное и выдающееся, — я просто утверждаю, что нечто осо-</w:t>
                        <w:br/>
                        <w:t>бенное и выдающееся представляет собой детство каждого без ис-</w:t>
                        <w:br/>
                        <w:t>ключения человека. Все дело заключается в том, что, став взрос-</w:t>
                        <w:br/>
                        <w:t>лыми, люди забывают о том, что есть детство, а детство — это</w:t>
                        <w:br/>
                        <w:t>время особого ведения, это время, когда человек, не зная, знает</w:t>
                        <w:br/>
                        <w:t>обо всем, это время пребывания в реальности. Детство можно</w:t>
                        <w:br/>
                        <w:t>сравнить с доисторическим периодом существования человечества,</w:t>
                        <w:br/>
                        <w:t>при каждом соприкосновении с которым нас не перестает пора-</w:t>
                        <w:br/>
                        <w:t>жать, как люди того времени могли знать то, что современному че-</w:t>
                        <w:br/>
                        <w:t>ловеку становится известно только в результате применения слож-</w:t>
                        <w:br/>
                        <w:t>нейших научно-технических методов. Нас поражают, например,</w:t>
                        <w:br/>
                        <w:t>наиточнейшие знания астрономии, выявляемые в процессе анализа</w:t>
                        <w:br/>
                        <w:t>расположения каменных плит Стоунхейджа. На этом основании мы</w:t>
                        <w:br/>
                        <w:t>склонны приписывать эти знания его строителям, но вполне может</w:t>
                        <w:br/>
                        <w:t>быть, что знания такого рода нельзя назвать знаниями в нашем со-</w:t>
                        <w:br/>
                        <w:t>временном смысле, ибо то, что мы воспринимаем как «знание», для</w:t>
                        <w:br/>
                        <w:t>них было всего лишь естественным жизненным отправлением, ес-</w:t>
                        <w:br/>
                        <w:t>тественным следствием их пребывания на земле, естественным</w:t>
                        <w:br/>
                        <w:t>следствием их пребывания в реальности. Вполне возможно, что</w:t>
                        <w:br/>
                        <w:t>строители Стоунхейджа не знали о своих астрономических знаниях,</w:t>
                        <w:br/>
                        <w:t>как пчелы, строящие свои соты, не знают геометрии, а перелетные</w:t>
                        <w:br/>
                        <w:t>птицы не подозревают о существовании географии. Это нам, со-</w:t>
                        <w:br/>
                        <w:t>временным людям, пытающимся разобраться в их действиях и в ре-</w:t>
                        <w:br/>
                        <w:t>зультатах их действий, необходимы знания астрономии, геометрии</w:t>
                        <w:br/>
                        <w:t>и географии, а для тех, кто находится в состоянии пребывания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9" w:right="2799" w:gutter="0" w:header="0" w:top="5292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page">
                  <wp:posOffset>1777365</wp:posOffset>
                </wp:positionH>
                <wp:positionV relativeFrom="page">
                  <wp:posOffset>3360420</wp:posOffset>
                </wp:positionV>
                <wp:extent cx="4004945" cy="6391910"/>
                <wp:effectExtent l="0" t="0" r="0" b="0"/>
                <wp:wrapTopAndBottom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639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еальности, нет никакой нужды в каких бы то ни было знаниях о</w:t>
                              <w:br/>
                              <w:t>реальности. Так и я, будучи ребенком, ничего не знал ни о мистике,</w:t>
                              <w:br/>
                              <w:t>ни об антропологии, ни об этнографии, ни о каких либо ритуальных</w:t>
                              <w:br/>
                              <w:t>практиках, приводящих к трансу и экстазу, преодолевающему тра-</w:t>
                              <w:br/>
                              <w:t>гический дуализм существования, но, не зная обо всем этом, я в то</w:t>
                              <w:br/>
                              <w:t>же время знал это гораздо глубже и точнее, чем знаю сейчас, о чем</w:t>
                              <w:br/>
                              <w:t>свидетельствуют мои детские слова о выпивающих и пляшущих ко-</w:t>
                              <w:br/>
                              <w:t>тах. То, что я знаю об этом сейчас, я знаю на вербальном грамма-</w:t>
                              <w:br/>
                              <w:t>тическом уровне, а тогдашнее мое знание носило более глубинный,</w:t>
                              <w:br/>
                              <w:t>невербальный иероглифический характер. Впрочем, это «тогдаш-</w:t>
                              <w:br/>
                              <w:t>нее знание» вряд ли можно считать знанием вообще. О знании за-</w:t>
                              <w:br/>
                              <w:t>ходит речь только сейчас, когда я пытаюсь проникнуть в смысл</w:t>
                              <w:br/>
                              <w:t>этих посвященных котам строк. Но можно ли при помощи знания</w:t>
                              <w:br/>
                              <w:t>проникнуть туда, где нет ни знания, ни познания, где осуществля-</w:t>
                              <w:br/>
                              <w:t>ется чистое пребывание в реальности? Можно ли взрослым умом</w:t>
                              <w:br/>
                              <w:t>охватить необъятность детского сознания? Вот почему слова о вы-</w:t>
                              <w:br/>
                              <w:t>пивающих и пляшущих котах нужно рассматривать не как носители</w:t>
                              <w:br/>
                              <w:t>каких-то знаний и смыслов, но как некие зарубки, некие следы, не-</w:t>
                              <w:br/>
                              <w:t>кие меты, оставшиеся в моей памяти от того реликтового состояния</w:t>
                              <w:br/>
                              <w:t>сознания, которое превыше знания и незнания, превыше сна и</w:t>
                              <w:br/>
                              <w:t>бодрствования, превыше жизни и смерти и к которому каким-то об-</w:t>
                              <w:br/>
                              <w:t>разом я был причастен в раннем детстве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9" w:right="2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ного лет спустя, когда я занимался изучением истории нота-</w:t>
                              <w:br/>
                              <w:t>ций, в мое поле зрения попал один из немногих дошедших до нас</w:t>
                              <w:br/>
                              <w:t>йотированных памятников древнегреческой музыки — так называе-</w:t>
                              <w:br/>
                              <w:t>мый сколий (или застольная) Сейкила. Текст этого сколия, или этой</w:t>
                              <w:br/>
                              <w:t>застольной, сопровожденный знаками древнегреческой нотации,</w:t>
                              <w:br/>
                              <w:t>был выбит на надгробной стеле в качестве эпитафии. Русский пе-</w:t>
                              <w:br/>
                              <w:t>ревод этого текста звучит примерно так:</w:t>
                            </w:r>
                          </w:p>
                          <w:p>
                            <w:pPr>
                              <w:pStyle w:val="Style39"/>
                              <w:widowControl/>
                              <w:spacing w:lineRule="exact" w:line="235"/>
                              <w:ind w:right="130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ока живешь, блистай,</w:t>
                            </w:r>
                          </w:p>
                          <w:p>
                            <w:pPr>
                              <w:pStyle w:val="Style39"/>
                              <w:widowControl/>
                              <w:spacing w:lineRule="exact" w:line="235"/>
                              <w:ind w:left="2045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Ни о чем не горюй.</w:t>
                            </w:r>
                          </w:p>
                          <w:p>
                            <w:pPr>
                              <w:pStyle w:val="Style39"/>
                              <w:widowControl/>
                              <w:spacing w:lineRule="exact" w:line="235"/>
                              <w:ind w:right="163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Жизнь недолго длится.</w:t>
                            </w:r>
                          </w:p>
                          <w:p>
                            <w:pPr>
                              <w:pStyle w:val="Style39"/>
                              <w:widowControl/>
                              <w:spacing w:lineRule="exact" w:line="235"/>
                              <w:ind w:right="34" w:firstLine="1627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нца ее требует время.</w:t>
                              <w:br/>
                              <w:t>Я был буквально потрясен не только этим текстом и этой мело-</w:t>
                              <w:br/>
                              <w:t>дией самими по себе, но и тем фактом, что все это выполняло</w:t>
                              <w:br/>
                              <w:t>функцию реальной надгробной эпитафии. Меня будто током удари-</w:t>
                              <w:br/>
                              <w:t>ло, и я тут же вспомнил о своих пляшущих котах. В моем сознании</w:t>
                              <w:br/>
                              <w:t>произошло нечто подобное короткому замыканию: текст застольной</w:t>
                              <w:br/>
                              <w:t>Сейкила наложился на мою кошачью формулу, он неожиданно вы-</w:t>
                              <w:br/>
                              <w:t>светил ее в каком-то необычном ракурсе, в результате чего слова</w:t>
                              <w:br/>
                              <w:t>«коты везде, коты кругом, коты построили свой дом...» вдруг за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503.3pt;mso-wrap-distance-left:504pt;mso-wrap-distance-right:504pt;mso-wrap-distance-top:0pt;mso-wrap-distance-bottom:0pt;margin-top:264.6pt;mso-position-vertical-relative:page;margin-left:13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34" w:hanging="0"/>
                        <w:rPr/>
                      </w:pPr>
                      <w:r>
                        <w:rPr>
                          <w:rStyle w:val="FontStyle69"/>
                        </w:rPr>
                        <w:t>реальности, нет никакой нужды в каких бы то ни было знаниях о</w:t>
                        <w:br/>
                        <w:t>реальности. Так и я, будучи ребенком, ничего не знал ни о мистике,</w:t>
                        <w:br/>
                        <w:t>ни об антропологии, ни об этнографии, ни о каких либо ритуальных</w:t>
                        <w:br/>
                        <w:t>практиках, приводящих к трансу и экстазу, преодолевающему тра-</w:t>
                        <w:br/>
                        <w:t>гический дуализм существования, но, не зная обо всем этом, я в то</w:t>
                        <w:br/>
                        <w:t>же время знал это гораздо глубже и точнее, чем знаю сейчас, о чем</w:t>
                        <w:br/>
                        <w:t>свидетельствуют мои детские слова о выпивающих и пляшущих ко-</w:t>
                        <w:br/>
                        <w:t>тах. То, что я знаю об этом сейчас, я знаю на вербальном грамма-</w:t>
                        <w:br/>
                        <w:t>тическом уровне, а тогдашнее мое знание носило более глубинный,</w:t>
                        <w:br/>
                        <w:t>невербальный иероглифический характер. Впрочем, это «тогдаш-</w:t>
                        <w:br/>
                        <w:t>нее знание» вряд ли можно считать знанием вообще. О знании за-</w:t>
                        <w:br/>
                        <w:t>ходит речь только сейчас, когда я пытаюсь проникнуть в смысл</w:t>
                        <w:br/>
                        <w:t>этих посвященных котам строк. Но можно ли при помощи знания</w:t>
                        <w:br/>
                        <w:t>проникнуть туда, где нет ни знания, ни познания, где осуществля-</w:t>
                        <w:br/>
                        <w:t>ется чистое пребывание в реальности? Можно ли взрослым умом</w:t>
                        <w:br/>
                        <w:t>охватить необъятность детского сознания? Вот почему слова о вы-</w:t>
                        <w:br/>
                        <w:t>пивающих и пляшущих котах нужно рассматривать не как носители</w:t>
                        <w:br/>
                        <w:t>каких-то знаний и смыслов, но как некие зарубки, некие следы, не-</w:t>
                        <w:br/>
                        <w:t>кие меты, оставшиеся в моей памяти от того реликтового состояния</w:t>
                        <w:br/>
                        <w:t>сознания, которое превыше знания и незнания, превыше сна и</w:t>
                        <w:br/>
                        <w:t>бодрствования, превыше жизни и смерти и к которому каким-то об-</w:t>
                        <w:br/>
                        <w:t>разом я был причастен в раннем детстве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left="19" w:right="24" w:firstLine="403"/>
                        <w:rPr/>
                      </w:pPr>
                      <w:r>
                        <w:rPr>
                          <w:rStyle w:val="FontStyle69"/>
                        </w:rPr>
                        <w:t>Много лет спустя, когда я занимался изучением истории нота-</w:t>
                        <w:br/>
                        <w:t>ций, в мое поле зрения попал один из немногих дошедших до нас</w:t>
                        <w:br/>
                        <w:t>йотированных памятников древнегреческой музыки — так называе-</w:t>
                        <w:br/>
                        <w:t>мый сколий (или застольная) Сейкила. Текст этого сколия, или этой</w:t>
                        <w:br/>
                        <w:t>застольной, сопровожденный знаками древнегреческой нотации,</w:t>
                        <w:br/>
                        <w:t>был выбит на надгробной стеле в качестве эпитафии. Русский пе-</w:t>
                        <w:br/>
                        <w:t>ревод этого текста звучит примерно так:</w:t>
                      </w:r>
                    </w:p>
                    <w:p>
                      <w:pPr>
                        <w:pStyle w:val="Style39"/>
                        <w:widowControl/>
                        <w:spacing w:lineRule="exact" w:line="235"/>
                        <w:ind w:right="130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Пока живешь, блистай,</w:t>
                      </w:r>
                    </w:p>
                    <w:p>
                      <w:pPr>
                        <w:pStyle w:val="Style39"/>
                        <w:widowControl/>
                        <w:spacing w:lineRule="exact" w:line="235"/>
                        <w:ind w:left="2045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Ни о чем не горюй.</w:t>
                      </w:r>
                    </w:p>
                    <w:p>
                      <w:pPr>
                        <w:pStyle w:val="Style39"/>
                        <w:widowControl/>
                        <w:spacing w:lineRule="exact" w:line="235"/>
                        <w:ind w:right="163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Жизнь недолго длится.</w:t>
                      </w:r>
                    </w:p>
                    <w:p>
                      <w:pPr>
                        <w:pStyle w:val="Style39"/>
                        <w:widowControl/>
                        <w:spacing w:lineRule="exact" w:line="235"/>
                        <w:ind w:right="34" w:firstLine="1627"/>
                        <w:rPr/>
                      </w:pPr>
                      <w:r>
                        <w:rPr>
                          <w:rStyle w:val="FontStyle69"/>
                        </w:rPr>
                        <w:t>Конца ее требует время.</w:t>
                        <w:br/>
                        <w:t>Я был буквально потрясен не только этим текстом и этой мело-</w:t>
                        <w:br/>
                        <w:t>дией самими по себе, но и тем фактом, что все это выполняло</w:t>
                        <w:br/>
                        <w:t>функцию реальной надгробной эпитафии. Меня будто током удари-</w:t>
                        <w:br/>
                        <w:t>ло, и я тут же вспомнил о своих пляшущих котах. В моем сознании</w:t>
                        <w:br/>
                        <w:t>произошло нечто подобное короткому замыканию: текст застольной</w:t>
                        <w:br/>
                        <w:t>Сейкила наложился на мою кошачью формулу, он неожиданно вы-</w:t>
                        <w:br/>
                        <w:t>светил ее в каком-то необычном ракурсе, в результате чего слова</w:t>
                        <w:br/>
                        <w:t>«коты везде, коты кругом, коты построили свой дом...» вдруг з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1" w:right="2821" w:gutter="0" w:header="0" w:top="3645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0">
                <wp:simplePos x="0" y="0"/>
                <wp:positionH relativeFrom="page">
                  <wp:posOffset>1791335</wp:posOffset>
                </wp:positionH>
                <wp:positionV relativeFrom="page">
                  <wp:posOffset>2314575</wp:posOffset>
                </wp:positionV>
                <wp:extent cx="3977640" cy="5010785"/>
                <wp:effectExtent l="0" t="0" r="0" b="0"/>
                <wp:wrapTopAndBottom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ияли в своем первозданном иероглифическом начертании. Это</w:t>
                              <w:br/>
                              <w:t>продолжалось лишь миг — свет угас, и иероглиф снова распался на</w:t>
                              <w:br/>
                              <w:t>слова, но я сохранил смутное воспоминание об этом состоянии и</w:t>
                              <w:br/>
                              <w:t>именно тогда вдруг понял, что моя кошачья формула есть родная</w:t>
                              <w:br/>
                              <w:t>сестра застольной Сейкила. Конечно же, когда я говорю это, то</w:t>
                              <w:br/>
                              <w:t>имею в виду не уровень и не качество этих двух текстов, но их об-</w:t>
                              <w:br/>
                              <w:t>щую интенцию, их общий глубинный смысл. Сколий Сейкила — это</w:t>
                              <w:br/>
                              <w:t>реальная застольная песня, которая пропевалась на пиру между</w:t>
                              <w:br/>
                              <w:t>опрокидыванием кубков, а моя кошачья формула — это всего лишь</w:t>
                              <w:br/>
                              <w:t>детские словесные каракули, но это лишь внешняя сторона дела.</w:t>
                              <w:br/>
                              <w:t>Суть же заключается в том, что и тот и другой текст какими-то не-</w:t>
                              <w:br/>
                              <w:t>постижимыми путями восходит к архетипу некоей идеальной и уни-</w:t>
                              <w:br/>
                              <w:t>версальной эпитафии. Если две предыдущие мои эпитафии — это в</w:t>
                              <w:br/>
                              <w:t>общем-то обычные эпитафии, констатирующие безысходную брен-</w:t>
                              <w:br/>
                              <w:t>ность жизни и неизбежно неутешительный результат, с которым</w:t>
                              <w:br/>
                              <w:t>человек приходит к смерти, то в кошачьей эпитафии речь идет о</w:t>
                              <w:br/>
                              <w:t>построении некоего дома, возвышающегося над понятиями жизни и</w:t>
                              <w:br/>
                              <w:t>смерти. В ней намекается на что-то крайне важное, что не улавли-</w:t>
                              <w:br/>
                              <w:t>вается взрослым грамматическим сознанием, но что порой вполне</w:t>
                              <w:br/>
                              <w:t>ощутимо присутствует в самых неожиданных проявлениях жизни,</w:t>
                              <w:br/>
                              <w:t>кажущихся нам нелепыми и дурацкими. Говорить об этом более</w:t>
                              <w:br/>
                              <w:t>подробно не имеет никакого смысла, ибо поступать так значит на-</w:t>
                              <w:br/>
                              <w:t>громождать массу бесполезных взрослых умностей там, где нет</w:t>
                              <w:br/>
                              <w:t>места ни взрослому сознанию, ни умным вещам. Став взрослым, я</w:t>
                              <w:br/>
                              <w:t>навсегда утратил доступ к целостной мудрости своего детства, но</w:t>
                              <w:br/>
                              <w:t>кто знает, может быть, мне вновь удастся обрести ее после смерти?</w:t>
                              <w:br/>
                              <w:t>Вот почему мне бы очень хотелось, чтобы на моей могильной плите</w:t>
                              <w:br/>
                              <w:t>(если таковая вообще будет) были выбиты именно эти слова: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left="1776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ты везде. Коты кругом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left="1776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оты построили свой дом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 w:before="5" w:after="0"/>
                              <w:ind w:left="1776" w:hanging="0"/>
                              <w:jc w:val="left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отом коты распили квас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35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отом коты пустились в пля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394.55pt;mso-wrap-distance-left:504pt;mso-wrap-distance-right:504pt;mso-wrap-distance-top:0pt;mso-wrap-distance-bottom:0pt;margin-top:182.25pt;mso-position-vertical-relative:page;margin-left:14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сияли в своем первозданном иероглифическом начертании. Это</w:t>
                        <w:br/>
                        <w:t>продолжалось лишь миг — свет угас, и иероглиф снова распался на</w:t>
                        <w:br/>
                        <w:t>слова, но я сохранил смутное воспоминание об этом состоянии и</w:t>
                        <w:br/>
                        <w:t>именно тогда вдруг понял, что моя кошачья формула есть родная</w:t>
                        <w:br/>
                        <w:t>сестра застольной Сейкила. Конечно же, когда я говорю это, то</w:t>
                        <w:br/>
                        <w:t>имею в виду не уровень и не качество этих двух текстов, но их об-</w:t>
                        <w:br/>
                        <w:t>щую интенцию, их общий глубинный смысл. Сколий Сейкила — это</w:t>
                        <w:br/>
                        <w:t>реальная застольная песня, которая пропевалась на пиру между</w:t>
                        <w:br/>
                        <w:t>опрокидыванием кубков, а моя кошачья формула — это всего лишь</w:t>
                        <w:br/>
                        <w:t>детские словесные каракули, но это лишь внешняя сторона дела.</w:t>
                        <w:br/>
                        <w:t>Суть же заключается в том, что и тот и другой текст какими-то не-</w:t>
                        <w:br/>
                        <w:t>постижимыми путями восходит к архетипу некоей идеальной и уни-</w:t>
                        <w:br/>
                        <w:t>версальной эпитафии. Если две предыдущие мои эпитафии — это в</w:t>
                        <w:br/>
                        <w:t>общем-то обычные эпитафии, констатирующие безысходную брен-</w:t>
                        <w:br/>
                        <w:t>ность жизни и неизбежно неутешительный результат, с которым</w:t>
                        <w:br/>
                        <w:t>человек приходит к смерти, то в кошачьей эпитафии речь идет о</w:t>
                        <w:br/>
                        <w:t>построении некоего дома, возвышающегося над понятиями жизни и</w:t>
                        <w:br/>
                        <w:t>смерти. В ней намекается на что-то крайне важное, что не улавли-</w:t>
                        <w:br/>
                        <w:t>вается взрослым грамматическим сознанием, но что порой вполне</w:t>
                        <w:br/>
                        <w:t>ощутимо присутствует в самых неожиданных проявлениях жизни,</w:t>
                        <w:br/>
                        <w:t>кажущихся нам нелепыми и дурацкими. Говорить об этом более</w:t>
                        <w:br/>
                        <w:t>подробно не имеет никакого смысла, ибо поступать так значит на-</w:t>
                        <w:br/>
                        <w:t>громождать массу бесполезных взрослых умностей там, где нет</w:t>
                        <w:br/>
                        <w:t>места ни взрослому сознанию, ни умным вещам. Став взрослым, я</w:t>
                        <w:br/>
                        <w:t>навсегда утратил доступ к целостной мудрости своего детства, но</w:t>
                        <w:br/>
                        <w:t>кто знает, может быть, мне вновь удастся обрести ее после смерти?</w:t>
                        <w:br/>
                        <w:t>Вот почему мне бы очень хотелось, чтобы на моей могильной плите</w:t>
                        <w:br/>
                        <w:t>(если таковая вообще будет) были выбиты именно эти слова:</w:t>
                      </w:r>
                    </w:p>
                    <w:p>
                      <w:pPr>
                        <w:pStyle w:val="Style29"/>
                        <w:widowControl/>
                        <w:spacing w:lineRule="exact" w:line="235"/>
                        <w:ind w:left="1776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Коты везде. Коты кругом.</w:t>
                      </w:r>
                    </w:p>
                    <w:p>
                      <w:pPr>
                        <w:pStyle w:val="Style29"/>
                        <w:widowControl/>
                        <w:spacing w:lineRule="exact" w:line="235"/>
                        <w:ind w:left="1776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Коты построили свой дом.</w:t>
                      </w:r>
                    </w:p>
                    <w:p>
                      <w:pPr>
                        <w:pStyle w:val="Style29"/>
                        <w:widowControl/>
                        <w:spacing w:lineRule="exact" w:line="235" w:before="5" w:after="0"/>
                        <w:ind w:left="1776" w:hanging="0"/>
                        <w:jc w:val="left"/>
                        <w:rPr/>
                      </w:pPr>
                      <w:r>
                        <w:rPr>
                          <w:rStyle w:val="FontStyle69"/>
                        </w:rPr>
                        <w:t>Потом коты распили квас.</w:t>
                      </w:r>
                    </w:p>
                    <w:p>
                      <w:pPr>
                        <w:pStyle w:val="Style29"/>
                        <w:widowControl/>
                        <w:spacing w:lineRule="exact" w:line="235"/>
                        <w:ind w:right="14" w:hanging="0"/>
                        <w:jc w:val="center"/>
                        <w:rPr/>
                      </w:pPr>
                      <w:r>
                        <w:rPr>
                          <w:rStyle w:val="FontStyle69"/>
                        </w:rPr>
                        <w:t>Потом коты пустились в пля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5597" w:footer="0" w:bottom="116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52400" distL="6400800" distR="6400800" simplePos="0" locked="0" layoutInCell="0" allowOverlap="1" relativeHeight="141">
                <wp:simplePos x="0" y="0"/>
                <wp:positionH relativeFrom="page">
                  <wp:posOffset>2679065</wp:posOffset>
                </wp:positionH>
                <wp:positionV relativeFrom="page">
                  <wp:posOffset>3554095</wp:posOffset>
                </wp:positionV>
                <wp:extent cx="2474595" cy="133985"/>
                <wp:effectExtent l="0" t="0" r="0" b="0"/>
                <wp:wrapTopAndBottom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 Буратино и Карабасе Барабас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0.55pt;mso-wrap-distance-left:504pt;mso-wrap-distance-right:504pt;mso-wrap-distance-top:0pt;mso-wrap-distance-bottom:12pt;margin-top:279.85pt;mso-position-vertical-relative:page;margin-left:21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О Буратино и Карабасе Барабас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1440" distB="0" distL="6400800" distR="6400800" simplePos="0" locked="0" layoutInCell="0" allowOverlap="1" relativeHeight="142">
                <wp:simplePos x="0" y="0"/>
                <wp:positionH relativeFrom="page">
                  <wp:posOffset>1783080</wp:posOffset>
                </wp:positionH>
                <wp:positionV relativeFrom="page">
                  <wp:posOffset>3840480</wp:posOffset>
                </wp:positionV>
                <wp:extent cx="3992880" cy="6108700"/>
                <wp:effectExtent l="0" t="0" r="0" b="0"/>
                <wp:wrapTopAndBottom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10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43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последнее время меня все более и более неотступно стал</w:t>
                              <w:br/>
                              <w:t>преследовать один ницшеанский вопрос: «Почему я пишу такие хо-</w:t>
                              <w:br/>
                              <w:t>рошие книги?» То есть я, конечно же, не хочу сказать, что пишу та-</w:t>
                              <w:br/>
                              <w:t>кие же хорошие книги, как Ницше, и тем более не льщу себя наде-</w:t>
                              <w:br/>
                              <w:t>ждой, подобно ему при помощи написанных мною книг «подверг-</w:t>
                              <w:br/>
                              <w:t>нуть человечество испытанию более тяжкому, чем все те, каким</w:t>
                              <w:br/>
                              <w:t>оно подвергалось когда-либо», но все же я тоже пишу какие-то там</w:t>
                              <w:br/>
                              <w:t>книги, и потому и у меня может возникнуть вопрос: «А почему, соб-</w:t>
                              <w:br/>
                              <w:t>ственно, я пишу такие книги?» Почему я пишу о древнерусской но-</w:t>
                              <w:br/>
                              <w:t>тации, о системе Пифагора, о видах молитвы и о движениях души,</w:t>
                              <w:br/>
                              <w:t>а не о чем-либо другом? Почему я пишу именно о том, о чем я пи-</w:t>
                              <w:br/>
                              <w:t>шу, и почему я вообще пишу?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" w:after="0"/>
                              <w:ind w:left="19" w:right="10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Порою эти вопросы возникают не только у меня, но и у тех не-</w:t>
                              <w:br/>
                              <w:t>многих, кому так или иначе доводилось иметь дело с моими книга-</w:t>
                              <w:br/>
                              <w:t>ми. Так, в недавно опубликованной статье «Портрет художника в</w:t>
                              <w:br/>
                              <w:t>запредельности» А. Любимов задается таким вопросом: «Почему,</w:t>
                              <w:br/>
                              <w:t>подчинившись неумолимой логике рассуждений автора, никак не</w:t>
                              <w:br/>
                              <w:t>можешь отделаться от ощущения, что за этим объективирующим</w:t>
                              <w:br/>
                              <w:t>методом стоит абсолютно личностная позиция человека, нашедше-</w:t>
                              <w:br/>
                              <w:t>го обоснования самым сокровенным интенциям своей души, и по-</w:t>
                              <w:br/>
                              <w:t>тому столь неприемлемая во всей бескомпромиссной прямоте мно-</w:t>
                              <w:br/>
                              <w:t>гим и очень многим?» И далее этот вопрос Любимов превращает в</w:t>
                              <w:br/>
                              <w:t>почти что ответ: «При всей выстроенности концепции Мартынова,</w:t>
                              <w:br/>
                              <w:t>закономерности его выводов меня не покидает ощущение, что в</w:t>
                              <w:br/>
                              <w:t>этой телеологичности заложена глубочайшая субъективная позиция</w:t>
                              <w:br/>
                              <w:t>автора, желающего увидеть мир именно так, а не иначе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9" w:firstLine="41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се это наводит на мысль о том, что, когда я выстраиваю свои</w:t>
                              <w:br/>
                              <w:t>доводы, оперирую определенным материалом и привожу опреде-</w:t>
                              <w:br/>
                              <w:t>ленные аргументы, то в какой-то степени вожу себя и других за</w:t>
                              <w:br/>
                              <w:t>нос, ибо на самом деле меня занимают вовсе не эти доводы, не</w:t>
                              <w:br/>
                              <w:t>этот материал и не эти аргументы, взятые сами по себе, но некая</w:t>
                              <w:br/>
                              <w:t>сокровенная интенция, некая внутренняя точка зрения, которая</w:t>
                              <w:br/>
                              <w:t>присуща только мне и которая может быть выявлена только в про-</w:t>
                              <w:br/>
                              <w:t>цессе выстраивания доводов и изложения актов, косвенно указы-</w:t>
                              <w:br/>
                              <w:t>вающих на ее существование. И может быть, целью написания моих</w:t>
                              <w:br/>
                              <w:t>книг является не столько заявленные в них темы и разбираемые в</w:t>
                              <w:br/>
                              <w:t>них проблемы, сколько выявление этой самой сокровенной интен-</w:t>
                              <w:br/>
                              <w:t>ции, стремящейся к самореализации любой ценой и облекающей</w:t>
                              <w:br/>
                              <w:t>свое стремление именно в эти темы и именно в эти проблемы. Ка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481pt;mso-wrap-distance-left:504pt;mso-wrap-distance-right:504pt;mso-wrap-distance-top:7.2pt;mso-wrap-distance-bottom:0pt;margin-top:302.4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43" w:firstLine="403"/>
                        <w:rPr/>
                      </w:pPr>
                      <w:r>
                        <w:rPr>
                          <w:rStyle w:val="FontStyle69"/>
                        </w:rPr>
                        <w:t>В последнее время меня все более и более неотступно стал</w:t>
                        <w:br/>
                        <w:t>преследовать один ницшеанский вопрос: «Почему я пишу такие хо-</w:t>
                        <w:br/>
                        <w:t>рошие книги?» То есть я, конечно же, не хочу сказать, что пишу та-</w:t>
                        <w:br/>
                        <w:t>кие же хорошие книги, как Ницше, и тем более не льщу себя наде-</w:t>
                        <w:br/>
                        <w:t>ждой, подобно ему при помощи написанных мною книг «подверг-</w:t>
                        <w:br/>
                        <w:t>нуть человечество испытанию более тяжкому, чем все те, каким</w:t>
                        <w:br/>
                        <w:t>оно подвергалось когда-либо», но все же я тоже пишу какие-то там</w:t>
                        <w:br/>
                        <w:t>книги, и потому и у меня может возникнуть вопрос: «А почему, соб-</w:t>
                        <w:br/>
                        <w:t>ственно, я пишу такие книги?» Почему я пишу о древнерусской но-</w:t>
                        <w:br/>
                        <w:t>тации, о системе Пифагора, о видах молитвы и о движениях души,</w:t>
                        <w:br/>
                        <w:t>а не о чем-либо другом? Почему я пишу именно о том, о чем я пи-</w:t>
                        <w:br/>
                        <w:t>шу, и почему я вообще пишу?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" w:after="0"/>
                        <w:ind w:left="19" w:right="10" w:firstLine="403"/>
                        <w:rPr/>
                      </w:pPr>
                      <w:r>
                        <w:rPr>
                          <w:rStyle w:val="FontStyle69"/>
                        </w:rPr>
                        <w:t>Порою эти вопросы возникают не только у меня, но и у тех не-</w:t>
                        <w:br/>
                        <w:t>многих, кому так или иначе доводилось иметь дело с моими книга-</w:t>
                        <w:br/>
                        <w:t>ми. Так, в недавно опубликованной статье «Портрет художника в</w:t>
                        <w:br/>
                        <w:t>запредельности» А. Любимов задается таким вопросом: «Почему,</w:t>
                        <w:br/>
                        <w:t>подчинившись неумолимой логике рассуждений автора, никак не</w:t>
                        <w:br/>
                        <w:t>можешь отделаться от ощущения, что за этим объективирующим</w:t>
                        <w:br/>
                        <w:t>методом стоит абсолютно личностная позиция человека, нашедше-</w:t>
                        <w:br/>
                        <w:t>го обоснования самым сокровенным интенциям своей души, и по-</w:t>
                        <w:br/>
                        <w:t>тому столь неприемлемая во всей бескомпромиссной прямоте мно-</w:t>
                        <w:br/>
                        <w:t>гим и очень многим?» И далее этот вопрос Любимов превращает в</w:t>
                        <w:br/>
                        <w:t>почти что ответ: «При всей выстроенности концепции Мартынова,</w:t>
                        <w:br/>
                        <w:t>закономерности его выводов меня не покидает ощущение, что в</w:t>
                        <w:br/>
                        <w:t>этой телеологичности заложена глубочайшая субъективная позиция</w:t>
                        <w:br/>
                        <w:t>автора, желающего увидеть мир именно так, а не иначе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9" w:firstLine="418"/>
                        <w:rPr/>
                      </w:pPr>
                      <w:r>
                        <w:rPr>
                          <w:rStyle w:val="FontStyle69"/>
                        </w:rPr>
                        <w:t>Все это наводит на мысль о том, что, когда я выстраиваю свои</w:t>
                        <w:br/>
                        <w:t>доводы, оперирую определенным материалом и привожу опреде-</w:t>
                        <w:br/>
                        <w:t>ленные аргументы, то в какой-то степени вожу себя и других за</w:t>
                        <w:br/>
                        <w:t>нос, ибо на самом деле меня занимают вовсе не эти доводы, не</w:t>
                        <w:br/>
                        <w:t>этот материал и не эти аргументы, взятые сами по себе, но некая</w:t>
                        <w:br/>
                        <w:t>сокровенная интенция, некая внутренняя точка зрения, которая</w:t>
                        <w:br/>
                        <w:t>присуща только мне и которая может быть выявлена только в про-</w:t>
                        <w:br/>
                        <w:t>цессе выстраивания доводов и изложения актов, косвенно указы-</w:t>
                        <w:br/>
                        <w:t>вающих на ее существование. И может быть, целью написания моих</w:t>
                        <w:br/>
                        <w:t>книг является не столько заявленные в них темы и разбираемые в</w:t>
                        <w:br/>
                        <w:t>них проблемы, сколько выявление этой самой сокровенной интен-</w:t>
                        <w:br/>
                        <w:t>ции, стремящейся к самореализации любой ценой и облекающей</w:t>
                        <w:br/>
                        <w:t>свое стремление именно в эти темы и именно в эти проблемы. К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0" w:right="2820" w:gutter="0" w:header="0" w:top="5579" w:footer="0" w:bottom="1211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page">
                  <wp:posOffset>1790700</wp:posOffset>
                </wp:positionH>
                <wp:positionV relativeFrom="page">
                  <wp:posOffset>3542665</wp:posOffset>
                </wp:positionV>
                <wp:extent cx="3977640" cy="6379210"/>
                <wp:effectExtent l="0" t="0" r="0" b="0"/>
                <wp:wrapTopAndBottom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637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залось бы, было гораздо честнее, если бы, минуя посторонние темы</w:t>
                              <w:br/>
                              <w:t>и посторонние проблемы, при помощи которых моя внутренняя ин-</w:t>
                              <w:br/>
                              <w:t>тенция заявляет о себе, я смог бы говорить о самой этой внутрен-</w:t>
                              <w:br/>
                              <w:t>ней интенции без каких-либо посредников, т. е., другими словами,</w:t>
                              <w:br/>
                              <w:t>было бы гораздо честнее, если бы я мог напрямую говорить и пи-</w:t>
                              <w:br/>
                              <w:t>сать о себе самом, тем более что к такому писанию побуждают как</w:t>
                              <w:br/>
                              <w:t>минимум две причины. Первая причина заключается в том, что на</w:t>
                              <w:br/>
                              <w:t>свете нет ничего, что я бы знал так же хорошо, как себя самого.</w:t>
                              <w:br/>
                              <w:t>Вторая же заключается в том, что на свете нет ничего, что я знал</w:t>
                              <w:br/>
                              <w:t>бы так же плохо, как самого себя. Несмотря на столь явное разли-</w:t>
                              <w:br/>
                              <w:t>чие, обе причины в одинаковой степени могут служить весомым</w:t>
                              <w:br/>
                              <w:t>поводом к писанию о себе самом — ведь если обо всем остальном я</w:t>
                              <w:br/>
                              <w:t>знаю и не знаю лишь частично или в лучшем случае наполовину, то</w:t>
                              <w:br/>
                              <w:t>о себе самом я знаю и одновременно не знаю в максимально пол-</w:t>
                              <w:br/>
                              <w:t>ной степени. И если по отношению ко всему остальному я являюсь</w:t>
                              <w:br/>
                              <w:t>в лучшем случае всего лишь заинтересованным дилетантом, то по</w:t>
                              <w:br/>
                              <w:t>отношению к самому себе я представляю собой профессионала, ко-</w:t>
                              <w:br/>
                              <w:t>торому нет равных. Но даже если, поддавшись на столь веские до-</w:t>
                              <w:br/>
                              <w:t>воды, я напишу о себе самом целую книгу, то это вряд ли поможет</w:t>
                              <w:br/>
                              <w:t>ответить на вопрос: «Почему я пишу такие книги и почему я вооб-</w:t>
                              <w:br/>
                              <w:t>ще пишу?», ибо это только увеличит круг моих тем, прибавив к</w:t>
                              <w:br/>
                              <w:t>рассуждениям о системе Пифагора, древнерусской нотации и кри-</w:t>
                              <w:br/>
                              <w:t>зисе композиторства еще рассуждения о самом себе, в результате</w:t>
                              <w:br/>
                              <w:t>чего вместо ответа возникнет новый вопрос: «Почему я пишу о се-</w:t>
                              <w:br/>
                              <w:t>бе самом?»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10" w:after="0"/>
                              <w:ind w:left="5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днако здесь дело даже вовсе не в том, что вместо ответа воз-</w:t>
                              <w:br/>
                              <w:t>никает новый вопрос, а в том, что когда я пишу о себе самом, то</w:t>
                              <w:br/>
                              <w:t>тем самым превращаю себя самого в предмет рассуждения, подоб-</w:t>
                              <w:br/>
                              <w:t>ный системе Пифагора, древнерусской нотации или кризисному со-</w:t>
                              <w:br/>
                              <w:t>стоянию принципа композиции, в результате чего мое «я» обретает</w:t>
                              <w:br/>
                              <w:t>некую субстанциональность, и даже предметность. Получается, что</w:t>
                              <w:br/>
                              <w:t>я пишу именно такие книги, потому что я таков, даже более того —</w:t>
                              <w:br/>
                              <w:t>появление именно таких, а не иных книг обусловлено произволени-</w:t>
                              <w:br/>
                              <w:t>ем моего «я» или, иными словами, природа моего «я» предопреде-</w:t>
                              <w:br/>
                              <w:t>ляет природу написанных мною книг. Однако такое утверждение,</w:t>
                              <w:br/>
                              <w:t>базирующееся на уверенности в изначальной субстанциональности</w:t>
                              <w:br/>
                              <w:t>и предметности моего «я», отнюдь не бесспорно, в силу чего и во-</w:t>
                              <w:br/>
                              <w:t>прос «Почему я пишу такие книги?», уже заранее подразумеваю-</w:t>
                              <w:br/>
                              <w:t>щий и утверждающий эту субстанциональность, представляется</w:t>
                              <w:br/>
                              <w:t>мне не совсем корректным, ибо он неотвратимо направляет мысль</w:t>
                              <w:br/>
                              <w:t>лишь по одному заданному пути, отсекая возможность других отв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502.3pt;mso-wrap-distance-left:504pt;mso-wrap-distance-right:504pt;mso-wrap-distance-top:0pt;mso-wrap-distance-bottom:0pt;margin-top:278.95pt;mso-position-vertical-relative:page;margin-left:1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14" w:hanging="0"/>
                        <w:rPr/>
                      </w:pPr>
                      <w:r>
                        <w:rPr>
                          <w:rStyle w:val="FontStyle69"/>
                        </w:rPr>
                        <w:t>залось бы, было гораздо честнее, если бы, минуя посторонние темы</w:t>
                        <w:br/>
                        <w:t>и посторонние проблемы, при помощи которых моя внутренняя ин-</w:t>
                        <w:br/>
                        <w:t>тенция заявляет о себе, я смог бы говорить о самой этой внутрен-</w:t>
                        <w:br/>
                        <w:t>ней интенции без каких-либо посредников, т. е., другими словами,</w:t>
                        <w:br/>
                        <w:t>было бы гораздо честнее, если бы я мог напрямую говорить и пи-</w:t>
                        <w:br/>
                        <w:t>сать о себе самом, тем более что к такому писанию побуждают как</w:t>
                        <w:br/>
                        <w:t>минимум две причины. Первая причина заключается в том, что на</w:t>
                        <w:br/>
                        <w:t>свете нет ничего, что я бы знал так же хорошо, как себя самого.</w:t>
                        <w:br/>
                        <w:t>Вторая же заключается в том, что на свете нет ничего, что я знал</w:t>
                        <w:br/>
                        <w:t>бы так же плохо, как самого себя. Несмотря на столь явное разли-</w:t>
                        <w:br/>
                        <w:t>чие, обе причины в одинаковой степени могут служить весомым</w:t>
                        <w:br/>
                        <w:t>поводом к писанию о себе самом — ведь если обо всем остальном я</w:t>
                        <w:br/>
                        <w:t>знаю и не знаю лишь частично или в лучшем случае наполовину, то</w:t>
                        <w:br/>
                        <w:t>о себе самом я знаю и одновременно не знаю в максимально пол-</w:t>
                        <w:br/>
                        <w:t>ной степени. И если по отношению ко всему остальному я являюсь</w:t>
                        <w:br/>
                        <w:t>в лучшем случае всего лишь заинтересованным дилетантом, то по</w:t>
                        <w:br/>
                        <w:t>отношению к самому себе я представляю собой профессионала, ко-</w:t>
                        <w:br/>
                        <w:t>торому нет равных. Но даже если, поддавшись на столь веские до-</w:t>
                        <w:br/>
                        <w:t>воды, я напишу о себе самом целую книгу, то это вряд ли поможет</w:t>
                        <w:br/>
                        <w:t>ответить на вопрос: «Почему я пишу такие книги и почему я вооб-</w:t>
                        <w:br/>
                        <w:t>ще пишу?», ибо это только увеличит круг моих тем, прибавив к</w:t>
                        <w:br/>
                        <w:t>рассуждениям о системе Пифагора, древнерусской нотации и кри-</w:t>
                        <w:br/>
                        <w:t>зисе композиторства еще рассуждения о самом себе, в результате</w:t>
                        <w:br/>
                        <w:t>чего вместо ответа возникнет новый вопрос: «Почему я пишу о се-</w:t>
                        <w:br/>
                        <w:t>бе самом?»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10" w:after="0"/>
                        <w:ind w:left="5" w:firstLine="394"/>
                        <w:rPr/>
                      </w:pPr>
                      <w:r>
                        <w:rPr>
                          <w:rStyle w:val="FontStyle69"/>
                        </w:rPr>
                        <w:t>Однако здесь дело даже вовсе не в том, что вместо ответа воз-</w:t>
                        <w:br/>
                        <w:t>никает новый вопрос, а в том, что когда я пишу о себе самом, то</w:t>
                        <w:br/>
                        <w:t>тем самым превращаю себя самого в предмет рассуждения, подоб-</w:t>
                        <w:br/>
                        <w:t>ный системе Пифагора, древнерусской нотации или кризисному со-</w:t>
                        <w:br/>
                        <w:t>стоянию принципа композиции, в результате чего мое «я» обретает</w:t>
                        <w:br/>
                        <w:t>некую субстанциональность, и даже предметность. Получается, что</w:t>
                        <w:br/>
                        <w:t>я пишу именно такие книги, потому что я таков, даже более того —</w:t>
                        <w:br/>
                        <w:t>появление именно таких, а не иных книг обусловлено произволени-</w:t>
                        <w:br/>
                        <w:t>ем моего «я» или, иными словами, природа моего «я» предопреде-</w:t>
                        <w:br/>
                        <w:t>ляет природу написанных мною книг. Однако такое утверждение,</w:t>
                        <w:br/>
                        <w:t>базирующееся на уверенности в изначальной субстанциональности</w:t>
                        <w:br/>
                        <w:t>и предметности моего «я», отнюдь не бесспорно, в силу чего и во-</w:t>
                        <w:br/>
                        <w:t>прос «Почему я пишу такие книги?», уже заранее подразумеваю-</w:t>
                        <w:br/>
                        <w:t>щий и утверждающий эту субстанциональность, представляется</w:t>
                        <w:br/>
                        <w:t>мне не совсем корректным, ибо он неотвратимо направляет мысль</w:t>
                        <w:br/>
                        <w:t>лишь по одному заданному пути, отсекая возможность других отв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6" w:right="2806" w:gutter="0" w:header="0" w:top="5870" w:footer="0" w:bottom="91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4">
                <wp:simplePos x="0" y="0"/>
                <wp:positionH relativeFrom="page">
                  <wp:posOffset>1781810</wp:posOffset>
                </wp:positionH>
                <wp:positionV relativeFrom="page">
                  <wp:posOffset>3727450</wp:posOffset>
                </wp:positionV>
                <wp:extent cx="3996055" cy="6385560"/>
                <wp:effectExtent l="0" t="0" r="0" b="0"/>
                <wp:wrapTopAndBottom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638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ов, связанных с несубстанциональностью или иллюзорностью су-</w:t>
                              <w:br/>
                              <w:t>ществования моего «я». Вот почему, для того чтобы избежать по-</w:t>
                              <w:br/>
                              <w:t>добной предзаданности и открыть доступ к иным вариантам отве-</w:t>
                              <w:br/>
                              <w:t>тов, вопрос «Почему я пишу такие книги?» следует заменить на во-</w:t>
                              <w:br/>
                              <w:t>прос «Что побуждает или что заставляет меня писать такие книги?»</w:t>
                              <w:br/>
                              <w:t>— ведь в конечном итоге меня интересует вовсе не мое «я» и не</w:t>
                              <w:br/>
                              <w:t>мои книги, взятые сами по себе, но та ситуация, которая являет се-</w:t>
                              <w:br/>
                              <w:t>бя через мои книги и мое «я». Если говорить более образно и вы-</w:t>
                              <w:br/>
                              <w:t>сокопарно, то меня интересует тот синьор Карабас Барабас, кото-</w:t>
                              <w:br/>
                              <w:t>рый дергает за ниточки и вынуждает меня писать именно такие</w:t>
                              <w:br/>
                              <w:t>книги, какие до сих пор выходили из-под моего пера. Можно ска-</w:t>
                              <w:br/>
                              <w:t>зать еще, что меня интересует та реальность, которая порождает</w:t>
                              <w:br/>
                              <w:t>фантом моего «я» и фантом моих книг.</w:t>
                            </w:r>
                          </w:p>
                          <w:p>
                            <w:pPr>
                              <w:pStyle w:val="Style38"/>
                              <w:widowControl/>
                              <w:spacing w:before="206" w:after="0"/>
                              <w:ind w:left="38" w:hanging="0"/>
                              <w:jc w:val="center"/>
                              <w:rPr/>
                            </w:pPr>
                            <w:r>
                              <w:rPr>
                                <w:rStyle w:val="FontStyle98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67" w:after="0"/>
                              <w:ind w:right="1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одном из писем к Лу фон Саломе Ницше пишет следующее:</w:t>
                              <w:br/>
                              <w:t>«Моя дорогая Лу, Ваша идея редукции философской системы к</w:t>
                              <w:br/>
                              <w:t>личностным интенциям ее создателя — это поистине «сестринская</w:t>
                              <w:br/>
                              <w:t>идея». Я сам в Базеле именно в этом смысле освещал историю ан-</w:t>
                              <w:br/>
                              <w:t>тичной философии и, в частности, говорил своим слушателям: «Та</w:t>
                              <w:br/>
                              <w:t>система опровергнута и мертва, но стоящая за нею личность неоп-</w:t>
                              <w:br/>
                              <w:t>ровержима, личность вообще невозможно умертвить» — к примеру,</w:t>
                              <w:br/>
                              <w:t>личность Платона». Я пролил немало восторженных слез над этими</w:t>
                              <w:br/>
                              <w:t>строками, но со временем начал понимать, что они обличают в</w:t>
                              <w:br/>
                              <w:t>Ницше человека XIX века, ибо содержат в себе неистребимую уве-</w:t>
                              <w:br/>
                              <w:t>ренность в незыблемости и субстанциональности человеческой</w:t>
                              <w:br/>
                              <w:t>личности. Редукция философской системы к личностным интенциям</w:t>
                              <w:br/>
                              <w:t>ее создателя — это только половина дела. Другая и, может быть,</w:t>
                              <w:br/>
                              <w:t>более важная, половина заключается в редукции личностных ин-</w:t>
                              <w:br/>
                              <w:t>тенций к той общей ситуации, частью которой эти интенции явля-</w:t>
                              <w:br/>
                              <w:t>ются. Вообще, можно ли говорить об интенциях самих по себе и не</w:t>
                              <w:br/>
                              <w:t>представляет ли отдельно взятая интенция всего лишь реакцию на</w:t>
                              <w:br/>
                              <w:t>определенную экстенцию, или даже более того, не является ли ин-</w:t>
                              <w:br/>
                              <w:t>тенция зеркальным отражением экстенции? Но если это так, то то-</w:t>
                              <w:br/>
                              <w:t>гда получается, что моя личность, или мое «я», есть не более чем</w:t>
                              <w:br/>
                              <w:t>некое нейтральное, аморфное и бескачественное ядро с зеркальной</w:t>
                              <w:br/>
                              <w:t>поверхностью, отражаясь от которого, каждая экстенция превра-</w:t>
                              <w:br/>
                              <w:t>щается в интенцию. А это, в свою очередь, означает, что сущность</w:t>
                              <w:br/>
                              <w:t>моего «я» заключается не в этом бескачественном ядре, и даже не</w:t>
                              <w:br/>
                              <w:t>в том экстенционально-интенциональном поле, которое образуется</w:t>
                              <w:br/>
                              <w:t>вокруг него, но в той конфигурации предметов и явлений, котор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502.8pt;mso-wrap-distance-left:504pt;mso-wrap-distance-right:504pt;mso-wrap-distance-top:0pt;mso-wrap-distance-bottom:0pt;margin-top:293.5pt;mso-position-vertical-relative:page;margin-left:1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34" w:hanging="0"/>
                        <w:rPr/>
                      </w:pPr>
                      <w:r>
                        <w:rPr>
                          <w:rStyle w:val="FontStyle69"/>
                        </w:rPr>
                        <w:t>тов, связанных с несубстанциональностью или иллюзорностью су-</w:t>
                        <w:br/>
                        <w:t>ществования моего «я». Вот почему, для того чтобы избежать по-</w:t>
                        <w:br/>
                        <w:t>добной предзаданности и открыть доступ к иным вариантам отве-</w:t>
                        <w:br/>
                        <w:t>тов, вопрос «Почему я пишу такие книги?» следует заменить на во-</w:t>
                        <w:br/>
                        <w:t>прос «Что побуждает или что заставляет меня писать такие книги?»</w:t>
                        <w:br/>
                        <w:t>— ведь в конечном итоге меня интересует вовсе не мое «я» и не</w:t>
                        <w:br/>
                        <w:t>мои книги, взятые сами по себе, но та ситуация, которая являет се-</w:t>
                        <w:br/>
                        <w:t>бя через мои книги и мое «я». Если говорить более образно и вы-</w:t>
                        <w:br/>
                        <w:t>сокопарно, то меня интересует тот синьор Карабас Барабас, кото-</w:t>
                        <w:br/>
                        <w:t>рый дергает за ниточки и вынуждает меня писать именно такие</w:t>
                        <w:br/>
                        <w:t>книги, какие до сих пор выходили из-под моего пера. Можно ска-</w:t>
                        <w:br/>
                        <w:t>зать еще, что меня интересует та реальность, которая порождает</w:t>
                        <w:br/>
                        <w:t>фантом моего «я» и фантом моих книг.</w:t>
                      </w:r>
                    </w:p>
                    <w:p>
                      <w:pPr>
                        <w:pStyle w:val="Style38"/>
                        <w:widowControl/>
                        <w:spacing w:before="206" w:after="0"/>
                        <w:ind w:left="38" w:hanging="0"/>
                        <w:jc w:val="center"/>
                        <w:rPr/>
                      </w:pPr>
                      <w:r>
                        <w:rPr>
                          <w:rStyle w:val="FontStyle98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67" w:after="0"/>
                        <w:ind w:right="14" w:firstLine="403"/>
                        <w:rPr/>
                      </w:pPr>
                      <w:r>
                        <w:rPr>
                          <w:rStyle w:val="FontStyle69"/>
                        </w:rPr>
                        <w:t>В одном из писем к Лу фон Саломе Ницше пишет следующее:</w:t>
                        <w:br/>
                        <w:t>«Моя дорогая Лу, Ваша идея редукции философской системы к</w:t>
                        <w:br/>
                        <w:t>личностным интенциям ее создателя — это поистине «сестринская</w:t>
                        <w:br/>
                        <w:t>идея». Я сам в Базеле именно в этом смысле освещал историю ан-</w:t>
                        <w:br/>
                        <w:t>тичной философии и, в частности, говорил своим слушателям: «Та</w:t>
                        <w:br/>
                        <w:t>система опровергнута и мертва, но стоящая за нею личность неоп-</w:t>
                        <w:br/>
                        <w:t>ровержима, личность вообще невозможно умертвить» — к примеру,</w:t>
                        <w:br/>
                        <w:t>личность Платона». Я пролил немало восторженных слез над этими</w:t>
                        <w:br/>
                        <w:t>строками, но со временем начал понимать, что они обличают в</w:t>
                        <w:br/>
                        <w:t>Ницше человека XIX века, ибо содержат в себе неистребимую уве-</w:t>
                        <w:br/>
                        <w:t>ренность в незыблемости и субстанциональности человеческой</w:t>
                        <w:br/>
                        <w:t>личности. Редукция философской системы к личностным интенциям</w:t>
                        <w:br/>
                        <w:t>ее создателя — это только половина дела. Другая и, может быть,</w:t>
                        <w:br/>
                        <w:t>более важная, половина заключается в редукции личностных ин-</w:t>
                        <w:br/>
                        <w:t>тенций к той общей ситуации, частью которой эти интенции явля-</w:t>
                        <w:br/>
                        <w:t>ются. Вообще, можно ли говорить об интенциях самих по себе и не</w:t>
                        <w:br/>
                        <w:t>представляет ли отдельно взятая интенция всего лишь реакцию на</w:t>
                        <w:br/>
                        <w:t>определенную экстенцию, или даже более того, не является ли ин-</w:t>
                        <w:br/>
                        <w:t>тенция зеркальным отражением экстенции? Но если это так, то то-</w:t>
                        <w:br/>
                        <w:t>гда получается, что моя личность, или мое «я», есть не более чем</w:t>
                        <w:br/>
                        <w:t>некое нейтральное, аморфное и бескачественное ядро с зеркальной</w:t>
                        <w:br/>
                        <w:t>поверхностью, отражаясь от которого, каждая экстенция превра-</w:t>
                        <w:br/>
                        <w:t>щается в интенцию. А это, в свою очередь, означает, что сущность</w:t>
                        <w:br/>
                        <w:t>моего «я» заключается не в этом бескачественном ядре, и даже не</w:t>
                        <w:br/>
                        <w:t>в том экстенционально-интенциональном поле, которое образуется</w:t>
                        <w:br/>
                        <w:t>вокруг него, но в той конфигурации предметов и явлений, котор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5484" w:footer="0" w:bottom="133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page">
                  <wp:posOffset>1783080</wp:posOffset>
                </wp:positionH>
                <wp:positionV relativeFrom="page">
                  <wp:posOffset>3482340</wp:posOffset>
                </wp:positionV>
                <wp:extent cx="3992880" cy="6360795"/>
                <wp:effectExtent l="0" t="0" r="0" b="0"/>
                <wp:wrapTopAndBottom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36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2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кружают мое «я» и от которых исходят экстенции, отражаемые</w:t>
                              <w:br/>
                              <w:t>моим «я» уже в качестве интенций. Моя личность, или мое «я», от-</w:t>
                              <w:br/>
                              <w:t>личается от другой личности, или от «я» другого человека, не ка-</w:t>
                              <w:br/>
                              <w:t>кими-то там субстанциональными качествами, но лишь тем, что за-</w:t>
                              <w:br/>
                              <w:t>нимает другую точку в системе координат пространственно-</w:t>
                              <w:br/>
                              <w:t>временного каркаса, в силу чего одни и те же предметы и явления,</w:t>
                              <w:br/>
                              <w:t>видимые из моей точки координат и из точки координат другого</w:t>
                              <w:br/>
                              <w:t>человека, будут обладать разной конфигурацией, что, в конечном</w:t>
                              <w:br/>
                              <w:t>счете, и предопределяет разность наших личностей. Таким обра-</w:t>
                              <w:br/>
                              <w:t>зом, можно сказать, что нет никакого моего «я» — есть конфигура-</w:t>
                              <w:br/>
                              <w:t>ция предметов и явлений или конфигурация фактов, которая соз-</w:t>
                              <w:br/>
                              <w:t>дает иллюзию существования моего «я». Редукция философской</w:t>
                              <w:br/>
                              <w:t>системы к личностным интенциям ее создателя, предлагаемая Лу</w:t>
                              <w:br/>
                              <w:t>фон Саломе и Ницше, приводит к воссозданию личности опреде-</w:t>
                              <w:br/>
                              <w:t>ленного философа, но поскольку личность есть всего лишь иллю-</w:t>
                              <w:br/>
                              <w:t>зия, создаваемая определенной конфигурацией фактов, то необхо-</w:t>
                              <w:br/>
                              <w:t>дима еще одна редукция, а именно редукция иллюзии существова-</w:t>
                              <w:br/>
                              <w:t>ния личности к той конфигурации фактов, которая создает эту ил-</w:t>
                              <w:br/>
                              <w:t>люзию. Если применить только что сказанное к моему случаю, то</w:t>
                              <w:br/>
                              <w:t>ответ на вопрос «Почему я пишу такие книги?» выльется в редук-</w:t>
                              <w:br/>
                              <w:t>цию моих книг к моему «я», в то время как ответ на вопрос «Что</w:t>
                              <w:br/>
                              <w:t>заставляет меня писать такие книги?» повлечет за собой редукцию</w:t>
                              <w:br/>
                              <w:t>моей личности к той конфигурации фактов, которая и создает ил-</w:t>
                              <w:br/>
                              <w:t>люзию существования моего «я». Таким образом, в силе остаются</w:t>
                              <w:br/>
                              <w:t>оба вопроса, ибо речь идет не об одиночной, но о двойной редук-</w:t>
                              <w:br/>
                              <w:t>ции, механизм которой и запускается двойным вопросом.</w:t>
                            </w:r>
                          </w:p>
                          <w:p>
                            <w:pPr>
                              <w:pStyle w:val="Style56"/>
                              <w:widowControl/>
                              <w:spacing w:before="158" w:after="0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99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8" w:after="0"/>
                              <w:ind w:left="14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ообще-то мысль о чем-то подобном возникла у меня давным-</w:t>
                              <w:br/>
                              <w:t>давно еще при чтении «Приключений Буратино». Конечно же, я то-</w:t>
                              <w:br/>
                              <w:t>гда не знал слова «редукция», но чувствовал, что за всем повест-</w:t>
                              <w:br/>
                              <w:t>вованием скрывается какая-то тайна, причем тайна гораздо более</w:t>
                              <w:br/>
                              <w:t>глубокая, нежели та, о наличии которой начал догадываться Бура-</w:t>
                              <w:br/>
                              <w:t>тино после встречи с синьором Карабасом Барабасом. Тайна сек-</w:t>
                              <w:br/>
                              <w:t>ретного входа в чудесный театр — это только часть тайны, другая</w:t>
                              <w:br/>
                              <w:t>— и, может быть, более важная часть тайны — это тайна формооб-</w:t>
                              <w:br/>
                              <w:t>разующего воздействия этого входа на личность Буратино и Кара-</w:t>
                              <w:br/>
                              <w:t>баса Барабаса или, другими словами, тайна пространственно-</w:t>
                              <w:br/>
                              <w:t>временного расположения Буратино и Карабаса Барабаса по отно-</w:t>
                              <w:br/>
                              <w:t>шению к заветной двери. Если попытаться осуществить редукцию</w:t>
                              <w:br/>
                              <w:t>«я» Буратино и «я» Карабаса к конфигурации фактов, создающи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0.85pt;mso-wrap-distance-left:504pt;mso-wrap-distance-right:504pt;mso-wrap-distance-top:0pt;mso-wrap-distance-bottom:0pt;margin-top:274.2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24" w:hanging="0"/>
                        <w:rPr/>
                      </w:pPr>
                      <w:r>
                        <w:rPr>
                          <w:rStyle w:val="FontStyle69"/>
                        </w:rPr>
                        <w:t>окружают мое «я» и от которых исходят экстенции, отражаемые</w:t>
                        <w:br/>
                        <w:t>моим «я» уже в качестве интенций. Моя личность, или мое «я», от-</w:t>
                        <w:br/>
                        <w:t>личается от другой личности, или от «я» другого человека, не ка-</w:t>
                        <w:br/>
                        <w:t>кими-то там субстанциональными качествами, но лишь тем, что за-</w:t>
                        <w:br/>
                        <w:t>нимает другую точку в системе координат пространственно-</w:t>
                        <w:br/>
                        <w:t>временного каркаса, в силу чего одни и те же предметы и явления,</w:t>
                        <w:br/>
                        <w:t>видимые из моей точки координат и из точки координат другого</w:t>
                        <w:br/>
                        <w:t>человека, будут обладать разной конфигурацией, что, в конечном</w:t>
                        <w:br/>
                        <w:t>счете, и предопределяет разность наших личностей. Таким обра-</w:t>
                        <w:br/>
                        <w:t>зом, можно сказать, что нет никакого моего «я» — есть конфигура-</w:t>
                        <w:br/>
                        <w:t>ция предметов и явлений или конфигурация фактов, которая соз-</w:t>
                        <w:br/>
                        <w:t>дает иллюзию существования моего «я». Редукция философской</w:t>
                        <w:br/>
                        <w:t>системы к личностным интенциям ее создателя, предлагаемая Лу</w:t>
                        <w:br/>
                        <w:t>фон Саломе и Ницше, приводит к воссозданию личности опреде-</w:t>
                        <w:br/>
                        <w:t>ленного философа, но поскольку личность есть всего лишь иллю-</w:t>
                        <w:br/>
                        <w:t>зия, создаваемая определенной конфигурацией фактов, то необхо-</w:t>
                        <w:br/>
                        <w:t>дима еще одна редукция, а именно редукция иллюзии существова-</w:t>
                        <w:br/>
                        <w:t>ния личности к той конфигурации фактов, которая создает эту ил-</w:t>
                        <w:br/>
                        <w:t>люзию. Если применить только что сказанное к моему случаю, то</w:t>
                        <w:br/>
                        <w:t>ответ на вопрос «Почему я пишу такие книги?» выльется в редук-</w:t>
                        <w:br/>
                        <w:t>цию моих книг к моему «я», в то время как ответ на вопрос «Что</w:t>
                        <w:br/>
                        <w:t>заставляет меня писать такие книги?» повлечет за собой редукцию</w:t>
                        <w:br/>
                        <w:t>моей личности к той конфигурации фактов, которая и создает ил-</w:t>
                        <w:br/>
                        <w:t>люзию существования моего «я». Таким образом, в силе остаются</w:t>
                        <w:br/>
                        <w:t>оба вопроса, ибо речь идет не об одиночной, но о двойной редук-</w:t>
                        <w:br/>
                        <w:t>ции, механизм которой и запускается двойным вопросом.</w:t>
                      </w:r>
                    </w:p>
                    <w:p>
                      <w:pPr>
                        <w:pStyle w:val="Style56"/>
                        <w:widowControl/>
                        <w:spacing w:before="158" w:after="0"/>
                        <w:ind w:right="5" w:hanging="0"/>
                        <w:jc w:val="center"/>
                        <w:rPr/>
                      </w:pPr>
                      <w:r>
                        <w:rPr>
                          <w:rStyle w:val="FontStyle99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8" w:after="0"/>
                        <w:ind w:left="14" w:firstLine="403"/>
                        <w:rPr/>
                      </w:pPr>
                      <w:r>
                        <w:rPr>
                          <w:rStyle w:val="FontStyle69"/>
                        </w:rPr>
                        <w:t>Вообще-то мысль о чем-то подобном возникла у меня давным-</w:t>
                        <w:br/>
                        <w:t>давно еще при чтении «Приключений Буратино». Конечно же, я то-</w:t>
                        <w:br/>
                        <w:t>гда не знал слова «редукция», но чувствовал, что за всем повест-</w:t>
                        <w:br/>
                        <w:t>вованием скрывается какая-то тайна, причем тайна гораздо более</w:t>
                        <w:br/>
                        <w:t>глубокая, нежели та, о наличии которой начал догадываться Бура-</w:t>
                        <w:br/>
                        <w:t>тино после встречи с синьором Карабасом Барабасом. Тайна сек-</w:t>
                        <w:br/>
                        <w:t>ретного входа в чудесный театр — это только часть тайны, другая</w:t>
                        <w:br/>
                        <w:t>— и, может быть, более важная часть тайны — это тайна формооб-</w:t>
                        <w:br/>
                        <w:t>разующего воздействия этого входа на личность Буратино и Кара-</w:t>
                        <w:br/>
                        <w:t>баса Барабаса или, другими словами, тайна пространственно-</w:t>
                        <w:br/>
                        <w:t>временного расположения Буратино и Карабаса Барабаса по отно-</w:t>
                        <w:br/>
                        <w:t>шению к заветной двери. Если попытаться осуществить редукцию</w:t>
                        <w:br/>
                        <w:t>«я» Буратино и «я» Карабаса к конфигурации фактов, создающи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3" w:right="2803" w:gutter="0" w:header="0" w:top="5391" w:footer="0" w:bottom="1375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6">
                <wp:simplePos x="0" y="0"/>
                <wp:positionH relativeFrom="page">
                  <wp:posOffset>1779905</wp:posOffset>
                </wp:positionH>
                <wp:positionV relativeFrom="page">
                  <wp:posOffset>3423285</wp:posOffset>
                </wp:positionV>
                <wp:extent cx="3999230" cy="6394450"/>
                <wp:effectExtent l="0" t="0" r="0" b="0"/>
                <wp:wrapTopAndBottom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639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иллюзию существования этих самых «я», то под бурлящей стихией</w:t>
                              <w:br/>
                              <w:t>повествования «Приключений Буратино» можно будет обнаружить</w:t>
                              <w:br/>
                              <w:t>некое системное основание, узловыми моментами которого являют-</w:t>
                              <w:br/>
                              <w:t>ся очаг, потайная дверь и театр. Так, в коморке папы Карло висит</w:t>
                              <w:br/>
                              <w:t>холст, изображающий очаг, в котором пылает огонь и в котелке ва-</w:t>
                              <w:br/>
                              <w:t>рится баранья похлебка с чесноком. За этим холстом находится по-</w:t>
                              <w:br/>
                              <w:t>тайной вход в чудесный театр, но о существовании этого входа ни-</w:t>
                              <w:br/>
                              <w:t>кто из присутствующих не догадывается именно потому, что он</w:t>
                              <w:br/>
                              <w:t>скрыт за холстом с нарисованным на нем очагом. В комнате Кара-</w:t>
                              <w:br/>
                              <w:t>баса Барабаса есть уже не нарисованный, но настоящий очаг, од-</w:t>
                              <w:br/>
                              <w:t>нако в этом очаге из-за отсутствия дров нет огня. К тому же за этим</w:t>
                              <w:br/>
                              <w:t>очагом нет никакого потайного входа. Впрочем, никакого входа</w:t>
                              <w:br/>
                              <w:t>здесь и не нужно, ибо Карабас Барабас и так уже является хозяи-</w:t>
                              <w:br/>
                              <w:t>ном театра. Движимый голодом Буратино, принимает нарисованный</w:t>
                              <w:br/>
                              <w:t>очаг за настоящий и, пытаясь сунуть в него нос, естественно, про-</w:t>
                              <w:br/>
                              <w:t>тыкает носом холст. Сквозь образовавшееся отверстие Буратино</w:t>
                              <w:br/>
                              <w:t>видит заросшую паутиной дверь и тем самым становится причаст-</w:t>
                              <w:br/>
                              <w:t>ником тайны, хотя сам ни в малейшей мере не подозревает об этом.</w:t>
                              <w:br/>
                              <w:t>Движимый голодом Карабас Барабас пытается разжечь в своем</w:t>
                              <w:br/>
                              <w:t>очаге огонь, используя Буратино в качестве полена, но, услышав</w:t>
                              <w:br/>
                              <w:t>рассказ Буратино о его неудачной попытке сунуть нос в нарисован-</w:t>
                              <w:br/>
                              <w:t>ный очаг, он понимает, что перед ним находится живой носитель</w:t>
                              <w:br/>
                              <w:t>тайны входа в театр. И Буратино и Карабас Барабас становятся</w:t>
                              <w:br/>
                              <w:t>причастниками тайны входа, оказавшись перед очагом. Но если Бу-</w:t>
                              <w:br/>
                              <w:t>ратино оказывается перед нарисованным очагом с нарисованным</w:t>
                              <w:br/>
                              <w:t>огнем, т. е. перед изображением того, чего сейчас нет и что только</w:t>
                              <w:br/>
                              <w:t>может быть, то Карабас Барабас находится перед настоящим, но</w:t>
                              <w:br/>
                              <w:t>остывшим очагом, т. е. он находится перед тем, что сейчас есть,</w:t>
                              <w:br/>
                              <w:t>однако это самое то, что сейчас есть, пребывает не в самом лучшем</w:t>
                              <w:br/>
                              <w:t>состоянии. Все это следует понимать в том смысле, что перед Бура-</w:t>
                              <w:br/>
                              <w:t>тино открывается только лишь возможность войти в потайную</w:t>
                              <w:br/>
                              <w:t>дверь и попасть в чудесный театр, в то время как Карабас Барабас</w:t>
                              <w:br/>
                              <w:t>в свое время уже вошел в свою потайную дверь — иначе он не смог</w:t>
                              <w:br/>
                              <w:t>бы стать хозяином театра. Если предельно огрубить и опростить</w:t>
                              <w:br/>
                              <w:t>ситуацию, сложившуюся между Буратино и Карабасом Барабасом,</w:t>
                              <w:br/>
                              <w:t>то ее можно определить как смертельную борьбу, ведущуюся за</w:t>
                              <w:br/>
                              <w:t>статус хозяина театра. Буратино, сам того не подозревая, претен-</w:t>
                              <w:br/>
                              <w:t>дует на статус хозяина театра, а Карабас Барабас, обладая этим</w:t>
                              <w:br/>
                              <w:t>статусом, вынужден защищать его от посягательств Буратино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43" w:firstLine="41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ообще же ситуация, описанная в «Приключениях Буратино»,</w:t>
                              <w:br/>
                              <w:t>фактически досконально воспроизводит архаическую модель жр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503.5pt;mso-wrap-distance-left:504pt;mso-wrap-distance-right:504pt;mso-wrap-distance-top:0pt;mso-wrap-distance-bottom:0pt;margin-top:269.55pt;mso-position-vertical-relative:page;margin-left:14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Style w:val="FontStyle69"/>
                        </w:rPr>
                        <w:t>иллюзию существования этих самых «я», то под бурлящей стихией</w:t>
                        <w:br/>
                        <w:t>повествования «Приключений Буратино» можно будет обнаружить</w:t>
                        <w:br/>
                        <w:t>некое системное основание, узловыми моментами которого являют-</w:t>
                        <w:br/>
                        <w:t>ся очаг, потайная дверь и театр. Так, в коморке папы Карло висит</w:t>
                        <w:br/>
                        <w:t>холст, изображающий очаг, в котором пылает огонь и в котелке ва-</w:t>
                        <w:br/>
                        <w:t>рится баранья похлебка с чесноком. За этим холстом находится по-</w:t>
                        <w:br/>
                        <w:t>тайной вход в чудесный театр, но о существовании этого входа ни-</w:t>
                        <w:br/>
                        <w:t>кто из присутствующих не догадывается именно потому, что он</w:t>
                        <w:br/>
                        <w:t>скрыт за холстом с нарисованным на нем очагом. В комнате Кара-</w:t>
                        <w:br/>
                        <w:t>баса Барабаса есть уже не нарисованный, но настоящий очаг, од-</w:t>
                        <w:br/>
                        <w:t>нако в этом очаге из-за отсутствия дров нет огня. К тому же за этим</w:t>
                        <w:br/>
                        <w:t>очагом нет никакого потайного входа. Впрочем, никакого входа</w:t>
                        <w:br/>
                        <w:t>здесь и не нужно, ибо Карабас Барабас и так уже является хозяи-</w:t>
                        <w:br/>
                        <w:t>ном театра. Движимый голодом Буратино, принимает нарисованный</w:t>
                        <w:br/>
                        <w:t>очаг за настоящий и, пытаясь сунуть в него нос, естественно, про-</w:t>
                        <w:br/>
                        <w:t>тыкает носом холст. Сквозь образовавшееся отверстие Буратино</w:t>
                        <w:br/>
                        <w:t>видит заросшую паутиной дверь и тем самым становится причаст-</w:t>
                        <w:br/>
                        <w:t>ником тайны, хотя сам ни в малейшей мере не подозревает об этом.</w:t>
                        <w:br/>
                        <w:t>Движимый голодом Карабас Барабас пытается разжечь в своем</w:t>
                        <w:br/>
                        <w:t>очаге огонь, используя Буратино в качестве полена, но, услышав</w:t>
                        <w:br/>
                        <w:t>рассказ Буратино о его неудачной попытке сунуть нос в нарисован-</w:t>
                        <w:br/>
                        <w:t>ный очаг, он понимает, что перед ним находится живой носитель</w:t>
                        <w:br/>
                        <w:t>тайны входа в театр. И Буратино и Карабас Барабас становятся</w:t>
                        <w:br/>
                        <w:t>причастниками тайны входа, оказавшись перед очагом. Но если Бу-</w:t>
                        <w:br/>
                        <w:t>ратино оказывается перед нарисованным очагом с нарисованным</w:t>
                        <w:br/>
                        <w:t>огнем, т. е. перед изображением того, чего сейчас нет и что только</w:t>
                        <w:br/>
                        <w:t>может быть, то Карабас Барабас находится перед настоящим, но</w:t>
                        <w:br/>
                        <w:t>остывшим очагом, т. е. он находится перед тем, что сейчас есть,</w:t>
                        <w:br/>
                        <w:t>однако это самое то, что сейчас есть, пребывает не в самом лучшем</w:t>
                        <w:br/>
                        <w:t>состоянии. Все это следует понимать в том смысле, что перед Бура-</w:t>
                        <w:br/>
                        <w:t>тино открывается только лишь возможность войти в потайную</w:t>
                        <w:br/>
                        <w:t>дверь и попасть в чудесный театр, в то время как Карабас Барабас</w:t>
                        <w:br/>
                        <w:t>в свое время уже вошел в свою потайную дверь — иначе он не смог</w:t>
                        <w:br/>
                        <w:t>бы стать хозяином театра. Если предельно огрубить и опростить</w:t>
                        <w:br/>
                        <w:t>ситуацию, сложившуюся между Буратино и Карабасом Барабасом,</w:t>
                        <w:br/>
                        <w:t>то ее можно определить как смертельную борьбу, ведущуюся за</w:t>
                        <w:br/>
                        <w:t>статус хозяина театра. Буратино, сам того не подозревая, претен-</w:t>
                        <w:br/>
                        <w:t>дует на статус хозяина театра, а Карабас Барабас, обладая этим</w:t>
                        <w:br/>
                        <w:t>статусом, вынужден защищать его от посягательств Буратино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43" w:firstLine="413"/>
                        <w:rPr/>
                      </w:pPr>
                      <w:r>
                        <w:rPr>
                          <w:rStyle w:val="FontStyle69"/>
                        </w:rPr>
                        <w:t>Вообще же ситуация, описанная в «Приключениях Буратино»,</w:t>
                        <w:br/>
                        <w:t>фактически досконально воспроизводит архаическую модель жр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5" w:right="2815" w:gutter="0" w:header="0" w:top="5398" w:footer="0" w:bottom="138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page">
                  <wp:posOffset>1787525</wp:posOffset>
                </wp:positionH>
                <wp:positionV relativeFrom="page">
                  <wp:posOffset>3427730</wp:posOffset>
                </wp:positionV>
                <wp:extent cx="3983990" cy="6382385"/>
                <wp:effectExtent l="0" t="0" r="0" b="0"/>
                <wp:wrapTopAndBottom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ческой преемственности в культе Дианы Немийской. Претендент на</w:t>
                              <w:br/>
                              <w:t>статус жреца этого культа мог добиться его только одним способом,</w:t>
                              <w:br/>
                              <w:t>а именно: убив своего предшественника, и удерживал он этот ста-</w:t>
                              <w:br/>
                              <w:t>тус только до тех пор, пока его самого не убивал более сильный и</w:t>
                              <w:br/>
                              <w:t>ловкий претендент. В «Приключениях Буратино» борьба ведется не</w:t>
                              <w:br/>
                              <w:t>за статус жреца, но за статус хозяина театра, да и дело не кончает-</w:t>
                              <w:br/>
                              <w:t>ся смертельным исходом, однако Карабас Барабас, лишившись всех</w:t>
                              <w:br/>
                              <w:t>своих актеров и самого театра, сидит в луже, в то время как Бура-</w:t>
                              <w:br/>
                              <w:t>тино на крыше уже своего театра победно трубит в трубу, так что</w:t>
                              <w:br/>
                              <w:t>общая схема немийской жреческой преемственности просматрива-</w:t>
                              <w:br/>
                              <w:t>ется здесь вполне прозрачно. Любопытно, как Джеймс Фрэзер опи-</w:t>
                              <w:br/>
                              <w:t>сывает образ жизни и облик немийского жреца: «Из года в год, зи-</w:t>
                              <w:br/>
                              <w:t>мой и летом, в хорошую и плохую погоду, нес он свою одинокую</w:t>
                              <w:br/>
                              <w:t>вахту и только с риском для жизни урывками погружался в беспо-</w:t>
                              <w:br/>
                              <w:t>койную дрему. Малейшее ослабление бдительности, проявление</w:t>
                              <w:br/>
                              <w:t>телесной немощи и утраты искусства владеть мечом ставили его</w:t>
                              <w:br/>
                              <w:t>жизнь под угрозу; седина означала для него смертный приговор. От</w:t>
                              <w:br/>
                              <w:t>одного его вида прелестный пейзаж мерк в глазах кротких и на-</w:t>
                              <w:br/>
                              <w:t>божных паломников». Это описание удивительным образом напо-</w:t>
                              <w:br/>
                              <w:t>минает описание первого появления Карабаса Барабаса: «Из-за</w:t>
                              <w:br/>
                              <w:t>сцены высунулся человек такой страшный с виду, что можно было</w:t>
                              <w:br/>
                              <w:t>окоченеть от ужаса при одном взгляде на него». Однако самое ин-</w:t>
                              <w:br/>
                              <w:t>тересное во всем этом заключается даже не в связи страшного об-</w:t>
                              <w:br/>
                              <w:t>лика Карабаса Барабаса с обликом немийского жреца, но в том, что</w:t>
                              <w:br/>
                              <w:t>по логике немийской жреческой преемственности страшный Кара-</w:t>
                              <w:br/>
                              <w:t>бас Барабас был когда-то маленьким Буратино, т. е. другими сло-</w:t>
                              <w:br/>
                              <w:t>вами, Карабас Барабас есть Буратино, вошедший в потайную дверь</w:t>
                              <w:br/>
                              <w:t>и ставший хозяином театра, в то время как Буратино есть Карабас</w:t>
                              <w:br/>
                              <w:t>Барабас, еще не вошедший в потайную дверь и еще не ставший хо-</w:t>
                              <w:br/>
                              <w:t>зяином театра. Именно в этом и заключается главная тайна «При-</w:t>
                              <w:br/>
                              <w:t>ключений Буратино». Раньше, когда я только начал догадываться</w:t>
                              <w:br/>
                              <w:t>об этой тайне, я полагал, что Буратино — это Карабас Барабас в</w:t>
                              <w:br/>
                              <w:t>детстве, а Карабас Барабас — это Буратино в зрелом возрасте, но</w:t>
                              <w:br/>
                              <w:t>со временем я пришел к более точному пониманию: нет ни Бурати-</w:t>
                              <w:br/>
                              <w:t>но ни Карабаса Барабаса — есть некие точки, лежащие по одну и</w:t>
                              <w:br/>
                              <w:t>по другую сторону потайной двери. Находясь в одной точке, я яв-</w:t>
                              <w:br/>
                              <w:t>ляюсь Буратино, находясь в другой точке, я становлюсь Карабасом</w:t>
                              <w:br/>
                              <w:t>Барабасом. Однако здесь надо пойти дальше и сказать, что нет ни-</w:t>
                              <w:br/>
                              <w:t>какого «я», становящегося то Буратино, то Карабасом Барабасом.</w:t>
                              <w:br/>
                              <w:t>Есть ряд фактов, среди которых следует упомянуть нарисованный</w:t>
                              <w:br/>
                              <w:t>очаг с нарисованным пламенем, потайную дверь, ведущую в вол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502.55pt;mso-wrap-distance-left:504pt;mso-wrap-distance-right:504pt;mso-wrap-distance-top:0pt;mso-wrap-distance-bottom:0pt;margin-top:269.9pt;mso-position-vertical-relative:page;margin-left:14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ческой преемственности в культе Дианы Немийской. Претендент на</w:t>
                        <w:br/>
                        <w:t>статус жреца этого культа мог добиться его только одним способом,</w:t>
                        <w:br/>
                        <w:t>а именно: убив своего предшественника, и удерживал он этот ста-</w:t>
                        <w:br/>
                        <w:t>тус только до тех пор, пока его самого не убивал более сильный и</w:t>
                        <w:br/>
                        <w:t>ловкий претендент. В «Приключениях Буратино» борьба ведется не</w:t>
                        <w:br/>
                        <w:t>за статус жреца, но за статус хозяина театра, да и дело не кончает-</w:t>
                        <w:br/>
                        <w:t>ся смертельным исходом, однако Карабас Барабас, лишившись всех</w:t>
                        <w:br/>
                        <w:t>своих актеров и самого театра, сидит в луже, в то время как Бура-</w:t>
                        <w:br/>
                        <w:t>тино на крыше уже своего театра победно трубит в трубу, так что</w:t>
                        <w:br/>
                        <w:t>общая схема немийской жреческой преемственности просматрива-</w:t>
                        <w:br/>
                        <w:t>ется здесь вполне прозрачно. Любопытно, как Джеймс Фрэзер опи-</w:t>
                        <w:br/>
                        <w:t>сывает образ жизни и облик немийского жреца: «Из года в год, зи-</w:t>
                        <w:br/>
                        <w:t>мой и летом, в хорошую и плохую погоду, нес он свою одинокую</w:t>
                        <w:br/>
                        <w:t>вахту и только с риском для жизни урывками погружался в беспо-</w:t>
                        <w:br/>
                        <w:t>койную дрему. Малейшее ослабление бдительности, проявление</w:t>
                        <w:br/>
                        <w:t>телесной немощи и утраты искусства владеть мечом ставили его</w:t>
                        <w:br/>
                        <w:t>жизнь под угрозу; седина означала для него смертный приговор. От</w:t>
                        <w:br/>
                        <w:t>одного его вида прелестный пейзаж мерк в глазах кротких и на-</w:t>
                        <w:br/>
                        <w:t>божных паломников». Это описание удивительным образом напо-</w:t>
                        <w:br/>
                        <w:t>минает описание первого появления Карабаса Барабаса: «Из-за</w:t>
                        <w:br/>
                        <w:t>сцены высунулся человек такой страшный с виду, что можно было</w:t>
                        <w:br/>
                        <w:t>окоченеть от ужаса при одном взгляде на него». Однако самое ин-</w:t>
                        <w:br/>
                        <w:t>тересное во всем этом заключается даже не в связи страшного об-</w:t>
                        <w:br/>
                        <w:t>лика Карабаса Барабаса с обликом немийского жреца, но в том, что</w:t>
                        <w:br/>
                        <w:t>по логике немийской жреческой преемственности страшный Кара-</w:t>
                        <w:br/>
                        <w:t>бас Барабас был когда-то маленьким Буратино, т. е. другими сло-</w:t>
                        <w:br/>
                        <w:t>вами, Карабас Барабас есть Буратино, вошедший в потайную дверь</w:t>
                        <w:br/>
                        <w:t>и ставший хозяином театра, в то время как Буратино есть Карабас</w:t>
                        <w:br/>
                        <w:t>Барабас, еще не вошедший в потайную дверь и еще не ставший хо-</w:t>
                        <w:br/>
                        <w:t>зяином театра. Именно в этом и заключается главная тайна «При-</w:t>
                        <w:br/>
                        <w:t>ключений Буратино». Раньше, когда я только начал догадываться</w:t>
                        <w:br/>
                        <w:t>об этой тайне, я полагал, что Буратино — это Карабас Барабас в</w:t>
                        <w:br/>
                        <w:t>детстве, а Карабас Барабас — это Буратино в зрелом возрасте, но</w:t>
                        <w:br/>
                        <w:t>со временем я пришел к более точному пониманию: нет ни Бурати-</w:t>
                        <w:br/>
                        <w:t>но ни Карабаса Барабаса — есть некие точки, лежащие по одну и</w:t>
                        <w:br/>
                        <w:t>по другую сторону потайной двери. Находясь в одной точке, я яв-</w:t>
                        <w:br/>
                        <w:t>ляюсь Буратино, находясь в другой точке, я становлюсь Карабасом</w:t>
                        <w:br/>
                        <w:t>Барабасом. Однако здесь надо пойти дальше и сказать, что нет ни-</w:t>
                        <w:br/>
                        <w:t>какого «я», становящегося то Буратино, то Карабасом Барабасом.</w:t>
                        <w:br/>
                        <w:t>Есть ряд фактов, среди которых следует упомянуть нарисованный</w:t>
                        <w:br/>
                        <w:t>очаг с нарисованным пламенем, потайную дверь, ведущую в вол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92" w:right="2792" w:gutter="0" w:header="0" w:top="5582" w:footer="0" w:bottom="119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page">
                  <wp:posOffset>1772920</wp:posOffset>
                </wp:positionH>
                <wp:positionV relativeFrom="page">
                  <wp:posOffset>3544570</wp:posOffset>
                </wp:positionV>
                <wp:extent cx="4014470" cy="6388735"/>
                <wp:effectExtent l="0" t="0" r="0" b="0"/>
                <wp:wrapTopAndBottom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638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ind w:left="58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шебный театр, и настоящий, но потухший очаг в доме действующе-</w:t>
                              <w:br/>
                              <w:t>го хозяина театра. Будучи рассматриваемы из разных пространст-</w:t>
                              <w:br/>
                              <w:t>венно-временных точек, эти факты будут образовывать разные</w:t>
                              <w:br/>
                              <w:t>конфигурации, и именно эти конфигурации будут предопределять</w:t>
                              <w:br/>
                              <w:t>природу каждой из точек. В данном конкретном случае эти конфи-</w:t>
                              <w:br/>
                              <w:t>гурации фактов предопределяют природу Буратино и Карабаса Ба-</w:t>
                              <w:br/>
                              <w:t>рабаса, и именно это составляет главную тайну «Приключений Бу-</w:t>
                              <w:br/>
                              <w:t>ратино» — ту самую тайну, о которой я начал догадываться еще в</w:t>
                              <w:br/>
                              <w:t>детстве, но осознать и формулировать которую смог только много</w:t>
                              <w:br/>
                              <w:t>позже — в пору своих зрелых лет.</w:t>
                            </w:r>
                          </w:p>
                          <w:p>
                            <w:pPr>
                              <w:pStyle w:val="Style57"/>
                              <w:widowControl/>
                              <w:spacing w:before="178" w:after="0"/>
                              <w:ind w:left="53" w:hanging="0"/>
                              <w:jc w:val="center"/>
                              <w:rPr/>
                            </w:pPr>
                            <w:r>
                              <w:rPr>
                                <w:rStyle w:val="FontStyle100"/>
                              </w:rPr>
                              <w:t>***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 w:before="53" w:after="0"/>
                              <w:ind w:right="14" w:firstLine="389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айна конфигурации фактов, предопределяющих природу лич-</w:t>
                              <w:br/>
                              <w:t>ности Буратино и Карабаса Барабаса, может быть постигнута толь-</w:t>
                              <w:br/>
                              <w:t>ко тогда, когда удастся достигнуть полной остановки и нейтрализа-</w:t>
                              <w:br/>
                              <w:t>ции механизма повествования, ибо повествование является одним</w:t>
                              <w:br/>
                              <w:t>из первейших условий возникновения иллюзии субстанционального</w:t>
                              <w:br/>
                              <w:t>существования личности. Вот почему, если я действительно хочу</w:t>
                              <w:br/>
                              <w:t>осознать свое «я» как некую иллюзию, возникающую в результате</w:t>
                              <w:br/>
                              <w:t>определенного расположения фактов, или, лучше сказать, опреде-</w:t>
                              <w:br/>
                              <w:t>ленной констелляции предметов и явлений, то прежде всего мне</w:t>
                              <w:br/>
                              <w:t>следует категорически отказаться от соблазна заняться собствен-</w:t>
                              <w:br/>
                              <w:t>ным жизнеописанием. Мне следует самым внимательным образом</w:t>
                              <w:br/>
                              <w:t>следить за тем, чтобы у меня не могло получиться что-то подобное</w:t>
                              <w:br/>
                              <w:t>автобиографии, ведь в конечном итоге каждая автобиография есть</w:t>
                              <w:br/>
                              <w:t>не что иное, как описание своего длинного носа или своей длинной</w:t>
                              <w:br/>
                              <w:t>бороды. Каждая автобиография представляет собой описание ряда</w:t>
                              <w:br/>
                              <w:t>переживаний, впечатлений и мыслей, возникающих в результате</w:t>
                              <w:br/>
                              <w:t>соприкосновения некоего «я» с внешним миром — а что есть все</w:t>
                              <w:br/>
                              <w:t>эти описания, как не описания индивидуальной формы носа или</w:t>
                              <w:br/>
                              <w:t>индивидуальной формы бороды, то более, то менее отчетливо вы-</w:t>
                              <w:br/>
                              <w:t>рисовывающихся на фоне текущих мировых событий? Уже само</w:t>
                              <w:br/>
                              <w:t>слово «автобиография», т. е. «собственное жизнеописание», дела-</w:t>
                              <w:br/>
                              <w:t>ет неизбежным отношение к своему «я» как к чему-то реально су-</w:t>
                              <w:br/>
                              <w:t>ществующему, что эпически повествует «о времени и о себе», хотя</w:t>
                              <w:br/>
                              <w:t>на самом деле нет никакого отдельно взятого времени и никакого</w:t>
                              <w:br/>
                              <w:t>отдельно взятого «меня самого», о котором я сам мог бы вальяжно</w:t>
                              <w:br/>
                              <w:t>повествовать — есть некая общая данность «времени во мне» и</w:t>
                              <w:br/>
                              <w:t>«меня во времени», но эта данность недоступна для повествования.</w:t>
                              <w:br/>
                              <w:t>Стало быть, если я хочу прикоснуться к этой данности, мне необхо-</w:t>
                              <w:br/>
                              <w:t>димо перестать повествовать и, отказавшись от идеи автобиогра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503.05pt;mso-wrap-distance-left:504pt;mso-wrap-distance-right:504pt;mso-wrap-distance-top:0pt;mso-wrap-distance-bottom:0pt;margin-top:279.1pt;mso-position-vertical-relative:page;margin-left:1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ind w:left="58" w:hanging="0"/>
                        <w:rPr/>
                      </w:pPr>
                      <w:r>
                        <w:rPr>
                          <w:rStyle w:val="FontStyle69"/>
                        </w:rPr>
                        <w:t>шебный театр, и настоящий, но потухший очаг в доме действующе-</w:t>
                        <w:br/>
                        <w:t>го хозяина театра. Будучи рассматриваемы из разных пространст-</w:t>
                        <w:br/>
                        <w:t>венно-временных точек, эти факты будут образовывать разные</w:t>
                        <w:br/>
                        <w:t>конфигурации, и именно эти конфигурации будут предопределять</w:t>
                        <w:br/>
                        <w:t>природу каждой из точек. В данном конкретном случае эти конфи-</w:t>
                        <w:br/>
                        <w:t>гурации фактов предопределяют природу Буратино и Карабаса Ба-</w:t>
                        <w:br/>
                        <w:t>рабаса, и именно это составляет главную тайну «Приключений Бу-</w:t>
                        <w:br/>
                        <w:t>ратино» — ту самую тайну, о которой я начал догадываться еще в</w:t>
                        <w:br/>
                        <w:t>детстве, но осознать и формулировать которую смог только много</w:t>
                        <w:br/>
                        <w:t>позже — в пору своих зрелых лет.</w:t>
                      </w:r>
                    </w:p>
                    <w:p>
                      <w:pPr>
                        <w:pStyle w:val="Style57"/>
                        <w:widowControl/>
                        <w:spacing w:before="178" w:after="0"/>
                        <w:ind w:left="53" w:hanging="0"/>
                        <w:jc w:val="center"/>
                        <w:rPr/>
                      </w:pPr>
                      <w:r>
                        <w:rPr>
                          <w:rStyle w:val="FontStyle100"/>
                        </w:rPr>
                        <w:t>***</w:t>
                      </w:r>
                    </w:p>
                    <w:p>
                      <w:pPr>
                        <w:pStyle w:val="Style18"/>
                        <w:widowControl/>
                        <w:spacing w:lineRule="exact" w:line="235" w:before="53" w:after="0"/>
                        <w:ind w:right="14" w:firstLine="389"/>
                        <w:rPr/>
                      </w:pPr>
                      <w:r>
                        <w:rPr>
                          <w:rStyle w:val="FontStyle69"/>
                        </w:rPr>
                        <w:t>Тайна конфигурации фактов, предопределяющих природу лич-</w:t>
                        <w:br/>
                        <w:t>ности Буратино и Карабаса Барабаса, может быть постигнута толь-</w:t>
                        <w:br/>
                        <w:t>ко тогда, когда удастся достигнуть полной остановки и нейтрализа-</w:t>
                        <w:br/>
                        <w:t>ции механизма повествования, ибо повествование является одним</w:t>
                        <w:br/>
                        <w:t>из первейших условий возникновения иллюзии субстанционального</w:t>
                        <w:br/>
                        <w:t>существования личности. Вот почему, если я действительно хочу</w:t>
                        <w:br/>
                        <w:t>осознать свое «я» как некую иллюзию, возникающую в результате</w:t>
                        <w:br/>
                        <w:t>определенного расположения фактов, или, лучше сказать, опреде-</w:t>
                        <w:br/>
                        <w:t>ленной констелляции предметов и явлений, то прежде всего мне</w:t>
                        <w:br/>
                        <w:t>следует категорически отказаться от соблазна заняться собствен-</w:t>
                        <w:br/>
                        <w:t>ным жизнеописанием. Мне следует самым внимательным образом</w:t>
                        <w:br/>
                        <w:t>следить за тем, чтобы у меня не могло получиться что-то подобное</w:t>
                        <w:br/>
                        <w:t>автобиографии, ведь в конечном итоге каждая автобиография есть</w:t>
                        <w:br/>
                        <w:t>не что иное, как описание своего длинного носа или своей длинной</w:t>
                        <w:br/>
                        <w:t>бороды. Каждая автобиография представляет собой описание ряда</w:t>
                        <w:br/>
                        <w:t>переживаний, впечатлений и мыслей, возникающих в результате</w:t>
                        <w:br/>
                        <w:t>соприкосновения некоего «я» с внешним миром — а что есть все</w:t>
                        <w:br/>
                        <w:t>эти описания, как не описания индивидуальной формы носа или</w:t>
                        <w:br/>
                        <w:t>индивидуальной формы бороды, то более, то менее отчетливо вы-</w:t>
                        <w:br/>
                        <w:t>рисовывающихся на фоне текущих мировых событий? Уже само</w:t>
                        <w:br/>
                        <w:t>слово «автобиография», т. е. «собственное жизнеописание», дела-</w:t>
                        <w:br/>
                        <w:t>ет неизбежным отношение к своему «я» как к чему-то реально су-</w:t>
                        <w:br/>
                        <w:t>ществующему, что эпически повествует «о времени и о себе», хотя</w:t>
                        <w:br/>
                        <w:t>на самом деле нет никакого отдельно взятого времени и никакого</w:t>
                        <w:br/>
                        <w:t>отдельно взятого «меня самого», о котором я сам мог бы вальяжно</w:t>
                        <w:br/>
                        <w:t>повествовать — есть некая общая данность «времени во мне» и</w:t>
                        <w:br/>
                        <w:t>«меня во времени», но эта данность недоступна для повествования.</w:t>
                        <w:br/>
                        <w:t>Стало быть, если я хочу прикоснуться к этой данности, мне необхо-</w:t>
                        <w:br/>
                        <w:t>димо перестать повествовать и, отказавшись от идеи автобиогра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5689" w:footer="0" w:bottom="1131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page">
                  <wp:posOffset>1783080</wp:posOffset>
                </wp:positionH>
                <wp:positionV relativeFrom="page">
                  <wp:posOffset>3612515</wp:posOffset>
                </wp:positionV>
                <wp:extent cx="3992880" cy="6360795"/>
                <wp:effectExtent l="0" t="0" r="0" b="0"/>
                <wp:wrapTopAndBottom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36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right="34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фии, попробовать реализовать совершенно другую идею — я назо-</w:t>
                              <w:br/>
                              <w:t>ву эту идею идеей автоархеологии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Говоря об идее автоархеологии, прежде всего следует отме-</w:t>
                              <w:br/>
                              <w:t>тить, что она совершенно несовместима с идеей ахматовской ие-</w:t>
                              <w:br/>
                              <w:t>рархии сора и цветов, и даже более того, она не просто упраздняет</w:t>
                              <w:br/>
                              <w:t>эту иерархию, но отдает явное предпочтение сору перед цветами.</w:t>
                              <w:br/>
                              <w:t>Подобно тому, как какой-нибудь ржавый гвоздь, найденный в куль-</w:t>
                              <w:br/>
                              <w:t>турном слое XII века среди керамических черепков и полусгнивших</w:t>
                              <w:br/>
                              <w:t>бревен, может сказать проницательному взгляду археолога гораздо</w:t>
                              <w:br/>
                              <w:t>больше, чем великое произведение искусства, относящее к тому же</w:t>
                              <w:br/>
                              <w:t>времени, так и случайно сохранившийся счет из ресторана или кви-</w:t>
                              <w:br/>
                              <w:t>танция из медвытрезвителя может способствовать воссозданию</w:t>
                              <w:br/>
                              <w:t>конфигурации предметов и явлений, порождающих иллюзию суще-</w:t>
                              <w:br/>
                              <w:t>ствования моего «я» в гораздо большей степени, чем самый вы-</w:t>
                              <w:br/>
                              <w:t>дающийся и оригинальный художественный текст. В пространстве</w:t>
                              <w:br/>
                              <w:t>автоархеологии и счет из ресторана, и оригинальный художествен-</w:t>
                              <w:br/>
                              <w:t>ный текст равным образом ничего не значат сами по себе и обре-</w:t>
                              <w:br/>
                              <w:t>тают смысл только в системе нелинейных динамических связей с</w:t>
                              <w:br/>
                              <w:t>другими текстами, превратившимися в некие текстовые единицы.</w:t>
                              <w:br/>
                              <w:t>Таким образом, здесь речь должна идти о совершенно новом прин-</w:t>
                              <w:br/>
                              <w:t>ципе построения текстового пространства. Если в результате реа-</w:t>
                              <w:br/>
                              <w:t>лизации идеи автобиографии возникает автономный самодостаточ-</w:t>
                              <w:br/>
                              <w:t>ный текст, спаянный воедино линейной последовательностью пове-</w:t>
                              <w:br/>
                              <w:t>ствования, осуществляемого неким повествующим «я», то в резуль-</w:t>
                              <w:br/>
                              <w:t>тате реализации идеи автоархеологии возникает совокупность тек-</w:t>
                              <w:br/>
                              <w:t>стов, не претендующих ни на самодостаточность, ни на оригиналь-</w:t>
                              <w:br/>
                              <w:t>ность, но образующих между собой некую динамическую систему</w:t>
                              <w:br/>
                              <w:t>нелинейных связей и соотношений, и именно в этих межтекстовых</w:t>
                              <w:br/>
                              <w:t>связях и взаимоотношениях и заключается суть пространства авто-</w:t>
                              <w:br/>
                              <w:t>археологии. В самодостаточности текста автобиографического типа</w:t>
                              <w:br/>
                              <w:t>уже изначально заложена статическая точка зрения, разделяющая</w:t>
                              <w:br/>
                              <w:t>единство реальности на мое «я» и все остальное, что подразумева-</w:t>
                              <w:br/>
                              <w:t>ет незыблемость и неукоснительность власти субъект-объектных</w:t>
                              <w:br/>
                              <w:t>отношений. В динамической системе нелинейных межтекстовых со-</w:t>
                              <w:br/>
                              <w:t>отношений пространства автоархеологии наличие единой статиче-</w:t>
                              <w:br/>
                              <w:t>ской точки зрения становится практически невозможным, а потому</w:t>
                              <w:br/>
                              <w:t>и проблема субъект-объектных отношений здесь, можно сказать,</w:t>
                              <w:br/>
                              <w:t>полностью снимается. И если автобиографический текст лишь опи-</w:t>
                              <w:br/>
                              <w:t>сывает ситуации, происходящие с моим «я» в этом мире, то автоар-</w:t>
                              <w:br/>
                              <w:t>хеологическое текстовое пространство реально воссоздает ту кон-</w:t>
                              <w:br/>
                              <w:t>фигурацию фактов, которая заставляет меня воспринимать м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0.85pt;mso-wrap-distance-left:504pt;mso-wrap-distance-right:504pt;mso-wrap-distance-top:0pt;mso-wrap-distance-bottom:0pt;margin-top:284.45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0" w:right="34" w:hanging="0"/>
                        <w:rPr/>
                      </w:pPr>
                      <w:r>
                        <w:rPr>
                          <w:rStyle w:val="FontStyle69"/>
                        </w:rPr>
                        <w:t>фии, попробовать реализовать совершенно другую идею — я назо-</w:t>
                        <w:br/>
                        <w:t>ву эту идею идеей автоархеологии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69"/>
                        </w:rPr>
                        <w:t>Говоря об идее автоархеологии, прежде всего следует отме-</w:t>
                        <w:br/>
                        <w:t>тить, что она совершенно несовместима с идеей ахматовской ие-</w:t>
                        <w:br/>
                        <w:t>рархии сора и цветов, и даже более того, она не просто упраздняет</w:t>
                        <w:br/>
                        <w:t>эту иерархию, но отдает явное предпочтение сору перед цветами.</w:t>
                        <w:br/>
                        <w:t>Подобно тому, как какой-нибудь ржавый гвоздь, найденный в куль-</w:t>
                        <w:br/>
                        <w:t>турном слое XII века среди керамических черепков и полусгнивших</w:t>
                        <w:br/>
                        <w:t>бревен, может сказать проницательному взгляду археолога гораздо</w:t>
                        <w:br/>
                        <w:t>больше, чем великое произведение искусства, относящее к тому же</w:t>
                        <w:br/>
                        <w:t>времени, так и случайно сохранившийся счет из ресторана или кви-</w:t>
                        <w:br/>
                        <w:t>танция из медвытрезвителя может способствовать воссозданию</w:t>
                        <w:br/>
                        <w:t>конфигурации предметов и явлений, порождающих иллюзию суще-</w:t>
                        <w:br/>
                        <w:t>ствования моего «я» в гораздо большей степени, чем самый вы-</w:t>
                        <w:br/>
                        <w:t>дающийся и оригинальный художественный текст. В пространстве</w:t>
                        <w:br/>
                        <w:t>автоархеологии и счет из ресторана, и оригинальный художествен-</w:t>
                        <w:br/>
                        <w:t>ный текст равным образом ничего не значат сами по себе и обре-</w:t>
                        <w:br/>
                        <w:t>тают смысл только в системе нелинейных динамических связей с</w:t>
                        <w:br/>
                        <w:t>другими текстами, превратившимися в некие текстовые единицы.</w:t>
                        <w:br/>
                        <w:t>Таким образом, здесь речь должна идти о совершенно новом прин-</w:t>
                        <w:br/>
                        <w:t>ципе построения текстового пространства. Если в результате реа-</w:t>
                        <w:br/>
                        <w:t>лизации идеи автобиографии возникает автономный самодостаточ-</w:t>
                        <w:br/>
                        <w:t>ный текст, спаянный воедино линейной последовательностью пове-</w:t>
                        <w:br/>
                        <w:t>ствования, осуществляемого неким повествующим «я», то в резуль-</w:t>
                        <w:br/>
                        <w:t>тате реализации идеи автоархеологии возникает совокупность тек-</w:t>
                        <w:br/>
                        <w:t>стов, не претендующих ни на самодостаточность, ни на оригиналь-</w:t>
                        <w:br/>
                        <w:t>ность, но образующих между собой некую динамическую систему</w:t>
                        <w:br/>
                        <w:t>нелинейных связей и соотношений, и именно в этих межтекстовых</w:t>
                        <w:br/>
                        <w:t>связях и взаимоотношениях и заключается суть пространства авто-</w:t>
                        <w:br/>
                        <w:t>археологии. В самодостаточности текста автобиографического типа</w:t>
                        <w:br/>
                        <w:t>уже изначально заложена статическая точка зрения, разделяющая</w:t>
                        <w:br/>
                        <w:t>единство реальности на мое «я» и все остальное, что подразумева-</w:t>
                        <w:br/>
                        <w:t>ет незыблемость и неукоснительность власти субъект-объектных</w:t>
                        <w:br/>
                        <w:t>отношений. В динамической системе нелинейных межтекстовых со-</w:t>
                        <w:br/>
                        <w:t>отношений пространства автоархеологии наличие единой статиче-</w:t>
                        <w:br/>
                        <w:t>ской точки зрения становится практически невозможным, а потому</w:t>
                        <w:br/>
                        <w:t>и проблема субъект-объектных отношений здесь, можно сказать,</w:t>
                        <w:br/>
                        <w:t>полностью снимается. И если автобиографический текст лишь опи-</w:t>
                        <w:br/>
                        <w:t>сывает ситуации, происходящие с моим «я» в этом мире, то автоар-</w:t>
                        <w:br/>
                        <w:t>хеологическое текстовое пространство реально воссоздает ту кон-</w:t>
                        <w:br/>
                        <w:t>фигурацию фактов, которая заставляет меня воспринимать мо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18" w:right="2818" w:gutter="0" w:header="0" w:top="5477" w:footer="0" w:bottom="126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page">
                  <wp:posOffset>1789430</wp:posOffset>
                </wp:positionH>
                <wp:positionV relativeFrom="page">
                  <wp:posOffset>3477895</wp:posOffset>
                </wp:positionV>
                <wp:extent cx="3980815" cy="6407150"/>
                <wp:effectExtent l="0" t="0" r="0" b="0"/>
                <wp:wrapTopAndBottom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640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10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обственное «я» как нечто субстанционально существующее. Таким</w:t>
                              <w:br/>
                              <w:t>образом, реализация идеи автоархеологии упраздняет иллюзию,</w:t>
                              <w:br/>
                              <w:t>порождаемую идеей автобиографии, да и идеей повествования как</w:t>
                              <w:br/>
                              <w:t>такового. В свое время Делёз определил состояние постмодерна</w:t>
                              <w:br/>
                              <w:t>как состояние недоверия к «метанаррациям», или к великим рас-</w:t>
                              <w:br/>
                              <w:t>сказам, и при этом акцент делался, как мне кажется, именно на не-</w:t>
                              <w:br/>
                              <w:t>доверии ко всему великому. Но у меня всегда возникал вопрос: а</w:t>
                              <w:br/>
                              <w:t>почему речь идет о недоверии только к великим рассказам, а не к</w:t>
                              <w:br/>
                              <w:t>рассказам вообще? Я давно уже перестал доверять любым расска-</w:t>
                              <w:br/>
                              <w:t>зам, любым наррациям, любым повествованиям — какими бы они</w:t>
                              <w:br/>
                              <w:t>ни были — великими, малыми или совершено пустячными. И теперь</w:t>
                              <w:br/>
                              <w:t>я полагаю, что место рассказа — это новостные программы, детек-</w:t>
                              <w:br/>
                              <w:t>тивные сериалы и пересуды о бытовых неурядицах. Если же дело</w:t>
                              <w:br/>
                              <w:t>доходит до реальности, то рассказ должен умолкать. Мне кажется,</w:t>
                              <w:br/>
                              <w:t>что единственная ситуация, при которой рассказ еще возможен, —</w:t>
                              <w:br/>
                              <w:t>это рассказ о возможности или невозможности рассказа как таково-</w:t>
                              <w:br/>
                              <w:t>го. Рассказ о возможности или невозможности рассказа порождает</w:t>
                              <w:br/>
                              <w:t>текст о возможности или невозможности текста — это-то и состав-</w:t>
                              <w:br/>
                              <w:t>ляет предмет автоархеологии. Идея автоархеологии подразумевает</w:t>
                              <w:br/>
                              <w:t>не написание нового оригинального текста, но осуществление не-</w:t>
                              <w:br/>
                              <w:t>ких манипуляций с уже существующими и к тому же необязательно</w:t>
                              <w:br/>
                              <w:t>оригинальными текстами. Цель этих манипуляций заключается в</w:t>
                              <w:br/>
                              <w:t>выяснении того, на каком основании эти тексты вообще возможны,</w:t>
                              <w:br/>
                              <w:t>или, другими словами, в выявлении той конфигурации фактов, ко-</w:t>
                              <w:br/>
                              <w:t>торая порождает эти тексты. Стало быть, для того чтобы механизм</w:t>
                              <w:br/>
                              <w:t>автоархеологии смог начать работать, необходимо прежде всего</w:t>
                              <w:br/>
                              <w:t>отыскать и отобрать тексты, которые могли бы выполнят функцию</w:t>
                              <w:br/>
                              <w:t>археологических артефактов, и первым шагом на пути к созданию</w:t>
                              <w:br/>
                              <w:t>автоархеологического пространства будет являться нахождение</w:t>
                              <w:br/>
                              <w:t>именно таких текстов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right="38" w:firstLine="403"/>
                              <w:rPr>
                                <w:rStyle w:val="FontStyle69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40"/>
                              <w:ind w:right="38" w:firstLine="40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38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 отрочестве и юности я часто предавался фантазиям, в кото-</w:t>
                              <w:br/>
                              <w:t>рых, мысленно перемещаясь лет на двадцать-тридцать вперед, я</w:t>
                              <w:br/>
                              <w:t>встречался с самим собой, но уже в тридцатилетнем или даже в со-</w:t>
                              <w:br/>
                              <w:t>рокалетнем возрасте. Эти воображаемые встречи начинались с ри-</w:t>
                              <w:br/>
                              <w:t>туальной формулы «Обращаюсь к себе более старшему», после че-</w:t>
                              <w:br/>
                              <w:t>го следовал мой монолог, в котором я рассказывал себе самому о</w:t>
                              <w:br/>
                              <w:t>своих мыслях, чувствах и переживаниях и вместе с тем пытался</w:t>
                              <w:br/>
                              <w:t>представить ту реакцию, которую мог вызвать мой собственный</w:t>
                              <w:br/>
                              <w:t>рассказ у меня же самого в более зрелом возрасте. Сейчас эта си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504.5pt;mso-wrap-distance-left:504pt;mso-wrap-distance-right:504pt;mso-wrap-distance-top:0pt;mso-wrap-distance-bottom:0pt;margin-top:273.85pt;mso-position-vertical-relative:page;margin-left:1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10" w:hanging="0"/>
                        <w:rPr/>
                      </w:pPr>
                      <w:r>
                        <w:rPr>
                          <w:rStyle w:val="FontStyle69"/>
                        </w:rPr>
                        <w:t>собственное «я» как нечто субстанционально существующее. Таким</w:t>
                        <w:br/>
                        <w:t>образом, реализация идеи автоархеологии упраздняет иллюзию,</w:t>
                        <w:br/>
                        <w:t>порождаемую идеей автобиографии, да и идеей повествования как</w:t>
                        <w:br/>
                        <w:t>такового. В свое время Делёз определил состояние постмодерна</w:t>
                        <w:br/>
                        <w:t>как состояние недоверия к «метанаррациям», или к великим рас-</w:t>
                        <w:br/>
                        <w:t>сказам, и при этом акцент делался, как мне кажется, именно на не-</w:t>
                        <w:br/>
                        <w:t>доверии ко всему великому. Но у меня всегда возникал вопрос: а</w:t>
                        <w:br/>
                        <w:t>почему речь идет о недоверии только к великим рассказам, а не к</w:t>
                        <w:br/>
                        <w:t>рассказам вообще? Я давно уже перестал доверять любым расска-</w:t>
                        <w:br/>
                        <w:t>зам, любым наррациям, любым повествованиям — какими бы они</w:t>
                        <w:br/>
                        <w:t>ни были — великими, малыми или совершено пустячными. И теперь</w:t>
                        <w:br/>
                        <w:t>я полагаю, что место рассказа — это новостные программы, детек-</w:t>
                        <w:br/>
                        <w:t>тивные сериалы и пересуды о бытовых неурядицах. Если же дело</w:t>
                        <w:br/>
                        <w:t>доходит до реальности, то рассказ должен умолкать. Мне кажется,</w:t>
                        <w:br/>
                        <w:t>что единственная ситуация, при которой рассказ еще возможен, —</w:t>
                        <w:br/>
                        <w:t>это рассказ о возможности или невозможности рассказа как таково-</w:t>
                        <w:br/>
                        <w:t>го. Рассказ о возможности или невозможности рассказа порождает</w:t>
                        <w:br/>
                        <w:t>текст о возможности или невозможности текста — это-то и состав-</w:t>
                        <w:br/>
                        <w:t>ляет предмет автоархеологии. Идея автоархеологии подразумевает</w:t>
                        <w:br/>
                        <w:t>не написание нового оригинального текста, но осуществление не-</w:t>
                        <w:br/>
                        <w:t>ких манипуляций с уже существующими и к тому же необязательно</w:t>
                        <w:br/>
                        <w:t>оригинальными текстами. Цель этих манипуляций заключается в</w:t>
                        <w:br/>
                        <w:t>выяснении того, на каком основании эти тексты вообще возможны,</w:t>
                        <w:br/>
                        <w:t>или, другими словами, в выявлении той конфигурации фактов, ко-</w:t>
                        <w:br/>
                        <w:t>торая порождает эти тексты. Стало быть, для того чтобы механизм</w:t>
                        <w:br/>
                        <w:t>автоархеологии смог начать работать, необходимо прежде всего</w:t>
                        <w:br/>
                        <w:t>отыскать и отобрать тексты, которые могли бы выполнят функцию</w:t>
                        <w:br/>
                        <w:t>археологических артефактов, и первым шагом на пути к созданию</w:t>
                        <w:br/>
                        <w:t>автоархеологического пространства будет являться нахождение</w:t>
                        <w:br/>
                        <w:t>именно таких текстов.</w:t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right="38" w:firstLine="403"/>
                        <w:rPr>
                          <w:rStyle w:val="FontStyle69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widowControl/>
                        <w:spacing w:lineRule="exact" w:line="240"/>
                        <w:ind w:right="38" w:firstLine="40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38" w:firstLine="403"/>
                        <w:rPr/>
                      </w:pPr>
                      <w:r>
                        <w:rPr>
                          <w:rStyle w:val="FontStyle69"/>
                        </w:rPr>
                        <w:t>В отрочестве и юности я часто предавался фантазиям, в кото-</w:t>
                        <w:br/>
                        <w:t>рых, мысленно перемещаясь лет на двадцать-тридцать вперед, я</w:t>
                        <w:br/>
                        <w:t>встречался с самим собой, но уже в тридцатилетнем или даже в со-</w:t>
                        <w:br/>
                        <w:t>рокалетнем возрасте. Эти воображаемые встречи начинались с ри-</w:t>
                        <w:br/>
                        <w:t>туальной формулы «Обращаюсь к себе более старшему», после че-</w:t>
                        <w:br/>
                        <w:t>го следовал мой монолог, в котором я рассказывал себе самому о</w:t>
                        <w:br/>
                        <w:t>своих мыслях, чувствах и переживаниях и вместе с тем пытался</w:t>
                        <w:br/>
                        <w:t>представить ту реакцию, которую мог вызвать мой собственный</w:t>
                        <w:br/>
                        <w:t>рассказ у меня же самого в более зрелом возрасте. Сейчас эта си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3" w:right="2823" w:gutter="0" w:header="0" w:top="5296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page">
                  <wp:posOffset>1792605</wp:posOffset>
                </wp:positionH>
                <wp:positionV relativeFrom="page">
                  <wp:posOffset>3362960</wp:posOffset>
                </wp:positionV>
                <wp:extent cx="3974465" cy="6382385"/>
                <wp:effectExtent l="0" t="0" r="0" b="0"/>
                <wp:wrapTopAndBottom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638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уация не представляется мне такой уж фантастической, ибо от от-</w:t>
                              <w:br/>
                              <w:t>роческих и юношеских лет у меня сохранился целый ряд дневнико-</w:t>
                              <w:br/>
                              <w:t>вых записей и стихотворений, на которые я мог бы отреагировать</w:t>
                              <w:br/>
                              <w:t>теперь написанием новых текстов. Пикантность такой текстовой</w:t>
                              <w:br/>
                              <w:t>переклички могла бы заключаться в том, что «я более молодой»</w:t>
                              <w:br/>
                              <w:t>пытаюсь рассказать о себе себе же «более взрослому», в то время</w:t>
                              <w:br/>
                              <w:t>как я «более взрослый», не веря уже в возможность рассказа само-</w:t>
                              <w:br/>
                              <w:t>го по себе, слышу в этом рассказе совсем не то, о чем я себе рас-</w:t>
                              <w:br/>
                              <w:t>сказываю. Все это опять-таки напоминает один из эпизодов «При-</w:t>
                              <w:br/>
                              <w:t>ключений Буратино», в котором в ответ на приказ Карабаса Бара-</w:t>
                              <w:br/>
                              <w:t>баса залезть в потухающий очаг Буратино говорит, что не может</w:t>
                              <w:br/>
                              <w:t>этого сделать, ибо однажды уже пытался залезть в очаг, но, по-</w:t>
                              <w:br/>
                              <w:t>скольку очаг оказался нарисованным на холсте, он лишь проткнул</w:t>
                              <w:br/>
                              <w:t>его носом. Буратино полагает, что рассказывает только о себе и о</w:t>
                              <w:br/>
                              <w:t>своем личном опыте общения с нарисованным очагом, но на самом</w:t>
                              <w:br/>
                              <w:t>деле он рассказывает о кое-чем гораздо большем, ибо личный опыт</w:t>
                              <w:br/>
                              <w:t>Буратино представляет собой конфигурацию фактов, заключающую</w:t>
                              <w:br/>
                              <w:t>в себе, кроме всего прочего, и тайну входа в чудесный театр —</w:t>
                              <w:br/>
                              <w:t>тайну, о которой сам рассказывающий Буратино даже и не подоз-</w:t>
                              <w:br/>
                              <w:t>ревает. Подобно рассказу Буратино о нарисованном очаге, каждый</w:t>
                              <w:br/>
                              <w:t>рассказ о себе, каждый рассказ о своем «я» неизбежно заключает в</w:t>
                              <w:br/>
                              <w:t>себе некую тайну, неведомую самому рассказчику, но для того,</w:t>
                              <w:br/>
                              <w:t>чтобы прикоснуться к этой тайне, необходимо прекратить слушать</w:t>
                              <w:br/>
                              <w:t>то, о чем рассказывается в рассказе, и отнестись к рассказу как к</w:t>
                              <w:br/>
                              <w:t>археологическому артефакту, обнаруживающему существование</w:t>
                              <w:br/>
                              <w:t>определенной конфигурации предметов и явлений. Каждый рас-</w:t>
                              <w:br/>
                              <w:t>сказ, независимо от своего содержания, заключает в себе потенци-</w:t>
                              <w:br/>
                              <w:t>альную возможность прикосновения к реальности, и для того чтобы</w:t>
                              <w:br/>
                              <w:t>воспользоваться этой возможностью, нужно быть таким же прони-</w:t>
                              <w:br/>
                              <w:t>цательным и умелым слушателем-археологом, каким явился Кара-</w:t>
                              <w:br/>
                              <w:t>бас Барабас, одаривший Буратино за его рассказ пятью золотыми</w:t>
                              <w:br/>
                              <w:t>монетами. Что же касается меня, то в моей ситуации мне нужно</w:t>
                              <w:br/>
                              <w:t>было стать и Буратино и Карабасом Барабасом одновременно. Соб-</w:t>
                              <w:br/>
                              <w:t>ственно говоря, моя отчасти полувоображаемая, отчасти вполне</w:t>
                              <w:br/>
                              <w:t>реальная встреча меня «более молодого» со мною же «более зре-</w:t>
                              <w:br/>
                              <w:t>лым» есть не что иное, как встреча Буратино с Карабасом Бараба-</w:t>
                              <w:br/>
                              <w:t>сом, во время которой я «более молодой» в качестве Буратино рас-</w:t>
                              <w:br/>
                              <w:t>сказываю нечто о себе, а я «более взрослый» в качестве Карабаса</w:t>
                              <w:br/>
                              <w:t>Барабаса могу интерпретировать этот рассказ как археологический</w:t>
                              <w:br/>
                              <w:t>артефакт, указывающий на существование определенной конфигу-</w:t>
                              <w:br/>
                              <w:t>рации предметов и явлений. Если же говорить о месте этой встр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502.55pt;mso-wrap-distance-left:504pt;mso-wrap-distance-right:504pt;mso-wrap-distance-top:0pt;mso-wrap-distance-bottom:0pt;margin-top:264.8pt;mso-position-vertical-relative:page;margin-left:14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hanging="0"/>
                        <w:rPr/>
                      </w:pPr>
                      <w:r>
                        <w:rPr>
                          <w:rStyle w:val="FontStyle69"/>
                        </w:rPr>
                        <w:t>туация не представляется мне такой уж фантастической, ибо от от-</w:t>
                        <w:br/>
                        <w:t>роческих и юношеских лет у меня сохранился целый ряд дневнико-</w:t>
                        <w:br/>
                        <w:t>вых записей и стихотворений, на которые я мог бы отреагировать</w:t>
                        <w:br/>
                        <w:t>теперь написанием новых текстов. Пикантность такой текстовой</w:t>
                        <w:br/>
                        <w:t>переклички могла бы заключаться в том, что «я более молодой»</w:t>
                        <w:br/>
                        <w:t>пытаюсь рассказать о себе себе же «более взрослому», в то время</w:t>
                        <w:br/>
                        <w:t>как я «более взрослый», не веря уже в возможность рассказа само-</w:t>
                        <w:br/>
                        <w:t>го по себе, слышу в этом рассказе совсем не то, о чем я себе рас-</w:t>
                        <w:br/>
                        <w:t>сказываю. Все это опять-таки напоминает один из эпизодов «При-</w:t>
                        <w:br/>
                        <w:t>ключений Буратино», в котором в ответ на приказ Карабаса Бара-</w:t>
                        <w:br/>
                        <w:t>баса залезть в потухающий очаг Буратино говорит, что не может</w:t>
                        <w:br/>
                        <w:t>этого сделать, ибо однажды уже пытался залезть в очаг, но, по-</w:t>
                        <w:br/>
                        <w:t>скольку очаг оказался нарисованным на холсте, он лишь проткнул</w:t>
                        <w:br/>
                        <w:t>его носом. Буратино полагает, что рассказывает только о себе и о</w:t>
                        <w:br/>
                        <w:t>своем личном опыте общения с нарисованным очагом, но на самом</w:t>
                        <w:br/>
                        <w:t>деле он рассказывает о кое-чем гораздо большем, ибо личный опыт</w:t>
                        <w:br/>
                        <w:t>Буратино представляет собой конфигурацию фактов, заключающую</w:t>
                        <w:br/>
                        <w:t>в себе, кроме всего прочего, и тайну входа в чудесный театр —</w:t>
                        <w:br/>
                        <w:t>тайну, о которой сам рассказывающий Буратино даже и не подоз-</w:t>
                        <w:br/>
                        <w:t>ревает. Подобно рассказу Буратино о нарисованном очаге, каждый</w:t>
                        <w:br/>
                        <w:t>рассказ о себе, каждый рассказ о своем «я» неизбежно заключает в</w:t>
                        <w:br/>
                        <w:t>себе некую тайну, неведомую самому рассказчику, но для того,</w:t>
                        <w:br/>
                        <w:t>чтобы прикоснуться к этой тайне, необходимо прекратить слушать</w:t>
                        <w:br/>
                        <w:t>то, о чем рассказывается в рассказе, и отнестись к рассказу как к</w:t>
                        <w:br/>
                        <w:t>археологическому артефакту, обнаруживающему существование</w:t>
                        <w:br/>
                        <w:t>определенной конфигурации предметов и явлений. Каждый рас-</w:t>
                        <w:br/>
                        <w:t>сказ, независимо от своего содержания, заключает в себе потенци-</w:t>
                        <w:br/>
                        <w:t>альную возможность прикосновения к реальности, и для того чтобы</w:t>
                        <w:br/>
                        <w:t>воспользоваться этой возможностью, нужно быть таким же прони-</w:t>
                        <w:br/>
                        <w:t>цательным и умелым слушателем-археологом, каким явился Кара-</w:t>
                        <w:br/>
                        <w:t>бас Барабас, одаривший Буратино за его рассказ пятью золотыми</w:t>
                        <w:br/>
                        <w:t>монетами. Что же касается меня, то в моей ситуации мне нужно</w:t>
                        <w:br/>
                        <w:t>было стать и Буратино и Карабасом Барабасом одновременно. Соб-</w:t>
                        <w:br/>
                        <w:t>ственно говоря, моя отчасти полувоображаемая, отчасти вполне</w:t>
                        <w:br/>
                        <w:t>реальная встреча меня «более молодого» со мною же «более зре-</w:t>
                        <w:br/>
                        <w:t>лым» есть не что иное, как встреча Буратино с Карабасом Бараба-</w:t>
                        <w:br/>
                        <w:t>сом, во время которой я «более молодой» в качестве Буратино рас-</w:t>
                        <w:br/>
                        <w:t>сказываю нечто о себе, а я «более взрослый» в качестве Карабаса</w:t>
                        <w:br/>
                        <w:t>Барабаса могу интерпретировать этот рассказ как археологический</w:t>
                        <w:br/>
                        <w:t>артефакт, указывающий на существование определенной конфигу-</w:t>
                        <w:br/>
                        <w:t>рации предметов и явлений. Если же говорить о месте этой встр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8" w:right="2828" w:gutter="0" w:header="0" w:top="2785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page">
                  <wp:posOffset>1795780</wp:posOffset>
                </wp:positionH>
                <wp:positionV relativeFrom="page">
                  <wp:posOffset>1768475</wp:posOffset>
                </wp:positionV>
                <wp:extent cx="3968750" cy="2593975"/>
                <wp:effectExtent l="0" t="0" r="0" b="0"/>
                <wp:wrapTopAndBottom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259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235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чи, то таким местом должно стать текстуальное пространство авто-</w:t>
                              <w:br/>
                              <w:t>археологии, в котором на последование моих юношеских стихов</w:t>
                              <w:br/>
                              <w:t>накладывается последование моих старческих комментариев, в ре-</w:t>
                              <w:br/>
                              <w:t>зультате чего возникает первый уровень, или первый пласт нели-</w:t>
                              <w:br/>
                              <w:t>нейных межтекстовых отношений. Мои юношеские стихи вряд ли</w:t>
                              <w:br/>
                              <w:t>представляют интерес сами по себе, да и мои старческие коммен-</w:t>
                              <w:br/>
                              <w:t>тарии явно не тянут на статус самодостаточных текстов, но я писал</w:t>
                              <w:br/>
                              <w:t>уже о том, что в пространстве автоархеологии отдельно взятые</w:t>
                              <w:br/>
                              <w:t>тексты ничего не значат и обретают смысл только в качестве фак-</w:t>
                              <w:br/>
                              <w:t>тов межтекстовых нелинейных отношений. Что же касается этих</w:t>
                              <w:br/>
                              <w:t>отношений, то они представляют собой не столько текстовый фе-</w:t>
                              <w:br/>
                              <w:t>номен, сколько определенную ситуацию. Вообще автоархеологиче-</w:t>
                              <w:br/>
                              <w:t>ское пространство — это ситуация. Ситуация встречи меня «более</w:t>
                              <w:br/>
                              <w:t>молодого» со мной «более пожилым», ситуация встречи Буратино с</w:t>
                              <w:br/>
                              <w:t>Карабасом Барабасом, а предназначение текстов состоит лишь в</w:t>
                              <w:br/>
                              <w:t>том, чтобы создать условия для возникновения этой ситуаци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204.25pt;mso-wrap-distance-left:504pt;mso-wrap-distance-right:504pt;mso-wrap-distance-top:0pt;mso-wrap-distance-bottom:0pt;margin-top:139.25pt;mso-position-vertical-relative:page;margin-left:14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widowControl/>
                        <w:spacing w:lineRule="exact" w:line="235"/>
                        <w:rPr/>
                      </w:pPr>
                      <w:r>
                        <w:rPr>
                          <w:rStyle w:val="FontStyle69"/>
                        </w:rPr>
                        <w:t>чи, то таким местом должно стать текстуальное пространство авто-</w:t>
                        <w:br/>
                        <w:t>археологии, в котором на последование моих юношеских стихов</w:t>
                        <w:br/>
                        <w:t>накладывается последование моих старческих комментариев, в ре-</w:t>
                        <w:br/>
                        <w:t>зультате чего возникает первый уровень, или первый пласт нели-</w:t>
                        <w:br/>
                        <w:t>нейных межтекстовых отношений. Мои юношеские стихи вряд ли</w:t>
                        <w:br/>
                        <w:t>представляют интерес сами по себе, да и мои старческие коммен-</w:t>
                        <w:br/>
                        <w:t>тарии явно не тянут на статус самодостаточных текстов, но я писал</w:t>
                        <w:br/>
                        <w:t>уже о том, что в пространстве автоархеологии отдельно взятые</w:t>
                        <w:br/>
                        <w:t>тексты ничего не значат и обретают смысл только в качестве фак-</w:t>
                        <w:br/>
                        <w:t>тов межтекстовых нелинейных отношений. Что же касается этих</w:t>
                        <w:br/>
                        <w:t>отношений, то они представляют собой не столько текстовый фе-</w:t>
                        <w:br/>
                        <w:t>номен, сколько определенную ситуацию. Вообще автоархеологиче-</w:t>
                        <w:br/>
                        <w:t>ское пространство — это ситуация. Ситуация встречи меня «более</w:t>
                        <w:br/>
                        <w:t>молодого» со мной «более пожилым», ситуация встречи Буратино с</w:t>
                        <w:br/>
                        <w:t>Карабасом Барабасом, а предназначение текстов состоит лишь в</w:t>
                        <w:br/>
                        <w:t>том, чтобы создать условия для возникновения этой ситуаци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5925" w:footer="0" w:bottom="903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49225" distL="6400800" distR="6400800" simplePos="0" locked="0" layoutInCell="0" allowOverlap="1" relativeHeight="153">
                <wp:simplePos x="0" y="0"/>
                <wp:positionH relativeFrom="page">
                  <wp:posOffset>2871470</wp:posOffset>
                </wp:positionH>
                <wp:positionV relativeFrom="page">
                  <wp:posOffset>3762375</wp:posOffset>
                </wp:positionV>
                <wp:extent cx="1953895" cy="134620"/>
                <wp:effectExtent l="0" t="0" r="0" b="0"/>
                <wp:wrapTopAndBottom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рактат о форме облак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0.6pt;mso-wrap-distance-left:504pt;mso-wrap-distance-right:504pt;mso-wrap-distance-top:0pt;mso-wrap-distance-bottom:11.75pt;margin-top:296.25pt;mso-position-vertical-relative:page;margin-left:22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Трактат о форме обла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8265" distB="0" distL="6400800" distR="6400800" simplePos="0" locked="0" layoutInCell="0" allowOverlap="1" relativeHeight="154">
                <wp:simplePos x="0" y="0"/>
                <wp:positionH relativeFrom="page">
                  <wp:posOffset>1783080</wp:posOffset>
                </wp:positionH>
                <wp:positionV relativeFrom="page">
                  <wp:posOffset>4046220</wp:posOffset>
                </wp:positionV>
                <wp:extent cx="3992880" cy="6071235"/>
                <wp:effectExtent l="0" t="0" r="0" b="0"/>
                <wp:wrapTopAndBottom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07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43"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Мне так и не удалось закончить «Трактат о форме облаков»,</w:t>
                              <w:br/>
                              <w:t>который я неоднократно порывался написать в начале шестидеся-</w:t>
                              <w:br/>
                              <w:t>тых годов, и разрозненные фрагменты которого были полностью</w:t>
                              <w:br/>
                              <w:t>утрачены мною. Есть какая-то высшая правда в том, что я не мог</w:t>
                              <w:br/>
                              <w:t>завершить этот трактат и что фрагменты его потерялись, — это со-</w:t>
                              <w:br/>
                              <w:t>ответствует духу и природе облаков. Завершенный и написанный</w:t>
                              <w:br/>
                              <w:t>«Трактат о форме облаков» не есть истинный «Трактат о форме</w:t>
                              <w:br/>
                              <w:t>облаков». Истинный «Трактат о форме облаков» должен быть не-</w:t>
                              <w:br/>
                              <w:t>дописан и утерян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94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Ровно сколько я помню себя, ровно столько я ощущаю в себе</w:t>
                              <w:br/>
                              <w:t>непреодолимую тягу к разглядыванию облаков. В детстве я мог ча-</w:t>
                              <w:br/>
                              <w:t>сами смотреть на кучевые облака, в отрочестве я познал научную</w:t>
                              <w:br/>
                              <w:t xml:space="preserve">классификацию облачных форм: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cirro</w:t>
                            </w:r>
                            <w:r>
                              <w:rPr>
                                <w:rStyle w:val="FontStyle69"/>
                              </w:rPr>
                              <w:t>-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cumulus</w:t>
                            </w:r>
                            <w:r>
                              <w:rPr>
                                <w:rStyle w:val="FontStyle69"/>
                              </w:rPr>
                              <w:t xml:space="preserve">,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cirro</w:t>
                            </w:r>
                            <w:r>
                              <w:rPr>
                                <w:rStyle w:val="FontStyle69"/>
                              </w:rPr>
                              <w:t>-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stratus</w:t>
                            </w:r>
                            <w:r>
                              <w:rPr>
                                <w:rStyle w:val="FontStyle69"/>
                              </w:rPr>
                              <w:t xml:space="preserve">,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alto</w:t>
                            </w:r>
                            <w:r>
                              <w:rPr>
                                <w:rStyle w:val="FontStyle69"/>
                              </w:rPr>
                              <w:t>-</w:t>
                              <w:br/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cumulus</w:t>
                            </w:r>
                            <w:r>
                              <w:rPr>
                                <w:rStyle w:val="FontStyle69"/>
                              </w:rPr>
                              <w:t xml:space="preserve">,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alto</w:t>
                            </w:r>
                            <w:r>
                              <w:rPr>
                                <w:rStyle w:val="FontStyle69"/>
                              </w:rPr>
                              <w:t>-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stratus</w:t>
                            </w:r>
                            <w:r>
                              <w:rPr>
                                <w:rStyle w:val="FontStyle69"/>
                              </w:rPr>
                              <w:t xml:space="preserve">,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strato</w:t>
                            </w:r>
                            <w:r>
                              <w:rPr>
                                <w:rStyle w:val="FontStyle69"/>
                              </w:rPr>
                              <w:t>-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cumulus</w:t>
                            </w:r>
                            <w:r>
                              <w:rPr>
                                <w:rStyle w:val="FontStyle69"/>
                              </w:rPr>
                              <w:t xml:space="preserve">, 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cumulo</w:t>
                            </w:r>
                            <w:r>
                              <w:rPr>
                                <w:rStyle w:val="FontStyle69"/>
                              </w:rPr>
                              <w:t>-</w:t>
                            </w:r>
                            <w:r>
                              <w:rPr>
                                <w:rStyle w:val="FontStyle69"/>
                                <w:lang w:val="en-US"/>
                              </w:rPr>
                              <w:t>nimbus</w:t>
                            </w:r>
                            <w:r>
                              <w:rPr>
                                <w:rStyle w:val="FontStyle69"/>
                              </w:rPr>
                              <w:t xml:space="preserve"> и т. д., в юно-</w:t>
                              <w:br/>
                              <w:t>сти, наконец, я почувствовал себя готовым к написанию «Трактата</w:t>
                              <w:br/>
                              <w:t>о форме облаков» и приступил к работе над ним. В этом трактате</w:t>
                              <w:br/>
                              <w:t>прежде всего опровергалось общепринятое мнение, согласно кото-</w:t>
                              <w:br/>
                              <w:t>рому выражение «витать в облаках» означает полную оторванность</w:t>
                              <w:br/>
                              <w:t>от реальности, и утверждалось обратное, а именно: что постоянное</w:t>
                              <w:br/>
                              <w:t>созерцание облачных форм есть наивернейший путь к состоянию</w:t>
                              <w:br/>
                              <w:t>пребывания в реальности. Но для такого утверждения нужно было</w:t>
                              <w:br/>
                              <w:t>опровергнуть еще одно общепринятое положение, согласно кото-</w:t>
                              <w:br/>
                              <w:t>рому звездное небо почитается образцом постоянства, незыблемо-</w:t>
                              <w:br/>
                              <w:t>сти и порядка, в то время как небо с бегущими по нему облаками</w:t>
                              <w:br/>
                              <w:t>являет собой образ непостоянства, зыбкости и непредсказуемости.</w:t>
                              <w:br/>
                              <w:t>На самом деле та конфигурация звезд, которая наблюдается нами</w:t>
                              <w:br/>
                              <w:t>сейчас, тоже не постоянна — только в масштабах человеческой</w:t>
                              <w:br/>
                              <w:t>жизни это невозможно заметить. Даже в масштабах жизни всего</w:t>
                              <w:br/>
                              <w:t>человечества можно заметить разве что перемещение точки весен-</w:t>
                              <w:br/>
                              <w:t>него равноденствия по трем зодиакальным знакам. Но если мы</w:t>
                              <w:br/>
                              <w:t>возьмем временные масштабы порядка десятков и сотен миллионов</w:t>
                              <w:br/>
                              <w:t>лет, то положение звезд относительно Земли за это время значи-</w:t>
                              <w:br/>
                              <w:t>тельно изменится и картина звездного неба будет совсем иной.</w:t>
                              <w:br/>
                              <w:t>Рассыплется ковш Большой Медведицы, распадется пояс Ориона,</w:t>
                              <w:br/>
                              <w:t>Полярная звезда перестанет указывать на север, и на небе появят-</w:t>
                              <w:br/>
                              <w:t>ся совсем другие созвездия. Если некое суперсущество смогло бы</w:t>
                              <w:br/>
                              <w:t>заснять все эти изменения на пленку, а потом прокрутить эту плен-</w:t>
                              <w:br/>
                              <w:t>ку в ускоренном режиме, то можно было бы увидеть, как созвездия</w:t>
                              <w:br/>
                              <w:t>меняют свои очертания, подобно меняющим свою форму облакам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478.05pt;mso-wrap-distance-left:504pt;mso-wrap-distance-right:504pt;mso-wrap-distance-top:6.95pt;mso-wrap-distance-bottom:0pt;margin-top:318.6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right="43" w:firstLine="394"/>
                        <w:rPr/>
                      </w:pPr>
                      <w:r>
                        <w:rPr>
                          <w:rStyle w:val="FontStyle69"/>
                        </w:rPr>
                        <w:t>Мне так и не удалось закончить «Трактат о форме облаков»,</w:t>
                        <w:br/>
                        <w:t>который я неоднократно порывался написать в начале шестидеся-</w:t>
                        <w:br/>
                        <w:t>тых годов, и разрозненные фрагменты которого были полностью</w:t>
                        <w:br/>
                        <w:t>утрачены мною. Есть какая-то высшая правда в том, что я не мог</w:t>
                        <w:br/>
                        <w:t>завершить этот трактат и что фрагменты его потерялись, — это со-</w:t>
                        <w:br/>
                        <w:t>ответствует духу и природе облаков. Завершенный и написанный</w:t>
                        <w:br/>
                        <w:t>«Трактат о форме облаков» не есть истинный «Трактат о форме</w:t>
                        <w:br/>
                        <w:t>облаков». Истинный «Трактат о форме облаков» должен быть не-</w:t>
                        <w:br/>
                        <w:t>дописан и утерян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firstLine="394"/>
                        <w:rPr/>
                      </w:pPr>
                      <w:r>
                        <w:rPr>
                          <w:rStyle w:val="FontStyle69"/>
                        </w:rPr>
                        <w:t>Ровно сколько я помню себя, ровно столько я ощущаю в себе</w:t>
                        <w:br/>
                        <w:t>непреодолимую тягу к разглядыванию облаков. В детстве я мог ча-</w:t>
                        <w:br/>
                        <w:t>сами смотреть на кучевые облака, в отрочестве я познал научную</w:t>
                        <w:br/>
                        <w:t xml:space="preserve">классификацию облачных форм: </w:t>
                      </w:r>
                      <w:r>
                        <w:rPr>
                          <w:rStyle w:val="FontStyle69"/>
                          <w:lang w:val="en-US"/>
                        </w:rPr>
                        <w:t>cirro</w:t>
                      </w:r>
                      <w:r>
                        <w:rPr>
                          <w:rStyle w:val="FontStyle69"/>
                        </w:rPr>
                        <w:t>-</w:t>
                      </w:r>
                      <w:r>
                        <w:rPr>
                          <w:rStyle w:val="FontStyle69"/>
                          <w:lang w:val="en-US"/>
                        </w:rPr>
                        <w:t>cumulus</w:t>
                      </w:r>
                      <w:r>
                        <w:rPr>
                          <w:rStyle w:val="FontStyle69"/>
                        </w:rPr>
                        <w:t xml:space="preserve">, </w:t>
                      </w:r>
                      <w:r>
                        <w:rPr>
                          <w:rStyle w:val="FontStyle69"/>
                          <w:lang w:val="en-US"/>
                        </w:rPr>
                        <w:t>cirro</w:t>
                      </w:r>
                      <w:r>
                        <w:rPr>
                          <w:rStyle w:val="FontStyle69"/>
                        </w:rPr>
                        <w:t>-</w:t>
                      </w:r>
                      <w:r>
                        <w:rPr>
                          <w:rStyle w:val="FontStyle69"/>
                          <w:lang w:val="en-US"/>
                        </w:rPr>
                        <w:t>stratus</w:t>
                      </w:r>
                      <w:r>
                        <w:rPr>
                          <w:rStyle w:val="FontStyle69"/>
                        </w:rPr>
                        <w:t xml:space="preserve">, </w:t>
                      </w:r>
                      <w:r>
                        <w:rPr>
                          <w:rStyle w:val="FontStyle69"/>
                          <w:lang w:val="en-US"/>
                        </w:rPr>
                        <w:t>alto</w:t>
                      </w:r>
                      <w:r>
                        <w:rPr>
                          <w:rStyle w:val="FontStyle69"/>
                        </w:rPr>
                        <w:t>-</w:t>
                        <w:br/>
                      </w:r>
                      <w:r>
                        <w:rPr>
                          <w:rStyle w:val="FontStyle69"/>
                          <w:lang w:val="en-US"/>
                        </w:rPr>
                        <w:t>cumulus</w:t>
                      </w:r>
                      <w:r>
                        <w:rPr>
                          <w:rStyle w:val="FontStyle69"/>
                        </w:rPr>
                        <w:t xml:space="preserve">, </w:t>
                      </w:r>
                      <w:r>
                        <w:rPr>
                          <w:rStyle w:val="FontStyle69"/>
                          <w:lang w:val="en-US"/>
                        </w:rPr>
                        <w:t>alto</w:t>
                      </w:r>
                      <w:r>
                        <w:rPr>
                          <w:rStyle w:val="FontStyle69"/>
                        </w:rPr>
                        <w:t>-</w:t>
                      </w:r>
                      <w:r>
                        <w:rPr>
                          <w:rStyle w:val="FontStyle69"/>
                          <w:lang w:val="en-US"/>
                        </w:rPr>
                        <w:t>stratus</w:t>
                      </w:r>
                      <w:r>
                        <w:rPr>
                          <w:rStyle w:val="FontStyle69"/>
                        </w:rPr>
                        <w:t xml:space="preserve">, </w:t>
                      </w:r>
                      <w:r>
                        <w:rPr>
                          <w:rStyle w:val="FontStyle69"/>
                          <w:lang w:val="en-US"/>
                        </w:rPr>
                        <w:t>strato</w:t>
                      </w:r>
                      <w:r>
                        <w:rPr>
                          <w:rStyle w:val="FontStyle69"/>
                        </w:rPr>
                        <w:t>-</w:t>
                      </w:r>
                      <w:r>
                        <w:rPr>
                          <w:rStyle w:val="FontStyle69"/>
                          <w:lang w:val="en-US"/>
                        </w:rPr>
                        <w:t>cumulus</w:t>
                      </w:r>
                      <w:r>
                        <w:rPr>
                          <w:rStyle w:val="FontStyle69"/>
                        </w:rPr>
                        <w:t xml:space="preserve">, </w:t>
                      </w:r>
                      <w:r>
                        <w:rPr>
                          <w:rStyle w:val="FontStyle69"/>
                          <w:lang w:val="en-US"/>
                        </w:rPr>
                        <w:t>cumulo</w:t>
                      </w:r>
                      <w:r>
                        <w:rPr>
                          <w:rStyle w:val="FontStyle69"/>
                        </w:rPr>
                        <w:t>-</w:t>
                      </w:r>
                      <w:r>
                        <w:rPr>
                          <w:rStyle w:val="FontStyle69"/>
                          <w:lang w:val="en-US"/>
                        </w:rPr>
                        <w:t>nimbus</w:t>
                      </w:r>
                      <w:r>
                        <w:rPr>
                          <w:rStyle w:val="FontStyle69"/>
                        </w:rPr>
                        <w:t xml:space="preserve"> и т. д., в юно-</w:t>
                        <w:br/>
                        <w:t>сти, наконец, я почувствовал себя готовым к написанию «Трактата</w:t>
                        <w:br/>
                        <w:t>о форме облаков» и приступил к работе над ним. В этом трактате</w:t>
                        <w:br/>
                        <w:t>прежде всего опровергалось общепринятое мнение, согласно кото-</w:t>
                        <w:br/>
                        <w:t>рому выражение «витать в облаках» означает полную оторванность</w:t>
                        <w:br/>
                        <w:t>от реальности, и утверждалось обратное, а именно: что постоянное</w:t>
                        <w:br/>
                        <w:t>созерцание облачных форм есть наивернейший путь к состоянию</w:t>
                        <w:br/>
                        <w:t>пребывания в реальности. Но для такого утверждения нужно было</w:t>
                        <w:br/>
                        <w:t>опровергнуть еще одно общепринятое положение, согласно кото-</w:t>
                        <w:br/>
                        <w:t>рому звездное небо почитается образцом постоянства, незыблемо-</w:t>
                        <w:br/>
                        <w:t>сти и порядка, в то время как небо с бегущими по нему облаками</w:t>
                        <w:br/>
                        <w:t>являет собой образ непостоянства, зыбкости и непредсказуемости.</w:t>
                        <w:br/>
                        <w:t>На самом деле та конфигурация звезд, которая наблюдается нами</w:t>
                        <w:br/>
                        <w:t>сейчас, тоже не постоянна — только в масштабах человеческой</w:t>
                        <w:br/>
                        <w:t>жизни это невозможно заметить. Даже в масштабах жизни всего</w:t>
                        <w:br/>
                        <w:t>человечества можно заметить разве что перемещение точки весен-</w:t>
                        <w:br/>
                        <w:t>него равноденствия по трем зодиакальным знакам. Но если мы</w:t>
                        <w:br/>
                        <w:t>возьмем временные масштабы порядка десятков и сотен миллионов</w:t>
                        <w:br/>
                        <w:t>лет, то положение звезд относительно Земли за это время значи-</w:t>
                        <w:br/>
                        <w:t>тельно изменится и картина звездного неба будет совсем иной.</w:t>
                        <w:br/>
                        <w:t>Рассыплется ковш Большой Медведицы, распадется пояс Ориона,</w:t>
                        <w:br/>
                        <w:t>Полярная звезда перестанет указывать на север, и на небе появят-</w:t>
                        <w:br/>
                        <w:t>ся совсем другие созвездия. Если некое суперсущество смогло бы</w:t>
                        <w:br/>
                        <w:t>заснять все эти изменения на пленку, а потом прокрутить эту плен-</w:t>
                        <w:br/>
                        <w:t>ку в ускоренном режиме, то можно было бы увидеть, как созвездия</w:t>
                        <w:br/>
                        <w:t>меняют свои очертания, подобно меняющим свою форму облакам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08" w:right="2808" w:gutter="0" w:header="0" w:top="5725" w:footer="0" w:bottom="1013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page">
                  <wp:posOffset>1783080</wp:posOffset>
                </wp:positionH>
                <wp:positionV relativeFrom="page">
                  <wp:posOffset>3635375</wp:posOffset>
                </wp:positionV>
                <wp:extent cx="3992880" cy="6412865"/>
                <wp:effectExtent l="0" t="0" r="0" b="0"/>
                <wp:wrapTopAndBottom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641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72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а спирали галактик закручиваются со скоростью вращения воронки</w:t>
                              <w:br/>
                              <w:t>мыльной воды, засасываемой в сток ванны. Так что неизменность</w:t>
                              <w:br/>
                              <w:t>звездного неба всего лишь иллюзия. На самом деле видимая нами</w:t>
                              <w:br/>
                              <w:t>конфигурация звезд подвержена изменениям не в меньшей степе-</w:t>
                              <w:br/>
                              <w:t>ни, чем формы облаков, — все дело заключается лишь в разнице</w:t>
                              <w:br/>
                              <w:t>временных масштабов этих изменений. Таким образом, изменения</w:t>
                              <w:br/>
                              <w:t>или перемены есть высшая реальность, и наиболее непосредствен-</w:t>
                              <w:br/>
                              <w:t>ным для человека образом эта реальность раскрывается в изменчи-</w:t>
                              <w:br/>
                              <w:t>вости облачных форм, в то время как мнимая неизменность и по-</w:t>
                              <w:br/>
                              <w:t>стоянство звездного неба способны только ввести в заблуждение,</w:t>
                              <w:br/>
                              <w:t>навевая мысли о некоем неизменном и незыблемом основании мира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right="10" w:firstLine="403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Естественным продолжением мысли о неизменном и незыбле-</w:t>
                              <w:br/>
                              <w:t>мом основании мира является ощущение незыблемости и постоян-</w:t>
                              <w:br/>
                              <w:t>ства моего «я». Это «я», образуемое нашими мыслями, чувствами,</w:t>
                              <w:br/>
                              <w:t>творческими устремлениями и целевыми установками, представля-</w:t>
                              <w:br/>
                              <w:t>ется нам некоей постоянной данностью, в корне отличной от бегу-</w:t>
                              <w:br/>
                              <w:t>щих по нему облаков, которые воспринимаются нами как что-то ил-</w:t>
                              <w:br/>
                              <w:t>люзорное и несубстанциональное. На самом же деле все обстоит</w:t>
                              <w:br/>
                              <w:t>по-другому: изменчивость и неуловимость облаков и есть подлин-</w:t>
                              <w:br/>
                              <w:t>ная реальность, в то время как постоянство нашего «я» есть лишь</w:t>
                              <w:br/>
                              <w:t>иллюзия. Эта иллюзия закрепляется грамматическими и логически-</w:t>
                              <w:br/>
                              <w:t>ми построениями, которые, овеществляя наше «я», убеждают его в</w:t>
                              <w:br/>
                              <w:t>его собственном незыблемом постоянстве, в его реальном сущест-</w:t>
                              <w:br/>
                              <w:t>вовании. Так образуются два пространства: грамматическое про-</w:t>
                              <w:br/>
                              <w:t>странство, закрепляющее иллюзию существования постоянного</w:t>
                              <w:br/>
                              <w:t>«я», и иероглифическое пространство облаков, в котором закрепо-</w:t>
                              <w:br/>
                              <w:t>щенное собою «я» может быть взведено к реальности постоянного</w:t>
                              <w:br/>
                              <w:t>изменения. Эти два пространства связаны для меня с определенной</w:t>
                              <w:br/>
                              <w:t>визуальной данностью, которая находилась у меня перед глазами</w:t>
                              <w:br/>
                              <w:t>на протяжении многих лет, ибо этой визуальной данностью было не</w:t>
                              <w:br/>
                              <w:t>что иное, как вид, открывающийся из окон нашей огаревской квар-</w:t>
                              <w:br/>
                              <w:t>тиры. Если смотреть из окна моей комнаты, то слева можно было</w:t>
                              <w:br/>
                              <w:t>увидеть псевдоклассическую колоннаду МВД, справа возвышалась</w:t>
                              <w:br/>
                              <w:t>колокольня церкви Воскресения Словущего, а прямо перед глазами</w:t>
                              <w:br/>
                              <w:t>до самого горизонта простирался каскад крыш, труб и телевизион-</w:t>
                              <w:br/>
                              <w:t>ных антенн, над которыми по голубому небу проплывали вереницы</w:t>
                              <w:br/>
                              <w:t>кучевых облаков Пространство крыш и домов носило ярко выра-</w:t>
                              <w:br/>
                              <w:t>женный грамматический характер, а пространство неба и облаков</w:t>
                              <w:br/>
                              <w:t>являло собой иероглифическую природу. В терминах фрагментов</w:t>
                              <w:br/>
                              <w:t>«Трактата о форме облаков» пространство неба и облаков опреде-</w:t>
                              <w:br/>
                              <w:t>лялось мною как область бытия, а пространство крыш и домов 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504.95pt;mso-wrap-distance-left:504pt;mso-wrap-distance-right:504pt;mso-wrap-distance-top:0pt;mso-wrap-distance-bottom:0pt;margin-top:286.25pt;mso-position-vertical-relative:page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72" w:hanging="0"/>
                        <w:rPr/>
                      </w:pPr>
                      <w:r>
                        <w:rPr>
                          <w:rStyle w:val="FontStyle69"/>
                        </w:rPr>
                        <w:t>а спирали галактик закручиваются со скоростью вращения воронки</w:t>
                        <w:br/>
                        <w:t>мыльной воды, засасываемой в сток ванны. Так что неизменность</w:t>
                        <w:br/>
                        <w:t>звездного неба всего лишь иллюзия. На самом деле видимая нами</w:t>
                        <w:br/>
                        <w:t>конфигурация звезд подвержена изменениям не в меньшей степе-</w:t>
                        <w:br/>
                        <w:t>ни, чем формы облаков, — все дело заключается лишь в разнице</w:t>
                        <w:br/>
                        <w:t>временных масштабов этих изменений. Таким образом, изменения</w:t>
                        <w:br/>
                        <w:t>или перемены есть высшая реальность, и наиболее непосредствен-</w:t>
                        <w:br/>
                        <w:t>ным для человека образом эта реальность раскрывается в изменчи-</w:t>
                        <w:br/>
                        <w:t>вости облачных форм, в то время как мнимая неизменность и по-</w:t>
                        <w:br/>
                        <w:t>стоянство звездного неба способны только ввести в заблуждение,</w:t>
                        <w:br/>
                        <w:t>навевая мысли о некоем неизменном и незыблемом основании мира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right="10" w:firstLine="403"/>
                        <w:rPr/>
                      </w:pPr>
                      <w:r>
                        <w:rPr>
                          <w:rStyle w:val="FontStyle69"/>
                        </w:rPr>
                        <w:t>Естественным продолжением мысли о неизменном и незыбле-</w:t>
                        <w:br/>
                        <w:t>мом основании мира является ощущение незыблемости и постоян-</w:t>
                        <w:br/>
                        <w:t>ства моего «я». Это «я», образуемое нашими мыслями, чувствами,</w:t>
                        <w:br/>
                        <w:t>творческими устремлениями и целевыми установками, представля-</w:t>
                        <w:br/>
                        <w:t>ется нам некоей постоянной данностью, в корне отличной от бегу-</w:t>
                        <w:br/>
                        <w:t>щих по нему облаков, которые воспринимаются нами как что-то ил-</w:t>
                        <w:br/>
                        <w:t>люзорное и несубстанциональное. На самом же деле все обстоит</w:t>
                        <w:br/>
                        <w:t>по-другому: изменчивость и неуловимость облаков и есть подлин-</w:t>
                        <w:br/>
                        <w:t>ная реальность, в то время как постоянство нашего «я» есть лишь</w:t>
                        <w:br/>
                        <w:t>иллюзия. Эта иллюзия закрепляется грамматическими и логически-</w:t>
                        <w:br/>
                        <w:t>ми построениями, которые, овеществляя наше «я», убеждают его в</w:t>
                        <w:br/>
                        <w:t>его собственном незыблемом постоянстве, в его реальном сущест-</w:t>
                        <w:br/>
                        <w:t>вовании. Так образуются два пространства: грамматическое про-</w:t>
                        <w:br/>
                        <w:t>странство, закрепляющее иллюзию существования постоянного</w:t>
                        <w:br/>
                        <w:t>«я», и иероглифическое пространство облаков, в котором закрепо-</w:t>
                        <w:br/>
                        <w:t>щенное собою «я» может быть взведено к реальности постоянного</w:t>
                        <w:br/>
                        <w:t>изменения. Эти два пространства связаны для меня с определенной</w:t>
                        <w:br/>
                        <w:t>визуальной данностью, которая находилась у меня перед глазами</w:t>
                        <w:br/>
                        <w:t>на протяжении многих лет, ибо этой визуальной данностью было не</w:t>
                        <w:br/>
                        <w:t>что иное, как вид, открывающийся из окон нашей огаревской квар-</w:t>
                        <w:br/>
                        <w:t>тиры. Если смотреть из окна моей комнаты, то слева можно было</w:t>
                        <w:br/>
                        <w:t>увидеть псевдоклассическую колоннаду МВД, справа возвышалась</w:t>
                        <w:br/>
                        <w:t>колокольня церкви Воскресения Словущего, а прямо перед глазами</w:t>
                        <w:br/>
                        <w:t>до самого горизонта простирался каскад крыш, труб и телевизион-</w:t>
                        <w:br/>
                        <w:t>ных антенн, над которыми по голубому небу проплывали вереницы</w:t>
                        <w:br/>
                        <w:t>кучевых облаков Пространство крыш и домов носило ярко выра-</w:t>
                        <w:br/>
                        <w:t>женный грамматический характер, а пространство неба и облаков</w:t>
                        <w:br/>
                        <w:t>являло собой иероглифическую природу. В терминах фрагментов</w:t>
                        <w:br/>
                        <w:t>«Трактата о форме облаков» пространство неба и облаков опреде-</w:t>
                        <w:br/>
                        <w:t>лялось мною как область бытия, а пространство крыш и домов 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28" w:right="2828" w:gutter="0" w:header="0" w:top="4467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page">
                  <wp:posOffset>1795780</wp:posOffset>
                </wp:positionH>
                <wp:positionV relativeFrom="page">
                  <wp:posOffset>2836545</wp:posOffset>
                </wp:positionV>
                <wp:extent cx="3968750" cy="5337175"/>
                <wp:effectExtent l="0" t="0" r="0" b="0"/>
                <wp:wrapTopAndBottom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533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ак область существования. Противопоставление терминов бытие</w:t>
                              <w:br/>
                              <w:t>— существование обрастало порой дополнительными словами и</w:t>
                              <w:br/>
                              <w:t>превращалось в глубину бытия и плоскость существования или да-</w:t>
                              <w:br/>
                              <w:t>же в голубую глубину бытия и серую плоскость существования. Эти</w:t>
                              <w:br/>
                              <w:t>последние словосочетания несут на себе явную печать визуального</w:t>
                              <w:br/>
                              <w:t>происхождения, и это неудивительно, ибо вся эта терминологиче-</w:t>
                              <w:br/>
                              <w:t>ская конструкция, неоднократно употребляемая в моих дневниках,</w:t>
                              <w:br/>
                              <w:t>стихотворениях и разговорах тех лет, в конечном итоге коренится в</w:t>
                              <w:br/>
                              <w:t>том, что я постоянно видел из окна своей комнаты. Бытие — это</w:t>
                              <w:br/>
                              <w:t>иероглифическое пространство голубого неба, в котором парят ку-</w:t>
                              <w:br/>
                              <w:t>чевые облака; существование — это грамматическое пространство</w:t>
                              <w:br/>
                              <w:t>крыш и домов, в которых живут «жрецы турбин и званого обеда».</w:t>
                              <w:br/>
                              <w:t>Мое «я» пришпилено к грамматической плоскости существования, но</w:t>
                              <w:br/>
                              <w:t>в то же время оно не чуждо чаянию иероглифической глубины бытия.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exact" w:line="235"/>
                              <w:ind w:firstLine="398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о фрагментах «Трактата о форме облаков» опровергалось</w:t>
                              <w:br/>
                              <w:t>еще одно общепринятое мнение, согласно которому состояние</w:t>
                              <w:br/>
                              <w:t>бодрствования должно рассматриваться как область реальности и</w:t>
                              <w:br/>
                              <w:t>действительности, а состояние сна почитается за нечто иллюзор-</w:t>
                              <w:br/>
                              <w:t>ное, нереальное и просто несуществующее. В этих фрагментах ут-</w:t>
                              <w:br/>
                              <w:t>верждалось нечто прямо противоположное, а именно: что состоя-</w:t>
                              <w:br/>
                              <w:t>ние бодрствования есть состояние иллюзии существования посто-</w:t>
                              <w:br/>
                              <w:t>янного, неизменного «я», в то время как в состоянии сна эта иллю-</w:t>
                              <w:br/>
                              <w:t>зия может быть преодолена, и часто действительно преодолевает-</w:t>
                              <w:br/>
                              <w:t>ся, непредсказуемыми изменениями сна, а это значит, что в состоя-</w:t>
                              <w:br/>
                              <w:t>нии сна наше сознание находится гораздо ближе к реальности, чем</w:t>
                              <w:br/>
                              <w:t>когда оно находится в состоянии бодрствования. Глубина бытия</w:t>
                              <w:br/>
                              <w:t>раскрывается в состоянии сна; плоскость же существования разво-</w:t>
                              <w:br/>
                              <w:t>рачивается в состоянии бодрствования. Для того чтобы погрузиться</w:t>
                              <w:br/>
                              <w:t>в иероглифическую глубину бытия, необходимо упразднить грам-</w:t>
                              <w:br/>
                              <w:t>матическую плоскость существования, а это возможно только в том</w:t>
                              <w:br/>
                              <w:t>случае, если мы сможем подчинить состояние бодрствования дей-</w:t>
                              <w:br/>
                              <w:t>ствию законов сна. «Трактат о форме облаков» должен был указать</w:t>
                              <w:br/>
                              <w:t>способ, при помощи которого законы сна можно было бы устано-</w:t>
                              <w:br/>
                              <w:t>вить на территории состояния бодрствовани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420.25pt;mso-wrap-distance-left:504pt;mso-wrap-distance-right:504pt;mso-wrap-distance-top:0pt;mso-wrap-distance-bottom:0pt;margin-top:223.35pt;mso-position-vertical-relative:page;margin-left:14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widowControl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Style w:val="FontStyle69"/>
                        </w:rPr>
                        <w:t>как область существования. Противопоставление терминов бытие</w:t>
                        <w:br/>
                        <w:t>— существование обрастало порой дополнительными словами и</w:t>
                        <w:br/>
                        <w:t>превращалось в глубину бытия и плоскость существования или да-</w:t>
                        <w:br/>
                        <w:t>же в голубую глубину бытия и серую плоскость существования. Эти</w:t>
                        <w:br/>
                        <w:t>последние словосочетания несут на себе явную печать визуального</w:t>
                        <w:br/>
                        <w:t>происхождения, и это неудивительно, ибо вся эта терминологиче-</w:t>
                        <w:br/>
                        <w:t>ская конструкция, неоднократно употребляемая в моих дневниках,</w:t>
                        <w:br/>
                        <w:t>стихотворениях и разговорах тех лет, в конечном итоге коренится в</w:t>
                        <w:br/>
                        <w:t>том, что я постоянно видел из окна своей комнаты. Бытие — это</w:t>
                        <w:br/>
                        <w:t>иероглифическое пространство голубого неба, в котором парят ку-</w:t>
                        <w:br/>
                        <w:t>чевые облака; существование — это грамматическое пространство</w:t>
                        <w:br/>
                        <w:t>крыш и домов, в которых живут «жрецы турбин и званого обеда».</w:t>
                        <w:br/>
                        <w:t>Мое «я» пришпилено к грамматической плоскости существования, но</w:t>
                        <w:br/>
                        <w:t>в то же время оно не чуждо чаянию иероглифической глубины бытия.</w:t>
                      </w:r>
                    </w:p>
                    <w:p>
                      <w:pPr>
                        <w:pStyle w:val="Style18"/>
                        <w:widowControl/>
                        <w:spacing w:lineRule="exact" w:line="235"/>
                        <w:ind w:firstLine="398"/>
                        <w:rPr/>
                      </w:pPr>
                      <w:r>
                        <w:rPr>
                          <w:rStyle w:val="FontStyle69"/>
                        </w:rPr>
                        <w:t>Во фрагментах «Трактата о форме облаков» опровергалось</w:t>
                        <w:br/>
                        <w:t>еще одно общепринятое мнение, согласно которому состояние</w:t>
                        <w:br/>
                        <w:t>бодрствования должно рассматриваться как область реальности и</w:t>
                        <w:br/>
                        <w:t>действительности, а состояние сна почитается за нечто иллюзор-</w:t>
                        <w:br/>
                        <w:t>ное, нереальное и просто несуществующее. В этих фрагментах ут-</w:t>
                        <w:br/>
                        <w:t>верждалось нечто прямо противоположное, а именно: что состоя-</w:t>
                        <w:br/>
                        <w:t>ние бодрствования есть состояние иллюзии существования посто-</w:t>
                        <w:br/>
                        <w:t>янного, неизменного «я», в то время как в состоянии сна эта иллю-</w:t>
                        <w:br/>
                        <w:t>зия может быть преодолена, и часто действительно преодолевает-</w:t>
                        <w:br/>
                        <w:t>ся, непредсказуемыми изменениями сна, а это значит, что в состоя-</w:t>
                        <w:br/>
                        <w:t>нии сна наше сознание находится гораздо ближе к реальности, чем</w:t>
                        <w:br/>
                        <w:t>когда оно находится в состоянии бодрствования. Глубина бытия</w:t>
                        <w:br/>
                        <w:t>раскрывается в состоянии сна; плоскость же существования разво-</w:t>
                        <w:br/>
                        <w:t>рачивается в состоянии бодрствования. Для того чтобы погрузиться</w:t>
                        <w:br/>
                        <w:t>в иероглифическую глубину бытия, необходимо упразднить грам-</w:t>
                        <w:br/>
                        <w:t>матическую плоскость существования, а это возможно только в том</w:t>
                        <w:br/>
                        <w:t>случае, если мы сможем подчинить состояние бодрствования дей-</w:t>
                        <w:br/>
                        <w:t>ствию законов сна. «Трактат о форме облаков» должен был указать</w:t>
                        <w:br/>
                        <w:t>способ, при помощи которого законы сна можно было бы устано-</w:t>
                        <w:br/>
                        <w:t>вить на территории состояния бодрствов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830" w:right="2830" w:gutter="0" w:header="0" w:top="6542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405130" distL="6400800" distR="6400800" simplePos="0" locked="0" layoutInCell="0" allowOverlap="1" relativeHeight="157">
                <wp:simplePos x="0" y="0"/>
                <wp:positionH relativeFrom="page">
                  <wp:posOffset>3336290</wp:posOffset>
                </wp:positionH>
                <wp:positionV relativeFrom="page">
                  <wp:posOffset>4154170</wp:posOffset>
                </wp:positionV>
                <wp:extent cx="1017905" cy="133985"/>
                <wp:effectExtent l="0" t="0" r="0" b="0"/>
                <wp:wrapTopAndBottom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0.55pt;mso-wrap-distance-left:504pt;mso-wrap-distance-right:504pt;mso-wrap-distance-top:0pt;mso-wrap-distance-bottom:31.9pt;margin-top:327.1pt;mso-position-vertical-relative:page;margin-left:26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Содерж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44170" distB="0" distL="6400800" distR="6400800" simplePos="0" locked="0" layoutInCell="0" allowOverlap="1" relativeHeight="158">
                <wp:simplePos x="0" y="0"/>
                <wp:positionH relativeFrom="page">
                  <wp:posOffset>1797050</wp:posOffset>
                </wp:positionH>
                <wp:positionV relativeFrom="page">
                  <wp:posOffset>4693920</wp:posOffset>
                </wp:positionV>
                <wp:extent cx="3965575" cy="2176145"/>
                <wp:effectExtent l="0" t="0" r="0" b="0"/>
                <wp:wrapTopAndBottom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6096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 конце времени русской литературы</w:t>
                              <w:tab/>
                              <w:t>4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5990" w:leader="dot"/>
                              </w:tabs>
                              <w:spacing w:lineRule="exact" w:line="480" w:before="34" w:after="0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 проблеме поколений</w:t>
                              <w:tab/>
                              <w:t>30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5995" w:leader="dot"/>
                              </w:tabs>
                              <w:spacing w:lineRule="exact" w:line="480" w:before="5" w:after="0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 Хлебникове, Заболоцком и Хармсе</w:t>
                              <w:tab/>
                              <w:t>58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6000" w:leader="dot"/>
                              </w:tabs>
                              <w:spacing w:lineRule="exact" w:line="480"/>
                              <w:ind w:left="19" w:hanging="0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Книга пестрых прутьев Иакова</w:t>
                              <w:tab/>
                              <w:t>67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5880" w:leader="dot"/>
                              </w:tabs>
                              <w:spacing w:lineRule="exact" w:line="480"/>
                              <w:ind w:left="5" w:hanging="0"/>
                              <w:jc w:val="both"/>
                              <w:rPr>
                                <w:rStyle w:val="FontStyle69"/>
                              </w:rPr>
                            </w:pPr>
                            <w:r>
                              <w:rPr>
                                <w:rStyle w:val="FontStyle69"/>
                              </w:rPr>
                              <w:t>Три эпитафии</w:t>
                              <w:tab/>
                              <w:t>111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5880" w:leader="dot"/>
                              </w:tabs>
                              <w:spacing w:lineRule="exact" w:line="480" w:before="5" w:after="0"/>
                              <w:ind w:left="19" w:hanging="0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О Буратино и Карабасе Барабасе</w:t>
                              <w:tab/>
                              <w:t>125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tabs>
                                <w:tab w:val="clear" w:pos="720"/>
                                <w:tab w:val="left" w:pos="5885" w:leader="dot"/>
                              </w:tabs>
                              <w:spacing w:lineRule="exact" w:line="480"/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Трактат о форме облаков</w:t>
                              <w:tab/>
                              <w:t>1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171.35pt;mso-wrap-distance-left:504pt;mso-wrap-distance-right:504pt;mso-wrap-distance-top:27.1pt;mso-wrap-distance-bottom:0pt;margin-top:369.6pt;mso-position-vertical-relative:page;margin-left:14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tabs>
                          <w:tab w:val="clear" w:pos="720"/>
                          <w:tab w:val="left" w:pos="6096" w:leader="dot"/>
                        </w:tabs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О конце времени русской литературы</w:t>
                        <w:tab/>
                        <w:t>4</w:t>
                      </w:r>
                    </w:p>
                    <w:p>
                      <w:pPr>
                        <w:pStyle w:val="Style29"/>
                        <w:widowControl/>
                        <w:tabs>
                          <w:tab w:val="clear" w:pos="720"/>
                          <w:tab w:val="left" w:pos="5990" w:leader="dot"/>
                        </w:tabs>
                        <w:spacing w:lineRule="exact" w:line="480" w:before="34" w:after="0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О проблеме поколений</w:t>
                        <w:tab/>
                        <w:t>30</w:t>
                      </w:r>
                    </w:p>
                    <w:p>
                      <w:pPr>
                        <w:pStyle w:val="Style29"/>
                        <w:widowControl/>
                        <w:tabs>
                          <w:tab w:val="clear" w:pos="720"/>
                          <w:tab w:val="left" w:pos="5995" w:leader="dot"/>
                        </w:tabs>
                        <w:spacing w:lineRule="exact" w:line="480" w:before="5" w:after="0"/>
                        <w:ind w:left="5" w:hanging="0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О Хлебникове, Заболоцком и Хармсе</w:t>
                        <w:tab/>
                        <w:t>58</w:t>
                      </w:r>
                    </w:p>
                    <w:p>
                      <w:pPr>
                        <w:pStyle w:val="Style29"/>
                        <w:widowControl/>
                        <w:tabs>
                          <w:tab w:val="clear" w:pos="720"/>
                          <w:tab w:val="left" w:pos="6000" w:leader="dot"/>
                        </w:tabs>
                        <w:spacing w:lineRule="exact" w:line="480"/>
                        <w:ind w:left="19" w:hanging="0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Книга пестрых прутьев Иакова</w:t>
                        <w:tab/>
                        <w:t>67</w:t>
                      </w:r>
                    </w:p>
                    <w:p>
                      <w:pPr>
                        <w:pStyle w:val="Style29"/>
                        <w:widowControl/>
                        <w:tabs>
                          <w:tab w:val="clear" w:pos="720"/>
                          <w:tab w:val="left" w:pos="5880" w:leader="dot"/>
                        </w:tabs>
                        <w:spacing w:lineRule="exact" w:line="480"/>
                        <w:ind w:left="5" w:hanging="0"/>
                        <w:jc w:val="both"/>
                        <w:rPr>
                          <w:rStyle w:val="FontStyle69"/>
                        </w:rPr>
                      </w:pPr>
                      <w:r>
                        <w:rPr>
                          <w:rStyle w:val="FontStyle69"/>
                        </w:rPr>
                        <w:t>Три эпитафии</w:t>
                        <w:tab/>
                        <w:t>111</w:t>
                      </w:r>
                    </w:p>
                    <w:p>
                      <w:pPr>
                        <w:pStyle w:val="Style29"/>
                        <w:widowControl/>
                        <w:tabs>
                          <w:tab w:val="clear" w:pos="720"/>
                          <w:tab w:val="left" w:pos="5880" w:leader="dot"/>
                        </w:tabs>
                        <w:spacing w:lineRule="exact" w:line="480" w:before="5" w:after="0"/>
                        <w:ind w:left="19" w:hanging="0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О Буратино и Карабасе Барабасе</w:t>
                        <w:tab/>
                        <w:t>125</w:t>
                      </w:r>
                    </w:p>
                    <w:p>
                      <w:pPr>
                        <w:pStyle w:val="Style29"/>
                        <w:widowControl/>
                        <w:tabs>
                          <w:tab w:val="clear" w:pos="720"/>
                          <w:tab w:val="left" w:pos="5885" w:leader="dot"/>
                        </w:tabs>
                        <w:spacing w:lineRule="exact" w:line="480"/>
                        <w:ind w:left="14" w:hanging="0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Трактат о форме облаков</w:t>
                        <w:tab/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before="240" w:after="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01625" distL="6400800" distR="6400800" simplePos="0" locked="0" layoutInCell="0" allowOverlap="1" relativeHeight="159">
                <wp:simplePos x="0" y="0"/>
                <wp:positionH relativeFrom="page">
                  <wp:posOffset>2969260</wp:posOffset>
                </wp:positionH>
                <wp:positionV relativeFrom="page">
                  <wp:posOffset>3369310</wp:posOffset>
                </wp:positionV>
                <wp:extent cx="1749425" cy="137160"/>
                <wp:effectExtent l="0" t="0" r="0" b="0"/>
                <wp:wrapTopAndBottom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01"/>
                              </w:rPr>
                              <w:t>Научно-популярное изд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0.8pt;mso-wrap-distance-left:504pt;mso-wrap-distance-right:504pt;mso-wrap-distance-top:0pt;mso-wrap-distance-bottom:23.75pt;margin-top:265.3pt;mso-position-vertical-relative:page;margin-left:2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3"/>
                        <w:widowControl/>
                        <w:jc w:val="both"/>
                        <w:rPr/>
                      </w:pPr>
                      <w:r>
                        <w:rPr>
                          <w:rStyle w:val="FontStyle101"/>
                        </w:rPr>
                        <w:t>Научно-популярное изд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0665" distB="225425" distL="6400800" distR="6400800" simplePos="0" locked="0" layoutInCell="0" allowOverlap="1" relativeHeight="160">
                <wp:simplePos x="0" y="0"/>
                <wp:positionH relativeFrom="page">
                  <wp:posOffset>2774315</wp:posOffset>
                </wp:positionH>
                <wp:positionV relativeFrom="page">
                  <wp:posOffset>3808095</wp:posOffset>
                </wp:positionV>
                <wp:extent cx="1986915" cy="810895"/>
                <wp:effectExtent l="0" t="0" r="0" b="0"/>
                <wp:wrapTopAndBottom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ind w:left="86" w:hanging="0"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Владимир Иванович Мартынов</w:t>
                            </w:r>
                          </w:p>
                          <w:p>
                            <w:pPr>
                              <w:pStyle w:val="Style411"/>
                              <w:widowControl/>
                              <w:spacing w:lineRule="exact" w:line="235" w:before="240" w:after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стрые прутья Иакова:</w:t>
                              <w:br/>
                              <w:t>Частный взгляд на картину</w:t>
                              <w:br/>
                              <w:t>всеобщего праздника жиз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63.85pt;mso-wrap-distance-left:504pt;mso-wrap-distance-right:504pt;mso-wrap-distance-top:18.95pt;mso-wrap-distance-bottom:17.75pt;margin-top:299.85pt;mso-position-vertical-relative:page;margin-left:21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ind w:left="86" w:hanging="0"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Владимир Иванович Мартынов</w:t>
                      </w:r>
                    </w:p>
                    <w:p>
                      <w:pPr>
                        <w:pStyle w:val="Style411"/>
                        <w:widowControl/>
                        <w:spacing w:lineRule="exact" w:line="235" w:before="240" w:after="0"/>
                        <w:rPr/>
                      </w:pPr>
                      <w:r>
                        <w:rPr>
                          <w:rStyle w:val="FontStyle68"/>
                        </w:rPr>
                        <w:t>Пестрые прутья Иакова:</w:t>
                        <w:br/>
                        <w:t>Частный взгляд на картину</w:t>
                        <w:br/>
                        <w:t>всеобщего праздника жиз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37490" distB="704215" distL="6400800" distR="6400800" simplePos="0" locked="0" layoutInCell="0" allowOverlap="1" relativeHeight="161">
                <wp:simplePos x="0" y="0"/>
                <wp:positionH relativeFrom="page">
                  <wp:posOffset>2747010</wp:posOffset>
                </wp:positionH>
                <wp:positionV relativeFrom="page">
                  <wp:posOffset>4844415</wp:posOffset>
                </wp:positionV>
                <wp:extent cx="2245995" cy="134620"/>
                <wp:effectExtent l="0" t="0" r="0" b="0"/>
                <wp:wrapTopAndBottom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9"/>
                              </w:rPr>
                              <w:t>Современная русская философ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0.6pt;mso-wrap-distance-left:504pt;mso-wrap-distance-right:504pt;mso-wrap-distance-top:18.7pt;mso-wrap-distance-bottom:55.45pt;margin-top:381.45pt;mso-position-vertical-relative:page;margin-left:21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jc w:val="both"/>
                        <w:rPr/>
                      </w:pPr>
                      <w:r>
                        <w:rPr>
                          <w:rStyle w:val="FontStyle69"/>
                        </w:rPr>
                        <w:t>Современная русская философ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43255" distB="374650" distL="6400800" distR="6400800" simplePos="0" locked="0" layoutInCell="0" allowOverlap="1" relativeHeight="162">
                <wp:simplePos x="0" y="0"/>
                <wp:positionH relativeFrom="page">
                  <wp:posOffset>2740660</wp:posOffset>
                </wp:positionH>
                <wp:positionV relativeFrom="page">
                  <wp:posOffset>5682615</wp:posOffset>
                </wp:positionV>
                <wp:extent cx="2057400" cy="295910"/>
                <wp:effectExtent l="0" t="0" r="0" b="0"/>
                <wp:wrapTopAndBottom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spacing w:lineRule="exact" w:line="211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 xml:space="preserve">Компьютерная верстка: </w:t>
                            </w:r>
                            <w:r>
                              <w:rPr>
                                <w:rStyle w:val="FontStyle102"/>
                              </w:rPr>
                              <w:t>М.А. Махонина</w:t>
                              <w:br/>
                            </w:r>
                            <w:r>
                              <w:rPr>
                                <w:rStyle w:val="FontStyle66"/>
                              </w:rPr>
                              <w:t xml:space="preserve">Оформление обложки: </w:t>
                            </w:r>
                            <w:r>
                              <w:rPr>
                                <w:rStyle w:val="FontStyle102"/>
                              </w:rPr>
                              <w:t>И.Е. Эфф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3pt;mso-wrap-distance-left:504pt;mso-wrap-distance-right:504pt;mso-wrap-distance-top:50.65pt;mso-wrap-distance-bottom:29.5pt;margin-top:447.45pt;mso-position-vertical-relative:page;margin-left:21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spacing w:lineRule="exact" w:line="211"/>
                        <w:rPr/>
                      </w:pPr>
                      <w:r>
                        <w:rPr>
                          <w:rStyle w:val="FontStyle66"/>
                        </w:rPr>
                        <w:t xml:space="preserve">Компьютерная верстка: </w:t>
                      </w:r>
                      <w:r>
                        <w:rPr>
                          <w:rStyle w:val="FontStyle102"/>
                        </w:rPr>
                        <w:t>М.А. Махонина</w:t>
                        <w:br/>
                      </w:r>
                      <w:r>
                        <w:rPr>
                          <w:rStyle w:val="FontStyle66"/>
                        </w:rPr>
                        <w:t xml:space="preserve">Оформление обложки: </w:t>
                      </w:r>
                      <w:r>
                        <w:rPr>
                          <w:rStyle w:val="FontStyle102"/>
                        </w:rPr>
                        <w:t>И.Е. Эфф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38455" distB="155575" distL="6400800" distR="6400800" simplePos="0" locked="0" layoutInCell="0" allowOverlap="1" relativeHeight="163">
                <wp:simplePos x="0" y="0"/>
                <wp:positionH relativeFrom="page">
                  <wp:posOffset>2368550</wp:posOffset>
                </wp:positionH>
                <wp:positionV relativeFrom="page">
                  <wp:posOffset>6353175</wp:posOffset>
                </wp:positionV>
                <wp:extent cx="2813685" cy="1332230"/>
                <wp:effectExtent l="0" t="0" r="0" b="0"/>
                <wp:wrapTopAndBottom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widowControl/>
                              <w:spacing w:lineRule="exact" w:line="216"/>
                              <w:ind w:left="480" w:right="490" w:hanging="0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Санитарно-эпидемиологическое заключение</w:t>
                              <w:br/>
                              <w:t>№ 77.99.60.953.Д.006314.05.07 от 31.05.2007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11" w:before="206" w:after="0"/>
                              <w:ind w:right="14" w:hanging="0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Подписано в печать 25.10.08</w:t>
                              <w:br/>
                              <w:t>Формат 60x84/16. Изд. № 1-82/08</w:t>
                              <w:br/>
                              <w:t>Усл. печ. л. 8,75. Уч.-изд. л. 9,25. Тираж 500 экз.</w:t>
                              <w:br/>
                              <w:t>Заказ № 669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230" w:after="0"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Издательство МГИУ, 115280, Москва, Автозаводская, 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104.9pt;mso-wrap-distance-left:504pt;mso-wrap-distance-right:504pt;mso-wrap-distance-top:26.65pt;mso-wrap-distance-bottom:12.25pt;margin-top:500.25pt;mso-position-vertical-relative:page;margin-left:18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widowControl/>
                        <w:spacing w:lineRule="exact" w:line="216"/>
                        <w:ind w:left="480" w:right="490" w:hanging="0"/>
                        <w:rPr/>
                      </w:pPr>
                      <w:r>
                        <w:rPr>
                          <w:rStyle w:val="FontStyle66"/>
                        </w:rPr>
                        <w:t>Санитарно-эпидемиологическое заключение</w:t>
                        <w:br/>
                        <w:t>№ 77.99.60.953.Д.006314.05.07 от 31.05.2007</w:t>
                      </w:r>
                    </w:p>
                    <w:p>
                      <w:pPr>
                        <w:pStyle w:val="Style61"/>
                        <w:widowControl/>
                        <w:spacing w:lineRule="exact" w:line="211" w:before="206" w:after="0"/>
                        <w:ind w:right="14" w:hanging="0"/>
                        <w:rPr/>
                      </w:pPr>
                      <w:r>
                        <w:rPr>
                          <w:rStyle w:val="FontStyle66"/>
                        </w:rPr>
                        <w:t>Подписано в печать 25.10.08</w:t>
                        <w:br/>
                        <w:t>Формат 60x84/16. Изд. № 1-82/08</w:t>
                        <w:br/>
                        <w:t>Усл. печ. л. 8,75. Уч.-изд. л. 9,25. Тираж 500 экз.</w:t>
                        <w:br/>
                        <w:t>Заказ № 669</w:t>
                      </w:r>
                    </w:p>
                    <w:p>
                      <w:pPr>
                        <w:pStyle w:val="Style61"/>
                        <w:widowControl/>
                        <w:spacing w:before="230" w:after="0"/>
                        <w:jc w:val="both"/>
                        <w:rPr/>
                      </w:pPr>
                      <w:r>
                        <w:rPr>
                          <w:rStyle w:val="FontStyle66"/>
                        </w:rPr>
                        <w:t>Издательство МГИУ, 115280, Москва, Автозаводская, 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13360" distB="27305" distL="6400800" distR="6400800" simplePos="0" locked="0" layoutInCell="0" allowOverlap="1" relativeHeight="164">
                <wp:simplePos x="0" y="0"/>
                <wp:positionH relativeFrom="page">
                  <wp:posOffset>2261870</wp:posOffset>
                </wp:positionH>
                <wp:positionV relativeFrom="page">
                  <wp:posOffset>7840980</wp:posOffset>
                </wp:positionV>
                <wp:extent cx="3035935" cy="1009015"/>
                <wp:effectExtent l="0" t="0" r="0" b="0"/>
                <wp:wrapTopAndBottom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widowControl/>
                              <w:spacing w:lineRule="exact" w:line="206"/>
                              <w:rPr/>
                            </w:pPr>
                            <w:r>
                              <w:rPr>
                                <w:rStyle w:val="FontStyle74"/>
                                <w:spacing w:val="0"/>
                              </w:rPr>
                              <w:t>По</w:t>
                            </w:r>
                            <w:r>
                              <w:rPr>
                                <w:rStyle w:val="FontStyle74"/>
                              </w:rPr>
                              <w:t xml:space="preserve"> </w:t>
                            </w:r>
                            <w:r>
                              <w:rPr>
                                <w:rStyle w:val="FontStyle74"/>
                                <w:spacing w:val="0"/>
                              </w:rPr>
                              <w:t>вопросам</w:t>
                            </w:r>
                            <w:r>
                              <w:rPr>
                                <w:rStyle w:val="FontStyle74"/>
                              </w:rPr>
                              <w:t xml:space="preserve"> </w:t>
                            </w:r>
                            <w:r>
                              <w:rPr>
                                <w:rStyle w:val="FontStyle74"/>
                                <w:spacing w:val="0"/>
                              </w:rPr>
                              <w:t>приобретения</w:t>
                            </w:r>
                            <w:r>
                              <w:rPr>
                                <w:rStyle w:val="FontStyle74"/>
                              </w:rPr>
                              <w:t xml:space="preserve"> </w:t>
                            </w:r>
                            <w:r>
                              <w:rPr>
                                <w:rStyle w:val="FontStyle74"/>
                                <w:spacing w:val="0"/>
                              </w:rPr>
                              <w:t>продукции</w:t>
                              <w:br/>
                              <w:t>издательства</w:t>
                            </w:r>
                            <w:r>
                              <w:rPr>
                                <w:rStyle w:val="FontStyle74"/>
                              </w:rPr>
                              <w:t xml:space="preserve"> </w:t>
                            </w:r>
                            <w:r>
                              <w:rPr>
                                <w:rStyle w:val="FontStyle74"/>
                                <w:spacing w:val="0"/>
                              </w:rPr>
                              <w:t>МГИУ</w:t>
                            </w:r>
                            <w:r>
                              <w:rPr>
                                <w:rStyle w:val="FontStyle74"/>
                              </w:rPr>
                              <w:t xml:space="preserve"> </w:t>
                            </w:r>
                            <w:r>
                              <w:rPr>
                                <w:rStyle w:val="FontStyle74"/>
                                <w:spacing w:val="0"/>
                              </w:rPr>
                              <w:t>обращаться</w:t>
                            </w:r>
                            <w:r>
                              <w:rPr>
                                <w:rStyle w:val="FontStyle74"/>
                              </w:rPr>
                              <w:t xml:space="preserve"> </w:t>
                            </w:r>
                            <w:r>
                              <w:rPr>
                                <w:rStyle w:val="FontStyle74"/>
                                <w:spacing w:val="0"/>
                              </w:rPr>
                              <w:t>по</w:t>
                            </w:r>
                            <w:r>
                              <w:rPr>
                                <w:rStyle w:val="FontStyle74"/>
                              </w:rPr>
                              <w:t xml:space="preserve"> </w:t>
                            </w:r>
                            <w:r>
                              <w:rPr>
                                <w:rStyle w:val="FontStyle74"/>
                                <w:spacing w:val="0"/>
                              </w:rPr>
                              <w:t>адресу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06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115280, Москва, Автозаводская, 16</w:t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  <w:lang w:val="en-US"/>
                                </w:rPr>
                                <w:t>izda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  <w:lang w:val="en-US"/>
                                </w:rPr>
                                <w:t>msi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FontStyle66"/>
                              </w:rPr>
                              <w:t xml:space="preserve">; </w:t>
                            </w:r>
                            <w:r>
                              <w:rPr>
                                <w:rStyle w:val="FontStyle6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66"/>
                              </w:rPr>
                              <w:t>-</w:t>
                            </w:r>
                            <w:r>
                              <w:rPr>
                                <w:rStyle w:val="FontStyle6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Style w:val="FontStyle66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  <w:lang w:val="en-US"/>
                                </w:rPr>
                                <w:t>izdat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  <w:lang w:val="en-US"/>
                                </w:rPr>
                                <w:t>msiu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z w:val="16"/>
                                  <w:szCs w:val="16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FontStyle66"/>
                              </w:rPr>
                              <w:t>; тел.: (495) 677-23-15</w:t>
                            </w:r>
                          </w:p>
                          <w:p>
                            <w:pPr>
                              <w:pStyle w:val="Style43"/>
                              <w:widowControl/>
                              <w:spacing w:before="226" w:after="0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Отпечатано в типографии издательства МГИУ</w:t>
                            </w:r>
                          </w:p>
                          <w:p>
                            <w:pPr>
                              <w:pStyle w:val="Style46"/>
                              <w:widowControl/>
                              <w:spacing w:before="211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Style w:val="FontStyle103"/>
                                <w:lang w:val="en-US" w:eastAsia="en-US"/>
                              </w:rPr>
                              <w:t>ISBN</w:t>
                            </w:r>
                            <w:r>
                              <w:rPr>
                                <w:rStyle w:val="FontStyle103"/>
                                <w:lang w:eastAsia="en-US"/>
                              </w:rPr>
                              <w:t xml:space="preserve"> 978-5-2760-1690-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79.45pt;mso-wrap-distance-left:504pt;mso-wrap-distance-right:504pt;mso-wrap-distance-top:16.8pt;mso-wrap-distance-bottom:2.15pt;margin-top:617.4pt;mso-position-vertical-relative:page;margin-left:17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9"/>
                        <w:widowControl/>
                        <w:spacing w:lineRule="exact" w:line="206"/>
                        <w:rPr/>
                      </w:pPr>
                      <w:r>
                        <w:rPr>
                          <w:rStyle w:val="FontStyle74"/>
                          <w:spacing w:val="0"/>
                        </w:rPr>
                        <w:t>По</w:t>
                      </w:r>
                      <w:r>
                        <w:rPr>
                          <w:rStyle w:val="FontStyle74"/>
                        </w:rPr>
                        <w:t xml:space="preserve"> </w:t>
                      </w:r>
                      <w:r>
                        <w:rPr>
                          <w:rStyle w:val="FontStyle74"/>
                          <w:spacing w:val="0"/>
                        </w:rPr>
                        <w:t>вопросам</w:t>
                      </w:r>
                      <w:r>
                        <w:rPr>
                          <w:rStyle w:val="FontStyle74"/>
                        </w:rPr>
                        <w:t xml:space="preserve"> </w:t>
                      </w:r>
                      <w:r>
                        <w:rPr>
                          <w:rStyle w:val="FontStyle74"/>
                          <w:spacing w:val="0"/>
                        </w:rPr>
                        <w:t>приобретения</w:t>
                      </w:r>
                      <w:r>
                        <w:rPr>
                          <w:rStyle w:val="FontStyle74"/>
                        </w:rPr>
                        <w:t xml:space="preserve"> </w:t>
                      </w:r>
                      <w:r>
                        <w:rPr>
                          <w:rStyle w:val="FontStyle74"/>
                          <w:spacing w:val="0"/>
                        </w:rPr>
                        <w:t>продукции</w:t>
                        <w:br/>
                        <w:t>издательства</w:t>
                      </w:r>
                      <w:r>
                        <w:rPr>
                          <w:rStyle w:val="FontStyle74"/>
                        </w:rPr>
                        <w:t xml:space="preserve"> </w:t>
                      </w:r>
                      <w:r>
                        <w:rPr>
                          <w:rStyle w:val="FontStyle74"/>
                          <w:spacing w:val="0"/>
                        </w:rPr>
                        <w:t>МГИУ</w:t>
                      </w:r>
                      <w:r>
                        <w:rPr>
                          <w:rStyle w:val="FontStyle74"/>
                        </w:rPr>
                        <w:t xml:space="preserve"> </w:t>
                      </w:r>
                      <w:r>
                        <w:rPr>
                          <w:rStyle w:val="FontStyle74"/>
                          <w:spacing w:val="0"/>
                        </w:rPr>
                        <w:t>обращаться</w:t>
                      </w:r>
                      <w:r>
                        <w:rPr>
                          <w:rStyle w:val="FontStyle74"/>
                        </w:rPr>
                        <w:t xml:space="preserve"> </w:t>
                      </w:r>
                      <w:r>
                        <w:rPr>
                          <w:rStyle w:val="FontStyle74"/>
                          <w:spacing w:val="0"/>
                        </w:rPr>
                        <w:t>по</w:t>
                      </w:r>
                      <w:r>
                        <w:rPr>
                          <w:rStyle w:val="FontStyle74"/>
                        </w:rPr>
                        <w:t xml:space="preserve"> </w:t>
                      </w:r>
                      <w:r>
                        <w:rPr>
                          <w:rStyle w:val="FontStyle74"/>
                          <w:spacing w:val="0"/>
                        </w:rPr>
                        <w:t>адресу:</w:t>
                      </w:r>
                    </w:p>
                    <w:p>
                      <w:pPr>
                        <w:pStyle w:val="Style61"/>
                        <w:widowControl/>
                        <w:spacing w:lineRule="exact" w:line="206"/>
                        <w:rPr/>
                      </w:pPr>
                      <w:r>
                        <w:rPr>
                          <w:rStyle w:val="FontStyle66"/>
                        </w:rPr>
                        <w:t>115280, Москва, Автозаводская, 16</w:t>
                        <w:br/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izdat</w:t>
                        </w:r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msiu</w:t>
                        </w:r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Style w:val="FontStyle66"/>
                        </w:rPr>
                        <w:t xml:space="preserve">; </w:t>
                      </w:r>
                      <w:r>
                        <w:rPr>
                          <w:rStyle w:val="FontStyle66"/>
                          <w:lang w:val="en-US"/>
                        </w:rPr>
                        <w:t>e</w:t>
                      </w:r>
                      <w:r>
                        <w:rPr>
                          <w:rStyle w:val="FontStyle66"/>
                        </w:rPr>
                        <w:t>-</w:t>
                      </w:r>
                      <w:r>
                        <w:rPr>
                          <w:rStyle w:val="FontStyle66"/>
                          <w:lang w:val="en-US"/>
                        </w:rPr>
                        <w:t>mail</w:t>
                      </w:r>
                      <w:r>
                        <w:rPr>
                          <w:rStyle w:val="FontStyle66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izdat</w:t>
                        </w:r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msiu</w:t>
                        </w:r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Style w:val="FontStyle66"/>
                        </w:rPr>
                        <w:t>; тел.: (495) 677-23-15</w:t>
                      </w:r>
                    </w:p>
                    <w:p>
                      <w:pPr>
                        <w:pStyle w:val="Style43"/>
                        <w:widowControl/>
                        <w:spacing w:before="226" w:after="0"/>
                        <w:ind w:left="14" w:hanging="0"/>
                        <w:jc w:val="center"/>
                        <w:rPr/>
                      </w:pPr>
                      <w:r>
                        <w:rPr>
                          <w:rStyle w:val="FontStyle66"/>
                        </w:rPr>
                        <w:t>Отпечатано в типографии издательства МГИУ</w:t>
                      </w:r>
                    </w:p>
                    <w:p>
                      <w:pPr>
                        <w:pStyle w:val="Style46"/>
                        <w:widowControl/>
                        <w:spacing w:before="211" w:after="0"/>
                        <w:ind w:left="10" w:hanging="0"/>
                        <w:jc w:val="center"/>
                        <w:rPr/>
                      </w:pPr>
                      <w:r>
                        <w:rPr>
                          <w:rStyle w:val="FontStyle103"/>
                          <w:lang w:val="en-US" w:eastAsia="en-US"/>
                        </w:rPr>
                        <w:t>ISBN</w:t>
                      </w:r>
                      <w:r>
                        <w:rPr>
                          <w:rStyle w:val="FontStyle103"/>
                          <w:lang w:eastAsia="en-US"/>
                        </w:rPr>
                        <w:t xml:space="preserve"> 978-5-2760-1690-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5">
                <wp:simplePos x="0" y="0"/>
                <wp:positionH relativeFrom="page">
                  <wp:posOffset>3402330</wp:posOffset>
                </wp:positionH>
                <wp:positionV relativeFrom="page">
                  <wp:posOffset>8877300</wp:posOffset>
                </wp:positionV>
                <wp:extent cx="767715" cy="655320"/>
                <wp:effectExtent l="0" t="0" r="0" b="0"/>
                <wp:wrapTopAndBottom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852760169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51.6pt;mso-wrap-distance-left:504pt;mso-wrap-distance-right:504pt;mso-wrap-distance-top:0pt;mso-wrap-distance-bottom:0pt;margin-top:699pt;mso-position-vertical-relative:page;margin-left:26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7852760169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562" w:right="3562" w:gutter="0" w:header="0" w:top="53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 Narrow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Style7">
    <w:name w:val="Основной шрифт абзаца"/>
    <w:qFormat/>
    <w:rPr/>
  </w:style>
  <w:style w:type="character" w:styleId="FontStyle60">
    <w:name w:val="Font Style60"/>
    <w:basedOn w:val="Style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1">
    <w:name w:val="Font Style61"/>
    <w:basedOn w:val="Style7"/>
    <w:qFormat/>
    <w:rPr>
      <w:rFonts w:ascii="Times New Roman" w:hAnsi="Times New Roman" w:cs="Times New Roman"/>
      <w:b/>
      <w:bCs/>
      <w:smallCaps/>
      <w:spacing w:val="-10"/>
      <w:sz w:val="34"/>
      <w:szCs w:val="34"/>
    </w:rPr>
  </w:style>
  <w:style w:type="character" w:styleId="FontStyle62">
    <w:name w:val="Font Style62"/>
    <w:basedOn w:val="Style7"/>
    <w:qFormat/>
    <w:rPr>
      <w:rFonts w:ascii="Times New Roman" w:hAnsi="Times New Roman" w:cs="Times New Roman"/>
      <w:sz w:val="32"/>
      <w:szCs w:val="32"/>
    </w:rPr>
  </w:style>
  <w:style w:type="character" w:styleId="FontStyle63">
    <w:name w:val="Font Style63"/>
    <w:basedOn w:val="Style7"/>
    <w:qFormat/>
    <w:rPr>
      <w:rFonts w:ascii="Tahoma" w:hAnsi="Tahoma" w:cs="Tahoma"/>
      <w:sz w:val="54"/>
      <w:szCs w:val="54"/>
    </w:rPr>
  </w:style>
  <w:style w:type="character" w:styleId="FontStyle64">
    <w:name w:val="Font Style64"/>
    <w:basedOn w:val="Style7"/>
    <w:qFormat/>
    <w:rPr>
      <w:rFonts w:ascii="Times New Roman" w:hAnsi="Times New Roman" w:cs="Times New Roman"/>
      <w:sz w:val="36"/>
      <w:szCs w:val="36"/>
    </w:rPr>
  </w:style>
  <w:style w:type="character" w:styleId="FontStyle65">
    <w:name w:val="Font Style65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66">
    <w:name w:val="Font Style66"/>
    <w:basedOn w:val="Style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basedOn w:val="Style7"/>
    <w:qFormat/>
    <w:rPr>
      <w:rFonts w:ascii="Microsoft Sans Serif" w:hAnsi="Microsoft Sans Serif" w:cs="Microsoft Sans Serif"/>
      <w:b/>
      <w:bCs/>
      <w:i/>
      <w:iCs/>
      <w:spacing w:val="40"/>
      <w:sz w:val="22"/>
      <w:szCs w:val="22"/>
    </w:rPr>
  </w:style>
  <w:style w:type="character" w:styleId="FontStyle68">
    <w:name w:val="Font Style68"/>
    <w:basedOn w:val="Style7"/>
    <w:qFormat/>
    <w:rPr>
      <w:rFonts w:ascii="Tahoma" w:hAnsi="Tahoma" w:cs="Tahoma"/>
      <w:b/>
      <w:bCs/>
      <w:sz w:val="18"/>
      <w:szCs w:val="18"/>
    </w:rPr>
  </w:style>
  <w:style w:type="character" w:styleId="FontStyle69">
    <w:name w:val="Font Style69"/>
    <w:basedOn w:val="Style7"/>
    <w:qFormat/>
    <w:rPr>
      <w:rFonts w:ascii="Tahoma" w:hAnsi="Tahoma" w:cs="Tahoma"/>
      <w:sz w:val="18"/>
      <w:szCs w:val="18"/>
    </w:rPr>
  </w:style>
  <w:style w:type="character" w:styleId="FontStyle70">
    <w:name w:val="Font Style70"/>
    <w:basedOn w:val="Style7"/>
    <w:qFormat/>
    <w:rPr>
      <w:rFonts w:ascii="Tahoma" w:hAnsi="Tahoma" w:cs="Tahoma"/>
      <w:sz w:val="16"/>
      <w:szCs w:val="16"/>
    </w:rPr>
  </w:style>
  <w:style w:type="character" w:styleId="FontStyle71">
    <w:name w:val="Font Style71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2">
    <w:name w:val="Font Style72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3">
    <w:name w:val="Font Style73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4">
    <w:name w:val="Font Style74"/>
    <w:basedOn w:val="Style7"/>
    <w:qFormat/>
    <w:rPr>
      <w:rFonts w:ascii="Microsoft Sans Serif" w:hAnsi="Microsoft Sans Serif" w:cs="Microsoft Sans Serif"/>
      <w:b/>
      <w:bCs/>
      <w:spacing w:val="-20"/>
      <w:sz w:val="18"/>
      <w:szCs w:val="18"/>
    </w:rPr>
  </w:style>
  <w:style w:type="character" w:styleId="FontStyle75">
    <w:name w:val="Font Style75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6">
    <w:name w:val="Font Style76"/>
    <w:basedOn w:val="Style7"/>
    <w:qFormat/>
    <w:rPr>
      <w:rFonts w:ascii="Tahoma" w:hAnsi="Tahoma" w:cs="Tahoma"/>
      <w:sz w:val="18"/>
      <w:szCs w:val="18"/>
    </w:rPr>
  </w:style>
  <w:style w:type="character" w:styleId="FontStyle77">
    <w:name w:val="Font Style77"/>
    <w:basedOn w:val="Style7"/>
    <w:qFormat/>
    <w:rPr>
      <w:rFonts w:ascii="Arial Narrow" w:hAnsi="Arial Narrow" w:cs="Arial Narrow"/>
      <w:sz w:val="12"/>
      <w:szCs w:val="12"/>
    </w:rPr>
  </w:style>
  <w:style w:type="character" w:styleId="FontStyle78">
    <w:name w:val="Font Style78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9">
    <w:name w:val="Font Style79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0">
    <w:name w:val="Font Style80"/>
    <w:basedOn w:val="Style7"/>
    <w:qFormat/>
    <w:rPr>
      <w:rFonts w:ascii="Tahoma" w:hAnsi="Tahoma" w:cs="Tahoma"/>
      <w:smallCaps/>
      <w:sz w:val="18"/>
      <w:szCs w:val="18"/>
    </w:rPr>
  </w:style>
  <w:style w:type="character" w:styleId="FontStyle81">
    <w:name w:val="Font Style81"/>
    <w:basedOn w:val="Style7"/>
    <w:qFormat/>
    <w:rPr>
      <w:rFonts w:ascii="Tahoma" w:hAnsi="Tahoma" w:cs="Tahoma"/>
      <w:smallCaps/>
      <w:sz w:val="18"/>
      <w:szCs w:val="18"/>
    </w:rPr>
  </w:style>
  <w:style w:type="character" w:styleId="FontStyle82">
    <w:name w:val="Font Style82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3">
    <w:name w:val="Font Style83"/>
    <w:basedOn w:val="Style7"/>
    <w:qFormat/>
    <w:rPr>
      <w:rFonts w:ascii="Tahoma" w:hAnsi="Tahoma" w:cs="Tahoma"/>
      <w:sz w:val="16"/>
      <w:szCs w:val="16"/>
    </w:rPr>
  </w:style>
  <w:style w:type="character" w:styleId="FontStyle84">
    <w:name w:val="Font Style84"/>
    <w:basedOn w:val="Style7"/>
    <w:qFormat/>
    <w:rPr>
      <w:rFonts w:ascii="Arial Narrow" w:hAnsi="Arial Narrow" w:cs="Arial Narrow"/>
      <w:spacing w:val="20"/>
      <w:sz w:val="28"/>
      <w:szCs w:val="28"/>
    </w:rPr>
  </w:style>
  <w:style w:type="character" w:styleId="FontStyle85">
    <w:name w:val="Font Style85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6">
    <w:name w:val="Font Style86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basedOn w:val="Style7"/>
    <w:qFormat/>
    <w:rPr>
      <w:rFonts w:ascii="Candara" w:hAnsi="Candara" w:cs="Candara"/>
      <w:b/>
      <w:bCs/>
      <w:sz w:val="20"/>
      <w:szCs w:val="20"/>
    </w:rPr>
  </w:style>
  <w:style w:type="character" w:styleId="FontStyle88">
    <w:name w:val="Font Style88"/>
    <w:basedOn w:val="Style7"/>
    <w:qFormat/>
    <w:rPr>
      <w:rFonts w:ascii="Arial Narrow" w:hAnsi="Arial Narrow" w:cs="Arial Narrow"/>
      <w:spacing w:val="20"/>
      <w:sz w:val="28"/>
      <w:szCs w:val="28"/>
    </w:rPr>
  </w:style>
  <w:style w:type="character" w:styleId="FontStyle89">
    <w:name w:val="Font Style89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0">
    <w:name w:val="Font Style90"/>
    <w:basedOn w:val="Style7"/>
    <w:qFormat/>
    <w:rPr>
      <w:rFonts w:ascii="Microsoft Sans Serif" w:hAnsi="Microsoft Sans Serif" w:cs="Microsoft Sans Serif"/>
      <w:sz w:val="26"/>
      <w:szCs w:val="26"/>
    </w:rPr>
  </w:style>
  <w:style w:type="character" w:styleId="FontStyle91">
    <w:name w:val="Font Style91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basedOn w:val="Style7"/>
    <w:qFormat/>
    <w:rPr>
      <w:rFonts w:ascii="Tahoma" w:hAnsi="Tahoma" w:cs="Tahoma"/>
      <w:sz w:val="18"/>
      <w:szCs w:val="18"/>
    </w:rPr>
  </w:style>
  <w:style w:type="character" w:styleId="FontStyle93">
    <w:name w:val="Font Style93"/>
    <w:basedOn w:val="Style7"/>
    <w:qFormat/>
    <w:rPr>
      <w:rFonts w:ascii="Tahoma" w:hAnsi="Tahoma" w:cs="Tahoma"/>
      <w:sz w:val="18"/>
      <w:szCs w:val="18"/>
    </w:rPr>
  </w:style>
  <w:style w:type="character" w:styleId="FontStyle94">
    <w:name w:val="Font Style94"/>
    <w:basedOn w:val="Style7"/>
    <w:qFormat/>
    <w:rPr>
      <w:rFonts w:ascii="Tahoma" w:hAnsi="Tahoma" w:cs="Tahoma"/>
      <w:i/>
      <w:iCs/>
      <w:sz w:val="18"/>
      <w:szCs w:val="18"/>
    </w:rPr>
  </w:style>
  <w:style w:type="character" w:styleId="FontStyle95">
    <w:name w:val="Font Style95"/>
    <w:basedOn w:val="Style7"/>
    <w:qFormat/>
    <w:rPr>
      <w:rFonts w:ascii="Arial Narrow" w:hAnsi="Arial Narrow" w:cs="Arial Narrow"/>
      <w:spacing w:val="10"/>
      <w:sz w:val="28"/>
      <w:szCs w:val="28"/>
    </w:rPr>
  </w:style>
  <w:style w:type="character" w:styleId="FontStyle96">
    <w:name w:val="Font Style96"/>
    <w:basedOn w:val="Style7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97">
    <w:name w:val="Font Style97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8">
    <w:name w:val="Font Style98"/>
    <w:basedOn w:val="Style7"/>
    <w:qFormat/>
    <w:rPr>
      <w:rFonts w:ascii="Tahoma" w:hAnsi="Tahoma" w:cs="Tahoma"/>
      <w:sz w:val="18"/>
      <w:szCs w:val="18"/>
    </w:rPr>
  </w:style>
  <w:style w:type="character" w:styleId="FontStyle99">
    <w:name w:val="Font Style99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0">
    <w:name w:val="Font Style100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1">
    <w:name w:val="Font Style101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2">
    <w:name w:val="Font Style102"/>
    <w:basedOn w:val="Style7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03">
    <w:name w:val="Font Style103"/>
    <w:basedOn w:val="Style7"/>
    <w:qFormat/>
    <w:rPr>
      <w:rFonts w:ascii="Tahoma" w:hAnsi="Tahoma" w:cs="Tahoma"/>
      <w:b/>
      <w:bCs/>
      <w:sz w:val="10"/>
      <w:szCs w:val="10"/>
    </w:rPr>
  </w:style>
  <w:style w:type="character" w:styleId="FontStyle104">
    <w:name w:val="Font Style104"/>
    <w:basedOn w:val="Style7"/>
    <w:qFormat/>
    <w:rPr>
      <w:rFonts w:ascii="Arial Narrow" w:hAnsi="Arial Narrow" w:cs="Arial Narrow"/>
      <w:spacing w:val="20"/>
      <w:sz w:val="28"/>
      <w:szCs w:val="28"/>
    </w:rPr>
  </w:style>
  <w:style w:type="character" w:styleId="InternetLink">
    <w:name w:val="Hyperlink"/>
    <w:basedOn w:val="Style7"/>
    <w:rPr>
      <w:color w:val="909389"/>
      <w:u w:val="single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exact" w:line="197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31"/>
      <w:jc w:val="right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211"/>
      <w:ind w:firstLine="782"/>
    </w:pPr>
    <w:rPr/>
  </w:style>
  <w:style w:type="paragraph" w:styleId="Style9">
    <w:name w:val="Style9"/>
    <w:basedOn w:val="Normal"/>
    <w:qFormat/>
    <w:pPr/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42"/>
      <w:ind w:hanging="739"/>
    </w:pPr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13"/>
      <w:ind w:firstLine="379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98"/>
      <w:jc w:val="center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39"/>
      <w:ind w:firstLine="403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35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40"/>
      <w:ind w:firstLine="1522"/>
      <w:jc w:val="both"/>
    </w:pPr>
    <w:rPr/>
  </w:style>
  <w:style w:type="paragraph" w:styleId="Style29">
    <w:name w:val="Style29"/>
    <w:basedOn w:val="Normal"/>
    <w:qFormat/>
    <w:pPr>
      <w:jc w:val="right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42"/>
      <w:jc w:val="center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39"/>
      <w:ind w:firstLine="1627"/>
      <w:jc w:val="both"/>
    </w:pPr>
    <w:rPr/>
  </w:style>
  <w:style w:type="paragraph" w:styleId="Style40">
    <w:name w:val="Style40"/>
    <w:basedOn w:val="Normal"/>
    <w:qFormat/>
    <w:pPr>
      <w:spacing w:lineRule="exact" w:line="240"/>
      <w:ind w:firstLine="2021"/>
    </w:pPr>
    <w:rPr/>
  </w:style>
  <w:style w:type="paragraph" w:styleId="Style411">
    <w:name w:val="Style41"/>
    <w:basedOn w:val="Normal"/>
    <w:qFormat/>
    <w:pPr>
      <w:jc w:val="center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jc w:val="both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jc w:val="center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>
      <w:spacing w:lineRule="exact" w:line="233"/>
      <w:jc w:val="right"/>
    </w:pPr>
    <w:rPr/>
  </w:style>
  <w:style w:type="paragraph" w:styleId="Style55">
    <w:name w:val="Style55"/>
    <w:basedOn w:val="Normal"/>
    <w:qFormat/>
    <w:pPr>
      <w:spacing w:lineRule="exact" w:line="239"/>
      <w:ind w:firstLine="187"/>
      <w:jc w:val="both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dat.msiu.ru/" TargetMode="External"/><Relationship Id="rId3" Type="http://schemas.openxmlformats.org/officeDocument/2006/relationships/hyperlink" Target="mailto:izdat@msiu.ru" TargetMode="External"/><Relationship Id="rId4" Type="http://schemas.openxmlformats.org/officeDocument/2006/relationships/hyperlink" Target="http://www.izdat.msiu.ru/" TargetMode="External"/><Relationship Id="rId5" Type="http://schemas.openxmlformats.org/officeDocument/2006/relationships/hyperlink" Target="mailto:izdat@msiu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6:31:00Z</dcterms:created>
  <dc:creator>Admin</dc:creator>
  <dc:description/>
  <cp:keywords/>
  <dc:language>en-US</dc:language>
  <cp:lastModifiedBy>Admin</cp:lastModifiedBy>
  <dcterms:modified xsi:type="dcterms:W3CDTF">2009-03-19T17:03:00Z</dcterms:modified>
  <cp:revision>3</cp:revision>
  <dc:subject/>
  <dc:title/>
</cp:coreProperties>
</file>