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hanging="0"/>
        <w:jc w:val="center"/>
        <w:rPr>
          <w:color w:val="000080"/>
        </w:rPr>
      </w:pPr>
      <w:r>
        <w:rPr>
          <w:rFonts w:cs="Verdana" w:ascii="Verdana" w:hAnsi="Verdana"/>
          <w:b/>
          <w:bCs/>
          <w:i/>
          <w:iCs/>
          <w:color w:val="008000"/>
          <w:sz w:val="36"/>
        </w:rPr>
        <w:t>Заживо погребенная в роке</w:t>
      </w:r>
      <w:r>
        <w:rPr>
          <w:color w:val="000080"/>
          <w:szCs w:val="20"/>
        </w:rPr>
        <w:t xml:space="preserve"> </w:t>
      </w:r>
    </w:p>
    <w:p>
      <w:pPr>
        <w:pStyle w:val="Normal"/>
        <w:spacing w:before="280" w:after="280"/>
        <w:ind w:left="567" w:hanging="0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3228975" cy="6667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color w:val="000080"/>
          <w:szCs w:val="20"/>
        </w:rPr>
        <w:t xml:space="preserve">(Иллюстрации к книге - в разделе </w:t>
      </w:r>
      <w:hyperlink r:id="rId3">
        <w:r>
          <w:rPr>
            <w:rStyle w:val="InternetLink"/>
            <w:rFonts w:cs="Verdana" w:ascii="Verdana" w:hAnsi="Verdana"/>
            <w:color w:val="000080"/>
            <w:u w:val="single"/>
          </w:rPr>
          <w:t>Картин</w:t>
        </w:r>
      </w:hyperlink>
      <w:r>
        <w:rPr>
          <w:rFonts w:cs="Verdana" w:ascii="Verdana" w:hAnsi="Verdana"/>
          <w:color w:val="000080"/>
          <w:szCs w:val="20"/>
        </w:rPr>
        <w:t xml:space="preserve"> (Picts)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4"/>
        <w:gridCol w:w="6261"/>
      </w:tblGrid>
      <w:tr>
        <w:trPr/>
        <w:tc>
          <w:tcPr>
            <w:tcW w:w="30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2411730</wp:posOffset>
                  </wp:positionV>
                  <wp:extent cx="1905000" cy="238125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spacing w:before="0" w:after="0"/>
              <w:ind w:left="567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  <w:t>Издано с Введением, Заключением и Комментариями</w:t>
              <w:br/>
              <w:t xml:space="preserve"> автора Маргариты ПУШКИНОЙ-ЛИНН</w:t>
            </w: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spacing w:before="280" w:after="280"/>
              <w:ind w:left="567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  <w:t>Представление автора - Армен Григорян</w:t>
            </w: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spacing w:before="280" w:after="280"/>
              <w:ind w:left="567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color w:val="000080"/>
                <w:sz w:val="20"/>
                <w:szCs w:val="20"/>
              </w:rPr>
              <w:t>Иллюстрации - Маргарита Пушкина-Линн</w:t>
              <w:br/>
              <w:t xml:space="preserve"> с помощью Василия Гаврилова</w:t>
            </w: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>
          <w:rFonts w:eastAsia="Verdana" w:cs="Verdana" w:ascii="Verdana" w:hAnsi="Verdana"/>
          <w:color w:val="000080"/>
          <w:szCs w:val="20"/>
        </w:rPr>
        <w:t xml:space="preserve">     </w:t>
      </w:r>
      <w:r>
        <w:rPr>
          <w:rFonts w:cs="Verdana" w:ascii="Verdana" w:hAnsi="Verdana"/>
          <w:color w:val="000080"/>
          <w:szCs w:val="20"/>
        </w:rPr>
        <w:t>Группа "Крематорий" представляет психоделическую поэзию Маргариты ПУШКИНОЙ-ЛИНН (Риты ЛИНН), автора текстов песен для: группы "ВИСОКОСНОЕ ЛЕТО", раннего "АВТОГРАФА", групп "РОК-АТЕЛЬЕ", "КАРНАВАЛ", "КУРАЖ", групп хард-энд-хэви "ЭВМ", "АРИЯ", "МАСТЕР", и для других групп и исполнителей, не имеющих отношения к настроению настоящего сборника.</w:t>
        <w:br/>
        <w:t xml:space="preserve">    Copyright 1990 Независимая пресса - Крематорий - Издание первое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color w:val="000080"/>
          <w:szCs w:val="20"/>
        </w:rPr>
        <w:t>В контактах с официальными издательствами автор замечен не был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color w:val="000080"/>
        </w:rPr>
        <w:t> </w:t>
      </w:r>
      <w:r>
        <w:rPr>
          <w:rFonts w:cs="Verdana" w:ascii="Verdana" w:hAnsi="Verdana"/>
          <w:i/>
          <w:iCs/>
          <w:color w:val="000080"/>
          <w:szCs w:val="20"/>
        </w:rPr>
        <w:t>Представление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eastAsia="Verdana" w:cs="Verdana" w:ascii="Verdana" w:hAnsi="Verdana"/>
          <w:color w:val="000080"/>
          <w:szCs w:val="20"/>
        </w:rPr>
        <w:t xml:space="preserve">     </w:t>
      </w:r>
      <w:r>
        <w:rPr>
          <w:rFonts w:cs="Verdana" w:ascii="Verdana" w:hAnsi="Verdana"/>
          <w:color w:val="000080"/>
          <w:szCs w:val="20"/>
        </w:rPr>
        <w:t>Скажу вам прямо, если бы не я, пылиться бы этим стихам в ящике письменного стола еще бог весть сколько лет. Именно я извлек их оттуда, прочитал и, добившись согласия автора, предлагаю теперь вашему вниманию.</w:t>
        <w:br/>
        <w:t>С автором я знаком давно и знаю ее как человека активного в продвижении творчества других, в основном начинающих, дарований и крайне пассивного в отношении к своим собственным произведениям. Именно по этой причине я и решил издать небольшой сборник, полагая, что этого вполне достаточно для первого неформального знакомства. Моя задача заключалась также в том, чтобы не "размыть" гармоничного авторского поэтического сочетания - с одной стороны и живого, даже тусовочного, с другой, за счет которых и создается, на мой взгляд, то самое бесценное своеобразие стихотворений Маргариты Пушкиной.</w:t>
        <w:br/>
        <w:t xml:space="preserve">     Я назвал ее творчество профессиональным хиппизмом или хипповым профессионализмом в виде качающегося из одной стороны в другую многокаскадного маятника, который лично мне однажды пришелся по кайфу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jc w:val="right"/>
        <w:rPr/>
      </w:pPr>
      <w:r>
        <w:rPr>
          <w:rFonts w:cs="Verdana" w:ascii="Verdana" w:hAnsi="Verdana"/>
          <w:color w:val="000080"/>
          <w:szCs w:val="20"/>
        </w:rPr>
        <w:t>А.Григорян</w:t>
        <w:br/>
        <w:t>("Крематорий")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0"/>
        <w:gridCol w:w="3125"/>
      </w:tblGrid>
      <w:tr>
        <w:trPr/>
        <w:tc>
          <w:tcPr>
            <w:tcW w:w="6230" w:type="dxa"/>
            <w:tcBorders/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</w:t>
            </w:r>
            <w:r>
              <w:rPr>
                <w:rFonts w:cs="Verdana" w:ascii="Verdana" w:hAnsi="Verdana"/>
                <w:color w:val="000080"/>
              </w:rPr>
              <w:t>"Когда уходит любовь,</w:t>
              <w:br/>
              <w:t>Когда умирают львы,</w:t>
              <w:br/>
              <w:t>И засыхают все</w:t>
              <w:br/>
              <w:t>                аленькие цветки,</w:t>
              <w:br/>
              <w:t>Блудные космонавты возвращаются в</w:t>
              <w:br/>
              <w:t>                                                 отчий дом,</w:t>
              <w:br/>
              <w:t>Они приходит сюда и ест</w:t>
              <w:br/>
              <w:t>                                клубнику со льдом..."</w:t>
              <w:br/>
              <w:t>гр. Крематорий "Клубника со льдом,</w:t>
              <w:br/>
              <w:t>альбом "Клубника со льдом", 1989-1990гг.</w:t>
            </w:r>
          </w:p>
        </w:tc>
        <w:tc>
          <w:tcPr>
            <w:tcW w:w="3125" w:type="dxa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1903730" cy="280035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567" w:hanging="0"/>
        <w:rPr>
          <w:color w:val="000080"/>
        </w:rPr>
      </w:pPr>
      <w:r>
        <w:rPr>
          <w:color w:val="000080"/>
        </w:rPr>
        <w:t xml:space="preserve">  </w:t>
      </w:r>
    </w:p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b/>
          <w:bCs/>
          <w:i/>
          <w:iCs/>
          <w:color w:val="000080"/>
        </w:rPr>
        <w:t>ВВЕДЕНИЕ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То ли никчемные. То ли лишние. то ли рано родившиеся. То ли появившиеся слишком поздно... Целая толпа неприкаянных по ту сторону не черты, но горизонта бедности. Слава богу, что не скудоумия. Я - частица этого потока, не прибившегося к какому-нибудь берегу, - по центру меж стоячих нейтральных вод, меж спасительного сна обожаемой лягушками ряски. несколько раз пробовала умирать - батареи центрального отопления пытались стать моими ребрами, ввинчивались в мое тело, проходили насквозь и вновь водружались на отведенное слесарями место. Никто не заметил моих смертей - и тогда пришлось начать перемещение в пространстве, отведенном на время моего существования в человеческом обличии. Идея независимости личности крушила на моем пути и настоящие преграды, и то, что казалось в психозе движения преградой, а на самом деле являлось счастливым стечением обстоятельств. Проломы, сделанные мною иногда локтями, иногда головой, а иногда и пятой точкой в пинкфлойдовских стенах, затягивались естественной паутиной с обязательным набором вредных пауков... Из последнего пролома я шагнула в лапы Хозяина Реальности - президента нехорошего числа 666, помноженного на бесконечность того же числа, но в перевернутом виде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line">
              <wp:posOffset>1268095</wp:posOffset>
            </wp:positionV>
            <wp:extent cx="1905000" cy="20193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80"/>
        </w:rPr>
        <w:t> 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Вокруг выбранного не мною Хозяина носятся тучи человеческих существ, отнюдь не с калейдоскопическими глазами, а с колбасными. Им кажется, что они бегут вперед за призраком нарисованной предками Хозяина огромной звезды, каждый луч которой обещал им свободу, равенство, счастье и вдоволь всего, чего только пожелаешь... Лопаются стекла от топота пока еще не босых ног, лопаются струны в роялях от ощутимого напряжения нервов почти свихнувшихся от погони за жратвой и выпивкой трудящихся... Дикая монгольская дивизия роет окопы вокруг Китай-города, тени военных в колючих, уродливых шинелях строятся и перестраиваются за сутулой спиной Хозяина чуждой мне Реальности. Последний пролом, через который я могла бы вернуться в прошлое, невольные каменщики, делающие свое дело по бригадному подряду, заложили черно-красным траурным кирпичом. Существа с колбасными глазами не понимают моего языка  - они щебечут, рычат, рыгают, сюсюкают на своем коммерческо-кооперативном наречии, сдобренном винно-водочными вкраплениями. Солдаты дикой монгольской недвусмысленно перезаряжают ружья, соединяют моменты сегодняшнего дня с тягучей горечью русско-японской кампании. А Хозяин Реальности... Что Хозяин?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И перед неизбежностью принудительно дематериализации, нейтрализации и пр. мне приходится признаваться во всем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Да, будучи по натуре своей заядлым космополитом (космополиткой? что-то созвучное "космопалитре"...), я находилась, нахожусь и буду находиться под влиянием творчества отцов-битников Лоренса Ферллингетти, Аллена Гинсберга, тайны Дилана Томаса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Да, мозги мои были подвержены длительному вторжению идей Латинской Америки, устроившей в моей башке совместно с США и Великобританией дивный космополитический компот (Пабло Неруда, Габриэль Гарсиа Маркес и Эрнесто Карденаль)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Да, к моему постоянному выпадению из общепринятой системы размышлений и выводов в значительной мере причастны Рей Бредбери и Курт Воннегут (страшно подумать, сколько крестных отцов на одного некрещеного человека!)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Да, фундаментом и крышей Вавилонской башни моего мировосприятия и трактовки вокругпроисходящего была и есть рок-музыка, будь она трижды проклята и трижды благословенна!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080135</wp:posOffset>
            </wp:positionH>
            <wp:positionV relativeFrom="line">
              <wp:posOffset>9558655</wp:posOffset>
            </wp:positionV>
            <wp:extent cx="1905000" cy="24384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80"/>
        </w:rPr>
        <w:t> 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Мое разнузданное поведение в стихосложении, иногда грозящее перейти в средней тяжести майский идиотизм, спровоцировано многолетней работой с музыкантами. Как правило, они дают так называемую "рыбу" - определенный ритмический рисунок, где ни шагу в сторону, - и я, подневольная мама Карла, впихиваю в негнущиеся рамки запевов-припевов ту или иную мысль... Яду мне, яду! Вот почему, вырываясь на простор свободного сочинительства вне зависимости от степени развитости полушарий мозга того или иного композитора, я позволяю себе такие странные прыжки и ужимки. Я наслаждаюсь свободой, я упиваюсь ею, я плевать хотела на "поймут-не поймут". На тысячу очень правильного мыслящих всегда найдется один со сдвинутой крышей. Градус его сдвинутости совпадет с градусом моей сдвинутости и..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i/>
          <w:iCs/>
          <w:color w:val="000080"/>
        </w:rPr>
        <w:t>И</w:t>
        <w:br/>
        <w:t>тогда - </w:t>
        <w:br/>
        <w:t>электрические нимбы серьезных святых устроят перекличку с подпаленными крыльями веселых падших ангелов...</w:t>
      </w:r>
      <w:r>
        <w:rPr>
          <w:rFonts w:cs="Verdana" w:ascii="Verdana" w:hAnsi="Verdana"/>
          <w:color w:val="000080"/>
        </w:rPr>
        <w:br/>
        <w:t>Маргарита Пушкина-Линн</w:t>
      </w:r>
      <w:r>
        <w:rPr/>
        <w:t xml:space="preserve"> </w:t>
      </w:r>
    </w:p>
    <w:tbl>
      <w:tblPr>
        <w:tblW w:w="25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1"/>
      </w:tblGrid>
      <w:tr>
        <w:trPr/>
        <w:tc>
          <w:tcPr>
            <w:tcW w:w="4771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ПРЕПАРИРОВАНИЕ МУЗЫКИ-РОК</w:t>
            </w:r>
          </w:p>
          <w:p>
            <w:pPr>
              <w:pStyle w:val="Normal"/>
              <w:spacing w:before="280" w:after="280"/>
              <w:ind w:left="150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Препарирование музыки-рок</w:t>
              <w:br/>
              <w:t>сопровождаемое комментариями</w:t>
              <w:br/>
              <w:t>непочтительными до неприличия</w:t>
              <w:br/>
              <w:t>(понятие которого столь изменчиво</w:t>
              <w:br/>
              <w:t>что только диву даешься)</w:t>
              <w:br/>
              <w:t>комментариями ассистентов</w:t>
              <w:br/>
              <w:t>профессора</w:t>
              <w:br/>
              <w:t>привыкшего к голосу мэтра Синатры</w:t>
              <w:br/>
              <w:t>или Киркорова</w:t>
              <w:br/>
              <w:t>непотопляемым</w:t>
              <w:br/>
              <w:t>как сотня эскадренных миноносцев</w:t>
              <w:br/>
              <w:t>самой королевы Елизаветы</w:t>
              <w:br/>
              <w:t>профессора</w:t>
              <w:br/>
              <w:t>забывшего выключить</w:t>
              <w:br/>
              <w:t>горелку газовую обычную</w:t>
              <w:br/>
              <w:t>(хорошо что эта горелка</w:t>
              <w:br/>
              <w:t>                                    не значилась</w:t>
              <w:br/>
              <w:t>в списках служб</w:t>
              <w:br/>
              <w:t>              тоскливо секретных</w:t>
              <w:br/>
              <w:t>                        термоядерным суперреактором)</w:t>
              <w:br/>
              <w:t>горелку</w:t>
              <w:br/>
              <w:t>в той самой лаборатории</w:t>
              <w:br/>
              <w:t>которая стала теперь</w:t>
              <w:br/>
              <w:t>усыпальницей</w:t>
              <w:br/>
              <w:t>для семи белых кроликов</w:t>
              <w:br/>
              <w:t>лукавых во младенчестве</w:t>
              <w:br/>
              <w:t>и не успевших дожить до старости</w:t>
            </w:r>
          </w:p>
          <w:p>
            <w:pPr>
              <w:pStyle w:val="Normal"/>
              <w:spacing w:before="280" w:after="280"/>
              <w:ind w:left="150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Препарирование музыки-рок</w:t>
              <w:br/>
              <w:t>препарирование дали мажорно-минорной</w:t>
              <w:br/>
              <w:t>с грохотом барабанов имени Джинджера Бейкера(1)</w:t>
              <w:br/>
              <w:t>и стайки железных бабочек (2)</w:t>
              <w:br/>
              <w:t>похожих на бомбовозы</w:t>
              <w:br/>
              <w:t>без всякой мишуры вроде звезд и крестов</w:t>
              <w:br/>
              <w:t>с диезобекарами на крыльях</w:t>
              <w:br/>
              <w:t>непонятного жемчужного цвета</w:t>
              <w:br/>
              <w:t>(рисуем или пытаемся рисовать</w:t>
              <w:br/>
              <w:t>только помните</w:t>
              <w:br/>
              <w:t>профессор мал ростом</w:t>
              <w:br/>
              <w:t>и ноги у него кривоваты</w:t>
              <w:br/>
              <w:t>до чувства субботнего умиления</w:t>
              <w:br/>
              <w:t>он просто похож на таракана</w:t>
              <w:br/>
              <w:t>уцелевшего после всеобщего тараканьего мора)</w:t>
            </w:r>
          </w:p>
          <w:p>
            <w:pPr>
              <w:pStyle w:val="Normal"/>
              <w:spacing w:before="280" w:after="280"/>
              <w:ind w:left="150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Препарирование музыки-рок</w:t>
              <w:br/>
              <w:t>незавидное нудное дело</w:t>
              <w:br/>
              <w:t>в пустом и тоскливом зале</w:t>
              <w:br/>
              <w:t>предназначенном вроде для вскрытия</w:t>
              <w:br/>
              <w:t>непонятного обществу всякого такого</w:t>
              <w:br/>
              <w:t>всяких этаких</w:t>
              <w:br/>
              <w:t>всяческих прочих и т.д.</w:t>
              <w:br/>
              <w:t>в зале окрашенном охрой</w:t>
              <w:br/>
              <w:t>(той самой с которой не знаю что делать</w:t>
              <w:br/>
              <w:t>она диссонирует с сиреневыми кактусами</w:t>
              <w:br/>
              <w:t>и бесстыдно розовыми улитками</w:t>
              <w:br/>
              <w:t>которыми</w:t>
              <w:br/>
              <w:t>если вы помните</w:t>
              <w:br/>
              <w:t>я теперь измеряю расстояние</w:t>
              <w:br/>
              <w:t>от дома до дома</w:t>
            </w:r>
          </w:p>
          <w:p>
            <w:pPr>
              <w:pStyle w:val="Normal"/>
              <w:spacing w:before="280" w:after="280"/>
              <w:ind w:left="150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я теперь измеряю</w:t>
              <w:br/>
              <w:t> расстояние от боли до смеха</w:t>
              <w:br/>
              <w:t>                      от крика к молчанию</w:t>
              <w:br/>
              <w:t>и это занятие обошлось мне уже</w:t>
              <w:br/>
              <w:t>в два миллиона отборных улиток)</w:t>
            </w:r>
          </w:p>
          <w:p>
            <w:pPr>
              <w:pStyle w:val="Normal"/>
              <w:spacing w:before="280" w:after="280"/>
              <w:ind w:left="150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Препарирование музыки-рок</w:t>
              <w:br/>
              <w:t>заканчивается мешаниной из</w:t>
              <w:br/>
              <w:t>терминов</w:t>
              <w:br/>
              <w:t>имен</w:t>
              <w:br/>
              <w:t>цитат</w:t>
              <w:br/>
              <w:t>двусмысленностей</w:t>
              <w:br/>
              <w:t>НО</w:t>
              <w:br/>
              <w:t>начинается со скорлупы</w:t>
              <w:br/>
              <w:t>обнимающей звуки</w:t>
              <w:br/>
              <w:t>скорлупы</w:t>
              <w:br/>
              <w:t>расцветающей изнутри</w:t>
              <w:br/>
              <w:t>словно игрушка елочная</w:t>
              <w:br/>
              <w:t>довоенных времен</w:t>
              <w:br/>
              <w:t>Джими Хендрикс красил скорлупу</w:t>
              <w:br/>
              <w:t>в семь холодных фосфоресцирующих цветов</w:t>
              <w:br/>
              <w:t>О Voodoo Child (3)</w:t>
              <w:br/>
              <w:t>на которые один белый</w:t>
              <w:br/>
              <w:t>(осторожно - не человек</w:t>
              <w:br/>
              <w:t>                             но цвет)</w:t>
              <w:br/>
              <w:t>                                 распадается от одиночества</w:t>
              <w:br/>
              <w:t>(Человек в одиночестве</w:t>
              <w:br/>
              <w:t>распадается на ожидание</w:t>
              <w:br/>
              <w:t>звонка телефонного</w:t>
              <w:br/>
              <w:t>и свое отражение в зеркале)</w:t>
              <w:br/>
              <w:t>Джоплин скорлупу</w:t>
              <w:br/>
              <w:t>бросает в ведро непомерно огромное</w:t>
              <w:br/>
              <w:t>полное той оранжевости</w:t>
              <w:br/>
              <w:t>которая болью пронзает</w:t>
              <w:br/>
              <w:t>здоровый человеческий мозг</w:t>
              <w:br/>
              <w:t>Me and Bobby McGee (4)</w:t>
              <w:br/>
              <w:t>Моррисон</w:t>
              <w:br/>
              <w:t>великий пастух туманов</w:t>
              <w:br/>
              <w:t>запихивает внутрь скорлупы</w:t>
              <w:br/>
              <w:t>колокольчик</w:t>
              <w:br/>
              <w:t>снятый со льва опозоренного</w:t>
              <w:br/>
              <w:t>Tell all the People!</w:t>
              <w:br/>
              <w:t>Тауншенд красит скорлупу</w:t>
              <w:br/>
              <w:t>в полоску</w:t>
              <w:br/>
              <w:t>то ли от лени</w:t>
              <w:br/>
              <w:t>то ли из озорства</w:t>
              <w:br/>
              <w:t>Smash The Mirror! (5)</w:t>
              <w:br/>
              <w:t>Джон рисует японку</w:t>
              <w:br/>
              <w:t>старше его лет на десять</w:t>
              <w:br/>
              <w:t>и скорлупа стареет</w:t>
              <w:br/>
              <w:t>Watching The Wheels</w:t>
              <w:br/>
              <w:t>Клэптон на каждый гвоздь</w:t>
              <w:br/>
              <w:t>накручивает пружину</w:t>
              <w:br/>
              <w:t>которая впивается</w:t>
              <w:br/>
              <w:t>в ладонь</w:t>
              <w:br/>
              <w:t>впивается любому</w:t>
              <w:br/>
              <w:t>прикоснувшемуся к скорлупе (6)</w:t>
              <w:br/>
              <w:t>Strange Brew</w:t>
              <w:br/>
              <w:t>Андерсон</w:t>
              <w:br/>
              <w:t>просто всей пятерней</w:t>
              <w:br/>
              <w:t>наносит разводы</w:t>
              <w:br/>
              <w:t>на панцирь в котором тоскует цыпленок (7)</w:t>
              <w:br/>
              <w:t>Stand Op!</w:t>
              <w:br/>
              <w:t>Любопытство просмотрело насквозь</w:t>
              <w:br/>
              <w:t>нависший над музыкой-рок</w:t>
              <w:br/>
              <w:t>окончательно верхний предел</w:t>
              <w:br/>
              <w:t>за которым ни шага ни выдоха</w:t>
              <w:br/>
              <w:t>Препарирование музыки-рок</w:t>
              <w:br/>
              <w:t>даже не скальпелем</w:t>
              <w:br/>
              <w:t>пальцами</w:t>
              <w:br/>
              <w:t>ничего не даст кроме</w:t>
              <w:br/>
              <w:t>скуки</w:t>
              <w:br/>
              <w:t>недоумения</w:t>
              <w:br/>
              <w:t>смеха</w:t>
              <w:br/>
              <w:t>раздражения</w:t>
              <w:br/>
              <w:t>и злости</w:t>
              <w:br/>
              <w:t>для умников</w:t>
              <w:br/>
              <w:t>которым все равно что делать</w:t>
              <w:br/>
              <w:t>строить пирамиды ли</w:t>
              <w:br/>
              <w:t>чистить карпов ли</w:t>
              <w:br/>
              <w:t>копать могилы ли</w:t>
              <w:br/>
              <w:t>и много еще разных "ли";</w:t>
              <w:br/>
              <w:t>(я нанизываю их на тоненькую</w:t>
              <w:br/>
              <w:t>ниточку своего отвращения)</w:t>
              <w:br/>
              <w:t>пасти стрекоз ли</w:t>
              <w:br/>
              <w:t>(я доверила бы это весьма деликатное дело</w:t>
              <w:br/>
              <w:t>детям</w:t>
              <w:br/>
              <w:t>понятия не имеющим о деликатности</w:t>
              <w:br/>
              <w:t>На полях моей Улиткокрокуслэнд</w:t>
              <w:br/>
              <w:t>так и будет - дети пасущие стрекоз</w:t>
              <w:br/>
              <w:t>дети наполненные солнцем и чернилами</w:t>
              <w:br/>
              <w:t>хрупкие колбочки)</w:t>
              <w:br/>
              <w:t>Препарирование музыки-рок</w:t>
              <w:br/>
              <w:t>Что может быть</w:t>
              <w:br/>
              <w:t>ненужнее и лживее</w:t>
              <w:br/>
              <w:t>Разве что плач роботов</w:t>
              <w:br/>
              <w:t>по несуществующей</w:t>
              <w:br/>
              <w:t>ни в прошлом</w:t>
              <w:br/>
              <w:t>ни в настоящем</w:t>
              <w:br/>
              <w:t>ни в будущем</w:t>
              <w:br/>
              <w:t>механической маме</w:t>
              <w:br/>
              <w:t>поющей колыбельную Моцарта</w:t>
            </w:r>
          </w:p>
          <w:p>
            <w:pPr>
              <w:pStyle w:val="Normal"/>
              <w:spacing w:before="0" w:after="0"/>
              <w:ind w:left="150" w:hanging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1982 г., апрель</w:t>
            </w:r>
          </w:p>
        </w:tc>
      </w:tr>
    </w:tbl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b/>
          <w:bCs/>
          <w:i/>
          <w:iCs/>
          <w:color w:val="000080"/>
        </w:rPr>
        <w:t>Комментарии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1.</w:t>
      </w:r>
      <w:r>
        <w:rPr>
          <w:color w:val="000080"/>
        </w:rPr>
        <w:t xml:space="preserve"> </w:t>
      </w:r>
      <w:r>
        <w:rPr>
          <w:rFonts w:cs="Verdana" w:ascii="Verdana" w:hAnsi="Verdana"/>
          <w:color w:val="000080"/>
        </w:rPr>
        <w:t>Джинджи Бейкер - соратник Э.Клаптона, барабанщик групп "Cream" и "Blind Faith"... Молотил и колотил так, что казалось - тысячи древних племен празднуют встречу с космическими пришельцами по всей Африке, Полинезии и в прочих районах неоткрытости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2.</w:t>
      </w:r>
      <w:r>
        <w:rPr>
          <w:rFonts w:cs="Verdana" w:ascii="Verdana" w:hAnsi="Verdana"/>
          <w:color w:val="000080"/>
        </w:rPr>
        <w:t xml:space="preserve"> "стайки железных бабочек" - связано с названием группы "Iron Butterfly" ("Железная бабочка"), чей 17-минутный хит "In-a-gadda-da-vida" потрясал хиппаков удивительно тяжелым, таинственным, психоделическим звучанием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3.</w:t>
      </w:r>
      <w:r>
        <w:rPr>
          <w:rFonts w:cs="Verdana" w:ascii="Verdana" w:hAnsi="Verdana"/>
          <w:color w:val="000080"/>
        </w:rPr>
        <w:t xml:space="preserve"> Джимми Хендрикс - в моем воображении он почему-то всегда появляется из огня... Правда, его голова не дымилась, как головешка. В курчавых волосах мелькали огненные змейки, рассыпались голубыми искрами. голубые искры попадали на руки, но не оставляли отметин на коже. растекались удивительными татуировками, где каждая рыба пела свой гимн, а каждый цветок знал час своей смерти... "Voodoo Child" - с диска "Electric Ladyland". 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4.</w:t>
      </w:r>
      <w:r>
        <w:rPr>
          <w:color w:val="000080"/>
        </w:rPr>
        <w:t xml:space="preserve"> </w:t>
      </w:r>
      <w:r>
        <w:rPr>
          <w:rFonts w:cs="Verdana" w:ascii="Verdana" w:hAnsi="Verdana"/>
          <w:color w:val="000080"/>
        </w:rPr>
        <w:t>Джанис Джоплин - потрясающая личность. ее первое серьезное появление как певицы на фестивале 1967 г. в Монтеррее явилось настоящим взрывом. С Калифорнией у Джанис складывались непонятные отношения. но ее признал Нью-Йорк... По своей славе могла сравниться разве что с Джими Хендриксом, Моррисоном или Джэггером. Пила, кололась, скандалила с музыкантами... Плюс ко всему была бисексуальна.</w:t>
        <w:br/>
        <w:t>     4 октября 1970 года была найдена мертвой в голливудском отеле. причина смерти - супердоза героина. один умник из числа совковых журналистов высказал предположение о планомеренном уничтожении американским правительством идолов "контркультуры". А то, мол, устроили бы революцию...</w:t>
        <w:br/>
        <w:t>     ...Она должна была бы разбиться на мотоцикле... Повеситься... И т.д. но не дожить до 60 или 70 лет и не смотреть на всеобщую помойку счастливыми от склероза глазами..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5.</w:t>
      </w:r>
      <w:r>
        <w:rPr>
          <w:rFonts w:cs="Verdana" w:ascii="Verdana" w:hAnsi="Verdana"/>
          <w:color w:val="000080"/>
        </w:rPr>
        <w:t xml:space="preserve"> Тауншенд, пит - лидер группы "the Who", подарившей миру такой образец рок-классики как "My Generation", которая в стихах и музыке дала полное отражение той части молодежи, что назывались "mods" (наш страноведческий словарь дает им определение как хулиганствующим группировкам, крикливо одевающимся и плюющим с высокой горки на социальное проблемы). Группа, по мнению критика Мика Ньютона, относилась именно к выразителю интересов этого молодежного племени.</w:t>
        <w:br/>
        <w:t>     Мое любимое изречение Пита, которое можно начертать хоть дома на стене коридора, хоть на улице на стене неврологического диспансера: "Когда ты на самом дне, даже сточная канава может показаться дорогой наверх".</w:t>
        <w:br/>
        <w:t>     "Smash the Mirror" - номер из "Tommy"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6.</w:t>
      </w:r>
      <w:r>
        <w:rPr>
          <w:rFonts w:cs="Verdana" w:ascii="Verdana" w:hAnsi="Verdana"/>
          <w:color w:val="000080"/>
        </w:rPr>
        <w:t xml:space="preserve"> Клаптон, Э. - олицетворяет практически всю историю рока. Способствовал возрождению музыкального духа Британии в первой половине шестидесятых, купаясь в блюзе как в источнике вдохновения.</w:t>
        <w:br/>
        <w:t>     Кто знает группу "Yardbirds", тот видел в ней Клаптона, который (уходя оттуда) сказал: "Они становятся чересчур коммерческими, а если я превращусь в музыкальную машину, изготавливащую деньги, я просто сдохну".</w:t>
        <w:br/>
        <w:t>     Он ушел к Джону Мейэллу в "Blues breakers" и на улицах появились надписи: "Клаптон - Бог!" Затем он вместе с басистом Джеком Брюсом и Джинджи Бейкером создал первую супергруппу в истории рок-музыки - "Cream". они просуществовали 28 месяцев и выпустили 6 дисков.</w:t>
        <w:br/>
        <w:t>     "Strange Brew" - сумашедшая по своей цветовой магии вещь с альбома "Disraeli Gears"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7.</w:t>
      </w:r>
      <w:r>
        <w:rPr>
          <w:rFonts w:cs="Verdana" w:ascii="Verdana" w:hAnsi="Verdana"/>
          <w:color w:val="000080"/>
        </w:rPr>
        <w:t xml:space="preserve"> Андерсон, Йен (Ян) - с 12 лет занимался балетом, утонченное дитя школы искусств в Блэкпуле. В 1967 году вместе с друзьями явился завоевывать Лондон как группа "Jethro Tull" (название они вычитали в одной из книг в публичной библиотеке. В XVIII веке жил-был такой человек, который неплохо разбирался в сельском хозяйстве). первый альбом у них вышел в 1968 г. - "This WAS", а в марте 1968года появился знаменитый "Акваланг", от которого мы все тихо тронулись, как тот самый лед в ту самую весеннюю пору... Там еще была такая замечательная строка: "В начале человек создал Бога". В феврале 1972 года Андресон забил еще один золотой гвоздь в нашу память - симфонией "Thick As A Brick"... как отметил Джони Рокчэлл, одному аллаху известно, что заставляет английских рокеров обращаться к классике, но всем ясно, что, столкнись американский рокер с симфонией бетховена где-нибудь на скоростной автостраде, он проскочит мимо... И не узнает никогда-никогда, кто же такой Людвиг ва.</w:t>
        <w:br/>
        <w:t>     Дружок Андерсона по имени Терри Эллис в конце 60-х годов создал фирму "Крисалис", и в начале ее деятельности "Jethro Tull" выступали краеугольным камнем успеха компании.</w:t>
        <w:br/>
        <w:t>     "Stand Up"  - диск группы 1969 года. Тут-то и явился нам Андерсон, играющий на флейте и поджимающий при игре одну ногу, как пеликан или фламинго (точно не помню, надо будет сходить в зоопарк).</w:t>
        <w:br/>
        <w:t>    ...Голос - хиппового лешего, выпившего литр-другой славного октябрьского элья с жучками и мошками.</w:t>
        <w:br/>
        <w:t>     Стоит, между прочим, обратить внимание на диск "Слишком стар для рок-н-ролла, слишком молод, чтобы умереть" (1976г. "Too Old to Rock-n-Roll, Too Young to die"). по-моему, ветер насчет "Рок-н-ролл мертв, а я еще нет" в голове у Б.Г. подул откуда-то с той стороны... И мне чертовски нравятся строчки из "Songs from the Wood" (1977):</w:t>
        <w:br/>
        <w:t>     "I am the wind to fill your sail, I am the cross to take your nail - </w:t>
        <w:br/>
        <w:t>     A singer of these ageless times With Kitchen prose, and gutter rhymes"</w:t>
        <w:br/>
        <w:t>     Кт осможет, переведет сам. кто не сможет - спросит у товарищей. Но - класс..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i/>
          <w:iCs/>
          <w:color w:val="000080"/>
        </w:rPr>
        <w:t>Какая тоска гуляет по моему дому в воскресенье, субботу, вторник и пятницу... Тоска по музыке тех лет, по дискам, которые передавались с воли в психушки в качестве лучшего лекарства для болезных, по медитации на полу под звуки голосов и гитар отцов и братьев великих путешествий... Волки превращались в овец, овцы - в болонок, болонки - в белых хомяков. Белые хомяки жили в наших пианино, вывезенных в качестве трофеев предками из замков покоренной Пруссии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</w:t>
      </w:r>
      <w:r>
        <w:rPr/>
        <w:t xml:space="preserve"> </w:t>
      </w:r>
    </w:p>
    <w:tbl>
      <w:tblPr>
        <w:tblW w:w="59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55"/>
      </w:tblGrid>
      <w:tr>
        <w:trPr/>
        <w:tc>
          <w:tcPr>
            <w:tcW w:w="5955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НАВОДЧИК ТУМАНА</w:t>
            </w:r>
          </w:p>
          <w:p>
            <w:pPr>
              <w:pStyle w:val="Normal"/>
              <w:spacing w:before="280" w:after="280"/>
              <w:ind w:left="150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Состоянье кораблекрушения</w:t>
              <w:br/>
              <w:t>                                                 после твоих стихов </w:t>
              <w:br/>
              <w:t>Несравнимо с гибелью мною</w:t>
              <w:br/>
              <w:t>                                                 услышанных звезд,</w:t>
              <w:br/>
              <w:t>Я не знаю, что за туман проник</w:t>
              <w:br/>
              <w:t>                                     в мою зону, любовь</w:t>
              <w:br/>
              <w:t>К фиолетовым краскам вцепилась</w:t>
              <w:br/>
              <w:t>         в заржавленный гвоздь и поранила руку. </w:t>
              <w:br/>
              <w:t>Ты опять мне напомнил оранжевых птиц</w:t>
              <w:br/>
              <w:t>                                     без кладбищ и церквей, </w:t>
              <w:br/>
              <w:t>Их хоронят кузнечики в мягкой,</w:t>
              <w:br/>
              <w:t>                                         но смертной траве. </w:t>
              <w:br/>
              <w:t>Помню, на пальцах у Хендрикса</w:t>
              <w:br/>
              <w:t>                                         перекличку перстней, </w:t>
              <w:br/>
              <w:t>Помню, безумный бриллиант (2)</w:t>
              <w:br/>
              <w:t>                         свил гнездо у него в голове -</w:t>
              <w:br/>
              <w:t>                                              миллиард бы за штуку! </w:t>
              <w:br/>
              <w:t>Дрессировщик пустоты не вызнал</w:t>
              <w:br/>
              <w:t>                                        закона прозрачных стен, </w:t>
              <w:br/>
              <w:t>Нарушение в радуге - это убийство детей, </w:t>
              <w:br/>
              <w:t>От вторжения может спасти не хитрость,</w:t>
              <w:br/>
              <w:t>                                       а бегство в тот день,</w:t>
              <w:br/>
              <w:t>Где никто не будил спящих тигров</w:t>
              <w:br/>
              <w:t>                               и дремлющих змей </w:t>
              <w:br/>
              <w:t>                                             у подножия Храма.</w:t>
              <w:br/>
              <w:t>Ты опять мне напомнил сандаловых</w:t>
              <w:br/>
              <w:t>                                      четок разрыв и поток,</w:t>
              <w:br/>
              <w:t>Души тех. кто успел умереть.</w:t>
              <w:br/>
              <w:t>                                  растревожил в растеньях, </w:t>
              <w:br/>
              <w:t>Помню, голосом Планта звенел</w:t>
              <w:br/>
              <w:t>                                        мой единственный бог: </w:t>
              <w:br/>
              <w:t>«Ты - не червь!» - «Я - не червь!» </w:t>
              <w:br/>
              <w:t>«Ты - не плоть!» - «Я - не плоть!» </w:t>
              <w:br/>
              <w:t>«Ты - не кровь!» - «Я - не кровь!» </w:t>
              <w:br/>
              <w:t>«Ты - лишь вздох!» - «Я - лишь вздох!»</w:t>
            </w:r>
          </w:p>
          <w:p>
            <w:pPr>
              <w:pStyle w:val="Normal"/>
              <w:spacing w:before="280" w:after="280"/>
              <w:ind w:left="150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В ледяной океан головой...</w:t>
              <w:br/>
              <w:t>                                   Состоянье крушенья.</w:t>
              <w:br/>
              <w:t>                  Ты - наводчик тумана. (3)</w:t>
            </w:r>
          </w:p>
          <w:p>
            <w:pPr>
              <w:pStyle w:val="Normal"/>
              <w:spacing w:before="0" w:after="0"/>
              <w:ind w:left="150" w:hanging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Февраль, 1990s.</w:t>
            </w:r>
          </w:p>
        </w:tc>
      </w:tr>
    </w:tbl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b/>
          <w:bCs/>
          <w:i/>
          <w:iCs/>
          <w:color w:val="000080"/>
        </w:rPr>
        <w:t>Комментарии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1.</w:t>
      </w:r>
      <w:r>
        <w:rPr>
          <w:color w:val="000080"/>
        </w:rPr>
        <w:t xml:space="preserve"> </w:t>
      </w:r>
      <w:r>
        <w:rPr>
          <w:rFonts w:cs="Verdana" w:ascii="Verdana" w:hAnsi="Verdana"/>
          <w:color w:val="000080"/>
        </w:rPr>
        <w:t>Музыкальное влияние вданном стихотворении все-таки не столько Хендрикса, сколько Моррисона. Лучше всего читается под "Roadhouse blues" или "Waiting for the Sun". 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2.</w:t>
      </w:r>
      <w:r>
        <w:rPr>
          <w:color w:val="000080"/>
        </w:rPr>
        <w:t xml:space="preserve"> </w:t>
      </w:r>
      <w:r>
        <w:rPr>
          <w:rFonts w:cs="Verdana" w:ascii="Verdana" w:hAnsi="Verdana"/>
          <w:color w:val="000080"/>
        </w:rPr>
        <w:t>"Безумный бриллиант свил..." - вообще-то выражение "безумный бриллиант" имеет непосредственное отношение к Сиду Баррету, гитаристу группы "Пинк Флойд" (в апреле 1968 года его сменил Дейв Гилмор). Кстати сказать, Сид Баррет был одним из авторов дебютного альбома"Пинк Флойд" - "The Piper at the Gates of Dawn" (см. стихотворение "Без ворот и рассвета"). В результате многодневных раздумий был сделан вывод, не претендующий на гениальность: у 98% людей в башке обретаются бриллианты, стекляшки, кусочки жвачки и т.д. У одних - более безумные, у других - менее. Но самые-самые-самые крейзовые драгоценности хранятся в черепных коробках тех, кто соединяет звуки в нашу музыку..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3. По имени этого человека называть рано - пирамиды он еще не построил, космические часы не изобрел. А вторгся в мой опечатанный ностальгией квадрат и, не зная ничего только о Том Времени, охарактеризовал занятую мною территорию, как "... зону, где властвует предел  и пыль с цветков в потоке, где каждый свой ведет расклад, вернее - распад  и счет, и род, и год, и измеренье плоти..." Расположение светильников на небе было таково, что и эта характеристика и прозвучавшее в середине его стихотворения "....вливайся в дерево, в скалу, в чертополох.... Здесь некуда спешить и ни к чему,</w:t>
        <w:br/>
        <w:t>     Сознание в один вместиться может вдох" заставили звезды той февральской ночи свернуться обмороженными лесными колокольчиками. Во сне отчаянно завопил голос непримиримой собственницы дней власти цветов и чтения "Колыбели для кошки" (читай К.Воннегута). "Частное владение неприкосновенно", - категорически постановил этот голос, и человек, не пробовавший в своей жизни травки, не полюбивший страну электрической лэди имени Джими Хендрикса, хвастающий своим железным здоровьем, получил в лоб клеймо "Наводчик тумана"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</w:t>
      </w:r>
      <w:r>
        <w:rPr/>
        <w:t xml:space="preserve"> </w:t>
      </w:r>
    </w:p>
    <w:tbl>
      <w:tblPr>
        <w:tblW w:w="72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7"/>
      </w:tblGrid>
      <w:tr>
        <w:trPr/>
        <w:tc>
          <w:tcPr>
            <w:tcW w:w="7247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ind w:left="567" w:hanging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ВНУТРЕННИЙ СВЕТ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(импровизация на тему Джорджа Харрисона</w:t>
              <w:br/>
              <w:t>для одного знакомого, обожавшего Оззи Осборна)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... КОЛДОВСТВО...</w:t>
              <w:br/>
              <w:t>Мой удел - гладить белую рысь</w:t>
              <w:br/>
              <w:t>                                 с бриллиантовым сердцем,</w:t>
              <w:br/>
              <w:t>Она дует на воду и видит тебя...</w:t>
              <w:br/>
              <w:t>Эй, послушай!</w:t>
              <w:br/>
              <w:t>Твой слух музыкальный должен видеть</w:t>
              <w:br/>
              <w:t>                                             тот свет, о котором</w:t>
              <w:br/>
              <w:t>Пел мне Джордж Битл Харрисон </w:t>
              <w:br/>
              <w:t>                                                на темном коне,</w:t>
              <w:br/>
              <w:t>"Inner light"... свет души,</w:t>
              <w:br/>
              <w:t>"Inner light"... свет мятежной души...</w:t>
              <w:br/>
              <w:t>(Серебро ли, а может быть - золото?</w:t>
              <w:br/>
              <w:t>                                                           Сколото!)</w:t>
              <w:br/>
              <w:t>Снова я, упрощая,</w:t>
              <w:br/>
              <w:t>                            прощаю</w:t>
              <w:br/>
              <w:t>                    нелепость прихода в наш мир </w:t>
              <w:br/>
              <w:t>                    тех безумцев, внутри у которых -</w:t>
              <w:br/>
              <w:t>                    свечение.</w:t>
              <w:br/>
              <w:t>Панихида по гаснущим звездам,</w:t>
              <w:br/>
              <w:t>В гнездах свет - просто газ,</w:t>
              <w:br/>
              <w:t>Глаз не видит пожара,</w:t>
              <w:br/>
              <w:t>Жар и бред - ожерелье бессонных ночей</w:t>
              <w:br/>
              <w:t>                                        с языком саламандр. </w:t>
              <w:br/>
              <w:t>Это - милость,</w:t>
              <w:br/>
              <w:t>                    мой брат,</w:t>
              <w:br/>
              <w:t>                          или кара?!</w:t>
              <w:br/>
              <w:t>          (Я рифмую и мерзну... </w:t>
              <w:br/>
              <w:t>                                  выходит -</w:t>
              <w:br/>
              <w:t>                                          Обман?!)</w:t>
              <w:br/>
              <w:t>"Inner light" - убивает, </w:t>
              <w:br/>
              <w:t>"Inner light" - воскрешает,</w:t>
              <w:br/>
              <w:t>           музыкальный твой слух не минует его … </w:t>
              <w:br/>
              <w:t>... Мой удел...</w:t>
              <w:br/>
              <w:t>                 ...КОЛДОВСТВО...</w:t>
              <w:br/>
              <w:t>Гладить белую рысь с бриллиантовым сердцем, </w:t>
              <w:br/>
              <w:t>Знать, что зверь рыжеглазый предскажет тебе: </w:t>
              <w:br/>
              <w:t>                   - "Странной будет дорога –</w:t>
              <w:br/>
              <w:t>                   Не песок и не камень, </w:t>
              <w:br/>
              <w:t>                   Ощущенье - на память, </w:t>
              <w:br/>
              <w:t>                   Ощущенье - на жизнь, </w:t>
              <w:br/>
              <w:t>                   Ощущенье - на смерть, </w:t>
              <w:br/>
              <w:t>                   Ощущенье - движенье ..."</w:t>
              <w:br/>
              <w:t>                   - И такое свеченье, </w:t>
              <w:br/>
              <w:t>                                     мой брат,</w:t>
              <w:br/>
              <w:t>                   И такое свеченье!.. </w:t>
              <w:br/>
              <w:t>                   Что сорвутся с ума,</w:t>
              <w:br/>
              <w:t>                                  как с цепи,</w:t>
              <w:br/>
              <w:t>                   сотни огненных псов недоверья </w:t>
              <w:br/>
              <w:t>                   и ударят хвостом по лицу.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                 </w:t>
            </w:r>
            <w:r>
              <w:rPr>
                <w:rFonts w:eastAsia="Verdana" w:cs="Verdana" w:ascii="Verdana" w:hAnsi="Verdana"/>
                <w:color w:val="000080"/>
              </w:rPr>
              <w:t xml:space="preserve"> </w:t>
            </w:r>
            <w:r>
              <w:rPr>
                <w:rFonts w:cs="Verdana" w:ascii="Verdana" w:hAnsi="Verdana"/>
                <w:color w:val="000080"/>
              </w:rPr>
              <w:t>Но не дай Бог идти по кольцу! 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...КОЛДОВСТВО... </w:t>
              <w:br/>
              <w:t>Мой удел - гладить белую рысь</w:t>
              <w:br/>
              <w:t>                                      с бриллиантовым сердцем.</w:t>
              <w:br/>
              <w:t>            -...Она смотрит на воду...</w:t>
              <w:br/>
              <w:t>                                      Там - семь тонких свечей </w:t>
              <w:br/>
              <w:t>                                           Ты - Его, </w:t>
              <w:br/>
              <w:t>                                                 и ... Ничей.</w:t>
            </w:r>
          </w:p>
          <w:p>
            <w:pPr>
              <w:pStyle w:val="Normal"/>
              <w:spacing w:before="0" w:after="0"/>
              <w:ind w:left="567" w:hanging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27-22-23 декабря 1989г.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i/>
          <w:iCs/>
          <w:color w:val="000080"/>
        </w:rPr>
        <w:t>   </w:t>
      </w:r>
      <w:r>
        <w:rPr>
          <w:rFonts w:eastAsia="Verdana" w:cs="Verdana" w:ascii="Verdana" w:hAnsi="Verdana"/>
          <w:i/>
          <w:iCs/>
          <w:color w:val="000080"/>
        </w:rPr>
        <w:t xml:space="preserve"> </w:t>
      </w:r>
      <w:r>
        <w:rPr>
          <w:rFonts w:cs="Verdana" w:ascii="Verdana" w:hAnsi="Verdana"/>
          <w:i/>
          <w:iCs/>
          <w:color w:val="000080"/>
        </w:rPr>
        <w:t>"Внутренний свет" в комментариях не нуждается. За исключением одного - присутствия бриллианта здесь ("рысь с бриллиантовым  сердцем на шее") и в "Наводчике тумана" ("Безумный бриллиант в голове Хендрикса"). Можно наукообразно пошепелявить о намеренном переходе одного и того же художественного образа в разные произведения, как связке, общем моменте искусственно создаваемого автором замкнутого мира свихнувшегося от ностальгии хиппака. На самом деле все гораздо прозе: представьте себе роскошную тощую белую рысь с орденом типа "Пурпурное сердце" на шее. Лично я люблю побрякушки, и рысь, как дремучая женщина, близкая к нетронутой людьми природе, тоже..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</w:t>
      </w:r>
      <w:r>
        <w:rPr/>
        <w:t xml:space="preserve"> </w:t>
      </w:r>
    </w:p>
    <w:tbl>
      <w:tblPr>
        <w:tblW w:w="7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5"/>
      </w:tblGrid>
      <w:tr>
        <w:trPr/>
        <w:tc>
          <w:tcPr>
            <w:tcW w:w="7135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НЕТЕРПЕНИЕ СЕРДЦА</w:t>
            </w:r>
          </w:p>
          <w:p>
            <w:pPr>
              <w:pStyle w:val="Normal"/>
              <w:spacing w:before="280" w:after="28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Нетерпение сердца - </w:t>
              <w:br/>
              <w:t>       нетерпение птицы, познавшей</w:t>
              <w:br/>
              <w:t>       свободы перемещенья</w:t>
              <w:br/>
              <w:t>       в воздушных потоках,</w:t>
              <w:br/>
              <w:t>       но потом получившей за этот мятеж срок</w:t>
              <w:br/>
              <w:t>       в роскошной, но все-таки клетке.</w:t>
              <w:br/>
              <w:t>Оно проходит - нетерпение сердца,</w:t>
              <w:br/>
              <w:t>       как проходит прохожий с неясным лицом,</w:t>
              <w:br/>
              <w:t>       и включается метроном...</w:t>
              <w:br/>
              <w:t>Бесноватые жильцы грязно-желтого дома</w:t>
              <w:br/>
              <w:t>Стучат по ржавеющим трубам</w:t>
              <w:br/>
              <w:t>                            (кастаньеты Испании, где вы?),</w:t>
              <w:br/>
              <w:t>       требуя тишины - </w:t>
              <w:br/>
              <w:t>Ворона, захватившая чахлое дерево</w:t>
              <w:br/>
              <w:t>       и объявившая ветви зоной</w:t>
              <w:br/>
              <w:t>                                           вороньего тяготения</w:t>
              <w:br/>
              <w:t>       (черные лебеди... Где ты,</w:t>
              <w:br/>
              <w:t>                                  романтики пьяный бальзам?),</w:t>
              <w:br/>
              <w:t>       требует тишины.</w:t>
              <w:br/>
              <w:t>Машины, умеющие играть тормозами</w:t>
              <w:br/>
              <w:t>                               атональную музыку Шомберга,</w:t>
              <w:br/>
              <w:t>       (терцеты из опер Д.Верди)</w:t>
              <w:br/>
              <w:t>                                   занимают</w:t>
              <w:br/>
              <w:t>                                            глухую, как ночь,</w:t>
              <w:br/>
              <w:t>                                                                      оборону)</w:t>
              <w:br/>
              <w:t>       требуют тишины,</w:t>
              <w:br/>
              <w:t>                                          но</w:t>
              <w:br/>
              <w:t>Метроном неподвластен приказам</w:t>
              <w:br/>
              <w:t>как Неподвластно нетерпение сердца</w:t>
              <w:br/>
              <w:t>просьбам о нейтралитете всего организма - </w:t>
              <w:br/>
            </w:r>
            <w:r>
              <w:rPr>
                <w:rFonts w:cs="Verdana" w:ascii="Verdana" w:hAnsi="Verdana"/>
                <w:i/>
                <w:iCs/>
                <w:color w:val="000080"/>
              </w:rPr>
              <w:t>Вступает в права невесомость Зимы</w:t>
              <w:br/>
              <w:t>                     на картинах Питера Брейгеля-старшего</w:t>
            </w:r>
          </w:p>
          <w:p>
            <w:pPr>
              <w:pStyle w:val="Normal"/>
              <w:spacing w:before="0" w:after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11 декабря 1989г.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</w:t>
      </w:r>
      <w:r>
        <w:rPr/>
        <w:t xml:space="preserve"> </w:t>
      </w:r>
    </w:p>
    <w:tbl>
      <w:tblPr>
        <w:tblW w:w="72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3"/>
      </w:tblGrid>
      <w:tr>
        <w:trPr/>
        <w:tc>
          <w:tcPr>
            <w:tcW w:w="7233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АГОНИЯ</w:t>
            </w:r>
          </w:p>
          <w:p>
            <w:pPr>
              <w:pStyle w:val="Normal"/>
              <w:spacing w:before="280" w:after="28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Мы слишком долго трудились над небом –</w:t>
              <w:br/>
              <w:t>Вышивали китайской гладью двух рыб, </w:t>
              <w:br/>
              <w:t>                        ликующих в море любви, </w:t>
              <w:br/>
              <w:t>                              или - нежность </w:t>
              <w:br/>
              <w:t>                                  к идущим на землю дождям </w:t>
              <w:br/>
              <w:t>(О, реквием чистым потокам, </w:t>
              <w:br/>
              <w:t>О, реквием честному сердцу, </w:t>
              <w:br/>
              <w:t>                          упавшему вниз</w:t>
              <w:br/>
              <w:t>                               за клубком желтых ниток </w:t>
              <w:br/>
              <w:t>                                   в распутицу</w:t>
              <w:br/>
              <w:t>                                      поющей распутство весны).</w:t>
              <w:br/>
              <w:br/>
              <w:t>Иголки</w:t>
              <w:br/>
              <w:t>Входили в лохматую ткань облаков</w:t>
              <w:br/>
              <w:t>Языками дрессированных птиц-пересмешниц,</w:t>
              <w:br/>
              <w:t>Но сталь была ощутима -</w:t>
              <w:br/>
              <w:t>                                      и </w:t>
              <w:br/>
              <w:t>Воздух боялся уколов, грозил нам удушьем</w:t>
              <w:br/>
              <w:t>            (параноидальное сальто</w:t>
              <w:br/>
              <w:t>                                   несостоявшегося самоубийцы,</w:t>
              <w:br/>
              <w:t>            пирамидальные тополя стерегут </w:t>
              <w:br/>
              <w:t>                                                      методичных цикад,</w:t>
              <w:br/>
              <w:t>            ад челночного рейса желаний похож</w:t>
              <w:br/>
              <w:t>                                            на разворованный ГУМ). </w:t>
              <w:br/>
              <w:t>Шар из огня мчал на нас, пожирая,</w:t>
              <w:br/>
              <w:t>                                           как хлеб, самолеты, </w:t>
              <w:br/>
              <w:t>Мы звали июльское утро в свидетели (1)</w:t>
              <w:br/>
              <w:t>                                                                        смерти</w:t>
              <w:br/>
              <w:t>                                                черты горизонта –</w:t>
              <w:br/>
              <w:t>Синий цвет замыкался на красном:</w:t>
              <w:br/>
              <w:t>            сиреневый куст был разбрызган (2)</w:t>
              <w:br/>
              <w:t>            по белым холстам всех Европ и Америк. </w:t>
              <w:br/>
              <w:t>Мы слишком долго трудились над небом, </w:t>
              <w:br/>
              <w:t>Чтобы, вернувшись, </w:t>
              <w:br/>
              <w:t>            уверовать в землю. </w:t>
              <w:br/>
              <w:t>О, боги джинсовых изломов! </w:t>
              <w:br/>
              <w:t>Вы сделали нас из капель абсурда,</w:t>
              <w:br/>
              <w:t>              нарушенных аппликатур на листах резолюций </w:t>
              <w:br/>
              <w:t>(глина - вода - глина - вода –</w:t>
              <w:br/>
              <w:t>грязь - и - руки –</w:t>
              <w:br/>
              <w:t>вдрызг - бутылка - глаза –</w:t>
              <w:br/>
              <w:t>полотняный мешок –</w:t>
              <w:br/>
              <w:t>                с - нелущеным горохом</w:t>
              <w:br/>
              <w:t>                                                             - душа). </w:t>
              <w:br/>
              <w:t>О, боги оранжевой строчки на синем тряпье!</w:t>
              <w:br/>
              <w:t>            За какие грехи человека</w:t>
              <w:br/>
              <w:t>                                    вы</w:t>
              <w:br/>
              <w:t>                                 посеяли нас в ЭТУ почву? </w:t>
              <w:br/>
              <w:t>Момент узнавания каменных стен -</w:t>
              <w:br/>
              <w:t>                                            момент пробужденья –</w:t>
              <w:br/>
              <w:t>                                         и -</w:t>
              <w:br/>
              <w:t>Как надпись "Бомбоубежище" - Ненависть. </w:t>
              <w:br/>
              <w:t>Она равнозначна смерти оркестра. </w:t>
              <w:br/>
              <w:t>Мы сначала разбили свои инструменты</w:t>
              <w:br/>
              <w:t>                      из нескошенных стронцием звезд. </w:t>
              <w:br/>
              <w:t>Потом мы разучились носить амулеты</w:t>
              <w:br/>
              <w:t>                                               из нот на запястье, </w:t>
              <w:br/>
              <w:t>И наши глаза не смотрели внутрь -</w:t>
              <w:br/>
              <w:t>            Звери цвета поющей реки</w:t>
              <w:br/>
              <w:t>            увозили на спинах</w:t>
              <w:br/>
              <w:t>            из наших сердец</w:t>
              <w:br/>
              <w:t>                                          серебристую пыль</w:t>
              <w:br/>
              <w:t>                                          с</w:t>
              <w:br/>
              <w:t>            янтаря винограда. </w:t>
              <w:br/>
            </w:r>
            <w:r>
              <w:rPr>
                <w:rFonts w:cs="Verdana" w:ascii="Verdana" w:hAnsi="Verdana"/>
                <w:i/>
                <w:iCs/>
                <w:color w:val="000080"/>
              </w:rPr>
              <w:t>На небо нас вновь не пустили -</w:t>
              <w:br/>
              <w:t>                                 мы отчаянно пахли землей, </w:t>
              <w:br/>
              <w:t>На земле нас ломали, как ветви -</w:t>
              <w:br/>
              <w:t>                    потому, что мы знали, вкус неба...</w:t>
              <w:br/>
              <w:t>Но поколенье идущих по колено в грязи</w:t>
              <w:br/>
              <w:t>                                 ищет золото не под ногами, </w:t>
              <w:br/>
              <w:t>А срывает его, не спросив разрешенья</w:t>
              <w:br/>
              <w:t>                                                                     цензуры, </w:t>
              <w:br/>
              <w:t>С того неизвестного звука, что считается</w:t>
              <w:br/>
              <w:t>                                                                     высотой.</w:t>
            </w:r>
            <w:r>
              <w:rPr>
                <w:rFonts w:cs="Verdana" w:ascii="Verdana" w:hAnsi="Verdana"/>
                <w:color w:val="000080"/>
              </w:rPr>
              <w:br/>
              <w:br/>
              <w:t>Дирижерская палочка - в пепел, </w:t>
              <w:br/>
              <w:t>Крестообразные окна служат трамплином</w:t>
              <w:br/>
              <w:t>                                                                   дня тех,</w:t>
              <w:br/>
              <w:t>            кто спешит в бесконечность,</w:t>
              <w:br/>
              <w:t>            устав от сраженья с призраком репетиций</w:t>
              <w:br/>
              <w:t>            убитого нами своего же оркестра. </w:t>
              <w:br/>
              <w:t>Занавес-гильотина разрезает пространство</w:t>
              <w:br/>
              <w:t>                                                 с ликующим свистом,</w:t>
              <w:br/>
              <w:t>Возвращая на Небо невозвращенцев Земли. </w:t>
              <w:br/>
              <w:t>Полустертое имя "Агния"</w:t>
              <w:br/>
              <w:t>                          на монашески скучном асфальте.</w:t>
              <w:br/>
              <w:t>Агония. Единожды.</w:t>
              <w:br/>
              <w:t>                                  Дважды. И трижды. </w:t>
              <w:br/>
              <w:t>                                                           Агония.***</w:t>
            </w:r>
          </w:p>
          <w:p>
            <w:pPr>
              <w:pStyle w:val="Normal"/>
              <w:spacing w:before="0" w:after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1990 г., март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1080135</wp:posOffset>
            </wp:positionH>
            <wp:positionV relativeFrom="line">
              <wp:posOffset>9460230</wp:posOffset>
            </wp:positionV>
            <wp:extent cx="1905000" cy="20193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80"/>
        </w:rPr>
        <w:t>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Состояние первого "Led Zeppelin". Диск падает с балкона 16 этажа 15-этажного дома к ногам дамы, прогуливающей абрикосового пуделя. Дама - старой закалки, жена артиллерийского полковника в отставке... Диск остается лежать, не разбившись. его потихоньку втаптывают в грязь, ибо всю зиу идет мучительный своей осеннестью в меру радиоактивный дождь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1.</w:t>
      </w:r>
      <w:r>
        <w:rPr>
          <w:rFonts w:cs="Verdana" w:ascii="Verdana" w:hAnsi="Verdana"/>
          <w:color w:val="000080"/>
        </w:rPr>
        <w:t xml:space="preserve"> "Мы звали июльское утро в свидетели..." - "Июльское утро" - суперхит группы "Юрайа Хип"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2.</w:t>
      </w:r>
      <w:r>
        <w:rPr>
          <w:rFonts w:cs="Verdana" w:ascii="Verdana" w:hAnsi="Verdana"/>
          <w:color w:val="000080"/>
        </w:rPr>
        <w:t xml:space="preserve"> "Сиреневый куст был разбрызган..." - такая картина существует на самом деле - написана басистом группы "Новый Завет" Сергеем Скрипниковым. Правда, я ее ни разу не видела.</w:t>
      </w:r>
      <w:r>
        <w:rPr/>
        <w:t xml:space="preserve"> </w:t>
      </w:r>
    </w:p>
    <w:tbl>
      <w:tblPr>
        <w:tblW w:w="41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8"/>
      </w:tblGrid>
      <w:tr>
        <w:trPr/>
        <w:tc>
          <w:tcPr>
            <w:tcW w:w="4168" w:type="dxa"/>
            <w:tcBorders/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Инфантильные дуры,</w:t>
              <w:br/>
              <w:t>Отощавшие куры,</w:t>
              <w:br/>
              <w:t>Обнаженность натуры,</w:t>
              <w:br/>
              <w:t>уязвимость кишок.</w:t>
              <w:br/>
              <w:t>Улизну я на дачу,</w:t>
              <w:br/>
              <w:t>У малины поплачу - </w:t>
              <w:br/>
              <w:t>Что совок слишком мрачен,</w:t>
              <w:br/>
              <w:t>Что совок занемог...</w:t>
              <w:br/>
              <w:t>Я - частица совкизма,</w:t>
              <w:br/>
              <w:t>Моль в мехах коммунизма,</w:t>
              <w:br/>
              <w:t>но - продукт остракизма,</w:t>
              <w:br/>
              <w:t>мне б серебряных пуль!</w:t>
              <w:br/>
              <w:t>Мне бы слиться с народом,</w:t>
              <w:br/>
              <w:t>стать простым корнеплодом</w:t>
              <w:br/>
              <w:t>(чтоб не дустом, не медом)</w:t>
              <w:br/>
              <w:t>В безотказную дурь.</w:t>
              <w:br/>
              <w:t>А я в отказной - без мази,</w:t>
              <w:br/>
              <w:t>Что ни шаг - скалолазы,</w:t>
              <w:br/>
              <w:t>Им что камни, что фразы - </w:t>
              <w:br/>
              <w:t>Было б где зацепить...</w:t>
              <w:br/>
              <w:t>Ох, серьга тянет ухо,</w:t>
              <w:br/>
              <w:t>И в душе постно, сухо,</w:t>
              <w:br/>
              <w:t>Мне бы силы и слуха - </w:t>
              <w:br/>
              <w:t>На Луну громко выть...</w:t>
            </w:r>
          </w:p>
        </w:tc>
      </w:tr>
    </w:tbl>
    <w:p>
      <w:pPr>
        <w:pStyle w:val="Normal"/>
        <w:jc w:val="center"/>
        <w:rPr>
          <w:vanish/>
          <w:color w:val="000080"/>
        </w:rPr>
      </w:pPr>
      <w:r>
        <w:rPr>
          <w:vanish/>
          <w:color w:val="000080"/>
        </w:rPr>
      </w:r>
    </w:p>
    <w:tbl>
      <w:tblPr>
        <w:tblW w:w="63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8"/>
      </w:tblGrid>
      <w:tr>
        <w:trPr/>
        <w:tc>
          <w:tcPr>
            <w:tcW w:w="6318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СТОЛКНОВЕНИЕ С БУДУЩИМ</w:t>
            </w:r>
          </w:p>
          <w:p>
            <w:pPr>
              <w:pStyle w:val="Normal"/>
              <w:spacing w:before="280" w:after="28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Когда-то вещество, из которого сделана я,</w:t>
              <w:br/>
              <w:t>называлось так плотно "плотью".</w:t>
              <w:br/>
              <w:t>Когда-то то, чем стегали плоть,</w:t>
              <w:br/>
              <w:t>впечатывали в нее веру огня,</w:t>
              <w:br/>
              <w:t>называли нелестно "плетью".</w:t>
              <w:br/>
              <w:t>Но теперь плоть и плеть</w:t>
              <w:br/>
              <w:t>стали одним</w:t>
              <w:br/>
              <w:t>дорогим</w:t>
              <w:br/>
              <w:t>переплетом.</w:t>
              <w:br/>
              <w:t>Корни похожи на волосы,</w:t>
              <w:br/>
              <w:t>волосы -</w:t>
              <w:br/>
              <w:t>                       корни из кислородного шарика... </w:t>
              <w:br/>
              <w:t>Из-жарено,</w:t>
              <w:br/>
              <w:t>                  ош-парено,</w:t>
              <w:br/>
              <w:t>                                вы-щерблено –</w:t>
              <w:br/>
              <w:t>И отчего-то чужое, </w:t>
              <w:br/>
              <w:t>но тело - под пленкой дождевика ... </w:t>
              <w:br/>
              <w:t>И-</w:t>
              <w:br/>
              <w:t>фаренгейтовское –</w:t>
              <w:br/>
              <w:t>от пожарных -" </w:t>
              <w:br/>
              <w:t>"Не тех расстреляли!"</w:t>
            </w:r>
          </w:p>
          <w:p>
            <w:pPr>
              <w:pStyle w:val="Normal"/>
              <w:spacing w:before="280" w:after="28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Мое столкновение с будущим </w:t>
              <w:br/>
              <w:t>В пустом Елисеевском...</w:t>
            </w:r>
          </w:p>
          <w:p>
            <w:pPr>
              <w:pStyle w:val="Normal"/>
              <w:spacing w:before="0" w:after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1989 г, октябрь </w:t>
              <w:br/>
              <w:t>г.Москва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</w:t>
      </w:r>
      <w:r>
        <w:rPr/>
        <w:t xml:space="preserve"> </w:t>
      </w:r>
    </w:p>
    <w:tbl>
      <w:tblPr>
        <w:tblW w:w="67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0"/>
      </w:tblGrid>
      <w:tr>
        <w:trPr>
          <w:trHeight w:val="14700" w:hRule="atLeast"/>
        </w:trPr>
        <w:tc>
          <w:tcPr>
            <w:tcW w:w="6710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ЗАВЫВАНИЯ ВЕТРА</w:t>
            </w:r>
          </w:p>
          <w:p>
            <w:pPr>
              <w:pStyle w:val="Normal"/>
              <w:spacing w:before="280" w:after="28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(Натюрморт с доеданием яблока и</w:t>
              <w:br/>
              <w:t>поглядыванием на портрет гуру Махариши</w:t>
              <w:br/>
              <w:t>в журнале "Обзервер" за 1967 год)</w:t>
            </w:r>
          </w:p>
          <w:p>
            <w:pPr>
              <w:pStyle w:val="Normal"/>
              <w:spacing w:before="280" w:after="28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На острие космических ножей </w:t>
              <w:br/>
              <w:t>Прозрачный Гуру в белом одеяньи </w:t>
              <w:br/>
              <w:t>Творит веками дым и заклинанья, </w:t>
              <w:br/>
              <w:t>Гипнотизируя растерянных людей </w:t>
              <w:br/>
              <w:t>И обрекая мысли на блужданье.</w:t>
              <w:br/>
              <w:br/>
              <w:t>А за спиной его мерцает странный Зверь </w:t>
              <w:br/>
              <w:t>С мечом в зубах и кубком яда в лапах, </w:t>
              <w:br/>
              <w:t>Зверь сторожит - за дверью звездный запах </w:t>
              <w:br/>
              <w:t>Прикован к родникам чистейших вер, </w:t>
              <w:br/>
              <w:t>Что знать не знают о земных сатрапах...</w:t>
              <w:br/>
              <w:br/>
              <w:t>В ночь на весах из желтых черепов</w:t>
              <w:br/>
              <w:t>Играет Гуру тьмой и ярким светом,</w:t>
              <w:br/>
              <w:t>И путь людской томительным секретом</w:t>
              <w:br/>
              <w:t>Уходит вглубь мистических дворцов,</w:t>
              <w:br/>
              <w:t>Каноном каменным победно в кровь распетый.</w:t>
              <w:br/>
              <w:br/>
              <w:t>Вздохнут весы, и явится на свет </w:t>
              <w:br/>
              <w:t>Младенец - он зачат в грехе и мраке, </w:t>
              <w:br/>
              <w:t>Чтоб Истиной гасить могильный факел</w:t>
              <w:br/>
              <w:t>(И оказаться с пламенем в родстве!) –</w:t>
              <w:br/>
              <w:t>Зверь зарычит, готовясь к дикой драке.</w:t>
              <w:br/>
              <w:br/>
              <w:t>Из тьмы неверья - выход к Божеству, </w:t>
              <w:br/>
              <w:t>От Божества - в язычество как в омут? </w:t>
              <w:br/>
              <w:t>И вновь во тьме,</w:t>
              <w:br/>
              <w:t>                         как в древних топях, тонут </w:t>
              <w:br/>
              <w:t>Легко поддавшиеся естеству –</w:t>
              <w:br/>
              <w:t>И палец Гуру укоризной согнут.</w:t>
              <w:br/>
              <w:br/>
              <w:t>«Увидишь свет - не верь глазам своим;</w:t>
              <w:br/>
              <w:t>В его одежды может тьма рядиться».</w:t>
              <w:br/>
              <w:t>О, как хотелось Гуру ошибиться</w:t>
              <w:br/>
              <w:t>И подыграть исканиям людским,</w:t>
              <w:br/>
              <w:t>Но Зверь мог не на шутку разъяриться!</w:t>
              <w:br/>
              <w:br/>
              <w:t>                    На острие космических ножей </w:t>
              <w:br/>
              <w:t>                    Усталый Гуру в белом одеяньи </w:t>
              <w:br/>
              <w:t>                    Взывает к душам и поет о покаяньи </w:t>
              <w:br/>
              <w:t>                    Преступно неприкаянных людей, </w:t>
              <w:br/>
              <w:t>                                     А странный Зверь </w:t>
              <w:br/>
              <w:t>                                                     оберегает</w:t>
              <w:br/>
              <w:t>                                                                 Тайны... </w:t>
            </w:r>
          </w:p>
          <w:p>
            <w:pPr>
              <w:pStyle w:val="Normal"/>
              <w:spacing w:before="0" w:after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13 января 1990 г.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При чтении можно вообще не включать музыку, а тихо-тихо бить в персональный барабан.</w:t>
        <w:br/>
        <w:t>    Стихотворение читается либо про себя, либо вслух с легким подвывом - например, слово "гуру" можно произносить так: "г-у-ру-у-у-у", а слово "ножей" заканчивать страдальческим "ей-ей". Вроде бы как эхо в исполнении Йоко Оно.</w:t>
        <w:br/>
        <w:t>    За этим "подвывательным" натюрмортом скитается по пустым коридорам некоммунальных квартир тень молодого Джорджа Харрисона. Именно Джордж уговорил Битлов в 1967 году отправиться послушать речи йога Махариши Махеш. Однако это так называемое уединение в Уэльс, в котором принимали участие Мик Джаггер + сотни поклонников + кинооператоры + компания репортеров и сводный хор журналистов, больше походило на цирк, чем на попытку духовного возрождения. Насколько я помню, философия Махариши была довольно проста. Он утверждал, что жизнь - сочетание духовных и материальных ценностей, что человеку совершенно необязательно быть духовным отшельником, прерывать общение с миром ради собственного совершенствования и самопознания. Старик вещал, сидя на ковре из цветов: без духовности невозможно жить полной жизнью или в полной мере наслаждаться материальными благами . Короче, при виде умного йога (которого, кстати, коллеги-индусы презирали и даже откуда-то исключили за извращение теории) и цивилизованной Европы крыша поехала. А Леннон пошутил, заявив, что в Индии нет поп-звезд, зато есть гуру. Битлз сделали попытку еще раз приобщиться к учению Махариши Махеш в 1968 году. Ринго вернулся домой из Индии ровно через 19 дней (даже прихваченные с собой банки с его любимыми консервированными бобами не смогли создать в бывшей английской колонии подлинную английскую атмосферу). Поль вернулся через месяц, а через два месяца Ленно убедил Джорджа в том, что Махариши просто мошенник, и они отправились обратно в Лондон. Джон описал йога в своей песне "Sexy Sadie", которая "всех дурачит"...</w:t>
        <w:br/>
        <w:t>    Никуда от Джона нам не деться..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</w:t>
      </w:r>
      <w:r>
        <w:rPr/>
        <w:t xml:space="preserve"> </w:t>
      </w:r>
    </w:p>
    <w:tbl>
      <w:tblPr>
        <w:tblW w:w="76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0"/>
      </w:tblGrid>
      <w:tr>
        <w:trPr/>
        <w:tc>
          <w:tcPr>
            <w:tcW w:w="7660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ЛУЧШЕ НЕ СПАТЬ</w:t>
            </w:r>
            <w:r>
              <w:rPr>
                <w:rFonts w:cs="Verdana" w:ascii="Verdana" w:hAnsi="Verdana"/>
                <w:color w:val="000080"/>
              </w:rPr>
              <w:br/>
              <w:t>(памяти В. Векштейна)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Эй! Лучше не спать. Это время для сонь - </w:t>
              <w:br/>
              <w:t>                                                   - угарный газ - </w:t>
              <w:br/>
              <w:t>Запрещенный вираж в гараже,</w:t>
              <w:br/>
              <w:t>Липкий цвет "Мерседеса" - </w:t>
              <w:br/>
              <w:t>Так "Аида" становится воплем московских ворон - </w:t>
              <w:br/>
              <w:t>                                                     - коньячный джаз - </w:t>
              <w:br/>
              <w:t>Бомбой взорвется коробка драже</w:t>
              <w:br/>
              <w:t>                               ночь двоих сплющит прессом.</w:t>
              <w:br/>
              <w:t>Лучше не спать!</w:t>
              <w:br/>
              <w:t>Блеск седин - на виски,</w:t>
              <w:br/>
              <w:t>Бес в ребро - топором - </w:t>
              <w:br/>
              <w:t>                                   - и бог не спас! - </w:t>
              <w:br/>
              <w:t>Но поп пока отпевает других,</w:t>
              <w:br/>
              <w:t>                                          но жена варит кофе,</w:t>
              <w:br/>
              <w:t>Тащит смерть по асфальту</w:t>
              <w:br/>
              <w:t>                                              белья грязный ком - </w:t>
              <w:br/>
              <w:t>                         - помилуй нас! - </w:t>
              <w:br/>
              <w:t>И любовь ржет пока за пару гнедых.</w:t>
              <w:br/>
              <w:t>                               Серебрит пальцы Нопфлер (1).</w:t>
              <w:br/>
              <w:t>Лучше не спать!</w:t>
              <w:br/>
              <w:t>Завтра - ящик и крест.</w:t>
              <w:br/>
              <w:t>Рот без губ - просто щель - </w:t>
              <w:br/>
              <w:t>                                            за упокой! -</w:t>
              <w:br/>
              <w:t>За нашедших приют в гараже,</w:t>
              <w:br/>
              <w:t>За мотор "Мерседеса" - </w:t>
              <w:br/>
              <w:t>За незыблемый в мире подлунном</w:t>
              <w:br/>
              <w:t>                                                  порядок вещей - </w:t>
              <w:br/>
              <w:t>Тел, не узнавших кнута и вожжей,</w:t>
              <w:br/>
              <w:t>Душ без меры и веса,</w:t>
              <w:br/>
              <w:t>                                    но...</w:t>
              <w:br/>
              <w:t>Но лучше не спать...</w:t>
            </w:r>
          </w:p>
          <w:p>
            <w:pPr>
              <w:pStyle w:val="Normal"/>
              <w:spacing w:before="0" w:after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24 января 1990г.</w:t>
            </w:r>
          </w:p>
        </w:tc>
      </w:tr>
    </w:tbl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b/>
          <w:bCs/>
          <w:i/>
          <w:iCs/>
          <w:color w:val="000080"/>
        </w:rPr>
        <w:t>Комментарии: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Стихотворение было написано два дня спустя после отпевания Виктора Векштейна в церкви Николы в Хамовниках. Он был неплохим человеком, во всяком случае мне зла не причинил, а друзьям моим, музыкантам, как мог помогал... Бог с ними, темными делами там, на стороне.</w:t>
        <w:br/>
        <w:t>    Что же касается его смерти... Еще неизвестно, от чего спокойнее умирать - от угарного газа в собственном "Мерседесе" в своем гараже и с любимой женщиной (как в американском фильме) или в грязной районной больнице, где пьяные дежурные медсестры сидят на коленях у пьяных пациентов-милиционеров..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1.</w:t>
      </w:r>
      <w:r>
        <w:rPr>
          <w:rFonts w:cs="Verdana" w:ascii="Verdana" w:hAnsi="Verdana"/>
          <w:color w:val="000080"/>
        </w:rPr>
        <w:t xml:space="preserve"> "Серебрит пальцы Нопфлер", - Марк Нопфлер - супер-гитарист группы "Dire Straits". За его гениальную игру можно простить весьма заметную лысеватость. В одной из статей о творчестве Марка была фраза "серебряные пальцы Нопфлера"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</w:t>
      </w:r>
      <w:r>
        <w:rPr/>
        <w:t xml:space="preserve"> </w:t>
      </w:r>
    </w:p>
    <w:tbl>
      <w:tblPr>
        <w:tblW w:w="69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3"/>
      </w:tblGrid>
      <w:tr>
        <w:trPr/>
        <w:tc>
          <w:tcPr>
            <w:tcW w:w="6913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НОСТАЛЬГИЯ</w:t>
            </w:r>
          </w:p>
          <w:p>
            <w:pPr>
              <w:pStyle w:val="Normal"/>
              <w:spacing w:before="280" w:after="28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(первый опыт поэмы с комментариями)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Поэт Б.Б (1), давай-ка вспомним время</w:t>
              <w:br/>
              <w:t>прошедшее, зарывшееся в пыль,</w:t>
              <w:br/>
              <w:t>когда хипповое племя</w:t>
              <w:br/>
              <w:t>мочалило бессовестно фитиль</w:t>
              <w:br/>
              <w:t>замшелой лампы Аладдина</w:t>
              <w:br/>
              <w:t>по адресу: ул. Горького. "Россвина".</w:t>
              <w:br/>
              <w:t>Был Шахназаров (2)</w:t>
              <w:br/>
              <w:t>                                     и цвела тогда Ирина (3),</w:t>
              <w:br/>
              <w:t>Был Фокин (4) - наркоман и гений - drums,</w:t>
              <w:br/>
              <w:t>Плыла-бурлила золотая половина,</w:t>
              <w:br/>
              <w:t>в оранжевом ключе исполнив свой романс...</w:t>
              <w:br/>
              <w:t>(Буйнова (5) в армию еще тогда не брали</w:t>
              <w:br/>
              <w:t>и цены на джинсы не повышали.)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Уже тогда сиял и пел А.Градский,</w:t>
              <w:br/>
              <w:t>способный полурусский хулиган,</w:t>
              <w:br/>
              <w:t>О, если бы не нрав его дурацкий!</w:t>
              <w:br/>
              <w:t>Жил Шлема - Сашкин шеф и интриган</w:t>
              <w:br/>
              <w:t>(потом сей тип остепенился,</w:t>
              <w:br/>
              <w:t>забросил рок и обжениля).</w:t>
              <w:br/>
              <w:t>А Лерман? Песни и повадки,</w:t>
              <w:br/>
              <w:t>буддизм, фрейдизм и черт-те что!</w:t>
              <w:br/>
              <w:t>Иные выбрал он порядки,</w:t>
              <w:br/>
              <w:t>да мне ругать его грешно,</w:t>
              <w:br/>
              <w:t>мы с ним общались очень мало,</w:t>
              <w:br/>
              <w:t>считай, что я его не знала! (6)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Бурлила жизнь. И в "Синей птице"</w:t>
              <w:br/>
              <w:t>Плясала Галка (7).Боже ж мой!</w:t>
              <w:br/>
              <w:t>Чугреев (8) жаждал отличиться,</w:t>
              <w:br/>
              <w:t>Курили "Уинстон" и "Прибой"</w:t>
              <w:br/>
              <w:t>И были споры до рассвета,</w:t>
              <w:br/>
              <w:t>как кто играл, и как что спето...</w:t>
              <w:br/>
              <w:t>И словно тяжести рок-мира</w:t>
              <w:br/>
              <w:t>себе взвалили мы на плечи,</w:t>
              <w:br/>
              <w:t>И Джим-покойник был кумиром (9),</w:t>
              <w:br/>
              <w:t>пророком был, почти предтечей...</w:t>
              <w:br/>
              <w:t>(А "Акваланг"? В того я брошу камень,</w:t>
              <w:br/>
              <w:t>кто скажет против. Тот идет не с нами!)</w:t>
              <w:br/>
              <w:t>Курили травку, пили виски с соком (10),</w:t>
              <w:br/>
              <w:t>Гужов играл на цитре "Let it be",</w:t>
              <w:br/>
              <w:t>В увещеваньях взрослых было мало толку,</w:t>
              <w:br/>
              <w:t>Мы жаждали свободы и любви,</w:t>
              <w:br/>
              <w:t>Мы жаждали общенья - без скандала,</w:t>
              <w:br/>
              <w:t>То были дни... (12) Но что же с нами стало?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Уехал кто-то. Далеко-далече,</w:t>
              <w:br/>
              <w:t>За океан, в благословенный штат,</w:t>
              <w:br/>
              <w:t>А как же рок, а как же наши плечи?</w:t>
              <w:br/>
              <w:t>В "Московском комсомольце" хит-парад,</w:t>
              <w:br/>
              <w:t>Знакомые фамилии мелькают,</w:t>
              <w:br/>
              <w:t>Тех, кто такое г... играют,</w:t>
              <w:br/>
              <w:t>Кто в театре на вторых ролях и третьих,</w:t>
              <w:br/>
              <w:t>кто продался за деньги в Росконцерт,</w:t>
              <w:br/>
              <w:t>Супругу кормит, у кого-то дети,</w:t>
              <w:br/>
              <w:t>автомобиль (ведь будет, если нет!)</w:t>
              <w:br/>
              <w:t>Кто лыс, кто тощ, кто просто спился  -</w:t>
              <w:br/>
              <w:t>Такой нам сон тогда не снился...</w:t>
            </w:r>
          </w:p>
          <w:p>
            <w:pPr>
              <w:pStyle w:val="Normal"/>
              <w:spacing w:before="0" w:after="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         </w:t>
            </w:r>
            <w:r>
              <w:rPr>
                <w:rFonts w:eastAsia="Verdana" w:cs="Verdana" w:ascii="Verdana" w:hAnsi="Verdana"/>
                <w:color w:val="000080"/>
              </w:rPr>
              <w:t xml:space="preserve"> </w:t>
            </w:r>
            <w:r>
              <w:rPr>
                <w:rFonts w:cs="Verdana" w:ascii="Verdana" w:hAnsi="Verdana"/>
                <w:color w:val="000080"/>
              </w:rPr>
              <w:t>КОДА:</w:t>
              <w:br/>
              <w:t>           Свершило поворот свой колесо.</w:t>
              <w:br/>
              <w:t>           В грязи завязло. В грязь ушло.</w:t>
              <w:br/>
              <w:t>           И на повозке обветшалой,</w:t>
              <w:br/>
              <w:t>           на то, что мчалась вдаль сначала,</w:t>
              <w:br/>
              <w:t>           Осталась пара чудаков,</w:t>
              <w:br/>
              <w:t>           Читай смелее - ...дураков... (13)</w:t>
            </w:r>
          </w:p>
        </w:tc>
      </w:tr>
    </w:tbl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b/>
          <w:bCs/>
          <w:i/>
          <w:iCs/>
          <w:color w:val="000080"/>
        </w:rPr>
        <w:t>Комментарии-разъяснения: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1. Поэт Б.Б. - имеется ввиду Борис Баркас, великий тусовщик, теперь вполне солидный человек, поэт, написавший известный хит для А.Пугачевой под названием "Арлекино", работавший с Г. Грапсом, Тынисом Мяги, В. Голутвиным. Раньше был очень длинноволос и чрезвычайно хипповат. Справедливости ради размечу, что марш в рок-опере "Стадион" с многообещающими строчками "Марксизма рак съедает государство" принадлежит перу маэстро Б.Б.</w:t>
        <w:br/>
        <w:t>    2. Шахназаров Юрий - маленький басист с большой гитарой, работал с А.Градский в "Скоморохах", пел "Роллингов", в момент написания "Ностальгии" руководил ансамблем "Рецитал", в 1989 году явился миру в качестве басиста на концерте по поводу 20-летия "Машины времени", а так - где-то отсиживается и чем-то занимается.</w:t>
        <w:br/>
        <w:t>    3. Ирина - хороший человек, в прошлом жена Шахназарова. Местонахождение неизвестно.</w:t>
        <w:br/>
        <w:t>    4. Фокин Юрий - супербарабанщик тех времен и нашего народа. Прославился по работе в "Скоморохах" и в "Цветах". Взял и уехал в США, находится в прославленном монастыре где-то вблизи Нью-Йорка. Пробовал быть и буддистом.</w:t>
        <w:br/>
        <w:t>    5. Буйнов Александр - кто видит его сейчас, пусть не кривится. Во времена "Скоморохов" с ним все было в полном порядке. По происхождению - полугрек - полуцыган. Жертва совка.</w:t>
        <w:br/>
        <w:t>    6. Александр Лерман - композитор, певец, поэт, знающий около 16 языков, работал с А.Градским и с группой "Ветры перемен", в настоящее время большая научная шишка в Йельском университете (США).</w:t>
        <w:br/>
        <w:t>    7. Галка - хорошо известная музыкантам Галина Разумовская, выступающая в паре с Галей Лонговой. И та и другая - бабушки легкого сейшенового стриптиза. </w:t>
        <w:br/>
        <w:t>    8. Чугреев Володя - барабанщик, одно время щеголял в черных лакированных ботинках. Чего-то не понял в соответствующем кодексе и был властями примерно наказан.</w:t>
        <w:br/>
        <w:t>    9. "Джим-покойник" - Хендрикс, разумеется.</w:t>
        <w:br/>
        <w:t>    10. "Виски с соком" - пили виски "Клаб 99", разбавляя его виноградным соком. Редкостная гадость.</w:t>
        <w:br/>
        <w:t>    11. Гужов Михаил - темная личность, лохматая, не всегда умытая, здорово играл на том самом инструменте, который упоминается в поэме.</w:t>
        <w:br/>
        <w:t>    12. "То были дни" - "Those Were The Days", популярная песенка, которую исполнила милашка Мэри Хопкинс с подачи Пола Маккартни. Мы тогда думали, что они поженятся.</w:t>
        <w:br/>
        <w:t>    13. "Читай смелее" и т.д. - каждый в конце ставит то слово, которое ему ближе в зависимости от степени испорченности. Удачи!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</w:t>
      </w:r>
      <w:r>
        <w:rPr/>
        <w:t xml:space="preserve"> </w:t>
      </w:r>
    </w:p>
    <w:tbl>
      <w:tblPr>
        <w:tblW w:w="91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7"/>
      </w:tblGrid>
      <w:tr>
        <w:trPr/>
        <w:tc>
          <w:tcPr>
            <w:tcW w:w="9127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КОНСТАТАЦИЯ</w:t>
            </w:r>
          </w:p>
          <w:p>
            <w:pPr>
              <w:pStyle w:val="Normal"/>
              <w:spacing w:before="280" w:after="28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самого факта</w:t>
              <w:br/>
              <w:t>существования осколка</w:t>
              <w:br/>
              <w:t>Эпохи Сада</w:t>
            </w:r>
          </w:p>
          <w:p>
            <w:pPr>
              <w:pStyle w:val="Normal"/>
              <w:spacing w:before="280" w:after="28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(Часть II, см. Часть I - Ностальгия)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Побитый молью бархатный пиджак,</w:t>
              <w:br/>
              <w:t>линялые, залатаные джинсы,</w:t>
              <w:br/>
              <w:t>хозяин ваш - не гений, не дурак - </w:t>
              <w:br/>
              <w:t>любитель шашлыков, харчо и кинзы,</w:t>
              <w:br/>
              <w:t>хранитель постеров с компанией Битлов,</w:t>
              <w:br/>
              <w:t>трудов заумных про различные буддизмы,</w:t>
              <w:br/>
              <w:t>когда-то сотрясатель гососнов,</w:t>
              <w:br/>
              <w:t>в пылу и спешке отрицавший "измы".</w:t>
              <w:br/>
              <w:t>На книжной полке - пыльные тома,</w:t>
              <w:br/>
              <w:t>Вот - Ивлин Во, Г.Гессе, Фолкнер, Маркес,</w:t>
              <w:br/>
              <w:t>а рядом - не новелла, не роман - </w:t>
              <w:br/>
              <w:t>запиленный до неприличья "Таркус" (1)</w:t>
              <w:br/>
              <w:t>В засохшей ветке - отзвук икебан:</w:t>
              <w:br/>
              <w:t>приятель наш ко всем грехам - художник,</w:t>
              <w:br/>
              <w:t>не чужд ему поэтов шалых клан</w:t>
              <w:br/>
              <w:t>и И.Христос - короче, не безбожник.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Его обитель может рассказать</w:t>
              <w:br/>
              <w:t>о вечеринках, о сиденьи на карнизах,</w:t>
              <w:br/>
              <w:t>страстном намерении прощать,</w:t>
              <w:br/>
              <w:t>о муках зависти врагов-соседей снизу.</w:t>
              <w:br/>
              <w:t>Бывали здесь, одеждами шурша,</w:t>
              <w:br/>
              <w:t>такие девы с томными очами,</w:t>
              <w:br/>
              <w:t>что от восторга прыгала душа</w:t>
              <w:br/>
              <w:t>и не хотелось шевелить, увы, мозгами...</w:t>
              <w:br/>
              <w:t>У дев - ученье в меру, без потуг,</w:t>
              <w:br/>
              <w:t>но - sex appeal и просто пропасть шарма!</w:t>
              <w:br/>
              <w:t>(Ну, а потом из хрупких тел подруг</w:t>
              <w:br/>
              <w:t>вдруг появилась копия жандармов...)</w:t>
              <w:br/>
              <w:t>Хозяин пиджака был холостой,</w:t>
              <w:br/>
              <w:t>кто не женился в 25 - совсем пропащий,</w:t>
              <w:br/>
              <w:t>любил кутнуть, грешил, само собой,</w:t>
              <w:br/>
              <w:t>но джентельменом слыл он настоящим.</w:t>
              <w:br/>
              <w:t>Бессонницей страдал он как-то раз</w:t>
              <w:br/>
              <w:t>и вот ему пригрезилась девица,</w:t>
              <w:br/>
              <w:t>с обычной парой чуть раскосых глаз,</w:t>
              <w:br/>
              <w:t>не поэтесса, не плясунья, не певица.</w:t>
              <w:br/>
              <w:t>В толпе такую просто потерять,</w:t>
              <w:br/>
              <w:t>но - боже мой! Не пьет, не ржет, не курит,</w:t>
              <w:br/>
              <w:t>не поминает всуе слово "мать"</w:t>
              <w:br/>
              <w:t>и ничего себе на фейсе не малюет.</w:t>
              <w:br/>
              <w:t>Такую под стеклянный под колпак,</w:t>
              <w:br/>
              <w:t>Да на Манеж - толпе на удивленье...</w:t>
              <w:br/>
              <w:t>С тех пор наш и не гений, не дурак</w:t>
              <w:br/>
              <w:t>вдолбил себе, что видел он знаменье,</w:t>
              <w:br/>
              <w:t>внушил себе, что только лишь она</w:t>
              <w:br/>
              <w:t>его счастливым делает навеки.</w:t>
              <w:br/>
              <w:t>Что делать! Ведь была тогда весна</w:t>
              <w:br/>
              <w:t>и соком наливались всласть побеги.</w:t>
              <w:br/>
              <w:t>Побеги трав, деревьев и кустов,</w:t>
              <w:br/>
              <w:t>побеги чувств, достойных сожаленья,</w:t>
              <w:br/>
              <w:t>побеги вновь оживших старых снов</w:t>
              <w:br/>
              <w:t>и, наконец, ненужных вдохновений...</w:t>
              <w:br/>
              <w:t>Весна! Весна! Вот площадь, где поэт</w:t>
              <w:br/>
              <w:t>стоит задумчиво (а голубь - на макушке),</w:t>
              <w:br/>
              <w:t>здесь полночью держали мы совет,</w:t>
              <w:br/>
              <w:t>куда нам двинуть - вверх ли, вниз по Пушке?</w:t>
              <w:br/>
              <w:t>Здесь пили из бутылок молоко - на Чехова был автомат молочный,</w:t>
              <w:br/>
              <w:t>прощались здесь, знакомились легко,</w:t>
              <w:br/>
              <w:t>встречались здесь - случайно и неточно.</w:t>
              <w:br/>
              <w:t>И было дел невпроворот - по 10 сейшенов одних в неделю!</w:t>
              <w:br/>
              <w:t>А сколько получалось их за год?</w:t>
              <w:br/>
              <w:t>Вот где плясали, спорили, потели!</w:t>
              <w:br/>
              <w:t>И как-то телеграмму в октябре</w:t>
              <w:br/>
              <w:t>Дж. Леннону, дурачась, отправляли (2) - </w:t>
              <w:br/>
              <w:t>Мол, обнимаем, Джон в Своей дыре</w:t>
              <w:br/>
              <w:t>Мы Birthday твой чин-чином отмечаем...</w:t>
              <w:br/>
              <w:t>А как же без проблем без мировых?</w:t>
              <w:br/>
              <w:t>Писать об этом сотни лет не хватит,</w:t>
              <w:br/>
              <w:t>решали хором - без лентяйских выходных,</w:t>
              <w:br/>
              <w:t>без задней мысли - "денег не заплатят".</w:t>
            </w:r>
          </w:p>
          <w:p>
            <w:pPr>
              <w:pStyle w:val="Normal"/>
              <w:spacing w:before="280" w:after="280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         </w:t>
            </w:r>
            <w:r>
              <w:rPr>
                <w:rFonts w:eastAsia="Verdana" w:cs="Verdana" w:ascii="Verdana" w:hAnsi="Verdana"/>
                <w:b/>
                <w:bCs/>
                <w:color w:val="00008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80"/>
              </w:rPr>
              <w:t>II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Вся та эпоха кончилась надрывом,</w:t>
              <w:br/>
              <w:t>ненужностью мелодий и друзей,</w:t>
              <w:br/>
              <w:t>жизнь повернулась неприглядным тылом,</w:t>
              <w:br/>
              <w:t>решив подмять и проучить людей.</w:t>
              <w:br/>
              <w:t>Другие есть, что подросли неслышно,</w:t>
              <w:br/>
              <w:t>На стенах тоже пишут "Лав", "Ноу хейт",</w:t>
              <w:br/>
              <w:t>но это кажется теперь каким-то лишним,</w:t>
              <w:br/>
              <w:t>пижонской профанацией идей.</w:t>
              <w:br/>
              <w:t>Пророков нет, есть барды , менестрели,</w:t>
              <w:br/>
              <w:t>юродивых эстетов - пруд пруди.</w:t>
              <w:br/>
              <w:t>Пророки были, только постарели,</w:t>
              <w:br/>
              <w:t>мозоль натерли на пророческом пути.</w:t>
              <w:br/>
              <w:t>Для тех, кто понаивней, помоложе,</w:t>
              <w:br/>
              <w:t>пожалуй, Макаревич и сойдет.</w:t>
              <w:br/>
              <w:t>Он, вроде, философствуя, итожит,</w:t>
              <w:br/>
              <w:t>Щекочет нервы и зовет на поворот...</w:t>
              <w:br/>
              <w:t>Высоцкий умер. В сорок лет не стало.</w:t>
              <w:br/>
              <w:t>Не хиппи, просто славный человек,</w:t>
              <w:br/>
              <w:t>Теперь за имя за его гребут немало</w:t>
              <w:br/>
              <w:t>Все те, кто четко просчитал свой век.</w:t>
              <w:br/>
              <w:t>Высоцкого герой наш не приветил,</w:t>
              <w:br/>
              <w:t>Ему был ближе Дилан-Зиммерман.</w:t>
              <w:br/>
              <w:t>Но чудеса случаются на свете,</w:t>
              <w:br/>
              <w:t>под пасху вспомнят - сразу за стакан,</w:t>
              <w:br/>
              <w:t>а этот взял аккорды, что попроще</w:t>
              <w:br/>
              <w:t>и сочинил, как мог, чуть-чуть хрипя,</w:t>
              <w:br/>
              <w:t>о том, как оцепили театр и площадь</w:t>
              <w:br/>
              <w:t>и как давились, матюкая и любя...</w:t>
              <w:br/>
              <w:t>Ну и про то, как выданным елеем</w:t>
              <w:br/>
              <w:t>легко замазать старые грехи,</w:t>
              <w:br/>
              <w:t>и про себя - как лишь сейчас поверил</w:t>
              <w:br/>
              <w:t>в простые песни и Володины стихи.</w:t>
              <w:br/>
              <w:t>Не знал герой, что как подачки левым</w:t>
              <w:br/>
              <w:t>готовится к изданью сборник "Нерв",</w:t>
              <w:br/>
              <w:t>и получилось три коротеньких запева</w:t>
              <w:br/>
              <w:t>и длинный, на любителя, припев: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         </w:t>
            </w:r>
            <w:r>
              <w:rPr>
                <w:rFonts w:eastAsia="Verdana" w:cs="Verdana" w:ascii="Verdana" w:hAnsi="Verdana"/>
                <w:color w:val="000080"/>
              </w:rPr>
              <w:t xml:space="preserve"> </w:t>
            </w:r>
            <w:r>
              <w:rPr>
                <w:rFonts w:cs="Verdana" w:ascii="Verdana" w:hAnsi="Verdana"/>
                <w:color w:val="000080"/>
              </w:rPr>
              <w:t>"Я ж прикинулся! Сердце не бьется,</w:t>
              <w:br/>
              <w:t>           Холодею себе, как положено,</w:t>
              <w:br/>
              <w:t>           роль, сам чувствую, удается,</w:t>
              <w:br/>
              <w:t>           для актера ведь нет невозможного,</w:t>
              <w:br/>
              <w:t>           оказалось, что все - очень просто</w:t>
              <w:br/>
              <w:t>           (правда, трудно поминки стерпеть!)</w:t>
              <w:br/>
              <w:t>           чтобы стать небывалого роста</w:t>
              <w:br/>
              <w:t>           надо вовремя умереть!.."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Мне говорили - в Азии далекой</w:t>
              <w:br/>
              <w:t>цветок печальный в этот год цветет,</w:t>
              <w:br/>
              <w:t>Земля пребудет в трауре глубоком,</w:t>
              <w:br/>
              <w:t>а Смерть мужчин с собою уведет.</w:t>
              <w:br/>
              <w:t>вот Джо Дассен не вынес перегрузки,</w:t>
              <w:br/>
              <w:t>мир музыкальный снова овдовел.</w:t>
              <w:br/>
              <w:t>Здесь вроде ясно: организм-то был французский</w:t>
              <w:br/>
              <w:t>и вовремя взбодриться не успел.</w:t>
              <w:br/>
              <w:t>Но в третий раз вдовство ждало эпоху - </w:t>
              <w:br/>
              <w:t>убили Леннона... Да кто подумать мог?!</w:t>
              <w:br/>
              <w:t>Герою стало в самом деле очень плохо:</w:t>
              <w:br/>
              <w:t>"А вдруг, - подумал, - мой приходит срок?</w:t>
              <w:br/>
              <w:t>По возрасту я где-то на пределе,</w:t>
              <w:br/>
              <w:t>до 40 могу не дотянуть...</w:t>
              <w:br/>
              <w:t>Не хватит биотоков в бренном теле</w:t>
              <w:br/>
              <w:t>И - собирайся, милый, в долгий путь,</w:t>
              <w:br/>
              <w:t>А сделать, вроде, ничего не сделал</w:t>
              <w:br/>
              <w:t>И наследить, как мог бы, не сумел.</w:t>
              <w:br/>
              <w:t>Да что там говорить! В Париже не был,</w:t>
              <w:br/>
              <w:t>На Пиккадилли-Серкус не сидел!"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Вот видите - опять про заграницу,</w:t>
              <w:br/>
              <w:t>но наш приятель в том не виноват.</w:t>
              <w:br/>
              <w:t>когда-то тетя с дядей, как жар-птицы,</w:t>
              <w:br/>
              <w:t>явились из Стокгольма на Арбат.</w:t>
              <w:br/>
              <w:t>И впечатлили юное созданье</w:t>
              <w:br/>
              <w:t>обертки шоколада и конфет,</w:t>
              <w:br/>
              <w:t>для слуха непривычные названья</w:t>
              <w:br/>
              <w:t>и запахов нордический букет.</w:t>
              <w:br/>
              <w:t>С тех пор он бредил странами тумана,</w:t>
              <w:br/>
              <w:t>забросил кубики и взялся за язык.</w:t>
              <w:br/>
              <w:t>Тогда и началась вся эта драма,</w:t>
              <w:br/>
              <w:t>тогда произошел весь этот сдвиг.</w:t>
              <w:br/>
              <w:t>Он изучил английский и французский,</w:t>
              <w:br/>
              <w:t>знал Возрожденье, т.е. Ренессанс,</w:t>
              <w:br/>
              <w:t>умел по теме - по широкой и по узкой</w:t>
              <w:br/>
              <w:t>болтать без перерыва битый час,</w:t>
              <w:br/>
              <w:t>судил политиков за промахи, ошибки,</w:t>
              <w:br/>
              <w:t>читал Макклюэна (3), цитировал Дебрэ (4),</w:t>
              <w:br/>
              <w:t>Постиг секрет джокондовской улыбки</w:t>
              <w:br/>
              <w:t>и притч веков о зле и о добре.</w:t>
              <w:br/>
              <w:t>Но это совершенство вышло боком - </w:t>
              <w:br/>
              <w:t>стал участковый чаще заходить</w:t>
              <w:br/>
              <w:t>и речи странные как будто ненароком</w:t>
              <w:br/>
              <w:t>О ЦРУ и шпионаже заводить.</w:t>
              <w:br/>
              <w:t>ТАМ приняли суровое решенье </w:t>
              <w:br/>
              <w:t>(ах, кабы знать, так в голос зарыдать!):</w:t>
              <w:br/>
              <w:t>"Вот так и так - объект под наблюденьем,</w:t>
              <w:br/>
              <w:t>И дальше Свиблова объект не выпускать!"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III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Что происходит в этом мире дивном?</w:t>
              <w:br/>
              <w:t>Быть может, это происки богов,</w:t>
              <w:br/>
              <w:t>когда пассивное рвануло агрессивным,</w:t>
              <w:br/>
              <w:t>втемяшившись в миллион-другой голов?</w:t>
              <w:br/>
              <w:t>Меняют рощи, буфы, строчки, складки,</w:t>
              <w:br/>
              <w:t>меняют стрижки, зубы, паспорт и носы...</w:t>
              <w:br/>
              <w:t>Что это - торжество подъема иль упадка,</w:t>
              <w:br/>
              <w:t>коль быть Ван Халеном мечтают "Верасы"?!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Трещит и гнется, не сдаваясь, ветка,</w:t>
              <w:br/>
              <w:t>(Мы все - листочки на ветвях судьбы!)</w:t>
              <w:br/>
              <w:t>спрос на князей, графьев и прочих предков,</w:t>
              <w:br/>
              <w:t>что были с революцией на "Вы"...</w:t>
              <w:br/>
              <w:t>Выискивают капли крови шляхтской</w:t>
              <w:br/>
              <w:t>в надежде выйти бледно-голубым</w:t>
              <w:br/>
              <w:t>На фотографии: "Гребной канал в Крылатском,</w:t>
              <w:br/>
              <w:t>Я, песик Пенс и от Пелл-Мелла дым..."</w:t>
              <w:br/>
              <w:t>Куда девались всадники и кольты,</w:t>
              <w:br/>
              <w:t>куда девался пролетарий, кочегар? </w:t>
              <w:br/>
              <w:t>переворот в склоненьях "в польтах, польты"</w:t>
              <w:br/>
              <w:t>и новое нашествие татар...</w:t>
              <w:br/>
              <w:t>Не помогают лозунги и гимны,</w:t>
              <w:br/>
              <w:t>все речи принимают невсерьез,</w:t>
              <w:br/>
              <w:t>со знаньем дела утверждают: "Примитивным</w:t>
              <w:br/>
              <w:t>был брат крестьянин и бунтующий матрос..."</w:t>
              <w:br/>
              <w:t>Да, стоило трясти орлов двуглавых</w:t>
              <w:br/>
              <w:t>И вшей кормить в окопах на убой,</w:t>
              <w:br/>
              <w:t>чтоб две соплюшки типа Мани с Клавой (5)</w:t>
              <w:br/>
              <w:t>прабабку-фрейлину делили меж собой...</w:t>
              <w:br/>
              <w:t>У нашего героя - прадед кучер,</w:t>
              <w:br/>
              <w:t>дед чем-то в лавке торговал.</w:t>
              <w:br/>
              <w:t>вопрос о власти дедушку не мучил - </w:t>
              <w:br/>
              <w:t>те или эти - всяких признавал,</w:t>
              <w:br/>
              <w:t>аполитичен был. Любил трудиться,</w:t>
              <w:br/>
              <w:t>копейки не нажил за счет чужой,</w:t>
              <w:br/>
              <w:t>как надо он сумел с народом слиться,</w:t>
              <w:br/>
              <w:t>чтоб с ним вздохнуть одной семьей...</w:t>
              <w:br/>
              <w:t>Внучок все знал: о кучере, о лавке,</w:t>
              <w:br/>
              <w:t>аристократов, стало быть, не ждал,</w:t>
              <w:br/>
              <w:t>но и не рвался к шестеренкам, сваям, плавке,</w:t>
              <w:br/>
              <w:t>И, слыша голос крови, продавал,</w:t>
              <w:br/>
              <w:t>По пустякам: кому-то пару "Смоков",</w:t>
              <w:br/>
              <w:t>кому-то Блэкмора, кому-то, скажем, "Квин",</w:t>
              <w:br/>
              <w:t>не делая, однако, культ из рока,</w:t>
              <w:br/>
              <w:t>не завышая цены без причин...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IV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Все это - глупость, мелкие масштабы.</w:t>
              <w:br/>
              <w:t>Что там, за рубежом? Чем дышит ихний свет?</w:t>
              <w:br/>
              <w:t>Как безработица? Как порно? НАТО? Табу?</w:t>
              <w:br/>
              <w:t>И почему ЧК на мафиози нет?!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Ну, в этом плане не все ладно - </w:t>
              <w:br/>
              <w:t>развоевалась Тэтчер, чтоб ее...</w:t>
              <w:br/>
              <w:t>Похоже, что английская эскадра</w:t>
              <w:br/>
              <w:t>не может получить сполна свое,</w:t>
              <w:br/>
              <w:t>У Аргентины с боем слабовато,</w:t>
              <w:br/>
              <w:t>милей гораздо для нее коров пасти,</w:t>
              <w:br/>
              <w:t>того гляди, в конфликт залезут Штаты,</w:t>
              <w:br/>
              <w:t>на свой манер порядок чтоб блюсти,</w:t>
              <w:br/>
              <w:t>С Ираком Хоймени давно воюет,</w:t>
              <w:br/>
              <w:t>Израиль лупит палестинцев почем зря,</w:t>
              <w:br/>
              <w:t>вот-вот и Польша снова забалует,</w:t>
              <w:br/>
              <w:t>а баловаться ей никак нельзя!</w:t>
              <w:br/>
              <w:t>И четко возникает ощущенье,</w:t>
              <w:br/>
              <w:t>что мир трещит и вдоль и поперек,</w:t>
              <w:br/>
              <w:t>Старухи говорят: то светопредставленье</w:t>
              <w:br/>
              <w:t>подводит жизням человеческим итог,</w:t>
              <w:br/>
              <w:t>тогда Восток пойдет стеной на Запад,</w:t>
              <w:br/>
              <w:t>предсказанный начнет вершиться суд</w:t>
              <w:br/>
              <w:t>и кто-то сам напишет краткий рапорт,</w:t>
              <w:br/>
              <w:t>и многих непременно призовут...</w:t>
              <w:br/>
              <w:t>Но нашего героя не волнует</w:t>
              <w:br/>
              <w:t>судьба посольств и пузырьков чернил,</w:t>
              <w:br/>
              <w:t>на случай, если ветер ТОТ подует,</w:t>
              <w:br/>
              <w:t>Он простыню побольше закупил.</w:t>
              <w:br/>
              <w:t>И мысль одна: чтоб хлоп - и без мучений,</w:t>
              <w:br/>
              <w:t>Чтоб в эпицентр и сразу - наплевать.</w:t>
              <w:br/>
              <w:t>Вот результат трехлетний разъяснений</w:t>
              <w:br/>
              <w:t>гражданской обороны. Сдал на "пять".</w:t>
              <w:br/>
              <w:t>Но что нам обостренья и разрядки:</w:t>
              <w:br/>
              <w:t>У нас наметился разительный прогресс - </w:t>
              <w:br/>
              <w:t>невест американских без оглядки</w:t>
              <w:br/>
              <w:t>приобретаем, несмотря на вес.</w:t>
              <w:br/>
              <w:t>Пусть будет даже толще самовара,</w:t>
              <w:br/>
              <w:t>Останкинской пусть будет выше во сто крат,</w:t>
              <w:br/>
              <w:t>кривой пусть будет, колченогой, просто старой,</w:t>
              <w:br/>
              <w:t>"Мейд ин Ю. Эс." - пороки все простят.</w:t>
              <w:br/>
              <w:t>Зато 6 месяцев - у них и здесь полгода,</w:t>
              <w:br/>
              <w:t>там можно погрустить, здесь кверху нос задрать,</w:t>
              <w:br/>
              <w:t>У женщин тоже неплохая нынче мода</w:t>
              <w:br/>
              <w:t>Среди французов женихов себе искать...</w:t>
              <w:br/>
              <w:t>И пьют на проводах, завидуя, подруги,</w:t>
              <w:br/>
              <w:t>И пьют на проводах, завидуя, друзья...</w:t>
              <w:br/>
              <w:t>(И каждая потом во сне супруги</w:t>
              <w:br/>
              <w:t>возьмет себе заморского князька,</w:t>
              <w:br/>
              <w:t>и каждый выберет себе по вкусу</w:t>
              <w:br/>
              <w:t>в мечтах, конечно, "стройный кипарис",</w:t>
              <w:br/>
              <w:t>который к рыжему подходит усу</w:t>
              <w:br/>
              <w:t>и образован, как Афинская Таис).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Во все века бежали из России,</w:t>
              <w:br/>
              <w:t>традиции ведь надо уважать!</w:t>
              <w:br/>
              <w:t>Кого порядки русские бесили,</w:t>
              <w:br/>
              <w:t>кто просто - по Монмартру погулять,</w:t>
              <w:br/>
              <w:t>Истории известны прецеденты,</w:t>
              <w:br/>
              <w:t>когда в Швейцарии полиции назло</w:t>
              <w:br/>
              <w:t>сговаривались рьяно диссиденты</w:t>
              <w:br/>
              <w:t>сорвать навечно царское ярмо.</w:t>
              <w:br/>
              <w:t>Писатели, волнуясь, уезжали,</w:t>
              <w:br/>
              <w:t>сам Горький (помните?) на Капри долго жил,</w:t>
              <w:br/>
              <w:t>вот и Аксенов (знаем - поприжали!)</w:t>
              <w:br/>
              <w:t>в Америку, чертяка, укатил.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Герой наш провожал друзей исправно,</w:t>
              <w:br/>
              <w:t>Не как-нибудь, а сам, в аэропорт,</w:t>
              <w:br/>
              <w:t>шепнет на ушко, как о самом главном:</w:t>
              <w:br/>
              <w:t>"Пришли штаны!" - и безнадежно ждет...</w:t>
              <w:br/>
              <w:t>Шлют письма об анчоусах, лангустах,</w:t>
              <w:br/>
              <w:t>о негритянках, джазе, шевроле,</w:t>
              <w:br/>
              <w:t>знакомым спекулянтским рожам гнусным</w:t>
              <w:br/>
              <w:t>герой отсчитывает 200 рэ.</w:t>
              <w:br/>
              <w:t>Сейчас, конечно, стало чуть попроще - </w:t>
              <w:br/>
              <w:t>Финляндия нам джинсы завезла,</w:t>
              <w:br/>
              <w:t>видала я, как некто, страшно тощий,</w:t>
              <w:br/>
              <w:t>хватал 50-й на ура.</w:t>
              <w:br/>
              <w:t>Но наш приятель был отменным дэнди,</w:t>
              <w:br/>
              <w:t>носил лишь "Рэнглер", в воскресенье - "Левиса", </w:t>
              <w:br/>
              <w:t>мог позабыть о комплексном обеде,</w:t>
              <w:br/>
              <w:t>но о престиже фирмы - ни-ког-да...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 xml:space="preserve">V </w:t>
            </w:r>
            <w:r>
              <w:rPr>
                <w:rFonts w:cs="Verdana" w:ascii="Verdana" w:hAnsi="Verdana"/>
                <w:color w:val="000080"/>
              </w:rPr>
              <w:t>(6)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его наука долго изучала</w:t>
              <w:br/>
              <w:t>на вкус, на зуб, все "против" и все "за",</w:t>
              <w:br/>
              <w:t>Мадам Н.Н. заумный труд писала</w:t>
              <w:br/>
              <w:t>(известна на работе под кличкой "стрекоза",</w:t>
              <w:br/>
              <w:t>в ней море положительных эмоций,</w:t>
              <w:br/>
              <w:t>не замужем, в душе - имансипе,</w:t>
              <w:br/>
              <w:t>в анфас - Э. Тейлор, в профиль - Гуго Гроций,</w:t>
              <w:br/>
              <w:t>в словах, где, "е", вставляет сочный "э" - </w:t>
              <w:br/>
              <w:t>"Студэнты, акадэмия, совэты,</w:t>
              <w:br/>
              <w:t>фанэра, пионэры и балэт".</w:t>
              <w:br/>
              <w:t>В квартире - сто картин (там все одеты)</w:t>
              <w:br/>
              <w:t>и запах залежавшихся котлет.)</w:t>
              <w:br/>
              <w:t>Мадам трясла архивные бумажки,</w:t>
              <w:br/>
              <w:t>Франциск Ассизский был под лупу взят (7),</w:t>
              <w:br/>
              <w:t>Тимоти Лири поплатился за замашки (8),</w:t>
              <w:br/>
              <w:t>которым и обязан жизнью сад,</w:t>
              <w:br/>
              <w:t>В процесс вмешался Зорин В., профессор,</w:t>
              <w:br/>
              <w:t>вот в хиппи Чарли Мэнсон угодил!</w:t>
              <w:br/>
              <w:t>И в каждом волосатом видел беса</w:t>
              <w:br/>
              <w:t>плешивый обыватель и... тошнил.</w:t>
              <w:br/>
              <w:t>(- Не все то хиппи, что бывает волосато, - </w:t>
              <w:br/>
              <w:t>сказал когда-то бывший мой супруг.</w:t>
              <w:br/>
              <w:t>Да, в этой истине науки маловато,</w:t>
              <w:br/>
              <w:t>Пал Палыч ненавидел пыль наук.)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Был сделан очень тонкий точный вывод</w:t>
              <w:br/>
              <w:t>из всех анализов, сравнений, диаграмм - </w:t>
              <w:br/>
              <w:t>пожалуй, прав был дальнозоркий Ирод,</w:t>
              <w:br/>
              <w:t>когда младенцев сосчитал по головам,</w:t>
              <w:br/>
              <w:t>зато за раз расправился со всеми, </w:t>
              <w:br/>
              <w:t>кто в будущем мог клумбу засадить,</w:t>
              <w:br/>
              <w:t>способствовать конфликту поколений</w:t>
              <w:br/>
              <w:t>и по ночам "Лэд Зеппелин" вопить...</w:t>
              <w:br/>
              <w:t>Всех шизофреников тогда лишили силы</w:t>
              <w:br/>
              <w:t>(конечно, перспективных) ибо шиз</w:t>
              <w:br/>
              <w:t>заставил молодой народец хилый</w:t>
              <w:br/>
              <w:t>взглянуть на тлен событий сверху вниз...</w:t>
              <w:br/>
              <w:t>И вот статья дана уставшему герою, </w:t>
              <w:br/>
              <w:t>приятелям, друзьям...За подписью, печать,</w:t>
              <w:br/>
              <w:t>от тех, кто слаб кудлатой головою</w:t>
              <w:br/>
              <w:t>не стоит трезвости и пользы в жизни ждать.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Им в бубны постучать да в колотушки, </w:t>
              <w:br/>
              <w:t>но - время лечит, общество блюдет,</w:t>
              <w:br/>
              <w:t>глянь - на приличной розовой макушке</w:t>
              <w:br/>
              <w:t>пушок послушным венчиком цвете!</w:t>
              <w:br/>
              <w:t>Мадам умело стравилась с задачей,</w:t>
              <w:br/>
              <w:t>добавила в конце изящный штрих,</w:t>
              <w:br/>
              <w:t>который для нее так мало значил,</w:t>
              <w:br/>
              <w:t>а наш герой теперь навеки псих</w:t>
              <w:br/>
              <w:t>для тетушек, уставших от амуров,</w:t>
              <w:br/>
              <w:t>для дядюшек, уставших от венер,</w:t>
              <w:br/>
              <w:t>(сейчас ведь за амур дерут три шкуры</w:t>
              <w:br/>
              <w:t>и украшают ими интерьер).</w:t>
              <w:br/>
              <w:t>Верхи решили опус засекретить - </w:t>
              <w:br/>
              <w:t>на всякий случай, не было б чего...</w:t>
              <w:br/>
              <w:t>Мадам Н.Н. плясала на банкете,</w:t>
              <w:br/>
              <w:t>и грусть не омрачала ей чело.</w:t>
              <w:br/>
              <w:t>(А признавалась - только по секрету! - </w:t>
              <w:br/>
              <w:t>что дома бродит по паркету босиком</w:t>
              <w:br/>
              <w:t>и артишоки ищет для обеда (10),</w:t>
              <w:br/>
              <w:t>но это было лишь, увы, потом!)</w:t>
              <w:br/>
              <w:t>Ах артишоки... Что нам эти артишоки!</w:t>
              <w:br/>
              <w:t>Колючие небось, шевелятся во рут...</w:t>
              <w:br/>
              <w:t>У нас другие поп-культурные истоки,</w:t>
              <w:br/>
              <w:t>мы не пойдем у НИХ на поводу!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В стране, скажу вам, лишние бывают,</w:t>
              <w:br/>
              <w:t>хотя довольно странно, на мой взгляд,</w:t>
              <w:br/>
              <w:t>народу во-о-он поскольку уезжает,</w:t>
              <w:br/>
              <w:t>а сколько возвращается назад?</w:t>
              <w:br/>
              <w:t>К разряду лишних отнесем героя,</w:t>
              <w:br/>
              <w:t>ведь из него работник никакой,</w:t>
              <w:br/>
              <w:t>с лицом свидетеля большого горя,</w:t>
              <w:br/>
              <w:t>он что-то там царапает порой...</w:t>
              <w:br/>
              <w:t>Он вроде строит, вроде разрушает,</w:t>
              <w:br/>
              <w:t>он вроде тихий, вроде громковат,</w:t>
              <w:br/>
              <w:t>он вроде бдит и вроде засывает,</w:t>
              <w:br/>
              <w:t>он в меру брит, не в меру волосат.</w:t>
              <w:br/>
              <w:t>Осколок ослепительной эпохи,</w:t>
              <w:br/>
              <w:t>преобразованный веленьем этих дней!</w:t>
              <w:br/>
              <w:t>Кто зятем стал, кто записался в снохи</w:t>
              <w:br/>
              <w:t>к семействам генерало-"жигулей",</w:t>
              <w:br/>
              <w:t>кто умудрился окопаться на Смоленке</w:t>
              <w:br/>
              <w:t>в огромном здании - видать со всех сторон.</w:t>
              <w:br/>
              <w:t>Блага снимает, как с варенья пенки,</w:t>
              <w:br/>
              <w:t>и вместо "извините" - в нос "Пардон".</w:t>
              <w:br/>
              <w:t>Таких вот память чаще всех подводит,</w:t>
              <w:br/>
              <w:t>при встречах щурятся, не узнают - </w:t>
              <w:br/>
              <w:t>мол, нечего напоминать об этом сброде,</w:t>
              <w:br/>
              <w:t>а то подальше вдруг возьмут и не пошлют!</w:t>
              <w:br/>
              <w:t>Кто при искусстве в сторожах лютует,</w:t>
              <w:br/>
              <w:t>своих же режет, благо, что свои,</w:t>
              <w:br/>
              <w:t>кто что-то там рисует и рифмует</w:t>
              <w:br/>
              <w:t>и мыльные пускает пузыри.</w:t>
              <w:br/>
              <w:t>Короче, все устроились как надо,</w:t>
              <w:br/>
              <w:t>приятель наш остался не у дел,</w:t>
              <w:br/>
              <w:t>сроднился слишком с Эпохой Сада</w:t>
              <w:br/>
              <w:t>и разродниться (честно!) не хотел.</w:t>
              <w:br/>
              <w:t>По-прежнему на сейшенах бывает,</w:t>
              <w:br/>
              <w:t>но сами знаете, теперь совсем не то,</w:t>
              <w:br/>
              <w:t>его любовно "мамонт" величают</w:t>
              <w:br/>
              <w:t>за старое потертое пальто,</w:t>
              <w:br/>
              <w:t>за вкусы, что давно уж устарели - </w:t>
              <w:br/>
              <w:t>в упор не видит "новую волну",</w:t>
              <w:br/>
              <w:t>за дух за молодой в тридцатилетнем теле,</w:t>
              <w:br/>
              <w:t>за раннюю (вглядитесь) седину...</w:t>
              <w:br/>
              <w:t>Похож он поначалу на забавный</w:t>
              <w:br/>
              <w:t>клубок противоречий и затей.</w:t>
              <w:br/>
              <w:t>Да будет мир тебе, осколок жизни славной,</w:t>
              <w:br/>
              <w:t>предмет для диссертаций и статей!..</w:t>
            </w:r>
          </w:p>
          <w:p>
            <w:pPr>
              <w:pStyle w:val="Normal"/>
              <w:spacing w:before="0" w:after="0"/>
              <w:ind w:left="567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color w:val="000080"/>
              </w:rPr>
              <w:t>Апрель-май 1982г.</w:t>
            </w:r>
            <w:r>
              <w:rPr>
                <w:color w:val="00008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b/>
          <w:bCs/>
          <w:i/>
          <w:iCs/>
          <w:color w:val="000080"/>
        </w:rPr>
        <w:t>Комментарии: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080135</wp:posOffset>
            </wp:positionH>
            <wp:positionV relativeFrom="line">
              <wp:posOffset>2236470</wp:posOffset>
            </wp:positionV>
            <wp:extent cx="1905000" cy="26193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80"/>
        </w:rPr>
        <w:t> 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"Констатация" написана два года спустя после "Ностальгии" и не является модной перестроечной поделкой. Расходилась в перепечатанном варианте среди друзей и знакомых кролика (читай "Винни Пуха"). Написана недостаточно профессионально, но с душой - в момент создания представляла попытку зафиксировать состояние той части общества, где мы барахтались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b/>
          <w:bCs/>
          <w:color w:val="000080"/>
        </w:rPr>
        <w:t>1.</w:t>
      </w:r>
      <w:r>
        <w:rPr>
          <w:rFonts w:cs="Verdana" w:ascii="Verdana" w:hAnsi="Verdana"/>
          <w:color w:val="000080"/>
        </w:rPr>
        <w:t xml:space="preserve"> "Таркус" - диск Эмерсона, Лейка и Палмера (ELP)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2.</w:t>
      </w:r>
      <w:r>
        <w:rPr>
          <w:rFonts w:cs="Verdana" w:ascii="Verdana" w:hAnsi="Verdana"/>
          <w:color w:val="000080"/>
        </w:rPr>
        <w:t xml:space="preserve"> "телеграмму в октябре мы Дж. Леннону, дурачась, отправляли..." - действительно такая телеграмма была послана Андреем Савосиным (был такой человек, да затерялся) и мною с Центрального телеграфа. Случилось это аж в 70-м году. </w:t>
        <w:br/>
        <w:t>    На всякий случай мы указали обратный адрес А.Градского, который обитал тогда еще на Мосфильмовской улице, вернее во 2-м Мосфильмовском переулке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3.</w:t>
      </w:r>
      <w:r>
        <w:rPr>
          <w:rFonts w:cs="Verdana" w:ascii="Verdana" w:hAnsi="Verdana"/>
          <w:color w:val="000080"/>
        </w:rPr>
        <w:t xml:space="preserve"> МакЛюэн, Маршалл - директор Центра ко культуре и технологии университета г. Торонто. Преподавал в университетах США и Канады, резко критиковался совковыми исследователями за теорию воздействия масс-медиа и техники в целом на человека XX века. его идеи вызвали бурную реакцию в обществе, начиная с академических кругов и кончая посетителями маленьких кафе. МакЛюэн заявлял, что средства коммуникации, которыми пользовался человек на протяжении всей истории развития общества, непосредственно сказывались на его образе мыслей и на его действительности. Современные масс-медиа децентрализовывают, по мнению канадского профессора, современную жизнь, превращают земной шар в деревню, отбрасывают современного человека в эпоху его пещерного существования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4.</w:t>
      </w:r>
      <w:r>
        <w:rPr>
          <w:rFonts w:cs="Verdana" w:ascii="Verdana" w:hAnsi="Verdana"/>
          <w:color w:val="000080"/>
        </w:rPr>
        <w:t xml:space="preserve"> Реже Дэбре - французский публицист, автор нашумевшей книги "революция в революции", разработавший теорию борьбы народных масс в Латинской Америке. В конце 60-х годов был очень популярен среди молодежи наряду с Г. Маркузе, Р. Гароди, Д. Фаноном. Авангардом революции в Латинской Америке считал студентов и революционно настроенную интеллигенцию. Был наголову разбит критиками- марксистами и призван вредным для молодежных умов. В 1967 году (год смерти Че Гевары) был арестован в Боливии и приговорен к 30 годам тюремного заключения. новое правительство Боливии освободило Дэбре в 1970 году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5.</w:t>
      </w:r>
      <w:r>
        <w:rPr>
          <w:rFonts w:cs="Verdana" w:ascii="Verdana" w:hAnsi="Verdana"/>
          <w:color w:val="000080"/>
        </w:rPr>
        <w:t xml:space="preserve"> пересмотр происхождения был любимой темой в разговорах конца 70-х - начала 80-х. Работало гениально предвидение психоза по поводу возрождения дома Романовых, предания анафеме В.И. Ленина и большевиков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6.</w:t>
      </w:r>
      <w:r>
        <w:rPr>
          <w:rFonts w:cs="Verdana" w:ascii="Verdana" w:hAnsi="Verdana"/>
          <w:color w:val="000080"/>
        </w:rPr>
        <w:t xml:space="preserve"> Глава V - написана в результате прочтения весьма интересной книги с грифом "ДСП" для сотрудников МВД. В этой книге автор (сообразительная воспитанная дама с ученой степенью) давала на удивление разумный и доходчивый анализ хип-движения в СССР, в частности, в Москве, приводила статистику самоубийств среди молодежи, употребление наркотиков, т.д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 xml:space="preserve">7. </w:t>
      </w:r>
      <w:r>
        <w:rPr>
          <w:rFonts w:cs="Verdana" w:ascii="Verdana" w:hAnsi="Verdana"/>
          <w:color w:val="000080"/>
        </w:rPr>
        <w:t>Франциск Ассизский - считается четвертым столпом хиппизма. Первый столп - Сократ, второй - Диоген Циник, к третьим относятся отшельники. Отцы пустыни. Сан-Франциско (город, названный в честь Франциска Ассизского)стал столицей хиппи. Помимо прочих атрибутов системы там, в Эшбери, существовал специальный координационный хип-центр по обмену информацией, переводу денег и т.д., для поддержки функционирования коммун.</w:t>
        <w:br/>
        <w:t>   </w:t>
      </w:r>
      <w:r>
        <w:rPr>
          <w:rFonts w:cs="Verdana" w:ascii="Verdana" w:hAnsi="Verdana"/>
          <w:b/>
          <w:bCs/>
          <w:color w:val="000080"/>
        </w:rPr>
        <w:t xml:space="preserve"> 8.</w:t>
      </w:r>
      <w:r>
        <w:rPr>
          <w:rFonts w:cs="Verdana" w:ascii="Verdana" w:hAnsi="Verdana"/>
          <w:color w:val="000080"/>
        </w:rPr>
        <w:t xml:space="preserve"> Тимоти Лири - старейшина хип-движения. Внешне довольно мерзкий старикашка (физиономия неуемного кота, обрамленная длинными, с проседью, волосами, в которых запутались фиолетовые цветочки - зарисовка по памяти). По некоторым источникам - отец ЛСД, наркотика, распространенного среди американских и прочих хиппи. причем между ЛСД и религией устанавливалась весьма интеллигентная связь, в первую очередь между ЛСД и дзен-буддизмом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9.</w:t>
      </w:r>
      <w:r>
        <w:rPr>
          <w:rFonts w:cs="Verdana" w:ascii="Verdana" w:hAnsi="Verdana"/>
          <w:color w:val="000080"/>
        </w:rPr>
        <w:t xml:space="preserve"> Чарли Менсон - 35-летний убийца голливудской актрисы Шэрон Тейт и ее четверых гостей в особняке в Калифорнии (Голливуд Хилд). Судя по материалам судебного разбирательства, он пытался спровоцировать расовые беспорядки, представив убийство беременной Тейт как дело рук чернокожих. По признанию самого Менсона (человека с крестом на лбу), призыв к подобному действию он якобы узрел в библии и услышал в битловской "Helter Skelter". Мэнсон возглавлял так называемую "семью" (family), учил своих подопечных искусству выживания в экстремальных условиях. Поначалу, появившись в Калифорнии, Чарли отправился к хиппи. но его людоедские идеи не нашли отклика в сердцах длинноволосой братии, и Мэнсон был с позором выгнан из хип-общины. Тем не менее профессор Валентин Зорин, считавшийся у нас грандиозным специалистом по США, с присущим ему пафосом, вбивая слова-гвозди в мозги аборигенов, поведал на ТВ о той резне в Голливуд Хиллз как о преступлении, совершенном хиппи. Свою идеологическую задачу он тогда выполнил с блеском. 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10.</w:t>
      </w:r>
      <w:r>
        <w:rPr>
          <w:rFonts w:cs="Verdana" w:ascii="Verdana" w:hAnsi="Verdana"/>
          <w:color w:val="000080"/>
        </w:rPr>
        <w:t xml:space="preserve"> "Артишоки ищет для обеда" - иерусалимские артишоки входили в довольно мудреную диету, выдуманную для хиппи Клементом Фрейдом и обнаружено нашей скучающей компанией в куче разодранных журналов "Обзервер" на даче человека по фамилии Фролов в районе города Зеленограда.</w:t>
      </w:r>
      <w:r>
        <w:rPr/>
        <w:t xml:space="preserve"> </w:t>
      </w:r>
    </w:p>
    <w:tbl>
      <w:tblPr>
        <w:tblW w:w="3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6"/>
      </w:tblGrid>
      <w:tr>
        <w:trPr/>
        <w:tc>
          <w:tcPr>
            <w:tcW w:w="3086" w:type="dxa"/>
            <w:tcBorders/>
            <w:vAlign w:val="center"/>
          </w:tcPr>
          <w:p>
            <w:pPr>
              <w:pStyle w:val="Normal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В небе - корабли, </w:t>
              <w:br/>
              <w:t>В небе - облака, </w:t>
              <w:br/>
              <w:t>Как легко с земли </w:t>
              <w:br/>
              <w:t>Подняла рука </w:t>
              <w:br/>
              <w:t>Вереск, изумруд, </w:t>
              <w:br/>
              <w:t>Камень и перо –</w:t>
              <w:br/>
              <w:t>Люди не найдут, </w:t>
              <w:br/>
              <w:t>Не разыщет рок... </w:t>
              <w:br/>
              <w:t>Твой печальный бог </w:t>
              <w:br/>
              <w:t>Смотрит на меня, </w:t>
              <w:br/>
              <w:t>У меня нет сил, </w:t>
              <w:br/>
              <w:t>Есть лишь тень огня, </w:t>
              <w:br/>
              <w:t>Желудь, не бриллиант, </w:t>
              <w:br/>
              <w:t>Снег, не серебро, </w:t>
              <w:br/>
              <w:t>Ветер, не шаман, </w:t>
              <w:br/>
              <w:t>Вкус дождя, не ром, </w:t>
              <w:br/>
              <w:t>И каприз мой - лес </w:t>
              <w:br/>
              <w:t>На бетоне стен, </w:t>
              <w:br/>
              <w:t>Все возьми, что есть, </w:t>
              <w:br/>
              <w:t>Ничего взамен... </w:t>
              <w:br/>
              <w:t>В небе - корабли, </w:t>
              <w:br/>
              <w:t>В море - облака. </w:t>
              <w:br/>
              <w:t>Нас легко с земли </w:t>
              <w:br/>
              <w:t>Подняла рука ...</w:t>
            </w:r>
          </w:p>
        </w:tc>
      </w:tr>
    </w:tbl>
    <w:p>
      <w:pPr>
        <w:pStyle w:val="Normal"/>
        <w:jc w:val="center"/>
        <w:rPr>
          <w:vanish/>
          <w:color w:val="000080"/>
        </w:rPr>
      </w:pPr>
      <w:r>
        <w:rPr>
          <w:vanish/>
          <w:color w:val="000080"/>
        </w:rPr>
      </w:r>
    </w:p>
    <w:tbl>
      <w:tblPr>
        <w:tblW w:w="72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2"/>
      </w:tblGrid>
      <w:tr>
        <w:trPr/>
        <w:tc>
          <w:tcPr>
            <w:tcW w:w="7242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НО</w:t>
            </w:r>
          </w:p>
          <w:p>
            <w:pPr>
              <w:pStyle w:val="Normal"/>
              <w:spacing w:before="280" w:after="28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Белая обезьяна на плечах совершенного –</w:t>
              <w:br/>
              <w:t>                             но пока</w:t>
              <w:br/>
              <w:t>                                        незнакомца   (1)</w:t>
              <w:br/>
              <w:t>таращится из угла в немоту</w:t>
              <w:br/>
              <w:t>                                            распечатанных глаз... </w:t>
              <w:br/>
              <w:t>Снова ночь - по всем правилам </w:t>
              <w:br/>
              <w:t>              отступления солнца,</w:t>
              <w:br/>
              <w:t>                   циркуляции душ и включения снов</w:t>
              <w:br/>
              <w:t>                           в блок подпитки иллюзий. </w:t>
              <w:br/>
              <w:t>Снова ночь –</w:t>
              <w:br/>
              <w:t>шифровальщик с лицом меломана времен</w:t>
              <w:br/>
              <w:t>                                              Марлен Дитрих </w:t>
              <w:br/>
              <w:t>и </w:t>
              <w:br/>
              <w:t>третьего рейха - </w:t>
              <w:br/>
              <w:t>                        ищет ключ. </w:t>
              <w:br/>
              <w:t>Я - есть символ,</w:t>
              <w:br/>
              <w:t>                          я - узел смятенных корней, </w:t>
              <w:br/>
              <w:t>Ствол, пронзенный безродным лучом </w:t>
              <w:br/>
              <w:t>                      за языческий ритм</w:t>
              <w:br/>
              <w:t>                             предзакатного танца эмоций. </w:t>
              <w:br/>
              <w:t>Шаг назад - расшифрованный знак,</w:t>
              <w:br/>
              <w:t>Словно тушка гонконгской собаки,</w:t>
              <w:br/>
              <w:t>                                                перед тем </w:t>
              <w:br/>
              <w:t>                    как свершится процесс</w:t>
              <w:br/>
              <w:t>                                              наполненья желудка</w:t>
              <w:br/>
              <w:t>                    через черные дыры</w:t>
              <w:br/>
              <w:t>                                                  смакующих ртов.</w:t>
              <w:br/>
              <w:t>Человеческий чав без акцента. Такт в такт. </w:t>
              <w:br/>
              <w:t>Шаг назад - расчлененный иероглиф –</w:t>
              <w:br/>
              <w:t>Несвобода движения мысли</w:t>
              <w:br/>
              <w:t>                                      под кнутом ностальгии </w:t>
              <w:br/>
              <w:t>               с лицом шифровальщицы дней </w:t>
              <w:br/>
              <w:t>                                     неосознанной, но свободы.</w:t>
              <w:br/>
              <w:t>…Зеленая ящерица по изгибу руки </w:t>
              <w:br/>
              <w:t>                                            катает зерно, </w:t>
              <w:br/>
              <w:t>                                  но -</w:t>
              <w:br/>
              <w:t>                                           граната. </w:t>
              <w:br/>
              <w:t>Я не знаю - зачем я, что будет потом.</w:t>
              <w:br/>
              <w:t>                             кто прикажет мне пить</w:t>
              <w:br/>
              <w:t>        смесь тягучего воздуха до состоянья </w:t>
              <w:br/>
              <w:t>        выхода прочь,</w:t>
              <w:br/>
              <w:t>        отключенья от блока подпитки иллюзий, </w:t>
              <w:br/>
              <w:t>        циркуляции душ. </w:t>
              <w:br/>
              <w:t>        отступления солнца за линию фронта...</w:t>
              <w:br/>
              <w:t>                                но -</w:t>
              <w:br/>
              <w:t>Слышу, как спит кожура апельсина, </w:t>
              <w:br/>
              <w:t>Как дышит пчела,</w:t>
              <w:br/>
              <w:t>                      добираясь до смысла соцветий, </w:t>
              <w:br/>
              <w:t>Чувствую мягкие выстрелы яблок</w:t>
              <w:br/>
              <w:t>                                  в спины осенних садов... </w:t>
              <w:br/>
              <w:t>                                но –</w:t>
              <w:br/>
              <w:t>Ночь, снова ночь...</w:t>
              <w:br/>
              <w:t>Я бегу вглубь себя по ступеням</w:t>
              <w:br/>
              <w:t>                                              не винтовой </w:t>
              <w:br/>
              <w:t>                                но -</w:t>
              <w:br/>
              <w:t>              винтовочной лестницы –</w:t>
              <w:br/>
              <w:t>Скорость сбивается с ног... </w:t>
              <w:br/>
              <w:t>...Обезьяна скользит из угла вслед за мной... </w:t>
              <w:br/>
              <w:t>Металлический стержень рассудка</w:t>
              <w:br/>
              <w:t>                     теряет уверенность в будущем –</w:t>
              <w:br/>
              <w:t>...На плече совершенного, </w:t>
              <w:br/>
              <w:t>           но -</w:t>
              <w:br/>
              <w:t>                пока незнакомца...</w:t>
              <w:br/>
              <w:t>                      свет нефрита - зеленая ящерица </w:t>
              <w:br/>
              <w:t>Шифровальщик с лицом Гарри Брукера (2)</w:t>
              <w:br/>
              <w:t>           преподносит ключ от меня</w:t>
              <w:br/>
              <w:t>                               (Я - есть символ, Я - шифр!) </w:t>
              <w:br/>
              <w:t>          Офицеру Рассвета –</w:t>
              <w:br/>
              <w:t>Расстрел</w:t>
              <w:br/>
              <w:t>            будет</w:t>
              <w:br/>
              <w:t>                  начат</w:t>
              <w:br/>
              <w:t>                        обычно -</w:t>
              <w:br/>
              <w:t xml:space="preserve">                             с привычного гимна Союзу. </w:t>
            </w:r>
          </w:p>
          <w:p>
            <w:pPr>
              <w:pStyle w:val="Normal"/>
              <w:spacing w:before="0" w:after="0"/>
              <w:ind w:left="567" w:hanging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1 марта 1990 г.</w:t>
            </w:r>
            <w:r>
              <w:rPr>
                <w:rFonts w:cs="Verdana" w:ascii="Verdana" w:hAnsi="Verdana"/>
                <w:color w:val="000080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b/>
          <w:bCs/>
          <w:i/>
          <w:iCs/>
          <w:color w:val="000080"/>
        </w:rPr>
        <w:t>Комментарии: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    </w:t>
      </w:r>
      <w:r>
        <w:rPr>
          <w:rFonts w:eastAsia="Verdana" w:cs="Verdana" w:ascii="Verdana" w:hAnsi="Verdana"/>
          <w:b/>
          <w:bCs/>
          <w:color w:val="000080"/>
        </w:rPr>
        <w:t xml:space="preserve"> </w:t>
      </w:r>
      <w:r>
        <w:rPr>
          <w:rFonts w:cs="Verdana" w:ascii="Verdana" w:hAnsi="Verdana"/>
          <w:b/>
          <w:bCs/>
          <w:color w:val="000080"/>
        </w:rPr>
        <w:t>1.</w:t>
      </w:r>
      <w:r>
        <w:rPr>
          <w:rFonts w:cs="Verdana" w:ascii="Verdana" w:hAnsi="Verdana"/>
          <w:color w:val="000080"/>
        </w:rPr>
        <w:t xml:space="preserve"> "Совершенные незнакомцы" - диск группы "Deep Purple".</w:t>
      </w:r>
      <w:r>
        <w:rPr>
          <w:rFonts w:cs="Verdana" w:ascii="Verdana" w:hAnsi="Verdana"/>
          <w:b/>
          <w:bCs/>
          <w:color w:val="000080"/>
        </w:rPr>
        <w:br/>
        <w:t>     2.</w:t>
      </w:r>
      <w:r>
        <w:rPr>
          <w:rFonts w:cs="Verdana" w:ascii="Verdana" w:hAnsi="Verdana"/>
          <w:color w:val="000080"/>
        </w:rPr>
        <w:t xml:space="preserve"> Гарри Брукер - вокалист, пианист, композитор хорошо забытой, но неповторимой группы "Procol Harum"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Написано в припадке жуткой ненависти ко всем тем, кто занимается препарированием стихов, картин, музыки. кто влезает к тебе вовнутрь, с умным видом орудуя кухонным ножом и наматывая твои внутренности на руку, выбрасывает на пол окровавленные кусочки твоей фантазии, внутренностями твоих братьев блокирует дорогу в придуманный тобой желтоватый от тепла Китай. Операция без разрешения больного и его родственников - очки на носу, никотиновые пальцы.</w:t>
        <w:br/>
        <w:t>    Когда разгадывается тайна существования человека - само существование теряет всякий смысл. Отсюда - идя расстрела Офицером Рассвета.</w:t>
        <w:br/>
        <w:t>    Сведения для наиболее дотошных и кровожадных: "Но..." спровоцировано чтением черновика статьи А. Соколянского (постоянного автора газеты "Советская культура"), где он скурпулезно, до ломоты в суставах, проводит сравнительный анализ текстов песен Б.Г. и стихов А. Башлачева. Вот вам и освежеванные тушки собачек у дверей домов Гонг-Конга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</w:t>
      </w:r>
      <w:r>
        <w:rPr>
          <w:rFonts w:eastAsia="Verdana" w:cs="Verdana" w:ascii="Verdana" w:hAnsi="Verdana"/>
          <w:b/>
          <w:bCs/>
          <w:color w:val="000080"/>
        </w:rPr>
        <w:t xml:space="preserve"> </w:t>
      </w:r>
      <w:r>
        <w:rPr>
          <w:rFonts w:cs="Verdana" w:ascii="Verdana" w:hAnsi="Verdana"/>
          <w:b/>
          <w:bCs/>
          <w:color w:val="000080"/>
        </w:rPr>
        <w:t>1.</w:t>
      </w:r>
      <w:r>
        <w:rPr>
          <w:rFonts w:cs="Verdana" w:ascii="Verdana" w:hAnsi="Verdana"/>
          <w:color w:val="000080"/>
        </w:rPr>
        <w:t xml:space="preserve"> "Белая обезьяна" - не помню где, но читала, что выражение " у него на плечах сидит белая обезьяна" для калифорнийских хиппи означало "у парня нет наркотиков и он загибается". Это один поворот - в профиль. Может быть и такой, анфас, - у почтенного Д. Голсуорси в бессмертном трактате о Форсайтах также упоминается это животное. Но присутствие совершенного незнакомца (см. диск "Deep Purple" - "Совершенные незнакомцы", "Perfect Strangers") склоняет лично меня в пользу первого варианта толкования.</w:t>
        <w:br/>
        <w:t>    2. "Зеленая ящерица" - во время моего второго, не очень длительного пребывания, на Кубе я вкусила прелести тропической лихорадки. Тогда революционеров и иже с ними тряс завезенный с Ямайки вирус "дэнгэ". Явившаяся мне зеленая тварь вроде бы сидела у меня на тумбочке и помахивала хвостом... Пришлось в бреду придавит ее подушкой... Каково же было мое удивление, когда на полировке не осталось даже мокрого пятнышка от непрошенной гостьи.</w:t>
      </w:r>
      <w:r>
        <w:rPr/>
        <w:t xml:space="preserve"> </w:t>
      </w:r>
    </w:p>
    <w:tbl>
      <w:tblPr>
        <w:tblW w:w="73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8"/>
      </w:tblGrid>
      <w:tr>
        <w:trPr/>
        <w:tc>
          <w:tcPr>
            <w:tcW w:w="7398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80"/>
              </w:rPr>
              <w:t>РАВНОВЕСИЕ ЦВЕТА</w:t>
            </w: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spacing w:before="280" w:after="280"/>
              <w:ind w:left="567" w:right="567" w:hanging="0"/>
              <w:rPr/>
            </w:pPr>
            <w:r>
              <w:rPr>
                <w:rFonts w:cs="Verdana" w:ascii="Verdana" w:hAnsi="Verdana"/>
                <w:color w:val="000080"/>
              </w:rPr>
              <w:t>Красные в городе - </w:t>
              <w:br/>
              <w:t>              равновесие цвета украшено трещиной,</w:t>
              <w:br/>
              <w:t>Белые в городе - </w:t>
              <w:br/>
              <w:t>         равновесие цвета разломано амфорой из </w:t>
              <w:br/>
              <w:t>                  Музея изящных искусств.</w:t>
              <w:br/>
              <w:t>Красные в городе - равновесие цвета</w:t>
              <w:br/>
              <w:t>              хромоногим калекой</w:t>
              <w:br/>
              <w:t>              с разбитой посудой в кармане</w:t>
              <w:br/>
              <w:t>              вытекает по стокам канализации</w:t>
              <w:br/>
              <w:t>              в канонизацию всех убиенных</w:t>
              <w:br/>
              <w:t>              за белых орлов и алых драконов.</w:t>
              <w:br/>
              <w:t>Равновесие цвета не получается,</w:t>
              <w:br/>
              <w:t>                                                 побеждает</w:t>
              <w:br/>
              <w:t>историческая необходимость,</w:t>
              <w:br/>
              <w:t>                                    но</w:t>
              <w:br/>
              <w:t>Одинаков цвет у могильной травы - </w:t>
              <w:br/>
              <w:t>Один сердобольный сторож</w:t>
              <w:br/>
              <w:t>Серебрил в понедельник</w:t>
              <w:br/>
              <w:t>кресты и ограды,</w:t>
              <w:br/>
              <w:t>камни и лилии,</w:t>
              <w:br/>
              <w:t>достигая гармонии ритма</w:t>
              <w:br/>
              <w:t>живого и мертвого - </w:t>
              <w:br/>
              <w:t>Но дождь все вернул к яйцу...</w:t>
              <w:br/>
              <w:t>Черные в городе - </w:t>
              <w:br/>
              <w:t>      пели псалмы и гремели своей колесницей</w:t>
              <w:br/>
              <w:t>      с колесом из гигантской Библии,</w:t>
              <w:br/>
              <w:t>Желтые в городе - </w:t>
              <w:br/>
              <w:t>                                    мылили тряпки черных</w:t>
              <w:br/>
              <w:t>                в дзенбуддистских прачечных</w:t>
              <w:br/>
              <w:t>                странной династии Джус,</w:t>
              <w:br/>
              <w:t>                                 но</w:t>
              <w:br/>
              <w:t>Семь подсолнухов</w:t>
              <w:br/>
              <w:t>                            в центре того же города - </w:t>
              <w:br/>
              <w:t>деревенские розы на каторге - </w:t>
              <w:br/>
              <w:t>Их питает перегнойная куча - </w:t>
              <w:br/>
              <w:t>                              останки</w:t>
              <w:br/>
              <w:t>бывших в городе красных,</w:t>
              <w:br/>
              <w:t>бывших в городе белых,</w:t>
              <w:br/>
              <w:t>бывших в городе черных,</w:t>
              <w:br/>
              <w:t>бывших в городе желтых...</w:t>
              <w:br/>
              <w:t>Попытка реабилитации незаконно разрушенного</w:t>
              <w:br/>
              <w:t>                       равновесия цвета</w:t>
              <w:br/>
              <w:t>Посмертно.</w:t>
              <w:br/>
              <w:t>Голубые не в счет.</w:t>
            </w:r>
            <w:r>
              <w:rPr>
                <w:color w:val="000080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Ноябрь 1989 г.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/>
        <w:t xml:space="preserve">  </w:t>
      </w:r>
    </w:p>
    <w:tbl>
      <w:tblPr>
        <w:tblW w:w="76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4"/>
      </w:tblGrid>
      <w:tr>
        <w:trPr/>
        <w:tc>
          <w:tcPr>
            <w:tcW w:w="7604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ГОРОДСКАЯ ИМПРОВИЗАЦИЯ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Городской снег - робкий калека,</w:t>
              <w:br/>
              <w:t>который боится, что он упадет</w:t>
              <w:br/>
              <w:t>                              и его будут месить ногами</w:t>
              <w:br/>
              <w:t>и</w:t>
              <w:br/>
              <w:t>увечить бензином одичавшие горожане.</w:t>
              <w:br/>
              <w:t>Городской свет - тысячи электрических глаз,</w:t>
              <w:br/>
              <w:t>вправленных в грубый монокль</w:t>
              <w:br/>
              <w:t>                                  с металлическим телом.</w:t>
              <w:br/>
              <w:t>Городской пес - </w:t>
              <w:br/>
              <w:t>                 мое одиночество с белой манишкой</w:t>
              <w:br/>
              <w:t>и трехцветной мордой,</w:t>
              <w:br/>
              <w:t>танцующее на задних лапах</w:t>
              <w:br/>
              <w:t>                                      перед сытой овчаркой.</w:t>
              <w:br/>
              <w:t>Городская жизнь - </w:t>
              <w:br/>
              <w:t>                    перемещение из клетки в клетку</w:t>
              <w:br/>
              <w:t>         с мечтой о подсолнухе,</w:t>
              <w:br/>
              <w:t>         у которого нет ни родны ни знакомых</w:t>
              <w:br/>
              <w:t>         (равенство душ обязательно!)</w:t>
              <w:br/>
              <w:t>Настоящий цивилизованный душ,</w:t>
              <w:br/>
              <w:t>смывающий философские мысли</w:t>
              <w:br/>
              <w:t>вместе с шампунем.</w:t>
              <w:br/>
              <w:t>Дефицит последнего открывает</w:t>
              <w:br/>
              <w:t>супер-возможности</w:t>
              <w:br/>
              <w:t>                                для возрождения личности - </w:t>
              <w:br/>
              <w:t>Но об этом</w:t>
              <w:br/>
              <w:t>                          не знает</w:t>
              <w:br/>
              <w:t>                                           правительство - </w:t>
              <w:br/>
              <w:t>"Барышня,</w:t>
              <w:br/>
              <w:t xml:space="preserve">               дайте мне Кремль!" </w:t>
            </w:r>
          </w:p>
          <w:p>
            <w:pPr>
              <w:pStyle w:val="Normal"/>
              <w:spacing w:before="0" w:after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декабрь 1989 г.</w:t>
              <w:br/>
              <w:t>г. Москва - Крокус Сити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/>
        <w:t xml:space="preserve">  </w:t>
      </w:r>
    </w:p>
    <w:tbl>
      <w:tblPr>
        <w:tblW w:w="7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6"/>
      </w:tblGrid>
      <w:tr>
        <w:trPr/>
        <w:tc>
          <w:tcPr>
            <w:tcW w:w="7556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БЕЗ ВОРОТ И РАССВЕТА</w:t>
            </w:r>
          </w:p>
          <w:p>
            <w:pPr>
              <w:pStyle w:val="Normal"/>
              <w:spacing w:before="280" w:after="28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(Неожиданная реакция на альбом</w:t>
              <w:br/>
              <w:t>Whitesnake" 1989 г.)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1.</w:t>
              <w:br/>
              <w:t>Небо тянет петлю парашютного шелка –</w:t>
              <w:br/>
              <w:t>Я хотела стать шарфом для флейтиста,</w:t>
              <w:br/>
              <w:t>                     но нет ни ворот, </w:t>
              <w:br/>
              <w:t>                     ни рассвета. (1)</w:t>
              <w:br/>
              <w:t>Не "Акваланг" (2), но "Аквариум" спел </w:t>
              <w:br/>
              <w:t>                     (родство по воде –</w:t>
              <w:br/>
              <w:t>                     значит братство по крови!), </w:t>
              <w:br/>
              <w:t>Что Б.Г. - змея, а не змей,</w:t>
              <w:br/>
              <w:t>                                   и пошел по осколкам </w:t>
              <w:br/>
              <w:t>                     разыгранных нот </w:t>
              <w:br/>
              <w:t>                     петербургского цвета. </w:t>
              <w:br/>
              <w:t>Я хотела стать шарфом для флейтиста…</w:t>
            </w:r>
          </w:p>
          <w:p>
            <w:pPr>
              <w:pStyle w:val="Normal"/>
              <w:spacing w:before="280" w:after="28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(ВКЛЮЧАЕТСЯ "Whitesnake" –</w:t>
              <w:br/>
              <w:t>"I was born to walk alone...")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2.</w:t>
              <w:br/>
              <w:t>Он смог бы сыграть, как никто не играл.</w:t>
              <w:br/>
              <w:t>Но ему расхотелось играть...</w:t>
              <w:br/>
              <w:t>Он мог бы так жить,</w:t>
              <w:br/>
              <w:t>                              как никто здесь не жил, </w:t>
              <w:br/>
              <w:t>Но отправился вверх - умирать. </w:t>
              <w:br/>
              <w:t>Флейтист-флай-флейтист, я в ладонях несу </w:t>
              <w:br/>
              <w:t>Ту влагу, что может спасти: </w:t>
              <w:br/>
              <w:t>Крик неба, разбитого молнией в прах,</w:t>
              <w:br/>
              <w:t>а может быть, божью слезу... </w:t>
              <w:br/>
              <w:t>Флейтист-fly-флейтист, я так быстро бегу! </w:t>
              <w:br/>
              <w:t>(Ты - свет-одиночка, как я, </w:t>
              <w:br/>
              <w:t>Но вместе мы славно искрились в снегу </w:t>
              <w:br/>
              <w:t>Без умника-поводыря!) </w:t>
              <w:br/>
              <w:t>Ты смог бы сыграть, как никто не играл... </w:t>
              <w:br/>
              <w:t>Я б слушала флейту всю жизнь... </w:t>
              <w:br/>
              <w:t>Я быстро бегу. Только мне не успеть –</w:t>
              <w:br/>
              <w:t>        ловушкой гремят этажи:</w:t>
              <w:br/>
              <w:t>                                        "сторожи, если жив, </w:t>
              <w:br/>
              <w:t>                                         сторожи, если жив, </w:t>
              <w:br/>
              <w:t>                                         сторожи...".</w:t>
            </w:r>
          </w:p>
          <w:p>
            <w:pPr>
              <w:pStyle w:val="Normal"/>
              <w:spacing w:before="280" w:after="28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(ВКЛЮЧАЕТСЯ "Whitesnake" –</w:t>
              <w:br/>
              <w:t>"I know –your name is Trouble")</w:t>
            </w:r>
          </w:p>
          <w:p>
            <w:pPr>
              <w:pStyle w:val="Normal"/>
              <w:spacing w:before="0" w:after="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3.</w:t>
              <w:br/>
              <w:t>И опять я ломаю живые стихи -</w:t>
              <w:br/>
              <w:t>                    так изломаны мертвые пальцы,</w:t>
              <w:br/>
              <w:t>Пялится сверху слепой потолок,</w:t>
              <w:br/>
              <w:t>И вцепились друг в друга два обруча -</w:t>
              <w:br/>
              <w:t>                                                               пяльцы,</w:t>
              <w:br/>
              <w:t>Проклиная высокий для рока порог, </w:t>
              <w:br/>
              <w:t>                                             а</w:t>
              <w:br/>
              <w:t>Небо тянет петлю парашютного шелка </w:t>
              <w:br/>
              <w:t>                                       петербургского цвета.</w:t>
              <w:br/>
            </w:r>
            <w:r>
              <w:rPr>
                <w:rFonts w:cs="Verdana" w:ascii="Verdana" w:hAnsi="Verdana"/>
                <w:i/>
                <w:iCs/>
                <w:color w:val="000080"/>
              </w:rPr>
              <w:t>В ней я вижу флейтиста -</w:t>
              <w:br/>
              <w:t>         бездомного волка, без ворот и рассвета.</w:t>
            </w:r>
          </w:p>
        </w:tc>
      </w:tr>
    </w:tbl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b/>
          <w:bCs/>
          <w:color w:val="000080"/>
        </w:rPr>
        <w:t>Примечания: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b/>
          <w:bCs/>
          <w:color w:val="000080"/>
        </w:rPr>
        <w:t>1.</w:t>
      </w:r>
      <w:r>
        <w:rPr>
          <w:rFonts w:cs="Verdana" w:ascii="Verdana" w:hAnsi="Verdana"/>
          <w:color w:val="000080"/>
        </w:rPr>
        <w:t xml:space="preserve"> Бог знает почему именно "Whitesnake" 1989г. ... Состояние души, черная туча меланхолии схлестнулась с вокалом Ковердейла... Неожиданно возник флай-флейтист без ворот и рассвета. Тот, которого когда-то усыновили ПИНК ФЛОЙД (их альбом назывался "Флейтист у ворот рассвета" или "Трубач у врат зари"), синтезировался со степным волком (SIC! - имеется ввиду группа "Steppenwolf" с песней "Born to Be Wild", дальше копать не надо, завретесь!), слился с душой саксофониста Валерия Овчинникова, умершего в 1978 году и забытого всеми на Донском кладбище, столкнулся со спорной идеей правомерности самоубийства в момент осознания полной никчемности собственной жизни (только не возвращайтесь к позиции православной церкви, уже отработано...). В результате - и петля небесного парашютного шелка, и флейтист у разбитого корыта. Загнанное существо - шерсть-волосы клочьями, о камни стерты-сломаны ногти-когти, из драных джинсов - голая коленка. Ни ворот, из которых хотя бы выйти. Ни рассвета, на который хотя бы надеяться до наступления сумерек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2.</w:t>
      </w:r>
      <w:r>
        <w:rPr>
          <w:rFonts w:cs="Verdana" w:ascii="Verdana" w:hAnsi="Verdana"/>
          <w:color w:val="000080"/>
        </w:rPr>
        <w:t xml:space="preserve"> Группа "Steppenwolf" - лидер группы Джон Кей (восточный немец, эмигрировавший в Канаду). Годы деятельности группы - 1967-1972, 1974, 1976, 1981. Название по роману Г.Гессе "Степной волк", популярному среди хиппи.</w:t>
        <w:br/>
        <w:t>     Джон Кей пробовал выставлять свою кандидатуру на пост мэра Лос-Анджелеса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3.</w:t>
      </w:r>
      <w:r>
        <w:rPr>
          <w:rFonts w:cs="Verdana" w:ascii="Verdana" w:hAnsi="Verdana"/>
          <w:color w:val="000080"/>
        </w:rPr>
        <w:t xml:space="preserve"> Кому не нравится "Whitesnake", возвращайтесь к Планту. Замена - "Baby, I'm gonna leave you"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/>
        <w:t xml:space="preserve">  </w:t>
      </w:r>
    </w:p>
    <w:tbl>
      <w:tblPr>
        <w:tblW w:w="7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8"/>
      </w:tblGrid>
      <w:tr>
        <w:trPr/>
        <w:tc>
          <w:tcPr>
            <w:tcW w:w="7268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ВОССТАНИЕ РЫБ</w:t>
            </w:r>
          </w:p>
          <w:p>
            <w:pPr>
              <w:pStyle w:val="Normal"/>
              <w:spacing w:before="0" w:after="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Когда уставшие от рыбьих похорон</w:t>
              <w:br/>
              <w:t>глубины</w:t>
              <w:br/>
              <w:t>извергли на песок восставших рыб, </w:t>
              <w:br/>
              <w:t>небесный колокол</w:t>
              <w:br/>
              <w:t>                     тотчас же возвестил.</w:t>
              <w:br/>
              <w:t>                                    что день грядет</w:t>
              <w:br/>
              <w:t>                                               восстанья птиц, </w:t>
              <w:br/>
              <w:t>и воздух,</w:t>
              <w:br/>
              <w:t>              пробитый пулями крылатых тел, </w:t>
              <w:br/>
              <w:t>не сможет напитать людей,</w:t>
              <w:br/>
              <w:t>                                   виновных в этой буре. </w:t>
              <w:br/>
              <w:t>Но сначала -</w:t>
              <w:br/>
              <w:t>                          восстали рыбы </w:t>
              <w:br/>
              <w:t>и, тускнея чешуей, </w:t>
              <w:br/>
              <w:t>заполонили улицы поселка. </w:t>
              <w:br/>
              <w:t>Скользили люди по горбатой мостовой, </w:t>
              <w:br/>
              <w:t>своим глазам не веря: </w:t>
              <w:br/>
              <w:t>для чего</w:t>
              <w:br/>
              <w:t>              у камня плавники?</w:t>
              <w:br/>
              <w:t>                       Зачем быть камню рыбой?</w:t>
              <w:br/>
              <w:t>Но жара</w:t>
              <w:br/>
              <w:t>           лишала их способности понять, </w:t>
              <w:br/>
              <w:t>как удалось расстроенным глубинам </w:t>
              <w:br/>
              <w:t>на землю отрядить своих послов... </w:t>
              <w:br/>
              <w:t>И рыбы снова превращались в камни,</w:t>
              <w:br/>
              <w:t>                        исхоженные вдоль и поперек </w:t>
              <w:br/>
              <w:t>людьми, уставшими глядеть под ноги. </w:t>
              <w:br/>
              <w:t>Эй, ведь они явились мстить! </w:t>
              <w:br/>
              <w:t>Но на какой высокой ноте </w:t>
              <w:br/>
              <w:t>клич мести был оборван -</w:t>
              <w:br/>
              <w:t>                                        не узнать, </w:t>
              <w:br/>
              <w:t>хотя беззвучный крик всегда</w:t>
              <w:br/>
              <w:t>                                    страшней бывает</w:t>
              <w:br/>
              <w:t>                                                 крика в голос. </w:t>
              <w:br/>
              <w:t>В живых осталась лишь одна,</w:t>
              <w:br/>
              <w:t>                  игравшая с жемчужиной рыбешка. </w:t>
              <w:br/>
              <w:t>Она не слышала</w:t>
              <w:br/>
              <w:t>                   ни звона колоколен,</w:t>
              <w:br/>
              <w:t>                        ни крика рыбаков,</w:t>
              <w:br/>
              <w:t>                             ни плача рыбьей смерти. </w:t>
              <w:br/>
              <w:t>Жемчужина была фальшивой, </w:t>
              <w:br/>
              <w:t>В глубь морей</w:t>
              <w:br/>
              <w:t>            ее отправил бывший камикадзе,</w:t>
              <w:br/>
              <w:t>                 снабдив клеймом "Made In Japan";. </w:t>
              <w:br/>
              <w:t>                            На всякий случай.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/>
        <w:t xml:space="preserve">  </w:t>
      </w:r>
    </w:p>
    <w:tbl>
      <w:tblPr>
        <w:tblW w:w="74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8"/>
      </w:tblGrid>
      <w:tr>
        <w:trPr/>
        <w:tc>
          <w:tcPr>
            <w:tcW w:w="7438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ВОССТАНИЕ ПТИЦ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Никто не знал,</w:t>
              <w:br/>
              <w:t>                         чем кончится тот день </w:t>
              <w:br/>
              <w:t>И где орел</w:t>
              <w:br/>
              <w:t>                       совьет себе гнездо, </w:t>
              <w:br/>
              <w:t>На солнце</w:t>
              <w:br/>
              <w:t>                 вспыхивали пятна раздраженья. </w:t>
              <w:br/>
              <w:t>Оно пыталось скрыть огромную дыру, </w:t>
              <w:br/>
              <w:t>К которой мчались</w:t>
              <w:br/>
              <w:t>                              словно стрелы </w:t>
              <w:br/>
              <w:t>                                       птицы. </w:t>
              <w:br/>
              <w:t>Оно хотело, чтобы крылья</w:t>
              <w:br/>
              <w:t>                                   оплывали воском, </w:t>
              <w:br/>
              <w:t>Хотело образумить журавлей и сов, </w:t>
              <w:br/>
              <w:t>летящих к солнцу грозовой</w:t>
              <w:br/>
              <w:t>                                    кричащей</w:t>
              <w:br/>
              <w:t>                                            тучей.</w:t>
              <w:br/>
              <w:t>Вернуть их крыльям запахи земные </w:t>
              <w:br/>
              <w:t>И завалить охапками травы. </w:t>
              <w:br/>
              <w:t>Но клетки были сломаны,</w:t>
              <w:br/>
              <w:t>                                   а строки,</w:t>
              <w:br/>
              <w:t>где соловей царил, воздав хвалу любви, </w:t>
              <w:br/>
              <w:t>простили людям -</w:t>
              <w:br/>
              <w:t>                       так прощают оскорбленья</w:t>
              <w:br/>
              <w:t>                                       неумному противнику. </w:t>
              <w:br/>
              <w:t>Гербы, </w:t>
              <w:br/>
              <w:t>украшенные в прошлом силуэтом</w:t>
              <w:br/>
              <w:t>                                    надменных птиц,</w:t>
              <w:br/>
              <w:t>                                               исчезли.</w:t>
              <w:br/>
              <w:t>Этот бунт</w:t>
              <w:br/>
              <w:t>           землянам стоил возмущенья и досады, </w:t>
              <w:br/>
              <w:t>                     стихов и символов,</w:t>
              <w:br/>
              <w:t>                               привычек и примет... </w:t>
              <w:br/>
              <w:t>Леса недоуменно листьями шумели </w:t>
              <w:br/>
              <w:t>И кроны обнажали в знак печали. </w:t>
              <w:br/>
              <w:t>А птицы?</w:t>
              <w:br/>
              <w:t>                   Стая к солнцу поднималась –</w:t>
              <w:br/>
              <w:t>и воронье щадило канареек, </w:t>
              <w:br/>
              <w:t>и сокол охранял в полете лебедей... </w:t>
              <w:br/>
              <w:t>Так где орел совьет себе гнездо? –</w:t>
              <w:br/>
              <w:t>- За солнцем, -</w:t>
              <w:br/>
              <w:t>                       Обещал всем мудрый дятел, -</w:t>
              <w:br/>
              <w:t>когда минуешь черную дыру, </w:t>
              <w:br/>
              <w:t>Высоты небывалого звучанья, </w:t>
              <w:br/>
              <w:t>высоты небывалой чистоты, </w:t>
              <w:br/>
              <w:t>невзорванные громом городов. </w:t>
              <w:br/>
              <w:t>Там крылья не слипаются от грязи, </w:t>
              <w:br/>
              <w:t>И вдоволь корма на ладонях Доброты...</w:t>
            </w:r>
          </w:p>
          <w:p>
            <w:pPr>
              <w:pStyle w:val="Normal"/>
              <w:spacing w:before="0" w:after="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От страха гибли сотни сизарей, </w:t>
              <w:br/>
              <w:t>привыкших к подоконникам и крышам, </w:t>
              <w:br/>
              <w:t>к помойкам во дворах, </w:t>
              <w:br/>
              <w:t>где в битвах с кошкой </w:t>
              <w:br/>
              <w:t>и смерть красна... </w:t>
              <w:br/>
              <w:t>Устал орел,</w:t>
              <w:br/>
              <w:t>                         и загрустили сойки, </w:t>
              <w:br/>
              <w:t>На землю возвратился пеликан –</w:t>
              <w:br/>
              <w:t>в свой зоопарк, в час сытного обеда.</w:t>
              <w:br/>
              <w:t>Но все-таки до цели добрались</w:t>
              <w:br/>
              <w:t>колибри и тукан,</w:t>
              <w:br/>
              <w:t>сова и воробей</w:t>
              <w:br/>
              <w:t>и много смелой мелочи пернатой.</w:t>
              <w:br/>
              <w:t>Птиц не сожгли жестокие лучи -</w:t>
              <w:br/>
              <w:t>Им солнце,</w:t>
              <w:br/>
              <w:t>                      сжалившись,</w:t>
              <w:br/>
              <w:t>                                 открыло дверь в страну, </w:t>
              <w:br/>
              <w:t>Где нет силков и бомб, </w:t>
              <w:br/>
              <w:t>охотников и дыма, </w:t>
              <w:br/>
              <w:t>есть только небо, </w:t>
              <w:br/>
              <w:t>небо, </w:t>
              <w:br/>
              <w:t>небо, </w:t>
              <w:br/>
              <w:t>небо,</w:t>
              <w:br/>
              <w:t>похожее на первый птичий сон... – </w:t>
              <w:br/>
              <w:t>- Гляди! Сегодня солнце </w:t>
              <w:br/>
              <w:t>                     решило песню спеть, </w:t>
              <w:br/>
              <w:t>                              и превратиться в птицу! –</w:t>
              <w:br/>
              <w:t>перед закатом про себя отметил сторож </w:t>
              <w:br/>
              <w:t>(катило солнце к горизонту,</w:t>
              <w:br/>
              <w:t>                         напевая</w:t>
              <w:br/>
              <w:t>                         мелодию ликующих фламинго</w:t>
              <w:br/>
              <w:t>                         и примеряя</w:t>
              <w:br/>
              <w:t>                         подаренные крылья журавля). </w:t>
              <w:br/>
              <w:t>А пеликан вздохнул,</w:t>
              <w:br/>
              <w:t>                стыдливо пряча недоеденную рыбу, </w:t>
              <w:br/>
              <w:t>Ту самую, что в День Восстанья</w:t>
              <w:br/>
              <w:t>          играла жемчугом с Японских островов.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/>
        <w:t xml:space="preserve">  </w:t>
      </w:r>
    </w:p>
    <w:tbl>
      <w:tblPr>
        <w:tblW w:w="75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2"/>
      </w:tblGrid>
      <w:tr>
        <w:trPr/>
        <w:tc>
          <w:tcPr>
            <w:tcW w:w="7502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АМИНЬ!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Над этим стадом не реет флаг Че Гевары. </w:t>
              <w:br/>
              <w:t>                            Аминь.</w:t>
              <w:br/>
              <w:t>Для стада Гевара - бандит, не пастух,</w:t>
              <w:br/>
              <w:t>Боливия -</w:t>
              <w:br/>
              <w:t>             ярлык для бананов к обеду и ужину, </w:t>
              <w:br/>
              <w:t>             ярлык заменителя колбасы </w:t>
              <w:br/>
              <w:t>             для ветеранов трудов и запруд .</w:t>
              <w:br/>
              <w:t>А Куба -</w:t>
              <w:br/>
              <w:t>             бородатая сводня</w:t>
              <w:br/>
              <w:t>             всей Латинской Америки.</w:t>
              <w:br/>
              <w:t>             Баста! Аминь!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В торт из красной горячей земли</w:t>
              <w:br/>
              <w:t>             пальмы воткнуты свечками -</w:t>
              <w:br/>
              <w:t>             то ли за здравие,</w:t>
              <w:br/>
              <w:t>             то ли за упокой.</w:t>
              <w:br/>
              <w:t>Элефант на взлетно-посадочной полосе </w:t>
              <w:br/>
              <w:t>Сам себя водрузил серым символом </w:t>
              <w:br/>
              <w:t>Того, что для стада зовут революцией, </w:t>
              <w:br/>
              <w:t>А для избранных -</w:t>
              <w:br/>
              <w:t>                               сменой мундиров и коек. </w:t>
              <w:br/>
              <w:t>«Аминь!» -</w:t>
              <w:br/>
              <w:t>                громким залпом карибских корсаров </w:t>
              <w:br/>
              <w:t>пробивает брешь в портмоне</w:t>
              <w:br/>
              <w:t>                                  и в стене сбережений... </w:t>
              <w:br/>
              <w:t>«РРРеволюция!» -</w:t>
              <w:br/>
              <w:t>                              слишком красиво для траура </w:t>
              <w:br/>
              <w:t>И слишком траурно для красоты.</w:t>
              <w:br/>
              <w:t>                       Вновь «Аминь!»... </w:t>
              <w:br/>
              <w:t>Господи! Я хотела бы взять молоток</w:t>
              <w:br/>
              <w:t>        и швырнуть в непреклонное зеркало, </w:t>
              <w:br/>
              <w:t>Смерть отражения - это еще не Аминь. </w:t>
              <w:br/>
              <w:t>Я хотела бы грохнуть хрусталь, </w:t>
              <w:br/>
              <w:t>что был загнан в престижные формы,</w:t>
              <w:br/>
              <w:t>Смерть капиталовложений -</w:t>
              <w:br/>
              <w:t>                                   это тоже еще не "Аминь". </w:t>
              <w:br/>
              <w:t>Я хотела бы трижды свихнуться</w:t>
              <w:br/>
              <w:t>                   от любви к Леонардо да Винчи. </w:t>
              <w:br/>
              <w:t>Но и это еще не "Аминь" –</w:t>
              <w:br/>
              <w:t>Че Гевара </w:t>
              <w:br/>
              <w:t>(Человек с глазами</w:t>
              <w:br/>
              <w:t>                             моего двоюродного брата), </w:t>
              <w:br/>
              <w:t>Решивший, что РРРеволюция -</w:t>
              <w:br/>
              <w:t>                    именно то, что приснилось вождю </w:t>
              <w:br/>
              <w:t>                              ночью громкого переворота, </w:t>
              <w:br/>
              <w:t>Погибший не от пуль,</w:t>
              <w:br/>
              <w:t>                    а от разочарования</w:t>
              <w:br/>
              <w:t>                           в красно-черном рефрене</w:t>
              <w:br/>
              <w:t>                                         всемирного счастья ...</w:t>
              <w:br/>
              <w:t>С лицом а) террориста;</w:t>
              <w:br/>
              <w:t>             б) ангела... </w:t>
              <w:br/>
              <w:t>Гевара...</w:t>
              <w:br/>
              <w:t>Это стадо богатых телом, но нищих духом </w:t>
              <w:br/>
              <w:t>Никогда не поцелует наш ветер...</w:t>
              <w:br/>
              <w:t>                           АМИНЬ! </w:t>
            </w:r>
          </w:p>
          <w:p>
            <w:pPr>
              <w:pStyle w:val="Normal"/>
              <w:spacing w:before="0" w:after="0"/>
              <w:ind w:left="567" w:right="567" w:hanging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1989г. 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/>
        <w:t xml:space="preserve">  </w:t>
      </w:r>
    </w:p>
    <w:tbl>
      <w:tblPr>
        <w:tblW w:w="55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6"/>
      </w:tblGrid>
      <w:tr>
        <w:trPr/>
        <w:tc>
          <w:tcPr>
            <w:tcW w:w="5516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ОКТАВА</w:t>
            </w:r>
          </w:p>
          <w:p>
            <w:pPr>
              <w:pStyle w:val="Normal"/>
              <w:spacing w:before="0" w:after="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Мой лучший друг Шалтай-Болтай,</w:t>
              <w:br/>
              <w:t>Британистый вполне.</w:t>
              <w:br/>
              <w:t>Ему предсказана судьба - </w:t>
              <w:br/>
              <w:t>Свалиться вниз во сне.</w:t>
              <w:br/>
              <w:t>Судьбе противиться нельзя</w:t>
              <w:br/>
              <w:t>И он не спорит с ней,</w:t>
              <w:br/>
              <w:t>Хотя канатом привязал</w:t>
              <w:br/>
              <w:t>Свой зад к сырой стене.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/>
        <w:t xml:space="preserve">  </w:t>
      </w:r>
    </w:p>
    <w:tbl>
      <w:tblPr>
        <w:tblW w:w="65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4"/>
      </w:tblGrid>
      <w:tr>
        <w:trPr/>
        <w:tc>
          <w:tcPr>
            <w:tcW w:w="6544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СИНКОПА</w:t>
            </w:r>
          </w:p>
          <w:p>
            <w:pPr>
              <w:pStyle w:val="Normal"/>
              <w:spacing w:before="0" w:after="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Она пришла. За ней пришли стихи</w:t>
              <w:br/>
              <w:t>И песни.</w:t>
              <w:br/>
              <w:t>         В золотистом ореоле</w:t>
              <w:br/>
              <w:t>произошло венчание стихий</w:t>
              <w:br/>
              <w:t>         на блюзовый престол</w:t>
              <w:br/>
              <w:t>         в минорном поле.</w:t>
              <w:br/>
              <w:t>Она прошла. На голубом плаще</w:t>
              <w:br/>
              <w:t>Ни капли.</w:t>
              <w:br/>
              <w:t>       Вне времени жмет ливень на пдаль,</w:t>
              <w:br/>
              <w:t>                   презрев колес клише,</w:t>
              <w:br/>
              <w:t>                   и через слизь тумана</w:t>
              <w:br/>
              <w:t>                       продернут чернцм бивнем.</w:t>
              <w:br/>
              <w:t>Она ушла...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/>
        <w:t xml:space="preserve">  </w:t>
      </w:r>
    </w:p>
    <w:tbl>
      <w:tblPr>
        <w:tblW w:w="72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4"/>
      </w:tblGrid>
      <w:tr>
        <w:trPr/>
        <w:tc>
          <w:tcPr>
            <w:tcW w:w="7274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ПОЧТИ</w:t>
              <w:br/>
              <w:t>БЕСКОНЕЧНЫЙ БЛЮЗ</w:t>
              <w:br/>
              <w:t>ДЖОНУ ЛЕННОНУ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           </w:t>
            </w:r>
            <w:r>
              <w:rPr>
                <w:rFonts w:eastAsia="Verdana" w:cs="Verdana" w:ascii="Verdana" w:hAnsi="Verdana"/>
                <w:color w:val="000080"/>
              </w:rPr>
              <w:t xml:space="preserve"> </w:t>
            </w:r>
            <w:r>
              <w:rPr>
                <w:rFonts w:cs="Verdana" w:ascii="Verdana" w:hAnsi="Verdana"/>
                <w:color w:val="000080"/>
              </w:rPr>
              <w:t>Вчерашним вечером в Нью-Йорке, </w:t>
              <w:br/>
              <w:t>            Сегодня вечером в Нью-Йорке, </w:t>
              <w:br/>
              <w:t>            И завтра вечером в Нью-Йорке </w:t>
              <w:br/>
              <w:t>            Меня убили,</w:t>
              <w:br/>
              <w:t>                      убивают</w:t>
              <w:br/>
              <w:t>                      и убьют...</w:t>
              <w:br/>
              <w:t>            Потому что я - тень, тень, тень </w:t>
              <w:br/>
              <w:t>            Джона Уинстона Леннона!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Не надо было ехать в эту огромную страну, </w:t>
              <w:br/>
              <w:t>Джон,</w:t>
              <w:br/>
              <w:t>Страну,</w:t>
              <w:br/>
              <w:t>       похожую на идола</w:t>
              <w:br/>
              <w:t>           с губами, вывернутыми от пресыщения. </w:t>
              <w:br/>
              <w:t>Не надо было везти туда</w:t>
              <w:br/>
              <w:t>                              свою жену, </w:t>
              <w:br/>
              <w:t>Джон, </w:t>
              <w:br/>
              <w:t>Похожую на гения злого</w:t>
              <w:br/>
              <w:t>                               из архивного фильма </w:t>
              <w:br/>
              <w:t>        режиссера-полуяпонца, полузагадки,</w:t>
              <w:br/>
              <w:t>            не разгаданной даже старательным </w:t>
              <w:br/>
              <w:t>                                 Интерполом...</w:t>
              <w:br/>
              <w:t>(Так оскорбляют от зависти,</w:t>
              <w:br/>
              <w:t>Джон!) </w:t>
              <w:br/>
              <w:t>Она, умевшая быть теплым ветром</w:t>
              <w:br/>
              <w:t>               и знавшая крик легких чаек, </w:t>
              <w:br/>
              <w:t>Благополучно скользнула на тонкий лед,</w:t>
              <w:br/>
              <w:t>               покрывший лужицы слез,</w:t>
              <w:br/>
              <w:t>               выплаканных потихоньку,</w:t>
              <w:br/>
              <w:t>пролитых</w:t>
              <w:br/>
              <w:t>         истинной леди Двойной Фантазии.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Фантазия делилась, как яблоко,</w:t>
              <w:br/>
              <w:t>                      на две половинки, </w:t>
              <w:br/>
              <w:t>Красная - Леннон, </w:t>
              <w:br/>
              <w:t>Желтая - японская женщина. </w:t>
              <w:br/>
              <w:t>Какое там единение (1) </w:t>
              <w:br/>
              <w:t>к дьяволу</w:t>
              <w:br/>
              <w:t>единение Востока и Запада, </w:t>
              <w:br/>
              <w:t>Джон...</w:t>
              <w:br/>
              <w:t>Какие там желуди, -</w:t>
              <w:br/>
              <w:t>к дьяволу, -</w:t>
              <w:br/>
              <w:t>в соборе Ковентри</w:t>
              <w:br/>
              <w:t>                          зарытые вами </w:t>
              <w:br/>
              <w:t>        в начале баллады о Йоко и Джоне (2),</w:t>
              <w:br/>
              <w:t>Если тебя больше нет,</w:t>
              <w:br/>
              <w:t>Джон...</w:t>
              <w:br/>
              <w:t>Дети думают много о смерти</w:t>
              <w:br/>
              <w:t>и верят -</w:t>
              <w:br/>
              <w:t>их близких и теплых</w:t>
              <w:br/>
              <w:t>не тронет рука,</w:t>
              <w:br/>
              <w:t>дающая свободу одним,</w:t>
              <w:br/>
              <w:t>Джон,</w:t>
              <w:br/>
              <w:t>и запирающая других в клетке памяти.</w:t>
              <w:br/>
              <w:t>Никто не думал,</w:t>
              <w:br/>
              <w:t>                что тебя можно просто,</w:t>
              <w:br/>
              <w:t>как любого солдата</w:t>
              <w:br/>
              <w:t>                            на самой обычной войне,</w:t>
              <w:br/>
              <w:t>превратить свистом пули в молчание.</w:t>
              <w:br/>
              <w:t>Никто не думал, что ты сможешь просто,</w:t>
              <w:br/>
              <w:t>как любой музыкант,</w:t>
              <w:br/>
              <w:t>            разобравший по косточкам </w:t>
              <w:br/>
              <w:t>            твою слишком честную музыку, </w:t>
              <w:br/>
              <w:t>            твою ливерпульскую душу,</w:t>
              <w:br/>
              <w:t>стать механическим эхом,</w:t>
              <w:br/>
              <w:t>стать коллекцией черных дисков,</w:t>
              <w:br/>
              <w:t>за которым прячется Джон,</w:t>
              <w:br/>
              <w:t>словно за дверью.</w:t>
              <w:br/>
              <w:t>            В нее никто не войдет, </w:t>
              <w:br/>
              <w:t>            Из нее никто и не выйдет.</w:t>
              <w:br/>
              <w:t>Мы любили этого баламута, </w:t>
              <w:br/>
              <w:t>Вернее любили в Джоне Уинстоне Ленноне </w:t>
              <w:br/>
              <w:t>            самих себя,</w:t>
              <w:br/>
              <w:t>            время моржей и радуги, </w:t>
              <w:br/>
              <w:t>вытащенной из андеграунда </w:t>
              <w:br/>
              <w:t>            девчонкой по имени Люси –</w:t>
              <w:br/>
              <w:t>            она смотрела на мир </w:t>
              <w:br/>
              <w:t>            чистокровных бульдогов </w:t>
              <w:br/>
              <w:t>            и хиппи на уик-энд </w:t>
              <w:br/>
              <w:t>            глазами-калейдоскопами. </w:t>
              <w:br/>
              <w:t>            Время гирлянд колокольчиков (3). </w:t>
              <w:br/>
              <w:t>            Эпоха Великого Братства. </w:t>
              <w:br/>
              <w:t>Джон сумел превратиться в зеркало, </w:t>
              <w:br/>
              <w:t>Другие пытаются</w:t>
              <w:br/>
              <w:t>            повторить этот фокус, </w:t>
              <w:br/>
              <w:t>            проделанный доком О'Буги (4). </w:t>
              <w:br/>
              <w:t>Вот почему мы блуждаем теперь </w:t>
              <w:br/>
              <w:t>            в лабиринте самых кривых </w:t>
              <w:br/>
              <w:t>            новомодных зеркал...</w:t>
              <w:br/>
              <w:t>Колеса буксуют и вертятся (5),</w:t>
              <w:br/>
              <w:t>Джон Уинстон Леннон,</w:t>
              <w:br/>
              <w:t>Ставший Джоном Оно,</w:t>
              <w:br/>
              <w:t>но оставшийся тем же Ленноном,</w:t>
              <w:br/>
              <w:t>буксуют и вертятся,</w:t>
              <w:br/>
              <w:t>вертятся,</w:t>
              <w:br/>
              <w:t>вертятся,</w:t>
              <w:br/>
              <w:t>вертятся, подлые,</w:t>
              <w:br/>
              <w:t>до одури вертятся,</w:t>
              <w:br/>
              <w:t>но без тебя</w:t>
              <w:br/>
              <w:t>                 и твоей обезьянки (6), </w:t>
              <w:br/>
              <w:t>Вертятся в какую-то другую сторону. </w:t>
              <w:br/>
              <w:t>Не надо было ехать в эту странную страну, </w:t>
              <w:br/>
              <w:t>Джон…</w:t>
            </w:r>
          </w:p>
          <w:p>
            <w:pPr>
              <w:pStyle w:val="Normal"/>
              <w:spacing w:before="0" w:after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1982г.</w:t>
              <w:br/>
              <w:t>г. Москва</w:t>
            </w:r>
          </w:p>
        </w:tc>
      </w:tr>
    </w:tbl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b/>
          <w:bCs/>
          <w:color w:val="000080"/>
        </w:rPr>
        <w:t>Комментарии: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>
          <w:color w:val="000080"/>
        </w:rPr>
      </w:pPr>
      <w:r>
        <w:rPr>
          <w:rFonts w:cs="Verdana" w:ascii="Verdana" w:hAnsi="Verdana"/>
          <w:color w:val="000080"/>
        </w:rPr>
        <w:t> 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Антониони снял бы сцену убийства Джона Леннона так: Чепмэн (убийца) - в синих тонах, как воплощение сил зла, Джон - золотистый тон, как воплощение добра, третий участник драмы, разыгравшейся у «Дакоты», или, вернее, участница - Йоко Оно ... Великий итальянец задумался бы надолго - ни синий, ни золотистый цвета сами по себе для Йоко не подходят ...</w:t>
        <w:br/>
        <w:t>     Тарковский решил бы сцену в коричневых тонах, непременно с летающим пухом одуванчиков. Камера обязательно прошла бы по изгибу руки смертельно раненного Джона и ушла бы в воду - прозрачные потоки, на дне ручья - конверты дисков.</w:t>
        <w:br/>
        <w:t>Никита Михалков наверняка снял бы Александра Адабашьяна в роли швейцара, спрашивающего у Чемпмэна: «А знаешь ли ты, что наделал?!»</w:t>
        <w:br/>
        <w:t xml:space="preserve">     </w:t>
      </w:r>
      <w:r>
        <w:rPr>
          <w:rFonts w:cs="Verdana" w:ascii="Verdana" w:hAnsi="Verdana"/>
          <w:b/>
          <w:bCs/>
          <w:color w:val="000080"/>
        </w:rPr>
        <w:t>1.</w:t>
      </w:r>
      <w:r>
        <w:rPr>
          <w:rFonts w:cs="Verdana" w:ascii="Verdana" w:hAnsi="Verdana"/>
          <w:color w:val="000080"/>
        </w:rPr>
        <w:t xml:space="preserve"> «Какое там единение...» - 15 июня 1968 года Джон и Йоко посадили два желудя в соборе Ковентри. Джон заявил, что эти желуди символизируют то понимание, которое им удалось достигнуть между Востоком и Западом.</w:t>
        <w:br/>
        <w:t xml:space="preserve">     </w:t>
      </w:r>
      <w:r>
        <w:rPr>
          <w:rFonts w:cs="Verdana" w:ascii="Verdana" w:hAnsi="Verdana"/>
          <w:b/>
          <w:bCs/>
          <w:color w:val="000080"/>
        </w:rPr>
        <w:t>2.</w:t>
      </w:r>
      <w:r>
        <w:rPr>
          <w:rFonts w:cs="Verdana" w:ascii="Verdana" w:hAnsi="Verdana"/>
          <w:color w:val="000080"/>
        </w:rPr>
        <w:t xml:space="preserve"> «Баллада...» - имеется в виду «Ballad of John and Yoko», хроника их женитьбы. </w:t>
      </w:r>
    </w:p>
    <w:tbl>
      <w:tblPr>
        <w:tblW w:w="6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2"/>
      </w:tblGrid>
      <w:tr>
        <w:trPr/>
        <w:tc>
          <w:tcPr>
            <w:tcW w:w="6972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«Христос, ты знаешь, как это нелегко,</w:t>
              <w:br/>
              <w:t>Ты знаешь, как тяжко может быть все,</w:t>
              <w:br/>
              <w:t>                                        что происходит вокруг.</w:t>
              <w:br/>
              <w:br/>
              <w:t>Это и распнет меня на кресте...» </w:t>
              <w:br/>
              <w:br/>
            </w:r>
            <w:r>
              <w:rPr>
                <w:rFonts w:cs="Verdana" w:ascii="Verdana" w:hAnsi="Verdana"/>
                <w:color w:val="000080"/>
              </w:rPr>
              <w:t>Леннон/ Маккартни,</w:t>
              <w:br/>
              <w:t>Баллада о Джоне и Йоко, 1969 г.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b/>
          <w:bCs/>
          <w:color w:val="000080"/>
        </w:rPr>
        <w:t>   </w:t>
      </w:r>
      <w:r>
        <w:rPr>
          <w:rFonts w:eastAsia="Verdana" w:cs="Verdana" w:ascii="Verdana" w:hAnsi="Verdana"/>
          <w:b/>
          <w:bCs/>
          <w:color w:val="000080"/>
        </w:rPr>
        <w:t xml:space="preserve"> </w:t>
      </w:r>
      <w:r>
        <w:rPr>
          <w:rFonts w:cs="Verdana" w:ascii="Verdana" w:hAnsi="Verdana"/>
          <w:b/>
          <w:bCs/>
          <w:color w:val="000080"/>
        </w:rPr>
        <w:t>3.</w:t>
      </w:r>
      <w:r>
        <w:rPr>
          <w:rFonts w:cs="Verdana" w:ascii="Verdana" w:hAnsi="Verdana"/>
          <w:color w:val="000080"/>
        </w:rPr>
        <w:t xml:space="preserve"> «Время гирлянд колокольчиков» - колокольчики обычно выступали как атрибут хип-жизни. Многие носили их на шее, не подозревая, что звон колокольчики по старинным преданиям отгоняет приписанных к ним злых духов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4.</w:t>
      </w:r>
      <w:r>
        <w:rPr>
          <w:rFonts w:cs="Verdana" w:ascii="Verdana" w:hAnsi="Verdana"/>
          <w:color w:val="000080"/>
        </w:rPr>
        <w:t xml:space="preserve"> Доктор Уинстон О’Буги - псевдоним Леннон. На обложке диска «Shaved Fish» (1975), альбома их суперхитов Plastic Ono Band, красуется изречение доктора - «Заговор молчания красноречивее слов». Доктор Буги встречается и в одной из песен К.Кинчева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5.</w:t>
      </w:r>
      <w:r>
        <w:rPr>
          <w:rFonts w:cs="Verdana" w:ascii="Verdana" w:hAnsi="Verdana"/>
          <w:color w:val="000080"/>
        </w:rPr>
        <w:t xml:space="preserve"> «Колеса вертятся» - обычные круглые колеса, а не что-нибудь другое. Можно послушать песню с «Двойной фантазии» под названием «Watching The Wheels». Примерно так: «Люди говорят, что я сошел с ума, раз занимаюсь тем, чем занимаюсь ...» и т.д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6.</w:t>
      </w:r>
      <w:r>
        <w:rPr>
          <w:rFonts w:cs="Verdana" w:ascii="Verdana" w:hAnsi="Verdana"/>
          <w:color w:val="000080"/>
        </w:rPr>
        <w:t xml:space="preserve"> «Без тебя и твоей обезьянки» - речь идет о песне «Everybody Has Something To Hide Except Me And My Monkey» с «Белого альбома»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/>
        <w:t xml:space="preserve">  </w:t>
      </w:r>
    </w:p>
    <w:tbl>
      <w:tblPr>
        <w:tblW w:w="73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1"/>
      </w:tblGrid>
      <w:tr>
        <w:trPr/>
        <w:tc>
          <w:tcPr>
            <w:tcW w:w="7321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УПРАЗДНЕНИЕ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Один передал:</w:t>
              <w:br/>
              <w:t>       "На земле отпевали последнюю бабушку!"</w:t>
              <w:br/>
              <w:t>Другой услышал:</w:t>
              <w:br/>
              <w:t>      "На земле разгромили последнюю лавочку!"</w:t>
              <w:br/>
              <w:t>Третий поддакнул:</w:t>
              <w:br/>
              <w:t>     "По земле пес таскал последнюю тапочку!"</w:t>
              <w:br/>
              <w:t>Четвертый хихикнул:</w:t>
              <w:br/>
              <w:t>         "Малой утопил нидерландские плавочки!"</w:t>
              <w:br/>
              <w:t>И в воздух поплыли –</w:t>
              <w:br/>
              <w:t>                          вставочки,</w:t>
              <w:br/>
              <w:t>                                 лавочки,</w:t>
              <w:br/>
              <w:t>                                         шавочки –</w:t>
              <w:br/>
              <w:t>                            с ними случилось НЕЧТО!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Вавилон.</w:t>
              <w:br/>
              <w:t>            Вавилон.</w:t>
              <w:br/>
              <w:t>                     Вавилон.</w:t>
              <w:br/>
              <w:t>И никто не нашел то зерно, </w:t>
              <w:br/>
              <w:t>                 по которому</w:t>
              <w:br/>
              <w:t>                        пел мой гипсовый колокол:</w:t>
              <w:br/>
              <w:t>«Вчера на земле упразднили</w:t>
              <w:br/>
              <w:t>                                           последнюю</w:t>
              <w:br/>
              <w:t>                                                    бабочку!»</w:t>
            </w:r>
          </w:p>
          <w:p>
            <w:pPr>
              <w:pStyle w:val="Normal"/>
              <w:spacing w:before="0" w:after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Ноябрь 1989г.</w:t>
              <w:br/>
              <w:t>Москва - Крокус-Сити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/>
        <w:t xml:space="preserve">  </w:t>
      </w:r>
    </w:p>
    <w:tbl>
      <w:tblPr>
        <w:tblW w:w="73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9"/>
      </w:tblGrid>
      <w:tr>
        <w:trPr/>
        <w:tc>
          <w:tcPr>
            <w:tcW w:w="7389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БЕТЕЛЬ – АНАША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Бетель-анаша -</w:t>
              <w:br/>
              <w:t>Поэты сбиваются в стаи,</w:t>
              <w:br/>
              <w:t>чтобы выть на луну.</w:t>
              <w:br/>
              <w:t>Луна - это кость,</w:t>
              <w:br/>
              <w:t>пожелтевшая от употребления</w:t>
              <w:br/>
              <w:t>в качестве допинга для дряхлых лунатиков.</w:t>
              <w:br/>
              <w:t>Волки уходят в поэты,</w:t>
              <w:br/>
              <w:t>Дуют в трубу одиночества.</w:t>
              <w:br/>
              <w:t>у которой заглушка - сердце,</w:t>
              <w:br/>
              <w:t>оперированное в Калифорнии.</w:t>
              <w:br/>
              <w:t>В Шамбале должен явиться Христос,</w:t>
              <w:br/>
              <w:t>И жалеть -</w:t>
              <w:br/>
              <w:t>расхристанных грязных антихристов,</w:t>
              <w:br/>
              <w:t>разрубивших тело Христово навынос,</w:t>
              <w:br/>
              <w:t>продавших его на износ. </w:t>
              <w:br/>
              <w:t>О, бетель-анаша-кокаин! </w:t>
              <w:br/>
              <w:t>Дихлофос приравнял род людской к</w:t>
              <w:br/>
              <w:t>                                                    тараканам, </w:t>
              <w:br/>
              <w:t>А бензин - к миллионам пьяных машин...</w:t>
              <w:br/>
              <w:t>На голове - пакет «Митсубиси» </w:t>
              <w:br/>
              <w:t>водружен колпаком инквизиции, </w:t>
              <w:br/>
              <w:t>Но</w:t>
              <w:br/>
              <w:t>       Торквемада</w:t>
              <w:br/>
              <w:t>                  плюс</w:t>
              <w:br/>
              <w:t>                           секс-революция </w:t>
              <w:br/>
              <w:t>Слишком обычны,</w:t>
              <w:br/>
              <w:t>                           чтобы покинули стаю поэты, </w:t>
              <w:br/>
              <w:t>А волки свободы бросили петь </w:t>
              <w:br/>
              <w:t>в контрабандные раковины </w:t>
              <w:br/>
              <w:t>(за вывоз с острова имени Кастро -</w:t>
              <w:br/>
              <w:t>                                      расстрел по-кубински) </w:t>
              <w:br/>
              <w:t>О дивной Шамбале и пыльном Христе </w:t>
              <w:br/>
              <w:t>Каракольный вопль во Вселенной. </w:t>
              <w:br/>
              <w:t>О, бетель-анаша-кокаин-героин... </w:t>
              <w:br/>
              <w:t>Мокрым бельем - по лицам святых </w:t>
              <w:br/>
              <w:t>За то, что</w:t>
              <w:br/>
              <w:t>                     познали их нимбы</w:t>
              <w:br/>
              <w:t>                                     восторг электричества. </w:t>
              <w:br/>
              <w:t>Крэк!</w:t>
            </w:r>
          </w:p>
          <w:p>
            <w:pPr>
              <w:pStyle w:val="Normal"/>
              <w:spacing w:before="0" w:after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1989 г., ноябрь</w:t>
              <w:br/>
              <w:t>г. Москва</w:t>
            </w:r>
          </w:p>
        </w:tc>
      </w:tr>
    </w:tbl>
    <w:p>
      <w:pPr>
        <w:pStyle w:val="Normal"/>
        <w:spacing w:before="280" w:after="280"/>
        <w:ind w:left="567" w:hanging="0"/>
        <w:rPr/>
      </w:pPr>
      <w:r>
        <w:rPr/>
        <w:t xml:space="preserve">  </w:t>
      </w:r>
    </w:p>
    <w:tbl>
      <w:tblPr>
        <w:tblW w:w="7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9"/>
      </w:tblGrid>
      <w:tr>
        <w:trPr/>
        <w:tc>
          <w:tcPr>
            <w:tcW w:w="7399" w:type="dxa"/>
            <w:tcBorders/>
            <w:shd w:fill="E5D6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80"/>
              </w:rPr>
            </w:pPr>
            <w:r>
              <w:rPr>
                <w:rFonts w:cs="Verdana" w:ascii="Verdana" w:hAnsi="Verdana"/>
                <w:b/>
                <w:bCs/>
                <w:color w:val="000080"/>
              </w:rPr>
              <w:t>СТРАННЫЙ ТРЕТИЙ</w:t>
            </w:r>
          </w:p>
          <w:p>
            <w:pPr>
              <w:pStyle w:val="Normal"/>
              <w:spacing w:before="280" w:after="280"/>
              <w:ind w:left="567" w:right="567" w:hanging="0"/>
              <w:rPr>
                <w:color w:val="000080"/>
              </w:rPr>
            </w:pPr>
            <w:r>
              <w:rPr>
                <w:rFonts w:cs="Verdana" w:ascii="Verdana" w:hAnsi="Verdana"/>
                <w:color w:val="000080"/>
              </w:rPr>
              <w:t>Слишком много беды для одной головы -</w:t>
              <w:br/>
              <w:t>                 даже такой, как моя, </w:t>
              <w:br/>
              <w:t>Слишком много обид, слишком много тоски</w:t>
              <w:br/>
              <w:t>          для пространства, где прячусь я... </w:t>
              <w:br/>
              <w:t>Однозначные женщины ткут полотно,</w:t>
              <w:br/>
              <w:t>            день и ночь - непонятно зачем. </w:t>
              <w:br/>
              <w:t>Я стою в стороне. И со мной заодно</w:t>
              <w:br/>
              <w:t>        мой двойник - неулыбчив и нем. </w:t>
              <w:br/>
              <w:t>Он был создан в отместку за страсть</w:t>
              <w:br/>
              <w:t>                к облакам -</w:t>
              <w:br/>
              <w:t>                      по которым не всем бежать.. </w:t>
              <w:br/>
              <w:t>Он и водит меня по свинцовым ходам, </w:t>
              <w:br/>
              <w:t>Не велит голоса забывать. </w:t>
              <w:br/>
              <w:t>А забуду - не станут цветы засыхать</w:t>
              <w:br/>
              <w:t>        (через три дня - как им суждено), </w:t>
              <w:br/>
              <w:t>А забуду - не стану в окне исчезать</w:t>
              <w:br/>
              <w:t>                    (у меня есть такое окно).</w:t>
              <w:br/>
              <w:t>Одному перестану бисер в тон подбирать, </w:t>
              <w:br/>
              <w:t>А другого я выставлю вон ...</w:t>
              <w:br/>
              <w:t>Время -</w:t>
              <w:br/>
              <w:t>                место - </w:t>
              <w:br/>
              <w:t>                              по облаку снова бежать,</w:t>
              <w:br/>
              <w:t>                               нарушая всемирный закон, </w:t>
              <w:br/>
              <w:t>И один назовет это "чистой шизой". </w:t>
              <w:br/>
              <w:t>А другой, отгадав, промолчит,.. </w:t>
              <w:br/>
              <w:t>Однозначные женщины ткут за стеной </w:t>
              <w:br/>
              <w:t>                          пламя</w:t>
              <w:br/>
              <w:t>                              смертной, как люди, свечи...</w:t>
              <w:br/>
              <w:t>           Им бы ткать и плести, </w:t>
              <w:br/>
              <w:t>           Им бы ткать и плести, </w:t>
              <w:br/>
              <w:t>           Чтоб иметь свой кусок сна и хлеба... </w:t>
              <w:br/>
              <w:t>           Третий - странный. Боялся меня увести</w:t>
              <w:br/>
              <w:t>           от разрушенной лестницы в небо.</w:t>
            </w:r>
          </w:p>
          <w:p>
            <w:pPr>
              <w:pStyle w:val="Normal"/>
              <w:spacing w:before="0" w:after="0"/>
              <w:jc w:val="right"/>
              <w:rPr>
                <w:color w:val="000080"/>
              </w:rPr>
            </w:pPr>
            <w:r>
              <w:rPr>
                <w:rFonts w:cs="Verdana" w:ascii="Verdana" w:hAnsi="Verdana"/>
                <w:i/>
                <w:iCs/>
                <w:color w:val="000080"/>
              </w:rPr>
              <w:t>19 февраля 1990г.</w:t>
            </w:r>
          </w:p>
        </w:tc>
      </w:tr>
    </w:tbl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b/>
          <w:bCs/>
          <w:color w:val="000080"/>
        </w:rPr>
        <w:t>Нетрадиционное заключение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- Кэптен, заходи, - старуха приветливо кивнула, вынув изо рта маленькую глиняную трубочку. Сэм, по кличке «Пингвин», подчиняясь неведомому доселе инстинкту, сделал глубокий вдох - сладковатый вкус дыма вызвал в памяти давний урок землеведения. «Хуанита-банана», - сообразил пришелец-двоечник, заменив придуманной «бананой» уставную марихуану.</w:t>
        <w:br/>
        <w:t>    - Заходи, кэп, - повторила старуха. Тысяча браслетов на сморщенных коричневатых руках и ногах загомонили на мелодичном серебряно-металлическом языке, разбудив треньканьем странные рыжие существа-наутилусы с длинными непреклонными усами. «Тарбаканы», - с чувством глубокого удовлетворения от сознания своей компетентности отметил Сэм. Да, он действительно на Земле... Вид не по картотечным правилам одетой старушки (один балахон - два балахона - три балахона - бусы-бусы-бусы - джинсовая панамка - джинсовая жилетка поверх трех балахонов - клепки-клепки-клепки) сбил блудного космонавта с толку.</w:t>
        <w:br/>
        <w:t>    - Джинсы без хозяина, кэп. Окно без наблюдателя... Милостыня падает на пол за неимением руки берущего, -хмыкнула обитательница уютной пещеры, со стен которой на Сэма Пингвина смотрели странные крылатые бегемоты, десятиногие лошади и девы с длинными зелеными шеями. - Ей бы зависнуть в воздухе, но воздух слишком горяч... Ты не стесняйся, кэп, присаживайся... Я все время чувствую себя нейтронной бомбой, убившей себе подобных, но забывшей это сделать с собой. На самом деле, кэп, они грохнули свои бомбовые запасы разом, очумев от гороскопов и неурожаев... Китайцы намозолили им глаза своими победами, а япошки затретировали очевидностью всемирного экономического подкопа...</w:t>
        <w:br/>
        <w:t>    То, что внизу, на Земле, чем-то по себе здорово бабахнули, Сэм в тот день понял сразу - крест-накрест лопнуло любимое мамино блюдечко из отменного лунного камня.</w:t>
        <w:br/>
        <w:t>    - Когда люди заходят в тупик, они - чик-чик или крэк-крэк, что угодно, но - бум и бам! - кончают жизнь самоубийством, - вышитый гладью павлин на левом плече верхнего балахона старухи согласно затрещал крыльями. - Нас они на тот свет отправить не смогли... Разве можно прикончить уже погребенных?</w:t>
        <w:br/>
        <w:t>     У Сэма приятно кружилась голова. Он отхлебнул разок-другой из протянутой старухой кружки и обмяк окончательно... Вокруг его спортивной ракеты, испоганившей при посадке заросшую мутантами-одуванчиками полянку, бродили огромные крысоволки в стильных ошейниках с глиняными колокольчиками.</w:t>
        <w:br/>
        <w:t>    - Не сожрут они твою железку, кэптен, don't be afraid, cap, - шелестела непонятно как уцелевшая в момент катаклизма бабуля, с видимым удовольствием произнося слово «кэп-тен». - Поболтаем часок-другой в зараженной местности, милый мой ангел космический, т.е. амгел, почти что «аи эм а гел» (пауза), и отправлю я тебя домой. Дома-то хорошо?</w:t>
        <w:br/>
        <w:t>    Сэм умиротворенно зажмурился. Вообще-то планетка, на которой он обитал со своим шумным семейством, входила в разряд периферийных и, стало быть, паршивеньких...</w:t>
        <w:br/>
        <w:t>    - Гляди сюда, кэптен! У меня их полно в коробочках, они вроде бы как тоже выжили, только сублимировались чуток, - старуха высыпала перед Сэмом кучу маленьких, удивительно теплых, раскрашенных фигурок. - Поставишь каждого на отведенную ему клеточку, и будет полный порядок...</w:t>
        <w:br/>
        <w:t>    И она принялась расставлять человечков на двухцветной, похожей на шахматную, доске, которую притащил трехцветный маленький пес с привязанным на спине сержантским погоном.</w:t>
        <w:br/>
        <w:t>    Действительно, попадая на черное или белое поле, фигурки оживали всерьез - одни трясли длинными волосами, другие шлепали ладошками по преждевременно образовавшимся лысинам... Те и другие отчаянно шевелили пальцами, делали странные движения руками - вроде бы как разминались перед дракой… Потом начинали пританцовывать и петь, соблюдая установленную неизвестно кем очередность...</w:t>
        <w:br/>
        <w:t>    - Это они сначала такие послушные, - охотно объяснила обалдевшему от изумления Сэму помолодевшая за несколько мгновений лет на 250 старуха, - а войдут в раж, не остановишь.</w:t>
        <w:br/>
        <w:t>    «Сейшен» начался полчаса спустя, когда на границу черной и белой клетки поставили тощего гитариста в заклепанной куртке, в заклепанных джинсах и в кедах с заклепками... Он завертелся на одной ноге волчком, издал победный вопль и рванул струны так, что у Сэма уши завернулись трубочкой.</w:t>
        <w:br/>
        <w:t>    - Его Гришаней зовут, Григорием Григорьевичем (1), и пьет, и покуривает... Лыткаринский.</w:t>
        <w:br/>
        <w:t>    О лыткаринской породе землян Сэму Пингвину в школе космонавтов ничего не говорили. «Надо бы рассказать нашим, - практично отпечаталось в подключившейся к действительности сэмовой памяти. - Там, наверное, энергетические залежи, в случае чего можно было бы аварийную подпитку устроить».</w:t>
        <w:br/>
        <w:t>    Гриня Безуглый встал на голову, сшиб Сашку Монина (2), тот, хулиганя и подыгрывая приятелю, увлек за собой Романьма (3) ... И пошло-поехало. А. Градский (4) потерял очки, уронил дорогую американскую гитару и, не совладав с собственными эмоциями, скатился с шахматной доски на пол.</w:t>
        <w:br/>
        <w:t>     - Наигрались, - разворчалась старуха, разгребая кучу-малу и фасуя музыкантов по коробочкам. - Вот так всегда... И до взрыва, и во время взрыва, и после... Самое главное, есть не просят. Адаптировались. Иногда наперсток с водочкой или портвейном в шкатулки поставлю,- кто выпьет, кто просто парами подышит... А некоторые, буддисты, те воды попросят.</w:t>
        <w:br/>
        <w:t>    Из отдельной лакированной коробочки она достала кудрявого мужчинку с пухлыми губами и сильно развитой нижней челюстью... Мужчинка на секунду замер.</w:t>
        <w:br/>
        <w:t>    - Томик Кейфер (5), чудом уцелел, и к нам прибился. Щас любимую «Long Cold Winter» запоет. Остальные синде-релки он от страха забыл, когда шандарахнуло, а вот эту...</w:t>
        <w:br/>
        <w:t>                  «Я брел,</w:t>
        <w:br/>
        <w:t>                 Меня пронизывал холод,</w:t>
        <w:br/>
        <w:t>                 Холод той любви,</w:t>
        <w:br/>
        <w:t>                 которая осталась позади...»</w:t>
        <w:br/>
        <w:t>    Сэм Пингвин ни черта не понимал... Его приемник был настроен на расшифровку странного бормотания старухи, а как прибор переключать - космический двоечник напрочь забыл... Он плакал от жалости. И к себе, сбившемуся с правильной межпланетной дороги, и к Тому, и к ударившемуся об пол Градскому, и к недохулиганившему свое Григорию Григорьевичу, и к бессмертной старушке, периодически чувствующей себя нейтронной бомбой...</w:t>
        <w:br/>
        <w:t>    Под тоскливое, но очень правильное пение Кейфера старушка и повела Сэма к ракете.</w:t>
        <w:br/>
        <w:t>    - Давай-ка, парень, обратно. Послушал нашей экзотики - и хватит. А то проникнешься - и заживо себя погребешь. Чего хорошего?</w:t>
        <w:br/>
        <w:t>    На полянке no-прежнему топтались крысоволки, мяли уродливые псевдоодуванчики. При виде рыдающего втихаря Сэма в золотистом скафандре со сдвинутым набекрень шлемом суетливые животные сочувственно заверещали и бросились хвостами смахивать пыль с ракеты...</w:t>
        <w:br/>
        <w:t>    - Лет через тысячу из них опять люди получатся, - с такими словами старушка подсадила совсем замеланхолившего Самуэля на верхнюю ступеньку лестницы. - Опять все пo-новой закрутится. И отдельно взятая отсталая страна объявится, и все такое прочее ... Кода опять такая же... Опять ты к нам прилетишь. А мы тебе опять сыграем!</w:t>
        <w:br/>
        <w:t>    Крысоволки попытались подпрыгнуть повыше и лизнуть Сэма в щеку. От зверей попахивало серой и еще чем-то незнакомым для пришельца.</w:t>
        <w:br/>
        <w:t>    - Чеснока, подлецы, наелись, - пояснила сверхчувствительная старушка и разом брякнула сотней браслетов. -Прощай, кэптен...</w:t>
        <w:br/>
        <w:t>    ... Через три месяца после посещения запретной радиационной Зоны под названием «Земля» на Сэма напал столбняк.</w:t>
        <w:br/>
        <w:t>    «Меня пронизывает холод», - перед вероломным нападением недуга четко произнес Пингвин на чистейшем английском -</w:t>
        <w:br/>
        <w:t>                         «I've been freezin'</w:t>
        <w:br/>
        <w:t>                       Freezin' from a love I left behind...»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color w:val="000080"/>
        </w:rPr>
        <w:t>Друзья Сэма, обуреваемые космической жаждой мести, изракетили всю Вселенную вдоль и поперек. Но на планету, где вековала погребенная заживо в роке старушка и оттягивались в коробочках музыканты, попасть не смогли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jc w:val="right"/>
        <w:rPr/>
      </w:pPr>
      <w:r>
        <w:rPr>
          <w:rFonts w:cs="Verdana" w:ascii="Verdana" w:hAnsi="Verdana"/>
          <w:i/>
          <w:iCs/>
          <w:color w:val="000080"/>
        </w:rPr>
        <w:t>1990г.</w:t>
        <w:br/>
        <w:t>г. Москва – Крокусфлэт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jc w:val="center"/>
        <w:rPr/>
      </w:pPr>
      <w:r>
        <w:rPr>
          <w:rFonts w:cs="Verdana" w:ascii="Verdana" w:hAnsi="Verdana"/>
          <w:b/>
          <w:bCs/>
          <w:color w:val="000080"/>
        </w:rPr>
        <w:t>Примечания: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/>
      </w:pPr>
      <w:r>
        <w:rPr>
          <w:rFonts w:cs="Verdana" w:ascii="Verdana" w:hAnsi="Verdana"/>
          <w:color w:val="000080"/>
        </w:rPr>
        <w:t>   </w:t>
      </w:r>
      <w:r>
        <w:rPr>
          <w:rFonts w:eastAsia="Verdana" w:cs="Verdana" w:ascii="Verdana" w:hAnsi="Verdana"/>
          <w:color w:val="000080"/>
        </w:rPr>
        <w:t xml:space="preserve"> </w:t>
      </w:r>
      <w:r>
        <w:rPr>
          <w:rFonts w:cs="Verdana" w:ascii="Verdana" w:hAnsi="Verdana"/>
          <w:b/>
          <w:bCs/>
          <w:color w:val="000080"/>
        </w:rPr>
        <w:t xml:space="preserve">1. </w:t>
      </w:r>
      <w:r>
        <w:rPr>
          <w:rFonts w:cs="Verdana" w:ascii="Verdana" w:hAnsi="Verdana"/>
          <w:color w:val="000080"/>
        </w:rPr>
        <w:t>Григорий Григорьевич Безуглый (Безумный) - энергичный гитарист группы "ЭВМ", живет в Лыткарино близ Люберец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2.</w:t>
      </w:r>
      <w:r>
        <w:rPr>
          <w:rFonts w:cs="Verdana" w:ascii="Verdana" w:hAnsi="Verdana"/>
          <w:color w:val="000080"/>
        </w:rPr>
        <w:t xml:space="preserve"> Александр Монин - "дядя Саша", вокалист первого состава "Круиза", в настоящее время вокалист группы "ЭВМ"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3.</w:t>
      </w:r>
      <w:r>
        <w:rPr>
          <w:rFonts w:cs="Verdana" w:ascii="Verdana" w:hAnsi="Verdana"/>
          <w:color w:val="000080"/>
        </w:rPr>
        <w:t xml:space="preserve"> Алексей Романов - поэт, певец, композитор, славный представитель лучшего периода рок-процесса. Группа "Воскресение" сейчас - группа "СВ"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4.</w:t>
      </w:r>
      <w:r>
        <w:rPr>
          <w:rFonts w:cs="Verdana" w:ascii="Verdana" w:hAnsi="Verdana"/>
          <w:color w:val="000080"/>
        </w:rPr>
        <w:t xml:space="preserve"> А. Градский - то ли отец, то ли один из дедушек нашего рока. Мой старинный и хороший друг.</w:t>
        <w:br/>
        <w:t xml:space="preserve">    </w:t>
      </w:r>
      <w:r>
        <w:rPr>
          <w:rFonts w:cs="Verdana" w:ascii="Verdana" w:hAnsi="Verdana"/>
          <w:b/>
          <w:bCs/>
          <w:color w:val="000080"/>
        </w:rPr>
        <w:t>5.</w:t>
      </w:r>
      <w:r>
        <w:rPr>
          <w:rFonts w:cs="Verdana" w:ascii="Verdana" w:hAnsi="Verdana"/>
          <w:color w:val="000080"/>
        </w:rPr>
        <w:t xml:space="preserve"> Том Кейфер - певец и вокалист группы "Синдерелла".</w:t>
      </w:r>
      <w:r>
        <w:rPr>
          <w:color w:val="000080"/>
        </w:rPr>
        <w:t xml:space="preserve"> </w:t>
      </w:r>
    </w:p>
    <w:p>
      <w:pPr>
        <w:pStyle w:val="Normal"/>
        <w:spacing w:before="280" w:after="280"/>
        <w:ind w:left="567" w:hanging="0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genta.ru/pictures.s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30:00Z</dcterms:created>
  <dc:creator>z</dc:creator>
  <dc:description/>
  <cp:keywords/>
  <dc:language>en-US</dc:language>
  <cp:lastModifiedBy>z</cp:lastModifiedBy>
  <dcterms:modified xsi:type="dcterms:W3CDTF">2007-07-10T12:33:00Z</dcterms:modified>
  <cp:revision>1</cp:revision>
  <dc:subject/>
  <dc:title>Заживо погребенная в роке </dc:title>
</cp:coreProperties>
</file>