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. И. СОЛЛЕРТИНСКИ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АКОМО МЕЙЕРБЕР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ИНГРАДСКАЯ ФИЛАРМО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3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   одной из многочисленных бесед Гете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 Эккерманом как-то зашла речь о му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ыке к „Фаусту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—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Я все же не теряю надежды,—сказал Эк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рман, —что к „Фаусту" будет написана под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дящая музыка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—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Это совершенно невозможно, — ответи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те. — То  отталкивающее,   отвратительное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шное, что она местами должна в себе з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ючать, противоречит духу времени. Музы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а бы быть здесь такого же характера, ка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„Дон Жуане"; Моцарт мог бы написать м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ыку для „Фауста^. Быть может, это удалось б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йерберу, но едва ли он будет иметь охот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яться за что-либо подобное; он слишком тес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ал себя с итальянскими театрами.(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Эккерман. „Разговоры с Гете в последние год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жизни", запись от 12 февраля 1829 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а высокая и парадоксальная оценка Мейе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ра со стороны патриарха немецкой литературы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ременника Бетховена и Шуберта (впрочем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и не сумевшего постигнуть их творчество)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альнейшем неоднократно вызывала недоум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у музыкантов XIX столетия. Объяснить е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сылкой на малую музыкальность Гете меша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этет перед именем одного из наиболее ун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сальных мировых гениев, да к тому же эт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бы и по существу неверно; Гете впол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бирался в музыке XVIII века, ценил Генделя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клонялся перед Моцартом и только к новей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й музыке романтического направления — нач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я от Бетховена—чувствовал непреодолиму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типатию. Оставалось объяснить сужд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Мейербере (1) случайными причин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ак или иначе—поверить тому, что у Гет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и глубокие основания серьезно отнестис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Мейерберу, европейские музыковеды, за н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ими исключениями, не могли. Уж слишк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мпрометированной казалась репутация Мейе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ра на общем фоне истории оперы XIX ве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то чтобы ему отказывали в композиторск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ланте — этого, кажется, никто не оспарива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Кстати, не единичное. См. в тех же разговора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Эккерманом запись от 29 января 1827 г., где Гет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т о настоящем большом композиторе которы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ен написать музыку для „Елены" и в пример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му ставится тот же Мейербе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тем более обрушивались на Мейербера з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, что он „профанировал" свой талант, угожд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де и публике, гоняясь за театральными эф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ктами в ущерб драматургической и музыка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й логике, что он стал коммерсантом от музык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 то же время своеобразным музыкальны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магогом, что — одним словом — именно Мейе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ру опера обязана своим общественно-фил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фским и музыкальным декадансом. Уже Робер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уман, негодуя, писал по поводу „Гугенотов"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у Мейербера сценическое действие—рад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щших контрастов —происходит либо в публич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 доме, либо в церкви. Но все эти нападк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еднеют перед ожесточенной и систематическ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мпанией, которую повел против Мейербер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хард Вагнер. Именно Вагнеру Мейербер обяза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скредитацией своего имени и творчества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ие десятилетия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„Опере и драме" и „Еврействе в музыке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йербер третируется, как постыдное пят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истории музыкального театра. Он лишен тво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ой воли и музыкальной .индивидуальнос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не что иное, как „флюгер европейской оперн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зыкальной погоды,—флюгер, который не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тельно вертится по ветру, пока, наконец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года не установится*.(1) Он менее всего сам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ятелен: „Подобно скворцу, он следует з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Эта и последующие цитаты взяты из тракта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гнера „Опера и драма"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угом в поле и из только что вспахан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озды весело выклевывает червей. Ни од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ение не принадлежит ему, но все о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нял от предшественников и разрабатыва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резвычайно эффектно; к тому же он это дела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такой поспешностью, что предшественник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словам которого он прислушивается, не успе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выговорить слова, как он уже кричит целу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разу, не заботясь о том, правильно ли он 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ял смысл этого слова. Отсюда и происходило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н всегда говорил нечто несколько иное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жели то, что хотел сказать его предшествен-                            ник. Однако шум, производимый фразой, сказа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й Мейербером, бывал так оглушителен, чт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шественнику уже самому не удавалось вы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ить настоящего смысла своих слов: воле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неволей, чтобы также иметь возможность гов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ть, он должен был присоединить свой голо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этой фразе". Поэтому сам Мейербер—„извращ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йший музыкальных дел мастер", а е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еры — „непомерно-пестрая, историко-романт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ая, чертовско-религиозная, набожно-слад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стная, фривольно-святая, таинственно-наглая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нтиментально-мошенническая   драматическ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сь". "Тайна мейерберовской оперной музыки—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ффект"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"Еврействе в музыке" Вагнер подводит по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 уничтожающие характеристики, так сказать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„</w:t>
      </w:r>
      <w:r>
        <w:rPr>
          <w:rFonts w:cs="Courier New" w:ascii="Courier New" w:hAnsi="Courier New"/>
        </w:rPr>
        <w:t>расовое" обоснование. Мейербер — еврей п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схождению, и музыка его есть типичны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укт "„еврейского духа". Оторванный о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вы, не имея родного языка, еврей-музыкан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емится усвоить все формы и все стили. Е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зыка, калейдоскопически пестрая, вечно ко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ется между нездоровой чувственностью и с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им математическим формализмом. Место орг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ческой музыкальной логики заступает раз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ванность художественного сознания и неспособ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ь создать собственный оригинальный стиль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место него получается манерничанье, погоня з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кантными модернизмами и т. п. Произвед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йербера (не названного в „Еврействе в музыке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имени, но описанного с тщательным пе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слением наводящих признаков) и являю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ловредными порождениями всеотрицающе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„</w:t>
      </w:r>
      <w:r>
        <w:rPr>
          <w:rFonts w:cs="Courier New" w:ascii="Courier New" w:hAnsi="Courier New"/>
        </w:rPr>
        <w:t>еврейского духа" и способствуют разложени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ропейской музыкальной культуры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Эти аргументы Вагнера, положенные в основу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циничной и вместе с тем теоретически н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вной антисемитской метафизики, в дальнейше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ут неоднократно использованы буржуазны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ритиками Запада. Мы встретим их у Вейнингера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берлена и множества других, то в боле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жненном, то в демонстративно оголенн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. Их будут переадресовывать всем последую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м  композиторам-евреям — Малеру,   Ш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ргу — в целях откровенной антисемитск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вли. Нечего и говорить, что в наши дн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гнеровские рассуждения о еврействе попа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угубо-благоприятную почву в гитлеровск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рмании и послужили „философским оправд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м" гнуснейшей кампании против музыкант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-арийского происхожде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озвратимся к Мейерберу. Так или иначе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езультате нападок Вагнера—и не тольк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антисемитской их части—историческая реп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ция Мейербера оказалась подмоченной осн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тельно. Особенно постарались—после смер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го байрейтского маэстро — фанатическ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гнерианцы всех мастей, объявившие вагнеро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ую музыкальную драму единственным достой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м культурного европейца жанром театраль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зыки. Опера же с их точки зрения являлас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ом искусства, подлежащим окончательном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разднению; особенно же в лице итальянцев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йербера. И только, когда в послевоенное врем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ончательно рассеялся вагнерианский гипноз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получили возможность вновь объектив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ойти к великим мастерам итальянской и фра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узской оперы XIX в. В первую очередь бы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билитирован Верди; мы почитаем его одни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величайших гениев европейской музыкаль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аматургии, в иных произведениях достигаю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м почти шекспировской мощи и выразите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и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ыне наступает время пересмотреть ходячу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чку зрения на Мейербера. Конечно, было б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тной ошибкой поставить его наравне с Верд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зе или тем же Вагнером: Мейербер — ком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итор меньшего, но все же очень значитель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штаба. Мейербера упрекали при жизни, чт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помощью щедро оплаченных реклам и клак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создавал успех своим сочинениям. Но Мейе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р давно умер, а „Гугеноты" вот уже скор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 лет как не сходят с оперных сцен все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а. Значит, дело не в сенсационном ажиотаже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в действительно крупных достоинствах сам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зыки, с честью выдержавшей испытание в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ем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се сказанное заставляет нас отнестись к опе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у наследию Мейербера с самым пристальны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имание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ЖДЕ всего—какой национальной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ультуре принадлежит Мейербер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же современники затруднялись о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тить на этот вопрос. Мейербер—типичный ев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йский космополит, как в быту, так и в тво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тве. „В его музыке мелодика—итальянская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рмония — немецкая, а ритмика —французская"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исстари повелось аттестовать творческу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укцию Мейербера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Жизненные условия крайне способствова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у, чтобы композитор превратился в „гражд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на Европы"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стория музыки знает много трагических би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фий. Назовем Моцарта, Бетховена, Шуберта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умана, Гуго Вольфа, Малера, Мусоргского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известной мере—Вагнера. Среди этих име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йербер выступает баловнем судьбы, настоящи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астливцем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жакомо Мейербер (точное имя—Якоб Либ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 Беер; приставка Мейер была обусловле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ением богатою наследства от родств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, носившего эту фамилию) родился в 1791 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а не в 1794 г., как ошибочно полагают некот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е биографы) в семье крупного берлинск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нкира. Семья культурная и бесспорно талан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вая; один из братьев Джакомо — Вильгельм —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ущий видный астроном, другой — Михаэль —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но умерший, одаренный драматург и поэт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р „Парии" и трагедии "Струэнзе", к кот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й Мейербер впоследствии напишет великолеп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ю музыку. Детям дается блестящее образов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: к их услугам штат преподавателей — о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остранных языков до музыки. Джакомо быстр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овится пианистом-вундеркиндом; девяти л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тупает в публичном концерте, играя Моцарта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и его учителей—знаменитый Муцио К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ти; друг Гете дирижер Цельтер, учены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едантичный музыкант; и, наконец, впослед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вии, — образованнейший теоретик и ориг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ьный композитор новаторского толка, эксц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чный аббат Фоглер, в чьей школе в Дарм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тадте Мейербер встретился на ученическ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мье с Карлом-Марией Вебером, будущи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иальным автором „Волшебного стрелка"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„</w:t>
      </w:r>
      <w:r>
        <w:rPr>
          <w:rFonts w:cs="Courier New" w:ascii="Courier New" w:hAnsi="Courier New"/>
        </w:rPr>
        <w:t>Эврианты^ и „Оберона"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ам Мейербер—при всей живости темпе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та—уже в школе обнаруживает характе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е черты: он чудовищно трудолюбив и усид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в, он способен по целым неделям сиде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шлафроке, не выходя из комнаты, погруз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шись в штудирование партитур. Он изуча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угу и контрапункт, равно предан — несмотря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фессиональные различия—церковной и све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й музыке, сочиняет кантаты, и одна из 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осит ему первый крупный успех: это—л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ческая рапсодия с благонамеренным назв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м „Бог и природа* (1811). Повидимому,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есь, несмотря на ученость композиции, ем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е всего удались эффектные декоративн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менты. Во всяком случае, современники о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чают, что „появление света, постепенное з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ждение жизни в природе, нежную гарм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ю цветов, вообще всю поэзию природ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передал особенно удачно. Величаво - то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ственно бушуют могучие волны моря, и ра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ются грозные удары грома в его музык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нь ярко также передана сцена воскрес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твых". Можно упомянуть еще о двух собы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ях этого периода. Одно из них, характериз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щее Мейербера как своего рода „обществ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",—сочинение патриотического псалма п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оду так называемого „освободительного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жения в Германии, направленного проти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олеона и французских завоевателей. Др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е — встреча в Вене с Бетховеном на ко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рте, где исполнялась не слишком удачн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фоническая картина Бетховена „Битва пр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ктории". Молодой Мейербер играл на ба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не и — по отзыву самого рассерженного Бе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вена—играл очень плохо: от волнения ника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ог вступить во время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о то была случайная неудача. Много т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жнее было другое: первые оперы Мейербера—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блейская „ Обет Иевфая" и ориентальн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„</w:t>
      </w:r>
      <w:r>
        <w:rPr>
          <w:rFonts w:cs="Courier New" w:ascii="Courier New" w:hAnsi="Courier New"/>
        </w:rPr>
        <w:t>Алимелек, или Хозяин и гость"—прошли с б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е, чем скромным успехом. Правда, значите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я доля вины в этом падала на плохую пост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ку (в Штутгарте первая сценическая реп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ция „Алимелека" состоялась накануне прем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ры), но, очевидно, не слишком понравилась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ая музыка. Критики упрекали Мейербер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еумении овладеть вокальной линией и в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 в отсутствии мелодической одареннос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был опасный симптом. В эпоху Реставраци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окончания наполеоновских войн, в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ропа с особенной жадностью набросилась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кошную чувственную мелодику итальянск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еры, с ее чисто-гедонистической („наслажд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ой") эстетикой. Мейерберу, с его немецк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апунктической ученостью, грозила опа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ь остаться в стороне. Первым сигнализ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вал Мейерберу об этой опасности маститы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льери. Он настоятельно советует молодом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озитору пересмотреть свои музыкальн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ципы и ехать в Италию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1816 г. Мейербер приезжает в Венеци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инается новый, итальянский период его ра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тия. Во всех театрах безраздельно цари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„</w:t>
      </w:r>
      <w:r>
        <w:rPr>
          <w:rFonts w:cs="Courier New" w:ascii="Courier New" w:hAnsi="Courier New"/>
        </w:rPr>
        <w:t>лебедь из Пезаро" —Джоакино Россини. С тр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фом проходят представления его „Танкреда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товится к постановке опера, создавшая Ро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ни мировую славу, — „Севильский цирюльник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природы одаренный огромной сметкой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йербер ориентируется в новой обстановк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лючительно быстро. Мелодия—вот что долж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ть новым рычагом его творчества. Мейербер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инает стремительно переучиваться. Сложн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ифония германской школы отставлена, багаж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рмштадтской учености без сожаления выб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ывается. Появляются первые оперы в манер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ни. В Падуе с достаточным успехом ст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тся „Ромильда и Констанца" (1818), в Т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не—„Узнанная Семирамида" (1819) по старом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ксту Метастазио, на который в свое врем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чиняли музыку и Гассе и Глюк; в Венец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т- „Эмма Ресбургская" (1819), в Милане—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»Маргарита Анжуйская" (1820), там же дв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да спустя—„Изгнанник из Гренады" (1822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еры эти ныне забыты; впрочем Мейербер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е из них использовал в позднейших па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турах: так, одна рельефная мелодия из „И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нанника" вошла в „Пророка" (хор мальчик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церкви). Кое-где уже намечаются острые тем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овые комбинации. Шедевром этого период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ился „Крестоносец в Египте", поставленны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1824 году в Венеции, с участием в глав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ли прославленного кастрата Веллути. В "К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носце" есть яркие драматические места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чно звучит большой оркестр, с шестью тр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и; в составе деревянных впервые употребле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афагот. Некоторые отрывки (хоры го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ьеров и заговорщиков) быстро становя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улярными. „Крестоносец" —это уже больш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ропейский успех. Его ставят даже за пред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ми Европы—в Соединенных Штатах и в Б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илии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тальянский период отразился на всем склад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ости Мейербера. „Все мои чувства и мыс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лись итальянскими, —писал он д-ру Шухту:—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года, проведенного там, мне казалось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я природный итальянец. Под влиянием ро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шной природы, искусства, веселой и прия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й жизни я совершенно акклиматизировался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илу этого мог чувствовать и думать тольк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итальянец. Что такое совершенное пере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дение моей духовной жизни должно был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ть влияние на мое творчество — понят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 собой. Я не хотел подражать Россини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ать по-итальянски, как это утверждают, 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должен был так писать, как я писал,—в сил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го внутреннего влечения". В этих высказы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ниях перед нами целиком встает гибкая, 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морфная натура Мейербера, подобно миф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гическому Протею выступающая в различ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личиях: трудолюбивого немецкого юноши—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армщтадте, темпераментного итальянца —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Венеции, наконец, типичного парижанина—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Франции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днако немецкими сотоварищами Мейербер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а итальянская метаморфоза квалифициров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сь как измена национальному искусству. В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кий Вебер, правда, помогает Мейерберу п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нуть на немецкие сцены его новые оперы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ко огорчен до глубины души. „Сердце м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ливается кровью, — пишет он, — при виде того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германский артист, одаренный громадны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лантом, ради жалкого успеха у толпы ун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ется до подражания. Неужели уж так труд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т успех минуты, я не говорю — презирать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не рассматривать как самое великое?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ля натуры Мейербера успех, впрочем, бы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только удовлетворением тщеславия, скольк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асом, указывающим, в какую сторону плы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этому немецкие неудачи (а в Герман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тальянизированные оперы шли без всяк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умфа) заставили его призадуматься. В эт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 его привлекает иной предмет вожде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й—Париж, тогдашний мировой политически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музыкальный центр. „Я признаюсь вам, — п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т композитор певцу Левассеру, перекочев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шему из Милана в парижскую оперу,—чт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был бы много счастливее написать одн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еру для Парижа, нежели для всех вмест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атров Италии. Ибо в каком другом мест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а может художник, желающий писать под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нно драматическую музыку, найти мощн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помогательные средства, нежели в Париже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есь у нас прежде всего нет хороших текстов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публика ценит лишь один из видов музы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ариже, наоборот, можно найти выдающие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бретто, и публика восприимчива для лю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о рода музыки, если только она гениаль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на. И поэтому для композитора там о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ывается совсем иное поле деятельности, н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и в Италии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бстоятельства, как всегда, благоприятств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ли Мейерберу. Его вызвал в Париж Россин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менитый маэстро и не предполагал, чт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оследствии триумфы Мейербера окажутся 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выми для его собственной славы и обреку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на долгое, до самой смерти, молчани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„Я еду в Италию,—кричал впоследствии взб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нный успехами „Роберта-дьявола" Россини,—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ернусь в Парижскую оперу только тогда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иудеи закончат свой шабаш!"). Но сей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, в 1824 году, ситуация была иная. Мейе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р рассыпался в комплиментах, как восторж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й ученик; Россини, руководивший италья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й оперой в театре Лувуа, держался пок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ительственно и поставил в Париже мейерберова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„</w:t>
      </w:r>
      <w:r>
        <w:rPr>
          <w:rFonts w:cs="Courier New" w:ascii="Courier New" w:hAnsi="Courier New"/>
        </w:rPr>
        <w:t>Крестоносца" (премьера 25 сентябр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25 г.). Успех был изрядный, но не слишком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иж, избалованный драматическими эффек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ми Спонтини, реагировал на итальянску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еру Мейербера не очень уж горячо. Но дел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сделано: Мейербер — одной ногой уж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„столице мира". Смерть отца в 1825 г. вы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ывает композитора в Берлин. У постели мер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го родителя происходит помолвка Мейербер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кузиной Минной Моссон. Еще раз предприн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ется путешествие по Италии, окончатель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беждающее, что необходимо обосновать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ариже. В 1827 г, Мейербер переселяе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толицу Франц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I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ЙЕРБЕР не ошибся: именно Париж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ал ему мировую известность. По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обно Гейне и Оффенбаху, в Париж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йербер нашел вторую родину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ариж этих лет представлял собой велик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пное и увлекательное зрелище. Франция быстр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авлялась от поражений 1814—1815 гг. 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вленность, имевшая место в первые годы 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врации, сменилась тайным и даже открыты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ожением умов. Правда, еще царила .ми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я скорбь", еще зачитывались байроновски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эмами, еще бредили Чайльд-Гарольдом; но эт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а скорее литературная мода. Бурбоны д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вали последние сроки: их непопулярнос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а ясна малым детям. Либеральная буржуаз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ряла духом. Банкиры действовали во-всю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бсидируя подготовляющуюся ликвидацию м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хии Карла X. Рождалась „Наполеоновск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генда", прославляющая героическое прошло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живы были ветераны Сен-Жан-д^Акры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енго и Аустерлица. Распространялись иде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опического социализма. В литературе уж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пела „романтическая революция". В пред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ии к трагедии „Кромвель" молодой Виктор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юго громил классицизм и превозносил до н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 Шекспира. Старые жанры — классическ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гедии расиновского типа в драме, „лирич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й трагедии" в опере—подвергались ожест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нным атакам со стороны передовой буржуа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й художественной интеллигенции: в них в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и продукт ненавистного феодально-арист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тического „старого порядка". В опере ц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ли: в серьёзном жанре—старики Мегюль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рубини и особенно Спонтини, в чьих оп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х возрождался древний Рим, образы котор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кликались с героями Наполеоновской им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ии; в комическом жанре—импортный Ро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ни и отечественные—Буальдье, Изуар, Обер..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реде инструментальной музыки готовилас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мба: Берлиоз уже писал свою парадоксальн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аторскую   „Фантастическую   симфонию"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ь била ключом. Неудивительно, что Пари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инает становиться излюбленным местом пил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имства зарубежных свободолюбивых лите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ов—Берне, Гейне,—своего рода политич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й Меккой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босновавшись в 1827 г. в Париже, Мейе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р не торопится выступить с новым опус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премьеры „Крестоносца" (1825 г.) о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жидает шесть лет. За эти годы он откры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ет салон, завязывает артистические и дел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е знакомства, посещает театры, а главное—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 всему присматривается и много наблюд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его глазах осуществляются две историч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ие оперные премьеры: 29 февраля 1828 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вится „Немая из Портичи" („Фенелла") Обера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августа 1829 г.—„Вильгельм Телль" Россин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беих сквозит политическая тематика (не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итанское восстание во главе с Мазаньелло—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„Фенелле", восстание швейцарских горце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 австрийских феодалов—в „Телле"); эт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ближает их с такими драматическими прои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ениями, как „Сицилийская вечерня" Казимир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авиня и „Жакерия" Мериме. В обеих оп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х новинкой является этнографический кол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т (романтическая „couleur locale"), притом—п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аведливому замечанию германского музык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а Германа Аберта—не только как деко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я южной природы, но и как носитель тем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амента целого народа: в этом нерв „Ф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ллы" и „Телля". Примеры этих опер, героич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их по своей основной устремленности, п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кликавшихся с современностью выбором 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тической темы (разумеется, под Австри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сслера в „Телле" подставляли ненавистну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терниховскую Австрию двадцатых год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IX века),—сделались вехами в истории рома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ческой оперы. Следующим событием буд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же мейерберовский "Роберт- дьявол"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мерно к этому времени относится и ещ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 знаменательная встреча: начало творческ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еловой связи с пользовавшимся громкой и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тностью драматургом и сценаристом Эжен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рибом (1791 —1861), будущим неизменны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ратником Мейербера, Скриб не был ни г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альным человеком, ни великим писателе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зато он обладал многими драгоценны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и недаром высоко ценимыми Мейербером) к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твами: он превосходно знал театры и п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ику, как никто умел угадывать вкусы, 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бности и сегодняшние и даже завтраш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ания этой публики. У него был замечате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й нюх на идеи, носившиеся в воздухе; кром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, он был первоклассным мастером сцен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ой интриги, неистощимым изобретателе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аматических эффектов, принцип котор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 заимствован из арсенала антитез рома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ческой драматургии Александра Дюма-отц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Виктора Гюго. К тому же он был отмен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оспособен и чудовищно плодовит. Е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енное положение было окончатель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рочено в 1836 г., когда его удостоили пр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а во Французскую академию, несмотря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мнительность его кандидатуры с точки з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высоких литературных критериев;(1) впроче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Скриб этим не смущался. В ответной речи в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 принятия его в Академию он развивал мысль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-де вовсе не задача драматурга возиться с ид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налы Французской академий знавали и 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е компромиссы. Так или иначе, для Мей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рбера Скриб оказался „золотым человеком^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жным, как воздух. Первенцем их сотрудн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тва и явился „Роберт-дьявол" (премьера 2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ября 1831 года)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рудно понять в наши дни сенсационны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пех этой оперы. На сцене фигурирует 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рт, прозванный дьяволом, свирепый норманд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ий герцог; его невеста, мессинская принцесс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абелла, иногда блистающая колоратурой; 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конец, сам дьявол собственной персоной, по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нем Бертрама; он же является „незаконны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цом" Роберта. По ходу действия Роберт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ожденный и одержимый дьяволом, долже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искуплен чистой любовью. Внешне эт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оминает аналогичные темы немецких рома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ческих опер и хотя бы Вагнера (начиная о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„</w:t>
      </w:r>
      <w:r>
        <w:rPr>
          <w:rFonts w:cs="Courier New" w:ascii="Courier New" w:hAnsi="Courier New"/>
        </w:rPr>
        <w:t>Летучего голландца4). Но в том-то и отлич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йербера от немецких романтиков, что псих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гия героев у него отступает на задний план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оттесняют острые и причудливые сюжетн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туации. Так, по ходу действия, Роберт прон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ет в развалины монастыря, где сатана воск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ет умерших монахинь, которые сладострас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ми плясками (вставной ,балет монахинь" пр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стии Марии Тальони) соблазняют героя и з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вляют его совершить кощунственный акт—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рвать вечно-зеленую ветвь с гробницы св. Роз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и. Все это отдает феерией. Сам дьявол расп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ет дуэты и мрачные арии (напоминая известн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а Гете о том, что „нет ничего безвкусне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орта, который находится в состоянии отчаяния"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омпозиции спектакля безраздельно царя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антические антитезы: в первом акте пи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ство, застольная песнь, сицилиана и т. д.,—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втором—торжественность, рыцарская атм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фера, печальная фигура прекрасной и цел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дренной Изабеллы, и далее в том же род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язка наступает в последнем акте—в каф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альном соборе, где раздаются молитвы мон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в (солирующие голоса a capella и хор в а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ическом стиле), где терпит окончательн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ажение и с бенгальским треском" провал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ется в преисподнюю злополучный папаш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ьявол и где под звуки арф добродетель сп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яет апофеоз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ак бы то ни было, „Роберт-дьявол" оде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л победу над парижанами. В нем было все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могло привлекать в те годы: живое дей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вие, яркие контрасты, аромат таинственност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ковые разоблачения, бутафорская фантастика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кантный балет развратных монахинь, поющи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тана, своим появлением жутко и прият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кочущий нервы, умело дозированная сент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тальность и, наконец, яркая театральн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зыка, начиная от краткой интродукции с т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й тромбонов захватывающая слушателя. Из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лие эффектных вокальных номеров и блест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ая оркестровка завершают успех. Наиболе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равились сицилиана в первом акте и кав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на Изабеллы в четвертом. Звуковая живопись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актеристика героев тембрами играют выдаю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уюся роль: так, Бертрам —олицетвор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ла — охарактеризован мрачными звучностя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готов, тромбонов и офиклеида. В целом па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тура "Роберта" уже намечает синтез италья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й вокальной системы и французского инстр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тально-драматического письма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„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оберт-дьявол" был первым ошеломляющи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пехом Мейербера. За ним следует триумфа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я премьера „Гугенотов" (1836). Соперник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йербера из старшего поколения—Спонтин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ни — оттеснены в симпатиях парижа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ончательно. В 1842 г. прусский корол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ридрих-Вильгельм IV приглашает его генерал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зик-директором в Берлин; предложение дл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йербера тем более лестное, что оно исходи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страны, менее других склонной признава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овую репутацию композитора. В Берли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руководит оперой, продвигает, между п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м, вагнеровского „Летучего голландца", кот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м дирижирует сам автор, в то время обхаж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вший Мейербера и частенько бывавший у не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гостях. Приписывать Мейерберу неудачу „Гол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ндца" (он выдержал всего четыре представ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) было бы в высшей степени несправедливо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йербер сделал все возможное, чтобы подде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ть своего будущего заклятого врага. О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язывает переговоры с передовыми музыка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ми—Берлиозом, Листом, Маршнером,—пр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шая их в Берлин. Неоднократно он выст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ет как дирижер, Из русских композитор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интересуется Глинкой, исполняет его три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„Жизни за царя". В одном из писем к Глинк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встретить следующую оценку деяте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и Мейербера: „оркестром управлял Мейе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р, и надо сознаться, что он отличнейши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ельмейстер во всех отношениях". Впрочем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 Мейербер не слишком увлекался дирижи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нием. „Я не очень гожусь в дирижеры,—п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т он д-ру Шухту:—говорят, хороший дир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р должен обладать большой долей груб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 ... Мне же такая грубость всегда был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на... Я не могу поступать так резко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нергично, как это необходимо при разучив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и. .. Репетиции  делали меня больным 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умеется, на первом месте у него — композ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ская деятельность. Он сочиняет для Берли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еру „Лагерь в Силезии", с обязательным п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авлением Фридриха II — „старого Фрица^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действие происходит в эпоху Семилетней войны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ную женскую партию поет знаменит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ни Линд. Опера эта ныне забыта; мног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ее музыки впоследствии вошло в „Северну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езду" (Париж, 1854). В Париж Мейербер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езжает часто. В 1849 г. там осуществляе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ая постановка новой большой оперы—„П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ка". В 1859 г. в Комической опере стави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ющая новинка— „Динора, или Праздни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лоэрмеле" на текст Барбье и Карре (либре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стов "Фауста" Гуно). Уже давно Мейербер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ает над новой партитурой — „Африка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й"; это единственная его опера, котор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нашивается в течение многих лет. За послед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 годы здоровье композитора сильно расш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лось. 2 мая 1864 г. он умирает в Париж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оды его праха на Северный вокзал (откуд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об отправлялся в Берлин), при участии гла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о парижского раввина и всего штата син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ги, были сопровождаемы многочисленной тол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й, В апреле следующего 1865 г. имела мест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мьера посмертной оперы Мейербера—„Аф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канки". Автор уже не мог наслаждать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триумфами. Помимо опер, Мейербер остави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себя много вокальных произведений —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гий, баллад, романсов, песен, превосходну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зыку к драме своего брата „Струэнзе", нек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ое количество кантат и псалмов, сери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факельных танцев", написанных для берли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го двора, увертюру в маршеобразном стиле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о хоров и оперный фрагмент „Юдифь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м наследие Мейербера приблизительно и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пыв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ЙЕРБЕР был, бесспорно, первокласс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ым музыкантом и крупным театраль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ым гением. Первого не оспарива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то, даже враги: даже Вагнер с „искреннейше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достью и неподдельным восторгом" пишет в т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„ Опере и драме" об „отдельных черта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естной любовной сцены IV акта „Гугенотов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собенно о чудной мелодии в Ges-dur, вы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ющей как благоуханный расцвет ситуац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хватывающей блаженной болью человеческ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дце и принадлежащей к очень немногим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омненно   законченнейшим   произведения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го рода". Следовательно, споры возникаю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о факте наличия таланта, а, так сказа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том употреблении, которое дал Мейербер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му большому музыкальному даровани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огда именно ставят в вину Мейерберу чащ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о театральность. Он-де весь разменялся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стые сценические эффекты, гонялся за мод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мй и сенсационными сюжетами (типа Варф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меевской ночи), играл антитезами до потер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куса и в сущности опошлял разрабатываем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 темы: ведь по существу в „ Гугенотах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место столкновения религиозных идеологий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ьбы двух политических партий мы види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шь банальную любовную интригу с галан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ми приключениями, будуарными тайна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и т. д. Такая же, мол, мнимость серьез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фликта и в ^Африканке": и там две бо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х темы—трагедия оторванной от своего н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а девушки и борьба смелого мореплавател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ко де Гама с филистерами—опять вы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даются в шаблонную любовную оперну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рию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е-что в этих возражениях верно. Действ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о, протестантизм Рауля из „ Гугенотов" —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шь наклеенный ярлычок; любовная драм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ла бы разыграться и без него. Нет глуб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й идейной концепции и в „Африканке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, тем не менее, Мейербер обращается к тема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х опер не только ради бутафорских эффек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в, но чувствуя их политическую значимость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относится в особенной степени к „Гуген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м" и их несомненной антиклерикальной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тикатолической тенденции в эпоху Июльск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нархии. Вспомним драматургию Велик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ранцузской революции и „Карла IX" Мар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озефа Шенье, где разрабатывалась та ж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рическая ситуация! В „Гугенотах" кат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ки-дворяне (за исключением Невера) выв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ы жестокими и мрачными заговорщикам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ть ли не негодяями; королевская власть пок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на как эфемерное начало, как жалкая иг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шка в руках католической партии. Идейну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оплеку опер Мейербера великолепно воспр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мали многие его современники, в том числ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имательно следивший за французской полит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й Гейне, большой энтузиаст Мейерберов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орчества, много сделавший для пропаганд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в Германии. В девятом из „Писем о фра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узской сцене" он проводит политическу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аллель между Россини и Мейербером: м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ыку Россини прежде всего характеризует мел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я, которая служит для выражения изоли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нного (индивидуального) ощущения; музы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йербера более социальна, нежели индив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альна; современники слышат в ее звука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 устремления, свою внешнюю и внутренню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ьбу, свои страсти и надежды. Россини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пичный композитор Реставрации, услаждаю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й блазированную публику; живи он во в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а якобинцев — Робеспьер обвинил бы е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одии в антипатриотизме и модерантизме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ви он в эпоху империи — Наполеон не назн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л бы его даже капельмейстером в один и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 великой армии. Наоборот, Мейербе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озитор Июльской революции и Июльск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нархии. В его хорах из "Роберта-дьявола"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„</w:t>
      </w:r>
      <w:r>
        <w:rPr>
          <w:rFonts w:cs="Courier New" w:ascii="Courier New" w:hAnsi="Courier New"/>
        </w:rPr>
        <w:t>Гугенотов" слышится новая эпоха. „Эт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еловек своего времени, и время, котор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да умеет выбирать своих людей, шум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няло его на щит и провозгласило его го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ство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Гейне в общем правильно понял роль Мейе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ра: он—действительно типичный композитор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ржуазной монархии Луи-Филиппа, этой—п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ьстивым словам лидера буржуазных либерало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титуционалистов Одилона Барро — „лучше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республик". Мейербер—плоть от пло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ржуазной Франции, Там, где добивают послед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 остатки феодализма, он вместе с буржуаз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волюцией: отсюда антиклерикальные и ант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нархические тенденции „Гугенотов". Но п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ессивность его сразу выдыхается, когда бу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уазная монархия реализована. В годы, когд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итические страсти накалены, он не бои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аться за политически смелые темы, затраг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я, например, проблему коммунизма анабапт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в в „Пророке" (не забудем о дате пост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ки—1849 г.). Но разрешает он эту тему, ка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пичный буржуа, аплодировавший Кавеньяк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расстреле парижского пролетариата: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оанн Лейденский в последнем счете оказывае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жепророком, самозванцем, вводящим в забл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дение невежественную чернь и устраивающи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конце оперы нечто вроде пира Сарданапала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ак или иначе—Мейербер отразил в свое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орчестве целую эпоху, и это одно уже 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оляет его причислить к классикам оперы. Пр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—отразил с большим мастерством. Масте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во это поражает при простом чтении мейе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ровских партитур прежде всего в сфер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струментовки. Его оркестр мощен, гибок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разителен; tutti благодаря блестящим сочет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м тембров и регистров производят nopo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шеломляющее впечатление. В то же время о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ычайно деликатен в аккомпанементе; так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жем, первая ария Рауля в „Гугенотах" с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ождается  концертирующими  инструм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ми,—и это далеко не единичный случай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ртуозно пользуется Мейербер струнной груп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й, с частым выделением альтов и виолончел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евянные инструменты то мастерски смеш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ются в красках со струнными (блестящ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ры из партитуры "Пророка": три флейт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английским рожком и тремоло разделен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три группы скрипок—в сцене церкви, и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четания скрипок в самом высоком регистр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флейт в эпизоде сна), то выделяет в отде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ю самостоятельную группу. При этом дост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ются тончайшие живописные впечатления: та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гический ландшафт Голландии—в первой сце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„</w:t>
      </w:r>
      <w:r>
        <w:rPr>
          <w:rFonts w:cs="Courier New" w:ascii="Courier New" w:hAnsi="Courier New"/>
        </w:rPr>
        <w:t>Пророка" — изумительно передан простейши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ервый взгляд средствами: двумя концерт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ющими кларнетами. И, наконец, поразите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х эффектов Мейербер достигает с помощь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ппы   медных   инструментов — достаточ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помнить „освящение мечей" в „Гугенотах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коронационный марш из „Пророка".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ряду с искусством оркестровым—не мене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ртуозное умение владеть хоровыми масс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се это — с безошибочным знанием материала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точным расчетом на качественный эффек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учания, с большим вкусом и великолепны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атральным  темпераментом. Особое мест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эволюции инструментального стиля Мейербер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нимает партитура „Диноры": после импозан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й фресковой живописи „Гугенотов", „П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ка" или „Африканки" она поражает камер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гантностью и рафинированностью; в св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 ее высоко ценил за эти особенности отец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ременного дирижерского искусства Ган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юлов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толь же поразительна и многообразна ри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ческая одаренность Мейербера; особенно 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ьны в этом разрезе оркестровые соп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ждения арий. К ритмически  безличны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компанементам Мейербер почти не прибегает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ое сопровождение разрешает определенну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туацией ритмико-драматическую задачу. Эт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ощренное ритмическое мастерство входит уж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радиции французской оперы. Ритмическ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да заострена и мелодия Мейербера, обыч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о декламаторская, без того широк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ыхания, чем поражают итальянцы и, в особ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и, Верди. Ее связь с песенным народны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сом уже не слишком значительна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перный симфонизм Мейерберу, как и с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ало ожидать, совершенно чужд. Широк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фонического разворачивания музыкаль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я в его партитурах мы не встретим. О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бегает даже обычных обширных увертюр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форме сонатного аллегро. Их место заступа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ткое инструментальное введение, иногда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о тактов: прием, впоследствии широк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ространившийся в новейшей oпeрe. И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х приемов, сближающих Мейербера с оп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й последующих десятилетий, отметим упот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ение лейтмотива в „Роберте-дьяволе" и „П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ке". Правда, это еще далеко не законченн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йтмотивная система, как у Вагнера: мейе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ровский лейтмотив имеет всегда определенну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зыкально-сценическую функцию: это чащ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о  „воспоминание"  или  „напоминание"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плывающее в мозгу у героя при той или и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рой перипетии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авомерен ли в какой-нибудь степен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рос об элементах реализма в мейерберовск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ерах? и где искать эти элементы? Разумеется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яд ли в характеристиках отдельных персон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й: в огромном большинстве — это геро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антической мелодрамы, носители абстракт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ований и качеств и, чаще всего, шахматн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шки в руках придуманных хитроумным Скр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м ситуаций. Даже Иоанн Лейденский в „П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ке", даже такой благодарный образ, ка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ажный португальский мореплаватель Васк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 Гама, воспетый Камоэншем в лучшей эп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ой поэме португальской  литературы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менитых „Лузиадах", у Мейербера чаще все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гурируют в качестве традиционных опер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норов. Отдельные удачные характерные образ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йне редки; лучший из них, пожалуй, — Map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ль в „Гугенотах"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| Точно так же тщетно было бы искать у Мейе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ра проблесков реалистического понима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ображаемых исторических событий, У не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обще нет ясной исторической концепции—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той доморощенной концепции „маленьк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чин и больших последствий", которую ра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л в «Стакане воды" мирный буржуа Скриб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называемые религиозные войны, социальн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фликты,   политические  перевороты — дл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йербера лишь живописная декорация, ож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яемая хорами, балетами, маршами, процессия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ризм Мейербера — только эффектная мас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да, в „Гугенотах" делается попытка ох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ктеризовать католицизм пышной полифонией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гугенотов строгим лютеранским хоралом (что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стати, исторически сугубо неверно, ибо гуг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ты были кальвинистами). Но эта попытка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всей своей наивности, опять-таки созда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шь фон для альковной драмы, которая могл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развернуться в любом столетии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| И все-таки есть нечто, позволяющее —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большими оговорками — заговорить о реализм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йербера. Это — метафорически выражаясь —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ыхание эпохи, его породившей. Не тех эпох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Мейербер бутафорски воспроизводи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воих операх, не XVI столетия, а именно XI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чнее—июльской буржуазной монархии, с е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речиями, вкусами, модами, симпатия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. д. Ведь было же что-то, заставившее так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нкого, умного и саркастического зрителя, ка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рих Гейне, найти в „Роберте-дьяволе" черт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еблющегося июльского революционера. То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Мейербер проницательно угадывал вкус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похи и своей буржуазной среды и удовлетворя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в своих сочинениях, осуждалось многи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современниками; для нас же, отделенных о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„</w:t>
      </w:r>
      <w:r>
        <w:rPr>
          <w:rFonts w:cs="Courier New" w:ascii="Courier New" w:hAnsi="Courier New"/>
        </w:rPr>
        <w:t>Роберта" и „Гугенотов" столетней дистанцией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обстоятельство повышает их интерес: о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еличивает их познавательную ценность. В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стетика, целое мировоззрение крупной ев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йской буржуазии эпохи промышленного кап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лизма встает перед нами в ярких музыкальн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аматических полотнах Мейербера. Буржуазн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волюция закончилась, творческий подъе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ржуазии остался позади, буржуазная культур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наруживает первые симптомы загнивания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ада. Ее духовной пищей становится эклек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зм. Этот эклектизм в музыке осуществляе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йербером, и буржуа приветствуют его за эт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оржественной речи памяти Мейербера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бличном заседании Академии изящных искусст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28 октября 1865 г. ученый секретарь Беле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ду прочим, произнес следующие знамен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ые слова: „Мейербер воплощает это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лектизм с могуществом, в котором у не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 равных. Он говорит на языке, которы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равится нашему времени, на языке сложном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ом реминисценций, утонченном, красочном,                             который более адресуется к нашему воображ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ю, нежели трогает сердце. Сделавшись эклек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ком, Мейербер стал французом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ИЯНИЕ Мейербера на современных ему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омпозиторов было значительно: его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е избегли даже хулители. И „Риенци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„Летучий голландец", и даже „Тангейзер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гнера обнаруживают огромное количест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„</w:t>
      </w:r>
      <w:r>
        <w:rPr>
          <w:rFonts w:cs="Courier New" w:ascii="Courier New" w:hAnsi="Courier New"/>
        </w:rPr>
        <w:t>мейерберизмов". А это красноречивее все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ого свидетельствует о том, что при каж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йся художественной беспринципности и в и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тной мере бесспорном эклектизме Мейербер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л в музыкальном театре свой стиль бо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ой помпезной „обстановочной" оперы с харак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ной драматургической композицией и инд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уальными оркестровыми прием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Чем же объяснить исступленную вражд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Мейерберу, которую питали Вагнер, Шума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многие другие музыканты и которая впослед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вии привела к компрометации всего мейе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ровского дела? Повидимому, здесь действу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только разница художественных убеждений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и более глубокие причины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орни конфликта, думается нам, лежат в с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ющем. XIX век с его ростом промышлен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лизма создал тип мелкобуржуазного м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ыканта-бунтаря, остро чувствующего несовм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мость искусства и коммерции, мучитель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живающего унизительное положение худож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 в капиталистическом обществе, индив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алиста, воюющено со вкусами филистерск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щанства и мечтающего о героическом и вс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одном „искусстве будущего". Такой мелк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ржуазный музыкант-утопист, при всей не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овательности своей политической позиц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мировоззренческих колебаниях, в облас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го искусства не идет на компромиссы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ычно бедствует и, ютясь где-нибудь в сыр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топленной мансарде, в гордом одиночеств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чиняет новаторскую музыку. Не заискив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 модной критикой, он ждет признания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обно тому как великий утопический соци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т Шарль Фурье ежедневно поджидал фила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опического миллионера, который  отклик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лся бы на его газетный призыв и предложил б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у свое состояние для постройки фаланстер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устройства социального рая на земле. Луч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ми и гениальными представителями так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па мелкобуржуазного музыканта-индивидуа-                               листа—утопического бунтаря — были Гектор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рлиоз и отчасти Рихард Вагнер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овсем другой тип композитора реализу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йербер; Это выпуклый тип музыканта—д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вого капиталиста, музыканта-предпринимател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в мире со всеми критиками, начиная о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ого Фетиса и кончая д Ортигом, на книг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го „Балкон оперы" Мейербер сразу под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ался на 50 экземпляров и тем завоевал е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патии. Методами капиталистической корруп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и Мейербер владеет в совершенстве. Он об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живает редакторов, подкупает сотрудник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зет, имеет деловые взаимоотношения с клак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чутко прислушивается к голосу вождя и о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низатора клакеров, грозы парижских театров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менитого Огюста. Интереснейшие дета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й закулисной деятельности Мейербера пр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ит тогдашний директор Парижской опер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он в своих пространных и заниматель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Мемуарах парижского буржуа". Само соб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умеется, образцово поставлена реклама: з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го перед премьерой в прессу проникают з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дочные, заманчиво интригующие сообщ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заметки. Перед самым спектаклем пресс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„</w:t>
      </w:r>
      <w:r>
        <w:rPr>
          <w:rFonts w:cs="Courier New" w:ascii="Courier New" w:hAnsi="Courier New"/>
        </w:rPr>
        <w:t>подогревают": Мейербер устраивает больш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р, с приглашением редакторов, фельетонист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критиков. На самой премьере классовый с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в зрительного зала также характерен: тут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лионеры, и биржевые спекулянты, и дрях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ые академики в зеленых с золотом мундирах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крупные политические деятели, и прославл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е красавицы, и аристократы-легитимисты,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ржуазная золотая молодежь. Для умал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перников типа Россини и Спонтини такж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уют испытанные средства: это наемн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дры „зевалыциков" („dormeurs"), которые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дя в партере, ложах или балконе, должн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яжно зевать и время от времени засыпать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бы подчеркнуть снотворный характер испол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яемой оперы. Иногда на подобном спектакл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реслах появляется сам Мейербер, небреж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шающий отрывок оперы, а затем закрываю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й глаза и притворяющийся задремавши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аких случаях язвительный литератор Жюл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ндо обычно замечал, что Мейербер дела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ономию на одном „зевальщике"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Эта детально разработанная система театра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й коррупции вовсе не казалась Мейербер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-то безнравственным: для него ото был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ым перенесением обычных методов кап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листического предпринимателя в театр. 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раз этого вторжения коммерческих нрием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искусство и не могли простить Мейербер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гнер и его единомышленники: со своих мелк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ржуазно-интеллигентских позиций они ярос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обстреливали Мейербера, а в лице его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еру крупной европейской промышленной бу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уазии. Это была настоящая классовая борьб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участке музыкального театра. Мейербер ст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ился символом .искусства Маммоиы" тор-                                жествующего капиталистического искусства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го меркантильной изнанки,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ыне страсти вокруг имени Мейербера улеглис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бы наивным вменять в вину Мейербер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, что является присущим капиталистическом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усству вообще. Мейербер был лишь пред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имчивым сыном своего класса. Много позд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е, перед капитализмом, притом в наиболе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талкивающей его стадии — империалистич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й, — капитулировал и непримиримый враг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йербера—Рихард Вагнер. К этому привел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ивая его мелкобуржуазного идеологическ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ти. С тех пор капиталистическая Европа шаг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ла так далеко, в том числе и в области х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жественной политики, что по сравнению с не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овые махинации Мейербера могут показать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триархальными  или  детски-примитивны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нас важно другое. Мейербера-дельца пе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л Мейербер-музыкант. Его оперы, в особ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и лучшая из них, „Гугеноты",—не утеря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й жизнеспособности и доныне. Пусть он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упают в глубине идейной концепции, в вы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ительности музыкального языка, в психол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ческом реализме титанам оперного искусства—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царту, Верди, Бизе, — однако и в них пок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юще действуют многие ценные качества: я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я театральность, громадный сценический тем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амент, куски великолепной, поистине вдох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енной музыки, оркестровая виртуозность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ошибочное техническое уменье. Целая эпоха—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юльская буржуазная монархия—встает пере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и в зрелищно-пышных, далеко не утрати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х своей эффектности, операх Мейербер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ь на ряду с романами Бальзака мы не отк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ываемся читать и увлекательно наивных „Тре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шкетеров" Дюма-отца. Пожалуй, Мейербер—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й же Дюма-отец в музыке, но несравнен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е яркий, крупный, красочный, талантливы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него нет композиционной расплывчатос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юма: он весь собран, целен, по-своему даж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коничен. Ибо Мейербер, прежде всего, п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ходный и многоопытный мастер. И—конеч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— мимо его богатого наследия не мож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йти овладевающий мировой классикой в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х ее жанрах и ответвлениях советский м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ыкальный теат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ИСОК ОПЕР МЕЙЕРБЕР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811. „Адмирал, или Потерянный п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сс", комическая опера (совместно с аббатом Фог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ом)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сталась неопубликованн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812. „Обет Иевфая". Первое представл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Мюнхене 23 декабря 1812 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813. „Алимелек, или Хозяин и гость"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едия с пением. Первое представление в Шту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рте 6 января 1813 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817. „Ромильда и Констанца", опер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е представление в Падуе 9 июня 1817 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819. „Узнанная Семирамида*, опера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кст Метастазио. Первое представление в Турине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весеннем сезон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—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„</w:t>
      </w:r>
      <w:r>
        <w:rPr>
          <w:rFonts w:cs="Courier New" w:ascii="Courier New" w:hAnsi="Courier New"/>
        </w:rPr>
        <w:t>Эмма Ресбургская", опера. Перв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ение в Венеции, в летнем сезон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820. „Маргарита Анжуйская", опер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е представление в Милане 14 ноября 1820 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822. „Изгнанник из Грен ад ы", опер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е представление в Венеции, 12 марта 1822 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824. .Крестоносец в Египте", опер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е представление в Венеции, 7 марта 1824 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831. „Роберт-дьявол", опера на текст Скр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 и Делавиня. Первое представление в Париж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ноября 1831 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836. „Гугеноты", опера на текст Скриба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шана. Первое представление в Париже 29 фе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ля 1836 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844. „Лагерь в Силезии", зингшпиль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ксг Релльштаба. Музыка к трагедии Михаэл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ра "Струэнзе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849. „Пророк", опера на текст Скриб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854. „Северная звезда", опера на текс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риб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859. „Динора,или Праздник в Плоэрмеле", комическая опера на текст Барбье и Карр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864. „Африканка", опера на текст Скриб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ИБЛИОГРАФИЯ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исок литературы о Мейербере можно най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известной монографии Юлиуса Каппа: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Julius Карр—„ Meyerbeer", Berlin, Schuster u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effler (1920). Монография носит посвящение Фриц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тидри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з биографий Мейербера отметим обстоятельну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игу Шухта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 с h u с h t — „Meyerbeers Leben und Bildungs^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ng", Leipzig, 1869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панегирическом тоне написана работа Blaze</w:t>
      </w:r>
    </w:p>
    <w:p>
      <w:pPr>
        <w:pStyle w:val="Normal"/>
        <w:rPr/>
      </w:pPr>
      <w:r>
        <w:rPr>
          <w:rFonts w:cs="Courier New" w:ascii="Courier New" w:hAnsi="Courier New"/>
        </w:rPr>
        <w:t>de Bury—„ Meyerbeer, sa vie, ses oeuvres et son temps"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is, 1865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тметим также монографии H. de Curzon—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„</w:t>
      </w:r>
      <w:r>
        <w:rPr>
          <w:rFonts w:cs="Courier New" w:ascii="Courier New" w:hAnsi="Courier New"/>
        </w:rPr>
        <w:t>Meyerbeer" (из серии „Les Musiciens celebres"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is, Laurens, 1910) и L. Dauriaс—„Meyerbeer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из серии „Les Maitres de la musique", Paris Alcan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13)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жатую, но очень яркую характеристику Мейе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ра можно найти в статье Аберта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. Abert—»Giacomo Meyerbeer", Jahrbuch Pe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rs, 1918.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з композиторов о Мейербере писали: на З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де—Вебер, Шуман, Вагнер, в России—А. H. С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в (Критические статьи). Много раз упоминае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йербер у Гейне в статьях-корреспонденциях и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ижа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 русском языке (кроме статьи Серова) сущ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вует лишь компилятивный и устарелый очер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. А. Давыдовой „Джиакомо Мейербер, его жизнь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музыкальная деятельность* (в серии »Жизнь з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чательных людей" Ф. Павленкова, С.-Петербург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92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08:13:00Z</dcterms:created>
  <dc:creator>sklyar</dc:creator>
  <dc:description/>
  <dc:language>en-US</dc:language>
  <cp:lastModifiedBy>sklyar</cp:lastModifiedBy>
  <dcterms:modified xsi:type="dcterms:W3CDTF">2000-05-16T08:13:00Z</dcterms:modified>
  <cp:revision>2</cp:revision>
  <dc:subject/>
  <dc:title>И</dc:title>
</cp:coreProperties>
</file>