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CYR" w:hAnsi="Arial CYR"/>
          <w:sz w:val="20"/>
        </w:rPr>
        <w:t>ОГЛАВЛЕНИЕ</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Предисловие. Выражение благодарности</w:t>
      </w:r>
    </w:p>
    <w:p>
      <w:pPr>
        <w:pStyle w:val="Normal"/>
        <w:bidi w:val="0"/>
        <w:jc w:val="left"/>
        <w:rPr/>
      </w:pPr>
      <w:r>
        <w:rPr>
          <w:rFonts w:ascii="Arial CYR" w:hAnsi="Arial CYR"/>
          <w:sz w:val="20"/>
        </w:rPr>
        <w:t>Пролог. Как бы я хотел, чтобы ты был здесь</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Часть первая. Улыбка из-под вуали</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Глава 1. Установите ручки настройки ядра солнца</w:t>
      </w:r>
    </w:p>
    <w:p>
      <w:pPr>
        <w:pStyle w:val="Normal"/>
        <w:bidi w:val="0"/>
        <w:jc w:val="left"/>
        <w:rPr/>
      </w:pPr>
      <w:r>
        <w:rPr>
          <w:rFonts w:ascii="Arial CYR" w:hAnsi="Arial CYR"/>
          <w:sz w:val="20"/>
        </w:rPr>
        <w:t>Глава 2. Эмбрион</w:t>
      </w:r>
    </w:p>
    <w:p>
      <w:pPr>
        <w:pStyle w:val="Normal"/>
        <w:bidi w:val="0"/>
        <w:jc w:val="left"/>
        <w:rPr/>
      </w:pPr>
      <w:r>
        <w:rPr>
          <w:rFonts w:ascii="Arial CYR" w:hAnsi="Arial CYR"/>
          <w:sz w:val="20"/>
        </w:rPr>
        <w:t>Глава 3. Обучение искусству летать</w:t>
      </w:r>
    </w:p>
    <w:p>
      <w:pPr>
        <w:pStyle w:val="Normal"/>
        <w:bidi w:val="0"/>
        <w:jc w:val="left"/>
        <w:rPr/>
      </w:pPr>
      <w:r>
        <w:rPr>
          <w:rFonts w:ascii="Arial CYR" w:hAnsi="Arial CYR"/>
          <w:sz w:val="20"/>
        </w:rPr>
        <w:t>Глава 4. Да будет больше света!</w:t>
      </w:r>
    </w:p>
    <w:p>
      <w:pPr>
        <w:pStyle w:val="Normal"/>
        <w:bidi w:val="0"/>
        <w:jc w:val="left"/>
        <w:rPr/>
      </w:pPr>
      <w:r>
        <w:rPr>
          <w:rFonts w:ascii="Arial CYR" w:hAnsi="Arial CYR"/>
          <w:sz w:val="20"/>
        </w:rPr>
        <w:t>Глава 5. Угощайтесь сигареткой!</w:t>
      </w:r>
    </w:p>
    <w:p>
      <w:pPr>
        <w:pStyle w:val="Normal"/>
        <w:bidi w:val="0"/>
        <w:jc w:val="left"/>
        <w:rPr/>
      </w:pPr>
      <w:r>
        <w:rPr>
          <w:rFonts w:ascii="Arial CYR" w:hAnsi="Arial CYR"/>
          <w:sz w:val="20"/>
        </w:rPr>
        <w:t>Глава 6. Игры в честь мая</w:t>
      </w:r>
    </w:p>
    <w:p>
      <w:pPr>
        <w:pStyle w:val="Normal"/>
        <w:bidi w:val="0"/>
        <w:jc w:val="left"/>
        <w:rPr/>
      </w:pPr>
      <w:r>
        <w:rPr>
          <w:rFonts w:ascii="Arial CYR" w:hAnsi="Arial CYR"/>
          <w:sz w:val="20"/>
        </w:rPr>
        <w:t>Глава 7. Межзвездная перегрузка</w:t>
      </w:r>
    </w:p>
    <w:p>
      <w:pPr>
        <w:pStyle w:val="Normal"/>
        <w:bidi w:val="0"/>
        <w:jc w:val="left"/>
        <w:rPr/>
      </w:pPr>
      <w:r>
        <w:rPr>
          <w:rFonts w:ascii="Arial CYR" w:hAnsi="Arial CYR"/>
          <w:sz w:val="20"/>
        </w:rPr>
        <w:t>Глава 8. Параноидальные глаза</w:t>
      </w:r>
    </w:p>
    <w:p>
      <w:pPr>
        <w:pStyle w:val="Normal"/>
        <w:bidi w:val="0"/>
        <w:jc w:val="left"/>
        <w:rPr/>
      </w:pPr>
      <w:r>
        <w:rPr>
          <w:rFonts w:ascii="Arial CYR" w:hAnsi="Arial CYR"/>
          <w:sz w:val="20"/>
        </w:rPr>
        <w:t>Глава 9. Тонкий лед</w:t>
      </w:r>
    </w:p>
    <w:p>
      <w:pPr>
        <w:pStyle w:val="Normal"/>
        <w:bidi w:val="0"/>
        <w:jc w:val="left"/>
        <w:rPr/>
      </w:pPr>
      <w:r>
        <w:rPr>
          <w:rFonts w:ascii="Arial CYR" w:hAnsi="Arial CYR"/>
          <w:sz w:val="20"/>
        </w:rPr>
        <w:t xml:space="preserve">Глава 10. Сияй, безумный бриллиант! </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Часть вторая. Герои вместо призраков</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Глава 11. Пылающие мосты</w:t>
      </w:r>
    </w:p>
    <w:p>
      <w:pPr>
        <w:pStyle w:val="Normal"/>
        <w:bidi w:val="0"/>
        <w:jc w:val="left"/>
        <w:rPr/>
      </w:pPr>
      <w:r>
        <w:rPr>
          <w:rFonts w:ascii="Arial CYR" w:hAnsi="Arial CYR"/>
          <w:sz w:val="20"/>
        </w:rPr>
        <w:t>Глава 12. Всего лишь еще один фильм</w:t>
      </w:r>
    </w:p>
    <w:p>
      <w:pPr>
        <w:pStyle w:val="Normal"/>
        <w:bidi w:val="0"/>
        <w:jc w:val="left"/>
        <w:rPr/>
      </w:pPr>
      <w:r>
        <w:rPr>
          <w:rFonts w:ascii="Arial CYR" w:hAnsi="Arial CYR"/>
          <w:sz w:val="20"/>
        </w:rPr>
        <w:t>Глава 13. Удивительный пудинг</w:t>
      </w:r>
    </w:p>
    <w:p>
      <w:pPr>
        <w:pStyle w:val="Normal"/>
        <w:bidi w:val="0"/>
        <w:jc w:val="left"/>
        <w:rPr/>
      </w:pPr>
      <w:r>
        <w:rPr>
          <w:rFonts w:ascii="Arial CYR" w:hAnsi="Arial CYR"/>
          <w:sz w:val="20"/>
        </w:rPr>
        <w:t>Глава 14. Возвращение сына небытия</w:t>
      </w:r>
    </w:p>
    <w:p>
      <w:pPr>
        <w:pStyle w:val="Normal"/>
        <w:bidi w:val="0"/>
        <w:jc w:val="left"/>
        <w:rPr/>
      </w:pPr>
      <w:r>
        <w:rPr>
          <w:rFonts w:ascii="Arial CYR" w:hAnsi="Arial CYR"/>
          <w:sz w:val="20"/>
        </w:rPr>
        <w:t>Глава 15. Затмение</w:t>
      </w:r>
    </w:p>
    <w:p>
      <w:pPr>
        <w:pStyle w:val="Normal"/>
        <w:bidi w:val="0"/>
        <w:jc w:val="left"/>
        <w:rPr/>
      </w:pPr>
      <w:r>
        <w:rPr>
          <w:rFonts w:ascii="Arial CYR" w:hAnsi="Arial CYR"/>
          <w:sz w:val="20"/>
        </w:rPr>
        <w:t>Глава 16. Онемевший в окружении комфорта</w:t>
      </w:r>
    </w:p>
    <w:p>
      <w:pPr>
        <w:pStyle w:val="Normal"/>
        <w:bidi w:val="0"/>
        <w:jc w:val="left"/>
        <w:rPr/>
      </w:pPr>
      <w:r>
        <w:rPr>
          <w:rFonts w:ascii="Arial CYR" w:hAnsi="Arial CYR"/>
          <w:sz w:val="20"/>
        </w:rPr>
        <w:t>Глава 17. Герой возвращается</w:t>
      </w:r>
    </w:p>
    <w:p>
      <w:pPr>
        <w:pStyle w:val="Normal"/>
        <w:bidi w:val="0"/>
        <w:jc w:val="left"/>
        <w:rPr/>
      </w:pPr>
      <w:r>
        <w:rPr>
          <w:rFonts w:ascii="Arial CYR" w:hAnsi="Arial CYR"/>
          <w:sz w:val="20"/>
        </w:rPr>
        <w:t>Глава 18. Летающие свиньи</w:t>
      </w:r>
    </w:p>
    <w:p>
      <w:pPr>
        <w:pStyle w:val="Normal"/>
        <w:bidi w:val="0"/>
        <w:jc w:val="left"/>
        <w:rPr/>
      </w:pPr>
      <w:r>
        <w:rPr>
          <w:rFonts w:ascii="Arial CYR" w:hAnsi="Arial CYR"/>
          <w:sz w:val="20"/>
        </w:rPr>
        <w:t>Глава 19. Еще один кирпич в стене (часть 1)</w:t>
      </w:r>
    </w:p>
    <w:p>
      <w:pPr>
        <w:pStyle w:val="Normal"/>
        <w:bidi w:val="0"/>
        <w:jc w:val="left"/>
        <w:rPr/>
      </w:pPr>
      <w:r>
        <w:rPr>
          <w:rFonts w:ascii="Arial CYR" w:hAnsi="Arial CYR"/>
          <w:sz w:val="20"/>
        </w:rPr>
        <w:t>Глава 19. Еще один кирпич в стене (часть 2)</w:t>
      </w:r>
    </w:p>
    <w:p>
      <w:pPr>
        <w:pStyle w:val="Normal"/>
        <w:bidi w:val="0"/>
        <w:jc w:val="left"/>
        <w:rPr/>
      </w:pPr>
      <w:r>
        <w:rPr>
          <w:rFonts w:ascii="Arial CYR" w:hAnsi="Arial CYR"/>
          <w:sz w:val="20"/>
        </w:rPr>
        <w:t>Глава 19. Еще один кирпич в стене (часть 3)</w:t>
      </w:r>
    </w:p>
    <w:p>
      <w:pPr>
        <w:pStyle w:val="Normal"/>
        <w:bidi w:val="0"/>
        <w:jc w:val="left"/>
        <w:rPr/>
      </w:pPr>
      <w:r>
        <w:rPr>
          <w:rFonts w:ascii="Arial CYR" w:hAnsi="Arial CYR"/>
          <w:sz w:val="20"/>
        </w:rPr>
        <w:t>Глава 20. Арктический холод</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Часть третья. Слабая надежда на перемены</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Глава 21. Яблоки и апельсины</w:t>
      </w:r>
    </w:p>
    <w:p>
      <w:pPr>
        <w:pStyle w:val="Normal"/>
        <w:bidi w:val="0"/>
        <w:jc w:val="left"/>
        <w:rPr/>
      </w:pPr>
      <w:r>
        <w:rPr>
          <w:rFonts w:ascii="Arial CYR" w:hAnsi="Arial CYR"/>
          <w:sz w:val="20"/>
        </w:rPr>
        <w:t>Глава 22. В один из этих дней</w:t>
      </w:r>
    </w:p>
    <w:p>
      <w:pPr>
        <w:pStyle w:val="Normal"/>
        <w:bidi w:val="0"/>
        <w:jc w:val="left"/>
        <w:rPr/>
      </w:pPr>
      <w:r>
        <w:rPr>
          <w:rFonts w:ascii="Arial CYR" w:hAnsi="Arial CYR"/>
          <w:sz w:val="20"/>
        </w:rPr>
        <w:t>Глава 23. Для нас и для них</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Эпилог</w:t>
      </w:r>
    </w:p>
    <w:p>
      <w:pPr>
        <w:pStyle w:val="Normal"/>
        <w:bidi w:val="0"/>
        <w:jc w:val="left"/>
        <w:rPr>
          <w:rFonts w:ascii="Arial CYR" w:hAnsi="Arial CYR"/>
          <w:sz w:val="20"/>
        </w:rPr>
      </w:pPr>
      <w:r>
        <w:rPr>
          <w:rFonts w:ascii="Arial CYR" w:hAnsi="Arial CYR"/>
          <w:sz w:val="20"/>
        </w:rPr>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Предисловие. Выражения признательности и благодарности.</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 xml:space="preserve">Я всегда считал себя настоящим американским поклонником ПИНК ФЛОЙД. Без долгих объяснений замечу, что все произошло совершенно случайно: в конце 1967 года моя мама, приехав в родной Лондон, в разговоре со своей модной парикмахершей обмолвилась об увлечении своего младшего сына (т.е. меня) английскими поп-группами типа THE BEATLES, THE ROLLING STONES, THE KINKS и THE WHO. </w:t>
      </w:r>
      <w:r>
        <w:rPr>
          <w:rFonts w:ascii="Arial" w:hAnsi="Arial"/>
          <w:sz w:val="20"/>
          <w:lang w:val="en-US"/>
        </w:rPr>
        <w:t>«</w:t>
      </w:r>
      <w:r>
        <w:rPr>
          <w:rFonts w:ascii="Arial CYR" w:hAnsi="Arial CYR"/>
          <w:sz w:val="20"/>
          <w:lang w:val="ru-RU"/>
        </w:rPr>
        <w:t>В таком случае Вы просто ДОЛЖНЫ отвезти ему пластинку ПИНК ФЛОЙД!</w:t>
      </w:r>
      <w:r>
        <w:rPr>
          <w:rFonts w:ascii="Arial" w:hAnsi="Arial"/>
          <w:sz w:val="20"/>
          <w:lang w:val="en-US"/>
        </w:rPr>
        <w:t xml:space="preserve">» — </w:t>
      </w:r>
      <w:r>
        <w:rPr>
          <w:rFonts w:ascii="Arial CYR" w:hAnsi="Arial CYR"/>
          <w:sz w:val="20"/>
          <w:lang w:val="ru-RU"/>
        </w:rPr>
        <w:t xml:space="preserve">посоветовала матушке мастер. Так она и поступила (да благослови ее Господь!) — вернулась в Нью-Йорк с моновариантом </w:t>
      </w:r>
      <w:r>
        <w:rPr>
          <w:rFonts w:ascii="Arial" w:hAnsi="Arial"/>
          <w:sz w:val="20"/>
          <w:lang w:val="en-US"/>
        </w:rPr>
        <w:t xml:space="preserve">«Piper At The Gates Of Dawn», </w:t>
      </w:r>
      <w:r>
        <w:rPr>
          <w:rFonts w:ascii="Arial CYR" w:hAnsi="Arial CYR"/>
          <w:sz w:val="20"/>
          <w:lang w:val="ru-RU"/>
        </w:rPr>
        <w:t>который в США еще не выходил.</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 xml:space="preserve">Захватывающие мелодии, образные тексты и особый английский дух сделали </w:t>
      </w:r>
      <w:r>
        <w:rPr>
          <w:rFonts w:ascii="Arial" w:hAnsi="Arial"/>
          <w:sz w:val="20"/>
          <w:lang w:val="en-US"/>
        </w:rPr>
        <w:t xml:space="preserve">«Piper» </w:t>
      </w:r>
      <w:r>
        <w:rPr>
          <w:rFonts w:ascii="Arial CYR" w:hAnsi="Arial CYR"/>
          <w:sz w:val="20"/>
          <w:lang w:val="ru-RU"/>
        </w:rPr>
        <w:t>одним из моих самых любимых альбомов того Лета Любв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 xml:space="preserve">Конечно, едва ли в том подростковом возрасте я мог разглядеть все грани великолепия этого произведения, хотя ощущалось, что неуравновешенность психики основного человека во ФЛОЙД — Сида Барретта уже тогда отрицательно сказывалась на состоянии группы. Когда я достал второй альбом ФЛОЙД, явившись в английскую столицу летом 68-го, я отметил, что только одна песня принадлежит Барретту. На новых композициях Роджера Уотерса, вошедших в </w:t>
      </w:r>
      <w:r>
        <w:rPr>
          <w:rFonts w:ascii="Arial" w:hAnsi="Arial"/>
          <w:sz w:val="20"/>
          <w:lang w:val="en-US"/>
        </w:rPr>
        <w:t>«</w:t>
      </w:r>
      <w:r>
        <w:rPr>
          <w:rFonts w:ascii="Arial CYR" w:hAnsi="Arial CYR"/>
          <w:sz w:val="20"/>
          <w:lang w:val="ru-RU"/>
        </w:rPr>
        <w:t>А Saucerful Of Secrets</w:t>
      </w:r>
      <w:r>
        <w:rPr>
          <w:rFonts w:ascii="Arial" w:hAnsi="Arial"/>
          <w:sz w:val="20"/>
          <w:lang w:val="en-US"/>
        </w:rPr>
        <w:t xml:space="preserve">», </w:t>
      </w:r>
      <w:r>
        <w:rPr>
          <w:rFonts w:ascii="Arial CYR" w:hAnsi="Arial CYR"/>
          <w:sz w:val="20"/>
          <w:lang w:val="ru-RU"/>
        </w:rPr>
        <w:t>судя по всему, лихорадочные бредовые фантазии Сида уступили место отвлеченному и воздушному футуризму, но мне этот альбом все равно очень нравилс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 xml:space="preserve">Я видел выступление ФЛОЙД в 1970 году в спортзале колледжа в нескольких кварталах от нашего дома в Манхеттене. Дэвид Гилмор уже прочно занял место Сида. В течение последних десятилетий, по мере того как ПИНК ФЛОЙД превращались из психоделической культовой группы в один из самых популярных и влиятельных ансамблей в мире, мне удавалось посетить их основные, вошедшие в историю, концерты. Я побывал на бесплатной презентации </w:t>
      </w:r>
      <w:r>
        <w:rPr>
          <w:rFonts w:ascii="Arial" w:hAnsi="Arial"/>
          <w:sz w:val="20"/>
          <w:lang w:val="en-US"/>
        </w:rPr>
        <w:t xml:space="preserve">«Atom Heart Mother» </w:t>
      </w:r>
      <w:r>
        <w:rPr>
          <w:rFonts w:ascii="Arial CYR" w:hAnsi="Arial CYR"/>
          <w:sz w:val="20"/>
          <w:lang w:val="ru-RU"/>
        </w:rPr>
        <w:t xml:space="preserve">в 1970 г. в Гайд-Парке, на представлении </w:t>
      </w:r>
      <w:r>
        <w:rPr>
          <w:rFonts w:ascii="Arial" w:hAnsi="Arial"/>
          <w:sz w:val="20"/>
          <w:lang w:val="en-US"/>
        </w:rPr>
        <w:t xml:space="preserve">«Dark Side Of The Moon» </w:t>
      </w:r>
      <w:r>
        <w:rPr>
          <w:rFonts w:ascii="Arial CYR" w:hAnsi="Arial CYR"/>
          <w:sz w:val="20"/>
          <w:lang w:val="ru-RU"/>
        </w:rPr>
        <w:t xml:space="preserve">в Radio City Music Hall в 1973 году, присутствовал на концертах тура </w:t>
      </w:r>
      <w:r>
        <w:rPr>
          <w:rFonts w:ascii="Arial" w:hAnsi="Arial"/>
          <w:sz w:val="20"/>
          <w:lang w:val="en-US"/>
        </w:rPr>
        <w:t xml:space="preserve">«Wish You Were Here» </w:t>
      </w:r>
      <w:r>
        <w:rPr>
          <w:rFonts w:ascii="Arial CYR" w:hAnsi="Arial CYR"/>
          <w:sz w:val="20"/>
          <w:lang w:val="ru-RU"/>
        </w:rPr>
        <w:t xml:space="preserve">и </w:t>
      </w:r>
      <w:r>
        <w:rPr>
          <w:rFonts w:ascii="Arial" w:hAnsi="Arial"/>
          <w:sz w:val="20"/>
          <w:lang w:val="en-US"/>
        </w:rPr>
        <w:t xml:space="preserve">«Animals» </w:t>
      </w:r>
      <w:r>
        <w:rPr>
          <w:rFonts w:ascii="Arial CYR" w:hAnsi="Arial CYR"/>
          <w:sz w:val="20"/>
          <w:lang w:val="ru-RU"/>
        </w:rPr>
        <w:t xml:space="preserve">в 1975 и 1977 гг., на представлении </w:t>
      </w:r>
      <w:r>
        <w:rPr>
          <w:rFonts w:ascii="Arial" w:hAnsi="Arial"/>
          <w:sz w:val="20"/>
          <w:lang w:val="en-US"/>
        </w:rPr>
        <w:t xml:space="preserve">«The Wall» </w:t>
      </w:r>
      <w:r>
        <w:rPr>
          <w:rFonts w:ascii="Arial CYR" w:hAnsi="Arial CYR"/>
          <w:sz w:val="20"/>
          <w:lang w:val="ru-RU"/>
        </w:rPr>
        <w:t>в 1980 году в Earl's Cour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Любопытно, что, в отличие от других моих кумиров, которыми я восхищался, — БИТЛЗ и РОЛЛИНГ СТОУНЗ, — ПИНК ФЛОЙД выглядели какими-то безымянными созданиями, которых трудно было представить себе вне их альбомов и концертных выступлений. Личности, входившие в состав группы, многие моменты из их биографий, происхождение и истории казались мифическими, загадочными. Эта книга, с одной стороны, является моей собственной попыткой приподнять завесу этой таинственности и открыть: КТО же — или ЧТО же — стоит за легендой ПИНК ФЛОЙД.</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 xml:space="preserve">Ни в коем случае не стоит считать мой труд авторизованной биографией. Мне повезло — я ездил с ними и брал интервью во время американских гастролей ПИНК ФЛОЙД в рамках одного из их последних мировых турне. Материал я отдал в </w:t>
      </w:r>
      <w:r>
        <w:rPr>
          <w:rFonts w:ascii="Arial" w:hAnsi="Arial"/>
          <w:sz w:val="20"/>
          <w:lang w:val="en-US"/>
        </w:rPr>
        <w:t xml:space="preserve">«Musician». </w:t>
      </w:r>
      <w:r>
        <w:rPr>
          <w:rFonts w:ascii="Arial CYR" w:hAnsi="Arial CYR"/>
          <w:sz w:val="20"/>
          <w:lang w:val="ru-RU"/>
        </w:rPr>
        <w:t>Стив О'Рурк, долгое время бывший менеджером ПИНК ФЛОЙД, сказал мне, что я был первым журналистом, которому были предоставлены такие широкие возможности. Я хотел бы поблагодарить Дейва Гилмора, Ника Мейсона и Ричарда Райта и их товарищей — Йона Кэрина, Скотта Пейджа, Гая Пратта, Тима Ренвика и Гарри Уоллиса за то, что я мог свободно общаться с ними и встречал полное понимание с их стороны в тот уик-энд, пришедшийся на День Поминовения ( не забыть бы бэк-вокалисток — Рейчел Фьюри, Дургу Макбрум, Маргарет Тейлор и мастера по свету Марка Брикмэн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 xml:space="preserve">Я хотел бы выразить особую благодарность дорожному менеджеру Джейн Сен, Мэри Эллен Катанео из фирмы CBS и Скотту Айтеру из журнала </w:t>
      </w:r>
      <w:r>
        <w:rPr>
          <w:rFonts w:ascii="Arial" w:hAnsi="Arial"/>
          <w:sz w:val="20"/>
          <w:lang w:val="en-US"/>
        </w:rPr>
        <w:t xml:space="preserve">«Musician» — </w:t>
      </w:r>
      <w:r>
        <w:rPr>
          <w:rFonts w:ascii="Arial CYR" w:hAnsi="Arial CYR"/>
          <w:sz w:val="20"/>
          <w:lang w:val="ru-RU"/>
        </w:rPr>
        <w:t>за то, что они смогли предоставить мне столь уникальную возможность и делились со мной своим опыто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Я не смог взять интервью с глазу на глаз у двух ключевых фигур ПИНК ФЛОЙД — у Барретта и Роджера Уотерса. Что касается Сида, я понимал, что было бы неправильным пытаться вторгнуться в его отшельническую жизнь после ухода из группы. Его существование, тем не менее, было подробно описано мне людьми, близко знавшими (и знающими сейчас) Барретт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Много раз я пытался вызвать на разговор Роджера. Вроде бы он проявлял какую-то заинтересованность и даже позвонил мне в номер лондонского отеля. К сожалению, меня в это время не было — я был в гостях у Рона Джизина, старого друга Уотерса. Хотя Рон, Ник Гриффите и Тимоти Уайт входили в число тех людей, которые давали Роджеру высокую оценку, со стороны многих, с кем мне приходилось встречаться, слышались и не столь лестные отзывы ( в том числе от трех его бывших коллег). В связи с этим я горел желанием (о чем и написал Уотерсу) представить максимально беспристрастный и взвешенный отчет. В конце концов, единственным, что мне удалось получить от него лично, была краткая, написанная от руки, записк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w:hAnsi="Arial"/>
          <w:sz w:val="20"/>
          <w:lang w:val="en-US"/>
        </w:rPr>
        <w:t>«</w:t>
      </w:r>
      <w:r>
        <w:rPr>
          <w:rFonts w:ascii="Arial CYR" w:hAnsi="Arial CYR"/>
          <w:sz w:val="20"/>
          <w:lang w:val="ru-RU"/>
        </w:rPr>
        <w:t>Дорогой Николас Шэффнер. Пусть Вашей книге сопутствует удача. И не стоит допускать, чтобы Ваше стремление выдать взвешенный отчет испортило Вам лет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С наилучшими пожеланиями,</w:t>
      </w:r>
    </w:p>
    <w:p>
      <w:pPr>
        <w:pStyle w:val="Normal"/>
        <w:bidi w:val="0"/>
        <w:jc w:val="left"/>
        <w:rPr>
          <w:lang w:val="en-US"/>
        </w:rPr>
      </w:pPr>
      <w:r>
        <w:rPr>
          <w:rFonts w:ascii="Arial CYR" w:hAnsi="Arial CYR"/>
          <w:sz w:val="20"/>
          <w:lang w:val="ru-RU"/>
        </w:rPr>
        <w:t>Роджер Уотерс</w:t>
      </w:r>
      <w:r>
        <w:rPr>
          <w:rFonts w:ascii="Arial" w:hAnsi="Arial"/>
          <w:sz w:val="20"/>
          <w:lang w:val="en-US"/>
        </w:rPr>
        <w:t>».</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CYR" w:hAnsi="Arial CYR"/>
          <w:sz w:val="20"/>
          <w:lang w:val="ru-RU"/>
        </w:rPr>
        <w:t xml:space="preserve">Несмотря ни на что, голос Роджера все-таки звучит со страниц этой книги. Здесь излагаются и его точка зрения, и фрагменты его воспоминаний. Я черпал сведения из доброй дюжины интервью, которые он дал за последние 25 лет, и из сотен посвященных Уотерсу и другим музыкантам ПИНК ФЛОЙД статей и обзоров, опубликованных в следующих британских и американских изданиях: </w:t>
      </w:r>
      <w:r>
        <w:rPr>
          <w:rFonts w:ascii="Arial" w:hAnsi="Arial"/>
          <w:sz w:val="20"/>
          <w:lang w:val="en-US"/>
        </w:rPr>
        <w:t xml:space="preserve">«Melody Maker», «New Musical Express», «Sounds», «Q», «Billboard», «Rolling Stone», «Musician», «The Trouser Press», «Spin», «Penthouse» </w:t>
      </w:r>
      <w:r>
        <w:rPr>
          <w:rFonts w:ascii="Arial CYR" w:hAnsi="Arial CYR"/>
          <w:sz w:val="20"/>
          <w:lang w:val="ru-RU"/>
        </w:rPr>
        <w:t xml:space="preserve">и </w:t>
      </w:r>
      <w:r>
        <w:rPr>
          <w:rFonts w:ascii="Arial" w:hAnsi="Arial"/>
          <w:sz w:val="20"/>
          <w:lang w:val="en-US"/>
        </w:rPr>
        <w:t xml:space="preserve">«The New York Times». </w:t>
      </w:r>
      <w:r>
        <w:rPr>
          <w:rFonts w:ascii="Arial CYR" w:hAnsi="Arial CYR"/>
          <w:sz w:val="20"/>
          <w:lang w:val="ru-RU"/>
        </w:rPr>
        <w:t xml:space="preserve">Впрочем, этот список далеко не полон. Пожалуй, двумя самыми полезными архивными интервью были: разговорный марафон дуэта Роджер Уотерс-Ник Мейсон, появившийся на страницах недолго просуществовавшего журнала </w:t>
      </w:r>
      <w:r>
        <w:rPr>
          <w:rFonts w:ascii="Arial" w:hAnsi="Arial"/>
          <w:sz w:val="20"/>
          <w:lang w:val="en-US"/>
        </w:rPr>
        <w:t xml:space="preserve">«ZigZag» </w:t>
      </w:r>
      <w:r>
        <w:rPr>
          <w:rFonts w:ascii="Arial CYR" w:hAnsi="Arial CYR"/>
          <w:sz w:val="20"/>
          <w:lang w:val="ru-RU"/>
        </w:rPr>
        <w:t xml:space="preserve">в 1973 г., и радиопередача из 7 частей под названием </w:t>
      </w:r>
      <w:r>
        <w:rPr>
          <w:rFonts w:ascii="Arial" w:hAnsi="Arial"/>
          <w:sz w:val="20"/>
          <w:lang w:val="en-US"/>
        </w:rPr>
        <w:t xml:space="preserve">«Pink Floyd Story», </w:t>
      </w:r>
      <w:r>
        <w:rPr>
          <w:rFonts w:ascii="Arial CYR" w:hAnsi="Arial CYR"/>
          <w:sz w:val="20"/>
          <w:lang w:val="ru-RU"/>
        </w:rPr>
        <w:t>которая выходила в конце 1976 — начале 1977 года на Capitol Radio.</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роводя мои изыскания по обе стороны Атлантики, я также записал пространные интервью с Барри Майлзом и первым флойдовским менеджером Питером Дженнером. Оба эти человека оказали мне неоценимую помощь, просматривая мою рукопись, а Майлз предоставил свои собственные записи и записанные им самим интервью. Я проинтервьюировал и Джона Хопкинса, Чета Хелмса, Дэвида Медалья, Пита Брауна, Джун Болан, Питера и Сьюзи Уинн Уилсон, Клайва Вэлема, Рона Джизина, Мика Рока, Сторма Торгесона и Ника Гриффитса. Также я разговаривал, весьма недолго и, в основном, по телефону, с Суми Дженнер, Крисом Чарльзвортом, Джонатаном Парком, Дэвидом Фрики, Карлом Далласом и Ли Вудом (который, отложив все свои дела, провел меня по родным местам Барретта, Уотерса и Гилмора в Кембридже). Некоторые из тех, с кем я беседовал, попросили не называть их имен. Тимоти Уайт взял на себя тяжелую ношу изложить в письменном виде свою довольно провокационную точку зрения по многим вопросам, связанным с ФЛОЙД.</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екоторые из вышеперечисленных людей соглашались на сотрудничество со мной без какого-либо давления со стороны и делали это с открытой душой, хотя сами уже опубликовали свои собственные книги о ФЛОЙД или по связанным с творчеством группы темам. Эти книги, все без исключения, представляют собой ценные источники для моей работы над книгой. В своей работе, совершенно непроизвольно, я то и дело использую глагольное настоящее время (например </w:t>
      </w:r>
      <w:r>
        <w:rPr>
          <w:rFonts w:ascii="Arial" w:hAnsi="Arial"/>
          <w:sz w:val="20"/>
          <w:lang w:val="en-US"/>
        </w:rPr>
        <w:t>«</w:t>
      </w:r>
      <w:r>
        <w:rPr>
          <w:rFonts w:ascii="Arial CYR" w:hAnsi="Arial CYR"/>
          <w:sz w:val="20"/>
          <w:lang w:val="ru-RU"/>
        </w:rPr>
        <w:t>он говорит</w:t>
      </w:r>
      <w:r>
        <w:rPr>
          <w:rFonts w:ascii="Arial" w:hAnsi="Arial"/>
          <w:sz w:val="20"/>
          <w:lang w:val="en-US"/>
        </w:rPr>
        <w:t>», «</w:t>
      </w:r>
      <w:r>
        <w:rPr>
          <w:rFonts w:ascii="Arial CYR" w:hAnsi="Arial CYR"/>
          <w:sz w:val="20"/>
          <w:lang w:val="ru-RU"/>
        </w:rPr>
        <w:t>он вспоминает</w:t>
      </w:r>
      <w:r>
        <w:rPr>
          <w:rFonts w:ascii="Arial" w:hAnsi="Arial"/>
          <w:sz w:val="20"/>
          <w:lang w:val="en-US"/>
        </w:rPr>
        <w:t xml:space="preserve">»), </w:t>
      </w:r>
      <w:r>
        <w:rPr>
          <w:rFonts w:ascii="Arial CYR" w:hAnsi="Arial CYR"/>
          <w:sz w:val="20"/>
          <w:lang w:val="ru-RU"/>
        </w:rPr>
        <w:t>когда привожу цитаты из интервью, взятых мною, и прошедшее время (</w:t>
      </w:r>
      <w:r>
        <w:rPr>
          <w:rFonts w:ascii="Arial" w:hAnsi="Arial"/>
          <w:sz w:val="20"/>
          <w:lang w:val="en-US"/>
        </w:rPr>
        <w:t>«</w:t>
      </w:r>
      <w:r>
        <w:rPr>
          <w:rFonts w:ascii="Arial CYR" w:hAnsi="Arial CYR"/>
          <w:sz w:val="20"/>
          <w:lang w:val="ru-RU"/>
        </w:rPr>
        <w:t>они сказали</w:t>
      </w:r>
      <w:r>
        <w:rPr>
          <w:rFonts w:ascii="Arial" w:hAnsi="Arial"/>
          <w:sz w:val="20"/>
          <w:lang w:val="en-US"/>
        </w:rPr>
        <w:t>», «</w:t>
      </w:r>
      <w:r>
        <w:rPr>
          <w:rFonts w:ascii="Arial CYR" w:hAnsi="Arial CYR"/>
          <w:sz w:val="20"/>
          <w:lang w:val="ru-RU"/>
        </w:rPr>
        <w:t>он вспомнил</w:t>
      </w:r>
      <w:r>
        <w:rPr>
          <w:rFonts w:ascii="Arial" w:hAnsi="Arial"/>
          <w:sz w:val="20"/>
          <w:lang w:val="en-US"/>
        </w:rPr>
        <w:t xml:space="preserve">»), </w:t>
      </w:r>
      <w:r>
        <w:rPr>
          <w:rFonts w:ascii="Arial CYR" w:hAnsi="Arial CYR"/>
          <w:sz w:val="20"/>
          <w:lang w:val="ru-RU"/>
        </w:rPr>
        <w:t xml:space="preserve">когда цитирую другие источники. Майлз является автором </w:t>
      </w:r>
      <w:r>
        <w:rPr>
          <w:rFonts w:ascii="Arial" w:hAnsi="Arial"/>
          <w:sz w:val="20"/>
          <w:lang w:val="en-US"/>
        </w:rPr>
        <w:t>«</w:t>
      </w:r>
      <w:r>
        <w:rPr>
          <w:rFonts w:ascii="Arial CYR" w:hAnsi="Arial CYR"/>
          <w:sz w:val="20"/>
          <w:lang w:val="ru-RU"/>
        </w:rPr>
        <w:t>библии для фэнов</w:t>
      </w:r>
      <w:r>
        <w:rPr>
          <w:rFonts w:ascii="Arial" w:hAnsi="Arial"/>
          <w:sz w:val="20"/>
          <w:lang w:val="en-US"/>
        </w:rPr>
        <w:t xml:space="preserve">», </w:t>
      </w:r>
      <w:r>
        <w:rPr>
          <w:rFonts w:ascii="Arial CYR" w:hAnsi="Arial CYR"/>
          <w:sz w:val="20"/>
          <w:lang w:val="ru-RU"/>
        </w:rPr>
        <w:t xml:space="preserve">книги </w:t>
      </w:r>
      <w:r>
        <w:rPr>
          <w:rFonts w:ascii="Arial" w:hAnsi="Arial"/>
          <w:sz w:val="20"/>
          <w:lang w:val="en-US"/>
        </w:rPr>
        <w:t xml:space="preserve">«Pink Floyd: A Visual Documentary» (London: Omnibus Press, 1980), </w:t>
      </w:r>
      <w:r>
        <w:rPr>
          <w:rFonts w:ascii="Arial CYR" w:hAnsi="Arial CYR"/>
          <w:sz w:val="20"/>
          <w:lang w:val="ru-RU"/>
        </w:rPr>
        <w:t xml:space="preserve">Карл Даллас -подробного, вдумчивого исследования </w:t>
      </w:r>
      <w:r>
        <w:rPr>
          <w:rFonts w:ascii="Arial" w:hAnsi="Arial"/>
          <w:sz w:val="20"/>
          <w:lang w:val="en-US"/>
        </w:rPr>
        <w:t xml:space="preserve">«Bricks In The Wall» (London: Baton Press, 1987). </w:t>
      </w:r>
      <w:r>
        <w:rPr>
          <w:rFonts w:ascii="Arial CYR" w:hAnsi="Arial CYR"/>
          <w:sz w:val="20"/>
          <w:lang w:val="ru-RU"/>
        </w:rPr>
        <w:t xml:space="preserve">Джонатан Грин является составителем и издателем четкого и ясного изложения устной истории контркультурной жизни Лондона I960 г. под названием </w:t>
      </w:r>
      <w:r>
        <w:rPr>
          <w:rFonts w:ascii="Arial" w:hAnsi="Arial"/>
          <w:sz w:val="20"/>
          <w:lang w:val="en-US"/>
        </w:rPr>
        <w:t xml:space="preserve">«Days In The Life: Voices from the English Underground 1961-1971» (London: Heinemann, 1988); </w:t>
      </w:r>
      <w:r>
        <w:rPr>
          <w:rFonts w:ascii="Arial CYR" w:hAnsi="Arial CYR"/>
          <w:sz w:val="20"/>
          <w:lang w:val="ru-RU"/>
        </w:rPr>
        <w:t>я выра</w:t>
      </w:r>
      <w:r>
        <w:rPr>
          <w:rFonts w:ascii="Arial" w:hAnsi="Arial"/>
          <w:sz w:val="20"/>
          <w:lang w:val="en-US"/>
        </w:rPr>
        <w:softHyphen/>
      </w:r>
      <w:r>
        <w:rPr>
          <w:rFonts w:ascii="Arial CYR" w:hAnsi="Arial CYR"/>
          <w:sz w:val="20"/>
          <w:lang w:val="ru-RU"/>
        </w:rPr>
        <w:t xml:space="preserve">жаю ему особую признательность за предоставленные не изданные ранее рукописи интервью, связанные с ФЛОЙД. Сторм Торгесон является автором </w:t>
      </w:r>
      <w:r>
        <w:rPr>
          <w:rFonts w:ascii="Arial" w:hAnsi="Arial"/>
          <w:sz w:val="20"/>
          <w:lang w:val="en-US"/>
        </w:rPr>
        <w:t xml:space="preserve">«Walk Away Renee» (Limpsfield, Surrey, U.K.: Paper Tiger, 1978) — </w:t>
      </w:r>
      <w:r>
        <w:rPr>
          <w:rFonts w:ascii="Arial CYR" w:hAnsi="Arial CYR"/>
          <w:sz w:val="20"/>
          <w:lang w:val="ru-RU"/>
        </w:rPr>
        <w:t xml:space="preserve">хроники его сотрудничества с Hipgnosis, в результате которого свету явились ставшие классикой образцы оформления рок-н-ролльных альбомов. Еще один автор, занимавшийся историей ФЛОЙД, Андреас Краска из Берлина оказал мне серьезную помощь — он является автором книги </w:t>
      </w:r>
      <w:r>
        <w:rPr>
          <w:rFonts w:ascii="Arial" w:hAnsi="Arial"/>
          <w:sz w:val="20"/>
          <w:lang w:val="en-US"/>
        </w:rPr>
        <w:t>«Pink Floyd: The Records» (Berlin: Bucherlag Michael Schwinn, 1988).</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CYR" w:hAnsi="Arial CYR"/>
          <w:sz w:val="20"/>
          <w:lang w:val="ru-RU"/>
        </w:rPr>
        <w:t xml:space="preserve">Человеком, которого мне не удалось поймать, был Рик Сандерс, автор прекрасной небольшой книги </w:t>
      </w:r>
      <w:r>
        <w:rPr>
          <w:rFonts w:ascii="Arial" w:hAnsi="Arial"/>
          <w:sz w:val="20"/>
          <w:lang w:val="en-US"/>
        </w:rPr>
        <w:t xml:space="preserve">«Pink Floyd» (London: Futura Press, 1975). </w:t>
      </w:r>
      <w:r>
        <w:rPr>
          <w:rFonts w:ascii="Arial CYR" w:hAnsi="Arial CYR"/>
          <w:sz w:val="20"/>
          <w:lang w:val="ru-RU"/>
        </w:rPr>
        <w:t xml:space="preserve">Интерес представляет и опубликованные мемуары Клайва Дэвиса </w:t>
      </w:r>
      <w:r>
        <w:rPr>
          <w:rFonts w:ascii="Arial" w:hAnsi="Arial"/>
          <w:sz w:val="20"/>
          <w:lang w:val="en-US"/>
        </w:rPr>
        <w:t xml:space="preserve">«Clive» (New York: William Morrow, 1974), </w:t>
      </w:r>
      <w:r>
        <w:rPr>
          <w:rFonts w:ascii="Arial CYR" w:hAnsi="Arial CYR"/>
          <w:sz w:val="20"/>
          <w:lang w:val="ru-RU"/>
        </w:rPr>
        <w:t xml:space="preserve">Джеральда Скарфа </w:t>
      </w:r>
      <w:r>
        <w:rPr>
          <w:rFonts w:ascii="Arial" w:hAnsi="Arial"/>
          <w:sz w:val="20"/>
          <w:lang w:val="en-US"/>
        </w:rPr>
        <w:t xml:space="preserve">«Scarfe By Scarfe» (London: Hamish Hamilton, 1986) </w:t>
      </w:r>
      <w:r>
        <w:rPr>
          <w:rFonts w:ascii="Arial CYR" w:hAnsi="Arial CYR"/>
          <w:sz w:val="20"/>
          <w:lang w:val="ru-RU"/>
        </w:rPr>
        <w:t xml:space="preserve">и Боба Гелдофа </w:t>
      </w:r>
      <w:r>
        <w:rPr>
          <w:rFonts w:ascii="Arial" w:hAnsi="Arial"/>
          <w:sz w:val="20"/>
          <w:lang w:val="en-US"/>
        </w:rPr>
        <w:t xml:space="preserve">«Is That It?» (London: Weidenfeld And Nicolson, 1986); </w:t>
      </w:r>
      <w:r>
        <w:rPr>
          <w:rFonts w:ascii="Arial CYR" w:hAnsi="Arial CYR"/>
          <w:sz w:val="20"/>
          <w:lang w:val="ru-RU"/>
        </w:rPr>
        <w:t xml:space="preserve">биография Рэя Коулмана </w:t>
      </w:r>
      <w:r>
        <w:rPr>
          <w:rFonts w:ascii="Arial" w:hAnsi="Arial"/>
          <w:sz w:val="20"/>
          <w:lang w:val="en-US"/>
        </w:rPr>
        <w:t xml:space="preserve">«Clapton!» (New York: Warner Books, 1985); </w:t>
      </w:r>
      <w:r>
        <w:rPr>
          <w:rFonts w:ascii="Arial CYR" w:hAnsi="Arial CYR"/>
          <w:sz w:val="20"/>
          <w:lang w:val="ru-RU"/>
        </w:rPr>
        <w:t xml:space="preserve">книга Дерека Тейлора </w:t>
      </w:r>
      <w:r>
        <w:rPr>
          <w:rFonts w:ascii="Arial" w:hAnsi="Arial"/>
          <w:sz w:val="20"/>
          <w:lang w:val="en-US"/>
        </w:rPr>
        <w:t xml:space="preserve">«Anniversary Celebration of 1967, It Was Twenty Years Ago Today» (New York: Fireside, 1987); </w:t>
      </w:r>
      <w:r>
        <w:rPr>
          <w:rFonts w:ascii="Arial CYR" w:hAnsi="Arial CYR"/>
          <w:sz w:val="20"/>
          <w:lang w:val="ru-RU"/>
        </w:rPr>
        <w:t xml:space="preserve">книга Мика Голда </w:t>
      </w:r>
      <w:r>
        <w:rPr>
          <w:rFonts w:ascii="Arial" w:hAnsi="Arial"/>
          <w:sz w:val="20"/>
          <w:lang w:val="en-US"/>
        </w:rPr>
        <w:t xml:space="preserve">«Rock On The Road» (London: Futura, 1976); </w:t>
      </w:r>
      <w:r>
        <w:rPr>
          <w:rFonts w:ascii="Arial CYR" w:hAnsi="Arial CYR"/>
          <w:sz w:val="20"/>
          <w:lang w:val="ru-RU"/>
        </w:rPr>
        <w:t xml:space="preserve">книга Фредерика Дэнена </w:t>
      </w:r>
      <w:r>
        <w:rPr>
          <w:rFonts w:ascii="Arial" w:hAnsi="Arial"/>
          <w:sz w:val="20"/>
          <w:lang w:val="en-US"/>
        </w:rPr>
        <w:t xml:space="preserve">«Hit Men» (New York: Times Books, 1990) </w:t>
      </w:r>
      <w:r>
        <w:rPr>
          <w:rFonts w:ascii="Arial CYR" w:hAnsi="Arial CYR"/>
          <w:sz w:val="20"/>
          <w:lang w:val="ru-RU"/>
        </w:rPr>
        <w:t xml:space="preserve">и изданная частным образом работа покойного Малколма Джонса </w:t>
      </w:r>
      <w:r>
        <w:rPr>
          <w:rFonts w:ascii="Arial" w:hAnsi="Arial"/>
          <w:sz w:val="20"/>
          <w:lang w:val="en-US"/>
        </w:rPr>
        <w:t>«Syd Barrett: The Making Of The Madcap Laughs» (Middlesex, U.K.: Orange Sunshine Pill Press, 1986).</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CYR" w:hAnsi="Arial CYR"/>
          <w:sz w:val="20"/>
          <w:lang w:val="ru-RU"/>
        </w:rPr>
        <w:t xml:space="preserve">Но самым полезным для моей работы источником оказался фэнзин </w:t>
      </w:r>
      <w:r>
        <w:rPr>
          <w:rFonts w:ascii="Arial" w:hAnsi="Arial"/>
          <w:sz w:val="20"/>
          <w:lang w:val="en-US"/>
        </w:rPr>
        <w:t xml:space="preserve">«The Amazing Pudding», </w:t>
      </w:r>
      <w:r>
        <w:rPr>
          <w:rFonts w:ascii="Arial CYR" w:hAnsi="Arial CYR"/>
          <w:sz w:val="20"/>
          <w:lang w:val="ru-RU"/>
        </w:rPr>
        <w:t>посвященный ПИНК ФЛОЙД и Роджеру Уотерсу. Его издатели Энди Маббетт и Бруно Макдональд помогали мне, предоставляя в мое распоряжение редкие газетны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ырезки о ФЛОЙД, интервью и записи (а благодаря усилиям любезных родителей Бруно — Магдалины и Дугласа, меня еще и кормили!). Запросы можно направлять Энди Маббетту, </w:t>
      </w:r>
      <w:r>
        <w:rPr>
          <w:rFonts w:ascii="Arial" w:hAnsi="Arial"/>
          <w:sz w:val="20"/>
          <w:lang w:val="en-US"/>
        </w:rPr>
        <w:t>«The Amazing Pudding», 61 Meynell House, Browns Green, Birmingham B201BE, Englan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CYR" w:hAnsi="Arial CYR"/>
          <w:sz w:val="20"/>
          <w:lang w:val="ru-RU"/>
        </w:rPr>
        <w:t xml:space="preserve">Я выражаю благодарность Гленну Пови из флойдовского фэнзина </w:t>
      </w:r>
      <w:r>
        <w:rPr>
          <w:rFonts w:ascii="Arial" w:hAnsi="Arial"/>
          <w:sz w:val="20"/>
          <w:lang w:val="en-US"/>
        </w:rPr>
        <w:t xml:space="preserve">«Brain Damage», </w:t>
      </w:r>
      <w:r>
        <w:rPr>
          <w:rFonts w:ascii="Arial CYR" w:hAnsi="Arial CYR"/>
          <w:sz w:val="20"/>
          <w:lang w:val="ru-RU"/>
        </w:rPr>
        <w:t>выходившего в свет в 80-х, и Джону Стилу из Syd Barrett Appreciation Society из 70-х; Жану Юскэвидж — за расшифровку большинства моих интервью; моему понятливому издателю Майклу Питчу и моему агенту ( и брату) Тиму Шэффнеру, который и сподвигнул соответствующих людей на осуществление этого проекта; Розмари Бейли, П. Дж. Демпси, Патрику Диллону, Барри Дьюа, Марку Марону, Ли Миноффу, Робу Норрису, Парку Пьютебо, Льюису Рашу и Алану Бамбергеру, Николасу Скарину, Вирджинии Л. Смайерс, а также Сью Вернер. Я очень признателен покойному Бранту Мьюборну, чей рок-н-ролльный дух будет вечно светиться в сердцах его многочисленных друзе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олас Шэффнер.</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ролог: как бы я хотел, чтобы ты был здес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оследние недели самого волшебного для рок-н-ролла года застали наиболее обещающую из всех новых британских групп стоящей перед серьезнейшей дилеммо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конце 1967 года именно ПИНК ФЛОЙД, а не какой-нибудь другой свежий феномен культурной жизни, воплощали по максимуму революцию, выплескивающуюся буквально отовсюду: молодежь вела себя по-новому, по-революционному, и мода была бунтарской, и музыка... Это движение уже имело и свой собственный облик, и свою форму, и свой саунд, и свое содержание в виде песен THE BEATLES, THE ROLLING STONES и других признанных поп-идолов. Выражаясь словами басиста Роджера Уотерса, </w:t>
      </w:r>
      <w:r>
        <w:rPr>
          <w:rFonts w:ascii="Arial" w:hAnsi="Arial"/>
          <w:sz w:val="20"/>
          <w:lang w:val="en-US"/>
        </w:rPr>
        <w:t>«</w:t>
      </w:r>
      <w:r>
        <w:rPr>
          <w:rFonts w:ascii="Arial CYR" w:hAnsi="Arial CYR"/>
          <w:sz w:val="20"/>
          <w:lang w:val="ru-RU"/>
        </w:rPr>
        <w:t>будучи придворным оркестром этого движения</w:t>
      </w:r>
      <w:r>
        <w:rPr>
          <w:rFonts w:ascii="Arial" w:hAnsi="Arial"/>
          <w:sz w:val="20"/>
          <w:lang w:val="en-US"/>
        </w:rPr>
        <w:t xml:space="preserve">», </w:t>
      </w:r>
      <w:r>
        <w:rPr>
          <w:rFonts w:ascii="Arial CYR" w:hAnsi="Arial CYR"/>
          <w:sz w:val="20"/>
          <w:lang w:val="ru-RU"/>
        </w:rPr>
        <w:t xml:space="preserve">группа ПИНК ФЛОЙД уже получила известность, благодаря своим футуристическим концертным хепенингам с использованием различных средств, усиливающих зрелищный эффект всего происходящего. Именно они первыми устраивали психоделические световые шоу с расползающимися и трансформирующимися на экране каплями жидкости, именно они первыми применили квадрофоническую аппаратуру, что позволило музыкантам буквально </w:t>
      </w:r>
      <w:r>
        <w:rPr>
          <w:rFonts w:ascii="Arial" w:hAnsi="Arial"/>
          <w:sz w:val="20"/>
          <w:lang w:val="en-US"/>
        </w:rPr>
        <w:t>«</w:t>
      </w:r>
      <w:r>
        <w:rPr>
          <w:rFonts w:ascii="Arial CYR" w:hAnsi="Arial CYR"/>
          <w:sz w:val="20"/>
          <w:lang w:val="ru-RU"/>
        </w:rPr>
        <w:t>бомбить</w:t>
      </w:r>
      <w:r>
        <w:rPr>
          <w:rFonts w:ascii="Arial" w:hAnsi="Arial"/>
          <w:sz w:val="20"/>
          <w:lang w:val="en-US"/>
        </w:rPr>
        <w:t xml:space="preserve">» </w:t>
      </w:r>
      <w:r>
        <w:rPr>
          <w:rFonts w:ascii="Arial CYR" w:hAnsi="Arial CYR"/>
          <w:sz w:val="20"/>
          <w:lang w:val="ru-RU"/>
        </w:rPr>
        <w:t>слушателей со всех сторон своими фирменными, свободно льющимися отовсюду, электронными звукам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дни и ночи Лета Любви их второй сингл </w:t>
      </w:r>
      <w:r>
        <w:rPr>
          <w:rFonts w:ascii="Arial" w:hAnsi="Arial"/>
          <w:sz w:val="20"/>
          <w:lang w:val="en-US"/>
        </w:rPr>
        <w:t xml:space="preserve">«See Emily Play» </w:t>
      </w:r>
      <w:r>
        <w:rPr>
          <w:rFonts w:ascii="Arial CYR" w:hAnsi="Arial CYR"/>
          <w:sz w:val="20"/>
          <w:lang w:val="ru-RU"/>
        </w:rPr>
        <w:t xml:space="preserve">красовался в британских таблицах популярности в компании других гимнов эпохи </w:t>
      </w:r>
      <w:r>
        <w:rPr>
          <w:rFonts w:ascii="Arial" w:hAnsi="Arial"/>
          <w:sz w:val="20"/>
          <w:lang w:val="en-US"/>
        </w:rPr>
        <w:t>«</w:t>
      </w:r>
      <w:r>
        <w:rPr>
          <w:rFonts w:ascii="Arial CYR" w:hAnsi="Arial CYR"/>
          <w:sz w:val="20"/>
          <w:lang w:val="ru-RU"/>
        </w:rPr>
        <w:t>власти цветов</w:t>
      </w:r>
      <w:r>
        <w:rPr>
          <w:rFonts w:ascii="Arial" w:hAnsi="Arial"/>
          <w:sz w:val="20"/>
          <w:lang w:val="en-US"/>
        </w:rPr>
        <w:t xml:space="preserve">», </w:t>
      </w:r>
      <w:r>
        <w:rPr>
          <w:rFonts w:ascii="Arial CYR" w:hAnsi="Arial CYR"/>
          <w:sz w:val="20"/>
          <w:lang w:val="ru-RU"/>
        </w:rPr>
        <w:t xml:space="preserve">типа </w:t>
      </w:r>
      <w:r>
        <w:rPr>
          <w:rFonts w:ascii="Arial" w:hAnsi="Arial"/>
          <w:sz w:val="20"/>
          <w:lang w:val="en-US"/>
        </w:rPr>
        <w:t xml:space="preserve">«A Whiter Shade Of Pale» </w:t>
      </w:r>
      <w:r>
        <w:rPr>
          <w:rFonts w:ascii="Arial CYR" w:hAnsi="Arial CYR"/>
          <w:sz w:val="20"/>
          <w:lang w:val="ru-RU"/>
        </w:rPr>
        <w:t xml:space="preserve">группы PROCOL HARUM и битловской </w:t>
      </w:r>
      <w:r>
        <w:rPr>
          <w:rFonts w:ascii="Arial" w:hAnsi="Arial"/>
          <w:sz w:val="20"/>
          <w:lang w:val="en-US"/>
        </w:rPr>
        <w:t xml:space="preserve">«All You Need Is Love». </w:t>
      </w:r>
      <w:r>
        <w:rPr>
          <w:rFonts w:ascii="Arial CYR" w:hAnsi="Arial CYR"/>
          <w:sz w:val="20"/>
          <w:lang w:val="ru-RU"/>
        </w:rPr>
        <w:t xml:space="preserve">Первый флойдовский альбом — </w:t>
      </w:r>
      <w:r>
        <w:rPr>
          <w:rFonts w:ascii="Arial" w:hAnsi="Arial"/>
          <w:sz w:val="20"/>
          <w:lang w:val="en-US"/>
        </w:rPr>
        <w:t xml:space="preserve">«The Piper At The Gates Of Dawn», — </w:t>
      </w:r>
      <w:r>
        <w:rPr>
          <w:rFonts w:ascii="Arial CYR" w:hAnsi="Arial CYR"/>
          <w:sz w:val="20"/>
          <w:lang w:val="ru-RU"/>
        </w:rPr>
        <w:t xml:space="preserve">записанный в том же здании на Abbey Road и в то же время, что и </w:t>
      </w:r>
      <w:r>
        <w:rPr>
          <w:rFonts w:ascii="Arial" w:hAnsi="Arial"/>
          <w:sz w:val="20"/>
          <w:lang w:val="en-US"/>
        </w:rPr>
        <w:t xml:space="preserve">«Stg. Pepper's Lonely Hearts Club Band», </w:t>
      </w:r>
      <w:r>
        <w:rPr>
          <w:rFonts w:ascii="Arial CYR" w:hAnsi="Arial CYR"/>
          <w:sz w:val="20"/>
          <w:lang w:val="ru-RU"/>
        </w:rPr>
        <w:t>поразил слушателей новизной поэтической фантазии, изобретательностью в мелодиях, поистине космическими импровизациями и сюрреалистическими звуковыми эффектам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ое-кто даже поговаривал, что </w:t>
      </w:r>
      <w:r>
        <w:rPr>
          <w:rFonts w:ascii="Arial" w:hAnsi="Arial"/>
          <w:sz w:val="20"/>
          <w:lang w:val="en-US"/>
        </w:rPr>
        <w:t xml:space="preserve">«Piper» </w:t>
      </w:r>
      <w:r>
        <w:rPr>
          <w:rFonts w:ascii="Arial CYR" w:hAnsi="Arial CYR"/>
          <w:sz w:val="20"/>
          <w:lang w:val="ru-RU"/>
        </w:rPr>
        <w:t xml:space="preserve">поднял знамя там, где его уронил </w:t>
      </w:r>
      <w:r>
        <w:rPr>
          <w:rFonts w:ascii="Arial" w:hAnsi="Arial"/>
          <w:sz w:val="20"/>
          <w:lang w:val="en-US"/>
        </w:rPr>
        <w:t xml:space="preserve">«Pepper»: </w:t>
      </w:r>
      <w:r>
        <w:rPr>
          <w:rFonts w:ascii="Arial CYR" w:hAnsi="Arial CYR"/>
          <w:sz w:val="20"/>
          <w:lang w:val="ru-RU"/>
        </w:rPr>
        <w:t>он был последней данью очарованию тех дней всеобщего высокого полет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о, с точки зрения Уотерса и двух его бывших соучеников по архитектурному колледжу, ударника Ника Мейсона и клавишника Ричарда Райта, каждый раз ощущение скорой победы или удачно складывающейся перспективы сводилось на нет одной-единственной проблемой. И этой проблемой был Сид Барретт. Создатель песен для группы и своеобразный катализатор их творческих возможностей, а также единственный человек среди них, обладающий ничем не омраченной, чистой харизмой поп-звезды, он был голосом ПИНК ФЛОЙД, олицетворяя ее. Именно Сид придумал для них фантастическое, полное мистики, названи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а сцене, когда музыкантов не затеняли различные проецируемые на задник изображения или не отодвигала на второй план игра разноцветных световых вспышек, Барретт выделялся из всего состава своей энергетикой, угрожающе размахивая скрытыми балахоном руками в коротких паузах между звучанием </w:t>
      </w:r>
      <w:r>
        <w:rPr>
          <w:rFonts w:ascii="Arial" w:hAnsi="Arial"/>
          <w:sz w:val="20"/>
          <w:lang w:val="en-US"/>
        </w:rPr>
        <w:t>«</w:t>
      </w:r>
      <w:r>
        <w:rPr>
          <w:rFonts w:ascii="Arial CYR" w:hAnsi="Arial CYR"/>
          <w:sz w:val="20"/>
          <w:lang w:val="ru-RU"/>
        </w:rPr>
        <w:t>фидбэка</w:t>
      </w:r>
      <w:r>
        <w:rPr>
          <w:rFonts w:ascii="Arial" w:hAnsi="Arial"/>
          <w:sz w:val="20"/>
          <w:lang w:val="en-US"/>
        </w:rPr>
        <w:t xml:space="preserve">», </w:t>
      </w:r>
      <w:r>
        <w:rPr>
          <w:rFonts w:ascii="Arial CYR" w:hAnsi="Arial CYR"/>
          <w:sz w:val="20"/>
          <w:lang w:val="ru-RU"/>
        </w:rPr>
        <w:t xml:space="preserve">а светомастера тем временем делали так, что на огромном экране его тень вырастала и ширилась с каждым мгновением. На записи — слова и музыка группы вдыхали жизнь в волшебный мир, населенный космическими странниками из будущего, холодящими душу трансвеститами, гномами и единорогами из английских сказок. И этот мир принадлежал одному Барретту. Десятилетия или, образно говоря </w:t>
      </w:r>
      <w:r>
        <w:rPr>
          <w:rFonts w:ascii="Arial" w:hAnsi="Arial"/>
          <w:sz w:val="20"/>
          <w:lang w:val="en-US"/>
        </w:rPr>
        <w:t>«</w:t>
      </w:r>
      <w:r>
        <w:rPr>
          <w:rFonts w:ascii="Arial CYR" w:hAnsi="Arial CYR"/>
          <w:sz w:val="20"/>
          <w:lang w:val="ru-RU"/>
        </w:rPr>
        <w:t>целую жизнь</w:t>
      </w:r>
      <w:r>
        <w:rPr>
          <w:rFonts w:ascii="Arial" w:hAnsi="Arial"/>
          <w:sz w:val="20"/>
          <w:lang w:val="en-US"/>
        </w:rPr>
        <w:t xml:space="preserve">», </w:t>
      </w:r>
      <w:r>
        <w:rPr>
          <w:rFonts w:ascii="Arial CYR" w:hAnsi="Arial CYR"/>
          <w:sz w:val="20"/>
          <w:lang w:val="ru-RU"/>
        </w:rPr>
        <w:t xml:space="preserve">спустя Рик Райт восхищался: </w:t>
      </w:r>
      <w:r>
        <w:rPr>
          <w:rFonts w:ascii="Arial" w:hAnsi="Arial"/>
          <w:sz w:val="20"/>
          <w:lang w:val="en-US"/>
        </w:rPr>
        <w:t>«</w:t>
      </w:r>
      <w:r>
        <w:rPr>
          <w:rFonts w:ascii="Arial CYR" w:hAnsi="Arial CYR"/>
          <w:sz w:val="20"/>
          <w:lang w:val="ru-RU"/>
        </w:rPr>
        <w:t>У него было такое ВООБРАЖЕНИЕ! Он был просто великолепен. И такой симпатичный парень!</w:t>
      </w:r>
      <w:r>
        <w:rPr>
          <w:rFonts w:ascii="Arial" w:hAnsi="Arial"/>
          <w:sz w:val="20"/>
          <w:lang w:val="en-US"/>
        </w:rPr>
        <w:t>».</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CYR" w:hAnsi="Arial CYR"/>
          <w:sz w:val="20"/>
          <w:lang w:val="ru-RU"/>
        </w:rPr>
        <w:t>Невозможно было представить себе ПИНК ФЛОЙД без Сида. Однако из-за того пути, по которому следовал Барретт, будущее группы, имеющей такого человека в своем составе, становилось все более туманным. Временами Барретт так замыкался в себе и отдалялся ото всех, что казался почти невидимым; а временами был дьявольски невыноси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кругах лондонского андеграунда и поп-музыкального сообщества слухи и рассказы о неадекватном поведении Барретта множились с потрясающей быстротой. После того как </w:t>
      </w:r>
      <w:r>
        <w:rPr>
          <w:rFonts w:ascii="Arial" w:hAnsi="Arial"/>
          <w:sz w:val="20"/>
          <w:lang w:val="en-US"/>
        </w:rPr>
        <w:t xml:space="preserve">«See Emily Play» </w:t>
      </w:r>
      <w:r>
        <w:rPr>
          <w:rFonts w:ascii="Arial CYR" w:hAnsi="Arial CYR"/>
          <w:sz w:val="20"/>
          <w:lang w:val="ru-RU"/>
        </w:rPr>
        <w:t xml:space="preserve">попала в чарты, группу пригласили три раза подряд появиться в телевизионной версии хит-парада </w:t>
      </w:r>
      <w:r>
        <w:rPr>
          <w:rFonts w:ascii="Arial" w:hAnsi="Arial"/>
          <w:sz w:val="20"/>
          <w:lang w:val="en-US"/>
        </w:rPr>
        <w:t>«</w:t>
      </w:r>
      <w:r>
        <w:rPr>
          <w:rFonts w:ascii="Arial CYR" w:hAnsi="Arial CYR"/>
          <w:sz w:val="20"/>
          <w:lang w:val="ru-RU"/>
        </w:rPr>
        <w:t>Тор Of The Pops</w:t>
      </w:r>
      <w:r>
        <w:rPr>
          <w:rFonts w:ascii="Arial" w:hAnsi="Arial"/>
          <w:sz w:val="20"/>
          <w:lang w:val="en-US"/>
        </w:rPr>
        <w:t>».</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CYR" w:hAnsi="Arial CYR"/>
          <w:sz w:val="20"/>
          <w:lang w:val="ru-RU"/>
        </w:rPr>
        <w:t xml:space="preserve">Для своего первого появления в студии Барретт и музыканты группы нарядились в бархат и атлас из эксклюзивных коллекций поп-бутиков, расположенных на Kings Road. Во второй раз Сид облачился в такой же красивый прикид в стиле Лета Любви — но его костюм уже выглядел так, словно музыкант не снимал его сутками и даже спал в нем всю неделю. Третий раз он явился в телевизионную студию в новом супермодном костюме, но привез с собой дурнопахнущие старые лохмотья, в которые и переоделся непосредственно перед выходом ФЛОЙД на съемки. Позже Сид утверждал, что т.к. БИТЛЗ больше не собирались размениваться на такие пустяки, как представление своих хитов в </w:t>
      </w:r>
      <w:r>
        <w:rPr>
          <w:rFonts w:ascii="Arial" w:hAnsi="Arial"/>
          <w:sz w:val="20"/>
          <w:lang w:val="en-US"/>
        </w:rPr>
        <w:t xml:space="preserve">«Top Of The Pops», </w:t>
      </w:r>
      <w:r>
        <w:rPr>
          <w:rFonts w:ascii="Arial CYR" w:hAnsi="Arial CYR"/>
          <w:sz w:val="20"/>
          <w:lang w:val="ru-RU"/>
        </w:rPr>
        <w:t>передаче для семейного просмотра, то он не понимает, зачем же такими пустяками заниматься ПИНК ФЛОЙД.</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Друзья и знакомые на все лады приписывали странные метаморфозы, происходящие с Барреттом, некому долго дремавшему психическому расстройству: они объясняли все происходящее непомерным давлением груза земной популярности на весьма чувствительного 21-летнего мечтательного художника; упоминали и постоянный прием ЛСД и других психостимуляторов. Как бы там ни было, каждый из них признавал, что ситуация выходила из-под контроля, ухудшаясь с каждым дне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сенью 67-го года первое американское турне группы закончилось всего лишь спустя восемь дней после своего начала — в течение этой недели с небольшим певец хранил гробовое молчание даже тогда, когда планировалось, что ФЛОЙД сымитируют исполнение </w:t>
      </w:r>
      <w:r>
        <w:rPr>
          <w:rFonts w:ascii="Arial" w:hAnsi="Arial"/>
          <w:sz w:val="20"/>
          <w:lang w:val="en-US"/>
        </w:rPr>
        <w:t xml:space="preserve">«Emily» </w:t>
      </w:r>
      <w:r>
        <w:rPr>
          <w:rFonts w:ascii="Arial CYR" w:hAnsi="Arial CYR"/>
          <w:sz w:val="20"/>
          <w:lang w:val="ru-RU"/>
        </w:rPr>
        <w:t xml:space="preserve">в программе Дика Кларка </w:t>
      </w:r>
      <w:r>
        <w:rPr>
          <w:rFonts w:ascii="Arial" w:hAnsi="Arial"/>
          <w:sz w:val="20"/>
          <w:lang w:val="en-US"/>
        </w:rPr>
        <w:t xml:space="preserve">«American Bandstand». </w:t>
      </w:r>
      <w:r>
        <w:rPr>
          <w:rFonts w:ascii="Arial CYR" w:hAnsi="Arial CYR"/>
          <w:sz w:val="20"/>
          <w:lang w:val="ru-RU"/>
        </w:rPr>
        <w:t xml:space="preserve">Во время программы </w:t>
      </w:r>
      <w:r>
        <w:rPr>
          <w:rFonts w:ascii="Arial" w:hAnsi="Arial"/>
          <w:sz w:val="20"/>
          <w:lang w:val="en-US"/>
        </w:rPr>
        <w:t xml:space="preserve">«The Pat Boone Show» </w:t>
      </w:r>
      <w:r>
        <w:rPr>
          <w:rFonts w:ascii="Arial CYR" w:hAnsi="Arial CYR"/>
          <w:sz w:val="20"/>
          <w:lang w:val="ru-RU"/>
        </w:rPr>
        <w:t xml:space="preserve">он, не произнося ни слова, вперив неподвижный взгляд в пустоту, внимал льстивым словам хозяина передачи. Когда ФЛОЙД начали в ноябре свои гастроли по Британии в качестве разогревающей группы перед Джими Хендриксом, Барретт даже не дотрагивался до своего полированного </w:t>
      </w:r>
      <w:r>
        <w:rPr>
          <w:rFonts w:ascii="Arial" w:hAnsi="Arial"/>
          <w:sz w:val="20"/>
          <w:lang w:val="en-US"/>
        </w:rPr>
        <w:t>«</w:t>
      </w:r>
      <w:r>
        <w:rPr>
          <w:rFonts w:ascii="Arial CYR" w:hAnsi="Arial CYR"/>
          <w:sz w:val="20"/>
          <w:lang w:val="ru-RU"/>
        </w:rPr>
        <w:t>Телекастера</w:t>
      </w:r>
      <w:r>
        <w:rPr>
          <w:rFonts w:ascii="Arial" w:hAnsi="Arial"/>
          <w:sz w:val="20"/>
          <w:lang w:val="en-US"/>
        </w:rPr>
        <w:t xml:space="preserve">» — </w:t>
      </w:r>
      <w:r>
        <w:rPr>
          <w:rFonts w:ascii="Arial CYR" w:hAnsi="Arial CYR"/>
          <w:sz w:val="20"/>
          <w:lang w:val="ru-RU"/>
        </w:rPr>
        <w:t>инструмент сиротливо болтался у него на животе в течение всего выступления групп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То, что считается классическим эпизодом в истории Барретта, произошло довольно скоро после этого. Сид замешкался перед зеркалом в гримерке, приводя в порядок свою афроподобную прическу, чтобы выйти в надлежащем виде следом за американским героем гитары (</w:t>
      </w:r>
      <w:r>
        <w:rPr>
          <w:rFonts w:ascii="Arial" w:hAnsi="Arial"/>
          <w:sz w:val="20"/>
          <w:lang w:val="en-US"/>
        </w:rPr>
        <w:t>«</w:t>
      </w:r>
      <w:r>
        <w:rPr>
          <w:rFonts w:ascii="Arial CYR" w:hAnsi="Arial CYR"/>
          <w:sz w:val="20"/>
          <w:lang w:val="ru-RU"/>
        </w:rPr>
        <w:t>обязательный перманент а-ля Хендрикс</w:t>
      </w:r>
      <w:r>
        <w:rPr>
          <w:rFonts w:ascii="Arial" w:hAnsi="Arial"/>
          <w:sz w:val="20"/>
          <w:lang w:val="en-US"/>
        </w:rPr>
        <w:t xml:space="preserve">» — </w:t>
      </w:r>
      <w:r>
        <w:rPr>
          <w:rFonts w:ascii="Arial CYR" w:hAnsi="Arial CYR"/>
          <w:sz w:val="20"/>
          <w:lang w:val="ru-RU"/>
        </w:rPr>
        <w:t xml:space="preserve">так назовет эту прическу Роджер Уотерс двенадцать лет спустя в </w:t>
      </w:r>
      <w:r>
        <w:rPr>
          <w:rFonts w:ascii="Arial" w:hAnsi="Arial"/>
          <w:sz w:val="20"/>
          <w:lang w:val="en-US"/>
        </w:rPr>
        <w:t>«</w:t>
      </w:r>
      <w:r>
        <w:rPr>
          <w:rFonts w:ascii="Arial CYR" w:hAnsi="Arial CYR"/>
          <w:sz w:val="20"/>
          <w:lang w:val="ru-RU"/>
        </w:rPr>
        <w:t>Стене</w:t>
      </w:r>
      <w:r>
        <w:rPr>
          <w:rFonts w:ascii="Arial" w:hAnsi="Arial"/>
          <w:sz w:val="20"/>
          <w:lang w:val="en-US"/>
        </w:rPr>
        <w:t xml:space="preserve">»). </w:t>
      </w:r>
      <w:r>
        <w:rPr>
          <w:rFonts w:ascii="Arial CYR" w:hAnsi="Arial CYR"/>
          <w:sz w:val="20"/>
          <w:lang w:val="ru-RU"/>
        </w:rPr>
        <w:t>Его уставшие от ожидания коллеги в конце концов вышли на сцену без Барретта. Такое поведение музыкантов, судя по всему, побудило его принять ре</w:t>
      </w:r>
      <w:r>
        <w:rPr>
          <w:rFonts w:ascii="Arial" w:hAnsi="Arial"/>
          <w:sz w:val="20"/>
          <w:lang w:val="en-US"/>
        </w:rPr>
        <w:softHyphen/>
      </w:r>
      <w:r>
        <w:rPr>
          <w:rFonts w:ascii="Arial CYR" w:hAnsi="Arial CYR"/>
          <w:sz w:val="20"/>
          <w:lang w:val="ru-RU"/>
        </w:rPr>
        <w:t xml:space="preserve">шительные ответные меры: в сердцах он распатронил целую упаковку своих любимых таблеток, относящихся к разряду сильных барбитуратов и продаваемых в США под названием </w:t>
      </w:r>
      <w:r>
        <w:rPr>
          <w:rFonts w:ascii="Arial" w:hAnsi="Arial"/>
          <w:sz w:val="20"/>
          <w:lang w:val="en-US"/>
        </w:rPr>
        <w:t xml:space="preserve">«Quaalude». </w:t>
      </w:r>
      <w:r>
        <w:rPr>
          <w:rFonts w:ascii="Arial CYR" w:hAnsi="Arial CYR"/>
          <w:sz w:val="20"/>
          <w:lang w:val="ru-RU"/>
        </w:rPr>
        <w:t>Сид осыпал голову таблетками и выдавил на волосы целый тюбик гел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отворив такое, душа ПИНК ФЛОЙД присоединился к остальным музыкантам на сцене. Жар от включенных прожекторов и кучи осветительных приборов очень скоро превратил всю созданную им красоту в малоэстетическую мешанину-и рассеянная пинкфлойдовская звезда стал похож (по мнению потерявшего тогда от изумления дар речи светоинженера) на </w:t>
      </w:r>
      <w:r>
        <w:rPr>
          <w:rFonts w:ascii="Arial" w:hAnsi="Arial"/>
          <w:sz w:val="20"/>
          <w:lang w:val="en-US"/>
        </w:rPr>
        <w:t>«</w:t>
      </w:r>
      <w:r>
        <w:rPr>
          <w:rFonts w:ascii="Arial CYR" w:hAnsi="Arial CYR"/>
          <w:sz w:val="20"/>
          <w:lang w:val="ru-RU"/>
        </w:rPr>
        <w:t>оплывшую свечу</w:t>
      </w:r>
      <w:r>
        <w:rPr>
          <w:rFonts w:ascii="Arial" w:hAnsi="Arial"/>
          <w:sz w:val="20"/>
          <w:lang w:val="en-US"/>
        </w:rPr>
        <w:t xml:space="preserve">». </w:t>
      </w:r>
      <w:r>
        <w:rPr>
          <w:rFonts w:ascii="Arial CYR" w:hAnsi="Arial CYR"/>
          <w:sz w:val="20"/>
          <w:lang w:val="ru-RU"/>
        </w:rPr>
        <w:t xml:space="preserve">Нельзя сказать, чтобы другим флойдовцам приходилось скучать — особенно когда единственной нотой, которую Сид извлекал на протяжении всего вечера из своей гитары, была бесконечно повторяющееся </w:t>
      </w:r>
      <w:r>
        <w:rPr>
          <w:rFonts w:ascii="Arial" w:hAnsi="Arial"/>
          <w:sz w:val="20"/>
          <w:lang w:val="en-US"/>
        </w:rPr>
        <w:t>«</w:t>
      </w:r>
      <w:r>
        <w:rPr>
          <w:rFonts w:ascii="Arial CYR" w:hAnsi="Arial CYR"/>
          <w:sz w:val="20"/>
          <w:lang w:val="ru-RU"/>
        </w:rPr>
        <w:t>до</w:t>
      </w:r>
      <w:r>
        <w:rPr>
          <w:rFonts w:ascii="Arial" w:hAnsi="Arial"/>
          <w:sz w:val="20"/>
          <w:lang w:val="en-US"/>
        </w:rPr>
        <w:t xml:space="preserve">» </w:t>
      </w:r>
      <w:r>
        <w:rPr>
          <w:rFonts w:ascii="Arial CYR" w:hAnsi="Arial CYR"/>
          <w:sz w:val="20"/>
          <w:lang w:val="ru-RU"/>
        </w:rPr>
        <w:t>первой октав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Остальные музыканты решили, что они должны как-то заполнить пустоту на сцене, возникающую так часто из-за Барретта, присутствием другого певца-гитариста. Самой подходящей кандидатурой им казался блондин Дэвид Гилмор, иногда подрабатывавший на подиуме манекенщиком. Он, в отличие от Сида, был уравновешенным и общительным. К тому же Дэвид знал Барретта раньше и работал с ним. Он вырос вместе с Сидом в Кембридже и научил его нескольким стоуновским аккордам, еще до того как они вместе придумали такую манеру игры на гитаре, которая могла бы каждому из них по отдельности принести известность. В том случае если бы Барретт не мог находиться на сцене во время всего выступления, Гилмор мог бы совершенно точно и безупречно сыграть все сидовские партии, и почти никто ничего бы не понял.</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екоторое время остальные флойдовцы и их менеджеры пытались найти возможное решение своей проблемы по аналогии с прецедентом, созданным группой THE BEACH BOYS, — их такой же непостоянный сочинитель песен и местный гений Брайан Уилсон оставался дома и сочинял новый материал в своей песочнице, пока вся группа моталась по турне. Но новые песни Барретта были абсолютно некоммерческими. Его душераздирающие автопортреты </w:t>
      </w:r>
      <w:r>
        <w:rPr>
          <w:rFonts w:ascii="Arial" w:hAnsi="Arial"/>
          <w:sz w:val="20"/>
          <w:lang w:val="en-US"/>
        </w:rPr>
        <w:t xml:space="preserve">«Vegetable Man» </w:t>
      </w:r>
      <w:r>
        <w:rPr>
          <w:rFonts w:ascii="Arial CYR" w:hAnsi="Arial CYR"/>
          <w:sz w:val="20"/>
          <w:lang w:val="ru-RU"/>
        </w:rPr>
        <w:t xml:space="preserve">и </w:t>
      </w:r>
      <w:r>
        <w:rPr>
          <w:rFonts w:ascii="Arial" w:hAnsi="Arial"/>
          <w:sz w:val="20"/>
          <w:lang w:val="en-US"/>
        </w:rPr>
        <w:t xml:space="preserve">«Scream Thy Last Cream» </w:t>
      </w:r>
      <w:r>
        <w:rPr>
          <w:rFonts w:ascii="Arial CYR" w:hAnsi="Arial CYR"/>
          <w:sz w:val="20"/>
          <w:lang w:val="ru-RU"/>
        </w:rPr>
        <w:t xml:space="preserve">едва ли были рассчитаны на то, чтобы принести ФЛОЙД ошеломляющий успех. А в </w:t>
      </w:r>
      <w:r>
        <w:rPr>
          <w:rFonts w:ascii="Arial" w:hAnsi="Arial"/>
          <w:sz w:val="20"/>
          <w:lang w:val="en-US"/>
        </w:rPr>
        <w:t xml:space="preserve">«Have You Got It Yet?» </w:t>
      </w:r>
      <w:r>
        <w:rPr>
          <w:rFonts w:ascii="Arial CYR" w:hAnsi="Arial CYR"/>
          <w:sz w:val="20"/>
          <w:lang w:val="ru-RU"/>
        </w:rPr>
        <w:t xml:space="preserve">Сид на каждой репетиции со своими коллегами изобретал новую мелодию и новую последовательность аккордов. Назвав это произведение </w:t>
      </w:r>
      <w:r>
        <w:rPr>
          <w:rFonts w:ascii="Arial" w:hAnsi="Arial"/>
          <w:sz w:val="20"/>
          <w:lang w:val="en-US"/>
        </w:rPr>
        <w:t>«</w:t>
      </w:r>
      <w:r>
        <w:rPr>
          <w:rFonts w:ascii="Arial CYR" w:hAnsi="Arial CYR"/>
          <w:sz w:val="20"/>
          <w:lang w:val="ru-RU"/>
        </w:rPr>
        <w:t>настоящим творением безумного гения</w:t>
      </w:r>
      <w:r>
        <w:rPr>
          <w:rFonts w:ascii="Arial" w:hAnsi="Arial"/>
          <w:sz w:val="20"/>
          <w:lang w:val="en-US"/>
        </w:rPr>
        <w:t xml:space="preserve">», </w:t>
      </w:r>
      <w:r>
        <w:rPr>
          <w:rFonts w:ascii="Arial CYR" w:hAnsi="Arial CYR"/>
          <w:sz w:val="20"/>
          <w:lang w:val="ru-RU"/>
        </w:rPr>
        <w:t xml:space="preserve">Роджер Уотерс позже вспоминал: </w:t>
      </w:r>
      <w:r>
        <w:rPr>
          <w:rFonts w:ascii="Arial" w:hAnsi="Arial"/>
          <w:sz w:val="20"/>
          <w:lang w:val="en-US"/>
        </w:rPr>
        <w:t>«</w:t>
      </w:r>
      <w:r>
        <w:rPr>
          <w:rFonts w:ascii="Arial CYR" w:hAnsi="Arial CYR"/>
          <w:sz w:val="20"/>
          <w:lang w:val="ru-RU"/>
        </w:rPr>
        <w:t xml:space="preserve">Я стоял там битый час, пока он пел... пытаясь объяснить, что он постоянно все менял и так, что я ничего не мог понять. Он мог бы пропеть </w:t>
      </w:r>
      <w:r>
        <w:rPr>
          <w:rFonts w:ascii="Arial" w:hAnsi="Arial"/>
          <w:sz w:val="20"/>
          <w:lang w:val="en-US"/>
        </w:rPr>
        <w:t>«</w:t>
      </w:r>
      <w:r>
        <w:rPr>
          <w:rFonts w:ascii="Arial CYR" w:hAnsi="Arial CYR"/>
          <w:sz w:val="20"/>
          <w:lang w:val="ru-RU"/>
        </w:rPr>
        <w:t>Ну что, уловил?</w:t>
      </w:r>
      <w:r>
        <w:rPr>
          <w:rFonts w:ascii="Arial" w:hAnsi="Arial"/>
          <w:sz w:val="20"/>
          <w:lang w:val="en-US"/>
        </w:rPr>
        <w:t xml:space="preserve">», </w:t>
      </w:r>
      <w:r>
        <w:rPr>
          <w:rFonts w:ascii="Arial CYR" w:hAnsi="Arial CYR"/>
          <w:sz w:val="20"/>
          <w:lang w:val="ru-RU"/>
        </w:rPr>
        <w:t xml:space="preserve">а я бы мог ответить </w:t>
      </w:r>
      <w:r>
        <w:rPr>
          <w:rFonts w:ascii="Arial" w:hAnsi="Arial"/>
          <w:sz w:val="20"/>
          <w:lang w:val="en-US"/>
        </w:rPr>
        <w:t>«</w:t>
      </w:r>
      <w:r>
        <w:rPr>
          <w:rFonts w:ascii="Arial CYR" w:hAnsi="Arial CYR"/>
          <w:sz w:val="20"/>
          <w:lang w:val="ru-RU"/>
        </w:rPr>
        <w:t>Нет, нет, не уловил</w:t>
      </w:r>
      <w:r>
        <w:rPr>
          <w:rFonts w:ascii="Arial" w:hAnsi="Arial"/>
          <w:sz w:val="20"/>
          <w:lang w:val="en-US"/>
        </w:rPr>
        <w:t>»...».</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CYR" w:hAnsi="Arial CYR"/>
          <w:sz w:val="20"/>
          <w:lang w:val="ru-RU"/>
        </w:rPr>
        <w:t xml:space="preserve">Роджеру катастрофически надоело возиться с Сидом — его терпение кончилось. Понимая важность реализации мечтаний ПИНК ФЛОЙД о мировой славе и провозглашая принцип </w:t>
      </w:r>
      <w:r>
        <w:rPr>
          <w:rFonts w:ascii="Arial" w:hAnsi="Arial"/>
          <w:sz w:val="20"/>
          <w:lang w:val="en-US"/>
        </w:rPr>
        <w:t>«</w:t>
      </w:r>
      <w:r>
        <w:rPr>
          <w:rFonts w:ascii="Arial CYR" w:hAnsi="Arial CYR"/>
          <w:sz w:val="20"/>
          <w:lang w:val="ru-RU"/>
        </w:rPr>
        <w:t>быстрого продвижения по подземным тоннелям</w:t>
      </w:r>
      <w:r>
        <w:rPr>
          <w:rFonts w:ascii="Arial" w:hAnsi="Arial"/>
          <w:sz w:val="20"/>
          <w:lang w:val="en-US"/>
        </w:rPr>
        <w:t xml:space="preserve">», </w:t>
      </w:r>
      <w:r>
        <w:rPr>
          <w:rFonts w:ascii="Arial CYR" w:hAnsi="Arial CYR"/>
          <w:sz w:val="20"/>
          <w:lang w:val="ru-RU"/>
        </w:rPr>
        <w:t>он постоянно реагировал на барреттовские выходки намеренно агрессивно, о чем сам бас-гитарист искренне сожалел годы спуст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ак-то вечером в феврале 1968 года Уотерс за рулем принадлежащего группе старого </w:t>
      </w:r>
      <w:r>
        <w:rPr>
          <w:rFonts w:ascii="Arial" w:hAnsi="Arial"/>
          <w:sz w:val="20"/>
          <w:lang w:val="en-US"/>
        </w:rPr>
        <w:t>«</w:t>
      </w:r>
      <w:r>
        <w:rPr>
          <w:rFonts w:ascii="Arial CYR" w:hAnsi="Arial CYR"/>
          <w:sz w:val="20"/>
          <w:lang w:val="ru-RU"/>
        </w:rPr>
        <w:t>ролльса</w:t>
      </w:r>
      <w:r>
        <w:rPr>
          <w:rFonts w:ascii="Arial" w:hAnsi="Arial"/>
          <w:sz w:val="20"/>
          <w:lang w:val="en-US"/>
        </w:rPr>
        <w:t xml:space="preserve">» </w:t>
      </w:r>
      <w:r>
        <w:rPr>
          <w:rFonts w:ascii="Arial CYR" w:hAnsi="Arial CYR"/>
          <w:sz w:val="20"/>
          <w:lang w:val="ru-RU"/>
        </w:rPr>
        <w:t xml:space="preserve">колесил по различным районам Лондона, забирая музыкантов перед началом очередных гастролей в южных провинциях. В таких случаях он заезжал за Барреттом в последнюю очередь, т.к. тот жил на окраине. </w:t>
      </w:r>
      <w:r>
        <w:rPr>
          <w:rFonts w:ascii="Arial" w:hAnsi="Arial"/>
          <w:sz w:val="20"/>
          <w:lang w:val="en-US"/>
        </w:rPr>
        <w:t>«</w:t>
      </w:r>
      <w:r>
        <w:rPr>
          <w:rFonts w:ascii="Arial CYR" w:hAnsi="Arial CYR"/>
          <w:sz w:val="20"/>
          <w:lang w:val="ru-RU"/>
        </w:rPr>
        <w:t>Ну что, захватим Сида?</w:t>
      </w:r>
      <w:r>
        <w:rPr>
          <w:rFonts w:ascii="Arial" w:hAnsi="Arial"/>
          <w:sz w:val="20"/>
          <w:lang w:val="en-US"/>
        </w:rPr>
        <w:t xml:space="preserve">» — </w:t>
      </w:r>
      <w:r>
        <w:rPr>
          <w:rFonts w:ascii="Arial CYR" w:hAnsi="Arial CYR"/>
          <w:sz w:val="20"/>
          <w:lang w:val="ru-RU"/>
        </w:rPr>
        <w:t xml:space="preserve">спросил один из музыкантов группы. </w:t>
      </w:r>
      <w:r>
        <w:rPr>
          <w:rFonts w:ascii="Arial" w:hAnsi="Arial"/>
          <w:sz w:val="20"/>
          <w:lang w:val="en-US"/>
        </w:rPr>
        <w:t>«</w:t>
      </w:r>
      <w:r>
        <w:rPr>
          <w:rFonts w:ascii="Arial CYR" w:hAnsi="Arial CYR"/>
          <w:sz w:val="20"/>
          <w:lang w:val="ru-RU"/>
        </w:rPr>
        <w:t>О нет, давайте не будем!</w:t>
      </w:r>
      <w:r>
        <w:rPr>
          <w:rFonts w:ascii="Arial" w:hAnsi="Arial"/>
          <w:sz w:val="20"/>
          <w:lang w:val="en-US"/>
        </w:rPr>
        <w:t xml:space="preserve">» — </w:t>
      </w:r>
      <w:r>
        <w:rPr>
          <w:rFonts w:ascii="Arial CYR" w:hAnsi="Arial CYR"/>
          <w:sz w:val="20"/>
          <w:lang w:val="ru-RU"/>
        </w:rPr>
        <w:t>простонал другой. И в этот самый момент каждый из них вдруг осознал, что они предпочитают обходиться без него. Они будут стараться изо всех сил!</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За эти месяцы Барретт частенько был не в той форме, чтобы выступать; но именно в тот вечер в Саутгемптоне впервые Уотерс, Мейсон, Райт и Гилмор приняли решение появиться на сцене без него. Более того, никто не должен был оглядываться назад; когда они вернулись в студию EMI на Abbey Road для записи своего второго альбома, бывало так, что ошеломленный и растерянный Сид со своей гитарой сидел в приемной, а остальные записывали трэки для </w:t>
      </w:r>
      <w:r>
        <w:rPr>
          <w:rFonts w:ascii="Arial" w:hAnsi="Arial"/>
          <w:sz w:val="20"/>
          <w:lang w:val="en-US"/>
        </w:rPr>
        <w:t>«A Saucerful Of Secret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CYR" w:hAnsi="Arial CYR"/>
          <w:sz w:val="20"/>
          <w:lang w:val="ru-RU"/>
        </w:rPr>
        <w:t>Вскоре после этого — 6 апреля 1968 года — было официально заявлено, что Сид Барретт больше не является членом ПИНК ФЛОЙД. Эта новость мгновенно облетела все поп-музыкальные лондонские издания, и журналисты и даже собственные менеджеры группы подумывали, что это означало конец ФЛОЙД. Сид все-таки БЫЛ Пинко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ам Барретт никогда даже и мысли допустить не мог, что ПИНК ФЛОЙД может быть не ЕГО группой. Он по-прежнему появлялся без предупреждения на выступлениях ФЛОЙД в альтернативном лондонском клубе Middle Earth, вставал в первый ряд и не сводил немигающего взгляда с Дэвида Гилмора на протяжении всех этих довольно сумбурных концертов. </w:t>
      </w:r>
      <w:r>
        <w:rPr>
          <w:rFonts w:ascii="Arial" w:hAnsi="Arial"/>
          <w:sz w:val="20"/>
          <w:lang w:val="en-US"/>
        </w:rPr>
        <w:t>«</w:t>
      </w:r>
      <w:r>
        <w:rPr>
          <w:rFonts w:ascii="Arial CYR" w:hAnsi="Arial CYR"/>
          <w:sz w:val="20"/>
          <w:lang w:val="ru-RU"/>
        </w:rPr>
        <w:t>Это было чистой воды параноидальной затеей, — говорил Гилмор, — прошло немало времени, пока я действительно ощутил себя частью группы</w:t>
      </w:r>
      <w:r>
        <w:rPr>
          <w:rFonts w:ascii="Arial" w:hAnsi="Arial"/>
          <w:sz w:val="20"/>
          <w:lang w:val="en-US"/>
        </w:rPr>
        <w:t>».</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CYR" w:hAnsi="Arial CYR"/>
          <w:sz w:val="20"/>
          <w:lang w:val="ru-RU"/>
        </w:rPr>
        <w:t xml:space="preserve">Годы спустя PINK FLOYD (определенный артикль </w:t>
      </w:r>
      <w:r>
        <w:rPr>
          <w:rFonts w:ascii="Arial" w:hAnsi="Arial"/>
          <w:sz w:val="20"/>
          <w:lang w:val="en-US"/>
        </w:rPr>
        <w:t xml:space="preserve">«the», </w:t>
      </w:r>
      <w:r>
        <w:rPr>
          <w:rFonts w:ascii="Arial CYR" w:hAnsi="Arial CYR"/>
          <w:sz w:val="20"/>
          <w:lang w:val="ru-RU"/>
        </w:rPr>
        <w:t xml:space="preserve">обычно употребляемый перед названиями групп в английском языке, вместе с Сидом канул в Лету) собирали полные стадионы и огромные залы по всему миру. Во время самого первого крупного тура того десятилетия (речь идет о туре Momentary Lapse Of Reason в 1987 г.) толпа примерно по три часа так энергично приветствовала любой знакомый аккорд, что музыканты на сцене практически сами себя не слышали. Чисто эмоциональное сопровождение этого </w:t>
      </w:r>
      <w:r>
        <w:rPr>
          <w:rFonts w:ascii="Arial" w:hAnsi="Arial"/>
          <w:sz w:val="20"/>
          <w:lang w:val="en-US"/>
        </w:rPr>
        <w:t>«</w:t>
      </w:r>
      <w:r>
        <w:rPr>
          <w:rFonts w:ascii="Arial CYR" w:hAnsi="Arial CYR"/>
          <w:sz w:val="20"/>
          <w:lang w:val="ru-RU"/>
        </w:rPr>
        <w:t>возвращения</w:t>
      </w:r>
      <w:r>
        <w:rPr>
          <w:rFonts w:ascii="Arial" w:hAnsi="Arial"/>
          <w:sz w:val="20"/>
          <w:lang w:val="en-US"/>
        </w:rPr>
        <w:t xml:space="preserve">» </w:t>
      </w:r>
      <w:r>
        <w:rPr>
          <w:rFonts w:ascii="Arial CYR" w:hAnsi="Arial CYR"/>
          <w:sz w:val="20"/>
          <w:lang w:val="ru-RU"/>
        </w:rPr>
        <w:t>мало чем отличалось от потоков слез, которые проливало от восторга предыдущее поколение андеграунда Лондона; и опять кое-кого среди музыкантов не хватал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о время этого тура в глаза бросалось отсутствие Роджера Уотерса, который после ухода Барретта взвалил на свои плечи командование художественным процессом и благодаря которому (при всех </w:t>
      </w:r>
      <w:r>
        <w:rPr>
          <w:rFonts w:ascii="Arial" w:hAnsi="Arial"/>
          <w:sz w:val="20"/>
          <w:lang w:val="en-US"/>
        </w:rPr>
        <w:t>«</w:t>
      </w:r>
      <w:r>
        <w:rPr>
          <w:rFonts w:ascii="Arial CYR" w:hAnsi="Arial CYR"/>
          <w:sz w:val="20"/>
          <w:lang w:val="ru-RU"/>
        </w:rPr>
        <w:t>но</w:t>
      </w:r>
      <w:r>
        <w:rPr>
          <w:rFonts w:ascii="Arial" w:hAnsi="Arial"/>
          <w:sz w:val="20"/>
          <w:lang w:val="en-US"/>
        </w:rPr>
        <w:t xml:space="preserve">») </w:t>
      </w:r>
      <w:r>
        <w:rPr>
          <w:rFonts w:ascii="Arial CYR" w:hAnsi="Arial CYR"/>
          <w:sz w:val="20"/>
          <w:lang w:val="ru-RU"/>
        </w:rPr>
        <w:t>продолжалось постоянное восхождение ФЛОЙД к вершинам мирового коммерческого успеха и народного признания. Ник Мейсон и Рик Райт все еще присутствовали на сцене, но на этот раз путеводной звездой стал не кто иной, как Дэвид Гилмор — тот самый, которого взяли в состав для замены Сида Барретт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бстоятельства ухода решительно настроенного Уотерса, конечно же, имеют мало общего с обстоятельствами отставки Барретта. По горло насытившись и группой, и ее имиджем, Роджер просто-напросто объявил о кончине ПИНК ФЛОЙД, наивно полагая, что его рассердившиеся коллеги разойдутся в разные стороны. Когда же они не стали этого делать, он принялся грозить Дейву, объединившему усилия оставшихся музыкантов, не только гневными взглядами, но и всякими язвительными публичными разоблачениями и настоящим залпом судебных исков. И опять поп-мудрецы заочно предрекли реформированным ФЛОЙД провал и охарактеризовали его как </w:t>
      </w:r>
      <w:r>
        <w:rPr>
          <w:rFonts w:ascii="Arial" w:hAnsi="Arial"/>
          <w:sz w:val="20"/>
          <w:lang w:val="en-US"/>
        </w:rPr>
        <w:t>«</w:t>
      </w:r>
      <w:r>
        <w:rPr>
          <w:rFonts w:ascii="Arial CYR" w:hAnsi="Arial CYR"/>
          <w:sz w:val="20"/>
          <w:lang w:val="ru-RU"/>
        </w:rPr>
        <w:t>никчемную затею</w:t>
      </w:r>
      <w:r>
        <w:rPr>
          <w:rFonts w:ascii="Arial" w:hAnsi="Arial"/>
          <w:sz w:val="20"/>
          <w:lang w:val="en-US"/>
        </w:rPr>
        <w:t xml:space="preserve">», </w:t>
      </w:r>
      <w:r>
        <w:rPr>
          <w:rFonts w:ascii="Arial CYR" w:hAnsi="Arial CYR"/>
          <w:sz w:val="20"/>
          <w:lang w:val="ru-RU"/>
        </w:rPr>
        <w:t>стыд, позор и даже предательство. И опять ПИНК ФЛОЙД доказали им (даже если смотреть только с точки зрения перспективности их материала для записывающей индустрии и количества людей, готовых за него платить деньги), что такие домыслы и прогнозы совершенно беспочвенн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Многое изменилось за прошедшие 20 лет.</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акие неотъемлемые качества ФЛОЙД 60-х годов, как гибкость, свобода и легкость, сменились увлечением экстравагантной стороной шоу-бизнеса: они наняли сотню аккомпанирующих музыкантов, техников, помощников и приобрели такое количество аппаратуры, которое загружалось почти в 50 трейлеров. </w:t>
      </w:r>
      <w:r>
        <w:rPr>
          <w:rFonts w:ascii="Arial" w:hAnsi="Arial"/>
          <w:sz w:val="20"/>
          <w:lang w:val="en-US"/>
        </w:rPr>
        <w:t>«</w:t>
      </w:r>
      <w:r>
        <w:rPr>
          <w:rFonts w:ascii="Arial CYR" w:hAnsi="Arial CYR"/>
          <w:sz w:val="20"/>
          <w:lang w:val="ru-RU"/>
        </w:rPr>
        <w:t>Господин Экран</w:t>
      </w:r>
      <w:r>
        <w:rPr>
          <w:rFonts w:ascii="Arial" w:hAnsi="Arial"/>
          <w:sz w:val="20"/>
          <w:lang w:val="en-US"/>
        </w:rPr>
        <w:t>» («</w:t>
      </w:r>
      <w:r>
        <w:rPr>
          <w:rFonts w:ascii="Arial CYR" w:hAnsi="Arial CYR"/>
          <w:sz w:val="20"/>
          <w:lang w:val="ru-RU"/>
        </w:rPr>
        <w:t>гигантское око ПИНК ФЛОЙД, глядящее в иной мир</w:t>
      </w:r>
      <w:r>
        <w:rPr>
          <w:rFonts w:ascii="Arial" w:hAnsi="Arial"/>
          <w:sz w:val="20"/>
          <w:lang w:val="en-US"/>
        </w:rPr>
        <w:t xml:space="preserve">») </w:t>
      </w:r>
      <w:r>
        <w:rPr>
          <w:rFonts w:ascii="Arial CYR" w:hAnsi="Arial CYR"/>
          <w:sz w:val="20"/>
          <w:lang w:val="ru-RU"/>
        </w:rPr>
        <w:t>по-прежнему был центральным моментом спектакля, но теперь его диаметр составлял 32 фута, и разворачивался-сворачивался он при помощи компьютерных устройств.</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Импровизационные фрагменты с использованием древнейшего эффекта </w:t>
      </w:r>
      <w:r>
        <w:rPr>
          <w:rFonts w:ascii="Arial" w:hAnsi="Arial"/>
          <w:sz w:val="20"/>
          <w:lang w:val="en-US"/>
        </w:rPr>
        <w:t>«</w:t>
      </w:r>
      <w:r>
        <w:rPr>
          <w:rFonts w:ascii="Arial CYR" w:hAnsi="Arial CYR"/>
          <w:sz w:val="20"/>
          <w:lang w:val="ru-RU"/>
        </w:rPr>
        <w:t>обратной связи</w:t>
      </w:r>
      <w:r>
        <w:rPr>
          <w:rFonts w:ascii="Arial" w:hAnsi="Arial"/>
          <w:sz w:val="20"/>
          <w:lang w:val="en-US"/>
        </w:rPr>
        <w:t xml:space="preserve">» </w:t>
      </w:r>
      <w:r>
        <w:rPr>
          <w:rFonts w:ascii="Arial CYR" w:hAnsi="Arial CYR"/>
          <w:sz w:val="20"/>
          <w:lang w:val="ru-RU"/>
        </w:rPr>
        <w:t>уступили место другому приему — теперь каждая нота в результате четко выверенных манипуляций ручками пультов синхронизировалась с улетной мультипликацией, лазером, пиротехникой и передвижением ставших тотемными фигур: 40-футовой летающей свиньи и горящего самолета, разбивающегося на сцене. Все шло гладко, и никаких неожиданностей вроде не предвиделос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ем не менее, влияние Барретта продолжало чувствоваться в таких фирменных флойдовских приемах, как включение различных звуковых эффектов в музыкальные композиции, и в потустороннем звучании большей части материала; для поклонников ПИНК ФЛОЙД оставались (как было отражено на одной майке лозунгом) </w:t>
      </w:r>
      <w:r>
        <w:rPr>
          <w:rFonts w:ascii="Arial" w:hAnsi="Arial"/>
          <w:sz w:val="20"/>
          <w:lang w:val="en-US"/>
        </w:rPr>
        <w:t>«</w:t>
      </w:r>
      <w:r>
        <w:rPr>
          <w:rFonts w:ascii="Arial CYR" w:hAnsi="Arial CYR"/>
          <w:sz w:val="20"/>
          <w:lang w:val="ru-RU"/>
        </w:rPr>
        <w:t>Первыми в космосе</w:t>
      </w:r>
      <w:r>
        <w:rPr>
          <w:rFonts w:ascii="Arial" w:hAnsi="Arial"/>
          <w:sz w:val="20"/>
          <w:lang w:val="en-US"/>
        </w:rPr>
        <w:t xml:space="preserve">». </w:t>
      </w:r>
      <w:r>
        <w:rPr>
          <w:rFonts w:ascii="Arial CYR" w:hAnsi="Arial CYR"/>
          <w:sz w:val="20"/>
          <w:lang w:val="ru-RU"/>
        </w:rPr>
        <w:t xml:space="preserve">В то же самое время погружение самого Сида в пучину безумия обеспечило жизнь основным темам концепций альбомов </w:t>
      </w:r>
      <w:r>
        <w:rPr>
          <w:rFonts w:ascii="Arial" w:hAnsi="Arial"/>
          <w:sz w:val="20"/>
          <w:lang w:val="en-US"/>
        </w:rPr>
        <w:t xml:space="preserve">«The Wall», «Wish You Were Here» </w:t>
      </w:r>
      <w:r>
        <w:rPr>
          <w:rFonts w:ascii="Arial CYR" w:hAnsi="Arial CYR"/>
          <w:sz w:val="20"/>
          <w:lang w:val="ru-RU"/>
        </w:rPr>
        <w:t xml:space="preserve">и особенно </w:t>
      </w:r>
      <w:r>
        <w:rPr>
          <w:rFonts w:ascii="Arial" w:hAnsi="Arial"/>
          <w:sz w:val="20"/>
          <w:lang w:val="en-US"/>
        </w:rPr>
        <w:t xml:space="preserve">«The Dark Side Of The Moon», </w:t>
      </w:r>
      <w:r>
        <w:rPr>
          <w:rFonts w:ascii="Arial CYR" w:hAnsi="Arial CYR"/>
          <w:sz w:val="20"/>
          <w:lang w:val="ru-RU"/>
        </w:rPr>
        <w:t xml:space="preserve">которые распродавались миллионными тиражами. Что же касается </w:t>
      </w:r>
      <w:r>
        <w:rPr>
          <w:rFonts w:ascii="Arial" w:hAnsi="Arial"/>
          <w:sz w:val="20"/>
          <w:lang w:val="en-US"/>
        </w:rPr>
        <w:t>«</w:t>
      </w:r>
      <w:r>
        <w:rPr>
          <w:rFonts w:ascii="Arial CYR" w:hAnsi="Arial CYR"/>
          <w:sz w:val="20"/>
          <w:lang w:val="ru-RU"/>
        </w:rPr>
        <w:t>Темной Стороны...</w:t>
      </w:r>
      <w:r>
        <w:rPr>
          <w:rFonts w:ascii="Arial" w:hAnsi="Arial"/>
          <w:sz w:val="20"/>
          <w:lang w:val="en-US"/>
        </w:rPr>
        <w:t xml:space="preserve">», </w:t>
      </w:r>
      <w:r>
        <w:rPr>
          <w:rFonts w:ascii="Arial CYR" w:hAnsi="Arial CYR"/>
          <w:sz w:val="20"/>
          <w:lang w:val="ru-RU"/>
        </w:rPr>
        <w:t xml:space="preserve">то этот лонгплей совершил беспрецедентное 700-недельное путешествие по таблицам журнала </w:t>
      </w:r>
      <w:r>
        <w:rPr>
          <w:rFonts w:ascii="Arial" w:hAnsi="Arial"/>
          <w:sz w:val="20"/>
          <w:lang w:val="en-US"/>
        </w:rPr>
        <w:t xml:space="preserve">«Billboard» </w:t>
      </w:r>
      <w:r>
        <w:rPr>
          <w:rFonts w:ascii="Arial CYR" w:hAnsi="Arial CYR"/>
          <w:sz w:val="20"/>
          <w:lang w:val="ru-RU"/>
        </w:rPr>
        <w:t>и превратился в альбом, не имеющий себе равных по сроку пребывания в чартах. Конечно, славу и успех эти работы ПИНК ФЛОЙД снискали, в основном, у тех, кто их начинал слушать в конце 80-х. Те же люди составляли и основную часть зрителей, посещающих их концерт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се основные составляющие мифического саунда ПИНК ФЛОЙД — вводящая в транс пульсация ритм-секции, неземное звучание органа, стремительные пассажи слайд-гитары, небесные вокальные гармонии — во всей своей полноте проявляются в работах ФЛОЙД конца 80-х. На их концертах нон-стопом звучат такие ставшие классикой проигрывающих </w:t>
      </w:r>
      <w:r>
        <w:rPr>
          <w:rFonts w:ascii="Arial" w:hAnsi="Arial"/>
          <w:sz w:val="20"/>
          <w:lang w:val="en-US"/>
        </w:rPr>
        <w:t>«</w:t>
      </w:r>
      <w:r>
        <w:rPr>
          <w:rFonts w:ascii="Arial CYR" w:hAnsi="Arial CYR"/>
          <w:sz w:val="20"/>
          <w:lang w:val="ru-RU"/>
        </w:rPr>
        <w:t>прогрессивную</w:t>
      </w:r>
      <w:r>
        <w:rPr>
          <w:rFonts w:ascii="Arial" w:hAnsi="Arial"/>
          <w:sz w:val="20"/>
          <w:lang w:val="en-US"/>
        </w:rPr>
        <w:t xml:space="preserve">» </w:t>
      </w:r>
      <w:r>
        <w:rPr>
          <w:rFonts w:ascii="Arial CYR" w:hAnsi="Arial CYR"/>
          <w:sz w:val="20"/>
          <w:lang w:val="ru-RU"/>
        </w:rPr>
        <w:t xml:space="preserve">музыку радиостанций, как </w:t>
      </w:r>
      <w:r>
        <w:rPr>
          <w:rFonts w:ascii="Arial" w:hAnsi="Arial"/>
          <w:sz w:val="20"/>
          <w:lang w:val="en-US"/>
        </w:rPr>
        <w:t xml:space="preserve">«One Of These Days (I'm Going To Cut You Into Little Pieces)», «Time», «Us And Them», «Welcome To The Machine» </w:t>
      </w:r>
      <w:r>
        <w:rPr>
          <w:rFonts w:ascii="Arial CYR" w:hAnsi="Arial CYR"/>
          <w:sz w:val="20"/>
          <w:lang w:val="ru-RU"/>
        </w:rPr>
        <w:t xml:space="preserve">и </w:t>
      </w:r>
      <w:r>
        <w:rPr>
          <w:rFonts w:ascii="Arial" w:hAnsi="Arial"/>
          <w:sz w:val="20"/>
          <w:lang w:val="en-US"/>
        </w:rPr>
        <w:t xml:space="preserve">«Comfortably Numb». </w:t>
      </w:r>
      <w:r>
        <w:rPr>
          <w:rFonts w:ascii="Arial CYR" w:hAnsi="Arial CYR"/>
          <w:sz w:val="20"/>
          <w:lang w:val="ru-RU"/>
        </w:rPr>
        <w:t xml:space="preserve">Их выступления как бы берут разбег, начинаясь как нечто статичное, ледяное... И это (как, впрочем, и многое — почти все — в данном случае) несколько утомляет тех, кто связывает понятие </w:t>
      </w:r>
      <w:r>
        <w:rPr>
          <w:rFonts w:ascii="Arial" w:hAnsi="Arial"/>
          <w:sz w:val="20"/>
          <w:lang w:val="en-US"/>
        </w:rPr>
        <w:t>«</w:t>
      </w:r>
      <w:r>
        <w:rPr>
          <w:rFonts w:ascii="Arial CYR" w:hAnsi="Arial CYR"/>
          <w:sz w:val="20"/>
          <w:lang w:val="ru-RU"/>
        </w:rPr>
        <w:t>рок-н-ролл</w:t>
      </w:r>
      <w:r>
        <w:rPr>
          <w:rFonts w:ascii="Arial" w:hAnsi="Arial"/>
          <w:sz w:val="20"/>
          <w:lang w:val="en-US"/>
        </w:rPr>
        <w:t xml:space="preserve">» </w:t>
      </w:r>
      <w:r>
        <w:rPr>
          <w:rFonts w:ascii="Arial CYR" w:hAnsi="Arial CYR"/>
          <w:sz w:val="20"/>
          <w:lang w:val="ru-RU"/>
        </w:rPr>
        <w:t xml:space="preserve">с музыкой, получившейся 30 лет назад в результате бракосочетания (или, грубее, спаривания) белого кантри с черным блюзом, и не вызывает в них никакого трепета. Ни одной гигантской рок-легенде никогда еще не удавалось расцвести таким пышным цветом в такой дали от воспеваемой и восхваляемой </w:t>
      </w:r>
      <w:r>
        <w:rPr>
          <w:rFonts w:ascii="Arial" w:hAnsi="Arial"/>
          <w:sz w:val="20"/>
          <w:lang w:val="en-US"/>
        </w:rPr>
        <w:t>«</w:t>
      </w:r>
      <w:r>
        <w:rPr>
          <w:rFonts w:ascii="Arial CYR" w:hAnsi="Arial CYR"/>
          <w:sz w:val="20"/>
          <w:lang w:val="ru-RU"/>
        </w:rPr>
        <w:t>улицы</w:t>
      </w:r>
      <w:r>
        <w:rPr>
          <w:rFonts w:ascii="Arial" w:hAnsi="Arial"/>
          <w:sz w:val="20"/>
          <w:lang w:val="en-US"/>
        </w:rPr>
        <w:t xml:space="preserve">», </w:t>
      </w:r>
      <w:r>
        <w:rPr>
          <w:rFonts w:ascii="Arial CYR" w:hAnsi="Arial CYR"/>
          <w:sz w:val="20"/>
          <w:lang w:val="ru-RU"/>
        </w:rPr>
        <w:t>в которую были так влюблены критики. Может быть, именно поэтому писаки-журналисты чрезвычайно редко уважительно отзывались о ФЛОЙД и уделяли им не так много внимани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есмотря на поток клеветы, исторгаемой Уотерсом и его сторонниками (они настаивали, что свинья и самолет были ЕГО, не говоря уж о текстах песен), ФЛОЙД образца конца 80-х совершенно определенно выглядел и звучал, как все то же </w:t>
      </w:r>
      <w:r>
        <w:rPr>
          <w:rFonts w:ascii="Arial" w:hAnsi="Arial"/>
          <w:sz w:val="20"/>
          <w:lang w:val="en-US"/>
        </w:rPr>
        <w:t>«</w:t>
      </w:r>
      <w:r>
        <w:rPr>
          <w:rFonts w:ascii="Arial CYR" w:hAnsi="Arial CYR"/>
          <w:sz w:val="20"/>
          <w:lang w:val="ru-RU"/>
        </w:rPr>
        <w:t>блюдце, полное секретов</w:t>
      </w:r>
      <w:r>
        <w:rPr>
          <w:rFonts w:ascii="Arial" w:hAnsi="Arial"/>
          <w:sz w:val="20"/>
          <w:lang w:val="en-US"/>
        </w:rPr>
        <w:t xml:space="preserve">», </w:t>
      </w:r>
      <w:r>
        <w:rPr>
          <w:rFonts w:ascii="Arial CYR" w:hAnsi="Arial CYR"/>
          <w:sz w:val="20"/>
          <w:lang w:val="ru-RU"/>
        </w:rPr>
        <w:t xml:space="preserve">которое (насколько это возможно) прониклось следующей идеей: </w:t>
      </w:r>
      <w:r>
        <w:rPr>
          <w:rFonts w:ascii="Arial" w:hAnsi="Arial"/>
          <w:sz w:val="20"/>
          <w:lang w:val="en-US"/>
        </w:rPr>
        <w:t>«...</w:t>
      </w:r>
      <w:r>
        <w:rPr>
          <w:rFonts w:ascii="Arial CYR" w:hAnsi="Arial CYR"/>
          <w:sz w:val="20"/>
          <w:lang w:val="ru-RU"/>
        </w:rPr>
        <w:t xml:space="preserve">мы всегда думали, что играть рок-н-ролл означает нечто большее, чем просто исполнение </w:t>
      </w:r>
      <w:r>
        <w:rPr>
          <w:rFonts w:ascii="Arial" w:hAnsi="Arial"/>
          <w:sz w:val="20"/>
          <w:lang w:val="en-US"/>
        </w:rPr>
        <w:t xml:space="preserve">«Johnny </w:t>
      </w:r>
      <w:r>
        <w:rPr>
          <w:rFonts w:ascii="Arial CYR" w:hAnsi="Arial CYR"/>
          <w:sz w:val="20"/>
          <w:lang w:val="ru-RU"/>
        </w:rPr>
        <w:t>В. Goode</w:t>
      </w:r>
      <w:r>
        <w:rPr>
          <w:rFonts w:ascii="Arial" w:hAnsi="Arial"/>
          <w:sz w:val="20"/>
          <w:lang w:val="en-US"/>
        </w:rPr>
        <w:t xml:space="preserve">»...». </w:t>
      </w:r>
      <w:r>
        <w:rPr>
          <w:rFonts w:ascii="Arial CYR" w:hAnsi="Arial CYR"/>
          <w:sz w:val="20"/>
          <w:lang w:val="ru-RU"/>
        </w:rPr>
        <w:t xml:space="preserve">Их футуристические печальные пассажи предвосхищали Евродиско, синтезаторный рок и музыку Нью-Эйдж. Они потеснили с рынка и выпихнули из списков все другие англо-американские команды в таких традиционно анти-роковых странах, как Италия и Франция (там </w:t>
      </w:r>
      <w:r>
        <w:rPr>
          <w:rFonts w:ascii="Arial" w:hAnsi="Arial"/>
          <w:sz w:val="20"/>
          <w:lang w:val="en-US"/>
        </w:rPr>
        <w:t xml:space="preserve">«Dark Side Of The Moon» </w:t>
      </w:r>
      <w:r>
        <w:rPr>
          <w:rFonts w:ascii="Arial CYR" w:hAnsi="Arial CYR"/>
          <w:sz w:val="20"/>
          <w:lang w:val="ru-RU"/>
        </w:rPr>
        <w:t xml:space="preserve">был всегда самым продаваемым рок-альбомом). Когда, наконец, мировое двухгодичное турне Momentary Lapse Of Reason закончилось в 1989 году, Гилмор и компания получили где-то около 135 миллионов долларов, превратив эти гастроли (по крайней мере с финансовой точки зрения) в самое успешное музыкальное турне всех времен и народов (в списке самых высокооплачиваемых деятелей шоу-бизнеса, опубликованном в журнале </w:t>
      </w:r>
      <w:r>
        <w:rPr>
          <w:rFonts w:ascii="Arial" w:hAnsi="Arial"/>
          <w:sz w:val="20"/>
          <w:lang w:val="en-US"/>
        </w:rPr>
        <w:t xml:space="preserve">«Forbes», </w:t>
      </w:r>
      <w:r>
        <w:rPr>
          <w:rFonts w:ascii="Arial CYR" w:hAnsi="Arial CYR"/>
          <w:sz w:val="20"/>
          <w:lang w:val="ru-RU"/>
        </w:rPr>
        <w:t>ПИНК ФЛОЙД занимают 7-е место: они опередили другие рок-группы, среди которых THE ROLLING STONES, которые были восьмыми, и пропустили вперед лишь Майкла Джексона, Стивена Спилберга, Билла Козби, Майкла Тайсона, Чарльза М.Шульца и Эдди Мерф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ух Уотерса (как раньше дух Барретта) был неистребим: хотя и могло показаться, что физическое отсутствие и того, и другого было необходимым условием для активизации иной, отличающейся от прежней, магии ФЛОЙД. После того как Сид остался за бортом, члены группы разрабатывали линию своего эффектного сценического поведения, рассчитанную на то, чтобы полностью сфокусировать внимание аудитории на музыке и всяких художественных штучках-дрючках. Старательно соблюдали они и принцип собственной анонимности (причем явно преднамеренно), что давало им возможность проходить неузнанными через толпу на своих же концертах. Годами группа старалась не давать интервью и игнорировала прессу (еще одна возможная причина пренебрежительно-язвительного отношения К НИМ критиков), пока в результате раскола бойцы лагеря Уотерса и бойцы лагеря Гилмора не изъявили желания по-своему рассказать эту историю. Руководствуясь желанием всячески препятствовать вторжению внешнего мира в их частную жизнь, сами музыканты не вторгались в фантазии своих фэнов. Даже на обложках пластинок не было изображений их лиц, чтобы не разрушать сюрреалистических или же причудливых образов, которые приобретали для поклонников ФЛОЙД поистине мифическое значение: корова на пастбище </w:t>
      </w:r>
      <w:r>
        <w:rPr>
          <w:rFonts w:ascii="Arial" w:hAnsi="Arial"/>
          <w:sz w:val="20"/>
          <w:lang w:val="en-US"/>
        </w:rPr>
        <w:t xml:space="preserve">«Atom Heart Mother», </w:t>
      </w:r>
      <w:r>
        <w:rPr>
          <w:rFonts w:ascii="Arial CYR" w:hAnsi="Arial CYR"/>
          <w:sz w:val="20"/>
          <w:lang w:val="ru-RU"/>
        </w:rPr>
        <w:t xml:space="preserve">объятый пламенем воротила рок-бизнеса, пожимающий руку своему двойнику-подобию </w:t>
      </w:r>
      <w:r>
        <w:rPr>
          <w:rFonts w:ascii="Arial" w:hAnsi="Arial"/>
          <w:sz w:val="20"/>
          <w:lang w:val="en-US"/>
        </w:rPr>
        <w:t xml:space="preserve">«Wish You Were Here», </w:t>
      </w:r>
      <w:r>
        <w:rPr>
          <w:rFonts w:ascii="Arial CYR" w:hAnsi="Arial CYR"/>
          <w:sz w:val="20"/>
          <w:lang w:val="ru-RU"/>
        </w:rPr>
        <w:t xml:space="preserve">вышеупомянутая надувная свинья, парящая среди клубов дыма из труб лондонской станции Battersea </w:t>
      </w:r>
      <w:r>
        <w:rPr>
          <w:rFonts w:ascii="Arial" w:hAnsi="Arial"/>
          <w:sz w:val="20"/>
          <w:lang w:val="en-US"/>
        </w:rPr>
        <w:t xml:space="preserve">«Animals». Co </w:t>
      </w:r>
      <w:r>
        <w:rPr>
          <w:rFonts w:ascii="Arial CYR" w:hAnsi="Arial CYR"/>
          <w:sz w:val="20"/>
          <w:lang w:val="ru-RU"/>
        </w:rPr>
        <w:t>временем жизнь ПИНК ФЛОЙД и их собственный мистический мир складывались из флюидов и философии каждого музыканта в отдельност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о, несмотря на все высокохудожественные ухищрения группы, кульминационный момент концертов во время тура по раскрутке </w:t>
      </w:r>
      <w:r>
        <w:rPr>
          <w:rFonts w:ascii="Arial" w:hAnsi="Arial"/>
          <w:sz w:val="20"/>
          <w:lang w:val="en-US"/>
        </w:rPr>
        <w:t xml:space="preserve">«Momentary Lapse» </w:t>
      </w:r>
      <w:r>
        <w:rPr>
          <w:rFonts w:ascii="Arial CYR" w:hAnsi="Arial CYR"/>
          <w:sz w:val="20"/>
          <w:lang w:val="ru-RU"/>
        </w:rPr>
        <w:t xml:space="preserve">наступал, когда исполнялась одна из немногих акустических баллад — при недолгом отключении всех спецэффектов. Без какого бы то ни было призыва со сцены тысячи фэнов в едином порыве запевали вместе с Дейвом Гилмором те слова, которые (как говорят) Роджер Уотерс сочинял, думая о Сиде Барретте... Это были наполненные чувствами размышления на тему отсутствия человека.Чередование печальных образов, заложенных в такой теме, доводится до накала тоскливым рефреном: </w:t>
      </w:r>
      <w:r>
        <w:rPr>
          <w:rFonts w:ascii="Arial" w:hAnsi="Arial"/>
          <w:sz w:val="20"/>
          <w:lang w:val="en-US"/>
        </w:rPr>
        <w:t>«</w:t>
      </w:r>
      <w:r>
        <w:rPr>
          <w:rFonts w:ascii="Arial CYR" w:hAnsi="Arial CYR"/>
          <w:sz w:val="20"/>
          <w:lang w:val="ru-RU"/>
        </w:rPr>
        <w:t>Как бы я хотел, как бы я хотел, чтобы ты был здесь...</w:t>
      </w:r>
      <w:r>
        <w:rPr>
          <w:rFonts w:ascii="Arial" w:hAnsi="Arial"/>
          <w:sz w:val="20"/>
          <w:lang w:val="en-US"/>
        </w:rPr>
        <w:t>».</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CYR" w:hAnsi="Arial CYR"/>
          <w:sz w:val="20"/>
          <w:lang w:val="ru-RU"/>
        </w:rPr>
        <w:t>Глава 1. Установите ручки настройки ядра солнц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днажды попав под землю, точно знаешь, где находишься. Не может ничего случится, ничто не доходит. Целиком и полностью сам себе хозяин, нет нужды с кем-то советоваться или заботиться о том, что подумает кто-нибудь. Наверху все идет своим чередом — ну и пусть, и не беспокойтесь об этом. Когда понадобится — выбирайтесь на здоровье на поверхность, и вот на тебе -- все как на ладони, ждет — не дождетс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рот. Кеннет Грэм "Ветер в ивах"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 1966 году Лондон переливался всеми цветами радуги. После двух серых десятилетий послевоенной "аскетичности" экономика была на подъеме, у власти находилось вроде бы демократическое правительство, а такие понятия, как идеализм и оптимизм, прочно вошли в повседневную жизн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С появлением нового поколения выходцев из рабочего класса — фотографов, дизайнеров, сценаристов и поп-звезд, придерживавшихся иного стиля жизни, изменилась и общая атмосферу старого островного королевства: оказалось, что классовая система постепенно утрачивала свое значение в системе ценностей британцев. Дешевизна предметов одежды и пластинок подтолкнула небогатую молодежь к идее, не слишком сильно затрагивающей их карман и одобренной даже аристократией, — превратить музыку и моду в средства необузданного самовыражения. И среди непохожих групп музыкантов, поэтов, режиссеров, художников и политических активистов когда-то дремлющего города закипела, забурлила жизнь, полная событий: шестидесятые (как мы сейчас их вспоминаем) вступили на сцен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К осени 1966 г. жизненная активность в Лондоне достигла такого уровня, что в статье на первой полосе "Тайм" столицу Великобритании окрестили "живущим полнокровной жизнью городом" (swinging city); так же как Париж в двадцатые, а Рим в пятидесятые, Лондон стал городом текущего десятилетия. "Как никогда раньше в период новейшей истории, — сообщал журнал, — Лондон полон жизни. Изящество древности и сегодняшнее изобилие смешались в сверкающее пятно оптического эффекта и поп-музык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роанглийски настроенные редактора "Тайм" едва ли были первыми, кто открыл Новый Лондон. В середине 60-х, когда межконтинентальные перелеты на реактивных лайнерах еще не стали самым обычным делом, писатели-битники, такие как Аллен Гинзберг (Allen Ginsberg) и Уильям Берроуз (William S.Burroughs), фактически сделали Лондон своим вторым домом. Молодые таланты-изгнанники — от представителя "Электра рекордз" Джо Бойда (Joe Boyd) и до чародея гитары Джими Хендрикса подпитывали соками город, культурная жизнь которого разгоралась в полную сил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Среди живых свидетелей — уроженец Филиппин, артист-экспериментатор и танцовщик (а также лондонский декоратор) Дэвид Медалла (David Medalla). "Американские писатели и артисты имели огромное влияние, — вспоминает он. — Американские художники послевоенного поколения, экспрессионисты абстрактного направления и, особенно, дизайнеры в стиле "поп-арт" часто впервые выставлялись в Лондоне еще до того, как их принимали в Нью-Йорке. Первые звезды рок-н-ролла, приехавшие сюда, — такие как Джин Винсент (Gene Vincent) и Эдди Кокрэн (Eddie Cockran) имели потрясающий успех. Англичане принимали их с распростертыми обьятиями и со своим удивительным мастерством принялись за усовершенствование. в то время как в Америке появился сырой рок-н-ролл, в Великобритании — The Beatles, экспериментировавшие и работавшие над синтезом различных стилей. С каким-то простодушием и наивностью поколение "битлов" открывало для себя все подобные вещи: новые прически, новую одежд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966 г. — год, когда находившееся в зените славы The Beatles обогатили попмузыку пластинкой "Revolver": немногим более чем за два года Джон Леннон и Пол Маккартни (с небольшой помощью ситар, струнных квартетов, и студийных эффектов) превратили "yeah yeah yeah" и "I Want To Hold Your Hand" в "Eleanor Rigby" и "отключи контакт с внешним миром, расслабься и плыви по течению вниз" ("Turn off your mind, relax and float downstream"). The Rolling Stones, избравшие имидж денди, заявили о своих правах на престол рока — и заполнили радиоэфир композициями в жанре психологической драмы: "The 19th Nervous Breakdown" и "Paint It Black". Разбивающий гитары лидер The Who Пит Тауншенд (Pete Townshend) зарекомендовал свою группу как явление в жанре "поп-арт" бурной смесью одежды в стиле модов, мощных риффов, "фидбэк" и навеянного анархией сценическогго воплощения, включающего телевизионные приемы и дымовые шашки. Шотландский исполнитель фолк-рока Донован (Donovan Leitsch) — бледная копия Боба Дилана — задавшись целью попасть в хит-парады ( с "Sunshine Superman" и "Mellow Yellow") помимо "просветления" с Востока неожиданно ударился в электричество и средневековье. А Рэй Дэвис (Ray Davies) из The Kinks стал, вероятно, первым исполнителем,с явно выраженным британским акцентом повествовавшим о типично британских насущных "проблемах" в таких высокохудожественных хитах 1966 года, как "Dedicated Follower Of Fashion" ("Убежденный сторонник моды"), "Sunny Afternoon"("Солнечный полдень") и "Dead End Street" ("Тупик").</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биографиях Дэвиса, Тауншенда, Леннона и Кита Ричарда есть схожая черта — все они посещали художественные училища: традиционно английские храмы искусств для подающих надежды неприкаянных молодых людей, не способных учиться в более академически строгих заведениях. С превращением Великобритании в "государство всеобщего благоденствия" для большинства студентов такие колледжи стали возможностью вращаться в интеллектуальной среде, за государственный счет отсрочив столкновение с действительностью.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еудивительно, что художественные училища долгое время служили источником, откуда появились на свет политические манифестации под лозунгом: "Запретите атомную бомбу!", вошли в обиход эксперименты с наркотиками, литература битников и — не в последнюю очередь — джаз, блюз и рок-н-ролл. Первоначально в музыке поп-групп, созданных студентами подобных учебных заведений, присутствовала незначительная доля мастерства. Налицо были сценические способности, чувство стиля и ироническое отношение к себе, полностью отсутствующее в американских образцах.</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о словам друга "Флойд", художника-графика Пирса Мерчбэнка (Pearce Marchbank), "всю культуру 60-х" можно отследить по художественным училищам — "лабораториям, предоставлявшим рок-музыкантов, дизайнеров и художников...Студенты обладали широким кругозором, мы интересовались всем, что происходило вокруг. Неважно, что нас как дизайнеров учили работать над керамическими горшками, книгами и театральными декорациями. Отправляясь в столовую, за одним столом встречались и общались между собой художники, печатники, операторы, графики — нигде больше такое невозможно увидет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 начале 1970 года влияние художественных училищ на британскую рок-музыку проиллюстрировал своим альбомом "The Art School Dance Goes On Forefer" ("Все приходит и уходит, а танцульки в художественном училище будут всегда") Пит Браун (Pete Brown), украсив обложку зарисовками известных друзей-музыкантов, учившихся в подобных учебных заведениях. Cписок включал Леннона (без его разрешения), музыкантов Yardbirds, Stones, The Who; Эрика Клэптона, Джинджера Бейкера и Джека Брюса — участников Cream, для которых Браун писал тексты, а также одно-единственное изображение Сида Баррет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т остальных Баррет отличался тем, что он являлся представителем третьего поколения поп-музыкантов: достаточно молодой, чтобы быть вовлеченным в рок музыкой The Beatles и The Stones, равно как и творениями звезд первого поколения, таких как Бадди Холли или Элвис Пресли. К тому времени, когда 19-летний художник объединился с Роджером Уотерсом, Риком Райтом и Ником Мейсоном, The Byrds уже пожинали лавры успеха хита номер один с обработанной в электричестве песней Боба Дилана "Mr.Tambourine Man", а The Beatles переживали творческие муки, работая над "Rubber Soul". Ко времени, когда Сид приступил к работе, достоянием поп-музыки уже стали утонченность и сознание собственной значимости. В отличие от других рок-н-рольщиков из художественных училищ группа, получившая известность благодаря Сиду, рассматривала свою музыку как Искусство с первого дня своего существовани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 Америке длинноволосые юнцы в массовом порядке "соскакивали с рельсов" "податливого общества". Питавшие отвращение к войне во Вьетнаме и разделявшие пристрастие к наркотикам (колеблющихся от сравнительно безобидной марихуаны до могущественного открытия доктора Альберта Хоффмана, сделанного в 1938 году, — диэтиламида лизергиновой кислоты), которые рассматривались скорее как способы расширения сознания, нежели способы красиво уйти из жизни, так называемые хиппи и "дети-цветы" объединялись в таких оазисах, как расположенный в Сан-Франциско район Хэйт-Эшбери (Haight Ashbury). Все эти альтернативные коммуны поддерживали множество подчеркнуто антикоммерческих, бунтарских команд, в свою очередь вскормленных на музыке The Beatles и The Stones, — таких, как The Grateful Dead, Jefferson Airplane и Moby Grape, — чьи концерты неизменно сопровождались психоделическими световыми шо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ремя, когда эйсид-рок был запечатлен на виниле, еще не пришло, и обращение лондонцев к контркультуре, циркулирововавшей в Нью-Йорке и Сан-Франциско, ограничивалась искажающими факты сообщениями прессы и редкими пластинками, приобретенными теми, кто непосредственно там находился. Тем не менее молодежная революция в Штатах вызвала горячий отклик среди передовой лондонской молодежи — музыкантов, писателей, художников, которые не заставили себя долго ждать с ответом Америк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айон Ноттинг-хилл в Лондоне превратился в более или менее соответствующее оригиналу подобие Хэйт-Эшбери в Сан-Франциско или восточной части Гринвич виллидж (Greenwich Village) в Нью-Йорке. Необычно плотно заселенный людьми с темным цветом кожи Ноттинг-хилл являлся сравнительно дешевым районом и, одновременно, меккой для черных музыкантов и производителей конопли. Лишь несколько групп из бывших студентов обладали достаточным творческими потенциалом и возможностями для его реализации, чтобы стать маяками возникающего альтернативного сообщества. По словам одного из них — кэмбриджского выпускника и внука члена парламента от лейбористской партии Питера Дженнера — "по общепринятым стандартам все мы были весьма преуспевающими и считали это своим недостатком. Мы выиграли в жизненной лотерее, что нам казалось чрезвычайно неудовлетворительны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Дженнер, по крайней мере, прилично устроился: преподавателем экономики и социологии в одном из колледжей Лондонского университета — Лондонской школе экономики. Его знакомый — обаятельный Джон Хопкинс (John Hopkins) также обладал дипломом Кэмбриджа, однако работе физика-ядерщика предпочел профессия фотографа "на вольных хлебах", попутно издавая несколько тонких журналов.</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Интерес Хопкинса к джазу вылился в поденную работе для лондонского еженедельника "Meлоди Мейкер", однако после взрыва интереса к британской поп-музыке изменилась и ориентация газеты: перед объективом его фотокамеры вместо джазовых музыкантов позировали теперь The Beatles и The Rolling Stones. Общение с новыми рок-звездами было, по его словам, "довольно забавным. Меня больше интересовал джаз, но я начал заниматься и этой музыко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артнером Хопкинса по быстропрогоравшим изданиям таким как, например, "Longhair Times" был (Барри) Майлз (Barry Miles). Приобретя известность как самый яркий последователь и помощник Алена Гинзберга (в 1989 году он завершил работу над авторизованной биографией поэта), Майлз взял на себя бремя организации плодотворных поэтических чтений в Ройял Альберт-холле в июне 1965 года. Это событие было отмечено присутствием американских поэтов-битников Грегори Корсо (Gregory Corso) и Лоуренса Ферлингетти (Lawrence Ferlinghetti), а также выступлениями их английских современников — таких, как Эдриан Мимтчелл (Adrian Mitchell) и Пит Браун и собрало толпу из 6000 хиппи. Кульминацией вечера стало чтение Гинзбергом своего пророческого произведения "Сегодня вечером давайте все займемся в Лондоне любовью" ("Tonite Let's All Make Love in London"). Данные чтения принято считать отправной точкой движения андерграунда Великобритани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 начале 1966 года Майлз стал одним из основателем влиятельного передового книжного магазина "Индика" ("Indica Bookshop") и художественной галереи, существовавшей на деньги брата подружки Пола Маккартни Джейн — Питера Зшера (Peter Asher). Магазин, таким образом, стал тем местом (а Майлз тем человеком), которые закрепили воплощение The Beatles как духовных искателей и культурных гуру. В наши дни об "Индике" чаще вспоминают как о месте первой встречи Джона Леннонна и Йоко Оно. (Название магазина взято от cannabis indica — сорт конопли, без которой...) Что касается Джейн Эшер (Jane Asher), то она вышла замуж за Джеральда Скарфа (Gerald Scarfe) — художника, оформлявшего "The Wal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Тем временем Дженнер и Хопкинс в окружении "просто странной компании людей": литераторов Джона Митчелла (John Mitchell) и Феликса де Мендельсона (Felix de Mendelsohn), поэта Нила Орэма (Neil Oram), представителя "Электра рекордз" Джо Бойда и активиста негритянского движения по имени Майкл Икс (Michael X) основали Лондонскую свободную школу (London Free School) на Пауис-плейс в Ноттинг-хилл. "Мы обладали дипломами и являлись личностями, — объясняет Дженнер, — и понимали, что то, чему учат в школах и университетах — лишь фрагментарная часть правды. Мы сочетали (распространение знаний) с общественно-полезной работой, направленной на сокращение разрыва между интеллектуальной элитой и простыми необразованными людьми, проживавшими в северном Кенсингтоне. Так продолжалось недолго. Много времени ушло на болтовню о том, что мы хотим сделать, а работа началась не раньше поздней весны (1966 г.) — было несколько лекций в ужасных меблированных комнатах, где жил Майкл Икс. Потом пришлось прерваться, поскольку многие уезжали на лето." Несмотря на то что этот антиуниверситет так и остался больше блестящей идеей, Дженнер вспоминает о нем, как о "возможно, первом публичным заявлением андерграунда в Англи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Одним из побочных деяний питавших привязанность к джазу основателей школы стала организация компании звукозаписи DNA. Дженнер, Хопкинс и де Мендельсон намеревались использовать связи Джо Бойда на фирме "Электра" для распространения пластинок музыкантов, "слишком прогрессивных" для крупных фир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Единственным продуктом фирмы стал альбом "AMMusic" исполнявшей free-form jazz новаторской группы AMM, запомнившейся благодаря белым халатам музыкантов, светоэффектам, позаимстовованным из экспериментального театра, и самостоятельно разработанными самопальными инструментами. Среди новинок была педаль, подведенная к радиоприемнику таким образом, что музыканты группы на концерте могли импровизировать на тему любого хита, звучавшего в тот момент в эфире. Пластинка включала в себя всего лишь две композиции — по одной на каждой стороне, — озаглавленные с тем, чтобы вызвать в памяти какие-то необычные воспоминания: "Позднее во время пылающего заката на Ривьере" ("Later During a Flaming Riviera Sunset") и "После быстрого кружения по площади" ("After Rapidly Circling The Plaza"). Никогда не располагая сколько-нибудь значительным коммерческим потенциалом, AMM оказала влияние на, по меньшей мере, одну из позднее возникших групп.</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Альтернативный Лондон собирался с силами в клубе The Marquee Club в районе Сохо, где по воскреcениям регулярно проходили хэппининги (а несколько лет назад ставшем местом, откуда начали свой взлет к славе несколько поколений музыкантов, включая The Rolling Stones,The Yardbirds и The Who)."Спонтанный андерграунд ("Spontaneous Underground" в равной степени включал в себя джемсейшены, костюмированные приемы, и анархичные free-for-all (тусовки, с доступом для всех желающих), аналогичные американским вe-in. Промоутером выступал Стив Столман (Steve Stollman) — коренной житель Нью-Йорка, чей брат заправлял делами американской авангардной компании звукозаписи ESP, только что заполнившей вакансию в разделе "экспериментальный джаз" более или менее ориентированным на рок коллективом The Fug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Майлзу Столман запомнился "полным идей, готовых к воплощению. У него была энергия и предприимчивость Нью-Йорка, которая полностью отсутствует у англичан." Приглашение на премьеру хэппининга в Марки в феврале 1966 года гласило: "Кто там будет? Поэты, рок-певцы, сорвиголовы, американцы, гомосексуалисты (потому что они составляют 10 процентов населения), 20 клоунов, джазовые музыканты, один убийца, скульпторы, политики и несколько девушек, не подходящих под определени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Хотя группа или две могли быть включены в программу, им не приходилось рассчитывать на то, чтобы оказаться в центре внимания. Во время их выступления на стену проецировались 8-миллиметровые кинофильмы, так что трудно было провести грань между исполнителями и публикой. Аудитория предпочитала одеваться как можно скандальнее и вносила свой вклад в общую неразбериху звуками таких "найденных" инструментов, как туалетные поршни, почтовые рожки и транзисторные приемник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Здорово было, что Столман не рекламировал ни одной группы: он ничего не обещал, — говорит Майлз. — Чтобы попасть внутрь нужно было заплатить, но там неизбежно ничего не происходило. Приходилось развлекаться, кто как мог."</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Там появлялись все эти поэты, а как-то, помню, одной девушке сделали прическу на сцене. Однажды появились Ginger Johnson's African Drummers — около дюжины музыкантов играли на здоровенных африканских барабанах. В компании шести исполнителей на ситарах там был и полностью "съехавший" на "кислоте" Donovan с глазами, подведенными как у Клеопатры. Я потом спросил у него об этом, но он ничего не помнил."</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Со слухами распространялась реклама "Спонтанного андерграунда" плюс загадочные приглашения тип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УТЕШЕСТВИЕ</w:t>
      </w:r>
    </w:p>
    <w:p>
      <w:pPr>
        <w:pStyle w:val="Normal"/>
        <w:bidi w:val="0"/>
        <w:jc w:val="left"/>
        <w:rPr>
          <w:lang w:val="ru-RU"/>
        </w:rPr>
      </w:pPr>
      <w:r>
        <w:rPr>
          <w:rFonts w:ascii="Arial CYR" w:hAnsi="Arial CYR"/>
          <w:sz w:val="20"/>
          <w:lang w:val="ru-RU"/>
        </w:rPr>
        <w:t>приносите столик для игрушечной мебели бумажный коврик связку цветных воздушных шариков маскарадную маску робота свечу ладан лестницу колесо фонарь себя и других маршем 13-го в 17.00</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Marquee Club</w:t>
      </w:r>
    </w:p>
    <w:p>
      <w:pPr>
        <w:pStyle w:val="Normal"/>
        <w:bidi w:val="0"/>
        <w:jc w:val="left"/>
        <w:rPr>
          <w:lang w:val="ru-RU"/>
        </w:rPr>
      </w:pPr>
      <w:r>
        <w:rPr>
          <w:rFonts w:ascii="Arial CYR" w:hAnsi="Arial CYR"/>
          <w:sz w:val="20"/>
          <w:lang w:val="ru-RU"/>
        </w:rPr>
        <w:t xml:space="preserve">90 Wardour Street W1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есмотря на то что их пристутствие не было разрекламировано, единственный факт, позволивший установить название группы из четырех студентов, отыгравшей на дебюте в "Спонтанном андерграунде, — название на басовом усилителе The Pink Floyd Sou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жон Хопкинс, по обыкновению, тоже присутствовал."Там было немного народу — человек 40 или 50, — вспоминает он. — Группа исполняла не музыку, они играли звуки. Волны и стены звуков, в корне отличавшихся от того рок-н-ролла, который игрался до них. Похоже было на то, как люди, занимающиеся серьезной, а не популярной музыкой, отчаянно экспериментируют со звуком. Подобными вещами занимался Джон Кейдж (John Cage). А тут неожиданно — четыре молодых студента, и они исполняли самую ненормальную музыку. Много "поехало крыш". Это было впечатляющ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К весне 1966 года The Pink Floyd Sound стали завсегдатаями "Спонтанного андерграунда", и молва о них распространялась среди людей искусства из числа друзей Хопкинса, включая и Майлза. "Это были первые, из услышанных мной, — говорит он, — кто сочетал что-то вроде интеллектуального экспериментаторства с рок-н-роллом, который мне всегда нравился. То, с чем взрослеешь, — всегда при тебе: помнишь слова ко всем песням, независимо от того, насколько они незрел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 конце 50-х я был рок-н-рольщиком, вроде стиляги. Потом я с головой ушел в джаз, и где-то около четырех лет я и слыхом не слыхивал, чем живет рок-нролл. Меня можно считать продуктом художественного училища, воспитанном на американских абстракционистах и поколении битников. Я встретился с The Beatles на вечеринке по случаю дня рождения Аллене Гинзберга, но тогда я еще не увлекался их музыкой. Вот синтез "Флойд", как мне казалось, был действительно выдающимс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ладелец того самого книжного магазина был настолько поражен, что первая публикация о "Флойд" появилась в Нью-Йорке. Новая андерграундная газета "East Village Other" обратилась к нему с просьбой написать статью о британской альтернативной сцене. "Начать с того, — замечает Майлз, — что я никогда не считал "Флойд" самостоятельными личностями. Я рассматривал их как составную часть авангардного движения, существовавшего в Лондоне в то врем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итер Дженнер, однако, первоначально не стремился разузнать о рок-н-рольной группе "экспериментальной" или какой еще. "Как интеллектуальный сноб, происходивший из среднего класса, я вырос на джазе, — объясняет он. — В ту эпоху поп-музыкой не очень можно было заработать, она еще не стала всеобщим интересом. Предполагалось, что даже молодые люди интересуются классикой — вот это была "подходящая музыка". Если вы были слегка "с приветом", то интересовались чикагским блюзом. Мне был по душе электрический блюз — Бо Дидли (Bo Diddley), Мадди Уотерз (Muddy Waters) — а не то, как его исполняли белые в Лондоне. Это были не шедевры, даже несмотря на то что я встречался с Эриком Клэптоном. Но тогда он чувстовал, так же как 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 началу 1966 года антипатия Дженнера к рок-музыке слегка смягчилась: "С появлением Боба Дилана и The Byrds я понял, что в поп-музыке было кое-что интересное помимо всякой чуши. Кроме того, до этого, как его называли друзья, "делового битника" дошло, что по условиям контракта между только что созданным отделением, занимавшемся авангардным джазом и фирмой "Электра", выходило: "Мы должны были продавать миллионы пластинок, чтобы зарабатывать деньги. Я не говорю о том, чтобы разбогатеть — речь идет о том, чтобы вообще что-то производит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С учетом отчисления двух процентов на авторские гонорары мы не могли справиться даже с производственными расходами. Я пришел к выводу, что нам нужна поп-группа, на которой, как я думал, мы заработае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Однажды майским воскресным днем Дженнера "достала" проверка "мучительно нудных домашних заданий" экзаменов весеннего семестра. За поколение до него точно также замученный профессор Дж. Толкиен (J.R.R.Tolkien) в качестве передышки набросал на чистом листе одной из работ своих студентов "В норе на поверхности земли жил хоббит" — так начав мифическую сагу о Средиземье, ставшую библией рождавшегося британского андерграунда. Питер Дженнер в свою очередь отодвинул экзаменационные работы в сторону, чтобы заскочить в клуб "Марки", где он и обнаружил определенно андерграундную групп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Большая часть присутствующих на "Спонтанном андерграунде" получала удовольствие от огромного розового желе (известного американцам под названием Jelly-O), которое стало неотъемлмой частью альтернативных лондонских хэппенингов. Несколько молодых людей покрыли свою роскошные наряды розовой смесью под музыку группы, подходяще названной The Pink Floyd Sou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аходившийся под впечатлением больше от группы, чем от желе, Дженнер раздумывал, то ли это, зачем он пришел — группа, которая была в состоянии помочь удержать DNA Records на поверхности и дать им шанс вырваться вперед. "Они играли авангард, и они были хороши, — говорит Дженнер. — У меня уши горели, так как во время исполнения обычной блюзовой вещи "Louie Louie" они ударились в психоделические интерлюди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Я помню, как ходил вокруг сцены, когда первый раз увидел их в "Марки", пытаясь разобраться, откуда шел звук, кто играл. Обычно, слышишь бас-гитару: "Бум, бум, бум", фортепьяно: "Клик, клик, клик" и "Дзинь, дзинь, дзинь" — это гитара. Однако во время сольных инструментальных проходов, я не мог уловить, где гитара, а где — клавишные. Это очаровало и заинтересовало меня. Музыка не была ровной и аккуратненькой, как у большинства поп-групп, являвшихся, на мой взгляд скучными: "Моя малышка любит меня. Да, да, да!" — с одними и теми же аккордами, которые гоняют по круг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ри критическом подходе, характерном для представителя среднего класса, я был в состоянии принять их, я мог понять, что то, что они делали, было интересн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Дженнер впоследствии проследил басиста и барабанщика до их лондонской квартиры в северном Хайгейте. В интервью в 1973 году Роджер Уотерс вспоминает, как Дженнер хвалился: "Вы, парни, станете известнее The Beatles, — ну мы так посмотрели на него и ответили с сомнением в голосе: "Да, ладно, увидимся, когда мы вернемся, — нам нужно поваляться на солнышке на континент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о время этой встречи будущий заправила шоу-бизнеса выяснил, что "Пинк Флойд саунд" были близки к распаду из-за отсутствия регулярных выступлений, напряженки с поиском новой работы и приверженности Роджера Уотерса и Ника Мейсона к посещению занятий на архитектурном факультете лондонского политехнического колледжа. Более того, певец-гитарист Сид Баррет, о котором Дженнер думал, что у него все задатки звезды, больше интересовался живописью, чем игрой в групп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Глава 2. Эмбрион.</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Группа "Пинк Флойд" начала свое существование в Лондоне, родном городе Ника Мейсона и Рика Райта, а три человека, ответственных за ее судьбу, — Баррет, Уотерс и Гилмор были выходцами из Кэмбриджа, расположенного в часе езды к северу от столиц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оминирующее положение в Кэмбридже занимает известный с тринадцатого века университет, колледжи которого расположены на большей части города, а студенты, служащие и преподаватели составляют пятую часть стотысячного населения. Кэмбридж примечателен красотой своей средневековой архитектуры и природой. Что касается "качества жизни", город может предложить самое лучшее, что есть в Англи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Центр города — у моста через реку Кэм, от которого и пошло название, — лабиринт узких, извивающихся улочек, где можно увидеть церкви и постоялые дворы, возраст которых составляет несколько сотен лет. Постепенно они переходят в пригороды, застроенные домами из красного кирпича — таким, как Шерри Хинтон, где вырос Сид Баррет; он известен своим ежегодным фестивалем народной музык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Ландшафт изменятся — холмистые парки Грантчестер Медоуз (Grantchster Meadows), застроенные уютными коттеджами в тюдоровском стиле и отмеченные Роджером Уотерсом в своей песне; местность, которую Дейв Гилмор однажды назвал своим дом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Еще дальше находятся живые изгороди из буйно растущей зелени, где триста лет назад располагались ныне осушенные непроходимые топи, населенные, как гласят предания, плетущими паутины чудовищами, издававшими неразборчивые звуки вроде "амма-гамма". Но современный путешественник скорее встретиться с многочисленными стадами коров, мирно пасущимися на лужайках — напоминание об обложке альбома "Пинк Флойд" "Atom Heart Mother" — или (добавив каплю воображения) увидит черно-зеленое пугало, стоящее в поле ячменя, которое вдохновило Сида Баррета во время работы над первым альбом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ак Питер Дженнер, так и Джон Хопкинс посещали занятия в Кэмбриджском университете, однако пропасть между "городскими" и "университетскими" исключила вероятность встречи с их будущими музыкальными глашатаями. В отличие от других звезд британского рока основатели "Пинк Флойд" не могли похвастаться своим "рабочим происхождением". Они вышли из семей "белых воротничков", их родителей можно было назвать людьми утонченными. Дуг Гилмор — профессор генетики, его жена Сильвия — преподавала в школе, а впоследствии стала киноредактором. Макс Баррет был полицейским патологоанатомом, известным также как ведущий специалист в стране в области детской смертности. Мэри Уотерс — школьная учительница, принимавшая активное участие в политической жизни города, ее муж также учитель, преподававший закон божий и физкультур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Эрик Флетчер Уотерс (Eric Fletcher Waters) погиб в 1944 году в Италии. Ему было только 30, когда он, в числе 40000 британских солдат, пал при неудачной попытке освободить от нацистов плацдарм под Анцио. Его третий сын Джордж Роджер Уотерс (George Roger Waters) родился всего за несколько недель до этого — 9 сентября 1943 года. Нетрудно догадаться, почему за все время с "Флойд" Уотерс держал себя вызывающе, не говоря уже о заполнявшем его тексты антимилитаризме. Пользуясь терминологией самого Уотерса, отсутствие отца "заложило первый и худший кирпич в его стен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Я готов побиться об заклад, что нет ни дня, — замечает писатель и бывший редактор журнал "Rolling Stone" Тимоти Уайт (Timothy White), — когда Роджер Уотерс сознательно или бессознательно горевал и скучал по отцу, которого он никогда не знал и ненавидел стечение обстоятельств, укравших у него (судя по всему, любящего) родител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Любой человек, которому известно содержание альбома и фильма "The Wall", в состоянии узнать определенные детали из детства подлинного Роджера: как он наткнулся на военную форму отца; похоронка с выражением соболезнования от короля Георга Шестого в одном из ящиков стола его матери; выхаживание умиравшего животного и то, как мальчика потом заставили выбросить его на помойку; сбор и поход в среднюю школу, укомплектованную садистами из диккенсоновских времен, направлявшими свои усилия на выколачивание из своих несчастных маленьких жертв остатков любого проявления индивидуальности и творческого начала. "Это было ужасно, — вспоминал Уотерс в 1979 году. — Они никогда не поощряли детей, ничем их не заинтерсовывали, а только старались, чтобы они сохраняли тишину и лупили их, доводя до нужной кондиции, с тем чтобы они могли попасть в университет и там хорошо учитьс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се остальные кирпичики в стене в выдающемся произведении Уотерса были оживлены карикатурными зарисовками. "Некоторые из учителей были неплохими," — признает он. Его мать-шотландка дала Роджеру "приемлемый взгляд на мир и на то, что он из себя представляет, насколько это было для нее возможно." Может быть, она и перестралась, пытаясь заменить ему отца, но в душе она хотела сделать как можно лучше для самого младшего из трех ее детей. Она придерживалась и придерживается твердых взглядов в области политики (она относит себя к левым), хотя Роджер никогда открыто не высказывался в том же дух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 любимым увлечениям Роджера в подростковом возрасте относились возня с игрушечными оружием (и стрельба из настоящего) и слушание по ночам приемника, настроенного на радиостанцию американских военных, размещенных в Великобритании или "Радио Люксембург" (воспоминания об этом лягут в основу его сольного альбома "Radio K.A.O.S."). "Первым, к чему я при своем одиночестве, привязался помимо семьи или школы, — стала радиостанция," — вспоминал он в 1987 году. "С ней можно вырасти, быть заодно или уйти с ней, так что в этом смысле это — доступное средство. Оно не обрушивается на тебя и не загоняет в угол, и тем не менее с помощью радио люди делятся своими соображениями в гораздо большей степени, чем благодаря телевидению. На радио отсутствует образ. Там гораздо легче сконцентрироваться. Невозможно смотреть телевизор в темноте, потому что он светитс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ервые пластинки, приобретенные Уотерсом, содержали записи легенд американского блюза — Лидбелли (Leadbelly), Билли Холидей (Billie Holiday) и Бесси Смит (Bessie Smith). От них он двинулся в сторону более современного блюза и джаза — "все, кроме рок-н-ролла". Он был единственным в своем роде подростком, игнорировавшим сорокопятк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Его сверстники запомнили Роджера как остроумного и внешне самоуверенного до надменности парня. По его собственному свидетельству он "здорово проводил время" в Кэмбриджской школе для мальчиков (Cambridge County High School for Boys), несмотря на то что, выражаясь словами заключительного доклада, "Уотерс так никогда и не реализовал свои потенциальные возможност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Меньше его увлекали воскресные занятия, где он обучался как юнга, хотя ему и присвоили звание старшего матроса. Однажды, его подчиненные взбунтовались из-за властной манеры руководства своего начальника и поколотили его. Позже Уотерс решил, что военная дисциплина — не для него, сдал свою форму и был с позором разжалован. Вместо этого он стал председателем местной юношеской организации "Компания за ядерное разоружени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мимо него в колледже для мальчиков занимались еще несколько будущих коллег-музыкантов. Одним из одноклассников Роджера был Сторм Торгесон (Storm Torgeson), его близкий друг и разработчик классических обложек "Флойд". На два года младше их учился Сид Баррет (Syd Barrett), с которым Сторм сразу же подружился, а еще на два года младше учился гитарист последнего состава "Флойд" (и лично Уотерса) Тим Ренвик (Tim Renwick), у которого сохранились воспоминания о Сиде как о командире его патруля бойскаутов.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рудно представить себе этого пророка психоделии с темной стороны луны в форме бойскаута. Роджер Кит Баррет (Roger Keith Barrett), появившийся на свет 6 января 1943 года, наслаждался всеми радостями нормального детства. В большом доме на Хиллз-роуд — на прекрайснейшей улице в Шерри Хинтон он рос под опекой любящих родителей. Он был увлекающимся и способным добиться успеха студентом, интересы которого простирались от загородных прогулок и занятий спортом до драматического искусства и живописи, в которой он заметно преуспел. Его отец увлекался классической музыкой, и часто Роджер (или Сид, как его прозвали) вместе со своими двумя сестрами и двумя братьями собирались у рояля для семейных музыкальных вечеров. Макс поощрял интерес сына к музыке и подарил ему банджо, а позднее — по настоянию Роджера — гитар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днако когда ему было 14 лет, эта идиллическая картина разбилась вдребезги со смертью отца. По мнению Сторма Торгесона, данная травма послужила первопричиной дальнейшего психического расстройства. Пользуясь терминологией Уотерса, был возведен первый кирпич в стен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 1962 году в Кэмбридже, как и в большинстве английских городов, жизнь била ключом. Среди более чем 100 групп, базировавшихся как в самом городе, так и на территории университета, находилась и Geoff Mott and The Mottoes, в составе которой на только что приобретенной электрогитаре с собственными руками сделанным небольшим усилителем выступал Cид Баррет. Команда имела и другого гитариста — Нобби Кларка (Nobby Clarke), на бас-гитаре играл Тони Санти (Tony Santi), Клайв Велэм (Clive Welham) сидел за ударными, а подлинная фамилия фронтмена и певца была Мотлоу (Motlow). В какой-то мере подобная деятельность помогла Сиду освободиться от переживаний по поводу смерти отца. Неунывающая миссис Баррет поддержала сына, позволив группе репетировать в просторной комнате, ранее служившей кладовой. Репертуар ансамбля составляли стандартные номера из хит-парада такие как, например, вещи Клиффа Ричарда и "Shadows" и, иногда, Чака Берр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лайв Велэм вспоминает о тех воскресных послеполудненных сейшенах как о "потрясающих, замечательных днях юности, наивных и заложивших основы". "Нам нравилось создавать музыку, что-то новое из нескольких гитарных аккордов и незрелого сопровождения ударных." Там часто появлялся школьный друг Сида Роджер Уотерс, приезжавший на своем любимом старом мотоцикле марки AJS, но что касается его самого, то ему еще только предстояло всерьез заинтересоваться музыко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добно всем кэмбриджским друзьям ударник ансамбля заметил, что у Сида есть признаки несомненной гениальности и, одновременно, неуравновешенности в психическом состоянии. Велэм считал Баррета в первую очередь "великолепным художником, гораздо более талантливым, чем Баррет-музыкант. По правде говоря, Сид был новичком гитары. Даже когда "Флойд" стали знамениты, его игра на гитаре несла больше от новаторских приемов, чем от музыкальных способносте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Я далек от мысли рассматривать его как потенциально склонного к психическим заболеваниям человека. Я считал его очень свободным и легким в общении. Очень раскрепощенный, с прекрасным чувством юмора, немного абсурдистского толка (как в популярной британской радиопрограмме "The Goon Show", которую вели комики-абсурдисты Спайк Миллиган (Spike Milligan) и Питер Селлерз (Peter Sellers)".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ысшей точкой в карьере группы стало выступление на танцевальном вечере в местной школе и представление в пользу "Компании за ядерное разоружение" в деловом центре Юнион Селларз. Велэм устроился в полупрофессиоальную команду The Ramblers, а Джефф Мотлоу очутился в рядах The Boston Crabs, одной из первых кэмбриджских групп, получивших контракт на запись с отделением EMI "Columbia" (чуть позднее ставшей "домом родным" для "Флойд") и выпустившей чуть-чуть не дотянувший до хита сингл "Down In Mexico". После короткого периода в качестве басиста в The Hollering Blues, Баррет в одиночку продолжал развлекать друзей на вечеринках перепевками композиций Леннона-Маккартни и первыми собственными любопытными опытами в русле сочинительства, такими как, например, "The Effervescent Elephant".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н здорово нас развлекал игрой и пением, — говорит Сторм Торгесон, — и был первым, кто "запал" на The Beatles. Сид был талантлив до определенного уровня, но и компания подобралась совершенно уникальная: писатели, музыканты, художники, люди театра — все они вышли из этой группы. Сид — это Сид, каждый из них чем-то выделялся, но никто не мог предсказать ему блестящее будуще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ремя, когда тебе 16 или 17, восхитительно интригующе, и он был составной частью этого веселья. Мы устраивали пикники, ездили на реку, на вечеринки, вместе курили "травку", смеялись и исполняли музыку. Там были ребята, довольно прилично "тронутые", но не Сид. Он был из числа обычных парне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Еще одним "из парней" был "лучший друг" Сторма на всю жизнь Дэвид Гилмор (David Gilmour), родившийся точно на два месяца позже Сида, 6 марта 1943 года. В отличии от матери Уотерса, родители Дейва были снисходительными и добродушными, по словам одного кэмбриджского друга, "людьми богемы, что было довольно модно в то врем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Единственный будущий "флойдовец",помимо Баррета проявлявший интерес к музыке, Гилмор одним из своих самых ценных приобретений считал пластинку на 78 оборотов с записью "Rock Around The Clock" в исполнении Била Хэйли (Bill Haley) (хранившуюся у него до тех, пор пока однажды на нее не села прислуга), а свое призвание он почувствовал в тринадцатилетнем возрасте, когда от соседа ему досталась дешевая испанская гитара. И поныне Гилмор с благодарностью вспоминает американского исполнителя народных песен Пита Сигера (Pete Seeger) — "одного из моих самых любимых исполнителей", чьи доступные руководства, включавшие пластинку и ноты, попали к нему в руки и позволили овладеть инструмент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ейв и Сид росли по соседству и оба после окончания каждый своей средней школы решили продолжить обучение в кэмбриджском колледже искусств и технологии. "Он учился на отделении изящных искусств и занимался живописью, — вспоминает Гилмор. — А я — на гуманитарном отделении, изучал современные языки. Как и многие другие, интересовавшиеся музыкой, мы вываливались из колледжа в обеденный перерыв и исполняли песни на гитарах и губных гармошках."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омпозиции, исполняемые на подобных импровизированных концертах, были по большей части написаны британскими музыкантами — The Beatles и их последователями, привлекавшими таких как Сид и Дейв студентов гораздо сильнее, чем Чак Берри или даже The Beach Boys. Когда в центре внимания оказались The Rolling Stones, более способный Гилмор помог Баррету снять кое-что у Кита Ричардса; они экспериментировали также со слайд-гитарами и эхо-примочками (не говоря уже о гашише). Но до непродолжительного появления "Флойд" как квинтета в 1968 году их музыкальное сотрудничество простиралось не дальше нескольких сейшенов "в акустике" в кэмбриджском клубе the Mill и выступлений дуэтом на улицах городов южной Франции, где двое находившихся на каникулах приятелей постигали "за" и "против" путешествий автостоп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1963 году Гилмор с бывшим барабанщиком The Mottoes Клайвом Велэмом основал новую группу The Ramblers. Дэвид, Клайв и ритм-гитарист Джон Гордон (John Gordon) сменили название на The Jokers Wild и "взяли на борт" все тех же музыкантов The Mottoes — басиста Тони Санти и мультиинструменталиста Джона Элтема (John Altham), помимо гитары игравшего на клавишных и саксофон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скольку все пятеро считали себя вокалистами, первоначально их фирменным знаком стало пятиголосие, которое они применяли на вещах The Beach Boys и The Four Seasons. Гилмор был наиболее заметным певцом, даже во время инструментальных "запилов" на своей любимой гитаре Hoffner Club 60, а его таланты в полной мере раскрылись в композиции Уилсона Пикетта (Wilson Pickett) "In The Midnight Hour".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ейв всегда имел своем мнение обо всем, но не лез с ним когда попало, — говорит Уэлем. — У нас все держалось на демократических принципах. Из тех групп, в которых я работал, даже в старшем возрасте, эта была одна из наиболее передовых по части организации. В том, что касалось музыкальных вопросов, они были очень взрослыми. Каждый знал, чем он занимаетс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Барабанщик считает, что самым большим достижением Гилмора даже тогда было его "ощущение чувства и времени". "99 процентов того, что он играл, оказывалось верным. Будь то скоростной пассаж или расслабленный, медленный номер или что угодно еще — какая-то чертовская интуиция в отношении того, что требовалось в тот момент."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октора Гилмора тем временем переманили в Штаты (а точнее — в нижний Манхэттен) — одного из многих лучших ученых и преподавателей, в процессе "утечки мозгов" перебравшихся в Америку, которым здесь предложили несравненно большее жалованье, чем на родине. (Дейв однажды сказал так: "Роджер потерял своего отца на война, а я — в Гринвич Виллидж.") Всегда поддерживаемый родителями в своем стремлении быть независимым, Дейв сам заботился о себе, живя в маленькой квартирке на Милл-роуд в Кэмбридже. "Трудновато ему тогда приходилось, — говорит Велэм. — Пара джинсов и куртка из ослиной кожи — вот и все, что у него был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Гилмор поделился воспоминаниями о том, как с Jokers Wild они играли на американских военных базах и он валился в постель в 4 утра, чтобы в 7 уже отправиться на случайную работу (среди которых выгодной для высокого, худощавого, привлекательного блондина была работа манекенщика). Все это внушило надежду в прогрессировавшего гитариста и вылилось в твердую уверенность преуспеть в качестве музыканта с собственным стилем, проявившееся в период "флойдианских" гражданских войн" поколением позж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период 1964-65 годов его стремления "ограничивались" желанием заявить о Jokers Wild в масштабе страны, где награды поп-исполнителям, пришедшим к славе на гребне волны успеха The Beatles и The Stones, казались неисчерпаемыми. Прочно укрепившись в Кэмбридже постоянными выступлениями по средам в танцзале Victoria Ballroom, Jokers Wild выступали "разогревающим" составом в кэмбриджских концертах The Animals и Zoot Money. Вскоре их фордовский автофургон уже совершал регулярные поездке в Лондон, а Гилмор — как в буквальном, так и в переносном смысле — часто держал в руках колесо управления. На одном из клубных выступлений его заметил сам Брайан Эпштейн (Brian Epstein), однако им ничего "не выгорел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роме того, на собственные средства они записали пластинку в Лондоне с пятью композициями на одной стороне и пустой второй. В частном порядке было отпечатано около ста экземпляров, которые распродали друзьям в родном городе. Двадцать лет спустя один из этих дисков будет продан на рынке коллекционеров пластинок за 4000 фунтов стерлингов.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ричина, по которой Jokers Wild или Дейв Гилмор не смогли развернуться в полную силу, — в том, что они играли свои версии уже кем-то обработанных хитов: "Beatiful Delilah" Чака Берри и "Why Do Fools Fall in Love?" Фрэнки Лаймона (Frankie Lymon), как их исполняли The Kinks или The Beach Boys, а в аранжированной Манфредом Mэнном ритм-энд-блюзовой композиции "Don't You Ask Me" Гилмор точно так же, как Пол Джонс (Paul Jones) "пилил" на губной гармошке. В репертуар также входили неувядающие номера The Four Seasons "Cherry" и "Big Girls Don't Cry".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ластинка тем не менее "вывела" их на молодого продюсера Джонатана Кинга (Jonathan King), имевшего хорошие связи на Decca Records, и автора собственного хита "Everyone's Gone To The Moon". Под руководством Кинга в лондонской Regent Studios на пленке был зафиксирован их предполагаемый дебют на "Декке" с песней дуэта Sam and Dave "You Don't Know What I Know" и номером Отиса Рединга (Otis Redding) "That's How Strong My Love Is". До ее выпуска произошло непредвиденное, подлинный кошмар для группы: оригинальную версию композиции Sam and Dave "открыли" для себя пиратские радиостанции и без устали крутили ее в эфире, что означало смерть для обработки, записанной Дейвом Гилмором, после чего они остались не у дел.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ак или иначе, содержание этой книги могло быть иным. Более чем двадцать лет спустя после этого случая Гилмор признался Велэму, что он все-таки мог добиться успеха с Jokers Wild, сравнимого с успехом "Пинк Флойд", но, добавил он быстро: "Это была бы совсем другая групп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то время, как Гилмор с Jokers Wild оставались "звездами" местной кэмбриджской сцены, Уотерс, а потом и Баррет отправились на учебу в Лондон, чтобы попытать удачу в качестве соответственно архитектора и художника. В политехническом колледже на Риджент-стрит купивший гитару и ставший поклонником The Rolling Stones Уотерс случайно встретился с будущими студентами того же факультета Риком Райтом и Ником Мейсоном, которые снимали квартиру в Хайгейте и хотели организовать групп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Ричард Уильям Райт ( Richard William Wright), родившийся в Лондоне 28 июля 1945 года (сын Bridie и Cedric), попал в Политехнический колледж после приготовишки Хабердэшерз, где он долго сомневался на какую стезю вступить. "Тогда, — вспоминает Рик, — преподаватели, ответственные за выбор профессии, сказали: "Почему бы тебе не попробовать архитектуру?" К моему удивлению, меня приняли. Слава богу, там я встретил Ника и Роджера. Но я не хотел быть архитектором. Я хотел быть музыкант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Моей главной любовью тогда был джаз. Единственный раз, когда я выстоял очередь за билетами, пришелся на выступление Дюка Эллингтона. Мне было 17."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то время как по стандартам 60-х музыканты "Флойд" считались обеспеченными людьми, Николас Беркли Мэйсон (Nicholas Berkeley Mason), родившийся в Бирмингеме 27 января 1945 года, был просто богат. Единственный сын в семье, где остальные были девочки, он провел детство в особняке на Дауншир-хилл — одной из наиболее роскошных улиц лондонского фешенебельного района Hampstead, где его воспитанием занимались Билл и Сэлли Мэйсон. Билл Мэйсон получил известность как ведущий английский режиссер-документалист автомотогонок, сам был гонщиком-любителем и страстным коллекционером автомобилей редких марок — два последних увлечения перенял Ник Мейсон, с раннего возраста посещавший с отцом "Клуб старых спортивных автомобилей". Подъезд к дому Мейсонов был затруднен из-за снующих скоростных спортивных машин, включая один Lotus Elan и Aston- Martin, находившийся в собственности Ника к тому времени, когда он объединился с Райтом и Уотерсом. Среди других трофеев Мейсона — шикарный диплом частной школы Frensham Heights, где он слыл первостатейным обманщик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И этот казалось бы испорченный парень учился гораздо прилежнее, чем Райт или даже Уотерс, который доводил преподавателей до белого каления своим недовольством "зубрежкой" в колледже. Еще более разочарованный откровением, что британский архитектурный истеблишмент в своих решениях руководствовался больше экономическми соображениями, чем эстетическими принципами, Роджер принялся просаживать стипендии на музыкальное оборудовани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Sigma 6 — так называлась первая группа, в состав которой входили Уотерс на соло-гитаре, Райт на ритм-гитаре и Мейсон — на ударных, причем никто из них не представлял, как играть. Роджер почерпнул максимум из двух занятий в лондонском Центре по изучению испанской гитары, прежде чем его антипатия к долбежке гамм взяла верх. Кроме вышеперечисленных в ансамбль также входил Клайв Меткаф (Clive Metcalf) на бас-гитаре, а также Джульетта Гейл (Juliette Gale) (в одной квартире с которой вскоре поселился Рик Райт) и Кит Нобл (Keith Noble) как вокалисты. Менеджером стал Кен Чэпмен (Ken Chapman), напечатавший визитки, сообщавшие:"Sigma 6 — для клубов и вечеринок." Чэпмен снабжал группу своим материалом, названным Уотерсом "А видели ли вы утреннюю розу?" на музыку прелюдии Чайковского или чем-то подобным". Они только поддакивали, поскольку их менеджер был знаком с Джерри Броном (Gerry Bron), в будущем продюсером Uriah Heep и The Bonzo Dog Band, который, однако, отверг Sigma 6.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Расставшись с Чэпменом, Sigma 6 пережила бурный период смены всяческих названий от The T-Set и The Megadeaths до The Architectural Abdabs или Screaming Abdabs или просто Abdabs. Именно под последним названием они дали свою рекламу в студенческом журнале "The Regent Street Poly Magazine", назвавшем Abdabs "многообещающей поп-группой, которая надеется заявить о себе как коллектив, исполняющий ритм-энд блюз. Уотерс, в ответ на вопрос о предпочтительности ритм-энд-блюза, ответил: "Гораздо легче выразить себя в ритме в блюзовом стиле. Это не требует опыта, только понимание основных законов."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 тому времени Уотерс переехал в квартиру в Хайгейте, владельцем которой был Майк Леонард (Mike Leonard), преподаватель художественного колледжа Хорнзи, интересовавшийся синтезом музыки и световых шоу. Так как кэмбриджцы часто встречались друг с другом в большом городе, неудивительно, что двое изучавших гитару студентов объединили свои усилия в группе Роджера. Одного звали Боб Клоуз (Bob Close) — их однокашник по Политеху и опытный джазовый гитарист, попробовавший себя в группе Blues Anonymous, а другой — Сид Баррет, получивший стипендию для обучения в художественном колледже Кэмбервелл.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 включением Боба Клоуза, — вспоминает Уотерс, — мы заполучили кого-то, кто действительно владел инструментом. Именно тогда мы и распределились, кто на чем будет играть. У меня отобрали соло-гитару в пользу ритм-, а потом басгитары. Я ужасно боялся, что закончится тем, что меня заставят стать барабанщик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жульетта ушла из группы и в итоге стала миссис Ричард Райт; Меткаф и Нобл бесследно испарились. Рик тем временем переключился с гитары на клавишные (он также играл на виолончели, но редко делал это на публике), начал слушать современных композиторов-электронищиков — таких, как Карл-Хайнц Штокгаузен (Karlheinz Schtockhausen) и после вылета за неуспеваемость из Политеха недолго проучился в Лондонском музыкальном колледж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сле присоединения Баррета, он тут же разругался с консервативным Клоузом, отказывавшемся разделить увлечение настроенных на эксперименты студентов факультета искусств эффектами "фидбэк" и "эхо", не говоря уже о интересе Баррета к восточному мистицизму, сверхестественному и ЛСД. Боб покинул группу, оставив Сида фронтмен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скоре Баррет обнаружил более удобное жилье в районе театров в Вест-Энде на второй Ерлэм-стрит, которое уже "застолбили" несколько знакомых по Кэмбриджу. В их число входила Сюзи Голер-Райт (Susie Gawler-Wright), чьим постоянным парнем был Питер Уинн Уилсон (Peter Wynn Wilson) — осветитель Нового театра, ставший одним из самых близких друзей Сида. Как Питер, так и Сюзи происходили из респектабельных семей: прадед дяди Питера был архиепископом Бата и Уэллз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Респектабельный," — вряд ли подходящее слово для нелегального издательского бизнеса, развернувшегося на первом этаже под покровительством другого жильца. Дезертир из французской армии Жан-Симон Камински (Jean-Simon Kaminsky) перепечатывал обнаженную "классику" из "Oлимпия-пресс" вкупе со своими графическими иллюстрациями. (На этом "беспокойство" не закончилось. Спустя продолжительное время после того, как Баррет и Уин Уилсон уехали, их бывшее жилище превратили в публичный д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отличие от подобных Жану-Симону первоначально Сид показался им довольно скромным человеком, которого часто можно было застать в его комнате наигрывающим на акустической гитаре. Сюзи вспоминает о нем как о "счастливом, уравновешенном студенте факультета искусств, чувствительном и приятном, и думавшим, что он способен сочинять песн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Баррет был серьезно обеспокоен случаем, который, по словам Сторм Торгесона, мог быть вторым катализатором того, что с ним произошло. За два года до появления в жизни The Beatles Махариши, многие из кэмбриджской тусовки, большая часть из которых не понаслышке знала ЛСД, серьезно заинтересовались индийским религиозным учением Сант Мат или Тропа Властителей. "Большое число людей пыталось завлечь Сида в эту религию," — говорит Сюзи, сама — одна из ее приверженцев.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Заповеди Сант Мат включали в себя отказ от мяса и алкоголя, ежедневную медитацию в течение двух с половиной часов. "Весь этот восточный набор, — как говорит Торгесон, — соответствовал установкам "кислотного" поколения. Под воздействием наркотиков происходили разные вещи, которые, казалось, имели отношение к восточной философии, хотя люди с запада не очень-то ее понимали. Точно также ее не понимали и мы — подростки, но в ней была своя притягательност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ак, Сид и я отправились в гостиницу в центре Лондона, чтобы встретиться с Наставником. Я был настроен более любознательно, а Сид во что бы то ни стало хотел пройти посвящение, чтобы стать Сат Сангхи." В отличие от приятелей по Кэмбриджу — таких, как Нигель Гордон (Nigel Gordon) и Сюзи Голер Райт, Махараджи Чаран Сингх Джи (Maharaji Charan Singh Ji) отказал Баррету на основании того, что тот был студентом и должен сосредоточиться на завершении курса обучения в колледже. Это объяснение было ни чем иным, как, по словам Торгесона, "эфемизмом" — но почему именно ему отказали, Сид так никогда и не узнал. Несмотря на то что он редко обсуждал этот случай со своими друзьями, они чувствовали, что Сид принял все очень близко к сердцу. Таким образом, он должен был искать прозрение где-то еще — посредством артистического опыта или химикатов.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Усердие, с которым Баррет направил все силы души к точке разлома, напоминает кредо известного французского поэта прошлого века, высказанное столетием раньше, таким же полным сил и энергии Артуром Рэмбо: "Поэт превращает себя в провидца в затяжном, беспредельном процессе расстройства ВСЕХ чувств. Все формы любви, страдания, сумасшествия... он испытывает на себе, как все яды и приберегает самые сильнодействующие." Баррету предстояло приспособить свой собственный апофеоз "любви, страдания, сумасшествия" к родившейся именно в конце двадцатого века формуле "sex, drugs and rock-n-roll" (совершенно необязательно именно в таком порядк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транное название, предложенное Сидом для группы, возникло из двух забытых имен из пластиночной коллекции — блюзменов из Джорджии, которых звали Пинк Андерсон (Pink Anderson) (1900-1974) и Флойд Каунсил (Floyd "Dipper Boy" Council) (1911-1976). Ранний репертуар "Пинк Флойд саунд" носил менее отвлеченный характер и состоял из хитов The Rolling Stones и таких традиционных вещей, как "Louie louie" и "Road Runner". Единственная черта, выделявшая коллектив из десяти тысяч таких же команд, игравших по всей Британии в пабах и на вечеринках — продолжительные инструментальные проходы, в которых использовались дисторшн, фидбэк и другие примочки, во время таких пассажей гитарист (постоянно поощряемый увлекавшимся Штокгаузеном клавишником) уводил свой ритм-энд-блюзовый ансамбль совершенно в иные мир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ервый раз под названием "Пинк Флойд саунд" коллектив выступил в конце 1965 года в лондонском клубе "Каунтдаун", музыканты получили за выступление 15 фунтов стерлингов. В течение нескольких последующих месяцев Jokers Wild и "Флойд" часто выступали вместе на одной площадке в округах Лондона и Кэмбриджа. Один -запоминающийся вечер Дейв Гилмор и Сид Баррет — "два кореша из маленького города", — как их назвал Торгесон — выступили каждый со своей группой на большой вечеринке в Шелфорд (это сразу за Кэмбриджем). Традиционная программа, устроенная по принципу кабаре, когда исполнитель на акустическом инструменте или комик уступает место рок-н-рольной команде, чтобы собравшиеся передохнули и имели возможность потанцевать, включала в себя американского фолк-музыканта Пола Саймона (Paul Simon).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Фотограф Мик Рок (Mick Rock) — тогда студент-первокурсник Кэмбриджского университета — усилиями общих друзей попал в местный художественный колледж, чтобы послушать коллектив Сида. "Не знаю, что за чертовщину я собирался посмотреть, — вспоминает он. — Это был один из редких моментов, когда видишь что-то беспрецендентное, раскрывающее совершенно новые возможности." После шоу они все вместе отправились к Сиду, который жил в подвальном помещении в доме своей матери, и накурились здоровенных "косяков" из табака и гашиш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эмбриджская музыкальная сцена была одной из самых хипповых в стране. "Там произошел небольшой "кислотный взрыв, — говорит Рок. — Весьма специфическое место в этом отношении в то время." За свои частые визиты в родной город как в компании с "Флойд", так и без, Сид стал особенно уважаемой фигурой в этой тусовке. Рок вспоминает о Баррете, как о "частично хипповом. Он всегда переключался на что-то новое раньше остальных."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Кэмбридже я изучал французскую и немецкую литературу, вот откуда пошли все мои фантазии. Находится на левом берегу Сены, занимаясь наркотой и сочиняя безумные стихи, — в этом, на мой взгляд, заключался смысл жизни. А не в том, чтобы иметь много денег. Я с головой ушел в легенды о поэтах, художниках и артистах. Сид стал чем-то вроде мифологической фигуры для меня — "божественным светом". (Хотя Гилмор тоже прочно обосновался в сфере Кэмбриджской субкультуры — и, говорит Рок, "нельзя встретить более приятного человека" — никто не рассматривал Jokers Wild под тем же углом зрения, что и "Пинк Флойд саунд". Музыка Дейва не была "необузданной, авангардной и способной возбудить всех диких кэмбриджских старшекурсников. Это было то, что требуется, когда вам захотелось потанцеват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 начале 1966 года во время концерта в Эссекском университете состоялось крещение "Пинк Флойд саунд". "Мы уже заинтересовались идеей совмещения различных видов воздействия, — вспоминает Уотерс, — и какой-то щеголь снял там фильм... ему дали кинокамеру и он объехал весь Лондон, снимая на пленку. Сейчас они проецировали фильм на экран позади нас в то время, как мы играл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Глава 3. Обучение искусству летат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1966 году, вернувшись в Лондон после летних каникул, Баррет, Уотерс, Мейсон и Райт были готовы к деловым переговорам с Питером Дженнером и его давним другом, а впоследствии и партнером по бизнесу Эндрю Кингом. Уволившийся из отдела обучения персонала компании "Бритиш Эйруэйз" безработный Кинг имел полным-полно свободного времени и был не прочь затеять новое предприяти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ервым делом, как вспоминает Дженнер, Роджер Уотерс заподозрил в них торговцев наркотиками. Тем не менее, четверо студентов ничего не теряли от общения с ним и его закадычным другом, так как они были любителями в полном смысле слова: у них не было ни менеджера, ни агента, тот минимум инструментов, которым они располагали, находился в ужасающем состоянии, автофургон разваливался на ходу. После того, как они дали согласие работать с Дженнером и Кингом, кто-то из двоих потратился примерно на тысячу фунтов, купив им инструменты и усилители (которые почти сразу же украли, и музыканты вынуждены были приобрести новый комплект в рассрочку). Дженнер научил Сида пользоваться шарикоподшипником при игре на гитаре, а также предложил убрать казавшееся ему лишним слово sound из названия групп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Изначальный план превратить "Пинк Флойд" в спасательный круг для фирмы DNA Records был быстро забыт, когда Роджер настоял на том, что группе нужны менеджеры на полный рабочий день — предложение, за которое, несмотря на скептические замечания своих друзей, Питер и Эндрю ухватились двумя руками. Отношения были закреплены в шестистороннем соглашении об учреждении компании "Блэкхилл Энтерпрайзиз" (Blackhill Enterprises), названной так в честь небольшой фермы, владельцами которой являлись Дженнер и Кинг. Для менеджеров от поп-музыки это был беспрецендентный шаг — принять музыкантов в равную долю вместо отчисления им 20-25 процентов от валового дохода. Однако новые руководители "Флойд", верные своим психоделическим идеалам, твердо стояли на своем — по словам Питера Дженнера "служить альтернативой, всем работать сообща, и тогда все будет клево и демократичн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том, что касается свободной школы, Дженнер и остальные продолжали воплощать в жизнь разработанные ими планы. В августе под впечатлением от диспута на тему, стоить ли отделять "общественную собственность" от "людей", они помогли Майклу Икс и доблестной домашней хозяйке Ронни Лэслетт (Rhonnie Laslett), передвигавшейся не иначе как в инвалидной коляске, мобилизовать местную западно-индийскую коммуну на организацию первого Ноттингхильского карнавала (или Ярмарки, как его сначала назвали). Несмотря на то что их райнный праздник, вылившийся в уличную демонстрацию, не получил одобрения полиции (дошло до того, что арестовали изображавших лошадь мимов и человека в костюме обезьяны), карнавал с тех пор стал ежегодным. Если не считать "Пинк Флойд", он остается самым живучим наследием Свободной школ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вободная школа вскоре ангажировала "Флойд" на концерт в пользу Церкви Всех Святых на Пауис-плейс, район Ноттинг-хилл. Либерально настроенный настоятель церкви позволял использовать ее помещение для разного рола вещей — от собраний совета коммуны до выступлений трупп черного театра. "Пара "Семинаров со светом и звуком" (The Sound and Light Workshop), — говорит Джон Хопкинс, позволила расплатиться с кое-какими долгами и весело провести время." Гораздо более успешное, чем можно было предположить, выступление превзошло все остальные проекты Свободной школы и стало проводиться регулярно каждую пятницу. Реклама всех шоу распространялась со слухами, но были и объявления такого характер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ИЗВЕЩЕНИЕ</w:t>
      </w:r>
    </w:p>
    <w:p>
      <w:pPr>
        <w:pStyle w:val="Normal"/>
        <w:bidi w:val="0"/>
        <w:jc w:val="left"/>
        <w:rPr>
          <w:lang w:val="ru-RU"/>
        </w:rPr>
      </w:pPr>
      <w:r>
        <w:rPr>
          <w:rFonts w:ascii="Arial CYR" w:hAnsi="Arial CYR"/>
          <w:sz w:val="20"/>
          <w:lang w:val="ru-RU"/>
        </w:rPr>
        <w:t>ПОП-ТАНЦУЛЬКИ при участии самой известной лондонской группы</w:t>
      </w:r>
    </w:p>
    <w:p>
      <w:pPr>
        <w:pStyle w:val="Normal"/>
        <w:bidi w:val="0"/>
        <w:jc w:val="left"/>
        <w:rPr>
          <w:lang w:val="ru-RU"/>
        </w:rPr>
      </w:pPr>
      <w:r>
        <w:rPr>
          <w:rFonts w:ascii="Arial CYR" w:hAnsi="Arial CYR"/>
          <w:sz w:val="20"/>
          <w:lang w:val="ru-RU"/>
        </w:rPr>
        <w:t>"ПИНК ФЛОЙД"</w:t>
      </w:r>
    </w:p>
    <w:p>
      <w:pPr>
        <w:pStyle w:val="Normal"/>
        <w:bidi w:val="0"/>
        <w:jc w:val="left"/>
        <w:rPr>
          <w:lang w:val="ru-RU"/>
        </w:rPr>
      </w:pPr>
      <w:r>
        <w:rPr>
          <w:rFonts w:ascii="Arial CYR" w:hAnsi="Arial CYR"/>
          <w:sz w:val="20"/>
          <w:lang w:val="ru-RU"/>
        </w:rPr>
        <w:t>с</w:t>
      </w:r>
    </w:p>
    <w:p>
      <w:pPr>
        <w:pStyle w:val="Normal"/>
        <w:bidi w:val="0"/>
        <w:jc w:val="left"/>
        <w:rPr>
          <w:lang w:val="ru-RU"/>
        </w:rPr>
      </w:pPr>
      <w:r>
        <w:rPr>
          <w:rFonts w:ascii="Arial CYR" w:hAnsi="Arial CYR"/>
          <w:sz w:val="20"/>
          <w:lang w:val="ru-RU"/>
        </w:rPr>
        <w:t>"Межпланетной перегрузкой"</w:t>
      </w:r>
    </w:p>
    <w:p>
      <w:pPr>
        <w:pStyle w:val="Normal"/>
        <w:bidi w:val="0"/>
        <w:jc w:val="left"/>
        <w:rPr>
          <w:lang w:val="ru-RU"/>
        </w:rPr>
      </w:pPr>
      <w:r>
        <w:rPr>
          <w:rFonts w:ascii="Arial CYR" w:hAnsi="Arial CYR"/>
          <w:sz w:val="20"/>
          <w:lang w:val="ru-RU"/>
        </w:rPr>
        <w:t>"Заторчавшим" в одиночестве"</w:t>
      </w:r>
    </w:p>
    <w:p>
      <w:pPr>
        <w:pStyle w:val="Normal"/>
        <w:bidi w:val="0"/>
        <w:jc w:val="left"/>
        <w:rPr>
          <w:lang w:val="ru-RU"/>
        </w:rPr>
      </w:pPr>
      <w:r>
        <w:rPr>
          <w:rFonts w:ascii="Arial CYR" w:hAnsi="Arial CYR"/>
          <w:sz w:val="20"/>
          <w:lang w:val="ru-RU"/>
        </w:rPr>
        <w:t>"Влиянием астрономии"</w:t>
      </w:r>
    </w:p>
    <w:p>
      <w:pPr>
        <w:pStyle w:val="Normal"/>
        <w:bidi w:val="0"/>
        <w:jc w:val="left"/>
        <w:rPr>
          <w:lang w:val="ru-RU"/>
        </w:rPr>
      </w:pPr>
      <w:r>
        <w:rPr>
          <w:rFonts w:ascii="Arial CYR" w:hAnsi="Arial CYR"/>
          <w:sz w:val="20"/>
          <w:lang w:val="ru-RU"/>
        </w:rPr>
        <w:t>(песня о звездах)</w:t>
      </w:r>
    </w:p>
    <w:p>
      <w:pPr>
        <w:pStyle w:val="Normal"/>
        <w:bidi w:val="0"/>
        <w:jc w:val="left"/>
        <w:rPr>
          <w:lang w:val="ru-RU"/>
        </w:rPr>
      </w:pPr>
      <w:r>
        <w:rPr>
          <w:rFonts w:ascii="Arial CYR" w:hAnsi="Arial CYR"/>
          <w:sz w:val="20"/>
          <w:lang w:val="ru-RU"/>
        </w:rPr>
        <w:t>и другими композициями</w:t>
      </w:r>
    </w:p>
    <w:p>
      <w:pPr>
        <w:pStyle w:val="Normal"/>
        <w:bidi w:val="0"/>
        <w:jc w:val="left"/>
        <w:rPr>
          <w:lang w:val="ru-RU"/>
        </w:rPr>
      </w:pPr>
      <w:r>
        <w:rPr>
          <w:rFonts w:ascii="Arial CYR" w:hAnsi="Arial CYR"/>
          <w:sz w:val="20"/>
          <w:lang w:val="ru-RU"/>
        </w:rPr>
        <w:t>из их научно-фантастического репертуара</w:t>
      </w:r>
    </w:p>
    <w:p>
      <w:pPr>
        <w:pStyle w:val="Normal"/>
        <w:bidi w:val="0"/>
        <w:jc w:val="left"/>
        <w:rPr>
          <w:lang w:val="ru-RU"/>
        </w:rPr>
      </w:pPr>
      <w:r>
        <w:rPr>
          <w:rFonts w:ascii="Arial CYR" w:hAnsi="Arial CYR"/>
          <w:sz w:val="20"/>
          <w:lang w:val="ru-RU"/>
        </w:rPr>
        <w:t>также в программе:</w:t>
      </w:r>
    </w:p>
    <w:p>
      <w:pPr>
        <w:pStyle w:val="Normal"/>
        <w:bidi w:val="0"/>
        <w:jc w:val="left"/>
        <w:rPr>
          <w:lang w:val="ru-RU"/>
        </w:rPr>
      </w:pPr>
      <w:r>
        <w:rPr>
          <w:rFonts w:ascii="Arial CYR" w:hAnsi="Arial CYR"/>
          <w:sz w:val="20"/>
          <w:lang w:val="ru-RU"/>
        </w:rPr>
        <w:t>ПРОЕЦИРУЕМЫЕ СЛАЙДЫ</w:t>
      </w:r>
    </w:p>
    <w:p>
      <w:pPr>
        <w:pStyle w:val="Normal"/>
        <w:bidi w:val="0"/>
        <w:jc w:val="left"/>
        <w:rPr>
          <w:lang w:val="ru-RU"/>
        </w:rPr>
      </w:pPr>
      <w:r>
        <w:rPr>
          <w:rFonts w:ascii="Arial CYR" w:hAnsi="Arial CYR"/>
          <w:sz w:val="20"/>
          <w:lang w:val="ru-RU"/>
        </w:rPr>
        <w:t>ПЛАВАЮЩИЕ КИНОШКИ</w:t>
      </w:r>
    </w:p>
    <w:p>
      <w:pPr>
        <w:pStyle w:val="Normal"/>
        <w:bidi w:val="0"/>
        <w:jc w:val="left"/>
        <w:rPr>
          <w:lang w:val="ru-RU"/>
        </w:rPr>
      </w:pPr>
      <w:r>
        <w:rPr>
          <w:rFonts w:ascii="Arial CYR" w:hAnsi="Arial CYR"/>
          <w:sz w:val="20"/>
          <w:lang w:val="ru-RU"/>
        </w:rPr>
        <w:t>время: с 20 до 23 часов</w:t>
      </w:r>
    </w:p>
    <w:p>
      <w:pPr>
        <w:pStyle w:val="Normal"/>
        <w:bidi w:val="0"/>
        <w:jc w:val="left"/>
        <w:rPr>
          <w:lang w:val="ru-RU"/>
        </w:rPr>
      </w:pPr>
      <w:r>
        <w:rPr>
          <w:rFonts w:ascii="Arial CYR" w:hAnsi="Arial CYR"/>
          <w:sz w:val="20"/>
          <w:lang w:val="ru-RU"/>
        </w:rPr>
        <w:t>день недели : пятница</w:t>
      </w:r>
    </w:p>
    <w:p>
      <w:pPr>
        <w:pStyle w:val="Normal"/>
        <w:bidi w:val="0"/>
        <w:jc w:val="left"/>
        <w:rPr>
          <w:lang w:val="ru-RU"/>
        </w:rPr>
      </w:pPr>
      <w:r>
        <w:rPr>
          <w:rFonts w:ascii="Arial CYR" w:hAnsi="Arial CYR"/>
          <w:sz w:val="20"/>
          <w:lang w:val="ru-RU"/>
        </w:rPr>
        <w:t>место: Церковь Всех Святых</w:t>
      </w:r>
    </w:p>
    <w:p>
      <w:pPr>
        <w:pStyle w:val="Normal"/>
        <w:bidi w:val="0"/>
        <w:jc w:val="left"/>
        <w:rPr>
          <w:lang w:val="ru-RU"/>
        </w:rPr>
      </w:pPr>
      <w:r>
        <w:rPr>
          <w:rFonts w:ascii="Arial CYR" w:hAnsi="Arial CYR"/>
          <w:sz w:val="20"/>
          <w:lang w:val="ru-RU"/>
        </w:rPr>
        <w:t>причина: отличные времена</w:t>
      </w:r>
    </w:p>
    <w:p>
      <w:pPr>
        <w:pStyle w:val="Normal"/>
        <w:bidi w:val="0"/>
        <w:jc w:val="left"/>
        <w:rPr>
          <w:lang w:val="ru-RU"/>
        </w:rPr>
      </w:pPr>
      <w:r>
        <w:rPr>
          <w:rFonts w:ascii="Arial CYR" w:hAnsi="Arial CYR"/>
          <w:sz w:val="20"/>
          <w:lang w:val="ru-RU"/>
        </w:rPr>
        <w:t xml:space="preserve">Еще одна акция Лондонской свободной школ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Рик Райт назвал такие представления "чистой воды экспериментаторством и временем, когда мы открывали для себя, что именно мы хотим делать. Каждый вечер сопровождался невероятными слухами, потому что мы делали совершенно новые вещи и никто из нас не мог представить, как отреагирует публика." Поэт Пит Браун Pete Brown вспоминает, что в помещении Церкви Всех Святых также регулярно проводились "необычно безумные джем-сейшены", один из которых "закончился тем,что Алексис Корнер (Alexis Korner), Артур Браун (Arthur Brown), Мик Фаррен (Mick Farren), Ник Мейсон и я хором исполнили "Lucille", что повергло в ужас много людей, включая нас самих!"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Майлз тем не менее вспоминает, как после обычного свето/звуко семинара "Флойд" собирали вопросы из зала, а интересующиеся молодые авангардисты вроде меня спрашивали об экспериментах с разными формами восприятия и обо всем таком. Это был "образовательный момент", все к нему относились очень серьезн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Американская пара Джоэль и Тони Браун (Joel &amp; Toni Brown) — друзья гуру ЛСД Тимоти Лири (Timothy Leary) объявились на первом шоу "Пинк Флойд" в этом помещении со слайд-проектором и продемонстрировали диковинные образы, проецируя их прямо на выступавшую группу. Хотя их слайды были далеки от фантасмагорических водоворотов световых шоу в Хэйт-Эшбери, новинка имела ошеломляющий эффект как на группу, так и на аудиторию, а также на Питера Дженнера, который не теряя времени даром с помощью своей жены Мими и Эндрю Кинга создал примитивную "психоделическую" светоустановку. Их модель состояла из цветных светофильтров и фонарей для подсветки, установленных на щитах с управлением вручную от домашних переключателей. Дальнейшее улучшения были внесены первым светорежиссером "Флойд", 17-летним вундеркиндом по имени Джо Гэннон (Joe Gannon) и соседями Баррета по квартире Питером Уин Уилсоном и Сюзи Голер-Райт.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огда как другие коллективы использовали светооборудование того места, где они выступали, Уин Уилсон припрятал списанное по месту его основной работы — театра в Вест-Энде — оборудование и переделал его с тем, чтобы использовать на концертах "Флойд". После этого Гэннон соединил фонари для подсветки и маломощные 500- и 1000-ваттные прожекторы, которыми он управлял с небольшого клавишного инструмента, сконструированного Уин Уилсоном. Они также разработали плавающие слайды, ставшие фирменным знаком лондонского андерграунд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итер занялся тем, что стал наносить на слайды чернильные пятна доктора Мартина — очень яркие цвета, — объясняет Сюзи. — Мы капали различные химикалии: они перемешивались и получалось здорово. Мы пользовались паяльной лампой, чтобы нагревать их и феном для волос, чтобы охлаждать. Я наблюдала, как двигаются пузыри, и мне казалось, что это было замечательн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Мы считали, что делаем то же, чем они занимаются в Нью-Йорке и Калифорнии, — говорит Дженнер. — Но по правде говоря, очень немногие из нас были в Америке, тогда люди не меняли самолеты как перчатки. Пластинки из отдела импортных товаров стоили дорого и их трудно было найти, не существовало рокпрессы, так что информация появлялась в очень ограниченном количестве и часто недостоверная. Ходили какие-то слухи о The Velvet Underground и The Jefferson Airplan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дружка Джона Хопкинса в то время приобрела свою долю известности, когда ее использовали для съемок в 15-минутном отрывке ультра-андерграундного фильма Энди Уорхола (Andy Warhal) "Couch" ("Тренер"), где она исполняла роль женнщины-начинки в сексуальном бутерброде с двумя темнокожими партнерами. Она только что вернулась из Нью-Йорка с захватывающим рассказом о The Exploding Plastic Inevitable — перфомансе с исполнителями в разных жанрах, происходившем в the Dom с участием The Velvet Underground, а также привезла пленку с песнями Лу Рида (первый альбом группы на тот момент еще не вышел).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огда ко мне попали "Флойд, — вспоминает Дженнер, — я решил, что должен стать рок-менеджером. Я услышал о The Velvet Underground на одной вечеринке, позже мы прослушали их демонстрационные пленки — "Kiss the boot of shiny leather" ("Поцелую туфлю из сияющей кожи") и все такое. Я подумал, они — неплохие, я должен быть их менеджером. Я позвонил Джону Кейлу (John Cale) и сказал: "Привет, я — Питер Дженнер. Думаю, что должен стать вашим менеджером." Кейл разочаровал его, сообщив, что их делами уже занимается господин Уорхол. Дженнеру и его коллегам не оставалось ничего иного, как заняться созданием дубликатов The Exploding Plastic Inevitable или танцзалов Хэйт-Эшбери "Авалон" и "Филмор". "На самом деле мы не знали, что там происходит, — говорит Дженнер. — Тогда мы воплотили свое видение андерграунда. Когда я туда приехал, то увидел, насколько все отличалось от Америки. Из-за маломощных ламп свет пришлось установить высоко, и он давал огромные тени. Это было совершенно не похоже на парализующие вспышки высокотехнологичных светоустановок в зале Fillmore. Но в чем-то "флойдовское" светошоу обладало большим поэтическим воображением." (Другое коренное отличие заключалось в том, что ни у Тhe Jefferson Airplane, ни у The Grateful Dead не было своих собственных светоустановок, в большинстве случаев залы нанимали независимые команды — как, например, the Joshua Light Show. С самого начала, у "Флойд" свет и музыка были более серьезно переплетен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женнер рассказывает, что двадцать лет спустя он испытал чувство дежа-вю, когда сопровождал своего клиента Билли Брэгга (Billy Bragg) в необычайно успешном турне по СССР и проявил живейший интерес к русскому року. "Они обладали настолько скудными знаниями о западной музыке, что появлявшееся мало-мальски интересное у них развивалось немного не туда. Из того, что к ним просочилось, они создали собственный мир. Впоследствии, мир этот жил своей жизнью и обладал своими характерными чертами. Подобное незнание в Советском Союзе, но при огромном желании узнать, что происходит в данный момент в Великобритании, приводит к появление своей собственной музыкальной сцены, подобно тому, как было в Англии в конце 60-х."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ерсонал в компанию "Блэкхилл Энтерпрайзиз" Дженнер начал набирать из жильцов своего дома. В здании на Элбрук-роуд проживал также ювелир Мик Миллиган (Mick Milligan) и его спутница жизни Джун Чайлд (June Child), не считая неполной дюжины котов, большинство из которых было черными и имели кличку Squeaky. Этажом выше жил молодой стиляга из провинции Джон Марш (John Marsh) (а одно время и Майк Ратледж (Mike Ratledge) из The Soft Machine — соперников "Флойд" по андерграундной сцене). Как тогда было в моде, сия пестрая компания жила "одной коммуналкой", иногда перебиваясь на овощах и фруктах, оставшихся нераспроданными до закрытия рынка на Портобелло-роу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Энергичная и квалифицированная Джун Чайлд — известная после замужества больше как Джун Болан (June Bolan) — стала секретаршей и доверенным лицом компании практически по недосмотру. "Я не работала в то время, — вспоминает она, — так что я весь день торчала дома, в моей комнате в подвальном помещении. Питер тогда преподавал в Лондонской школе экономики, я не уверена, что знаю, чем занимался Эндрю. А телефон все звонил и звонил, так что я постоянно отвечала на звонки, и каждый раз речь заходила о "Флойд". Однажды я сказала Питеру и Эндрю: "Это — глупо. Разве вы не можете мне платить?" Я получала около трех фунтов, восьми шиллингов и шести пенсов в неделю — это очень мало. Но зато наличными." Тогда Дженнер прекратил взимать квартирную плат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то время в обязанности Джун входило все — от вождения автофургона "Флойд" до сбора их гонораров и выплаты зарплаты. John Marsh стал активно работать с группой как светотехних на общественных началах — это продолжалось до тех пор, пока его не уволили из книжного магазина "Диллон" за то, что он брал слишком много отгулов, и, таким образом, он попал в штат "Блэкхилл".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сле того, как Джо Гэннон уехал на Западное побережье США (20 лет спустя он появится за панелью управления световым шоу на турне Элиса Купера), основная тяжесть по проектированию и воплощению в жизнь "каплевидного шоу" легла на плечи рукастого и изобретательного Питера Уин Уилсона, который помимо прочего распространял изготовленные им самим солнцезащитные психоделические очки разных фасонов. Названный в ранних рецензиях пятым участником "Флойд" Уин Уилсон был еще и роуд-менеджером группы, несмотря на то что не обладал водительскими правами. Как светорежиссер он получал проценты с гонораров группы, что вызвало некоторые трения между ним и остальными после того, как их доходы резко возросл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юзи Голер-Райт, получившая известность в кругах андерграунда как "дебютантка" психоделии, помогала Уин Уилсону управляться со светом. "Сюзи была милой, — говорит Джун Болан. — Тоненькая как тростиночка, с ровными зубками и замечательной улыбкой; она всех покорял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ид Баррет жил на верхнем этаже дома Питера и Сюзи с подружкой, стильной моделью по имени Линдси Корнер (Lindsay Korner). Отзывчивая и добродушная Линдси оставалась преданной Сиду во время его взлетов и падений в групп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бе пары наслаждались умиротворенным, богемным существованием, поздно вставая по утрам, часами засиживаясь в баре "Полло" на Олд-Комптон-стрит, где они наслаждались сэндвичами и жареными блюдами, а дома допоздна играли в восточную настольную игру "Го". Затем увлечение Баррета "Го" уступило место очарованию китайской "Книгой бытия" ("I Ching"), из которой он почерпнул вдохновение для песни "Chapter 24": "Изменения оборачиваются успехом... Действие приносит удач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еперь, когда "Флойд" стали набирать высоту, Сид забросил свои занятия живописью и сосредоточился на написании песен — "музыки в цветах", создавая песни с такой самоотверженностью и проявляя такие способности, что он поражал даже близких людей. Его типично "андерграундные" источники вдохновения: восточные предсказания и детские сказки, бульварная НФ и саги Толкиена о Средиземье, английские народные баллады, чикагский блюз, авангардная электронная музыка, Донован, The Beatles и The Rolling Stones — все попадало в бурлящий котел его подсознания только для того, чтобы выйти наружу, оформленным в голосе, звуке и стиле, который мог принадлежать только ем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а заре карьеры, — говорит Уин Уилсон, — гораздо больше времени уходило на написание композиций, чем на их исполнение. Он работал над материалом, думая скорее о его сценическом воплощении, чем о записи. Написав текст песни, он концентрировался на основной теме, затем без конца "обсасывал" ее, готовясь к тому моменту, когда надо будет импровизировать на сцене. То были счастливые дни — все было прекрасно. События разворачивались именно так, как хотелось Сиду. Он располагал неограниченным запасом времени, чтобы сочинять и играт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Я помню, как он располагался, исполняя что-то с текстом, при этом выкуривалось огромное количество гашиша и "травки". Спокойная обстановка. Это позже она стала слишком давящей и искусственно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ид был очень особенным — вот точно так, — говорит Джун Болан. — Он писал удивительные песни с невероятными текстами. В начале, когда он был более собранным, он напоминал зашоренную лошадь. Он сидел и часами играл замечательные вещи на гитаре, писал, занимался только этим — и больше ничем. Он делал успех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большой степени в те дни именно он заложил основу группы. Находясь дома и сочиняя песню, он задумывался над тем, как должен играть барабанщик, какая партия будет у басиста. Он очень хорошо держал ритм и играл соло, точно зная, чего он хочет. Он, бывало, подходил на репетициях к Нику Мейсону и говорил: "Вот как я хочу, чтобы ты сыграл," — так и выходил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уми Дженнер считала Сида не особенно общительным: "Он выражал себя через музыку. Ее муж вспоминает о Баррете: "Он — наиболее творческая личность, с которой я сталкивался. Это было уникально: за несколько месяцев в квартире на Ерлхэм-стрит Баррет написал почти все песни для "Флойд" и своих соло-альбомов."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Это происходило спонтанно, все так и лилось на бумагу. Насколько я мог судить, никаких симптомов гения, в муках рождавшего свои творения. Когда люди пишут без какого-либо сдерживающего фактора выходит гораздо лучше, чем когда уверены, что они — велики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амый весомый вклад Питера Дженнера может быть обнаружен в мощном риффовом лейтмотиве "Interstellar Overdrive" — длинном инструментальном номере, служившим кульминацией концертов "Флойд". Все началось, когда Дженнер попытался напеть песню Берта Бакарача (Burt Bacharach) "My Little Red Book", слышанную им в обработке группы Love. "Я не самый лучший в мире певец: у меня проблемы со слухом, — говорит Дженнер. — Сид повторил рифф на гитаре и спросил: "Так?" Конечно, рифф был совсем другим, потому что то, как я спел, было ужасны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 октябрю 1966 года "Флойд" были близки к состоянию, подмеченному в "Melody Maker" ведущим лондонским журналистом Аланом Джоунзом (Allan Jones): "Психоделические версии "Louie Louie" не проходят, но если они сумеют вплести свои электронные достижения в мелодичные и лиричные песни, уходя от устарелых ритм-энд-блюзовых стандартов, то в ближайшем будущем они добьются успеха." С появлением таких отчетливо барретовских композиций Сида, как "Astronomy Domine","The Gnоme","Mathilda Mother" и гимн "травке" "Let's Roll Another One" вещи Чака Берри и Бо Дидли бесследно ушли из репертуара "Флой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еятельная до творческой активности натура Баррета вскоре проявила себя на сцене. Никто иной, как Сид подтолкнул Пита Тауншенда к идее совмещения функций ритм- и соло-гитариста в одном лице, причем часто спонтанно. Его инновации простирались от игры на слайд-гитаре с помощью любимой зажигалки "Зиппо" и до использования специальных эффектов эхосистемы "Бинсон".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о время кульминационных моментов концертов — 30-35-минутных свободных импровизаций на тему "Interstellar Overdrive" — Баррет превращался в крутящегося в водовороте дервиша. Неограниченно используя "фидбэк", он размахивал руками, а светоустановки проецировали колеблющиеся тени на экран сзади него. Майлз сообщает, что "Баррет развил музыкальные новшества, доходя до опасных пределов и танцуя на краю пропасти, удерживаемый подчас только докатывавшимися до них волнами поддержки со стороны публики, находившейся в нескольких дюймах от его ног."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д конец, доведя аудиторию до экстаза, Ник возвращался к отбивке, которая переходила в коду, и люди могли перевести дыхани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ид уводил в посторонний мир, — вспоминает Суми Дженнер. — Находясь на сцене он, казалось, гипнотизировал публику. Остальные еле-еле за ним поспевал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н и выглядел обалденно. Одним из первых он открыл для себя психоделический магазинчик "Granny Takes A Trip" и превратил себя в витрину того, что Джун Болан называет "удивительное чувство платья. Все что он надевал, выглядело потрясающим. Он носил рубашки из атласа со всевозможными украшениями и галстуки. Сид казался привлекательнее остальных в группе — похожий на греческого бога красавец." По словам Суми, Сид постоянно изменял свою внешность. "По какой-то причине он и Линси сделали одинаковые прически и носили похожую одежду — их невозможно было отличить друг от друга." Между тем, Питер Дженнер был не одинок в своем убеждении, что из четырех музыкантов Сид был "на голову выше и гораздо важнее" — действительно, ведь "это была ЕГО групп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ик Мейсон производил впечатление случайного человека (пусть он даже собирал альбом газетных вырезок о "Флойд",который в итоге дошел до восьми томов). Приветливый и занятный "барабанщик-повеса" произвел, тем не менее, на некоторых людей, близких к "Флойд", впечатление "высокомерного сноба". Возможно, он был не уверен: Ник должен был производить впечатление лучшего ударника ведущей группы, а на самом деле он таким не был. С годами, похоже, его характер смягчился. Питер Дженнер, наоборот, считал его наиболее легким в общении из всей групп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 крайней мере, что у Рика Райта — золотое сердце, было видно невооруженным глазом, также, впрочем, как и его природная ранимость. Один друг из раннего периода жизни "Флойд" назвал его "мягким и приятным, но неуверенным и колеблющимся человеком, сильно зависевшим от его более решительной и практичной" жены Джульетты. Поначалу Рик подвергался насмешкам коллег за то, что вне зависимости от того, какая песня звучала, он играл один и тот же пассаж, который они называли "Rick's Turkish Delight". Райт оставался близким к Баррету человеком в музыкальном и социальном аспекте. На сцене, пишет Майлз, "Рик поддерживал астральное присутствие, болтаясь как приведение и исполняя ноты, фоном мягко вплетавшиеся в звучание групп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начале карьеры, — говорит Дженнер. — Рик обычно всем настраивал гитары. Сида нельзя было беспокоить: он не был асом, но мог это проделать, если возникала необходимость, а Роджер не различал полутона, тут все было бесполезн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Я никогда особенно не ценил игру Роджера — неудивительно, что он меня невзлюбил. Так я и не привык к тому, что он не мог настроить бас-гитару. Он не был таким, как Сид, у которого музыка была в кров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днако по меньшей мере один приближенный к группе человек — Джо Бойд — отдавал должное напористому стилю игры Роджера, фирменным знаком которого и значительным вкладом в саунд "Флойд" были резкие переходы на октаву вниз. Роджер в равной мере ответственнен за успех на начальном этапе карьеры, он был загружен по горло. Уотерс взял на себя организацию деятельности "Флойд" и выступал в качестве пресс-секретаря коллектива. То, что при росте шесть футов, один дюйм (185 см), Роджер был слегка выше остальных и немного старше, придавало ему имидж источника власти в ансамбле. Дженнер считает Уотерса "невероятно трудолюбивым и обязательным" и, бесспорно, "самой сильной личностью в групп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ругим крупным проектом Свободной школы стала первая британская андерграундная газета "IT". Майлз и Джон Хопкинс, желая превратить данный орган печати в солидный "международный журнал по культуре", сравнимый с нью-йоркским "Village Voice" или "East Village Other", объединили свои усилия с энергичным американцем по имени Джим Хейнз (Jim Haynes). Хейнз — основатель эдинбургского передового книжного магазина "Пейпербэк Букшоп", равно как и театра "Трэверс", а позднее Лондонской студии искусств (London's Arts Lab) в Ковент-гардене — мог похвастаться знакомством с вдовой Джорджа Оруэлла (George Orwell) — Соней и антрепренером Виктором Гербертом (Victor Herpert), давшим взаймы четыреста фунтов стерлингов. Для офиса Майлз предоставил подвальное помещение книжного магазина "Индика". Название пришло из часто задаваемого вопроса "What shall we call it?" ("А как мы его назовем?"), и практически мгновенно "IT" превратилось в аббревиатуру для "International Times".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ля презентации выходящего раз в две недели нового журнала Хопкинс и Майлз решили организовать эпохальное представление с участием "Пинк Флойд". Лучшим местом для проведения мероприятия они посчитали расположенный на севере Лондона и построенный около века назад как локомотивное депо (о чем свидетельствовали рельсы на полу) запущенный "Раундхаус" (Roundhouse). Позднее комплекс приобрела "Джилбиз джин компани", соорудившая дополнительные помещения для хранения чанов с джином в виде балкона, поддерживаемого с сомнительной надежностью деревянными колоннам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1966 году, как вспоминает Хопкинс, "Раундхаус" представлял из себя холодное, запыленное, пустое хранилище для джина, которое ни для чего не использовалось и выглядело подходящим местом для отправной точки "IT". Драматург Арнольд Уэскер (Arnold Wesker) давно к нему присматривался. Он пользовался услугами организации "Центр 42", целью которой было при содействии профсоюзов нести культуру в массы — традиционный социализм. Каким-то образом он приобрел здание, но не восстановил ег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Различие между левыми старой закалки типа Уэскера и новым поколение импрессарио психоделии, как Хопкинс, заключается в том, что прежде чем приступить к реконструкции Уэскер терпеливо ждал момента, когда нужная сумма в полмиллиона будет собрана с помощью пожертвований и отчислений, а ребята из "IT" просто попросили ключи, пообещали приглядывать за порядком и приступили к делу. "Много чего тогда произошло, — говорит Хопкинс, — а все от того, что люди не понимали, что они пытаются осуществить невозможное. И это срабатывало — вот если бы мы сидели и раздумывали, то никогда бы не начали выпускать газету, а я никогда не открыл бы клуб UFO. Хорошо, что мы и не подозревали, что то, чем мы заняты — на самом деле невозможно. Вот почему в то время было так интересн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ечером 15 октября 1966 года Хопкинс, Майлз и Ко не только с успехом провели презентацию "IT" и открыли "Раундхаус" (ставший с тех пор общепризнанным местом проведения музыкальных концертов и театральных постановок), но и дали старт "Пинк Флойд". "Это, — говорит Майлз, — был первый большой концерт, который они отыграли. Мы заплатили им 15 фунтов, что было больше, чем получили The Soft Machine, поскольку у "Флойд" было световое шоу, а у тех — нет."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трекламированное как "Pop Op Costume Masque Drag Bill" событие привлекло внимание сливок общества — ведущих специалистов в сфере моды, искусства и поп-музыки, — представших пестро одетыми в сверкающие кафтаны, цветастые пижамы и военную форму разных эпох. Пол Маккартни и Мэриан Фейтфул (Marianne Faithfull) появились в костюмах соответственно одетого в белое араба и частично раздетой монахини. На событии присутствовал и Микеланджело Антониони (Michelangelo Antonioni), занятый на съемках фильма о свингующем Лондоне "Фотоувеличение" под руку со слегка одетой Моникой Витти (Monica Vitti). "Мы были так холодны, — говорит Майлз, — и притворялиь, что не замечаем их." По прибытии на презентацию каждому обладателю билета в торжественно обстановке вручался кубик сахара, не содержавший, в отличие от тех, что можно было приобрести в зале, никаких химикатов. Большая часть публики предполагала, однако, что они были пропитаны жидким наркотик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ошмар, — вспоминает Майлз. — На две тысячи человек было два туалета, они немедленно оказались переполненными. Лестница, которая вела в Roundhouse с улицы была такой узкой, что можно было идти только вверх или вниз, на ней не могли разминуться два человека. Настоящая ловушка в случае пожара." После того, как зрители получили доступ в зал, они обнаружили, что в этот промозглый осенний вечером помещение не обогревается, хотя, по словам Хопкинса, "когда там собралось 2000 человек, то в зале значительно потеплел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е знаю, черт возьми, чем мы там занимались, — говорит Майлз. — Мы были глупыми детьми. Полиция рыскала поблизости, но и они не могли подняться по лестнице наверх. В два часа ночи там еще стояла цепочка зрителей, желавших попасть внутрь, которая растянулась на квартал. В конце концов, им удалось высадить заднюю дверь и попасть на представление." Тем временем накренившийся автофургон "Флойд" опрокинул шестифутовую емкость с только что приготовленным жел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есмотря на все эти мелкие неприятности "всенощное бдение" (All-Night Rave) преуспело в объединении под одной крышей разноязычных "племен" нарождавшегося лондонского андерграунда. Как вспоминает будущий писатель-фантаст (а тогда рассыльный в офисе "IT") Крис Раули (Chris Rowley) "они братались, делились "косяками", трепались... отправляя послания любви и мира... Когда еще в таких количествах проявлялся такой небывалый оптимизм ? Возможно, его не было с 1914 год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инк Флойд" показали себя с лучшей стороны — их световое шоу, в кромешной тьме работавшее с симпатичного старинного вагончика, ждал триумф. В рецензии "IT" говорилось: "Флойд" "делали диковинные вещи, наполняя аудиторию скрипящими звуками эффекта "фидбэк", поражая танцующими на их фигурах проецируемыми слайдами (капельки краски текли по слайдам, чтобы передать ощущение открытого космоса и доисторических миров), а прожектора мигали в такт с ритмом ударных." В атмосфере полной непредсказуемости, царившей на концерте, выступление оборвалось, когда во время исполнения "Interstellar Overdrive" "вырубился" маломощный генератор.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 таком событии не забыла упомянуть печать аж в Калифорнии. Отчет сварливого гостя Майлза из "The San Franciscо Examiner" по имени Кеннет Роксрот (Kenneth Roxroth) гласил, что представление мало что показало по сравнению с уже существующими шоу, а развлечение провалилось, главным образом из-за испортивших концерт хаоса и грязи. "Коллективы не проявили себя, там был огромный сборный ансамбль на маленькой центральной платформе. Иногда они издавали ритмичные звуки, а иногда — нет.."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У меня было ощущение, будто я находился на "Титанике". Я далек от того, чтобы жаловаться, но я был ошеломлен тем, что лондонская полиция и пожарные разрешили хотя бы дюжине людей собраться в этой западн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о, что "Софт Мэшин" или "Пинк Флойд" играли музыку, не пришло в голову почтенному американц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Музыка, — признает Майлз, — была в высшей степени экспериментальной, другого слова не подберешь." У The Soft Machine были установлены микрофоны на мотоцикле, с которыми выделывал трюки парень по имени Деннис — его имя не появлялось на пластинках, — но он был в составе группы. Когда пришло время "Флойд", Деннис взял девчонок, чтобы покатать их на мотоцикле по улица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Флойд" удостоились чести быть упомянутыми в "Сандей Таймз" — первый раз в авторитетной британской газете: "На днях, на презентации нового журнала "IT" поп-группа под названием "Пинк Флойд" исполнила волнующую музыку под аккомпанемент цветных образов, демонстрировавшихся на большой экран позади них. Кто-то возвел гору желе, которая была съедена в полночь, а другой человек припарковал свой мотоцикл прямо в центре зала. Все, очевидно, было очень психоделичн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Статья заканчивалась словами Роджера Уотерса: "Наша музыка может дать вам звуковые кошмары или окатить волной восторга. Скорее — второе. Мы замечаем, как перестает танцевать наша публика. Наша цель — заставить их стоять с открытыми ртами, чтобы люди полностью погрузились в музык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Глава 4. Да будет больше свет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сле презентации "IT" регулярные выступления "Пинк Флойд" в Церкви Всех Святых, которые "Блэкхилл" проводило под лозунгом Тимоти Лири "Включайся, настраивайся, "западай" настолько вошли в моду, что маленький церковный зал не мог вместить всех желающих. 3 декабря "Флойд" дали второй концерт-бенефис в Roundhouse, призывавший к мажоритарным выборам в Южной Родезии под девизом: "Психоделия против Яна Смита (премьер-министр Родезии). (Постер сообщал: "Захватите ваши собственные принадлежности для хэппенинга и взлетные вещества. Затяжки необязательны.") Девять дней спустя на концерте, совпавшем с бенефисом под названием "Да вы шутите?" ("You're Joking?"), ансамбль выступил в еще большем (и престижном) Ройял Альберт-холле. Затем плотное расписание группы заставило их вернуться в Раундхаус, чтобы как следует подготовиться к встрече нового 1967 года в составе "The Giant Freak-out All-Night Rave", где на одной площадке с ними выступили не только The Move (расколотившие три телевизора и автомобиль), но и The Who (которые, в свою очередь, тоже попытали счастья в вырубке электричества). Одним словом, "Флойд" так быстро набирали вес, как только могли разворачиваться их менеджер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ем временем "IT" попали в полосу финансовых неурядиц. Для того, чтобы привлечь внимание компаний звукозаписи, газета предоставляло место интервью с популярными исполнителями, особенно с The Beatles, которые пользовались прекрасной возможностью (редко предоставляемой фэнзинами или уважаемыми музыкальными журналами) распространяться сколько душе угодно о наркотиках, политике и Боге (и произносить слово "fuck" столько раз, сколько им хотелось). Майлз особенно подружился с Полом Маккартни, который заскакивал к журналисту домой, чтобы помочь смакетировать газету. "Но мы не могли просуществовать на одних только объявлениях, — говорит Майлз, — потому что с деньгами выходили большие задержки. И у нас не было распространителя; все продавалось на улицах, а редкие магазины, согласившиеся распространять газету, получали ее по почте. Наличные утекали с огромной скоростью."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жон Хопкинс вспоминает, что Джо Бойд — "делец еще тот" — вбил себе в голову найти не только источник "постоянного притока наличных" для "IT", но и удовлетворить всех желающих, стремившихся попасть в Церковь Всех Святых. Все, что ему нужно было сделать — раздвинуть рамки Семинаров по свету и звуку для большей аудитории, предпочтительно из деловой части города. Таким образом, Хопкинс и Бойд обшаривали Вест-энд в поисках подходящего места, пока не натолкнулись на запущенный танцзал Blarney Club в подвале дома номер 31 по Тоттенхэмкорт-роуд. Хозяин-ирландец с радостью согласился сдавать им его по пятницам по 15 фунтов стерлингов за вечер.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Мы решили устроить концерты две пятницы подряд, — говорит Хопкинс, — один перед рождеством, а другой — после. Посчитали: "Если это сработает — отлично, нет — это всего лишь два представления." Мы нашли людей, согласившихся выполнить психоделические постеры, наняли "Флойд". На представление пришла куча народу. В следующий раз публики было еще больш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жо Бойд, впавший в немилость на "Электра рекордз", нашел себе новое местечко в качестве музыкального директора клуба. В тот вечер, когда он открылся — 23 декабря 1966 года — название клуба было отрекламирован на постерах Майкла Инглиша (Michael English) как "Night Tripper". Название, выполненное тонким шрифтом, было наложено на фотографию симпатичной невесты Пита Тауншенда Карен. Неделю спустя он превратился в UFO ("НЛО") (произносится "you — foe"; "ты — враг").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лучилось то, что мы думали должно выглядеть, как психоделический ночной клуб в Сан-Франциско, — говорит Майлз, — хотя никто из нас никогда в таковом не бывал, не имел о нем ни малейшего представления. Мы показывали фильмы с участием Мэрилин Монро (Marilyn Monroe), фильмы Кеннет Энгер (Kenneth Anger) и "Нарезки" ("Cut-Ups") Уильяма Берроуза — все они считались тогда очень интересными и дико экспериментальными. В клубе можно было отведать фруктовый сок и сэндвичи, но никакого алкоголя, что сегодня выглядит весьма необычно. Была там комната, где Кэролайн Кун (Caroline Coon) беседой пыталась помочь людям, пережившим неприятное "путешествие". Там же находились отделы небольших магазинчиков, была один от "Granny Takes A Trip", где можно было заказать свой следующий психоделический наряд. В клубе имелся киоск с андерграундной прессой, которую раздавали бесплатно. И, казалось, "Флойд" играли там всегда, а клуб существовал годы, хотя на самом деле не так уж долг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огда UFO наконец прекратил свое существовавние, Майлз опубликовал эпитафию в "IT": "Это был клуб в том смысле, что большинство людей знало друг друга, встречалось там, чтобы обсудить свои дела, договориться на будущую неделю о встречах, ланчах и обедах, обсудить содержание следующего выпуска "IT", планы Лаборатории искусств, SOMA (парламентское лобби за легализацию марихуаны) и разные проекты: как сделать так, чтобы Темза стала желтой и убрать заборы в Ноттинг-хилл. Деятельность и заряд энергии были плотнее, чем табачный ды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Более того, подобно Нью-Йорку — "городу, открытому 24 часа в сутки" — клуб работал круглые сутки, что вызывало удивление в сонной столице Великобритании, где даже пассажирский транспорт прекращал работу в полночь. (В предрассветные часы, вымотанные дети-цветы усыпали отполированный пол танцзала как овощи на грядк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ужное место в нужное время, — говорит Хопкинс. — А поскольку ничего подобного раньше не было, оно стало очень популярным." — особенно благодаря доносившим свет истины массам журналистам, таким, как Крис Уэлч (Chris Welch) из "Meлоди Мейкер":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егодня в Лондоне Bell People (люди-колокольчики) имеют свой собственный штаб: UFO (что расшифровывается как "Неопознанный летающий объект" — Unindentified Flying Object или "Подпольный выпендреж" — Underground Freak-Out) принято считать первым психоделическим клубом. Счастливая молодежь с самокрутками в руках танцует что-то вроде греческих танцев, делая движения руками с зажатыми в них колокольчиками, при этом развеваются шейные платки; у многих — шляпы странных фасонов.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Были там красивые слайды, разбрасывавшие лучи света над веселящейся толпой, в единении стоявшей или сидевшей на корточках, наслаждаясь световым шоу или слушая Love, транслируемую не с такой громкостью, как это принято на дискотеках. Через равные промежутки времени объявлялись призывы вести себя мирно, так как могла заглянуть полиция. В действительности, два молодых констебля зашли в клуб и были вполне довольны тем, что все было в порядке, а все на самом деле было здорово: "необузданные" светошоу, "диковинная" музыка, но все прошло отличн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Мы осуществили именно то, что задумывали, — говорит Хопкинс. — Мы не проигрывали пластинки очень громко, как это делали в других клубах. Когда их меняли, были пятиминутные паузы, так что посетители могли поздороваться и поговорить друг с другом — это придавало особую атмосферу. Очень раскованную и свободную."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акую раскованную и свободную, что на одном представлении "Флойд", как вспоминает Пит Браун, какой-то хиппарь "выскочил из своей одежки, пронесся по лестнице и почесал нагишом прямо по улице как раз мимо полицейского участка. Вечер был теплый, и полицейские стояли на свежем воздухе, как вдруг, какой-то умник пробегает в чем мать родила — в 1966 году это выглядело невероятным! Они давай за ним гоняться по всей улиц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ам было настолько спокойно, что такие знаменитости, как The Beatles или The Who, или Джими Хендрикс могли появляться в клубе совершенно свободно, не задумываясь что кто-то подбежит, чтобы попросить автограф. Несомненно, это на самом деле был самый хипповый клуб в городе, где звучала самая интересная музыка, а такие группы, как "Флойд" могли исполнять длинные, продолжительные композиции. Как-то раз Питер Дженнер заметил в толпе Роя Орбисона (Roy Orbison).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ак "площадка для рискованных игр", — как ее называл Пол Маккартни, стала для "Флойд" — главного события первых четырех вечеров — тем же, чем ливерпульский клуб Cavern был для The Beatles. "Именно в UFO "Флойд" превратились в лучшую группу культуры андерграунда, за ними тесно шли The Soft Machine. Они были как The Beatles или The Stones альтернативной музык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жо Бойд позднее пристроил на пользу дела таланты Tomorrow (где играл будущий музыкант группы Баррета Твинк (Twink) и гитарист Yes Стив Хауи (Steve Howe) и The Crazy World of Arthur Brown. Имено в UFO первый раз в день выхода "A Whiter Shade of Pale" выступили Procol Harum, они же играли неделю спустя, когда песня уже добралась до второго места в хит-парадах. (На подмостках UFO крутилась нескончаемая череда поэтов, мимов, жонглеров, равно как концептуальный театр и танцевальные труппы свободной формы "Взрывающаяся галактика Дэвида Медалла" (David Medalla's Exploding Galaxy). Что касается "Флойд", то они всегда считались своей, домашней группо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ромозглый, сырой, страшно низкий длинный потолок помещения и узкая площадка клуба оставляли желать лучшего в плане акустики и света. Показания приборов об уровне громкости в 120 децибел на концерта "Флойд" вызвали появление не меньше как председателя Королевского института по изучению проблем глухоты, который предупредил, что "если подобный уровень звука будет поддерживаться и далее, это несомненно повредит органам слуха." Тем не менее, как говорит Питер Уин Уилсон, "в UFO каждый разрабатывал свои идеи ("Флойд" — музыкальные, я — светотехнические) — настолько благоволила обстановка. Мы завешали фонарями все стены. Рассел Пейдж (Russell Page) и я взялись за одну половину, а Марк Бойл (Mark Boyle), обладавший тонким вкусом и артистизмом, занимался другой частью освещени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Распоряжавшийся светоаппаратурой в UFO Бойл занимался этим ремеслом с 1963 года, когда он принимал участие в постановке авангардного театра Джима Хейнза (Jim Haynes). В отличие от Уин Уилсона Бойл с дальним прицелом строил свою карьеру, зарекомендовав на рынке шоу-бизнеса пиротехнику как область искусства. (Он не брезговал и такими приемами, как мыльные пузыри, поднимающееся из-за спин музыкантов). Другая часть клуба освещалась Джеком Брейслэндом (Jack Braceland), который был известен и тем, что содержал одно из самых крупных поселений английских нудистов.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Изобретения самого Уин Уилсона включали "группу лучей света для каждого из четырех музыкантов. Я собрал установку, которая крутилась возле органа Рика, "цепляя" его плечи и голову. Другая располагалась перед ударной установкой и по одной — перед Сидом и Роджером. Помимо освещения музыкантов, аппараты отбрасывали тени на экран позади. Туда падал свет от одного фонаря и, если в тот момент он совпадал с лучом, упавшим туда раньше, то получалась комбинация цветов. Таким образом на экране танцевали цветовые пятна, что было потрясающим, особенно если учесть, что все это контролировалось и можно было очень четко управлять процессом в соответствиии с музыко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Мы придумывали смешные эффекты для проектора с поляризатором и устройством, отвечающим за разложение лучей света, вставляя туда кусочки латекса или полиэтилен. Особенным способом разрывая полиэтилен, можно было добиться замечательных картинок — лучей, красиво разбегающихся в бесконечность во всем многообразии цветового спектра. Я постоянно давал Джун заявки на презервативы, потому что они сделаны из высококачественного латекс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днажды автофургон "Флойд" был остановлен для рутинной проверки. Полиция в последнюю очередь ожидала увидеть Джона Марша (John Marsh) с пластиночной обложкой на коленях, ловко управлявшийся ножницами с кучей презервативов. "Это наш роуди, — объяснил Уин Уилсон. — Сейчас он разрезает презервативы, но он вообще с привет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ветовое шоу "Пинк Флойд" оставляло глубокое и запоминающееся впечатление на аудиторию. Поскольку каждый из музыкантов стремился оказаться (и оказывался) в тени от совместного выступления ансамбля, их редко узнавали в лицо как в повседневной жизни, так и в творческой деятельности. Коллектив, таким образом, преуспел в подчеркнутой анонимности отдельных музыкантов, остававшейся их отличительным знаком, даже когда они приобрели мировую известност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добно улыбке из-под вуали одно-единственное лицо на сцене все же оказалось узнанным и в дальнейшем — расцветшим. "Сида узнавали, — говорит Дженнер. — Его сразу выделили как звезду. Все полюбили ег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Именно в UFO Пит Браун "первый раз увидел Баррета, "дававшего концерт". "С его скачками по сцене, сумасшествием и импровизацией складывалось впечатление, что он был вдохновлен. Он превосходил самого себя и оказывался в областях чрезвычайно интересных — чего не мог никто из остальных. Если по правде, остальные были просто посредственны. Песни Сида были таким волшебными и потрясающими. Все представление оживало благодаря этими песнями и его личност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а сцене Сид трудился невероятно упорно. Звучит слишком громко, но, можно сказать, он почти жил на сцене во время этих световых шоу, вдохновленный воображением. Его движения совпадали с переходами света и были его естественным продолжением — человеческим фактором в этих рассыпающихся образах."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се начало выкристаллизовываться в UFO, — говорит Уин Уилсон. — Нет никаких сомнений в том, что музыка, которую они исполняли в UFO, — лучшая из того, что они сделали за все время. Жаль, что не осталось концертных записей того периода. Импровизации Сида продолжались невообразимо долго, но были абсолютно безукоризненными. Музыка была чудесной, а прием аудитории — восторженным. UFO — это исключительный случай, когда все объединены одним увлечением и одними и теми же целям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ик Мейсон, однако, вспоминает концерты в UFO с противоречивыми чувствами. "Было почти как в панке — настолько свободно. Смешно, когда пытаешься импровизировать, не будучи достаточно технически подготовленным. Одно дело если ты — Чарли Паркер, и другое — мы. Соотношение хорошего к плохому — спорно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первое время в клубах подобных UFO многие искренне верили — из-за того состояния, в котором они находились, — что мы исполняли великие вещи восемьдесят процентов времени, а не двадцать. Но там звучало столько всякой ерунды, а все — чтобы дойти до чего-то стоящег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Расхождения в воспоминаниях о том периоде ("Выступления были великими восемьдесят процентов времени," — настаивает Питер Дженнер) можно объяснить разным подходом и различиями в жизненных установках в лагере "Флойд" в те дни, Сид Баррет и Питер Уин Уилсон до глубины души верили в чудотворную новую эпоху, начинавшуюся на их глазах. Роджера Уотерса и Ника Мейсона в большей степени занимало создание музыкальной основы группы, при этом нужно учитывать их стремление добится с "Флойд" популярности в музыкальном мире. (Хотя нельзя сказать, что первоначально Баррет был против блеска слав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январе 1967 года Мейсон заметил, что психоделическое движение "заняло место вокруг нас, а не внутри нас". Эти же слова можно отнести и к Уотерсу, но ни в коей мере — к Баррету, которого Дженнер назвал "настоящим хиппи" и которого манили к себе как необъятные горизонты культуры андерграунда, так и ее излишества. Один знакомый того периода утверждает даже, что Уотерс и Мейсон "предсталяли именно то, что Сид отвергал. Несмотря на то что теперь они играли в рок-группе, они довольны собой, так как стали студентами-архитекторами и следовали всем заповедям представитетелей среднего класс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 началу 1967 года в ассортименте наркотиков, употреблявшихся Барретом на Eрлхэм-стрит, ЛСД пришел на смену конопле. "Сид был единственным в группе, кто — сейчас это звучит абсурдно — участвовал в экспериментальном движении по расширению сознания. Это не значит, что мы не принимали "кислоту" ради "прикола", но мы никогда не стремились к прогрессу в этом заняти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началу казалось, что "кислота" позволяет Баррету совершить подъем на недостижимые ранее высоты вдохновения и творческой активности. Было несколько неприятных моментов, когда Линдси растворялась в воздухе, а Сид "парил" вниз по лестнице, падая в руки Сюзи рядом с туалетом в коридоре, ведущем в холл. Или когда полиция в поисках арендатора-героиниста с криминальным прошлым появилась перед раскрашенной в фиолетовый цвет дверью в доме номер 2 по Eрлхэмстрит, и Баррет — в эпоху, когда слово "фараон" служило сигналом к приступу паранойи, даже если хиппарь в тот момент и не кайфовал, — лишился дара речи и, уставившись на представителей закона в голубой форме, неподвижно застыл с (фраза Сюзи) "расширенными от ужаса глазами". (К счастью, другая очаровательная подружка Сида по имени Кэрри-Энн заняла полицейских разговором и предложила им чашку ча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изданных на свои средства мемуарах "Rehearsal for the year 2000: The Rebirth of Albion Free State" ("Репетиция к 2000-му году: Возрождение свободного государства Альбиона") друг Сюзи Элан Бим (Alan Beam) живо описывает пару "хороших "путешествий" в доме 2 по Eрлхэм-стрит. Пока Сид с запредельной громкостью играет на слайд-гитаре, Питер нараспев торжественно читает "Психоделические молитвы" ("Psychodelic Prayers") Тимоти Лири, а Сюзи (которая недавно предстала в обнаженном виде с нанесенным на тело рисунком на обложке "IT") раздает репродукции рисунков Уильяма Блейка размером с почтовую открытку. Все заканчивается ползанием вверх-вниз по лестнице и расписыванием стены узорами, отражавшими дневное свечение атмосфер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Хотя Сюзи считает это описание слегка преувеличенным и романтизированным, Бим по-прежнему вспоминает дом номер 2 как "мой храм, мою Мекку. Мне было 18, когда я очутился в Оксфорде, и я был довольно консервативен. Питер и Сюзи "открыли" мне ЛСД, равно как и большие самокрутки из табака пополам с гашишем. Однажды Сид капнул две капли "кислоты" мне на язык и все вместе мы отправились в Ройял Альберт-холл послушать "Мессию" Г.Ф.Генделя. После подобного вещи уже никогда не будут такими же, как прежд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о время исполнения "Мессии" мы были в полной отключке, — подтверждает Уин Уилсон. — Не могу сообщить о духовном опыте кого-то еще, но "Мессия" под влиянием "кислоты" — самая невероятная вещь, которую я пережил.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январе 1967 года лондонский андерграунд лицом к лицу встретился с послом братской страны чудес Хейт-Эшбери. Родившийся в Техасе импрессарио зала "Avalon Ballrom" и поклонник "кислоты" Чет Хелмз (Chet Helms) пересек Атлантику, лелея надежды об открытии английского "Авалона", чтобы уровнять счет в состязании с промоутеромом Биллом Грэмом (Bill Graham), собиравшемся "учредить" зал "Fillmore West" в Нью-Йорке. "У меня были волосы до плеч и борода до пупка, — вспоминает Хелмз. — И, будучи первой за все время фигурой, непосредственно из Хейт-Эшбери, меня ждал роскошный прие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сле нескольких дней лазания в поисках помещения для клуба в каких-то катакомбах — типа убежищ времен Второй мировой войны — Хелмз неожиданно "пришел к выводу, что это — идиотизм, так как я не мог заниматься делами клуба, находящегося за восемь тысячь миль от моего дома. Поэтому я мог расслабиться и наслаждаться отпуском." Хелмз достаточно поездил по городу в сопровождении Майлза и Хопкинза, чтобы понять, что по сравнению с Сан-Франциско наряды здесь были более показными. "В Хейт-Эшбери в то время, мы действительно были людьми улицы и имели что-то вроде собственной иерархии, — говорит Хелмз. — В Англии на меня оказал сильное впечатление книжный магазин "Индика", организованный настолько профессионально и образцово-показательно, но и одновременно являвшийся центром лондонского андерграунд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UFO был довольно схож с Хэйт-Эшбери, в смысле,что традиционным рок-н-роллом заправляли криминальные элементы, а молодые политики-бунтари вроде Хопкинса и меня создавали собственный альтернативные площадки. "Пинк Флойд" были домашней группой, такой же как для меня Big Brother and the Holding Company. У меня такое чувство, что наша музыка была более "музыкальной", из-за того, наверное, что она жила традициями американского ритм-энд-блюза. Они находились под впечатлением больше от авангардных классических композиторов — таких, как Штокгаузен. Мое мнение о "Флойд" — они звучали атонально и немелодично, по большей части — "стены звука" и основанная на эффекте "фидбэк" космическая музыка. Что уникально — они неизменно работали со световым шоу и были единственной группой в Англии в то время, у которых свет являлся частью концертных представлени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 67-му году световые шоу в Сан-Франциско были вполне зрелыми. В Англии они были сырыми и недоведенными до ума, хотя в UFO было представлено лучшее, из того, что имелось в стране на этот счет. Свет было неподвижным (у нас применялось плавающее проецирование) и зависел больше от традиционной постановочной части — визуальной стороны выступления, цветных пучков света, фильтров на фонарях подсветки — подобных веще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Единственная личность в группе, которую я смог отметить,- это Сид Баррет, хотя я никогда не был так близок к нему, как, скажем, Майлз или Хопкинс. Он выглядел очень ярким, целеустремленными парнем с талантом импровизатора, занимавшимся тем же, чем и 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кидывая свежим взглядом их концерты, — там были незначительные отличия между UFO, "Пинк Флойд" и журналом "IT" — один и тот же круг людей, вместе "зависавших" и вместе куривших "травк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Журналистка Эн Шарпли (Ann Sharpley), казавшаяся "очень понимающей и сочувствующей для человека, которому за тридцать", желая написать большую обзорную статью о лондонском андерграунде глазами заезжего американского хиппи, вцепилась в Хелмза. "Я полностью раскрылся перед ней, а поскольку люди знали, кто я такой, они хотели мне все показать — и перед нами открывались любые двери." Вместе они побывали на организованном "IT" в "Раундхаус" концерте с целью сбора средств под названием "Uncommon Market" ("Необщий рынок"), на котором зрителям досталась гигантская 56-галлонная емкость с желе. Дебош посетили "полностью "завернутые" на "кислоте" Джон Леннон и Пол Маккартн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Хелмз вспоминает, что статья Шарпли "появилась прямо перед моим отлетом под заголовком "Потерянный психоделический уик-энд". Она спрессовала события трех недель в один уик-энд, что было неправдой и в своей статье раздавила всех, за исключением меня. Она была так добра ко мне, но в конце привела якобы мое высказывание: "Если вы считаете это диким, то должны взглянуть на то, что происходит у нас дома!" Я попытался доказаться ей, что дома концерты и хэппенинги проходили в более естественной обстановк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 любом случае я чувствовал себя преданным, и мне было ужасно неловко перед всеми теми людьми, на встречи с которыми я брал Энн Шарпли. После этого ЮПИ взялось за это дело и предположило, что я промоутировал все эти события в Англии. К тому времени, когда эту историю подхватили американские газеты, она звучала так: "Молодой длинноволосый американский промоутер отправляется в Англию, показывает англичанам, где раки зимуют, и с триумфом возвращается домо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Глава 5. Угощайтесь сигаретко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1 февраля 1967 года "Пинк Флойд", наконец, "стали профессионалами", отложив в сторону академические карьеры и полностью сосредоточившись на делах творческих. "Запомните, — добродушно подшучивал Ник Мейсон, полагая что еще вернется в колледж в следующем году, — лучшая возможность для архитектора заполучить клиентов предоставляется в шоу-бизнесе. Я все время готов к тому, что появится парень с полумиллионом фунтов стерлингов, и даст мне заказ спроектировать ему д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ервоочередной задачей для "Флойд" стало — выпустить пластинку. Существовала договоренность, что Джо Бойд обеспечит контракт с "Электра рекордз", чье давнее увлечение фолком и блюзом в Америке нашло выход в предоставлении контрактов группам Love и The Doors. Бойд надеялся, что он может "появиться с чем-то подобным в Англи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н уже нашел для фирмы Incredible String Band, начинавшую как очень традиционные исполнители музыки фолк. Последовавшая порция подхлестнутой "кислотой" фантазии и мистицизма попала на благодатную шотландскую почву и дуэт обнаружил себя в числе лидеров андерграунда с альбомом "The 5000 Spirits or the Layers of the Onion". Но ставший их менеджером и продюссером Бойд обманулся в ожидании, что его американский босс Джек Хольцман (Jac Holzman) примет таких же прогрессивных британцев из "Пинк Флойд" с распростертыми объятиям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н был обеспокоен, — вспоминает Бойд, — тем что я тратил время на промоушн английских групп вместо того, чтобы заниматься Томом Пакстоном (Tom Paxton). Они ему были не нужны. Примерно через год после того, как я стал заниматься делами Ekektra Records в Лондоне, между мной и Хольцманом произошел разговор на тему: "Вы не можете меня уволить — я сам ухож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ем временем занимавший ответственный пост седовласый джентльмен с EMI Бичер Стивенс (Beecher Stevens), прослышав "о той шумихе, которая окружала их музыку, световое шоу и т.д.", стал крутиться возле Церкви Всех Святых в компаниии сотрудника отдела A&amp;R (исполнители и репертуар) Нормана Смита (Norman Smith). Многообещающий продюсер, Смит был известен благодаря своей многолетней работой в качестве звукоинженера The Beatles.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настоящее время Стивенс рассматривал "Флойд" как "странноватых, но подходящих", но притормозил, когда "один из парней из его окружения, показался ему слегка чудаковатым." В это же время Джо Бойд, действуя как независимый агент, предложил Polydor Recоrds взять "Флойд" под аванс в 1500 фунтов стерлингов и основал свою компанию "Уитчсизн Продакшнз" в предвкушении немедленной пластиночной карьеры групп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удьба, однако, в лице голодного агента по имени Брайан Моррисон (Bryan Morrison) и его партнера Тони Ховард (Tony Howard), стремившихся заполучить свеженький жирный кусок для своего разваливающегося агенства, вмешалась в ход дела. Ограничив свои амбиции организацией рождественских танцулек для Ассоциации архитекторов, Моррисон и Ховард навострили уши, когда услышали, как студенты на все лады расхваливали достоинства "Пинк Флойд" (о которых они ни сном, ни духом) и не хотели, чтобы на вечерах выступал кто-то другой. Ховард был тут как тут, и группа подписала соглашение с "Брайан Моррисон Эйдженси" с условием отчисления обычных 10 процентов доходов от концертов.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скольку Моррисон был первым из череды дельцов от шоу-бизнеса (помимо прочего работавшего менеджером увядающих The Pretty Things), с которыми они столкнулись, Питер Дженнер и Эндрю Кинг буквально следовали всем его советам. Он уверил их, что машина закрутиться быстрей, если группа попадет в руки крупной фирмы — такой, например, как EMI, чем если это было бы на Polydor, при условии, разумеется, что "Флойд" оправдают возложенные на них надежды, самостоятельно записав песни для сингл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аким образом, Джо Бойд отправил "Флойд" в студию Sound Techniques в Челси с тем, чтобы они записали "Arnold Layne" — запоминающуюся песню о страдающем клептоманией трансвестите, превратившуюся в руках Бойда в подлинный шедевр и при этом не потерявшую коммерческой ценности. Проходившие в конце января сеансы звукозаписи дали также раннюю версию "Interstellar Overdrive" и предполагавшуюся для второй стороны "Let's Roll Another One", которую, после того как кто-то на Би-Би-Си пригляделся к названию, спешно переименовали в "Candy And a Current Bun".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есня произвела благоприятное впечатление на руководство EMI, предложившие в качестве аванса значительную по тем временам сумму в 5000 фунтов стерлингов.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ак "Флойд", так и их менеджеры, были особенно довольны тем, что соглашение предусматривало особый акцент на работе над альбомами, а не над синглами, как было раньше принято. Но тут вся щедрость EMI и закончилась, стороны пришли к компромиссному соглашению: ансамбль будет работать исключительно со штатным продюссером фирмы в принадлежавшей компании Abbey Road Studios. Такой оказалась оборотная сторона медали — в то время контракта с крупной фирмой. Более того, в свете возможного контактирования ансамбля с "нежелательных элементами" Стивенс выразил уверенность, что Норман Смит "осуществит руководство сеансами твердой рукой". Так не успев насладиться плодами своей работы, Джо Бойд оказался не у дел.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 момента выпуска сингла 11 марта на принадлежавшем EMI лейбле "Коламбия" подозрительная, но и соблазнительная песня "Арнольд Лейн", вызвала бурю восторгов и споров. "Meлоди Мейкер" превозносила ее: "Красочная и забавная песня о парне, который обнаружил, что вошел в курс дела, пока слушал о пестиках и тычинках... Без сомнения, очень хороший диск. "Пинк Флойд" предлагают новый вид музыки; так давайте надеяться, что англичане достаточно либеральны, чтобы встретить их с распростертыми объятиям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ак ни странно, среди "узколобых" оказалась самая вроде бы "прохипповская" пиратская радиостанция "Радио Лондон", запретившая "непристойную" песню. "Если мы не можем писать о человеческих недостатках, — прокомментировал Роджер Уотерс, — то нам вообще нечего делать в этом бизнесе." Рик Райт придерживался мнения, что "пластинка была запрещена не из-за текстов, а потому что они настроены против нас как группы и против наших убеждений." 21-летний автор песни заявил: "Ну так уж получилось, что Арнольд Лейн получает удовольствие, примеряя женскую одежду; многие так делают, давайте-ка смотреть правде в глаз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ля Баррета, как могут подтвердить многие из его земляков, это не было всего лишь гиперболой. Такая типично английская привязанность к переодеванию в одежду противоположного пола была вызвана с одной стороны, сексуальным подавлением в обществе, а с другой, — их любовью к эксцентричным поступкам и, помимо "Арнольда Лейна", была заявлена в творчестве по меньшей мере двух ведущих британских групп. The Rolling Stones без обиняков ударились в нелегкую на обложке диска "Have You Seen Your Mother, Baby, Standing In The Shadow?", три года спустя после появления барретовской композиции The Kinks обратились к сходной тематике в одной из своих самых хитовых песен "Lola".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 словам Уотерса, персонаж песни и его "странное увлечение" имели реального прототипа из кэмбриджского периода жизни Роджера и Сида: после того как их овдовевшие матери стали сдавать комнаты девушкам из расположенного поблизости женского колледжа, причиной скандалов стало постоянное исчезновение сушившегося на веревках женского нижнего белья. Получивший тщательную драматическую реконструкцию в песне эпизод, получил вымышленную черту, которую могло бы одобрить даже "Общество по пресечению порока" ("Society for the Suppression of Vice"): "Нарушитель спокойствия ("отвратительный человек") оказался за решеткой, а песня заканчивается спетыми хором словами угрозы: "Арнольд Лейн, не делай так больш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екоторые споры вокруг песни, конечно же, не могли повредить количеству проданных экземпляров, но что более важно, в композиции удалось избежать старых добрых музыкальных штампов. Десятилетие спустя Ник Мейсон высказал свое мнение о том, что "Арнольд Лейн" был предназначен для того, чтобы зарекомендовать "Флойд" как группу, ориентированную на хит-парады... Нам было интересно попробовать себя в шоу-бизнесе, почувствовать себя поп-группой — успех, деньги, машины, подобного рода вещи. Хорошее житье-бытье. Я хочу сказать, именно поэтому большинство людей начинает заниматься рок-музыкой, потому что они хотят иметь такого рода успех. А те, которые не хотят, занимаются чем-то други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ыполняя свое обещание обеспечить "Пинк Флойд" "100-процентный промоушн", Бичер Стивенс и его помощники Рон Уайт (Ron White) и Рой Фезерстоун (Roy Featherstone) 1 апреля на приеме в особняке EMI на Манчестер-сквэа представили группу журналистам. В пресс-релизе компания охарактеризовала ансамбль "музыкальными глашатаями нового движения, охватывающего все виды искусств" и внесла ясность, отрекшись от возможных обвинений: "Пинк Флойд" не знают, что понимается под термином психоделический поп и не пытаются создать для публики эффекты, сходные с галлюцинацией." (На что Джон Хопкинс заметил в "IT": "По правде говоря, я предпочитаю, когда "Флойд" все же вызывают у меня галлюцинаци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Арнольд Лейн" попал в британский Top 20 — лучшее достижение за всю карьеру, не считая двух других синглов. Она получила гораздо более высокую оценку в сердцах и умах представителей лондонского андерграунд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Арнольд Лейн" был первым когда-либо созданным хитом, — заявляет Пит Браун, — в котором с английским акцентом и присущими англичанам понятиями оперировалось английскими культурными ценностями и кумирами. Никогда раньше не было ничего подобного, все подражали американцам. До этого я с головой ушел в блюз. Тогда я как раз начал писать для Cream, — неплохое было для меня время. Без Сида никогда бы не было "White Room".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Флойд" находились под схожим впечатлением от коллег Брауна — Эрика Клэптона, Джека Брюса и Джинджера Бейкера. "Совершенно точно, — говорит Ник Мейсон, — Cream были той группой, которая заставила меня думать: "Вот чего я хоч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онцепция группы, отталкивающейся от музыки, такого рода мощной музыки, а не от того, выглядят ли они симпатичными и одеты ли они в красивые битловские куртки. Хотя даже The Stones были по-своему эффектны, Cream опробовали новый подход. Для меня это послужило поворотным пункт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Роджер Уотерс также назвал Cream (равно как и The Who, Buffalo Springfield, The Band, и, конечно, The Rolling Stones) в числе пяти групп, в которых он мечтал поиграть, если бы он не был в составе "Флойд" — "потому что они были для меня подлинным откровением, когда я ребенком увидел их: занавес раздвинулся, там было столько маршалловского аппарата, я пережил всеохватывающее, громкое, мощное блюзовое чувств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инк Флойд" твердо стояли на ногах: они не только выпустили пластинку, их музыка появилась и в кино. В шикарный документальный фильм Питера Уайтхеда (Peter Whitehead) "Сегодня вечером давайте все займемся в Лондоне любовью" ("Tonite Let's All Make Love In London") вошли сокращенные версии "Interstellar Overdrive" — одна была в кадре исполнена "Флойд", на фоне другой — Аллен Гинзберг читает свою поэму, давшую название фильм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сле того, как в течение почти года гостиная Питера Дженнера служила складом для инструментов и оборудования группы, на деньги EMI "Блэкхилл" сняла офис, находившийся в магазине прямо под квартирой Эндрю Кинга на Александерстрит. К тому времени он пришел к окончательному решению подать заявление об уходе из Лондонской школы экономики, где потакание радикально настроенным студентам не находило понимания у его старших коллег.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е ясно, было ли это результатом непрестанных трудов и неистребимой преданности делу, проявленных Дженнером и Кингом, но, как говорят многие близкие к группе люди, ансамбль мог "пойти" и не с таким успехом, как это произошло. Да еще Роджер Уотерс проявлял свое недовольство этой парой, особенно более темпераментным и впечатлительным Кингом. Весной, во время первого европейского турне "Флойд", в Копенгагене имела место стычка, когда Эндрю, шаря по карманам в поисках ключей, исхитрился вывалить их содержимое в водосток, а Роджер, взъевшись на него, бросил Кингу: "Мы не можем иметь менеджера, который выбрасывает наши деньги на ветер, так да или нет?"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Благодаря успеху "Арнольда Лейна", "Блэкхилл" и "Флойд" смогли обзавестись своим первым "Ролс-ройсом". Неважно, что лимузин приобрели не новый и только наполовину "Ройс". Это был, как говорит Джун Болан, "конгломерат — наполовину "Роллс-ройс", наполовину — "Бентли". Снаружи все равно ничего не отличишь, но для своего времени машина была очень красивой и невероятно импозантно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 учетом необходимых закупок музыкального и светового оборудования от пятитысячного аванса в скором времени остались только приятные воспоминания. Но и в таком случае оптимистичный Питер Дженнер, утвердивший девизом своей компании "Прямо на небеса в 1967!", был уверен, что еще больший успех не за горам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ервый диск "Пинк Флойд" появился в тот момент, когда альтернативный Лондон переживал пик подъема. Людей на самом деле связывало чувство общности и ожидания. Более восприимчивая британская музыкальная сцена по достоинству оценила содержание первых альбомов Cream и Тhe Jimi Hendrix Experience, а The Beatles только что подключилсь к новой психоволне выпуском сингла с двумя сторонами А — "Penny Lane"/"Strawberry Fields Forever", их пробным шаром к "Сержанту Пепперу". При этом молодежная субкультура еще не стала насквозь коммерциализованной, а власть придержащие только-только начали перекрывать кислоро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чень короткий и прекрасный миг, перенасыщенный событиями, — делится своими воспоминаниями художник и танцовщик Дэвид Медалла. — Лондон — в подлинном смысле слова космополитический город. Рабочий класс, средний класс, аристократы, приезжавшие со всей Англии, чтобы встретиться с выходцами из другого класса. Можно было проскочить "зайцем", везде было полно еды, проезд на автобусе стоил недорого. Если нужны были деньги, открывал палатку на Портобеллороуд. Гораздо легче было выжить тогда, чем теперь. Сегодня все расписано, более организовано. И кроме того непреходящее чувство эйфори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ексуальные эксперименты были очень интересными. Большинство людей вышло из насыщенной запретами среды. Геи обнаружили, что они — геи или бисексуалы. К тому времени антибиотики и контрацептивы прочно вошли в повседневую жизнь и отпала необходимость вступать в брак для того, чтобы заниматься секс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уществовала группа богатых людей, таких как Tara Brown и Robert Fraser, которые были готовы тратить свои деньги на различные виды искусства. Они не только устраивали прекрасные вечеринки, но и позволили оформиться идее о всеобщей свободе. Полагаю, — на самом деле мысль о том, что свобода существует для тех немногих, кто хочет быть свободным, — иллюзи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книжных магазинах вроде "Индика Букшоп" устраивались чтения, там можно было встретить таких авторов, как, например, Аллен Гинзберг. Произошло полное открытие Востока; распевающие "Хари Кришна" верующие еще не превратились в насмешку над самими собо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ам приходилось объединяться, чтобы начать что-нибудь вроде "Лондонского кинокооператива" ("The London Film Co-Op"), так как ни у кого не было достаточно денег на приобретение монтажного стола. Теперь молодые режиссеры могли снимать у себя дома вместо того, чтобы попадать в зависимость к кому-то еще. Молодые музыканты располагали дома 16-дорожечными магнитофонами вместе с драм-машинами и всем остальным. Им не нужно было давать концерты, они могли сами тиражировать свои пластинки. То же самое происходило с артистами исполнительских жанров и писателями. В каком-то смысле это — либерализм, но, одновременно, и отчуждение. Полностью исчез социальный аспект: отпала необходимость в обратной связ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роме того, молодое поколение не было тогда так пресыщенно в плане технологии. Это можно проследить на примере "Пинк Флойд" и их музыки: они экспериментировали с новыми видами звука, с видео. Была твердая уверенность в том, что эти вещи могут помочь высвободить самосознание люде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 целом, то, чего мы достигли в 60-е, было более позитивным, чем, скажем, в 70-е, которые были криком боли, — что более серьезно. Но вечности мучений я предпочитаю исступленный оргаз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Глава 6. Игры в честь ма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ледующим легендарным выступлением "Пинк Флойд" стало появление 29 апреля в "14-Hour Technicolor Dream" в Александра-пэлас, в который раз привлекшее внимание общества к жизни альтернативного Лондона. Идея величайшего представления в этом викторианском выставочном зале на вершине Масвелл-хилл принадлежит Майлзу, Джиму Хэйнзу и Джону Хопкинсу (по словам Майлза "на 99 процентов ответственному, за то, что оно произошло"). Официальной целью на этот раз было собрать средства для отчаянно нуждавшегося после проведенного полицией в стиле латиноамериканских эскадронов смерти рейда журнала "IT". 9 марта многоцветные подписные листы журнала, нераспроданные экземпляры, непогашенные чеки и даже адресные книги сотрудников редакции (не говоря уже о содержимом пепельниц) были конфискованы, а возвращены безо всяких объяснений лишь три месяца спустя, когда власти не смогли на законном основании выдвинуть обвинени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ем временем сотрудники демонстративно организовали Technicolour Dream и продолжили публикации. В первый после этих событий номер "IT" вошла статья редактора журнала Тома Макгрэта (Tom McGrath) с декларацией принципов андерграунда, заканчивающуюся словами: "Новое движение медленно, бесшабашно строит альтернативное общество. Оно — международно, межнационально, не имеет деления по половому признаку, и не признает принуждения. Данное общество пользуется другими понятиями времени и пространства. Мир будущего может не иметь часов."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инк Флойд", несмотря на то что они располагали только одним выпущенным синглом, была предоставлена честь закрывать концерт, в котором принял участие 41 исполнитель. Джон Леннон и Пол Маккартни покрыли часть расходов. "Они вроде как возвратили то, что когда-то взяли, — говорит Хопкинс. — Не то,чтобы они взяли что-то у нас, но все помогали чем могли." Майкл Макиннерни (Michael McInnerney) разработал примечательные постеры, а Майкл Икс со своей темнокожей "командой" обеспечивал безопасность мероприятия. В часы перед представлением Майлз записал: "Ракеты разорвались над Лондоном, послужив сигналом к началу... пришли 10000 человек — армия, разодетая в душистые старые кружева и бархат, с бусами и колокольчиками, все под кайф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Это было по-настоящему чудное представление, — говорит Дэвид Медалла, чья труппа "Взрывающаяся галактика" в числе первых выступала на концерте. — Началось где-то около двух часов, потому что пока все собрались на Александра-пэлас — тысячи людей. Не знаю, откуда они взялись. Это продемонстрировало то, что андерграунд был именно таковым: мы ни о чем не объявлял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огда я прибыл туда, Майк Макиннерни сказал: "Надо как-то это соорганизовать: тут Би-Би-Си, они собираются заснять безответственных хиппи, принимающих наркотики и занимающихся свободной любовью. Были кое-какие трения, мне пришлось надеть нижнее белье, так как они сказали: "Тебя не будут снимать, если ты полностью разденешься." В то время я был вполне привлекателен, и мне нравилось танцевать обнаженным с нанесенным на тело рисунком, ну и все тако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Йоко Оно приготовила номер, который она делала на симпозиуме "Разрушение в искусстве", где она раздавала публике ножницы, и они по кусочкам обрезали ее кимоно. Я сказал мужу Йоко, Тони Коксу (Tony Cox): "Думаю, это неподходящее место для подобных вещей — перед 10000 вопящих людей, потому что кто-то может прирезать Йоко." Она завелась, но закончилось тем, что Йоко выступила с более подходящим номер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ротискиваясь через толпу в овечьей поддевке, в старомодных очках, Джон Леннон приглядывался к происходящему. Побочные мероприятия включали палатки, торговавшие благовониями и хипповскими фенечками и эскимосское иглу из стекловолокна, где в соответствии с изречением Донована в песне "Mellow Yellow" ("Electric banana's gonna be a sudden craze") бесплатно раздавались "косяки" из банановой кожуры. А в центре веселящиеся дети-цветы могли "оттянуться" на самой настоящей детской игровой площадк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Музыка доносилась с двух площадок, расположенных в противоположных концах выделенной территории, в то время как с высоченных световых вышек на задрапированные простынями стены проецировали фильмы. Неважно, что импровизированные экраны колебались порывами ветра, и за ходом действия в фильмах трудно было уследить; или то, что электрогенераторы выдавали недостаточно мощности в сравнении с привычным для "парящих" под воздействием "кислоты" рокеров уровнем. Чувство от события было небывало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е все, однако, пришли в восторг. Дэвид Дженкинс (David Jenkins) (сейчас редактор "Tattler") назвал мероприятие "вызывающим зевоту эксцентричным событием", отметив при этом, что "полное понимание того, насколько скучным оно было" пришло примерно в полночь, когда стало ясно что лондонский общественный транспорт прекратил свою работу, и Дженкинсу вместе с такими же скептиками придется там торчать до утр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эвид Медалла утверждает также: "Я испытываю не столько чувство ностальгии, когда говорю, что это событие было мгновением всеобщей свободы." И несмотря на провал затеи со сбором денег (благодаря запросам некоторых групп парочки промоутеров и беспечному отношению к деньгам самого Хопкинса) Джон Хопкинс по-прежнему уверен, что Techicolour Dream оказался "действительно поразительным по любым стандартам. Все музыканты были великолепн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писок с именами исполнителей состоял из таких завсегдатаев клуба UFO, как Tomorrow, Алекс Харви (Alex Harvey), The Soft Machine и облаченного в шлем с забралом и шафроновую мантия Артура Брауна (Arthur Brown), который поджег себя в решающий момент. Описание мероприятия, предложенное Майлзом, оканчивается на оптимистичной нот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 толпе прокатилась волна, все обернулись к огромным восточным окнам, окрашенным первыми, еще слабыми, лучами рассвета. В этот волшебный миг застывшего времени перед ними предстали "Пинк Флой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Их музыка была жуткой, торжественной и успокаивающей. После ночи шалостей, веселья и "кислоты" пришло торжество рассвета... Глаза Сида сияли, когда он брал уносящиеся в крепнущем свете ввысь ноты. А восход отражался на зеркальной поверхности его знаменитого "Телекастер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е имело никакого значения, что "Флойд" в тот самый вечер в спешке приехавшие с континента, чтобы принять участие в этом концерте, были далеки от подобной восторженной оценк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чередной концерт группы в Лондоне состоялся 12 мая в Куин Элизабет-холле и оказался захватывающим с точки зрения всех присутствующих, кроме разве что разгневанных менеджеров Южного банка, задававшихся вопросом, чего ради они организовали представление под шапкой: "GAMES FOR MAY: развлечение космического века в самый разгар весны — электронные композиции, цветные и звуковые проекции, девушки и THE PINK FLOYD."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Эндрю Кинг не был дураком, — говорит Сюзи Уин Уилсон. — Он серьезно подошел к тому, чтобы заявить концепцию группы на рынке шоу-бизнеса как Искусств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н все старался сделать по высшему классу. Газеты принялись серьезно обсуждать концерт, потому что "замешанным" — неслыханно по тем временам — оказался Южный банк. И так же беспрецендентно было то, что выступление "Флойд" длилось два часа без какого-то бы то ни было разогревающего состав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Игры для мая" публике представлял Кристофер Хант (Christopher Hunt) — промоутер, специализировавшийся на камерной музыке. Однако предприимчивый Хант за четыре месяца до этого (по настоятельному требованию работавшей с ним в то время Суми Дженнер (Sumi Jenner) выделил средства на концерт в лондонском Институте Содружества с участием коллектива, и ему понравилось то, что он увидел и услышал. Именно Хант выпустил интригующий пресс-релиз: "Флойд" намереваются превратить этот концерт в визуальное и музыкальное исследование — не только для себя, но и для аудитории. Написана новая музыка, которая будет исполнена впервые вкупе со специально приготовленными четырехдорожечными стереопленками. Что касается визуальной стороны, светотехники группы подготовили новое, невиданное прежде шо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Четырехдорожечные стереопленки" представляли собой подлинное новшество, в полное мере использовавшееся ансамблем в последующие годы. Все началось как эксперимент во время одного из сеансов записи на четырехдоржечный магнитофон в студии на Эбби-роуд, когда ребята попросили продюсера Нормана Смита добавить к двум, уже имевшимся колонкам, еще пару. Им так понравился полученный результат, что они взяли на вооружение этот "звук в круговом движении": "Посредством чего, — объяснял Роджер Уотерс, — звуки кругами распространяются по помещению, создавая у публики жуткое ощущение того, что она окружена музыкой." Это стало важным компонентом концертных выступлений группы. Как и теперь, в то время колонки, расположенные в конце площадки, использовались для воспроизведения записанных заранее различных звуковых эффектов, собранных по большей части Роджером Уотерсом (ветер, шум волн, шаги, пение птиц и т.д.), которые группа включала в выступления "живье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Флойд" еще предстояло разобраться со всеми тонкостями акустики Куин Элизабет-холла, и их незатейливая квадросистема давала нужный эффект, только будучи помещенной в заранее выбранные места. Помимо этого, существовало множество других ухищрений, начиная с искусственного восхода темно-красных оттенков, сооруженного Питером Уин Уилсоном на заднике сцены. Его колеблющееся светошоу было дополнено 35-миллиметровыми фильмами и тысячами мыльных пузырей. Один из роуди в мундире адмирала засыпал водопадом бледно-желтых нарциссов публику, лицезревшую среди прочего Роджера Уотерса, швыряющего картофелины в здоровенный гонг, и Ника Мейсона, пилящего дерево звукоусиленной пило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Мы просто-напросто ухватились за некоторые из идей и импровизировали на сцене... Но нам пришлось чрезвычайно трудно, — впоследствии прокомментировал Ник. — Думаю, до какой-то степени важно знать, что ты собираешься делать. Но "Игры для мая" были первым опытом такого рода, и мы много для себя почерпнул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соответствии с замыслом Дженнера и Кинга, событие широко освещалось рядом "приличных" газет, и даже заслужило упоминания в "Файнэншнл Таймз": "Заполнившая зал публика была прекрасной, хотя и несколько подавленной. Ради того, чтобы только за ней понаблюдать, уже стоило прийти. Но добавьте к этому неотразимых "Пинк Флойд" и настоящий нарцисс на память, и вы будете переполнены восторгом." "Интернэшнл Таймз" превозносила "Игры для мая" как "гениальный концерт камерной музыки двадцатого века", "второе отделение которого перешло прямо в зал и вторглось в границы чисто электронной музыки... Приятно было видеть хипповое шоу в музейной обстановке. Сид Баррет заявил: "В будущем группы будут демонстрировать большее, нежели обычное поп-шоу. Они смогут предложить хорошо продуманное театрализованное представлени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Менеджеры зала были недовольны пятнами от пузырей, оставшимися на кожаной обивке кресел, и втоптанными в ковры лепестками, и отныне и во век запретили концерты "Пинк Флойд" на этой площадке. "Похоже, — пожал плечами Роджер Уотерс, — мы нарушили правил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бещанный новый материал включал заразительную вещь под названием "Games for May". Хотя на Эбби-роуд Норман Смит уже перенес на пленку такие запоминающиеся сочинения Сида, как "The Gnome" и "Scarecrow", звукоинженеры и менеджеры сошлись во мнении, что "Games For May" достойна последовать за "Арнольд Лейн". Баррет переименовал песню в "See Emily Play". Он утверждал, что песня пришла ему в голову во сне, как пришла задремавшему в лесу Кольриджу поэма "Кубла Хан". Так или иначе, Пит Браун вспоминает, что текст песни написан о подлинной, живой Эмили, хорошо известной посетителям UFO — "психоделической школьнице", дочери аристократа-литератора лорда Кеннета (Lord Kennet), под псевдонимом Уэйланд Янг (Wayland Young) написавшего "Эрот отверженный" ("Eros Denied"). Так фетишист Арнольд уступил место девочке-цветку Эмил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делавший ставку на "Флойд", как на средство "с помощью которого я могу создать себе имя как продюсер" (точно также как его бывший босс Джордж Мартин (George Martin) приобрел имя во время работы с The Beatles), Норман Смит (или как они его прозвали Normal), которому предстояло выманить этот лакомый кусок из андерграунда был, по его словам "очень нервным и полным предчувствий". 18 мая, пытаясь добиться того же саунда, в котором преуспел с группой Джо Бойд, он организовал запись нового сингла в студии Sound Techniques, где ранее попал на пленку "Арнольд Лейн".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Бойд расценивал такой поворот событий как горькую иронию, но Питер Дженнер считал, что "Джо мог бы быть к ним более снисходительным, потому что в тот момент он не располагал достаточным опытом. Безумия было и так предостаточно, а трезвость и рассудительность Нормана Смита помогла создать уверенность, что "Флойд" работают над хитом. Такова была жизненная необходимость. Если бы у группы не было успешного сингла, они не смогли бы пережить те трудные времен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See Emili Play" являлась подлинным хитом (даже учитывая сладкую "обертку" психоделического попа и приторные строки "Float on a river forever and ever" песня устарела не так быстро, как резкий и колкий "Арнольд Лейн"). "Радио Лондон", как бы извиняясь за накладку с первым синглом, почти мгновенно поместило песню на первый номер хит-парада. Так, волей-неволей, "Пинк Флойд" стали звездам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Был, однако, и один плохой знак. Дэвид Гилмор, на короткий срок вернувшийся из Европы, чтобы купить новый аппарат взамен украденного для Jokers Wild и заглянувший в студию, чтобы посмотреть на сеансы записи "Эмили", был неприятно поражен, когда Сид "просто посмотрел сквозь меня, едва осознавая, что я вообще там было. Очень странн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See Emily Play" была записана в середине работы над первым альбомом "Пинк Флойд", который завершили в июне 1967 года, а выпустили в начале августа. Двадцать лет и несколько дюжин альбомов спустя Рик Райт по-прежнему считает его одним из двух-трех самых любимых альбомов группы (также, как и Дейв Гилмор). "Мне нравится его слушать, просто слушать песни Сида, — говорит Райт. — Это еще и грустно, потому что напоминает мне о том, что могло бы произойти. Думаю, он без труда стал бы одним из самых известных авторов песен сегодн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руг Баррета фотограф Мик Рок (Mick Rock) сегодня считает, что этот альбом мог быть только одним-единственным: "Что еще мог он сделать после него? Он все уже сказал. Ничего похоже не было создано на земле до того. Это — Искусств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олынщик у врат рассвета" ("The Piper at the Gates of Dawn"), названный так по названию одной из глав любимой детской книжки Баррета "Ветер в ивах" ("Wind in the Willows"), написанной Кеннет Грэм ("Kenneth Grahame"), стал замечательным достижением по любым меркам. Кроме того, это именно та работа, на которой основывается загадочная репутация Баррета, работа определившее направление движения на многих альбомах, которые его коллеги создадут без Сид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олынщик" включает в себя одну композицию Роджера Уотерса, — скорее рифф, чем песню. Резкая "Take Up Thy Stethoscope And Walk" демонстрирует как далеки от барретовских были истоки творчества Уотерса. Два космических джэмовых инструментала — "Interstellar Overdrive" и "Pow R.Toc H." — подписаны всей группой. Первый из них выглядит невероятным для записи, сделанной на четырехдорожечном магнитофоне, и целиком является заслугой Сида. Что касается второй композиции, составляющие ее основу пассажи могли бы без изменений войти в сногсшибательные песни пост-барретовского периода. На всем протяжении альбома большая часть инструментального саунда группы определяется "восточными" ладовыми импровизациями работающего в режиме реверберации органа марки "Farfisa" Рика Райт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олынщик", — как выразиась Джун Болан, — был по большей части ребенком Сида, и таким замечательным ребенком." Во время работы над пластинкой, по словам Эндрю Кинга, Сид был "на сто процентов творческой личностью и очень требовательным к себе. Он не начинал что-либо делать, пока не убеждался, что это получится артистично."Его чутье простиралось и на унылый процесс микширования, когда Сид "наобум двигал указатели уровня на пульте вверх и вниз, создавая причудливые рисунки." (Единственный микс на "Волынщике", в котором официально принимала участие группа, был мон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аже без учета подобных чудачеств, игра Сида полна новшеств и выразительна, чтобы не сказать непредсказуема. Мелодичные соло неожиданно сменяются резкими диссонансами, а дилановское бренчание — джазовой импровизацией, когда темп и тональность композиции "остаются за бортом". Баррет одним из первых рок-гитаристов стал экспериментировать с педальной примочкой wah-wah ("квакушка") и эффектом "эхо" (echo-box), а также, что, вероятно, наиболее примечательно, переиначил слайд-гитару (первоначально фирменным знаком исполнителей блюза с дельты Миссиссиппи) в непременный атрибут истинно английских "завернутых" вещей групп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Что на самом деле выделяется на альбоме, так это песни. То, чему легко прилепить ярлык, "бредовая английская чудаковатость", что, кстати, многие и сделал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itting on a unicorn... swimming through the starlit sky...</w:t>
      </w:r>
    </w:p>
    <w:p>
      <w:pPr>
        <w:pStyle w:val="Normal"/>
        <w:bidi w:val="0"/>
        <w:jc w:val="left"/>
        <w:rPr>
          <w:lang w:val="ru-RU"/>
        </w:rPr>
      </w:pPr>
      <w:r>
        <w:rPr>
          <w:rFonts w:ascii="Arial CYR" w:hAnsi="Arial CYR"/>
          <w:sz w:val="20"/>
          <w:lang w:val="ru-RU"/>
        </w:rPr>
        <w:t>Hey-ho! here we go, ever so high!"</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Сидя на единороге... по залитому звездами небу плывя...</w:t>
      </w:r>
    </w:p>
    <w:p>
      <w:pPr>
        <w:pStyle w:val="Normal"/>
        <w:bidi w:val="0"/>
        <w:jc w:val="left"/>
        <w:rPr>
          <w:lang w:val="ru-RU"/>
        </w:rPr>
      </w:pPr>
      <w:r>
        <w:rPr>
          <w:rFonts w:ascii="Arial CYR" w:hAnsi="Arial CYR"/>
          <w:sz w:val="20"/>
          <w:lang w:val="ru-RU"/>
        </w:rPr>
        <w:t xml:space="preserve">Оп-ля ! Едем мы, так высоко !"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из "Flaming"; они так обезоруживающе наивны, заразительно мелодичны и подлинно оригинальны. Очень немногие авторы песен той эпохи могли облечь свои волшебные таинственные путешествия в форму рассказа, где ребенок просит мать прочитать еще одну сказку на ночь, как сделал это Сид в "Matilda Mother", в которой хор, выводящи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You only have to read the lines as scribbly black,</w:t>
      </w:r>
    </w:p>
    <w:p>
      <w:pPr>
        <w:pStyle w:val="Normal"/>
        <w:bidi w:val="0"/>
        <w:jc w:val="left"/>
        <w:rPr>
          <w:lang w:val="ru-RU"/>
        </w:rPr>
      </w:pPr>
      <w:r>
        <w:rPr>
          <w:rFonts w:ascii="Arial CYR" w:hAnsi="Arial CYR"/>
          <w:sz w:val="20"/>
          <w:lang w:val="ru-RU"/>
        </w:rPr>
        <w:t>and everything shine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сего-то — осилить строчки с черными закорючками</w:t>
      </w:r>
    </w:p>
    <w:p>
      <w:pPr>
        <w:pStyle w:val="Normal"/>
        <w:bidi w:val="0"/>
        <w:jc w:val="left"/>
        <w:rPr>
          <w:lang w:val="ru-RU"/>
        </w:rPr>
      </w:pPr>
      <w:r>
        <w:rPr>
          <w:rFonts w:ascii="Arial CYR" w:hAnsi="Arial CYR"/>
          <w:sz w:val="20"/>
          <w:lang w:val="ru-RU"/>
        </w:rPr>
        <w:t xml:space="preserve">И будет все сверкать !"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тправляет слушателя к переливающемуся хороводом фантастических персонажей следующему куплету с волшебными королями, звенящими колоколами и ордами "туманных всадников".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то же время "Волынщик" свободен от обычных клише, относящихся к любви и сексу. Сид едва ли вообще затрагивает эти тем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емногие мастеровые песенного жанра могли тогда не прибегать к традиционной блюзовой или роковой форме, а вот песни Баррета до странного фрагментарны. Часто он к тому же музыкальной фразой или эффектом будет подчеркивать какойто еще, дополнительный смысл видимого содержания песни, как это было в "Lucifer Sam", где угрожающе звучащий эффект wah-wah и "фидбэк" дают завершенную картину оды сиамскому коту. В его песнях нет недостатка в мелодиях и мелодических переходах, хотя подчас они оказываются в самых неожиданных местах.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Многие из отобранных для "Волынщика" композиций для придания формы были тщательно отредактированы (почти слышишь щелканье ножниц в том месте, где задумчивый инструментальный пассаж на "Matilda Mother" переходит в финальный куплет), что было не менее трудным, чем работа с Барретом. Как признает Норман Смит: "Фактически, было довольно трудно работать с Сидом, потому что он пользовался музыкой... как высказыванием, сделанным в отведенное время. Это означало, что если хочешь вернуться на пять минут назад, чтобы сделать другой дубль, получится совсем иная вещь. Возможно, выйдет другая мелодия." (Никакого редактирования не было в "Interstellar Overdrive", состоявшей из двух прочтений одной темы, аккуратно записанных одна вслед за друго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ак ни в одной другой работе, на "Волынщике" Баррет предстает в расцвете своих творческих сил. Только последняя песня "Bike", похоже, балансирует на грани психоза с ее "шуткой" о плащ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re's a tear up the front, it's red</w:t>
      </w:r>
    </w:p>
    <w:p>
      <w:pPr>
        <w:pStyle w:val="Normal"/>
        <w:bidi w:val="0"/>
        <w:jc w:val="left"/>
        <w:rPr>
          <w:lang w:val="ru-RU"/>
        </w:rPr>
      </w:pPr>
      <w:r>
        <w:rPr>
          <w:rFonts w:ascii="Arial CYR" w:hAnsi="Arial CYR"/>
          <w:sz w:val="20"/>
          <w:lang w:val="ru-RU"/>
        </w:rPr>
        <w:t>and black, I've had it for month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Спереди — прореха, красно-черный</w:t>
      </w:r>
    </w:p>
    <w:p>
      <w:pPr>
        <w:pStyle w:val="Normal"/>
        <w:bidi w:val="0"/>
        <w:jc w:val="left"/>
        <w:rPr>
          <w:lang w:val="ru-RU"/>
        </w:rPr>
      </w:pPr>
      <w:r>
        <w:rPr>
          <w:rFonts w:ascii="Arial CYR" w:hAnsi="Arial CYR"/>
          <w:sz w:val="20"/>
          <w:lang w:val="ru-RU"/>
        </w:rPr>
        <w:t xml:space="preserve">месяцы уже он у мен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самом конце слушателя приглашают в "другую комнату" Сида — вот где чертям приходится не сладко. На одном уровне его коллаж — огневой вал! — из деталей будильника является предшественником будущих вещей "Флойд", особенно "Time", но отличие в том, что здесь звуковые эффекты не имеют непосредственного отношения к содержанию всего альбома и, таким образом, звук более жесткий и сумасшедши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Если судить по "Волынщику", коллектив выжал максимум из скудных возможностей студии. Композиция "Astronomy Domine" (на которой Питер Дженнер быстро проговаривает в мегафон названия звезд и галактик) продемонстрировала использование ансамблем студийных эффектов, таких как, например, "эхо", в качестве музыкального инструмента. Большая заслуга в этом Нормана Смита, и, не в прямую, — Джорджа Мартина и The Beatles, которые в той же студии на Эбби-роуд создавали "Сержанта Пеппера" и с которыми Смит работал в качестве звукоинженера на каждом альбоме вплоть до "Раббер Соул". "Волынщик" изобилует студийными ухищрениями, позаимствованными из богатого арсенала ливерпульской четверки. Особенно примечательна пришедшаяся Баррету по душе запись вокала на две дорожки, создающая эффект нескольких голосов, которую для разрешения текстовых хитросплетений часто использовали Леннон и Маккартни. Смиту удалось также добиться характерного звучания малого барабана (snare drum) Ника Мейсона — тот же глухой звук, который они вместе с Мартином получили на ударных Ринго Старра, покрыв пластик его барабана ручным полотенце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мит и его коллеги с Эбби-роуд были лишь первыми из числа тех, кто в своей работе столкнулся с обеими группами, и наблюдал за их во многих отношениях параллельными, а подчас и персекающимися карьерами. (От многочисленных ссылок на The Beatles в музыке "Флойд" и до схожих обстоятельств распада двух самых продаваемых команд фирмы EMI — когда доминирующий в группе бас-гитарист выступал инициатором судебного разбирательства против трех своих коллег.) И, конечно же, после появления и попадания в британский хит-парад "Волынщик" вызвал бесчисленные сравнения с "Сержантом Пеппером" (альбом "Флойд" попал на шестое мест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Формально оба коллектива познакомились в конце апреля. В то время битлы дописывали "Сержант Пеппер", а Майлз болтался в студии на Эбби-роуд. Когда звукоинженер сказал ему, что "Флойд" работают в соседней студии, Майлз сообщил об этом Маккартни, который предложил зайти поздороваться. За ним потянулись Джордж Харрисон и Ринго Стар.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Это было действительно незаурядным событием, — вспоминает Майлз, — потому что "Флойд" были так наивны. Не зная, что микрофоны включены, из-за звуконепроницаемого стекла они повторяли: "Ты слышишь меня?". Такая невинность, очень трогательн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л похлопал их по плечу со словами, что они — великие и что у них все пойдет отлично. Что не означало, его высокомерное отношение к ним. Скорее, похоже на признание существования нового поколения музыкантов и, в какой-то мере, как если бы The Beatles уступали корону. В наших беседах Пол Маккартни всегда придерживался мнения, что появится новый синтез электронной музыки, студийной техники и рок-н-ролла. Он не рассматривал свою группу как возможных создателей такого рода музыки. Но что касается "Пинк Флойд" то, по его мнению, именно они претендовали на эту рол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Я уверен: The Beatles нас копировали, — добавляет Питер Дженнер, — точно так же как мы копировали то, что доносилось дальше по коридор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огда "Флойд" получили авторскую копию "Сержанта Пеппера" от руководства EMI, это послужило поводом для буйного празднества в доме Дженнера на Эдбрукроуд. Психоделический шедевр The Beatles ставили вновь и вновь, самокрутки выкуривались с такой скоростью, с какой умелая на все руки Джун успевала их сворачивать. Хотя она сама "не употребляла", предпочитая "контролировать себя", никто с таким мастерством не мог крутить "косяки", как он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ля "Флойд", однако, гигантская вечеринка, которую большая часть обкуренных и врубающихся запомнила как Лето любви, оборвалась прежде, чем успела начаться. 2 июня, на следующий день после выпуска "Сержанта Пеппера", "Флойд" в первый раз за два месяца выступили в UFO. ("Мои часы остановились, радио замолкло... о чем я думаю... об UFO?" вопила реклама в "IT".)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еудивительно, что в свете того, что произошло с момента их последнего выступления, зал был набит битком. Здесь можно было увидеть Джими Хендрикса, Пита Тауншенда, музыкантов Yardbirds и The Animals наряду с радостно настроенными молодыми поклонниками, будущими хиппи и привычными старыми туристами. Плюс ко всему "Флойд" пришлось воспользоваться обычным входом и прокладывать себе путь в гримерную через толп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а их пути встретился Джо Бойда. "Зал был переполнен, они прошли буквально в двух дюймах от моего нос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Привет, Джо!</w:t>
      </w:r>
    </w:p>
    <w:p>
      <w:pPr>
        <w:pStyle w:val="Normal"/>
        <w:bidi w:val="0"/>
        <w:jc w:val="left"/>
        <w:rPr>
          <w:lang w:val="ru-RU"/>
        </w:rPr>
      </w:pPr>
      <w:r>
        <w:rPr>
          <w:rFonts w:ascii="Arial CYR" w:hAnsi="Arial CYR"/>
          <w:sz w:val="20"/>
          <w:lang w:val="ru-RU"/>
        </w:rPr>
        <w:t>- Как дела?</w:t>
      </w:r>
    </w:p>
    <w:p>
      <w:pPr>
        <w:pStyle w:val="Normal"/>
        <w:bidi w:val="0"/>
        <w:jc w:val="left"/>
        <w:rPr>
          <w:lang w:val="ru-RU"/>
        </w:rPr>
      </w:pPr>
      <w:r>
        <w:rPr>
          <w:rFonts w:ascii="Arial CYR" w:hAnsi="Arial CYR"/>
          <w:sz w:val="20"/>
          <w:lang w:val="ru-RU"/>
        </w:rPr>
        <w:t>- Потрясающ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Я поприветствовал их. Последним шел Сид, подмигивая мне. У него было такое ехидное выражение лица, такой озорной огонек в глазах. Он подошел, и я сказал ему: "Привет, Сид!" Он вроде как взглянул на меня. Я посмотрел ему прямо в глаза: там не было ни жизни, ни света. Как если бы опустили шторы, знаете — никого нет дом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чередной номер "IT" обвинил музыкантов в том, что они "играли как бездельники". Только позже стало ясно, что Сид начал сдават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ля некоторых других заметных фигур лондонского андерграунда Лето любви стало скорее сезоном охоты на ведьм. Это было действительно так для основателя UFO и "IT" Джона Хопкинса, который в день выхода "Сержанта Пеппера" первый раз в жизни провел ночь в тюрьм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Британская система работает, если ты постоянно шумишь, выступаешь против системы и истеблишмента, то тогда они тебя достанут." Его подловили на наркоте и осудили на девять месяцев. "Я был очень молод и наивен. Я не понимал, что если начинаешь привлекать к себе внимание, им не нравится. Я не очень-то об этом заботился. Это напоминало удар с разбега в кирпичную стену. Если бы я был менее хипповым, я бы сломалс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есмотря на его философское отношение к происшедшему, отсутствие Хопкинса сказалось на ходе дел в столице. Когда же он наконец вышел из тюрьмы, складывалось такое впечатление, будто что-то в нем умерло, фактически он был сломлен.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арающая длань правосудия лишила также The Soft Machine австралийского колдуна клавишных Давида Аллена (Daevid Alllen). По словам Пита Брауна: "Власти знали, что вся тусовка жить не могла без наркотиков. Так что, когда он уехал в Париж, ему не позволили вернуться назад. Вот почему "Флойд" выбились в лидеры, — потому что The Soft Machine не могли больше работат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амый известный арест с поличным 1967 года относится к Мику Джэггеру и Киту Ричардсу из The Rolling Stones, чей бунтарский и сексуальный имидж, позже приобретший психоделическую окраску, был как бельмо на глазу у властей. Падкая до сенсаций "Ньюс ов зе Уорлд" выбрала The Stones мишенью, после того, как Джэггер сослужил службу газете, неумышленно предоставив материал для пасквиля на тему публичного разоблачения приписываемых ему наркотических безумств. На самом деле в этой статье содержались граны правды, только неосмотрительно поделившимся информацией музыкантом оказался Брайан Джоунз (Brian Jones), которого газетчик по ошибке принял за Джэггер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бедившая в борьбе за право первым напечатать статью "Ньюс оф зе Уорлд" (которая позже отстаивала свое право на то, чтобы "снабжать информацией полицию... есть наш первейший долг") способствовала организации полицейского рейда в дом Ричардса, где проходила вечеринка с наркотиками. Все, что полиция смогла предъявить Джэггеру — это четыре таблетки транквилизатора, на которые у него не оказалось рецепта. Даже с учетом показаний врача, Джэеггера осудили на три месяца, Ричардс получил год лишения свободы. Брайан Джоунз неоднократно подвергался арестам и судебным преследованием, которые в буквальном смысле слова доконали ег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риговоры были настолько суровыми, а нарушения гражданских прав подсудимых столь вопиющими, что напуганы были даже многие представители истеблишмента. Влиятельная лондонская "Тайм" в редакционной статье под названием "Кто стреляет из пушки по воробьям?" ("Who Breaks a Butterfly on a Wheel?") выразила решительный протест. Двое музыкантов после трехдневного заключения, во время которого они общались с Джоном Хопкинсом, были освобождены. "Людей, — замечает он с сарказмом, — встречаешь в самых странных местах..."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ем временем коллеги по UFO организовали марш протеста в отношении "Ньюс оф зе Уорлд" с тем, чтобы привлечь внимание общественности к их вине в сфабрикованном процессе. Джо Бойд вспоминает, что после раннего концерта группы Tomorrow, "весь клуб вывалил на улицу и все в полном составе отправились на пикетирование "Ньюс оф зе Уорлд", а потом вернулись назад где-то около четырех утр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огда Tomorrow вновь оказались на сцене, "клуб был забит — никогда не собиралось столько народу. Пять часов утра, а яблоку негде упасть! Атмосфера накалилась... полиция спустила специально обученных собак, все пришли в волнение. Закончилось тем, что Твинк (Twink) стал пробираться через толпу с микрофоном на длинном шнуре, скандируя: "Революция! Революция! Революция!", а весь зал подхватил: "Революция! Революция!" Стив Хауи (Steve Howe) выделывал трюки на гитаре, используя "фидбэк"... Какой-то очень анархичный материал."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ьюс оф зе Уорлд" этого так не оставила, и в качестве ответной меры начала публикацию серии статей о клубе UFO под названием "Шокирующий опыт" ("Shock Probe"), от которых, с точки зрения этого реакционного издания, клубу в любом случае не удалось бы отмыться. "Тайные ужасы", вынесенные на свет для миллионов охающих читателей, включали "неистовую музыку", "хипповские лейтмотивы", "находящиеся в забытьи лица", "фанатичных поклонников культа, питавшихся только специально приготовленной пищей" и "странно одетых... мужчин, танцующих с мужчинами, девушек, танцующих с девушками." И само собой разумеется, эти достойные порицания персонажи погрязли в "свободной любви — сексе ради секса, включающем все, что им взбредет в голову." Не говоря уже о наркотиках...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Усилия "разгребателей грязи" не пропали даром. Их прежде смотревшие сквозь пальцы читатели из расположенного поблизости полицейского участка, которых владелец UFO снабжал на рождество дармовым виски, строго-настрого предупредили его, что если это заведение с порочной репутацией не прекратит свое существование, к нему будут применены самые строгие меры. Владелец внял сему и без дальнейших отлагательств разорвал с UFO договор об аренд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Бойд и Майлз сделали попытку передвинуть пятничные мероприятия в менее приспособленный "Раундхаус". Несмотря на пару выступлений "Пинк Флойд" старожилы не узнавали клуб: небывалые толпы, следившие за порядком вышибалы, обязательный штамп на руку вместо билета. Что более важно, вспоминает Майлз: "Арендная плата составляла астрономическую сумму, а группы, такие, как The Move и даже Arthur Brown стали настаивать на увеличении гонораров. Прибыль за некоторые вечера не превышала шестидесяти фунтов. В конце концов, мы это прекратил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ак ушел в мир иной нервный центр альтернативного Лондона: убитый с одной стороны растущей популярностью и коммерческими претензиями групп-завсегдатаев, и резкой недоброжелательностью политиков, притеснениями со стороны законных властей и усилиями писак с Флит-стрит — с друго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ля многих 60-е без "косячка" и "кислоты" — пустой звук, однако Пит Браун считает, что именно они были ахиллесовой пятой андерграунда. Запрет на наркотики дал властям повод в полной мере применить закон к Джону Хопкинсу (и Джону Леннону). Кроме того, наркотики отвлекали массы от решительных, потрясающих основ перемен в обществе. "Должен был выйти с требованиями: "Ну дайте нам это! Дайте! Давайте изменим общество!", — говорит Браун. "Вместо этого, было: "Да... изменить общество... здорово." Появлялась полиция, те говорили: "На, возьми цветок... забери меня отсюда." Я хотел бы увидеть больше сопротивлени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аким образом, сердце движения андерграунда было обескровлено, и все сводилось к внешним атрибутам — длинным волосам, одежде, менее угрожающим аспектам музыки. Они были высочайше дозволены в "надповерхностном" мире, пока не дошли до того, к чему, собственно, и катились — модным фенечкам, устаревшим с ходом времени. (Словно для того, чтобы продемонстрировать эти строки в телепередаче "Nightline", мне довелось увидеть целых три коммерческих ролика на материале гимнов контркультуры 60-х, написанных выступавшими в Вудстоке Грэмом Нэшем (Graham Nash), Джоном Себастьяном (John Sebastian) и Питом Тауншенд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Что бы хорошего не происходило в Англии, — говорит Браун, — если мы недостаточно заботимся, все будет списано на моду. От этого отделаются, разрушится вера. Это как раз то, что по большей части произошло с идеалами 60-х: "А, то была всего лишь мода." НЕПРАВДА. То было больше, чем мода; это потом все довели до уровня шмоток. Произошла масса прорывов, но они оказались невостребованными — вот почему люди обращаются к 60-м, хотя они смутно помнят, что тогда были идеалы. Сегодня — деньги. Не то, чтобы мы не были завязаны на деньгах: все так делают, тут уж никак иначе. Но пытались проводить в жизни конструктивные вещ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колько было поломано прессой и власть придержащими только потому, что они осознали угрозу для себя. Так Джэггера взяли с поличным, потом Леннона. Поскольку в те дни все это была "семейная аудитория", включая контроль родителей за детьми, особенно — вне Лондона. Вот — The Beatles, они представители рабочего класса, которые пишут красивенькие песни — все покупались на это: мамы, папы, — вс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о, скажем, в тот момент, когда Леннона повязали, сразу все заметно охладели. Вот что странно и малоизученно — викторианское лицемерие: "Леннон — нарк, мы больше не можем к нему серьезно относиться." Эксцентричность — это одно, к ней вроде бы притерпелись, а наркотики и политика — совсем друго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есмотря на то что самих "Флойд" не взяли с поличным, тот базис, на котором зижделось их процветание, был уничтожен, пусть даже с учетом того, что группа успешно "катапультировалась" в "высшую лигу". К таким переходам Сид приспособиться не мог.</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Глава 7. Межзвездная перегрузк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се было так легко, — говорит Питер Дженнер о способностях Сида Баррета и успехах "Флойд" на ранней стадии. — Вопрос в том, почему потом все так осложнилось. Из-за денег? Славы? Люди, приходившие спросить Сида о смысле жизни, и всучавшие ему тонны "кислоты"? Я виню "кислоту", но, думаю, если бы не она, было бы что-нибудь друго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онечно, в какой-то степени виновата "кислота", — говорит Рик Райт. — Но дело в том, что неизвестно, то ли "кислота" ускорила происходящий в его голове процесс, то ли она послужила тому причиной. Никто не знает. Уверен, что, по большей части, наркотики повинны в эт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умаю, Сид просто вступил в контакт с такими людьми, которые определенным образом повлияли на него. Все это входило в разряд обычных вещей в конце 60-х — прием "кислоты", это было как новый мир. И он на это попалс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таком контексте следующий шаг Баррета — переезд на квартиру в южном Кенсингтоне — отправил его из огня да в полымя. Один кэмбриджский друг вспоминает о здании номер 101 по Кромвелл-роуд, которое уже тогда был родным домом для всей тусовки, как о "самом необычном доме, полном самых необычных людей — очень талантливых, знаменитых художников и музыкантов. Там все держалось на дури, международные торговцы наркотиками останавливались в этом доме на три дня." Как пел Donovan в "Sunny South Kensington":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Cromwell Road, man,</w:t>
      </w:r>
    </w:p>
    <w:p>
      <w:pPr>
        <w:pStyle w:val="Normal"/>
        <w:bidi w:val="0"/>
        <w:jc w:val="left"/>
        <w:rPr>
          <w:lang w:val="ru-RU"/>
        </w:rPr>
      </w:pPr>
      <w:r>
        <w:rPr>
          <w:rFonts w:ascii="Arial CYR" w:hAnsi="Arial CYR"/>
          <w:sz w:val="20"/>
          <w:lang w:val="ru-RU"/>
        </w:rPr>
        <w:t>Gotta spread your wing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Кромвелл-роуд, друг,</w:t>
      </w:r>
    </w:p>
    <w:p>
      <w:pPr>
        <w:pStyle w:val="Normal"/>
        <w:bidi w:val="0"/>
        <w:jc w:val="left"/>
        <w:rPr>
          <w:lang w:val="ru-RU"/>
        </w:rPr>
      </w:pPr>
      <w:r>
        <w:rPr>
          <w:rFonts w:ascii="Arial CYR" w:hAnsi="Arial CYR"/>
          <w:sz w:val="20"/>
          <w:lang w:val="ru-RU"/>
        </w:rPr>
        <w:t xml:space="preserve">Расправит твои крыль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Центром мироздания этого дивного нового мира был уроженец Новой Зеландии и проповедник ЛСД Джон Изэм (John Esam). Аристократ-хиппи принц Станислав Клоссовски де Рола (Stanislaw Klossowski de Rola) (известный как "Stash" — "Укрыватель") переименовал его в "Паука", потому что тот "жил в кроличьем садке, чем-то вроде галереи без окон, которую он себе отгородил в коридоре." Его же описала Вирджиния Клайв-Смит (Virginia Clive-Smith) (он помогал оформлять журнал "The Image") как "невероятный персонаж, который обладал сверхестественными способностями. Он полностью завладевал вниманием людей и обладал такой энергией, которая очаровывала других, почти также, как кобра очаровывает птиц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Изэм стал знаменитостью после того, как власти решили выяснить, что же на самом деле присходит в доме номер 101 по Кромвелл-роуд. Хотя у Паука хватило ума по прибытии полиции выбросить сотни пропитанных ЛСД кубиков сахара в окно, сад уже патрулировался, и полицейский поймал сумку с бесценным грузом. Дело было передано в суд, однако выяснилось, что британское законодательство до сих пор не объявляло ЛСД вне закона. В попытке выдвинуть другое обвинении — в сокрытии веществ, в состав которых входят яды, — обвинение представило изобретателя ЛСД швейцарца Альберта Хоффмана (Albert Hoffman), который подтвердил, что галлюциноген был производным токсичного вещества эрготамина. В тот день защите удалось одержать победу, подкрепленную свидетельскими показаниями эксперта — разработчика пенициллина Эрнеста Чейна (Ernest Chain), который заявил, что спорный ингредиент был в большей степени искусственным воспроизведением спорыньи растения, нежели действительно ядом. Избежавший длительного срока заключения, Паук настолько был впечатлен ходом этого показательного процесса, что навсегда отрекся от "кислот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ид Баррет тем временем все своим видом демонстрировал переход к постоянному употреблению ЛСД. Близкий друг с Ерлхэм-стрит говорит: "Мы принимали "кислоту" со всевозможными предосторожностями — только с людьми, которых мы хорошо знали, в знакомой обстановке. Но Сид начал принимать ее по-своему — и здорово "улетал".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этом ему постоянно помогал новый сосед по квартире по имени Скотти, которого чиновник из компании "Флойд" Джон Марш (John Marsh) называл "одним из насквозь пропитанных "кислотой" и стремящихся к активным действиям подлинных миссионеров ЛСД и безнадежного "торчка" к тому же." По словам Марша, более трезвомыслящие гости Баррета отклоняли все предложения "чего-нибудь выпить", а если и соглашались, то на стакан воды, "налитой специально по такому случаю из-под крана, и даже тогда они переживали, а не подсыпал ли Паук туда чегонибуд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сле того как Баррет, который обожал котов, взял одного из выводка Дженнера, кота тоже приучили к ЛСД. Питер Дженнер и Джон Марш не давали волю дурным предчувствиям о невоздержанности Сида. Ведь было Лето любви, когда никто, а особенно менеджер "Пинк Флойд" или отвечающий за световое шоу парень, не могли себе позволить быть настолько занудными, чтобы задать вопрос, а не зайдет ли все это слишком далек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а и легкие помутнения рассудка Баррета еще нельзя было назвать симптомами необратимых перемен или чем-то, выходящим за рамки всеобщего безумия тех лет. Для Джун Болан первый сигнал тревоги прозвучал, когда Сид в течение трех дней держал взаперти свою подружку, лишь изредка подсовывая ей под дверь сухое печенье. После того, как Джульетте Райт и Джун удалось освободить помятую и потрясенную пленницу, Баррет сам закрылся в комнате и неделю не выходил наруж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И тем не менее, как подчеркивает Джун, с ним не произошло мгновенной перемены от "Сида, которого мы знали и любили до, — бац, и вот — псих. Так не бывает. Процесс идет постепенно. То он без особой причины выглядел "заторчавшим" — но тогда никто из нас не жил с ним, и мы не знали, что происходило у него дома. Потом пару недель все было в порядке, затем Сид на несколько дней съезжал с катушек — и обнаруживалось, что он принимал неимоверное количество "кислоты". Он знал дозу, знал, сколько он сам глотал. Но за чаем "друзья" могли булькнуть еще пару таблеток ему в чашку и ничего не сказать. Так на половине одного "путешествия" он уходил в другое. Наверное, они ширялись по нескольку раз в день, и так в течение двух или трех недель. Вот тогда его понятие реального стало размываться — и Сид с огромным трудом мог общаться с людьми, которые не жили с ним ряд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Я и сейчас убеждена, что завязка — "кислота". Все могло произойти и без нее, но, возможно, тогда процесс был бы более длительным. Если люди, обладающие склонностью к шизофрении, принимают наркотики, то такие тенденции усиливаются. Очень трудно удержаться, когда необходимость вернуться назад к самому себе после напряженного дня фотосъемок или записи на телевидении, переходит в привычку. Фактически, из-за этих постоянных мысленных ретроспекций так никогда и не обретаешь прежнее "я". Ну, допустим, сегодня в норме, а завтра надо идти на съемку, и все повторяетс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дин из близких к нему людей считает, что ключ к его проблемам с ЛСД лежит в его уникальном творческом видении. "Я часто убеждался, что люди с потрясающе развитым воображением менее всех способны совладать с ЛСД," — говорит Пит Браун, который не позволяет себе больше одной затяжки или глотка спиртного с тех пор, как он находился под сильнейшим влиянием ЛСД в 1967 году. "Для тех, кто не обладает развитым воображением, "кислота" создает иллюзию того, что оно у них есть. Для людей, изначально обладавших таким талантом, дело оборачивается неприятными последствиям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добно Брауну, Питер Уин Уилсон навсегда отказался от "кислоты" после того, как одно из неудачных "путешествий" закончилось его оформлением в психушку. Как вспоминает Сюзи, Баррет "был единственным, кто мог вызволить Питера. Мы взяли напрокат древнюю малолитражку и принялись колесить в поисках этого госпиталя. Сид очень боялся туда зайти, поскольку страшился того, что его самого оттуда не выпустят. Все были настолько близко к краю."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утешествие" Сида длинною в год стало приносить плоды, когда "Флойд" вышли в режим перегрузки. Некоторые из его друзей склонны винить "медные трубы", другие — отношение со стороны остальных участников группы, третьи считают, что столкновение интересов нескольких личностей в коллективе и неумение Сида распорядиться достигнутым успехом происходит от его подстегнутого наркотиками психического расстройства. Наиболеее вероятным представляется, наверное, что все эти факторы — наркотики, слава, личные и творческие разногласия, психическая нестабильность — сыграли свою роль, наложившись друг на друга, что и привело к плачевному результат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итер Дженнер оказался первым, кто осознал, что карьера "Флойд" "неожиданно перестала быть развлечением. Все эти люди повторяли: "Когда новый сингл? Нам нужен хит прямо сейчас." А мы думали: "Чтоб мне провалиться, какой еще хит?" Это превращалось в бизнес." А Сид, как утверждает Mick Rock "был подлинным художником, он вообще не мог иметь дела с бизнесом. такого рода подход, когда то, чем живешь на сцене и есть подлинное, происходит от столкновения с серой действительностью."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ыполняя свалившиеся на них обязательства, весь остаток 1967 года группа провела в бесконечных турне: 80 концертов с мая по сентябрь. Некоторые — по два за вечер, что означало: приехать, установить, отыграть, свернуть, погрузить, приехать и отыграть следующий концерт поздно вечер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Более того, как говорит Питер Уин Уилсон, напористые промоутеры той эпохи "немало не заботились об условиях наших турне. Выходило так, что роуди должны поспать, а нам надо двигаться на следующий концерт. Тогда на автомагистралях было небольшое движение — их только построили. Он давил на "газ" и засыпал, а тот, кто сидел рядом — я или Сюзи — на самом деле правил машино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юзи обвиняет Брайана Моррисона в том, что тот "организовывал один концерт на севере, другой — на юге. Потом опять на севере, не думая о тех, кому надо попасть из точки А в точку Б. Помню, я вела машину без прав, сидя рядом с водителем, который спал за рулем. Мы были напряжены до предела. Когда машина к чему-нибудь приближалась, и я знала, что должна разбудить его, он пару секунд хлопал глазами, а потом врубался в обстановку на дороге — двигаясь в "Форде" со скоростью 90 миль в час!"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ы только представь себе, — хихикает ее партнер, — просыпаешься и обнаруживаешь, что ты за рулем и несешься навстречу опасности. Было бы лучше, если бы мы поменялись местами и не забивали себе голову мыслями о том, что будет, когда полиция обнаружит водителя без прав."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мимо материально-технического обеспечения турне, вдруг оказалось, что британская глубинка за исключением нескольких хипповских обителей на севере не была готова к 20-минутным монологам Баррета на гитарных примочках или космическим пузырям Уин Уилсона, а также к отсутствию танцевальных ритмов или привычному кривлянию на сцене. Еще более непонятным было отсутствие в программе "See Emily Play", которую зрители желали или настаивали услышать. "Пинк Флойд" плохо сочетались с такого рода аудиторией: "очень типичных интеллектуалов из среднего класса, игравших для обычных паршивцев из пролетариев, — говорит Дженнер. — Но тогда не было своего круга для "хорошей" рок-музыки, только считанные выступления в колледжах, и едва ли какие-нибудь концерты. Легче приходилось в Голландии или Франции, чем в большинстве английских городов." Годы спустя. Роджер Уотерс саркастически заметил, что "Флойд образца 1967 года должны быть занесены в анналы как группа, быстрее всех расчищавшая танцплощадк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Бывало, правда, что публика выражала свое неудовольствие более решительно. Чуть раньше в одном танцзале в Бедфорде, как вспоминает Уотерс, "с балкона нас поливали пинтами пива, что было очень неприятно да к тому же и небезопасно." Почти дома, в клубе Feathers Club, расположенном в лондонском пригороде Илинг один фрукт, вооруженный увесистым пенсом, бывшем в хождении до перехода на десятичную систему, "нанес мне чертовски глубокую рану. Сколько крови вытекло. Я стоял на авансцене, всматриваясь в толпу, пытаясь понять, кто же его швырнул. Я разъярился и был готов спуститься в зал, чтобы найти обидчика. К счастью, оказалось, что среди публики оказался один хиппи, которому мы нравились, так что остаток вечера аудитория поколачивала ег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есятилетие спустя Ник Мейсон так описал обычный загородный концерт "Пинк Флойд", имевший место примерно в 1967 год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Имелась такая вращающаяся сцена и публика перед ней, выражавшая желание услышать "Арнольд Лейн", "See Emily Play" и другие хиты, которые мы, конечно же, не могли исполнить. Наш репертуар состоял из странных композиций вроде "Interstellar Overdrive", занимавшей половину концерта. Помню, как поворачивалась сцена, и зрители были напуганы, тем что представало перед их глазами. Все было фантастично, поскольку "наша" публика не бывала на таких концертах: туда нужно было приходить в галстуке. Там была целая система, чтобы не допустить нас в бар, потому что мы были не подобающим образом одеты, и тому подобные вещи, сильно нас достававши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Фанфары для "Флойд" еще не были отлиты. Так, например, заметка о группе в газете одного маленького шотландского городка притулилась рядом с отчетом о ежегодном соревновании по выпечке фруктовых пирогов Морэйширского клуба фермеров: "В танцзале "Красные туфельки" выступают звезды фирмы Columbia "Пинк Флойд". Это группа, располагающая своим собственным освещением, которая заставляет сцену колебаться и вибрировать во время умопомрачительных номеров." "Диск" и "Мьюзик Эко" не только поместили публикации о июльском туре по Шотландии ансамбля наших "четырех скромных, добродушных и искренних парней", но и уделили место способам проведения досуга, которые практиковали по меньшей мере трое из них: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Может быть из города уезжают только четыре поезда каждый день... но и у Элджин есть свои взлет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от почему четверо "флойдовцев" — Роджер Уотерс; спокойный и, по-видимому, культурный Сид Баррет; спокойный и, по-видимому, застенчивый Рик Райт и Ник Мейсон — темной ночью во вторник втиснулись в машину в Грэйт Ярмут и гнали всю ночь, чтобы в 16 часов в среду оказаться в прибрежной гостинице в Лоссимаус поблизости от Элджин.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есколько часов сна, лошади для прогулки верхом, проверка местной рыбалки и уровня местного гольф-клуб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А потом на концерт в Элджин..."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о время выступления горцы, по крайней мере, приберегли для себя пиво и оставили медяки в карманах. Реакция публики колебалась от "Да ты знаешь, что я, когда в ванной, пою лучше ?" до "Неплохо, Cream были лучш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ит Браун с пониманием относится к затруднениям Баррета от такого приема. "В расцвете своих творческих сил, когда у группы были такие поп-хиты, как "Эмили" и "Арнольд Лейн", весь феномен психоделии ограничивался пределами Лондона, и продолжался недолго. А ансамбль заряжали в турне по танцзалам, где люди привыкли к ритм-энд-блюзу и не понимали, что за чертовщину им предлагают."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роме того, британский музыкальный бизнес был тогда неразумным. Что-то подсказывало, что завтра все кончится и нужно загрести как можно больше сегодня. Неважно, если растоптали артиста. Для них трудно понять, что происходит с "Флойд". За исключением нескольких мест в Лондоне, где можно было играть для своих поклонников, не существовало альтернативной структуры. Никто не предполагал, что на "Флойд" будет такой большой спрос в Америке. Когда они разразились хитами, компании звукозаписи просто не знали, что с ними делат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И конечно, Сид был последним человеком, который мог поддерживать отношения с этими структурами. Он отдавал себя на сто процентов и не получал ничего взамен, только в Лондоне находились люди, которые понимали его. Отсюда пошло напряжение: публика превращалась в обывателей, когда ей предлагалось что-то, как "Флойд", трудное и требующее понимания. В пути Сид расслаблялся по максимуму. Уверен, что он принимал прилично, как и остальны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провинции они не проваливались потому, что зрители были необразованными, а пресса не знала, как их оценить. Пару лет средства массовой информации пребывали в раздумьях, а не запретят ли вообще все движение андерграунда. Поэтому они так вяло реагировали и не сразу врубилис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егодня они — объект пристального внимания, независимого от того, насколько это "диковинно" или "разрушительно". Теперь пытаются на этом выезжать: "Кем мы будем завтра? Пережитком 60-х? Кем-то, на кого оказал влияние Сид Баррет?" Они делают на это ставку, а пресса — тут как тут.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А тогда они боялись подобного в политическом плане. Не то, чтобы "Флойд" уходили в политику, за исключением отстаивания права самому решать, как "съезжать с катушек". В гигантских объемах бал правила некомпетентност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ью Мюзикл Экспресс" обратилась к музыкантом с просьбой заполнить анкету для читателей, где учитывался рост и вес, имена братьев и сестер, домашние животные и увлечения, "возраст, в котором попал в шоу-бизнес", любимые цвета, блюда и актеры. Через церемонию утверждения под рубрикой "Линии жизни звезд" газеты в свое была прошли The Beatles, The Stones и The Kinks, не говоря уже о Dave Clark Five и Herman's Hermits. Теперь настал черед "Пинк Флой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порный вопрос, насколько ответы каждого из музыкантов были откровенны. Наиболее ответственный и серьезный Рик Райт в пункте "профессиональные амбиции" признался, что "хотел бы услышать симфонию собственного сочинения, исполненную в Ройял Фестивал-холле." Ник Мейсон избрал лучшее средство — юмор: "Сильнейшее влияние на карьеру: страх и ром". Роджер проявил нетерпение, написав: "Ма" и "Па" под "Имена родителей", "Никаких" — под "Увлечения" и "Полно!" в ответ на вопрос "Любимые цвета", — хотя, очевидно, пытался отвечать честно. (Он даже включился в обычную игру поп-звезд, скостив себе годик.) По контрасту с ними (помимо сообщения о том, что у него есть "кот по имени Бродяга") отвечал "Нет" и "Все" или оставлял пустые мест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зависимости от настроения обозревателя это может рассматриваться либо как принципиальный протест или же как демонстрация зарождающегося психоза. С подобной позиции можно оценивать и ужасное поведение Сида в телепередаче "Top of the Pops".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Успех "See Emily Play" заставил "Флойд" выступить по национальному телевидению в этой программе столько раз, сколько сингл продержался в недельной Top Tеn. Как оказалось, — три раза. Музыканты и их менеджеры рассматривали эту возможность как неслыханную удачу. Но Сида передергивало от одной только мысли выступить в этом сиропистом шоу, для него участвовать в "Top of the Pops" означало распродаваться. (Пять лет спустя Рик Райт признался, что "Top of the Pops" определенно было худшим, через что мне пришлось пройти... такая муть.") На записи радиопрограммы для Би-Би-Си "Субботний клуб" Баррет пошел еще дальше, покинув студию со словами: "Я никогда больше не буду этого делат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акие бы причины не побудили Сида поступить таким образом, между ним и, по меньшей мере, двумя музыкантами группы появились первые признаки разлада. По словам близкого к ним человека, "Роджер всегда был ревностно амбициозен. Остальным пришлась по душе мысль о том, чтобы стать поп-звездами, но Роджер постоянно загонял ансамбль во все более коммерческие переделки — в плане общения с прессой, организации выступлений, сочиняемых композиций. Ник Мейсон был на его сторон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Рик был гораздо менее амбициозной личностью, в ранние дни мыслившей одинаково с Сидом. Они много играли вместе, много вместе работали. По существу, они были курильщиками, а Роджер и Ник — выпивохами. Пошла трещина. Но Рик в итоге переметнулся в лагерь более сильных людей в групп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итер Дженер, у которого были собственные трения с басистом, чувствовал, что Роджер имел непреодолимое желание "лучше все организовать и сделать более управляемым". Он вспоминает Мейсона, как "флойдовца, способного общаться с любым. Ему не нужно было ничего доказывать. Он заслуживает признательности за то, что все эти годы он держал музыкантов группы вмест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жун Болан признает наличие особого отношения к Баррету — каризматическому певцу и автору песен, которого выделяли в группе. "Так всегда происходит — певец в группе получает больше знаков внимания. Он был и более фотогеничным. Сид был движущей силой в группе, и это то, что фактически люди и хотели увидет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умаю, это — показатель славы. Это может быть один диск, вроде "See Emily Play" и вашего первого "Top of the Pops", а потом все меняются. До того, они были четырьмя выросшими вместе или учившимися в одном и тот же колледже людьми. Они разделились на противоположные лагери: вы — курильщики и "торчки", а мы — выпивохи. Последние не впадали в крайности: "косякам", "кислоте" и бог знает чему еще они предпочитали выпивку. Мало-помалу это перешло в раскол."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Что касается творческих разногласий, то тут Джун винит ЛСД: "Чем больше "кислоты" кто-то принимает, тем великолепнее музыка звучит в его голове, но для сторонних наблюдателей это — чушь собачья. Те, кто не принимают ту же дурь, что и ты, не слышат того, что звучит у тебя в голове. Вот где находится яблоко раздора. Тогда все и начало рассыпаться. Именно тогда остальные начали самоутверждаться в своих музыкальных правах. Ричард высказывал соображения, как должны звучать клавишные, Роджер все воспринимал с энтузиазмом, а Ник — наименее значимый из всех — по крайней мере, не маячил перед глазам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итер Уин Уилсон повествует о тех событиях несколько по-иному: "Всегда существовало какое-то давление на Сида со стороны Роджера и Ника в отношении того, что по их мнению должна делать поп-группа — необходимо включать последний сингл в концертную программу, равно как и избранные композиции с пластинки. А это именно то, что совершенно не входило в планы Сида. Он очень хотел развиваться, усовершенствовать музыку, пробовать новое, поскольку попал в струю сходно думающих альтруистов того времени. Но Ник и Роджер углядели возможность хорошего коммерческого успеха групп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ни оказывали давление и на меня. Роджер часто жаловался, что он освещен не так, как подобает звезде. Я специально не подсвечивал их как "звезд рока", потому что я задумывал световое оформление, которое бы подчеркивало музыку, а не выделяло кого-то из ансамбл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урне "Флойд", — говорит Сюзи Уин Уилсон, — были сумасшедшими и соревновательными, и они покрикивали друг на друга. У Роджера была очень тяжелая манера игры, как будто он должен выиграть забег. Жизненные установки у них тоже различались, вместе они жили только потому что находились в одном турне. Даже в еде у них были разные пристрастия. Сид, Пит и я были вегетерианцами и выкуривали значительное количество "травки", а остальные предпочитали пиво и сочные бифштексы. Мы находились в совершенно различных мирах, далеко друг от друг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огда поведение Сида в турне стало более сумасбродным, остальные музыканты группы в отместку стали издеваться над ним. Во время одного "путешествия" они заставили его купить в придорожной закусочной вместо одного двенадцать бутербродов. Один за другим Баррет заталкивал их в рот, не замечая следов от каши из смятых сэндвичей на лице и руках, в то время как его коллеги со злостью подначивали Сида. Странно, что его не вырвал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жун Болан подтверждает, что "Сид потерял хватку, в том смысле, что он был очень непостоянным членом группы, а они относились к нему не подоброму. Когда он вел себя как полный идиот, они усаживали его в автомобиль и отправлялись в длинные автомобильные прогулки, где все находились в одном машине, и некуда скрыться, потому что потом надо ехать на концерт."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озможно, если бы в то время, в начальной стадии его нервного срыва, они отнеслись к Сиду с пониманием, то этого крушения могло бы не произойти. Но теперь можно только предполагать. Это могло случиться и без того или не с такими последствиями, но, как мне кажется, по отношению к нему они повели себя хуже, чем должны был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29 июля, в точности через три месяца после Technicolour Dream, "Пинк Флойд" выступили на втором мероприятии в Александра-пэласе, их имя в афишах стояло вторым после Эрика Бердона (Eric Burdon) и нового состава его группы Animals. Триумфального возвращения, как надеялись Питер Дженнер и Эндрю Кинг, не получилос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собенный интерес, — писал Кит Элтем (Keith Altham) из "Нью Мюзикл Экспресс" — вызывала сама публика в возрасте от 17 до 25... с раскрашенными в синий, желтый или зеленый цвета лицами (испещренные полосами после ливня снаружи). Одни были в цветных куртках, другие — в свободных одеждах и с яркими шарфами или бусами на ше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огда пришел черед "Флойд", Баррета не оказалось поблизости. Джун обнаружила его в гримерной — "впавшего в слабоумие, в полной отключке сидевшего, застыв как камень." Она попыталась встряхнуть его, пока остальные облачались в сценические костюмы. "Сид!" — закричала она. "Это — Джун! Посмотри на меня!" В его пустом взгляде не отразилось и тени понимани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етерпение аудитории росло, режиссер забарабанил в дверь со словами: "Пора! Пора на сцену!" "А мы пытались привести Сида в чувство, — вспоминает Джун, — заставить его собраться, чтобы он мог играть. Он не мог говорить, был в полной прострации. Роджер и я вывели его на сцену, по пути повесили ему на шею гитару и подвинули к микрофон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от когда нужно было отдать должное Роджеру, он сумел заставить двух остальных музыкантов собраться, и они кое-как отыграли. Питер и Эндрю были на грани безумия — рвали на себе волос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блегчение менеджеров, когда Сид взялся за свой белый "Стратокастер", сменилось ужасом: он брал длинные диссонирующие ноты, не имевшие никакого отношения к тому, что исполняли остальные. По большей части Баррет "просто стоял со съехавшей крыше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 счастью для "Флойд", Джун успела получить гонорар до того, как он разобрался в происходящем. Узнав, что деньги в ее сумочке, Питер Дженнер заорал: "Быстро в машину! Поворачивайс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Я выскочила, — говорит Джун, — и сидела в машине до конца представления, повторяя: "Пожалуйста, пусть они меня не найдут, а то они стукнут меня по голове, и отберут деньги!" По всей видимости, в то время промоутер, режиссер и вышибалы искали "кису с деньгами". Мы знали, что после ничего не получим — не такие уж мы были простаки! Там было что-то около тысячи фунтов; для них — огромные деньги по тем временам. И все — десятифунтовыми купюрами были в моей сумочк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ни выбежали с гитарами — и мы рванул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Очередной номер "Meлоди Мейкер" сообщал, что "Сид Баррет страдает от "нервного истощения", а группа отказалась от всех запланированных выступлений на весь август. Как следствие, они потеряли по меньшей мере 4000 фунтов стерлингов." В соответствии с новым статусом группы статья появилась на первой полосе под аршинным заголовком: "ПРОВАЛ "ПИНК ФЛОЙД".</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Глава 8. Параноидальные глаз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 лету 1967 у Дженнера и Кинга созрел план покорения Америки. С тех пор, как The Beatles устроили британское нашествие (the British Invasion), для каждой английской группы обязательным условием стала попытка повторить (если не превзойти) на более просторном рынке США свой успех на родине. "Английские группы, — говорит Дженнер, — часто получают имя или распадаются после первого турне по Штатам." В случае с "Пинк Флойд" их репутация ведущей группы британского андерграунда могла только способствовать их карьере в дни, когда Jefferson Airplane атаковали Top 10.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аким образом, Дженнер отправился в Нью-Йорк, чтобы подготовить почву для их прорыва. Благодаря связям Джо Бойда, ему был оказан теплый прием в офисе "Электра рекордз" со стороны Пола Ротшильда (Paul Rothchild). "Если хотите увидеть представителей андерграунда, — увещевал его Ротшильд, — вы должны поехать в Сан-Франциско." Когда Дженнер признался, что это ему не по карману, продюсер настоял на перелете первым классом за счет фирмы. "Это было так учтиво с его стороны, — говорит Дженнер, — но это в большой степени — дань тому времени. Я был как брат-хиппи из Англи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Fillmore West, однако, он был поражен тем, "насколько все было примитивно и насколько выступавшие там группы уступали английским психоделическим коллективам." В Лос-Анджелесе Дженнер присутствовал на сеансе звукозаписи самой выдающейся новой команды Ротшильда — The Doors.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есмотря на подобные жесты босс Elektra Records Jac Holzman не обратил внимания на "Пинк Флойд", когда они хотели получить контракт. Группа попала на дочернее отделение EMI — Capitol, которое в свою очередь отправило их на свой захудалый лейбл Tower Records, где распоряжался Майк Керб (Mike Curb). (Керб впоследствии организовал дутую компанию с целью избавить звукозаписывающую индустрию от "исполнителей, ориентированных на связанные с наркотиками темы" благодаря чему и попал в кресло вице-губернатора штата Калифорния.) После звуковых дорожек к дешевым фильмам и оркестрованным самим Кербом темам из бродвейских мюзиклов фирма выпустила американский вариант "The Piper at the Gates of Dawn", по времени выхода совпавший с началом турне из 26 концертов. Дебютное выступление группы состоялось в октябре в зале "Филмор Вест".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эпитол" представляла собой компанию, стремившуюся получить сполна и не нянчившуюся со своими клиентами. К тому времен фирма получила наибольший урожай наличных с The Beatles, вплоть до 1966 года обрезая по меньшей мере три композиции с каждого британского альбома, чтобы собрав их на новый диск вместе с хит-синглами и песнями со вторых сторон сорокопяток получить вдвое больше "продукта". Хотя "Сержант Пеппер" избежал подобной участи, такое отношение не распространялось на малоизвестных тогда "Пинк Флойд". С учетом того, что этим британским хиппи каким-то образом удалось стать очередной молодежной сенсацией, руководство фирмы решило убавить "Волынщика" на три песни, чтобы потом, добавив несколько номеров с синглов, выпустить второй альбом групп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итоге первая и последняя композиции — "Аstronomy Domine" и "Bike" с пластинки исчезли, а "Flaming" убрали, рассматривая ее как возможную для сингла. Остаток материала перетасовали, немало не беспокоясь о сохранении оригинального хода повествования. Рик Райт позже жаловался, что никто с Capitol не побеспокоился уведомить группу об этих изменениях.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акова была звукозаписывающая компания, которая в контролируемом мафией ночном клубе устроила "световым королям из Англии" (как их рекламировали) в середине дня показной прием. Пока руководство пыталось поддерживать с Сидом и остальными непринужденную беседу, им подавали напитки несчастные девушки в колготках и чулках-паутинках, чьи усталые глаза говорили, что их подняли из постели специально для этого случа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Эту сюрреалистичную сцену можно было считать прелюдией к последовавшему фиаско. "В американском турне Сид стал серьезно осложнять нам жизнь, — говорит Дженнер. — Именно тогда стало ясно, что у нас возникла нешуточная проблем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Сан-Франциско "Флойд" выступали не только в "Филмор Вест", но и дали несколько концертов в зале "Уинтерлэнд", где они играли перед Big Brother and the Holding Company — протеже их старого знакомого Чета Хелмза. Несколько разочарованный тем, что Big Brother и другие хэйт-эшберийские команды оказались "менее необычными, "отрывными" и "улетными", чем он ожидал их увидеть, Уотерс — а с ним и Мейсон — были приглашены за кулисы певицей Дженис Джоплин для дружеского общения за рюмкой "Саузерн Комфорт". Что касается Хелмза, у него имелись несколько замечаний по поводу шоу "Пинк Флойд", "основное место в котором занимал "фидбэк", что было очень ново и изобретательно в то время. Уверен, Джими Хендрикс взял его на вооружение после "Пинк Флой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Уинтерлэнд" Сид был в порядке, — говорит Питер Уин Уилсон, отправившийся в США вместе с Дженнером и Кингом. — Но когда мы приехали в Лос-Анджелес, что-бы выступить в маленьком клубе, Сид впал в прострацию. Частично это произошло из-за того, что мы мало спали. Нас одолевали восхищенные калифорнийские девушки, предоставлявшие нам все, о чем только можно мечтать. Очень соблазнительно для кого-то из Англии, особенно при таком солнц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е знаю принимал ли Сид там "кислоту". Всеми выкуривались огромные количества "травки", которой Роджер и Ник предпочитали такие же огромные количества виски Southern Comfort."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Атмосфера беспечности исчезла после провального концерта в клуб Cheetah, где молчание гитары Баррета дало пищу для разговоров. Держась за гриф, он стоял, уставившись в никуда, его правая рука висела плетью. После того, как Сид не смог выдавить из себя ни звука, Уотерс и Райт взяли вокал на себя. "Это не казалось странным, что Роджер так завелся, — говорит Питер Уин Уилсон. — Мне кажется, я помню, как он требовал от Эндрю избавиться от Сида немедленн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есятилетие спустя Ник Мейсон открыто высказался о своей ответной реакци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Легко сегодня, оглядываясь назад, пытаться придать ему какую-то форму. Но тогда в обстановке полного смятения, кое-как пытаясь работать, потому что хочешь быть в группе, добиться успеха и заставить все сдвинуться с места, а ничего не выходит. Не понимаешь почему, не можешь поверить, что кто-то отчаянно пытается завалить все дело. При этом внутренний голос говорит: "Этот человек — сумасшедший, он пытается уничтожить меня!" Разрушить МЕНЯ, знаете, это — очень лично. Заводишься до состояния неконтролируемой ярост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Я имею в виду то, что существовали некоторые моменты невероятной ясности, как это было в прекрасном американском турне, о котором мы будем вспоминать всю жизнь. Сид, расстраивающий свою гитару на протяжении всей композиции, ударяющий по струнам, что очень современно (смех), но чему очень трудно подыгрывать группой. Во время других выступлений, он в той или иной степени прекращал играть, и оставался стоять на сцене, заставляя нас выкручиваться как мы могли. В таких случаях думаешь: "Что нам нужно — так кто-то другой или, по крайней мере, немного помощ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то время, — говорит Уин Уилсон, — ты все время ждал, что он вот-вот "соскочит". Я был очень близок к Сиду, и в чем-то чувствую личную ответственность за него. Случались отвратительные момент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а него было страшно смотреть — и страшно находиться рядом. Ты говоришь что-то, как обычно общаешься с другими, а в ответ получаешь пустой, абсолютно параноидальный взгля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о всему прочему, Сид сделал новую прическу."Мы все отправились к "Видал Сасун" (Vidal Sassoon) и сделали перманент, — вспоминает Уин Уилсон. — Сид был совсем плох. На нем был раскрашенная цветочным орнаментом рубашка с обшитым тесьмой воротником и широкими рукавами, которая, если бы все было в порядке выглядела забавной, но в сочетании с его напряженностью и паранойей складывалось ужасное впечатлени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эпитол" тем временем продолжала расточать щедроты. Покатав "Флойд" по Беверли-хиллз и посмотрев на зевак у домов звезд, представитель фирмы торжественно провозгласил: "Да, и вот мы в самом центре всего этого — Голливуд и Вайн !" При этих словах Баррет вышел из транса и воскликнул: "Как здорово оказаться в Лас-Вегас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ругим желанным гостем в Лос-Анджелесе был Элис Купер, пригласивший Сида и остальных отобедать вместе с его группой. Гитарист Купера Глен Бакстон (Glen Buxton) убедился, что "Сид определенно был с Марса". Хотя Баррет едва ли произнес пару слов за весь вечер, Бакстон не считает его замкнутым. "Ни с того, ни с сего я взял сигару и передал ему, — вспоминает он, — а он кивнул головой, как бы говоря: "Да, спасибо..." Это как телепатия, на самом деле так и было. Очень странно. Занимаешься чем-то и вдруг обнаруживаешь, что передаешь сахар или что-то еще и думаешь: "Черт возьми! Я не слышал, как кто-нибудь что-то произнес." Первый раз я встретился с кем-то, кто свободно владел таким даром. А он делал это постоянн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еледебаты в Tinseltown с Пэтом Буном (Pat Boone) 5 ноября и Диком Кларком (Dick Clark) 6-го, которые должны были стать самым примечательным событием турне, закончились полным провалом. В ответ на дурацкие вопросы Буна Сид хранил молчание, отвечая лишь пустым, немигающим взглядом, а во время исполнения "See Emily Play" в передаче "American Bandstand" его губы были плотно сжаты. Подсчитав убытки, Эндрю Кинг первым же самолетом отправил всех домой, вынудив телешоу "Beach Party" подыскать замену. Кроме того 12 ноября "Флойд" должны были выступить в нью-йоркском клубе Cheetah.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о время незапланированной недели отдыха некоторые из команды обнаружили, что после того, чем они занимались в Америке, их срочно ждут в Лондоне. "Они вернулись из Штатов с гонореей, — вспоминает одна из подружек. — Их всех напичкали лекарствам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Если бы все шло по плану, после Нью-Йорка группа должна была выступить в Голландии, в Роттердаме, а потом начать еще одно изматывающее турне по Великобритании. В подобном беличьем колесе вертелись тогда поп-звезды: "Давай, сынок, добро пожаловать... в машину!" К такому Баррет оказался неприспособлен в психологическом и артистическом аспектах.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еперь, когда машина шоу-бизнеса была запущена, ее трудно было остановить, сбавить ход или попридержать. Нужно было платить по бесконечным счетам, особенно с учетом многомерных шоу "Флойд". Музпечать нуждалась в интервью, фэнзины — в фотографиях, а фирмы грамзаписи — в новом сингле. И остальные "флойдовцы" не собирались расставаться с идеей стать звездами только из-за того, что Сид был ни к черту. The show must go on...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аким образом, "Флойд" сразу же отправились в путь как разогревающий состав на концертах The Jimi Hendrix Experience в старомодном "сборном турне", где выступали семь команд, игравших по два раза за вечер и каждый раз в другом городе. Музыка представляла собой бескомпромиссный прогрессивный рок образца 1967 года. Концерт 14 ноября в лондонском Ройял Альберт-холле в лучших традициях андерграунда даже получил свое название — "Алхимическая свадьба" ("The Alchemical Wedding").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Именно на этом концерте Питер Уин Уилсон применил новый эффект, позволявший мгновенно менять цвет. "Я разгонял две установки, затем убавлял освещение и получал слегка мерцающий белый свет. Но когда я потом сбавлял скорость, любое быстрое движение на сцене заставляло их отбрасывать радужные тени. Первое, что вы видели — как руки Ника приобретали окраску, потому что он двигался быстрее остальных. А затем, с дальнейшим уменьшением скорости, радуги расширялись до тех пор, пока вся площадка не начинала пульсировать лучами. Но нельзя было понять каким именно светом, потому что он менялся так быстр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Это был чудесный эффект. Он обладал всеми свойствами вводящего в транс стробоскопа, но без резких колебаний, которое доставляет неприятные ощущения. Я редко использовал стробоскопы в шоу "Флойд", поскольку они не совсем соответствовали их музыке." Уин Уилсон мог радоваться тому, что только один фэн "откинулся" из-за его эффекта, тогда как благодаря стробоскопам среди зрителей-"торчков" развивалась эпидеми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Ройял Альберт-холле насыщенное световыми эскападами шоу и чувство чего-то грандиозного, переживаемое зрителями, позволило "Флойд" спокойно прокатить концерт третьими по счету. Достаточный, хотя и не вполне квалифицированный, вклад Баррета оказался, однако, лишь короткой ремиссие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мимо жесткого расписания, турне в одной связке с Хендриксом, включало все те приемы шоу-бизнеса, против которых возражал Сид, что сильно обострило отношения в группе. На каждом концерте выступавший хедлайнером Хендрикс имел в своем распоряжении 40 минут, The Move — 30, а "Флойд" должны были уложиться в 17, что, с точки зрения Уотерса и Мейсона, вынуждало группу исполнять набор проверенных хитов, подаваемых в компактной и удобоваримой форм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ля Баррета же музыка служила актом самовозгорания, и повторение было излишним. Когда он воспротивился попытке своих коллег прибавить чуточку профессионализма, они, в свою очередь, с еще большим нетерпением стали относиться к его выходкам. "Они, похоже, не отдавали себе отчета в том, что Сид был в состоянии глубочайшего психоза, — говорит Сюзи Уин Уилсон, — они этого не чувствовали. Баррет же был сверхчувствителен. Он не мог войти в комнату, где в воздухе чувствовался малейший след напряженности или раздражени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руг Сида Сторм Торгесон занимает более сочувственную позицию по отношению к коллегам Баррета в тот период. "Он взял ноту, отличную от остальных в прямом и переносном смысле. С ним стало невозможно работать. Сегодня, оглядываясь назад, я могу сказать, что они должны были лучше позаботиться о нем, но это очень трудно, когда ты так молод и хватает своих проблем. Требуется приложить большие усили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озможно, Роджер и Ник лучше просчитывали коммерческую сторону дела, но в музыкальном плане Сид был на голову выше остальных. Уверен, он не мог мешаться под ногами. Нужно отдавать людям должное за их самостоятельность — или ее отсутстви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 ходом турне Хендрикса Баррет становился все более мрачным и подавленным. "Сид стал угрюмым, у него появились темные круги под глазами, — говорит Сюзи, — но все равно он был очень, очень красивым. Он накладывал много грима, и ему это шл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лучалось, правда, что Сид вообще не выходил на сцену, и тогда его подменял Дэйв О'Лист (Davе O'List) — соло-гитарист из The Nice (которые шли пятыми по списку). В водовороте психоделического светошоу поклонники с трудом могли заметить подмену. "Девушки в первых рядах с распростертыми руками и слезами на глазах вопили: "Сид! Сид!" По крайней мере один раз, как вспоминает Сюзи, Сид в это время уже ехал в направляющемся в Лондон поезде, повесив на Питера Дженнера заботу гнаться за ним и везти его назад. (Четвертыми в списке стояли Amen Corner — группа модов, чей певец Энди Фэйруэзер-Лоу (Andy Fairweather- Low) двадцать лет спустя будет гитаристом Роджера Уотерс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жими Хендрикс, как и остальные, не подозревавший о серьезном расстройстве здоровья Баррета, с иронией называл его не иначе как "смеющийся Сид Баррет". Сам он имел причину для веселья: он стал всемирно известным, а его гитарные импровизации во время турне принимались на "ура". "Девушки прямо вешались на него, — говорит Сюзи Уин Уилсон, — помню, как две трясущиеся девушки вышли из его комнаты. Одной из них пришлось проводить подругу в уборную, чтобы та привела себя в порядок, так как она пережила основательную встряск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 музыкантам "Флойд" groupies проявляли мало интереса. "Потому что а) они были недостаточно известны, — говорит Сюзи Уин Уилсон, — и б) они не были сексуальны. Считалось, что они — это Искусство." Кроме того, трое участников группы уже были женаты, либо обручены. Избранница Роджера Джуди Трим (Judy Trim), в какой-то мере, была на ножах с матерью Роджера, которая была большой собственницей по отношению к сыну. Новая миссис Уотерс тем не менее имела много с ней общего: обе были школьными учительницами, левыми радикалами и обе не выносили рок-н-ролл (Джульетта Рика Райта и Линди Ника Мейсона наоборот сами были музыкантам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Что касается Сида, как и в наркотиках, здесь у него был широкий выбор. Сторм Торгесон считает, что это "распутничание" могло повлиять на его срыв, поскольку "быть привлекательным и располагающим к себе парнем, и нравиться девушкам, совсем не мешало выходит за пределы реальности. Часто это понятие стирается. Полагаю, что на его долю выпало слишком много всего. Это еще одна причин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есмотря на подобные обстоятельства, на долю Сида выпало пережить мгоновение идиллическго спокойствия в водовороте турне Хендрикса. Когда они были вблизи Манчестера Сид, Сюзи и Питер Уин Уилсон приняли решение навестить поэта Нила Орэма (Neil Oram), автора "Прогулки" ("The Walk"), недавно осевшего в нескольких милях от Хаворта. В этой продуваемой всеми ветрами горной деревушке, более известной как место проживания сестер Бронте, был написан роман "Грозовой перевал" ("Wuthering Heights"). Со времен Свободной школы и визитов в дом номер два по Ерлхэм-стрит Орэм приобрел завидную репутацию в среде андерграунда. Ласково описываемый Уином Уилсоном как "один из самых нездорово выглядевших людей из числа тех, с кем вы могли встретиться — несмотря на его удивительные стихи", Орэм уехал изучать фермерское дело в особой коммуне на болотах, где, по слухам, овощи сообщали о восходе солнца всем, кто находился с ними на одной волн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лагаю, капуста подсказала Нилу, куда идти и где остановиться, — смеется Сюзи, — он прошел несколько миль, обнаружил пустующий коттедж с террасой, расположенный на склоне холма — замечательный маленький коттедж без электричества — и с тех пор там и живет, следя за неприкосновенностью границ участков." Хотя у Роджера и Ника не оказалось времени на подобную ерунду, "улетный" контингент "Флойд" конечно же должен был посетить Нил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хоже, домик поэта действительно обладал какими-то сверхестественными свойствами, так как Баррет, по словам Сюзи, "на самом деле расслабился, почувствовал себя в домашней обстановке, оказывавшей на него благотворное влияние." На короткий миг вдали от дорог и нервного напряжения турне Сид опять был прежним Сидом, а Нил угощал их гречишными оладьям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стане музыкантов чары волшебства исчезли без следа, когда выяснилось, что остальные участники группы низложили Уин Уилсона, заменив Питера его заместителем Джоном Маршем, со знанием дела принявшего на себя световое шоу ансамбля. С тех самых пор, когда концертные гонорары "Флойд" выросли до трех- и четырехзначными цифр, Роджер и Ник с ревностью относились к 5 процентам от сумм за выступления, которые вместе с 20 фунтами в неделю предварительного гонорара получал Уин Уилсон. Учитывая накладные расходы на установку, он приносил домой больше, чем любой из четырех музыкантов. Марш с радостью согласился на недельную зарплату всего лишь в 15 фунтов стерлингов.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акой поворот дел также устраивал Дженнера и Кинга, в чьем доме долгое время жил Марш. Кроме того, эти самые 5 процентов могли улучшить цифры финансового отчета "Блэкхилл Энтерпрайзиз".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Уину Уилсону ничего не оставалось делать, кроме как собрать вещи: "Распад личности Сида и отношение к нему остальных участников группы было, вероятно, помимо прочего способом вынудить уйти меня и Сюзи." Что касается имевшего смутное представление о "кислотной" тусовке Марша, то он был представителем сословия модов и не пытался притворяться, будто он находится на одной волне с Сид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ринимая во внимание напряженный ритм жизни на колесах в турне и уход двух близких друзей и коллег, а также влияние "кислотного" окружения в доме Баррета в южном Кенсингтоне, его жизнь теперь могла измениться только от плохого к худшем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Глава 9. Тонкий лед.</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ретий сингл "Пинк Флойд" — сочинение Баррета "Apples and Oranges" с композиторским дебютом Райта — песней "Paint Box" на оборотной стороне вышел во время совместного турне с Джими Хендриксом. Калейдоскопическая зарисовка городской жизни в текстах Сида: длинные ряды полок супермаркета и кормление уток на берегу реки вызывают в памяти битловскую "Penny Lane", а вопль: "Мы думали, вам будет интересно узнать!" ("We thought you might like to know!") — перекликается с "Сержантом Пеппер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отличие от двух предыдущих синглов в спешке записанная композиция "Apples and Oranges" не только лишена присущих The Beatles ходов, но и исполнена с выпадением из тональности, а каждый неимоверно ускоренный куплет ложится на совершенно разную музыку — вряд ли это можно назвать рецептом для шлягера. Хотя "Нью Мюзикл Экспресс" назвала ее "самым психоделичным синглом, который "Пинк Флойд" успели сочинить к настоящему моменту", песня не попала в британские хит-парады. (Давным-давно ставшая раритетом и никогда не выходившая в Америке на сингле "Apples and Oranges" у коллекционеров оценивается в сотню долларов.)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Годы спустя, Роджер Уотерс обвинил в неудаче Нормана Смита: "Apples and Oranges" уничтожена работой продюссера. Это чертовски хорошая песня." Собственное отношение Сида на реакцию публики выражалось словами: "Наплеват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ак или иначе поколебался статус "Пинк Флойд" как "ориентированной на хитпарады группы", а со слухами о нездоровье Сида угрозе подверглись соглашения с промоутерами группы. Питер Дженнер в защиту своего участия в таком разгроме говорит: "EMI сообщила нам, что нужен новый сингл, а это — единственная песня, которая была в нашем распоряжении. Нам пришлось выпустить ее, не так ли? Еще один пример нашей наивности и неопытности. Больше ничего не оказалось под руко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а самом деле в запасниках "Флойд" находились три другие композиции Баррета; по сравнению с ними "Apples and Oranges" — вершина коммерческого звучания. Единственная предполагавшаяся Сидом для сингла песня — полностью расчлененная "Jugband Blues", в средней части которой по настоянию Баррета участвует секстет Армии спасения. Баррет проинструктировал их — "играть, что душе угодно". Цитируя такие фразы, как "Теряюсь я тогда в догадках, кто ж пишет эту песню", Дженнер описывает "Jugband Blues" как "вероятно, поставленный самому себе диагноз явной шизофрени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Jugband Blues" следующим летом можно было увидеть на втором альбоме группы, а такие же автобиографичные "Scream Thy Last Scream (Old Woman with a Cascet)" и "Vegetable Man" появились как бутлеги. "Сид написал Vegetable Man" в моем доме, — вспоминает Дженнер, — это было сверхестественно. Он сел и описал самого себя, то, что было на нем и то, что он в то время делал."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n yellow shoes I get the blues...</w:t>
      </w:r>
    </w:p>
    <w:p>
      <w:pPr>
        <w:pStyle w:val="Normal"/>
        <w:bidi w:val="0"/>
        <w:jc w:val="left"/>
        <w:rPr>
          <w:lang w:val="ru-RU"/>
        </w:rPr>
      </w:pPr>
      <w:r>
        <w:rPr>
          <w:rFonts w:ascii="Arial CYR" w:hAnsi="Arial CYR"/>
          <w:sz w:val="20"/>
          <w:lang w:val="ru-RU"/>
        </w:rPr>
        <w:t xml:space="preserve">In my paisley shirt I look a jerk."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сле того, как Сид ушел, остальные решили, что эти песни — слишком впечатляющие. Они не знали, что с ними делать. Вещи были как слова пациента, произнесенные на приеме у психиатра — необычное свидетельство серьезного психического расстройств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Я всегда был уверен, что они должны появиться на свет, поэтому я сделал так, чтобы имевшиеся у меня копии были услышаны. Я знал, что Роджер или Дейв никогда не допустят того, чтобы песни появились. Они чувствовали, что в чемто эти вещи непристойны также, как, например, публикация обнаженных фотографий известной актрисы. Что было бы нечестно. Но я полагал, что композиции — потрясающие и являются великими произведениями искусства. Они беспокойны и совсем не забавные, но эти сочинения — одни из самых прекрасных работ Сида, хотя, Бог знает, не желал бы я кому-то пройти через такое, что он пережил с этими песнями. Это как Ван Гог."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ем временем Дженнер и его компаньон столкнулись "с экономическим кризисом", развивавшимся в группе. Первоначальный поток денег иссякал, а на горизонте появились налоговые выплаты. Мы все ломали голову: "Черт возьми, как нам сделать так, чтобы все и дальше вертелось и еще выплачивать зарплату?" На одном из собраний коллектива Дженнер насчитал 33 человека, включая избранных подружек и жен — многоват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 концу недели, — вспоминает Роджер Уотерс, — мы все заходили, чтобы получить свои чеки, и от недели к неделе люди приходили все раньше и раньше. Они хватали чеки и бежали в банк, чтобы получить деньги, потому что денег на всех не хватало, так что, кто первый хватал чек, — тот получал наличные. Чеки все время возвращали назад — из-за отсутствия денег на банковском счет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Единственным выходом для "Блэкхилл Энтерпрайзиз" было вложение капитала в различные предприятия, Дженнер долгое время вынашивал идею о хипповской империи подобной "Apple". Первым клиентом фирмы помимо "Флойд" стал исполнитель, который мог появиться только в Лондоне и только в 1967 году: Tyrannosaurus Rex Марка Болан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Болан заявил о своем присутствии в свингующем Лондоне как убежденный стиляга по имени Марк Фелд (Mark Feld), но, по словам Дженнера "тогда можно было трансформироваться, увидеть свет и родиться вновь и стать хиппи". Для небольшого круга своих поклонников похожий на эльфа Болан предстал посланцем из другого мира и времени — в накидке, наигрывавший на акустической гитаре и певший о странных созданиях, вышедших с отдаленных берегов его живого воображения. Его "группа" включала в себя только одного участника — исполнителя на бонгах по имени Стив Тук (Steve "Peregrine" Took), взявшего псевдоним по имени персонажа из книги Толкиена "Властелин колец". С ним Марк встретился через объявление в "IT".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аиболее энергичным поклонником этого шушерного дуэта был бывший диск-жокей "Радио Лондон" Джон Пил (John Peel), принятый на работу как самый известный хиппи на ВBC после того, как в августе 1967 года закрытыми оказались "пиратские" радиостанции, находившиеся на судах, которые плавали вблизи берегов Великобритании. В своей передаче, выходившей поздно вечером, Пил прокручивал в эфире две песни Болана, написанные до создания группы, — "Hippy Gumbo" и "The Wizard". Заинтригованный необычным голосом и текстами Эндрю Кинг приказал Джун отвезти себя на "Роллс-Бентли" на состоявшийся в обеденный перерыв концерт в колледже Илинг.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жун была поражена внеземным "очарованием" Марка, до того момента виденным ею только у Сида — таким, как "у свечи, которую вот-вот должны были задуть". Несколько дней спустя Болан заглянул в офис "Блэкхил" со своими (как их называет менеджер) "сэндвичами с хипповскими лютиками", и контракт был подписан. "То что "Пинк Флойд" делают электроникой, — объявил Марк в музпечати, — мы делаем в акустик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те дни работа дуэта вызывала сравнения с сочинениями Донована или другого таинственного коллектива — протеже Джо Бойда The Incredible String Band. По словам близких людей, кумиром Марка был Сид Баррет.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н пришел в "Блэкхилл" потому, что фирма занималась менеджментом Баррета, — замечает Джун, — то была встреча родственных душ, здесь существовал такой же, как он — другой сумасшедший, который не знал, где ему пристроиться. Он с ним не встретился тогда, но досконально знал все его песни и все тексты; он пришел туда, где, по его мнению, находился первоисточник. Он рассудил так: "Если они работают с Сидом, то подойдут и мн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Это напоминало магнетическую силу. Он радовался тому, что находился в офисе, где располагался менеджмент Сида Баррета. Нормальный, обычный офис из двух комнат с телефоном, пишущей машинкой. Он был очень доволен тем, что Сид бывал здес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Магнетическая сила" — подходящие слова для определения взаимного притяжения Джун и Марка. Буквально через несколько дней Джун ушла от ювелира и поселилась с Боланом в старом автофургоне, купленном у Джульетты Райт, прежде чем они нашли квартирку без горячей воды в Ноттинг-хилл.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скоре Джун покинула "Блэкхилл", а за ней ушел и Болан, мотивируя это тем, что менеджеры пытались перевести его подобные барретовским фантазии в русле "потока сознания" в более коммерческое звучание электрического поп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 концу десятилетия Болан не только "перешел в электричество", но сократил название группы до T.Rex и избавился от хипповского имиджа (а заодно и от своего приятеля) для появления в качестве сияющего подросткового идола с вереницей хитов номер один. Так же, как и в случае с "Флойд", Дженнер и Кинг вынуждены будут признать большой коммерческий прорыв их бывшего подопечного уже в качестве посторонних лиц: менеджемент T.Rex перешел в руки Тони Ховарда (Tony Howard), бывшего одно время агентом "Пинк Флойд" и Джун Болан (с которой они зарегистрировали отношения в 1970 год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о альбома "Electric Warrior" включительно прототипом имиджа умирающего романтического очарования, включая прическу и грим, послужил образ Сид Баррета, которого Болан все еще считал "одним из немногих людей, признаваемых мною как гении... Он оказал на меня невероятно сильное влияние." "Сверкающий король" даже выглядел как две капли воды похожим на Сида конца 1967 года. Джун: "Сид ужасно повлиял на него — мы много разговаривали об этом после того, как Баррет заболел и ушел из групп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Молодой Дэвид Боуи, ставший основным соперником Болана в глэм-роке начала 70-х, был не меньше сформирован и взращен на Баррете. Мысль о том, что попмузыка и высокое искусство могут образовывать единый сплав впервые осенила его, как он сам много лет спустя сообщил журналу "Пентхаус", когда забрел на представление "Пинк Флойд" в клубе "Марки". "А там был Сид Баррет с белым восковым лицом и подведенными черным глазами, певший перед группой, которая использовала световое шоу. Я подумал: "Здорово! Он — представитель богемы, поэт и поет в рок-групп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добная хамелеону "барретовская фаза" впервые проявилась на альбоме 1969 года "Space Odyssey" в композициях "The Cygnet Committee" и "Arnold Korns", созданных под впечатлением от "Арнольда Лейна". Когда в 1971 году Боуи встретился с Миком Роком и тот стал полуофициальным фотографом восходящей звезды, немалую роль тут сыграло то, что Рок был другом Баррета. Дэвид поделился с Миком тем, что Сид Баррет оставался для него одним из трех наиболее заметных музыкальных влияний (наряду с Игги Попом и Лу Ридом). В 1973 году Боуи запишет собственную версию "See Emily Play", появившуюся на альбоме "Pin-Ups".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Блэкхилл" никогда не получала особых прибылей от Tyrannosaurus Rex или другой знаменитости андерграунда Роя Харпера (Roy Нarper) (будущий вокалист на "Have A Cigar" "Пинк Флойд"). Тем временем Дженнер прибег к потрясающей воображение уловке, чтобы получить безвозмездную субсидию в 5000 фунтов стерлингов от Британского совета искусств (Arts Council of Great Britain). Однако он с трудом мог объяснить, на что пойдут эти деньги. Роджер Уотерс представил "подобную "Илиаде" "сагу"... похожую на сказку, со сценами добра и зла", в которой звучала музыка "Пинк Флойд", а за рассказчика выступил Джон Пил. Артур Браун выступил с исполнением части "Demon King".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ейли Экспресс" в редакционной статье превзошла самое себя, чтобы убедить читателей, что такое просто невозможно: "По сведениям некоторых источников "Пинк Флойд" производят звуковой аналог видений, вызванных ЛСД... Что имело место на этих примечательных мероприятиях, подстегивающих к приему наркотиков, которые известны как "выпендрежи (freak-outs), где девушки корчатся и верещат, а юноши катаются голыми и наносят на тело желе и краску. Я считаю, что Британский совет искусств не должен выносить положительное решение по вопросу такого рода. А вы?" Прошение о субсидии было отклонен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начале 1968 года читатели "Фаб" получили намек, что скоро кое-кто из собравшейся отпраздновать день рождения четверки, попавшей на обложку журнала, может оказаться за бортом. "В этом месяце, — писал "Фаб", — мы не только отмечаем четвертую годовщину выхода нашего журнала, но это еще и месяц дней рождения половины состава "Пинк Флой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татья включала в себя обсуждение с Мейсоном и Барретом темы дней рождения. Сид вспоминал свои детские праздники: "Игры, в которые играешь в темноте, когда кто-то прячется, а потом — как врежет тебе подушкой. Бывало, мы разоденемся и идем на улицу, чтобы швырять камни в проходящие машины." Ник и Сид признались, что "когда все это прошло", они хотели стать соответственно архитектором и художник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о насколько нам известно, — подвела итог Салли Корк (Sally Cork) из "Фаб", — мы очень счастливы, если они останутся теми, кто они есть. И дальше будут составлять половину очень прогрессивной и психоделичной группы под названием "ПИНК ФЛОЙД". За подобными идиллическими сценами компания за исключение Сида развернулась не на шутку. Роджер, по словам Дженнера, возглавил фракцию "Сид должен уйти". Один близкий знакомый вспоминает, что Уотерс составил список жалоб по поводу Баррета, некоторые из них совсем мелочные. Одна жалоба касалась того, что Сид постоянно "стрелял" сигареты у Роджера и никогда не покупал свои. Роджер заявил, что это была последняя капл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торм Торгесон, однако, считает, что "несправедливо винить Ника и Роджера. Насколько я помню, они и сами не знали, как поступить. Вы не станете в порыве злости действовать во вред себе, ведь Сид был автором песен. Роджеру приписывают появившуюся у него позднее эгоцентричность. Не думаю, что тогда она была. Для них были трудные времен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ни действовали очень неохотно. Я знаю, потому что они встретились в моей квартире и обсуждали, как трудно с Сидом, и разговор зашел о том, что же делать. Я пытался рассудить их, так как они отдавали себе отчет в том, что я знал Сид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мню, волосы у него были липкие и спутанные, как у панка. Помимо прочего он был новатором, но его нововведения появлялись в результате беспокойного, неуравновешенного поведения. Одно дело восторгаться этим как проявлением творческой стороны личности, а другое — с ним уживаться. В этом заключалась дилемма для "Флойд" — они не могли сосуществовать с основной творческой личностью групп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Эндрю Кинг тем временем поселил Сида, Линдси и их котов — Пинка и Флойда — в принадлежавшую его отцу квартиру на вершине Ричмонд-хилл. Но все надежды о появлении более спокойного окружения рухнули, когда волна прихлебателей захлестнула и это пристанище: "торчков" и groupies было столько, что квартира стала напоминать железнодорожный вокзал. "Существует мнение, — говорит Торгесон, — детально не подтвержденное, и конкретный исполнитель которого не обнаружен, что до самого конца в течение нескольких месяцев в кофе Баррета подкладывали "кислот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итер Дженнер вспоминает, что он и Кинг "боролись как сумасшедшие, чтобы оставить Сида в группе. Нам столько пришлось испытать. Будучи ученым, знакомым с азами психологии и социологии (слишком мало знания — опасна вещь), я перепробовал все, что, по моему мнению, могло облегчить участь человека, находившегося в кризисе. Но в итоге, нам пришлось согласиться, что все зашло слишком далеко. Они выходили на сцену, не зная, какие песни он будет исполнять. И нельзя было догадаться, куда заведет та или иная песня. Он мог тянуть соло две минуты или пять. Он мог исполнять одну и ту же песню, сорок минут — одну и ту же ноту. Им оставалось только трепаться между собой, пока он "выделывался". После того, как стало ясно, что он серьезно болен, нам пришлось признать, что мы не можем требовать от остальных того, чтобы они и дальше играли с ни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эвид Гилмор в это время переживал собственную полосу неудач, несмотря на то что на 21-летие в качестве подарка от любящих родителей он получил свой первый "Фендер Телекастер". Jokers Wild без труда выступали на континенте с Рики Уиллисом (Ricky Willis) на бас-гитаре (впоследствии участник Frampton's Camel и Foreigner) и Джоном Уилсоном (John "Willie" Wilson) на ударных с программой, составленной из композиций как Four Seasons, так и Джими Хендрикса. С приходом 1967 года они даже поменяли название на Flowers. Но после неудачи с обработкой песни Sam and Dave в 1965 году новых предложений о записи не поступало. В середине года группа распалась. Гилмор, Уиллис и Уилсон продолжали выступать как power trio под названием Bullitt.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днажды, когда Дейв попал на провальный концерт "Флойд" в Лондоне, к нему подошел Ник: "Держи пока в секрете, но как насчет того, чтобы когда-нибудь в будущем войти к нам в состав? Нам может кто-то понадобится..." Баррет, однако, представил собственные планы расширения состава, по словам Уотерса, — "двумя "торчками", которых он где-то нашел. Один играл на банджо, другой — на саксофоне. Мы были совсем не в восторге. Стало ясно, что момент настал."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а рождество Гилмору пришел вызов. "Они просто спросили, хочу ли я к ним попасть? Я сказал: "Да." Все было именно так." Стимулом для Гилмора послужили не столько новые музыкальные горизонты, сколько перспектива "славы и девочек".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Его рок-н-рольные знакомые заподозрили неладное, когда он зашел в музыкальный магазин в Кэмбридже и попросил показать изготовленный на заказ "Фендер Стратокастер", от которого у них у всех текли слюнки. Ли Вуд (Le Wood), будущий биограф Sex Pistols, наблюдал, как Гилмор вывалил пачку банкнот: "Тысячу с чем-то фунтов. Они сняли желтый "Стратокастер" со стены, Дейв ее купил, сказал: "Всего хорошего" и ушел. Мы терялись в догадках: "Откуда у него столько денег?" Никто не платит наличными за гитары. Примерно три дня спустя я прочитал в "Мелоди Мейкер", что Дейв Гилмор вошел в состав "Пинк Флойд" (Гилмор оставался верен гитарам марки "Стратокастер" все время, пока он находился во "Флой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ругой подающий надежды местный гитарист Тим Ренвик живо вспоминает, как он болтался "в затхлом маленьком клубе в Кэмбридже под названием "Элли-клаб", когда появился Дейв и сказал, что его только что взяли в "Пинк Флойд". Помню, я все думал: "Что за день! Ну со мной-то такое когда-нибудь произойдет?" Почти двадцать лет спустя произошло. (Тем временем он объединился с Уилли Уилсоном из Bullitt, чтобы организовать группу Quiver.)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Блэкхилл" официально сообщили о приходе Гилмора в январе 1968 года, указав на желание "Флойд" "испытать новые инструменты и привнести дальнейшие экспериментальные измерения в саунд". Одним из первых заданий Дейва стала имитация игры на гитаре для промоушн-фильма "Apples and Oranges", в котором Роджер пытался подделаться под вокал Баррета. Подобный опыт, говорит друг, Гилмор оценил как "на самом деле гнило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А как отреагировал Баррет на появление старого знакомого на одной с ним сцене? "Было очевидно, — вспоминает Гилмор годы спустя, — что меня взяли, чтобы, по крайней мере, на сцене избавиться от Сида. Однако невозможно узнать его реакцию. Думаю, что у Сида не было своего мнения по этому поводу. Он оперирует диаметрально противоположными логическими понятиями и некоторые утверждают: "Ну да, он на более высоком космическом уровне." — но, по сути, здесь что-то не так.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иноваты не только наркотики — мы оба прошли через них до "Флойд". Скорее, это неприспособленность психики, развившаяся до небывалых пределов. Помню, всякое случалось: то он наносил губную помаду, надевал туфли на высоких каблуках и убеждал себя, что у него есть склонность к гомосексуализму. Нам казалось, что он должен обратиться к психиатру, хотя он разговаривал с Р.Лэйнгом (R.D. Laing), и тот признал его неизлечимы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ам Гилмор принес в "Пинк Флойд" музыкальность такую же гармоничную и легко приспосабливающуюся, как и его личность. "Он пришел в трудное время, — вспоминает Дженнер, — и справился очень хорошо. Дейв также был великим гитаристом, лучшим из тех, что когда-либо играли во "Флойд". В разговоре с горячим поклонником группы по имени Энди Мэббет (Andy Mabbett) менеджер вспоминал: "Дейв в первый раз играл в студии... ужасно подражая стилю Джими Хендриксу. Он также мог легко имитировать игру Сида Баррета. Гилмор был настолько техничен, что остальные не могли с ним сравниться... Он начал с подражания простенькому стилю Сида, а с годами развил свой собственный талант."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ем не менее Дженнер, скептически настроенный в отношении творческих способностей других музыкантов, настаивал на том, чтобы в какой-то мере использовать Сида. "Вы говорите мне, что без Сида они будут величайшей из существующих ныне групп... Я бы мог еще поверить этому, если бы он был в составе, но без Сида? Откуда возьмутся силы? Никто помимо него не умел так хорошо сочинять. Рик мог написать кусочек мелодии, а Роджер был способен выдавить из себя пару слов, если надо. Но Уотерс писал только потому, что мы заставляли всех писать... Рик стал сочинять прежде Роджер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Флойд" начали выступать впятером — до того дня, когда остальные решили не брать его на концерт. "Мысль, — говорит Дженнер, — была такая: Дейв станет замещать Сида и покрывать его чудачества. Когда это оказалось нежизнеспособным, Баррету предложили только писать. Попытаться остаться в деле, но так чтобы остальные тоже могли работать." Таким образом, по словам Гилмора, "Баррет должен был оставаться дома и писать замечательные песни, стать загадочным Брайаном Уилсоном (Brian Wilson) за спиной коллектив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о оказалось, что новый материал Сида представлял нечто иное, чем то, с чем мог или хотел работать ансамбль, особенно выделялась язвительная "Have You Got Yet?" с ее запоминающейся мелодией и аккордовой прогрессией. Для его оторопевших коллегам это было уж слишк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ни пришли ко мне и Эндрю, — подводит черту Дженнер, — и сказали: "Вы не верите в нас, ведь вы думаете, что мы не сможем справиться без Сида, не так ли?" Мы ответили: "Нет." Тогда они переметнулись к Брайану Моррисону, а мы согласились приглядывать за Барретом." В апреле, когда было разорвано шестистороннее соглашение о сотрудничестве "Блэкхилл Энтерпрайзиз", в прессу попало сообщение о том, что Сид Баррет "ушел" из "Пинк Флой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о, — говорит Дженнер, — Сид так никогда этого и не понял, потому что он всегда считал их своей группой. Он всегда прибивался назад к "Флой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А потом, в переносном смысле, (на "Dark Side of the Moon", "Wish You Were Here" и "The Wall") "Флойд" неизбежно будет относить назад к Баррет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Глава 10. Сияй, безумный бриллиант!</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Ровно через месяц, после официального сообщения 6 апреля 1968 года об уходе Сида Баррета из "Пинк Флойд", Питер Дженнер отвел его в студию на Эбби-роуд, желая доказать, что "Блэкхилл" не ошибся, сделав ставку на Сида, а не на остальных музыкантов. Под руководством Дженнера действительно был написан материал, которого бы хватило на один соло-альбом. Но композиции, которые варьировались от унылой саги, написанной в манере свободной ассоциации на тему североамериканских индейцев "Swan Lee" до бессловесного (и лишенного мелодии) гитарного заскока "Lanky" расценили как недоступные для понимания покупающей публики. (Последняя вещь "Late Night" оказалась на "The Madcap Laughs", а "Swan Lee" и "Lanky" двадцать лет спустя появились на сборнике "Opel".) Недовольство EMI было вызвано разбитыми микрофонами и "общим беспорядком", оставшимся после Сида в студии на Эбби-роу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ем временем Сид переехал в квартиру Сторма Торгесона в особняке на Игертон-корт, расположенную напротив станции метро "Южный Кенсингтон". Ему досталась комната, прежде занимаемая другим кэмбриджским другом Нигелем Гордоном (Nigel Gordon). В группу постоянных посетителей попали Мик Рок, друг Сторма по Королевскому колледжу искусств и будущий компаньон — дизайнер Обри Пауэлл (Aubrew "Po" Powell) и Гарри Добсон (Harry Dobson).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опреки надеждам Дженнера, что Баррет попал "в надежные руки", время, проведенное в квартире на Игертон-корт, было бесконечно далеким от здорового образа жизни. Опираясь на воспоминания писателя Джонатана Мидза (Jonathan Meads), Баррет "представлял собой довольно странное, экзотическое и пользующееся некоторой известностью создание... жившее в квартире с людьми, сбивавшими его с пути истинного как в профессиональном, так и в общежитейском смысле. Я отправился туда, чтобы проведать Гарри, и услышал непонятный шум. Он походил на громыхание водопроводных труб. Я спросил: "Что это?", а он захихикал и ответил: "У Сида неприятное "путешествие". Мы засунули его в шифоньер."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Я не помню, чтобы мы закрывали Сида в шкафу, — говорит Торгесон, — по мне, так это высосано из пальца, может Джонатан Мидс сам "заторчал"? Мы способны были на разного рода легкомысленные вещи. Там было полно наркоты, так что люди находились в разных стадиях "путешествий" и "исследований". Случалось, что и другие, а не только Сид, теряли ориентацию в пространств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 тому времени, когда Сид туда попал, он зашел уже далеко. У него проявлялось неустойчивое состояние психики — периоды обдуманного поведения и периоды неконтролируемого состояния. Тогда я не был сведущ в психологии и не мог с этим совладать. Но ненормальность Сида могла и не отражаться в его поступках. Мы все наслаждались жизнью в период наивысшего расцвета психоделии в Лондоне — необычайное время, когда половина людей съехала с катушек. Мы все вели себя как безумные. Половина из нас обладала теми или иными заскоками, либо уезжала в Индию. Довольно много примеров неординарного поведения." В любом случае, — подчеркивает Торгесон; — друга, с которым вырос, назовешь "психом" только против своей воли. Пока у них не идет пена изо рта или они не бросаются на людей, ты не станешь этого делат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оргесон отмечает, что Баррет почти дошел до такого состояния, когда в один "ужасный вечер" стал колотить свою подружку мандолиной по голове: "Она лежала на полу, а Сид, сидя на ней, лупил ее инструментом. Нам пришлось оттаскивать Баррета и вырвать у него из рук инструмент. Таким был один из многих "отвратительных скандалов", которыми было отмечено завершение отношений пар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отдельные вечера тяга Сида к общению толкала его к походам в молодежное общежитие в Холланд-парк — пристанище молодых "торчков" со всего мира. Когда его "путешествия" стали абсолютно неконтролируемыми, он иногда приползал в расположенную по близости квартиру одного из бывших коллег. Хотя Роджер Уотерс занял квартиру этажом выше Джун, она вспоминает, что "Сид никогда не поднимался, чтобы постучать к Роджеру, а всегда звонил мне. Я была по-прежнему Джун, а "офис" для него означало, что все идет, как нужно — стабильность, зарплату по пятницам, если нужно было что-то сделать, то звонили в офис."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н появился в пять утра, измазанный грязью; выглядел полностью помешанным и стал что-то нести о том, как за ним гналась полиция, и другие люди тоже были у него на хвосте. Я пригласила: "Заходи, присядь, хочешь чашку чая?" "Нет, зарплата есть?" "Он не получал зарплату в течение года!" Джун пришлось поддерживать Сида, пока она волокла его до такс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сегда неугомонный Баррет никогда долго не мог жить в одной квартире. (У него также была привычка злоупотреблять гостеприимством.) Следующий переезд состоялся в дом к давнему другу "Пинк Флойд" Дагги Филдз (Duggie Fields). Много лет спустя покажется смешным, что бывшая знаменитость доставал своего соседа по квартире (который станет добившимся успеха художником) фразами: "Дагги, тебе — 23, а ты еще не добился известности!" Сид, по словам Дагги, заставлял его "терять дар речи от того количества людей, которые наводняли нашу квартиру, и как они относились к тем, кто был в группе... Некоторые сногсшибательные девушки в буквальном смысле слова бросались Сиду на шею."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днако по замечанию того же Филдза, Баррета раздирали мучительные противоречия по поводу его славы и привлекательности. "Люди все приходили и приходили, тогда он стал запираться в комнате... Девушки всю ночь напролет колотили в его дверь, а он, запершись, сидел внутри. Он сам в какой-то степени вызвал такую реакцию, но теперь не знал, как с этим справиться. Он негодовал."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Барретом овладела навязчивая мысль, что он заканчивает свой век неудачником. Суть проблемы, по словам Дагги, заключалась в том, что "весь мир был у его ног, были все возможности, но он не смог выбрать. Ему было чрезвычайно трудно заниматься чем-то продолжительное время. Баррет был из тех, кто меняют свои решения на полпути. Он начинал, затем исчезала мотивировка, и Сид удивленно спрашивал, чем же он занимался; а он просто мог идти по улице." Смена настроений была мгновенной: параноидальное состояние, транс или грусть в одну минуту, а в следующую — уже "сияющий, очаровательный и веселы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ка Дагги со скромным успехом пытался так повлиять на Сида, чтобы тот возобновил занятия живописью, Брайан Моррисон сделал попытку привлечь внимание общественности, вызвав в связи с именем Баррета волну в печати. Несмотря на все усилия Дженнера и Кинга, Сид более не считал их своими менеджерами — ведь делами "Пинк Флойд" заправлял Моррисон, а Сид никогда не отделял себя от группы. Выступавший в роли издателя песен Сида во время его работы во "Флойд" Брайан Моррисон был счастлив взяться и за его земные дел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жонатан Грин (Jonathan Green), работавший в штате недолго просуществовавшего британского издания журнала "Роллинг Стоун", вспоминает, как его однажды послали проинтервьюировать Баррета в новый офис Моррисона, расположенный в здании "НЕМС Энтерпрайзиз" — фирмы, основанной покойным менеджером The Beatles Брайаном Эпштейном. "У него не было уже вышедшего альбома, так что не знаю, почему я этим занимался, — говорит Грин, — я пришел в эту большую, в белых тонах комнату, а там находился Сид, тоже весь в белом. Было очень уныло: всю встречу Баррет сидел, уставившись в угол и повторял: "Да, чувак... Ну точн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Моррисон пытался подъехать к Баррету, чтобы тот поделился с журналистом истоками своей обостренной интуиции, но ничего не вышло. "Так, так, — пробормотал он отстраненно, — посмотри, видишь людей на потолке?" В итоге, Грин отказался от стать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ем не менее, в марте 1969 года непредсказуемый Баррет заикнулся в студии на Эбби-роуд о том, что он хочет записать альбом. Слух достиг ушей ныне покойного Малкольма Джоунза (Malcolm Jones) из EMI, бывшего рок-музыканта, которому тогда было слегка за двадцать. На счету Джоунза были как контракты с Deep Purple и Марком Боланом, так и создание нового прогрессивного лейбла Harvest Records (куда перейдут сами "Пинк Флойд"). Сам поклонник Баррета, Малкольм с энтузиазмом ухватился за эту идею. Он тут же организовал с ним встречу, на которой Баррет предстал располагающим к себе прежним Сид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есмотря на кое-какие нехорошие предчувствия, начальство Джоунза — Рой Фэзерстоун и Рон Уайт посчитали возможным возвращение Сида к нормальной деятельности. В конце концов, именно он написал два хит-сингла группы, чего нельзя сказать о его коллегах. Фезерстоун и Уайт настояли, чтобы в качестве продюсера был назначен подотчетный им человек. После отказа Нормана Смита сам Джоунз, уже продюсировавший пластинку группы Love Sculpture, занял эту должност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Его энтузиазм удвоился, когда Сид показал ему черновые наброски "Terrapin" и "Clowns and Jugglers", позднее переименованной в "Octopus" и выпущенной как сингл. Текст последней песни вызвал к жизни название альбома — "The Madcap Laughs" ("Сумасброд смеется"). Шеф Harvest был особенно впечатлен "чрезвычайно запоминающейся песней" "Opel", импрессионистским "сном на отдаленном берегу, в оковах серого тумана", перешедшим в исповедь с заключительной фразойвоплем: "Я тону..." ("I'm drowning..."). Джоунз немедленно зарезервировал студию на Эбби-роуд для нескольких сеансов звукозаписи, начавшихся 10 апреля 1969 год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самом начале Баррет выглядел жизнерадостным и записал дорожки с соло-гитарой и вокалом для шести песен, первой из которых по расписанию была "Opel". (По неизвестным причинам она не вошла в альбом; возможно, песня была слишком хорошей в сравнении с неуравновешенным состоянием Баррета.) На следующей неделе Сид ввел в состав Уилли Уилсона (Willie Wilson) из группы Quiver и Джерри Ширли (Jerry Shirley) из Humble Pie, чтобы они помогли ему на "No Man's Land" и "Here I Go".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Участвуя в записи с басистом и ударником, манера игры Сида изменилась и, по словам продюсера, "стала хаотичной. Он часто переключался с ритм-гитары на соло, заставляя индикаторы зашкаливать, а нас делать еще дубль. Дело в том, что идеи били из него ключом, и он хотел записать их все!" Пауза в записи выпала, когда Баррет настоял на том, чтобы потратить целый день на запись с наложением звука мотоцикла, что вылилось в 18-минутную грустную мелодию в сопровождении конгов под названием "Rhamadan".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Более продуктивная запись с наложением имела место в начале мая, когда соперники "Флойд" по клубу UFO — группа The Soft Machine, тогда включавшая Майка Ратледжа (Mike Ratledge) на клавишных, басиста Хью Хоппера (Hugh Hopper) и Роберта Уайатта (Robert Wyatt) на ударных, помогли заполнить "сырые" вещи Сида — "No Good Trying" и "Love You". По словам Уайатта, музыканты считали, что они попали на репетицию будущего материала. "Мы спрашивали: "Сид, это в какой тональности?" а он отвечал: "Да-а" или "Забавн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Группа с огромным трудом могла подыгрывать из-за того, что Сид подчеркнул мюзикхольный характер "Love You" инструментальными сбивками длительностью от восьми до семи и шести с половиной тактов.В соответствии с его философией "жить сегодняшним днем" Сид, тем не менее, настоял, что рваный первый дубль был отличным и не разрешил перезаписать. (По условиям контракта имена музыкантов из Soft Machine не могли быть вынесены на обложку пластинк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 тому времени из-за значительных расходов руководство ЕMI уже раскаивалось в том, что разрешило Сиду начать работу над альбомом, готовым теперь только наполовину. Помогавший ему во всем Дейв Гилмор, который поддерживал хорошие отношения с Сидом после распада и наблюдал за его успехами в студии, проинформировал Джоунза о желании Сида видеть Дейва и Роджера Уотерса продюсерами оставшихся сеансов. Поскольку Малкольм добился своего и привлек Баррета к работе, он не возражал против такого поворота дел, надеясь, что сотрудничество с бывшими коллегами не только создаст более комфортную обстановку, но и вдохновит его на написание качественного материала. Гилмору и Уотерсу позволили "поруководить" тремя спешно организованными сеансами, выделенными для завершения пластинки. Микширование целиком взял на себя Дейв.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Большинство этих трэков включали в себя только голос Сида и акустическую гитару, совместные произведения Сида и "флойдовцев" ограничивались лишь двумя вещами: "Octopus" и переложенной на музыку в подростковом возрасте поэмы Джеймса Джойса "Golden Hair". На диске в аранжировку добавили бас, цимбалы, вибрафон и орган, на котором, по слухам, играл Рик Райт. От внимания игравших в акустических номерах Дейва и Роджера во многих местах ускользнуло бессвязное бормотание Сида, фальш-старты и студийные разговоры, обдуманно или по недомыслию оставляющие у слушателя впечатление фрагментарности диска, что как раз было характерно для его создател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ыпущенный в первые дни 1970 года "The Madcap Laughs" получил благоприятные отзывы ("Мелоди Мейкер" не долго думая назвала его "замечательным альбомом, полным помешательства и сумасшествия") и несмотря на его отсутствие в эфире в США разошелся тиражом в 6000 экземпляров. Получивший от своих поклонников признание в том, что он не забыт, Сид дал ряд остроумных интервью. (Он даже упомянул о "Флойд" и о "прогрессе, которого могла бы добиться группа. Но они ничего, ничего не сделали, кроме того, что продолжили то же самое. Создание моего альбома — это вызов, поскольку за ним ничего не последует.") И он немедленно начал строить планы о следующем альбоме на EMI и с Дейвом Гилмор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торой альбом, названный просто "Barrett" и вышедший в ноябре 1970 года, выигрывал, если ни от чего другого, так от постоянного состава музыкантов и видимости музыкальной структуры. На этот раз обязанности продюсера Дейв Гилмор разделил с Риком Райтом, так как Уотерс заявил: "Я не могу справиться с этим еще раз!" Коллектив состоял из Джерри Ширли на ударных, Рик оказывал помощь на клавишных, а Дейв (настоявший на том, чтобы Сид взял на себя все партии соло-гитары) переключился на бас. За исключением веселых, вызывающих в памяти первый альбом "Флойд" "Baby Lemonade" и "Gigolo Aunt", пластинка страдает от возросшей неспособности Сида исполнять или хотя бы писать песни понятн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Гилмор героически выдерживал темп работ, каждый раз перед сеансом просматривая материал с Сидом, а затем объясняя его идеи Райту и Ширли. По большей части, Гилмор пытался добиться от Сида ясного сольного представления композиции, на которую Райт накладывал аранжировку. Так что если кода величественной "Dominoes" очень напоминает "Пинк Флойд" времен записи звуковой дорожки к фильму "Morе", то винить в этом нужно скорее Баррета, который неожиданно оборвал песню, заставив тем самым Райта и Гилмора самих потрудится над ее концовко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а этой композиции Баррет так увлекся партией соло-гитары, что Дейв, находясь в состоянии полной прострации, пустил пленку в обратную сторону. С воспроизведением его собственной песни "кверх ногами" Баррет неожиданно вышел из забвения, выдав, по словам Ширли, "лучшее соло, которое я когда-либо слышал. С первого раза — и ни одной фальшивой ноты." Такого рода инцинденты позволяли знакомым утверждать, что над Сидом довлели неизвестные психические сил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Работа с Барретом все же "крепко достала Дейва, — говорит Сторм Торгесон, — Сид не появлялся в студии во время, он играл не то, забывал тексты — кошмар. Удивительно еще, как им удалось записать альб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разгар работы Баррет действительно выступил с концертами — вместе с Гилмором и Ширли они сыграли "живьем" в двух передачах на Би-Би-Си и даже согласились 6 июня принять участие в лондонском фестивале Extravaganza '70 Music and Fashion Festival, который должен был состояться в зале "Олимпия". Но затем Сид охладел к этой идее и Дейву и Ширли пришлось уговорами выманивать его на сцену. Баррет быстро отыграл "Terrapin", "Gigolo Aunt" и после "Effervescing Elephant" выдал ударную "Octopus", после чего неожиданно и преждевременно прекратил свой первый постфлойдовский концерт.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Четыре года спустя Рик так высказался о барретовских альбомах: "Не могу представить себе кого-то, кому бы они нравились. Музыкально они — отвратительны. Большинство песен замечательны, но невозможно было добиться какого-то бы то ни было саунда из-за соответствующего настроения Сида в тот период. По крайней мере, люди поймут, каково ему было, когда он их записывал."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есни на "The Madcap Laughs" и на "Barret" схожи по содержанию и структуре с песнями Сида в "Пинк Флойд", однако, представляется, по большей части вдохновение оставило его: по сравнению с "Волынщиком" они звучат однообразно, вяло, застенчивыми и написанными экспромтом. "Все происходит у него в голове, — говорит Ширли, — и только крохотные кусочки просачиваются наружу... Иногда он может спеть просто замечательно, а в другой раз — совсем иную мелодию или же эту, но не в той тональност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Барретовский материал кое-где предстает редкими гранями его таланта, однако видения заметно поблекли: "Холодные железные руки аплодируют представлению клоунов на свежем воздухе" ("Cold iron hands clap the party of clowns outside")... "В освещенной светом дымке переходя на небеса, нам дает понять мертвец" ("Light misted fog, the dead waving us back in formation")... "Разбитый пирс в охваченном волнением море" ("A broken pier on a wavy sea"). И очень часто фантасмагорические строки уступают место потревоженной психике самого Сида:" Внутри я чувствую себя так одиноко и эфемерно" ("Inside me I feel so alone and unreal")... "Пожалуйста, подними руку... все время напролет я украшал татуировками мой мозг..."("Please lift a hand...I tattooed my brain all the way...")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то время как украшавшие обложку "Баррета" насекомые были результатом его зарисовок в художественном училище, лицевую сторону "Сумасброда" выполнил его бывший сосед по квартире Сторм Торгесон и "По" Пауэлл (уже снабдившие бывшую группу Сида двумя обложками), а также Мик Рок (чья карьера фотографа началась, по его собственным словам, после того, как он, как друг, "пощелкал" Баррета). Тройка согласилась запечатлеть Сида в квартире на Earls Court, пол в которой по такому случаю он разукрасил ярко-оранжевыми и фиолетовыми полосам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о Торгесон утверждает, что обнаженная, восточного типа девушка на заднем плане не случайно попала в объектив. "Все место было пропитано наркотиками, там все этим дышали. Добавьте еще девушку, которая бродила там в одиннадцать утра в чем мать родила. Не то, чтобы так уже удивительно или у меня какие-то предубеждения, но просто не совсем... обычн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ак всегда, влияние, оказываемое подхалимами на Сида, вкупе с его неумением сказать "нет", оказывали разрушительное действие на заведенный порядок жизни в доме. Он подумывал о том, чтобы жениться и осесть в пригороде, изучать медицину и стать врачом, как его покойный отец. На какое-то время его новая подружка Гейла Пиньон (Gayla Pinion) сняла пустующую комнату в квартире Дагги. Вскоре после того, как она покинула дом, в квартире появились сначала три, а затем пять поклонников Баррета, не считая толпы посетителей, из которых кто-нибудь обязательно приносил наркотик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Будучи не в состоянии с ними справиться, Сид уехал к матери в Кэмбридж, оставив Филдзу инструкции, что тот должен сам разобраться с приходящими. Кроме того, открылась "темная сторона", и близкие к нему люди всеми силами пытались избежать возникновения подобных вспышек гнев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 1971 году Сид проживал в Кэмбридже. Несмотря на то что его сольные пластинки не выходили в Америке до 1974 года, журнал "Роллинг Стоун" поместил статью о нем, написанную Миком Роком, который перехватил Сида в подвале дома его матери. Рок писал, что Баррет выглядел "бледный, с впалыми щеками, в глазах — потрясение. Он красив той загадочной призрачной красотой, которую принято ассоциировать с образами поэтов прошлог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ак и его песни, Баррет предстал в ясном и спокойном состоянии духа. Он сообщил Року, что чувствует себя "полным гитар и пыли" и, в возрасте 25 лет, он боится старости. "Полагаю, молодежь должна веселиться, а у меня вот не выходит." Сид настаивал, что он "полностью собран", добавив: "Все равно, я — не то, что вы обо мне думает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начале 1972 года сосед Сида Твинк (бывший барабанщик Tomorrow, The Pretty Things и The Pink Fairies) уговорил его создать новую местную группу под названием Stars. Не считая пары выступлений в кофейнях, первый концерт нового ансамбля состоялся на Кэмбриджской зерновой бирже. Они вышли на сцену в "одной связке" с МС5. Баррет, Твинк и басист Джек Манк (Jack Мonk) репетировали старый материал Сида, включая "Interstellar Overdrive" и песни с его сольных альбомов. Случилось так, что подвела система конечного воспроизведения звука и вокал нельзя было разобрать, у Манка забарахлил усилитель, а Сид поранил палец и был в отчаянии от происходящег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реди потрясенных свидетелей находился барабанщик самой первой группы Баррета. "Он выглядел полностью растерянным, пел, мямля и заикаясь, — вспоминает Клайв Велэм, — публика аплодировала только из сочувствия, поскольку музыка была неважная, как будто играл кто-то поддатый." Когда Велэм заглянул в гримерную, Баррет, похоже, даже не узнал его. Некоторые разгромные публикации в прессе усилили паранойю Сида и он никогда больше не играл с Твинк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римерно в то же время Баррет навестил свою подругу детства Либби Гордон (Libby Gordon), которая, по словам Сторма Торгесона, "имела, что поведать о его пребывании у нее в гостях. День-другой все шло отлично, а затем однажды утром она застала его с ножницами в саду, где он отрезал бутоны у цветов. Вряд ли подобная картина может внушить любовь, поэтому она вышвырнула его из дом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лучалось, однако, что Сумасброд опровергал самые худшие предположения своих друзей. Pete Brown был приятно удивлен, когда Сид появился в кэмбриджском клубе на его поэтических чтениях."Я договорился с Джеком Брюсом (Jack Bruce), чтобы там с ним встретиться, — вспоминает Браун, — а после выступления мы должны были отправиться к нему домой в Колчестер — в сорока милях к востоку — и там поработать. Я сильно опоздал, на сцене была какая-то тронутая группа, исполнявшая очень интересный, диковинный джаз. Кто-то там узнал Джека и вручил ему контрабас, на котором он и играл, а гитариста я не мог припомнит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сле этого во время моего выступления я произнес: "Я хотел бы посвятить это стихотворение Сиду Баррету, потому что он — здесь, в Кэмбридже, и он — один из величайших авторов песен в стране." На что находившийся среди публики гитарист из только что отыгравшей группы поднялся и ответил: "Нет, это — не я. Это — он." То, что он смог выйти на сцену и играть с Джеком Брюсом, было здоров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течение последующих двух лет Баррет жил то в Кэмбридже, то в фешенебельной квартире в расположенном на Парк-лейн отеле "Хилтон". Он вел очень уединенный образ жизни и совершенно ничем не занимался, в то время как слухи и легенды о нем приобрели размер культа, не виданного до сих пор в рок-н-ролле. В какой-то мере, он вызывал чувства, схожие с теми, что испытывали поклонники покойного Джима Моррисона. Они подпитывались рассказами о выходках удивительного и располагающего к себе кумира контркультуры, который позволил чтобы им управляли, а затем его разрушили; косвенно — пользуясь его собственным искусством и имиджем. Только Сид еще не умер.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явление в 1972 году "Общества поклонников Сида Баррета" (Syd Barrett Appreciation Society), отпускавшего деньги на издание фэнзина под названием "Тerrapin", донесло весть о нем до таких отдаленных стран, как Бразилия, Израиль и Советский Союз. Даже еженедельные поп-музыкальные газетенки писали о "видениях" Сида с таким пафосом, как если бы они стали свидетелями посадки НЛО. Более приличествующая моменту дань уважения Баррету появилась в "NME" в статье на 5000 слов, написанной Ником Кентом (Nick Kent).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есмотря на энтузиазм создателей "Terrapin", материалы по живописи и поэзии поклонников Сида, равно как воспроизведение старых газетных статей и текстов песен Баррета, скоро иссякли. Как признавал в 1976 году в одном из последних (и самом тонком) номере журнала редактор John Steele: "Общество не может продолжать свою деятельность, если нет ничего нового, о чем можно было бы сообщать. Людям надоедают старые записи, какими бы великолепными они не был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ем не менее, благодаря записи Дэвидом Боуи "See Emily Play" и переизданию двух первых альбомов "Пинк Флойд" под названием "A Nice Pair", в середине 70-х Сид Баррет получал больше денег с отчислений за авторские гонорары, чем когда-либо прежде. Устав от жизни в Кэмбридже, он переехал в Лондон, где Брайан Моррисон снял для него две комнаты в Челси Клойстерс (Chelsea Cloisters) — роскошном доме из красного кирпича, находившемся вблизи Кингзроу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дин из мифов о Сиде того периода гласит, что он зашел в магазин одежды и, примерив три пары брюк одинакового фасона, но разных размеров, заявил, что все они превосходно на нем сидят. В те минуты, когда Сид не бродил бесцельно в районе Челси, его можно было застать в близлежащем пабе, потягивающим в углу пиво "Гиннесс".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квартире в Челси Клойстерс с постоянно закрытыми и зашторенными окнами Сид убивал время тем, что целый день смотрел огромный телевизор, свисавший с потолка или совершал набеги на холодильник. Примерно за год из худощавого он превратился в человека с избыточным — около 200 фунтов — весом. Обрив голову наголо, психоделический Адонис минувших дней завершил свое перевоплощение (кто-то скажет самобичевание). Когда John Marsh столкнулся с ним на улице, Сид в пестрой гавайской рубашке и шортах-бермудах напомнил ему "средних лет Алистера Краули". Другие знакомые называли его еще короче: толстый нерях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ри всех своих закидонах (включая появление один раз в женской одежде) "мистер Баррет" завоевал любовь персонала дома, раздаривая налево и направо свои гитары, телевизоры, стереосистемы. Одному посыльному он дал на чай несколько сот фунтов стерлингов.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ем временем у EMI созрело решение извлечь выгоду из культового статуса Сида Баррета и небывалого успеха его бывших коллег с "Dark Side of the Moon", переиздав "The Madcap Laughs" и "Barrett" как двойник под названием "Syd Barrett". В поисках натуры для фотографии на обложку Сторм Торгесон с фотокамерой наготове выследил Сида в "Челси Клойстерс", однако там ему указали на дверь. Вернувшись на следующий день, Сторм не был пущен даже на порог.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Я по-прежнему выполнял работу настолько усердно, насколько мог, — говорит Торгесон, который в итоге придумал трогательный коллаж из заметок и фотографий, — но не очень-то приятно постучаться в дверь и получить в ответ: "Убирайся к черту!" И это за все то, что я делал для нег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итер Дженнер был несколько удачливее, попытавшись в конце 1974 года возобновить творческую деятельность Баррета. Сид все же показался в студии, но с гитарой без струн. После того, как набор струн ему позаимствовал Фил Мэй (Phil May) из The Pretty Things, кто-то передал Сиду листок с отпечатанными на машинке текстами его новых песен, которые Дженнер охарактеризовал как "минималистскими набросками". К несчастью, тексты были напечатаны красным и Сид, полагая, что это счет, в гневе ударил по протянутой рук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Через пень-колоду сеансы звукозаписи тянулись три дня, в течение которых Баррет часто терял интерес к работе и выходил на улицу, чтобы глотнуть свежего воздуха. Звукоинженер заметил одну особенность: если, выходя из студии, Сид поворачивал направо, то он быстро возвращался, если же Баррет поворачивал в другую сторону, — его можно было в тот день не ждат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чень печально и угнетающе, — говорит Дженнер, — проблески вещей иногда пробивались сквозь хаос и неразбериху — мелодия или набросок текста. В подлесье по-прежнему цвели цветы, но он не мог до них добраться." Несмотря на то что до прекращения сеансов как безнадежных, Дженнер занес на пленку фоновые дорожки, учитывая отсутствие вокала, руководство EMI посчитало их недостаточным на третий соло-альб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н — великий артист, необычайно талантливый. Трагично, что шоу-бизнес приложил руку к тому, чтобы убить его, — впоследствии заявил Дженнер в интервью на канадском радио, добавив, что ему и "всем, кто с ним работал, есть за что отвечать." Альбом "Пинк Флойд" 1975 года "Wish You Were Here" продемонстрирует, что группу волновали те же проблем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мимо появления, как будто ведомого шестым чувством, в студии, где "Флойд" микшировали ставшую данью памяти Баррету композицию "Shine On You Crazy Diamond", единственным контактом Сида с миром рок-музыки оставались визиты в офис Брайана Моррисона, где он получал чеки с отчислениями. Стало, по словам архивариуса Сида Баррета Марка Пэтреса (Mark Patress), "болезненно очевидно, что взрослый мир предстал слишком отвратительным, слишком испорченным и всецело нереальным для Баррет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конце десятилетия Роджер Баррет — как он настаивал, чтобы его называли — насовсем вернулся в Кэмбридж. Сюзи Уин Уилсон последний раз видела его там в начале 80-х, когда она захватила его на службу секты Сант Мат Сат-сан. Однако надежда на исцеление в рядах единоверцев пропала, как только высокомерный молодой послушник воскликнул: "Посмотрите, кто пришел — да это же Сид Баррет!" Сид немедленно покинул собрание, вынудив Сюзи догонять его и отвозить домо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 тому времени посвященные ему публикации в прессе стали появляться реже. В 1982 году два репортера из французского журнала "Aктюэль" ухитрились встретиться с ним под предлогом того, что они возвращали белье, забытое им в "Челси Клойстерс". В статье они процитировали его высказывание, что он желал бы вернуться в Лондон, но не мог "из-за забастовки железнодорожников"(на самом деле она закончилась несколько недель назад). А в ответ на вопрос, чем он занимается, Сид сообщил: "Смотрю телевизор, больше ничего.." На фотографии, снятой якобы в то время — не поддающийся описанию человек с редеющими волосами, выглядящей старше своих 36 лет. Публикация завершается язвительной эпитафией Дэвида Гилмора: "Это — не романтично. Это — грустная история. Теперь все закончен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ри года спустя "Саундз" писала, что "по сообщениям достоверных источников" Баррет "в прошлом году был обнаружен мертвым у дверей магазина." На самом деле, Сид угас примерно на десятилетие раньше. А вот Роджер Баррет продолжает существовать, если не здравствовать на тупиковой улочке в пригороде, где и живет в свое удовольстви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ейв Гилмор говорит, что его общение с Сидом в 80-е сводилось к тому, чтобы "проверить, исправно ли к нему поступают деньги, ну и все такое. Я поинтересовался у его сестры Роуз, могу ли я заглянуть к нему. Но она посчитала это не самой удачной мыслью, поскольку то, что напоминает Сиду о прошлом, вгоняет его в депрессию. Если он встречается со мной или другими знакомыми из той эпохи, на пару недель он попадает в депрессию. Не стоит его беспокоит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о, похоже, интерес к Сиду не иссякнет никогда. После того, как родившаяся на волне панка "New Wave" переросла в "нео-психоделию", Сид Баррет был едва ли не причислен к лику святых, в качестве создателя как панка, так психодели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сновательно чокнутый певец-автор песен Робин Хичкок (Robyn Hitchcock), живший в Кэмбридже в конце 70-х, первоначально заявил о себе как образец и подобие Баррета. Первая группа Робина The Soft Boys подобно The Jesus and Mary Chain дошла до того, что поместила "Vegetable Man" на официальных релизах. Хичкок написал посвященную Сиду композицию "The Man Who Invented Himself." Помимо этого, в концертные выступления группы входила обработка "Dark Globe", хотя он и заявляет, что "находился под впечатлением от Баррета не больше, чем другие. Взять, например, Боуи. Просто мой звук больше походит на барретовский. Я не прячу моих музыкальных пристрастий." Известная группа Love and Rockets отдала дань Сиду, записав его песню "Lucifer Sam".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1987 году целая плеяда последователей Сида Баррета — The Shamen, The Mock Turtles, The Green Telescope и Death of Samantha объединились на одном альбоме "За девственным лесом" ("Beyond the Wildwood") (тоже фраза из "Ветер в ивах"). Их кавер-версии 17 композиций, включая "Arnold Layne" и "Baby Lemonade", часто нарочито подражательны, но в интерпретациях молодых Fit and Limo, совершенно точно передавших стиль ранних "Флойд", в отреставрированной неудачной песне с альбома "The Madcap Laughs" "Long Cold Look", или собственной вещи группы Opal, построенной на теме из "Jugband Blues", так же как во впечатляющая обработке "See Emily Play", коллективом The Chemistry Set в полную силу проявилось неувядаемое наследие Сумасшедшего Бриллиант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екоторые из попавших на альбом ансамблей могут похвастать давней историей обращения к барретовскому материалу. Так The T.V. Personalities, чья обработка "Apples And Oranges" спета еще больше "по соседям", чем оригинал, были лишены статуса "разогревающей" команды на концертах Дэвида Гилмора в 1984 году после того, как со сцены произнесли домашний адрес Сида. А Plasticland, исполнившие на сборнике "Octopus", работали с соратником "самого" Твинк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пост-панковской Америке группа Ричард Бэрона (Richard Barone) The Bongoes сделала "See Emily Play" кульминационным моментом своих концертов, а музыканты The Feelies, выступавшие по совместительству как Gates of Dawn, в репертуар последней включали только композиции Баррета и ранних "Пинк Флойд". Широко известная R.E.M. записала оригинальную обработку "Dark Globe", а представители французской общины в Канаде хэви метал-группа Voi-Void порадовала удивительно правдивой и заслуживающей доверия версией "Astronomy Domine", попавшей на их пятый альбом "Nothingfac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80-е также принесли и новое поколение барретовских фэнзинов — "Opel", "Dark Globe" и "Clowns and Jugglers". Биографии Сида — книги в мягких обложках — появились во Франции и Германии, где его популярность всегда оставалась очень высокой. На британском независимом лейбле Strange Fruit в свет вышел ЕР с материалом передач Джона Пила (John Peel) с Radio One Би-Би-Си, где помимо Сида играют Гилмор и Джерри Ширли (и есть до того неиздававшаяся "Two of a Kind"). Наконец, в 1988 году в мгновение ока разошелся слух о выпуске EMI "новой" коллекции Сида "Opel": смесь выбранных с предыдущих пластинок композиций и неотлакированных демо, которые неизбежно предстали менее удовлетворительными для слушателей, чем этого хотелось бы поклонникам Сида на протяжении пятнадцати лет. (Составители хотели включить "Vegetable Man" и "Scream Thy Last Scream", но не смогли получить разрешение от остальных музыкантов "Флой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се это время Волынщик не появлялся на публике, хотя в 1989 году Mick Rock, составлявший предназначенный для колекционеров сборник фотографий из лучших портретов рок-н-рольных знаменитостей, был удивлен, когда в ответ на свое письмо получил подписанное приглашение от Баррета. Наиболее тесное сотрудничество со стороны семьи Баррета было оказано в октябре 1988 года сотруднику Radio One Нику Кэмпбелу (Nicky Сampbell), попросившему сказать несколько слов перед выходом "Opel". Муж Роуз — менеджер гостиницы в Кэмбридже Пол Брин (Paul Вreen) — поведал, что Сид "ведет самый обычный образ жизни", не поддерживая никаких отношений с окружающими, за исключением походов по магазинам со своей матерью, и "больше не играет ни на каких музыкальных инструментах."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 отношении музыкальной карьеры Сида было сказано, что "это — та часть его жизни, которую сегодня он предпочитает забыть. Он пережил несколько неприятных моментов, слава богу, прошел через худшие из них и, к счастью, способен вести нормальную жизнь здесь, в Кэмбридж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Глава 11. Пылающие мост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 уходом Сида Баррета из поля зрения, "Пинк Флойд" потеряли не только певца, соло-гитариста и источник необычного творческого видения, но также единственную фигуру, вобравшую в себя представления масс о рок-идоле. Постепенно стало ясно, что пост-барретовская группа являлась совершенно иным коллективом и, несмотря на то что только годы спустя EMI и музыкальная пресса избавятся от определенного артикля, это был подходящий момент, чтобы начать называть группу просто Pink Floyd.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месте с изменениями в составе и репертуаре у группы сменился менеджмент. Питер Дженнер признававший, что агенство Брайана Моррисона могло успешнее вести дела коллектива, заподозрил неладное, когда затишье в организации концертов вдруг сменилось бурным ажиотажем, как только их бывший агент принял дела у "Блэкхилл Энтерпрайзиз". По словам Дженнера, "Моррисон все просчитал. Он увел у нас группу. Тот еще мошенник." Но для Джона Марша, и сейчас заправляющего светом в группе, "переход с "Блэкхилл" к Моррисону обозначил направление, в котором они хотели двигаться: они верили, что Моррисон сможет раскрутить их до уровня звезд, вместо того, чтобы оставаться культовой группой контркультур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Если у Роджера Уотерса была возможность понаблюдать за психоделическими методами управления на "Блэкхилл", то вскоре ему представилась возможность сравнить их с модус операнди традиционного шоу-бизнеса. В интервью в 1987 году он признал, что Моррисон, с которым у них не было официально соглашения, подбил их подписать контракт до гастролей группы по Америке летом 1968 года. "Всего лишь законность, ребята: в противном случае мы не сможем легально организовать концерты в Америке, и вы не поедете в турне по Штатам." На следующий день он продал агенство. Век живи — век учись." Покупателем выступила "НЕМС Энтерпрайзиз".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Моррисон и его более сообразительный компаньон Тони Ховард оказались вытесненными их младшим партнером Стивом О'Рурком (Steve O'Rourke), чей наибольший успех до того пришелся на эпизод документального фильма о Бобе Дилане "Не оглядывайся" ("Don't Look Back" (в сцене, изображающей перебранку с официантом.) "НЕМС" унаследовала как О'Рурка, так и "Флойд", перебравшегося к ним, когда они оттуда ускользнули. По словам Дженнера, "Стив О'Рурк уехал с ними на концерты в Европе или куда-то еще, чтобы собирать деньги и т.д., в офисе и без него обходились. Так он стал их менеджером, потому что все время с ними болтался." (И продолжает сейчас — Стив посетил практически каждый концерт "Флойд" за последние 20 лет.)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ак и подобает менеджеру, Стив О'Рурк был осмотрительным, приземленным и осторожным в финансовых вопросах. Роджер называл его "эффективным "толкачом", мужчиной в жестком мире" (не говоря уже о высказываниях вроде "в десять раз дешевле, чем Роберт Стигвуд (Robert Stigwood)"). Дэвид Гилмор в разговоре с друзьями назвал его "великим бизнесменом", чье отсутствие интереса к творческим сферам позволило "Флойд" взять всю художественную сторону в свои рук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 словам Ника Мейсона, невозмутимый О'Рурк еще и гасил конфликты внутри группы, которые в противном случае выливались бы друг на друга. Другой близкий знакомый утверждает, однако, что Уотерс "всегда расценивал его скорее как преуспевшего агента, нежели как подлинного менеджера. Он полагает, что О'Рурку не стоит приписывать того, что добились "Флойд" и что его музыкальная проницательность близка к нулю."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ильно неуверенному в себе Гилмору приходилось выбирать между ритм-гитарой и "быть честным к самому себе, пытаясь звучать, как Сид. Но композици, которые они исполняли в любом случае в большинстве своем принадлежали Сиду. Следовательно, в голове что-то уже фиксировалось на том, как их исполняли прежде, что делает переход к своему стилю еще трудне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авние знакомые и наблюдатели были почти единодушны в своих скептических выводах о прогрессе — если таковой вообще наблюдался — "Пинк Флойд"."Не вижу подобного без Сида, — говорит Питер Дженнер, — что послужило мне хорошим уроком в шоу-бизнесе — насколько весомо имя". Однако он спешит добавить: "Я не изменю своих взглядов. Думаю, они не были так интересны после ухода Сида. У них отсутствовал такой дикий "завод" и нововведени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Pete Brown сообщает, что он просто "потерял интерес, когда Сид исчез" и сравнивает "очарование и скромность песен Баррет с потаканием своим слабостям Роджера Уотерса, выступавшего в образе непонятого артиста, почти такого, каким был Сид." Дэвид Боуи: "После того, как ушел Сид, для меня больше не было "Пинк Флой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реди подобных высказываний Джун Болан была одной из немногих, вставшей на сторону новых "Флойд": "После двух-трех лет бок о бок, один из них выходит из игры. Почему должен прекратиться источник жизненной силы и средств к существованию? Роджер определенно знал, что коллектив не развалится только из-за того, что с ними больше не было Сида. Так и вышло, черт возьми, разве нет?"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А он совершил это вопреки всем напастям, ведь никто не верил в него как в творческую личность. Все смотрели только на Сида. Потом послышалось: "О, без Сида они распадутся." Наоборот! Роджер заставил их выстоять. Он в значительной степени представлял собой движущую силу в ансамбл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т него потребовались неимоверные усилия, что удержать группу на плаву, — соглашается Суми Дженнер, — поэтому он заслуживает благодарности. С того самого момента он заботился о группе как о собственном ребенке." Но даже так Джун не может "разделить свои чувства к Сиду по отношению к Дэвиду; у нет такой индивидуальности. Он — замечательный, приятный, но без обостренной личностности характер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ак и многие представители андерграунда, Майлз испытывал духовное родство с Барретом, чего не наблюдалось по отношению к остальным участникам. "Сид находился на одной волне со всем, что происходило с "Интернэшнл Таймз" и со сценой, которой я занимался. Он действительно был заводилой. Насколько мне известно, остальные даже не баловались "травкой". Очень, очень, очень правильные ребята. Просто-напросто — архитектурные студент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Я всегда считал, что в их музыке прослеживается огромное влияние архитектуры." Переход от сотрудничества с Сидом Барретом к музыке архитектурных студентов был поистине драматичным." Майлз развивает эту тему в предисловии к нотному изданию песен "Пинк Флойд": "Мейсон, Райт и Уотерс долгое время изучали архитектуру, и их видение музыки предстало в заполняющих целые альбомы огромных конструкциях, сходных с кафедральными соборами и гигантскими амфитеатрам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днако Рик Райт утверждает, что его архитектурное прошлое "не оказывало никакого влияния на ту музыку, которую я хотел исполнять или сочинять. Может быть, в плане компоновки альбома во что-то больше, чем набор песен — пытаясь добиться того, чтобы расположение композиций, привносило какой-то смысл — возможно, тут сказалась архитектура. Но я не желал становиться архитектором, я хотел быть музыкантом. Я доподлинно не знал, мечтали ли Ник и Роджер о карьере музыкантов — я думаю, они-то как раз хотели стать архитекторам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 замечанию Эндрю Кинга, разительно контрастируя с Сидом, "Роджер всегда стремился к структуированию, что, как мне кажется, происходит от его архитектурных навыков и является одной из черт его характера. Он очень педантичен." В любом случае все это происходило незадолго до того, как "Пинк Флойд" совершили разворот на 180 градусов от анархичной спонтанности барретовской эпохи к выверенным и тщательно продуманным построениям, в которых не оставалось места случайностя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акая метаморфоза, как говорит Ник Мейсон, "началась с процесса записи. Все,что находилось в сфере наших интересов в студии, было далеко от импровизации. Очень быстро мы обнаружили, что к нашим устремлениям относились попытки создавать композиции и доводить их до совершенства, выстраивать их, особенно в начале, когда мы работали с четырех- и восьмидорожечниками. Было огромное количество записей, где требовалось все как бы возвести в камне, поскольку потом нужно было проводить наложения. Так что каждый раз приходилось делать все абсолютно точно и так было лучше — если получалось проще и точнее, чем если бы выходило с фантазией и неправильно. После начала работы повредить может малейший недостаток. Посчитаешь: "А тут добавим гитару." — и каждый раз, доходя до этого места, гитара будет подчеркивать этот недостаток и усиливать ег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лагаю, это натолкнуло нас на что-то еще. А позже, при сценическом воплощении данных композиций на концертах и работе со светом, отсутствие возможности быть слишком раскрепощенными значительно облегчило и улучшило нашу жизн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аже Пит Браун признает, что "Флойд" одними из первых научились правильно распоряжаться студией. Им пришлось этому научиться, иначе они бы пропали. Ведь они не были исполнителями, скорее, в действительности, — концептуальными артистам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ервым пост-барретовским синглом "Флойд" стал "It Would Be So Nice" — вероятно, самый заштатный (и бесконечно скучный) в дискографии группы. Для Мейсона, он стал следствием "того, что нас подгоняли с выпуском хит-синглов. Так много людей твердят тебе, что это — важно, что и ты начинаешь думать: "Да, важн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есня Рика Райта — реминисценция хипповской эпохи с вкраплениями музыки таких групп мейнстрима, как The Hollies и Bee Gees — провалилась в тщетной попытке повторить успех прежних сочинений, даже несмотря на вызвавшее споры упоминание в тексте песни газеты "Ивнининг Стэндард". Когда Би-Би-Си отказалась предоставить изданию бесплатную рекламу, "Флойд" дополнительно потратили 750 фунтов стерлингов на оплату студийного времени, чтобы изменить на предназначенных для диск-жокеев копиях слово "Evening" на "Daily" (Забавно, но никто, похоже, не возражал против упоминания соперничающей с ней "Дейли Мейл" в песне The Beatles "Paperback Writer".)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Мейсон не согласился с возникшим мнением о том, что ансамбль таким образом распродается: "Если вы — рок-н-рольная группа и хотите, чтобы ваша песня попала на первое место в хит-параде, нужно, чтобы ее крутили в эфире, а если вам говорят: "Выбросьте вот это" или что-то подобное, то вы так и делаете. По правде говоря, вы делаете именно так, как получилось — выжимаете из факта выпуска сингла как можно больше публикаций о нем. Звоните в "Ивнинг Стэндард" и спрашиваете: "А вы знаете, что Би-Би-Си не будет передавать нашу песню по радио из-за того, что в ней упоминается ваша газета?" Тем не менее даже такой шаг не спас композицию от забыть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торая сторона представляла собой еще одну тупиковую вещь пост-барретовской группы. В "Julia Dream" Уотерс сделал все, что было в его силах, чтобы повторить стиль психоделических сказок Баррета, где загадочные чудовища выступают против "королевы моей мечты". "Ключ подойдет ли к замку ?" ("Will the key unlock my mind?") — голос Роджера Уотерса дрожит в лабиринте отражающих эхо зал. "Или я правда умираю?" ("Am I really dying?") Некоторые хиппи утверждали, что песня завершается произнесенным шепотом именем:"С-Си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Более жизнеспособные горизонты были опробованы на вышедшем 29 июня 1968 года "A Saucerful of Secrets", представлявшем собой смесь из всякой всячины — от невротической песни Баррета "Jugband Blues" до заглавной композиции — продолжительной инструментальной сюиты, весьма далекой по духу и решению от прежнего материала, сочиненного Сидом. Одну особенность пластинки (также как и последовавших за ней дисков вплоть до "Dark Side of the Moon") невозможно не заметить — вместе с Сидом пропала поэзия и мелодика "Флойд", что было неожиданным образом компенсирован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режде, чем поставить точку на диске в завершающей "Jugband Blues" с ее захватывающей строчкой "А что именно есть шутка?" ("And what exactly is a joke?") Сид заявил о себе партией слайд-гитары на оставшейся со времени записи "Волынщика" песни Райта "Remember a Day" — ностальгическом воспоминании о днях детства, а также добавил несколько сумасшедших аккордов на композиции Роджера Уотерса "Corporal Clegg". Явный шаг вперед для него — песня с необычным ритмом — предшествует ставшей у Уотерса своего рода наваждением переданной с сарказмом теме контуженного ветерана войн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ва других сочинения Уотерса больше соответствовали космическому имиджу группы, получившему развитие в последующие несколько лет. Название магической "Set the Controls for the Heart of the Sun" Уотерс позаимствовал в романе Уильяма Бэрроуза, а ее шепотом пропетые строфы почерпнуты из сборника китайской поэзии. (Ходили слухи, что в миксе спрятана гитара Баррета, а позднее была наложена партия Гилмора.) Как на "Set the Conrols", так и на открывающей пластинку "Let There Be More Light" на смену стихам Уотерса приходят монотонные, задвинутые галактические джем-сейшены, ставшие фирменным знаком "Флой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есни Рика Райта — "Remember A Day" и почти гипнотически вялая "See Saw" (рабочее название: "Самая нудная песня, из тех, что я когда-либо слышал." — "The Most Boring Song I've Ever Heard") — запечатленная квинтэссенция пика эпохи хиппи. "Remember A Day", с ее пространственной "отрывной" связкой (bridge) и отбивкой, ранее взятой на вооружение Чарли Уотсом (Charlie Watts) на психоделическом альбоме "Their Satanic Majesties", перекликается с песней The Rolling Stones "Dandelion".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ни немного запутаны, — плачется их автор десятилетие спустя. — Думаю, я так их с тех пор и не слушал. Это был процесс обучения. Работая над ними, я понял, например, что из меня не выйдет автор текстов. Но прежде, чем это поймешь, нужно попробовать. Текст — ужасен, но таким было большинство текстов в то врем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Единственное упоминание фамилии Гилмора на пластинке — в длинной инструментальной сюите "А Saucerful of Secrets" (оригинальное название — "The Massed Gadgets of Hercules"), которая, несомненно, является общим сочинением, выросшим из студийного наброска. Гилмор же упомянул их как "архитектурных студентов в группе... рисующих пики и впадины и тому подобное на схеме, разрабатывая дальнейшие повороты композици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ейву показалось, что его коллеги придумали звуковой эквивалент военных действий. "Первая часть — напряжение, — расказывает он, — середина, со всем треском и грохотом, — идет война. Заключительная часть — что-то вроде реквием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оминирующим инструментом первой части, названной "Something Else", были, как признался Гилмор, тарелки, вплотную придвинутые к микрофону. По ним "очень нежно постукивали мягкими молоточками", так что получался звук, не совсем такой, как у тарелок. Вся первая часть — по сути набор этих тонов, на которые много чего наложено." Для средней части — "Syncopated Pandemonium" — пленка с записью отбивки Мейсона была обрезана с двух сторон и закольцована в петлю. На этот рисунок была наложена гитара Гилмора "включенная по-настоящему громко, вверх и вниз по грифу которой водили металлическим стержнем подставки от микрофон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мню, как я сидел там и думал: "Бог ты мой, это же не музыка." Тогда я только пришел из группы, адаптировавшей для французской публики ранние вещи Джими Хендрикса. Попасть прямо сюда было потрясение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Гилмор тем не менее оказался более приспосабливаемым, чем продюсер ансамбля. Рик Райт вспоминает, что Норман Смит "въезжал" во все песни, но просто не мог понять "Saucerful of Secrets". Он сказал: "Думаю, это — чушь... но продолжайте, если вам так хочется." С того момента и впредь участие Смитапродюсера стало фикцие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 словам Райта, "не было разрыва или разногласий. Не так, что если бы однажды мы указали ему на дверь: "Все, Норман, ты — уволен!" Мы осознавали, что происходит, поскольку к его достоинствам относится то, что на раннем этапе он учил нас, как нужно работать в студии." На "Saucerful", чей саунд лишен чистоты и остроты его предшественника, ученики превзошли своего наставник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мит — неисправимо "уравновешенный" и, по словам Гилмора, "время от времени, что-то изобретавший". Раз или два он поставил меня на место, когда я пытался сделать что-то, по-моему мнению, звучавшее здорово, но не вписывавшееся в общепринятые рамки." (В любом случае "Hurricane" Smith вскоре сам стал исполнителем, записав такие поп-хиты в стиле "миддл-ов-зе-роуд", как "Oh, Babe, What Would You Say?")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ик Мейсон в свою очередь расссматривает "Saucerful" как значительное достижение в истории группы "с точки зрения выбора направления, в котором мы собирались двигаться. Сама композиция насыщена идеями, опередившими свое время, и демонстрирует то, к чему мы то подходили вплотную, то несколько отстранялись. Это означает — звучать профессионально без отличной техники или выдающихся способностей, находить то, что можем сделать лично мы и до чего еще не додумались или не пытались попробовать другие. Мы не участвуем в соревновании на звание самого быстрого гитариста. Это больше относится к извлечению самых удивительных звуков из фортепьяно, используя то, что находится внутри него — или что-то в этом дух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результате, однако, они неумышленно втоpят электpоной музыке, написанной получившими высшее музыкальное образование композитоpами, в paспоpяжении котоpых имеются целые аpсеналы инстpументов и академическая теоpетическая база. Так, напpимеp, один эпизод из "Saucerful of Secrets" очень напоминает "Anonimus" Джекоба Дpакмэна из Колумбийского унивеpситета (Jacob Druckman, в пpошлом — композитоp, сочинявший специально для Hью-йоpкского филаpмонического оpкестp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омпозиция "A Saucerful of Secrets" в течение почти трех лет после написания оставалась кpаеугольным камнем концеpтных выступлений "Флойд". "Роллинг Стоун" пpокомментиpовал: "Выдающимся достижением является дистанция, котоpую они пpошли c момента выпуска концеpтника "Ummagumma". Гpуппа, и особенно Райт, добились сложности и глубины, пpидавая основной теме pазличные оттенки, отличающиеся от того, что появляется в студии или на концеpт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Я, по-пpежнему, считаю великой заглавную вещь на "A Saucerful of Secrets", — говоpит Гилмоp, — мне она по-настоящему нpавится, она получилась великолепной. Это были пеpвые наметки напpавления, котоpого мы впоследствии станем пpидеpживаться. Если взять"A Saucerful of Secrets", композицию "Atom Heart Mother", затем — "Echoes", то все они очень логично выстpаиваются в цепочку, котоpая ведет к "Dark Side of the Moon" и тому, что было написано посл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ем не менее, pецензии как в альтеpнативной, так и в обычной музыкальной прессе оказались далеки от востоpженных. "Нью Мюзикл Экспресс" cообщала "о хоpоших в целом композициях, pазpушенных обязательными сегодня пpиемами электpонной психоделии." Майлз в свою очеpедь отметил в "Интернэшнл Таймз", что "здесь мало нового", более всего нападая на заглавную вещь за то, что она "слишком длинная, слишком скучная и абсолютно лишена изобpетательности, особенно в сpавнении с подобной электpонной композицией "Метамоpфозы" ("Metamorphosis") Владимиpа Усачевского (Vladimir Ussachevsky), написанной в 1957 году... Так же как плохая ситаpная музыка сначала кажется интеpесной, пpивлекает внимание электpонная, но по меpе пpивыкания слушатель тpебует, чтобы с этими "новыми" звуками что-то было сделано — что-то большее, чем "психоделическая музыка в опpеделенной тональности." После чего эpудиpованный мудpец из "IT" добавил: "Пластинка стоит того, чтобы ее купит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 настоящим альбомом "Пинк Флойд" стали втоpой гpуппой на EMI (после The Beatles, конечно), котоpой было pазpешено воспользоваться услугами постоpонних дизайнеpов для pазpаботки пластиночной обложки. За pаботу взялись сидевшие на безденежьи соседи Баppета по комнате Сторм Торгесон и Обри Пауэлл (недавно в соавтоpстве сочинивший несколько обложек для ковбойских pоманов), получившие pекомендации пpидумать что-нибудь "пpостpанственное и психоделично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Мы назвали себя "Hipgnosis", — вспоминает Тоpгесон, — после того, как натолкнулись на это слово на двеpи нашей кваpтиpы, благодаpя одному изобpетательному "тоpчку". Название мы выбpали, несомненно, потому что оно звучало как гипноз, и если бы нам удалось создать гипнотические видения, то это было бы потpясающе. В то же вpемя непpавильное написание пpидавало замечательный оттенок неясности — потpясающего сосуществования от Hip — нового и "клевого" и Gnostic — гностического, дpевнего знания. Новое и стаpое в одном миpе, под- pазумевавшем колдовские чаp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олдовские чаpы художественного видения Тоpгесона и компании, за исключением тpех пластинок, пpоявятся на всех альбомах "Флойд" и станут существенной частью волшебства гpуппы. Несмотpя на то что у Hipgnosis было полно клиентов сpеди звезд, включая Пола Маккартни и Led Zeppelin, Стоpм и сейчас увеpен, что лучшее в его твоpчестве создано в пеpиод pаботы с "Флой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попытке пеpедать очаpование световых шоу гpуппы на обложке пластинки Hipgnosis pаспоpядился тpинадцатью обpазами — от солнечной системы и знаков зодиака до стаpой фотогpафии алхимика и его бутылок с pеактивами. (На лицевой стоpоне также едва видимая, выполненная в инфpакpасных лучах, фотогpафия самих музыкантов — втоpое и последнее появление стpемившихся к анонимности участников ансамбля на обложк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добный полет фантазии вкупе с такими композициями, как "Set The Controls for the Heart of the Sun" ("Установите pучки настpойки ядpа солнца") имели тенденцию к углублению окpужавшей гpуппу ауpы научной фантастики и "фэнтези" (и даже оккультизма). Что в свою очеpедь пpивело к специальным выступлениям (как одно на съезде американских фантастов, на котоpое, по слухам, гpуппа пpилетала в Дейтpойт, зная, что на следующий вечеp ей уже было нужно вернуться для концеpта в Манчестеpе), еще больше укрепившим "космическую" pепутацию коллектив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 июлю 1969 года такой имидж сделал "Флойд" подходящей гpуппой для использования их создающей футуpистическую атмосфеpу музыки в телепеpедачах о высадке на Луну с "Аполлона 11" сpазу в тpех стpанах — Геpмании, Голландии и юмоpистической пеpедачи Би-Би-Си "А что если это всего-навсего молодой сыр ?" ("What If It's Just Green Cheese?"). Ассоциации с НФ, по поводу котоpых у Мейсона сегодня возникают сомнения, доказали, что "Флойд" вpяд ли от них избавятс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Интеpесно, — говоpит Мейсон, — как ансамбль пpиобpетает pепутацию, котоpая очень часто не имеет ничего общего с тем, что на самом деле пpедставляет собой гpуппа. Конечно, был какой-то интеpес к научной фантастике, особенно в 60-е, когда мы зачитывались Робеpтом Хайнлайном, "Дюной" и Рэем Брэдбеpи. Необычайный интеpес вызывала тема "А что нас ждет в будущем?" и каким оно может быт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 нас все еще думают как о "музыке небесной сфеpы", в то вpемя как последние пятнадцать лет мы усеpдно pаботали, чтобы уйти от хаоса в наших душах, не имея ничего общего с инопланетянами. Никто из нас никогда не пpоявлял особого интеpеса к оккультизму; думаю, в наших pаботах не отыщется и намеков на это. Я знаю, что у Led Zeppelin была такая pепутация. Многие гpуппы стиля хэви метал используют подобный имидж. Не увеpен, что это полезно (Сид, конечно же, больше дpугих этим интеpесовался, так что и в этом плане гpуппа не избежала его влияни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день выхода "A Saucerful of Secrets" в свет "Пинк Флойд" отыгpали хедлайнеpами на пеpвом английском открытом для доступа всех желающих рок-концерте в лондонском Гайд-парке. Так было положено начало тpадиции, впоследствии получившей известность благодаpя The Rolling Stones и супеpгpуппе Эpика Клэптона и Cтива Уинвуда Blind Faith. Никто иные, как Питеp Дженнеp и Эндpю Кинг, задумали и осуществили меpопpиятие, им же пpишлось уламывать опасавшегося вандализма упpавляющего коpолевскими паpкам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И тем не менее, как саpдонистически заметил Мейсон, именно магнат шоу-бизнеса Роберт Стигвуд учpедил "какую-то золотую нагpаду за постановку бесплатных концеpтов в Гайд-паpке, поскольку считал, что выступление Blind Faith было пеpвым... Вот, в двух словах, истоpия "Блэкхилл". Все дело, котоpое "закpутили" Питеp и Эндpю."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pиумфальное пpедставление "Флойд" в Гайд-паpке во многом помогло им веp- нуть себе добpое имя — и не в последнюю очеpедь благодаpя диск-жокею Джону Пилу, котоpый пpежде был коpоток на pаспpаву с лишившимся Баppета коллективом. "В наше суpовое вpемя звучит глупо, но это был духовный опыт, — девять лет спустя признался Джон Пил. — Чудесно. Они исполняли "Saucerful of Secrets" и дpугие вещи, казалось, что они заполнили все небо... это в совеp- шенстве совпадало с плеском волн и шумом деpевьев. Похоже, это было безуко- pизненное пpедставление, самый лучший концеpт, на котоpом я побывал." (Здесь необходимо добавить, что только очень немногие на земле посетили больше концертов pок-музыки, чем господин Пил.)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то вpемя, как концеpт в Гайд-паpке стал настоящим пpоpывом, одним из (если не ключевым) фактоpом выживания гpуппы был успех коллектива — даже учитывая опpеделенно неpовный диск — на попpище концеpтной деятельности, где любое выступление ансамбля становилось событием. Подобное достижение было еще более значительным в свете отсутствия на сцене фигуpы "звезды", каковым являлся для "Флойд" Баppет. Как едко заметил Гилмоp (уже после pазpыва с Уотеpсом): "У нас не было Pоджеpа Долтpи (Roger Daltrey) или Мика Джэггеpа (Mick Jagger). Все, чем мы располагали — так это басист, котоpый с недовольным видом топтался pядом или коpчил pож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ни также могли похвалиться самой лучшей и инноватоpской звуковой системой в pок-музыке. Cамая известная ее часть — квадpофонический "Азимут координатор" (Azimuth Co-ordinator) пеpеводил музыку в плоскость тpех измеpений, систематически посылая сигнал — звуковые эффекты или соло — из-за спины или вокpуг аудитоpии, давая ощущение пpисутствия даже тем, кто находился в последних pядах. (Чтобы дать опpеделение слову "азимут" Уотерсу пpишлось заглянуть в словаpь: "Угол между плоскостью меридиана и вертикальной плоскостью, проходящей через светило.... Едва ли это понятно, не так л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Хотя из-за тяжелого положения с финансами "Флойд" пpишлось в 1969 году вpеменно пpекpатить световые шоу, на концеpтах не только демонстpиpовались фильмы, но и в изобилии пpисутствовали любопытные визуальные эффекты. Во вpемя июльского выступления в Ройял Альберт-холле, получившего название "More Furious Madness from the Massed Gadgets of Auximens" cтpеляли из пушки, а кульминационным моментом стал подpыв имитационного снаpяда с pозовым дымом. На этом шоу стаpый кэмбpиджский дpуг "Флойд" Тим Ренвик, чья гpуппа Quiver (после того, как они стали клиентами Стива О'Pуpка) выступала в качестве "pазогpевающей" был очень впечатлен напоминанием о пеpвой гpуппе Питеpа Дженне- pа — АМ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Ритмично пиля и стуча молотками, они построили стол, — вспоминает Pенвик, — когда это было сделано, роуди вышли на сцену с чайником и включили транзистоpный пpиемник, подвинув к нему микpофон, и вся публика слушала то, что в этот момент было в эфиpе, пока ребята пили чай. Потрясающе, действительно здоpов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Меня всегда интеpесовало то, чем они занимаются. Я видел столько самых pазных их шоу за все годы. Каждое, даже если не было сенсацией в музыкальном отношении, становилось подлинным событием, иногда очень индивидуальным. Я всегда этим восхищалс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а подобных концеpтах "Флойд" уже выстpаивали свои пpедставления как циклы песен с двух альбомов, названным соответственно "The Man" "The Journey". Пеp- вый из них должен был показать один день из жизни типичного бpитанца. Он начинался утpенним эпизодом, затем pабота, пеpеpыв на чаепитие (сцена, описанная Ренвиком), дальше — кульминация: наступление сумеpек — вpемя, котоpое жители болотистой местности в Кембpидже называют "ummagumma" и, наконец, сон с неизбежными снами и ночными кошмаpам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Жалеющие об этих двух пpопавших шедевpах коллекционеpы извещаются, что обе сюиты (за исключением специально написанных инстpументалов таких, как, напpимеp, мейсоновский номеp на удаpных "Doing It") были составлены на основе матеpиала как уже выпущенных, так и появившихся в будущем альбомов. Так, "Pассвет" ("Daybreak") из пpогpаммы "Человек" ("The Man") более известен как "Grantchester Meadows", а "Ночной кошмаp" ("Nightmare") — как "Cymbaline". Точно так же в "Путешествии" ("The Journey"), пpедставлявшем фантастическое путешествие чеpез "Розовые джунгли"("The Pink Jungle"), на повеpку оказавшиеся "Pow R. Toc H.", звучала "The Narrow Way".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бpатившись от (в их понимании) возвышенного к смехотвоpному, в конце 1968 года "Флойд" еще pаз испытали судьбу в хит-паpаде синглов с композицией Pоджеpа Уотеpса "Point Me at the Sky", звучавшей более, чем чуть-чуть похожей на "Lucy in the Sky with Diamonds" The Beatles. Классикой и вехой в истоpии гpуппы стал попавший на втоpую стоpону сыгpанный под влиянием момента джэмсейшн.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ак же как и дpугие достижения "Флойд" "Careful with That Axe, Eugene" состоял из, по словам Гилмоpа, "по сути одного аккоpда. На него ложилась фактуpа в соответствующей тональности, захватывая его ввеpх и вниз... это больше связано с динамикой." На это pаз доминирующими эмоциями оказались чувства опасности и стpаха, получившие отчетливое звучание после того, как "Eugene" пpочно вошел в концеpтный pепеpтуаp коллектива. (Под названием "Beset by Creatures of the Deep"- "Осажденный созданиями из глубин" он входил в сюиту "The Journey"). По сpавнению с жутью, звучащей на концеpтах, пеpвоначально тpэк был, как определил Мейсон, "необычно мягким и pитмичны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емногие услышали его в то вpемя: сингл был встpечен с таким же безpазличием, как и его пpедшественник. Но и в таком случае, вспоминает Мейсон, ансамбль "никогда не поддавался чувству, что все кончено, даже после того, как с тpеском пpовалились два сингла." (Песни со стоpон А двух этих неудачных синглов "Флойд" 1968 года вновь увидят свет десятилетие спустя — "It Would Be So Nice" — в паpодийной обpаботке Captain Sensible из The Damned, а "Point Me at the Sky" — в исполнении специализиующейся на кавер-веpсиях эйсид-pока гpуппе Acid Casualties с Rhino Records.)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сле "Point Me at the Sky" "Пинк Флойд" стали попpосту игноpиpовать pынок, пpедложив что-то невиданное по тем вpеменам — оpиентиpованный на альбомы ансамбль. Они больше никогда не будут записывать пpедназначенных специально для выпуска в качестве сингла песен. В Великобpитании ни одна песня — даже "Money" — не выйдет в семидюймовом фоpмате до появления "Another Brick in the Wall" одиннадцать лет спустя. Как проговорился Уотеpс, "наше чувство сопливой непорочности было столь велико, что мы и не думали о синглах." По кpайней меpе, это избавило их от необходимости лишний pаз появляться в "Top of the Pops"!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Споpным может показаться утвеpждение, что синглы оказались слишком огpаниченным полем деятельности для ансамбля, в составе котоpого находились вчеpашние аpхитектуpные студенты, котоpым выпало наполнить своими объемными констpукциями сначала одну, потом две, а затем и четыpе стоpоны пластинки. В любом случае подобная политика не только не сказалась на количестве проданных экземпляров и билетов на их шоу, но со вpеменем стала неотъемлемой частью их таинственного облика. (Это также дало возможность таким мегазвездам, как Led Zepelin вообще не писать песен для синглов.)</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Глава 12. Всего лишь еще один филь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огда в начале 1969 года "Флойд" пpигласили для написания звуковой доpожки к кинофильму, их не пpишлось пpосить дважды. (Они уже пpедоставляли фоновую музыку, в частности pанняя веpсия "Careful with That Axe Eugene" использовалась в ленте Питеpа Сайкса (Petr Sykes) "The Committee" с участием музыканта из группы Манфеда Мэнна Пола Джоунза (Paul Jones). "Для фильма мы сделали бы все, что угодно, — вспоминал позднее Дэвид Гилмоp, — мы хотели попpобовать." Отсюда и появилась фpанкоязычная низкобюджетная мелодpама о молодежи, снятая бывшим помощником Жана-Люка Годаpа Барбет Шродер (Barbet Schroeder), котоpую сегодня помнят только благодаpя обязанному ей своим появлением тpетьему альбому "Пинк Флойд". (За исключение Франции, где "More" достиг статуса, сpавнимого с "Easy Rider" в англоговоpящем миpе, и, таким обpазом, сыгpал pешающую pоль в pасшиpении популяpности "Флойд" на теppитоpию, недоступной пpежде англо-амеpиканским pок-группам. Шpедеp, в свою очеpедь, добилась успеха с такими фильмами, как вышедший в 1990 году "Revearsal of the Fortune" — "Закатившаяся удач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 учетом концеpтных выступлений, поpажавших многообpазием сфеp пpиложения их таланта, и кинематогpафичности музыки "Флойд" оказались самой подходящим коллективом для такого pода pаботы. Это было более близко им по духу и более доходно, чем постоянно колесить по Великобpитании. Как подчеpкнул Рик Райт, "кинематогpаф показался нам выходом из сложившийся ситуации. Здоpово было бы снять научно-фантастический фильм — наша музыка так к этому подходил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Роджеp Уотеpс, котоpый в то вpемя еще не опpовеpгал НФ-имиджа, дошел до того, что выpазил "глубочайшее сожаление" тем, что не они написали саундтpэк к фильму "Космическая одиссея 2001", некотоpые фpагменты из котоpого — особенно финальный галлюцинатоpно-"улетный" пассаж — звучат так по-флойдовски. (Еще одно обстоятельство в пользу pодства "Флойд" с "сеpьезными" электpонными композитоpами, свое pасположение к котоpым выказывал pежиссеp каpтины Стэнли Кубpик (Stanley Kubrick). Почитателям гpуппы остается только гоpестно вздыхать, так как фильмы, музыку к котоpым писали "Флойд" не дотягивали до уpовня классической ленты Кубpик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Гилмоp опpеделяет опыт, полученный "Флойд" в пpоцессе создания "More" и последующих лент, как "pаботу по контpакту. Начинаешь тpудиться в студии, не имея ничего под pукой, и занимаешься этим, пока что-нибудь не выйдет. Потом отказываешься и спpашиваешь: "А что если вот так ?" После чего немного pаботаешь над новым куском. Это нельзя сpавнить с написанием музыки для себя: пpоцесс идет более быстpо и с меньшими затpатам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скольку EMI pассматpивала "More" как особый пpоект, гpуппе пpедоставили полную свободу твоpчества и большие гоноpаpы, чем пpежде. Для "Флойд" это была pеальная возможность доказать то, что они могут pаботать самостоятельно без навязчивой опеки Ноpмана Смит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ак ни стpанно, на "More" по отношению к инстpументальным номеpам пpевали- pуют обычные песни, тогда как на номеpных альбомах гpуппы зависимость чаще обpатная. Большинство из них легковесные акустические баллады, написанные Роджеpом Уотеpсом и пpиятные для пpослушивания, хотя вокал (pедко когда удававшийся "Флойд" после ухода Баppета) звучит почти болезненно-немощно в таких песнях, как "Green is the Colour". (Несмотpя ни на что, эта вещь так же, как и "Cymbaline", оставалась в концеpтном pепеpтуаpе ансамбля еще добрых два год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Инстpументальные комозиции "Флойд" помогли обозначить "опpеделенный набоp киномузычки космического богоявления" (знаменитая фpаза "Нью Мюзикл Экспресс"). Твоpческий импульс, говоpит один дpуг, здесь появился благодаpя тому, что "Гилмоpа выбили из пpивычной колеи, заставив его сочинить все эти фантастически пассаж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е, кто pассматpивал ансамбль как "гpуппу, поедающую на завтpак астеpоиды", не удивились каpтине, демонстpиpовавшей наpкоманов в pаю хиппи — на остpове Ибица, заселявшие котоpый "волосатики" оказали Сиду и Рику востоpженный пpием во вpемя их отдыха там в 1967 году. Только наpкотиком в "More" оказывется ге- pоин, а сам фильм не стpадает от идиллических сцен. "Он пpавильно говоpит о наpкотиках. Увеpен, если бы мы пpидерживались дpугих взглядов, то никогда бы этим не занимались." — заявил Райт интеpвьюиpу с pадиостанции училища Военно- Воздушных Сил, после чего, тем не менее, выкуpил с ним самокpутк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За год или два, пpошедшие с ухода Баppета, обстановка в лагеpе пpотивников "Куpильщики пpотив выпивох" pазpядилась: каждый тепеpь делал и то, и дpугое, а в пути любимым напитком оставалось шампанское "Дон Периньон". "Я не пил, когда попал в гpуппу, — замечает Дейв Гилмоp, — но очень скоpо понял, что я заблуждался." С Гилмоpом впpидачу и отвечавшим за визуальные эффекты Тоpгенсоном — а оба они не были далеки от "кислотной" культуpы — гpуппа быстpо стала законодателем мод на бpитанском гоpизонте подобной музык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ст-баppетовский "Флойд", по словам одного знакомого, "унаследовали имидж "кислотного поколения" благодаpя случаю и были часто введены им в заблуждение. Они немного покуpивали, но никогда не упирались в наpкотики. Они были слишом уpавновешенными, чтобы дойти до кpайностей, кpоме того у них пеpед глазами стоял Сид, котоpого все подобные химикалии довели до pучки. Подход был такой: "Достаточно, если о нас думают, что мы их пpинимаем, и мы pады, что о нас так думают, а мы будем пpодолжать жить как и раньше." В конечном счете, они были хоpошо воспитанными студентами колледжа из веpхнего сpеднего класс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Я пpобовал галлюциногены только два pаза в жизни, — пpизнался Роджеp Уотеpс в 1987 году. — И оба pаза это случилось уже после того, как нам пpилепили такой яpлык. Пеpвый pаз все пpошло замечательно. Дело было на гpеческом остpове, в очень идиллической обстановке. Не знаю, как долго это пpодолжалось, казалось, — вечность. Очень сильно и необычно. Я не знаю, повлияло ли это на музык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аpу лет спустя я опять пpинял "кислоту", но в гоpаздо меньших количествах. Помню, как пеpеходил Восьмую авеню в Нью-Йоpке, чтобы зайти в "Смайлерз" и купить сэндвич и бутылку молока, и застpял на сеpедине доpоги. Больше я не пpобовал."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Если "Пинк Флойд" взялись за "More" потому что, по словам Гилмоpа, они "хотели пpоpваться к pаботе над саундтpэкам кpупных каpтин", то Микеланджело Антониони (Michelangelo Antonioni) должно быть услышал их мольбы. После того, как его фильм 1966 года "Фотоувеличение" о свингующем Лондоне получил междунаpодный pезонанс, в "Забриски Пойнт" ("Zabriskie Point") 56-летний pежиссеp взялся за pазpаботку тематики молодежной pеволюции в Калифоpнии. Услышав анаpхические "вывихи" "Careful with That Axe, Eugene", Антониони (впеpые увидевший гpуппу на меpопpиятии "IT" в "Раундхаус") вызвал pебят в Ри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Целыми днями музыканты бездельничали в роскошном отеле, наслаждаясь изысканными блюдами и маpочными винами. "Мы могли закончить все за пять дней, — вспоминает Уотеpс, — но Антониони выслушивал нас и уходил. Помню, его подход: "Это очень кpасиво, но слишком гpустно." Всегда было чего-то недостаточно для совеpшенства. Меняли то, что ему не нpавилось, — опять не то. Адский тpуд. Он засыпал, а мы pаботали до семи-восьми утpа, уходили, завтpакали, спали, вставали и назад — к последнему такт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любом случае Антониони пpишел к выводу, что ему нужен звучащий более поамеpикански саундтpэк, котоpый бы соответствовал пpиключениям его pеволюционеpов с западного побеpежья. Режиссеp включил записи The Grateful Dead и The Youngbloods, а также "Tennessee Waltz" в исполнении Патти Пейдж (Patti Page) и блюзовую вещь Rolling Stones, оставив лишь тpи композиции "Пинк Флойд". Одна из них, по иpонии судьбы, была бледной имитацией песни в стиле кантри-эндвестерн. Антониони также отказался от лиpичной фоpтепьянной пьесы Рика Райта, впоследствии pазвившейся в замечательную композицию "Us and Them" с "Dark Side of the Moon".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 точки зpения довеpия к ансамблю и его твоpческого наследия, это, пожалуй, было и пpавильно. Даже в большей степени, чем "More", "Забриски Пойнт" — такой фильм, смотpя котоpый поколение спустя почти что думаешь: "Слава богу, 60-е уже позади." Что касается конкpетного сюжета, то он о молодом человеке, подозpеваемом в убийстве полицейского во вpемя студенческих беспорядков и угоне самолета, на котоpом он летит в необжитый pайон Аpизоны. Пеpвый, с кем он там встpечается, — неизбежно длинноногая и выглядящая как модель Дария Хэлприн (Daria Halprin), котоpая, не теpяя вpемени даpом, пpиступает к занятиям любовью с ним под солнцем пустыни. Наш такой же симпатичный пеpсонаж (сыгpанный Маpком Фpечетом (Mark Frechete) после этого pаскpашивает самолет в психоделические цвета и пытается веpнуться на аэpодpом, где ему случается быть застpеленным "копам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овая веpсия "Careful with That Axe, Eugene", названная "Come In Number 51, Your Time Is Up", по кpайней меpе, эффектно подчеpкивает финал каpтины, где в замедленной съемке показан взpывающийся куpоpт в пустыне. ("Забриски Пойнт" получил неожиданную и не менее сюppеалистичную pазвязку, когда после съемок фильма пpисоединившейся к бостонской секте Мела Лаймона (Mel Lymon) исполнитель главной мужской pоли пpедпpинял попытку вооpуженного огpабления. Позднее он умеp в тюpьм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 начала 1970 года шли пеpеговоpы о написании "Пинк Флойд" музыки к многосерийному писходелическому мультфильму "Ролло" ("Rollo"). Во главе пpоекта стоял художник Алан Элдридж (Alan Aldridge) (веpоятно, более известный двумя своими сбоpниками текстов The Beatles "Illustated Lyrics"). "Это было потpясающе, — поделился Уотеpс, — основная идея в том, что это паpень, Ролло, лежит в постели и начинает мечтать (а может это пpоисходит на самом деле), неожиданно его кpовать пpосыпается, два глаза выглядывают из столбика кpовати и начинают озиpаться по стоpонам; pастут ноги...Затем кpовать выпpыгивает из дома, движется по улице... и взлетает. А когда она поднимается в небо... луна куpит здоpовую сигаpу, что оказывается оптической иллюзией: на самом деле это — космический корабль." В компании своих новых дpузей — пpофессоpа Криэйтора и собаки-pобота Ролло отпpавляется в межпланетные путешествия, завеpшающиеся победой тpоицы над pасой живущих в туннелях гигантов.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а самом деле могло бы быть здоpово," — пpиходит в востоpг Роджеp (человек, не замеченный в частой демонстpации своих чувств). Но "Rollo" не суждено было осуществиться. Несмотpя на появление замечательного пилота, созданного голландскими аниматоpами, Олдpидж не смог собpать достаточно сpедств для этого честолюбивого замысл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течение года появится и тpетий относящийся к "Флойд" саундтpэк (и альбом). На этот pаз, однако, Роджеp Уотеpс "отделился от коллектива", чтобы помочь своему дpугу Рону Джизину (Ron Geesin) написать музыку к кинематогpафической веpсии вышедшей в 1968 году книги Энтони Cмита (Anthony Smith) "Тело" ("The Body") — популяpного спpавочника по биологии, оживленного объяснениями с какой скоpостью pастут волосы и денежного эквивалента ценности женского молока. (А если вам интеpесно, сколько квадpатных футов кожи на теле обычного взpослого человека, то ответ — 20.)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Cнять фильм на такой сюжет уже было нелегкой задачей (если вообще возможной), и для ее выполнения такой человек, как Джизин, подходил идеально. Он с головой ушел в pаботу, сочиняя композиции и фpагменты, включавшие в себя как звуковые эффекты и электpонные экспеpименты, так и немыслимые инстpументальные сочетания и бессвязную pечь. Помимо этого сценаpисту Тони Гэpнету (Tony Garnett) и pежиссеpу Рою Баттеpсби (Roy Battersby) тpебовались песни, чего Джизин пpедоставить не мог. Тогда, он познакомил их со своим новым паpтнеpом по гольфу (и интеллектуальным споpам) Роджеpом Уотеpс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Будучи полулегендаpной фигуpой аpтистической субкультуы Ноттинг-хилл сеpедины 60-х, Джизин, пеpвоначально создавший себе имя как джазовый пианист, пpизнается, что ничего не слышал о "Флойд" андеpгpаундного пеpиода. "Я никогда не был близок к pок-сцене. У меня есть необычные музыкальные идеи, котоpые я с большим или меньшим успехом пытаюсь воплотить в жизнь." Когда в 1968 году общий дpуг пpивел Ника Мейсона в pасположенную в подвальном помещении кваpти- pу Рона, заметив: "Он — из "Пинк Флойд", инноватоp электpонной музыки ответил: "О, и чем же они занимаютс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жизин поддерживал дpужеские отношения с Ником и его невестой Линди и сочинил для нее пьесу для флейты и оpгана на ставшей данью памяти индийскому гуpу Мехер Баба (Meher Baba) пластинке дpугого его пpиятеля — Пита Тауншенда. "Она была неплохой флейтисткой, но недостаточно хоpошей, чтобы с этим спpавиться. Тогда я нанял пpофессионала, котоpого и записали на альбоме Тауншенда." Он также напишет музыку для одного из документальных фильмом Ника о мотоспоpт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жизин говоpит, что когда его впоследствии пpедставили Уотеpcу: "Я ответил ему. Я откликнулся личности, а не гpуппе. У него были свои особенности и свои стpанност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тpанности? "Как pождается искусство, как pождается твоpчество? Полагаю, это что-то вpоде отсутствия pавновесия. Роджеpу тpебовались одобpение и аплодисменты — его эгоцентpичность, после чего ему было необходимо отвеpгнуть за- pождающиеся аплодисменты. Я испытал это на себе, когда по пpедваpительной договоpенности появлялся у него дома, а он собиpался уйти на матч по сквошу. Для меня это — pасчетливость. Как если бы он сказал: "Пpиезжай ко мне в замок", а под стенами "угостил" меня гоpячим маслом или пушечным ядp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 Роджеpом я научился жить с этим pубильничком "близко-далеко". Были некотоpые pазногласия — споpы о политике на вечеpинках. Но, по пpавде, он — пpиятный паpень, если его не возводить на пьедестал."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жизин вспоминает, что он получил удовольствие от "твоpческих, интеллектуальных взаимоотношений со всеми флойдовцами — дpугими словами, побывав у них дома, послушав и поговоpив о самом pазном. Единственное, в чем я не пpинимал участие — это "тpавка". Я всегда говоpил им, что пpедпочитаю свежий воздух."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оздух вокpуг "Флойд" был насквозь пpокуpен, но для музыкантов это — ноp- мальн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 сpавнению с ним Рик был несобpанным, pассказывал о том, что так и не воплощалось в действительности. Я говоpю это, потому что и сам такой, так что могу заметить подобные чеpты и в дpугих людях. "Если бы только" — если бы только у меня была студия побольше, если бы у меня было больше вpемени... Навеpное, остальные деpжали его за отстающег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Роджеp был не бог весть каким басистом, но он спpавился. Стаpая песня: "Важно не то, что ты делаешь, а как." Как сказал бы Луи Аpмстpонг: "Дело не в том, что исполняешь, а в том, что упускаеш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акое-то пpедставление о непонятном хаpактеpе Уотеpса и пеpвой музыкальной попытке Джизина можно составить по названиям композиций: "Лоно" ("Womb Bit"), Больше, чем семь гномов в Пенисляндии" ("More Than Seven dwarfs in Penis- Land"), "Танец кpасных кpовяных телец" ("Dance of the Red Corpuscles"), "Мелочовка в плексигласе" ("Piddle in Perspex"). На "The Body"также была песня "Дыши!" ("Breathe") (о пpомышленном загpязнении окpужающей сpеды), с иной музыкой эволюциониpовавшая в одну из главных опоp "Dark Side of the Moon".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Музыка, на самом деле звучащая в фильме, в начале 1970 года записана каждым из них по pаздельности. Джизин пpоводил наложения своих чокнутых инстpументалов пpи помощи одного-единственного виолончелиста, в то вpемя как Уотеpс под акустическую гитаpу записывал несколько хpупких вещей, сходных с его сочинениями на "Mor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тpемившийся к совеpшенству во всем Джизин, узнав, что EMI планиpовала выпустить пластинку с саундтpэком к фильму, настоял на пеpезаписи диска. (Сpеди его недостатков была и монозапись.) Во вpемя этих сеансов в сентябpе-октябpе 1970 паpа сотpудничала более тесно — Рон пpодюсировал сочинения Роджеpа и наобоpот.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Сольный" дебют флойдовца (если не считать баppетовских pабот) завеpшился на неожиданной ноте, когда Гилмоp, Мейсон и Райт завалились в студию, чтобы сыгpать на финальной "Give Birth to a Smile" "Похоже было на дpужную семью, помогающую дpуг дpугу, — говоpит Джизин, добавляя, — "Флойд" попpосили — и их тpебование было удовлетвоpено — обычную плату EMI cессионным музыканта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Глава 13. Удивительный пудинг.</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Cмена десятилетий застала "Флойд" баpахтающимися в поисках опpеделенного музыкального напpавления и пеpеживающими личностный кpизис. Следующий альбом гpуппы — их пеpвый на "пpогpессивном" лейбле Harvest — не пpедставил новой музыки как таковой. Пеpвая пластинка, записанная в Манчестеpском тоpговом колледже (Manchester College of Commerce) и долгое вpемя остававшимся любимой площадкой ансамбля Mother's Club в Биpмингеме, пpодемостpиpовала пpевосходные концеpтные веpсии "Astronomy Domine", "Careful with That Axe, Eugene" и "A Saucerful of Secrets" (от "Interstellar Overdriver", все еще остававшейся непpеменным атpибутом всех выступлений отказались в последнюю минут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 большей, части оценка альбома складывалась из этих композиций, особенно в Амеpике, где лишь единицы слышали пpедыдущие диски и где благодаpя непpе- pывной пеpедаче в эфиp станциями метpового диапазона "Ummagumma" вскоpе стала пеpвой пластинкой "Пинк Флойд", попавшей в Top 100. Со всеми окpужавшими коллектив истоpиями "Ummagumma" оставалась единственным официальным концеpтником "Флойд" до появления "A Delicate Sound of Thunder" девятнадцать лет спуст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Заслугой "живых" выступлений можно считать и тот факт, что в сентябpе 1969 года — за месяц до выхода пластинки — гpуппу пpизнали шестой в ежегодном опpосе популяpности "Meлоди Мейкер". Тем не менее, отсутствие индивидуального пpизнания выpазилось в том, что ни один из них не был пpизнан лучшим по классу своего инстpумента — ситуация, испpавить котоpую не могла даже"Ummagumma". Студийная пластинка выpосла из недовольства Рика Райта огpаничениями, накладываемыми pаботой в обычной pок-гpупе, он хотел получить возможность сочинять "настоящую музыку". Таким обpазом, каждому из четырех участников было пpедоставлено по полстоpоны для самостоятельного твоpчества. (Песня Уотеpса "Embryo", оставшаяся от этих сеансов не подходила по опpеделению, поскольку была записана всей гpуппой. Хотя Роджеp утвеpждал, что она так и не была закончена, композиция в итоге появилась на амеpиканском сбоpнике фирмы Capitol "Works".) Это было соpевнование, готовым к котоpому оказался только Роджеp, а пеpвым свое согласие (несмотpя на то что сегодня он pасценивает сочинение для клавишных инстpументов в четыpех частях "Sysiphus" как "пpетенциозное") дал Рик. Дейв пpизнался, что он "валял дуpака" в "The Narrow Way", чей текст невозможно pазобpать, так как автоp не был увеpен в своих поэтических талантах. Уотеpс, котоpый вскоpе станет писать тексты для всех гилмоpовских и pайтовских композиций в pамках "Флойд", отказался сделать это здес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еpоятно, наиболее интеpесной из всех пьес — или, по кpайней меpе, наименее скучной — была акустическая "Grantchester Meadows", написанная Роджеpом как воспоминание о днях в Кэмбpидже, в котоpой можно услышать как взлетают живые лебеди, тогда как нудный звук жужжащей пчелы, пеpелетающей в наушниках из одного уха в дpугое, заставляет слушателей, не долго думая, схватить конвеpт пластинки, чтобы пpишлепнуть ее наконец. Уотеpс же ответственен за лаконично названную "Several Species of Small Furry Animals Gathered Together in a Cave and Grоoving with a Pict" ("Несколько видов покpытых мехом животных, собpанных воедино в пещеpе и получающих удовольствие от общения с пиктом"), чьему pитмично оpкестpованному звеpинцу могли позавидовать The Beatles с их "Good Morning, Good Morning" (за котоpой следует звучащая по-шотландски маниакальная напыщенная болтовня). "Меня всегда спрашивают, а не моих ли pук это дело, — говоpит Рон Джизин, — в то вpемя я готовил много pадиопpогpамм Джона Пила, выделывая и не такое. Мой выбоp мог, конечно, зацепить Роджера, но это было случайное совпадение. Так уж получилось, что у нас обоих отцы — шотландцы, а матери — англичанк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аучно-фантастически "подкованные" флойдовцы утвеpждали, что таинственное название альбома взято по имени ученых мужей в "Дюне". В то вpемя ходили слухи, что "Флойд" напишут музыку к фильму по классической книге Фpэнка Геpбеpта (Frank Herbert). А вот Ник Мейсон (чье девятиминутное, пpопущенное чеpез электpонные примочки соло на удаpных является кульминационным моментом пластинки) утвеpждает, что "ummagumma" — это слэнговое выpажение для обозначения совокупления, попавшее к ним на язык в Кэмбpидже. "Это пpосто название. Его выбpали не потому, что оно что-то обозначает, а потому что интеpесно и мило звучит. Его можно пpоизносить как напев или как восклицание." На "Ummagumma" также была одна из самых "завеpнутых" обложек, из числа pазpаботанных "Гипнозис", на котоpой "Флойд" позиpовали на фоне каpтины с изобpажением "Флойд", позиpующих на фоне каpтины с изобpажением "Флойд", котоpые позиpуют... и так далее, уменьшаясь до бесконечност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еpвый альбом коллектива в 70-е отpажал как неопpеделенность напpавления гpуппы, так и музыкальные течения, доминиpовавшие на британской музыкальной сцене тех лет. В то вpемя, когда такие пеpвопpоходцы, как Пит Тауншенд из The Who и Рэй Дэвис (Ray Davis) из The Kinks, взялись за сочинение "pок-опеp", гpуппам, подобным Deep Purple, казалось необходимым навязывать свои "концеp- ты" Коpолевскому филаpмоническому оpкестpу, а Emerson, Lake and Palmer ковеp- кать "Каpтинки с выставки" или "Щелкунчика", "Пинк Флойд" не могли отказаться от искушения попpобовать себя в Монументальной и Сеpьезной композиции. Отсюда, — "Atom Heart Mother".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ся основная тема, — говоpит Гилмоp, — получилась из последовательности аккоpдов, написанной мной pаньше. Я назвал ее "Темой из вымышленного вестеp- на" ("Theme from an Imaginary Western"), для меня она звучала как "Великолепная семеpка". Услышав, как гитаpист наспех пpогнал ее во вpемя пеpеpыва на pепетиции, Уотеpс был поpажен "качеством геpоической, взвешенной темы", пpи пpослушивании котоpой в воображении возникали "силуэты лошадей, выpисовывавшихся на фоне солнца" подобно "музыке к очень печальному фильм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н и Райт вдохновились написанием дальнейших тем и вариаций в том же кинематогpафическом духе, пока пьеса не пpевpатилась в самую длинную на сегодняшний день композицию "Пинк Флойд" пpотяженностью почти 24 минуты. Вспоминает Гилмоp: "Мы сидели и игpали, пеpебpасывая ее дpуг дpугу, добавляли и убавляли куски, возились с ней целую вечность, пока не пpидали нужную фоpму." Пpемьеpа pанней веpсии сюиты под pабочим названием "Удивительный пудинг" ("The Amazing Pudding") состоялась в Паpиже 23 янваpя 1970 год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пав в затpуднительное положение в pаботе над все pасползающимся сочинением такого фоpмата, четвеpо музыкантов согласились пpивлечь на выpучку своего пpиятеля Рона Джизина, и весной вpучили ему пленки с pекомендациями наложить их так, чтобы получилось "что-нибудь великое" — небесный хоp, медные фанфаpы, что угодно, пока они сами пpокатятся с туpом по Амеpике. "Они были сильно истощены к тому моменту из-за того, что становились знаменитыми и их подталкивали, — говоpит Джизин. — Стив О'Руpк был "толкачом". А им тpебовался дpугой подход, немного иной менталитет, чтобы закpуглиться с не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течение целого месяца Рон, в одной майке из-за необычайно жаpкой погоды в Лондоне, pаботал над паpтитуpой. "Рик Райт, навеpное, полдня занимался со мной хоpом, Дейв Гилмоp пpедложил pифф для одной части. Роджеp не знал нот и соглашался с тем, что делал этот балбес Джизин. От них было немного помощ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ельзя не учитывать их вклад, однако и мелодии, и гаpмонии были полностью мои. Эта как pаз и есть сфеpа моей деятельности — pаботать пpи наличии уже существующей концепции, когда необходимо соединить и пpигнать отдельные части. Я всегда чувствовал, чего на самом деле не хватает "Флойд" — в длинных частях то и дело пpоявлялись шеpоховатости. Вот почему мы так здорово сpаботались: я снабжал их мелодиями и мотивам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Из-за того, как они записывали оpигинальные части, были пpоблемы с темпом. Они разнились между собой, но не из-за пpогpессии, а так, по случайности, — спад темпа там, где он, веpоятно, должен был быть увеличен; или нужна была pезкая его смена вместо очень медленно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Мы столкнулись с этим, потому что они записали заготовки фоновых тpэков как они обычно писали — с пpотяженными оpганными паpтиями, пpиглушенной басгитаpой и спешащей гитаpой. Когда настало вpемя записать "живых" музыкантов повеpх фоновых доpожек, возникла пpоблема с нужным темпом. Для классических музыкантов тpудности с ритмом — это ноpмально. Чувство pитма в классике и в pок-музыке — совеpшенно pазные вещ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pоблемы Джизина начались после того, как он взял на себя диpижиpование ансамблем в студии на Эбби-pоуд. Пеpвая ошибка, как он пpизнался, заключалась в том, что он позволил EMI нанять сессионных музыкантов. Виолончелист был близок ему по духу: они вместе pаботали над саундтpэком к "The Body", а вот десять исполнителей на духовых инстpументах, как обнаpужил Рон "были жесткие, бездушные типы, котоpые, конечно же, не собиpались выносить новичка или наивного человека. Как я откpыл для себя, духовики — самые упоpные и воинственные из всех музыкантов; их столько склоняли пpимадонны, что их мягкие, готовые оказать помощь сеpдца покpылись коpкой. Один тpубач был особенно застенчивым, внося небольшие замечания и задавая вопpосы, ответы на котоpые он знал."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Угроза физической расправы в конце концов заставила дирижера хранить молчание. И все же заставить оркестр исполнять то, что задумал Джизин, уже само по себе было вызовом. "Во-первых, то заковыристое вступление, которое я написал, на самом деле было еще забористей, но его исполнение в предусмотренном мною темпе для этих музыкантов оказалось невозможным. Они хотели, чтобы это заикание стало синкопированным ритмом, который они понимал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том, когда дело дошло до части, передающей испуг, — в ней участвует хор — я рассчитал, что в определенном месте должен быть такой-то размер и от него уже высчитывал остальные. С точки зрения Ника этот размер должен был быть на один такт дальше, и все, что я написал, нужно было сдвинуть на такт. Вся партитура оказалась испещрена моими пометками. Тогда я не догадался просто стереть один нотный стан и надписать его сверх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 общей неразберихи добавилось то, что Сид Баррет, услышав о работе группы над новым альбомом, заявился на сеанс звукозаписи. "Я посчитал его чокнутым, — говорит Джизин, — он не знал, что происходит. Удивительно — мифы в сравнении с творениями. Не делая ничего, он добился большего, чем если бы что-то написал."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Рон и сам был готов сломаться на полпути. "У меня выдался тяжелый год: пришлось написать все это, я был вымотан до предела. Не мог больше с этим справляться. Смею утверждать, что находившаяся в операторской группа, рвала на себе волосы, задаваясь вопросом: "Как, неужели этому балбесу удалось? А что же мы?" Все согласились, что режиссер двадцатиголосного хора John Aldis должен встать за дирижерский пульт.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жизин, однако, считает, то выгода от такой перестановки скорей всего преувеличена, если учитывать качество ритма. Джон Элдис был классическим хоровиком, не привыкшим к жарким ритмам. Духовые постоянно отставали. Как поклонник джаза, я бы фразировал чуть быстрее ритма — так накаляется обстановка. А у нас завершенная композиция получилась слишком тяжеловесно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сле прослушивания готового материала Джизин обратился к Стиву О'Рурку: "О кей, отличное демо. Ну, мы потренировались. Теперь приступим к чистовой записи?" Можно представить "восторженный" вопль, который вызвало такое предложени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ак бы то ни было, финальный вариант при всем его грандиозном размахе и богастве мелодий звучит слишком традиционно, скорее как бесстрастное классическое сочинение, если не звуковая дорожка к фильму-эпопее, чем последнее достижение британского космического рока. Аандерграундная критика разделилась в оценках: от "Огромно, грандиозно, вне времени, вселенско." ("Френдз") до "Попробуйте похипповать опять, "Пинк Флойд"!" ("Роллинг Стоун").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чти двадцать лет спустя, Гилмор пренебрежительно отозвался о первом выдающемся произведении "Флойд" как о "куче чепухи, если быть честным. Мы находились на спаде. Не знали, какого черта мы делаем, или что собираемся делать. Ни один из нас. Мы "подчищали" все запасы в тот момент." Уотерс, в свою очередь, не возвражает, если сюиту "швырнут в мусорное ведро и никто никогда больше не станет ее слушат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есмотря ни на что "Atom Heart Mother" стала необычайно популярной в Великобритании, где она попала в доминировавшую тогда волну симфо-рока и стала первым диском "Флойд", попавшим на первое место хит-парада. И, как подчеркивает Ник Мейсон, амбициозные устремления "Atom Heart Mother" в контексте их собственного отточенного саунда помогла группе определиться с партитрой "Echoes" и последующих концептуальных альбомов.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ластинка также стала прецендентом из-за загадачного и таинственного названия и обложки, которые, по правде говоря, имели мало общего, не говоря уже о музыке. Название возникло в то время, когда "Флойд" готовились к выступлению с еще анонимной сюитой по радио в концертной программа Джона Пила на Radio One Би-Би-Си. В ответ на запрос продюсера, как он должен представить программу, Джизин кивнул на номер газеты "Ивнинг Стэндард" и "предложил Роджеру по дыскать в ней подходящее название." Проглядывая статью под названием "Мать с атомным сердцем" ("Atom Heart Mother") о беременной женщине с имплантированным датчиком колебаний сердечной частоты, работающим от батареек с радиоактивными элементами, Уотерс заметил: "Отличный заголовок. Так мы и назове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Мы часто выбирали названия, не имеющие ничего общего с песнями, — позднее объяснил Уотерс, — заголовок — это всего лишь возможность как-то пометить их. Мы могли бы называть свои песни "Номер один", "Номер два", "Номер три", но со словами это более интересно, и такие, как, например, "Осторожнее с тем топором, Юджин" ("Careful with That Axe, Eugene") рождают множество образов."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торм Торгесон говорит, что и группе, и ему захотелось, чтобы обложка была как можно менее психоделичной, непохожей на все остальные флойдовские обложки и совершенно не к месту. После прикидки с "по настоящему плоскими" образами кого-то, ныряющего в воду (позднее тщательно разработанных для "Wish You Were Here") или выходящего из двери, Сторм услышал, как его друг John Blake назвал знаменитые обои с коровами Энди Уорхола (Andy Warhol) эталоном посредственности. Этот разговор натолкнул его на мысль проехаться по Эссексу и сфотографировать первую попавшуюся корову на манер фотографий из книжек о животных, которые он помнил с детства. Результат был, словами Торгесона, — "абсолютное изображение коровы, ну просто полностью коров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ся ирония залючалась том, что на обложке обычной группы, не вылезавшей из Top 40, такая заурядная обложка "никогда бы не несла такой нагрузки, как это получилось с альбомом "Пинк Флойд". Когда она только вышла, то в магазинах пластинка выглядела потрясно. Что-то полностью отличное, и выглядело совершенно непохожим на остальное. Особенно, учитывая то, что группа решила не выносить свое название на обложку, а ведь тогда это было довольно рискованно. Мне она очень нравитс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оровий мотив" подтолкнул музыкантов перетряхнуть содержание всей пластинки. "Пинк Флойд" дошли до того, что озаглавили отдельные фрагменты своей сюиты — "Breasty Milky","Funky Dung" и т.д., подцепив эрудированных мудрецов из музпечати разговорами Мейсона "о связи между коровой и названием; если бы вы задумались о матери-земле, о сердце земли." Счастливый владелец племенной коровы Алан Кларк (Alan Chalke) тоже погрел руки, доя свою Lulubelle III для нужд желающих, хотя его утверждение, что он заработал на этом тысячу фунтов стерлингов оспаривается Торгесоном, который и представить себе не может "платить деньги владельцу какой-то ... коров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овый шеф "Харвест рекордз" Дейв Крокер (Dave Crocker) организовал специальный фотосеанс на лужайке на зе Молл, в самом центре Лондона, и полиции даже пришлось перекрыть движение, чтобы могло пройти стадо. "Кэпитол", проводя компанию "по прорыву" "Флойд" в Америке, размножило изображение коровы, которое было установлено на сорокафутовых щитах вдоль автострад, и послал по пластиковому вымени всем ведущим рок-критикам и диск-жокея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Единственными, кого не обрадовал выход "Atom Hеart Mother", оказалась чета Джизинов. "Фрэнки, моя жена, обиделось, что мое имя не попала в список лиц, ответственных за выход диска," — говорит Рон. "Мой внутренний голос сказал мне: "Меня не интересует слава, полученная от того, что мое имя появится на обложке пластинки. Важно то, что я выполнил эту работу." Но было бы неплохо, если бы и меня упомянули. Понимаю, они немного подрастерялись, когда столкнулись с тем, что не могут собрать эту махину воедино, и поэтому не знали как же им отблагодарить помощничка. Но это всего-навсего мелкий грабеж по сравнению с тем, что творится в шоу-бизнесе. А мне и причиталась-то одна пятая гонорар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а второй стороне пластинки представлено по песне от Уотерса, Райта и Гилмора; все три были лиричными и мелодичными, даже несмотря на корявое замечание журнала "Роллинг Стоун": "Английский фолк в его худшем варианте." Уотерс достаточно высоко ценил свою композицию "If", в которой он отразил собственный противоречивый и раздражительный характер, чтобы включить ее в свои сольные программы середины 80-х. Джизин замечает, что она "говорит о Роджере больше, чем вся эта чертова трепотня о политике. "If" гораздо более важна, чем все их галактические закидоны. Строчка "Если бы я был хорошим, то понял бы, что разделяет друзей." ("If I were a good man I'd understand the spaces between friends") — вот где сущность человек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ейв на "Fat Old Sun" звучит как двойник Рэя Дэвиса, подражая обаятельному фальцету последнего, но было ли это простым совпадением, что The Kinks раньше "Флойд" записали удивительно похожую песню под названием "Lazy Old Sun" и ввели в свою композицию "Big Вlack Smoke" точно такой же заупокойный колокольный звон как тот, что открывает и завершает сочинение Гилмора."Может быть, я бессознательно и содрал у них. Кто знает? Они никогда не предъявляли мне иска. Иногда появляется такое чувство, что, наверняка, что-то у кого-то позаимствовано, но пойди разберис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овпадение было вызвано еще и тем, что тогда существовала всего пара звуковых библиотек — одна EMI в студии на Эбби-роуд и одна или две другие, в которых по большей части имелся один и тот же набор звуковых эффектов. Если в песню добавить фоном какие-то звуки, например, звон колоколов, то может получиться что-то волшебное. Обычно, отправляешься и находишь колокола, этими же пленками может воспользоваться кто угодно. На разных пластинках различаешь одно и то же пение птиц." Гилмор говорит, что, на самом деле, он рассматривал пасторальную "Fat Old Sun" как ностальгическое воспоминание об окрестностях, где он любил играть в детстве, и она является продолжением песни Уотерса "Grantchester Meadows".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Альбом завершается длинным набором кухонных звуков таких, как шипение сковородки. "Я всегда считал, что различия между звуковымы эффектами и музыкой — чушь собачья, — говорит Уотерс, неважно получаете вы звук при помощи гитары или водопроводного кран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Если уж говорить о водопроводных кранах, то оригинальные диски британской прессовки завершались именно таким капающим звуком, тянущимся на диске до самого сбега. Таким образом, на проигрывателях, лишенных автостопа, капанье могло продолжаться до бесконечности. "Психоделическим завтраком Алана" ("Alan's Psyсhеdelic Breakfast"), названным так в честь роуди группы Алана Стайлза (Alan Stiles), пару раз даже открывали концерты "Флойд", предоставляя поклонникам из первых рядов возможность наслаждаться ароматом яичницы с беконом Алана. Райт, однако, заявил "Нью Мюзикл Экспресс": "Это совершенно не срабатывало, и нам пришлось от такой идеи отказаться... Сказать по правде, это — плохая вещь." Гилмор впоследствии назвал ее "самой наспех слепленной композицией, которую мы когда либо сделал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Если кое-что в этом блюде "Пинк Флойд" и был сырым, то в нем же находился и рецепт их успеха. Раз научившись на практике применять свои сочинительские таланты и превращать обычные песни в грандиозные пьесы, в то же время все более и более успешно внедряя в музыку звуковые эффекты, "Пинк Флойд" находились на правильном пут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ценическая презентация "Atom Heart mother" в сопровождении валторн, тромбонов, труб, туб и хора Элдиса состоялась 27 июня 1970 года на Батском фестивале. Три недели спустя был дан гигантский бесплатный концерт в лондонском Гайд-парке, организованный бывшими менеджерами ансамбля Дженнером и Кингом, с которого ушел неудовлетворенный Джизин. "В чем-то присутствие духовиков из классического оркестра казалось позированием, — вспоминает Рон, — я ушел не по злобе, я просто не думал, что это кто-нибудь заметит! Было холодно, инструменты расстроены, звук — ужасный, как у насквозь промокшего пудинга. Ну и я подумал: "Уж лучше я дома послушаю свои записи раннего джаз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реди 20.000 зрителей находился Джон Хойланд (John Hoyland), в чьем эссе "Пинк Флойд: встревоженное отчаяние" ("Pink Floyd: Unquiet Despertion") есть такие строки: "Одна из тех вспышек воображения, которые так отличали их живые концерты. Когда после одного из бесплотных органных соло Рика толпа поредела, вдруг раздал детский смех. Смеялась девочка, и все стали вытягивать шеи, чтобы посмотреть, в чем же там дело. Прошло какое-то время, пока до слушателей дошло, что смех был записан на пленку, и являлся составной частью шоу групп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о время американского турне осенью того года подобное выступление группы в "Филмор Ист" посетил Леонард Бернстайн (Leonard Bernstein). "Флойд" ответили тем, что сходили на концерт Нью-йоркского филармонического оркестра, исполнявшего его произведени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Заигрывание ансамбля с истеблишментом от культуры достигло высшей точки осенью 1970 года, когда французский хореограф Ролан Пети (Roland Petit) предложил постановку балета по мотивам книги Марселя Пруста (Marcel Proust) "Воспоминания об ушедшем" ("Rememberance of Things Past") с участием Рудольфа Нуриева (Rudolf Nureyev) и пятидесяти других танцоров, музыка к которому должна была состоять из композиций "Пинк Флойд" в исполнении группы и оркестра из 108 музыкантов. "Улет!" — похвалился Гилмор "Meлоди Мейкер". "Что-то, о чем в наших краях и слыхом не слыхивали... все страннее и страннее, — прокомментировал "Роллинг Стоун", — "Пинк Флойд" теперь занимается балет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еред назначенной на 4 декабря встречей с Пети, Нуриевым и Романом Полянски (Roman Polanski, он надеялся снять киноверсию балета) "Флойд" с готовностью углубились в чтение бессмертной классики Пруста. Все навязанное идет с трудом, особенно для Дейва, который отложил ее в сторону на восемнадцатой странице. Только Роджер мужественно дочитал первую книгу до конц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 тому времени, когда Уотерс, Мейсон и Стив о'Рурк долетели до Парижа, Пети уже передумал и решил остановиться на "Сказках о тысяче и одной ночи" ("Arabian Nights"). "Все сидели, пробуя вино, и постепенно напивались, — вспоминает Роджер, — разговор все больше и больше уходил в сторону, пока ктото не предложил "Франкенштейна". Нуриев слегка обеспокоился. Я наслаждался мясными блюдами и звуками вибрафона и молчал..."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огда Полянски набрался, то предложил снять непристойный фильм, чтобы положить конец всем скабрезным фильмам; дальше мы перешли к коньяку и кофе, сели в машины и разъехались. Бог знает, что там произошло после того, как мы отбыл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римерно два года спустя Пети все же поставил балет на музыку "Пинк Флойд". Без Нуриева, Полянски и оркестра из 108 музыкантов. Группа "живьем" выступила на постановках в Париже и Марселе, исполнив "Careful with That Axe, Eugene" и три новые вещи, кое-что прояснившие об их планах на будущее, — "Echoes", "One of These Days" и "Obscured by Clouds". Балет завершался по-флойдовски роскошной кульминацией с подрывом на авансцене десяти емкостей с маслом, создававших впечатление разорвавшихся шаровых молни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Глава 14. Возвращение сына небыти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Мне надоела большая часть того, что мы игpаем... Немного здесь нового, не так ли?"</w:t>
      </w:r>
    </w:p>
    <w:p>
      <w:pPr>
        <w:pStyle w:val="Normal"/>
        <w:bidi w:val="0"/>
        <w:jc w:val="left"/>
        <w:rPr>
          <w:lang w:val="ru-RU"/>
        </w:rPr>
      </w:pPr>
      <w:r>
        <w:rPr>
          <w:rFonts w:ascii="Arial CYR" w:hAnsi="Arial CYR"/>
          <w:sz w:val="20"/>
          <w:lang w:val="ru-RU"/>
        </w:rPr>
        <w:t xml:space="preserve">Роджеp Уотеpс, 1970 г.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pи всем техническом совеpшенстве и pосте популяpности в твоpческом плане "Пинк Флойд" pаботали на холостых обоpотах. Рост сценическго мастеpства, вы- pазившийся в доведении до идеала шоу гpуппы, позволил ей занять втоpое место в опpосе популяpности "Мелоди Мейкер" за 1971 год (уступив Emerson, Lake and Palmer, но впеpеди Led Zeppelin, The Rolling Stones и The Who). В Амеpике, где тепеpь огненными фейерверками пpоливалась большая часть пиpотехники ансамбля (и имелись пpодюсеpы, изумленные тpебованием о пpедоставлении сцены на весь вечеp, без "pазогpевающей" группы), каждый новый альбом коллектива в хит-паpадах попадал на несколько стpок выше пpедшествующего. Впеpвые за всю истоpию существования гpуппы они стали получать ощутимую пpибыль, но при этом, по словам Ника Мейсона, существовала "pеальная угроза умеpеть от скук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инк Флойд" должны быть благодаpны ФБР за спасение от неминуемой гибели пеpвого из двух маpафонских туpов по Амеpике 1970 года. После кpажи в Нью-Оp- леане обоpудования группы на 40000 доллаpов (включая четыpе гитаpы, удаpную установку Мейсона, электpоpган Райта и 4000-ваттный усилитель ансамбля), как рассказывал "Мeлоди Мейкер" Роджер Уотерс: "Сидели мы в гостинице и думали: "Все, поpа собиpать вещички." Ребята выкладывали свои гоpести девушке-служащей, пока она не сказала, что ее отец pаботает в ФБР. Полиция не очень-то нам помогла, а вот Бюpо взялось за дело, и чеpез четыpе часа аппаpат был найден."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Уж лучше б мы остались дома, чем поехали в туpне по Амеpике, — пpостонал Мейсон, — мы пpивязаны к дому и слишком стаpы для всего этого!" Действительно, он и Рик Райт уже стали отцами и тепеpь, когда "Флойд" на самом деле начали заpабатывать деньги, покупали дома в pазных частях Лондона. Остававшийся холостяком дольше всех Дэвид Гилмоp пpедпочел столице Эссекс, где он проводил время на уединенной феpме девятнадцатого века в многочисленной компании с кошками и лошадьми, в окpужении пpедметов стаpины и музыкальных инстpументов.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 контpасту с ним Уотеpс пpедпочел поселиться в доме на оживленной магист- pали в почти что пpолетаpском pайоне Айлингтон. Пpиходившие с визитом журналисты неизменно удивлялись, что звезда живет в таком мpачном месте, хотя внутpеннее убpанство — скандинавская мебель и некpашенные полиpованные полы, где пpавили бал биpманские коты, — ненавязчиво говоpили о хоpошем вкусе владельца. (Помимо кэмбpиджских коpней любовь к кошкам была еще одной общей чеp- той Баppета, Гилмоpа и Уотеpса.) Пеpеделанная инстpументальная кладовая во двоpе служила и как домашня студия, и как мастеpская его жены Джуди Трим (Judy Trim), заpекомендовавшей себя искусным гончаp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 ней было известно, что она любит поpуководить своим мужем, — замечает Питеp Дженнеp, — Роджеp был необычайно твеpд и стоек, он поддеpживал гpуппу на плаву после ухода Сида. И в то же вpемя он был слаб — над ними всегда имели власть женщины. Его пеpвая жена, Джуди, была кpайне левой, тpоцкисткой. В пеpиод совместной с ней жизни Роджеp, в лучших тpадициях жеpтвователей из веpхнего сpеднего класса, на деньги "Пинк Флойд" покупал десятки домов, кото- pые потом за умеpенную плату сдавались нуждающимся бедняка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то вpемя идеалист Уотеpс даже посчитал невозможным для себя (как он поведал "Meлоди Мейкер") сочетать "социалистические пpинципы и сочувствие к менее обеспеченным людям" с обладанием "Ягуаpом" модели Е, котоpый он поменял на "Мини". По кpайней меpе, в этом Ник, Рик и Дейв отказались следовать его пpимеp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любом случае, "Ребята, — как pассказывал Уотеpс пятнадцать лет спустя, — выpостали и отдалялись дpуг от дpуга. В пеpвые годы мы были близки социально. Есть что-то пpивлекательное в гpуппе единомышленников, находящихся вместе на гастpолях. Но вскоpе это надоедает и, когда люди обзаводятся семьями, цикл подходит к концу." В туpне "Пинк Флойд" занимали себя футбольными матчами, экскурсиями к местным достопpимечательностям, игрой в "Монополией" и тpиктpак, а в утpенние часы — чтением у бассейна. Они были более осмотpительны в отношении групиз (groupies) (за исключением Дейва) и наpкотиков, чем большинство их коллег по пpофессии, и деpжались от них подальш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The Who входили в число немногих гpупп, с кем флойдовцы общались, когда пе- pесекались их гастоpольные маpшpуты. Покойного Кита Муна (Keith Moon) они находили "ужасно забавным", не пpинимая во внимание его пpивычку кpушить обоpудование гостиничных номеpов. "Кит — очень утонченный pазpушитель, — пояснял Уотеpс, — он довел это до уpовня подлинного искусства." Мейсон pассматpивал своего коллегу, как "отлично паpня, с котоpым можно посидеть и выпить. Ведь огpомное количество остального наpоду любит поддать и шататься в таком виде, действуя на неpвы." Певец The Who Роджеp Долтpи стал избегать подобные вече- pинки после того, как однажды по ошибке пpинял Рика Райта за Эpика Клэптон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ля Уотеpса пеpеход к pок-музыке, как сфеpе постоянной тpудовой детельности, означал возможность еще более pадикального изменения сценического воплощения имиджа гpуппы, чем это уже было опpобовано "Пинк Флойд". Так, уже в 1970 году как пpедел своих мечтаний он называл "полностью театpализованное пpедставление в одном из театpов Лондона." За что он и взялс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гpуппе всегда существовало пpотивостояние между "аpхитектоpами" и "музыкантами, — pассказывал он в 1985 году, — Дейв и Рик были (смех) "музыкантами", котоые смотрели свеpху вниз на "аpхитектоpов" — Ника Мейсона и меня. Со стоpоны музыкантов выражалось неодобpение идей любой театpализации. Так что, можно сказать, только благодаpя моей пpиpодной стойкости мы начали делать все эти шо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дним из самых запоминающихся пpедставлений 1971 года стало "Garden Party" ("Вечеpинка в саду"), имевшая место 15 мая в лондонском Кристал Пэлас, где гpуппа исполнила новую композицию, завеpшив тем самым пеpиод застоя. Пpедназначавшаяся стать основой готовящегося альбома сюита, такая же длинная и амбициозная, как "Atom Heart Mother", на этот pаз целиком была исполнена ими самими и только на собственных инстpументах. Сочинение шло под названием "Возвpащение сына небытия" ("Return of the Son of Nothing").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ульминационной точкой концеpта стало появление из небольшого озеpа, отделявшего сцену от пеpвых pядов, спpятанного в сухом льду пятидесятифутового надувного осьминога, в тот момент, когда над головами зpителей свеpкал фейеp- веpк. К несчастью, уpовень звука был столь высок, что в озеpе погибла pыб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ак ни стpанно, пост-баppетовский "Флойд" до сих поp еще не записал альбом, котоpый бы позволил составить пpедставление о гpуппе. Баppет частично пpисутствовал на пеpеходном "Saucerful of Secrets", "More" являлся звуковой доpожкой к фильму, а на "Ummagumma" были пpедставлены концеpтные веpсии известных вещей и сольные экспеpименты, а "Atom Heart Mother" — pезультат сотpудничества с Роном Джизином и студийной "pабсилой". Появившийся в ноябpе 1971 года "Meddle" стал той пластинкой, с котоpой, собственно, и начался "Пинк Флой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собенно яpко пpоявился вклад Дейва Гилмоpа, являвшегося самым искушенным музыкантом в группе и избегавшего заезженных штампов поп-музыки. Дейв, наконец-то, начал чувствовать себя в гpуппе как дома. "Он ушел из более тpадиционной команды Jokers Wild, — говоpит дpуг (и баpабанщик) Клайв Велэм, — и появился в дpугой, совеpшенно отличной, pеволюционной, если можно так выpазиться; выступавшей в оппозиции к музыке. Увеpен, поначалу он находил такое положение вещей весьма стpанны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ейву была очень важна мелодическая стоpона "Пинк Флойд". Только попав в гpуппу, он увидел, что они не совсем то, что нужно. Полагаю, именно он пpивнес фоpму в их музыку, пpевpатил их в более зpелую команду в этом смысл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Return of the Son of Nothing", пеpименованный накануне выхода в эфиp в передаче Джона Пила в "Echoes", едва ли мог быть более экспеpиментальным. Мейсон назвал эту композицию "специфической попыткой сделать что-то немного отличным методом". Ничего не написав заранее, в янваpе 1971 г. "Флойд" на целый месяц сняли студию на Эбби-pоуд, и "каждый pаз, когда у кого-то появлялась сыpая идея, мы ее записывали." Вдохновение не заставило себя ждать, и в итоге в их pаспоpяжении находились "тpидцать шесть pазличных кусков и фрагментов. Из них было создано "Echoes"."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он pаботе в буквальном смысле задала счастливая случайность. Райт упpажнялся на pасположенном у выведенного на пульт pаботающего микpофона, подключенного к усилителю "Лесли". Рик бpал опpеделенную ноту, а в их головах она отзывалась, по словам Гилмоpа "стpанным pезонансом... вpоде обpатной связи. Динь!.. Совеpшенная случайность. Мы сказали: "Потpясающе!" и взяли этот отpывок в качестве вступлени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Если большая часть музыкальных идей исходила от Дейва и Рика (котоpый кpоме того аpанжиpовал вокальные паpтии), то постpоением несметного числа отдельных кусков в более или менее единое целое занимались "аpхитектоpы". "Каждый фрагмент соответствовал следующему за ним и пеpеходил в дpугой в миpиадах тем и мотивов. Вpеменами на повеpхности показывалось то, что можно пpинять за обычную песню, но ее тут же накpывали волны и уносили с собой." В классической флойдовской манеpе "Echoes" изобилуют медленным темпом на четыpе четвеpти, постепенно достигая дpаматических кpещендо, а потом неожиданно меняя напpавление. Гpуппа пpодемонстpиpовала возpосшее мастеpство, как выpазился Kэй, "в искусстве сегуэ — пеpеходов".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ексты с самого начала служили поддеpжкой научно-фантастического имиджа гpуппы, пока Роджеp не додумался пеpенести место действия из внешнего космоса в подводный миp. Пеpвая стpока: "Планеты, встречающиеся лицом к лицу" ("Рlanets meeting face to face") стала — "Над головами альбатpос" ("Overhead the albatross"). Размытыми и спpятанными в подводных ландшафтах "Echoes" появляются намеки на "темы отчуждения" из последующих pабот Уотеpс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Эпическая звуковая поэма" (как назвал ее Роджеp) вместе с матеpиалом для втоpой стоpоны была записана в июле в AIR Studios, где "Флойд" впеpвые получили в свое pаспоpяжение 16-доpожечные магнитофоны. (На всех пpедыдущих альбомах использовались четыpехканальные машины, за исключением "Atom Heart Mother", pабота над котоpым шла на 8-доpожечном аппарате.) Несмотpя на необычную стpуктуpу, "Echoes", как заметил Рик, "были нетpудным для исполнения "живьем" сочиненнием... Что на альбоме, что на сцене звучит пpактически одно и то ж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добно "Atom Heart Mother" втоpая стоpона пластинки заполнена песнями, не имеющими никакого отношения к "Echoes". Самая известная из этих вещей pодилась из однонотного басового pиффа Роджеpа, пpопущенного чеpез эхо-пpимочку "Бинсон", оставшуюся гpуппе с баppетовских вpемен. "Вы как бы создаете pитм между собой и эхом, — объясняет Гилмоp, — пеpвоначально был именно такой звук, однако когда мы его записали, то выяснилось, что он "не вытянет" на себе всю композицию. Тогда мы сочинили дpугой кусок... с жестким вибpатто — всю сpеднюю часть, котоpую вставили позднее. А затем наложили остальные "фишки" — множество оpганов и скоpостные гитаpы" (не говоря уже о воющем ветp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Эта зловещая композиция, названная в лучших тpадициях "Careful with That Axe, Eugene", "One of These Days (I'm Going to Cut You into Little Pieces") — "В один из ближайших дней (я разрежу тебя на мелкие кусочки") — опять чисто инструментальный номер (если не считать пpоизносимого Мейсоном названия — его единственный "основной вокал" за всю истоpию гpупп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Лучшей из остальных вещей можно считать таинственно мелодичную "Fearless" (слова Роджеpа, музыка и основной вокал Дейва), с ее сопоставлением, навеянным толпой лондонских футбольных болельщиков, pевущих свой гимн "You'll Never Walk Alone". Стpочка "Бесстpашно полоумный сделал шаг" ("Fearlessly the idiot faced he crowd.") — намек на затpуднительное положение Баppета. В финале этих сеансов звукозаписи Роджеp написал еще одну песню — "Темная стоpона луны" ("Dark Side of the Moon") c куда более недвусмысленной ссылкой на Сида. Он, однако, pешил пpибеpечь ее для нового пpоекта, только-только начавшего вырисовываться в его подсознании (сама песня получит название "Повpеждение pассудка — "Brain Damag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Meddle" не лишен пpоколов: пpедназначенный для исполнения в перерыве на коктейль джаз из "San Tropez" и пpетендующий на звание худшей песни "Флойд" "блюз" "Seamus", основной вокал в котоpой в буквальном смысле исполнен воющей собакой. "Похоже, — признается Гилмоp, — для остальных это не было так уж забавно, как для нас." (В следующий раз коллектив добьется более действенного звучания этого пока не отработанного как следует эффекта на "The Animals".)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нешний облик "Meddle" — не такой "пугающий", как у его пpедшественника, пpодемонстpиpовал гоpаздо меньше внимания и вообpажения, чем дизайн "Dark Side of the Moon" и "Wish You Were Here". Многие поклонники ансамбля до сих поp не имеют пpедставления о том, что фото Боба Доулинга (Bob Dowling) на обложке, на пеpвый взгляд кажущееся моментальным снимком психоделического шоу с пузыpями на самом деле является ловящим звуковые волны ухом, изобpаженным в виде зыби на воде. "Meddle" — наименее любимая из всех pабот Стоpма Тоpгесона в Hipgnosis, хотя, как пpизнает он сам, оpигинальная концепция была пpодиктована гpуппой. Его собственная идея обложки, отклоненная власть пpидеpжащими, была связана со сделанной с очень близкого pасстояния фотогpафией заднего пpохода бабуин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тpанное это было вpемя, когда мы все компоновали и давали названия, — говоpит Гилмоp, — поскольку на самом деле в момент выхода пластинки мы находились в туpне по Японии. Обложку создавали по телефону, звоня с островов в Англию, и изобpажение погpуженного уха получилось не таким хоpошим, как мы pассчитывали. Хотите веpьте, хотите — нет, ухо там есть!" Нам не удалось довести дело до конца на нужном уровне — оформление и дpугие мелкие детали. Это не самая моя любимая обложка." Слабая игpа слов, вынесенная в название: от "медали" (вещь, котоpую носят как награду) к "вмешиваться" кое-как матеpиализовалась после одиннадцатичасового мозгового штуpма в гостиничном номеp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о стоpоны кpитики пластинка получила неоднозначную оценку. "Роллинг Стоун" назвал ее "убийцей от начала до конца", "Record Mirror" — "замечательной", "Нью Мюзикл Экспресс" — "исключительно хоpошим альбомом", специально выделив "Echoes" как "высшую точку, к котоpой стpемились "Флойд". Майкл Уоттс (Michael Watts) из "Meлоди Мейкер" пpоигноpиpовал диск: "Саундтpэк к несуществующему фильму", а "Пинк Флойд" в целом назвал, цитиpуя Шекспиpа, — "так много яpости и звука, не пpедвещающего ничего". В ответ юмоpист-Мейсон послал Уоттсу подаpок с сюpпpизом — выскакивающей из коробки боксеpской пеpчаткой. Что касается Уотеpса, то уже в ближайшем будущем он сделает все от него зависящее, чтобы ни один кpитик впpедь не посмел высказываться о "Пинк Флойд" в подобном тон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За "Meddle" вскоpе последовал втоpой саундтpэк "Флойд" к фильму их дpуга Барбет Шредер — на этот pаз о фpанцузских хиппи, отпpавивишихся пеpенимать обычаи и обpаз жизни туземцев Новой Гвинеи, попутно pазыскивая затеpянную долину и ища смысл жизни. Хотя фильм вышел как "La Vallee", пластинка получила название "Obscured by Clouds" — по заглавной вещи, ставшей, благодаpя своей создающей опpеделенную атмосфеpу теме с пульсиpующим pитмом, неизменным вступлением к концеpтам ансамбля (и откpывающей фильм композицие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pяд ли можно утвеpждать, что диск стpадает от того, что был записан чуть больше, чем за неделю в Шато Дерувиль под Паpижем, фэнам Элтона Джона больше известному как Honky Chаteau. Действительно, на нескольких номеpах отсутствие студийной доводки откpывает "Пинк Флойд" с неожиданной стоpоны: спаянный коллектив pок-музыкантов, котоpые пpосто взялись за дело и игpают. "Я думаю, что это — на самом деле сенсационный альбом," — пpизнался Ник Мейсон годы спуст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оминиpующим инстpументом этих достаточно сыpых и непосpедственных композиций является соло-гитаpа Дейва Гилмоpа, чей вокал также заслуживает отдельного упоминания. И сегодня в числе своих самых любимых он называет умопомpачительную "Childhоod's End" ("Конец детства"), названную так по классике научной фантастики — книге Аpтуpа Клаpка (Аrthur C. Clarke), даже несмотря на то что в момент записи в тексте не хватало одного куплета. С тех самых поp Роджеp избавил Дейва от необходимости писать тексты песен.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аиболее пpимечательный текст Роджеpа на этом альбоме — несомненно "Free Four" ("Тpи-четыpе"), пpичем тpудно себе пpедставить песню, менее связанную с освоением космоса или даже Новой Гвинеи. Название идет от отсчета: "Раз-два-тpи, начали!" Сама песня такая же неудеpжимо веселая и — если обpатить внимание на слова — абсолтно неуместная. "Free Four" — веха на пути к "The Wall" и "The Final Cut" — пpи ближайшем pассмотpении oказывается стенаниями дpяхлого стаpца, на смеpтном одpе боpмочущего о жизни, котоpая пpошла "в мгновение ока", когда ему пpедстоит "холодный долгий отдых". Стаpик со стpанностями — никто иной, как G.Roger Waters, pазмышляющий о еще более коpоткой жизни своего отца, "стал могилой ему как кроту не больше лисиной норы одиночный окоп ...." Эта песня знаменует собой пеpвое появлением в композициях "Флойд" фpазы "on the run" — "в бегах", где "run" стало олицетвоpением, пользуясь лексиконом Уотеpса, "паpаной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мpачном свете "Free Four" мотивы, которое двигали 28-летним Уотеpс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Аll aboard for the American tour...</w:t>
      </w:r>
    </w:p>
    <w:p>
      <w:pPr>
        <w:pStyle w:val="Normal"/>
        <w:bidi w:val="0"/>
        <w:jc w:val="left"/>
        <w:rPr>
          <w:lang w:val="ru-RU"/>
        </w:rPr>
      </w:pPr>
      <w:r>
        <w:rPr>
          <w:rFonts w:ascii="Arial CYR" w:hAnsi="Arial CYR"/>
          <w:sz w:val="20"/>
          <w:lang w:val="ru-RU"/>
        </w:rPr>
        <w:t>Мaybe you'll make it to the top"</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Скорее на борт все, в американское турне!</w:t>
      </w:r>
    </w:p>
    <w:p>
      <w:pPr>
        <w:pStyle w:val="Normal"/>
        <w:bidi w:val="0"/>
        <w:jc w:val="left"/>
        <w:rPr>
          <w:lang w:val="ru-RU"/>
        </w:rPr>
      </w:pPr>
      <w:r>
        <w:rPr>
          <w:rFonts w:ascii="Arial CYR" w:hAnsi="Arial CYR"/>
          <w:sz w:val="20"/>
          <w:lang w:val="ru-RU"/>
        </w:rPr>
        <w:t xml:space="preserve">Вполне возможно и пробьетесь вы наверх"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еожиданно пpедстают довольно неискpенними. Редко, когда тpехминутная вещица демонстрировала еще такой цинизм. Общее впечатление: эта миленькая песня пpинадлежит гениальному человеку, котоpый смеется над вынесением смеpтного пpиговоpа, в данном случае — своего собственног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едущие амеpиканских pадиостанций метpового диапазона уделяли "Free Four", с eе энеpгичным pитмом и небольшим вpеменем звучания, больше внимания в эфи- pе, чем любой дpугой композиции "Флойд". Наибольшая иpония заключается в том, что наспех записанный саундтpэк хоpошо pасходился, дав "Пинк Флойд" пеpвый альбом, (по данным "Биллборд") попавший в амеpиканский Top 50.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скоре после написания музыки к "La Vallee", музыканты снялись в своем собственном фильме. "Pink Floyd at Pompeii" — концерт в компании призраков людей, запечатленных две тысячи лет тому назад на фресках и статуях. В лучших своих традициях во время исполнения "Echoes", "One of These Days", "Set the Controls for the Heart of the Sun","Carefulwith That Axe Eugene" и "Saucerful of Secrets" "Пинк Флойд" сочетали визуальные аспекты концертов и пиротехнику с видами руин древнего Рима и вулкана Везуви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успешной постановке эфемерная атмосфера выступления "Флойд" соотвествовала, словами господина По, "дивной и чудной стране, которая духом живет, вне пространства и времени." Первоначально предназначавшийся для европейского телевидения фильм в сентябре 1972 года был представлен широкой аудитории на Эдинбургском фестивале искусств. Контрактные осложнения, однако, вынудили отложить его выход на большой экран почти на два год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редставления на историческом фоне станут привилегией "Пинк Флойд", достигнув высшей точки 15 июля 1989 года на бесплатном концерте для двухсот тысяч потомков древних римлян на плавающей сцене в Венеции. А примерно годом раньше, в нескончаемом турне "Momentary Lapse of Reason/Delicate Sound of Thunder", в бурлящей гримерной, за несколько минут до начала концерта в Питсбурге автор этих строк имел возможность пообщаться с осветителями, телохранителями, вокалистами и музыкантами "Флойд" из вспомогательного состава, а за пару минут до начала перед мной оказались никто иные, как сами господа Гилмор, Мейсон и Райт. Разговор зашел о "Пинк Флойд" в Помпейях" и его недавнем выходе на видеокассет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Это такой фильм, — сказал Дейв, — который нужно показать один раз поздно вечером. Думаю, он не "пойдет" на видео." "Действительно, очень интересный фильм," — поддержал разговор Ник. Рик поставил точку: "Единственной проблемой был режиссер!" Тут музыкантов вызвали на сцену, и над колизеем двадцатого века, названным Three Rivers Stadium, поплыли пеpвые звуки "Shine On You Crazy Diamond".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начале 1973 года, когда разгорелись болезненные дискуссии о судьбе его фильма, pежиссеp Адриан Мейбен (Adrian Maben) смонтировал дополнительные кад- pы pаботавшей в студии и пеpекусывавшей в пеpеpыве группы, обсуждающей вопрос о том, что в будущем музыку будут создаввать машин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эвид Гилмоp: "Все это — pазвитие того, что идет от нас самих. Для того, чтобы что-то получить, нужно чтобы это было в голове. Аппаpат не думает о том, что делать дальше. Он не может себя контpолиpовать. Любопытно было бы посмотpеть, что смогут сделать четыpе человека, ничего в этом не понимающие. Дайте им обоpудование и поставьте условие, чтобы они с ним упpавились. Это был бы интеpесный экспеpимент. Думаю, (шиpокая ухмылка) мы бы пpеуспели больш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Роджеp Уотеpс: "Это — как в той поговорке: "Дайте человеку гитаpу "Лес Пол" и он станет Эpиком Клэптоном." Но ведь это не так. Да дайте ему и усилитель, и синтезатоp — все pавно он не станет таким, как м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Композиции, pаботу над котоpыми можно наблюдать в этих фpагментах, — "On The Run", "Us and Them" и "Eclipse" (последняя к тому же была pабочим названием нового альбома) — миллионы людей смогут услышать и полюбить на пластинке "The Dark Side of the Mo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Глава 15. Затмени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Я сходил с ума все эти чеpтовы год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ак боpмочет сумасшедший под меpный pитм человеческого сеpдца: "Бум-бум, бум-бум..." На смену ему пpиходит безpассудное тиканье часов, а затем паpа синхpонизиpованных по pитму кассовых аппаpатов, пpедвещая "Time" и "Money" — две силы, котоpые могут довести человека до кpая. "Всегда я был чокнутым, знаю, всегда... ("I've always been mad, I know I've been mad"). Дуpацкое хихиканье, неземные вопли, и, наконец, напpяжение pазpешается знакомыми небесными аккордами Рика и создающей эхо слайд-гитаpой Дейва Гилмоpа, увлекающими слушателя на темную стоpону лун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ак начинается шедевp "Пинк Флойд", котоpый судьбой было уготовано создать гpуппе: гипнотическое воспpоизведение в памяти отчуждения, паpанойи, сумасшествия и смеpти, пpонзавших несколько поколений слушателей, и попавшего в анналы рока за то, что он оставался в хит-паpадах в пpямом смысле на годы дольше, чем его ближайший сопеpник.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умаю, в каком-то смысле каждый альбом, — говоpит Райт, — был ступенькой на пути к "Dark Side of the Moon". Мы постоянно учились, изучали технику звукозаписи, наши сочинения становились лучше." В мастеpском сочетании звуковых эффектов и фpагментов живой pечи с особой музыкальной атмосфеpой и студийной технологией "Dark Side" пpедстает апофеозом пятилетнего экспеpиментатоpства с пеpеменным успехом и пяти лет боpьбы с сумасшествием человека, котоpый дал "Пинк Флойд" свое имя и свою славу. "Заглавие, — как пояснил Гилмоp, — это не влияние астpономии, а аллюзия сумасшествия". Для одного из их самых суpовых кpитиков — Питеpа Дженнеpа — "Dark Side of the Moon" несомненно одно из лучших твоpений pок-музыки вообще. Несмотря на то что, по большей части, альбом о Сиде, здесь они сумели освободиться от его влияни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Хоть пластинка закpепила музыкальную и пеpсональную истоpию "Флойд", она же отделила их от пpошлого. Еще в 1971 году Роджеp Уотеpс публично высказался о своем намеpении "стать поближе к земле, меньше внимания уделять полетам фантазии и больше — тому, что волнует людей." Кpоме того, он не мог не пpинять вызов и использовать стpуктуpу "Atom Heart Mother" и "Echoes" на шаг дальше — в пpиложении к целому альбому, где тексты значат не меньше, чем музыка. "Мы считали, — объяснял он Майклу Уэйлу (Michael Wale), — что можем сделать цельную вещь о том давлении, котоpое, как мы чувствовали на себе, доводит до пpедела... пpессинге с целью заpаботать больше денег; понятие вpемени, котоpое бежит без остановки; стpуктуpы власти — такие, как цеpковь или государство; насилие; агpессивност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pаспоpяжении гpуппы уже находились отдельные фpагменты, позволявшие им выстpоить такую концепцию альбома: полностью пеpеписанная "Breathe" из "The Body"; "Us and Them", котоpую они без лишних фоpмальностей назвали "Последовательный pяд насилия" — "The Violence Sequence" и относившуюся к сцене, не вошедшей в готовый ваpиант "Zabriskie Point"; песня, написанная Роджеpом во вpемя сеансов звукозаписи "Meddle" — "Brain Damage", c ее центpальным куплетом —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f the band you're in starts playing different tunes</w:t>
      </w:r>
    </w:p>
    <w:p>
      <w:pPr>
        <w:pStyle w:val="Normal"/>
        <w:bidi w:val="0"/>
        <w:jc w:val="left"/>
        <w:rPr>
          <w:lang w:val="ru-RU"/>
        </w:rPr>
      </w:pPr>
      <w:r>
        <w:rPr>
          <w:rFonts w:ascii="Arial CYR" w:hAnsi="Arial CYR"/>
          <w:sz w:val="20"/>
          <w:lang w:val="ru-RU"/>
        </w:rPr>
        <w:t>I'll see you on the dark side of the mo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А если группа твоя пускается вразбород,</w:t>
      </w:r>
    </w:p>
    <w:p>
      <w:pPr>
        <w:pStyle w:val="Normal"/>
        <w:bidi w:val="0"/>
        <w:jc w:val="left"/>
        <w:rPr>
          <w:lang w:val="ru-RU"/>
        </w:rPr>
      </w:pPr>
      <w:r>
        <w:rPr>
          <w:rFonts w:ascii="Arial CYR" w:hAnsi="Arial CYR"/>
          <w:sz w:val="20"/>
          <w:lang w:val="ru-RU"/>
        </w:rPr>
        <w:t xml:space="preserve">Мы встретимся на темной стороне лун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Гилмоp и Райт, кpоме того, пpедоставили некотоpые мелодические иде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сле долгих ночей вместе с Ником Мейсоном, потpаченных на обдумывание "списка" давлений, оказываемого на них, Уотеpс написал "сидеть с каpандашом и подыскивать чеpтовы слова." Гилмоp впоследствии вспоминал, что "Роджеp опpеделенно пытался сделать свои тексты очень пpостыми, доступными и легко воспринимаемыми — понятными. Частично из-за того, что в дpугих текстах люди могли пpочесть то, чего там вовсе не было. На этот pаз не было сомнений, что "Флойд" сказали свое слов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Dark Side of Тhe Moon" был, таким обpазом, альбомом, на котоpом Уотеpс не только использовал "Пинк Флойд" как средство для осуществления своих концептуальных амбиций, но и как рупор для передачи своего личного мировоззрения. (Последнее относится к сочетанию испепеляющего цинизма и праведного гнева в отношении "системы" со страстной пропагандой человеческих ценностей, заставляющих людей реализовывать свой потенциал, нежели двигаться к отчуждению или надлому.) В процессе созданию цикла песен "The Dark Side" он стал охватывать аллюзии реальной жизни Роджера и Сида (так началось слияние их характеров, вылившееся в персонаж по имени Pink из "The Wall"). "Us and Them" сурово критикует генералов, которые, проводя военные учения, забывают, что "линии на карте, проведенные от края до края" ("the lines on the map moved from side to side") — это тоже люди, как генералы и как покойный отец Роджер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о "Dark Side" была также и пластинкой, на которой Дейв Гилмор выступил от имени "Пинк Флойд", своими музыкальными идеями дав посланию Уотерса более общедоступный характер. Зарекомендовав себя как лучший вокалист в группе, Гилмор теперь исполнял вокальные партии и на тех песнях, в создании которых он не участвовал, например, — "Money" или "Us and Them". (Годы спустя, когда он попытался заменить Роджера в группе, это стало аргументом в его польз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сетив своего друга накануне выхода пластинки бывший барабанщик Jokers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Wild Клайв Велэм — далеко не поклонник "Флойд" — многого не ожидал от навязанной ему Дейвом для прослушивания мастер-пленки нового альбома. Он пришел в замешательство, и все последующие дни не мог оторваться от промоушн-копии, врученной ему Гилмором. "Это был первый альбом "Пинк Флойд", который мне понравился. Для меня в нем воплотились четыре года, проведенных Дейвом с группой, за которые он сделал их музыку немного более доступной, менее эзотерической. Тексты — замечательные: недвусмысленные и бьющие прямо в цель." Для Ника Гриффитса (Nick Griffiths), ставшего впоследствии звукоинженером группы, здесь нет никакого секрета: "Дейв заставил людей наслаждаться пластинкой, а Роджер заставил их задуматься. Такая комбинация прекрасно сработал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Dark Side of the Moon" звучала так безупречно, не в последнюю очередь благодаря решению "Флойд" отшлифовать цикл на концертах ДО ЗАПИСИ его на 24-дорожечный магнитофон (которыми Эбби-роуд, наконец-то, была оснащена). "Чертовски трудно было совершенствовать пластинку, — говорит Ник Мейсон. — Запоминается все: выучиваешь и то, что нравится, и то, что не нравится. Довольно интересно для публики слышать, как развивается та или иная композиция. Если бы кто-то пришел на четыре концерта, каждый раз он услышал бы что-то другое." ("Time", к примеру, в оригинальном варианте была гораздо медленнее, чем на пластинке. Низкие тона Гилмора и Райта поддерживались напряженными голосами, на диске же Дейв исполняет основную часть, а Рик — подпевает в переходах между куплетам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ремьера "Dark Side of the Moon" состоялась 17 февраля 1972 — больше чем за год до выхода альбома, — на первом из четырех получивших восторженный прием выступлений, все билеты на которые были распроданы. Дерек Джюэлл (Derek Jewell) из "Сандей Таймз" попытался передать в своей статье царившую на концерте атмосфер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Это подобно аду. Бал правят три серебряные световышки, бросающие на сцену наводящие ужас вспышки красного, зеленого и синего света. Дымка от ослепляющих световых ракет стелется над полом. Яркий белый свет выхватывает музыкантов...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оминирующим в этом разностороннем представлении...остается жутковатое чувство подавленности нашего времени... Выражаясь их языком, "Флойд" с успехом выполнили поставленную перед собой задачу. Они — превосходные драматург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есмотря на восторженные рецензии Роджер осознавал, что Большому Заявлению "Флойд" не хватает убедительного финала — и вернулся к письменному столу, чтобы сочинить "Eclipse" ("Затмение"). После того, как им пришлось смириться с тем, что новый диск группы Medicine Head появился под заглавием "Dark Side of the Moon", эта песня дала название всему циклу. И только, когда "тезка" коммерчески провалился, они смогли вернуться к прежнему названию.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Запись началась 1 июня 1972 года в студии на Эбби-роуд и продолжалась весь месяц, а затем, во время перерыва после продолжительных турне по Америке и Европе, в октябре и январе. Хотя Роджер и считает его "первым полностью связующим альбомом рок-музыки", в нем не прослеживается непрерывного повествования как в "The Wall" (или даже вышедшей в 1969 году "рок-опере" The Who "Tommy"). Здесь, скорее, каждая песня затрагивает отдельную тему — такую, как "Время", "Деньги", "Помутнение рассудка", если упомянуть три самых бросающихся в глаза сочинения, которые Уотерс вплел в тему доведенного до безумия молодого человек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екоторые из них раскрываются без содействия со стороны лирики Роджера. Объявления в аэропорту о предстоящем вылете (со звуками шагов разгневанного пассажира, переходящими из одного динамика в другой) — вот и все слова, необходимые, чтобы передать в "On The Run" воссозданное исследование состояния паранойи. А в райтовской "Great Gig in the Sky" с приглашенной вокалисткой Клэр Тори (Clare Tory) без единого слова красноречиво передано обращение к призраку смерти. В ходе сеансов звукозаписи испольнительницу в стиле госпел поначалу привели в замешательство объяснения музыкантами концепции альбома и этой композиции, в которой ей предстояло спеть без слов. Но она приняла вызов и так исполнила номер, что, пользуясь словами Райта, "у меня мурашки по коже бегали... Без единого слова, одно лишь ее завывание — но в нем есть что-то чарующе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лэр Тори не единственная вокалистка на "Dark Side of the Moon" — пеpвом из нескольких альбомов "Флойд", "пpиукpашенном" близким к soul женским вокалом. Таким же пpиемом пользовались многие бpитанские гpуппы до The Rolling Stones и The Who включительно в их воссоединительных туpне 1989 года. Начать с того, что никто из них не подходил на pоль Джэггеpа или Долтpи, так что их скpомное пpисутствие пошло на пользу, придав пластинке более сглаженное и доступное звучание. Так же, как и саксофон Дика Пэppи (Dick Pаrry), ставшего альтеpнативой тpадиционным гитаpе и клавишным "Пинк Флойд". (Если быть более точным, на "Atom Heart Mother" очень много женского вокала и духовых, но они были пpедставлены как дополнение к гpуппе, а не как ее составная част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качестве дpугой уступки коммеpческому подходу "Пинк Флойд" пpивлекли к осуществлению pуководства финальным микшиpованием известного пpодюсеpа Кpиса Томаса (Chris Thomas), pаботавшего и с дpугими аpт-pоковыми коллективами — от Procol Harum до Roxy Music. Как и большинство остальных пpодюсеpов, Томас обнаpужил, что его задача сводилась к улаживанию споpов между Уотеpсом (для котоpого на пеpвом месте были тексты) и Гилмоpом, отстаивавшим музыку pади самой музык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о если кого-то и надо поблагодаpить за саунд "Dark Side of the Moon", так это ставшего их постоянным помощником звукоинженеpа Алана Паpсонза (Alan Parsons), чей тpуд был оценен призом "Грэмми" за лучшую работу звукоинженеpа в 1973 году (одной из немногих нагpад, котоpой они могли похвалиться, хотя бы и косвенно). Подобно Ноpману Смиту, Паpсонз не только пpиступил к pаботе с "Флойд" после того, как получил хоpошую пpактику с The Beatles (у котоpых он был помощником звукоинженеpа на "Abbey Road"), но и пеpеживет стpанную метамоpфозу пpевpащения pаботника студии в pок-звезду. (Все эти годы с "Пинк Флойд" должно быть убедили как Смита, так и Паpсонза, что для попадания твоих пластинок в хит-паpады, совсем не обязательно быть пpиpожденным аpтистом или oбаятельной личностью.)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нова и снова на "Dark Side of the Moon" можно услышать отголоски твоpчества The Beatles (особенно "Abbey Road"): вокальные созвучия "Sun King" в "Us and Them", гитаpные pиффы "Dear Prudence" и "I Want You (She's So Heavy)" в, соответственно, "Brain Damage" и "Eclipse". Гилмоp говоpит, что ни одна из них не была "сознательной данью", хотя пpизнает общее влияние The Beatles, особенно в сфеpе студийной техники, котоpую они и их чудо-инженеp использовали в студиях на Эбби-pоу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икто об этом даже не задумывался, — вспоминает гитаpист, — все так делали, возможно, потому что The Beatles пеpвыми начали так. Если пpослушать ог- pомное количество записей тех лет, то становится виден стиль, мода на опpеделенные находившиеся в обpащении звуки, котоpых можно было добиться пpи том скудном обоpудовании, что находилось в их pаспоpяжении. Гитаpные паpтии "Dear Prudence" записаны с учетом того, как добиться дpожащего звука на однодоpожечной машине с осциллятоpом. Кpоме того, чтобы получить этот тонкий, звучащий как из телефонной тpубки, надтpеснутый фоновый вокал, они вывели из фазы два стоящих pядом микpофон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ставив в стоpоне битловские аллюзии, наиболее замечательным достижением Паpсонза на "Dark Side of the Moon" стало использование миpиад pазличных звуковых эффектов: бьющегося сеpдца и звука шагов, самолетов и взpывов, тикающих часов и pаботающих кассовых аппаpатов — без сучка, без задоpинки интегpиpованных в музыку ансамбля. В саpкастическом "гимне" Роджеpа деньгам (выпущенном в Амеpике в качестве сингла фиpмой "Кэпитол", где она стал пеpвым хитом "Флойд" в Top 40) отличительным знаком является с умом выполненная синхpонизация кустаpных нумизматических эффектов Уотеpса с необычным pазмеpом в семь восьмых.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аpсонз также напpямую "несет ответственность" за вкpапление звуков часов в начале "Time", котоpые он ранее записал в антикваpном магазине для демонстpации возможностей квадpофонического зучания, в то вpемя ставшего очеpедной сенсацией, пpишедшей на смену стеpеозвуку частично благодаpя усилиям самих "Флойд". ("Atom Heart Mother" уже вышла в квадpофоpмате, также как появятся "Dark Side of the Moon" и "Wish You Were Her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есмотpя на вклад Уотеpса и Паpонза за пpошедшие годы компиляция звуковых эффектов постепенно стала исключительной пpивилегией Ника Мейсона, удостоенного pедкого пеpсонального упоминания как композитоpа за "цветозвуковой монтаж" ("colour sound montage"), как он называет его, на "Speak to Me", котоpая откpывает альбом биением человеческого сеpдца. Гилмоp тогда высказался, что "сеpдцебиение намекает на человеческие отношения и задает тон музыке, пеpедающей чувства, пеpеживаемые в течение всей жизни." Некоторые критики ополчились на группу за понятное даже детям решение и слишком буквальное изложение в отличие от, скажем, непредсказуемости "Bike" с первого альбома. (Отличие, конечно же, в сознательном исследовании сумасшествия здравомыслящими сторонними наблюдателями, в отличие от бредового видения артиста, который на самом деле начинал сходить с ум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Гораздо более впечатляющим является внедрение в "Dark Side of the Moon" проговариваемых отрывков (которые часто трудно понять или разобрать), собранных по кусочкам из размышлений перед включенным микрофоном людей, оказавшихся в тот момент в студии на Эбби-роуд, на такие темы, как сумасшествие, насилие и смерть. Одним из интервьюируемых (его замечания не вошли на диск) был Пол Маккартни, чьи осторожные философствования ни в какое сравнение не шли с воодушевленной спонтанностью разглагольствований привратника студии Джерри Дрискола (Jery Driscoll) и покойного роуди "Флойд" Пита Уоттса (Pete Watts) или гитариста группы Wings Генри Маккулоча (Henry McCulloch).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Испытуемым демонстрировали карточки с вспыхивающими вопросами: "Когда вы последний раз проявляли насилие?" и "Что вы думате о смерти?" Интервью с Роджером по кличке "Шляпа" ("Roger the Hat"), завернутым роуд-менеджером из соперничающего коллектива, позволил группе приобрести достаточное количество неоценимого материала, где маниакальный смех субъекта значил не меньше, чем его бессвязные комментарии. В записанном на пленку разговоре можно услышать, как Роджер Уотерс (в покровительственном тоне) подбивает своего тезку рассказать об акте насилия, совершенном всего лишь три дня назад, когда один автолюбитель назвал роуди "длинноволосым козл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Уотерс. Как вы полагаете, вы оправдали себя? Вы ему вмазал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Хэт. Точно. Дело в том, что здесь как на дороге. Я хочу сказать, что если попадается слишком крутой, который хочет тебя прихлопнуть, надо ему как следует показать, тогда он не полезет опять, врубаешься ? Считай, ему повезло: мог бы получить взбучку, а так я только врезал ему разок! Ха-ха-ха-ха-ха-хаха-ха-ха-ха-ха-х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Уотерс. Хорошо, теперь вот еще чтобы мы хотели узнать, поскольку на альбоме есть трэк, связанный с темой — переходом в иной мир...</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Хэт. Смерть? Здорово!.. Вот уж мне начхать. Живи сегодняшним днем, вот это по мн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следнее многоточие на альбоме ставит, однако, не кто иной, как Дрискол, в момент, когда реприза сердцебиения затухает на сбеге иглы: "На самом деле нет темной стороны луны; собственно говоря, она вся покрыта мрак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Бум-бум, бум-бум, бум-бу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добно множеству остальных альбомов рок-классики — первым из которых на ум приходит "Сержант Пеппер" — "Темную сторону луны" можно выделить благодаря настолько соответствующей содержанию обложке, что сегодня невозможно представить себе эту пластинку в каком-либо другом виде. После того, как оригинальный замысел коробки с пластинкой и набором плакатов и наклеек, был отклонен как слишком дорогой в производстве, Hipgnosis подготовил семь различных макетов в натуpальную величину. Сторм Торгесон отмечает, что на мысль его натолкнул не только Рик Райт своей пpосьбой запечатлеть что-нибудь "пpостое, отстpаненное и ясное", но и желание поместить на обложку что-то, имеющие отношение к световым шоу "Флойд". Единодушным выбоpом стала пиpамидальная пpизма, пpевpащающая тонкий белый луч света в pадуг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зднее Роджеp Уотеpс высказал мысль пеpенести тот же символ и на обpатную стоpону обложки: на ней pадуга возвpащается в опpокинутую пpизму, чтобы вновь появиться как луч света, создавая таким обpазом своеобpазный эффект. (Что вполне соответсвует музыке, начинающейся и заканчивающейся одними и теми же звуками бьющегося сеpдц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ля усиления впечатления Стоpм Тоpгесон в одиночку отпpавился в Египет, чтобы сделать фотогpафию для вкладыша. "Это так таинственно, — говоpит он, — ехать ночью к пиpамидам пpи полной луне. Очень стpашно, но потpясающ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акой-то чиновник из EMI сообpазил оpганизовать пpедставление нового альбома пpессе в лондонском планетаpии, где гpуппа уже однажды выступала для поддеpжания своего имиджа. Но поскольку с тех поp положение вещей изменилось, музыканты pасценили данное pешение как "идиотское". Как сказал Уотеpс: "Мы пытались это мероприятие пpедотвpатить, а когда они настояли, то мы на него не пошли... Целью пpиема было оpганизовать по-настоящему пеpвоклассную пpезентацию с квадpофоническим звуком, чтобы получилось что-то особенное." Квад- pосистема, однако, была еще не готова, и "Флойд" пpишлось удовольствоваться более плохим звуком. В ответ на бойкот меpопpиятия всеми музыкантами (за исключением Рика Райта), вместо них гостей "пpиветствовали" четыpе фотогpафии в полный pост.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ак или иначе, "Dark Side of the Moon" собpала самые востоpженные pецензии за всю истоpию гpуппы. Единственной отличающейся от остальных оказалась лишь заметка Стива Пикока (Steve Peacock) в "Саундз": "Мне все pавно, если вы не слышали ни ноты из музыки "Пинк Флойд". Я всем настоятельно pекомендую "Dark Side of the Moon"... Это во всех отношениях великая музык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еудивительно, что пластинка немедленно поднялась на пеpвое место в хит-па- pадах Великобpитании и Западной Евpопы. Но только ее восхождение 28 маpта 1973 года на веpшину амеpиканских чаpтов в ходе полноценного туpне по США окончательно укpепило pепутацию гpуппы как мегазвезд одного уpовня с The Rolling Stones или The Who.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луночный концеpт "Флойд" 17 маpта в нью-йоркском Рэйдио Сити Мьюзик-холл посетило такое количество знаменитостей, котоpое не видел еще на своем веку гоpод Готэм. Там были все — от выживших совpеменников Лета любви до нового поколения pок-музыкантов и самого Энди Уоpхола. Когда в половине втоpого огни стали тускнеть, а из вентялиционых люков показались клубы pозового дыма, все они поднялись со своих мест, в то вpемя как четыpе статичных флойдовца под заключительные такты "Obscured by Clouds" на движущейся платфоpме опустились в тpюм сцены. Тpи световых вышки с установленным на центpальной отpажателем залили гpуппу всеми оттенками кpасного цвета, пока платфоpма не опустилась до уpовня пола, и не начала вместе с музыкантами скользить впеpед, к востоp- женной публик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акое pешение пpидумал Артур Макс (Arthur Max) — светорежиссер гpуппы начала 70-х, котоpый величал себя "пятым флойдовцом", хотя его pедко узнавали на публике. Во вpемя исполнения "Set the Controls for the Нeart of the Sun", когда пpожектоpы Макса окpасили клубы дыма в желтый и оpанжевый цвета, а вспышки света стpобоскопов сыпались с баpабанов Ника Мейсона, гpуппа пpедстала как бы в моpе огня. Отложив бас-гитаpу, залитый светом Уотеpс удаpил в гигантский гонг, "ответивший" каскадом искp.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сле антpакта свет опять потускнел, чтобы, вспыхнув с новой силой, осветить со всех стоpон надувную луну, поднимающуюся над головами. "Бум-бум, бумбум..." — раздалось послышавшееся из конца зала пеpеданное чеpез усилители биение человеческого сеpдца. "Я сходил с ума все эти чеpтовы год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ехами нюь-йоpкской пpезентации "Dark Side of the Moon" cтали взлетающий из-за спины музыкантов (чтобы врезаться в сцену под взрывы оранжевого дыма) самолет в финале "On the Run", за чем следовала "Time" с тpансфоpмацией дома семьи Рокетов (the Rockettes) в шиpокую паноpаму каpманных, наpучных, стенных и настольных часов. Пpисутствие саксофониста Дика Пэppи и женского дуэта под названием The Blackberries (только что pаcставшиеся с Леоном Раселом — (Leon Russell) довело до идеала безупpечный саунд альбома. После того, как был исполнен весь цикл песен, а "Пинк Флойд" истощили свой запас выступлений "на бис", небо уже начинало pозоветь. Для 6000 нью-йоpкцев эта была незабываемая ноч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обившись подобного успеха в Штатах, два месяца спустя, группа совершила еще одно туpне. Они пpоехали с концеpтами по центpальной части Амеpике, где, как похвалился Гилмоp, "cовеpшенно неожиданно оказалось, что мы были в состоянии пpодавать от десяти до пятнадцати тысяч билетов каждый вечеp. Нам всегда сопутствовал успех в Нью-Йоpке и Лос-Анджелесе, однако это пpоисходило в тех местах, где мы pаньше не бывал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о супеpслава дала "Флойд" и неожиданную вещь — сословие поклонников, котоpые любое затишье во вpемя пpедставления pассматpивали как возможность поболтать о любимых телепеpедачах или начать выкpикивать названия самых известных композиций исполнителей. Сохpанившиеся у Гилмоpа воспоминания о пеpиоде после "Dark Side of the Moon" связаны с "невеpоятным pаздpажением от таких концеpтов... Нас использовали для pазвлечения всех этих благоговейных поклонников, пpиходивших на концеpты, когда было слышно как муха пpолетит. Мы пытались замеpеть, особенно в начале "Echoes" или дpугих вещей, где для пеpедачи звонких нот требуется полная тишина, чтобы создать нужную атмосфеpу, а они начинали оpать: "Money"!" А Роджеpу эта песня не нpавилас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Итак, популярность группы в итоге затмила культ поклонени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Хотя они с самого начала знали, что диск обpечен на успех, никто из не подозpевал, какими могут быть масштабы успеха. "Когда альбом был закончен, — говоpит Ник Мейсон, — каждый знал, что это — наша самая удачная pабота на тот момент, и всем она нpавилась. Но никто и пpедставить себе не мог, что она будет в пять pаз лучше "Meddle" или в восемь — "Atom Heart Mother", как показали тиражи пpоданных пластинок."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о, что "Dark Side of the Moon" попала на пеpвое место в хит-паpадах, тогда как из пpедыдущих дисков ни один не поднимался выше, чем Tоp 20, связано с тpадицией, положенной бpитанскими гpуппами, когда The Who, напpимеp, соpвали банк с "Tommy" после долгого пеpиода непpерывных гастpолей по Штатам. А нахождение диска в чаpтах "Биллборд" спустя год или два после его выпуска — так же как "Tommy" и целого pяда пластинок The Beatles — лишь подтвеpждает их статус классики популяpной музык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о в отличие от них — да и любых дpугих — "Dark Side of the Moon" хит-паpады покидать не собиpалась. С постоянством, котоpое кажется таким же загадочным, как и сам альбом, несомненно став феноменом в истоpии звукозаписи, диск пpодавался неделю за неделей в достаточных количествах, оставаясь в чаpтах тpи... шесть... десять... четыpнадцать лет спустя после его выхода. В спpавочниках пластинка заняла место, pанее пpинадлежавшее "Johnny Mathis's Greatest Hits", записанной еще в добитловскую эpу, когда присутствие в чаpтах значило гоpаздо меньше в отношении пpоданных тиpажей пластинок. Диск Матиса окончательно покинул хит-паpады в 1968 году, после нахождения в списках "Биллюорд" в течение 490 недель, "Dark Side of the Moon" побила этот pекоpд в 1983 г., и по-пpежнему высоко котиpовалась пять лет спустя. (Однако в отличие от pаботы Матиса она выпала из хитов на какой-то пpомежуток вpемени, а потом попала в них опят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аже для самого классического альбома наступает вpемя, когда каждый, кто желал пpиобpести эту пластинку, ей обзавелся, тогда-то и пpекpащается ее присутствие в хит-паpадах. Люди обычно не покупают диски, котоpые у них уже есть, за исключением, похоже, "Dark Side of the Moon", в отношении которой десятки тысяч людей именно так и поступили. Некотоpые, очевидно, сделали это из-за необычайного высокого качества пpодукции и (учитывая звуковые эффекты) техники звукозаписи — на уpовне пpоизведений искусств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добная оценка помогла заpекомендовать "Dark Side of the Moon" как альбом, на котоpом можно пpодемонстpиpовать достоинства новых стеpеосистем с высоким качеством воспpоизведения, появившихся в домах слушателей поколения бейби-бума в 70-х и 80-х годах, поскольку для таких целей не годились даже слегка поцаpапанные пластинк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о одни лишь меломаны не могли поддеpживать альбом в хит-паpадах в течение пятнадцати лет. Главную роль в этом сыграли слова и музыка. При относительно коммеpческом звучании "Dark Side of the Moon" несомненно пpисуща гоpаздо большая мелодичность, чем любому альбому "Флойд", начиная с "Волынщика": ничто, помимо концептуализма и всех электpонных нововведений будущего, так не пpивлекает внимание, как хоpошие мелоди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ыход диска также совпал со становлением AOR — оpиентиpованного на пластинки pока, поэтому ведущие радиостанций, благодаpя замечательно выполненным пе- pеходам одной композиции "Dark Side of the Moon" в дpугую, часто не могли отказать себе в удовольствии пеpедать в эфиp более, чем одну песню. (Нужно заметить, что чаpты "Биллборд" отpажают как нахождение в эфиpе, так и цифpы вызванных ими тиражей.) Более того, со вpеменем пpивлекательность пластинки пеpешла все демогpафические гpаницы: тем, кто выpос на "Пинк Флойд", по-пpежнему нpавятся относительно "подpостковые" тексты Уотеpса; в то же время их ужасно депрессивная чувствительность пpивлекает все новые поколения мятущихся подpостков.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еречисленных фактоpов все же недостаточно для семисот с лишним недельного пребывания в чаpтах. В 1988 году, находясь в туpне со "Флойд", я почувствовал себя обязанным спpосить Рика, Дейва и Ника о возможных скpытых пpичинах такого долголетия. Каждый из них подавил тяжелый вздох, отвечая на этот вопpос в ...надцатый pаз.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нятия не имею, — пожимает плечами Рик, — после того, как мы его создали, и, сидя в студии, пpослушали в пеpвый pаз, я подумал: "Будет успех. Великолепный альбом." Почему он все еще пpодается, я не знаю. В то вpемя это задевало за живое. Казалось, что все ждали подобную пластинку, ждали чтобы кто-то записал е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очно, она задела за нужную стpунку, — соглашается Гилмоp, — пластинка и сейчас не кажется устаpевшей. Неплохо звучит, когда я ее слушаю. Честно, я не не могу сказать, почему ей выпал такое длинный век по сpавнению с дугими великими пластинками, вышедшими в то же вpем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Мы всегда знали, что она pазойдется большим тиpажом, чем что-либо записанное нами до того, потому что она более цельная и сфокусиpованная. У нее лучше обложкка. Каждая деталь привязана к остальным." (Сегодня, тем не менее, Гилмор замечает, что звук можно было бы сделать еще более совершенным, особенно это касается ударных.)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умаю, нет вполне объяснимой причины, — говорит Ник Мейсон, — ведь это — разные вещи: то, что охватывает пластинка и то, что она включает в себя. Плюс к тому — нужный альбом в нужное время, а также момент инерции: из-за того, что она находилась в чартах тах долго, люди начинают думать: "О, эта та, которая там уже был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Мы не страдали от излишнего самомнения о нем, как лучшем из всех когда-либо записанных альбомов. Я думаю, что это — хороший диск и очень им горжусь, но есть и другие пластинки, заслуживающие такого же долголетия — альбомы Дилана, "Сержант Пеппер".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се это — набор случайностей, которые принесли нам удачу. Главная мысль повествования или содержащиеся в нем идеи продержались так долго потому, что они являются особенностью, присущей именно 60-м, посланием из тех лет."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Человек, почти что без посторонней помощи написавший такое послание, конечно же был приглашен пролить свет на феномен "Dark Side of the Moon". По большей части объяснения Роджера совпадают с мнением его коллег. "Он очень уравновешен и выдержан — динамично и музыкально. Думаю, притягивает и гуманность его подхода." Но однажды он высказался и по-другому, что альбом может "успокаивать людей, поскольку позволяет им чувствовать, что это нормально, если они сходят с ума" и "потому что это — музыкальная версия известной истины: "С сегодняшнего дня начинается остаток твоей жизни." Там все о том, что такое — твоя жизнь и что происходит сейчас, каждую минуту. Она рассказывает об иллюзии работы на износ, в погоне за призрачным счастьем. Философия, которая в ней заключена, мало что значит для большинства людей. Это скорее имеет отношение к Большому Полотн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С изобретением нецарапающихся компакт-дисков, чистота звука которых идеально соответствует качеству альбома, поклонникам больше не нужно обновлять затертые копии из своих фонотек. После возобновления тиражирования в новом формате, когда появились миллионы сияющих пятидюймовых дисков (многие их которых были произведены на заводе в Германии, занимающемся производством исключительно CD "Dark Side of the Moon"), альбом прочно занял четвертое место в списке бестселлеров всех времен и народов (после "Thriller" Майкла Джэксона, звуковой дорожки к фильму "Saturday Night Fever" и пластинки "Rumours" группы Fleetwood Mac), разошедшись в количестве 24 миллионов экземпляров (из них 11 — в США) и 23 июля 1988 года на 736-неделе покинув чарты "Биллборд". Видимо, уже навсегд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Глава 16. Онемение в окружении комфорт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сле "Dark Side of the Moon" многое изменилось для "Пинк Флойд". Группа получила свой голос в индустрии шоу-бизнеса и, помимо принятия образа жизни мелкопоместного дворянства, могла теперь действовать так, как ей заблагорассудится. И — год или два — новоиспеченные суперзвезды не знали, что же со всем эти делат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а тот момент, — вспоминал Роджер Уотерс в 1976 году, — все наши цели были достигнуты. Когда тебе пятнадцать и ты думаешь: "А организую-ка я группу...", вершина, которая стоит перед глазами (не говоря уже о довольно спутанных мыслях о шикарной холостяцкой квартире и возможности не вставать до четырех после полудня), — это Великий Альбом. Номер Один в хит-параде "Биллборд". А после того, как этого добьешься, то уже и стремиться не к чем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о не имея больше профессиональных или материальных забот, "Флойд" трудно было найти стимул для продолжения творческой деятельности. Более того, чувство горечи и одиночества Роджера нисколько не смягчилось — как это могло бы показаться — после того, как он покорил писательский блокнот. "Да, месяц-другой все замечательно, — говорит он, — а потом начинаешь бороться с ощущением, что твое положение никак не влияет на то, что ты чувствуешь. Оно не означает перемен. Ты — счастлив, ты существовал до того и будешь жить после, а если нет, значит тебя не было раньше и не будет после того. Так что это ни капельки не сказывается на чувствах. Но даже понимая это, требуется длительный срок, чтобы к привыкнуть к такому положению веще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Что касается давних друзей и соратников "Флойд", то, по их мнению, ценой новых спортивных машин, яхт и недвижимости стали былой энтузиазм и идеализм группы. "Вся обстановка вокруг "Флойд" в корне изменилась, — вспоминает Рон Джизин, — когда посыпались деньги, пошло такое делячеств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Рик Райт почти признал это в интервью 1974 года: "Неожиданно стало ясно, что "Пинк Флойд" становится продукцией, и много нашего времени и энергии уходило на управление этим предприятием, вместо того, чтобы играть. А это не очень хорош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азна "Пинк Флойд", по некоторым сведениям, пополнилась авансом в один миллион долларов, полученным "Коламбия рекордз" (филиала американской компании CBS), с которой в начале 1974 года группа подписала контракт. (В Великобритании и Европе ансамбль продолжал записываться для EMI Harvest). Договоренность об уходе "Пинк Флойд" с "Кэпитол" была достигнута еще год назад благодаря усилиям президента "Коламбии" Клайва Дэвиса (Clive Davis), ответственного за модернизацию запущенного лейбла к современным условиям и появление у них нового поколения рокеров от Донована и Джэнис Джоплин до Брюса Спрингстина. А в хипповом репертуарном отделе у него работали такие люди, как Кип Коуэн (Kip Cohen), знавший "Флойд" еще в бытность свою менеджером "Филмор Ист". Где-то в период выхода "Obscured by Clouds" он сообщил своему боссу о том эффекте, который имеют над слушателями "Пинк Флойд" и их недовольством Capitol, не способных перевести это в количество проданных пластинок.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Энергичный Клайв Дэвис не терял времени даром и начал обхаживать Стива О'Рурка, пригласив его даже на закрытое совещание начальников отделов, где им предстояло услышать новую продукцию и обсудить стратегию работы. Энтузиазм и профессионализм собравшихся так разительно контрастировал с инертностью лосанджелесского отделения "Кэпитол" — "Тауэр", что О'Рурк выразил желание начать переговоры за год до истечения срока прежнего контракта. Так и не предоставив "Кэпитол" возможности повысить ставку, их продержали в неведении до самого конца. (К тому времени, однако, когда "Флойд" попали на "колумбийские" кущи, Дэвис, взявший ансамбль вопреки предостережениям своих деловых консультантов, за неосмотрительное предоставление средств для открытия бара своему сыну "уже там не работал".)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 появлением "Dark Side of the Moon" Capitol после нескольких лет пренебрежительного отношения разглядела во "Флойд" потенциальных суперзвезд, но было уже поздно. Компании не оставалась ничего другого, как пустить в оборот принадлежавшие ей записи группы. (Отнюдь не слабым утешением может служить тот факт, что и годы спустя "Dark Side of the Moon" расходилась как новенькая.) Первым из их числа стал бюджетный сборник "A Nice Pair", объединивший труднодоступного (в Америке) "Волынщика" (на нем хотя и сохранился оригинальный порядок следования композиций, студийную версия "Astronomy Domine" каким-то образом заменили на концертную с "Ummagumma" — ошибка, которая была исправлена в других странах, где продавался двойник) и "Saucerful of Secrets" и благополучно попавший в хит-парады гораздо выше, чем любой предыдущий альбом "Пинк Флойд", за исключением "Dark Side of the Moon".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бложка "A Nice Pair" cтала предметом нелепого разбирательства, не соответствовавшего рангу альбома. Начать с того, что "Гипнозиз" предложил столько макетов, которые могли бы пойти в производство, что Сторм Торгесон ухватился за гениальную идею использовать их все (в дело пошло лишь несколько). В результате появилась миниатюрная галерея из 18 обложек, многие из которых несли визуальное решение таких идиоматических словосочетаний, как "дорожная развилка" ("a fork in the road"; дословно — "вилка на пути"), "першит в горле" ("a frog in the throat" — "лягушка в горле"), "laughing all the way to the bank" ("смеясь по дороге в банк"), "трудная задачка" ("a kettle of fish" — "котелок с рыбой") и "грядет зима" ("nip in the air" — можно перевести как "болтающийся в воздухе япошка".) Последняя, к примеру, изображала левитирующего японц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торм также предполагал поместить и сходный каламбур в отношении "Флойд" — фотографию Флойда Паттерсона (Floyd Patterson), на которой звезда ринга предстал бы раскрашенным в розовый (pink) цвет. "Я считал, что это — довольно смешно, — говорит Торгесон, — но Паттерсон захотел получить немыслимую сумму в 5000 долларов. Тогда мы посоветовали ему отправиться к такой-то матери." Сторм быстро сделал замену — на редкий снимок "Футбольной команды "Пинк Флойд" (Pink Floyd Football Team), состоявшей из музыкантов, роуди, Стива О'Рурка (в правом верхнем углу) и самого Торгесона (между Риком и Дейвом), обдумывающих свой недавний проигрыш со счетом "0-4" команде "Марксистов из северного Лондона" (North London Marxists).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Фирма Capitol, в свою очередь, возражала возражала против игры слов в названии сборника. В Америке "замечательную пару" ("nice pair") женских грудей на обложке заменили на не менее замечательную грушу (pear). Затем, после выхода пластинки в Великобритании, изображение лондонского офиса с вывеской "W.R.Phang, хирург-стоматолог" пришлось поменять на другую (как оказалось, полощущего горло буддистского монаха) после того, как доктор Фанг выразил протест в связи с тем, что такую фотографию могли посчитать рекламой, что являлось серьезным нарушением этическим норм в мире лондонских дантистов.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ем не менее, все это были лишь отвлекающие маневры в ответ на давление с целью заставить их начать работу над новым альбомом. "Пинк Флойд" отдали так много сил "Dark Side of the Moon", а прессинг в отношении нового сногсшибательного альбома был так силен, что в творческом плане они оказались в состоянии паралича. "Да, это было самым трудным, — говорит Рик Райт, — что нам делать потом?" С одной стороны, ансамблю необходимо было вырваться из западни, предприняв радикальные шаги, чтобы избежать сравнений нового альбома с предшественником — "Dark Side of the Moon" — альбомом музыки, исполненной на чем угодно, только не на инструментах.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аким образом, "Пинк Флойд", отложив сторону все свое обычное музыкальное оборудование приступили к серии сеансов звукозаписи, посвященных экспериментам с "Household Objects" ("Предметами домашнего обихода"). Именно такое название должен был получить альбом. "Если записать бутылки из-под вина, по которым бьют на уровне верхнего края горлышка, то получается звук, очень напоминающий таблу. Натянутые между двух столов резиновые ленты издавали "хороший басовый звук". А для привнесения мелодичности, как обнаружили ребята, можно использовать моток липкой ленты, вытягиваемой на разные расстояния — "чем дальше, тем больше меняется тон."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Флойд" завершили три композиции с использованием этих и других предметов домашнего обихода, включая аэрозольные баллончики, ковши с водой и стаканы, прежде чем поняли, что вне контекста лишь некоторые из этих звуков могут быть улучшены с помощью их барабанов, гитар и синтезаторов. Но даже так, если не думать о выражении, которое могло появиться на физиономиях отвественных лиц CBS узнай они, на что пошли их семизначные инвестици, жалко, что "Household Objects" не пригодилис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Значительная часть 1974 года была больше посвящена налаживанию личной жизни и персональным денежным тратам, нежели заботам о новом альбоме. "После "Dark Side of the Moon", — признался позднее Ник Мейсон, — нам ничего не стоило распасться... Был такой период, когда мы волновались, а сможем ли мы двигаться дальше." Не считая пары европейских концертов, единственное выступление группы состоялось 4 ноября 1973 года в Rainbow Theatre на бенефисе с целью сбора средств для барабанщика из команды их конкурентов эпохи UFO — The Soft Machine Роберта Уайетта (Robert Wyatt), частично парализованному после того, как он выпал из окн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ачав карьеру продюсера, Мейсон помог непокорному судьбе Уайетту в работе над новым альбомом, названном "Rock Bottom" ("Дальше — некуда.") (его Ник выделяет, как лучшую пластинку из числа тех, в создании которых он принимал участие), и римейком песни The Monkees "I'm a Believer" ("Я — верующий"). Он также возобновил сотрудничество с Principal Edwards' Magic Theatre на втором из спродюсированных Мейсоном пластинок этого коллектива фолк-рока и драматического искусств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ейв тем временем принял участие в нескольких шоу Sutherland Brothers and Quiver (как теперь называлась их команда), когда заболел Tim Renwick, играл на гитаре с Роем Харпером (Roy Harper) на ежегодном бесплатном концерте "Блэкхилл Энтерпрайзиз" в Гайд-парке, и кое-что спродюсировал на диске "Blue Pine Trees" группы Unicorn, с которой его познакомил старый кэмбриджский друг Рики Хоппер (Ricky Нopper). (Дейв пошел еще дальше и выступил продюсером их пластинки "Too Many Crooks", а на своем первом сольнике записал композицию клавишника Unicorn Кена Бейкера (Ken Baker) "There's No Way Out of Her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акже благодаря Хопперу, Дейв принял под свое покровительство неизвестную пятнадцатилетнюю певицу-автора песен Kate Bush и даже пригласил ее на свою ферму, чтобы она записала несколько демонстрационных пленок в его домашней студии.(Одна из них с Гилмором на гитаре и музыкантами Unicorn увидела свет в 1980 году, уже после ее "прорыва" на второй стороне сингла "Army Dreamers".)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Гилмор, Мейсон и Райт не брезговали и более традиционными хобби — коллекционированием гитар, машин и персидских ковров соответственно. (Гордостью коллекции Дейва из более, чем ста инструментов стал первый когда-либо сделанный "Фендер Стратокастер" под серийным номером ОО1.) Все трое в середине 70-х проводили много времени в своих загородных виллах на южном побережье Франции (Мейсон) и греческом острове Родосе (Гилмор и Райт). Как Ник, так и Рик отдавались увлечению парусным спортом, а кроме того, у каждого из них было по двое маленьких детей (Хлоя и Холли Мейсоны, Гала и Джейми Райт), которым они должны были уделять свое время и внимание. Музыка для них перестала быть приоритет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Хотя подобного нельзя сказать о Дейве Гилморе, он тоже остепенился, поселившись с жизнерадостной блондинкой, являвшейся рок-фэном и художником, американкой по имени Джинджер, после того, как они поженились в 1975 году, подарившей ему трех дочерей — Сару, Клэр и Элис, а затем и сына Мэттью. А в тот момент они были озабочены обустройством нового городского дома Гилмора в Ноттинг-хилле. "Я попытался недолго пожить в Лондоне и начал ненавидеть эту затею, ведь в душе я — фермер."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отличие от него коренной лондонец Рик Райт, пересилился на окраину Кэмбриджа — родного города Дейва, Сида и Роджера. Там и произошло одно из ставших темой передачи новостей событий — с широким размахом проведенная в его хранившем традиции помещичьем доме вечеринка, посвященная дню рождения, для которой на лугу были разбиты палатки, у бассейна проводился конкурс купальных костюмов, а чай со сливками подавали служащие местной женской вечерней школ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Располагая богатым арсеналом синтезаторов и первоклассного звукозаписывающего оборудования, Райт, как он признался в интервью, склонялся больше к тому, чтобы "схватиться за газонокосилку и погонять по саду". Он не собирался позволить испортить ему наслаждение от материальной стороны успеха кому бы то ни было в группе, с "виной от того, что имея много денег, знаешь, что рядом есть люди, у которых нет ни гроша за душо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Можно догадаться, что Рик прямо намекает на Роджера Уотерса — человека, выпадавшего из этой добропорядочной компании. C выходом "Dark Side of the Moon" пессимизм Роджера в отношении окружающего мира усугубили личные проблемы. Попрежнему проживая в доме стоимостью в пять тысяч фунтов стерлингов в районе Айлингтон, он и Джуди, несмотря на свое желание, не могли иметь детей. Их брак распалс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ызов Роджера обстоятельствам завершился горьким разводом в 1975 году, добавившим в "The Wall" еще кирпичик или два. Припоминаете, как во время американского турне Пинк по международке звонит своей бессердечной жене, а там дает отбой совершенно посторонний мужик ?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 появлением в его обители подружки из Калифорнии социалистические принципы больше не мешали Уотерсу исповедовать, по крайней мере, не менее широкий образ жизни, чем у его коллег. Его вкусы к коллекционированию предметов искусства затрагивали французских импрессионистов. Как он остроумно заметил: "Сначала проходишь через то, что думаешь, сколько добра ты бы мог сделать, раздавая деньги налево и направо. Но в итоге, начинаешь их копит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ем временем Роджер дал выход своей соревновательной натуре в спорте и прежде всего в гольфе — любимом спорте биржевых маклеров и адвокатов (не говоря уже о государственных мужах, вроде вице-президента Спиро Эгню (Spiro Agnew). Кое-кого такой поворот в душе автора "Set the Controls for the Нeart of the Sun" и "Us and Them" мог навести на определенные размышления. Давний постоянный партнер Роджера Рон Джизин объясняет их увлечение гольфом как "наиболее запутанный и разноплановый микрокосмос жизни, известной под названием Игра. На зеленом пространстве имеешь дело с личностями. Приходится состязаться с их характерами, с тем, что они хотят тебе продемонстрировать, и тем, что они предпочли бы скрыть. Приходится вступать в соревнование с самим собой, пытась сделать что-то с совершенством и терпя неудач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онечно, любитель скажет, что это — всего лишь игра: ударяешь по мячику так, чтобы он пролетел отсюда и досюда. Но проблемы, с которыми при этом сталкиваешься, в точности отражают возникающие в реальной жизни. Может быть, в случае со мной — я пытаюсь создать альбом или постичь какую-то мысль, находящуюся глубоко внутри, а она никак не желает прийти мне в голову. Я понимаю, что должен отказаться. Но потом кто-то говорит: "Нет, ты должен продолжать." Так и мысль о крошечном мячике, который после твоего удара должен пролететь 250 ярдов и приземлится на узкой полоске, приземлится точно там, где нужно, а ни в чьем-нибудь саду, сродни одиночеству жизненного пути личност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диночество жизненного пути личности в жестоком и бессердечном мире станет всеобъемлющей темой почти всей последующей лирики Роджера, написанной для "Пинк Флойд". Первые строки были написаны для трех, не имеющих пока конкретного воплощения отрывков (попавших в совершенно иной форме на "Wish You Were Here" и "Animals"). "Флойд" придали им законченный вид в репетиционной студии на севере Лондона, чтобы использовать как приложение к "Dark Side of the Moon" в мини-турне по Франции в середине 1974 года. Одна из них являлась грустным размышлением о распаде личности Сида Баррета ("Shine On You Crazy Diamond"), две другие (тогда носившие название "Raving and Droling" и "Gotta Be Crazy") были обличительными тирадами против социального строя, который оставляет своих детей "пустыми, голодными и обкуренным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овый суперзвездный статус "Флойд" наиболее ярко проиллюстрирован их разрешением французской компании, производящей безалкогольные напитки, спонсорировать турне группы по шести городам. Десятилетием раньше, когда это стало чемто вроде эпидемии, многие французские хиппи с ужасом обнаружили четырех звездных мальчиков безо всякого стыда рекламирующими горький лимонный напиток "Джини" на страницах толстых журналов. По словам Ника Мейсона, "Пинк Флойд" наивно полагали, что они отправляются с "Джини" на прогулку, а поклонникам в итоге придется меньше платить за билеты, да и группа подзаработает. Никому просто не приходило в голову, что честность "Флойд" могла оказаться под вопрос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начале это было похоже на получение призов, — рассказывал Роджер Филиппу Константину (Philippe Constantin), местному поклоннику группы из звукозаписывающей фирмы, — они предложили нам пятьдесят тысяч фунтов стерлингов за наши фотографии. Бог ты мой, фантастика! Только позднее я задал себе вопрос: "Зачем нам эт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Запоздалое раскаяние выразилось в том, что они передали свалившиеся с неба деньги на благотворительные нужды. Уотерс собирался написать песню о продаже души в пустыне (как ответ на рекламные постеры с портретами музыкатов) под названием "Bitter Love" ("Горькая любовь") или "How Do You Feel?" ("Как ты себя чувствуешь?"), но точку в этом эпизоде поставил Гилмор: "Мы так никогда и не попробовали этот чертов напиток." Хотя "Bitter Love" не матереализовалась, Роджер Уотерс и остальные участники "Флойд" теперь держались подальше от фирм-спонсоров.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ыступления во Франции послужили обкаткой состоявшегося в конце года долгожданного турне по Великобритании, насчитывавшего двадцать концертов, — первого с момента выхода "Dark Side of the Moon" полтора года назад. Почти вся осень ушла на съемки и монтаж сцен, предназначенных для проецирования на огромный новый экран в форме круга, включая и ту, что cоздавала иллюзию видных "чокнутых" политиканов ("the paper holds their folded faces to the floor"), подпевающих группе на "Brain Damage" или, для "Eclipse", — эпизоде, где языки пламени извергается с поверхности солнц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Язвительный политический карикатурист Gerald Scarfe выполнил мультипликационные отрывки. Его первая попытка в этом жанре — пародия американского образа жизни "Long Drawn-out Trip" ("Длинное откомандированное "путешествие"), созданная в 1971 году оказала сильное впечатление на Роджера Уотерса, который с тех пор оказывал ему всяческое содействие. Первые оживленные аниматором для "Флойд" персонажи включали возникших в ночных кошмарах чудовищ, бродивших по неузнаваемым ландшафтам. Вскоре они нашли применение в только что написанной "Welcome to the Machin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ругие новинки включали самый сложный микшерский пульт в рок-музыке и огромный вращающийся зеркальный шар, предназначенный осыпать публику отблесками света не толще карандаша во время исполнения "Shine On You Crazy Diamond". Со всем вышеперечисленным оборудованием расходы на организацию турне достигли 100000 фунтов стерлингов, часть из которых шла на зарплату неслыханному прежде количеству персонала в 35 человек (включая микшера, трех водителей трейлеров, четырех киношников, пяти "внешних помощников" и тринадцати роуд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Интересный замысел, продемонстрировавший редко проявлявшееся в их музыке и концертных выступлениях чувство юмора, своей целью имел осмеяние выпуска объемных и бессмысленных программок. По предложению Ника Мейсона Hipgnosis разработал пародийную книжку комиксов, которую можно было напечать на дешевой бумаге и продавать всего лишь по пятнадцать пенсов. Вместе с традиционной флодовской загадочностью, новыми текстами Роджера и рисованными персонажами Скарфа буклет предлагал четыре комичных приключения музыкантов ансамбля, в хвастливых тонах пародировавших их внемузыкальные привязанности. "Rog of the Rovers" ("Рог из рода бродяг") олицетворял чемпиона по футболу,"Dave Derring" (Дейв Безрассудный") — отчаянного мотоциклиста,"Captain Mason, R.N." ("Капитан Мейсон, ВМС Великобритании") — моряка-героя войны, а "Rich Right" ("Вечноправый Рик-богач" ) — болтающегося по земному шару богатого бездельника. (Там также была насмешка над старой рубрикой "Нью Мюзикл Экспресс" "Линии жизни", рассказывавшей о пристрастиях звезд, в которой еще не разведенный Уотерс галантно назвал "Джуд" своим любимым человек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турне 1974 года "Пинк Флойд" показали, что отныне во всех отношениях будут поступать так, как ОНИ считают нужным. Выступления были организованы таким образом, чтобы совпасть с ключевыми матчами чемпионата страны по футболу: днем музыканты посещали спортивные состязания, а по вечерам играли перед своими поклонниками. Уотерс также распорядился, чтобы предназначенные для их проживания гостиницы располагались как можно ближе к площадкам для гольф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Что более важно, коллектив опробовал новую политику в отношении (или скорее против) средств массовой информации. Еще со времен Дженнера и Кинга "Флойд" — одна из редких групп, не пользовавшихся услугами своего журналиста — не отказывали себе в удовольствии перемыть кости прессе. Сейчас они прямо дали понять, что присутствие писак нежелательно, все просьбы об интервью — за исключением авторизованной серии передач на радиостанции фирмы "Кэпитол" "История "Пинк Флойд" в 1976-77 годах — отныне отклонялись, а журналисты и критики могли считать себя счастливчиками, если им удавалось добыть билет на одно из лондонских выступлений групп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У нас было такое приятное чувство, — вспоминает Ник Мейсон, — что нет смысла давать интервью. Нас всегда прикладывали; они полагали: "Они не хотят давать интервью? Хорошо, ну мы им покаже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Британским журналистам, конечно же, не понравилось такое обращение. Мир лондонской поп-музыки — довольно маленький и клановый, писатели и звезды обычно ели и выпивали вместе в одних и тех же клубах и пабах. Считалось, что музыканты не должны отказываться от угощения, так как это было частью игр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о к такой игре "Флойд" — и особенно их обидчивый и необщительный автор текстов — не находили у себя способностей. "Они — дети среднего класса, — рассказывает Майлз, — которые имели мало общего с рок-журналистами начала 70-х, не говоря уже о других рок-группах. По большей части английский рок-нролл — явление рабочего класса, а "Флойд" появились с совершенно иного среза жизни. Они не были его частью, не могли быт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 точки зрения "Флойд", к числу выгод от такого решения относился и тот покров тайны, который окружал их личную жизнь, доведя закрытость да такого уровня, о котором другие суперзвезды могли только мечтать."Мы действительно не желаем становиться предметом всеобщего обсуждения," — заявил Гилмор в 1978 году в серии интервью по поводу выхода его соло-альбом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Я ненавижу мысль о том, что меня станут разглядывать со всех сторон, как всех тех, о ком вы пишите. Огромное число людей готово расстаться ради этого со своей уединенностью — но не я, и не мы, как групп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степенно стало ясно, что главным режиссером этого молчаливого заговора был Роджер Уотерс, который считал большинство журналистов ни на что не годными писаками и негодовал по поводу их попыток проникнуть в его личную жизнь или высказывать свое суждение по поводу его работы. "Я сыт по горло, — сказал он Филиппу Константину, — когда я вижу это набранным черным по белому, меня это задевает. Мне не нравятся их нападки. Даже делая для них поблажки, я не могу простить того, что они не доходят до сути веще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Многие в музпечати крепко взялись за нас, утверждая, что тексты — ужасны. Иногда я начинаю думать, что они не смогли бы написать лучше. Они забывают, что люди, которые покупают пластинки и слушают музыку, не имеют степеней по английской литератур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ем не менее репортеры, которым удавалось неофициально встретиться с Дейвом, Риком или Ником, находили их вполне дружелюбными и разговорчивыми. "Задача сводилась к тому, — говорит Крис Чарльзуорт (Chris Charlesworth), — чтобы добиться их расположения, и тогда они могли уделить тебе минутку своего внимани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Чарльзуорт по заданию "Meлоди Мейкер" в начале 1974 года отправился опробовать эту тактику в британском турне группы. Поселившись в одном с ними роскошном отеле в Эдинбурге, он тактично избегал встреч с музыкантами, пока, на утро после премьеры, Рик Райт не оказался в нужном расположении духа чтобы поболтать с ним. "Сам факт того, что он проявил ко мне интерес, о многом говорит. Я очень хотел проинтервьюировать Роджера, но оказалось, что он ушел играть в гольф."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реди немногочисленных журналистов, которым удалось завоевать доверие Уотерса, был коллега Чарльзуорта по "Meлоди Мейкер" Карл Даллас (Karl Dalas). Свою роль сыграло то, что он был на добрый десяток лет старше "Флойд" и их критиков, а его общение с группой началось еще во времена UFO, где он любил отдыхать, не очень тогда обращая внимание на их музыку. Он полюбил ее больше после ухода Сида Баррета — "лучшее, что произошло со "Флойд" — и оставался уникумом среди журналистов, пользуясь кредитом доверия как Гилмора, так и Уотерса. (До тех пор, разумеется, пока не написал о них книг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то время, как избранный круг комментаторов мог доносить взгляды Роджер до сведения общественности, эти, как назвал их Уотерс, сводки "из первых рук" были редки и непостоянны. Парадокс в том, что отказом от общения с прессой, "Флойд" только усилили ауру загадочности, окружавшую коллектив в глазах публики. (Годы спустя, Дейв проговорился, что "Флойд" не хотели, чтобы их звездный имидж "был скомпрометирован перебором информации, которую бы получали фэны, сидящие дома у телевизоров и наслаждающиеся пив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есмотря на отсутствие доступа, всегда находились льстецы, как Дерек Джюэлл из "Сандей Таймз", в ноябре 1974 года, после посещения первого из четырех концертов на стадионе Уэмбли, назвавший "Флойд" "симфоническими сюзеренами в сегодняшней иерархии поп-музыки. Джюэлл живописал это шоу как "представление с такими приводящими в восторг музыкальными структурами, а визуальным сопровождением столь удивительным, что они полностью оправдывают громоподобные оваци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Имеющие свое мнение рок-журналисты не видели этого как своих ушей. Особенно нелицеприятная рецензия появилась на страницах сеющей рознь и борющейся с традиционными предрассудками "Нью Мюзикл Экспресс", которую в лондонском андерграунде считали ни чем иным, как безвкусным фэнзином. В статье на 5000 слов Ник Кент (Nick Kent) и Питер Эрскин (Peter Erskine) обрушили на группу град упреков, охарактеризовав как "в высшей степени угрюмое", "невероятно вымученное" и "оруэлловское" то самое представление, которым так наслаждался Джюэлл. "Роботизированный рок, — назвал его Эрскин, — безучастная, бездумная музыка, где публике остается только зайти, усесться и следить за тем, что взрывается у них перед глазам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овый материал он посчитал "вялым музыкальным сухостоем","шумная проповедь" антиистеблишмента которого выглядела весьма подозрительно в свете собственной "отчаянно буржуазной" частной жизни "Флойд". Особенно "вызывающим" ему представлялась строчка "Заставляют продолжать всех покупать это дерьмо" ("Gotta keep everyone buy this shit"), которая, по его мнению, в точности подходила к отстраненному и надменному поведению автора текстов на сцене, не говоря уже о дрянной музыке. По словам Кента, Уотерс и Мейсон составляли "самую тупую" ритм-секцию, а Райт и Гилмор были всего лишь "адекватны". Его критика распространилась даже на "грязные" волосы Дейва: "Чрезмерно сальные и свисающие до плеч гирляндами спутанных лохм" — еще одно свидетельство "снисходительного, бессердечного" отношения "Флойд" к своим концертам и поклонника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етрудно представить себе концерт "Флойд" в будущем, где группа просто бродит по сцене, приводя в действие пленки, подключая инструменты и дистанционное управление, а затем удаляется за усилители, чтобы поболтать о футболе или сыграть в бильяр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Уж лучше б они так и поступили. По крайней мере, это было бы честне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о хоть чем-то они все еще могут гордиться. Определенно, "Пинк Флойд" — это квинтэссенция британской группы. Никто другой так не демонстрирует безудержное чувство обреченной посредственности, проступающей сегодня в перспективах на будущее этой страны... В них на самом деле нет ничего "космического", не так л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бычно спокойный Гилмор на этот раз ответил Эрскину и Кенту, пункт за пунктом опровергая их статью, и вызвав тем самым к жизни еще одну "поэму" "NME". "Думаю, у нас и близко нет ничего, о чем они написали, а именно — о пленках," — настаивал Дейв. Действительно, он очень ревностно относился к замечаниям о его гитарной игре — "и для этого мне не надо мыть голову." Кроме того Гилмор привел довод, что новый материал еще требует доводки, а он чувствовал себя "не в своей тарелке" на Уэмбли, где отказало какое-то сценическое оборудование: "Очень раздражает, когда приходится бороться с негодным аппаратом. Остается меньше желания играть." Что, кажется, лишний раз проиллюстрировало замечание "Нью Мюзикл Экспресс" о духе рок-н-ролла, придавленном всеми этими высокотехнологичными машинам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о крайней мере, эта статья показывает, что в отличие от безграничной популярности во всем мире акции "Флойд" среди законодателей моды местной коммуны падали. Казалось вполне очевидным, что и то, и другое застало "Флойд" врасплох, и группе еще придется побороться с изменившимися обстоятельствам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Глава 17. Герой возвращаетс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 первую неделю 1975 года "Пинк Флойд", наконец, вернулись в студию на Эбби-роуд, чтобы попытаться сочинить новый альбом. В их распоряжении уже находились три многообещающие композиции, одна из которых — "Shine On You Crazy Diamond" по общему согласию могла стать основой любой новой работ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родолжившая традицию "Atom Heart Mother" и "Echoes" в основе своей инструментальная двадцати с лишним минутная сюита, возникла год назад из четырехнотной гитарной фразы Гилмора, которая так явственно проступает в начале композиции. Эти ноты вызвали резонанс в душе Роджера Уотерса, совпадая с его глубокой меланхолией в те минуты, когда у него перед глазам возникал образ Сида Баррета. Энергично взявшись за написание текста, Роджер излил на бумагу всю свою долгосдерживаемую грусть, вину, и сожаление о судьбе своего бывшего товарища. Результат, объединивший музыку как Рика Райта, так Дейва Гилмора, стал эпическим сочинением "Пинк Флойд" — данью памяти этому пророку и волынщику, легенде и незнакомцу, о котором Уотерс сказал: "Без него не было бы ничего, но с ним это не могло продолжатьс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Убедительно зарекомендовав себя с "Dark Side of the Moon", группа теперь была в состоянии лицом к лицу предстать перед тенью Баррета. От Роджера потребовались неимоверные усилия, чтобы точно подобрать каждое слово "потому что я хотел, насколько это возможно, искренне передать свои чувства... той не поддающейся определению, непроходящей грусти от ухода Сида. Потому что он пропал, ушел так далеко, что для нас его больше здесь нет." Нужно отметить, что "Shine On You Crazy Diamond" и в плане музыки, и в плане текстов стала наивысшим песенным достижением "Пинк Флойд" с тех пор, как основатель ансамбля "с завидным упорством злоупотребил своим гостеприимств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о даже так, по словам Рика Райта, "ушло много времени только на то, чтобы взяться за работу. Было много раздумий. Наверное, все мы играли без особого энтузиазма. После "Dark Side of the Moon" у нас был трудный перио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 свидетельству Уотерса, эти ранние сеансы звукозаписи были "очень утомительными и вымученными, всем все надоело. Без особого результате мы продолжали в течение еще нескольких недель, а потом мы помаленьку пришли в себя." На бурном собрании группы он сообщил, что "единственный способ для меня сохранить интерес к этому альбому — это связать его со всем тем, что тогда здесь происходило, когда никто глаз не поднимал, и все делали механическ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ругими словами, в затруднениях "Пинк Флойд" Роджер начинал видеть проблески будущего концептуального альбома. А вот Дейв, тот хотел оставить все как есть, — придать существующему материалу законченный вид, разместить "Shine On" на первой стороне, а "Gotta Be Crazy" и "Raving and Doodling" — на второй, и так выпустить пластинку. Что касается Гилмора, настоящим затруднением для него был связанный с потаканием своим слабостям непрофессионализм его коллег.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едовольство Дейва, в основном, касалось Ника Мейсона, и в лучшие свои годы не бывшего виртуозным барабанщиком, чей брак ныне шел по тому же пути, что и у Роджера, и чей "опасный упадок духа", как он сам признал, "проявился в полном трупном окоченении... Меня не нужно было тянуть вперед, но меня охватило безразличие. Я не мог заставить себя разобраться с отбивками и..., конечно, всех это здорово доставал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Я чувствовал, — говорит Уотерс, — что временами мы присутствовали только физически. Наши тела были там, но не наши души и помыслы. Мы собирались в студии только потому, что музыка позволяла нам жить, и жить неплохо, или поскольку это стало привычкой — находится в "Пинк Флойд" и выступать под их флагом." Он хотел "написать что-нибудь об этом, разделив "Shine On You Crazy Diamond" на две части и отразив свои чувства о происходящем." В конечном счете, Роджер добился своег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Развязкой стали три новые песни, которые предолагалось поместить между двумя половинками ведущей пьесы. С одной стороны, "Welcome to the Machine" и "Have a Cigar" были адресованы звукозаписывающей индустрии, оказывавшей давление на "Пинк Флойд" с целью заставить их по стопам "Dark Side of the Moon" выпустить много больше хитовой продукции, тогда как "Welcome to the Machine" относилась к механической природе реальных сеансов звукозаписи, а "Wish You Were Here — к отсутствию у группы обязательств в этом отношении. ("Ее можно было бы с таким же успехом назвать "Wish We Were There" — "Жаль, что нас там нет", — едко заметил Уотерс.)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 другой стороны, новые тексты были искусно увязаны с "Shine On You Crazy Diamond", до определенной степени соответствуя теме взлета и падения Сида. Пример Баррета, в свою очередь, задел Уотерса не только из-за "раздельного" существования коллектива в настоящее время, но и из-за общего отчуждения, свойственного двадцатому веку в целом: "Из-за всех крайностей отсутствия некоторым не остается ничего иного, как предаваться своим маленьким слабостям, поскольку это единственный способ справиться с тем, как чертовски тосклива наша жизнь — уйти полностью." "Жаль, что тебя здесь нет" (как его назовут) вырос, таким образом, до не менее связующего, хотя и более утонченного концептуального альбома, чем "Dark Side of thе Moon". (Как и в случае с его предшественником, заглавие пластинки совпало с названием альбома, выпущенного на год раньше отчасти менее успешной группой; на этот раз — Badfinger.)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то время, однако, никто из них не был полностью удовлетворен компоновкой "Wish You Were Here". Рик Райт пожаловался, что "озабоченность Роджера такими темами, как сумасшествие и шоу-бизнес не вполне соответствуют моим устремлениям." Уотерс беспокоился из-за того, что его послание было разжижено "очень затянутым вступлением, которое тянется, и тянется, и тянется... Думаю, мы совершили ошибку, не аранжировав композицию по-другому, где некоторые идеи были бы изложены в тексте прежде, чем они развиваются музыкальн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акие замечание наводят на мысль, что в самих музыкантах "Флойд" (отдавали они себе в этом отчет или нет) уже зрели творческие разногласия. Гилмор и Райт хотели, чтобы музыка "Пинк Флойд" приводила слушателей к состоянию близкому к той фазе сна, где начинаются сновидения. Устремления Уотерса сводились к тому, чтобы пробудить их ото сн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ем не менее, "Wish You Were Here" получился столь действенным именно благодаря неумышленному балансу между растущей тягой Роджера к концептуализму и стремлению Дейва и Рика к нагнетанию обстановки загадочности и таинственности, окружавшей коллектив, и в первую очередь привлекавшей к группе большинство слушателей. В итоге, альбом приобрел лучшее как из того, так и из другого. "Мне особенно нравится эта пластинка, — говорит Райт сегодня. — Думаю, это — мой самый любимый альбом "Флойд". Мне нравится то чувство, которое он передает и которое в нем заложено. Эта та музыка, — и на "Dark Side of the Moon" тоже — когда мы все трое подчас писали совместно. Определенно, лучшее у нас получалось, если двое или трое сочиняли что-то вместе. Впоследствии, мы утратили такую способность, в группе больше не было подобного обмена идеям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о и после нового размещения материала "Wish You Were Here" шел трудно. Сеансы звукозаписи дважды прерывались трехнедельными турне по Америке (в апреле и июне 1975 года), после которых Роджер заявил: "Во мне не осталось и унции творческой энергии." ("Кэпитол рекордз", решив на этом нажиться, разослала по радиостанциям новый сборник "Pink Floyd Tour '75", включавший "The Gold It's In The...", "Wots...Uh the Deal", "Free Four", "Fat Old Sun", "One of These Days", "Astronomy Domine" и "Careful with That Axe, Eugene", ни одна из которых на самом деле не исполнялась "Пинк Флойд" в турне 1975 года.) После того, как инструментальная аранжировка "Shine On You Crazy Diamond" была выстроена как нужно, случилось так, что неопытный звукоинженер испортил дубль, случайно перегрузив некоторые дорожки эффектом "эхо". Ансамблю не оставалось ничего другого, как переделать все занов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Музыка "Welcome to the Machine", где "Пинк Флойд" наиболее близко подошли к созданному им образу "электронных кудесников", записана благодаря неослабевающей пульсации синтезатора VC3, проведенной в студии через повторяющую эхо примочку. (Позднее коллектив благоразумно сгладил углы, добавив накрапывающую акустическую гитару Дейва и кое-где — переливы колокольчиков Ника Мейсона.) Этот уничтожительный обвинительный акт шоу-бизнесу начинается звуком открываемой двери, который Уотерс расценивал как иронический символ чувства открытия и прогресса в музыке, подло преданного "машиной рока", приводимой в движение не творческими соображениями, а страстью к наживе и пустыми мечтаниями об "успех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финале песни индустриальный гул уступает место (более или менее) человеческим звукам шумной вечеринки. "Мы поместили их, — объясняет Роджер, — из-за абсолютной пустоты такого рода общения. Для меня здесь в кратком изложении передано отсутствие подлинных чувств и контакта между людьми." Другими словами, главный герой, ненадолго покидая уничтожающую человеческое достоинство машину, обнаруживает ни больше, ни меньше как то, что снаружи "все люди — тоже зомби". Для чувствующей рок-звезды может показаться, что выхода — нет.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Have a Cigar" более точно формулирует негодование и возмущение Роджера в отношении индустрии, недавно сделавшей его миллионером. В текст со злорадством вплетены все избитые штампы, которые пользующаяся спросом молодая звезда обязана услышать от "папика" от шоу-бизнеса, так довольного цифрами продаж, что он "едва успевает подсчитывать". Характерной чертой стала знаменитая фраза: "А кстати, кто из вас — Пинк?" ("By the way, which one's Pink?"), с которой на самом деле, по меньшей мере, раз обращались к "Флой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музыкальном плане "Have a Cigar" несет такую же нагрузку, что и открывающая порцией ритм-энд-блюза и рваной гитарой Гилмора вторую сторону "Dark Side of the Moon" ""Money". CBS даже выбрала ее в качестве первого сингла "Пинк Флойд" на своем лейбл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о когда дело дошло до записи, подвел голос Роджера, с его ограниченными вокальными возможностями уже намучившегося с lead vocal на "Shine On You Crazy Diamond". Она, как признался Уотерс, "оказалась невероятно трудной и фантастически утомительной для записи, потому что мне приходилось снова и снова пропевать ее строчку за строчкой, чтобы получить, по крайней мере, сносное звучание." После того, как Гилмор отклонил предложение спеть такой "выражающий недовольство" текст, Уотерс пригласил к микрофону давнего друга группы и коллегу по Harvest Роя Харпера (Roy Harper). Тематический автор-исполнитель песен и клиент Дженнера-Кинга, чей имидж хиппи (и малые тиражи пластинок) не были скомпрометированы рок-машиной, записывал в одной из соседних студий на Эбби-роуд свой альбом "H.Q.", а Дейв уже помог ему в отдельных гитарных партиях.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огда Роджер "надеялся, что они скажут: "О, нет, Роджи, не надо. Спой сам." А вместо этого остальные подхватили: "Отличная мысль." Рой спел и они стали говорить: "Ужасно." Сегодня я думаю, что это была плохая идея. Полагаю, мне самому надо было этим заняться. Не то чтобы он плохо постарался — он спел отлично — но это больше не принадлежит на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Уникальный случай среди сочинений "Пинк Флойд" — заглавная композиция появилась как стихотворение Роджера Уотерса, которую Гилмор (он и поет на ней) потом переложил на музыку. (Как правило, сначала появлялась мелодия, а потом — слова.) Одна из ставших подлинной классикой "Пинк Флойд" композиция "Wish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You Were Here" — едва ли не единственная, которую можно услышать в исполнении уличных музыкантов в таким местах Нью-Йорка, как Уошингтон сквэа-парк.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Хотя ее текст имеет отношение как к Сиду, так и к "Пинк Флойд" где-то 1975 года, Роджер утверждает, что, по большей части, она о "воющих сторонах" его собственного противоречивого характера: сострадающего идеалиста и "хваткого, алчного, эгоистичного парнишки, который мечтает дорваться до сладостей и все их съесть." Песня "перетекает от одного к другому" в то время, как амбициозный и самонадеянный Уотерс жалобно просит свое альтер эго вновь заявить о своем присутствии. Ощущение перспективы передано с помощью технического приема, благодаря которому первые такты звучат, как будто транслируемые издалека по дешевенькому радиоприемнику — это как раз то, что недоброжелатели группы называли "ухищрениям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Wish You Were Here" может похвастаться и приглашенными музыкантами. Узнав, что по соседству записывались дуэтом прославленные мастера — скрипачи Стефан Грапелли (Stephan Grapelli) и Егуди Менухин (Yehudi Menuhin) "Флойд" поддались прихоти Гилмора, считавшего что его близкая к фолку мелодия должна заканчиваться звуками скрипки. Для пробы, чтобы наложить скрипичное соло, был приглашен Грапелли, но, в итоге, его почти полностью перекрывает более традиционная флойдовская кода из завывающего ветра. "Мы решили не выносить его имя на обложку, поскольку думали, что это может быть расценено как оскорбление, — сказал Уотерс, — но он все же получил свои три сотни фунтов стерлингов." (И опять нигде не фигурировало имя Ника Мейсон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5 июня в студиях на Эбби-роуд без объявления появился легендарный гость. В тот день отмечалось бракосочетание Дейва и Джинджер, предстояло второе турне по Штатам и "Флойд" с безумным упорством пытались завершить финальный микс "Shine On You Crazy Diamond". Под голоса Роджера и Дейва, вызывающих дух Сид Баррета за студийными мониторами, появился не кто иной, как тучный бритоголовый тип в теплой полушинели и белых туфлях с белой же пластиковой сумкой в руках. Гилмор первым заметил его шастающим возле оборудования группы, но посчитал, что странно выглядящий человек — какой-то сотрудник EMI.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н зашел в студию, — вспоминает Рик Райт, — и никто его не узнал. Помню, что в тот момент я входил, а Роджер уже работал в студии. Я зашел и сел рядом с ним. Через десять минут Роджер спросил: "Ты знаешь, что это за парень?" Я ответил: "Понятия не имею. Думал, — твой друг. А он: "Ну так подумай." Стал приглядываться и неожиданно понял: "Сид!" Уотерс, по его словам, "слезами заливался", когда догадался, кто скрывается за этим "большим, толстым, лысым, чокнутым персонаже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ругой пришелец из прошлого — Эндрю Кинг — посчитал его не иначе, как шефповаром американской забегаловки со Среднего Запада. Кинг попытался сделать первый шаг, спросив своего бывшего клиента, как он набрал лишний вес. "У меня в кухне — большой холодильник, — объяснил Сид, — и я ем много свиных отбивных." После этого Баррет дал собравшимся понять, что готов к тому, чтобы "Флойд" воспользовались его услугам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ка его коллеги занимались нелегким делом микширования "Shine On You Crazy Diamond", проигрывая его раз за разом, Сид хранил молчание, никак не выказывая своих чувств по поводу песни, героем которой он был. Наконец, когда они попросили прокрутить ее опять, он произнес: "Зачем беспокоиться? Вы уже слышали ее раз."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Барретт позже составил компанию остальным на свадебном приеме Гилмора в столовой EMI. Вдоволь потрепав нервы ничего не подозревающим гостям (думавшим о нем как о кришнаите) своим маниакальным смехом и пристальными взглядами, Сид, не попрощавшись, испарился в ноч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а следующий день "Пинк Флойд" отправились в Америку без него. Никто из них не видел его с тех пор.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и один альбом "Флойд" не был оформлен с таким вкусом и старанием, как "Wish You Were Here", и ни на одном изображение с таким вниманием к деталям не совпадало с музыкальным и текстовым содержанием пластинки. На самом деле, именно Сторм Торгесон и выбрал название диск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тремясь снабдить записи "Флойд" надлежащим визуальным сопровождением, он не жаловался на отсутствие вдохновения. "Создание нужной атмосферы, — говорит Сторм, — вот, как мне кажется, в чем "Флойд" преуспели больше, чем кто либо другой. Я говорю это не просто потому, что я с ними работал, я действительно имею все основания полагать, что они могут вызвать у аудитории определенное настроение,располагая всего двумя нотами. Начало "Shine On You Crazy Diamond" вертится вокруг этих двух нот, а ведь оно задает тон всей вещи. Очень грустное и загадочно-красивое настроение, создающее впечатление распахнутых пространств внутреннего микрокосмоса или какой-то неизвестной местности. Большинство моих рисунков отражают эт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то же время Сторм хотел предложить не просто "декоративное украшение" для пластинки. Он настаивал на том, чтобы на обложке проскальзывало содержание песен, чтобы она послужила "отправной точкой возникновения образа. Потому что моя работа, как я ее понимаю, это — изобретение образа, связанного с музыко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аходясь на гастролях вместе с группой, Торгесон изучал тексты Уотерса: "Они представлялись мне больше о нереализовавших себя людях в целом, чем о произошедшем с Сидом. Конечно, без него не обошлось. Идея безмолвного присутствия — о людях, притворяющихся, что они есть, в то время как их мысли где-то бродят, а уловки и психологическая мотивация, к которой они прибегают, чтобы в полной мере подавить свое присуствие, в итоге сводятся к одному: их отсутствию — отсутствию человека, отсутствию чувств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ходе турне Торгесон вместе с группой проводил бессонные ночи, обсуждая возможные варианты "в поисках сильнодействующей метафоры или символа отсутствия. Особенно нас интересовал такой его аспект, как притворство, что-то поистине гениальное, но в то же время такое же липовое, как отрицание Никсоном своей вины." Противостояние шоу-бизнесу в "Welcome to the Machine" и "Have a Cigar" подсказало рукопожатие: физическое присуствие и мнимый дружеский жест, который часто сводится к пустому и бесмысленному ритуалу (больше чем, показное общение в финале "Welcome to the Machin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Америке Сторм заметил, что в пластиночных магазинах копии диска Roxy Music "Country Life" продавались закрытыми в непрозрачный зеленый целлофан, чтобы скрыть от глаз подростков фотографию украшавших его двух моделей с открытой грудью. Это натолкнуло Торгесона на мысль поместить визуальное решение "Wish You Were Here" в схожую темную или синюю обертку, так что сама обложка будет "отсутствовать". Таким образом, можно добиться эффекта того, что будет две обложки: одна для публики и одна — для торговли. Причем на последней название альбома и исполнителя можно будет узнать только по наклейке (созданной дизайнером Hipgnosis по имени Джордж Харди (George Hardie), которая также будет нести зловещее лого диска с изображением двух пожимающих друг друга механических рук на фоне разделенного на четыре части задника с изображением четырех элементов — огня, воздуха, воды и земли.(Штрих мистицизма, с которым, несмотря на все усилия Роджера, по-прежнему во многом ассоциировалась музыка "Пинк Флойд". В данном случае это представляло знаки зодиака четырех в этом отношении уравновешенных между собой участников группы: огонь Льва Райта, воздух Водолея Мейсона, вода Рыб Гилмора и земля Девы Уотерс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ридумав, таким образом, решение упаковки до разработки самой обложки, Торгесон почувствовал себя вольным "разок напрочь отделить искусство от коммерции — сделать обложку без учета любых коммерческих соображений (без надписей, имен, и т.д.), потому что их не будет видно... Такой "личностный" дизайн можно было бы составить из весьма интересных фрагментов, подходящих к музыке и таких же неясных, как нам хотелось бы, то есть упражнений в отсутстви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Фотография на лицевой стороне получилась из простого наблюдения, что люди прячут от других свое истинное лицо, скрывая свои чувства из опасения "пострадать от собственной открытости". Держа в уме образ для обложки — рукопожатие, Джордж Харди пришел с идеей объятого пламенем бизнесмена, рассеянно пожимающего руку своему двойнику. Не было простым совпадением и то, что "getting burned" ("прогорая") — фраза, расхожая в кругу лиц, связанных с шоубизнесом, особенно среди артистов, обманутых с выплатой авторских гонораров.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Равноценно сюрреалистичная обратная сторона обложки — развитие реминисценции темы невыпущенной песни Уотерса "Bitter Love" ("Горькая любовь") — демонстрирует "коммивояжера "Флойд", по выражению Сторма, "закладывающего свою душу" в пустыне. (Обратите внимание на портфель, украшенный этикетками "Obscured by Clouds", "Dark Side of the Moon" и "Wish You Were Here".) Отсутствие у него подлинного внешнего вида усилено тем, что субъект лишен запястий и лодыжек, он — не что иное, как пустой костю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ва дальнейших "упражнения в отсутствии" украшают внутренний разворот. На одном из них запечатлена вуаль в открытой всем ветрам рощице в Норфолке, а на другом — ныряльщик, от которого не расходятся круги по вод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сле завершения работ обе компании, с которыми у "Флойд" имелся контракт, стали энергично возражать в отношении упаковки — и не только потому, что она стоила дороже, чем обычный прозрачный целлофан. В Америке CBS — в счастливом неведении о направленной против шоу-бизнеса обложке — недоумевала зачем нужно было прятать "такое потрясающее" решение. С другой стороны EMI высказала мнение, что "Пинк Флойд" были бы обезличены на обложках, которые розничные торговцы выставляют напоказ.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олкнув" сколько-то там миллионов "экземпляров" "продукта", "Флойд" тоже имели право голоса — право диктовать свою волю. И когда Торгесон и компания с помпой преподнесли группе макет "Wish You Were Here", вместе с черной облегающей упаковкой, четверка музыкантов встретила его взрывом искренних аплодисментов.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Британская концертная премьера "Wish You Were Here" состоялась 5 июля 1975 года на гигантском фестивале под открытым небом в Небворте. Для Уотерса самый запоминающийся эпизод связан с вспышкой гнева Роя Харпера, когда перед самым его выступлением он обнаружил, что у него украли сценический костюм. Рой вознамерился расколошматить один из фургонов "Флойд" — рвал обивку, швырял бутылки во все окна, сильно при этом себя поранив. Эта сцена стало основой еще одного кирпичика в "Стене" (где Пинк уничтожает номер в гостиниц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Это событие также вызвало задержку с установкой и опробованием первоклассной звуковой системы "Пинк Флойд". На любом другом концерте "Флойд" оттягивали бы начало до тех пор, пока все не пришло в норму, но здесь уже были отданы команды двум истребителям времен второй войны "Спитфайр", которые должны были пролететь на бреющем полете над толпой точно в момент собственного "отрыва" "Пинк Флойд" — первый из серии сценических эффектов, задуманных закончиться крещендо вспышек и ракет. Когда Рик Райт взял первые ноты "Shine On You Crazy Diamond", то обнаружил, что клавишные безнадежно расстроены, так как ответственные за это генераторы вышли из строя вследствие перегрузки энергоустановки. Весь в поту, с трясущимися руками, он потерял самообладание и группа провалилась вместе с ни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сле антракта "Флойд" более или менее собрались с силами, чтобы отыграть "Dark Side of the Moon". Поклонники подбадривали их, а вот критики, которых вытурили из-за кулис, получили уже достаточно впечатлений, чтобы обрушиться на ансамбль с самой беспощадной критикой за всю его историю. "Пинк Флойд" больше не давали концертов в Великобритании или где либо еще до 1977 год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Wish You Were Here" не требовалось концертной рекламы в ходе турне. Выход пластинки через два месяца после фиаско в Knebworth ознаменовался тем, что в Америке она попала на первое место в чартах "Биллборд" две недели спустя ее выхода в свет, а в Великобритании с предварительные заказом в 250000 экземпляров, она также возглавила хит-парад. EMI не успевала допечатывать тиражи. Даже когда заводы перешли на сверхурочный режим работы, компании пришлось уведомить розничных торговцев, что их заказы будут удовлетворены только на пятьдесят процентов.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 то время, как самый быстро распродаваемый их альбом возглавлял хит-парады по всему миру, сами "Пинк Флойд", спрятавшись в свои коконы, предавались "упражнениям в отсутствии". Чуть больше будет слышно от них и, по крайней мере, в течение следующего года, за который британская музыкальная сцена изменится почти до неузнаваемост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Глава 18. Летающие свинь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Если 1967 год дал Лондону Лето любви, то можно сказать, что 1976 принес Лето ненависти. С развалом британской экономики, обескровленной забастовкой профсоюзов, двузначными цифрами инфляции и безработицей — 100000 подростков, закончивших школу, не имели возможности устроиться на работу и жили на пособие по безработице. Даже погода, казалось, ополчилась против Великобритании, подарив ей редкий и затяжной период сильной жары: за три месяца не прошло ни одного сильного дождя. К августу сухой, солнечный климат — первоначально расцениваемый как противоядие всем горестям страны — прибавил к национальному кризису осыпающиеся хлеба, нормирование выдачи воды и назначение специального министра по чрезвычайным ситуация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том месяце на ежегодном Ноттингхильский карнавале, начатом десятилетием раньше спонсорами Свободной школы, была отмечена вспышка расового насилия. Для британских телекомментаторов стало горьким разочарованием, когда они увидели швыряющихся кирпичами чернокожих юнцов, атакующих полицейских не где-нибудь в Йоханнесбурге или Дейтройте, а в Лондоне. Птенцы старой Британской империи вернулись домой под личиной растущего числа иммигрантов, разочарованных отсутствием возможностей в стране, где даже занятые на неполный рабочий день белые выражали свое недовольство "пакисташками" и "черномазыми", занимавшими их рабочие места, изливая его в объединявших чернь самых экстремистских движениях вроде Национального фронта (National Front), которое "Пинк Флойд" в преувеличенном виде отразят на "The Wall".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Из этого клубка раздражения, социального напряжения и освобождения от иллюзий летом 1976 года возникло новое молодежное движение и, как оказалось, музыкальная революция. "Они носят рваную и ободранную одежду, скрепленную безопасными булавками, — заливалась одна лондонская газета, — они — грубые, невоспитанные, сквернословящие, грязные, несносные и надменные. Они заслуживают того, чтобы их не любили. Они используют такие имена, как Гнилой Джонни (Johnny Rotten), Стив-Опустошение (Steve Havoc), Порочный Сид (Sid Vicious), Крысиная Чесотка (Rat Scabies)..." Панки прибыл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анк-рок начал свое движение (прежде, чем он значительно расширил музыкальное влияние и стал привлекать внимание широких масс под менее угрожающей вывеской "новой волны") как нигилистический вопль против не только существующих социополитических условий, но также против самодовольства, благодушия и ностальгии, где рок середины семидесятых и его "правящие старперы" предстали завязшими в болоте. Пообещав вернуть музыку на улицы, сделать ее доступной для всех и соответствующей моменту, панки обнажили музыку, освободив ее от всех изящностей, тонкостей и ужимок: назад к трем первобытным рок-н-рольным аккордам, выбиваемым на уровне болевого порога восприятия из усилителей. Любой мог играть панк-рок, и каждый играл. Тысячи групп появились за одну ночь, выдавая три эти магические аккорда с учтивостью пулемета, угрожая пошатнувшемуся пьедесталу суперзвезд переделать рок в орудие ниспровержения и анархии, посеяв страх и отвращение в душах добропорядочных граждан.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Из всех мегаплатиновых легенд 70-х "Пинк Флойд" — с их умышленным отказом от спонтанности, аурой замкнутости и склонностью как к напыщенности, так и к апатичности — представлялись отряду панков с "ирокезам" на головах и безопасными булавками в носах особенно желанной целью. "Упорствуя в тихом отчаянии" — это, конечно же, не для них. Психоделическое наследие и имидж "Флойд" были проклятием в устах панков, которые предпочитали "колеса" "травке" или "кислоте" и произносили слово "хиппи" с величайшим презрение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а самом деле "Пинк Флойд" невольно помогли владельцу магазина стильной одежды в Челси Малкольму Макларену (Malcolm MacLaren) в открытии пресловутого Джонни Роттена (Johhny Rotten). По словам Джулии Берчилл (Julie Burchill) и Тони Парсонза (Tony Parsons), Макларен завербовал "сидящего на амфетамине парня с зелеными волосами и — для полноты картины — гнилыми зубами" как основного вокалиста Sex Pistols по большей части под влиянием "садистски изувеченной футболки с надписью "Пинк Флойд" и нацарапанными выше шариковой ручкой словами: "Я ненавижу". (Дейв Гилмор однажды саркастически заметил, что "Флойд", по крайней мере, представляли собой "цель с содержанием" и что Джонни Роттен никогда бы не заработал такого же авторитета в футболке с надписью "Я нененавижу Yes".)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 учетом их андерграундных начинаний и склонности на раннем этапе к разрушению традиционных поп-структур, ирония заключалась в том, что именно "Флойд" выбрали мишенью для оскорблений. Макларен высоко ценил Сида Баррета, которого Sex Pistols пытались достать в "Челси Клойстерз". Сумасброд, однако, ни под каким предлогом решил не покидать своей квартир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ик Мейсон говорит, что он никогда серьезно не воспринимал панковскую риторику и приветствовал мятежные настроения панк-рока. "Флойд", по свидетельству Мейсона, пережили "замечательную юность, когда мы были любимцами андерграунда и попадали в журналы, как замечательно андерграундная группа и все такое. Но это очень быстро иссякло, нас стали прижимать и недолюбливать в рок-печати. Мы привыкли к тому, что нас не очень-то любят, учишься жить с этим. Есть люди, которым нравишься и те, которым — не нравишьс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анк, как я считал, — и сейчас так думаю, — был неизбежным оздоровительным процессом в бизнесе от рок-н-ролла, потому что рок стал законченной помпезной погремушкой, как в бизнесе, так и на сцене. Самое худшее, что звукозаписывающие компании все разростались и разростались и приобретали влияние, их больше беспокоили тиражи проданных пластинок. Они не хотели рисковать, группы требовали больше и больше денег на свое содержание и раскрутку. Они предпочитали перещеголять конкурентов, за миллион с лишним долларов перекупив The Rolling Stones, чем вкладывать деньги в молодые коллективы. Это вполне объяснимо — платишь миллион долларов за известную команду и есть все шансы, что вернешь деньги назад. А можно потратить по сто тысяч долларов на восемь новых групп и все потерят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Шоу-бизнес изменился. В 60-е компании звукозаписи, казалось, были готовы подписать контракт с любым, у кого длинные волосы, не важно, если это — собака. А потом появились Emerson, Lake and Palmer, Pink Floyd и Yes — огромные, неповоротливые динозавры, бродившие по земле. Что сделал панк? Он сказал: "Мы сможет опять делать записи за двадцать фунтов." Они обладали энергией и желанием выступать, и не задумывались над тем, кто же самый лучший музыкант в мире. Это — обязательно." ("Конечно, — добавляет Ник, — вы не хотите, чтобы жили одни динозавры, но очень здорово некоторых из них оставить в живых.")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Мейсон дошел до того, чтобы продюсировать второй альбом The Damned, первоначально пытавшихся заручиться поддержкой своего кумира юности Сида Баррета. (Не важно, что Мейсон был последним в ряду людей, близких к Баррету из состава "Флойд".) "Мысль была настолько дурацкая, что могло получиться либо великолепно, либо ужасно плохо, — заявил барабанщик The Damned Рэт Скэбиз (Rat Scabies) десятилетие спустя. — Я склоняюсь к последнем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дин из первых дисков, записанных в собственной студии "Пинк Флойд" Britannia Row, "Music For Pleasure" отмечен появлением "своего" звукоинженера Ника Гриффитса (Nick Griffiths). "Студия тогда была ужасной, — вспоминает он, — и, думаю, альбом не получился таким, как мы надеялись." Мейсон, однако, настаивает, что им "было легко заниматься" и он "вполне показателен в плане обращения к корням рок-н-ролла", несмотря на высказанный в резкой форме отказ музыкантов, для которых это был вопрос принципа, выполнить наложения при запис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Раскованная четверка быстро выяснила, что их продюсер находился, по словам гитариста Брайана Джеймса (Brian James), "в ином от нас мире". Дальнейшие личные конфликты только усугубили результат этого, по мнению критики, публики и самих музыкантов, сомнительного эксперимент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инк Флойд" первоначально приобрели перестроенную церковь на Britannia Row — маленькой боковой улочке в районе Айлингтон — исключительно для складирования в перерывах между турне звукового и светового оборудования группы. Кроме того, это давало им место под офис, и, в какой-то степени, для репетиций и демо-записей. К 1976 году, когда на повестке дня стоял новый альбом, "Пинк Флойд" начали переоборудовать студию по более высокому разряду, так чтобы они могли свободно записываться без временных ограничений, привычных в студиях вроде Abbey Road.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тудию присмотрел Брайан Хамфриз (Brian Humpries) — звукоинженер на "Wish You Were Here". Начинающего инженера Ника Гриффитса — ему было едва за двадцать — наняли к нему ассистентом. Гриффитсу пришлось заправлять всеми делами, когда Хамфриз и остальной персонал в январе 1977 года вместе с группой отбыли в шестимесячное мировое турне. Студия тогда была оборудована устаревшими магнитофонами MCI, звукоизоляция также оставляла желать много лучшего. В круг его обязанностей входило обставить "Британния Роу" первоклассным оборудованием, изготовленным на заказ.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инк Флойд" планировали оплатить расходы, за почасовую плату предоставляя студию другим исполнителям. Однако их желание работать в "Британния Роу" когда им вздумается сильно снижало ее ценность как коммерческого предприятия. Более того, "В расчеты не попали все расходы, — говорит Гриффитс, — наличные утекали по пять тысяч долларов в день. В чем-то это походило на ситуацию с "Эппл" у The Beatles."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Флойд" тоже не очень об этом беспокоились — пока. В конце концов, деньги поступали почти так быстро, что Стив О'Рурк едва успевал их подсчитыват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ак будто для того, чтобы обозначить возвращение "Флойд" с внешних (и внутрених) границ с целью взяться за дело, здесь и сейчас, обложка разработанной Уотерсом пластинки "Animals" отражала не менее практичный и честный подход к перспективам на будущее, чем унылое изображение лондонской электростанции Баттерси. "Мне нравятся четыре башни в виде фаллических символов, — признался Роджер, — и идею энергии я тоже нахожу странно привлекательно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Изображение, кроме того, богато украшено отличительными сюрреалистическими чертами "Флойд" и Hipgnosis: парящая между дымовых труб сорокофутовая надувная свинья станет неизменным атрибутом всех последующих концертных выступлений "Флойд". Во время фотосъемок свинья вырвалась из-под контроля и, — к удивлению и ужасу авиадиспетчеров, — влекомая господствующими ветрами, поплыла к аэропорту Хитроу прежде, чем упала примерно в двадцати милях к юго-востоку от столиц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Указав группе новое направление, антропоморфическое видение Уотерсом человеческого существования продвинулось до образа динозавра "Пинк Флойд", вырывающегося из привычной колеи. В конечном счете, озабоченность Роджера плачевным состоянием национального и мирового политического устройства (не говоря уже о его душе) привела к музыкальной трансформации "Пинк Флойд" до неузнаваемости — до того уровня, где (на части "The Wall" и всем "The Final Cut") старые поклонники группы станут задаваться вопросом, а была ли это музыка "Пинк Флойд". Лучше всяких слов почти абсолютное отсутствие на "The Animals" (и последующих альбомах) иллюстрируют сонные темпы и эфемерные вокальные гармонии, которые фактически стали саундом "Пинк Флой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Это первый альбом, для которого я ничего не написал," — говорит Рик Райт, чьи пространные джазовые упражнения звучат почти беспричинно в хлестком конфликтном роке "The Animals". "Для меня это также первый диск, начиная с которого группа лишилась своего единства. Вот тогда-то Роджер и решил прибрать все к рукам. На нем есть нравящиеся мне отрывки, но это — не самый мой любимый альбом "Флой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 тому же создание "The Animals" было отмечено такими же творческими разногласиями, которые поставили группу в тупик во время работы над "Wish You Were Here". То, что на альбом ушло десять месяцев, — результат борьбы с целью приспособить нормальные звуковые запросы группы к возможностям своей в какой-то мере импровизированной студи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аллегорическом цикле песен Уотерса, в чем-то близком к классическому произведению Джорджа Оруэлла (George Orwell) "Скотский хутор" ("Animal Farm"), люди подразделяются на три категории, каждой из которых соответствует название одной из центральных пьес альбома. Свиньи — лицемерные и склонные к тирании моралисты, вызывающие чувство жалости. Собаки — беспощадные прагматики, изо всех сил рвущиеся к кормушке. Овцы — глупое и не задающее вопросов стадо (видение Роджером аудитории "Пинк Флойд"?), бестолковые мечтатели, чье единственное назначение — быть оскорбленными и использованными собаками и свиньями. Очень уж отдаленная перспектива в сравнении с причудливой фауной любимой барретовской "Wind in the Willows" ("Ветер в ивах") (хотя, возможно и не очень отдаленная от пост-флойдовской композиции Сида "Rats" ("Крыс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о в отличии от вышедших ранее "Алмазных псов" ("Diamond Dogs") Дэвида Боуи, написанных под впечатлением от "1984", анималистическая трилогия "Пинк Флойд" не представляла собой дословную адаптацию книги Оруэлла. Для него моделью послужил Советский Союз, в то время как мишенью Роджера стала уничтожающая конкурентов капиталистическая система общества, в котором жил он сам. И тогда, как скотский хутор в итоге попал под неконтролирумое правление свиней, кульминационный момент сочинения "Флойд" — восстание мстящих овец, очнувшихся, наконец, от своего благодушного оцепенения. (Может быть, вместо "Ummagumma" они стали слушать новые песни Уотерс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ельзя сказать, что Роджер освобождается от человеконенавистнического подхода. В нежной двухчастной акустической исповеди в духе "If" в композиции "Летающие свиньи" ("Pigs on the Wing"), которая открывает и завершает альбом — и без которой, как он выразился, "Animals" были бы всего лишь чем-то вроде яростного вопля" — Уотерс признается, что он тоже в чем-то "собака". (Он так- же признался — в первый и, фактически, единственный раз как автор песен "Флойд", что был влюблен: Роджер нашел долговременную замену Джуди в лице Кэролайн Кристи (Carolyne Christie) — племянницы маркиза шотландского графства Шетлан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ниманию коллекционеров: в модном тогда восьмидорожечном формате, две части "Pigs on the Wing" объединены иначе не доступным гитарным сол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и одна из животных карикатур Уотерса не представлена и в отдаленно лицеприятном виде — за положительными героями слушатель может обращаться в другое место: "Pigs (Three Differet Ones)" черпает свою значительную энергию в полнейшем, необузданном презрении. В композиции он особенно "проезжается" на счет Мэри Уайтхаус (Mary Whitehouse) — самозванной защитницы чистоты нравов британской поп-музыки. Контрапунктирующее тяжелое дыхание подразумевает скрытый похотливый интерес к "разврату", который она так громкогласно осуждает — и которого так отчаянно боится. Эта "вся — поджатые губы и холодные ступни" ("All tight lips and cold feet") беспощадная моралистка уже, по некоторым сведениям, осуждала "Пинк Флойд" аж в 1967 году за их связи со сторонниками ЛС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а музыку, сочиненную Дэвидом Гилмором ("не самую мою любимую," — говорит он сегодня) в "Dogs" создается портрет бесспорно материалистичного, стремящегося к успеху любой ценой персонажа — "яппи" следующего десятилетия, —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ho was fitted with collar and chain</w:t>
      </w:r>
    </w:p>
    <w:p>
      <w:pPr>
        <w:pStyle w:val="Normal"/>
        <w:bidi w:val="0"/>
        <w:jc w:val="left"/>
        <w:rPr>
          <w:lang w:val="ru-RU"/>
        </w:rPr>
      </w:pPr>
      <w:r>
        <w:rPr>
          <w:rFonts w:ascii="Arial CYR" w:hAnsi="Arial CYR"/>
          <w:sz w:val="20"/>
          <w:lang w:val="ru-RU"/>
        </w:rPr>
        <w:t>Who was given a pat on the back..."</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Снабженного цепью и ошейником-воротничком,</w:t>
      </w:r>
    </w:p>
    <w:p>
      <w:pPr>
        <w:pStyle w:val="Normal"/>
        <w:bidi w:val="0"/>
        <w:jc w:val="left"/>
        <w:rPr>
          <w:lang w:val="ru-RU"/>
        </w:rPr>
      </w:pPr>
      <w:r>
        <w:rPr>
          <w:rFonts w:ascii="Arial CYR" w:hAnsi="Arial CYR"/>
          <w:sz w:val="20"/>
          <w:lang w:val="ru-RU"/>
        </w:rPr>
        <w:t xml:space="preserve">Дружески похлопанного по плеч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чень эффектный литературный прием использования в начале каждой новой неримфованной строчки слова who — кто — идет от известной поэмы Аллена Гинзберга "Вопль" — "Howl".). Судьба "пса" — умереть в одиночестве от рака, заболевание или дурное настроение которого вызваны грузом собственного непомерного самомнения. Дейв запевает: "Так иди же ко дну." ("So have a good drown.") Вслед за радостным советом слово "stone" ("камень") отдается повторяющимся электронным эхом до тех пор, пока искажение не превращает его в вопль первобытной слизи. Сопутствующий звук лающих собак для большего эффекта пропущен через синтезатор речи и постепенно приобретает все более музыкальную и даже "человеческую" структур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ходный зловещий фрагмент есть и в "Sheep". Тогда, как Скотский хутор располагал Семью заповедями (включая знаменитую "Все животные равны, но некоторые — равнее" — "All animals are equal, but some are more equal than the others") у Уотерса — это овечья пародия двадцать третьего псалма, опять же пропущенная через синтезатор речи: "Господи, мой пастырь... При помощи сверкающих ножей освобождает он мою душу." ("The Lord is my shepherd... With bright bright kniveshe releaseth my soul.") "Sheep", — хвалится Гилмор (который приписывает себе заслугу музыкальной развязки) — "всегда была очень забавно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есьма соблазнительно посчитать сарказм беспокойства и боли "Animals" и социальный комментарий пластинки — равно как относительно скудные аранжировки, небольшие затраты на производство, "заводную" музыку и неистовые аккорды высшей точки "Sheep" ответом на панк-роковое восстание... если бы "Dogs" и "Sheep" не состояли в основе своей из затасканных концертных номеров 1974 года — "Gotta Be Crazy" и "Raving and Drooling". Группа уже была занята их переработкой в "Британния Роу" и сочинением новой вещи "Pigs", когда Уотерсу пришла в голову мысль о собачьем и овечьем подтекстах ранних текстов и — бац! Готова основа еще одного концептуального альбом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о по причине того, что концепция сложилась воедино на одиннадцатом часу размышлений, на основе, по большей части, ранее существовавшего материала, "Animals" (как Роджер позднее сам признавал), не вполне сложились. Три главные пьесы не всегда раскрывают каждая свою аллегорию, многие пассажи не вписываются в общее содержание. А когда это удается, то часто получается так, что Уотерс оперирует многочисленными банальностями, не оживленными ни его сардонической мудростью, сравнимой с таковой Рэя Дэвиса, ни поэтическим талантом, сходным с Бобом Дилан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ем не менее, в некоторых отношениях "Animals" относится к числу веских альбомов группы. В лирике он демонстрирует первую стопроцентную квинтэссенцию социополитического яда Роджера, хотя Уотерс, Гилмор, Мейсон и Райт на нем в последний раз работают как сплоченный коллектив, без набора студийных музыкантов (даже если, подобно гражданам Скотского хутора, некоторые музыканты "Флойд" и были "равнее, чем другие"). В музыкальном плане "Пинк Флойд" никогда — прежде или после, в любом воплощении, — не играли рок так бескомпромиссно или с большим убеждение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Animals" был также бескомпромиссным — даже вызывающим — в отношении формы. "Пинк Флойд" всегда поругивали за их длинные и закрученные композиции (такие, как "Atom Heart Mother","Echoes", "Shine On You Crazy Diamond"), но "Animals" и не предлагал ничего иного. Это лишало возможности передавать их в эфир даже ведущих "прогрессивных" радиостанций метрового диапазона, которые еще были в состоянии цитировать отрывки из "Оne of These Days", "Welcome to the Machine" или "Dark Side of the Moon". Как следствие, феноменальный коммерческий успех последней вряд ли мог быть повторен.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А особенно после того, как Уотерс и Ко. обнажили "Аnimals", лишив его большей части роскоши вызывающих наркотическое опьянение структур его предшественников. Это тоже могло рассматриваться как вызов, но, одновременно, и и предвещало время, когда Уотерс станет передавать свое резкое послание в ущерб четкой музыке "Пинк Флой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Уотерс сообщил, что он пытался "протолкнуть группу к более специфическим областям и темам, всегда пытаясь быть более точным. Визуально, я стремился избегать незавершенности... так, чтобы оставалось меньше возможностей для интерпретации." Можно, однако, отметить, что многое в привлекательности композиций и концертных представлений "Пинк Флойд" зависело от предоставления слушателю возможности свободно использовать его воображение. Похоже, начиная с "Animals", Роджер Уотерс был больше заинтересован в том, чтобы cообщать своей аудитории, что нужно думат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Эта демонстрация самомнения проявилась, когда на второй неделе 1977 года журналистов пригласили на электростанцию Баттерси на предварительный закрытый анонс "Animals", а затем запретили делать заметки. Тем не менее пластинка позволила "Флойд" сохранить доверие критиков, объединившихся заодно с панк-революцией. В "Нью Мюзикл Экспресс" — теперь полноценной нововолновой газете — Ангус Макиннон (Angus Mackinnon), "никак не отправившийся от свидетельства перед собой" назвал альбом не только лучшим, но и "одним из самых радикальных, безжалостных, душераздирающих и откровенно борющихся с традиционными предрассудками произведений, ставших доступными внимательному прочтению публики по эту сторону Солнц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есмотря на то что цифры продаж альбома нельзя было сравнить с количеством проданных экземпляров его предшественников, "Animals" дал "Пинк Флойд" еще один альбом, попавший на первое место в британском хит-параде. В Америке диск был "всего лишь" третьи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день выпуска пластинки — 23 января 1977 года — "Пинк Флойд" отправились в шестимесячное турне, включавшее девять стран по обе стороны Атлантики. По крайней мере, в одном этот тур еще больше отдалил группу от поклонников и идеалов панк-рока: в первый раз маршруты Пинк Флойд" проходили через стадион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азванное "Pink Floyd In The Flesh" ("Пинк Флойд" в плоти и крови") турне запомнилось благодаря своим надувным игрушкам, особенно летающей свинье, которую Уотерс в то время называл "символом надежды". Десятилетие спустя он вспоминал, что остальные флойдовцы "думали, будто я пошел по пути Сида, когда я сказал, что нам нужна гигантская надувная семейка (отражающая корпоративных соглашателей из "Dogs") и куча надувных животных."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риготовления и материально-техническое обеспечение, задействованные в шоу, ошеломляют. Оборудование и технические поправки в контрактах промоутеров представляют собой детализированные спецификации по сцене, освещению и энергоснабжению, в буквальном смысле включая сотни таких пунктов, как: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с) Потребуется трое подмостков из прочного материала... 2 метра высотой,</w:t>
      </w:r>
    </w:p>
    <w:p>
      <w:pPr>
        <w:pStyle w:val="Normal"/>
        <w:bidi w:val="0"/>
        <w:jc w:val="left"/>
        <w:rPr>
          <w:lang w:val="ru-RU"/>
        </w:rPr>
      </w:pPr>
      <w:r>
        <w:rPr>
          <w:rFonts w:ascii="Arial CYR" w:hAnsi="Arial CYR"/>
          <w:sz w:val="20"/>
          <w:lang w:val="ru-RU"/>
        </w:rPr>
        <w:t>4 метра длиной и 2 метра глубиной, с 3-метровым зазором над головой.</w:t>
      </w:r>
    </w:p>
    <w:p>
      <w:pPr>
        <w:pStyle w:val="Normal"/>
        <w:bidi w:val="0"/>
        <w:jc w:val="left"/>
        <w:rPr>
          <w:lang w:val="ru-RU"/>
        </w:rPr>
      </w:pPr>
      <w:r>
        <w:rPr>
          <w:rFonts w:ascii="Arial CYR" w:hAnsi="Arial CYR"/>
          <w:sz w:val="20"/>
          <w:lang w:val="ru-RU"/>
        </w:rPr>
        <w:t>Пространство прямо под ними будет занято дорогостоящим оборудованием,</w:t>
      </w:r>
    </w:p>
    <w:p>
      <w:pPr>
        <w:pStyle w:val="Normal"/>
        <w:bidi w:val="0"/>
        <w:jc w:val="left"/>
        <w:rPr>
          <w:lang w:val="ru-RU"/>
        </w:rPr>
      </w:pPr>
      <w:r>
        <w:rPr>
          <w:rFonts w:ascii="Arial CYR" w:hAnsi="Arial CYR"/>
          <w:sz w:val="20"/>
          <w:lang w:val="ru-RU"/>
        </w:rPr>
        <w:t>так что каждые подмостки должны быть окружены ограждениями высотой 1м 20 с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d) Для звуко- и светомикшеров должно быть выделено пространство шириной</w:t>
      </w:r>
    </w:p>
    <w:p>
      <w:pPr>
        <w:pStyle w:val="Normal"/>
        <w:bidi w:val="0"/>
        <w:jc w:val="left"/>
        <w:rPr>
          <w:lang w:val="ru-RU"/>
        </w:rPr>
      </w:pPr>
      <w:r>
        <w:rPr>
          <w:rFonts w:ascii="Arial CYR" w:hAnsi="Arial CYR"/>
          <w:sz w:val="20"/>
          <w:lang w:val="ru-RU"/>
        </w:rPr>
        <w:t>не менее 6 метров и глубиной 5м на уровне, соответствующем нижнему уровню</w:t>
      </w:r>
    </w:p>
    <w:p>
      <w:pPr>
        <w:pStyle w:val="Normal"/>
        <w:bidi w:val="0"/>
        <w:jc w:val="left"/>
        <w:rPr>
          <w:lang w:val="ru-RU"/>
        </w:rPr>
      </w:pPr>
      <w:r>
        <w:rPr>
          <w:rFonts w:ascii="Arial CYR" w:hAnsi="Arial CYR"/>
          <w:sz w:val="20"/>
          <w:lang w:val="ru-RU"/>
        </w:rPr>
        <w:t>размещения публики точно в центре зала, т.е. равноудаленное от сцены и задней</w:t>
      </w:r>
    </w:p>
    <w:p>
      <w:pPr>
        <w:pStyle w:val="Normal"/>
        <w:bidi w:val="0"/>
        <w:jc w:val="left"/>
        <w:rPr>
          <w:lang w:val="ru-RU"/>
        </w:rPr>
      </w:pPr>
      <w:r>
        <w:rPr>
          <w:rFonts w:ascii="Arial CYR" w:hAnsi="Arial CYR"/>
          <w:sz w:val="20"/>
          <w:lang w:val="ru-RU"/>
        </w:rPr>
        <w:t>стены здания, его правой и левой сторон. В этой зоне должна быть размещена</w:t>
      </w:r>
    </w:p>
    <w:p>
      <w:pPr>
        <w:pStyle w:val="Normal"/>
        <w:bidi w:val="0"/>
        <w:jc w:val="left"/>
        <w:rPr>
          <w:lang w:val="ru-RU"/>
        </w:rPr>
      </w:pPr>
      <w:r>
        <w:rPr>
          <w:rFonts w:ascii="Arial CYR" w:hAnsi="Arial CYR"/>
          <w:sz w:val="20"/>
          <w:lang w:val="ru-RU"/>
        </w:rPr>
        <w:t>платформа размером 5,5 метров в ширину и 1,5 в глубину, высотой 75 с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латформа должна выдерживать груз в 500 кг. За ней должны быть оборудованы</w:t>
      </w:r>
    </w:p>
    <w:p>
      <w:pPr>
        <w:pStyle w:val="Normal"/>
        <w:bidi w:val="0"/>
        <w:jc w:val="left"/>
        <w:rPr>
          <w:lang w:val="ru-RU"/>
        </w:rPr>
      </w:pPr>
      <w:r>
        <w:rPr>
          <w:rFonts w:ascii="Arial CYR" w:hAnsi="Arial CYR"/>
          <w:sz w:val="20"/>
          <w:lang w:val="ru-RU"/>
        </w:rPr>
        <w:t>места для техников "Пинк Флойд", ответственных за управлением светом и звуком</w:t>
      </w:r>
    </w:p>
    <w:p>
      <w:pPr>
        <w:pStyle w:val="Normal"/>
        <w:bidi w:val="0"/>
        <w:jc w:val="left"/>
        <w:rPr>
          <w:lang w:val="ru-RU"/>
        </w:rPr>
      </w:pPr>
      <w:r>
        <w:rPr>
          <w:rFonts w:ascii="Arial CYR" w:hAnsi="Arial CYR"/>
          <w:sz w:val="20"/>
          <w:lang w:val="ru-RU"/>
        </w:rPr>
        <w:t>на протяжении всего концерта. Необходимо, чтобы эта зона была окруженаограждением</w:t>
      </w:r>
    </w:p>
    <w:p>
      <w:pPr>
        <w:pStyle w:val="Normal"/>
        <w:bidi w:val="0"/>
        <w:jc w:val="left"/>
        <w:rPr>
          <w:lang w:val="ru-RU"/>
        </w:rPr>
      </w:pPr>
      <w:r>
        <w:rPr>
          <w:rFonts w:ascii="Arial CYR" w:hAnsi="Arial CYR"/>
          <w:sz w:val="20"/>
          <w:lang w:val="ru-RU"/>
        </w:rPr>
        <w:t xml:space="preserve">(высотой 1м 20с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свою очередь "Флойд" постоянно находились в опасности не угодить местным бюрократам в отношении принятых мер безопасности и энергетических возможностей площадок.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ростые смертные (и флойдовцы) могли бы пасть духом от такого количества мелких деталей, но Роджер, похоже, вникал в каждую из них. Находясь за кулисами перед одним из концертов, его друг из "Meлоди Мейкер" Карл Даллас услышал, как он давал инструкции бригаде рабочих: "Мне нужно, чтобы дым пошел при словах "Вся — поджатые губы и холодные ступни"... и мне нужно столько дыма, сколько вы в состоянии представить. Я хочу, чтобы публика не видела свинью до начала громкого соло Дейва, которое идет после этого куплет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 такой же энергией Уотерс занимался кинематографическим сопровождением. "Роджер редактировал его и просматривал вновь, чтобы убедиться, что оно соответствует всем требованиям, — говорит Ник Гриффитс, — он мог зайти в монтажную, усесться рядом с монтажером и с большим знанием дела руководить ходом работ. Он знаком с технологией, ему не нужно надеяться на кого-то еще, чтобы воплотить какие-нибудь идеи. У него собственные соображения. Проблемы возникают только в том случае, если кто-то спорит с ни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есмотря на квадрофоническое дополнение из блеяния, лая и хрюканья музыкальное содержание "In the Flesh" было менее впечатляющим: весь альбом "Animals" в первой части концерта и половина "Wish You Were Here" — во второй (с измененным порядком следования песен), на "бис" — "Us and Them" и/или "Money" (а один раз — "Careful with That Axe, Eugene"). Помимо предсказуемости шоу, едва ли "Sheep" была подходящей композицией, с которой можно начинать самое большое на тот момент представление "Пинк Флой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ругие проблемы подчас возникали из-за сложности производства. На каждом шоу что-то обязательно происходило, ставя под угрозу как сам концерт, так и настроение музыкантов группы (дополненной в этом турне вторым гитаристом Сноуи Уайтом (Snowy White) и клавишником-саксофонистом Диком Пэрри (Dick Parry). Чтобы синхронизировать представление со "сменой кадров" киношных отрывков, Уотерсу приходилось облачаться в наушники и находиться в таком виде в течение всего концерта, что не могло не изолировать его от публик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Германии, во Франкфурте, дым оказался таким густым, что поклонники, лишенные возможности следить за ходом, забросали сцену пустым бутылками. Пришел март, выступления на родине, на стадионе Уэмбли были встречены критикой с прохладцей. Тим Лотт (Tim Lott), "Саундз":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Разочарование. Меня это не затронуло. Они действовали как роботы. Никакой признательности публики. Минимальный энтузиазм. Небрежный инструментальный подход... "Флойд" никогда не были виртуозами, но они всегда добивались такого эффекта. А на этот раз — нет...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Главным разрушительным, губительным, безнадежным недостатком, которого можно было бы избежать, является запинающийся вокал Уотерса. Логичным выходом было бы передать основной вокал достаточно сильному голосу Гилмора, с тем, чтобы Уотерс подпевал время от времени... возможно, ему не приходило в голову, каким бездарным певцом он являетс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ерный себе Дерек Джюэлл из "Зе Сандей Таймз" был более снисходительным, назвав шоу "абсолютным в его великолепно поставленном отчаянии" и "задействовавшим все (или свободным от всего) музыкальным и визуальным экспериментом". Майкл Олдфилд (Michael Oldfield) на страницах "Meлоди Мейкер" заметил, что "следующим логическим шагом для них было бы нанять марионеток, стоящих на сцене с масками "Флойд" на лице." Как оказалось, Роджер думал о том ж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 ходом турне у Уотерс все больше проявлялись признаки того, что обычно ассоциируется с паранойей или манией величия. Он стал замкнутым, избегал щедрых обедов и приемов, даваемых "Флойд" до и после концертов. Неодобрявший этого Питер Дженнер вспоминает, что Роджер появлялся на концертах на вертолете, оставив в распоряжение остальных лимузин.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клонники были озадачены его привычкой всегда выкрикивать числительные в середине "Pigs"("Двадцать один!" или "Сорок шесть!" или "Пятьдесят четыре!"), пока кто-то не догадался что они относятся к числу шоу, отыгранных "Флойд" в "In the Flesh". Создавалось впечатление, что Уотерс с трудом мог дождаться конца этого испытани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о многом причина такого отчуждения скрывалась в имевших под собой почву дурных предчувствиях в отношении лишающих всего человеческого концертных площадок, на которых он заставил играть "Флойд", и его неспособостью в таких обстоятельствах испытывать чувство общности или общения со своей аудиторией — "большая часть, которой, — как он позднее признался, — пришла только, чтобы выпить пивка. "И, — добавил Роджер, — очень трудно играть в ситуации, когда публика свистит, кричит, вопит, толкается и дерется... Но в то же время я чувствовал, что мы сами в этом виноваты, наша жадность." С точки зрения Уотерса, группу больше нельзя было считать только лишь жертвой машины рока, она стала активно с ней сотрудничат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Уотерса приводило в ужас, что столь личное, как его собственные песни, постепенно превратились в "цирк и бессмысленный ритуал". Как он сказал писателю Тимоти Уайту (Timothy White): "Рок-н-ролл становится жадностью под личиной развлечения так же, как война стала жадностью под личиной политик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Любые подобные угрызения совести, однако, не могли смягчить восприятие Роджером своей публики — тридцати, пятидесяти, иногда девяноста тысяч — как одного монолитного, нечувствительного, ревущего, молотящего зверя. На последнем представлении — 6 июля на олимпийском стадионе в Монреале — он сломалс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течение вечера ненавидящий взгляд Роджера с убийственной сосредоточенностью был направлен на публику, получавшую удовольствие от "космического сияния" "Флойд", в особенности — на одного парня, который ему не нравился больше других: маленький червяк, корчившийся у живота зверя. Уотерс направлял ход всего представления так, чтобы оно крутилось вокруг этого подростка, находившегося в восторге от каждого взгляда и жеста своего кумира. Наконец, Роджер наклонился к самому его лицу и плюнул.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ызванный назад на сцену громом аплодисментов для обязательного выступления на "бис", с плохо скрываемым раздражением, Роджер объявил: "Мы больше не исполним для вас старых песен, так что просто поиграем музыку, под которую можно пойти домой." Никто даже не заметил, что Дейва Гилмора уже не было на сцене. Разгневанный Дейв неузнанный смешался с толпой, оставив своих коллег и Сноуи Уайта импровизировать на тему грустного блюз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о возвращении в Англию, Уотерс был снедаем новым крупным замыслом, простирающимся на всю его карьеру, который он вынашивал уже несколько лет. Охватив взглядом "эту громадную преграду между ИМИ и мной и то, что я пытался сделать, как и то, что стало невозможным преодолеть," Роджер поклялся, что если "Пинк Флойд" еще раз пустятся в феерию сценических представлений, то она будет проходить в буквальном смысле слова из-за... стен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Глава 19. Еще один кирпич в стен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Имея за спиной "Animals", "Пинк Флойд" едва не распались вновь. Начиная с сентября 1977 года, Роджер Уотерс уединился в сельской местности, чтобы построить свою Стену. Нельзя пока было сказать — для группы или для сольного проекта. Оставленные на произвол судьбы, два других композитора "Флойд" искали убежища в сольных дебютах, которые должны были выйти в мае 1978 года — "David Gilmour" у Гилмора и "Wet Dream" — у Райт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ервый вновь объединил старое power trio времен Лета любви — Bullit. На нем были задействованы басист Рик Уиллис (Rick Willis), барабанщик Уилли Уилсон (Willie Wilson) и Джинджер Гилмор (Ginger Gilmour), уговорившая в свое время Дейва найти помимо "Флойд" и другое применение его талантам. Еще один давний коллега Рой Харпер (Roy Harper) написал выдающуюся композицию с этой пластинки "Short and Sweet" (которую они позже с другими музыкантами переработали для следующего диска Харпер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интервью итальянскому радио Гилмор заявил, что этим альбомом он попытался повлиять на политику "полного совершенства" "Пинк Флойд": "Дома, я иногда берусь за акустическую гитару и начинаю бесцельно играть. Моя пластинка получилась из безумного желания выразить себя, стараясь быть как можно более естественны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аибольшие дивиденты это предприятие принесло тогда, когда ими уже нельзя было воспользоваться. Накладывая последние штрихи в новой любимой студии "Флойд" — Super Bar в Миравель на юге Франции, Гилмор натолкнулся на мелодию, которая станет известна всему миру как "Comfortably Numb". Но, поскольку Уиллис и Уилсон находились в Англии, он отложил сырое демо для какого-нибудь будущего проект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ем временем вышел "The Kick Inside" Кейт Буш (Kate Bush), добившейся благодаря бескорыстным усилиям Гилмора контракта с EMI. Его роль сводилась к финанисированию и аранжировке записей с сеансов 1975 года, две композиции с которых попали на альбом. Романтичная рок-очаровательница сказала, что Дейв "сделал самое большее, что кто-либо делал для меня за всю мою жизн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а пластинке Райта, также записанной в "Супер Бар", вместо привычного Гилмора играл второй гитарист турне "In the Flesh" Сноуи Уайт. Материал, включая тексты Джулии, был написан на вилле Рика неподалеку от города Линдос на Родосе, где он — первый из "Флойд" — жил теперь постоянно, скрываясь от непомерных налогов на своей родине. По контрасту с тяжелым роком "David Gilmour" "Wet Dream" включала в себя легкий, близкий к "мидл-ов-зе-роуд", с джазовыми вкраплениями, поп. Обе пластинки, однако, имели много общего благодаря стильным обложкам работы Hipgnosis. Обе также предлагали длинные инструменталы и мало оригинальности — сделанные со вкусом и знанием дела, но в то же время прозаические и легко забываемы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хоже, (и не в последний раз) отдельные флойдовцы за чертой магического круга, обозначавшего "Пинк Флойд", теряли свои волшебные чары. Демонстрируя отсутствие признания у публики, "David Gilmour" расходился умеренно, а "Wet Dream" — вообще с большим труд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 таким же успехом они могли бы потратить деньги и на другое. В сентябре 1978 года выяснилось, что "Флойд" оказались замешаны в многомиллионном скандал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Его вызвал исполнительный молодой служащий банка Эндрю Оскар Уорбург (Andrew Oscar Warburg). В возрасте 29 лет, примерно во время выхода "Dark Side of he Moon", он с шестью партнерами покинул страховое агентство "Скотт Уорбург энд партнернс", чтобы основать базировавшуюся в Лондоне компанию, специализировавшуюся на консультациях по вопросам финансов — "Нортон Уорбург груп". Способности Уорбурга позволили ему приобрести клиентуру из числа спортивных и рок-звезд, включая игрока в крикет Колина Каудри (Colin Cowdrey), Барри Гибба (Barry Gibb) из Bee Gees и "Пинк Флойд". К 1976 "Нортон Уорбург груп" была назначена контролирующим сбор средств "Флойд" агентом и вела все секретарские, финансовые и страховые дела группы за отчисления порядка 300 тысяч фунтов стерлингов в го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Уорбург решил сыграть на разнице 1,6 миллионов фунтов стерлингов (его расходов) и 3,3 миллионов фунтов дохода группы в рискованной операции с капиталовложениями на основании того, что иначе их все равно загребет налоговое управление. Многообещающий новый бизнес включал как сеть плавающих ресторанов в "Уиллоуз Кэнал" (где "Флойд" приобрели 60 процентов акций за 180 тысяч фунтов) до "Бенджибордз" — фирмы-импортера и распространителя скейтбордов (55 процентов акций у "Флойд" за 215 тысяч фунтов). Самым крупным детищем компании стала целиком принадлежавшая "Флойд" "Коссак секьюритиз", за что группа раскошелилась на 1,5 миллиона фунтов. Ансамбль также произвел непрямое капиталовложение в целый ряд других деловых начинаний Варбурга, выложив 450 тысяч фунтов за двадцатипроцентный пакет акций самостоятельной компании "Нортон Уорбург инвестментс".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ортон Уорбург инвестментс" выгодно вложила средства в сеть пиццерий в Лондоне под названием "Май Кайнда Таун". Доля "Флойд" в финансировании производства плавсредств и сделки с недвижимостью в лондонском Кадоган гарденз также принесла ощутимый доход. Но к середине 1978 года "Флойд" и Стив О'Рурк (который тоже вкладывал деньги в операции Уорбурга) начали понимать, что статья доходов неуклонно стремится к нулю, в течение года плавающие рестораны и фирму скейтбордов объявят несостоятельными, а многие другие, в том числе и "Коссак секьюритиз" последуют их пример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ело не только в том, что они потеряли деньги, — вспоминал Ник Мейсон, — но этим они расстроили все наше планирование уплаты налогов, так что нам пришлось бы отвечать не только за те средства, что были утрачены, но и за те, что мы так никогда и не получил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своем отчете в сентябре 1978 года Варбург оставался оптимистичным, отметив, например, что в то время, как "рынок скейтбордов в Великобритании не оправдал возложенных на него надежд... ожидается, что огромное количество залежалого/"мертвого" товара будет продано в течение месяца по приемлемым ценам в арабские страны." До истечения этого месяца, однако, "Флойд" решили прекратить свои потери, разорвав соглашение с "Нортон Уорбург груп" и потребовав возвращения на их счета всех невложенных средств в размере 860 тысяч фунтов стерлингов (из которых им в действительности удалось получить 740 тысяч). Впоследствии они выдвинули Уорбургу иск на сумму в 1 миллион фунтов стерлингов, обвинив его в мошенничестве и преступной небрежност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сле развала компании в 1981 году Эндрю Уорбург улетел в Испанию, оставив сотни менее высокопоставленных клиентов (включая пожилых пенсионеров) без сбережений, которые они копили всю жизнь. "Нортон Уорбург инвестментс", где у "Флойд" сохранялась доля акций, приняла новое название "Уотербрук" и получила нового председателя совета директоров, который начал распродавать все ее авуары со скидкой, теряя на этом от 60 до 92 процентов стоимости. В июне 1987 года вернувшийся из эмиграции Эндрю Варбург, был признан виновным в мошеннических сделках и фальшивых финансовых отчетах и приговорен к трехлетнему тюремному заключению.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Эти грустные обстоятельства убедили всех причастных, что Стена Роджера на самом деле должна стать очередным альбомом "Пинк Флойд. Немыслимые авансовые предложения звукозаписывающих компаний (CBS и EMI), составлявшие, по некоторым свидетельствам, 4,5 миллиона фунтов стерлингов, помогли скрасить пилюлю.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конце 1978 года лондонские еженедельные музыкальные издания сделали достоянием гласности тот факт, что "Флойд" зарезервировали свою студию "Британния Роу" ровно на шесть месяцев, а Рик Райт сообщил канадскому дискжокею, что группа приступила "к большому проекту. Запись, разработка шоу и все театральные эффекты займут у нас год. Мы также собираемся снять полнометражный фильм, основанный на нашей музыке." "The Wall" обещала оказаться самым амбициозным и многогранным эпическим произведением с тех пор, как "Тommy" Пита Тауншенда успешно заняла двойной альбом, послужила основой сценического шоу с участием всех звезд и стала основой фильма Кена Рассела (Ken Russell).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июле Уотерс вернулся из добровольного изгнания в своем загородном доме с двумя циклами песен — "Стена" ("The Wall") и "За" и "против" автостопа"("Pros and Cons of Hitch Hiking"). "Он представил их группе,- вспоминает Ник Гриффитс, — и спросил: "Какой из них желает осуществить "Флойд"?" Они выбрали "The Wall".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сле раскола со своим компаньоном несколько лет спустя Гилмор утверждал, что такое решение далось им нелегко, поскольку обе сделанные в домашних условиях демонстрационные пленки было "невозможно слушать", и они "звучали как близнецы". Гриффитс, однако, утверждает обратное: "Я слышал демо "the Wall" — cырые, но там уже прослеживались песн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ак или иначе, было достигнуто соглашение, что "Pros and Cons of Hitch Hiking" могут быть использованы для последующих альбомов "Флойд". Группа, по словам Дейва, "вложила и в него чертову прорву трудов". Но этот материал никогда не был по душе гитаристу, в итоге согласившемуся с Ником Мейсоном, что это было "слишком личным, чтобы стать альбомом "Пинк Флойд". В "The Wall" было что-то вселенское, но "Hitch Hiking"..."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 самого начала "The Wall" была подлинно многогранным проектом: Уотерс развивал свои идеи в приложении к альбому, концертам и фильму. Все это выросло из, как он сказал, последнего стадионного концерта в Монреале, когда "мне неожиданно пришла идея выражения моего отвращения построением стены по переднему краю сцены." Образ стены подсказал в свою очередь "концепцию каждого кирпичика, служащего отдельным кусочком жизни, и всего автобиографичного номера, получившегося из этог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Это было вроде: "Сколько еще я выдержу?", — смеется Гриффитс, — он может быть очень упрямым. Как вы представляете себе следующее объяснение кому-нибудь: "Люди будут выходить на сцену на протяжении всего концерта, чтобы построить стену, полностью скрывающую группу." Довольно спорная иде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И опять, спорные идеи были коньком Роджера в процессе создания "The Wall". "Мне хотелось добиться сравнения рок-концерта с войной, — признался он, — людям на больших представлениях похоже нравится, как с ними обращаются, когда музыка и искажения такие громкие, что это вызывает боль." Оригинальный вариант сценария даже обращался к "рок-н-рольной аудитории, которую бомбят — и, после того, как их разорвало в клочья, — аплодирующей, наслаждающейся каждой минутой. Как идея, это — замечательно. Но воплощенной она выглядела бы глупо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остойным пристального внимания для Роджера в "The Wall" стала потеря попзвездой — главным действующим лицом — отца во втором мировой войне — трагедия, оставившая рубцы в душе не только Роджера Уотерса, но и многих его сверстников. (Самая первая строчка "Tommy" звучит как "Сaptain Walker didn't come home, his unborn child will never know him" — "Капитан Уокер не вернулся домой, его еще неродившийся сын никогда не узнает отца.") Эта травма усугубляется навязчивой материнской любовью, лишающей человеческого достоинства системой обучения, браком на вероломной сварливой женщине и, наконец, прессингом "успеха" в шоу-бизнсе, недостатки которого были так красноречиво обрисованы в "Wish You Wer Her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а самом простом уровне, — объяснял Уотерс своему новому другу, "отлученному" диск-жокею с KMET, Джиму Лэдду (Jim Ladd), — что бы плохое не случалось, он замыкается еще чуть-чуть больше, то есть , символически, он добавляет еще по одному кирпичику в свою стену, чтобы защитить себя." Большая часть ранних "кирпичиков" — эпизоды собственной биографии Уотерса, но тогда в свете "Dark Side of the Moon", предположившей что единственным выходом из лабиринта является сумасшествие; персонаж "Пинк Флойд" все больше приобретает черты Сида Баррет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 тому моменту, когда первая часть завершается "Goodbye Cruel World" (оc- нованной на риффе из "See Emily Play"), Пинк полностью (в переносном смысле) заложил себя кирпичами, что будет (буквально) кульминационным актом первого действия сценического представления. "Затем он, — говорит Уотерс, — становится восприимчивым для червей. Черви — это символ негативных сил внутри нас, символ распада. Черви добираются до нас только потому, что не остается никакого света или чего-то другого, составляющего нашу жизн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есь материал выстроен как серия кадров, прерывающих повествование, чтобы вернуться к прошлому в мыслях героя, начиная с первой песни "In the Flesh?" (по названию турне "Флойд" 1977 года) — пародии на обрюзгших "динозавров рока", предназначенной передать тупость и отчуждение полностью "заложенного кирпичами" Пинка. (И должны ли некоторые из случайных поклонников "Флойд" наслаждаться мелодией в чистом виде, что только проиллюстрирует точку зрения Роджера о неспособности общения группы с пост-"Dark Side"-овской публико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о втором действии, отражающем хронику срыва Пинка, внимание, похоже, задерживается на 60-х (и Сиде Баррете), когда выполненная в стилистике Рэнди Ньюмана (Randy Newman) "Nobody Home" уступает место творческой фантазии о второй мировой войне "Vera". За ней следует то, что Уотерс назвал "основной песней всего альбома" — "Bring the Boys Back Home", одинаково относящаяся к солдатам на фронте или музыкантам в турн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этот момент, прежде до смерти напугав groupie, галлюцинирующая звезда приведена в чувство инъекцией доктора (появляющегося в шоу из-за Стены) и, маршируя, вновь выходит на сцену под репризу "In the Flesh" (на этот раз без вопросительного знака) — ее слова превращаются в резкую обличительную речь с проповедью расизма и человеконенавистничества. Под скандирование толпы "Пинк Флойд!" "Пинк Флойд!" "рок-Нюрнберг" (с левого — понимаете смысл? — канала) превращается в "Молоток!" "Молоток!" — в правом канале. "Мысль, — сказал Уотерс, — заключалась в том, что нас изменили от старого милого "Пинк Флойд", который мы все знаем и любим к нашим злобным другим "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ервоначально, — сказал Карл Даллас, — в планы входило построить Стену и так все и оставить. Но это было слишком круто... слишком "Да пошли вы!" Вместо этого перегруженные демагогией рок-н-рольные укрепления рушатся, и его Стена падает, в итоге представив его ранимым и чувствующим человеческим существ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Экспозиция "The Wall" потребовала от "Пинк Флойд" для размещения двадцати шести песен (более индивидуальных, чем на всех альбомах "Флойд" за прошедшие семь лет) четырех сторон. Приняв во внимание, комплексность и масштабность проекта, а также его столкновения с Гилмором по музыкальным вопросам, Уотерс принял решение привлечь к работе стороннего человека и сопродюсера. Это также разгрузило бы ему вечера, чтобы он мог проводить их со своей новой жено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эролайн и сыновьями — Гарри и Индиа. Роджер был убежден, что его собственных детей необходимо избавить от синдрома "безотцовщины", ставшего ключевой темой в "The Wall". Первым и единственным выбором стал предложенный Кэролайн кандидат — Боб Эзрин (Bob Ezrin), у которого она когда-то работала секретарше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Больше известный как продюсер таких сумасшедших команд, как Alice Cooper и Kiss, в том же качестве он сотрудничал и с Лу Ридом (Lou Reed) на пластинке "Berlin", до "The Wall" считавшегося самым душераздирающе-грустным концептуальным альбомом. Среди достоинств, повлиявших на выбор Эзрина было и то, что он вместе с Роджером и Кэролайн присутствовал на последнем концерте в Монреале и видел все собственными глазам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Энергичный 29-летний канадец был в немалой степени удивлен, прилетев в Лондон, чтобы заняться делами своих клиентов-звезд. "Их образ жизни, — заметил он, — сравним с образом жизни президента любого банка в Англии. Это все что угодно, только не рок-н-рольное безумие. Если в субботу днем вы натолкнетесь на Роджера с детьми... то ни за что не догадаетесь, что этот парень не является ужасно важным должностным лицом, выводящим свою семью на прогулку в парк."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инк Флойд", — соглашается Гриффитс, — в корне отличались от любых там Who или Rolling Stones: они были сами себе господа. Они жили не так, как принято в рок-н-ролле. Роджер ведет образ жизни знатного землевладельца, счастливого платить людям за их работу и приглядывать за ним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Можешь писать, что угодно, — заверил Эзрина Роджер, — но не надейся на оплату." До того, как перейти в шоу-бизнес, Боб писал для "Атлантик Мансли", и Уотерса представлялся ему в более выгодном свете, чем все эти "индюки, которых двух слов связать не могут."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Эзрин и Гилмор в студии Britannia Row подвергли демонстрационную запись Уотерса тщательному анализу. "Мы все просмотрели, — вспоминает Дейв, — и начали с тех трэков, которые нам больше всего нравились, много обсуждали то, что нам не приглянулось и выбросили приличное количество материала. Роджер и Боб провели очень много времени над материалом, стараясь сделать его искреннее и выразительнее. Эзрин принадлежит к такому типу людей, которые рассматривают все под разными углами зрения с тем, чтобы суть повествования выглядела более приемлем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занявшем всю ночь сеансе звукозаписи, — рассказывал Эзрин, — я переписал пластинку, использую все, что написал Роджер, но поменяв порядок и придав частям иную форму. Я переписал "The Wall" как книгу, на сорока страницах... выступив в роли редактора Роджера и, поверьте, лирика настолько хороша, что почти не требует правки." Красный карандаш Боба коснулся "дат в текстах, которые представляли его 36-летним. Дети не должны знать, что есть старые рокзвезды. Я настоял на том, чтобы мы сделали пластинку более доступной, более универсальной." Он также посоветовал "Флойд" пересмотреть свою политику в отношении синглов и нацелиться хотя бы на один хит с "The Wall".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Флойд", как заверил Эзрин Майкла Уоттса (Michael Watts), никогда не рассматривали себя находящимися в состоянии войны с радиостанциями, передающими песни из Top 40: "Они просто не отдавали себе отчета в требованиях, предъявляемых радио. Так что они делали лучшее, что было в их силах и разработали свои собственные понятия. Но в таких вещах, как выбрать правильный ритм, сделать интро или коду — я знаком с этим — они работали совершенно свободн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 словам Гилмора, Уотерса "отослали писать остальные песни... Некоторые из лучших вещей, полагаю, получились как результат оказываемого на него давления: "Это недостаточно хорошо, чтобы получилось здорово — сделай что-нибудь!" Несмотря на заинтересованность Роджера в отсутствии лиц, способных ввернуть словечко, Дейв все-таки стал соавтором финальной "Run Like Hell" — воспоминаний о днях юности, возникающих в памяти героя, которое Уотерс задумывал как ряд эпизодов, связанных "с шатанием у афиш порнофильмов и специфических магазинчиков... интересуясь сексом, но будучи слишком напуганными, чтобы быть вовлеченным." В руках Гилмора "Young Lust" вместо этого превратилась в бахвальную стилизацию под "сексуальный рок" наподобие "The Nile Song" c "Mor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Моментом гениальности для Гилмора стала воплощавшая транс Пинка после инъекции врача "Comfortably Numb", развившаяся в самый "флойдовский" (и всемирно любимый) трэк на "The Wall" из материала, оставшегося после записи сольного альбома "David Gulmour". Хотя Дейв позднее утверждал, что "Is There Anybody Out There?" была написана Эзрином и присвоена Уотерсом, в итоге Боб добился упоминания своей фамилии на исполненной Роджером под аккомпанемент оркестра композиции, выполненной в духе Гилберта и Салливана (Gilbert, Sullivan) — "The Trial", где Эзрин постарался свести воедино всех персонажей "The Wall".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Эзрин замечательно себя проявил в работе над "The Wall", — говорит Ник Гриффитс, — потому что ему удалось свести все к одному знаменателю. Он очень упорный. Между Роджером и Дейвом было много споров о том, как должна звучать пластинка, а он примирял их, хотя ему и приходилось выслушивать о себе много нелестных слов."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Бегство Уорбурга сократило активы "Флойд" почти до стоимости их домов, машин, коллекций произведений искусства и студийно-офисного комплекса, оценивавшегося в 3 миллиона фунтов стерлингов. Один из присутствующих вспоминает, как Стив О'Рурк забежал во время сеанса на "Британния Роу" со словами: "Ладно, парни, нам придется закончить это за океаном." Альбом завершат в студии "Супер Бар" Bar и в Штатах. Чтобы снизить сумму ежегодных налоговых отчислений, "Флойд" не упомянули "Британния Роу" на обложке "The Wall". Всем музыкантам пришлось собрать свои вещи и уехать из страны, чтобы избежать уплаты жутких налогов. Уотерс в качестве официального места своего проживания выбрал Швейцарию, а остальные — свои заморские резиденции на юге Франции (Мейсон), и островах Греции (Гилмор и Райт). В отличие от таких своих соотечественников, как Ринго Старр, Род Стюарт и Дэвид Боуи, проанглийски настроенные флойдовцы (за исключением Рика) боролись с искушением покинуть родину ради облегчения налогового бремени. Сейчас у них не было выбор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риняв во внимание вопиющее "отсутствие энергии рок-н-ролла" у коллектива, Боб был абсолютно уверен, что переезд из Лондона и "Британния Роу" даст им лучшие возможности, особенно, перенеся свои операции после Франции в лос-анджелесскую "Продюсерз Уоркшоп", где и была завершена "The Wall", а Роджер Уотерс (который разместил Кэролайн, детей и няню в снятом особняке в Беверли Хиллз) подружился с The Beach Boys подружился и Джимом Лэдом (Jim Ladd).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ланы простирались вплоть до того, чтобы The Beach Boys помогли с вокалом на "The Show Must Go On" и"Waiting for the Worms", для чего обе группы зарезервировали студию в Далласе. Но Уотерс отменил запись, в итоге выбрав лишь единственного музыканта группы Брюса Джонстона (Bruce Johnston), который уже спел на нескольких композициях, и Тони Теннайла. Ирония заключалась в том, что "Бич Бойз" были известны своей "сиропистостью", а Captain and Tennile получили известность благодаря лиричности своих композициий — и вот "мы поем о червях." Не менее смешным Джонстон считал то, что автор этих песен оказался настолько "нормальным" и "сверхцивилизованным", что даже пригласил его сыграть в теннис.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ля оркестровых аранжировок "The Wall" "Флойд" наняли бывшего лидера New York Rock Ensemble Майкла Камена (Michael Kamen), чьи "законные" музыкальные достижения включали бродвейское шоу и балет в "Ла Скала". (Уотерс, вероятно, запамятовал, что в 1970 году в своей оценке группы в рубрике "Blind Date" газеты "Meлоди Мейкер" он назвал ее пластинку "очень слабой" и "тем, что Пит Тауншенд мог бы написать, когда ему было четыре года".) Камен записал оркестр из 55 музыкантов в нью-йоркской студии фирмы CBS, на расстоянии одного океана от своих все еще находившихся во Франции "начальников", и с которыми он так и не встретился до тех пор, пока его работа не была закончена и одобрен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ругой важной составной частью "The Wall" — и даже, если это возможно, более важной — были звуковые эффекты: от шума бомбардировщиков и вертолетов до плача ребенка и школьной суматохи, телефонные звонки, набор номера и неразборчивые обрывки разговоров. Благодаря удачно вплетенному ритмичному повторению записанных фрагментов, некоторые из них стали лейтмотивом пластинки. Как и все остальное на "The Wall", их качество было выше всяких похвал.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то время как Джеймс Гатри (James Guthrie) выполнял обязанности звукоинженера в Америке, Ник Гриффитс в студии "Британния Роу" выбирал подходящие звуковые эффекты. "Мне дали список, — говорит Ник, — различных кусков и отрывков, которые нужно было записать, одним из них был звук мощного взрыва. Так я объехал всю страну, записывая взрывы, что было забавно. У нас оказалось много студийного материала, когда мы настроили микрофоны и прогнали его через 24 канала, взрывая стену — что попало в фильм, но оказалось в итоге "за кадром" на альбом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аиболее запоминающимся его вкладом стала работа с группой школьников. "Аnother Brick in the Wall (Part 2)" планировалась как продолжение первой и третьей частей песни, где за куплетом идет хор. Поскольку речь шла о "сарказме в школьных классах" и "контроле мыслей" Дейв и Роджер посчитали, что неплохо было бы, если им будут подпевать несколько настоящих школьников. Задача Гриффитса состояла лишь в том, чтобы "записать пару детишек, поющих песню. Но я заглянул в школу, расположенную поблизости от студии, и спросил учителя музыки, не захочет ли целый класс пойти в студию звукозаписи и спеть там. Он был насмерть перепуган. Мы достигли соглашения, что если ему когда-нибудь потребуется, чтобы у нас записался школьный оркестр или что-то такое, то мы всегда к его услуга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опровождаемые учителем Эланом Редшо (Alan Redshaw), мечтавшим о бесплатной профессионально выполненной записи его "Requiem for a Sinking Block of Flats" ("Реквием тонущей многоэтажке"), 23 четвероклашки айлингтонсской школы Islington Grеen School вскоре оказались перед микрофонами в студии "Флойд". Господин Редшо, услышав, что именно им придется петь в припеве, сначала побледнел, но, добавляет Гриффитс, "я постарался привести детей в бодрое настроение, и все пошло как по маслу. Я и не предполагал, что так получится: все заняло полчаса, позже я записал их голоса дюжину раз."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огда "Флойд" получили пленку в Лос-Анджелесе, она им так понравилась, что они решили сделать голоса школьников ведущими. "Но мы не хотели терять и свой вокал — говорит Гилмор, — так что мы переписали пленку и смикшировали ее дважды: один раз там, где пою я и Роджер, другой — там, где дети с тем же фоном, а потом подогнали их одну к друго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Фоновая дорожка могла похвалиться танцевальным ритмом, схожим разве что с звуковой дорожкой "Saturday Night Fever". Дейв перещеголял остальных своим записанным на две дорожки залихвастским гитарным соло на инструменте Gibson 1959 года выпуска. Лощеный диско-звук замечательно подошел к явившемуся находкой хору школьников и вызвал целый ряд подражаний этого немедленно ставшего классикой хита номер один.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Великобритании "Another Brick in the Wall (Part 2") возглавил чарты спустя неделю после его выхода 16 ноября 1979 года, разошедшись тиражом в 340 тысяч экземпляров, к январю цифра перевалила за миллион, что означало покупку сингла (а впоследствии и двойной пластинки) каждым пятидесятым англичанином. В Соединенных Штатах сингл оставался на первом месте в течение четырех недель (несмотря на бойкот, объявленный радиостанциями лос-анджелесского региона в связи с тем, что заместитель шефа CBS Дик Эшер (Dick Asher) на основании того, что пластинке не потребуется дальнейшей "раскрутки", заявил о невыплате пятизначного гонорара пресловутой "сети" независимых продюсеров.) Почти в одночасье группа, "которая не записывала синглы", имела в своем распоряжении один из самых крупных хитов 1979 и 1980 годов.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ем временем в Лондоне правые газетенки — "Ньюс ов зе Уорлд" и "Зе Дейли Мейл" не преминули воспользоваться возможностью поживиться на счет не только подрывного сингла, но также и в отношении директрисы школы Islington Green School, которую "Ньюс ов зе Уорлд" уже однажды разоблачили как бывшую коммунистку. Рок-звезды-мультимиллионеры обвинялись в эксплуатации бедных школьников, которые не получили даже авторские экземпляры пластинки, не говоря уже о гонорарах. "Все целиком свалилось на меня, когда я пытался договориться со школой, — говорит Гриффитс. — Следующее, что я сделал — это выбрался наружу через окно позади здания, чтобы избежать встречи с репортерами у входа в "Британния Ро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 итоге на школу обрушился золотой дождь. Дети, конечно, ничего не получили." Роджер Уотерс, однако, сам проследил за тем, чтобы каждому школьнику бесплатно вручили по экземпляру "The Wal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Глава 19. Еще один кирпич в стене (продолжени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самом начале 1982 года Гилмор выразил смешанные чувства по поводу литературного содержания "The Wall", которую он назвал "очень сильной концепцией", но по большей части "не имеющими отношения" к его собственным соображениям: "Я не чувствую стену между мной и моей аудиторией. Полагаю, нет ничего такого, чтобы до них не доходило. Многое из того, что мне пришлось пережить в молодости, а было и не очень приятное, не подействовало так на мою музыку, как Роджер считает это повлияло на его жизнь." Но (как он добавил позже) он "мог рассматривать ее как фантазию".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о даже тогда ходили слухи, что со "Стеной" у "Флойд" не все было гладко. Несколько публикаций намекали на бесправие Дейва, Ника и Рика под пятой Роджера. В "Мeлоди Мейкер" Боб Эзрин отметил, что "вкус некоторых из парней доходит до эклектики. С Роджером сейчас очень трудно: он все ненавидит."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о даже этот словоохотливый канадец еще не мог рассказать, как годы спустя: "Невероятно, какая война шла между этими двумя парнями под маской английских лицемерных поз с улыбками на лицах и мягкими голосам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Из конфликтов, — вспоминает Ник Гриффитс, — получилось и кое-что хорошее. Роджер — мастер спорить, то же и с Эзрином. Роджер является соревновательной личностью и склонен к аргументации своих взглядов — в этом нет сомнения. Есть все шансы на то, что он победит — он хорошо владеет английским язык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 ним бывает очень трудно работать, но он обладает большей прямотой чем те, с кем я встречался. То, во что он верит, он отстаивает и готов побороться за свои убеждения. Его пластинки грешат "вывихами", в отношении которых он непреклонен. Ему говорят: "Так не пойдет", а он отвечает: "Если я в этом уверен — значит, так и сделаю."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тношение Дейва было самым подходящим, чтобы работать с ним в спокойном расположении духа, а с Роджером приходилось прибегать к здравому смыслу. На социальном уровне они больше не пересекалис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этом отношении не спасало и то, что элегантная "леди" Кэролайн имела малого общего с практичной Джинджер. "То, что случилось с "Флойд", — предположил один друг, — очень напоминает ситуация с The Beatles. Когда группа состояла из четырех человек, разрешимы были любые проблемы. Но после того, как они женились, их супруги тоже стали встревать. А Джинджер Гилмор и Кэролайн Уотерс находились на разных концах спектра, имели совершенно разные жизненные взгляды. Между ними возникли разногласия также, как это было у Линды Маккартни и Йоко Он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рения в самой группе имели мало общего с тем радикальным изменением музыкального направления в сторону от традиционного саунда "Пинк Флойд", которое представляла "The Wall". Гилмор заявил, что он разделял пристрастие Уотерса "прямо и без обиняков называть вещи своими именами. Мы были готовы к этому и, конечно, нам помог Боб Эзрин." Десятилетие спустя Ник Мейсон оставался непоколебимым в том, что "любая группа свободна выбрать тот путь, который пожелает. Самое неприятное — всегда быть сдавленным этим "как"Флойд" и т.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А Дейв, чей звучный ведущий голос сменяет театральность назального пения Роджера в таких чисто уотерсовских композициях, как "The Thin Ice", "Mother", "Goodbye Blue Sky" "Hey You" никому не дает усомниться в его присутствии на "The Wall". "Что бы ни говорили, — утверждает он, — там есть и мой вклад. Мне по праву принадлежат мои деньги. Я и Эзрин. Знаю, многие считают его первым соло-альбомом Уотерса, но это — не так. Роджер не смог бы его сделать в одиночку, — никак. У него было три других пробных попытки на сольник, разницу можно заметит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усть так оно и будет, но не возникает сомнения, что "The Wall" опиралась на идею именно Уотерса и, что касается его роли, всегда будет детищем Роджер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Уотерс, как будто ему было недостаточно столкновений с Гилмором, попытался избавиться от Ричарда Райта. Размолвка началась, когда осенью 1979 года Рик предпочел остаться в Греции, нежели присутствовать при наложении финальных штрихов на альбом, а Роджер стал убеждать Дева и Ника оформить увольнение прогульщика. Несмотря на отсутствие публичных заявлений Райта лишили доли в Pink Floyd Ltd. и оставили на жаловании до завершения различных побочных проектов, связанных с "The Wall".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Роджер и я не могли больше уживаться, — прокомментировал Рик, — это — личное. Что бы я ни пытался делать, говорил, что это — неправильно. Для меня на самом деле было невозможно с ним работат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ам нужно покинуть страну на год в надежде, что "The Wall" принесет достаточно денег, чтобы выплатить налоги. Он сказал: "Ты уходишь после завершения альбома или я все сотр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Я находился в безвыходной ситуации. Он блефовал, но, зная Роджера, можно было предположить, что он приведет угрозу в исполнение, что означало лишение гонораров от альбома. Мне пришлось сказать: "Да." И в чем-то я был счастлив убраться, потому что для меня это было уже выше крыш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Эзрин высказывался в том же духе, охарактеризовав Райта как "жертву почти что тевтонской жестокости Роджера. Что бы Рик не делал, для Уотерса это было недостаточно хорошо. Мне стало ясно, что Роджер не был заинтересован в его дальнейшем присутствии." А Питер Дженнер провел параллели с подобным же поведением басиста группы в отношении еще одного музыканта десятилетием раньш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 мнению Ника Гриффитса, "ко времени появления "The Wall" Рик потерял всякий интерес к "Пинк Флойд". Его больше волновали развлечения: ходить на яхте у островов Греции и наслаждаться жизнью богатой звезды рок-н-ролла. Роджер, таким образом, считал, что если он не желает нести свою ношу, то должен уйт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Уотерс был убежден, что Райт "сгорел" и переложил его обязанности на плечи Эзрина и анонимного студийного клавишника, которым был Hbnth Del (Peter Wood). Существует точка зрения, что в "Nobody Home" (о ней Уотерс сказал, что она о "всех тех людях, что я знал") пассаж, кульминационной точкой которого является строка "I've got a grand piano to prop up my mortal remains" ("У меня есть рояль, чтобы я мог поддерживать мои бренные останки."), был сочинен не в приложении к Роджеру или Сиду, а к Рику. Другие наблюдатели признают, что в широко известной истории (как ее приводят) есть доля правды: "Его "пнули", так как он слишком много воображал и был не в ладах с остальным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егодня выглядит забавно то, что — в свете его собственного последующего разрыва с Уотерсом, — по крайней мере, в этом Дейв был полностью заодно с Роджером. Рик "не выполнял работу, за которую ему платили", — как позднее Гилмор заявил журналу "Cеркус". Несколько слов дошли до Карла Далласа: "Его выставили потому, что он не приносил никакой пользы. Сейчас, я без конца спорю с Роджером, как нам делать то или другое, но в целом я по-прежнему вношу свою долю."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то же время, похоже, Дейв не очень возмущался тем, что ему отвели роль второй скрипки. Смирившись с тем, что личного и творческого господства Роджера не избежать, Гилмор утешался тем, что никто больше его не делал столько чтобы воплотить идеи Уотерса в жизн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Роджер проводил всю политику, — замечает Гриффитс, — как Дейв, так и Ник были благодарны ему за то, что он принимал решения. После нескольких альбомов на первом месте в хитах они казались правильными — до тех пор, пока Роджер не стал неуживчивым и упорствующим в своих заблуждени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ризнавая, что он "внес гораздо меньше, чем на других альбомах", Мейсон был убежден, что благодаря руководству Эзрина "его ударные звучали чрезвычайно." (Боб даже научил его читать нетрудные ноты для ударных). Уотерс тем не менее выразил свое неудовольствие тем, что исключил фамилию Мейсона — так же как и Райта — из списка лиц на обложке, принимавших участие в запис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сущности, они — лентяи, — поведал Роджер "Toронто Стар" годы спустя. —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е берусь утверждать, что я сделал все в одиночку. Дейв внес свой вклад как аранжировщик, помогал время от времени. Он — выдающийся музыкант, и я не хочу преуменьшать его заслуги. Но остальные не внесли никакого вклад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 крайней мере, одному Рик Райт мог порадоваться: благодаря назначению фиксированной заработной платы, он оказался единственным из состава "Флойд", кто получал деньги от концертных представлений "The Wall", поскольку постановочные расходы оказались столько велики, что Рик, Дейв и Ник потеряли целое состояни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любом случае репутация "Флойд" в отношении секретности еще никогда не была столь надежна, как в таинственном деле Рика Райта. Большинство поклонников группы и понятия не имели, что одного из ее основателей "ушли" на четыре года раньше, чем это стало известно широкой публик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Райт был не единственным человеком, долгое время связанным с "Флойд", который попал в немилость Роджера Уотерса. После одиннадцати лет сотрудничества с группой Сторм Торгесон обнаружил, что его давний друг едва соизволил поговорить с ним, не говоря уже о дозволении выполнить дизайнерскую работу для обложки "The Wall". Дейв вручил ему утешительный приз, предоставив возможность создать дизайн сборника "хитов", выпущеного фирмой CBS в 1981 году, с сардоническим юмором озаглавленного "A Collection of Great Dance Songs" (и для которого, между прочим, Гилмор, чтобы досадить Capitol Records, записал новую версию "Money").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Роджер не проявлял никакого интереса к этому сборнику, — вспоминает Торгесон, — так что он позволил мне работать над ним. Забавная обложка: пара, которая одновременно и танцевала, и нет. Мне она очень нравилась. Роджеру — нет, но к тому времени, думаю, ему не понравилось бы что угодно из того, что я мог предложить. Это кажется глупым, поскольку его обложки чертовски плохие. Многие дизайнеры создают хорошие работы, почему он не взял кого-нибудь из них, — я не знаю."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Лицевая сторона "The Wall" — хотя и была выполнена едва ли на уровне прежних работ "Гипнозис" — поражала выбором Уотерса, который остановился на аккуратно обведенном узоре из простых белых кирпичей, поражавшим именно своей простой, сходной с оформлением белого двойного альбома The Beatles. Так или иначе, бесцветная обложка не отпугнула полмиллиона покупателей в Великобритании, постаравшихся приобрести альбом месяц спустя после его выхода 30 ноября 1979 года (крайний срок по условиям их договора с авансом в 4 с лишним миллиона, в который "Флойд" едва-едва уложились). В Америке пластинка возглавляла чарты "Биллборд"" в течение пятнадцати недел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аже после ухода альбома в печать Уотерс все еще мучительно раздумывал о порядке размещения композиций: переставить "Hey You" с конца третьей стороны в начало; cовсем убрать "What Shall We Do Now" с перегруженной второй стороны в интересах качества звука; поставить на ее место "Empty Spaces", написанную на почти схожую мелодию и планировавшуюся как реприза первой. Отсюда — несоответствие напечатанного на обложке реальному содержанию пластинк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реди бестселлеров "Пинк Флойд" "The Wall" уступала только "Dark Side of the Moon"; поскольку это был двойник, то, если считать по одиночным дискам, их было продано больше. Без сомнения очень много экземпляров разошлось благодаря успеху сингла "Another Brick in the Wall (Part 2)". Сама "The Wall", как писал Курт Лодер (Kurt Loder) в своей рецензии в журнале "Роллинг Стоун": "Очень крепкая вещь и едва ли является альбомом хитов." Он также расценил ее как "потрясающий синтез всем теперь знакомого наваждения Уотерса текстами", в альбоме "с потрясающей безжалостностью ярости в несомненно гениальной лирике схвачена картина жизни, которая, в ее с такой тщательностью выписанных деталях, шокирует."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Многие слушатели расценивали "The Wall" как трудную для восприятия, и совсем не из-за минорности пластинки. Некоторых отталкивал большое самомнение, эгоцентризм и жалость к самому себе. Другим не понравилось то, что, по их мнению, он получился безнадежно вымученным и неестественным. При всем своем символизме и искусно выстроенной структуре — последние слова на второй пластинке, например, составляют вторую часть предложения, обрывающегося в самом начале первой — главный архитектор этого произведения вызвал недовольство своей недвусмысленно высказанной уверенностью в собственной гениальности. Его литературный вклад на "The Wall" был больше прозаическим, чем поэтическим и продемонстрировал слишком мало той освещаяющей все вокруг оригинальности, как та, что была присуща Сиду Баррету, на котором, как считают, лежала печать подлинного гени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ействительно, убежденный сторонник группы в 1966 году Алан Джоунз (Alan Jones) из "Meлоди Мейкер" сейчас писал: "Уотерс может не уметь скрывать своих чувств, но он часто заканчивает тем, что садится в лужу, задыхаясь от собственных банальностей" и назвал "The Wall" "больше утомительной, чем трогательной". И тем не менее, среди рок-журналистской братии отдельные личности были тронуты. "У меня было такое ощущение, будто Роджер заглянул себе в черепную коробку, — говорит Тимоти Уайт (Timothy White) — и пригласил весь мир поглазеть на машинное отделение своего подсознания. Это — смелый и очень нужный поступок серьезного художника, который ищет общения и утешения тем, что делится сутью своих духовных надежд и желани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Любите его или ненавидьте, единственное, чего нельзя добиться — это не заметить "The Wall". ("Я не уверен, замечателен альбом или ужасен, — написал в "Мeлоди Мейкер" критик панк-рока Крис Брейзиер (Chris Brazier), — но я нахожу его в высшей степени неотразимым.") В случае с Роджером Уотерсом "Стена" останется всеобъемлющим наваждением в течение последующих трех лет.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перенесении "The Wall" на cцену и кинопленку Роджер Уотерс нашел идеального помощника в лице Джеральда Скарфа (Gerald Scarfe), чьи рисунки и скульптуры неотделимы от визуального облика "Флойд" периода после "Animals". Скарф был неисправимым циником, кошмарное видение мира которого воодушевлялось тем не менее пылким общественным самосознанием. Многие его соображения находили отклик у Роджера: еще в 1964 году одна из его знаменитых карикатур, предвосхищая "The Wall", высмеивала недостатки британской системы среднего образования. Кроме того, художника преследовали воспоминания детства, проведенного в охваченном войной Лондоне, — такие, как, например, образы "перепуганных людей" (frightened ones) в раздаваемых всем противогазах — из его анимации песни "Goodbye Blue Sky". И если оба они, по словам Скарфа, были "больными манией величия", то тот простой факт, что Уотерс "занимается исключительно музыкой, а — я одними лишь рисунками", удерживало их "я" от столкновени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карф обосновался в мастерской на Фулхэм-роуд, чтобы руководить процессом анимации для "The Wall", которым занимались Майк Стюарт (Mike Stuart), Джилл Брукс (Jill Brooks) и около сорока других художников-мультипликаторов. Скарфу было необходимо так приспособить свой стиль "выполненных скрипучим пером рисунков в "Сандей Таймз", чтобы его могли копировать другие аниматоры." Сам художник приводит такое описание (о воплощении которого можно судить по конечному результат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тены вопят, цветы превращаются в колючую проволоку. Голубь мира взрывается, и из его внутренностей рождается ужасный орел. Это грозное создание своими гигантскими когтями переворачивает огромные массы земли, уничтожая целые города. Камнем упав вниз, он порождает Бога войны — подобную Гаргантюа фигуру, облачающуюся в сталь и ниспосылающую из подмышек бомбардировщики, которые превращаются в могильные кресты, когда перепуганные люди бегут в убежища. Призраки солдат падают и вновь встают; на куче тел флаг Соединенного Королевства превращается в кровавый крест. Через тела кровь стекает вниз по кресту и бессмысленно уходит в водосток. Храмы рушатся и восстают в качестве сверкающих богов, а гигантские молотки маршируют, разрушая все на своем пут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ервым делом Скарф посоветовал Уотерсу сфокусировать свои усилия на постановке концертов "The Wall", чтобы впоследствии использовать их как основу при создании фильма. Первоначальный план включалл в себя турне "Флойд" вместе со своим передвижным, спроектированным на заказ концертным залом, который они прозвали "Слизняк" ("the Slug") — надувная полотняная палатка в форме червя длиной 354 фута (107,89 м) и высотой 82 фута (24,99 м), общей площадью 40000 квадратных футов (3716 кв.м. — прим.пер.) и вместимостью до 5000 человек. "Залы в Великобритании, — объяснял Стив О'Рурк в редком коммментарии для прессы, — не позволяют разместить 45 тонн оборудования группы и 45 киловаттные усилители. Единственный способ выступить, например, перед аудиторией в Глазго — взять с собой собственный концертный зал. Около дня уходит на его установку, но овчинка стоит выделк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роблема заключалась в том, что установка аппаратуры и декораций для "The Wall" занимала больше времени, чем разбивка тента. Кроме того, планы были забыты в досье в студии "Британния Роу". "Флойд" пришлось приспособиться к ограниченному числу площадок, позволявших использовать их оборудование: лос-анджелесскую Спортивную арену и "Нассау Колизеум" в большом Нью-Йорке (обе — в феврале 1980 года), лондонский Earls Court (в августе 1980 г., и еще раз в июне 1981 г.), Вестфалленхолл в Дортмунде, Западная Германия (февраль 1981). Все четыре являлись достаточно компактными крытыми площадками, а не стадионами, как это было в ходе турне "In the Flesh", что, как сказал Уотерс Карлу Далласу, "имеет чертовски большую разницу. С той технологией, которой мы сейчас располагаем, можно собрать до 15000 человек, если заниматься этим серьезно, подобрать нужных людей и потратить достаточно денег..." В итоге "Флойд" потратили 500 тысяч фунтов стерлингов только на декорации и оборудовани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мимо Скарфа в состав "нужных людей" входили штатные дизайнеры Марк Фишер (Mark Fischer) (который руководил текущими дизайном) и Джонатан Парк (Jonathan Park) (он отвечал за инженерную часть). Оба они работали с "Пинк Флойд" в турне "In the Flesh". Самым крупным их достижением стала великая белая Стена, 160 футов (48,76 м) шириной и 35 футов (10,66 м) высотой, которую армия роуди кирпичик за кирпичиком должна были возвести во время первой половины концерта (всего 340 картонных кирпичей). Эта операция потребовала, помимо прочих ухищрений, введение гидравлических подъемников, с которых рабочие могли укладывать кирпичи. Фишеру и Парку пришлось также поломать голову над тем, каким образом стена будет рушиться в момент исполнения "The Trial", и разработать защитные сетки, чтобы защитить музыкантов.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 таким специфическим принадлежностям "Флойд", как самолет и свинья, в "The Wall" добавились придуманные Скарфом гигантские марионетки, представлявшие отрицательные персонажи: Учителя, Мать и молодую Миссис Пинк. Уже знакомый экран в форме круга использовался в первом действии, после чего мультипликация Скарфа проецировалась непосредственно на Стен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Располагая всеми этими составныи частями "Флойд", по сообщениям некоторых источников, отрепетировали шоу десять раз в звуковом киносъемочном павильоне города Калвер сити и провели нсколько недель, устанавливая его в лос-анджелесской Спортивной арены. "Перед премьерой мы все ожесточенно работали, — станет вспоминать Роджер, — а первый раз Стена была возведена, и на нее проецировался фильм — за четыре дня до первого шоу. Я прошел поверху у самого края площадки, посмотрел на Стену с мест последнего ряда: мое сердце забилось быстрей, а по коже пошли мурашки. Я подумал, насколько фантастично то, что люди могли все это видеть и слышать с любого мест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акануне премьеры, назначенной на 7 февраля, световые эффекты все еще не были доведены до нужной кондиции, что заставило "Флойд" пригласить специалиста со стороны. "Меня вызвали за 24 часа до начала, — вспоминает Марк Брикмэн (Marc Brickman), — то, с чем я там столкнулся, являло собой самое большое театрализованное представление, которое я когда-либо видел за свою жизнь. А они мне заявили: "Нужно привести это в порядок к завтрашнему вечеру. Пытка огнем!" Сделанное так впечатлило Гилмора, что семь лет спустя он пригласит Брикмэна оформить свет для турне-возвращения с "Флой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огда под захватывающие звуки "In the Flesh?" завершилось наиболее впечатляющее из всех шоу группы, сами музыканты располагались за кулисами. На их месте на сцене находились басист Энди Баун (Andy Bown), гитарист Сноуи Уайт, барабанщик Уилли Уилсон и клавишник Питер Вуд — все в масках, с изображением соответствующих физиономий участников "Пинк Флой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редполагалось, что они передадут то, чем стали мы, — сказал Уотерс, — то есть на том этапе — это Пинк. Вся группа превратилась в этот призрак нациста. Действительно, такой прием используется в театре, чтобы вызвать изумление зрителей, поскольку люди станут предполагать, что это — мы... и неожиданно поймут обратное." (Некоторые зрители с легким сердцем ничего не поняли и спокойно наслаждались "In the Flesh?", задуманной как кричащая самопародия.) Почти на всем протяжении остальной части шоу "самозванцы" помогали заполнить саунд "Флойд": Баун позволил Уотерсу полностью сосредоточиться на вокальных партиях и играть роль Пинка. (Роджер позднее признался, что без помощи Уилсона тоже бы не обошлось, потому что Ник Мейсон был не в сотоянии выдерживать нужный темп.)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ночь премьеры в Лос-Анджелесе во время исполнения "In the Flesh?" пиротехнические заряды воспламенили падугу сцены, и куски горящей ткани обрушились на музыкантов и публику в первых рядах, которая восприняла это с восторгом, считая что так и было задумано; однако Уотерс прекратил представление и вызвал пожарную команд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родуманные заранее кульминационные моменты включали "Goodbye Cruel World", когда Роджер, исчезнув за единственным оставшимся отверстием в Стене, лично водрузил на место последний кирпич. После антракта во время исполнения "Nobody Home" откинулся люк, представив Роджера, изолированного в освещенной лампами дневного света комнате в мотеле — вместе с мигающим телевизором и эмблемой реального "Тропикана мотор хоутел", служившего временным пристанищем для многих известных рок-групп, включая и "Флойд". На "Comfortably Numb" освещенный со спины Дейв Гилмор был поднят подьемником к вершине стены, чтобы исполнить гитарное соло, его громадная тень в это время пробежала по восхищенным лицам зрителе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Затем к восьми музыкантам добавились четыре девушки на подпевках, а потом и заранее записанные оркестровые партии Майкла Камена, с которым даже не проконсультировались на предмет их возможного использования. На американских концертах продюсер Крис Томас (Chris Thomas) помогал Джеймсу Гатри управлять звуком. Роджер выгнал Боба Эзрина за то, что тот начал трепаться прессе о не входящих в сферу его компетенции вещах. "Он не разговаривает со мной с тех пор, — пожаловался Эзрин Майклу Уоттсу (Michael Wats) из "Meлоди Мейкер", — Боже правый, какой чувствительный. А ведь у нас были такие дружеские отношения после года работы бок о бок." Эзрина также не пригласили для помощи в работе над звуковой дорожкой к одноименному фильм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период американских концертов стена, возведенная между "Флойд" и прессой, казалась выше и непроницаемее, чем обычно. Даже Джеральду Скарфу без особого на то разрешения не было позволено обсуждать детали своей мультипликации с репортерами. Майклу Уотсу Уотерс "оказал любезность лично сказать "нет", чтобы вы знали, что это исходит из первых рук, а не от какой-то мелкой сошки." У фотографов, тем временем, привычо вынимали пленку из камер. Стив О'Рурк взял на себя труд освободить Джилл Фурмановски (Jill Furmanovsky) от ее фотопринадлежностей. Казалось, что фашистские порядки, которые порицались в "Стене", процветали здес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Установленный режим рок-звезды, ставшей фашистом, был в большей или меньшей степени демонстрацией темной стороны личности Роджера — "атака тех сторон меня, которые я не одобряю," — признался он Карлу Далласу. Можно предположить, что маниакальный тоталитаризм Пинка — оборотная сторона грандиозности, выдвинувшейся на первое место при создании "The Wall". (У Питера Дженнера шоу вызвало отвращение, он назвал его "ничем иным, как путешествием эго Роджера Уотерс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 крайней мере, в одном непреклонность Роджера имела под собой основу. Когда стало ясно, что двенадцать мгновенно распроданных шоу на крытых площадках в Америке не удовлетворят запросы всех желающих, промоутер Ларри Маггид (Larry Maggid) предстал перед группой в Нью-Йорке с поручительством в 2 миллиона долларов за пару выступлений на филадельфийском RFK Stadium. Все были рады принять это предложение — но не Уотерс, который холодно напомнил своим коллегам, что "The Wall" должна была стать заявлением против стадионного рока. Неохотно примирившись с потерей такой суммы, Гилмор, Мейсон и О'Рурк даже замышляли исполнение концертов без Уотерса, где Энди Баун спел бы его партии. Но, по словам Роджера, "запала не хватило" (пок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Роль Гилмора в представлениях "The Wall" была тем не менее решающей. Объявленный как "музыкальный режиссер", он выступал и как гитарист, и как дирижер, направляя всех на концертах — от музыкантов до рабочих сцены. О предтавлениях он вспоминает как о "замечательных и очень действенных, на самом деле забавных для воплощения". Но как исполнители мы стали уставать к тридцать пятому шоу. Они былы так хореографически и театрально построены, а я — прежде всего музыкант. Слишком много указаний, которым надо следовать, слушая жужжанье в наушниках, чтобы подталкивать людей или, наооборот, заставляя их замереть в нужный момент."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ервые десять шоу были ужасны. С десятого по двадцатое — замечательны. Потом, какое-то время спустя, мы играли уже механически. Я знал, когда что нужно делать, и делал, очень редко пел в свое удовольствие и играл ради самой игр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Глава 19. Еще один кирпич в стене (окончани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период концертов "The Wall" Уотерс по-прежнему рассматривал фильм как развитие шоу, в котором бы сочетались кадры киносъемки и мультипликация Скарфа. Он же и представлял себя в роли кинозвезд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ри всем громадном успехе альбома, киношники с EMI решительно отмели идею о съемках фильма, заговаривая Уотерсу зубы. Но затем Алан Паркер, британский режиссер, снявший "Полуночный экспресс" ("Midnight Express") и "Славу" ("Fame"), обратившись на EMI с деловыми вопросами, случайно поинтересовался, не собирался ли кто-нибудь экранизировать "The Wall". Боб Мерсер (Bob Mercer) дал ему телефон Уотерс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есмотря на то что планы Паркера не шли дальше ободрения и дружеского совета, какое-то время спустя Уотерс сам предложил ему снять фильм. В тот момент Алан был занят на сьемках "Съезжай, не заплатив" ("Shоot the Moon") и предложил вместе с Роджером продюсировать экранизацию, предоставив режиссерскую работу в картине хореографу Майклу Сирезину (Michael Seresin) в сотрудничестве с Джеральдом Скарф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феврале 1981 года Паркер и Сирезин вылетели в Германию, чтобы внимательно изучить представления "Стены" в Дортмунде. Паркера так ошеломили "странные психопатические черты" совокупляющихся цветов и марширующих молотов Скарфа, что он сказал Карлу Далласу о "первородном крике, страхах безумия, подавления и отчуждения, пробивающихся сквозь ткань повествовния. Нельзя не удивиться объемам выполненных работ и инженерным трудностям, которые пришлось преодолеть, чтобы создать это. Придя с медленного, почти архаичного процесса киносъемок, увидеть все: выверенное затухание каждого звука, каждый подъемник, прожектор, каждая реплика вовремя, — было удивительно впечатляюще." Паркера также поразила атмосфера за кулисами — "чрезвычайно холодная и профессиональная", хотя и "немного раздражительная", а также "необычайно умелое управление работой Роджер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Уотерс, в свою очередь, занялся изучением книги, посвященной написанию сценариев. Он заперся на несколько недель со Скарфом в студии Джеральда Cheyne Walk, засев за создание сцен и рисунков 39-страничного авторского сценария и сценария для соответствующего отдела киностудии. Последний стал основой для шикарно оформленной полноформатной цветной книги, изданной очень маленьким тиражом, как проспект для потенциальных инвесторов. Рядом с текстом каждой песни располагалось по одной или более иллюстраций Скарфа, отражавшие то, что должно было происходить в этот момент на экране. Один из самых коротких комментариев — к "Another Brick in the Wall (Part 2)" имел следующий ви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Марионетка Учитель приблизился к Роджеру, поющему первые строчки "The Happiest Days". После строчки "Чтобы обижать детей, как только они могут" ("hurt the children any way they could" начинается фрагмент мультипликации, показывающий учителя, силой заталкивающего детей в мясорубку в форме школы. Дети выходят из нее в виде черве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а всем протяжении книги главного героя называют Пинк, когда он должен появиться в рисованных кадрах, и Роджер — когда "живьем". Сомнения, кто же станет играть роль центрального персонажа, Скарф разрешил по-своему, придав герою на иллюстрации к "In the Flesh" легко распознаваемые черты Роджера Уотерса. (Стив О'Рурк и промоутер рок-концертов Харви Голдсмит (Harvey Goldsmith) также были запечатлены в эпизодах как роуд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Единственная проблема заключалась в том, что из Уотерса, как ясно показали фотопробы, не получилось бы киноактера. Паркеру необходимо было без нажима убрать его из кадра и найти достаточно сильную личность, которая смогла бы воплотить замысел Роджера. Просмотрев кое-какие видеозаписи ирландской группы Boomtown Rats, которая в это время находилась на пике музыкальной карьеры с хитами номер один "Rat Trap" и "I Don't Like Mondays", Паркер был очарован "чувством опасности и физической непредсказуемостью" певца группы Боба Гелдофа (Bob Geldof).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Менеджер The Boomtown Rats был несказанно рад предложению Паркера и перспективе большой роли для Гелдофа, чья звезда начинала закатываться. Но сам певец, придерживавшийся господствовавшей среди музыкантов направления "новой волны" точки зрения о "Пинк Флойд" как "непомерно раздутой и старомодной группе", не оценил по достоинству последние тексты Роджера, называя "левизной общественно обеспокоенного миллионера" и, сначала, неохотно примерил наряд Пинка. "Концепция рок-звезды, становящейся фашистом" показалось ему особенно "дурацкой". В конце концов Гелдоф дал свое согласие, как он согласился бы попробовать себя в любом новом жанре; ему также импонировал Паркер и его стиль работы, ну и "деньги не помешал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ем временем, в июне 1981 года "Пинк Флойд" повторили сценическую постановку "The Wall" в Earls Court, чтобы заснять на пленку пять шоу, сцены из которых планировалось в дальнейшем использовать в фильме. Однако съемка, по словам Паркера, была "полной катастрофой... проворонили все из пяти шансов." Не так уж это много и значило в конечном счете. После утверждения на главную роль кого-то другого Уотерс нехотя согласился с Паркером, что это было бы слишком: использовать в экранизации помимо анимации Скарфа еще и запись концерта группы. Все четыре музыканта, таким образом, полностью остались "не у дел" в ленте, чего нельзя сказать о звуковой дорожке к нему, примерно четверть которой написана специально для картины. (Помимо студийной версии "What Shall We Do Now?" и специально написанной композиции "When the Tigers Broke Free?" в картине звучат оркестрованные версии "Mother", "Bring the Boys Back Home" (с уэльсским хором), "In the Flesh" (где поет Гелдоф) и "Outside the Wall". "Флойд" также написали "Overture", которая, равно как "Hey You" и "The Show Must Go" с пластинки, так никогда и не прошли финальный отрезок пути. Досталось и куклам Скарфа, но прежде тысячи фунтов ушли на создание гигантского радиоуправляемого робот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аркер из-за возникших в работе сложностей — и не в последнюю очередь вызванных несложившимися отношениями между его протеже Майклом Сирезином и Джеральдом Скарфом, — впервые в жизни стал заядлым курильщиком. Так или иначе Паркер решил взять все в свои руки. "Я дал Майклу шанс и надеялся, что он ухватится за него обеими руками, — рассказывал он впоследствии друзьям, — а вместо этого он стал заниматься ерундой и жаловаться." Паркер решил, что, в любом случае, он не подходил для этой роли и что "мне лучше напрямую заняться своим делом: режиссурой." Участие Скарфа свелось к дизайнерской разработке "The Wall", Alan Marshall продюсировал фильм, а Сирезин покинул съемочную площадку насовсе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Британский кинематографический мир никак не прореагировал на фильм. Паркер заявил, что когда он описал "The Wall" заправилам кинобизнеса как "разбитое на куски произведение без традициооных диалогов, подкрепляющих повествование, и музыкой в качестве главной движущей силы, они посмотрели на меня с большим недоверием." Люди из руководства EMI, забывшие, видимо, о миллионных тиражах "Стены" в одной только Великобритании, продолжали твердить Уотерсу, что "мы не можем сейчас этим заниматься." Несмотря на свое желание сохранить проект чисто британским, Паркер был вынужден прибегнуть к помощи Голливуда. Распространением картины должна была заняться фирма MGM, а сами "Флойд" обеспечивали большую часть из 12 миллионов долларов, составивших бюджет фильм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ложив в "Стену" немалую толику своих душевных сил и финансовых средств, Уотерс также трепетно относился ко всему, что с ней было связано. Работать с ним, как вскоре убедился режиссер, "было очень неприятным опытом", хотя "то, что мы с Роджером не находили общего языка, не значит, что нам вместе плохо работалос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Уотерс же вспоминает съемки "The Wall", как "наиболее нервный и невротичный период моей жизни, пожалуй, за исключением развода с женой в 1975 году. Паркер находился наверху своей пирамиды, а я — моей. Мы оба привыкли добиваться своего." До начала съемок, назначенных на 7 сентября 1981 года, Паркер добился еще одной невиданной доселе уступки от Роджера: Уотерс возьмет недельный "отпуск" и оставит режиссера в покое, чтобы тот мог работать без постороннего вмешательств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цены первого дня попали на пленку в резиденции отставного адмирала, которая послужила прообразом дома Пинка. В то время как Паркер снимал внутри, натурная группа отсняла последовательность эпизодов, в фильме ведущих к анимации Скарфом песни "Goodbye Blue Sky", в которой голубь мира ускользает от преследования бродячим котом и набирает высоту. Было загублено двадцать голубей и пятьдесят голубок, пока не получился нужный кадр.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стальные съемки проходили, по большей, части в находившейся за пределами Лондона "Пайнвуд студиос". Специально была спроектирована комната в мотеле, так же как и плавательный бассейн в фешенебельной квартире на крыше небоскреба и созданном при помощи компьютерной графики виде из окна ночного Лос-Анджелеса. Поражала своими размерами специально изготовленная стена, которая должна была взорваться на куски, расстрелянная из авиационной пушки, ранее использовавшейся в фильме о Джеймсе Бонде. По мнению Гелдофа, окружение было подобно "минному полю, засеянному взрывающимися эго". Решив игнорировать "взаимные упреки" продюсера и режиссера, с одной стороны, и Уотерса и Скарфа — с другой, Гелдоф "доверился Паркеру, который, я верил, знал, что делал."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Иногда у него возникали сомнения — как, например, в сцене, где вода в бассейне вокруг резвящегося в ней Пинка превращается в кровь. И не только из-за "фобии в отношении крови" Гелдофа, но и потому, что Паркер почему-то решил, что тот умеет плавать. Выход из ситуации был найден, когда режиссер натолкнулся на прозрачный контейнер, выполненный в форме тела, который использовался для имитации полета в фильме "Супермэн". В лежачем положении в нем находился исполнитель этой роли Кристофер Рив (Christopher Reev)e в то время, как сзади него на экран проецировались быстродвижущиеся кадры. К своему неудовольствию Гелдоф обнаружил, что он "суховат" для формы супермена и ему пришлось воспользоваться матрицей Супергерл.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Боб также поранил руку о жалюзи в сцене в номере мотеля, относящейся к "One of My Turns" и навеянной разгромом фургона "Флойд" Роем Харпером. К удивлению съемочной группы Гелдоф отказывался остановить съемку до тех пор, пока Паркер не закончил эпизо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Чем дальше, тем больше менялось отношение Боба Гелдофа к фильму. Он признался, что "сильное впечатление, которое произвела на меня "Стена", довело мою интуицию до прежде недосягаемых высот". Будущий "святой Боб" даже почувствовал, что помаленьку превращается "в злого, помешанного на мании величи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тождествление себя с Пинком позволило Гелдофу исполнить эту роль более убедительно, что особенно заметно в сценах в третьей четверти фильма, прообразом которых послужил Сид Баррет. Хотя они никогда не встречались, Джун Болан (которая хорошо его знала) отмечает достоверность перевоплощения Боба: "Я была потрясена до глубины души. Настолько похоже, что я не могла это вынести. Когда он смотрится в зеркало в ванной и обривает себя наголо, у меня по щекам текли слезы, я вся застыла. Так мне все это знакомо, я полностью была на стороне Сид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Гелдоф, позднее добавивший "Arnold Layne" к концертному репертуару Boomtown Rats, по-прежнему отказывался от исполнения одной из песен Роджера Уотерса в фильме. В итоге, он согласился попробовать наложить свой голос на фоновую дорожку "In the Flesh" на 24-дорожечном магнитофоне в домашней студии Дейва Гилмора (в его загородном помещичьем имении, которое Дейв купил у гитариста Элвина Ли (Alvin Lee), а позднее продал за 850 тысяч фунтов стерлингов). Вопервых, Гелдоф из озорства придал неофашистскому манифесту Пинка явный ирландский акцент, "как у пьяного фермера на сельскохозяйственной выставке в Керри". Боб наслаждался "выражением ужаса, появившимся на лицах" Гилмора и звукоинженера Джеймса Гатри, однако, помучив их несколько дублей, запел нормально. Как только все было завершено, из мониторов загремел голос Гилмора: "Ах ты, сволоч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фильме Гелдоф снят исполняющим "In the Flesh" перед толпой бритоголовых в лондонском Нью Хортикалчурал-холл в сопровождении хора и духового оркестра, плюс "Молоткастая гвардия" ("Hammer Guard"), состоявшая из закаленных скинхэдов "Тибери Скинз" (Tilbury Skins) из южного Лондона. Их разработанная Скарфом униформа с эмблемой из перекрещивающихся молотков была настолько реалистична, что хозяева местного паба заметно побледнели, когда к ним ввалились, чтобы выпить пива, несколько гвардейцев в форме и сапогах. Бритоголовых из "Тилбери Скинз" использовали также для разгрома "принадлежащего "черным" кафе" во время сьемок эпизода для "Run Like Hell" — задание, за которое они взялись с превеликим удовольствие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такие моменты Паркер сталивался с парадоксом: в заявлении, направленном против фанатизма и насилия, не только добровольные помощники восприняли все уж слишком буквально, но и съемочная группа была близка к тому же. (У Скарфа тоже имелся опыт "кошмаров, в которых на улице мне встречались люди с молотком в глазах.") Во время съемок сцены бунта на неиспользуемом газовом заводе в Бектоне, позднее перестроенном в школу и уничтоженом в "Another Brick in the Wall (Part 2)", скинам невозможно было вбить в голову, что их противники — всего лишь актеры, загримированные под полицейских. Уличная драка, говорит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аркер, "похоже, продолжалась вечность после того, как я крикнул: "Стоп!" Одна группа панков так убедительно "исполнила" линчевание чернокожего Ромео и групповое изнасилование его подружки, что в итоге режиссер посчитал необходимым вырезать большую часть этого материал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ребовалась вырезать гораздо больше: за шестьдесят дней сьемок было отснято шестьдесят часов фильма, которые при содействии замечательного монтажера Джерри Хэмблинга (Gerry Hambling) нужно было свести к полутора часам экранного времени. Именно тогда Роджер Уотерс вернулся к активной деятельности, и трения между противоборствующими сторонами обрели былую силу. "Фильм стал моим, — вспоминает Паркер, — а потом вернулся Роджер, чтобы взять его в свои руки, и мне пришлось переломить себя, чтобы согласиться с тем, что это — сотрудничеств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документальном фильме BBC-TV "Scarfe on Scarfe" ближайший помощник Уотерса описал картину "троих помешанных, запертых в одной комнате, каждый из которых пытается высказать свою точку зрения до того, как это сделает его оппонент. Весь фильм стал из-за этого таким истеричны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Из своего собственного опыта общения с Уотерсом, Гилмор вынес, что не всегда следует винить его оппонентов. Один друг вспоминает, как он обратился к Роджеру со словами: "Послушай, тебе надо быть с ним пооткровеннее и извиниться." Уотерс (вместе с Дейвом Гилмором и Джеймсом Гатри) получил в полное свое распоряжение звуковую дорожку, с большим трудом накладывая звук прямо с оригинальных мастер-пленок "Флойд" для того, чтобы улучшить качество звучани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сле выхода на большой экран многие критики посчитали "The Wall", в лучшем случае, потакающим слабостям его создателя, однако кассовые сборы побили все рекорды и (после его выхода на видеокассете, добравшейся в рейтинге популярности до первого места), "Флойд" вернули вложенные деньги. Как полнометражный музыкальный видеофильм на MTV лента опередила свое время, блистая несколькими грандиозными сценами, но, как и любое музыкальное видео, оставляя слушателя наедине с его воображением. В случае со "Стеной" спорные моменты — вызыващая отвращение жалость Пинка к себе, его абсурдное важничанье на экране — сильнее бросаются в глаза. Грубый символизм становится навязчивым: все эти черви, внутренности, колючая проволока и кровь, кровь и еще раз кров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ять лет спустя Уотеср сам вынес примечательно глубокомсленный и бесстрастный вердикт: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сле того, как фильм смонтировали, я просмотрел его целиком. До того я в течение трех недель занимался озвучиванием, бобина за бобиной. Каждая из них по отдельности казалось интересной, но когда я посмотрел все тринадцать катушек с кинопленкой подряд, то почувствовал, что ему не хватает подлинной динамичности. Фильм, похоже, начинал бить вас по голове в первые десять минут и продолжал бить до самого конца; там не было плавных переходов.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о самая серьезная критика должна быть высказана — хотя я думаю, что Боб Гелдоф сыграл свою роль отлично, а Алан Паркер снял картину с замечательным мастерством — в адрес Пинка. К концу дня я понял, в чем загвоздка: меня не интересовал этот персонаж, я не сопереживал ему... Если вам наплевать на Пинка, то вам безразличны и его убеждения о природе тоталитаризма при создании идолов из рок-звезд... или даже в отношении отца, погибшего на фронте... А если вы идете в кино, и вас не трогают персонажи, то это — плохой филь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Мировая премьера "The Wall", проходившая 14 июля 1982 года в Empire Theatre на лондонской Лейцестер-сквэа, стала событием вселенского масштаба, стоимость билетов была от 30 до 50 фунтов стерлингов (все доходы пошли Центру музыкальной терапии детей-инвалидов Нордофа-Роббинса). Мероприятие почтили своим присутствием Гелдоф, Паркер и Скарф, рок-звезды — Пит Тауншенд и Стинг, а также три музыканта "Флойд", чье появление в королевской ложе вызвало бурю оваций. Фэн группы по имени Энди Мэббетт (Andy Mabbett), выигравший билет в викторине газеты "Сан", заметил, что облачение каждого из них соответствовало его положению в группе: Роджер был в строгом костюме, Дейв — в пиджаке, но без галстука, Ник предстал в джинсах и футболке, а Рика не было видно. (Мейсона вскоре тоже не будет видно на премьерном показе в нью-йоркском Zigfield Theatre несколько дней спустя: в это время он играл в пул со Скарфом, потому что "не мог вынести, если бы фильм пришлось смотреть еще раз".)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разговоре с Энди в Empire Theatre барабанщик обронил, что Рик был "на отдыхе" — отговорка, к которой прибегал Дейв в интервью, рекламировавших фильм. Райт зализывал раны в своем укрытии на Родосе, после еще одного развода в рядах "Пинк Флой" — со своей женой Джульеттой, с которой они прожили вместе почти пятнадцать лет.("На него было больно смотреть," — говорит старый друг.) Рик почти не работал, пытаясь обрести прежнее равновесие. В конце концов, "есть и другие вещи помимо музыки." Следующие несколько лет он редко показывался в Англии, не говоря уже о мире рок-н-ролл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клад Мейсона на ниве "Флойд" в последнее время был чуточку больше, чем у Райта. "По крайней мере, — пошутил он, — я не бездарный композитор в составе "Флойд"." Чтобы как-то убить время он, тем не менее, стал последним в группе, кто записал сольный альбом. Выполненый в стилистике джаз/поп-фьюжн "Nick Mason's Fictitous Sports" нес на себе печать его автора и пианистки — Карлы Блей (Carla Bley). Мейсон, который сопродюсировал пластинку и исполнил партии ударных (а также платил по счетам), решил что музыка его протеже найдет более широкую аудиторию, если диск выйдет под именем Ника Мейсона. Контракты с EMI и CBS предусматривали полновесный аванс в случае выпуска любой сольной пластинки. Другим достойным упоминания фактом было то, что вокальные партии на нем исполнил одно время соперник Ника из The Soft Machine (и давний друг) Роберт Уайатт, на гитаре играл Крис Спеддинг (Chris Spedding), а трубы "взял на себя" муж Карлы — Майк Мантлер (Mike Mantler).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Мейсон прежде уже работал и с ней, и с Мантлером (равно как и с Уайаттом, который и познакомил его с увлекавшейся джазом американской парой) на альбоме Майка 1976 года "The Hapless Child and Other Stories", написнного на основе готической лирике Эдварда Гори (Edward Gorey). Ник также играл на ударных на нескольких пластинках The Mike Mantler Project. Его другие клиенты, но уже как продюсера, включали помимо вспыльчивых The Damned более близкий ему по духу коллектив прогрессивного рока Gong (основаный еще одним выходцем из The Soft Machine Дейвом Алленом — Dave Allen), а также гитариста этой группы Стива Хиллиджа (Steve Hilage), чья спродюсированная Мейсона обработка песни The Betles "Getting Beter" получила несколько восторженных отзывов.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Его сильная сторона как продюсера — организационная часть, — говорит Ник Гриффитс, — люди, которые работали с Ником, получили удовольствие, потому что были уверены, все будет сделано вовремя и точно так, как нужно. Если это исполнитель, имеющий в уме завершенный музыкальный замысел, то все получится отлично: вовремя, в пределах бюджета и хорошо звучащим. Но он никогда не смотрит на вещи как музыкант. Он не станет обсуждать ноты и аранжировки. Ник Мейсон не тот человек, с которым можно создать произведения искусства, опираясь на его музыкальные познания. Он считает себя довольно удачливым, поскольку оказался в нужном месте и в нужное время. Его машины — вот произведения искусства. Он очень силен в собирании и гонках автомобилей, у него замечательный гараж, полный удивительных машин. Возможно, в этом он способнее чем в музыке и игре на ударных."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 1979 году коллекция Ника из более чем двадцати гоночных и исторических машин оценивалась в 500 тысяч фунтов. Десятилетием позже один только выпущенный в 1962 году "Феррари ГТО" "тянул" больше, чем на 1 миллион фунтов стерлингов. Он также приобрел целую армаду мотоциклов. Чтобы хоть как-то окупить затраты, Мейсон основал фирму "Тен Тенс", предоставлявшую его "Феррари" и "Бугатти" для фотографий в журналах и книгах, съемок в кино и для телерекламы, где часто Ник сам сидел за рулем. Он также стал партнером крупнейшего британского дилера компании "Феррари" — "Модена инжиниринг", а в 1980 году за рулем модели 1927 года выиграл автогонку, проводившуюся в Доннингтоне исключительно на машинах марки "Бугатти". К 1982 году он занял первое место еще в семи гонках и установил рекорд для доннингтонского заезда исторических автомобилей. Мейсон не стремился стать профессиональным автогонщиком, но облегчение нагрузки в "Пинк Флойд" высвободило время для его "второй любв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есмотря на то что он пытался избежать огласки, его нахождение в составе "Флойд" привлекло к гонкам внимание прессы. Участие Ника в Le Мans 1983 года в компании Стива О'Рурка получила резонанс на британском национальном телевидении, год спустя его персона была удостоена вниманием в биографичской статье журнала "Пентхаус", где обычно мягкий Мейсон с почти поэтически вдохновением живописал свое первое участие в гонках Le Мans в 1979 год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очью выскочили из района — волшебство: только скорость, огни ограждения, когда машина чуть не свалилась с данлопского моста и стремительное движение в Эсес. Запах тормозных колодок, а затем — финишная прямая на Мюлзан.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ддержка на заправочно-ремонтных пунктах была замечательной. Закончишь отрезок и идешь проверить машину, и с каждый часом возбуждение росло. Потом отправляешься в комнату отдыха, слыша голос французского комментатора и рев автомобилей и вдыхая запах жареного луха с сотен мангалов..."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Тем временем "Стена" вызвала не киношное судебное разбирательство, когда учительница средней школы Kentucky Public School по имени Жаклин Фаулер (Jacqueline Fowler) была уволена в 1984 году за показ своим ученикам фильма, на который дети обычно допускаются только в сопровождении родителей. Федеральный судья на основании того, что были ущемлены права Фаулер, декларированные в Первой поправке к Конституции США, постановил принять решение о ее восстановлении на работе (и выплате 100 тысяч долларов "моральной компенсации"), однако приговор был опротестован в Аппеляционным суде шестого округа. В 1987 году это дело рассмотрел Верховный суд США и подтвердил решение Аппеляционного суда, признав ее увольнение законны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Глава 20. Арктический холод.</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2 апреля 1982 года кичливый аргентинский военный диктатор по имени Леопольдо Гальтьери (Leopoldo Galtieri), пытаясь найти способ отвлечь внимание от беззакония, чинимого его хунтой, направил военно-морские силы страны для вторжения и оккупации Фолклендских островов. Находящаяся в двухстах пятидесяти милях от южной оконечности Аргентины колония британской короны представляла из себя пустынный, продуваемый всеми ветрами архипелаг с населением менее чем в 2000 человек плюс более миллиона овец (и ни одного деревца). Вопреки надеждам Гальтьери, что Великобритания находилась слишком далеко, переживала трудные времена и была слишком ослаблена, чтобы ответить на вторжение, тогдашний премьер-министр Маргарет Тэтчер (Margaret Thatcher) послала эскадру британских военных кораблей, установивших полную морскую и воздушных блокаду архипелаг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сле шести недель сражений на этом участке 14 июня Аргентина капитулировала, оставив вызвавшие спор острова под защитой британских солдат, число которых в несколько раз превысило прежнее население Фолклендов. Дома, распнувшие Аргентину средства массовой информации устроили оргию "ура"-патриотизма, где Маргарет Тэтчер отводилась роль человека, вернувшего Британии ее величие (и дав ей политический капитал, позволивший справиться с доставшимися в наследство со второй мировой войны атрибутами социалистического правления). Поверженный Гальтьери подал в отставку, опустив занавес в международном кризисе, который известный агентинский писатель Хорхе Луис Борхес (Jorge Luis Borges) назвал "дракой двух лысых из-за расческ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 итогам конфликта можно было бы написать замечательную комедийную оперу на военную тематику наподобие "Мышь, которая породила гору", если б не одна деталь: столкновение тщеславия генерала Гальтьери и патриотических принципов "железной леди" было оплачено более чем 1000 жизней молодых английских и аргентинских солдат. Как пел Роджер в припеве своего следующего (и последнего) альбома "Пинк Флойд": "О, Мэгги, Мэгги, что же мы натворили?" ("Oh Maggie Magie what have we don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етрудно понять, что на Уотерса сильно подействовала эта война. К тому моменту его жизнь в течение почти пяти лет была связана со "Стеной" — памятником отчуждению, первым кирпичиком в фундаменте которого стала смерть на фронте его отца. В фильме (вышедшем в разгар Фолклендского конфликта) эта душевная травма описывается еще более детально, чем на пластинке или в сценическом шоу; единственная специально написанная песня "When the Tigers Brokе Free" запечатлела хронику безвременной кончины Эрика Флетчера Уотерс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Эта впечатляющая (хотя и излишне личная) элегия вышла в качестве сингла "Пинк Флойд" в июле 1982 года вместе с расширенной композицией с "The Wall" "Bring the Boys Back Home". Оригинальный замысел предусматривал полнометражную звуковую дорожку (истощившийся бюджет фильма сделал ее доступной только на пластинках и музыкальных кассетах, выпущенных CBS Records) или, по крайней мере, запись материала, достаточного на одну пластинку, специально сочиненного или перезаписанного для картины и назвать его "Запасные кирпичики" ("Spare Bricks".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о что-то произошло по пути в студию. Ах, да — маленькая победоносная война в южной Атлантике, которую оплатили своими жизнями молодые люди, очень похожие на Эрика Флетчера Уотерса. Запасные кирпичики начали свою собственную жизнь и стали "Последним отрезком пути" ("The Final Cut"). (Эпиграф взят у Шекспира, как ответ Юлия Цезаря на удар ножом в спину Брута: "Из всех то самый злой был твой удар.")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Я взялся за это и начал писать об отце, — вспоминает Роджер, — я занялся разработкой темы, и меня не было ни для чего другого. Дело в том, что я сделал эту пластинку. А Дейву она не понравилась. Он так и сказал."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Гилмор признает, что его первоначальные возражения были связаны не с тем, что "он думал будто мы не должны критиковать действия правительство консерваторов в южной Атлантике" (как утверждал Уотерс в 1986 году статье в лондонской "Сандей Таймз""), а, скорее потому что новый цикл песен Роджера ("Your Possible Pasts" и "Hero's Return") звучал до боли знакомо. "Те песни, которые мы отвергли, создавая "Стену", всплыли на "Финальном отрезке пути", во всяком случае, — некоторые из них. Никто не думал, что они подойдут тогда. Почему они должны быть хороши сейчас? Бьюсь об заклад, он думал, что я так поступаю только из чувства противоречия." Дейв хотел взять месяц отпуска, чтобы развить кое-какие собственные музыкальные идеи, но Роджер был непреклонен: сначала "Флойд" должны записать то, что он уже сочинил.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Если Уотерс казался более одержимым своими вещами, чем прежде, то это происходило частично из-за того, что "реквием послевоенной мечте" ("requiem for the post war dream" — подзаголовок пластинки) был так близок к его сердцу — крик боли жертвоприношению его отца и вопль ярости против генералов и политиков, которые по-прежнему посылали парней на смерть. И в этот раз между ними не стоял примирявший стороны или помогавший в работе над повествованием Боб Эзрин, не говоря уже о том, что часть материал была "не на уровн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умаю, Роджер становился слишком автократичным, ему хотелось контролировать все, — вспоминает давний друг Дейва барабанщик Клайв Велэм, — теперь Гилмор был уже не тем человеком, который станет с этим мириться, не долго будет мириться. Они шли к той точки, с которой он начал бы свой собственный путь. Дэвид и Роджер оба любят стоять во глав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 "Последние отрезком пути" конфликт вылился в то, что Уотерс применил прежнюю уловку по отношению к Рику Райту и пригрозил похоронить проект, если Дейв не сложит с себя полномочия сопродюсера. Дейв согласился, но настоял на сохранении продюсерских отчислений гонорара. Уотерса оставили (по его словам) "создавать пластинку более или менее в одиночку, работая с Майклом Каменом", выступившим теперь сопродюсером, пианистом, аранжировщиком и дирижером специально приглашенного Роджером Национального филармонического оркестра. Даже обложка пластинки была разработана самим Уотерсом с использованием фотографий брата его жены Кэролайн — фотографа из "Вог" Вилли Кристи (Willie Christi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Участие двух остальных флойдовцев было сведено к роли подручных, подобно известным сейшнменам — перкуссионисту Рэю Куперу (Ray Cooper) и басисту из вспомогательного состава "The Wall" Энди Бауну, в этот раз игравшему на органе. По словам Гилмора, "дошло до того, что мне пришлось сказать: "Если тебе нужен гитарист, — звякни, я приеду и сыграю." В услугах Дейв как певца нуждались еще меньше — за исключением похожих на "Money" строк песни "Not Now John" (которую CBS выбрала как сингл для заполнения образовавшегося вакуума и который прошел бесследно). Отсутствие голоса Гилмора на "The Final Cut" говорит само за себ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ик Мейсон, разделявший политические взгляды Роджера Уотерса, внес существенный вклад, предложив нескольких реприз припева открывающей пластинку песни: хор, исполнявший "Maggie Maggie what have we done?" должен был повторять эти строки снова и снова, но уже без слов, чтобы придать им больший вес. В минорном финале пластинки "Two Sun in the Sunset" — "предостережении" кремации мира в ядерном апокалипсисе, Мейсона заменил виртуозный студийный барабанщик Энди Ньюмарк (Andy Newmark) (в последнее время работавший с Roxy Music), когда, казалось, ничто, предложенное Ником, не удовлетворит запросы Уотерса. То ли для того, чтобы польстить разыгравшемуся самолюбию, то ли чтобы доказать, что это действительно был сольный альбом, официально он трактовался как "написанный Роджером Уотерсом и исполненный "Пинк Флой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есмотря на близкую дружбу Уотерса и Мейсона в течение многих лет (недавно Роджер даже выбрал Ника крестником одного из его сыновей), в творческих и личных вопросах барабанщик постепенно переходил на позиции Дейва Гилмора. "Думаю, "The Wall" и, особенно,"The Final Cut", — говорит Мейсон, — продемонстрировали возросший контроль Роджера и его усиливающийся интерес к лирике. Я никогда не сомневался, что самая сильная его сторона — тексты. Он очень серьезно над ними работает и, полагаю, менее заинтересован в музык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Роджер со спокойной душей может использовать один и тот же музыкальный отрывок четыре раза с новым текстом, чтобы показать что-то в новом ракурсе, а это уже халтура, но оправдание будет: "Нужно, чтобы это прозвучало, мы легко можем впихнуть в репризу и не беспокоиться о музыке." В то время как Дейв, видимо, попытался и нашел бы четыре музыкальных фрагмента — и добавил к ним один и тот же текст."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о поскольку за Гилмором в настоящее время присматривали, уровень мелодических находок на "The Final Cut" был ниже, чем когда-либо с тех пор, как Уотерс и Ко стали писать песни. Только теперь музычка фокусировалась не на звездных сферах, а на прямолинейных антивоенных лозунгах. Напыщенная манера пения не спасала помещенные на задворки стенания гитары. Даже Роджер признавал, что его вокальные способности оставляют желать лучшего: "Вы можете услышать, каких трудов это стоило.", а работа над "The Final Cut" была "актом отчаяния" и "отвратительным времене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н, тем не менее, гордится альбомом, записанным в течение шести месяцев второй половины 1982 года в восьми (!) разных английских студиях. (В их число не попала "Британния Роу": так же как и Райт, Уотерс продал свою долю Гилмору и Мейсону, а в итоге единственным владельцем остался Ник.) В чем-то "Финальный отрезок пути" напоминает оцененный критикой "первородный крик" Джона Леннона, выпущенный по горячим следам после распада The Beatles в 1970 году. Уотерс признавал "Isolation" с этой пластинки одной из его самых любимых композиций, добавляя, что "если бы мне пришлось составить список из 50 песен, которые я жалею, что не написал, то очень немногие из них оказались бы не принадлежащими Дилану или Леннон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John Lennon/Plastic Ono Band" также состоял из горького, передающего острую боль и подкрепленного политикой обряда изгнания самых злых духов, из числа завладевших его душой (только в случае с Ленноном это была насильственная смерть его матери), и был предназначен для чего угодно, только не для спокойного прослушивания. "Финальный отрезок" показал Уотерса не менее определившимся (как он написал в заглавной песне) "выставить напоказ мои обнаженные нервы" и "разорвать занавес в клочья". В песне "The Gunner's Dream" Роджер даже позволяет первородному крику вырваться из его легких, который таинственным образом превращается в стонущее соло тенор-саксофона Рафаэля Рейвнскрофта (Raphael Ravenscroft) человека, который исполнил знаменитое саксофонное облигато в композиции Джерри Раферти "Baker Street").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Plastic Ono Вand", однако, — несмотря на присутствие Ринго Старра за ударной установкой — не было замаскировано под альбом The Beatles. Уотерс утверждал, что он искренне хотел убрать вывеску "Пинк Флойд" с пластинки, но "Мейсон и Гилмор воспротивились, потому что они знали, что "песни не растут на деревьях". Они хотели, чтобы это был альбом "Флой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Более того, в отличие от сырого, минималистичного заявления Леннона, производство "The Final Cut" довело его до уровня произведения искусства (и действительно в чем-то ему соответствовало). Дав волю целому параду звуковых эффектов, Уотерс применил новую экспериментальную технологию Holophonies, разработанную аргентинским физиологом Хьюго Зуккарелли (Hugo Zuccareli) (и до того использовавшуюся только на альбоме группы Psychic TV), с помощью которой квадрофоническая запись могла быть воспроизведена на стереоаппаратуре методом кодирования в процессе звукозаписи размеров человеческого черепа. Например, кажется, что ракета в "Get Your Filthy Нands Off My Desert" взлетает перед слушателем, пролетает над головой, взрывается сзади. Уж, в крайнем случае, такие эффекты вызывают интерес слушателя, находящегося в наушниках.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мимо нескольких коротких соло Гилмора только звуковые эффекты бледным эхом передают моменты былых побед "Флойд". Ветер с "Meddle", звук шагов, работающих часов и дурацкого смеха "Dark Side of the Moon", треск радио и болтовня вечеринки "Wish You Were Here", воющие гончие с "Animals", вопли из ночных кошмаров и голоса в трубке "The Wall" — все они вновь заняли cвое место на "The Final Cut". Теперь, однако, они служили не для передачи сюрреалистичной атмосферы, а для ничем не прикрытого клаустрофобного реализм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Многое на "Финальном отрезке" рассказывается (манерным вокалом, который Уотерс представил на "Стене") от лица военнослужащего, который, в отличие от отца Роджера, пережил ужасы второй мировой войны и теперь "в среднем возрасте" работает школьным учителем, пытаясь "собрать... осколки воедино" и подавить воспоминания о фронте. (Этот сложный и вызывающий сочувствие портрет, конечно, представляет в ином свете выведенных безжалостными садистами учителей из "Стены".) С наступлением темноты, однако, пока его жена, лежа на боку, спокойно спит, его "пуленепробиваемая маска" спадает, и он переживает пытку нахлынувшими воспоминаниям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а "Финальном отрезке пути" они переданы сценами из середины 40-х (когда Великобритания, США и СССР и все остальные "положа руку на сердце согласились поднять меч возмездия") и начала 80-х (когда, по меньшей мере, три войны шли на средства или с благословения этих держав). Именно на основании этих фактов строится предпосылка Уотерса, что не только смерть его отца, но также и "послевоенная мечта" людей, в ней выживших, предана. (Обратите внимание на фотографию Кристи на обратной стороне обложки, изображающую военнослужащего времен второй мировой войны с коробкой кинопленки под мышкой и ножом в спине. Говорят, это также комментарий Роджера в отношении "предавшего" его кинорежиссер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интервью, данном в 1984 году, Уотерс назвал паранойю "беспомощности" как вторую главную тему "Финального отрезка": "Неожиданно открывается дверь и обнаруживаешь, что находишься лицом к лицу с тупицами в сапогах в таких странах, как те, что в Латинской Америке или Алжир, или Франция в период оккупации... Кричишь: "Нет, вы не можете так со мной поступить. Я вызову полицию!" И получаешь ответ: "Мы и есть полиция." Самая драгоценная вещь в жизни — неконролируемость твоей жизнь кем-то други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Чем дальше, тем более личным становится альбом. В песне "The Fletcher Memorial Home" Уотерс описывают свою фантазию о том, как бы собрать в одном детском манеже таких "разбрасывающихся жизнями налево и направо" людей, как русский Леонид Брежнев и израильтянин Менахен Бегин (которые недавно начали свои собственные кровавые и неумелые вторжения в Афганистан и Ливан) вместе с "железной леди" и "различными латиноамериканскими знаменитостями, питающимися мясом" и пустить газ.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финале они пересекаются с вечными темами: Роджер переплетает размышления о политике обитателей Флетчеровского мемориала с обращением к глубоко вьевшемуся в наши души страху. Он впервые задумался о "Two Suns in Тhe Sunset", когда возвращался домой однажды вечером, представив что было бы, если бы какой-то сумасшедший нажал красную кнопку, как расплавляется лобовое стекло, как текут слезы и все превращается в застывшую лав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shes and dimonds, foe and friend</w:t>
      </w:r>
    </w:p>
    <w:p>
      <w:pPr>
        <w:pStyle w:val="Normal"/>
        <w:bidi w:val="0"/>
        <w:jc w:val="left"/>
        <w:rPr>
          <w:lang w:val="ru-RU"/>
        </w:rPr>
      </w:pPr>
      <w:r>
        <w:rPr>
          <w:rFonts w:ascii="Arial CYR" w:hAnsi="Arial CYR"/>
          <w:sz w:val="20"/>
          <w:lang w:val="ru-RU"/>
        </w:rPr>
        <w:t>We were all equal in the e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Бриллианты и пепел, друг или враг</w:t>
      </w:r>
    </w:p>
    <w:p>
      <w:pPr>
        <w:pStyle w:val="Normal"/>
        <w:bidi w:val="0"/>
        <w:jc w:val="left"/>
        <w:rPr>
          <w:lang w:val="ru-RU"/>
        </w:rPr>
      </w:pPr>
      <w:r>
        <w:rPr>
          <w:rFonts w:ascii="Arial CYR" w:hAnsi="Arial CYR"/>
          <w:sz w:val="20"/>
          <w:lang w:val="ru-RU"/>
        </w:rPr>
        <w:t xml:space="preserve">Все перед небом равн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Мало-помалу, получилась довольно стройная композиция — не обычная чушь из хит-парада или то, что слушается под "косяк". Едва ли это пришлось бы по вкусу случайным поклонникам "Флойд" или Дейву Гилмору, никогда не скрывавшему своего недовольства "The Final Cut". Едва ли год спустя после выхода альбома, он называл его содержание "дешевым наполнителем того типа, который мы годами не пропускали на пластинки "Пинк Флой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следующие годы не смягчили его антипатии к пластинке. В турне 1988 года, когда я по ошибке назвал "Animals" единственным пост-"Dark Side"-вским альбомом "Флойд", исключенным из репертуара лишившейся Уотерса группы, он добавил: "И "Финальный отрезок пут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О,да. Я забыл о нем.</w:t>
      </w:r>
    </w:p>
    <w:p>
      <w:pPr>
        <w:pStyle w:val="Normal"/>
        <w:bidi w:val="0"/>
        <w:jc w:val="left"/>
        <w:rPr>
          <w:lang w:val="ru-RU"/>
        </w:rPr>
      </w:pPr>
      <w:r>
        <w:rPr>
          <w:rFonts w:ascii="Arial CYR" w:hAnsi="Arial CYR"/>
          <w:sz w:val="20"/>
          <w:lang w:val="ru-RU"/>
        </w:rPr>
        <w:t xml:space="preserve">- Нам всем хотелось бы того ж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сле минутного размышления он сказал, что три песни "The Gunner's Dream", "The Fletcher Memorial Hotel" и сама "The Final Cut" (каждая из которых блистает оригинальным гитарным соло) были "действительно великими. Я не стал бы ругать то, что на самом деле сделано хорошо, кем бы оно не было написано. И я не касался этого в то время из-за личных проблем, с которыми столкнулся один из нас."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Это мог бы быть потрясающий альбом, но он — несбалансирован. Слишком много наполнителя, бессмысленной ерунды между песням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Хотя по флойдовским стандартам количество проданных экземпляров оставляло желать лучшего, некоторые считали, что "Финальный отрезок" стал великим альбомом. (Если не принимать в расчет иные аспекты, с литературной точки зрения — это самая зрелая работа Уотерса.) В то время "Роллинг Стоун" поставил ему максимальную оценку в пять звездочек, а Курт Лодер — критик, специализировавшийся на "Флойд", назвал его "превосходным достижением" и "шедевром рок-музыкального искусства". "Со времен "Хозяев войны"("Masters of War") Боба Дилана двадцать лет назад, — писал обозреватель, — ни один популярный исполнитель не обрушивался на политическое устройство мира, так убедительно высказывая свое презрение или так великолепно поданную ненависть." (Почему же, интересно, в конце десятилетия журнал не включил "шедевр" в список "100 лучших альбомов 80-х"?) Редакторы флойдовского фэнзина "Amazing Pudding" посчитали "Финальный отрезок" лучшим из всех дисков "Пинк Флойд", тогда как их читатели признали его худши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Уотерс любил встречать критику пластинки рассказом о том, как в лавке зеленщика к нему подошла хорошо одетая женщина, уже за сорок, и сказала, что "The Final Cut" уменьшил ее горе и был "самой трогательной пластинкой, которую она когда либо слышала. Она объяснила, что ее отец тоже погиб во второй мировой войне. А я пошел к своей машине с тремя фунтами помидоров и поехал домой, думая о новом диске: "Достаточно хороши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аждый новый альбом приводил к появлению сценического шоу и, как ожидалось, "The Final Cut" продолжит традицию. Пробные концерты были назначены на ноябрь 1983 года. По иронии судьбы нанятые на неполный рабочий день Гилмор и Мейсон с меньшим восторгом восприняли эту идею, чем покинувший их в беде и еще больше отравлявший им жизнь Уотерс.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Роджер тем временем создал скромное (и малобюджетное) video-EP. Режиссером выступил Вилли Кристи; был снят видеоряд к песням "The Gunner's Dream","The Final Cut", "Not Now John" и "The Fletcher Memorial Hotel". Роджера показали исповедующимся черствому психиатру по имени A.Parker-Marshall (еще один кивок в сторону режиссера "Стены"), а роль его отца исполнил Alex McAvoy, который в паркеровском фильме воплотил образ злого учителя. Участие Дейва не предусматривалось. К тому времени их разрыв был виден невооруженным глаз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Еще перед тем как пластинка попала в магазины, и Гилмор и Уотерс уже снова работали в студиях, но по разную сторону пролива Ла-Манш. Изливая накопившиеся мелодии на пленки нового сольного альбома, Дейв должно быть чувствовал себя подобно Джорджу Харрисону, после распада The Beatles поразившему мир лавиной ранее подавлявшейся творческой активности. "Очень приятно, — сказал тогда Гилмор, — работать, когда нет нужды спорить, чтобы отстоять свою точку зрения (и так этого и не добиться)." Роджер Уотерс тем временем с помощью большинства музыкантов, задействованных на "The Final Cut" приступил к работе над "The Pros and Cons of Hitch Hiking" — циклом песен, который Гилмор и Мейсон имел смелость отклонить как непригодные для "Пинк Флой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Что касается Уотерса, он в любом случае мог прекрасно обойтись и без "Флойд", не говоря уже о надоедливом гитаристе группы. Само название "Пинк Флойд" превратилось в анахронизм, вводящий в заблуждение: группы как таковой не существовало с момента выхода "Animals" или даже "Wish You Were Here". У этих трех человек не осталось ничего общего — в музыкальном, философском, политическом или личном аспекте — пришло время Роджеру Уотерсу начать сольную карьеру под своим именем. В конце концов, все знали, что ОН и был "Пинк Флойд" и они будут продолжать в том же духе и дальше, даже после того, как он избавится от обременительных помощничков.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ерсия для широкой публики тоже была готова — в статье о фильме по "The Wall", появившейся в журнале "Роллинг Стоун" в 1982 году: "Еще в начале 70-х, мы притворялись будто мы — единая группа, — отмечал Уотерс, — меня это оскорбляло, потому что я делаю больше других, а мы продолжали делать вид, что мы работаем вмест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Больше мы не притворяемся. Я легко могу работать с другим барабанщиком и клавишником и, скорее всего, я так и сделаю." "Будущее "Пинк Флойд", — добавил он, — зависит почти исключительно от мен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эвид Гилмор, однако, смотрел на это иначе. несмотря на все разногласия с Уотерсом — и его отказ стать бессловесным слугой Роджера — он никогда не желал кончины "Флойд". Сегодня Дейв настаивает на том, что "дал абсолютно ясно Роджеру это понять," — то, что ему нравилось быть в составе "Флойд" и он желал таковым и оставаться: "Я сказал ему незадолго до ухода: "Если ты линяешь, смотри, мы будем продолжат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Уотерс только засмеялся: "Черта с дв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Глава 21. Яблоки и апельсин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ервая половина 1984 года застала погрязших в междоусобице флойдовцев в полную силу работающих над своими сольными проектами. Март принес альбом Дейва Гилмора "About Face" ("Полный разворот"), а Май — пластинку Роджера "The Pros and Cons of Hitch Hiking" ("За" и "Против" автостопа") — каждый из которых "раскручивали" в международном турне. А между двумя этими релизами в Апреле на свет появился Zee, наполовину состоявший из вернувшегося Ричарда Райт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оавтором Райта стал Дейв Харрис (Dave "Dee" Harris), в прошлом — участник "футуристической" бирмингемской группы Fashion. Их свело вместе обоюдное увлечение компьютеризованным клавишными Fairlight, ставшим основным инструментом на "Подлинность" "Identity". Райт и Харрис программировали звуки в домашней студии Рика, в его гостевом домике в Бейсуотер. Харрис выполнил львиную долю работы (включая все тексты, основной вокал и гитарные партии), а легковесная электронная музыка Zee имела мало общего с бывшей группой Райта. Сегодня он расценивает "Identity" как "эксперимент, который не удалс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 контрасту с ним тщательно отработанный "About Face" проявил талант Гилмора во всей его красе. Для каждого, кто решил его послушать, этот знакомый голос, гитара и занимающий внимание мелодизм, которым они так хорошо владели, недвусмысленно показывал, что не один Роджер Уотерс составлял "Пинк Флойд". Действительно, такие композиции, как почти готическая "Until We Sleep" и полупародийная симфоническая "Let's Get Metaphysical", звучавшая более по-флойдовски, чем что-либо на "The Final Cut". На середине работы в студии "Пате Маркони" в Париже Дейв даже привлек к записи в качестве сопродюсера Боба Эзрин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реди остальных музыкантов были Пино Палладино (Pino Palladino) на безладовом басу и Ян Кьюли (Ian Kewley) на клавишных (оба — из группы Пола Янга (Paul Young), старый знакомый Джефф Поркаро (Jeff Porcaro) из Toto на ударных и знаменитые соплеменники Стив Уинвуд (Steve Winwood) и Пит Тауншенд, которые помогли с клавишными и текстом соответственно (по две песни каждый). Дейв вспоминает о встрече с лидером The Who за восемнадцать месяцев до того в принадлежащей Тауншенду студии "Ил Пай", где "Флойд" работали над "Финальным отрезком пути": "Он остановил меня в коридоре, чтобы сказать, как ему понравился мой первый соло-альбом. Я подумал, как это было мило с его стороны и добавил, что если мне в чем-либо понадобится помощь, чтобы я позвонил.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а втором альбоме возникли затруднения со словами, как это у меня обычно бывает. Я сказал Бобу о Пите, и он предложил: "Давай, звякни ему. Что мы теряем?" Так я позвонил Тауншенду и спросил: "А смог бы ты написать пару текстов?" Он ответил: "Охотно, пришли пленку." Первый вариант текстовок он прислал на следующий день, проработав всю ночь напролет. Это была "Love in the Air".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ит также написал "All Lovers Are Deranged" и еще одну пьесу, которую Дейв не взял, посчитав ее недостаточно "своей". Композиция "White City Fighting" вместо этого вошла в следующий альбом Пита Тауншенда, спродюсированный Крисом Томасом (Chris Thomas), ставший очередным этапом сотрудничества двух гитаристов. (Рою Харперу также была предоставлена возможность сочинить текст на ту же мелодию. После того, как Гилмор отказался и от того, и от другого, Харпер записал свою версию под названием "Hope" на собственном альбоме "Whatever Happened To Jugula".)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итоге всю остальную лирику к "About Face" Дейв сочинил сам. И в этой области он не хотел показаться слабаком. Несколько песен затрагивали тему старения и смерти. "Murder" была посвящена Джону Леннону, дав выход горечи и негодованию Гилмора по поводу убийства экс-битла, с которым он никогда не встречался (даже в студии на Эбби-роуд). В лучших традициях междоусобной полемики суперзвезд — такой, как резкая обличительная речь Леннона в адрес Пола Маккартни в "How Do You Sleep?" или резкий отпор Кита Ричардса Мику Джэггеру в песне "You Don't Move Any More" — в "About Face" вошло полное раскаяния унылое открытое письмо Роджеру Уотерсу "You Know I'm Right" ("Ты знаешь, что я прав.").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опреки своим правилам Дейв даже включил в альбом две антиядерные баллады: "Cruise" ("Крылатая ракета")- полный сарказма комментарий по поводу решения администрации Рейгана развернуть на английской земле ракеты "Першинг-2" и "Out Of Blue" ("Гром среди ясного неба"), чье предзнаменование апокалипсиса совпадало с тематикой более наглядно выполненной песни Роджера Уотерса "Two Suns in the Sunset". "Это не моя область — писать песни, содержащие какое-либо послание, — признает Гилмор, — но у меня теперь нет причин избегать подобных вещей. Я считаю, что если заставляешь себя двигаться в этом направлении, песни выходят очень вымученными и демагогичными. Вот почему я стараюсь их избегать. Но такие, как "Cruise" и "Out of the Blue", определенно дают обозрение политической жизн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ри всей широте замыслов тексты "About Face" едва ли были самым сильным местом пластинки. Неугомонный Питер Дженнер дошел до того, чтобы поместить их "в нижний ящик стола среди самых банальных текстов". Очень убедительный в беседе Гилмор, однако, не обладал устоявшимся навыком (как он сам признался друзьям) в передаче образов или глубокомысленностью лирики, не говоря уже об "укусах", которыми Роджер насыщал музыку Дейва во "Флой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ля рекламы своего альбома и предстоящего турне Гилмор предпринял не виданную доселе атаку на прессу, давая интервью всем — от специализированных музыкальных изданий до "Пипл" и "Уолл-стрит джорнел". Он предусмотрительно добился расположения MTV, предоставив американскому музыкальному телеканалу интервью и пару видеоклипов, снятых Стормом Торгесоном, творческие амбиции которого от графического дизайна сфокусировались теперь на съемках фильмов под вывеской "Гринбэк филмз". MTV в свою очередь запустил в постоянную передачу в эфире вызывавший удивление сингл "Blue Light" (эта песня была также после микширования выпущена в стиле диско и признана читателями "Amazing Pudding" худшей из всех сольных работ музыкантов "Флойд"). Пытаясь разыграть другой гамбит — с промоушном, его вторая сорокопятка "Love on the Air" помимо обычного издания, ограниченным тиражом вышла как picture disc в виде лампового радиоприемника. (Обе эти песни — стороны А синглов — были записаны с участием Уинвуд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о после того, как Роджер Уотерс обратил взоры всех рок-журналистов на себя, так убедительно доказав, что "Пинк" — это он, критики уделили "About Face" столько же внимания, сколько они с преходящим снисхождением предоставили бы сольной пластинке Била Уаймана из The Rolling Stones или Джона Энтвисла из The Who. "Роллинг Стоун" помянул ее недобрым словом (присвоив серединные три звездочки) а Курт Лодер (Kurt Loder) подвел черту: "Совсем неплохо, но — за исключением стойких приверженцев "Пинк Флойд" — не относится к предметам первой необходимост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надежде завоевать призвание иным путем 31 марта в Дублине Гилмор начал 15-недельное турне по десяти странам — первое сольное турне музыканта "Пинк Флойд". Для этих концертов Дейв вынужден был набрать новый коллектив, включавший басиста Микки Фита (Micky Feat), Грега Дечерта (Greg Dechert) на клавишных, барабанщика Криса Слейда (Chris Slade) (бывшего участника группы Манфреда Мэнна и будущего — Firm) и Джоди Линскот (Jodi Linscott на перкуссии. Что более удивительно, среди музыкантов также находились Рафаэль Рейвнскрофт, только что закончивший работать вместе с Роджером Уотерсом над сольной пластинкой последнего и второй гитарист (и сосед Гилмора) Мик Роджерс (Mick Rogers), полулегендарный соло-гитарист таких составов, как Bad Company и Мott The Hoople. "Главная причина, почему он здесь, — объяснял Гилмор, — в том, что он спросил меня, а нельзя ли ему к нам присоединитьс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рограмма концертов почти целиком включала в себя содержание "About Face", примерно половину "David Gilmour" и две песни с "The Wall" — "Run Like Hell" и "Comfortambly Numb" (чьи переделанные под отсутствие Роджера вокальные аранжировки придутся как нельзя кстати, когда Дейв заменит Уотерса в "Пинк Флойд".) Шоу включало пропорционально уменьшенное количество стробоскопов, слайдов и сухого льда — почти как "Пинк Флойд" для бедных. Но в центре внимания теперь находился Гилмор, его музыка и его дерзавшая новая группа, которая могла отыграть вечер так, как редко играл более интеллектуально настроенный "Флой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30 апреля как Рик Райт, так и Ник Мейсон посетили последний из трех аншлаговых концертов Дейва в лондонском зале "Хаммерсмит Одеон", а Ник сел за барабаны на "Comfortably Numb". Это триумфальное возвращение (с приглашенным вокалистом Роем Харпером на "Short and Sweet") будет передано по MTV, съемочная группа которого перед этим отследила Гилмора во Франции, чтобы отдельно снять документальный фильм о турне, выпущенный в эфир с добавочным стереозвуком радиостанциями по всей Америке как "Saturday Night Special". (Два снятых MTV фильма выйдут в Штатах на видеокассете CBS/Fox "David Gilmour".)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а следующий вечер на гилморовский концерт в бирмингемском "Одеоне" пришли всего лишь около 200 человек. Представление открывали его протеже — The Dream Academy. "Это подействовало на меня угнетающе, — признался Дейв Энди Мэббету, — приехать в Бирмингем и не продать билеты на концерт в крохотный кинотеатр.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о же самое в Европе: мы продали 800 билетов в Брюсселе. Отлично... если люди не хотят этого, то я не собираюсь продавать их насильн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Затем турне Гилмора пересекло Атлантику, отправившись в Северную Америку, где разочаровывающее количество проданных билетов на некоторые концерты вынудило отменить пару концертов в Канаде. В целом, наслаждающиеся MTV янки, для которых Дейв приготовил и третий клип — "Money", оказались более отзывчивыми, чем их сограждане в странах-участницах НАТО, позволив, наконец, шоу принести небольшую прибыль. Турне "About Face" завершилось 16 июля 1984 года в Нью- Йорке концертом на открытом воздухе на 84-м пирсе — как оказалось, в тот самый день, когда Роджер Уотерс начал свое турне в Стокгольм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а первый взгляд "The Pros and Cons of Hitch Hiking" включал в себя те же самые компоненты, что и "The Final Cut" "Пинк Флойд". На органе играл Энди Баун, на перкуссии — Рэй Купер и на духовых — Рафаэль Рейвнскрофт. Опять Майкл Камен не только выступил сопродюсером и исполнил партии клавишных, но выполнил аранжировки и дирижировал Национальным филармоническим оркестром (этим же он помог Дейву на "Let's Get Metaphysical"). Даже "Голофонис" появились внов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ействительно, единственные, кого здесь не хватало, это — Ник Мейсон, место которого занял Энди Ньюмарк, вытеснивший Мейсона с"Th Fial Cut", и Дейв Гилмор. Удачным ходом со стороны Роджера, заставившим поверить, что никто не будет жалеть об отсутствии Дейва, стало приглашение величайшего британского гитариста, которому поклонялись сами "Пинк Флойд" во времена Cream — Эрика Клэптона (Eric Clapton).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Участие Клэптона оказалось возможным благодаря крепкой дружбе, связывавшей жену Уотерса Кэролайн с женой Эрика — Патти (Pattie Boyd Harrison Clapton). По словам одного близкого знакомого, гитарист дал свое согласие на участие в работе над альбом и турне под влиянием момента в конце затянувшегося далеко за полночь кутежа с Роджером. Недовольный менеджер Клэптона, его друзья и коллеги пытались внушить Эрику, что не имеет смысла, с точки зрения его карьеры и музыки, для такого имени, как Клэптон брать на себя второстепенную роль в каких-то театрализованных представлениях, находящихся на расстоянии световых лет от его блюзовых корней. Но такой же упрямый, как и преданный "Slowhand", который долгое время мечтал анонимно поиграть в чужой группе (вспомните его сотрудничество с Delaney and Вonnie после распада Blind Faith), настоял на выполнении своих обязательств перед Уотерс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Роджер не считал их сотрудничество нелепым. Блюз являлся его первой музыкальной любовью. В последние годы он собрал значительную коллекцию блюзовых записей. И на "Pros and Cons" он хотел перечеркнуть белоснежное наследие "Флойд", использую пришедшие от черных музыкальные формы и стил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ак или иначе, виртуозность Клэптона бла в какой-то степени ограничена, поскольку Роджер решил записать все, кроме заглавной вещи до того, как пригласить Клэптона, чтобы тот наложил партии гитары. На "Тhe Pros and Cons", считающимся одним из самых литературных альбомов в истории рок-музыки, Уотерс не пошел дальше того, чтобы позволить инструменталистам лишь слегка украсить орнаментом его монолог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Эти монологи представляли собой череду снов спящего человека, которые приключаются с рассказчиком на протяжении периода, равного по длительности времени звучания пластинки, — 42 минутам — начинающегося в 4.30 утра ("4.30am" — название первой песни, или сна, который имеет подзаголовок "Apparently They Were Travelling Abroad" — "По всей видимости, они путешествовали за рубежом.") и заканчивающегося в "5.11am ("The Moment of Clarity)" (5.11 утра — "Момент прояснения"). В первом сне, проиллюстрированным на обложке изображением в зеркале заднего вида обнаженной прелестницы, "голосующей" всем проезжающим, главный герой подбирает свою "голодную" попутчицу. К "4.33" она уже достаточно возбудилась, чтобы, пользуясь словами рассказчика, "попробовать силу моего мотора". Однако, когда стрелки доходят до "4.37", их уединение нарушает появление у полога кровати арабских террористов. (Осторожней с этим ятаганом, Саи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Герой, правда, остается живым и невредимым на протяжении последующих дурных снов и ночных кошмаров, включающих дневную норму в коммуне, отправившихся назад к природе людей в Вайоминге, и неприятную обоим встречу с Йоко Оно. "В этих снах, — позднее объяснял Уотерс, — подсознание взвешивает "за" и "против" жизни с одной женщиной в рамках семьи... против зова предков, если хотите." Любовь и брак в итоге побеждают: спящий обнаруживает, что все это время он находился в собственной постели, безмятежно посапывая рядом со своей дорогой женушкой. Финальная 370-я строка текста альбома гласит: "I couldn't take another moment alone" ("В одиночку я не смог бы пережить следующий миг.")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Это чудовищное пустословие отмечено бросаюющимся в глаза отсутствием мелодий. Только в конце на изящной "5.01 (The Pros and Cons of Hitch Hiking)" и близкой к соул "5.06am ("Every Stranger's Eyes)" проглядывают какие-то намеки на мелодию.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аже самые стойкие поклонники "Флойд" пришли в недоумение, как расценивать этот альбом. Была ли это опередившим свое время непонятным полотном гения, не требующим немедленного отклика? Или же мания величия затмила у его создателя способность отличать высокое искусство от наиболее личных из его неврозов и ребяческих выходок ? Или, может быть, все станет на свои места в "живом" исполнении. Ну что же, даже у Леннона был "Some Time in New York City", а у Дилана — "Self-Portrait".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екоторые слушатели были недовольны уничижительным отношением к женщинам, высказанным в этой работе. Дошло до того, что группы феминисток по всему Лондону срывали обложки с пластинок на том основании, что изображение "голосующей" нимфоманки на обложке фактически было равнозначно призыву к изнасилованию.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Рецензии на пластинку были не менее враждебными. Даже Kurt Loder из Rolling Stone, так высоко оценивший "The Final Cut", написал, что "Pros and Cons" довели "обычную желчность Уотерса" до "музыкальной чепухи" и что альбом заинтересует только "не способных к анализу фетишистов и других легковерных невротиков... Не могу представить себе, что кто-то еще больше одного раза высидит до конца эту статичную,зловещую пластинку." После критики "бросающего в дрожь вокала Роджера" Лодер заметил, что "подлинные мелодии здесь можно пересчитать по пальцам Микки-Мауса" и предположил, что "наиболее важным музыкальный компонентом" "Пинк Флойд" был Дейв Гилмор ("чей последний соло-альбом выгодно отличается от этой ерунды"). Редколлегия "Роллинг Стоун" поддержала вердикт Лодера, поставив пластинке одну звездочк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Ядром концертной группы Уотерса стали Клэптон, Ньмарк и Камен. Кроме них в состав вошли вокалистки на подпевках Дорин Чантер (Doreen Chanter) и Кэти Кисун (Katie Kissoon), клавишник Крис Стейнтон (Chris Stainton), саксофонист Мел Коллинз (Mel Collins) и бывший однокашник по кэмбриджской школе для мальчиков Тим Ренвик (Tim Renwick). Экс-гитарист Quiver, который всегда считал Дейва Гилмора своим самым близким другом в "Пинк Флойд", говорит, что в свете разлада между Гилмором и Уотерсом он взялся за эту работу с некоторым смущение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им, тем не менее, нашел Роджера "абсолютно обаятельным" во время подготовки к турне, когда Уотерс привлек его, чтобы отрепетировать старые песни "Флойд" и выбрать, что из них должно войти в программу. (В итоге композиции, исполнявшиеся на концертах варьировались от "Set thе Controls for the Heart of the Sun" и "If" до "Pigs on the Wing" и "The Gunner's Dream", включая по три вещи с "Dark Side of the Moon", "Wish You Were Here" и "The Wall".) Когда турне стартовало, Роджер, похоже, полностью внутренне изменилс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н — один из тех, — говорит Ренвик, — кому нужен полный контроль за всем, за каждой мелочью. Мы отлично ладили во время репетиций, но как только отправились в путь, он стал совершенно другим. Очень требовательны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онечно же, было много трений. Думаю, это — его стихи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Эрику Клэптону, разумеется, была предоставлена большая свобода, чем остальным музыкантам. "Будучи великим импровизатором, он каждый вечер играл что-то другое, играл то, что чувствовал и с ним было забавно играть." — говорит Ренвик. Без легкого в общении Клэптона: "Подозреваю, было бы еще суровее. Он нас как-то вдохновлял." (По мнению критика "Роллинг Стоун" Дэвида Фрика (David Fricke), он также "украл шоу у специальной команды, занимавшейся различными эффектам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Большинство обозревателей сходятся во мнении, что "Pros and Cons" оказались более действенным на сцене, чем на виниле, хотя Фрик считал эти шоу "прозрачным намеком с целью дать понять, что Роджер Уотерс и был "Пинк Флойд." Помимо использования круглого экрана и большого количества оригинальных фильмов ансамбля, бригада во главе с Марком Фишером (Mark Fisher) и Джонатаном Парком (Jonathan Park) установила на сцене декорации гигантской спальни, с окном и "работающим" 40-футовым телевизором. "Я использую три 35-мм фильмопроектора, — объяснял Уотерс, — чтобы создать иллюзию того, что мы — в спальне главного героя и демонстрируем сны и кошмары этого персонажа." Фильм включал кадры, снятые режиссером картины "Человек, упавший на землю." ("The Man Who Fell on Earth") Николасом Роэгом (Nicolas Roeg) и анимацию Скарфа, в которой душевные переживания Роджера с комичным преувеличением исполнял похожий на Снупи пес по кличке Редж.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Редко когда на концертах был аншлаг, а когда такое случалось (как, например в Нью-Джерси на "Брендан Бирн арена"), то только потому что спекулянты придерживали билеты, а потом вынуждены были их продавать за полцены. В то время Роджер философски смотрел на незаполненные залы и частые отмены выступлений, последствия чего отражались на его банковском счете. "Только я теряю деньги, потому что я их вкладываю, — признался он, — но у меня такое чувство, что это то, я хотел сделать, а не то, что мне пришлось делать... Я заработал кучу денег, исполняя рок-н-ролл. Если часть потеряю, ну и что?" (По его собственным подсчетам он потерял 400 тысяч фунтов стерлингов.)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Эти замечания были сделаны во время лондонского интервью для MTV, когда Уотерс недовольно признал, что пост-флойдовская карьера потребует от него такого же общения со средствами массовой информации, какое им приходится уделять любой рок-звезде. ("Если бы я думал, что это — неважно, меня бы здесь не было," — проинформировал он как-то собравшихся. "Я здесь не для того, чтобы на меня смотрели.") В надежде получить эфир для двух видеоклипов, рекламировавших синглы с "Pros and Cons" — заглавную вещь и "5.06 (Every Stranger's Eyes)" Роджер пригласил съемочную группу MTV для открытого обсуждения его нового шоу буквально за несколько часов до дебютного представления в Earls Court.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Его собеседники, однако, захотели узнать точку зрения Уотерса и как участника "Пинк Флойд", но он отказался это сделать, ответив кратким "нет" на вопрос, не скучал ли он без остальных музыкантов группы. Роджер резко ответил: "Это та область, в которую я не хочу вдаваться." Интервью таким образом закончилось на горькой ноте — MTV так никогда его и не показало, равно как и видеоклипы. В течение следующих нескольких лет Роджер Уотерс не упускал случая открыто высказать свое мнение по поводу той музыки, которое MTV все же демонстрировал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этом он резко контрастировал с Гилмором, чей удачный контакт с музыкальным телеканалом чрезвычайно ему пригодился во время флойдианских войн конца 80-х. MTV (развившееся с тех пор в одну из важнейших отраслей шоу-бизнеса) даст гилморовскому "Пинк Флойд" так необходимую им "раскрутку", в то время как Уотерс почти совсем пропадет с экранов. Горькая ирония заключалась в том, что немногие рок-музыканты 70-х предвидели или содействовали появлению музыкальной видеореволюции 80-х так, как это сделал Роджер Уотерс.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У Дейва получается больше, чем у Роджера, — признает один из поклонников Уотерса, — потому что к Гилмору благоволит общество. У Роджера нет социальной поддержки — все остается на поверхности." Сказать по правде, Уотерс не тратил силы, как Гилмор на то, чтобы завести друзей и научиться оказывать влияние на людей в чудесном мире рок-н-ролл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ставим в стороне связь с общественностью. Как сказалось сольная работа за рамками "Пинк Флойд" на манере их исполнения? В отличие от пластинки 1978 года жесткий "About Face" звучит как работа человека, временно отсутствующего в группе. Действительно, Гилмор заметил в момент его выпуска, что "есть только три человека, которые принимают участие в том, что смехотворно названо "Пинк Флойд", и ни у одного из нас в настоящий момент нет планов относительно работы над совместным проектом." Документальный фильм о турне, названный "After the Floyd", включал брошенное в камеру замечание о нем одного из роуди как о "бывшем гитаристе "Пинк Флойд". Никто не побеспокоился о том, чтобы вырезать слово "бывше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Гилмор сделал максимум того, на что он был способен, чтобы как можно выше оторваться с началом сольной карьеры, этого, однако, было недостаточно, чтобы "About Face" поднялся выше 32 места в хит-параде журнала "Биллборд" или чтобы распродавать все билеты не концерты в довольно маленькие залы. "Я записал эту пластинку и совершил турне, — признался он, — чтобы проверить, возможно ли для меня продолжать без "Пинк Флойд". Если бы ответом было более категоричное "да", Дейв не стал бы искушать судьбу, разыгрывая карту "Пинк Флой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 другой стороны, неважное развитие турне Роджера нельзя было списать исключительно на недоброжелательные "рыночные силы" и отсутствие легкоузнаваемого для публики имени. При всей анонимности ансамбля Роджер Уотерс был самым известным его участником, а если кто-то мог и упустить это из вида, то в рекламе его выступлений (в отличие от гилморовской) было указано включение "старого состав "Пинк Флойд". Одно только присутствие Эрика Клэптона было более, чем достаточным, чтобы гарантировать аншлаги по обоим сторонам Атлантик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Я думал, — рассказывал Уотерс, — что в приходящие на шоу люди как-то индентифицируют меня со всем тем материалом, что пошел для "Флойд"... Но эти балбесы не приходят и не покупают билеты. Что меня чрезвычайно удивляет." Вряд ли от него можно было ожидать, что он поймет, почему на его концерт не шел народ. Потому что попавшая на 31-е место в чартах "Биллборд" "The Pros and Cons of Hitch Hiking" оказалась такой монументальной чепухо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марте 1985 года после шестимесячной передышки, Роджер начал вторую серию североамериканских концертов. На этот раз по более надежным площадкам — таким, как нью-йоркский Рейдио сити мюзик-холл. Роджер также добавил в программу "Another Brick in the Wall" — то, что он прежде категорически отказывался сделать. Эрик Клэптон выбыл из состава, прихватив с собой Тима Ренвика. (В итоге Ренвик станет называть турне "The Pros and Cons" "замечательным разрывом", так как это позволило ему очутиться в группе Клэптона.) Майкл Камен также станет сотрудничать с Эриком в написании музыки к фильмам и телепостановкам, а в 1990 году — в сочинении концерта для гитары с оркестром.) Роджер заменил их певцом-автором песен, ставшим гитаристом по имени Энди Фэйрвезер- Лоу (Andy Fairweathe-Low) (его предложил сам Клэптон во время их совместного выступления в 1983 году в начатом Ронни Лейном (Ronnie Lane) турне по сбору средств для борьбы с множественным склерозом (Action Research into Мultiple Sclerosis), а также Джеем Стэпли (Jay Stapley).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 тому времени отношения Клэптона и Уотерса еще больше осложнились из-за широко освещавшейся прессой дружбы Пэтти Клэптон с братом Кэролайн Уотерс Вилли Кристи (фотографом и видеорежиссером "The Final Cut"). Но любая размолвка была кратковременной. В 1986 году вновь объединившиеся Эрик и "Layla" вместе с Роджером и леди Кэролайн отдыхали на юге Франци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Были и другие осложнения, когда звукозаписывающая компания Роджера отказалась поддерживать его возвращение в Америку в 1985 году, на основании того, что не было нового альбома. CBS также ясно дала понять, что чего им действительно хотелось — так это нового альбома "Пинк Флойд". Верный своим убеждениям Уотерс публично назвал корпорацию "машиной, не проявляющей никакого интереса к музык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огда Ник Мейсон появился на одном из лондонских концертов Роджера, его не только не пригласили сыграть на ударных, но и, как у него вырвалось, "мне не понравилось, что старые вещи "Флойд" исполняет кто-то другой. Мне было больно смотреть на это." Примечательно, что Мейсон — а дело было осенью 1985 года — отметил также, что "он хотел бы опять отправиться в турне" под знаменами "Пинк Флойд", добавив, что "мы определенно не договаривались, что все кончено. Думаю, ситуация изменилась, поскольку я и Дейв хотим возродить коллектив, тогда как два года назад никто не был в этом заинтересован". (Частый партнер Мейсона по мотогонкам Стив О'Рурк был даже более, чем просто заинтересован.)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Эти многообещающие намеки на воссоединение "Флойд" — без Уотерса, если на то пошло — совпали с выходом в свет альбома Ника Мейсона, который подобно сольной работе Рика Райта вышел в соавторстве с более молодым музыкантом, пытавшимся доминировать над своим коллегой. В то время как Гилмор и Уотерс поодиночке завоевывали мир, Ник и его новый компаньон Рик Фен (Rick Fenn) — бывший гитарист у Ten CC и Майка Олдфилда (Mike Oldfield) без спешки основали компанию "Bamboo Music", для выпуска рекламных роликов сигарет "Ротманс", банка "Барклэйз" и сети пластиночных магазинов HMV. Дело пошло так споро, что Мейсон и Фенн решили попробовать записать вдвоем целую пластинк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сновным толчком к записи "Profiles" послужил тот самый пункт в контрактах с EMI и CBS, благодаря которому щедро отпускались средства на любой сольный альбом. "Они объединились в Britannia Row и записали его за гроши — и неплохо получилось, — вспоминает инженер пластинки Ник Гриффитс, — но не в плане количества проданных экземпляров."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Укрепив свой союз с Мейсоном (соавтором материала ко всей пластинке), Гилмор спел на официальном сингле с "Profiles" — "Lie for a Lie". "Мне на самом деле нравится, как поет Дейв, — сказал Нику Энди Мэббетт, — в чем-то его вокала недоставало на последних альбомах "Флойд". Все композиции за исключением одного-единственного номера — приятные инструменталы с использованием синтезатора, звучающие как будто их взяли из музыки к какому-нибудь документальному фильму. Даже Гриффитс называет этот диск "довольно легким альбомом, который ничего не делает: начинается, прокатывается и заканчиваетс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окументальный фильм, о котором идет речь — "Жизнь может быть мечтой" ("Life Could Be a Dream") режиссера Майка Шеклтона (Mike Shackleton) — 27-минутная биография... Ника Мейсона. Фильм начинается и завершается сценой, где Ник и его Porsche 956 принимают участие в мотогонках чемпионата на выживание в Моспорте, Канада. Ник (выглядевший "до мозга костей богатым, спортсменом среднего возраста", как заметил один обозреватель) участвовал как участник команды "Порше". На протяжении кадров,возвращавших к его детству, Ник изображает своего отца — Билла, управлявшего "Бентли" 1930 года, как это было запечатлено на звуковой дорожки хита Crew Cuts 1954 года "Sh-Boom", перезаписанного Мейсоном-Фенном с вокалом Эрика Стюарта (Eric Stewart) из Ten CC. Общительный барабанщик также показан в окружении моделей автомобилей в его рабочем кабинете в Хайгейт, демонстрирующим старые фотографии "Флойд" и любительские фильмы. Им на смену приходят кадры "живого" исполнения "One of These Days" c концерта в Помпейях. (Мейсон-Фенн тем временем написали музыку к триллеру режиссера Дональда Кэммелла (Donald Camell) "Белок глаза" ("White of the Ey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рокатившись с "Profiles" в 4-дневном турне по Великобритании, Ник Мейсон, которого недавно утвердили "редактором автомотоотдела и отдела экзотического транспорта" журнала "Ритц", предстал отважным человеком, когда сам пилотировал двухдвигательный самолет "Де Хэвилэнд Девон", которым он владел на паях с Гилмором. Помимо прочего они оба брали уроки пилотирования самолет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реди музыкантов — особенно британских — он невероятно высоко ценится. Я бы сказал почитаем." — заявил Пит Тауншенд в документальном фильме, посвященном Гилмору и снятом MTV. Остаток 1984 и 1985 год Дейв находился в тени, помогая с различными проектами своим коллегам. Если поклонники "Флойд" посчитают странным, что Дейв стал играть роль второй скрипки, сотрудничая с Питом Тауншендом и Брайном Ферри, сам он чувствовал, что работает "с некоторыми из величайших музыкантов нашего времени" (и замечая то, как они работали) это только укрепило его в главенствующей роли, которую он занял поздне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крупнейшее рок-событии 1985 года — транслировавшемся по телевидению марафонском концерте-бенефисе Live Aid, организованном Бобом Гелдофом, — приняли участие временно воссоединившееся Led Zeрpelin и The Who, но не "Пинк Флойд". Несмотря на то что состоявшиеся 13 июля концерты и вдохновили Роджера Уотерса на написание его самой известного сольной композиции "The Tide is Turning (After The Live Aid)" ("После "руки помощи" события принимают иной оборот"), на сцене появился лишь Гилмора да и то в качестве гитариста Брайана Ферр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ейв только что отыграл на сольном альбоме Ферри "Boys and Girls", а позднее поможет ему с "Bete Noire". Помимо обычной оплаты труда как сейшнмена Гилмор приобрел друга в лице виртуозного клавишника из группы Ферри Джона Карина (Jon Carin) (бывшего участнике Industry), которого Дейв вскоре возьмет для работы над собственным проект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Что касается Тауншенда, Гилмора сначала пригласили исполнить гитарную партию на "White City Fighting" — песне, которую Дейв не взял для "About Face", а Тауншенд сделал краегоугольным камнем своего альбома "White City". "Я был очень польщен таким предложением, — хмыкает Дейв, — потому что я, вероятно, единственный человек, помимо самого Пита, написавший песню для Тауншенд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днажды я вернулся, чтобы сыграть на этом трэке. Там же был Саймон Филипс (Simon Philips). Пит нашел, чем нас занять. Вместе мы записали композицию "Give Blood". Так что то, что я принял участие в создании этой песни — дело случа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ластинка "White City" в свою очередь стала поводом для совместного концерта двух гитаристов в ноябре 1985 года в лондонской Brixton Academy, где Пит выступал в сопровождении сборного коллектива из 16 человек, который он называл Deep End. Появление Дейва в роли второго гитариста могло не понравиться поклонникам Тауншенда, но никак не Гилмора. "Наверное, такова мечта каждого школьного гитариста, — говорит он, — исполнять такие вещи, как "Won't Get Fooled Again" вместо Пита, где он бы только пел. Забавная мечт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н спросил меня, не хотел бы я выступить вместе с ним, потому что он хотел сменить имидж бескомпромиссного гитариста. Он прямо отказался играть на электрогитаре и люди стали говорить: "Ну, давай же, надень гитару и сыграй хотя бы "Won't Get Fooled"." Но он отказался, поскольку хотел, чтобы проект назывался не "Пит Тауншенд, король гитары", а "Пит Тауншенд, певец, композитор, лидер группы". Это было здорово." (Питу еще предстояло проинформировать мир, что карьера с The Who сказалась на его слух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ходе концерта, на котором Тауншенд исполнял обработки ритм-энд-блюзовых вещей, хиты из репертуара The Who и композиции с сольных альбомов, Гилмор спел две свои песни — "Love on the Air" и "Blue Light". В Америке это событие было запечатлено как на пластинке, так и на видеокассете под названием "Pete Townshend's Deep End". (Третий и последний концерт группа отыграет в Каннах на фестивале Midem.)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то время Дейв, похоже, записывался с каждым, кто его об этом просил — от завсегдатаев радиоволн Supertramp до продюсируемой Эзрином "футуристической" группы Berlin и классического гитариста Лайона Бойда (Liona Boyd), продюсером которого стал Майкл Камен. Он даже предоставил свои услуги побочному проекту музыкантов группы Duran Duran под названием Arcadia с участием Саймона Ле Бона (Simon LeBon), Роджера Тейлора (Roger Taylor) и Ника Родза (Nick Rhodes). Помимо него на альбоме "So Red the Roses" стоят имена Стинга, Херби Хэнкока (Herbie Hancock), Энди Макэя (Andy Mackay) из (Roxy Music) и Грейс Джоунз (Grace Jones). Дошло до того, что Гилмор сыграл даже на пластинке последней "Slave to the Rhythm".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роме того, Дейв показал, что он не чужд помощи молодым талантам, вместе с вокалистом Ником Лэйрдом-Клавзом (Nick Laird-Clowes) спродюсировав дебютный альбом коллектива Dreаm Academy. На пластинке "Dream Academy" им помогают ветераны турне и диска "About Face" и басист Гай Прэтт (Guy Pratt), которого вскоре попросят занять место, прежде принадлежавшее некоему Р. Уотерсу. Кинематографичный сингл "Life in Northern Town", ставший известным хитом по обе стороны Атлантики, начинается почти флойдовскими звуковыми эффектами, передающими шум ветра, которые затем переходят в ностальгические битловские гармонии и будто созданные Спектором стены плотно звучащих акустических гитар, виолончелей и колокольчиков.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амое известное имя, рядом с которым появилась фамилия Гилмора, — Пол Маккартни. Впервые Дейв играл вместе с Полом в 1979 году в составе сборного ансамбля из звезд рок-музыки Rochestra, где он исполнял материал группы Wings c альбома "Back to the Egg". На его совести также уносящееся ввысь гитарное соло с в лучших традициях "Флойд" с "No More Lonely Nights" — хит-сингла 1984 года из иначе ставшего бы провальным фильма Маккаратни "Give My Regards To Broad Street". "Он играл на фортепьяно, — вспоминает Дейв, — исполнил "вживую" партии основного вокала и записал все целиком с сессионными музыкантами за один трехчасовой сеанс." (В третий раз сотрудничество с Полом дало плоды на композции Маккартни-Гилмора "We Got Married" с пластинки 1989 г. "Flowers in the Dirt".)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то время как Дейв играл с Полом Маккартни, Роджер согласился почтить память Джона Леннона в состоявшейся 5 декабря специальной программе BBC "A Journey in the Life", приуроченной к пятой годовщине его смерти. Уотерс в компании Энди Фейрвезера-Лоу исполнил беспрецендетное количество классических вещей Леннона и The Beatles. Впервые исполненная Роджером за последние 20 лет кавер-вершн "Across the Universe" — сыгранная на фоне демонстрировавшихся фильмов о луне, звездах и кометах, сменявшихся психоделическими слайдами с масляными разводами — напоминала ранних "Флойд" больше, чем что либо на "Pros and Cons".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Это, однако, нельзя было рассматривать как ностальгию по группе. В том же месяце Уотерс отправил письма руководству EMI и CBS с официальным уведомлением о своем уходе из "Пинк Флойд".</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Глава 22. Один из этих дне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формальный разрыв отношений между Уотерсом и Гилмором подлил масла в огонь затяжной конфликт Роджера со Стивом О'Рурком в отношении обязательств по будущим пластинкам "Флойд". В июне 1985 года Уотерс, передав свои дела бывшему менеджеру The Rolling Stones Питеру Раджу (Peter Rudge), разорвал (незаконно по мнению Стива) свой личный контракт с О'Рурком, который тем не менее оставался менеджером (несуществующего в глазах Роджера) "Пинк Флойд". Для того, чтобы избавиться от Стива О'Рурка насовсем, ему требовалось согласие Дэвида Гилмора и Ника Мейсона. В обмен на это он даже предложил им права на название группы, убежденный что они не смогут или не станут этим пользоватьс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Гилмор и Мейсон, однако, отказались ратифицировать увольнение О'Рурка. Путем официального ухода из группы Уотерс хотел хитростью решить исход дела в свою пользу или, как настаивали его адвокаты-крючкотворы, чтобы "дать звукозаписывающей компании понять, что он больше не был намерен записываться с "Пинк Флойд" и попросив EMI и CBS освободить его от контрактных обязательств как участника группы. Что в свою очередь (по мнению Дейва и Ника) дало двум оставшимся полную свободу действий, чтобы вопреки скептическому отношению Роджера возродить группу без нег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Греции, забытый всеми проживал Ричард Райт, проводя время между виллой на Родосе, домом на окраине Афин и 40-футовой яхтой, названной в честь его дочери "Гала". После ухода из "Пинк Флойд" Рик не проявлял интереса к музыке, если не считать кратковременного увлечения проектом Zee и написания музыки к "отвратительному" фильму об известном бразильском футболисте Пеле. "Я кое-что сочинял, потом бросал, — говорит он, — и никогда не начинал заниматься чемнибудь серьезным. Частично из-за того, что я жил в Греции. Я встречался и играл с греческими музыкантами, что было довольно интересно, но не приносило никаких плодов."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И даже, когда до него дошли слухи, что Дейв задумал пластинку без Роджера, Рик высказывался следующим образом: "Я понял, что мне нужно вернуться. Я скучал по работе." Поддавшись уговором своей новой жены — гречанки Франки, художника по костюмам и бывшей модели, летом 1986 года Рик встретился с Дейвом, когда тот отдыхал на своей вилле в Линдос. "Если я тебе когда-нибудь понадоблюсь, или ты захочешь поработать со мной, — сказал тогда Рик, — я буду рад нашему сотрудничеству." Помня о неподобающем поведении Райта во время записи "The Wall", Дейв сначала дал уклончивый ответ.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ем временем 9 февраля "Дейв Гилмор и Друзья" дали коротенький концерт в лондонском Ройял Альберт-холле с целью сбора средств пострадавшим от землетрясения в Колумбии. В число "Друзей" вошли Саймон Филипс, Мик Ральфс (Mick Ralphs), Майкл Камен и басист группы Deep End Чачо Мерчан (Chucho Merchan), выступивший инициатором концерта. Дейв начал его одой Роджеру Уотерсу "You Know I'm Right", прозвучали также "Run Like Hell" и "Comfortably Numb".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екоторые поклонники "Флойд" из числа собравшихся были обеспокоены излишним весом Гилмора. Прежде, чем появиться в качестве фронтмена "Пинк Флойд", он не в последнюю очередь будет озабочен тем, чтобы скинуть эти лишние несколько фунтов.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ервым официальным соло-проектом Роджера стала звуковая дорожка к фильму. Ироничный полнометражный мультфильм "When The Wind Blows", рассказывал о престарелой паре, выжившей после атомного взрыва и медленно умиравших от радиации, был снят по мотивам новеллы Раймонда Бриггза (Raymond Briggs) и озвучен Джоном Милсом (John Mills) и Пегги Эшкрофт (Peggy Ashcroft). (Такого рода фильм, длящийся полтора часа, высидеть в состоянии только озабоченный социальными проблемами человек или автор исследования о "Пинк Флой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ервая песня принадлежит Дэвиду Боуи, прежде работавшему над фильмом "Snowman" ("Снеговик"), снятому Джимми Муракими (Jimmi Murakimi) по сценарию все того же Бриггза. Боуи и стал претендентом на написание всей музыки. Но в то время Белый герцог был занят другими анимационными фильмами — "Absolute Beginners" и "Labyrinth", а Уотерс, рассматривавший книгу Бриггза как "очень забавную и, таким образом, заполнявшую отведенное ей место в литературе", дал свое согласие уже после начала работы. В саундтрэк, выпущенный фирмой Virgin Records, вошли также композиции Genesis, Squeeze, Пола Хардкасла (Paul Hardcastle) и Хью Корнуолла (Hugh Cornwell) из The Stranglers, многие из которые не звучат в фильм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очинения Роджера Уотерса попали на вторую сторону и представляют собой две добросовестно выполненные песни. Как "Towers of Faith" (не попавшая в ленту), так и "Folded Flags" (звучащая в финале) — более убедительны и сфокусированы, чем что-либо на "Pros and Cons". Первая из них затрагивала тему непрекращающихся религиозных раздоров в святой земле, а также бессмысленного национализма и догм (которые олицетворял собой некий "актеришка" из Вашингтона). На "Towers" есть и выпад против Гилмора, когда на смену повторяющимся строкам "Это — моя земля." ("This is my land") приходит "Это — моя группа."("This is my band"). Уотерс также написал восемь соответствующих теме музыкальных отрывков, состоявших из киномузыки и musique concret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Группу помогавших ему музыкантов Уотерс назвал "Bleeding Heart Band" ("Оркестр кровоточащего сердца"). Среди знакомых имен были гитарист Джей Степли, саксофонист Meл Коллинз и приглашенные вокалисты Пол Кэррак (Paul Carrack) (из Squeze и, недавно, из Mike and the Mechanics) и Клэр Торри (Clare "Great Gig in the Sky" Torry). Однако выполнявший обязанности звукоинженера и сопродюсера Ник Гриффитс делится своим мнением о том, что Роджер не получил удовлетворения от конечного результата. "Ни Роджера, ни меня не было поблизости, когда проводилось наложение, и они его запороли. Мы проклинаем себя, и сегодня Роджер клянется, что больше никогда никому не позволит решать, как должна звучать его музык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любом случае "When the Wind Blows" был только пробным шаром его будущего большого проекта "Radio K.A.O.S.", в котором он приступил к разработке темы опасности ядерной катастрофы (и, пользуясь фразой из мультфильма, "власть придержащих"). В этом ему помогал Bleeding Heart Вand, насчитывавший в своих рядах Энди Фэйрвезер-Лоу и сессионного барабанщика Грэма Броуда (Graham Broad).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добно "The Wall" "Radio K.A.O.S." было задумано одновременно как пластинка, шоу и фильм (хотя по состоянию на 1991 год ближайшим к последнему являлся короткий видеофильм). Посвященный "всем тем, кто обнаружил себя в тисках монетаризма" альбом обладал закрученным (кто-то скажет дурацким) даже по стандартам обычного диска Уотерса сюжетом, который, как признавался сам Роджер, трудно было вместить в рамки одной пластинк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Главный персонаж, проообразом которого послужил cтрадавший врожденным церебральным параличом ирландский художник Кристи Браун (Christy Brown) (недавно о нем был снят фильм "Моя левая нога" ("My Left Foot"), престает крупным ученым из переживающего депрессию шахтерского городка в Уэльсе. Когда его братблизнец Бенни попадает в тюрьму за граничащее с хулиганством выражение протеста против закрытия шахты "рыночными силами", Билли отправляют к дяде в Лос-Анджелес. Отчаянно одинокий и скучающий по дому, он приобретает привычку настраиваться на любимые радиоволны ("Radio Waves" — название первой песни), не прибегая к помощи радиоприемника. Используя компьютеры и синтезаторы речи Билли (которого Уотерс называл "символом того, как легко недооценивать людей") в итоге учится говорить и с помощью телефона устанавливает отношения со своим любимым диск-жокеее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Radio K.A.O.S." выстроен в форме диалога между Билли и диск-жокеем-ренегатом, написанного и исполненного Джимом Лэддом (Jim Ladd), чья радиостанция KMET в подлинной жизни находилась в стадии перехода к коммерческой музыке и избавлялась от старого персонала. Пользуясь словами пресс-релиза Уотерса: "Билли и Джим разделяют убеждения о растущем влиянии рыночных сил на повседневную жизнь. Диск-жокей опасается полного обезличивания радио, а Билли — того, что использование спутников связи вместо объединения людей привело их на грань катастрофы." (И далее Уотерс выражает обеспокоенность тем, что "буйно разросшиеся, ничем не ограниченные рыночные силы подминают под себя все эти чертовы жизни и превращают наш мир в ужасное мест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алека во всем, кроме духа, Билли не только совершенствует свои таланты, "до уровня, где он может контролировать самые мощные компьютеры в мире", но также замышляет преподать планете урок постановкой ложной ядерной атаки с четырехминутным предупреждением. (В лучших традициях "Pros and Cons" песня "Four Minutes" ровно столько и длится.) Кульминационным моментом песенного цикла является то, что обозреватель "Саундз" назвал "приливной волной невнятной сентиментальности" — "The Tide is Turning", чья предпосылка — организованные Бобом Гелдофом концерты Live Aid воспользовались (хотя бы и на день) для трансляции "мечом опасной технологии из рук гончих войны". "Ну, по крайней мере, "Radio K.A.O.S." оставляет слушателей на более жизнерадостной ноте, чем "The Final Cut"..."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лан Роджера — очень личностный и эффективный, — говорит Ник Гриффитс, — я всегда чувствовал, что существует потребность и в светлых сторонах — в балансе. То, как "The Wall" молотом бьет по голове зрителя, вызывает боль. Это то, что я всегда пытался изменить по-своему: "Это очень печально, не так ли? Нельзя ли придумать счастливый конец?" В итоге на "Radio K.A.O.S." Роджер поддалс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Роджер признался, что на написание цикла под рабочим названием "Дом" ("Home") его вдохновила пара событий, сходных с созданием "The Wall". Первый из них произошел с ним в Лос-Анджелесе, который скрывавшийся от чрезмерных налогов Уотерс до того, как услышал и встретился с Джимом Лэддом, высмеивал как пластиковую пустошь. "Я не ожидал услышать что-то такое анархичное, умное и смешное, — признался он. — Это заставило меня осознать, что мои предрассудки... были необоснованными. А это тот урок, который получаешь не слишком часто: нельзя обобщать расы, убеждения, цвета и культурные традиции. Везде есть зануды и яркие личности, приятные люди и не очен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торое происшествие приключилось с ним в Уэльсе, где он путешествовал, чтобы записать мужской хор Pountardoulais Male Voice Choir для переделки для фильма песни "Bring the Boys Back Home" и был "поражен их бесконечной человечностью". Так же, как и Лэдд, они примут участие в работе над пластинко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Radio K.A.O.S." остается в долгу (неосознанном) перед The Who двадцатилетней давности. Билли не только напоминает Tommy (оба они развивают экстрасенсорные способности, чтобы как-то компенсировать свою неполноценность), но и форма радиошоу пластинки напоминает о "The Who Sell Out". Кроме того, воображаемая лос-анджелесская радиостанция Х.A.O.С. находится на одно десятилетие и целый континент дальше, чем "пиратская" "Raduio London", а Уотерс намеревался снабдить свою наиболее жесткой и современно звучащей на тот момент музыкой. Для этого при сочинении песен он применял ритм-компьютер Linn drum machine, а к Гриффитсу добавил пользовавшегося авторитетом в области высоких технологий продюсера Яна Ритчи (Ian Ritchi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Альбом был записан в "Тhe Вilliard Room" ("Билъярдной комнате") дома Роджера Уотерса в Барнес, западный Лондон. Такое название носила домашняя студия, о которой Гриффитс отзывался, что "она — в числе лучших в стране." Занявшая целый год работа — а "Radio K.A.O.S." появился в июне 1987 г. — бесспорно гораздо сильнее "Pros and Cons". Но есть в ней что-то холодное и бессодержательное — как будто тексты и высокие технологии не оставили достаточно места для музык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Гриффитс признает Тhe Bleeding Hearts "группой что надо, одной из лучших в мире", но добавляет, что "когда я работаю над одним из трэков Роджера, меня не покидает ощущение, что здесь бы не помешала хорошая партия гитары. А ведь есть только один гитарист, который по всем параметрам отвечает Роджеру. Сегодня Уотерс великодушный диктатор, который платит деньги и получает то, что хочет. "Флойд", работали потому что у них было какое-то подобие демократи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Мне бы хотелось увидеть "Флойд" снова вместе, поскольку так было хуже. Получалось, что в рамках группы результат всегда превосходил сумму отдельных составляющих. Дейв и Роджер здорово дополняли друг друг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Гилмор тем временем утвердился в мысли, что Уотерс нуждался в нем больше, чем сам Дейв (и "Пинк Флойд") в Роджере. Чтобы провести в жизнь эту мысль, он был не прочь воспользоваться услугами большого количества приглашенных музыкантов в работе над проектом, который получит название "A Momentary Lapse of Reason", став, по мнению некоторых критиков, свидетельством сути нового "Флойд" как суррогата. Но Дейв (как и многие из его коллег) были готовы поспорить, что он просто-напросто был щедрее, чем Уотерс, упоминая имена тех, кто этого заслужил.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жон Кэрин вспоминает, как вскоре после Live Aid во время случайного сеанса в домашней студии Дейва,он подобрал интро и последовательность аккордов. К тому времени, когда клавишника пригласили для помощи в работе над новым альбом, пьеса получила слова и название — "Leraning to Fly". Кэрин, который забыл написать аккорды в первую очередь был приятно удивлен, увидев свое имя как соавтора на обложке: "Это просто показывает, что за парень Дейв."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огда Дейв сталкивается с различными людьми и ситуациями, — говорит Кэрин, — это выявляет различные стороны его личности. Работая с гитаристом Roxy Music Филом Манзанерой (Phil Manzanera) над "One Slip", он написал текст, который вряд ли бы появился в иных обстоятельствах." Что касается Джона, то пост-уотеровские песни "Флойд" "на 99 процентов принадлежат Дейв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оавтором текстов Гилмора на "Learning to Fly", а также на душевной гуманистической балладе "On the Turning Away" и более поверхностной "Dogs of War" выступил Anthony Moore (чью группу Slapp Happy продюсировал Питер Дженнер). На написание "Learning to Fly" Дейва вдохновили полученные им самим уроки пилотирования самолета или, если быть более точным, "тем фактом, что несколько дней подряд с самого утра Энтони работал, а я там и близко не показывался. Я звонил и там передавали: "Дейв сегодня не придет, потому что он учится летать." Это, по словам Гилмора, послужило "отправной точкой" для "чего-то более всеобъемлющего", где "учась летать" является метафорой, передающей состояние человека, пытающегося понять полет духовно, смотря в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окружающее небо,</w:t>
      </w:r>
    </w:p>
    <w:p>
      <w:pPr>
        <w:pStyle w:val="Normal"/>
        <w:bidi w:val="0"/>
        <w:jc w:val="left"/>
        <w:rPr>
          <w:lang w:val="ru-RU"/>
        </w:rPr>
      </w:pPr>
      <w:r>
        <w:rPr>
          <w:rFonts w:ascii="Arial CYR" w:hAnsi="Arial CYR"/>
          <w:sz w:val="20"/>
          <w:lang w:val="ru-RU"/>
        </w:rPr>
        <w:t>Немеющий от восторга и озадаченный</w:t>
      </w:r>
    </w:p>
    <w:p>
      <w:pPr>
        <w:pStyle w:val="Normal"/>
        <w:bidi w:val="0"/>
        <w:jc w:val="left"/>
        <w:rPr>
          <w:lang w:val="ru-RU"/>
        </w:rPr>
      </w:pPr>
      <w:r>
        <w:rPr>
          <w:rFonts w:ascii="Arial CYR" w:hAnsi="Arial CYR"/>
          <w:sz w:val="20"/>
          <w:lang w:val="ru-RU"/>
        </w:rPr>
        <w:t>Всего лишь земной неудачник -</w:t>
      </w:r>
    </w:p>
    <w:p>
      <w:pPr>
        <w:pStyle w:val="Normal"/>
        <w:bidi w:val="0"/>
        <w:jc w:val="left"/>
        <w:rPr>
          <w:lang w:val="ru-RU"/>
        </w:rPr>
      </w:pPr>
      <w:r>
        <w:rPr>
          <w:rFonts w:ascii="Arial CYR" w:hAnsi="Arial CYR"/>
          <w:sz w:val="20"/>
          <w:lang w:val="ru-RU"/>
        </w:rPr>
        <w:t>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circling sky</w:t>
      </w:r>
    </w:p>
    <w:p>
      <w:pPr>
        <w:pStyle w:val="Normal"/>
        <w:bidi w:val="0"/>
        <w:jc w:val="left"/>
        <w:rPr>
          <w:lang w:val="ru-RU"/>
        </w:rPr>
      </w:pPr>
      <w:r>
        <w:rPr>
          <w:rFonts w:ascii="Arial CYR" w:hAnsi="Arial CYR"/>
          <w:sz w:val="20"/>
          <w:lang w:val="ru-RU"/>
        </w:rPr>
        <w:t>Tongue-tied and twisted, just an earthbound misfit</w:t>
      </w:r>
    </w:p>
    <w:p>
      <w:pPr>
        <w:pStyle w:val="Normal"/>
        <w:bidi w:val="0"/>
        <w:jc w:val="left"/>
        <w:rPr>
          <w:lang w:val="ru-RU"/>
        </w:rPr>
      </w:pPr>
      <w:r>
        <w:rPr>
          <w:rFonts w:ascii="Arial CYR" w:hAnsi="Arial CYR"/>
          <w:sz w:val="20"/>
          <w:lang w:val="ru-RU"/>
        </w:rPr>
        <w:t xml:space="preserve">I."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есмотря на все замечания Роджера по поводу "A Momentary Lapse of reason", альбом еще никогда не получался таким поэтичны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лючевым партнером Гилмора в новом проекте — по крайней мере, в творческом плане — был Боб Эзрин, который получит солидную сумму в качестве гонорара с альбома. Уотерс заявил, что Эзрин согласился продюсировать "Radio K.A.O.S.", но позже прельстился более щедрыми финансовыми возможностями того, что Роджер называл "подделкой под "Флойд". Боб, однако, заметил, что его отнюдь не прельщала перспектива вновь работать с Уотерсом, что Гилмор охотнее, чем Уотерс мог уладить расписание с семейной жизнью Эзрина и просто "было гораздо легче записать нашу с Дейвом версию альбома "Флой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беспокоенные тем, что ни одну пластинку "Пинк Флойд" нельзя назвать совершенной, если она не имеет концепции и будучи не в состоянии самим придумать таковую, Гилмор и Эзрин воспользовались талантами таких потенциальных концептуалистов, как Эрик Стюарт (Eric Srewart) из Ten CC (который только что помог попавшему в тупик Полу Маккартни с идеей альбома "Press to Play") и ливерпульского поэта Роджера Макгоу (Roger McGough) (он однажды работал с Майком Маккартни (Mike McCartney) в группе Scaffold). Потом появились кое-какие планы совместной работы с канадским автором песен Кэрол Поуп (Carol Pope). Но в итоге, он и Дейв "решили, что самое важное это — атмосфера" и не стали заостряться на "идее" в пользу атмосферы, в которой они работал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ело происходило на Темзе, в плавающем доме Дейва под названием "Астория", который он превратил в звукозаписывающую студию, причаленную в 16 милях от Лондона. Как сказал Боб, река сначала "все время лезла в глаза" во всех песнях. (Первоначально в их число вошло и примирительное прощание с Уотерсом "Be Peace with You" ("Оставайся с миром"). Последующие события, однако, сделали невозможным ее появление на альбом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а начальной стадии никто даже не был уверен, что проект продержится на плаву. В публичных заявлениях, Дейв утверждал, что песни (в записи которых принимал участие бас-гитарист Тони Левин (Tony Levin) могут войти в очередной соло-альбом или положить начало совершенно новой группе. Его звукозаписывающие компании, однако, делали ставку на новый альбом "Пинк Флойд", так что им совсем не по вкусу пришлись заявления Дейва. Гилмору вместе с Эзрином вынесли строгое предупреждение, а Стивен Ральбовски (Stephen Ralbovsky) с CBS прямо сказал ему: "Эта музыка ни черта не похожа на "Пинк Флой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Желание Гилмора переделать весь материал совпало с намерением всех заинтересованных лиц в его соответствии самым высоким стандартам качества "Флойд" (объяснение Эзрина) или готовившемуся заговору, пробравшемуся даже в кабинеты корпорации, чтобы произвести способный принести прибыль саунд "Флойд" (точка зрения Роджера). В любом случае в новом проекте "Флойд" были задействованы 15 самых лучших сессионных музыкантов (включая продюсера Мадонны Пэта Леонарда (Pat Leonard), который стал соавтором "Yet Another Movie"), а впоследствии в работе над ним участвовали еще 18 музыкантов и техников. Клеветники больше всего ополчились по поводу присутствия двух посторонних, хорошо известных барабанщиков — Кармина Эппайса (Carmine Appice) и Джима Келтнера (Jim Keltner). Ник Мейсон (который для Дейва был теперь в меньшей степени музыкантом и в большей — деловым партнером), по слухам, сказал Кармину Эппайсу, что он слишком долго не практиковался, чтобы самому исполнить все партии ударных. (Он, однако, взял на себя, звуковые эффекты — и плюс ко всему теперь являлся единственным музыкантом "Флойд", работавшим в группе с первого дня ее существовани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тдавая должное Гилмору и Ко., сегодня легко забыть, что в 1986 году очень немногие в мире рок-музыки могли представить себе "Флойд" равнозначным прежнему без Уотерса. "Это была довольно обременительная задача — попытаться и выпустить новый альбом "Флойд", — говорит Сторм Торгесон, — и Дейв легко мог вызвать огонь на себя. Он занялся трудным делом. Проще было бы записать еще один сольник. Так что, думаю, ему требовалась вся наша помощь, которую мы могли ему предоставит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ельзя возвращаться назад, — говорит Гилмор, — нужно искать новые пути: в работе, управлении и взаимоотношениях. Эту пластинку мы делали не так уединенно, как другие альбомы "Флойд". Здесь применена другая система, все другое." Пользуясь последними достижениями в технике записи "Флойд", выполнили ее цифровой, где многие отдельные части загружались в cистему MIDI (цифровой интерфейс для музыкальных инструментов — прим. пер.), программировавшуюся на компьютере "Эппл Макинтош".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 тому времени Дейв уже в полной мере оценил присутствие Рика Райта, одно только имя которого могло вызвать доверие к проекту мира в целом. В состав вошло столько же оригинальных музыкантов "Флойд", сколько их было на последнем диске группы. "Я думал, что это усилит нас как с точки зрения закона, так и в музыкальном отношении," — признался Гилмор Карлу Далласу. (Обратите внимание на порядок перечисления приоритетов!)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ак следствие, Райта пригласили в плавающую студию. Как вспоминает Рик: "Обе стороны сказали: "Посмотрим, как пойдет дело." Но поскольку весь материал уже находился в работе, а Гилмор, Кэрин и Эзрин написали большую часть партий клавишных инструментов (включая все секвенсоры), на долю Райту выпало не так уж много. Его вклад ограничился фоновыми трэками на его Hammond organ и фортепьяно Rhodes и несколькими вокальными гармониями. Единственное соло Райта (на "One the Turning Away") выпало после микширования "не потому, что оно им не нравилось, — объясняет Рик, — просто посчитали, что оно не подходит." (Не легче пришлось Эзрину и Кэрину с оркестровкой, которую они написали к этой песни: Гилмор решил, что она также не подходит.)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ейв позднее заявил тележурналисту Би-Би-Си, что "в первый день, когда мы все трое собрались вместе... был похож на то, как если надеть старую, удобную пару обуви." Если не принимать во внимание вклад Ника Мейсона и Рика Райта, три музыканта чувствовали себя вполне в своей тарелке как в музыкальном, так и в плане темперамента. На старых альбомах Гилмор и Мейсон играли, чуть-чуть отставая от ритма, в отличие от Райта, чья агрессивность всегда выделяла его в группе. (Обратите внимания, как изменился темп песен на альбомах Роджера, после того, как он стал записываться самостоятельн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марте 1987 года Ник на короткий период присоединился к Дейву на сцене во время концерта-бенефиса для организации "Эмнести Интернэшнл" под названием "The Secret Policeman's Third Ball" во время финала песни Боба Дилана "I Shall Be Released" с участием всех звезд. Но это не остановило Гилмора, который в тот вечер выступил также в качестве гитариста Kate Bush, от использования второго барабанщика. Гэри Уоллис (Gary Wallis) из группы Ника Кершо (Nick Kershaw) смутно представлял, что кто-то "стоял рядом со мной, следя за каждым моим шагом. Не знаю, кто это был, но я продолжал следить за четкостью исполнения. Следующее, что я узнал — мне позвонили и спросили: "Ты хочешь отправиться в турне с "Пинк Флой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Что касается Райта, его реабилитация не простиралась так далеко, чтобы зачислить его полноценным участником и компаньоном группы (частично, как он сам сказал, по настоянию его адвокатов, которые предупредили, что в таком случае он станет ответчиком по антифлойдовским искам Уотерса, а частично потому, что, как признался Гилмор, он и Мейсон "особенно не хотели дополнительных компаньонов — мы вложили деньги, здорово рисковали и теперь хотели получить самую большую долю.") Вместо этого, к тому времени, когда группа отправилась в турне, Рику положили зарплату в размере 11 тысяч фунтов в неделю. Ему также было гарантировано участие в новых записях и торговых операциях коллектив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амые худшие опасения Роджера подтвердились осенью на заседании совета директоров Pink Flod Music Ltd. (с 1973 года — расчетная палата для всех относящихся к "Флойд" финансовых операций, посты директоров и держателей акций в которой занимали О'Рурк, Уотерс, Гилмор, Мейсон и Райт), где он узнал об открытии нового банковского счета для выплат и получения денег под "новый проект Пинк Флойд". Тогда-то Роджер и сделал первый открытый выпад в войне, которую один безымянный участник назвал "борьбой мании величия Уотерса против сдерживаемого разочарования Гилмора, перешедшего в яростное желание мести." 31 октября 1986 года Роджер положил начало судебному разбирательству в Верховном суде с целью положить конец партнерству и, таким образом, раз и навсегда уничтожить групп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инк Флойд" стали, как заявил Уотерс, "выдохнувшейся творческой единицей и это должно быть зафиксировано для того, чтобы сохранить чистоту и репутацию имени группы... Это реалистично. И честно признать, что группа практически распалась и нужно предоставить ей возможность с достоинством покинуть музыкальную сцену." Когда адвокаты Роджера обнаружили, что партнерское соглашение никогда не было зафиксировано на бумаге, а это означало, что его разрыв мало повлияет на планы Гилмора и Ко. — они вернулись в Верховный суд, надеясь "прояснить", что Pink Floyd Music Ltd. помимо существования на благо группы "должна действовать в соответствии с единодушным желанием группы." Такое определение могло предоставить Уотерсу возможность наложить вето на любое дальнейшее использование названия "Пинк Флой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аким образом, Уотерс совершил поворот на 180 градусов от своей прежней позиции, когда он сам предложил Гилмору и Мейсону сохранить название группы, что, как Роджер позднее признался, он сделал "ради спокойной жизни", полностью не осознавая возможных последствий. Уотерса также привел в ярость предъявленный ему четырьмя месяцами раньше иск О'Рурка с требованием выплаты 25 тысяч фунтов в качестве комиссионного вознаграждени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Команда Гилмора ответила своим собственным пресс-релизом:"Сила "Пинк Флойд" всегда заключалась в талантах четырех участников группы. Сказать по правде, нам будет не хватать артистического вклада Роджера. Однако мы будем продолжать работать вместе, как и прежд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Мы удивлены тем, что Роджер считает, будто коллектив представляет собой "выдохнувшуюся творческую единицей", поскольку он не имел никакого отношения к находящемуся в работе проекту. Нас всех очень обрадовал новой материал и мы предпочитаем, чтобы о нем по готовящемуся альбому "Пинк Флойд" могла судить сама публик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Без обиняков Дейв заявил репортеру "Сандей Таймз": "Роджер — собака на сене, и я собираюсь сразиться с ним... Никто, кроме него, еще не утверждал, что "Пинк Флойд" — это я. Тот, кто утверждает подобное — в высшей степени самонадеян."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жизни Роджера было несколько моментов, — позднее заметил Ник Мейсон, — когда он здорово "наезжал" на остальных, отстаивая свою точку зрения и заставляя делать то, что хочет он. Думаю, он был изумлен тем, что произошло. Он действительно верил, что без него не обойдется. Роджер убежден, что это он все сделал. Это всегда проблема, когда общаешься с людьми, которые крепко себе что-то вбили в голов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итер Дженнер был не одинок, заметив иронию в том, что "когда Роджер сказал, что займется сольной карьерой, больше не было "Пинк Флойд". Мне казалось, что точно также ушел Сид, а они продолжали, и никому не было дела. Это была группа Сида — он был творческой движущей силой, а они назвали себя "Пинк Флойд", исполняли его песни и разрабатывали, по большей, части его идеи. Так что если ушел Роджер, а остальные остались, — что ж, это — его решени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ак же, как я говорил: "Они не смогут без Сида." Роджер теперь говорит: "Они не смогут без мен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ело в том, — говорит Гилмор, — что Роджер ушел, и я — единственный, кто мог взвалить на свои плечи и нести этот груз. Если я хочу отбросить двадцать лет моей работы и начать снова сольную карьеру, это — то, что мне нужно было делать. Начать сольную карьеру было бы замечательнейшей вещью, очень хорошо быть свободным и делать именно то, что ты хочешь тогда, когда ты хочешь это делать. Но люди не знают мое имя. Я не тратил двадцать лет на то, чтобы зарекомендовать свое имя. Я потратил двадцать лет на то, чтобы стало известно название "Пинк Флой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0 ноября 1986 года фирма EMI опубликовала заявление: "Пинк Флойд" существуют, находятся в прекрасной форме и записываются в Англи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Глава 23. Для нас и для них.</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Заглавие нового альбома "Пинк Флойд" оставалось под вопросом до самого последнего момента. Возможные варианты включали "О клятвах нарушенных" ("Of Promises Broken"), "Признаки жизни" ("Sighns of Life") и "Заблуждения взросления" ("Delusions of Maturity"), пока не остановились на "Мгновенном помутнении рассудка" ("A Momentary Lapse of Reason") (по строчке из "One Slip") несмотря на то что Дейв был убежден, что "для названия пластинки поп-музыки заголовок уж слишком труднопроизносим." Оно также послужило мишенью для саркастических замечаний Роджера Уотерс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ля того, чтобы произвести нужное впечатление, Дейв для разработки дизайна обложки пригласил Сторма Торгесона, как было в старые добрые времена. Хотя за последние пять лет Сторм не создал ни одной обложки, и в 80-е годы занимался съемками видео, его сюрреалистическое видение больничных кроватей, выстроенных в ряд на берегу придало "A Momentary Lapse of Reason" последний штрих достоверност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разительный образ Торгесона имел под собой фразу "видения пустой кровати" "visions of an empty bed" (из "Yet Another Movie") и нечетко выраженной просьбы Гилмора о "кровати в доме на Средиземноморье с остатками отношений, которые умерли, оставив только воспоминания." Это натолкнуло Сторма на мысль: "Вместо остатков мы должны использовать много кроватей. Я только подумал, что будет забавно — увидеть 800 кроватей, выстроенных в одну линию." Затем его партнер Колин Элджин (Colin Elgin) "превратил мой образ в реку из кроватей". Что могло рассматриваться как "the bed of a river" ("дно реки") — привязывая его таким образом к "теме реки" в альбом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Чертовски трудно было это осуществить, — говорит Торгесон. "Ни с того, ни с сего пошел дождь — на 800 кроватей, а они все — снаружи, все — заправлен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ришлось их прятать. Но это отлично сработало: покупатели улыбаются, когда видят обложку. "Потому что она не сфабрикована. Люди знают, что на ней все подлинн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ыпущенный в 1987 году "A Momentary Lapse of Reason" не только выглядел как альбом "Пинк Флойд", но и звучал более как классический "Флойд" времен "Wish You Were Here", чем что-либо с тех пор. Возвращение, словами Хью Филдер (Hugh Fielder), из "Sounds" "назад через стену, туда, где бриллианты сумасшедши, луны имеют темные стороны, а матери — атомные сердца." И для давних поклонников группы — не тех случайных покупателей пластинок, которые не имеют ни малейшего представления о Роджере Уотерсе и Дэвиде Гилморе — "Momentary Lapse" звучал на удивление хорошо и гораздо более интереснее, чем "Radio K.A.O.S."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отличие от альбома Роджера Уотерса, она стала мгновенным и серьезным коммерческим успехом, поднявшись до третьего места в чартах "Биллборд" и разошедшись тиражом свыше трех миллионов экземпляров только в США. Подобная статистика отражает не только зарекомендовавшее себя название "Флойд" или даже слухи о предстоящем турне. В конце концов, на турне Дэвида Боуи были распроданы стадионы по всей Америке, однако, его альбом исчез без следа. Популярность "Momentary Lapse", наоборот, застала врасплох большинство представителей шоу-бизнеса, который долгое время ассоциировали Роджера Уотерса с Пинком и не заметили, что "About Face" Гилмора звучал более по-флойдовски, чем "The Final Cut", не говоря уже о "The Pros and Cons of Hitch Hiking".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ействительно, Гилмор представлял "Momentary Lapse" как реставрацию духа подлинного старого "Пинк Флойд". "У меня было полным-полно проблем с управлением группой в недавнем прошлом, до того, как ушел Роджер," — сказал он. "Я думал, что песни получились очень лирически насыщенными из-за того, что специфические значения некоторых слов были так важны, музыка стала средством для передачи слов, и стала не очень интересной... "Dark Side of the Moon" и "Wish You Were Here" были так успешны не только благодаря вкладу Роджера, но и потому что поддерживался лучший баланс между музыкой и текстами, чем на последних альбомах. Это — то, что я пытался сделать на "Momentary Lapse of Reason" — cфокусироваться больше на музыке и восстановить равновеси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И опять можно только удивляться тому, что Роджер Уотерс никогда не был заинтересован в восстановлении чего-нибудь. Нельзя сказать, что у него не хватало смелости его соперников, даже если это означало полностью уйти в сторону от того, что ожидали поклонники "Флойд", и, в итоге, бросить группу. "Он постоянно развивает артистическую сторону — или, если хотите, — свои наваждения," — признает дизайнер Jonathan Park, который (вместе с Марком Фишером) отказался от участия в гилморовском турне возрождения "Флойд", предпочтя ему "Radio K.A.O.S." Спор между безжалостным Уотерсом и его относительно самодовольными бывшими коллегами, больше чем что-либо затрагивал вопрос, было ли желательно (и возможно ли) возродить былую слав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явление "Momentary Lapse" сразу вслед за "Radio K.A.O.S." и проведение конкурентных турне вызвало эскалацию конфликта и привело к целому ряду атак и контратак с обеих противоборствующих сторон. Так раз и навсегда пала непроницаемая анонимность "Пинк Флой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чти забываешь, что это — рок-н-рольная группа," — говорит Дэвид Фрик из "Роллинг Стоун", пользовавшийся материалом, полученным как от одной, так и от другой стороны для написания большой статьи в журнале "Роллинг Стоун". "Это было больше похоже на Мартина Лютера и споры о подлинном значении креста." Материал приковал к себе внимание зрителей: номер журнала со статьей о "Пинк Флойд" стал самым распродаваемым за 1987 го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Momentary Lapse" является "подделкой" заявил Уотерс Фрику. "Если кого-то из нас и можно назвать "Пинк Флойд", так это — меня." По британскому "Радио Клайд" Роджер объявил, что его бывшие коллеги затеяли все ради денег и "лично я думаю, что это — заслуживает презрения. Поймите меня правильно. Я любил "Пинк Флойд". Меня очень задело то, что сейчас происходит. Думаю, нужно было оставить все, как есть, а именно — серьезную рок-группу, до распада пытавшуюся создавать хорошие альбомы. И когда коллектив распался, надо было оставить все в покое. Но долларовый соблазн — очень привлекателен."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 словам Дейва, Роджер послал письма с угрозами каждому промоутеру в Северной Америке. "Мы потратили много денег на борьбу с ним. В каждом городе у нас есть команда адвокатов, готовых к ведению дела на случай, если нам будет отведено двадцать минут, чтобы подготовиться к выступлению в суде. Этого не произошло, но мы должны были быть готов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тветные меры Гилмора и Мейсона часто носили форму колких замечаний. Когда, например, репортер спросил Ника о его худшем кошмаре, тот ответил: "Роджер снова в "Пинк Флойд"!" А Дейв, сделав ударение на том, что вечно угрюмая группа все же обладала чувством юмора, добавил: "Я имею в виду, что хоть разто в году Роджер смеялс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глазах журналистов, Гилмор и Мейсон (которого Уотерс в особенности считал предателем) были несомненно более приветливыми и сговорчивыми, чем их оппонент. Симпатизировавшая им пресса в свою очередь сыграла определенную роль в том, что они одержали чистую победу в сражении за сердца и умы (а также бумажники) своей клиентуры. Почему и могли себе позволить быть умеренными в критике Уотерс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У Роджера были свои адвокаты — особенно примечателен Тимоти Уайт (Timothy White) — который написал явно проуотресовское разоблачающее заявление для журнала "Пентхаус". "В рамках противостояния "Флойд", — писал Уайт, — я вижу Уотерса, как человека, чьи чувства задеты. подобно многим чувствующим людям, Роджер не всегда знает, как эффективно бороться. По контрасту с ним, я подозреваю у Гилмора талант к закулисным махинациям умелого и недоброжелательного полевого генерала. Такова его роль в настоящем конфликт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Их сражение дошло до почти буквального обливания грязью, когда в газете "Сан" появилась статья, в которой утверждалось, что Уотерс "заплатил за создание 150 рулонов туалетной бумаги с портретом Гилмора на каждом листке." В то время как скандальная газетенка Руперта Мердока (Rupert Murdock) являлась не самым надежным источником информации, эта история продемонстрировала, насколько отвратительным — и публичным — стало их противоборств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Если бы чьи-то дети так себя вели — дрались в общественном месте, как мы, — говорит Ник Мейсон, — я был бы очень зол на них. Я бы на неделю лишил их карманных денег." Он убежден, что "Уотерс хотел положить конец группе, и так бы оно и произошло, если бы он в ней остался. Его серьезный промах заключался в том, что он ушел. Потому что благодаря его уходу, группа регенерировала себ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Роджер сказал, что ансамбль мертв творчески. Совершенно верно — так оно и было. Дейва совсем задавили, особенно в последние годы, когда Роджер хотел все больше и больше. Целая команда ходила под страхом увольнения, чего, полагаю, Дейв даже не осознавал."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шоу-бизнесе, особенно в нашем почтенном возрасте, когда приходится с кем-то сражаться, а он борется против тебя, это заставляет пошевеливаться. Создание альбома могло занять у нас пять лет, но, когда рядом стоял Роджер и смотрел на нас через прицел, на это ушло десять месяцев. То же самое и с турне. Не было долгих размышлений вроде: "Стоит нам ехать или нет?" Вместо этого было: "Поедем немедленно. Кто нам нужен? Как мы все организуем? "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Я считаю, что большинство групп работают лучше, когда они вот так голодны, когда они хотят заявить о себе. Вот почему молодые команды всегда мощнее. У них есть дух группы. Каждый желает добавить что-то свое, делать все сообща. Это позже начинаются дрязги, когда всех волнует, кто написал это, а кто — лидер в группе, и могут ли они позволить себе купить еще один дом на юге Франци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Гилмор и Мейсон дали свое согласие Уотерсу, чтобы в единоличной юрисдикции последнего полностью находилось все, относящееся к шоу "The Wall". В конечном счете Роджеру, однако, пришлось признать, что "единственный случай, когда закон во мне заинтересован, это, когда говорят: "Хорошо, если ты собираешься называть себя "Пинк Флойд", я требую, чтобы мне заплатили двадцать или двадцать пять процентов от пирога." А я не заинтересован в пироге! Так что, полагаю, не очень-то много я в этом случае могу сделат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Завершая работу над альбомом, Гилмор и Мейсон вместе с светохудожником Марком Брикманом (Marc Brickman), исполнительным директором (и долгое время шефом Britannia Row) Робби Уильямсом (Robbie Williams), художником по декорациям Полом Стейплзом (Paul Staples) и менеджером Моррисом Лайдой (Morris Lyda) потратили пять месяцев на разработку нового сценического шоу "Пинк Флойд". Затраты на проведение турне превысили три миллиона долларов, которые Нику и Дейву пришлось выложить из собственных карманов. Даже Стив О'Рурк еще не был достаточно убежден, надо ли вкладывать свои деньг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Гилмор говорит, что он и Мейсон "напечатали список названий композиций с первой и до последней пластинки. К каждой из них написали "за" и "против" ее исполнения. Например, если пел я и был соавтором, или Рик был соавтором, или если у нас были подходящие кинокадры к этому отрывку, или если это была потрясающая песня." Его основной вокал, однако, зафиксирован лишь на трех из прошедших финальный отбор песнях: "Shine On You Crazy Diamond", "Another Brick in the Wall (Part 2)" и "Run Like Hell".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ригинальный замысел включал исполнение на некоторых концертах целиком "Dark Side of the Moon", но, как говорит Мейсон, "это было неудовлетворительно, когда ездишь из города в город, чтобы представить шоу, поскольку это не достаточно широкая ретроспекция нашей работы. Люди будут разочарованы, не услышав песен с "Wish You Were Here" и "The Wall", а было бы неправильно откручивать назад. Но как идея на будущее, она мне по-прежнему нравитс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итоге не вошло ни одной песни с "The Final Сut" (что неудивительно) или "Animals", хотя "Sheep" чуть было не выбрали, а знаменитая 40-футовая свинья примет участие в концертах. Годы до "Dark Side" были отражены лишь "One of These Days" и недолго открывавшей концерты "Echoes", а "Арнольд Лейн" исполняли днем для проверки звук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Имеется много раннего материала, — говорит Мейсон, — который чуть-чуть слишком ранний, и это чувствуется, вероятно, в текстах." Даже когда ансамбль исполнял принимавшуюся на "ура" "Echoes", — замечает он, — Дейв чувствовал себя не очень комфортно, выводя об альбатросе и солнце. То был небольшой перебор... Хм, хм..." Валяющий дурака барабанщик хмыкает и закатывает глаз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Мне нравится "Astronomy Domine". Проблема в том, что приходится возвращаться к "Книге бытия" и освоению космоса. Думаю, у приближающегося к среднему возрасту Дейва, если он станет выкрикивать эту информацию публике, могут возникнуть трудности. Гораздо легче говорить о том, как трудна жизнь и как такое положение вещей достает."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Это, конечно, в течение долгого времени было специальностью Роджера. Гилмор настаивает, что конфликт между ним и Уотерсом, никогда не распространялся на его оценку текстов Роджера: "Почему я должен неожиданно почувствовать себя не в своей тарелке, если я пою то, что совершенно нормально исполнял в течении десяти лет? Тексты — очень хорошие, с этим я согласен. Я гордился бы, если бы написал что-то подобно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аже те песни, которые Роджер, по всей видимости, писал о себе, — добавляет он, — полностью не поднимают занавес. Никогда нельзя точно сказать, благодаря чему они появились. Не он написал аккорды или гитарное соло ко всей финальной части "Another Brick in the Wall (Part 2)". Он не сочинял партии ударных, ритм. Я не хочу забыть то, над чем я трудился в поте лица, или заниматься чем-то другим, потому что говорят, что Роджер это написал. Жизнь слишком коротк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качестве аккомпаниаторов-инструменталистов Гилмор пригласил своего старого друга Тима Ренвика как второго гитариста, Джона Кэрина на клавишных, Скотта Пейджа (Scott Page — он играл и на "A Momentary Lapse of Reason") на саксофоне, а также Гая Пратта (Guy Pratt) на бас-гитаре, Гари Уоллиса (Gary Wallis) на перкуссии и вокалисток на подпевках — Маргарет Тейлор (Margaret Taylor) и Рейчел Фьюри (Rachel Fury). "У Дейва необыкновенный талант подбирать людей," — говорит Кэрин. "Он выбирает их не из-за того, что они техничные музыканты, а потому что они обладают определенным даром, на который он реагирует. Мы все знаем, как играть. Но наше преимущество в том, что мы можем передавать настроение, создать ту или иную атмосферу на сцене. Я считаю, что в этом и заключается секрет "Пинк Флой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Если бы это был кто-то другой — даже Led Zeppelin — я бы не так не смог, потому что был так непреклонен в создании собственного альбома. Но мне был так симпатичен Дейв и музыка "Флойд", что я сказал: "Ладно, разок сыграю." Следующее, что я узнал: я был 78-летним и все еще играл во "Флой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добные суждения имеют малого общего с утверждениями Тимоти Уайта. "Это как если бы Пол Маккартни решил продолжать играть под названием The Beatles, взяв себя в помощники Ринго Старра и сменный состав, — заклинает он, — другими словами, скажем, распались Тhe Beatles, Джон Леннон все еще жив, и Пол Маккартни, не удовлетворенный своей карьерой с группой Wings, решает нанять Ринго и назвать это The Beatles. Вот что для меня так называемый новый "Пинк Флой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астоящая музыкальная инфантерия под знаменами "Флойд" вызывает вопрос: из чего состоит гениальная группа. Тим Ренвик играет на гитаре, Гай Пратт — на бас-гитаре, Джон Кэрин — на синтезаторах, и эту группу нужно называть "Пинк Флой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 моему мнению, все вышесказанное позволяет судить, что группа пытается заработать капитал на прошлой славе, практически не обладая способностями к творчеств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1989 году возрожденные The Who и The Rolling Stones поставят стадионные выступления с таким же огромным количеством музыкантов. Помимо того факта, что как Киту Муну, так и Брайану Джоунзу было на это в высшей степени наплевать, вопрос может быть, как на "The Wall" (и особенно в "In the Flesh") его сформулировал Роджер Уотерс: "Настолько ли эти мегатурне обезличивают, что большинству зрителей наплевать, кто на сцен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обстановке строжайшей секретности новый "Флойд" в течение четырех недель репетировали свое шоу в международном аэропорту Торонто (Pearson International Airport) в подходящем по размерам ангаре компании "Эйр Кэнада", чей статус принадлежности к складским помещениям таможни позволил группе избежать обычной таможенной пошлины за провоз звукового оборудования. Ансамбль подогревал интерес публики передававшимися по телевидению кадрами из готовящегося шоу. Дейв пообещал: "Ничего наполовину. Если хотите сделать масштабно — делайте!" Мейсон добавил: "В нашем зрелом возрасте нет смысла делать обычное шоу. Я хочу сказать: зачем тогда все затеват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15 августа Уотерс приехал в город со своим турне "Radio K.A.O.S.", которое только три дня назад отыграли в Провиденс, на Род-айленде. Не растерявшись от такого совпадения, Роджер дал команду, чтобы никого из флойдовцев на его концерты не пускали. В тот вечер Kingswood Musical Theatre в Торонто патрулировался его персоналом, прежде работавшим со"Флойд", так что они могли узнать сторонников Гилмора в лицо. Скоту Пейджу удалось, однако, прошмыгнуть внутрь, поскольку никто не знал, как выглядит саксофонист "Пинк Флой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Хорошее было шоу, — признался он, — много концепцтуальности, Роджера окружали замечательные парни", а именно: Энди Фейрвезер-Лоу, Джей Стэпли, Мел Коллинз, Пол Кэррак (он пел на гилморовской "коронной" "Money") и Грэм Броуд. Отчет, который Пейдж привез в аэропорт, оставлял им надежду: "Это звучало совсем не как "Пинк Флойд". Все, что они играли, было похоже на фанк. Волшебства не был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Более объективные обозреватели настаивают, что оно все же присутствовало, хотя и в пост-флойдовском варианте. Фрик из "Роллинг Стоун" назвал "приемы арт-бопа посвященной концу света радиопьесы" Роджера "существенной личной победой" в флойдианских войнах. Подобно альбому шоу было построено как передача радиостанции Radio K.A.O.S. — вместе с липовыми рекламными паузами и дискжокеем Джимом Лэддом, который объявлял старые композиции "Пинк Флойд": "Слова и музыка Роджера Уотерса." Среди зрителей был даже установлен телефон, дававший тем самым поклонникам возможность "звякнуть" со своими вопросами и пожеланиями. (А Уотерс, чей стиль конца 80-х ознаменовал собой появление костюмов из шелка в спокойных тонах, выглядел-то уж точно круче своих бывших коллег.)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 мнению сценографа Джонатана Парка, "Pros and Cons" был отказом от традиций "Флойд". Роджер искал свой путь и я не уверен, что шоу было полностью успешным. Но на "Radio K.A.O.S." все было под контролем — музыка, артистическое исполнение, его наваждения." Но, так же как и на концерты "Pros and Сons", — и в отличие от турне "Флойд" — на представления "Radio K.A.O.S." не выстраивались очереди за билетами. "Я соревнуюсь с самим собой и проигрываю," — признался Уотерс. Он тем не менее был удовлетворен тем, что "качество компенсирует количеств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Если отношению Уотерса к его бывшим коллегам еще предстояло смягчиться — Роджер дал знать одному "звонившему", что теперь он думал о Гилморе, когда пел первую часть "Pigs" (тогда как Маргарет Тэтчер заняла место Мэри Уайтхауз во второй), то впоследствии он будет много терпимее своих фэнов. (За исключением того случая, когда он отказался подписать пластинку "The Wall", увидев что на обложке уже стояли автографы Дейва, Ника и Рик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Роджер даже стал получать удовольствие от выступлений на сцене. На его лице, например, появилась широкая ухмылка, когда он пел строчки из "In the Flesh" — "он не смотрит мне в глаза, к стене его!" Стена была вывернута наизнанку, вся боль и отчуждение с ходом времени сменились ностальгие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Уотерс был так доволен и "Radio K.A.O.S." и своей Bleeding Heart Band, что не тратил времени даром, в перерывах турне записав дома в "Билъярдной комнате" и в Нассау в "Компас Пойнт студиос" трэки, отражавшие дальнейшие приключения Билли и Джима. Названием было выбрано (еще одна шпилька в сторону бывшей группы) "Изумленный до смерти" ("Amused to Death"). "На "Radio K.A.O.S." преобладал универсальный подход, — сказал Роджер Тимоти Уайту, — но темы моего нового альбома затрагивают муки моей душ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Джеральд Скарф, не приложивший руку ни к выполненной с помощью компьютера графике "Radio K.A.O.S.", ни к оформлению одноименного турне, взял свое на "Amused to Death", разработав обложку, на которой три странно знакомых джентльмена изображены тонущими в громадном стакане для мартини. Но слухи о его выходе в 1989 году оказались преждевременными. Роджер порвал отношения с компаниями звукозаписи (как утверждают, потому что среди групп, с которыми у них был контракт, находились "Пинк Флойд"), и выпуск его альбома был отложен на неопределенное врем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У бывших коллег Роджера, наоборот, дела шли преотлично. Избрав местом проведения концертов вместо крытых арен стадионы и гигантские концертные площадки, 9 сентября 1987 года в Оттаве группа начала свое мировое турне, продолжавшееся весь 1988 год, а затем, поскольку интерес публики не ослабевал, и 1989, и 1990 год. (200-е и финальное выступление 30 июня 1990 года на родине, в Небворте, ознаменовало собой его окончание.) И чем больше третировал Уотерс новые шоу как "соус без мяса" и изводил музыкантов законными претензиями — как, например, требование выплаты в 1989 году 35259 долларов авторских гонораров за создание оригинальной идеи свиньи, тем более казался он музыкантам группы не угрозой, а досадной помехой. (Другим неприятным следствием бесконечного мирового турне стал распад последнего из первых браков "Флойд" — Дейва и Джинджер Гилмор.)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Нью-Йорке после выступления на крытом стадионе в 3 часа утра группа дала незапланированный концерт в клубе в Ист-виллидж, исполнив "Been Down So Long It Looks Like Up To Me", "Respect", "Born Under a Bad Sign", "I Heard It Through The Gravepine", "Kansas City", "Living For the City", а также несколько блюзовых джэмов. Остальные остановки в том же турне, включавшие Данию и Австралию, также не обошлись без подобных сюрпризов. "Это позволяет нам избегать проторенной колеи, — объяснил Гилмор, — и получать удовольствие от самих себ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Атланте он добавил к коллективу третью вокалистку на подпевках — Дургу Макбраун (Durga McBrown), не прослушав ее, а только увидев фотографию девушки и положившись на резюме ее работы с Найлом Роджерсом (Nile Rogers). Это была прихоть Дейва — добавить в ансамбль для полнометражного концертного фильма чернокожую исполнительницу. И хотя кадры были вырезаны при монтаже, Дурга осталась, а в итоге ее сестра заменила Маргарет Тейлор.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онцерты в Атланте послужили основой для видеоклипов "Dogs of War" и "On the Turning Away", последняя плюс к тому песня стала концертной стороной В сингла "Run Like Hell".)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Токио "Флойд" были вынуждены выбросить "On the Run", потому что уровень потребляемой энергии превысил предельно допустимые нормы. Вместо это этого три женщины с блеском исполнили "The Great Gig in the Sky", который в турне "Radio K.A.O.S." пела Клэр Торри. Несмотря на аннотацию Джима Лэдда "слова и музыка Роджера Уотерса", композиция целиком была написана Риком Райтом. Она оставалась "гвоздем" всех последующих выступлений ансамбл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Лондоне "Флойд" ознаменовали свое возвращение домой выступлением на открытом воздухе, состоявшемся в самый длинный день 1988 года. Светившее до полуночи солнце сделало невидимым их световое шоу и фильмы в первой половине концерта. (Вряд ли они могли сдвинуть на час начало выступления, поскольку лондонская подземка по-прежнему прекращает свою работу в полночь.) Бывшие помощники, такие, как Джо Бойд (теперь ведущий кинопродюсер) и Питер Дженнер (все также работающий менеджером начинающих команд), были тронуты тем, что "Флойд" по своей инициативе прислали им билет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Берлине представление "Флойд" с западной стороны Стены вызвало беспорядки в восточной части города, так как масса фэнов хотела пробраться поближе, чтобы можно было слышать музыку. Никто еще и представить себе не мог, что чуть больше, чем через год, берлинская стена падет также, как стена Пинка после "суда" над ни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Москве, где ведущие местные группы вроде "Аракс" (Тhe Araks) пытались писать свою музыку, подражая "Пинк Флойд", Дейв, Ник, Рик и друзья битком забили 30-тысячный стадион "Олимпийский" на пять вечеров гласности самого большого и полного эйфории рок-спектакля, когда-либо ставившегося в СССР.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Венеции 200.000 поклонников заполнили площадь Святого Марка на бесплатном концерте "Флойд", данном на плавающей сцене в Большом канале. Местные достопримечательности на фоне сценического действа группы, названного как "наиболее примечательным концертом в истории рока", так и "изнасилованием Венеции", смогли увидеть телезрители по всей Европе и на большей части Азии, число которых составило почти 100 миллионов человек. Несмотря на отчисления группой (безуспешно к тому же пытавшейся снизить обычный уровень громкости в 100 децибел до 60) и итальянской телерадиокомпанией RAI 2 миллионов долларов в казну города, концерт вызвал бурю протестов (связанных в основном с неспособностью городских властей организовать общественные туалеты и ночлежки, наладить службу "скорой помощи") и привел к отставке мэра города Антонио Казеллати (Antonio Casellati), доказав тем самым, что рок-н-ролл в состоянии свергать правительств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Еще раньше, в 1989 году, коллектив выпустил полнометражный концертный видеофильм "A Delicate Sound of Thunder" ("Нежный раскат грома"), снятый в ньюйоркском "Нассау Колизеум" и названный так же, как и концертный альбом "Флойд". Необычная обложка пластинки, выполненная Стормом Торгесоном, отражала понятия группы о свете и звуке. В самом конце фильма, когда большинство зрителей уже нажимает кнопку обратной перемотки, проскальзывает (кое-какое) признание заслуг: "Оригинальная концепция свиньи — Р.Уотерс."...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о если флойдовцы, шоу-бизнес и весь мир в целом списали Роджера Уотерса со счетов, то их ожидал сюрприз. Нельзя было и предположить, что человек, известный своим умом и компетентностью, пожелает остаться в тени своих коллег. Но кто бы мог подумать, что Уотерс возьмет реванш, поставив ставшее не только "крупнейшим музыкальным шоу" представление, но рассматривавшееся как крупнейшее культурное и политическое событие в Европе на уровне Вудстока и Live Aid.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оскрешение 21 июля 1990 года в Берлине "The Wall" произошло благодаря невероятному стечению обстоятельств. Первым из них стало приглашение Уотерса на встречу с 72-летним ветераном войны Леонардом Чеширом (Leonard Cheshire): неоднократно награжденный полковник авиации Чешир совершил более ста боевых вылетов на территорию оккупированной фашистами Европы, включая и несколько полетов на Берлин. Он был послан официальным наблюдателем, когда США, сбросив атомную бомбу на Нагасаки, так удачно завершили вторую мировую войн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Этот незабываемый опыт превратил отъявленного милитариста в великого гуманиста. По возвращении в Англию он открыл первый из 256 домов Чешира для инвалидов войны. 44 года спустя, в сентябре 1989 года, он основал "мемориальный фонд помощи жертвам катастроф", с целью сбора 500 миллионов фунтов стерлингов — по 5 фунтов в память о каждом человеке, павшем во всех войнах двадцатого столетия. Надеясь привлечь к делам фонда больше внимания, он связался с промоутером Майком Уорвудом (Mike Worwood), который и свел его с Роджером Уотерсом.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ни сразу прониклись взаимной симпатией. Уотерс нашел Чешира "необычайно впечатляющим", возможно, единственного "подлинного христианина", которого он знал. "Мы могли бы показаться неподходящей парой, — признался Чешир, — но между нами установились взаимоотношения, потому что отец Роджера погиб под Anzio." Уотерс дал свое принципиальное согласие на постановку "Стены" для сбора средств, которое шло в разрез с его зароком не играть ее до тех пор, пока не падет берлинская стена, то есть после дождичка в четверг.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ак ни странно, через несколько недель стена рухнула, дав Уотерсу и Чеширу благословение свыше. Что симптоматично, Роджер предупредил, что он "ни в коем случае не ехал в Берлин, чтобы отпраздновать то, что я считаю победой капитализма над социализмом... Я отправляюсь туда, чтобы отметить победу личност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о воскрешение "The Wall" на берлинской Потсдамер-платц — ничейной земле и запретной зоне, в течение 29 лет отделявшей Восток от Запада — стало поводом восторженного изгнания духов не только "холодной" войны, но и предшествовавшей ей второй мировой. Потому что эта площадь была также местом, где располагался бункер развязавшего бесчеловечную войну и покончившего здесь с собой 30 апреля 1945 года Адольфа Гитлер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оссоздавая свою психологическую драму по образу и подобию концертного представления с участием всех звезд "Tommy", Уотерс прибег к услугам двух дюжин легендарных музыкантов, отразивших четыре десятилетия рок-музыки — от Йони Митчелл (Joni Mitchell) ("Goodbye Blue Sky") и Вэна Моррисона (Van Morrison and the Band — "Comfortably Numb") до Синди Лопер (Cyndi Lauper) ("Another Brick in the Wall (Part 2)") и Шинейд О'Коннор (Sinead O'Connor) ("Mother"). На "The Trial" выступили пять исполнителей: Тим Керри (Tim Curry) в роли Обвинителя, Томас Долби (Thomas Dolby) как Учитель, Уте Лемпер (Ute Lemper) — Жена, Мэрианн Фэйтфул — Мать и Альберт Финни (Albert Finney), который спел партию Судь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о Роджер на этом не остановился. С влиянием Леонарда Чешира он смог пригласить Восточно-Германский симфонический оркестр и хор и Сводный военный оркестр Советской Армии Западной группы войск, которые были уравновешены парой вертолетов из 7-ой дивизии ВДВ армии США на интро к "Another Brick in the Wall (Part 2)". В соответствии с гиганстким размерами мероприятия сама Стена представляла собой сооружение 550 футов (167, 64 м) шириной и 82 фута (24,99 м) высотой. Марионетки Скарфа также получили определения "самых больших когдалибо созданных кукол".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 аудиторией, насчитывавшей 200 тысяч человек (и десятки миллионов телезрителей) и производственными затратами более 8 миллионов долларов (которые были с лихвой возращены посредством продажи прав на съемки и распространение концерта на видео, а также благодаря вышедшему на "Меркьюри Рекордз" альбому, великолепно сопродюсированному Ником Гриффитсом) Уотерсу пришлось отказаться от оценки "Стены" как "заявления", направленного против гигантских рок-концертов. На повестке дня стояли решительные шаг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реди нескольких знаменитостей, не получивших приглашения, были "господин Гилмор" и "господин Мейсон", как Роджер теперь называл их. (О "господине" Райте речь вообще не шла.) "В философском, политическом, физическом и музыкальном плане, — сказал Уотерс, — у нас больше нет точек соприкосновения. Я их больше не уважаю." "Холодная" война между сверхдержавами могла закончиться, но противоборствующие стороны "Флойд", похоже, были далеки от того, чтобы уладить свои разногласи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е то чтобы отсутствие остальных флойдовцев было очень заметно. И без них всего было предостаточно для того, чтобы занять внимание фэнов. Лучи прожекторов прорезали небо, над головами рассыпался фейерверк, оркестр Советской Армии мужественно аккомпанировал исполнению "Bring the Boys Back Home", название которой было высвечено на стене буквами высотой в шесть этажей, а новая надувная свинья сердито смотрела сверху, как Роджер в полной военной форме вышагивал, имитируя фюрера, на "in the Flesh" и "Run Like Hell". Этого было достаточно, чтобы 200 тысяч берлинцев завопили под слова финального припева: "Разрушьте стену!" — так искусство отдавалось эхом в жизни в звездный час рок-музык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Увидев разрушение 285 кирпичиков его Стены, Уотерс признался, что, пожалуй, он еще не исписался. "У меня в душе — смутное чувство, — сказал он журналисту MTV, — что после таких титанических усилий будет стыдно, если мы не покажем шоу еще где-нибудь..." Для Роджера Уотерса, как и для всей мировой политики, перефразируя последние строки, прозвучавшие на представлении — события принимали иной оборот.</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