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 xml:space="preserve">                         </w:t>
      </w:r>
      <w:r>
        <w:rPr>
          <w:rFonts w:ascii="Arial CYR" w:hAnsi="Arial CYR"/>
          <w:sz w:val="20"/>
          <w:lang w:val="ru-RU"/>
        </w:rPr>
        <w:t>Готтфрид Шмиде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БИТЛЗ. Жизнь и песн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Gottfried Schmiede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</w:t>
      </w:r>
      <w:r>
        <w:rPr>
          <w:rFonts w:ascii="Arial CYR" w:hAnsi="Arial CYR"/>
          <w:sz w:val="20"/>
          <w:lang w:val="ru-RU"/>
        </w:rPr>
        <w:t>Die Beatl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Ihr Leben und ihre Lieder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</w:t>
      </w:r>
      <w:r>
        <w:rPr>
          <w:rFonts w:ascii="Arial CYR" w:hAnsi="Arial CYR"/>
          <w:sz w:val="20"/>
          <w:lang w:val="ru-RU"/>
        </w:rPr>
        <w:t>Перевела Н. А. Якубова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</w:t>
      </w:r>
      <w:r>
        <w:rPr>
          <w:rFonts w:ascii="Arial CYR" w:hAnsi="Arial CYR"/>
          <w:sz w:val="20"/>
          <w:lang w:val="ru-RU"/>
        </w:rPr>
        <w:t>Рок-музыка. С какого времени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</w:t>
      </w:r>
      <w:r>
        <w:rPr>
          <w:rFonts w:ascii="Arial CYR" w:hAnsi="Arial CYR"/>
          <w:sz w:val="20"/>
          <w:lang w:val="ru-RU"/>
        </w:rPr>
        <w:t>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Несколько десятков черных танцоров шаркали по полу малень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льской церкви, тяжело ступая на половые доски в равномерном качающем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те и отбивая ладонями сложные ритмы. Предводитель издавал гром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и, напоминающие монотонное пение, и танцоры мгновенно отвечали ем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запевала, уставший от вздрагивающих ритмов, жары и бешеной скор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я, падал на скамейку, другой запевала на незнакомом языке продолж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минающее кудахтанье пение: "О My Lord; Well, Well, Well. I've Gott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Rock. You Gotta Rock. Wah, Wah, Ho; Wah, wah, wah, wah, Ho"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и строки, написанные в 1934 году, принадлежат американск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му критику Роберту Пальмеру. Они относятся к тому време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американские исследователи фольклора Джон и Аллан Лоумаксы нач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ирать архив афро-американской народной музыки; составной частью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 были, например, старые, сельские ринг шауты, которые тогда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ли в негритянских церкв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то же нового и особенного было в американской музыке, которую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нием "рок-н-ролл" впервые в 1951 году транслировал по ради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-жокей Аллан Фрид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рло Болендер в своем справочнике по джазу понятие "рок" перевод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ми "качаться в танце". При этом он указывает, что происхожд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 "рок" следует искать в джазе 30-х годов. Сцена американ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родной музыки того времени походила на огромную плавильную сковороду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й различным образом перемешивались танцы, голоса, инструмен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ы, расы и стили. От народной музыки других стран американская 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личалась сильно размытыми границами между фольклором, рабочими песня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иричуэлами, блюзами, инструментальной и популярной музыкой черных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лых. При этом наиболее мощные импульсы исходили из глуби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фро-американской музыки. Перемешиваясь причудливым образом, разраст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трасты между черными и белыми исполнителями: белые менестр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итировали музыку цветных. С европейской виолончелью соседствов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фро-американское банджо. Акустическая гитара, употреблявшаяся в народ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, была усилена для концертного джаза (джазовых биг-бэндов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даря возможностям электронной аппаратуры. Позже она ст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ектроакустическим инструментом, применявшимся при исполн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и. Во всех разновидностях американской народной музыки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утствовал "рок": будь то в ритмах блюзовой танцевальной музы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ных или в религиозных песнях, исполняемых в негритянских церквах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ой, идущей из глубины веков традиции, когда во время службы пастыр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крикивал призывы, а паства вторила ему в ответ. Вначале э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-исполнительская форма называлась "рокинг-энд-рилинг"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е означает "колебание и шатание", позже она стала называ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рок-н-ролл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гр просто не может играть на инструменте и не качаться при эт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нце. Соединение пения и движения тела цветной воспринимает как не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ественное, природное именно потому, что многие его песни возникли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а движения во время работы. Для негра значимы только движени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прессия тела, сопровождаемые пени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ачале 50-х годов разновидности блюзовой музыки - ритм-энд-блюз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три-мюзик обогатились элементами буги-вуги в том виде, в ка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ги-вуги исполнялись лесорубами на севере и в лагерях батраков на юге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ах вуги звучали относительно сглаженно. Иногда даже профессиональ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анисты включали их в свой репертуар и исполняли во время концертов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ртуозной манере. В Мемфисе разрабатывался свой специфический стиль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омкие, жесткие, мощные вуги, ни в одной ноте не отрицавшие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схождения из музыки черных. Мемфис прославился тем, что в этом горо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50-х годах Сэм Филлипс, владелец студии и фирмы грамзапи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анрекордз", искал тонко чувствующего блюз белого исполните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три-мюзик с голосом черного. Он нашел такого певца в Элвисе Прес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в Мемфисе на легендарной Бил-стрит познакомился с джаз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и цветных музыкантов. Пресли стал первой "звездой" рок-н-ролл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Наведение моста Америка - Англ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</w:t>
      </w:r>
      <w:r>
        <w:rPr>
          <w:rFonts w:ascii="Arial CYR" w:hAnsi="Arial CYR"/>
          <w:sz w:val="20"/>
          <w:lang w:val="ru-RU"/>
        </w:rPr>
        <w:t>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оединенных Штатах Америки джаз развился как симбиоз музык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льтуры черных и белых. Из соприкосновения музыки черных (ритм-энд-блюз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музыки белых (кантри-мюзик) возник также рок-н-рол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лодые английские музыканты внимательно следили за музык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ью Америки в период между 1950 и 1960 годами. К этим музыкант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адлежал и Эрик Бердон. Эрик Бердон рос в рабочем квартале бедня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ьюкасла. В его доме жил моряк, который в конце 50-х годов прив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ому Бердону из Америки пластинки с ритмами блюзов. Эта 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ворожила Эрика. Он проигрывал пластинки множество раз до тех пор, по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а своеобразная музыка не вошла в него полностью. Он уже не м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орваться от услышанных ритмов и звуков и наконец попытался сам сыгр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ым образом. Его любовь к танцевальной музыке цветных была нас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а, что он назвал себя белым негр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не только Эрик Бердон наводил мосты между Новым Свет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кобританией. С американским рок-н-роллом познакомился также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 со своими школьными друзьями. Когда Джон впервые услышал запи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виса Пресли, он был чрезвычайно сильно потрясен тем, что Элвис пел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дартным, не культивированным "шлягерским" голосом, пел "не горлом"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утром", пел своей сутью. Вспоминая Пресли, Джон Леннон писал следующе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то шокирующее естество певца никем и никак еще не было зафиксирова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, вероятно, он и сам не осознавал, в чем состояла его необычнос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бъединившись в музыкальную группу, четверо школьников из Ливерпу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и играть рок-н-ролл в основном по распространенным музыка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цам. Пол Маккартни позже вспоминал, как они тогда начин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пировать Элвиса Пресли, Бадди Холли, Карла Перкинза и друг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антов: "Мы делали то же самое, что и они. Джон и я ча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гуливали школу. Мы шли либо к нему, либо ко мне домой и пыт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ать подобные песни. Мы ставили пластинку Бадди Холли и после 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лушивания садились со своими гитарами, стремясь сочинить что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хожее. Мы в точности копировали только американцев, ибо в Англи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ничего подобного качеству их исполнения. Такое положение ост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и сегодня. Сам я предпочитаю слушать наши песни в исполн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мериканских групп цветных музыкантов. Их исполнительское мастер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много выше, чем у английских групп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реди исполнителей, оказавших самое большое влияние на молод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цев, в первую очередь следует назвать цветного музыканта Ча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рри. Насколько сильно было влияние этого гитариста и певца на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елых "Битлз", подтвердил Джон Леннон в следующем высказывании: "Если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нашей музыки кроме рок-н-ролл было еще и другое название, то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жна была бы называться "Чак Берри"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пециалист в области джаза Иоахим Эрнст Берендт неоднократно указ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то, что как "Битлз", так и Боб Дилан были немыслимы без блюза. По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м, они сформировали новое музыкальное сознание, которое за ноч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рушило символы буржуазного мира. За короткое время это музыкаль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авление лишило трона "идолов" популярной музыки, например Фрэн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атру. С каким чувством прореагировал безусловно великолепный пев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шего поколения на новую музыку молодых, свидетельствует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зывание, опубликованное в 1958 году: "Музыка рок-н-ролла пахн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льшиво и неестественно. Ее поют, играют и пишут сумасшедшие дура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ьзуя полоумные повторения на развратном, грязном языке узколобых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матриархальная музыка каждого преступника на земл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нглийский рок развивался не в Лондоне или Кембридже, а в Ливерпул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это было не случайно. Рок можно не только приравнять к революци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, но и обозначить его как политико-социальный перелом. Рок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ью дальнейшего развития прогрессивной молодежной музык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</w:t>
      </w:r>
      <w:r>
        <w:rPr>
          <w:rFonts w:ascii="Arial CYR" w:hAnsi="Arial CYR"/>
          <w:sz w:val="20"/>
          <w:lang w:val="ru-RU"/>
        </w:rPr>
        <w:t>Ливерпу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</w:t>
      </w:r>
      <w:r>
        <w:rPr>
          <w:rFonts w:ascii="Arial CYR" w:hAnsi="Arial CYR"/>
          <w:sz w:val="20"/>
          <w:lang w:val="ru-RU"/>
        </w:rPr>
        <w:t>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стория ансамбля "Битлз" началась не где-нибудь, а именн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е. Город расположен на западном побережье Англии, на прав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регу залива, шириной в 3 и длиной в 26 километров. В залив впадает ре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рси. Название 129-километровой реки дало обозначение собиратель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ятия "мерси-бит", вошедшего в историю "Битлз". Городской район Мер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йд относится к самым густонаселенным кварталам Ливерпул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иверпуль входит в состав графства Ланкашир. Уже в 1207 году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рт, служивший перевалочным пунктом, получил права и привилегии гор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XVII веке за счет продажи черных рабов значительно возросла торговл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в начале XIX века 185 ливерпульских судов занимались перевоз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вара, состоящего ежегодно из 50 000 цветных рабов. В результа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мышленного развития в XVIII - XIX веках город начал стреми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ти. Для того чтобы справиться с увеличивающейся численност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еления, надо было быстро и дешево строить новые пригороды. Т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ом возникли единообразные кварталы безликих дом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сцвет химической промышленности в XIX-XX веках привлека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 все большее число людей. Мировой экономический кризис 1931 г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л уничтожающие последствия более чем для 100000 рабочих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ртового города. Уволенные за ночь, они оказались на улице и затем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нуждены ютиться в жалких трущобах пригор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егодня промышленность Ливерпуля представляют судо- и машинострое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водство современных дизельных машин и дизельных моторов, науч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боров и часов. Порт является вторым по величине в Англии. В 1970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университете, основанном в 1903 году, учились 6000 студентов. С 193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 в городе существует своя филармония. Наряду с Королевс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армоническим оркестром справочники упоминают также оркестр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нием "Ливерпуль Симфониетта". Англиканский собор вмещает 40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. Ливерпуль обладает вторым по величине в Англии собранием карти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Лондонской национальной галере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 время второй мировой войны Ливерпуль был сильно разрушен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военные годы число безработных неукротимо росло. Повседневная 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 отличалась резкими социальными контрастами. Противоречия меж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дными и богатыми обострялись. Партии лейбористов не удалось уменьш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и хотя бы выровнять эту социальную напряженность. В Ливерпу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горелось пламя протеста молодого поколения англичан, которое привело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жару. Именно здесь движение "разъяренных молодых людей" достиг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асающего взры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нглийское "поколение на мотоциклах" сформировалось из рокер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етых во все кожаное, как и их киноидол в исполнении Марлона Брандо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монстративно подчеркивали свое упрямство и непохожесть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стальгически прилично одетых модз [Модз - современные представит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ких профессий - Примеч. переводчика]. Рокеры хотели, чтобы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ялись как более сильных. Они безжалостно рвали свои связ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ительским домом. Уже молодыми людьми они вынуждены были изо всех с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отивляться необходимости жить как живут взрослые в консерватив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ществе, жить как "старые". Джон Осборн, написавший пьесу "Оглянись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неве", стал выразителем бунтующего поколения рокеров: "Боже, как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навижу эти полудни! Это так подавляет, все время делать одно и то ж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 одного шага в сторону. Все время один и тот же ритуал: чтение газе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епитие, глажение брюк. Через несколько часов неделя сн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канчивает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олицейских отчетах бунт против блестящего хромом псевдолос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лакированной" цивилизации характеризовался жестко и четко: в Англи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2 году свыше 600000 выпускников школ в возрасте от пятнадцати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мнадцати лет искали работу. Число молодых правонарушителей в том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составило более 34 процентов. Это были молодые люди в возрасте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ырнадцати до двадцати одного года. Глашатаем взбунтовавшегося молод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оления стал поэт-битник Дэвид Пил: "Катитесь к черту, мы убежа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ители, вы нам больше не нужны. И даже если нам только пятнадц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сто для учебы вы нам все равно не дадите, мы живем своей собствен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ью. Прощайте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гда волна бит-музыки захлестнула Ливерпуль, резко уп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ступность среди молодежи. Префект полиции Ливерпуля Джеймс Смит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ронической разочарованностью признался: "Если бы у меня были деньги,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 каждому подростку города купил по гитаре". Эти слова подтвердил Алл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льямc, владелец многих кафе и музыкальных клубов в Ливерпуле, поз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вший первым импресарио и опекуном "Битлз". "Повсюду на Сауз Энд 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м другом рабочем квартале Ливерпуля можно было встретить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ежи, которые играли, пели и танцевали где-нибудь в подвале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дили с ума людей на улице. Молодежь нашла вентиль для св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грессивности. Она больше не выходила на улицу, для того чтобы изб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о-нибудь до смерти, она наносила теперь удары по струнам гита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поминая позже о годах, прожитых в Ливерпуле, где южане, жит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ондона, смотрели свысока, как на зверей, на детей рабочих, - Джон Ленн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ал: "В нас было много ирландского. Здесь жили также негры и китайцы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е не было ничего великого. Кругом была бедность, одна бедность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люди здесь очень хорошо понимали юмор, потому что дела у них ш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ратитель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огие ливерпульские матросы привозили из Америки домой новей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и с записями блюзов. До того как Джон познакомилс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ом, в своем родном городе он слышал стиль "кантри-энд-вестер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 этом Леннон пишет следующее: "Люди в Ливерпуле очень серьез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ились к музыке. Здесь уже были знакомы с фольклором, блюз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три-мюзик, прежде чем стал известен рок-н-ролл. Мы принадлежали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му, возникшему заново поколени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основе бунта английской молодежи конца 50-х годов только в немног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ях просвечивалась политическая направленность. Она проявляла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ном в форме необычной, броской моды. В первую очередь это выраж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определенной типичной одежде: кожаные куртки, широкие пояса, высо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тинки (так называемые "бит-бутсы" с нормированной высотой каблука в 7,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нтиметров), узкие облегающие брюки голубого, белого или черного цвет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зкий в талии жакет без воротника, и не в последнюю очередь -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инные волосы, которые вызывали сильное возмущение у взрослых.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дные атрибуты дополнялись украшениями: кольцами всех размеров и фор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ручными и шейными цепочками с медальонами, позже появились серьг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ркие повязки на лбу (по примеру Джимми Хендрикса). Родители возмущались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е это не были вещи, всегда предназначавшиеся только для девочек?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ые люди смеялись, не позволяя ввести себя в заблуждение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олжали одеваться по-прежнему экстравагант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военное поколение Англии подросло ко времени, когда едва 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ли развернуться национальное, пролетарское и антиимпериалистичес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ижения. Дитер Бааке в своей книге "Бит-музыка - безмолвная оппозиция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ал, что трудно было определить, какую социальную группу открыл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формировала бит-музыка: "С самого начала это было выраж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отивления всего поколения, независимо от его интеллектуального уров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оциального статус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тоянный рост вооружения, валютные махинации и, не в последню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редь, официальное признание войны во Вьетнаме открыли наконец гла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ей части английской молодежи. Мощный пасхальный марш, закончивший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тингом на Трафальгарской площади в Лондоне в 1961 году, был одной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х больших совместных акций, доказавшей, что молодое поколе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мотря на свое броское одеяние, стало политически видящим, критич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слящим и знающ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нглийская организация противников атомного оружия объединила член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х различных молодежных союзов независимо от их политических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лигиозных взглядов. Если речь шла о совместном выступлении проти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еблишмента, то рокеры и современная творческая интеллигенция забы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ую вражду и объединялись со студентами-битниками и бит-фанатами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ских трущоб. Каждый был частью протестующего единства и поэ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овал себя более уверенным и сильны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лены этой организации искали место для встреч, где они могли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ираться, но ни в коем случае это не должны были быть прилич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ведения или благопристойные рестораны и кафе. Молодежь снова потяну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подвалы. Одним из таких подвалов был клуб под названием "Пещера"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ся на одной из самых "трезвых" улиц Ливерпуля, состоявшей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ном из примыкающих друг к другу овощехранилищ. Раньше клуб "Пещера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винным погребком. С 1957 года там большей частью звучала популяр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азовая музыка. Под не очень гостеприимными сводами подвала играли Акк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лк, Джонни Данкворт, Крис Барбер, Хамфри Литтелтон и другие музыкан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ксиленда. Группы, исполнявшие рок-н-ролл, не были там популярны.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начале 60-х годов музыкальные акценты переместились с джаза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-музыку. Клуб "Пещера" стал любимым местом встреч молодых люд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бравших рок-н-рол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о, что между 50-ми и 60-ми годами Джон Леннон выступал против джа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"...дрянная музыка для студентов"), можно понять из музык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туации, характерной для того времени. Во-первых, Джон был огорчен т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многие слушатели диксиленда, игравшего в клубе "Пещера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оговорочно отвергали рок-музыку. Во-вторых, Джон, конечно, знал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аз начала 60-х годов получил тенденцию к фри-джазу ("свободному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азу), который на первых порах выдавал себя за элитарную музыку.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а также относила себя к "элите" и нравилась себе в ро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ллектуального сноба, тонко понимающего джаз. В маленьком круг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бранных проводились дискуссии в духе пренебрежения к "старожила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приверженцев фри-джаза были радикалисты. Забросив в угол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и с классическим джазом и свингом, радикалисты за ночь ст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юстителями фри-джаза. Они автоматически попадали в "элиту", потому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ли один лишь фри-джаз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ходясь в состоянии беспечно-наивной радости музицирования,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 и его друзья не стремились к подобной публике. Они искали для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слушателей. Это была, прежде всего, пролетарская молодеж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. Газета "Дейли Уоркер" справедливо поставила группу "Битлз"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ряд с революционным протестом 30000 безработных, проживающих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богих разрушающихся квартир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Ливерпуле и в других городах проводились также мероприятия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лись "ивент", что в переводе означает "событие". Так, например, 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кабря 1964 года прогрессивные литераторы, бит-музыканты и политич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роенная молодежь собрались в клубе "Пещера" на "ивент" протес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 атомной бомбы. Последующие представления политической темат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и такой огромный отклик, что билеты на них всегда были распрода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лодые люди надеялись найти в подвалах то, чего не находили дом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астье, понимание, уют и человеческое тепло. Исходя из этой ситуа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ли первые информационные бюллетени, способствовавшие окончательн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рыву бит-поколения с миром взрослых. Следует еще раз процитиро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тера Бааке, первого публициста, исследовавшего проблемы молод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оления с социологических позиций: "То, чего не мог выраз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фициальный язык, пытались выразить рисунки, фотоколлажи, жесты и рез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р бита. Использовались новые средства, свободные от сложивших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ческих традиций и не отягощенные языковыми нормами, свойствен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личным социальным слоя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этом политически раздробленном, музыкально-взволнованном и бурлящ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и и выросли четыре самодеятельных музыканта из Ливерпуля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ли эту оглушающую музыку, которая вошла в историю под назва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мерси-бит" и "ливерпуль-саунд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</w:t>
      </w:r>
      <w:r>
        <w:rPr>
          <w:rFonts w:ascii="Arial CYR" w:hAnsi="Arial CYR"/>
          <w:sz w:val="20"/>
          <w:lang w:val="ru-RU"/>
        </w:rPr>
        <w:t>Откуда они родом? Детство и школьные год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</w:t>
      </w:r>
      <w:r>
        <w:rPr>
          <w:rFonts w:ascii="Arial CYR" w:hAnsi="Arial CYR"/>
          <w:sz w:val="20"/>
          <w:lang w:val="ru-RU"/>
        </w:rPr>
        <w:t>-------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итлз" родились и выросли в портовом городе Ливерпуле. Как прошло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тство? Какую роль сыграли родители? Когда и где появились первые точ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икосновения с музыкой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ед Джона Леннона, уроженец Дублина, выступал в США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ессиональный певец. На жизнь он зарабатывал не как исполните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ерных партий и классического репертуара, а как исполнитель эстрад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. Отец Джона, Фред, вырос в сиротском доме, в шестнадцать лет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рабельным юнгой, а затем работал официантом на судне. Он дово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рошо играл на банджо и во время концертов на судне часто выступал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вец. За исполнение "неувядающей" песни, так называемой "эвергрин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egin the Beguine", его награждали самыми громкими аплодисментами. Ита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Леннон наследовал музыкальные способ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апашу Леннона можно охарактеризовать как ищущую приключе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летную птицу, которая нигде надолго не задерживалась. Ему нрави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покойная разъездная жизнь. Он любил проводить время в весел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аниях, любил смеяться и чувствовал себя превосходно в прият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ществе. Свой брак, заключенный в 1938 году, Фред Леннон, вероятно,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го начала не принял всерьез. Когда его жена Джулия, урожде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ли, 9 октября 1940 года родила первого ребенка, Ливерпуль бомб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шистские летчики. В то время англичане очень многого ждали от Уинст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чилля, и прежде всего они ждали окончания войны. Поэтому для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ына мама Джулия выбрала имя Джон Уинстон. Однажды, когда от Фред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шли регулярные денежные переводы (ни один человек не знал, где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ся), Джулия поняла, что их брак распался. Развод был оформлен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43 го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н вырос у одной из сестер своей матери. Мэри Смит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огательно заботилась о мальчике. Она воспитывала Джона в строгост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раведливости. Эта заботливая женщина вошла в историю "Битлз" как тет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ачальной школе у Джона не было никаких трудностей с учебой. 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ным мальчиком, но только не усердным. "Противоречие любой ценой!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его девизом. С самого начала он не хотел быть прилежным. С надмен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окомерием Джон относился к ученикам из класса первой ступени [Классы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ьных школах Англии формируются с учетом способностей учащихс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ятся на первую, вторую и третью ступени - Примеч.переводчика]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ытывая неловкость из-за своей принадлежности к этим "карьеристам".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более симпатичны мальчики, которые учились в классах второй ступе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шести лет он пел в хоре при церкви Святого Петра, которая находила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ском районе под названием Вултон. Это занятие доставляло ему больш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овольств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же в возрасте семи лет Джон начал писать и рисовать. Он составля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енькие тетради наподобие рассказов с продолжением, разукрашивал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рикатурами, вклеивал в них фотографии. Его очень огорчало, что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тские литературно-графические опыты не были поняты и призна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ителями. Чем старше становился Джон, тем больше выдавал он себя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вежественного и дерзкого парня. Драки были для него обычным дел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ители одноклассников презирали, боялись и ненавидели е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1952 года Джон начал учиться в средней школе, которая располага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одном из городских районов - Аллертон. Там он еще активнее, чем прежд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л в роли бунтующего индивидуалиста, который везде и во 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емился задавать тон и быть в центре внимания. Его рисунки станови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лыми и дерзкими и, к радости одноклассников, неприличными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певаемость в школе ухудшалась. Тетя Мими ничего обо всем этом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зревала. Джон для нее был образцовым мальчик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ерез тринадцать лет в Ливерпуле появилась мать Джона, вновь вышед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уж. Между ней и тетей Мими сразу обнаружились различия. Джон жил то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, то у тети и, по всей видимости, обеих женщин настраивал д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 друга. В школе он учился спустя рукава. В конце четвертого класс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"съехал" на последнее место: третья ступень - для него это уж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ишком! Джон с трудом мог стерпеть такой позор. Перед ним встал вопрос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же делать дальше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50-е годы для большинства молодых людей гитара имела магическу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тягательную силу. Джон Леннон тоже не был исключением. Джул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овалась, что ее сын интересуется музыкой. Она купила подержан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 и показала Джону первые аккорды, которым много лет наза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училась у его отца, когда под аккомпанемент банджо они вместе п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ые матросские песни, романсы и популярные шлягеры. Джон быстр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хватывал и воспроизводил все, что он слышал по радио. Его желание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сюду быть первым - привело к идее создания собств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деятельного вокально-инструментального ансамбля, так называе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ой "скиффл". Его одноклассники с восторгом приняли эту идею.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залось, что самым важным было громкое название. Шесть уче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ъединились в группу, Дав ей имя "Куорримен", по названию средней школ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которой учился Джон. На гитарах играли Джон Леннон и Эрик Гриффит, П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оттон обслуживал стиральную доску, а Ленн Гэри играл на контрабасе.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рными сидел Колин Хансон. "Стержень" группы - Джон отвечал и за иг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банджо. Некоторое время важную роль в группе играли также Найдж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эйли и Айвэн Вон. Ни один из юношей не выдерживал долго в групп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уорримен". У Джона постоянно возникали новые идеи, которые он навяз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ленам своей группы. Он считал, что его группа должна стать самой лучш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иверпульские школьники играли мешанину из музыки скиффл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а. Утрированная громкость звуков отвлекала внимание слуша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того, что у молодых музыкантов не хватало еще исполнительской техни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летанты ограничивались несколькими ходовыми аккордами в рамк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значительно расширенной серии каденций. Они играли на всевозмож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роприятиях: на днях рождения, свадьбах, в компаниях и на церков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здниках. Джон редко бывал доволен игрой своей группы и постоянно иск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х и лучших исполнителей. Он чувствовал, что группа "Куорримен"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винется вперед при сохранении прежней манеры музыкального исполн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ако, для того чтобы играть хорошо, мало было одного воодушевл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оме этого существовала большая конкуренция. В Ливерпуле было неск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тен подобных групп. Музыкальная жизнь некоторых из них длилас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ьше, чем жизнь бабочек-однодневок, большая часть групп стремилась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ав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15 июня 1956 года группа "Куорримен" играла на одном из церков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здников. Члены группы познакомились там с юношей, который влад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ми, неизвестными им еще приемами игры на гитаре. Для Джона эти прие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ы были настоящим открытием. Забыв о своем дерзком хвастовстве, 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ренне поражен, как легко и уверенно владеет инструментом этот мальчи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имени Пол Маккарт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зже об этом дне в предисловии к книге "Джон Леннон в сво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ом описании" Пол вспоминал: "Я встретил его на празднеств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ултоне. В то время я был толстоватым школьником. Когда Джон положил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плечо свою руку, я заметил, что он пьян. Несмотря на его бакенбард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 вскоре стали закадычными друзьям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и Джону, Полу Маккартни передалась от родителей любовь к музы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им Маккартни, отец Пола, любил играть на пианино, и поэтому Пол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ннего детства постоянно слышал музыку в своем доме. В семнадцать лет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ганизовал группу, исполнявшую регтайм. Эту группу часто приглаш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ть на танцевальных вечерах. В Ливерпуле она была известна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нием "Джим Макс Бэнд". В течение пяти лет эта группа пользова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им успехом, исполняя танцевальную музы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л Маккартни родился 18 июня 1942 года в ливерпульской больни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олтон [Название одной из больниц в Ливерпуле - Примеч. переводчика], г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 лет работала медсестрой его мать, отличавшаяся прилежностью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товностью всегда прийти на помощь. За это ее все любили. Пер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ждением первенца она была помещена в одно из частных отделений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ницы. Отец Пола в то время работал в торговле хлопком. В двадц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емь лет его повысили в должности, и он стал продавцом. Зарабат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им Маккартни достаточ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им и Мэри поженились в 1941 году. Они сняли меблированную квартир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же они переехали в простой дом барачной застройки. Мать снова ст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ть дневной медсестрой в родильном отделении своей больницы. В 194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у Пола родился брат Майкл. Оба брата позднее оказались хорош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ениками. Пол любил писать сочинения и хорошо писал их. Другие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кольные предметы он делал без особого энтузиазма. Пола интерес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музыка, живопись и английская литература. Его брат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певцом, известным под именем Майк Макджер. Он не захотел извлек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году из имени своего знаменитого бра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гда семья Маккартни в 1955 году переехала в район Ливерпу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лертон, мать заболела. Операция не смогла предотвратить смерти от ра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эри Патриция дожила лишь до сорока пяти л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лучившееся несчастье создало много проблем для пятидесятитрехлетн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ца. Его покойная жена, будучи квалифицированной акушеркой,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рабатывала больше, чем он. Первое время по хозяйству помогали сосед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имой оба мальчика должны были уже сами отапливать квартиру. На 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адала и другая работа. Еду готовил отец. Он старался быть одноврем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отцом, и матерью, и другом для своих сыновей. Мальчишки смеялись на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старомодным наставничеством, но они прекрасно понимали, чем обяза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му отцу. Их жизнь протекала нормально и гармонич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окончания начальной школы Пол учился в Центральной сред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коле Ливерпуля. При желании он мог усердно и хорошо работ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овательно доводить до конца начатое дело, чего Джон в том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асте никогда не смог бы сделать. После смерти матери у По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явилась любовь к музыке. Почему она возникла? Ребенком его м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лновали как регулярная игра отца на пианино, так и предложения пет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рковном хоре Ливерпульского собора. У него всегда была нагото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говорка, и он привирал, говоря, что у него происходит ломка голос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ма он по слуху играл на старой трубе популярные песенки и свои перв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и. Лежа в постели, Пол слушал через наушники новейшие запи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самблей, исполнявших скиффл и рок-н-ролл. Когда в Ливерпу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стролировали Эрик Делейни и Лонни Донеган, то возникали боль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реди, в которых молодежь часами выстаивала за билетами. Зат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идолами" тинэйджеров и твенсов [Молодежь в возрасте от 13 до 20 лет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меч. переводчика] стали Литтл Ричард и Элвис Пресли. Пол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утствовал на концертах гастролировавших в Ливерпуле кумиров молодеж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каждого такого концерта он как сумасшедший играл на своей гитар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езусловно, из трех "старых" "Битлз" один Пол Маккартни им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ый опыт и знал литературу. Этим он был обязан прежде вс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му отцу, который работал осветителем сцены в концертных зал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. Отцу нравилась эта работа, и он даже вжег настоящий карбид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нзы прожекторов для лучшего освещения. Обычно после первого сеанса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ирал оставшиеся программки, которые затем дома отглаживал утюг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бы продать их снова во время второго сеанса. Семья Маккартни вынужде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экономить. Отец играл на пианино все услышанные им в музыкаль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лах мелодии. Позже в разговоре с Тони Пальмером Пол вспоминал: "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ла повсюду. В Ливерпуле оценили выдающихся гитаристов, исполняв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юз и рок-н-ролл намного раньше, чем они стали популярны в Амери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оме того, были еще и песни из бродвейских шоу. Эти песни нрави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росам. Если собрать вместе все музыкальные впечатления, то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ять, что оказало на меня влияние. Это была вся услышанная мною музы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иная от Фреда Астера и кончая Литтлом Ричардом. Прекрасно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!..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одном из вечеров в Вултоне Пол представил Джону свою верс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ой песни "Twenty Flight Rock". Джон моментально заявил о св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товности принять Пола в состав группы "Куорримен". Правда,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л, что не сможет обращаться с Полом так, как он обращался с друг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ленами ансамбля. Однако отказываться от него Джон тоже не хотел.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была своя причина. После того как Пол однажды проиграл неск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чиненных им мелодий, Джон также попытался упорядочить свои иде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ть их. Пол, в свою очередь, проявил интерес к текстам Дж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в дальнейшем фабриковал их с большим умением. Так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бадривали друг друга. Один писал тексты, другой музыку, а вместе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ражнялись на гитаре. То, что днем Пол показывал на гитаре, Джон усерд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торял по вечерам. Стремление подражать Полу, бывшему левшой, вынужд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упражняться перед зеркал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этом сотрудничестве Джон и Пол поощряли друг друга, и успехи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лучшались от концерта к концерту. В 1958 году в группу пришел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. Как и многие другие, он самостоятельно выучился игре на гита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ираясь на поддержку и помощь своей матери, увлекавшейся музыко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атр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 был самым молодым среди "Битлз". Он рос в хоро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овиях вместе со своими сестрами и братьями. Жизнь семьи Харрисон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екала формально, без капризов и конфликтов. Отец Джорджа с 1926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36 год работал стюардом [Официант на судне - Примеч. переводчика]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дах торгового флота. В мае 1930 года он женился. Его жена Луиза внача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ла продавщицей в овощной лавке. В 1931 году родился их пер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бенок, в 1934 году - второй. Разъездная жизнь вскоре надоела отц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. Он хотел жить со своей семьей и поэтому в 1936 году ушел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ргового флота. Новая жизнь в Ливерпуле была не проста. Более года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слился в списках безработных. В 1938 году ему посчастливилось получ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ую для себя профессию водителя автобуса. В 1940 году родился их трет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бенок, сын Питер. Джордж появился на свет 25 февраля 1943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49 году семья Харрисонов переехала в ливерпульский район Спи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из самых опасных и пользующихся дурной славой кварталов портов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а. С четырьмя детьми надо было искать недорогую квартиру.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бенком Джордж чувствовал пренебрежение к себе из-за того, что он жи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квартале. Он был очень ранимым мальчиком. Большие неприятности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вляли его торчащие уши. Джордж чувствовал себя посмешищем и поэ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полностью закомплексова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ать считала своего младшего сына необычайно развиты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стоятельным и волевым мальчиком. Вероятно, эти качества остались и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рослого Джорджа. Он, так же как и Джон, и Пол, критически относился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коле, в которой учился: "Этот сброд учителей не нужен! Я всегда хот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 самим собой!" Его протест выражался в одежде: узкие в дудочку брю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зконосые ботинки из свиной кожи голубого цвета, желтый жилет и уже т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инные, значительно длиннее, чем у других ребят, волосы. Он достиг т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чему стремился. Своим поведением Джордж выводил из себя учителе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считали его сумасшедшим индивидуалистом. Они ненавидели его, хот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ынуждены были оставить его в покое. Мать поддерживала прихоти сына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личие от отца, который взвешивал все свои поступки, мать радовалас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Джорджу удавалось позлить учителей, выступая в роли "воспитанного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нтар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уквально за ночь он создал свою группу под названием "Ребелз"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е означает "Бунтари". С этой группой Джордж выступил всего лиш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раз. Каждый из ее участников получил гонорар в размере 10 шиллинг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даря дружбе с Полом (они учились в одной школе)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енствовал свои теоретические знания, знакомился с нов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ыми аккордами. Несмотря на свои юные годы, он, входя в соста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Куорримен", был уже на удивление опытным музыкантом. Дж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волен: "Теперь нас стало трое, одинаково мыслящих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"Теперь нас стало трое, одинаково мыслящих" (Д. Л.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</w:t>
      </w:r>
      <w:r>
        <w:rPr>
          <w:rFonts w:ascii="Arial CYR" w:hAnsi="Arial CYR"/>
          <w:sz w:val="20"/>
          <w:lang w:val="ru-RU"/>
        </w:rPr>
        <w:t>-----------------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школу, где учился Джон Леннон, пришел новый директор. Он сраз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тил у Джона способность к рисованию и, несмотря на катастрофичес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ожение с оценками, рекомендовал его Ливерпульскому колледжу искусст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и там Джон выступал в роли непризнанного индивидуалиста. У нег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ясного представления о том, какая специальность будет для него са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й. После смерти матери (она стала жертвой дорожной катастрофы)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больше распустился. Денег у него почти не было, он занимал их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ого. Ему ничего не стоило обидеть несправедливыми упреками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классников. Ко многим людям он относился безжалостно, циничн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стоко. Возможно, Джон только скрывался под маской? Может быть, та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едение помогало ему преодолевать комплексы, от которых он пыт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бавиться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основном мысли Джона были заняты музыкой и группой "Куорримен"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учебой в колледже. Колледж он с самого начала не принимал всерьез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л себя неврастеником и поэтому все неприятности срывал на св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руге Синт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жды Джон познакомился в колледже со Стюартом Сатклифф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аренным музыкально юношей. Стюарт интересовался искусством. Оба пар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быстро подружились. Стю больше всего любил музыку и был завороже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ышав впервые группу "Куорримен". В группе мало что изменилось, впер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а не продвинулась. Появились сомнения, стоит ли и далее остава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. В 1959 году Джордж пошел учиться на электрика. Пол также хот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йти из школы, но не знал точно, какую профессию выбрать. У него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ности к английскому языку и к истории искусств. Он мог бы ст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ителем, но эта профессия Полу не нравилась. Как и прежде, все трое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язаны к совместному музицированию. Джон и Пол сочиняли много песе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них ставшая позже знаменитой песня "Love Me Do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нсамбль "Куорримен" принял участие в музыкальном конкур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ских бит-групп. После конкурса группу пригласили в Манчестер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учения награды, которую английское телевидение присуждало молод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лантам. Срочно было изменено название группы. Под названием "Джонни эн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ндогз" группа отправилась в путь. Их выступление было встрече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плодисментами, но желаемый прорыв не состоялся. Вскоре после этого Ст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тклифф был награжден премией в размере 60 фунтов, на которую он,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ту Джона, купил бас-гитару. В будущем он должен был играть на ней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аве группы. Так как Стю владел только несколькими приемами,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овился на сцене спиной к публике. Наконец группа "Мундогз" смог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завестись и усилительной установкой. Члены группы преодолели этап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в-люби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тояла весна 1959 года, когда импресарио Ларри Парнес, извест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открыватель" талантов, захотел познакомиться с лучшими музыкаль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ми Ливерпуля. В клубе "Голубой ангел" Джон выступал со сво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ами уже под названием "Джонни энд Силвер Битлз". Слово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образовали, соединив воедино два английских слова "битл" и "бит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, соответственно, означало "жук" и "удар". Выступление перед Парнас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да в качестве ударника был приглашен Джон Хатч, прошло успешно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 заключила контракт на двухнедельное турне по Шотландии. "Звездой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во время гастролей был Джонни Джентл, которого нашел и опек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арри Парнес. Джентл был уже хорошо известен в Ливерпуле и завоевал себ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в среди молодежи. Участие же в этих гастролях группы "Силв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лз" прошло почти незамеченны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звратившись в Ливерпуль, "Силвер Битлз" снова выступали то там, 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ут. Гонорар за ночь составлял всего 15 шиллингов, однако, по желани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могли получить неограниченное количество порций яичницы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жаренном хлебе. Джон, Пол и Джордж играли в ночном клубе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иптизом, заменив группу с западноиндийских островов [Лаккадив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рова расположены недалеко от полуострова Индостан и принадлежат Инд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Примеч. переводчика], которая прервала контракт с клубом, сочтя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лекательным местом для исполнения своей музыки город Гамбур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ский импресарио Аллан Вильямc был в бешенстве. Он отправилс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мбург, чтобы привлечь к ответственности музыкантов, нарушивших догово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улице Репербан он посетил популярные рестораны, где выступ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-музыканты. Однажды забрел в один из таких ресторанов под назва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айзеркеллер". Сидя в баре, Вильямc слушал игру немецких музыкант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ытавшихся в тот вечер развлекать публику. Его первое впечатление от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ы: "Было ужасно скучно. Никто не слушал музыкантов, а я думал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Хотя в Ливерпуле они уже давно не считались самыми лучшим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ми удачливыми, здесь они могли бы поставить мир на голов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Аллана Вильямса были с собой две пленки с записями "Битлз", и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го появилась идея предложить владельцу "Кайзеркеллера" послушать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енки. Однако возникла проблема знания языка, так как никто из них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л другого. Первая пленка не вызвала никакой реакции, ко в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енке владелец проявил некоторый интерес. Гамбургский босс изъяв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лание получить еще одну пленку с записями "Битлз": "Если она м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равится, я приглашу группу". Ответ не заставил себя долго жд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ские музыканты заключили контрак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ежде чем уехать из Ливерпуля в Гамбург, "Силвер Битлз" должны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ладить некоторые дела. Джон, Пол и Джордж все еще искали постоя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рабанщика. В одном из клубов Ливерпуля они познакомились с Питер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том, мать которого была там руководителем. "Битлз" знали, что Питер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им удовольствием играл бы в ансамбле. Когда-то он даже пыт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ть свой ансамбль, правда этот ансамбль распался. Сейчас Пит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меревался организовать новую группу, поэтому "Битлз" и позвали его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е. Питер пять недель тому назад оставил школу и был свободен. Вперв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ники ансамбля играли все вместе в клубе, которым руководил Алл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льямc. Это решение нельзя было назвать идеальным, однако с помощ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ьных членов группы Питеру было легче начать играть уверенне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конце 50-х годов Гамбург превратился в центр музык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лекательной индустрии. Ночные танцевальные программы включ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, бит-музыку, а также стриптиз. Публика желала развлечен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и хотели веселиться и танцевать. Пол, Джон, Джордж и Питер были в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 от радости от того, что они будут играть в Гамбурге теперь уже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самбль под названием "Битлз". Слово "силвер", которое в переводе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ого означает "серебряный", показалось им слишком романтичны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ый из участников ансамбля предполагал зарабатывать по 15 фунтов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елю. Для молодых ребят это были огромные деньг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одители ливерпульских музыкантов не разделяли восторга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ыновей. Джорджу было всего семнадцать лет, и его родители счит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мбург городом пороков. Однако портить радость своему мальчику он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и и наконец согласились его отпустить. Пол также был ненадеж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дидатом. Он блестяще сдал экзамены в школе и ждал направлени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дж. Аллан Вильямc действовал решительно, и отец Пола согласи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ягчилась даже тетя Мими и, затаив в сердце тревогу, решилась отпуст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. Родители были тем не менее немного горды, что их мальчики буд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ть за границ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границе Голландии и Западной Германии возникли новые трудности.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верки музыкантов не было разрешения на работу, и они не имели пра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ть в качестве музыкантов. Джон с присущей ему находчивост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ъяснил ситуацию: "Мы студенты и хотим навестить своих друзей"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жащие таможни были настроены скептически: "А гитары?" Ответ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звучал мгновенно: "Мы любим петь с нашими друзьями". Таможенн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внули в знак согласия, и автомобиль, за рулем которого сидел Вильямc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сек границу. Начался новый этап в музыкальной жизни "Битлз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Три визита в Гамбур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</w:t>
      </w:r>
      <w:r>
        <w:rPr>
          <w:rFonts w:ascii="Arial CYR" w:hAnsi="Arial CYR"/>
          <w:sz w:val="20"/>
          <w:lang w:val="ru-RU"/>
        </w:rPr>
        <w:t>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0 год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Гамбурге "Битлз" должны были сменить группу "Рори Сторм эн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кэнз". Их гастроли начались с выступления в ресторане "Индра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адлежавшем Бруно Кошмидеру. Для проживания им предостав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брошенную каморку в здании кинотеатра Бамби. Приподнятое и радуж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роение гостей из Ливерпуля резко упало. Так в действительн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глядела повседневная жизнь музыка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ступления "Битлз", во время которых они могли играть все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и, продолжались по 6-8 часов. Но их музыка не вызывала интереса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и. Посетители приходили смотреть стриптиз, а не слушать рок-музы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ез неделю они перебрались в ресторан "Кайзеркеллер", шефом котор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же был Кошмидер. Там они познакомились с Ринго Старром, ударником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Рори Сторм энд Харрикэн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"Кайзеркеллере" ливерпульским музыкантам на первых порах было то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росто работать. Им явно не хватало опыта. Однако четвер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цев была тщеславной, часами упражнялась на инструмента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тачивая свое мастерство, и наконец добилась расположения и признания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роны своих слушателей. К ним относились художник-график и музыка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аус Ворманн и его подруга Астрид Кирхгерр, работавшая фотографом. Об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искренне восторгались игрой "Битлз" и приглашали своих друзе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комых послушать ливерпульских музыкантов: "Вы это должны услышать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через некоторое время "Кайзеркеллер" стал местом встречи молод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в рок-музыки. Сюда часто приходили студенты, представит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гемы и интеллигенция. Это была непривычная для "Битлз" публика.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а для них той базой, на которой уже можно было что-то строить.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анс и был использован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оябре 1960 года состоялась помолвка Астрид Кирхгерр со Ст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тклиффом. В это же время группа получает приглашение в клуб "Топ Тен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из самых больших и популярных клубов, расположенных на ули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пербан. Там как раз выступал с концертами двадцатилетний гитарист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вец из Англии Тони Шеридан. "Битлз" очень обрадовались э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лашению, однако Бруно Кошмидер, разумеется, прореагировал на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лашение отрицательно. Можно ли приписать ему следующ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стоятельство? Полиция вдруг узнала, что Джорджу Харрисону нет ещ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емнадцати лет и что, ко всему прочему, у него нет разрешени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 с концертами. В результате Джордж вынужден был немедл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инуть Гамбур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зже в том жалком помещении, где проживали "Битлз", загоре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ошедшие обои. Пол и Питер вынуждены были провести ночь в полицейс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ке. Хотя полиции и не удалось уличить их в поджоге, они в сроч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рядке были высланы в Ливерпуль. Возможный контракт с клубом "Топ Тен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состоя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Ливерпуле четверка музыкантов не обнаружила своего разочаров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стролями и продолжала выступать в клубах. Стю Сатклифф решил остатьс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мбурге, где ему была предоставлена стипендия в Высшей школе искусств.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го было желание изучать живопись, а после окончания учебы он и Астри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рхгерр собирались пожениться. Теперь на бас-гитаре в группе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 играть Пол Маккарт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ин из концертов группы, состоявшийся в пригороде Ливерпуля, им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й ошеломляющий успех, что многие газеты опубликовали восторже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клики о нем. Вскоре клуб, в котором выступали музыканты, уже не м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ить растущего числа поклонников ливерпульской четверки, поэ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переехали в клуб "Пещера". Здесь они стали первой групп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вавшей интерес к рок-н-роллу у публи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Гамбурге "Битлз" создали новый тип группового пения. Они замети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их голоса за время многочасовых выступлений в наполненных табач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ымом помещениях становились хриплыми. Поэтому они стали петь по дво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троем или вчетвером. Этим достигалось меньшее напряжение для их голос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, кроме того, повышалась воспринимаемость слов исполняемых песе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упражнялись с удивительной прилежностью и вскоре добились та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рмоничного звучания, которое многих приводило в восторг. Во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я они в значительной степени нейтрализовывали свои голоса пе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льцетом. Относительно гармоничности пения группы "Битлз" музыкаль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тик Клаус Гайтель метко отозвался как о "голосах между голосами".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утливой иронией он назвал "Битлз" "четверкой величайших сопрано наш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лонники "Битлз", не понимая разницы между грудным голос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льцетом, сразу и восторженно приняли этот новый тип группового пения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мбурге "Битлз" научились и кое-чему другому: а именно тому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ется "шоу". В первые дни своих гастролей в этом городе у них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в этом опыта. Их ритмическое шарканье ногами и гротесковые прыж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по сути простым копированием Элвиса Пресли. Но вскоре они ст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оротливей и уверенней в себе. С помощью Астрид Кирхгерр они пыт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провизировать и экспериментировать в сценическом движении.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вели в исполнительскую практику то, чего ждали от них слушатели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жидания эти оправдали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тому времени Ливерпуль окончательно признал "Битлз".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ы появлялись на сцене, в зале начинали визжать восторже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очки. Этот успех не приносил, однако, "Битлз" настоящ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овлетворения. Они знали, что им придется проститься с Ливерпул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ваться провинциальными музыкантами "Битлз" больше не хотели. У 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все предпосылки к тому, чтобы проложить себе путь, ведущий наверх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1 год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время пришло в конце февраля: Джордж отпраздновал св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емнадцатилетие, и "Битлз" стали упаковывать чемоданы для поездк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мбург. Там с апреля по июнь они выступали в клубе "Топ Тен". В Гамбург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 стала широко известна. Вскоре ливерпульские музыканты завое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дущее место среди всех музыкальных ансамблей, выступающих в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е. Росту их популярности способствовала прическа, которую предложи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первые испробовала на Стю Сатклиффе Астрид. Волосы зачесывалис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ад, как у Элвиса Пресли, а вперед и одинаково ровно подстригались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х сторон. Поначалу многие были в шоке от этой прически. Но мода на 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бивалась. Вскоре "гриб на голове" стал символом молодого поколения.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ществу, все это было намного больше, чем мода. Таким способом молодеж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алялась от мира взрослых. Ее уже не могли удержать ни ругань, 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мешки и запреты на то, как она не должна одеваться и причесываться. 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оели бесконечные наставления о том, что считается приличным в людя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а мода помогла молодежи укрепить свое самосознание и достигнуть новы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свободных условий для нормального развит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мае 1961 года "Битлз" очень повезло. Они заключили контракт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рмой "Полидор" на выпуск пластинки. На эту пластинку должны были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ы песни в исполнении Тони Шеридана. "Битлз" предстоя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овождать исполнение Тони. Обязанности руководителя записи исполня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озитор Берт Кемпферт. На сингле были записаны песни "Му Bonnie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When the Saints Go Marching" в сопровождении "Битлз". В сентябре того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 был выпущен еще один сингл с записью инструментальной компози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Леннона и Джорджа Харрисона "Cry for a Shadow". На этом синг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 "Битлз" была заявлена под названием "Бит Бразерз". Дальнейш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глы, записанные под руководством Кемпферта ливерпульскими музыкант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фирме "Полидор", выпускались уже под названием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гда спустя почти три десятилетия ставят на проигрыватель пластин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ранних" "Битлз", то у слушателей возникает щемящее и волнующее чувств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 записи являются первыми и единственными выпусками со Стю Сатклифф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тером Бестом. В песне "Ain't She Sweet", ставшей популярной и широ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яемой, Джон Леннон предстает как певец, уже тогда выделявший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музыкантов группы своим выразительным голосом. При исполн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озиции "Cry for a Shadow" первый состав "Битлз" продемонстрирова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они могут быть не только группой, служащей для музыкаль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овождения. На этих пластинках звучит приятно окрашенный, низки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вижный голос Тони Шеридана - певца, тонко чувствовавшего музыкаль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 исполняемых песен. То, что он был намного выше обычных исполни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дных шлягеров, доказывают песни "Will You Still Love Me Tomorrow" и "If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You Love Me, Baby". В песне Рея Чарлза "What'd I Say" (аранжировка Бер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емпферта) прослеживается тесная связь Тони Шеридана с лири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ой. В своих песнях он подчеркивает, что белые исполнители могут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, как и черные, петь с душой. В начале 60-х годов такая исполнительс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нера была необычной и малопонятн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сколько сильна была привязанность Тони Шеридана к джаз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тверждают записи песен "Sweet Georgia Brown" и "When the Saints G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arching". "Битлз" зарекомендовали себя также и как исполнители джаз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свидетельствует об их больших музыкальных и стилистиче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ожностях. Исполнение "Битлз" было свободно от штампов. По приме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х певцов они качались в такт музыке, затем переходили в состоя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рического настроения. Но при этом они всегда соблюдали дисциплину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совместного исполнения, что было, конечно, заслугой Бер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емпферта, руководившего музыкальной запись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им же образом можно прокомментировать все записи, на котор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т песни в исполнении Тони Шеридана в музыкальном сопровожд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Вывод будет следующим: Тони Шеридан был не просто "звездой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го времени, он был, безусловно, талантливым исполнителем, у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 появилось свое лицо, свой стиль, позволивший им превзойти мно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е в то время групп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овременную музыкальную публицистику волнует вопрос: если бы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то время оставались обычной группой, как и многие другие, привлекли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 эти записи внимание сегодняшних слушателей? Конечно, нет! Для развит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и записи 1961 года означают "вехи" на пути, который предстоя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йти группе. А какой путь проделал Тони Шеридан? В 60-х годах он то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олжал выступать как исполнитель, но большой рывок ему не уда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еще слушают его ранние варианты песен "My Bonnie" и "Unchain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elody", но только как старые, напоминающие о "золотых" 60-х годах пес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купит пластинки с этими песнями? Что это - ирония судьбы или трагед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вца? Подобные примеры были и в истории классической музыки. Кто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знал поэта-лирика Даумера, если бы его стихи не положил на музы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оганнес Брамс. В большинстве книг по истории музыки и в биографи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амса умалчивается даже имя этого поэта. Но когда слушают музыку Брамс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, во всяком случае, принимают к сведению и Даумера. Или вспомним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льгельме Мюллере. Имя поэта обессмертило не его произведение "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еков", которое при жизни поэта было настолько популярно, что народ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ва окрестила автора Грихенмюллер, а Франц Шуберт, написавший музыку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стихам "Прекрасная мельничиха" и "Зимний пу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ко вернемся снова к "Битлз". В родном городе они по-прежн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ли в клубе "Пещера". Согласно опросу, проведенному среди чита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ежного журнала "Мерси Бит", который начал выходить с июля 1961 год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заняли второе место после группы "Рори Сторм". В конце года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нимали уже первое место. Шаг за шагом группа крепла и совершенствов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 мастерств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декабре 1961 года был подписан контракт между "Битлз" и Брайа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ом, который в то время занимался продажей пластинок.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кратных попыток новому импресарио "Битлз" удалось заинтересо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ющий пластинки концерн "Декка" в том, чтобы "Битлз" сдел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бную запись. В хорошем и радужном настроении они отправились в Лонд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оказавшись в студии звукозаписи, "Битлз" очень разволновались и игр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веренно. Сделка с концерном "Декка" не состоялась. Музыканты прекрас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ли, что во время записи они были не в самой лучшей форме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учить сразу отказ? Этого "Битлз" не ожидали. Правда, вскоре после 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Гамбурга пришло приглашение играть в клубе "Звезда". Неприятный эпиз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забыт. Брайан Эпстайн моментально телеграфировал о согласии групп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уб "Звезда" находился в увеселительном квартале Гамбурга на ули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осен Фрайхайт. В начале 60-х годов этот клуб стал популярным мес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ч не только бит-поколения Гамбурга, но и прогрессивной молодеж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уб, организованный Манфредом Вайследером, был открыт 13 апреля 196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 в бывшем кинотеатре "Штерн", что в переводе с немецкого означ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везда". "Битлз" выступали там до июн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были третьи гастроли "Битлз" в Гамбурге. Брайан Эпстай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пресарио группы, впервые потребовал более высокий гонорар для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печных. Шеф "Звезды", конечно, упорствовал, не желая платить больш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мму, и даже собирался отказаться от "Битлз". Он собирался приглас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ую английскую группу, но Брайан Эпстайн, будучи ловким и дело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ом, все продумал заранее. Вайследер не смог пригласить друг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у по той причине, что почти все музыкальные ансамбли Ливерпу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ись под руководством Эпстайна. Вайследер вынужден был увелич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норар "Битлз". Для открытия собственного клуба ему нужна была групп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роших музыкантов, и поэтому он заплатил каждому из "Битлз" сумм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ребованную Эпстайном. Импресарио заказал для музыкантов сценичес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рдероб, следил за ходом работы над песнями, с которыми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ли вечером, и требовал от них безупречного поведения. Все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овия не очень трогали "Битлз", они смирились со своим положением,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знали, что Гамбург должен помочь им пробиться в студии звукозапис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дача с концерном "Декка" показала, каким требованиям долж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тветствовать музыкальная группа. "Битлз" много работали над соб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бы быстрее добиться соответствия требованиям студий звукозапис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уть к этому был совсем непрост. Последний раз "Битлз" играл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везде" с 18 по 31 декабря. Позже Джон вспоминал об этом времени: "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мбурга мы никогда не смогли бы создать свой собственный стиль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едине 60-х годов Манфред Вайследер выпустил несколько дисков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ой маркой: "Записи групп, выступавших в клубе "Звезда""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еще эти диски остаются в цене как документы становл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-музыки. С января по декабрь 1965 года Вайследер издавал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формационный бюллетень - "Новости клуба "Звезда"". В нем публиков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туальные статьи о музыкальной молодежной сцене. Высокохудожестве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тографии принадлежали в основном подруге "Битлз" Астрид Кирхгерр.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енадцать выпусков имеют большую ценность для коллекционеров рок-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-музыки. После "Битлз" клуб "Звезда" заключил контракты с так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ыми музыкальными группами, как "Ли Кертис энд Ол Старз", "Джэн эн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одиакс", "Ливербёдз энд Рэттелз". Клуб "Звезда" закрылся 31 декабря 196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 время гастролей "Битлз" в Гамбурге в 1962 году возникла 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гендарная запись их выступлений в "Звезде", которая спустя 15 лет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щена в форме двойного альбома под названием ""Битлз" в Гамбург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я этой записи напоминает приключенческий рассказ. К группа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олицетворяли гамбургскую сцену рок-музыки, относилась группа "Т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ингсайз Тейлор энд Доминоз". Она была первой ливерпульской групп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стролировавшей в Гамбурге. В клубе "Звезда" с помощью перенос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гнитофона и одного-единственного микрофона Тед Тейлор записал на плен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 своей группы, ансамбля "Клифф Беннет энд Ребел Роусерз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Пленка с записью, длившейся три часа, затем была забыт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лежала где-то в пыли. Позже, когда "Битлз" стали знаменитыми, Тейл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ложил пленку Брайану Эпстайну как документальный материал. Эпс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ритиковал качество записи, сказав, что на этом нельзя заработать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ложил за нее только 20 фунтов. Сделка не состоялась. Только в 197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с помощью современной техники звукозаписи удалось перепис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оначальный вариант на 16 дорожек и добиться хорошего звучания.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из записи не был выпущен ни один так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а пленка и легла в основу двойного альбома с двадцатью шест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ями, из которых только две принадлежали Джону Леннону и Пол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: "I Saw Her Standing There" (та же аранжировка, что и на перв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е "Битлз") и "Ask Me Why". Чак Берри был представлен в альбоме т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ями, среди которых его знаменитая песня "Sweet Little Sixteen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ная Джоном на его десятый диск в 1975 году. Вторая песня Ча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рри "Roll over, Beethoven" позже также исполнялась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ительно исполнения этой песни Чак очень честно и по-товарищ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л, что вариант "Битлз" ему нравится: "Они хорошо это сделали. Я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 не смог". В этот альбом входят также две песни Карла Перкинза. Р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рлз представлен в альбоме двумя песнями. Такие имена, как Кинг Кертис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 Спектор и Рик Марлоу, представляют раннюю рок-музыку. В гамбургс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пертуар "Битлз" входила также песня Фридриха Холлендера "Falling i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ove Again", которую прекрасно исполняла Марлен Дитрих в фильме "Голуб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ел". Музыканты "Битлз" уже тогда обладали чутьем на песни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ли принести им большой успех. Об этом свидетельствует их ярка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жигательная интерпретация "Hippy Hippy Shakes", которая в исполн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Свингинг Блу Джинc" возглавила хит-парад 1964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мечательными для Гамбургского альбома являются типичная мощ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самбля, радость музицирования и передающееся вдохновение четырех пар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Ливерпуля. Эта живая запись доносит сильное излучение, исходящее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ых, ставших уверенными в себе музыкантов, излучение, спонта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носящееся на слушателей. Конечно, в этих ранних записях "Битлз"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ут скрыть определенные музыкальные, а также технические ошибк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ывы. Но именно сравнение этих концертных записей "Битлз" с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дними студийными записями показывает ряд интересных моментов. След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нить такие песни, как "Twist and Shout", "Matchbox", "A Taste of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oney", "Long Tall Sally", "Ask Me Why", а также "Kansas City", котор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исполняли еще в клубе "Пещера". Записи из гамбургского пери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запечатлели атмосферу, которую не в состоянии передать и замен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ая совершенная студийная техник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</w:t>
      </w:r>
      <w:r>
        <w:rPr>
          <w:rFonts w:ascii="Arial CYR" w:hAnsi="Arial CYR"/>
          <w:sz w:val="20"/>
          <w:lang w:val="ru-RU"/>
        </w:rPr>
        <w:t>Начало работы над пластинк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</w:t>
      </w:r>
      <w:r>
        <w:rPr>
          <w:rFonts w:ascii="Arial CYR" w:hAnsi="Arial CYR"/>
          <w:sz w:val="20"/>
          <w:lang w:val="ru-RU"/>
        </w:rPr>
        <w:t>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вой первый сингл "Битлз" записали 11 сентября 1962 года в студи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адлежащей английскому концерну грамзаписи Электрикл энд Мюзик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астриз. Студия находилась на лондонской улице Эбби Роуд. Издателе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ководителем записи был Джордж Мартин. У него были опасения относи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авно приглашенного ударника Ринго Старра, и поэтому он, в цел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страховки, договорился с опытным студийным музыкантом Энди Уайтом об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ии в этой работе. Ринго, действительно, никогда не был в студ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и. Когда ему представили Энди Уайта, он был шокирован. Уайт со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вел себя как "звезда" музыкального мира, а очень корректно предлож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нго, чтобы они по очереди играли на ударном инструменте. Если Эн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л на барабанах, то в бубен бил Ринго. Когда же за барабанами сид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нго, то он - как он сказал об этом много позже - барабанил, "борясь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ю жизнь": "В тот день я безумно волновался. Мне казалось, что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сходящее - обман. Я и раньше слышал, что если издателю кто-нибуд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равится, то при записи вводятся студийные музыканты. Но пережить все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му - это совсем другое, нежели просто об этом слышать. Мы был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чем четверка молодых парней, которую направляли. И мы делали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нам приказывал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семнадцати вариантов песни "Love Me Do", записанных Джордж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ом, был выбран наконец один, в котором участвовал Ринго.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ния особого тембра Джон выбрал губную гармошку, которая была ходо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ом у исполнителей блюза. С тех пор этот народный инструме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ел широкое применение в рок-музы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вый сингл "Битлз" транслировался по радио Люксембурга и Англии 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данным журнала "Нью Мюзикл Экспресс", занял семнадцатое мес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ом хит-параде. 26 ноября 1962 года был выпущен второй синг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с песнями "Please, Please Me" и "Ask Me Why", занявший в февра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3 года первое место в английском хит-параде. Эта пластинка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ана в течение года в количестве 250 000 экземпляров, за что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остоена награды "Серебряный диск". Группа была счастлива. Стрелки час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установлены правильно. Следующая цель - долгоиграющий дис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четырнадцати песен, необходимых для выпуска диска, были готов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ыре песни. В феврале 1963 года за один день была записана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Please, Please Me". Остальные песни входили в репертуар "Битлз" и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ялись ими. И все же работа над записью первого долгоиграющего дис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а для них настоящей пыткой: Джордж натер себе кровавые волдыри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льцах, но продолжал играть, затаив боль. Он прекрасно понимал, что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 имеет важное значение для дальнейшего пути "Битлз". Позже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 вспомнил об этой работе: "Ребята пели по двенадцать часов в ден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было эффектное беспрерывное представление. Они сосали мятные леденц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ыпивали бокалы молока, чтобы не охрипну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четырнадцати песен, вошедших в первый долгоиграющий диск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емь вышли из-под пера Джона Леннона и Пола Маккартни. Остальные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улярными эстрадными песнями, шлягерами, написанными т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озитором, как Артур Александер ("Anna"), или взятыми из репертуа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 "Кукиз" ("Chains"), "Чиреллез" ("Boys" и "Baby It's You") и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Айсли Бразерз" ("Twist and Shout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отличие от более поздних записей, первые диски "Битлз" записыв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помощью простых технических средств. В то время час записи в средн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ил 200 марок. Опытные студийные музыканты за несколько часов с боль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стерством выполняли любую поставленную перед ними задачу. Позже из-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менения большого количества сложной техники стало обычным делом, ес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запись одного сингла тратилось по 24 часа. Самым важным человек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 был звукооператор, обслуживающий пульт звукозаписи. Не только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ях рок-музыки но и симфоний, и опер звукорежиссеры и звукооперато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вляются ведущими лицами в студиях, отвечающими за звук, общ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нальность и акустическое изящество. При записи первого долгоиграющ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а "Битлз" использовали только один технический "трюк" в песне "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aste of Honey". Голос Пола Маккартни был записан дважды. Таким образ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валось впечатление, что он поет в дуэте с самим соб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ю "I Saw Her Standing There" Пол и Джон исполняют уже как солис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стиле бодрого и веселого рока. Они поют увлеченно, без надрыва.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Misery" Пол и Джон тоже исполняли вместе. На рояле играл опытный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, звукооператор и одновременно музыкант. Глядя на него, казалос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эта работа ему доставляет радость. Сотрудничество с "Битлз" приноси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му большое удовольств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ипичной для ранних "Битлз" является манера исполнения песни "Anna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поет ее выразительно, без тени фальши, ясно. Друзья дополняют его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Chains" солистом выступает Джордж. Эта песня ближе к шлягеру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не подчеркивают эту ее особенность, а пытаются интерпретироват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манере. Именно эти песни являются примером исполнительского сти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занимающего промежуточное положение между простой народ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й и однообразным шлягер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инго Старр выступает как солист в песне "Boys". Он показывает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 вокальные данные. В песне "Ask Me Why" прослеживается связь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лирической музыкой. В этой песне они ясно показали, что бит-музык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го начала содержала в себе и элемент мягкости. Чувствовалось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ближе их собственные творения, чем произведения других авто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жде всего это относится к песне "Please, Please Me", в которой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ет на губной гармошке. Эта песня является ярким примером творче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нних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этом долгоиграющем диске представлены две песни - "Love Me Do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P.S. I Love You", записанные на первых синглах "Битлз". В музыке эт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звучит молодецкая удаль, которая слушателю преподноситс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аровательной улыбкой, приблизительно в таком смысле: "Люди! Вы что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чаете? Нам это доставляет удовольствие! Вам тоже? Мы так и думали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лягер "Baby It's You" также исполняется в стиле "Битлз" - стиле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шлягерства". Песня "Do You Want to Know a Secret" показывает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верка музыкантов обладала чувством ансамблевого музицирования. Мелод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"A Taste of Honey" навязчива, это может привести к безвкус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претации песни. "Битлз" не знакомы с понятием "халтура, безвкусиц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же относится и к песне "There's a Place" с веселой, по-дет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остной музыкой. Заключительный аккорд песни "Twist and Shout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яется в быстром темпе рок-музыки. Здесь чувствуется, наск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о "Битлз" связаны с негритянской музыкой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</w:t>
      </w:r>
      <w:r>
        <w:rPr>
          <w:rFonts w:ascii="Arial CYR" w:hAnsi="Arial CYR"/>
          <w:sz w:val="20"/>
          <w:lang w:val="ru-RU"/>
        </w:rPr>
        <w:t>Путь навер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</w:t>
      </w:r>
      <w:r>
        <w:rPr>
          <w:rFonts w:ascii="Arial CYR" w:hAnsi="Arial CYR"/>
          <w:sz w:val="20"/>
          <w:lang w:val="ru-RU"/>
        </w:rPr>
        <w:t>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олгоиграющий диск "With the Beatles" был записан осенью 1963 год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24 ноября поступил в продажу. В то время "Битлз" были уже нас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улярны, что предварительный заказ на этот диск превысил 2500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земпляров. Они обогнали даже Элвиса Пресли, занимающего первое ме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исполнителей рок-музыки. На его долгоиграющий диск "Голубые Гавайи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получено 200 000 предварительных заяв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 необычной страсти коллекционирования, царившей среди поклон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так называемых "Битлз"-фанатов, свидетельствует случа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язанный с одной технической ошибкой. В записи песни "Roll over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eethoven" была обнаружена возникшая при тиражировании ошибка. Этот фак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вал огромный ажиотаж. Надо было срочно изъять из торговли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упившие туда пластинки, но они сразу попали в руки поклонников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и редкостью. Одержимость фанатов можно охарактеризовать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минальную. Они напали на автофургон концерна "Электрикл энд Мюзик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астриз", угнали его и растащили всю перевозившуюся продукцию. Та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ция была вызвана стремлением заполучить ценные с точки зр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кционеров пластин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четырнадцати песен, записанных на втором долгоиграющем диск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емь были созданы самими "Битлз": Джону Леннону и Полу Маккарт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адлежат семь песен, еще одна песня - Джордж Харрисону. Характер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исполнения песен этого диска была близость со звуковой стилисти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 американских негров, представленной песнями Чака Берри "Roll over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eethoven", "You Really Got a Hold on Me", "Money", а также пес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Please, Mr. Postman". В исполнении "Битлз" эти песни звучат в яр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женной манере "эмоционального" рока. Джордж Мартин сопровождал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е выразительной игрой на губной гармошке ("Little Child") и играл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ртепиано ("You Really Got a Hold on Me"). Мартин, имевший музыкаль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ование и воспитанный на классике, показал удивительную способн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никать в стиль пения "Битлз", которые находились на этапе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овления. Более того, он принял большое участие в формировании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ого стилистического звучания. От записи к записи Джордж Марти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овился настоящим партнером четверки музыкантов. В песне "I Wanna B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Your Man" он убедительно продемонстрировал способность придавать светл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ики звучащей музыкальной картине, одновременно подчеркивая те или и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енности песни. В знак дружеского жеста "Битлз" отдали эту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оизвестной тогда группе "Роллинг Стоунз", завоевавшей благодаря ей 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сто в английском хит-параде. Послушаем пластинку этой групп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ную 1 ноября 1963 года: звучание глухое, шумно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ифференцированное. Такую несовершенную запись Джордж Мартин никогда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допустил к выпуску. В то время "Битлз" уже должны были отстаивать св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я, тогда как "Стоунз" находились только в начале своего пути. Ми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аггер сказал однажды: ""Битлз" были уже знамениты, а "Стоунз"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чти неизвестн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мечательно, что при записи второго диска Ринго Старр солируе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I Wanna Be Your Man", играя одновременно на барабане. След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лушаться к тому, как он в первых двух песнях с неослабевающ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пераментом играет на цимбалах. Необходимо также отметить соло гита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 в песнях "Аll My Loving" и "Don't Bother Me". Пол то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зительно и очень напевно солирует в песне "Till There Was You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All My Loving" Джону удалось достичь такой композиции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шла в историю как образец классической рок-музыки. Все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ожительные моменты показывают, что новая программа позволила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елиться от массы обычных бит-групп. Они были намного впереди други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точки зрения гармонии, самой интересной вещью, записанной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втором долгоиграющем диске, является песня "Not a Second Time".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ая песня "Битлз", которую комментировала английская музыкаль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тика. Уильям Манн, известный музыкальный критик газеты "Таймc"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тье от 27 марта 1963 года писал, что в Англии, из-за упадка, в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шли отечественная музыка и отечественные музыкальные залы, в огром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ичестве стали исполняться популярные песни из репертуара американ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ителей. Однако песни Джона Леннона и Пола Маккартни он оценил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ения, носившие ярко выраженный английский характер и полные фантазии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оздается впечатление, что они одновременно думают и о гармонии, и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и, так тесно слиты в их песнях аккорды с мелодиями, так лег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ходы к пониженной субмедианте, так естественно действует "эол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денция" в конце песни "Not a Second Time" ... Это только неск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емов, заставляющих с большим нетерпением ждать, что будут делат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ующую минуту Леннон и Маккартни... В музыку, которой грози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чезновение и право считаться музыкой, они принесли особы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лекательный вкус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мментарий Джона: "...для меня аккорды были тем же, что и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ьное. Критика впервые написала, что Пол и я являемся превосход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ими композиторами 1963 год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етий долгоиграющий диск "Битлз" под названием "А Hard Day's Night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оял полностью из тринадцати песен, написанных Джоном Ленноном и Пол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. Все эти песни были созданы для фильма под тем же названи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ь этого диска состоялась в начале 1964 года в одной из париж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й грамзаписи. В продажу диск поступил 10 июня. Дирижер и компози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онард Бернстайн писал: "Эти парни являются лучшими композиторами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 Франца Шуберта". Тогда это высказывание вызвало одноврем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ес и недовольство многих поклонников классической музыки. При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ет отметить, что Бернстайн никогда не проводил различия меж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лекательной и серьезной музыкой. Он писал и дирижировал как ту, так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ую музыку. Список его произведений составляют симфонии, сона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кальные и оркестровые циклы, балеты, а также мюзикл "Вестсайдс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я" и композиции для джаз-оркестра . В своей книге "Радост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", переведенной на девять языков, Бернстайн охарактеризовал Пят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мфонию Бетховена как джаз, американский мюзикл как большую опер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авнив его с музыкой Иоганна Себастьяна Баха. Другими словами,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рнстайна существует только хорошая или не очень хорошая музы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зависимо от того, является она серьезной или развлекательн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езусловно, сравнивая "Битлз" с Францем Шубертом, Бернстайн хот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ть о той тесной связи текста и мелодии, которая характерна для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. В песнях Шуберта нельзя отделить фортепианного сопровождения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лоса, они образуют неразрывное единство. Об этом синтезе слова и музы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ранц Грильпарцер писал в эпитафии Шуберту: "Он заставлял звучать поэз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говорить музыку. Не как жена и служанка, а как две родные сестр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нявшись, склонились они над его голово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которым образом это относится к синтезу текста и музыки в песн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Они тонко чувствуют ритм английского языка, которому присущ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рко выраженная музыкальность. Поэтому английский язык используется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в рок-музыке, но и в других вокальных произведениях, начиная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ёрселла и кончая Бриттеном. Но можно заглянуть еще дальше. Оратор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орга Фридриха Генделя, написанные на оригинальные английские текс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т намного музыкальнее на английском языке, чем в немецком перевод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общем, о песнях, записанных на диске "A Hard Day's Night",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ть, что в музыкальном плане они создавались более осознанно, неж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ыдущие песни, более дифференцированно выбирались средства. Расшир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уг используемых инструментов, Джордж, например, ввел двенадцатиструн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у, которая по богатству звучания напоминает арфу. В поздних песн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намечается большая музыкальная утонченность. При записях ст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ще использоваться технические трюки, но они никогда не выдвигались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дний план, а входили как элементы в интерпретацию исполняемой пес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ажды записывался не только голос Джона, но и Пола. Поэтому у слуша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валось впечатление, что поют пять исполни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этом диске песню "I'm Happy Just to Dance with You" исполн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. Джон объясняет это так: "Я написал эту вещь специально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а. В прессе часто пишут, что Пол и я отодвигаем Джорджа на зад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н, что я не даю ему возможности добиться успеха при исполнении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ых песен. Но это не так. Я поощрял Джорджа как сумасшедши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ой похвалы заслуживает песня "And I Love Her", написанная Пол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. Эта песня является самой удачной его композицией. В ней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рмонично: текст и музыка, пассажи Джорджа, солирующего на гитаре, иг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нго на деревянных инструментах и участие акустических гита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екстах Джона просматриваются новые черты: отражение повседнев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и Англии в поэтической и одновременно критической манере с социаль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иций. Здесь следует назвать песню "A Hard Day's Night". Сюжет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. Парень рассказывает о том, что целый день он работает как лошад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разгибая спины, и поэтому он должен был бы после этого спать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битый. Но когда он приходит домой, все меняется. Его подруга прибр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вартиру. Везде порядок. Она рада его подарку. Парень счастлив, услышав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ет от девушки, что она готова дать ему все. Они любят друг друг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жду строк можно прочитать, что все это возможно только потому, чт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ринадлежит к армии безработны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обная тема звучит и в песне "Can't Buy Me Love". Молодой челове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хочет купить в подарок своей подруге бриллиантовое кольцо. Для н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го деньги не имеют большого значения, на них нельзя купить любов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ли бы он только знал, что она его тоже любит, он отдал бы ей все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ет. Огромным счастьем было бы для него услышать, что она ценит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 вещи, которые нельзя купить за деньги... Этот текст, одноврем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й и полный глубокого смысла, не имеет ничего общего с обыч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дным шлягер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л был в ярости от того, что некоторые рецензенты произвольн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вратно толковали текст этой песни: "Каждый может интерпретиро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ю, как он желает. Но если вдруг появляется некто и говорит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Can't Buy Me Love" воспевается шлюха, то это уже слишком. Тогд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ня хватит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появления диска именно эта песня была взята многими певцам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ми, которые интерпретировали ее в собственной исполнитель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нере. Сама великая леди джаза Элла Фицджералд исполняла эту песню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провождении оркестра Каунта Бейси. Для "Битлз" было огромным счасть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вовать своей песней в записи известного оркестра. Второй вариан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й песни леди Элла записала с оркестром Джонни Спенса 7 апреля 196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. Диск "Битлз" появился 25 феврал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етвертый долгоиграющий диск "Битлз", изданный в 1964 году, в отлич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третьего, состоял не только из произведений участников группы: ш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принадлежали популярным композиторам рок-музыки. На этом дис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записали по одной песне Бадди Холли и Чака Берри, две песни Кар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кинза, одну из песен удачного авторского дуэта Джерри Лебера и Май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уллера, а именно "Kansas City". Эта песня была записана "Битлз"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местно с Тони Шеридан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чина возврата к старым испытанным песням была ясна. В октябр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ябре во время записи четвертого диска, вышедшего под названием "Beatle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or Sale", группа была связана долговременными контрактами. Для созд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х песен не хватало ни времени, ни покоя. Поэтому они вынуждены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ьзовать старый материал, с которым когда-то успешно выступал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ском клубе "Пещера". Правда, укорачивалось время запис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. Но в связи с использованием новой техники звукозапис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ъявлявшей повышенные требования, "Битлз" тратили больше времени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 новых дисков, чем это было при старых условиях звукозаписи. Дис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eatles for Sale" в течение четырех месяцев удерживал первое мес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ом хит-параде, хотя его ошеломляющий успех среди покупа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 не сразу, как это было, например, с пластинкой, на которой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а нашумевшая композиция "I'll Cry Instead". Эта пластинка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ана в количестве 1 450 000 экземпляров за два дн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 же как и третий диск "A Hard Day's Night", долгоиграющий дис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4 года производит хорошее впечатление. В нем раскрывается звучащ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лесть бас-барабана, на котором играет Ринго Старр. В песне "Ever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ittle Thing" он впервые использует литавры. Итак, можно сказать: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обрели опыт и уверенность, они играли свежо, раскованно и жизнен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овалась радость, которую испытывала четверка музыкантов, достиг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ежной и прочной основы в музыкальном исполнени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</w:t>
      </w:r>
      <w:r>
        <w:rPr>
          <w:rFonts w:ascii="Arial CYR" w:hAnsi="Arial CYR"/>
          <w:sz w:val="20"/>
          <w:lang w:val="ru-RU"/>
        </w:rPr>
        <w:t>Битлом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</w:t>
      </w:r>
      <w:r>
        <w:rPr>
          <w:rFonts w:ascii="Arial CYR" w:hAnsi="Arial CYR"/>
          <w:sz w:val="20"/>
          <w:lang w:val="ru-RU"/>
        </w:rPr>
        <w:t>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3 году началась гастрольная деятельность "Битлз". Брайан Эпс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командой сотрудников тщательно, с точностью до минуты подготавли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ные поездки. В 1963 году со 2 февраля по 3 марта, с 18 мая до 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юня и с 1 ноября до середины декабря "Битлз" выступали в Великобрита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конце октября в их гастрольный план были дополнительно включ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ельные гастроли в Швецию. Число выступлений в 1963 году состави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семидесяти пяти, а в следующем году Эпстайн увеличил это число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. Четверке музыкантов не приходилось ни о чем заботиться. Время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и они знакомились со списком запланированных гастролей. С сам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а сотрудничества с Эпстайном несогласие с их стороны было исключе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 "Битлз" и не думали протестовать. Они достигли того, к ч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емились: Леннон, Харрисон, Маккартни и Старр завоевали полож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пергруппы, которая зарабатывала большие деньги и с огромным восторг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ималась публик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4 году "Битлз" выступали в Париже на сцене Олимпии, в СШ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нии, Голландии, Гонконге, Австралии, Новой Зеландии, Канаде и Англ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устя год группа дала только тридцать концертов. У "Битлз"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аточно причин уменьшить число выступлений. В период с 24 мая по 2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густа они ограничили свою гастрольную деятельность. Их привлек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 в студии, там можно было достичь большего художественного эффект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м во время избитых выступлений перед беснующимися фанат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воначально естественное, спонтанно возникшее увлечение молодеж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ой "Битлз" превратилось в битломанию, которая форсировалас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усно направлялась капиталистической развлекательной индустрией. Где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 выступали "Битлз", всюду можно было наблюдать одну и ту же картину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бытие в аэропорт или на вокзал, где под охраной огромного чис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цейских масса молодежи терпеливо ждет часами. Появляются "Битлз"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бужденные тинэйджеры криками приветствуют музыкантов. Не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очки падают в обмор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спринимают ли "Битлз" всерьез эти людские толпы? Для них улыбк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етствия уже давно стали привычным делом. Их всегда ждет машина и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ять автомобилей для сопровождающих и специалистов, которые полност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ятся в распоряжении Эпстайна и четко выполняют разработанные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ны. Все эти работники выполняют только предписанные им функции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ают это так, как делали бы любую другую рабо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ртеж возглавляет полицейская патрульная машина с синей сигн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рой. Две другие замыкают колонну автомашин. Путь до отеля известен.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е стороны улицы стоят любопытные люди, среди которых не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ростки, но и взрослые. Возможно, будет сенсация? Но этого ни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льзя узнать заранее. Сигналы полицейских рожков оповещают постового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ближении автоколонны, все светофоры переключаются на зеленый свет,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любая задержка может вызвать непредвиденное. Молодежь только и ж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го момента, чтобы наброситься на машину, в которой едут "Битлз"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которым фанатам на мотоциклах всегда удается пристроиться к конво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бы во время поездки выпросить автограф. Этот ритуал знаком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неразборчиво пишут свои имена на фото и с улыбкой возвращают их сво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а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главному входу отеля, осажденному возбужденными подростками, маши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одъезжают. Они въезжают в подземный гараж, откуда "Битлз" в грузов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фте поднимаются на свой этаж, здесь уже несут вахту переодеты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ажданскую одежду полицейские. Каждый из них знает официант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служивающих номера, где проживают "Битлз". Ни один посторонний не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браться на этаж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 обходится и без ставшей обязательной пресс-конференц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тографировать разрешается только десять минут. Репортеры усерд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ывают в своих блокнотах цвет костюмов, галстуков, рубашек и ботино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Затем задаются одни и те же вопросы. Молодежные журналы "Браво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Мюзик-Экспресс" и "Саундз" ждут новый сенсационный материал. Брай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 умело направляет эту игру в вопросы-ответы, вносит оживлени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еду или прерывает ее, когда репортеры пытаются вытащить на су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щественности интимную жизнь его подопечных. Имидж четверки брав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ней из Ливерпуля должен охраняться, и поэтому вопросы ограничиваю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дой, проблемами транслирующей и усилительной техники, информацией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имых блюдах и напитках. Политическая тема сознательн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рагивается. Музыканты то и дело отвечают на вопросы о своем хобб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этим запрограммированным часам вопросо-ответной игры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ятся частично с чувством скуки, частично с чувством юмора.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остроумно сформулированной игрой слов блистает Джон, приукрашив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 иронией и обогащая забавными возражениями на поставленные вопрос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стереотипные вопросы ему надоедают, он с большим удовольств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окирует жадных до сенсаций журналистов вульгарными, крепко сказан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жениями. Иногда и другие члены группы заражаются дурачеством Дж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однажды молчаливого Ринго спросили, почему он свои пальцы украш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м количеством колец, то в ответ услышали: "Я же не могу протащить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ез нос!" Во время одной из пресс-конференций в Америке Ринго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прос: "Какого Вы мнения о Бетховене?" - рассмешил присутствующи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етив: "Я люблю его. Особенно его стихи!" Безусловно, "Битлз"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имали всерьез это циркачество перед пресс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а несколько часов до начала выступлений "Битлз" расставляю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иленные наряды полиции. Водометные устройства стоят наготове.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омкоговорителей, установленных на автомашинах, доносится музы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ая встречает собирающуюся толпу. В записи "Битлз" звучат нам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снее и понятнее, чем спустя два часа в концертном зале. Толпа терпели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дет. Драки возникают только в том случае, если по спекулятивным цен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аются фальшивые билеты. Обычная первая часть программы, в ко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ют известные национальные группы и солисты, принимается массам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брожелательно-скучной манере, напоминающей манеру некотор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всегдатаев филармонических концертов, слушающих новые произвед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озиторов авангарда. Каждый из них знает, что затем будут исполня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амс, Чайковский, ради этой музыки он и пришел на концерт, и, конеч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и знаменитого дирижера и солистов мирового класса. Если в афише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ят имена Бернстайна, Поллини, Шрайера, Гилельса или Фишера-Диска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то не пойдет в филармонию. Только сверхзавышенные цены и дела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 интересны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вот начинается выступление "Битлз". Фанаты ведут себя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масшедшие, им удается перекричать даже гудение усилительной установ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щностью в восемьсот ватт. Девушки бросают на сцену бумажные шарики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ми адресами, некоторые кидают туфли, кукол и даже плюшевых мише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без перерыва играют в течение получаса. Только по их коррект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ам можно угадать, когда кончается одна песня и начинается друга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разве только девушки теряли чувство рассудка на этих концертах? Юнош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же были вне себя, иногда с ними случались обмороки, но все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сходило без яркой истерии. В какой-то мере они чувствовали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ителями песни "Angry Young Men", бунтовавшими на свой муж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ад. Право визжать они оставляли девушка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ечение многих лет в буржуазной прессе считалось хорошим то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ронизировать над культом "Битлз" 60-х годов и подвергать это куль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меиванию. Законодательный мир взрослых при этом забывал, что не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ое уже происходило в XIX веке, когда Ференц Лист выступал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ми в Пеште в 1840 году. Его - национального героя Венгрии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чали 20 000 человек, которые с факелами в руках шествовали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стиницы, где остановился музыкант. В Берлине восторженные поклонн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рягли лошадей из кареты, в которой ехал Лист, и сами провезли ее чер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сь город под приветственные возгласы "Да здравствует! Браво!" Когд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йпциге прославленный маэстро исполнял свою транскрипцию "Лесного царя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уберта, его игра привела публику в такой восторг, что часть слушате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обралась на стулья, чтобы аплодировать своему любимцу. Известно м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ев, когда женщины, переодевшись в мужскую одежду, сопровожд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ожествляемого ими маэстро во время его гастролей, чтобы только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ядом с ним. Многие женщины носили перчатки с изображением Ференца Лис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а из берлинских газет того времени писала: "Глупость никогд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здновала подобного триумфа". Аналогичный восторг необузда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в всегда сопровождал гастрольные выступления "дьявола"-скрипач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коло Паганини. И если дрезденские подростки 20-х годов подкуп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фицианта из отеля "Паласт", расположенного на площади Постплатц, что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лнить бутылки водой из ванны, в которой купался их идол-тенор Ти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ттиера, то это было таким же сумасшествием, как и битломания 60-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ов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Чествование заслуженных подда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июне 1965 года английский королевский дом наградил "Битлз" орде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["Member of the Order of the British Empire" - "Член Ордена Британ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перии" - Примеч. переводчика]. Орден представляет собой серебря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ест с надписью "За бога и империю". Он был учрежден в 1917 году корол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оргом V для награждения "заслуженных английских верноподданны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середине июня 1965 года этим орденом были награждены 6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аслуженных верноподданных", среди которых была четверка лохматоголов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ней из трущоб Ливерпуля. На это событие общественность Англ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реагировала по-разному. Если газета "Дейли Экспресс" высказа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деловому: ""Битлз" проникли в ряды истеблишмента", то мнение "Дей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оркер" было следующим: "Поп-музыканты, кричащие в микрофон непонят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мыслицу, получили национальную наград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ногие из награжденных этим орденом, в основном агрессив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роенные военные, политики и аристократы, были возмущены и в зн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еста отсылали в королевский дом ранее полученные ордена. Гек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юпюи, бывший член канадского парламента, выразил мнение консерватив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угов, заявив в ярости: "Королевский дом Англии стал на одну ступен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ульгарными простофилям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эти протесты не смутили королевскую семью. А премьер-минист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льсон искренне заявил о себе как о поклоннике "Битлз": "Мы гордим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м новым музыкальным стилем". Одновременно он похвалился, что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экспортный товар Великобритании, внесли в казну намного боль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алюты, чем известные английские экспортные фир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действительно, в 1965 году во всем мире люди слушали 115 миллион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ок с записями "Битлз". Только в Англии в 1964 году количе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щенных дисков с их песнями оценивалось в 50 миллионов марок (?!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ая экономическая газета "Файнэншел Таймc" по-делов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статировала, что модные товары в стиле "Битлз" (пуловеры, афиш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вательная резинка, парики и даже туалетная бумага) пользуются т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им спросом, что годовой оборот достиг 400 миллионов фу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Фильм о "Битлз" "Да! Да! Да!" принес кассам кинотеатров Америк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е шесть недель проката 24 миллиона марок(?!). Турне "Битлз" по СШ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еврале 1964 года принесло доход в 3,3 миллиона марок(?!), а в сентяб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о же года доход составлял уже 8,3 миллиона марок. Общество "Нортер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нгз", владеющее правом издания песен, написанных Джоном Леннон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ом Маккартни, выпустило акции на сумму 1 250 000 марок. Кажд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упатель акций должен был минимально внести 860 марок. Спрос на ак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был настолько высок, что не прошло и часа, как выпуск це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маг прекратился из-за превышения размера подписки. Кассы были закрыт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водя итог, можно сказать, что, став объектом стоимости и рыноч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варом, "Битлз" представляли собой некий институт, поэтому он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учили национальную награду Англии. Джон Леннон комментировал этот фак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ими словами: "Я не знал, что орден получают за такую работу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мал, что для этого надо уметь водить танки и выигрывать войн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е это звучало прагматически, но не могло скрыть того факта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продали себя истеблишменту. Правда, в дальнейшем Джон Ленн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лько последователен, что 26 ноября 1969 года возвратил орден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ролевский дом, выражая таким образом свой протест против участ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кобритании в межафриканских столкновениях и поддержки американ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йны во Вьетнаме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Чувствовали ли они себя глупцами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ихард Хельзенбек, многоплановый литератор, один из основополож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даизма - литературно-художественного направления, возникшего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ой мировой войны, - поставил массовый психоз, вызванный "Битлз"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 ряд со стемлением молодого поколения к неопасному бунтарству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ска. Как это происходит? Молодежь одевается экстравагантно, говорит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черкнутой небрежностью и усваивает новые сленговые выражения улиц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понятны только молодым. Они сознательно создают беспоряд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лосы их в таком беспорядке, что только опытный парикмахер с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чесать их. Подросткам достаточно того, что родители злятся на м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ых, что старики начинают читать мораль. В этом и заключ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чина, заставляющая их держаться подальше от родительского дом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лдовское влияние "Битлз" на молодое поколение нельзя объясн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их музыкой. Широко была известна трогательная история о четыре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ых парнях, выросших в среде ливерпульского пролетариата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ъединились в бит-группу и играли такую же музыку, как и многие дру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скиффи. Но центром у них была не одна солирующая "звезда", ка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имер, у группы "Роллинг Стоунз". Новым у "Битлз" было т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вездой" стала вся группа. Многие молодые люди тосковали по подобн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ществу - подальше от школы, от родительского дома и места работ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не наводили тоску и меланхолию, как предшествовавший им идо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ростков Джеймс Дин, ищущий выхода из общественной бедности в смире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я со смертью, он прятался от скуки жизни. Его смерть во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тастрофы на автомобильных гонках походила на добровольный уход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узыка и слова песен "Битлз" давали оптимистически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еутверждающий настрой: "Приходи, дай мне свою руку!" Это поним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ждый. К этому стремились все, как девушки, так и юнош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итлз" (имя соединило в себе, равным образом, музыку, слова и мане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я) стали отдушиной для несбывшихся желаний подростков. Более 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центов слушателей на концертах "Битлз" составляли молодые девуш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е из которых были страстно влюблены в членов группы. При кажд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обном случае со злым чувством ревности они преследовали жен "Битлз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адали на них. Врачи и психологи, занимающиеся проблемами молодеж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тановили, что сотни девушек на концертах "Битлз" испытали свой пер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газм. После одного из визитов в Ливерпуль американский поэт-битни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лен Гинзберг писал: "Бит является инструментом сексуаль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вобождения. В Англии я ничего не нашел, кроме "массового скопл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оти". Это огромное вибрирующее нечто. Эти маленькие девоч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ырнадцати и пятнадцати лет, сидящие там внизу и слушающие вас,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ственницы. С сексом они знакомы понаслышке. Но они ощущают это в сво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, когда начинает вибрировать би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ллен Гинзберг дал характеристику известному факту, что рок-музы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ывает прежде всего физические ощущения. Многие понятия джаза, бит-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и не вполне или совсем нельзя объяснить, потому что они долж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ться только из физического чувства, из первородного слия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, движения и танц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удучи ребенком, Элвис Пресли испытал это чувство, когда вместе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ми родителями посещал воскресные богослужения англосаксонской сект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 в эту общину входили только белые прихожане, музыка, сопровождав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гослужение, исполнялась в традициях негритянского госпела. Элви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хищался жизнеутверждающим пением пастора, хора и прихожан. П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инал пастор, которого затем сменял хор, и после хора его продолж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хожане. Позднее Элвис вспоминал: "Певцы хора вначале стояли тихо.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хорошие певцы, пели они очень красиво, но впечатления на общину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водили. Когда же пастор с дикой силой начинал стучать по клавиш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анино, музыка начиналась по-настоящему. Я думаю, что это зараж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хожан, там я и научился этому пению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ому же пению он научился? Элвис имел в виду движения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же сопровождали его пение. Эти движения вырастали непосредственн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я и в начальный период выступлений Пресли вызывали бурю сопротивл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неприятия как эротически-непристойные. Но, по сути, Элви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монстрировал этим не более чем естественное и органическое слия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я и тела, что для цветного составляет его суть. Ритмизирова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ижение для негра имеет намного большее значение, чем само п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ижение в танце - это экспрессия тела, честная, неприкрытая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тупающая миру, в котором царит напряженность и насил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звратимся вновь к определению Хельзенбека о неопасном бунтар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 риска. Звучащим документом массового психоза и шумной истерии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зорный диск с записью концертов "Битлз" в "Голливуд Боул", состоявших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3 августа 1964 года и 30 августа 1965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Голливуд Боул" - это огромная концертная сцена в форме раковин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роенная из дерева. Она находится под открытым небом. Здесь во врем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адиционных симфонических концертов выступает оркестр, известный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Голливуд Боул Окестра". Сцена эта славится идеальной акустикой.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лме, поднимающемся от концертной раковины, одновременно мог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олагаться 25000 слуша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тринадцати песен, записанных затем на этот обзорный диск, сем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вышли из-под пера творческой "упряжки" Леннон и Маккарт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ьные песни были модными шлягерами известных рок-музыкантов, сре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х неувядаемая, имевшая всегда огромный успех песня Чака Берри "Rol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ver, Beethoven". Первое впечатление от прослушивания этого диск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играют дисциплинированно и местами настолько великолепн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ется впечатление, будто идет студийная запись. Оценить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 с точки зрения их художественных достоинств тяжело, а поро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возможно, потому что концерты с самого начала и до конца сопровождаю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язными криками девушек. Только при объявлении очередной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ньшается мощность гудения, чтобы затем, когда начнется исполн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ъявленной песни, разразиться еще сильне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 время турне по США в 1964/65 году "Битлз" дали соответственно 25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2 концертов. Посторонний наблюдатель может себе представить, что знач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музыкантов день за днем играть перед беснующейся человеческой толп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коре "Битлз" надоело каждый день прокручивать одни и те же песни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м шумном зрелище! В народе говорят, что хлеб артиста -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плодисменты. Но можно ли сравнить постоянный шум с аплодисментами? То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пытается объяснить это как стимул для артистов, глубоко ошибает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плодисменты предполагают восприятие, которое было невозможно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ах "Битлз". Вероятно, им стало неприятно продолжать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 в таких условиях. "Битлз" не могли свободно появлятьс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лице. Много раз они вынуждены были переодеваться в полицейскую форму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нские платья, чтобы после выступлений покинуть здание. Они были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ионетками в большом шоу-бизнес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ыли ли разочарованы музыканты из Ливерпуля? Или им были важны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ньги, которые они зарабатывали? Выход из-под диктата импресарио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возможен по причине подписанных ими контрактов. Группа продавалась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ва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увствовали ли себя порой глупцами "Битлз" из-за того, что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авляли напоказ, им удивлялись и поклонялись как диковинным зверям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нтарий Джона Леннона: "Куда бы мы ни пошли, мы должны были быть к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годно, но только не самими собой! Нас всегда трогали, щупали. П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ходилось унижаться, чтобы снова стать тем, кем "Битлз" были однажды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ю, что все это было отвратительно". Когда Джона попросили д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ценку их гастролям по Америке, он равнодушно отмахнулся: "Было плох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сь бизнес был плох!" "Ну, а американцы?" Ответ Леннона прозвучал жест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откровенно: "Размазанное второсортное дерьмо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гда 25 сентября 1967 года "Битлз" исполняли свою песню "The Fool 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he Hill", они, вероятно, вспоминали о нервозности буйстве, царившем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их гастролей. Текст этой песни допускает двойное толковани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нимается как произведение, исполненное в стиле сюрреализма.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чь идет о человеке, у которого тысяча голосов. Голова его окута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лаком. Глаза его видят, как вертится земля. Возможно это и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ронически-отчужденный портрет "Битлз". Музыканты идентифицируют себ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упцом на холме, застывшим в молчаливой ухмылке. По сути, он совсем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упец, он знает, что масса людей не понимает того, что он должен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тью Глупец чувствует свое превосходство. Далеко ли он видит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го холма? Или его познания есть результат долгих размышлений?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упец молчит. Молчит, потому что знает: в действительности глупц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вляются другие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Брайан Эпстайн - импресарио и д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чень часто о Брайане Эпстайне говорят или пишут в негативном пла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мерно следующее: типичный представитель буржуазного импресарио,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го важны только деньги. Он забирал 25 процентов от общего дох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Все это так, но это только часть правд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ечно, Брайан Эпстайн в первую очередь был деловым человек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еще до знакомства с "Битлз" заработал солидный капитал благодар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прилежности, осмотрительности и упорной работе. До встреч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для Эпстайна бит-музыка и торговля пластинками составляли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ь его предпринимательского дела. Сам он любил классическую музы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охи романтизма. Он называл своим любимым композитором Яна Сибелиус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момента начала сотрудничества с "Битлз" Эпстайн стал восприним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жанры рок-музыки. Четверке музыкантов он давал не только друже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ты, но и ценные художественные рекомендации. Над Брайаном Эпстай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тяготели проблемы исполнительской техники и композиции, стоящие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д музыкантами. И поэтому он сохранял здоровую критическую оценку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ю к музыкальному исполнению "Битлз", которые в самом начале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самодеятельными музыкантами, жившими одним днем и выступавшими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якого разбора там, где им предлагалось. При Брайане Эпстайне все ст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другом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же прошла жизнь человека, которому "Битлз" обязаны очень многим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 родился в зажиточной еврейской семье, рос беззаботно под крыл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ителей, прививших ему понимание искусства. Дед Исаак в начале ве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мигрировал из Польши и основал в Ливерпуле мебельную фабрику, котор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ем его сын Гарри возглавил и расширил. В 1930 году Гарри Эпс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нился на богатой девушке из еврейской семьи. Это была счастлив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пружеская пара. Брайан родился 19 сентября 1934 года, через два г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ился его брат Клив. С 1940 года Ливерпуль подвергался разрушите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мбардировкам, поэтому многие его жители эвакуировались. Эпстайны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инули Ливерпуль и перебрались в Саутпорт, где Брайан начал посещ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ледж. Это были не очень хорошие для него годы. Он с большим труд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пособился к новой жизни, но не включился в нее. Одноклассн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ились к Эпстайну как к чужаку, да и учителя не пытались пон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рямого мальчи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ерез три года семья Эпстайнов смогла вернуться в Ливерпуль.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айан продолжил учебу в колледже. Ходил он туда без особого желан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о интересовался учебным материалом и не проявлял особого усерд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ая косная школьная система была не в состоянии каким-либо образ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ключить в себя индивидуалиста-одиночку. Он старался не принимать близ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сердцу, когда на улице дети обзывали его евреем, но, безуслов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дал от этого. Через год Брайан был исключен из колледжа. Мать лучш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ла своего ребенка, она знала, что Брайан имел склонность отягощ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 собственные ошибки комплексом ви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о 1950 года Брайан перебывал в семи школах и ни в одной не см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рмально доучиться до конца. Мечтал он о двух профессиях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удожника-модельера или актера. Но отец не принял ни того, ни друго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вда, при поддержке матери ему было разрешено после прохожд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инской службы посещать театральную школу. Но Брайан сознавал, чт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не его пу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шестнадцать лет Брайан Эпстайн начинает работать на фирме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ца продавцом мебели. Здесь он показал себя как ловкий работни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мевший добиться заметных успехов при продаже мебели. После курс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учения на другой фирме ему было поручено художественное оформл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трин на отцовском предприятии. Брайан зарекомендовал себя и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формитель внутреннего интерьера. Он был внимательным продавцом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упатели сразу проникались к нему довери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ремя военной службы в 1952/53 году для легко ранимого молод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а стало безрадостным "интермеццо". Обремененный еще друг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плексами, он оказался настолько плохим солдатом, что впал в депресс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сихиатры заключили, что Брайан не годен к военной службе как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ственном, так и в психическом отношении. Год спустя по медицинс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аниям он был демобилизова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овом филиале отцовской фирмы Брайан возглавил секцию пластин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бедный марш современной долгоиграющей пластинки пришел и в Англ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ое поколение покупало синглы с записями известных рок-ансамбле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певцов. Выпуск этих пластинок постоянно рос. С воодушевлени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видным усердием и здоровым коммерческим духом взялся Брайан за работ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ая полностью его поглотила. Чтобы справиться с предваритель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казами, он проводил в магазине даже воскресные д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тцу удалось открыть еще один филиал в центре Ливерпуля. Вскоре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газин стал пользоваться популярностью. Вначале там работали д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а. Но за два года существования объем работы настолько возрос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ребовалось уже тринадцать сотрудников для того, чтобы справитьс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астающим потоком заказов. Купленная в 30-е годы отцом Брайа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а фирма "NEMS" [Сокращение от полного названия фирмы "North E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usic Stores" - Примеч. переводчика] стала известна далеко за предел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ля журнала "Мерси Бит" Брайан Эпстайн писал объявления, реклам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тьи и обзоры пластинок. Его тщеславие было настолько велико, что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 в магазине он хотел иметь запас всех пластинок, независимо от т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ли это классическая, эстрадная, поп-бит-музыка или джаз. Будуч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ловым человеком, Брайан заметил, что лучше всего покупаются пластинк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ями бит-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произошло 28 октября 1961 года. Один из покупателей попрос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у с песней "Му Bonnie" в исполнении Тони Шеридана, но на скла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 не оказалось. При этом он назвал ансамбль "Битлз", сопровождавш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е Шеридана. Эпстайну название этого ансамбля было незнакомо.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устя несколько дней поступила еще одна заявка на эту пластинку, Эпс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вел справки и, к своему удивлению, узнал, что группа "Битлз" явля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ской группой. Потом ему рассказали, что музыканты из этой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днократно бывали в его магазине. Они редко покупали пластинки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ном приходили для того, чтобы послушать новые записи. Магази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азывал клиентам и такую услуг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"Битлз" Брайан Эпстайн познакомился в клубе "Пещера". Он приш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уда со смешанным чувством, так как считал себя старым для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ежного клуба. Когда он вошел в темный, сырой, дурно пахнущий подва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него перехватило дыхание: гремели усилители, визжали подростки, возду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сперт. Брайану захотелось поскорее уйти отсюда, но нач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е "Битлз". Четверо парней вели себя ужасно, они выгляд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хоженными и неопрятными, но от них исходило что-то неуловимое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вда, в них было столько шарма, что Эпстайн стал слушать с боль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есом. Он почти забыл о том месте, где находи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райан Эпстайн был представлен "Битлз", и от них он узнал, что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My Bonnie" была записана западногерманской фирмой "Полидор". Эпстай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очно заказал 200 пластинок. Он был уверен, что сделал верную став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такт между ним и "Битлз" был установлен. Однажды Брайан спросил их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т ли они с ним сотрудничать. Не долго раздумывая,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гласили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декабре 1961 года состоялось подписание контракта между групп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и их новым импресарио. Знали ли тогда четверо музыкантов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, что они подписали самый важный контракт в своей жизни? Да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 не предполагал, что выпадет на его долю. Своим родителям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азал: "Я хочу вести дела этих парней. Это займет у меня не более од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ня в неделю". Мать Эпстайна скептически заметила: "Брайан собир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ть делать что-то довольно странное, особенно если учесть, что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ем ему предстоит возглавить семейную фирму". Позже она вспоминал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Для "Битлз" Брайан стал отцом. Им нравилась его честность и то, чт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ердо верил в их успе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же если "Битлз" не всегда были согласны с планами и иде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а, нельзя упускать из виду одного факта: с этого момента их 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яснилась, в работе появился порядок, все для них стало намного прощ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 с тем удобнее. Рядом всегда был тот, кто делал им рекламу, к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ботился о них. Четверка была благодарна отеческой опеке Брайа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 начал систематически проводить воспитательную работу. Член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запрещалось выступать в поношенной повседневной одежде.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рещены курение и использование жевательной резинки, а также громк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бранка со слушателями первых рядов во время выступления. Своим но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печным Брайан раздал отпечатанный на фирменном бланке план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исанием. Это произвело на них серьезное и деловое впечатление.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запланировано и расписано по минутам. Дальнейшая работа "Битлз",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 и гастроли, записи в студиях направлялись и контролиров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стайном и командой его помощников, которые поддерживали порядок и рит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ы ансамбл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лан гастрольных поездок Брайан Эпстайн составлял до минут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чности. Его любовь к порядку очень часто выливалась в педантичность.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м, что отрабатывалось и планировалось, импресарио "Битлз" стремился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нейшему совершенств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поздание и небрежное отношение к работе со стороны сотруд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одило его в бешенство. Хроническая бессоница, которую Эпстайн пыт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одолеть с помощью огромного числа таблеток, вносила беспорядок в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чий день. Этим он создавал большие трудности и своим коллегам. Он м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ть любезным и обаятельным в обхождении с ними (Брайан постоя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являл интерес к знакомству с новыми людьми), но если что-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тветствовало его планам, он вел себя по-диктаторски груб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райан Эпстайн всем сердцем полюбил ребят, в значительной степе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жертвовав ради работы с ними своей личной жизнью. Он любил беседоват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ми, и еще он любил преподносить им дорогие подарки. У него н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чего, кроме работы с "Битлз" и его хобби. Он испытывал радость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ожности обставлять свою благоустроенную квартиру изысканной мебель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увлекался испанской корридой. Иногда во время отдыха он игра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зартные игры. Но и при этом Эпстайн всегда оставался здравомыслящи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ладнокровным бизнесменом. Он часто выигрывал большие суммы, потому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знал, когда надо прекратить игр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ущности, он всю свою жизнь страдал от того, что ему не уд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настоящему заниматься творческой деятельностью. Однажды Брайан замен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жиданно заболевшего актера в спектакле театра Сейвилл, который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нсировал. Брайан радовался этому как ребенок. Не удались ем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днократные попытки создания семьи, о чем он почти никогд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казыв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оследний год жизни в его отношениях с "Битлз" появился ед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тный разлад. После завершения гастролей Эпстайн чувствовал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нужным. Ему не хватало прежнего духовного общения, ему недостав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чной близости с четверкой музыкантов, которые стали для него настоящ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зьями. Может быть, втайне он опасался со временем потерять их совс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поминая об этом времени, Клив, брат Эпстайна, рассказывал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айан в первые годы сотрудничества с "Битлз" работал из самых луч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буждений: "Сегодня мы знаем, как надо было заключать более выгодные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х контракты. Но не следует при этом забывать, что все мы были новичк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шоу-бизнес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77 году Тони Пальмер высказал мнение, что Брайан не был хоро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принимателем. Под конец он уже не мог охватить деятельность св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рмы "NEMS Enterprises" и боялся, что не сможет нести за 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етственность. Безусловно, Джон Леннон не имел в виду ничего плох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позже с обычной для него прямотой и в заостренной форме заявил: "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сунул нас в костюмы и так далее, и мы добились успеха, стали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кими. Но это была распродажа. Когда мы начали свое первое турне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и, музыки уже не был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ерек Тейлор, один из близких сотрудников Эпстайна, относился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многим людям, которые знали, что Брайан писал свою автобиографию.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йлор получил возможность прочитать одну из редакций рукописи, он поня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Эпстайн был глубоко одиноким человеком, который в деловых, творче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человеческих отношениях требовал от своих партнеров пол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решенности. Будучи мечтательной натурой и утонченным денди, он боя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мешек и презрения со стороны других людей. Его собстве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овоззрение было отягощено конфликтами. Во время гастролей "Битлз"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л в постоянном страхе, опасаясь, что Джон и другие члены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жут определенную позицию перед общественностью в связ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грессивными войнами, которые вела Америка. Сам он был чле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йбористской партии, поддерживал Вильсона и политику левых сил Англ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всех сотрудников, окружавших Эпстайна, Дерек Тейлор лучше все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л Брайана: "Были и другие стороны его жизни. О них он не рассказыва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они причиняли ему горе. Он часто бывал несчастлив, и тут никто из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мог ему помочь. У Брайана был большой круг знакомых, но бы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менты, когда он не мог никого застать дома. Если тебя постоя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ружает большое число людей и вдруг ты никому не можешь дозвониться, 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уешь себя несчастным. Когда такое случалось, Брайан просто сходил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а. У него появлялись мысли, что это конец. В одну из таких ночей он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ме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гда "Битлз" узнали о смерти Брайана Эпстайна, наступившей в ночь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7 августа 1967 года, Джон сказал: "Я боюсь! Мне кажется, теперь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хнет...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</w:t>
      </w:r>
      <w:r>
        <w:rPr>
          <w:rFonts w:ascii="Arial CYR" w:hAnsi="Arial CYR"/>
          <w:sz w:val="20"/>
          <w:lang w:val="ru-RU"/>
        </w:rPr>
        <w:t>Джон Леннон в своем собственном описа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</w:t>
      </w:r>
      <w:r>
        <w:rPr>
          <w:rFonts w:ascii="Arial CYR" w:hAnsi="Arial CYR"/>
          <w:sz w:val="20"/>
          <w:lang w:val="ru-RU"/>
        </w:rPr>
        <w:t>------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е ребенком Джон начал комментировать свои рисунки, передающие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тские впечатления. Он делал это с большой радостью, используя игру сл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неожиданные сравнения. Позже, когда появились его первые песни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кольного ансамбля, Джон начал подражать в них модным образца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ространенным выражениям типа "I Love You". Такое подражание не мог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долго удовлетворять. Тщеславие заставило Джона упорно работать на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ами, в которых он выражал свое восприятие жизни. Содержание текс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о определял тот или иной случай, происходивший с Джоном или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комыми. В текстах своих поздних песен Джон использовал необыч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зыковые формы, большинство из которых он изобретал са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юрреалистической манере. Такие "мудреные" тексты не всегда были понят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ям, и смысл их оставался нераскрытым. Правда, в подобных случа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ядом всегда был друг и партнер Пол, который мог критически оцен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ы, возвратив Джона на землю из заоблачных высот и направив его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ужному пути. Пол заставлял своего друга писать ясно и понятно, н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адать при этом в тривиально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протяжении всей жизни Джон сохранил в себе свойство ребен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ытывающего радость от создания языковых неологизмов и остроум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мыслиц. Он стал одним из представителей "черного" юмора, завоевавш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тому времени важное место в английской литературе. Сегодня приме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обного литературного творчества без исключения относятся к разря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тературы "абсурдов". Словарь толкует понятие "абсурд" как "бессмыслица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и "глупая речь". Но это толкование не объясняет полностью все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енностей той абсурдной поэзии, приверженцем которой был Джон. В 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соединил многообразие вульгарных выражений трущоб с модными речев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оротами разговорного языка, используемого прессой, ради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дением. Содержание некоторых его текстов представляет собой спла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, взятых из сказок, Библии и современности. Все эти творения,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лючения, носят агрессивный оттенок. В свои тексты Джон вносил жарг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ростков. Многократное повторение этих выражений приводило к тому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ысл текстов становился абсурдным. Он изменял слова и фразы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знаваем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залось, что его фантазия не имела границ, когда он складывал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мещал различные слова и части слов. В качестве примера щожно прив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ую фразу: однажды, проснувшись утром, он чувствует себ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енадцать сантиметров тяжелее, чем накануне. В другом тексте за слов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Лиддипуль" скрывается название города Ливерпуля, где родились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одируются и имена известных личностей. На "мушку" берется, наприме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атель Карл Май, который в тексте назван Карлом Мартом. А герой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ниги - старик Шаттерхэнд переименован Ленноном в старика Таттерхэн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я эта игра слов дается в легкой и беспорядочной манере. Однако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алекие читатели воспринимают содержание текстов Джона Леннона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мысленную шутку. Тот, кто мыслит более глубоко, вскоре сознает, к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им смыслом проникнуты все эти "абсурдные" творения Джона, как он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инизмом скрывает свою печаль и разочарование ("Весь мир рушится").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ниг "Джон Леннон в своем собственном описании" и "Один испанец - еще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то" мы узнаем, что Джон разбирался не только в английской литерату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хорошо знал и немецкую поэзию, остроумно пародируя Гёте и Гейн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ами по себе тексты Леннона непереводимы. Однако Вольф Ф. Рогоск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льмут Коссодо попытались это сделать в издании, опубликованном в ФРГ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нив намеки Джона на английских политиков известными именами полит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публицистов ФРГ. Безусловно, перевод текстов Леннона - очень смел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инание, оказавшее определенное влияние на читателей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мецко-говорящих стран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ругим ярким примером литературы "абсурдов" является книга Ленн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ющая собой измененный и сокращенный вариант сказки "Белоснеж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емь гномов". Обычно сказки начинаются словами "Однажды жил-был..."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Леннона текст начинается этими же словами. Но он рассказывает нам не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роях из сказок братьев Гримм, а преподносит - очень свободно, в мане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ов Уолта Диснея - иронически-отчужденное видение старой сказ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имер, он приглашает своих читателей представить время, "котор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тся на расстоянии 300 лет отсюда". В сказке прошлое и настоящее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смешиваются. Гномов Леннон называет "гнохами" и наделяет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нами: Соня, Простофиля, Горбатый Медведь, Грязнуха, Тупой Грубия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рчун. Конечно, их не семь - как в старой сказке - а восемь, среди 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ь гном, названный женским именем Гертруда. Возвращаясь домой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ы на алмазном руднике, поют несуразицу: "Ио, хо, на работу мы идем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ой радостью". Эту фразу Джон объясняет так: "Может быть, гно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ют еще и дома". Однажды, придя домой, гномы обнаружили сидевшую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овати Горбатого Медведя Белоснежку. Горбатого Медведя это не слиш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горчил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другом эпизоде Джон цитирует слова злой королевы, которая смотри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зеркало и восклицает: "Зеркало, зеркало, там на стене, кто сам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асивая везде и всюду". "Огстин",- отвечает зеркало. "Готфрид Мари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ммель",- звучит неожиданный ответ появившейся откуда-то женщин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ая позже оказалась то ли королевой, то ли колдуньей, то ли трефо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м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книге есть также рисунки Джона Леннона. Они представляют соб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рикатуры, дерзкие, остроумные, оригинальные. Многое в этих рисунк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о преувеличено, и, как на загадочной картине, главную идею на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ать между линия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7 году американская писательница Адринн Кеннеди и актер Вик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инелли создали пьесу по мотивам книг Джона Леннона. Под рубри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кспериментальный театр" 18 июня 1968 года в лондонском театре "Олд Вик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оялась премьера одноактного спектакля под названием "Акт первы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цена третья". Великий мэтр театра - Лоуренс Оливье был нас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рясен увиденным, что сразу предложил включить эту пьесу в теку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пертуар театра. Но пока вопрос решался, спектакль был подвергн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стокой цензурной обработке и пьеса была безжалостно сокращена, а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осталось, вызвало у театральной критики непонимание и мгнове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риятие. Не были приняты и диалект, на котором говорили герои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роты, и неологизмы, легко придуманные Ленноном, все те изобразитель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ства, которыми он всегда пользовался. Критика при этом забывала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четание абсурда и глубокого смысла встречалось уже и в дадаизме, 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прессионизме. Этот спектакль пресса охарактеризовала отрицатель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в его "величайшей чушью века". Лучше всех намерение Джона поня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тони Фосетт. В книге, рассказывающей о жизненном пути Леннона, он пиш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е: "Джон показывает искаженное зеркало жизни. Это весель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чаявшегося и оригинального духа, который убежден, что уже нет ничего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ете, над чем можно было бы шути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действительно, многие истории, придуманные Ленноном, страшны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ны злой морали. Трагическая смерть Джона в 1980 году кажется мрач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илогом ко всему его творчеству, запечатлевшему как в моменталь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тографиях окружающий его мир - мир, чуждый человеку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</w:t>
      </w:r>
      <w:r>
        <w:rPr>
          <w:rFonts w:ascii="Arial CYR" w:hAnsi="Arial CYR"/>
          <w:sz w:val="20"/>
          <w:lang w:val="ru-RU"/>
        </w:rPr>
        <w:t>Интермеццо "Индия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</w:t>
      </w:r>
      <w:r>
        <w:rPr>
          <w:rFonts w:ascii="Arial CYR" w:hAnsi="Arial CYR"/>
          <w:sz w:val="20"/>
          <w:lang w:val="ru-RU"/>
        </w:rPr>
        <w:t>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ви Шанкар и Джордж Харрисон впервые встретились в начале 1966 г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окончания концертов, которые "Битлз" дали в Маниле. У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ло желание научиться играть на ситаре и одновременно познакоми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 старинной индийской музыкой. Рави Шанкар, который был знаком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вропейской школой бит-музыки, согласился давать уроки. Во время од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занятий в доме Шанкара Джордж познакомился с гуру Тат Баба. Беседы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м произвели на Джорджа такое сильное впечатление, что он с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думываться о своей жизни, о своей деятельности как музыканта и чле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Битлз", о своих личных заблуждениях и разочарованиях, а также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стремлениях и надеждах. И с тех пор у Джорджа возникает жел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сти свою жизнь более разум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звратившись домой, он вел долгие беседы со своей женой. В основ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обсуждали проблему использования наркотиков. Когда-то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бовали гашиш и ЛСД [Наркотик, вызывающий галлюцинации - Примеч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чика]. Благодаря наркотикам они хотели сделать попытку раздвину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зительные возможности музыки и текстов, стремясь наполнить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усмыслием и загадочным подтекстом. Но уже летом 1967 года они вынужд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признать, что потребление наркотиков не способствовало достиже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ей художественной глубины в их работах. Эксперимент с наркотик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казался заблуждением. Они искали выход из этого кризиса. В 1967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е тысячи людей в Западной Европе были охвачены волной больш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ереса к Инд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Лондоне многие надеялись на помощь индийского учения о счасть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утренней стойкости, вере и надежде на полное смысла будущее. Поклонн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учения встречались в Лондоне в обществе "Спиричуэл Регенерейш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вмент", что в переводе с английского означает "Движение духов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рождения". Желающих попасть на эти встречи было огромное количество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густе 1967 года в Лондоне состоялся доклад о трансцендент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дитации. Докладчиком был бывший индусский монах Махаш Йоги, котор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ли Махариши, что означало "почти святой". Махариши нравилось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нему обращались "Ваше Святейшество". "Битлз" вместе с жен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утствовали на этом докладе и лично познакомились с "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ятейшеством", который, правда, не имел ни малейшего представления ни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х, ни о том, что они делают. Обостренное чутье на паблиси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[Известность, популярность - Примеч. переводчика] заставило Махариш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ласить "Битлз" на заседание своей секты. Они сразу согласили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отправились в Северный Уэльс, в Бангор на поезде. Сре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ждущих был и Мик Джаггер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разбериха началась уже на вокзале, заблокированном необозрим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ской толпой. Многие узнали, что Махариши и "Битлз" едут в од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езде. Это был сногсшибательный рекламный трюк! Ни один человек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рил, что "Битлз" всерьез будут не только знакомиться с индий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дитационной философией Махариши, но и изучать ее. В Бангоре "Битлз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ка Джаггера встретили бурным ликованием. Махаш Йоги блаженствовал.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я ни малейшего понятия ни о бит-, ни о рок-музыке, он чувствовал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популярность резко возрастает благодаря этим известным музыканта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ль философии Махариши заключается в разумном единении духовного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ьным. Другими словами: никакого отречения от мирской жиз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акого отказа от физической любви и материальных ценностей, но при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и духовное сознание, преодолевающее границы отрезвляющ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седнев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есс-конференция, организованная телевидением в форме помпез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ктакля, разочаровала участников заседания. Махариши говорил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 и неясно, едва ли кто из слушателей понял что-либо из его тезис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меченная поездка "Битлз" в Индию была перенесена на 1968 год из-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рти Брайана Эпстайна 27 августа 1967 года и из-за съемок филь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Волшебное путешествие, полное тайн" ("Magical Mystery Tour"). Однако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январе 1968 года Джордж Харрисон вылетел в Индию, чтобы внов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титься с Рави Шанкаром и продолжить занятия игрой на ситар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ступление группы в Индии было запланировано на период с февраля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прель 1968 года. В эту поездку музыканты отправились с чувств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епсиса: в Дели должен был состояться прием у главы правительства Инди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нди. "Битлз" были в растерянности. Они не стремились ни к политике, 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рекламе и вовсе не хотели быть участниками официаль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авительственного приема. Но всюду, где появлялись английские музыкан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этих встреч пытались извлечь выгоду и сделать рекламу. "Битлз" однажд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были в подобной ситуации, когда в 1967 году они захотели куп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еческий остров, чтобы в старости обосноваться там. Поддерживаем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кобританией план не осуществился, так как туристическое ведом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еции использовало планы "Битлз" для организации беспримерной реклам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мпании."Битлз" отказались от своей затеи, навсегда похоронив иде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упки греческого остро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несло ли пользу четверке музыкантов учение Махариши? Уже чер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недель Ринго возвратился в Англию. Другие члены группы искрен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ались вникнуть в искусство трансцендентальной медитации, хотя у 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явились первые сомнения о том, не использует ли их Махаш Йоги для рос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популярности. "Он ведь тоже только человек!" - констатир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и покинули раньше времени своего "учителя мудрости". От диплом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идетельствующего об овладении искусством медитации, они отказали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н не мог смириться с тем, чтобы так просто оставить Махариши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 наказать этого учителя за его делячество, но у него не хват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лости сказать ему прямо в лицо: "Махариши, что ты сделал? Каждог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 ты сделал дураком". Поэтому он написал песню, в которой есть та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: "Сексуальный Сейди, ты нарушил правила игры". Позже Джон скажет об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следующее: "Тогда Махариши пытался совсем не святым пут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насиловать женщину по имени Майя Фарроу". Это была одна из причи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чему "Битлз" порвали с Махариши. Его покинул даже Джордж. Уч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хариши о радости и раньше не было убедительным для Пола. Находя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нтре распространявшейся "индийской" волны, "Битлз" стали перв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тиками, заклеймившими эту моду. Они осудили прежде всего махина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хариши, который в последние годы удачно наживался на своем товар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ке "ТМ" (трансцендентальная медитация). Члены его обширной сек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рабски были преданы ему. Свыше 10000 учителей секты работало в тысяча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бросанных по всему миру центров, где ищущие исцеления люди обуч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ософии Махариши. Дошедшую от индийских йогов восьми-ступенную техни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релаксации Махариши сократил до одной медитации, продолжавшейся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получаса. Это позволяло "затравленным" городским жителям, постоя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шащим, экономить врем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70-х годах Махаш Йоги обосновался в Швейцарии на берегу озе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рвальдштеттер. В его подчинении находятся многочисленные "лес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адемии", где обучаются медитации. До сегодняшнего дня не убавля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ок страждущих людей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Джордж Мартин - пятый "Битл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оворя о "Битлз", не следует забывать о человеке, которого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увеличенной иронией, но из хороших побуждений, называли пят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ом". Им был Джордж Мартин, необыкновенно разносторонний музыкан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оператор и звукорежиссер, а также специалист по выпуску пластин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му "Битлз" обязаны очень мног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Мартин родился в лондонском районе Айлингтон в семье плотн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 января 1926 года. Он рос под влиянием классической джазов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ители буги-вуги, пианисты Джимми Янси и Мид Лаке Льюис, служ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у образцами для подражания. Джордж Мартин не довольствовался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лушиванием грамзаписей. Он хотел сам сочинять музыку. Будучи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кольником, Джордж руководил созданной им группой, которая играла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нцевальной площадке в Бромфильде (графство Кент). Практ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стоятельного музицирования пригодилась ему позже, когда он нач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у в студии грамзаписи как звукорежиссер. В его лице уда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единились теоретик и практи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окончания средней школы Джордж Мартин учился в музыкаль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илище, позже он был принят на работу в оркестр театра "Садлер Уэллс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торым гобоистом. В 1959 году он переходит на фирму грамзаписи "EMI", г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первых порах в основном отвечает за запись музыки барокк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временно за выпуск пользующихся популярностью пластинок с запис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Гунз" и певца Питера Селлерза. Затем он проникся любовью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мантическим шлягерам в стиле а lа Матт Монро и Шерли Басси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лекательной музыке Джордж Мартин разбирался так же хорошо, как 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ьезной. Он безошибочно чувствовал молодые талант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го коллеги по фирме "Декка" не знали, что делать с перв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ными на пленку песнями "Битлз". Аргументы были следующие: песни 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онравились, и вообще группы гитаристов не пользуются уже спросом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Мартин был другого мнения. Он внимательно прослушал пленк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орядился сделать пробную запись, которая состоялась 6 июня 1962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этой записи "Битлз" подготовили четыре собственные песни. Эту зап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 слушал с неподвижным лицом, он не сказал ни да, ни нет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обещал квартету и Брайану Эпстайну позвонить и сообщить о сво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шении. "Битлз" покинули Лондон в подавленном состоянии. В конце ию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шел ответ. Джордж Мартин предлагает Эпстайну и его группе заключ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тракт, в котором, правда, содержалось одно условие. По его мнени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ходимо было пригласить более опытного ударника, чем Питер Бест.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м, что он больше не является членом ансамбля, Питер узнал 13 авгус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товарищи очень быстро и непреклонно решили расстаться с ним. Они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ли, кто его заменит. Это был уроженец Ливерпуля Ричард Старки, котор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же стал именовать себя Ринго Старр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Мартин был однажды удачно назван "микс" мастером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Будучи опытным музыкантом как в области классической, так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-музыки, и, кроме того, превосходным, изобретательным звукорежиссер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с большим усердием принимал участие в том, чтобы улучшить каче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ей "Битлз". Джордж тщательно подготавливал запись для того, что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набдить ее тем техническим трюком, который позволяла осуществ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ременная студийная аппаратура. По этому поводу Мартин сказ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е: "Сегодня век электроники, и кто в этом сомневается, тот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ет окружающего нас мира. Если бы Бетховен был сегодня среди нас,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 бы одним из самых сильных студийных музыкантов, а Моцарт зарабат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 часть своего хлеба насущного созданием рекламной музыки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дени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помощью Джорджа Мартина "Битлз" открыли для себя акустиче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ожности аппаратуры в современной студии грамзаписи. Они нач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аться более осознанно оформлять тексты своих песен, стали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ебовательными к себе в художественном плане. Комментарий Джона: "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становились лучше, и технически, и музыкально. Вначале мы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ли, как можно получить более сильный бас. Нам пришлось изуч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хник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и прежде, делался набросок каждой новой композиции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коллективно обсуждался и затем подготавливался. Но теперь важ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также техническая подготовка музыкальной записи. В студ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ьзовались новые способы записи. Вместо прежних двух стереодороже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использовали теперь до шестнадцати дорожек. Звучание кажд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а могло записываться синхронным способом как при совмест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и, так и по отдельности. При этом основные мелодии, гармони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ы каждый музыкант мог слушать при помощи наушник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так, появилась возможность с помощью импровизации обогащ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игнутые результаты, переигрывать и, при необходимости, "удалять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ние, если этого требовало содержание песни. "Битлз" использ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хнические возможности для того, чтобы отменить высоту звука и глубин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ельных фраз в мелодии. Так, например, звучание определ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а могло быть выдвинуто на передний план на фоне замирающ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аниссимо или совсем приглуше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им образом, в результате кропотливой, требующей много време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ы заполнялось до шестнадцати дорожек. "Битлз" были благодар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у Мартину за каждую его рекомендацию. А он, в свою очеред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дохновлялся радостью исполнения и желанием экспериментиров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ходившими от "Битлз". Это было обоюдное подбадривание, дарени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ятие даров, творческое единение. Согласно высказываниям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а, самих "Битлз" и строгой критики, от этого сотрудниче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игрывали вс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хнические способы обработки записи изменили и улучш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удожественное звучание песен "Битлз". В некоторых случаях можн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же говорить о технике музыкального коллажа. Джордж Мартин объяснил иде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новения этой техники следующим образом: "Однажды я посмотрел филь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 том, как работает Пикассо. Он начинает с идеи. Затем он наслаивает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е что-то другое. Это все еще та же основная идея, но он видоизмен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, налагая на нее нечто другое. Иногда исходная идея может полност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чезнуть, потухну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Мартин много раз участвовал как пианист и органист в запис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"Битлз". Он обслуживал также мелотрон. На запись песен "Yesterday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"Eleanor Rigby", с целью придания им классического звучания,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глашен струнный кварт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я "A Day in the Life" была записана при участии соро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армонических музыкантов. Соединив воедино две различные мелоди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нные Джоном и Полом, Джордж Мартин придал этой песне правиль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рму. Ему же принадлежит и идея неожиданного заключительного аккорд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ние индийского тамбура соединялось с шумами, создаваемыми при помощ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зкого щипка струн рояля; это был великолепный эффект, который поз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ел широкое применение как в концертном роке, так и во фри-джазе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ое использование этого эффекта, как и любого другого, пресыти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ледует отдать должное Джорджу Мартину как настоящему мастер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ектронных манипуляций. Он владел всеми трюками, необходимыми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шения звуков и создания эффекта "эхо", он был неутомимым изобретател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щренных звуковых переходов, он экспериментировал средств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записывающей техники (использовал расширение звучания с помощ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вых компакт- и эхо-камер). Он был на высоте и как импровиза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азовой музыки, хорошо разбирался в аранжировке современных оркестров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титур в диапазоне звучания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водя итог вышеизложенному, можно сказать: Джордж Марти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кновенно одаренной музыкально личностью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5 году Джордж основал свою собственную фирму по выпуску дис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ременной эстрадной музыки в аранжировке, вызывавшей неизменный интере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и. Пять лет спустя он в Лондоне открыл самую современную в Европ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ю звукозаписи, потратив на ее оборудование 400 000 фу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ерлингов. С тех пор он использовал в своей работе все систе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тезаторов фирмы "Moog" ("Муг"), шестнадцатидорожеч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записывающие устройства и огромный арсенал современной электрони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 в 1974 году долгоиграющего диска "Apocalypse", появившегос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зультате совместной работы легендарного оркестра Махавишн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ондонского симфонического оркестра, стал вершиной в деятельности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а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Работа над текстами пес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</w:t>
      </w:r>
      <w:r>
        <w:rPr>
          <w:rFonts w:ascii="Arial CYR" w:hAnsi="Arial CYR"/>
          <w:sz w:val="20"/>
          <w:lang w:val="ru-RU"/>
        </w:rPr>
        <w:t>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пущенные в 1965/66 году три долгоиграющих диска составля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ходный этап от ранних песен "Битлз" к их поздним произведения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уже нельзя мерить масштабами обычной эстрадн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аких дисках, как "Help", "Rubber Soul" и "Revolver", обознач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й художественный уровень развития в творчестве "Битлз". До сих п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ы вынуждены были писать новые песни, так как был нужен свеж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териал для постоянных гастролей. Теперь это время было уже дале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ади. У них появилась возможность работать в студии и продума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ьзовать прекрасные звукозаписывающие устройства. Многое из тог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перь выпускалось в результате многодневной и многонедельной работы,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трудом могли исполнять во время концертных выступлений, а в некотор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ях это им совсем не удавалось, потому что для этого требов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ое количество техни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ступая к работе над этими тремя дисками, Джон Леннон нач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ьезно и самокритично задумываться над тем, что же он создал за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. Его ранние тексты возникали от радостного ощущения возможн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ть что-то новое, не только для себя одного, но и для групп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леном которой он был. По существу, написанные Джоном тексты, в перв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редь, были поводом, побуждающим Пола Маккартни к созданию для 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й. Для Джона в песне самым важным была мелодия. Только благодар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бу Дилану, давшему толчок, он стал придавать большее знач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держательной стороне текс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 песне "You're Going to Lose That Girl" Джон писал следующее: "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одна из моих песен, в которых я не придавал большого знач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у. Текст не имел для меня значения. Тогда пришел Дилан и сказал мн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Слушай текст!" Я возразил: "Я его не слышу, он для меня не важен"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же я очень часто вспоминал его предупреждени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литературе о "Битлз" неоднократно указывалось на художестве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ство Боба Дилана и Джона Леннона. Когда однажды Джона спросили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т ли некоторые его песни как старые песни Боба Дилана, он ответил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аждый, кто с помощью гитары поет что-то стоящее, стремится слуш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, как это делал Боб Дилан. И я тоже не могу избежать этого, ибо та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е является единственной формой настоящей народной музыки. Если Вы у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хотите, на меня, действительно, оказал влияние Дилан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ссмотрим некоторые тексты тех лет: "Michelle ma belle" - одна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х песен о любви, написанных "Битлз", в которой больше намеков, ч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ямых высказываний. Песня звучит сдержанно, робко и нежно. Мишел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роиня песни, не понимает английских слов, а на французском язы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юбленный в нее юноша может беспомощно произнести только "Я люблю теб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ы должна наконец понять, что ты для меня значишь. Ты меня понимаешь, мо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шель". Георг Гепперт, автор прекрасных интерпретаций текстов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ал об этой песне: "Всего несколько слов показывают краешек сердц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лненного любовью. Именно эта сдержанность языка убеждает, что любов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юноши естественн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кой же лиричной и впечатляющей является песня "Girl", песня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ви, которая также исполняется негромко. Здесь речь идет о душев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живаниях двух молодых людей, о напряженности их отношений.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ем эта напряженность не исчезает, она остается и вызывает чув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отчуждения". Встреча так и остается несостоявшейся любовью. В пес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Girl" мы узнаем, какой представляется юноше именно та девушка, котор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долго ищет. Юноша все еще любит эту девушку, не порывает с ней, но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ежда добиться ее расположения не очень велика. Возрастающее напряж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музыке как бы характеризует тоску влюбленного. Тема, выражающая в пес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лание юноши достичь гармонии, контрапунктирует с мелодией, котор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дает сопротивление девушки. Смысл этой песни в том, что челове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силой добивается любви, не знает, что такое настоящая любов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вь только тогда истинная, когда девушка дарит ее сама. У юнош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ется вечная тоска по любви. Любовь нельзя компенсировать секс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этому и дальше надо искать девушку, за которую можно даже умере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 том, как создавалась песня "Nowhere Man" ("Человек ниоткуда"),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инал: "Я сидел и пытался придумать текст, и тут я задумался о себ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 том, что я тут сижу и ничего не делаю, и ничего не двигается с места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 ничего не приходило в голову. Я сник и захотел немного прилечь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ем отказался от этой идеи. Потом я представил себя сидящим перед сам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ой - безродный мужчина в неизвестной стран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ш "Человек ниоткуда" живет в нереальном, выдуманном мире.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лодого человека нет перспективы, он не знает, куда идти. Рядом н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ого, кто мог бы указать ему дорогу. Поэтому он замыкается в себе,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для кого и не для чего жить. Бытие без человеческих контактов. 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 любви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Твой мир здесь!" или в другом переводе - "Мир лежит у твоих ног!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а фраза из песни является формой-клише назидательного характер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значает: не надо торопиться, надо ждать, что кто-то, к кому можно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соединиться, все-таки появится. Не надо собираться с силами. При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рость. Может, действительно, люди слепы? Что это за мир, в котор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ь место только успеху и в котором человек - ничто: "Подожди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ропись, потерпи, пока тебе кто-то подаст рук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ем является этот "кто-то"? Взрослым или ребенком? По меньшей ме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является человеком, который многое знает и достиг положен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воляющего ему видеть свой мир. Если бы рядом был такой "кто-то", то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му можно было бы присоединиться. Было бы прекрасно знать дорогу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ине. Все эти вопросы и мысли отражают мир многих молодых людей.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енький фрагмент действительности описан честно, трезво и без прикрас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 и под влиянием разочарования: "Безродный человек, мир принадлеж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бе, он лежит у твоих ног..." Итак, был ли Джон счастлив, когда пис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 строчки? Нет, не был: "Все, что мы делали, мы должны были выполн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звери в цирке. Я считаю, что в таких условиях невозможно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ртистом. Я отказываюсь выступать перед идиотами, которые абсолю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чего не знают. Они не могут чувствовать. А я тот, кто чувствует, пот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я тот, кто выражает эти чувств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большинстве случаев тексты песен "Битлз" переводятся, объясняютс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нтируются, истолковываются по-разному. Очень часто это вызыв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зкое возмущение со стороны их создателей. Некоторые песни содержа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, которые можно понять как намеки. Так, например, произошло с пес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Yellow Submarine" ("Желтая подводная лодка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Yellow Submarine" воплощает желаемый мир независимости. Молод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т быть вместе, хотят отделиться от взрослых, к которым они равнодуш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которые их презираю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этой песне, подобно сказке, в поэтической форме соединя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нтастическое с действительностью: "Поплывем ввысь к солнцу..." Сл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заставляют вспомнить призыв Джимми Хендрикса: "Когда я играю, брат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да я поднимаюсь ввысь в космическом корабле... Все вы можете лететь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й. Каждый из вас. Станьте моими спутниками в моем корабле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ивительно то. что все становятся здесь друзьями и каждый получает т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хочет. Музыка этой песни имитирует реальный мир. Слышен смех экипаж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на борту настоящей подводной лодки, отдаются приказы, передаваем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обыми звуковыми эффектами. Здесь нет никакой военной муштры.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селы. В песне как бы показан путь, по которому сознательн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овательно идет молодежь, желающая независимости, и вход взрослы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 молодежи запреще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юди, поселившиеся на этой подводной лодке, из мира мечты, доволь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ми мечтами, они не ссорятся, не жалуются, никого не обвиняют и со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призывают к демонстрациям. Они довольны тем, что "улетели" из ми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седневности и могут жить в коллектив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итературный критик, переводчик и рок-публицист Гельмут Зальцинг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1935 года рождения) в своей книге "Власть рока" ссылаетс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гритянского поэта Лероя Джонса, который обвиняет "Битлз" в том, что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пировали и использовали в коммерческих целях музыку цветных: "Укр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, украли энергию (жизнь), на этом устроили свое собственное дел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ю жизнь. Сделали из этого музыку для белых, отравили чистое дело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мы живем в желтой подводной лодке со всей кликой избранных белых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бранные, значит отделенные от части человечества - ...в жел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водной лодке, которая стреляет ракетам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ледующем высказывании Пол Маккартни опроверг подоб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бстрактно-запутанное толкование песни "Yellow Submarine": "Я зна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и всегда будут вкладывать в это соответствующую интерпретацию, н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простонапросто детская песня. Мне до безумия хотелось, чтобы 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ли маленькие дет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о время записи Пол, однако, вынужден был отказаться от детского хор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использовать сильный мужской хор, состоящий из двенадцати участник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которых были и два импресарио фирмы грамзаписи "Road", и работн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. "Битлз", в действительности, совсем и не думали о стреляющ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томными ракетами подводной лодке с целой кликой избранных белых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рту. Эта идея приписывалась им несправедлив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итлз" пели не только о любви. В песне "I'm Only Sleeping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казывается о том, что рано утром не хочется сразу вставать, а хоч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олжать наслаждаться сном. Взрослые считают это безумием, потому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целыми днями носятся как сумасшедшие и в сущности ничег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игают. Мир таков, каков он есть, и личный порыв его не измени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бая провокация? Едва ли. Это всего лишь смирение, которое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нуть, когда наблюдаешь мир из окна: оставь меня в покое, не меша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, я хочу спать дальше и забыть о действитель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ругая песня - "Taxman" - направлена против сборщиков налогов. Мист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смэн [В переводе с английского означает "налогосборщик" - Примеч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чика] угрожает: "Вы должны быть вне себя от радости, что я не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 Вас забираю! Если ты владелец машины, ты должен платить уличный налог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ли ты хочешь куда-то сесть, я требую налог за занятое мест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холодало, этого достаточно, чтобы получить налог за тепло. Не име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ысла спрашивать, для чего используются такие большие полученные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логов деньги". Но "Битлз" все же спрашивают и в последней строфе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ывают ясно и понятно имена английских политиков, заправляющ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сударственными финансами: Вильсона и Хита. Как утверждают Ганс Ромбек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льфганг Нойман, до 98 процентов своих доходов "Битлз" выплатили в ви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лог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десь речь идет о том же, что и в песне "Yellow Submarine". Ник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ущается, даже когда разоблачают двух представителей правительст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о "таксмэн" означает также "разбойник". Налоговый инспек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лицетворяет силу государства. Существующую систему никак нельзя прив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 одному знаменателю с миром молодежи. Молодежь смиряется с ней, но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ществу - против такого мира взрослых. Слушая эту песню, мно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поминали исполнительницу фольклорных песен Джоан Баэз.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естовала, отказываясь платить налоги. Она называла вещи сво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нами: деньги, полученные от сбора налогов, идут на финансиров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йны. Джоан Баэз неоднократно арестовывали из-за ее публичных протес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чего она этим достигла? По большому счету - ничего. Но своим протес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а вдохновила многих людей высказываться подобным образом, доказы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ю позицию, демонстрировать свои убежд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итлз" наблюдали окружающий мир, в котором жили и старые одино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и, трезвым взглядом. Среди них была и Элинор Ригби, помогавша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ркви. В Англии по старой традиции во время свадьбы рассыпают рис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язанности Элинор входило подметание рисовых зерен после венчания. Э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окая женщина разделяет участь многих старых людей, живущих надежд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тить человека, который сможет их понять и подарить немного любви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жидания ее напрас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тец Маккензи пишет текст своей проповеди, хотя он знает, что мно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 прихожан его церкви не последуют ей. Он опять будет говорит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стоту. Имеет ли все это смысл? Его задача - объединить людей. Но он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ет ее выполнить. Жизнь его тоже одинока. По ночам он сам штопает себ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ски и задает себе один и тот же вопрос: "Для чего все это?" Как и Боб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лан, "Битлз" в своих песнях, написанных во второй половине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кой деятельности, ставят вопросы, ответить на которые должны с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и. Однажды Боба Дилана упрекнули в этом, но он возразил, сказа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очень важно в самом начале поставить вопросы, которые заден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тателя или слушателя за живое. Виктор Гроссман, американец, прожива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Берлине, очень удачно перевел название песни Дилана "Ответ знает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тер" - "Ответ дует только вместе с ветром", это значит: ответ витае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духе, поэтому вначале надо найти ветер, чтобы он дал ответ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линор Ригби умерла в церкви. Смерть ее наступила в одиночеств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отец Маккензи провожал ее в последний путь. Это было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язанностью, его работой. Он выполнял свой долг. В песне "Eleanor Rigby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же звучит вопрос: "Как много одиноких людей! Откуда они появляютс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де их место, куда они уходят?" Не стоит искать агрессивный смыс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ах песен, исполняемых "Битлз". Их нежная выразительная сдержанн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огда переходит в музыкальную сентиментальность. В последний год жиз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Леннон признался, что до глубины души огорчался тем, что его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о называли жестоким сквернословящим Джоном в кожаной куртке: "...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ительности я романтик и был им всегд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оследующих выпусках дисков с песнями "Битлз" утвердилс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ширился и упрочился новый художественный уровень текст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игинальных, содержательных как в смысловом, так и в стилистичес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шении. Формулы-клише на тему любви были окончательно преодолены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кс по-прежнему назывался своим именем. Словами "Ob-La-Di, Ob-La-Da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цитировали, например, непристойное вульгарное понятие, завезе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Ямай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ксты песен, созданных в период между записями дисков "Sgt. Pepper'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onely Hearts Club Band" и "Abbey Road", в содержательном плане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характеризовать следующими момент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к и прежде, звучит чувство недовольства, разочаровани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иночества, а также тоска по любви и счастью, пониманию и прию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например, песня "She's Leaving Home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пизоды и случаи из личной жизни "Битлз" переработаны и использова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таких песнях, как "Julia", "Dear Prudence", "Sexy Sadie", "Helt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kelter", "Revolution I", "Maxwell's Silver Hammer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ксты некоторых песен созданы в расчете на музыкальные эффекты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исполнения. Например, созданию песни "Strawberry Fields Forever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ствовали эксперименты Карлхайнца Штокхаузена с шумами и звука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водимыми электронной аппаратурой. Музыкальные эффекты использов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 исполнении песен "Honey Pie" (диксиленд 20-х годов), "Yer Blues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блюз), "Rocky Racoon" (регтайм), "Everybody's Got Something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рок-н-ролл), "Good Night" (шлягер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озданию песен способствовали впечатления от городских и сельск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йзажей - реальных или фантастических. К таким песням относятся "Penn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ane" (название конечной автобусной остановки в Ливерпуле), "Back in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USSR" (впечатление от просмотра фильма о Советской Грузии) [Автор книг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равильно объясняет возникновение песни "Back in the USSR". Это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одийная стилизация, навеянная песнями Чака Берри "Back in the U.S.A.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Рея Чарльза "Georgia's on My Mind". "Georgia" по-английски означает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тат в США, так и Грузию, что и было остроумно использовано Ленноном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меч. переводчика], "Strawberry Fields Forever" (фантастиче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емляничные поляны, придуманные теми, кто употребляет наркотики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печатления от различных философских воззрений и религий Индии, 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же от знакомства с тибетской книгой мертвых способствовали созда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"I'm So Tired" и "Tomorrow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некоторых текстах, например в песне "I Am the Walrus", наблюд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емление к экспериментам, использованию неожиданной шутки, метафо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мысленной игры слов, словесных нагромождений и обрывков фраз.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оду этих песен Джон Леннон говорил: "Есть люди, которые всегда хотя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авить некую глубокую мысль. Что, например, означает выражение "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-яйцо"? Я думаю, это могло бы в равной степени называться "Мис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динга". К таким текстам нельзя относиться серьезно, подобные мыс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ет воспринимать ироническ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ротивоположность песням, созданным и записанным в первые год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тва, последующие песни "Битлз", начиная с диска "Sgt. Pepper'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onely Hearts Club Band", отличаются ярко выраженной музыкальностью.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ерхностном рассмотрении текстов, написанных с 1967 года, созд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чатление, что тематически они укладываются в рамки тривиальной поэз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битых шлягеров и бульварной оперетты. Но то, как Джон Леннон формиру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 тексты, используя некоторые жаргонные слова подростков, и доносит д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я в искреннем, юношеском порыве, - достаточно далеко от шабл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Джона не лгут, не обманывают, не дают никаких эрзац-удовольстви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прямо и честно говорят о том, что волнует молодых людей. Кт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л из взрослого поколения 60-х годов? Иоахим Эрнст Берендт, веду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перт по джазу в Германии, высказался об этом феномене следующ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ом: ""Битлз" создали новое музыкальное и общественное созна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е за ночь превратило популярных до сих пор "звезд" эстрады в стар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душек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Веха: диск "Сержант Пеппер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7 году "Битлз" выпустили восьмой диск под названием "Sg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Pepper's Lonely Hearts Club Band". Начиная с этого диска они записы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 песни только в студии. Теперь "Битлз" уже не могли и думать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х на сцене. Работа в студии занимала все врем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звание восьмому диску "Битлз" дала одноименная песня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е с английского означает "Оркестр клуба одиноких сердец сержан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ппера". О том, как появилось странное название песни, Пол рассказ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ющее: "Я долго мучился над такими простыми словами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нтер-офицер, перец и клуб одинокого сердца, эти понятия пришли мн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лову без особого на то основания. Оркестр Пеппера - это одновременн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ящая духовая капелла и рок-групп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истории группы "Битлз" и в развитии рок-музыки этот долгоигра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 составил определенную веху. Затраты на его выпуск были необычными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Мартин потребовал от фирмы четыре месяца на запись диска.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лись ни со временем, ни с расходами и при выпуске обложки. Яр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асочное титульное фото украшал роскошный орнамент из цветов, 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ычно можно встретить в городских скверах, но чаще на могильных плит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я "Битлз" было представлено в форме цветочной клумбы с цветущ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н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ве трети титульной стороны обложки заполнял фотомонтаж, изобража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шестидесяти известных личностей: писателей, композитор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музыкантов, артистов, политических деятелей, ученых, кинозвезд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их гуру и других. Среди них можно увидеть Карлхайнца Штокхаузе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дгара Аллана По, Фреда Астера, Боба Дилана, Олдоса Хаксли, Дила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маса, Мэрилин Монро, Стэна Лорела, Оливера Харди, Карла Маркса, Марл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андо, Тома Микса, Оскара Уайлда, Джорджа Бернарда Шоу, Альбер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нштейна, Марлен Дитрих и бывшую "звезду"-испольнительницу детских рол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ерли Темпл. В общем переливе многокрасочных цветов собраны име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тем или иным образом связаны с деятельностью "Битлз".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томонтаже музыканты группы представлены дважды: как молодые рокер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етые в гражданские темные костюмы, и в одеяниях клоунов, похожих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стюмы из фантастических и исторических фильм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клонники высказывали догадки и рассуждали: могильные раст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 с фигурами, напоминающими садовых гномов, к тому же изображена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кла, на блузке которой можно прочитать слова "Добро пожалов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Роллинг Стоунз"", ...не было ли это символом конца "Битлз"? Подобным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разом пытались трактовать и слова песен, записанных на восьмом дис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честно признался, что во время работы над этой пластинкой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имал наркотики. Он понимал, что в тот момент его "я" было разрушено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Я думал, что больше ничего не смогу делать". В действительности дис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gt. Pepper's Lonely Hearts Club Band" был в основном работой По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ккартни. На нем были записаны только три песни в исполнении Дж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му, например, адресовалась песня "With a Little Help from M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riends", написанная совместно Ленноном и Маккартни специально для Ринго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песне идет речь о помощи, которую оказывают друзья. Какие друзь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лись в виду? Сами "Битлз"? Друзья из окружения группы? Или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и, которые за две недели раскупили диск, выпущенный в Англи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ичестве более чем 250 000 штук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Америке в течение недели было распродано свыше миллиона экземпляр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диска. Все эти вопросы и предположения остались без ответа. Вся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а толки и измышления сопровождали появление песни "Lucy in the Sk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ith Diamonds". Сокращенное название этой песни дало аббревиатуру "LSD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то время все газеты подробно писали о наркотике с таким же название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явились заметки, усматривающие загадочную связь между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ббревиатурой и названием наркотика. Пол категорически опроверг вся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мыслы: "Мы совсем не думали о наркотик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Что же было в действительности? Сын Джона Джулиан в школе нарисо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ртину, которую принес домой. Девочка по имени Люси училась с Джулиа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одной школе. "Что это?" - спросил Джон, и Джулиан ответил: "Люси в неб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 бриллиантам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 том, как во время записи у "Битлз" возникали наивные дет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а и радость от экспериментирования, образно рассказывает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: "Однажды Джон сказал мне: "У меня есть песня под названием "Being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or the Benefit of Mr. Kite", и хотелось бы, чтобы она звучала так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умит ярмарка на площади с веселой каруселью". Мы раздобыли д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ектрооргана, по одному на каждого. Затем я использовал хроматичес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ссаж сначала в спокойном темпе, потом быстрее и наконец удво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рость. Еще я достал ленты старых паровых органов с записями, начиная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ша, исполняемого на саксофоне, и кончая звучанием свободного колоко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 ленты я разрезал по 30 сантиметров. Звукорежиссер раскидал их, внов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рал и соединил. Затем мы снова немного перемешали отдельные част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 не получилась запись, которая не имела музыкальной формы и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смысленной. Но несмотря на проделанную работу, шум парового орга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лся. Эту запись я смешал с пением "Битлз", и таким образом в каче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на получился шум ярмарки и карусели. Так возникла эта песня - огром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ая мозаика, правда, не особенно оригинальная. Но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рабатывали и новые идеи с привлечением современной техники". Пол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 объяснил слова этой песни, казавшиеся недомолвками. Он рассказал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м, что в квартире Джона висел старый цирковой плакат, на котором мож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прочитать следующие слова: "Труппа Пабло Фэнкуса представл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ендерсонов, выступающих в пользу господина Кайта". Смеясь, По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нался, что все это было абсурдом и дурачеством: "Нет, такое изобре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возмож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действительности очень часто большую роль при создании текс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играл случай. Когда он, сидя в кресле, работал над песней "Goo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orning, Good Morning", в глубине комнаты стоял включенный телевизор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Если я не в настроении и работа не идет, тогда в ход идут слов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зионного экрана. Так я услышал "Доброе утро, доброе утро!" Это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кламный фильм о пшеничных хлопья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одная тенденция вычитывать из текстов песен "Битлз" призыв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отреблению наркотиков достигла кульминации в песне "A Day in the Life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ансляция этой песни по английскому радио была запрещена. Причи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ужило содержание песни, в которой речь шла якобы о больном человек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вшемся под влиянием действия наркотика "LSD". Когда Джон пис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кст, который затем в студии соединился с музыкой Пола, на нотном пуль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жала газета "Дейли Мейл", содержащая рубрику "Краткие новости". Т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напечатана заметка о 4000 пещерах, найденных в Блэкберне. Пот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и Джон сформулировал почти бессмысленный текст: "Теперь након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о, сколько нужно пещер, чтобы наполнить Альберт-холл [Концерт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л в Лондоне на 8000 мест - Примеч. переводчика]". Это был один из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ычных глупых стихов, которые Джон больше всего любил. Такие стихи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провизировал довольно часто и с большим удовольствием использова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говор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я "She's Leaving Home" после исполнения вызвала одноврем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ышенный интерес и озадаченность. Содержание песни следующее: молод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ушка в среду в пять часов утра покидает своих родителей, остави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записку. Почему она уходит из благополучного дома? В песне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 о том, что она очень долго жила в одиночестве. Мелодия рефрена "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идает дом" полифонически сочетается с мелодией, выражающей упреки 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ителей: родители дарили девушке все, что можно было купить на деньг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овсем не думали о себе. Их жизнь была постоянной борьбой. Они считал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жизнь их дочери должна быть намного лучше, чем жизнь, прожитая 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ими. Мать совершенно раздавлена, после того как она увидела запис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чери, а отец спрашивает с упреком, почему она так бездушно поступи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ез два дня девушка была уже далеко от дома. Она дошла до условл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ста встречи. Кого она ждет? Человека, который даст ей тепло и пойм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? Большого счастья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т, для этого история слишком реальна. Повторяющаяся рифма "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идает дом" превращается в слова "Она забавляется". А дома родит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чаются над вопросами, что же они сделали не так? Поняли ли они, что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ведение было неправильным? На протяжении всех этих лет происходяще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ше их ребенка было скрыто от них. Поняли ли они, что дочь должна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ять это решение? Созданию текста песни способствовала заметк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азете "Дейли Миррор", где приводятся слова отца девушки, погибшей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сожжения: "Мы для нее делали все, я не могу понять, почему она т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упила!" Комментарий Пола "Но он дал ей совсем не так много,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айней мере, не то, чего она хотела, когда убегала из дом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ля записи диска "Sgt. Pepper..." были приглашены более опыт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ы, чем те, которые принимали участие в предыдущих записях. Нов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ы расширили диапазон используемых инструментов. Так, при запи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"Within You, without You" была введена небольшая струнная групп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оящая из восьми скрипок и трех виолончелей. Песня "А Day in the Life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записана в сопровождении оркестра, состоявшего более чем из соро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бор духовых инструментов происходил индивидуально в зависимости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. С целью создания подобия народной импровизированной шутки были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и песни "When I'm Sixty Four" использованы два кларнет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с-кларнет. В песне "Good Morning" появляются три саксофон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ранцузский рожок. Во время записи песни "She's Leaving Home" никт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не играл на обычном для него инструменте. Солистами выступ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и Пол. Их голоса записывались дважды, чтобы создать звуч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жского квартета. На арфе играл Майк Лиандер, который также руковод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ой смычковы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ыло выполнено и пожелание Джорджа Харрисона ввести индийск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ы. Кроме уже используемого ситара прозвучал тамбур. Результа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х экспериментов был относительным. Звуковое обогащение можно услыш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в двух песнях, создалось оно, главным образом, за счет цимбал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рф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 записи песни "Getting Better" Джордж Мартин не совсем обы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л на рояле, он оттягивал пальцами струны инструмента. Соверш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кновенным был эффект от свистящих звуков, получаемых при помощ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тылок. В песне "Lovely Rita" Пол и Джордж играют на расческах,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, по существу, обновили старую традицию джаза периода "сельского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юза. Удачно и тонко были встроены шумовые эффекты и крики зверей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вого архива фирмы грамзаписи "EMI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сли сравнить нотную запись названных песен с их звуковой, записан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пластинке реализацией, то становится ясным: ноты дают лишь намек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только в студии превращаются в осязаемые мелодии и звуки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Прощание с группой - "Белый альбом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</w:t>
      </w:r>
      <w:r>
        <w:rPr>
          <w:rFonts w:ascii="Arial CYR" w:hAnsi="Arial CYR"/>
          <w:sz w:val="20"/>
          <w:lang w:val="ru-RU"/>
        </w:rPr>
        <w:t>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вый двойной альбом "Битлз" был записан в период с мая по октябр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8 года и появился в продаже 22 ноября того же года. В отличие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ыдущих дисков, выпущенных в красочно оформленных обложках, нов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войная долгоиграющая пластинка была упакована в конверт чисто бел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а. Даже единственное написанное выпуклым шрифтом на титульной сторо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о "Битлз" не выделялось по цвету. Широко распространившееся понят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елый альбом" (по аналогии с "Красным альбомом" и "Синим альбомом")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гурирует ни на конверте, ни на этикетках, ни в приложениях с текст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ных песен. Но по своей значимости оно заменяет название пластин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самого начала работы над этим альбомом "Битлз" отошли от привыч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адиции совместно писать песни. Каждый из музыкантов принес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ые песни и представил свою сопровождающую его группу.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ешь песни из "Белого альбома", не составляет особого труда узн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то именно играет. Однако при этом исчезло самое значительное: типич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щее и единое звучание "Битлз". Итак, обе долгоиграющие пластин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 стали собранием сольных песен отдельных музыкантов. Эта рабо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стала первым документом, который заявил о надвигающемся распа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. "Белый альбом" можно охарактеризовать как взгляд, обращен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ад, как ретроспективу художественного плана, которая немного печали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тока музыки. Многое из того, что уже однажды исполнялось, было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чно повторено. Некоторые песни представляют как бы хорошую втор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дакцию, похожую на оригинал. Надо отметить, что новая звукозаписывающ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хника достигла высокого уровня. Но было ли это достаточной причиной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о, чтобы заполнить старыми песнями все четыре стороны дисков? Если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были еще едины в творческом отношении, то они решили бы сократ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исло исполняемых песен до объема, необходимого для записи одного дис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они уже не были едины, наметилась тенденция к тому, чтобы кажд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должал свой путь в одиночку. Для этого были определенные причи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7 году "Битлз" решили создать собственную фирму грамзапи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Apple Records" ("Эппл Рекордз"). План этого мероприятия был составл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во время пребывания группы в Индии. После неудачи с телефильмом "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agical Mystery Tour" - критика была единогласной в отрицательной оцен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фильма - "Битлз" решили приступить к осуществлению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ммерческих план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Фирма "Эппл Рекордз" входит в состав корпорации "Эппл Корпорейш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митед". Основная задача этой корпорации заключалась в том, что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ствовать творческому продвижению талантливых молодых художник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грамма деятельности фирмы "Эппл Рекордз" охватывала многие области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и, фильмы, издательское дело, электроника, выпуск предме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уалета. Наряду с традиционными, издавались также авангардистская музы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периментальные литературные произведения и необычные сценарии фильм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например, фильм Иоко и Джона "Bag Productions"). Фирма "Эппл Рекорд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трудничала по контракту с такими представителями музыкального мира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эри Хопкинз, Джеймс Тейлор, Джекки Лоумакс, "Модерн Джаз Куортет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а "Бэдфингер" и др. Сольные пластинки "Битлз" также выпускалис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кеткой "Эппл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х собственная фирма должна была поставить "Битлз" в независим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ожение от боссов, заправляющих концернами грамзапис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опроизводства. В этой связи Джон заявил однажды: "Чтобы осуществ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й план, "Битлз" перевели в фонд фирмы "Эппл Рекордз" 80 проце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доходов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начале все шло хорошо. Песня "Неу Jude", которую фирма "Эпп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кордз" выпустила первой, вызвала необыкновенный отклик. Расширен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инато в финале песни произвело сенсацию, песня была тепло приня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ями, с воодушевлением подпевавшими 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Хорошее начало, положенное песней "Неу Jude" (с 30 августа 1968 г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декабрь 1970 года было продано свыше шести миллионов синглов с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й), не могло скрыть катастрофического положения "Эппл Рекорд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ходы не шли ни в какое сравнение с расходами. В неделю фирма теряла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8 000 до 20000 фунтов стерлингов. Содержание аппарата требовало боль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трат, существовал ряд ненужных должностей, содержались неумельцы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хлебатели, не способствовавшие улучшению де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67 году после смерти Брайана Эпстайна на его место претенд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вший импресарио группы "Роллинг Стоунз" Аллан Клейн и тесть Пола 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ман, адвокат с большим опытом работы в области музыки в горо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ью-Йорке. В этой связи группа раскололась на две части. Верх взял Клей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папаша Истман вмешивался, прикрываясь именем Пола Маккартни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зультате внутри группы возникли ссоры и размолвки... Напряже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становка действовала на нервы. Об успешном сотрудничестве не могло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речи. Правда, впоследствии Джон признался в сделанных ошибках, но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не мог предотвратить кризиса фирмы "Эппл Рекордз". В 1969 го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острилось финансовое положение, и Джон вынужден был признать, что Алл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ейн оказался не тем человеком, который мог бы спасти фирму от крах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попытки выкупить долю "Битлз" в концернах "Нортерн Сонгз" и "NEMS"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енчались успехом. Клейн не смог также выторговать для "Битлз" новы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лючительно благоприятный контракт на выпуск пластинок с фирмой "EMI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держать "Эппл Рекордз" становилось невозможно. В декабре 1970 года По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орвал отношения с Алланом Клейном. Джон не возражал, а другие чл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вздохнули облегченно. Представителю соответствующего ведом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поручено объявить о финансовой ликвидации фир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пуск "Белого альбома" был отягощен неприятными экономическ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сонансами. Как и в прежние годы, основными авторами песен, записа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двух дисках, были Джон и Пол. В этом альбоме Джон представл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тырнадцатью песнями, а Пол двенадцатью. Оба музыканта продолж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адицию, заложенную при выпуске синглов, деля между собой стороны А и 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 этом не спрашивая мнения Джорджа и Ринго. Позже они оба признав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своей диктаторской исключительности как ошибочной и очень раскаивали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этом. Вызывает сожаление и то, что они очень поздно оценили творческ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ность Джорджа, у которого по отношению к Джону и Полу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енные затруднения. От природы Джордж был слишком робким 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да мог заявить о себе. И поэтому в течение многих лет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праведливо находился в тени удачной "упряжки" Леннон - Маккартни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елый альбом", например, были включены только четыре песни Харрисона,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х песня "While My Guitar Gently Weeps" имела ошеломляющий успе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о, что в этом альбоме Ринго был представлен как композитор од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й [В "Белом альбоме" Ринго исполняет свою песню "Don't Pass Me By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ю "Good Night", написанную Ленноном и Маккартни - Примеч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чика], не удивляло. Он не обладал тщеславием в стремлении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м среди музыкантов группы. Его школьные годы были омрачены долг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сяцами болезней, когда он вынужден был находиться дома. Все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ботало у Ринго необходимость всегда подстраиваться под других.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Don't Pass Me By" стала первой, которую он написал сам. Для 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я (песня написана в стиле "кантри-энд-вестерн") был приглаш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ящий уличный скрипач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еснях Пола Маккартни, представленных в "Белом альбоме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являются его многосторонние музыкальные способности, которые с сам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а исключали стилистическое единство. До сего времени твор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положностью в работе группы был Джон, которого Пол не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дохновлял, но и критиковал. Теперь Пол должен был отказаться от та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удожественного контраста. После расставания с группой он запис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песен как воспоминание о прошлом. Песня "Honey Pie" в од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арианте звучит как пародия на диксиленд, в другом - как музыкаль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оминание о "золотых" 20-х. Песня "Why Don't We Do It in the Road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а в исполнении одного солиста. За одну ночь Пол записал парт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ы, фортепиано, ударных инструментов и бас-гитары, а также исполн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кальную партию. К утру запись была готова. Блестяще проделанна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ывающая восхищение работа! Воспоминания о ранних песнях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иода 1962/63 года ожили в записанной им песне "I Will". При исполн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"Back in the USSR" Полу удалось создать зажигательную интерпретац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н-ролла, напоминающую песни Чака Берри. В популярной песне "Ob-La-Di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Ob-La-Da" были переработаны мелодии карибской музыки "реггей". Джону э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я никогда не нравилась. Одной из лучших лирических мелодий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 к песне "Blackbird", написанная Полом. В переводе с англий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я называется "Черный дрозд". Здесь доминирует акустическая гитар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итирующая крик дрозда. И совсем по-другому звучит мелодия регтайм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Rocky Raccoon", написанной для вестерна и представленной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ипичном для Боба Дилана звучании. Раскованно-радостная серенад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щая в песне "Birthday", контрапунктирует с песней "Mother Nature'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on", написанной Полом уже после распада группы "Битлз". Для записи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Helter Skelter" была использована новая восьмидорожечная аппаратур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тановленная в студии фирмы "EMI". Все названные песни представля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дужную панораму, и по ним можно узнать, в какое русло Пол Маккарт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авит свою будущую работу. В них уже звучит то, что позже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уществлено им вместе с группой "Уинг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и Джона тоже направлены в будущее. Для их содержания характер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довольство социальным устройством, порой агрессия, в них автор пыт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ъяснить проблемы своего собственного прошло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ма Индии трижды появляется в творчестве "Битлз": песня "Dea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Prudence" напоминает о безуспешных опытах Джона в медитации. Автор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ет о том, что ему хотелось бы быть более предусмотрительны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казывать о красоте дня, облаках, похожих на венок из маргариток: "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красна как ясный солнечный день. Открой же наконец свои глаза. Я хоч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еть твою улыбку". В песне "I'm So Tired" Джон признается в том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хариши не может ему помочь. В течение трех недель пытался выполн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казания своего учителя. Но у него ничего получается. Он разочарован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ует, что сходит с ума поэтому он снова хватается за сигаре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й "Sexy Sadie" он свел счеты с двуличием Махариши. О раннем перио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зни "Битлз" напоминает песня "Glass Onion", содержащая цитаты из ран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группы. Песня "Bungalow Bill" берет на мушку псевдоохот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ганизованную туристическими обществами, где бессмысленно отстреливаю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кие звер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10 апреля 1970 года Пол Маккартни заявил о своем разрыве с групп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Позже Джон опубликовал в журнале "Роллинг Стоун" интервь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держащее грубые нападки на По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о, что в эти месяцы был опубликован подобный комментарий одног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свидетельствовало об определенной трагедии, причиной ко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 некий тип любви-ненависти. Преувеличенные упреки каждого в с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ый адрес сменялись нападками на других членов группы. Но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ти, каждый из "Битлз" знал, что рано или поздно их сотрудничеств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дет конец. И это произошло. Из чувства сожаления и печали они упрек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 друга и не боялись клеветы в свой адрес. Как утверждала пресса,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й последовательностью было доказано: "Битлз" перестали существов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ансамбль. Но текущие контракты по выпуску пластинок над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олнять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</w:t>
      </w:r>
      <w:r>
        <w:rPr>
          <w:rFonts w:ascii="Arial CYR" w:hAnsi="Arial CYR"/>
          <w:sz w:val="20"/>
          <w:lang w:val="ru-RU"/>
        </w:rPr>
        <w:t>От диска "Желтая подводная лодка" до "Пусть так будет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</w:t>
      </w:r>
      <w:r>
        <w:rPr>
          <w:rFonts w:ascii="Arial CYR" w:hAnsi="Arial CYR"/>
          <w:sz w:val="20"/>
          <w:lang w:val="ru-RU"/>
        </w:rPr>
        <w:t>--------------------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олгоиграющий диск "Yellow Submarine" был записан в первой полови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8 года и появился в продаже в декабре того же года. Для одноиме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льтипликационного фильма были написаны четыре новые мелодии. Хватило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енькой пластинки для того, чтобы их выпустить, но долгоиграющие ди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еще пользовались успехом и поэтому надо было составить но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. На этот диск и было решено записать четыре новые мелод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авление нового диска было довольно трудной задачей, условия ко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яли индустрия грамзаписи и торговля. Смирились ли "Битлз"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ебованиями, которые к ним предъявлялись? Джон бушевал. Но затем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йдя в себе силы сказать четкое "Нет", покорился и о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ве песни для этого диска предоставил Джордж Харрисон. В них нельз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услышать индийского влияния. Умело сконструированная смена так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ует на протяжении одной из этих песен "Only a Northern Song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положность ей песня Джона и Пола "Неу Bulldog" несет печ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ованной радостной игры. Слушая ее, вспоминаешь четверку смел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зорных музыкантов начального периода творчества "Битлз". В этой пес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сть и подражание лаю собак. Песня "All You Need Is Love", выпущен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ельной пластинкой в 1967 году и нашедшая понимание у миллион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телей, также вошла в диск "Yellow Submarine". В ней говорится о 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любовь нужна не только человечеству, она нужна каждому жив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ществу. "Битлз" еще раз тронули души людей. Их идентифицировал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роями этой песни. Три эпизода, прозвучавшие в песне, по всей видимост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мекали на то, что музыканты хотели обратиться с этим призывом любви 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му живому в этом мире. В начале песни звучит национальный гим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ранции, в заключительном аккорде можно услышать джаз-шлягер "In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ood" и старую английскую песню "Greensleeves". Запись второй сторо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а не всегда удачна, иногда используемые технические средств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тветствуют содержанию текстов. "Битлз" пользуется здесь испытан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ффектами, порой не достигая единства слова и музыки. Как и прежд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ивно и просто исполнение песни "All Together Now" Полом. Все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минает стиль "Битлз" начала 60-х годов. Их любовь к примитив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тским песням производит впечатление непритворного естест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обратной стороне диска "Yellow Submarine" представлено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мелодий к фильмам, аранжировка которых выполнена Джордж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ом. С прелестной гармоничностью эстрадная музыка включает в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ементы симфонического звучания и варьируется темами из песен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ркая, образная музыка как бы написана для сценического представл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е эпизоды звучат камерно. В песне "Sea of Time" использова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ие инструменты. В мелодиях этого диска наблюдается сильное влия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их музыкальных стилей, как поздний романтизм, импрессионизм (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Pepperland Laid Waste"), вплоть до маршевого ритма остинато, звучащег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March of the Meanies". Здесь на музыкальный стиль "Битлз" оказ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ияние музыка Бартока, Прокофьева и Гершвина. В песне "Sea of Holes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тин цитирует арию из Сюиты до мажор Иоганна Себастьяна Баха. Подоб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 образом звучала музыка, которую Эрих Вольфганг Корнгольд писал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льмов Голливуда: много красок и пространства, и все оче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люстративно. Заключительный аккорд, содержащий начальную мелодию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ется как бы крупным планом. Если бы Джордж Мартин не стал издател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амзаписей и звукорежиссером, то он легко мог бы зарабатывать на 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композитор, создающий музыку для фильм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инадцатый долгоиграющий диск "Let It Be" записывался в период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нваря и до конца 1969 года. В продаже он появился только 8 мая 1970 г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диска "Abbey Road". Вначале диск "Let It Be" долже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ть музыку, написанную к фильму "Get Back", работа над котор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шла. Съемка протекала сложно и требовала много времени. Кро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о, в группе настолько обострились отношения, что 10 января Джон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ькой озлобленности, в самый разгар работы покинул студию. Этим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ел избежать назревающее столкновение: "Мы достаточно взрослые и хорош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нимаем, что при помощи драки вперед мы не продвинем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ботая над записью диска "Let It Be", "Битлз" с самого нач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бегали любые хитрости и трюки, предоставляемые современной студий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хникой. Для этого у них была своя причина. Содружество "Битлз"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ем Мартином протекало уже не так гладко, как раньше. В каче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издателя был приглашен Глин Джонз. Записи, выполненные под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ководством, позже были переработаны Филом Спектором. Помогло ли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шить возникшую проблему? Как говорит народная пословица: у семи няне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тя без глазу. Работа по записи этого диска проходила в неблагоприят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ловиях, и это чувствовалось во многом. "Битлз" работали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йственной им интенсивности, они не были по-настоящему увлеч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ой. Только Пол, как всегда, был весь в работе и больше всего страд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той напряженности, которая возникла из-за отсутствия план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образия записываемых произведен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аких песнях, как "Dig a Pony", "Dig It", "One after 909", "I'v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Got a Feeling", "Get Back", записанных при участии профессиональ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рганиста Билли Престона на тринадцатый диск, чувствуется настоя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ем-сэшн. Песни "Across the Universe", "I Me Mine", "The Long a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inding Road" получили сентиментальное звучание из-за введения Фил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ктором скрипок. От этого Пол пришел в ярость: "Меня никто не спросил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гласен ли я на такую аранжировку. Я всегда был против женских голос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пластинках "Битлз". Это просто противно слушать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ействительно, соединение песен разных стилей производит впечатл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йности и отсутствия единства. Формально "Битлз" еще велики, как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жде, когда они, как в былые времена, играют "тяжелый рок" ("I've Got 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eeling"). Музыканты испытали приподнятое настроение еще один раз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ли на крыше своей штаб-квартиры, расположенной на улице Сейвил Ро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ялись песни "Get Back" и "One after 909", написанные в 1960 год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"Maggie Мае" является одной из моих самых лучших песен началь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иода, - вспоминал Джон. - Мы ее вытащили из небытия для фильма "Let I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e"". Эта песня является частью популярной народной песни, напоминающ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ем-сэшн, которую "Битлз" пели еще в клубе "Пещера" на диалекте сво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дного города Ливерпуль. К сожалению, на тринадцатом диске нов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дакция старой песни не получила настоящего раскрытия. Ее звуча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ится недолго и внезапно заканчивается. То же можно сказать и о пес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Dig It", первый вариант которой звучит десять минут. Продолжительн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ния песни "I Me Mine" на этом диске сведена до одной минут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емились ли "Битлз" вызвать интерес слушателей такими экстравагант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ходками? Пытались ли они доказать, что теперь имеют право на некото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еприличия"? Многочисленные вставки-комментарии к отдельным песням э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а показывают, что они сознательно иронизируют в своей работе, но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юмор действует напористо. Так, например, первая песня на стороне "А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инается как бы в форме объявления. Малоубедительное нагроможд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йных слов в песне "Dig It" бессмысленно и вскоре обрывается.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смешит и объявление следующей песни, которое Джон делает фальцет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ая песня на стороне "В" также начинается с комментария Джона: "О, мо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ша! Это так тяжело!" Вслед за песней "One after 909" Джон затягив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рландскую песню "Danny Boy". В песню "Get Back" вставляет свои репл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и Пол. В игровой форме исполняется также песня "Thanks Mo".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ом, как обычно, последнее слово: "Мне нравится говорить Вам спасиб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имени группы и от себя. Я надеюсь, что мы удовлетворили Ваш слу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инадцатый диск был хорошо распродан, однако мнение критики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речивым, содержащим как пустые восторги, так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нобистско-пренебрежительное неприятие. Спустя десятилетия нам легч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ценить значимость этого спорного диска, ставшего документом теряющ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ы группы. Несмотря на то что стилистическое единство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сутствовало, необходимо честно отметить: "Битлз" были высококласс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группой. Если начиная с 1981 года рассматривать непроницаем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олото" пустой дискомузыки, которая в течение многих лет на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хлестывает и систематически портит молодых слушателей, то мы долж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нать, что "Битлз" даже при наличии не многих удачных записей все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ются масштабным явлением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</w:t>
      </w:r>
      <w:r>
        <w:rPr>
          <w:rFonts w:ascii="Arial CYR" w:hAnsi="Arial CYR"/>
          <w:sz w:val="20"/>
          <w:lang w:val="ru-RU"/>
        </w:rPr>
        <w:t>Кульминация и заключительный аккорд диска "Эбби Роуд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</w:t>
      </w:r>
      <w:r>
        <w:rPr>
          <w:rFonts w:ascii="Arial CYR" w:hAnsi="Arial CYR"/>
          <w:sz w:val="20"/>
          <w:lang w:val="ru-RU"/>
        </w:rPr>
        <w:t>-------------------------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1969 год стал последним годом совместной работы "Битлз". Они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ли пластинки со своими песнями, но уже не выступали публичн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и были разочарованы. Им не хватало присутствия "Битлз" на сцен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тя рекламная машина, запущенная в свое время Брайаном Эпстайн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ла на полную мощность и после его смерти. Так, например, газе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Дейли Миррор" 15 апреля 1969 года опубликовала на четверть страниц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ъявление о сингле с песней "Get Back". Текст рекламы был следующим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тот сингл является первой пластинкой "Битлз", которая проживет стольк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олько вообще суждено будет прожить пластинке как таковой в этот ве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лектроники". За необычную рекламу этого сингла "Битлз" заплатили 150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ок, но успех всегда сопутствовал группе и расходы возмещали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кратном размере. Необычная и порой пикантная атмосфера, царившая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выступлений музыкантов на сцене, отошла в прошлое, ст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овторимой, и возродить ее можно было только по воспоминаниям. И все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еще существовали. Миллионы поклонников с жадностью проглаты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заметки, сообщения, интервью и репортажи о Джоне, Поле, Джордж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нг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 том, на какую высоту возносилась ливерпульская четверка музыка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закате их совместной работы, свидетельствует множество истори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хов, которые в конце 60-х годов возникали, умело распространялись 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в старые времена, всегда находили слушателей. О чем рассказывали э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и? Глава о Брайане Эпстайне внезапно прервалась. Тема Индии ни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е не интересовала. Слухи, связывающие "Битлз" с наркотиками,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ли беспредметными. Итак, надо было изобретать новые сенсац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реди музыкантов группы самым любимым был Пол Маккартни, котор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оянно окружали поклонники. Поэтому выбор новой сенсации пал на По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порно ходили слухи, что еще в ноябре 1966 года он погиб от несчаст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ая. В том году "Битлз" прекратили свои публичные выступления.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называлось даже имя человека, сменившего Пола, некого Уилья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мпел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ртина на конверте долгоиграющего диска "Sgt. Pepper" трактовала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ым фантастическим образом. В цветочном орнаменте находили якобы букв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" и контуры гитары для левши. На обратной стороне конверта Пол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бражен единственным из "Битлз", которого засняли со спины. Это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ло быть случайностью! На фотографии внутреннего конверта можн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идеть аббревиатуру "OPD" на немыслимо опереточно-разноцветной одежде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ую был одет Пол. Изобретательные поклонники истолковывали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кращение как "Официально для смерти". В действительности же это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кращение от "Ontario Police Department", что в переводе с англий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значает "Полицейский департамент Онтари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формление конверта к пластинке "Magical Mystery Tour" поклонн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же рассматривали под лупой. Посмотрите сюда: перед фотографом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ли украшенные красной гвоздикой, и только у Пола в петлице чер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веток. Это было случайное совпадение. Красных гвоздик не хватило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этому Пол приколол себе черную гвоздику, так как съемка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канчивала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и это еще не все. В песне "Неу Jude" хитрые поклонники слыш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кобы не голос Пола, а голос другого певца. Большинство людей верил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и распространяло дальше фальшивую информацию. Таким же образ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биралась песня "Strawberry Fields Forever", в конце которой будто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ышны слова Джона: "Я похоронил Пола". В действительности Джон в кон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 мямлил слова: "Мне очень скучно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обное "мямление" можно услышать в промежутке между песнями "I'm S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ired" и "Blackbird". Если этот отрывок прокрутить в обратном направл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тогда это было любимой шуткой не только "Битлз"), можно услышать сл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Пол мертвый человек". И Джон использовал подобные шутки. Он любил чер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ий юмор. Джон часто рассказывал о том, что песня "Revolutio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Number 9" составлена как техническая забава в форме звукового коллаж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 обратном прокручивании этой песни можно услышать слова "Выгони мен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 всей колкости создаваемых текстов Джон, по сути, оставался боль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бенком. В своих шутках он, вероятно, не очень задумывался над т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мехается ли он над своими поклонниками или целенаправленно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окиру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итульная сторона диска "Эбби Роуд" дала новый повод для последующ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екуляций, полных слухами о предполагаемой смерти Пола. Фото на облож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бражает "Битлз", пересекающих лондонскую улицу Эбби Роуд, гд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ходилась студия, выпустившая большинство дисков "Битлз". То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день 8 августа 1969 года заснял фотограф, не удовлетворя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в. Поэтому их толкование фото было следующим. Вся эта карти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ображает церемонию погребения, возглавляемую Джоном, одетым в бел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стюм, потому что в белом ходят либо священники, либо санитары. На Рин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мный костюм. Выступает ли он в качестве гробовщика? Или же он дру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ойника? Группу замыкает Джордж, на котором поношенный синий джинсов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стюм. Фанаты комментируют это так. В подобной одежде работают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ильщики. А как же Пол? Он единственный идет не в ногу с осталь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Будучи левшой, на снимке он держит сигарету в правой руке. Ита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двойник. И кроме того, только Пол идет босиком, что согласно стар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ипетскому преданию считается символом смерти. Даже зебра улич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хода используется для запутанных толкований. Все подобные спекуля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ростков распространялись очень быстро. Редакции газет и журналов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лаждением использовали эту чушь. Сенсационные заголовки для них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да важнее, чем прав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А "Битлз" веселились. На одной из пресс-конференций Пол представи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портерам так: "Меня зовут Пол Маккартни, и как вы видите, я еще жив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ую себя очень хорошо. Распускаемые слухи являются самой больш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рундой, какая мне когда-либо встречалас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сли речь заходит о последнем долгоиграющем диске "Битлз" "Эбб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уд", то в его оценке едины как специалисты, так и поклонники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ланта. Этот диск является вершиной, если не кульминацией в творче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Работа по записи диска началась 1 июля 1969 года, и уже 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густа она была завершена. Это последняя работа, записью ко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уководил только Джордж Мартин. Правда, в продаже двенадцатый дис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появился после диска "Let It Be", который по некоторым причина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ньше поступил в магази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итлз" знали, что диск "Эбби Роуд" был их последней совмест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ой. Новые контракты не заключались. Их деятельность в каче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истов уже началась. Каждый из "Битлз" с нетерпением ждал того час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гда он сможет проявить себя самостоятельно. Включили ли "Битлз" еще ра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регистры своего мастерства, чтобы блестящим финалом завершить рабо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самбля? Прощание каждого музыканта группы было оформлен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лагопристойную форм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а этом диске песня "Octopus's Garden" является самой удачной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учшей записью Ринго, в которой он выступает в качестве солиста.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раз звучит напоминание о юношеской наивной радости музициров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радости, обогащенной опытом почти десятилетнего сотрудничест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кновенного эффекта добивается Ринго, когда он с помощью соломин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ет в стакан с водой. Этот трюк был записан через усилител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 снова доказал, что стал зрелым самостояте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тором как текстов, так и мелодий. В таких песнях, как "Something" (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и участвуют тринадцать оркестровых музыкантов) и "Here Comes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un", он показал себя мастером тихих, сдержанных звуков, наполне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ркой напряженность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репертуар диска "Эбби Роуд" Джон Леннон внес только три песни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реди них "Come Together", которую он очень высоко ценил. Для Йоко О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написал песню "I Want You (She's So Heavy) ". Здесь мы видим отх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 обычного стиля его песен в направлении сознательно и художеств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формленной вокальной сцены с интересной сменой метра между тактами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расширена финальная часть, выполненная в технике остинат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чатляет плавное ведение баса, которое звучит один раз в прелюди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лее повторяется дважды как интермеццо и обрывается в финале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пятнадцатикратного повтор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мечательным вкладом Джона в этот диск является отказ от внешн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струментальных эффектов. Каждая вокальная партия вводится либ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истом, либо группой исполнителей. Как и Джон, другие музыканты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азали, что они знакомы с ритмическим способом музицирова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л, как всегда, чувствует себя свободно, свежо и раскованно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дленном роке "Oh! Darling" он сознательно поет низким и прокурен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лосом (это он также умеет делать), а в песне "Maxwell's Silver Hammer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изображает небольшой фрагмент из жизни "Битлз": "Эта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ет удары судьбы. Именно тогда, когда все идет хорошо, пенг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г - ударяет серебряный молот Максвелла, и все разрушено". Кризи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на "Эппл" стал поводом для создания песни "You Never Give Me You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oney", в которой берутся на мушку деляческие махинации Аллана Клейна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е "Because" "Битлз" еще раз позволили себе одну из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талкивающих шуток: на фортепиано, звучащем как цимбалы, исполня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чало "Лунной сонаты" Бетховена, но не оригинал, а в обрат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авле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торону "В" этого диска начинает песня "Sun King" (вначале она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ью песни "Here Comes the Sun"), за которой следует некоторого ро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шанина, состоящая из семи песен, исполняемых без перерыва. Некоторые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их песен не доработаны до конца, но "Битлз" обязательно хот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естить их в данный диск. Они знали, что "Эбби Роуд" поставит точку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х музыкальном содружестве. Поэтому свою последнюю песню они назвали "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End", что в переводе с английского означает "Конец". Но если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ключительных нот дать покрутиться диску еще около двадцати секунд, 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но услышать фрагмент из песни "Her Majesty". Что это? Намек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ую королеву? Вопрос остается открытым. Хотя "Битлз" все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авили пять дисков "Эбби Роуд" в королевский дом Англии, который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ю очередь, в дружеской манере поблагодарил музыка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момента появления долгоиграющего диска "Sgt. Pepper's Lonely Heart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Club Band" "Битлз" стали серьезно восприниматься известными музыкаль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ритиками из ведущих центральных газет, хотя многие поклонники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жалением отмечали, что группа окончательно потеряла свою музыкаль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евинность". И это, действительно, было так. Надо ли было сожалеть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чившемся? Факт был налицо. "Битлз" достигли художественной платформ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ую трудно было преодолеть: будь то в деле инструментальной обработ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аранжировки, будь то в оригинальности их неожиданных трюков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стоятельной импровизации, все содержало ту особенность, которую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льзя было измерять нормами массового коммерческого развлечения. Т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есло "Битлз" на вершину славы, включая тексты их песен, вдохнови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да многие вновь организованные группы такие, как "Эмерсон", "Лейк эн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льмер", "Джетро Талл", "Пинк Флойд", "Йез" и "Дженизиз". При все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илистических различиях, эти группы стремились оформлять художеств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точно и взыскательно свои музыкальные концепции, наполняя их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гатым содержанием. По примеру "Битлз" они с самого начала твор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ятельности ориентировались не на диск, а на концертное исполнение.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 вместе взятое представляло собой значительное явление, непохожее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ычный музыкально-ремесленнический процесс. Вольфганг Ланге, редак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дела "Музыкальный театр" журнала "Театер дер Цайт" и извест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публицист, очень метко сказал об этом в 1979 году: "..."Битлз" вош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музыкальную жизнь двадцатого столетия так же, как это сделал Арноль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ёнберг. "Битлз" революционизировали развлекательное искусство.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ияние во многих странах, в частности в нашей, вызвало изменени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тановленных принципах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</w:t>
      </w:r>
      <w:r>
        <w:rPr>
          <w:rFonts w:ascii="Arial CYR" w:hAnsi="Arial CYR"/>
          <w:sz w:val="20"/>
          <w:lang w:val="ru-RU"/>
        </w:rPr>
        <w:t>Путь каждого в одиноч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</w:t>
      </w:r>
      <w:r>
        <w:rPr>
          <w:rFonts w:ascii="Arial CYR" w:hAnsi="Arial CYR"/>
          <w:sz w:val="20"/>
          <w:lang w:val="ru-RU"/>
        </w:rPr>
        <w:t>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инго Старр не торопился начинать карьеру солиста. Только в нача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70 года появился его первый долгоиграющий диск, содержащий двенадц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вергринов и названный им в этой связи "Sentimental Journey", чт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е с английского означает "Сентиментальное путешествие". В рабо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д диском Ринго поддерживали выдающиеся музыканты. За аранжиров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вечал опытный джазовый музыкант Куинси Джонс. В работе принимал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ие друг Ринго и бывший коллега по группе "Битлз" Пол Маккарт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Мартин отказался от руководства этим выпуск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есса отрицательно приняла первый долгоиграющий диск Ринго. Оцен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водилась исходя из ориентации на масштабность, достигнутую ра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ими "Битлз". Кроме того, Ринго допустил ошибку, выбрав стар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улярные песни, которые не соответствовали природе его голоса. Шляге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Night and Day", "Bye Bye Blackbird" и "Stardust" слушатели сраз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относили с такими исполнителями, как Дорис Дей, Элла Фиццжералд, Фрэн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натра, которые представляли иное поколение, нежели "Битлз". Если б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нго подождал несколько лет с выбором этих песен, то в пери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ширяющейся ностальгии по прошлому они, наверняка, были бы с восторг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яты слушателя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инго спокойно отреагировал на столь холодный отклик. У него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вно было желание записать именно эти популярные песни, которые пели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зья, родители и тетки, когда они шли из трактира домой: "Это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вые песни, услышанные мною в раннем детстве. Я был доволен, и моя мам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же, что было для меня очень важно". На основе диска "Sentimenta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Journey" английское телевидение поставило яркое шоу. С помощью эт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ы Ринго не удалось прорваться к карьере солиста. Но несмотр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удачу, он не сдался. С помощью второго долгоиграющего диска Рин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уществил еще одну свою юношескую мечту: по-настоящему сыгр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три-энд-вестерн мюзик. Тематика этих песен была ему по сердцу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минала о том, что когда-то он очень хотел стать шериф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июне 1970 года Ринго вместе со специалистом по кантри-мюзик Пи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ейком вылетел в Нашвилл, столицу штата Теннесси. Там в течение мног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т почти все известные американские фирмы и концерны с филиал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дательст и студиями грамзаписи организовывали концерты. Сотни опыт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удийных музыкантов всегда были готовы сопровождать выступл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наменитых солистов, исполнителей этого направления народн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ные "звезды" рок- и фольклорной музыки также любили выпускать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и в Нашвилле. Здесь следует назвать таких исполнителей, как Боб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лан, Джоан Баэз, Леонард Коуэн, Элвис Пресли, и группы "Бёрдз" и "Маз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рт". Рекламным лозунгом стало многозначное собирательное понят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ашвилл-саунд", которое трудно привести к одно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о-стилистическому знаменателю, даже если раскрыть основ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ения кантри-мюзи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ечение трех дней, проведенных в Нашвилле, Ринго прослушал, выбр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записал столько песен, что ими можно было заполнить два долгоиграющ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а. Может быть, он вспомнил ошибку, допущенную "Битлз" при составл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елого альбома". Поэтому он ограничился двенадцатью песнями, которы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нтябре 1970 года появились на долгоиграющем диске "Beaucoups of Blues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е Ринго было записано в сопровождении самых лучших сил музык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цены Нашвилла. Среди них была великолепная вокальная группа иорданце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ая участвовала во многих записях Элвиса Пресли. Сам Ринго сидел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рными инструментами. При исполнении собственной композиции "Cooch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Coochy" Ринго играл на гитар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ри выпуске последующих синглов Ринго помогали многие выдающие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ы. Так, Джордж Харрисон, Эрик Клаптон и Клаус Ворманн участв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записи "It Don't Come Easy/Early" (1971). "Звезда" группы "Т. Рекс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рк Боулан солировал в песнях "Back off Boogaloo" и "Blindman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ных на сингле в 1972 году. Джим Келтнер, Джордж Харрисон, Ник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опкинз, Клаус Ворманн и Бобби Киз работали над выпуском сингла с песня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Photograph" и "Down and Out" (1973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етий долгоиграющий диск Ринго, заявленный просто и по-деловому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именем, объединил его друзей Джона, Пола и Джорджа, выступавших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композиторы, но не исполнявших вместе. Все другие музыкан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явшие участие в выпуске этого диска, относились к "элите" рок-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т факт свидетельствовал о признании Ринго, одного из бывших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всегда находился в тени своих коллег Джона и Пола. В записи пес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а участвовали такие музыканты высшего класса, как Марк Боул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гитара), Билли Престон (орган), Гарри Нилссон (солист), Стив Кропп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гитара) и Том Скотт (саксофон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80 году Ринго Старр перешагнул свой сорокалетний рубеж.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шедшие годы ему удалось создать прочную базу для дальнейшей твор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ы. Он выступает как актер, пишет стихи и музыку к песням, заним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ом дисков, а также режиссурой. По американскому телевидению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ьшим успехом прошло шоу "Ringo Special". Целый час Ринго выступал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вец и гитарист, диктор и интервьюер известных гостей, участвовавших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о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ботая на американском телевидении, Ринго живет в Калифор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оянное же место жительства Ринго Старра находится в Монако, так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десь платят меньше налогов, чем в США. Три раза в год он летае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ю, чтобы повидать трех своих детей, которых воспитывает его быв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на Мори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зже стало известно, что в течение двух последних лет совмест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ы "Битлз" Ринго часто удавалось сглаживать напряженность внут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адающейся группы. И после расставания с "Битлз" Ринго все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емился поддерживать контакт со своими друзьями, неоднократно пригла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х либо как исполнителей, либо как композиторов для участия в запися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диск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егодня Ринго совсем не помнят как ударника группы "Битлз"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главляет собственную фирму грамзаписи и пользуется успехом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плановый художник. Чувствуется, что в своей деятельности Рин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астлив, он радуется тому, что стоит на собственных ногах и сам мож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имать решения, планировать и выпускать пластин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обно Ринго, Джордж Харрисон также долгое время находился в те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давшей на них от Джона и Пола. Во время многочислен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сс-конференций Джордж упорно отмалчивался. К своим успехам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ился слишком критически: "У меня нет большого диапазона в голос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 сочинении музыки мне надо обращать на это внимание. Кроме того, я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ой изобретательный создатель текстов, как Джон, поэтому тексты м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 не столь ярки и остроумны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рвый долгоиграющий диск Джорджа Харрисона был записан в начале 196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. Часть песен этого диска была записана в Бомбее. В основном э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ка представляет музыку, исполняемую лучшими индийскими музыкант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таких народных инструментах, как ситар и тамбур. С индийск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ами Джордж познакомился во время своих занятий с Рави Шанкар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обучал его игре на ситаре. Этих музыкантов и пригласил Джордж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ия в записи своего первого диска, который, правда, не принес 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акой материальной выгод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еудачным был и второй долгоиграющий диск Джорджа Харрисон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щенный в 1969 году. Он представлял собой музыкальные зарисовк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перименты на американском синтезаторе системы "Moog". Знатоки оцен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у работу как неудавшуюся попытку в области электроники, предпринят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м-любителем. Однако Джордж не капитулирова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и пластинки, выпущенные в альбоме под общим названием "All Thing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Must Pass", смогли завоевать ему лидирующее положение. Лучшие музыкант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сцены захотели принять участие в записи этого альбома. Имя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рисона имело вес. Не поблекла его слава и как члена группы "Битлз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е этого альбома принимали участие четыре таких незауряд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рника, как: Ринго Старр, Джим Гордон, Аллан Уайт и Джинджер Бейкер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честве постоянных музыкантов выступали также Клаус Ворманн, Гар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рукер, Джордж Харрисон, Билли Престон, Эрик Клаптон, Дейв Мейсон, Пит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ейк и члены группы "Бэдфингер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ечение семи недель этот альбом удерживал первенство в хит-парад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 сравнивали с диском "Sgt. Pepper" и единогласно признавали наивысш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пехом Джорджа Харрисона - солиста. Одна из песен этого альбома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писана на отдельный сингл, распроданный в течение одного год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личестве восьми миллионов экземпляров. Песня называлась "My Swee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ord". Хотя именно эта песня принесла и массу неприятностей. Джордж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бвинили в том, что он использовал и имитировал песню, бывшую популяр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1963 году. Был возбужден процесс, продолжавшийся более пяти лет. Джордж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тверждал, что он не знал песни под названием "He's So Fine". Наконец су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нес решение. Песня "Му Sweet Lord" не является преднамерен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гиатом. С тех пор Джордж имел право брать от тантьемы [Дополнитель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аграждение из чистой прибыли предприятий, которое выплачив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ленам их правлений, директорам, высшим служащим и др - Примеч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водчика] только третью ча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июле 1971 года Джордж встретился в Америке с Рави Шанкаром,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го узнал о бедственном положении в Восточном Пакистане, сложившем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м после окончания гражданской войны. Под впечатлением от услышан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сочинил текст и музыку песни "Bangladesh". Затем он приглас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колько музыкантов и за короткое время записал на сингл э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хватывающую песню. Выручка от продажи сингла была переправлен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англадеш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о еще не все. Для участия в концерте под открытым небом в Мэд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вер Гарден в Нью-Йорке Джордж пригласил известных рок-музыкантов год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все без исключения отказались от своих гонораров. Так, на концер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идарности со страдающими детьми беженцев из Бангладеш 1 августа 197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 собрались около тридцати музыкантов различных национальностей. Сред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листов были индийский исполнитель на ситаре Рави Шанкар, английс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ист Эрик Клаптон, американский певец Боб Дилан, а также Ле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елл, Билли Престон, Клаус Ворманн, Ринго Старр, Джим Келтнер, групп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эдфингер" и Джордж Харрисон. Это был единственный концерт в ми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й проводился в период с 1970 по 1980 годы и собрал такое количе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очайшего класса рок-музыка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церт в пользу Бангладеш был объявлен на 27 июля. За неск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ов было продано свыше 40000 билетов. Голодающим детям Бангладеш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авлено четверть миллиона долларов. Концерт был записан на пленку 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редине декабря 1971 года выпущен в трех долгоиграющих дисках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считано, что было продано свыше четырех миллионов экземпляр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ластинок с записью этого концерта и выручка составила шестнадца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ллионов доллар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церт в Мэдисон Сквер Гарден начался с песни Джорджа Харрис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angladesh":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Приехал мой друг Рави Шанкар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глазах его печал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казал он, нужна помощь его умирающей стран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не мог вынести эти муч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о я знал, я должен что-то сдел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 я прошу вас всех: помогите спасти несколько жизней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англадеш, Бангладеш, где умирают люд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икогда я еще не видел такую гибел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 не хотите помочь или хотя бы попыта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нять судьбу людей в Бангладеш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англадеш, какое огромное горе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икогда я еще не видел такой бед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жалуйста, не проходите мимо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думайте о том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ам, в Бангладеш живут и умирают люди!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рдж Харрисон и дальше занимался индийской музыкой, изучал религ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философию Индии. Эти темы проходят красной нитью в текстах его пя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гоиграющего диска "Living in the Material World". После распада групп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рдж пережил несколько тяжелых кризисов как в личном плане, так 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ворческом: "Я позволял себя эксплуатировать и был слишком добрым".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иже он основал фирму по выпуску пластинок с собственной маркой "Dar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orse", что в переводе с английского означает "Темная лошадь". Под та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нием вышел его шестой долгоиграющий дис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ередине 70-х годов у Джорджа хватило мужества признаться, что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самостоятельной работы он ничего не смог создать в плане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го, ревностного поборника индийских идеалов, никогда не понимали дру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лены группы "Битлз". Джордж замкнулся в себе и продолж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енствоваться в игре на ситаре. После развода с женой Патти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лекся автогонками, которым посвящал намного больше времени, чем рабо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студии грамзаписи. Своему погибшему на автомобильных гонках другу Рон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терсону он посвятил песню "Faster". В настоящее время Джордж Харрис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нова женат. Вместе с женой Оливией и сыном Дхани он чувствует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астливым человек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 Джорджа не было большого желания каждый вечер стоять на сцен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ть одни и те же песни: "Лучше я останусь дома и покопаюсь в саду".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прос, будет ли он рад, если снова возглавит хит-парад, Джордж ответил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Я был бы рад. Но я не сильный борец в деле грамзаписи. Если борьб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астся, я от этого не умру, ведь жизнь продолжаетс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з членов группы "Битлз" после ее распада самого большого успех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бился, конечно, Пол Маккартни. Но этот успех не упал на него с неб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удно поверить, что он - опытный и всемирно известный музыкант - внача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нужден был преодолеть массу сложностей. Первый долгоиграющий диск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щенный им в 1970 году, разочаровал всех его друзей. Условия,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х записывался этот диск, никоим образом не соответствовали прежн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деальным условиям звукозаписи в студиях на улице Эбби Роуд. Зде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ует назвать два весомых факта: отсутствовала дружеская критика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не хватало технической помощи Джорджа Мартина. Вторая пластинка Пол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явившаяся годом позже, также не принесла успеха. Пластинка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вергнута острой критике со стороны Джона и Ринго, хотя в распоряж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а были хорошие музыканты, в частности, была приглашена групп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рипачей из Нью-Йоркской филармонии. В работе также принимал участ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дающийся звукорежиссер, норвежец Эрик Вангберг. Единственная песня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диска "Uncle Albert", выпущенная затем на отдельном сингл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учила популярность в СШ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л Маккартни вынужден был смириться с критикой. От музыкальной сцен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отошел, бесконечно судился с импресарио Алланом Клейном и након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играл! Клейн должен был уйти. Теперь "Битлз" были свободны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трактов и могли беспрепятственно выпускать свои собственные пластин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 снова весь отдался музыке. Кроме того, в дальнейшем он не хот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ть один, так как понял, что для него это не самое хорошее реш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 создал группу, которая впервые выступила осенью 1971 года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званием "Уингз". В ноябре того же года появился третий долгоиграю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к Пола под названием "Wings Wild Life", подвергшийся единодуш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зкой критике прессы. Поклонники также были разочарованы. Перв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вропейское турне группы "Уингз" не вызвало значительных откликов. Возни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прос: зашел ли Пол в тупик? Трудно ответить. Однако Пол не сдавалс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расширен состав его группы. Только пятый диск "Band on the Run" пом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му наконец добиться художественного успеха. Сам Пол проявился здесь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носторонний музыкант. Он играл на таких музыкальных инструментах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тара, фортепиано, челеста и мелотрон. Положительные отзывы крити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носительно долгоиграющего диска "Band on the Run" вдохновили группу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интенсивную работу. Группа "Уингз" совершенствовалась, и Пол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волен. Как композитор, создающий также музыку к фильмам, он име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метный успех. Сформировалась новая база, на которой можно было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-то возводи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74 году Пол Маккартни основал нотное издательство "MPL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McCartney's Productions, Ltd.), для которого он, обладая чутьем издате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купеческой сноровкой, приобрел старые и новые песни, мелоди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и Бадди Холли, Айры Гершвина и Скотта Джоплина, а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пулярные "эвергрины" - такие, как "Autumn Leaves" ("Осенние листья")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tormy Weather" ("Штормовая погода"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годы существования группы "Битлз" друзья считали, что Пол стоит в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ки. Но 19 февраля 1972 года появился сингл с записью его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Give Ireland Back to the Irish", что в переводе означает "Верни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рландию ирландцам". Песня произвела впечатление разорвавшейся бомбы.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исанию политической песни Пола побудило так называем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вероирландское "кровавое" воскресенье, когда английскими десантник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и расстреляны тринадцать ирландцев - участников демонстрации. Би-би-с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ро прореагировала на эту песню и запретила ее трансляцию по сво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налам. Такой же запрет был наложен на сингл с песней Пола "Hi, Hi, Hi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ое радио усмотрело в этой песне призыв к употреблению наркотик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результат оказался неожиданным. Выпуск сингла достиг рекордной цифр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л любит свою работу, которая после появления диска "Band on th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Run" не омрачалась кризисами. Это чувствуется и в его музыке. 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ованна, доступна и сразу доходит до слушателя. Полу не нрави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грать на расстоянии большем, чем двадцать метров от публики.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деальное представление о концертах: выступления в малых, тих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ещениях и залах на пятьсот или шестьсот слуша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Жена Пола Линда много и упорно работала над развитием сво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ых способностей, чтобы не слыть фамильным "довеском" групп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дучи профессиональным фотографом, она может заниматься своей основ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ой, участвуя в художественном оформлении конвертов к диска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льбомам групп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ля Линды жизнь с Полом совсем не проста. Даже беседуя с женой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машних стенах, его мысли постоянно заняты только музыкой, группой,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местной работой, выступлениями, текстами песен, проблемами компози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выпуском пластино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ечно, Пол Маккартни давно мог бы уйти со сцены, но он слиш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щеславен, чтобы просто так все прекратить. Поэтому он и подписыва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е, заманчивые контракты на выпуск диск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работе с коллегами-музыкантами у Пола всегда возникают проблем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, летом 1977 года группу "Уингз" покинул ударник Джо Инглиш. С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ход из группы он аргументировал следующим образом: "После двух л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ясняется, что музыка для меня не важна. Все играли только под дуд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а. Он, действительно, выдающийся музыкант, и он никогда уже не сверн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 своего направления". В противоположность этому высказыванию Ми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аггер без всякой зависти признался Полу: "Твоя группа "Уингз" -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е лучшее, что пришло после "Битлз"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8 декабря 1980 года около 23 часов был застрелен перед своим домо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йоне Манхеттен Джон Леннон. Убийца, психически больной человек, сд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 сопротивления полиции. Трагический финал закончил главу в истор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ы "Битлз", члены которой уже с 1970 года не работали вместе, но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ще находились в ореоле славы своей легендарной группы как экс-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инал был суровым, жестоким и варварским (в течение года в США чис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ильственных преступлений возросло на 36%: Джон Леннон стал 701 убит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Нью-Йорке в 1980 году)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Убийца Джона Mapк Дэвид Чапман за неделю до покушения прилетел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ью-Йорк из Гонолулу (Гавайи). Он, женатый на японке так же как и Джо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читал себя страстным поклонником "Битлз". Знакомые и друзь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арактеризовали его как крайне противоречивого человека, что многокра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твердилось в Нью-Йорке. Так, одному водителю такси он представился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корежиссер, рассказав ему, что он якобы только что доставил на фир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ампластинок новые записи с песнями Джона Леннона и Пола Маккартни.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а неправда. Когда Чапман оставил свое прежнее место работы в качеств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рожа в Гонолулу, то листок увольнения он подписал именем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. За несколько часов до покушения убийца попросил Джона дать с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втограф на диске "Double Fantasy". Во время первого допроса убийц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нался: "Я услышал голос дьявола, он приказал мне застрелить Леннон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двокат Чапмана Герберт Адлерберг комментировал: "Я бы характеризо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го мужчину как очень запутанного человека. Он сам себя не понимает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того как радио Америки передало сообщение об убийстве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, сотни людей собрались перед домом "Дакота", в котором прожи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. Многие скорбящие молились на коленях прямо на улице. Из приемник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ла песня "Give Peace a Chance", широко известная в переводе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ого под названием "Дайте миру шанс". Люди все прибывали. Движ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анспорта по улице было перекрыто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пустя неделю после убийства в Центральном парке Нью-Йорка собр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ста тысяч человек, чтобы почтить минутой молчания память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. Так же как и в Нью-Йорке, миллионы скорбящих в Лондоне, Москв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не и Токио почтили память выдающегося поэта рок-музыки. Все эти митинг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мяти проходили под лозунгом "Дайте миру шанс". Мировая солидарност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лючала и политического подтекста. Так, в Кёльне писатель Йене Хаг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ространял написанные от руки листовки: "Дайте миру шанс - покончит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умством гонки вооружения - в память Джона Леннон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Еще в 60-е годы народная молва нарекла Джона Леннона - "Битл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ки. И это определение следует понимать дословно. В 1968 году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ребовал немедленного вывода американских войск из Вьетнама. Джон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ом определенной политической ориентации, когда в 1971 году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 с Йоко Оно переселился в Соединенные Штаты Америки. Он приним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астие в политических демонстрациях левых сил страны, после ч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ла угроза его высылки из США. Студенты создали комитет в защи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и собрали подписи для его адвокатов. Известные политические деяте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прогрессивные художники шоу-сцены также публично встали на защит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. Только после отставки президента Никсона Леннон получил након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ходимую иммиграционную кар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ва первых долгоиграющих диска, которые Джон выпустил вместе с Ио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о в 1968/69 году, не имели большого успеха. Эксперименты в обла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 не были тогда популярны. Кроме того, пронзительное пение Йо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зывало недовольство даже у доброжелательных слушателей. Но од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большая пластинка появилась вдруг как гром среди ясного неба. 22 м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1969 года были одновременно написаны слова и музыка песни "Give Peace 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Chance". Спустя четыре дня Джон пригласил в полночь своих друзей в оте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оролева Элизабет" в Монреале, чтобы записать эту песню с помощ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носной студийной установки. Все присутствующие, независимо от тог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ли это музыкант, певец или любитель, приняли участие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провизированной программе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Каждый говорит об этом: багизм, шагизм, драгиз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ти -измы, те -измы, -измы, -измы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е, о чем мы говорим, это: Дайте миру шанс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авайте делать это вместе!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огда Джон не мог и предположить, что эта песня после его убий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анет такой же значимой, как и песня "We Shall Overcome", ставшая гим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рцов за гражданские прав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етий долгоиграющий диск, записанный в Амстердаме в 1969 году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ет как бы интервью, в форме которого Джон и Иоко выражают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ческие взгляды. Они использовали любую возможность высказаться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ке, которая для обоих стала делом жизн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нцерт, который Джон и Йоко дали в 1969 году в Торонто, был записа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четвертый диск и выпущен под названием "Plastik Ono Band".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в Джона было очень сложно привыкнуть к самобытному стилю п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Йоко Оно. Многие насмехались: "Ее пение похоже на хныканье ребенк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к-публицист Зигфрид Шмидт-Йоос смотрел на это явление более широк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мечая в нем влияние речевых ритуалов японского театра Кабуки. Друзь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выросли на привычных традициях европейской и американск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ачале в них никак не развивалось чувство восприятия специфики япон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ысказывания Джона о политике не были голословными заявлениями.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я приняла участие в африканской войне, он отослал свой орден обрат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королевский дом. Этот поступок вызвал большой поток писем к нему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го мира. Так, философ Бертран Расселл писал Джону: "Я уверен, что Ваш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тупок заставит многих людей задуматься о том, что есть война". По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тречи с Анджелой Дэвис Джон написал песню "Angela". Другая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никла под впечатлением от жестоко подавленного восстания в тюрьм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е Аттика. Джон также публично осуждал постыдные политические событ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Северной Ирландии. Концерт в пользу детей мира, проводимый ежегодно по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гидой ООН, состоялся 15 декабря и завершил политические события 196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вою самостоятельную музыкальную деятельность Джон оцени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-деловому и самокритично. Накапливая опыт, он стал более уверенным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е, работал, сознательно отказываясь от форсированных эксперимен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этому в песнях, записанных на пятом и шестом дисках, Джон выработ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й собственный стиль, отличавшийся от стиля бывших "Битлз". Этот стил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характеризовался особой музыкальной выразительностью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кцентированностью сл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олгоиграющий диск "Imagine", вышедший в 1971 году, Джон определ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одно из своих самых удавшихся художественных достижений. В песн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авшей название диску, Говорится: "Представь себе, люди всю свою 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ивут в мире, надеюсь, однажды и ты присоединишься к нам. И мир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". Именно в таких лирических и тихих песнях Джон как интерпрета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стигал захватывающей напряжен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исьме публицисту Зигфриду Нидергезесу от 11 августа 1971 года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исал: "Да, я прочитал Хаксли. Мой "прекрасный" мир наполнен свободны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ьми, которые любят, музицируют, рисуют и пишут друг для друга и друг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ом. У каждого Ьсть рабочее место, это напоминает социализм, правд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равнимый с какой-либо существующей в сегодняшнем мире формацией". Йо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полнила это письмо словами: "Я тоже с ним согласна!!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н и Йоко хорошо чувствовали себя в Нью-Йорке. Джон снова мог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являться, как и все обычные люди, на улице. Его узнавали и по-дружес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ветствовали: "Хэлло, как дела?" Он был человеком среди людей, а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ультовой фигурой. В Нью-Йорке Джон и Йоко общались в основном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чески настроенными художниками из среды американских левых сил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седы и дискуссии с ними нашли отражение во многих текстах песе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. С песней "Woman Is the Nigger of the World", в переводе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ого "Женщина - негр этого мира", Джон выступает за достоинств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вноправие женщин: "Мы заставляем ее разрисовывать свое лицо. Подавля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, мы поступаем так, будто она стоит под нами. Женщина - это раб раб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 заставляем ее рожать и растить детей. И потом мы покидаем ее д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тавляя ей жизнь тупоумной старой бабы. Мы ежедневно обижаем женщину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видению. Женщина - раб среди рабов. Женщина - негр этого мира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от, кто хочет по-деловому и правильно оценить жизненный пу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удожественное становление Джона Леннона после распада группы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жен познакомиться с его женой Йоко Оно, так как именно она в эти год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значительной мере оказала лияние на формирование Джона как человек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художника и ролитика. Как часто и несправедливо отзывались о Йоко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ительно ли она способствовала тому, что взорвалось содружест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? Ее духовный уровень был недосягаем для жен других членов групп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этой причине на нее клеветали как на чужую, Пол, Джордж и Рин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начале также скептически относились к Йоко. Все чувствовали растущ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чуждение среди музыкантов группы. То, что близок конец их совмест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ществования, знал каждый. Но никто из "Битлз" не хотел в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знаться. Поэтому было очень просто переложить вину на Йоко Оно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еще некоторые журналисты склонны характеризовать своенрав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понку как скандальную художниц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Йоко Оно родилась в Токио 18 февраля 1933 года. Беззаботно и тих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сла она в состоятельной семье. Ее отец в юности мечтал стать пианис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 судьба распорядилась так, что он избрал путь банкира. И всю свою жизн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ец не мог смириться с разочарованием от выбранного пути. Мечтал ли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видеть свою дочь известной пианисткой? Трудно сказать об этом. Поз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Йоко вспоминала: "Если я хотела видеть отца, я должна была звонить в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юро и договариваться о времени встречи". Мать, воспитанна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вропейский манер, часто путешествовала. Йоко и ее младшего бра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итывала гувернантка. Будучи ребенком она пыталась писать стих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ьесы. Без особого желания Йоко вместе с крон-принцем Акихито посещ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кийскую закрытую начальную школу для детей состоятельных родител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роки с домашними учителями по английскому, богословию, а также игру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ртепиано и балет Йоко воспринимала как насилие. Ее детство было пол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живаний и душевных конфликто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окончания второй мировой войны до 1951 года Йоко Оно учила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ниверситете Гакусюин в своем родном городе. Когда родители поселялис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ью-Йорке (позже они вновь вернулись в Японию), Йоко продолжила учебу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ью-йоркском колледже Сары Лоренс. Она регулярно ходила на занятия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рез три года покинула колледж без свидетельства о его окончании. В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иод она написала массу стихов и рассказов, не нашедших отклика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дакциях газет. Но Йоко упрямо продолжала работ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57 году в Нью-Йорке Йоко Оно вышла замуж за японского музыкан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ши Ихиянаги. Через него она познакомилась с художниками-авангардиста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ом Каджем, Максом Эрнстом и Энди Уорхолом. Они инсценир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нсационные события и некоммерческие шоу, которые критика оценивала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лошное сумасшествие. Отзывы посетителей разделялись, но были в основ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гативными. Через мужа Йоко познакомилась с подпольным издателем фильм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нтони Коксом. Как индивидуалисты в искусстве Кокс и Оно представля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но направление. После развода Йоко с Тоши Ихиянаги они поженились.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работах Йоко Оно говорила следующее: "Я хотела бы привести людей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сли об избавлении от насилия, при этом давая им то, с чем они могу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тать и что-то создавать. Они не должны бояться формировать сам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б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 Йоко Оно Джон Леннон познакомился в 1966 году на выставке ее рабо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же он вспоминал: "Знакомство с Йоко было... встречей с человек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евшим те же интересы, человеком блестящего духа, который придерживал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х же взглядов, что и я. С Синтией было так: она забеременела, и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женились. У нас было мало общего, а порой нам не о чем было говор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руг с другом. Возникающие несогласия мне не мешали, она была спокойной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 я часто был в отъездах". Джон Леннон и Йоко Оно расстались со сво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пругами и поженились в Гибралтаре 20 марта 1969 г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течение их совместной жизни возникали различные конфликты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тиворечия, но Джон и Йоко удивительным образом дополняли друг друг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, например, очень опасался прослыть интеллектуалом, на котор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ияют идеи поп-искусства, проповедуемого Йоко. Этого он не хотел.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мпатии в первую очередь были на стороне подпольного движения молодеж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воей работой "Bed-ins" [Имеется в виду цикл литографических работ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ротическую тему, выставки которых прошли в Нью-Йорке и Париже в 197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у - Примеч. переводчика] Джон и Йоко вызвали определенный интерес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му, к чему они стремились. Они хотели потеснить демагогичн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итических заголовков на первых страницах ежедневных газет: "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ed-ins" мы направили шумиху газет на полезное дело". Каждый ден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чение нескольких месяцев Джон давал интервью редакциям газет, радио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елекомпаниям. Молодое поколение с восторгом поддерживало его.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ми, обращенными к молодежи: "Не сталкивайтесь с полицией! Убеждайт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ее. У Вас есть для этого сила, Вы можете это, Вы сделаете это!"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овала песня Джона "Revolution": "Ты говоришь, что Ты хочеш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волюцию? Послушай: Мы все хотим изменить этот мир! Ты думаешь, это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волюция. Но если Ты говоришь о разрушении, то на меня можешь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читывать!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ля Джона десятилетие после распада "Битлз" не было бескризисным. 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избежал человеческих и творческих противоречий. Но Джон преодолел их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идя никогда на уступки. Он чувствовал себя на вершине счастья,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г музицировать. Он выступал со своей группой "Плэстик Оно Бэнд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рэнком Заппой и группой "Мазерз оф Инвеншен", Чаком Берри, групп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лефантc Мемори", Элтоном Джоном и Дэвидом Боу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овместной жизни и работе с Йоко Оно были, естественно, трения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ногласия. В октябре 1973 года оба индивидуалиста доброво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тались на неопределенное время. Но это расставание не разреши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фликта. В январе 1975 года они помирились и поселились в кварти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в доме под названием "Дакота". 9 октября 1975 года родился Шон О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. С момента рождения сына Джон жил исключительно для своей семь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 обзорного диска "Shaved Fish", выпущенного в конце октября 197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а, он уже не записывал новых пластинок. Йоко управляла финансо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роной жизни, а Джон заботился о доме, квартире, семье, ж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исциплинированно и даже отвык от курения. Для своего сына Джон куп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ерму, находящуюся в часе полета от Нью-Йорка. В этой связи он говорил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...мальчик должен расти в естественных условиях в окружении животных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н Леннон 1980 года мало походил на одного из бунтующих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0-х годов: расчесанные на пробор волосы и никелированные очки созда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чатление европейского интеллектуала. Джон так и остался легко раним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ом, который, однако, смог найти себя. Если сложности творчест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чили Джона, то его успокаивало присутствие сына: "Когда я чувствую себ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давленным, тогда приходит Шон, и, кроме всего прочего, я не мог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волить себе продолжительную творческую депрессию, из которой обыч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ождается новая песня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1980 году Джон Леннон чувствовал себя внутренне уравновешенным,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нервозности, он был в состоянии работать по-новому. Противоречи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0-м годам он хотел противопоставить новое, творчески продуктив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сятилетие. Так возник его последний диск "Double Fantasy", созданны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месте с женой. В общей сложности были записаны двадцать две песни,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х четырнадцать вошли в названный диск: семь песен принадлеж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у и семь - Йоко. Эти песни можно сравнить с диалогами между мужчи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женщиной, они представляют фрагмент истории их семьи и отражают год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веденные ими в Нью-Йорк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ей "(Just Like) Starting Over", первой песней этого диска, Джон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кидывает мост от песни "Mother" в настоящее, в год 1980.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Mother" начинается с ударов церковного колокола, который Джон наз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олоколом покойников", порождаемых ошибкой матери-отца по Фрейду.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(Just Like) Starting Over" также наполнена колокольным звоном, но э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светлые, легкие, тихие и приятные звуки "пинг... пинг... пинг...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Этот колокол Йоко называет своим "колоколом желания". Когда она чего-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лает, она звонит в этот колокол". Этим Джон хотел показать общнос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личие на долгом пути от песни "Mother" до "Starting Over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начале первая песня этого диска называлась "Starting Over". Но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явилась ставшая популярной песня в стиле "кантри" с таким же название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 добавил еще "Just Like". Эту песню он определял как рок-песню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иле поп-музыки 50-х годов: "У меня было ощущение, будто мне сн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ятнадцать лет и я пою в стиле a la Пресли"". Текст песни содержит сло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ливерпульском диалекте, и при ее исполнении голос певца переходит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альц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еснях, записанных на диске "Double Fantasy", Джон Леннон соединя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ые ритмы Гарлема, Ливерпуля и Карибского региона, исполняя их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инговой манере, одновременно раскованно и напряженно, но бе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уетлив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есня "I'm Losing You" - по мнению Джона, настоящий блюз -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оминает старые времена "Битлз". Но чувствуется, что Джон стал старш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елее. В песне "Beautiful Boys" заметно влияние стилей "реггей"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калипсо". Эта песня начинается на фоне шума шквальных волн. В конц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вучат детские голоса. Доминирует акустическая гитара. Написанная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ына песня несет печать радостного и веселого настроения. Так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кованно и уравновешенно звучит песня "Watching the Wheels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разительна песня "Woman", рассказывающая о любви женщины. 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никновенного исполнения интенсивность пения Джона ничего не потеря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к в других песнях, здесь использована соответствующая аранжиров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х слушателей такая исполнительская манера, безусловно, трогает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ушу. Песню "Woman" Джон воспринимал как версию песни "Girl" периода 80-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дов. В радостной и немного шаловливой манере он исполняет песню "Dea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Yoko", посвященную Йоко. По всей вероятности, крестным отцом" этой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Гарри Белафонт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овсем не так легко правильно оценить творчество Йоко Оно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посредственном соседстве с Джоном. В музыкальном отношении ее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легки и напоминают шлягеры. И понятно, что такая песня, как "Kiss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Kiss, Kiss", часто исполняется в дискотеках и в клубах рок-музыки "Но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лны". А ведь раньше Джон упорно выступал против желания Пола исполня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лягеры. При выпуске этого диска он пошел на уступки тривиаль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лодиям, которые нельзя даже сравнивать с музыкальным стилем Пола. Пес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I'm Your Angel", вероятно, была задумана Йоко серьезно, но и она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 концов, не представляет большого интереса с музыкальной точ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рения. На этом диске самой лучшей песней Йоко Оно является "Beautiful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oys", она проста, естественна и наполнена женским чувством. В дис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Double Fantasy" последняя песня звучит в стиле "госпел" и заканчив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тимистически: "Все сложности преодолены. Будущее простирается пер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ми. На короткое время тяжелые времена отошли в сторону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Цель этого долгоиграющего диска объясняется в высказывании чи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чностного характера: "Некоторые песни должны восприниматься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знание, признание и послание". Так комментировала свою песню "Kiss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Kiss, Kiss" Йоко Оно в последнем интервью по радио, которое состоя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ред смертью Джона: "Наверное, главное заключается в умении удивлятьс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е свойственно азиатской женщине. И это чувство сегодняшняя женщи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же не боится показывать. Некоторым образом песня "Kiss, Kiss, Kiss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ворит: "Да, женщины таковы"". Или рассмотрим, например, песню "I'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osing You". По словам Джона, эта песня выражает тоску от потери Йоко в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я их восемнадцатимесячной разлуки, от потери матери, от потери вс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го, что когда-либо потерял. В песне "Watching the Wheels" Джон говори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 том, что лучше он будет наблюдать за тем, как крутятся колеса жиз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м проживать свои дня в лихорадочном буйстве. Интеллектуал больш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орода стремится к покою, уюту и простоте деревенской жизни. Хотя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Woman" Джон написал для Йоко, он подчеркивал, что "она относится ко 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енщинам на земле". Подобным же образом Йоко комментировала свою песн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Beautiful Boys": "...это послание Джону, Шону и всем мужчинам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Double Fantasy" стал концертным диском нового содержания, темати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го касалась личных проблем, но смысл песен был обращен ко вс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ям. Не поняв тексты песен, их смысл, нельзя по-настоящему оценить это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лгоиграющий диск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своем последнем интервью 6 декабря 1980 года Джон Леннон сказал: "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 чувствую себя сорокалетним. Я чувствую себя ребенком, и у меня ещ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переди так много хороших лет жизни с Йоко и моим сыном, по крайней мер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 на это надеемся. Я думаю, что я умру раньше, чем Йоко, так как и н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ыслю свою жизнь без нее дальше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осле этого по страницам мировой прессы прошло следующее сообщение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Город Нью-Йорк присудил посмертно свою высшую награду - медаль име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енделя - убитому в декабре прошлого года Джону Леннону, одному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кс-"Битлз"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Как Вы относитесь к "Битлз"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</w:t>
      </w:r>
      <w:r>
        <w:rPr>
          <w:rFonts w:ascii="Arial CYR" w:hAnsi="Arial CYR"/>
          <w:sz w:val="20"/>
          <w:lang w:val="ru-RU"/>
        </w:rPr>
        <w:t>----------------------------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ри десятилетия тому назад было бы безнадежным делом обратиться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дущим, занимающимся серьезной музыкой художникам с просьбой высказа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 представителях джаза и рок-н-ролла. Но за это время многое изменилос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аницы между серьезной и развлекательной музыкой стали бол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плывчатыми, и область развлекательного искусства из года в год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олее признается выдающимися исполнителями концертной и оперной музы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убликуемые ниже оценки певцов, дирижеров, композиторов и музыковедов 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е "Битлз" прозвучали в период с 1975 по 1981 год. Они бы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ечатаны в газетах, высказаны в интервью и специально написаны дл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стоящей книг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о Адам - певец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еонард Бернстайн - дирижер, компози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Пауль Дессау - компози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ернер Эгк - компози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ик Джаггер - певец, гитарист и композитор группы "Роллинг Стоун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йнер Кунад - компози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урт Мазур - дириже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игфрид Маттус - компози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егуди Менухин - скрипач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Эрнст Герман Майер - композитор, музыков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Григорий Шнеерсон - пианист, дирижер, музыков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арлхайнц Штокхаузен - композитор, музыкове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Зигфрид Штёкигт - пианис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йнер Зюс - певец, модератор на радио и телевид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освита Трекслер - певица, специалист в области современной вок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Я хорошо помню это событие 60-х годов, оно касалось также и м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бственной семьи и вызывало споры между поколениями. В школе у м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чери учитель "конфисковал" фото, которое не вписывалось в картинку т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и. Это была фотография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егодня победный марш тех "лохматоголовых" по всему миру стал у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ью музыкальной истории. Времена меняются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Будучи музыкальным человеком, даже если ты посвятил себя серьез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, нельзя уйти от зажигательной, мелодически веселой манер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полнения этих песен, которым еще не свойственна часто бездуховна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ически длинная судорога сегодняшней поп-музыки. Они выходят далеко з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мки требований, предъявляемых агрессивным "рокированием". Четвер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нтов способствовала возникновению большого сообщества битломано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зрывающих все общественно-политические преграды и доказывающих право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 существова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узыка, которой я посвятил свою жизнь, должна приносить людям радо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силы, украшать их повседневную жизнь и веселить их. Веселос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роничность песен "Битлз" в великолепном совершенстве, безуслов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ляет такую творческую силу. В них говорит эпоха, в котор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бочие парни из английского портового города Ливерпуль стали миф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целого поколения молодежи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    </w:t>
      </w:r>
      <w:r>
        <w:rPr>
          <w:rFonts w:ascii="Arial CYR" w:hAnsi="Arial CYR"/>
          <w:sz w:val="20"/>
          <w:lang w:val="ru-RU"/>
        </w:rPr>
        <w:t>Тео Адам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Джон Леннон и я были не только друзьями, но и соседями. Я также жив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 "Дакоте". Я глубоко потрясен и ни с кем не хочу этом говорить. Теперь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том доме все испытывают страх свою безопаснос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Леннон был одним из немногих гениев нашего бедного в духовном смыс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ремени. Я знаю все многочисленные течения рок-музыки и должен сказ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в ней уже давно нет новых импульсов. Четверка молодых музыкантов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, назвавших себя "Битлз", достигла вершины. Они были и остану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меня эталоном. С ними и их музыкой я познакомился через своих дет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егодня я могу петь по памяти более семидесяти песен "Битлз". Компози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жона Леннона можно сравнить с композициями Рахманинова или Шуберта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смотря на то что Шуберт - в противоположность Леннону - писал симфо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ю Леннона "If I Fell" я однозначно сравнил бы с циклом Шуберт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имний пу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уверен, что музыка Леннона будет так же долго жить, ка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ведения Брамса, Бетховена или Баха. Для меня одной из самых лучш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щей Леннона была песня "She Said, She Said" из долгоиграющего дис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Revolver". Смерть Леннона образовала огромную пустоту. Мир стал бедн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 одну творческую, двигающую сил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знаю, что это звучит наивно, но женственный, подобный сирене, голо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ла Маккартни был идеальным дополнением голоса Леннона. Оба они созд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ару с необычной для того времени творческой энергией. Ринго Старр бы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ным и приветливым музыкантом. Джордж Харрисон - мистическ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кромным талантом. Но Джон и Пол походили на святых Иоганнеса и Паулус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были мастерами, которые делали счастливыми миллионы людей.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лавляли, они обессмертили себя под именем "Битлз", которое дол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удет жить в нашей памят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</w:t>
      </w:r>
      <w:r>
        <w:rPr>
          <w:rFonts w:ascii="Arial CYR" w:hAnsi="Arial CYR"/>
          <w:sz w:val="20"/>
          <w:lang w:val="ru-RU"/>
        </w:rPr>
        <w:t>Леонард Бернстайн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огда в 1973 году Пауля Дессау спросили  "Считаете ли Вы, что сегодн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личие между развлекательной и серьезной музыкой существует по праву?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- он ответил: "Я лично не люблю разделений вообще. Я считаю это плохи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пределением понятия и даже зашел так далеко, что развлекательную музык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сматриваю как не-музыку. Я стою на таком принципе: в прогрессив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ысле, как я это понимаю будучи коммунистом, развлекательным должно бы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якое искусство. Поэтому я враг любого разделения. Но все же я провож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личие между симфонией и, скажем, бит-музыкой. Видите ли, есть хорош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плохая бит-музыка, есть хорошие и плохие симфонии. Интересно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блюдать, как на примере классической музыки развивалась бит-музык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ьские "Битлз" могли создать свое искусство, потому что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йская народная музыка. По сути, это говорит обо всем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итлз"? Я могу сказать немного, я знаю только, что от королев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нглии они получили орден Подвязки или какой-то другой орден за т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пособствовали улучшению внешней торговли Англии. И я желаю им в эт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х благ. А что они делали, я не знаю, потому что я интересуюсь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ческими способностями, которые вызывают огромное почитание с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роны поклонников (иногда такое преклонение доводит до самоубийства).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йствительно, это заметный феномен, который в области музыки встречает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едко. Дирижеры умирают за пультом, такое случается в опере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оубийство из-за расположения публики. Вряд ли такое было пр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тховене, Бахе, вплоть до прихода "Битлз". При Бетховене я могу себ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ить это из-за печали о том, что еще не "все люди братья"...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</w:t>
      </w:r>
      <w:r>
        <w:rPr>
          <w:rFonts w:ascii="Arial CYR" w:hAnsi="Arial CYR"/>
          <w:sz w:val="20"/>
          <w:lang w:val="ru-RU"/>
        </w:rPr>
        <w:t>Вернер Эгк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"Битлз" были уже знамениты до того, как группа "Стоунз" ста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вестной. С момента нашего появления у нас образовалась групп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в, которая и по сегодняшний день окружает нас и рез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личается от приверженцев "Битлз". Между нами никогда не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куренции, которая свойственна только незначительным ансамблям. Мы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икогда не боялись "Битлз", а "Битлз" нас. Правда, наши мнения о музык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сходились, но мы уважали друг друга, так как обе группы были нас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ильны, что ревность между ними не могла возникнуть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</w:t>
      </w:r>
      <w:r>
        <w:rPr>
          <w:rFonts w:ascii="Arial CYR" w:hAnsi="Arial CYR"/>
          <w:sz w:val="20"/>
          <w:lang w:val="ru-RU"/>
        </w:rPr>
        <w:t>Мик Джаггер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Это было феноменально, что "Битлз" удалось внести новую свеж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тонацию в музыку на фоне абсурдного коммерческого использова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лекательной музыки. Именно они разрушили определенным образ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вуковой барьер". В области так называемой развлекательной музыки мне, 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жалению, не известен ни один случай, который сравним с мужеством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стодушием "Битлз"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</w:t>
      </w:r>
      <w:r>
        <w:rPr>
          <w:rFonts w:ascii="Arial CYR" w:hAnsi="Arial CYR"/>
          <w:sz w:val="20"/>
          <w:lang w:val="ru-RU"/>
        </w:rPr>
        <w:t>Райнер Кунад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Мы, музыканты, очень часто ломаем себе головы над тем, как застави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 понимать симфоническую музык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часто наталкивался на недоверие молодых людей, когда высказывал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 мнение о музыке, которая им нравится. Их скепсис зародил во мн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оиспеченном капельмейстере филармонии Гевандхауз (Лейпциг), идею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читать небольшой доклад на тему "Джаз - Бит - Бетховен" в молодежн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лубе Гевандхауза. На основании документов я хотел этим выступление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казать свою готовность понять их музыкальные интересы и одновремен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бедить молодых людей, не нашедших еще путь к серьезной музыке, что вс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жет и должно иметь свое настоящее место и свое настоящее время. Когд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 радио я услышал впервые песни "Битлз", мне стало ясно, что эти свеж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ые музыкально-выразительные формы ясно и просто передавали душевн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сприятие молодых людей. Уже тогда я отметил, как ярко звучит ведущ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итм, тесно связанный с очень простыми, но впечатляющими мелодиям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вами, полными поэзии, юмора, иронии и иногда даже агрессивности.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чился любить все эти песни, которые сегодня относятся к классическ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ит-музыке, и среди них такие, как "She Loves You", "Yesterday", "Yellow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ubmarine", "I Want to Hold Your Hand". О качестве такого мелодич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ведения, как песня "Yesterday", говорит то, что она вошла в обла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мерной музыки в прекрасном исполнении двенадцати виолончелис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рлинской филармони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 сожалению, только смерть Джона Леннона вновь обратила внимание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окий уровень творчества "Битлз" и на то, какую революцию в музыке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ли. Завоевав право петь о том, что они хотят преодолеть благодар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ей молодости, свежести восприятия, своему стремлению вперед,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ончили со старым. Я высоко ценю их достижения. Они заслужили наш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бовь и благодарность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 </w:t>
      </w:r>
      <w:r>
        <w:rPr>
          <w:rFonts w:ascii="Arial CYR" w:hAnsi="Arial CYR"/>
          <w:sz w:val="20"/>
          <w:lang w:val="ru-RU"/>
        </w:rPr>
        <w:t>Курт Мазур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Я один из самых первых битломанов. Трагическая смерть Джона Ленн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заставила меня подробно заняться историей "Битлз". Мой шестнадцатилетн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ын дал мне ценные указания и кассету с самыми известными песнями групп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том я делал то, о чем мне не следовало бы здесь говорить, так как 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о раз публично высказывался об этом и часто в резкой форм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ываясь на весомых аргументах. Во время работы над партитурой сво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овой оперы "Джудит" я слушал музыку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громное колдовство этой полностью захватившей меня музыки бы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разительно. Почему я не замечал ее раньше? Безусловно, меня волнов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олько собственные проблемы музыки и композиции того специфическ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жанра, в котором я работал и который занимал мое музыкальное созна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меня не существовало иной музыки. И почему бы мне сейчас не призна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это было проявлением моего высокомерного зазнайства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Теперь же я удивляюсь необычной реалистичности их общего направления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х открытости и чистоте в текстах, многообразию и богатству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альных мыслей, шарму, исходящему от их композиций. Безусловно, е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другие группы, более совершенные и работающие на высок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фессиональном уровне, но мне кажется, что ни одна из них не достиг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обычайной оригинальности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поминая идиотскую псевдоромантику поп-музыки времен моей молод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например, популярный шлягер "Когда на Капри красное солнце погружается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оре"), я хорошо понимаю молодых людей 60-х, 70-х и 80-х годов, поч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избрали "Битлз" своими идола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Жаль, что я не встретил их в молодости!"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</w:t>
      </w:r>
      <w:r>
        <w:rPr>
          <w:rFonts w:ascii="Arial CYR" w:hAnsi="Arial CYR"/>
          <w:sz w:val="20"/>
          <w:lang w:val="ru-RU"/>
        </w:rPr>
        <w:t>Зигфрид Маттус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К сожалению, у меня не было возможности выступать вместе с "Битлз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 всегда сожалел об этом, так как был их постоянным и страстн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клоннико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надеялся, что эта четверка великолепных музыкантов еще буде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ать вместе. Было бы чудесно, если бы мы могли услышать ту духовну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у, которая создавалась, прежде всего, большим талантом Джо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Со смертью Леннона "Битлз" окончательно стали легендой. То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оизошло в Нью-Йорке перед "Дакотой", было трагическим и ужасным концо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еловека, который как никто другой представлял совершенно новый вид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фолькло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Музыка Джона Леннона каждому могла сказать что-то. Неожиданнос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кренность его песен отражали многие минуты радости и надежды молод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"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</w:t>
      </w:r>
      <w:r>
        <w:rPr>
          <w:rFonts w:ascii="Arial CYR" w:hAnsi="Arial CYR"/>
          <w:sz w:val="20"/>
          <w:lang w:val="ru-RU"/>
        </w:rPr>
        <w:t>Иегуди Менухин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письме автору настоящей книги Иегуди Менухин дополнил св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казывания: "Я думаю, что "Битлз", без сомнения, оказали глубочайше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ияние на музыкальный вкус своего поколения. Неожиданность и юмор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 и текстов были полным отражением стремлений, интересов молодеж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ез сомнения, они привели в движение камни (и не только групп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Роллинг Стоунз"). Они вдохновляли миллионы молодых людей, друг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ллионы воспринимали их с неприязнью. В любом случае, они принадлежа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ему времени, и развлекательное искусство в музыкальной жизни мног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ран нельзя представить без "Битлз". Сегодня они входят уже в истор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. Никто не сможет писать об истории музыки второй половины XX век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ли об общественной жизни наших дней, не посвятив им отдельной глав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игантский успех "Битлз" имеет свои причины. Конечно, не все, что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пускали, было прекрасным. Порой их внешность не вызывала симпатий.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чему тогда многие молодые люди слетались к этой четверке? Почему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ак себя вели, так выглядели? И что они собой представляли? Итак, поч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м удалось покорить сердца большей части молодежи и особенно молод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евушек? Был случай, когда девушки подрались из-за миндалины одного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которому была сделана операция по удалению миндалин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думаю, что в музыкальном исполнении этих четырех молодых парней из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иверпуля была основательная доля протеста - протеста проти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еблишмента, против духовной и материальной бесперспективности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езвыходности молодежи в капиталистическом обществе, а также проти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ителей господствующего класса, обладающих хорошими манерам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детых в белые рубашки, но с черными душами. Там, где выступали "Битлз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чень часто возникали беспорядок и шум. В их ярко радикальном поведен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о что-то бунтарское (очень часто анархическое). Чтобы понять явление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спех этой "банды четырех", надо рассматривать время и общество,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м жили эти ребята. Мелодии, которые они пели, были, действительно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овые", но в них присутствовали определенное упорство демагог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омкая, переходящая в сенсацию повторяющаяся мания, приводившая их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стояние, которое в буквальном смысле гипнотизировало массы. Это был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явная и неприкрытая естественность, самоуверенность и демонстративна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агрессивность, сделавшая их тем, кем они стали. Следует также отметить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то репертуар "Битлз" включал некоторые вещи, связанные с фольклором.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мощью своих песен они выступали за мир. К сожалению, дельцы капитала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нцертные агентства превратили "Битлз" в товар. В том, что им удалос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делать "Битлз" зависимыми от бизнеса в мире капитала, можно упрекнуть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амих этих очень талантливых молодых людей. Противоречивым было все: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ыступления и вся та общественная роль, которую они играли, влияние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ое они оказывали на молодежь и их сексуальную жизнь. Противоречивым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сам путь их становления от группы детей пролетариев до сверхбогат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звезд". Но несмотря на все это, "Битлз" стали историей. За ним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едовали бесчисленные поп-группы, которые копировали "Битлз" и час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ели себя более решительно, чем они. Поэтому и наша оценка деятельност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будет противоречив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след за ними возникли группы политической песни, которые нельзя себ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ставить без влияния, оказанного на них "Битлз". До того как попасть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 власть коммерции, "ливерпульская четверка" обладала захватывающ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мелостью, которая многих людей привела к выбору другой дорог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личающейся от той, что предписывал им капиталистический истеблишмент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е предшествующие поколения. Они внесли "новый звук" в жизнь молод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юдей, выйдя вскоре за пределы страны, в которой жили и творили. И все 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ельзя однозначно сказать "Да" "Битлз", так же как нельзя сказать тольк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Нет". Во всяком случае, эти четверо рабочих парней принадлежат нашем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олетию, и молчать о них, лично я считаю, было бы неправильно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сторических позиций. Пусть сегодняшняя молодежь постарается найт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 и их поступках достойные подражания прогрессивные элементы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авляющие вперед борьбу против империализма и реакци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</w:t>
      </w:r>
      <w:r>
        <w:rPr>
          <w:rFonts w:ascii="Arial CYR" w:hAnsi="Arial CYR"/>
          <w:sz w:val="20"/>
          <w:lang w:val="ru-RU"/>
        </w:rPr>
        <w:t>Эрнст Герман Майер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Я думаю, что в истории современного искусства "Битлз" представляют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у очень ярких и исключительно талантливых художников, несмотря н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тсутствие у них настоящего музыкального образования. В развит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лекательной музыки они внесли новое и незнакомое содержание - неки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ид протеста против общества и окружения, а также много свежей энерг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юности, которая рушила все принятые нормы выступления на сцене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инесли юмор и, конечно, секс. Леннон был необычайно талантливым поэтом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думаю, он был настоящей душой группы. Не вызывает никакого сомнени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прос относительно их влияния на развитие не только развлекате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и, но частично и серьезной музык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</w:t>
      </w:r>
      <w:r>
        <w:rPr>
          <w:rFonts w:ascii="Arial CYR" w:hAnsi="Arial CYR"/>
          <w:sz w:val="20"/>
          <w:lang w:val="ru-RU"/>
        </w:rPr>
        <w:t>Григорий Шнеерсон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В средние века в обиходе были шесть тональностей, "церковных тонов"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ходивших на тональности, которые использовали еще древние гре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дорийский, лидийский, эолийский). Миннезингеры первыми обнаруж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зящество перехода из одной тональности в другую внутри пес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озможность модулировать. Позже этот вид музыкального сочинения в Европ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был забыт. Джон Леннон, без сомнения лидер "Битлз", совсем непроизво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(в начале своей карьеры он не мог читать ноты) вернулся к этой модальн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узыке позднего средневековья. Если современные композиторы, пишущ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лягеры, упорно использовали одну и ту же тональность, то Леннон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пример, спокойно переходил из C-dur в b-moll. И это было революци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Кроме того, Леннон не обходился обычной схемой, по которой за восьмь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сновными тактами и их повторением всегда следовали восемь тактов средне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асти и, наконец, еще первых восемь тактов. Леннон легко и играюч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низывал в один ряд группы из пяти, семи, восьми, одиннадцати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инадцати тактов. Таким образом построена, например, венгерская и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ндийская музыка. Многие композиторы поп-музыки переняли этот прием 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Леннон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Используя одновременно игру нескольких гитар, Леннон вместе с "Битлз"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здал новую, свежо звучащую музыкальную картину. Он искал гармонию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резвучия, и она стала у него окраской. Модуляции Леннона в "эоло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аденции" в конце песни "Not a Second Time" можно сравнить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оследовательностью аккордов, заканчивающих "Песнь о Земле" Густава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але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Раньше Леннон довольно часто звонил мне. Он особенно любил мо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Гимны" и "Песнь молодых" и кое-что перенял для себя, например, для пес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Strawberry Fields Forever". Молодые люди вслушивались также в тексты е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ен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Джона Леннона я рассматриваю как важного посредника между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развлекательной и серьезной музыкой этого столетия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</w:t>
      </w:r>
      <w:r>
        <w:rPr>
          <w:rFonts w:ascii="Arial CYR" w:hAnsi="Arial CYR"/>
          <w:sz w:val="20"/>
          <w:lang w:val="ru-RU"/>
        </w:rPr>
        <w:t>Карлхайнц Штокхаузен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По некоторым причинам совсем не просто что-то сказать о "Битлз"!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се же я попытаюсь это сделать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Нравится этот вид музыки или нет, с ней надо считаться. Ее колдовско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влияние на миллионы людей неоспоримо. С помощью новых и необыч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тилистических средств "Битлз" как классики бит-музыки достигл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похального значения. Они стали эталоном для целого поколения музыкальны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рупп, они явились источником такого феномена, как поп-музыка. Я всегда с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удовольствием слушаю их записи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</w:t>
      </w:r>
      <w:r>
        <w:rPr>
          <w:rFonts w:ascii="Arial CYR" w:hAnsi="Arial CYR"/>
          <w:sz w:val="20"/>
          <w:lang w:val="ru-RU"/>
        </w:rPr>
        <w:t>Зигфрид Штёкигт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Без сомнения, "Битлз" представляют целую эпоху в мировой культур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нашего столетия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Одна только песня "Yesterday" ставит их в первый ряд поп-музыканто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и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Я также уверен, что и наши внуки, и правнуки будут еще увлекаться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, находя в них для себя радость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                                                 </w:t>
      </w:r>
      <w:r>
        <w:rPr>
          <w:rFonts w:ascii="Arial CYR" w:hAnsi="Arial CYR"/>
          <w:sz w:val="20"/>
          <w:lang w:val="ru-RU"/>
        </w:rPr>
        <w:t>Райнер Зюс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"Туш в честь "Битлз"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    </w:t>
      </w:r>
      <w:r>
        <w:rPr>
          <w:rFonts w:ascii="Arial CYR" w:hAnsi="Arial CYR"/>
          <w:sz w:val="20"/>
          <w:lang w:val="ru-RU"/>
        </w:rPr>
        <w:t>В 60-х годах появление четверки "лохматоголовых", которые играли свой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тяжелый рок, вызвало настоящий шок. Но уже тогда тот, кто вниматель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ушал эту музыку, мог обнаружить, что в их исполнении было также мног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чувства и музыкального вкуса. Эти свои хорошие задатки "Битлз" развили п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огим направлениям. Их творчество было открыто для новых веяний, а такж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ля песен протеста, фольклора и даже классики. Да, мне кажется, что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глубоко вошли в историю музыки вплоть до Машо. И это особенно притягивал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еня к ним - я выросла с Машо. Часто я слушала старые и новые баллады, 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мне всегда хотелось скомбинировать их. Так возникла программа Машо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"Битлз". В ней должны были помериться силами ливерпульские пар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добившиеся успеха, со знаменитым, хорошо натренированным в композици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редшественником. Это состязание они выдержали успешно. Оказалось, чт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они в состоянии писать не только очаровательную одухотворенную музыку, но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и музыку удивительно качественную. Музыковед, который однажды разложит их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песни, будет поражен. Многое, что слышится совсем простым, на самом дел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ложно. "Битлз" отмели распространенные безвкусно и плохо написанны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шлягеры, над которыми они иногда зло посмеивались. С помощью средств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которые используются сегодня, но своими корнями уходят в прошлое, они в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воих лучших песнях отразили свое время, свои желания и надежды. Он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совершили то, что едва ли удастся когда-либо еще: писать народные песни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эвергрины, не лакированные, а выросшие из питательной музыкальной почвы".</w:t>
      </w:r>
    </w:p>
    <w:p>
      <w:pPr>
        <w:pStyle w:val="Normal"/>
        <w:bidi w:val="0"/>
        <w:jc w:val="left"/>
        <w:rPr>
          <w:rFonts w:ascii="Arial CYR" w:hAnsi="Arial CYR"/>
          <w:sz w:val="20"/>
          <w:lang w:val="ru-RU"/>
        </w:rPr>
      </w:pPr>
      <w:r>
        <w:rPr>
          <w:rFonts w:ascii="Arial CYR" w:hAnsi="Arial CYR"/>
          <w:sz w:val="20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 xml:space="preserve">                                              </w:t>
      </w:r>
      <w:r>
        <w:rPr>
          <w:rFonts w:ascii="Arial CYR" w:hAnsi="Arial CYR"/>
          <w:sz w:val="20"/>
          <w:lang w:val="ru-RU"/>
        </w:rPr>
        <w:t>Росвита Трекслер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