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rPr>
          <w:sz w:val="28"/>
          <w:szCs w:val="28"/>
        </w:rPr>
      </w:pPr>
      <w:r>
        <w:rPr>
          <w:sz w:val="28"/>
          <w:szCs w:val="28"/>
        </w:rPr>
        <w:t xml:space="preserve">                  </w:t>
      </w:r>
      <w:r>
        <w:rPr>
          <w:sz w:val="28"/>
          <w:szCs w:val="28"/>
        </w:rPr>
        <w:t>Андрей Малыгин</w:t>
      </w:r>
    </w:p>
    <w:p>
      <w:pPr>
        <w:pStyle w:val="21"/>
        <w:widowControl/>
        <w:jc w:val="center"/>
        <w:rPr>
          <w:sz w:val="28"/>
          <w:szCs w:val="28"/>
        </w:rPr>
      </w:pPr>
      <w:r>
        <w:rPr>
          <w:sz w:val="28"/>
          <w:szCs w:val="28"/>
        </w:rPr>
      </w:r>
    </w:p>
    <w:p>
      <w:pPr>
        <w:pStyle w:val="21"/>
        <w:widowControl/>
        <w:rPr/>
      </w:pPr>
      <w:r>
        <w:rPr>
          <w:sz w:val="28"/>
          <w:szCs w:val="28"/>
        </w:rPr>
        <w:t xml:space="preserve">                   </w:t>
      </w:r>
      <w:r>
        <w:rPr>
          <w:sz w:val="32"/>
          <w:szCs w:val="32"/>
        </w:rPr>
        <w:t>Крымский узел</w:t>
      </w:r>
    </w:p>
    <w:p>
      <w:pPr>
        <w:pStyle w:val="21"/>
        <w:widowControl/>
        <w:jc w:val="center"/>
        <w:rPr>
          <w:sz w:val="32"/>
          <w:szCs w:val="32"/>
        </w:rPr>
      </w:pPr>
      <w:r>
        <w:rPr>
          <w:sz w:val="32"/>
          <w:szCs w:val="32"/>
        </w:rPr>
      </w:r>
    </w:p>
    <w:p>
      <w:pPr>
        <w:pStyle w:val="21"/>
        <w:widowControl/>
        <w:ind w:hanging="0"/>
        <w:jc w:val="center"/>
        <w:rPr>
          <w:sz w:val="32"/>
          <w:szCs w:val="32"/>
        </w:rPr>
      </w:pPr>
      <w:r>
        <w:rPr>
          <w:sz w:val="32"/>
          <w:szCs w:val="32"/>
        </w:rPr>
      </w:r>
    </w:p>
    <w:p>
      <w:pPr>
        <w:pStyle w:val="21"/>
        <w:widowControl/>
        <w:jc w:val="center"/>
        <w:rPr/>
      </w:pPr>
      <w:r>
        <w:rPr/>
      </w:r>
    </w:p>
    <w:p>
      <w:pPr>
        <w:pStyle w:val="21"/>
        <w:widowControl/>
        <w:ind w:hanging="0"/>
        <w:jc w:val="center"/>
        <w:rPr>
          <w:sz w:val="24"/>
        </w:rPr>
      </w:pPr>
      <w:r>
        <w:rPr>
          <w:sz w:val="24"/>
        </w:rPr>
        <w:t>ВВЕДЕНИЕ</w:t>
      </w:r>
    </w:p>
    <w:p>
      <w:pPr>
        <w:pStyle w:val="21"/>
        <w:widowControl/>
        <w:ind w:hanging="0"/>
        <w:jc w:val="center"/>
        <w:rPr>
          <w:sz w:val="24"/>
        </w:rPr>
      </w:pPr>
      <w:r>
        <w:rPr>
          <w:sz w:val="24"/>
        </w:rPr>
      </w:r>
    </w:p>
    <w:p>
      <w:pPr>
        <w:pStyle w:val="21"/>
        <w:widowControl/>
        <w:ind w:hanging="0"/>
        <w:jc w:val="center"/>
        <w:rPr/>
      </w:pPr>
      <w:r>
        <w:rPr/>
      </w:r>
    </w:p>
    <w:p>
      <w:pPr>
        <w:pStyle w:val="21"/>
        <w:widowControl/>
        <w:ind w:hanging="0"/>
        <w:jc w:val="center"/>
        <w:rPr/>
      </w:pPr>
      <w:r>
        <w:rPr/>
      </w:r>
    </w:p>
    <w:p>
      <w:pPr>
        <w:pStyle w:val="Normal"/>
        <w:rPr/>
      </w:pPr>
      <w:r>
        <w:rPr/>
        <w:t>1991. Август. Форос. ГКЧП. Ее величеству Истории было угодно, чтобы имя маленького курортного местечка в Крыму навсегда осталось на ее скрижалях рядом с описанием грандиозной драмы крушения великой советской империи.</w:t>
      </w:r>
    </w:p>
    <w:p>
      <w:pPr>
        <w:pStyle w:val="Normal"/>
        <w:rPr/>
      </w:pPr>
      <w:r>
        <w:rPr/>
        <w:t>Решающая фаза демонтажа федеративной системы Союза началась в связи с Крымом и в связи с Крымом закончилась, когда в 1997 году президенты России и Украины – двух главных наследников СССР - подписали договор о «Дружбе, сотрудничестве и партнерстве», ознаменовавший окончание пятилетнего спора о правах на союзное наследство, в списке которого Крым значился едва ли не главным камнем преткновения.</w:t>
      </w:r>
    </w:p>
    <w:p>
      <w:pPr>
        <w:pStyle w:val="Normal"/>
        <w:rPr/>
      </w:pPr>
      <w:r>
        <w:rPr/>
        <w:t>Полуостров, как и некоторые другие регионы бывшего СССР оказался как раз на «геополитическом разломе» государственной «коры», что и обусловило драматизм и сложность тех событий, которые пережило крымское сообщество, свидетелями или участниками которых были все мы.</w:t>
      </w:r>
    </w:p>
    <w:p>
      <w:pPr>
        <w:pStyle w:val="Normal"/>
        <w:rPr/>
      </w:pPr>
      <w:r>
        <w:rPr/>
        <w:t>Все эти годы «крымская проблема» находилась в центре внимания, политиков, журналистов, экспертов, как в России, Украине и в самом Крыму, так и в странах Запада. Внимание большого количества людей было приковано к Крыму не только ввиду большой остроты развивавшегося здесь конфликта, эта острота была все же не так значительна как, например, в Приднестровье или в Абхазии, но, пожалуй, в первую очередь из-за большого конфликтного потенциала, таившегося в этой проблеме. Всех привлекало не столько то, что происходило в Крыму, сколько то, что могло бы  при известных обстоятельствах, произойти, учитывая ярко выраженные интересы  двух крупнейших постсоветских государств Украины и России, а также наличие на территории Крыма большого воинского соединения – Черноморского флота, несшего ядерное оружие. Поочередно в центр внимания попадали различные аспекты крымской ситуации.</w:t>
      </w:r>
    </w:p>
    <w:p>
      <w:pPr>
        <w:pStyle w:val="Normal"/>
        <w:rPr/>
      </w:pPr>
      <w:r>
        <w:rPr/>
        <w:t>Для большинства западных аналитиков проблема Крыма в основном сводилась к спору России и Украины вокруг наследства бывшей советской империи. Через эту призму рассматривался обычно и политический конфликт между крымским сообществом и центральной властью украинского государства, получивший не совсем верное обозначение «крымского сепаратизма».</w:t>
      </w:r>
    </w:p>
    <w:p>
      <w:pPr>
        <w:pStyle w:val="Normal"/>
        <w:rPr/>
      </w:pPr>
      <w:r>
        <w:rPr/>
        <w:t>Для другой группы аналитиков наибольшее значение имел драматический процесс возвращения в Крым депортированных в 1944 году крымских татар, и все другие аспекты крымской проблемы рассматривались исключительно в контексте этого явления.</w:t>
      </w:r>
    </w:p>
    <w:p>
      <w:pPr>
        <w:pStyle w:val="Normal"/>
        <w:rPr/>
      </w:pPr>
      <w:r>
        <w:rPr/>
        <w:t>В результате, хотя о событиях в Крыму существует достаточно обширная литература, до сих пор проблема не получила целостного описания, которое бы рассматривало все основные ее аспекты как самостоятельные факторы, находящиеся в связи друг с другом, но обладающие своим собственным содержанием. Между тем, без такого описания, дальнейшее успешное разрешение этой проблемы представляется крайне маловероятным.</w:t>
      </w:r>
    </w:p>
    <w:p>
      <w:pPr>
        <w:pStyle w:val="Normal"/>
        <w:rPr/>
      </w:pPr>
      <w:r>
        <w:rPr/>
        <w:t>Именно многоаспектность является характерной чертой крымской проблемы. Здесь в полной мере проявились и глобальные противоречия, связанные с разделом советского наследства, и противоречия между региональным сообществом и центральной властью, и, наконец, проблема интеграции в местный социум большого количества репатриантов.</w:t>
      </w:r>
    </w:p>
    <w:p>
      <w:pPr>
        <w:pStyle w:val="Normal"/>
        <w:rPr/>
      </w:pPr>
      <w:r>
        <w:rPr/>
        <w:t>Эти «три нити», вернее, их переплетение и образуют то, что мы назвали «крымским узлом». На страницах этой книги мы попытаемся насколько это возможно «распутать» его, хотя бы в смысле его более или менее полного описания. Поскольку это первый опыт более или менее систематического подхода к ситуации, мы ограничились лишь постановкой проблем и их описанием, по возможности воздерживаясь от выводов и тем более от вердиктов.</w:t>
      </w:r>
    </w:p>
    <w:p>
      <w:pPr>
        <w:pStyle w:val="Normal"/>
        <w:rPr/>
      </w:pPr>
      <w:r>
        <w:rPr/>
        <w:t>Книга состоит из трех глав, каждая из которых посвящена одному из аспектов крымской проблемы: - внешнеполитическому, касающемуся украино-российских взаимоотношений, крымско-украинскому (мы рассматриваем этапы и особенности становления крымской территориальной автономии) и внутреннему – крымско-татарскому. Насколько это было возможным, автор постарался дать описание предыстории рассматриваемых вопросов, поскольку в значительной степени они представляют собой наследство, оставленное нам предыдущими эпохами.</w:t>
      </w:r>
    </w:p>
    <w:p>
      <w:pPr>
        <w:pStyle w:val="Normal"/>
        <w:rPr/>
      </w:pPr>
      <w:r>
        <w:rPr/>
        <w:t xml:space="preserve">Прежде чем перейти непосредственно к существу дела, имеет смысл хотя бы вкратце описать состояние освещенности крымской проблемы в литературе. К сожалению, находясь в Крыму очень трудно следить за всеми публикациями, появляющимися даже в России и Украине, не говоря уже о западных странах, поэтому автор отдает себе отчет в неполноте его библиографии. </w:t>
      </w:r>
    </w:p>
    <w:p>
      <w:pPr>
        <w:pStyle w:val="Normal"/>
        <w:rPr/>
      </w:pPr>
      <w:r>
        <w:rPr/>
        <w:t xml:space="preserve">Как мы уже указывали, в начале 90-х годов крымская проблема часто становилась предметом описания и анализа и у нас и за рубежом. Событиям в Крыму посвящены десятки (если не сотни) статей в газетах и журналах, разделов в монографиях о распаде СССР. Среди западных периодических изданий необходимо отметить, прежде всего, ведущий советологический и постсоветологический журнал </w:t>
      </w:r>
      <w:r>
        <w:rPr>
          <w:i/>
          <w:lang w:val="en-US"/>
        </w:rPr>
        <w:t>Radio</w:t>
      </w:r>
      <w:r>
        <w:rPr>
          <w:i/>
        </w:rPr>
        <w:t xml:space="preserve"> </w:t>
      </w:r>
      <w:r>
        <w:rPr>
          <w:i/>
          <w:lang w:val="en-US"/>
        </w:rPr>
        <w:t>Free</w:t>
      </w:r>
      <w:r>
        <w:rPr>
          <w:i/>
        </w:rPr>
        <w:t xml:space="preserve"> </w:t>
      </w:r>
      <w:r>
        <w:rPr>
          <w:i/>
          <w:lang w:val="en-US"/>
        </w:rPr>
        <w:t>Europe</w:t>
      </w:r>
      <w:r>
        <w:rPr>
          <w:i/>
        </w:rPr>
        <w:t xml:space="preserve">/ </w:t>
      </w:r>
      <w:r>
        <w:rPr>
          <w:i/>
          <w:lang w:val="en-US"/>
        </w:rPr>
        <w:t>Radio</w:t>
      </w:r>
      <w:r>
        <w:rPr>
          <w:i/>
        </w:rPr>
        <w:t xml:space="preserve"> </w:t>
      </w:r>
      <w:r>
        <w:rPr>
          <w:i/>
          <w:lang w:val="en-US"/>
        </w:rPr>
        <w:t>Liberty</w:t>
      </w:r>
      <w:r>
        <w:rPr>
          <w:i/>
        </w:rPr>
        <w:t xml:space="preserve">// </w:t>
      </w:r>
      <w:r>
        <w:rPr>
          <w:i/>
          <w:lang w:val="en-US"/>
        </w:rPr>
        <w:t>Research</w:t>
      </w:r>
      <w:r>
        <w:rPr>
          <w:i/>
        </w:rPr>
        <w:t xml:space="preserve"> </w:t>
      </w:r>
      <w:r>
        <w:rPr>
          <w:i/>
          <w:lang w:val="en-US"/>
        </w:rPr>
        <w:t>Report</w:t>
      </w:r>
      <w:r>
        <w:rPr/>
        <w:t xml:space="preserve"> – где в течение 4 лет до его закрытия (точнее до перепрофилирования: с 1995 года этот журнал выходит как </w:t>
      </w:r>
      <w:r>
        <w:rPr>
          <w:i/>
          <w:lang w:val="en-US"/>
        </w:rPr>
        <w:t>Transition</w:t>
      </w:r>
      <w:r>
        <w:rPr/>
        <w:t xml:space="preserve">, издается </w:t>
      </w:r>
      <w:r>
        <w:rPr>
          <w:lang w:val="en-US"/>
        </w:rPr>
        <w:t>Open</w:t>
      </w:r>
      <w:r>
        <w:rPr/>
        <w:t xml:space="preserve"> </w:t>
      </w:r>
      <w:r>
        <w:rPr>
          <w:lang w:val="en-US"/>
        </w:rPr>
        <w:t>Media</w:t>
      </w:r>
      <w:r>
        <w:rPr/>
        <w:t xml:space="preserve"> </w:t>
      </w:r>
      <w:r>
        <w:rPr>
          <w:lang w:val="en-US"/>
        </w:rPr>
        <w:t>Research</w:t>
      </w:r>
      <w:r>
        <w:rPr/>
        <w:t xml:space="preserve"> </w:t>
      </w:r>
      <w:r>
        <w:rPr>
          <w:lang w:val="en-US"/>
        </w:rPr>
        <w:t>Institute</w:t>
      </w:r>
      <w:r>
        <w:rPr/>
        <w:t xml:space="preserve">) было опубликовано множество интересных статей о Крыме таких авторов как: </w:t>
      </w:r>
      <w:r>
        <w:rPr>
          <w:lang w:val="en-US"/>
        </w:rPr>
        <w:t>D</w:t>
      </w:r>
      <w:r>
        <w:rPr/>
        <w:t>.</w:t>
      </w:r>
      <w:r>
        <w:rPr>
          <w:lang w:val="en-US"/>
        </w:rPr>
        <w:t>Clarce</w:t>
      </w:r>
      <w:r>
        <w:rPr/>
        <w:t xml:space="preserve">, </w:t>
      </w:r>
      <w:r>
        <w:rPr>
          <w:lang w:val="en-US"/>
        </w:rPr>
        <w:t>A</w:t>
      </w:r>
      <w:r>
        <w:rPr/>
        <w:t>.</w:t>
      </w:r>
      <w:r>
        <w:rPr>
          <w:lang w:val="en-US"/>
        </w:rPr>
        <w:t>Wilson</w:t>
      </w:r>
      <w:r>
        <w:rPr/>
        <w:t xml:space="preserve">, </w:t>
      </w:r>
      <w:r>
        <w:rPr>
          <w:lang w:val="en-US"/>
        </w:rPr>
        <w:t>R</w:t>
      </w:r>
      <w:r>
        <w:rPr/>
        <w:t>.</w:t>
      </w:r>
      <w:r>
        <w:rPr>
          <w:lang w:val="en-US"/>
        </w:rPr>
        <w:t>Solchanuk</w:t>
      </w:r>
      <w:r>
        <w:rPr/>
        <w:t xml:space="preserve">, </w:t>
      </w:r>
      <w:r>
        <w:rPr>
          <w:lang w:val="en-US"/>
        </w:rPr>
        <w:t>B</w:t>
      </w:r>
      <w:r>
        <w:rPr/>
        <w:t>.</w:t>
      </w:r>
      <w:r>
        <w:rPr>
          <w:lang w:val="en-US"/>
        </w:rPr>
        <w:t>Nahaijlo</w:t>
      </w:r>
      <w:r>
        <w:rPr/>
        <w:t xml:space="preserve"> и др. </w:t>
      </w:r>
    </w:p>
    <w:p>
      <w:pPr>
        <w:pStyle w:val="Normal"/>
        <w:rPr/>
      </w:pPr>
      <w:r>
        <w:rPr/>
        <w:t xml:space="preserve">Статьи о полуострове (или более общие работы в которых трактовалась ситуация Крыма) появлялись в таких крупных западных изданиях как: </w:t>
      </w:r>
      <w:r>
        <w:rPr>
          <w:i/>
          <w:lang w:val="en-US"/>
        </w:rPr>
        <w:t>Europe</w:t>
      </w:r>
      <w:r>
        <w:rPr>
          <w:i/>
        </w:rPr>
        <w:t>-</w:t>
      </w:r>
      <w:r>
        <w:rPr>
          <w:i/>
          <w:lang w:val="en-US"/>
        </w:rPr>
        <w:t>Asia</w:t>
      </w:r>
      <w:r>
        <w:rPr>
          <w:i/>
        </w:rPr>
        <w:t xml:space="preserve"> </w:t>
      </w:r>
      <w:r>
        <w:rPr>
          <w:i/>
          <w:lang w:val="en-US"/>
        </w:rPr>
        <w:t>Studies</w:t>
      </w:r>
      <w:r>
        <w:rPr>
          <w:i/>
        </w:rPr>
        <w:t xml:space="preserve">, </w:t>
      </w:r>
      <w:r>
        <w:rPr>
          <w:i/>
          <w:lang w:val="en-US"/>
        </w:rPr>
        <w:t>Journal</w:t>
      </w:r>
      <w:r>
        <w:rPr>
          <w:i/>
        </w:rPr>
        <w:t xml:space="preserve"> </w:t>
      </w:r>
      <w:r>
        <w:rPr>
          <w:i/>
          <w:lang w:val="en-US"/>
        </w:rPr>
        <w:t>of</w:t>
      </w:r>
      <w:r>
        <w:rPr>
          <w:i/>
        </w:rPr>
        <w:t xml:space="preserve"> </w:t>
      </w:r>
      <w:r>
        <w:rPr>
          <w:i/>
          <w:lang w:val="en-US"/>
        </w:rPr>
        <w:t>Democratie</w:t>
      </w:r>
      <w:r>
        <w:rPr>
          <w:i/>
        </w:rPr>
        <w:t xml:space="preserve">, </w:t>
      </w:r>
      <w:r>
        <w:rPr>
          <w:i/>
          <w:lang w:val="en-US"/>
        </w:rPr>
        <w:t>Nationalities</w:t>
      </w:r>
      <w:r>
        <w:rPr>
          <w:i/>
        </w:rPr>
        <w:t xml:space="preserve"> </w:t>
      </w:r>
      <w:r>
        <w:rPr>
          <w:i/>
          <w:lang w:val="en-US"/>
        </w:rPr>
        <w:t>Papers</w:t>
      </w:r>
      <w:r>
        <w:rPr/>
        <w:t xml:space="preserve"> и другие.</w:t>
      </w:r>
    </w:p>
    <w:p>
      <w:pPr>
        <w:pStyle w:val="Normal"/>
        <w:rPr/>
      </w:pPr>
      <w:r>
        <w:rPr/>
        <w:t xml:space="preserve">Мы упоминаем здесь лишь специализированные политологические издания, не говоря о популярных еженедельниках вроде </w:t>
      </w:r>
      <w:r>
        <w:rPr>
          <w:i/>
          <w:lang w:val="en-US"/>
        </w:rPr>
        <w:t>The</w:t>
      </w:r>
      <w:r>
        <w:rPr>
          <w:i/>
        </w:rPr>
        <w:t xml:space="preserve"> </w:t>
      </w:r>
      <w:r>
        <w:rPr>
          <w:i/>
          <w:lang w:val="en-US"/>
        </w:rPr>
        <w:t>Economist</w:t>
      </w:r>
      <w:r>
        <w:rPr/>
        <w:t xml:space="preserve">, или о газетах. Нам известна лишь одна западная монография о Крымской проблеме – брошюра </w:t>
      </w:r>
      <w:r>
        <w:rPr>
          <w:lang w:val="en-US"/>
        </w:rPr>
        <w:t>T</w:t>
      </w:r>
      <w:r>
        <w:rPr/>
        <w:t xml:space="preserve">. </w:t>
      </w:r>
      <w:r>
        <w:rPr>
          <w:lang w:val="en-US"/>
        </w:rPr>
        <w:t>Kuzio</w:t>
      </w:r>
      <w:r>
        <w:rPr>
          <w:rStyle w:val="EndnoteCharacters"/>
          <w:rStyle w:val="EndnoteAnchor"/>
          <w:lang w:val="en-US"/>
        </w:rPr>
        <w:endnoteReference w:id="2"/>
      </w:r>
      <w:r>
        <w:rPr/>
        <w:t>.</w:t>
      </w:r>
    </w:p>
    <w:p>
      <w:pPr>
        <w:pStyle w:val="Normal"/>
        <w:rPr/>
      </w:pPr>
      <w:r>
        <w:rPr/>
        <w:t xml:space="preserve">Среди всего этого массива большую часть публикаций составляют статьи о российско-украинских взаимоотношениях вокруг Крыма и связанного с ними вопроса о Черноморском флоте. Эти же темы находились в поле внимания и отечественных – российских и украинских обозревателей, среди которых отметим статьи К.Затулина, С.Усова, В.Портникова В </w:t>
      </w:r>
      <w:r>
        <w:rPr>
          <w:i/>
        </w:rPr>
        <w:t>Независимой Газете</w:t>
      </w:r>
      <w:r>
        <w:rPr/>
        <w:t xml:space="preserve">, С.Рахманина в </w:t>
      </w:r>
      <w:r>
        <w:rPr>
          <w:i/>
        </w:rPr>
        <w:t>Зеркале Недели</w:t>
      </w:r>
      <w:r>
        <w:rPr/>
        <w:t xml:space="preserve">, материалы, опубликованные в газетах </w:t>
      </w:r>
      <w:r>
        <w:rPr>
          <w:i/>
        </w:rPr>
        <w:t>Флаг Родины</w:t>
      </w:r>
      <w:r>
        <w:rPr/>
        <w:t xml:space="preserve"> (Черноморский Флот РФ) и </w:t>
      </w:r>
      <w:r>
        <w:rPr>
          <w:i/>
        </w:rPr>
        <w:t>Флот Украины</w:t>
      </w:r>
      <w:r>
        <w:rPr/>
        <w:t xml:space="preserve"> (ВМСУ).  Проблема Черноморского флота дважды становилась предметом  монографического описания : в 1994 году была опубликована книга офицера черноморского флота С.Горбачева</w:t>
      </w:r>
      <w:r>
        <w:rPr>
          <w:rStyle w:val="EndnoteCharacters"/>
          <w:rStyle w:val="EndnoteAnchor"/>
          <w:lang w:val="en-US"/>
        </w:rPr>
        <w:endnoteReference w:id="3"/>
      </w:r>
      <w:r>
        <w:rPr/>
        <w:t>, вслед за ней вышла работа украинского военного журналиста С.Власенко</w:t>
      </w:r>
      <w:r>
        <w:rPr>
          <w:rStyle w:val="EndnoteCharacters"/>
          <w:rStyle w:val="EndnoteAnchor"/>
          <w:lang w:val="en-US"/>
        </w:rPr>
        <w:endnoteReference w:id="4"/>
      </w:r>
      <w:r>
        <w:rPr/>
        <w:t>. Оба текста представляют собой публицистические работы в которых в полной мере отразились взгляды двух сторон – российской и украинской на проблему Черноморского флота.</w:t>
      </w:r>
    </w:p>
    <w:p>
      <w:pPr>
        <w:pStyle w:val="Normal"/>
        <w:rPr/>
      </w:pPr>
      <w:r>
        <w:rPr/>
        <w:t xml:space="preserve">Значительное число статей как западных, так и отечественных исследователей было посвящено проблеме взаимоотношений Киева и Симферополя, которая, как уже было сказано, рассматривалась преимущественно в контексте глобальных межгосударственных споров. В отличие от темы флота “крымский сепаратизм” не стал предметом более или менее подробного описания не говоря уже об исследовании этой проблемы.  Тем не менее, за все эти годы в различных изданиях появилось немало статей о тех или иных аспектах этой составляющей крымской проблемы, среди которых хотелось бы отметить работы С.Рахманина, Н.Белитцер, О Бодруг, А.Форманчука и др. в различных украинских и крымских изданиях. Среди коллективных сборников заслуживают внимание </w:t>
      </w:r>
      <w:r>
        <w:rPr>
          <w:lang w:val="uk-UA"/>
        </w:rPr>
        <w:t>материалы международной конференции, прошедшей в Киеве в 1994 году:</w:t>
      </w:r>
      <w:r>
        <w:rPr/>
        <w:t xml:space="preserve"> “Розвиток подій у Криму. Диллемма для Укра</w:t>
      </w:r>
      <w:r>
        <w:rPr>
          <w:lang w:val="uk-UA"/>
        </w:rPr>
        <w:t>ї</w:t>
      </w:r>
      <w:r>
        <w:rPr/>
        <w:t>ни”, а также сборник “Этнические и региональные конфликты в Евразии. Кн.2, Россия, Украина, Белоруссия”, М., 1997.</w:t>
      </w:r>
    </w:p>
    <w:p>
      <w:pPr>
        <w:pStyle w:val="Normal"/>
        <w:rPr/>
      </w:pPr>
      <w:r>
        <w:rPr/>
        <w:t>Большое количество работ, среди посвященных ситуации в Крыму, касалось проблемы возвращения и обустройства крымских татар</w:t>
      </w:r>
      <w:r>
        <w:rPr>
          <w:rStyle w:val="EndnoteCharacters"/>
          <w:rStyle w:val="EndnoteAnchor"/>
          <w:lang w:val="en-US"/>
        </w:rPr>
        <w:endnoteReference w:id="5"/>
      </w:r>
      <w:r>
        <w:rPr/>
        <w:t>. Наиболее плодотворно в этом направлении работала московская исследовательница С.Червонная, работы которой, однако, достаточно затруднительно отнести к жанру строгого научного исследования из-за вполне определенной политической тенденции, просматривающейся в них</w:t>
      </w:r>
      <w:r>
        <w:rPr>
          <w:rStyle w:val="EndnoteCharacters"/>
          <w:rStyle w:val="EndnoteAnchor"/>
          <w:lang w:val="en-US"/>
        </w:rPr>
        <w:endnoteReference w:id="6"/>
      </w:r>
      <w:r>
        <w:rPr/>
        <w:t xml:space="preserve">. Счастливо избежать “подыгрыванию” какой-либо из политических сил в крымскотатарском вопросе удалось, пожалуй, лишь двум работам – небольшой брошюре </w:t>
      </w:r>
      <w:r>
        <w:rPr>
          <w:lang w:val="en-US"/>
        </w:rPr>
        <w:t>A</w:t>
      </w:r>
      <w:r>
        <w:rPr/>
        <w:t>.</w:t>
      </w:r>
      <w:r>
        <w:rPr>
          <w:lang w:val="en-US"/>
        </w:rPr>
        <w:t>Wilson</w:t>
      </w:r>
      <w:r>
        <w:rPr>
          <w:rStyle w:val="EndnoteCharacters"/>
          <w:rStyle w:val="EndnoteAnchor"/>
          <w:lang w:val="en-US"/>
        </w:rPr>
        <w:endnoteReference w:id="7"/>
      </w:r>
      <w:r>
        <w:rPr/>
        <w:t xml:space="preserve"> и недавней обширной коллективной монографии крымских исследователей о проблемах интеграции репатриантов в крымское общество</w:t>
      </w:r>
      <w:r>
        <w:rPr>
          <w:rStyle w:val="EndnoteCharacters"/>
          <w:rStyle w:val="EndnoteAnchor"/>
        </w:rPr>
        <w:endnoteReference w:id="8"/>
      </w:r>
      <w:r>
        <w:rPr/>
        <w:t>.</w:t>
      </w:r>
    </w:p>
    <w:p>
      <w:pPr>
        <w:pStyle w:val="Normal"/>
        <w:rPr/>
      </w:pPr>
      <w:r>
        <w:rPr/>
        <w:t>В нынешней ситуации вообще достаточно трудно провести грань между исследовательской аналитикой и более или менее “научным” выражением какой либо определенной политической тенденции, т.е. между “литературой” и “источниками”. В качестве последних мы использовали многочисленные официальные документы государственных органов, партий, организаций, высказывания политических деятелей, многочисленные материалы, опубликованные в прессе России, Украины, Крыма, отражающие те или иные взгляды участников политического процесса на ситуацию на полуострове. Официальные документы цитируются нами по публикациям в прессе, официальным и неофициальным изданиям</w:t>
      </w:r>
      <w:r>
        <w:rPr>
          <w:rStyle w:val="EndnoteCharacters"/>
          <w:rStyle w:val="EndnoteAnchor"/>
          <w:lang w:val="en-US"/>
        </w:rPr>
        <w:endnoteReference w:id="9"/>
      </w:r>
      <w:r>
        <w:rPr/>
        <w:t>. Широко использованы интервью политических деятелей в средствах массовой информации. В последние годы опубликовано как минимум две книги мемуаров политических деятелей Крыма, сыгравших важную, хотя и совершенно различную роль в процессах 90-х годов: Н.Багрова</w:t>
      </w:r>
      <w:r>
        <w:rPr>
          <w:rStyle w:val="EndnoteCharacters"/>
          <w:rStyle w:val="EndnoteAnchor"/>
          <w:lang w:val="en-US"/>
        </w:rPr>
        <w:endnoteReference w:id="10"/>
      </w:r>
      <w:r>
        <w:rPr/>
        <w:t>, Е.Супрунюка</w:t>
      </w:r>
      <w:r>
        <w:rPr>
          <w:rStyle w:val="EndnoteCharacters"/>
          <w:rStyle w:val="EndnoteAnchor"/>
          <w:lang w:val="en-US"/>
        </w:rPr>
        <w:endnoteReference w:id="11"/>
      </w:r>
      <w:r>
        <w:rPr/>
        <w:t>, а также работа мемуарного характера о деятельности Л.Грача</w:t>
      </w:r>
      <w:r>
        <w:rPr>
          <w:rStyle w:val="EndnoteCharacters"/>
          <w:rStyle w:val="EndnoteAnchor"/>
          <w:lang w:val="en-US"/>
        </w:rPr>
        <w:endnoteReference w:id="12"/>
      </w:r>
      <w:r>
        <w:rPr/>
        <w:t>, которые также широко использованы. Вообше привлечено большое количество разнообразного материала, преимущественно газетно-журнальные публикации, отражающие наиболее важные эпизоды и мнения об описываемых событиях. Думается, что читаталям будет небезынтересно посмотреть извне на ту стихию в которую мы все еще совсем недавно были так или иначе вовлечены. Это полезно сделать не только для того, чтобы преодолеть психологически тот негативный потенциал, который она неизбежно несла с собой, но и для того, чтобы увидеть и осмыслить тот позитив, который, безусловно присутствует в каждой общественной трансформации. Увидеть и использовать его в своей жизни в принципиально новых политических и социальных условиях.</w:t>
      </w:r>
    </w:p>
    <w:p>
      <w:pPr>
        <w:pStyle w:val="Normal"/>
        <w:rPr/>
      </w:pPr>
      <w:r>
        <w:rPr/>
        <w:t>Автор выражает благодарность тем, кто своими ценными мыслями помогал формированию более четкого представления о происходящем: С.Киселеву, А.Никифорову, С.Ефимову, В.Казарину, В.Темненко, В. Лаврову.</w:t>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endnotePr>
            <w:numFmt w:val="decimal"/>
          </w:endnotePr>
          <w:type w:val="nextPage"/>
          <w:pgSz w:w="7937" w:h="11339"/>
          <w:pgMar w:left="851" w:right="851" w:gutter="0" w:header="720" w:top="1134" w:footer="720" w:bottom="1134"/>
          <w:pgNumType w:start="4" w:fmt="decimal"/>
          <w:formProt w:val="false"/>
          <w:textDirection w:val="lrTb"/>
          <w:docGrid w:type="default" w:linePitch="360" w:charSpace="0"/>
        </w:sectPr>
        <w:pStyle w:val="Normal"/>
        <w:rPr>
          <w:b/>
          <w:b/>
        </w:rPr>
      </w:pPr>
      <w:r>
        <w:rPr>
          <w:b/>
        </w:rPr>
        <w:t>Примечания</w:t>
      </w:r>
    </w:p>
    <w:p>
      <w:pPr>
        <w:pStyle w:val="Normal"/>
        <w:ind w:hanging="0"/>
        <w:rPr>
          <w:b/>
          <w:b/>
        </w:rPr>
      </w:pPr>
      <w:r>
        <w:rPr>
          <w:b/>
        </w:rPr>
      </w:r>
    </w:p>
    <w:p>
      <w:pPr>
        <w:pStyle w:val="Normal"/>
        <w:rPr/>
      </w:pPr>
      <w:r>
        <w:rPr/>
      </w:r>
    </w:p>
    <w:p>
      <w:pPr>
        <w:pStyle w:val="Normal"/>
        <w:jc w:val="center"/>
        <w:rPr>
          <w:b/>
          <w:b/>
          <w:sz w:val="24"/>
        </w:rPr>
      </w:pPr>
      <w:r>
        <w:rPr>
          <w:b/>
          <w:sz w:val="24"/>
        </w:rPr>
        <w:t>РОССИЯ, УКРАИНА, КРЫМ И</w:t>
      </w:r>
    </w:p>
    <w:p>
      <w:pPr>
        <w:pStyle w:val="Normal"/>
        <w:jc w:val="center"/>
        <w:rPr>
          <w:sz w:val="24"/>
        </w:rPr>
      </w:pPr>
      <w:r>
        <w:rPr>
          <w:b/>
          <w:sz w:val="24"/>
        </w:rPr>
        <w:t>ЧЕРНОМОРСКИЙ ФЛОТ</w:t>
      </w:r>
    </w:p>
    <w:p>
      <w:pPr>
        <w:pStyle w:val="Normal"/>
        <w:rPr>
          <w:b/>
          <w:b/>
          <w:sz w:val="24"/>
        </w:rPr>
      </w:pPr>
      <w:r>
        <w:rPr>
          <w:b/>
          <w:sz w:val="24"/>
        </w:rPr>
      </w:r>
    </w:p>
    <w:p>
      <w:pPr>
        <w:pStyle w:val="Normal"/>
        <w:ind w:hanging="0"/>
        <w:rPr>
          <w:b/>
          <w:b/>
        </w:rPr>
      </w:pPr>
      <w:r>
        <w:rPr>
          <w:b/>
        </w:rPr>
        <w:tab/>
      </w:r>
    </w:p>
    <w:p>
      <w:pPr>
        <w:pStyle w:val="Normal"/>
        <w:ind w:hanging="0"/>
        <w:rPr>
          <w:b/>
          <w:b/>
        </w:rPr>
      </w:pPr>
      <w:r>
        <w:rPr>
          <w:b/>
        </w:rPr>
        <w:tab/>
      </w:r>
    </w:p>
    <w:p>
      <w:pPr>
        <w:pStyle w:val="Normal"/>
        <w:jc w:val="center"/>
        <w:rPr/>
      </w:pPr>
      <w:r>
        <w:rPr>
          <w:b/>
        </w:rPr>
        <w:t>1.</w:t>
      </w:r>
      <w:r>
        <w:rPr>
          <w:b/>
          <w:sz w:val="22"/>
        </w:rPr>
        <w:t>Яблоко раздора или разменная карта?</w:t>
      </w:r>
    </w:p>
    <w:p>
      <w:pPr>
        <w:pStyle w:val="Normal"/>
        <w:rPr>
          <w:b/>
          <w:b/>
          <w:sz w:val="22"/>
        </w:rPr>
      </w:pPr>
      <w:r>
        <w:rPr>
          <w:b/>
          <w:sz w:val="22"/>
        </w:rPr>
      </w:r>
    </w:p>
    <w:p>
      <w:pPr>
        <w:pStyle w:val="Normal1"/>
        <w:rPr/>
      </w:pPr>
      <w:r>
        <w:rPr>
          <w:rFonts w:cs="Times New Roman" w:ascii="Times New Roman" w:hAnsi="Times New Roman"/>
        </w:rPr>
        <w:t>Давно замечено, что распад империи всегда чреват самыми неожиданными последствиями для ее населения. В особенно тяжелом положении оказываются регионы, находящиеся на «геополитических разломах» прежнего государственного организма. Такие регионы оказываются предметом спора различных наследников имперской власти и зачастую превращаются в, своего рода, «мины» под будущую стабильность в отношениях между ними.</w:t>
      </w:r>
    </w:p>
    <w:p>
      <w:pPr>
        <w:pStyle w:val="Normal"/>
        <w:rPr/>
      </w:pPr>
      <w:r>
        <w:rPr/>
        <w:t>Крымская проблема - одна из таких «мин», оставшихся после распада Советского Союза в 1991 году.</w:t>
      </w:r>
    </w:p>
    <w:p>
      <w:pPr>
        <w:pStyle w:val="Normal"/>
        <w:rPr/>
      </w:pPr>
      <w:r>
        <w:rPr/>
      </w:r>
    </w:p>
    <w:p>
      <w:pPr>
        <w:pStyle w:val="Normal"/>
        <w:jc w:val="center"/>
        <w:rPr>
          <w:b/>
          <w:b/>
        </w:rPr>
      </w:pPr>
      <w:r>
        <w:rPr>
          <w:b/>
        </w:rPr>
        <w:t>Наследство империи.</w:t>
      </w:r>
    </w:p>
    <w:p>
      <w:pPr>
        <w:pStyle w:val="Normal"/>
        <w:rPr/>
      </w:pPr>
      <w:r>
        <w:rPr/>
        <w:t>Крымский полуостров вошел в состав Российской империи в конце Х</w:t>
      </w:r>
      <w:r>
        <w:rPr>
          <w:lang w:val="en-US"/>
        </w:rPr>
        <w:t>VIII</w:t>
      </w:r>
      <w:r>
        <w:rPr/>
        <w:t xml:space="preserve"> века в результате длительных русско-турецких войн, в ходе которых было уничтожено существовавшее на его территории Крымское ханство. В течение позднего средневековья Крым,  как союзник османской Турции был постоянной угрозой южным рубежам России и Речи Посполитой. Иногда, как это было в 1571 году, ханская конница доходила даже до Москвы.  В то же время Крым являлся ключевым пунктом для утверждения России на берегах Черного моря. Еще в Х веке князь Владимир заимствовал из Византии через крымский город Херсонес православие и, как считают некоторые исследователи, имперский дух будущей государственности. В течение ХIХ - ХХ веков  в периоды Крымской и второй мировой войн, борьба за Крым носила исключительно ожесточенный характер и стоила сотен и сотен тысяч жизней русских солдат.</w:t>
      </w:r>
    </w:p>
    <w:p>
      <w:pPr>
        <w:pStyle w:val="Normal"/>
        <w:rPr/>
      </w:pPr>
      <w:r>
        <w:rPr/>
        <w:t>В  1920 году Крым был важнейшим оплотом «белого движения», последней территорией небольшевистской России. По окончании гражданской войны, в 1921 - 1944 годах Крым пользовался автономией в составе Российской федерации. Это был один из самых многонациональных регионов России, в котором наряду со славянским большинством проживали представители аборигенных этносов – крымские татары, караимы, крымчаки, а также потомки европейских колонистов. Вторая мировая война принесла населению Крыма бедствия и потрясения. В 1944 году с территории полуострова по обвинению в колаборационизме были выселены крымские татары, а также представтели других этнических групп. Вслед за этим в 1945 году была упразднена автономия региона. В 1954 году Крым был передан решением Президиума Верховного Совета СССР из состава России в состав Украины. Этот акт преследовал, прежде всего, экономические цели. Возможно,  в нем отразились отношения между влиятельными группировками внутри КПСС. Передача была оформлена как подарок  одного «братского народа» другому в ознаменование 300-летия Переяславской рады, объявившей о присоединении Украины к России. Поскольку передача была осуществлена в рамках единого советского государства, она не влекла первоначально каких-либо серьезных изменений в жизни населения.</w:t>
      </w:r>
    </w:p>
    <w:p>
      <w:pPr>
        <w:pStyle w:val="Normal"/>
        <w:rPr/>
      </w:pPr>
      <w:r>
        <w:rPr/>
        <w:t xml:space="preserve"> </w:t>
      </w:r>
      <w:r>
        <w:rPr/>
        <w:t>После второй мировой войны, благодаря своим природным ресурсам, Крым стал  излюбленным местом отдыха советских людей, своего рода символом советского благополучия. Одновременно он сохранял важное военно-стратегическое значение. Порт Севастополь являлся главной базой Черноморского флота. На территории полуострова располагались важнейшие военные объекты.</w:t>
      </w:r>
    </w:p>
    <w:p>
      <w:pPr>
        <w:pStyle w:val="Normal"/>
        <w:rPr/>
      </w:pPr>
      <w:r>
        <w:rPr/>
        <w:t>Согласно данным всесоюзной переписи населения 1986 года в Крыму проживало около 2.500 млн. человек, из которых 67% русских, около 25% украинцев. В конце 80-х годов начался процесс возвращения на полуостров депортированных народов - крымских татар, немцев, греков, армян, болгар. Репатриация большого количества людей было не единственным следствием начавшихся изменений. К началу 90-х годов с распадом Союза административные границы между республиками превратились в государственные, и это породило новые серьезные проблемы. Тогда же возникла идея воссоздания крымской автономии, которая нашла поддержку в самых широких слоях крымского населения, а также у представителей официальных властей. 20 января 1991 года в Крыму был проведен первый в СССР референдум о воссоздании республики, результаты которого были утверждены Верховным Советом Украины 12 февраля того же года.</w:t>
      </w:r>
    </w:p>
    <w:p>
      <w:pPr>
        <w:pStyle w:val="Normal"/>
        <w:rPr/>
      </w:pPr>
      <w:r>
        <w:rPr/>
      </w:r>
    </w:p>
    <w:p>
      <w:pPr>
        <w:pStyle w:val="Normal"/>
        <w:rPr>
          <w:b/>
          <w:b/>
        </w:rPr>
      </w:pPr>
      <w:r>
        <w:rPr>
          <w:b/>
        </w:rPr>
      </w:r>
    </w:p>
    <w:p>
      <w:pPr>
        <w:pStyle w:val="Normal"/>
        <w:rPr>
          <w:b/>
          <w:b/>
        </w:rPr>
      </w:pPr>
      <w:r>
        <w:rPr>
          <w:b/>
        </w:rPr>
      </w:r>
    </w:p>
    <w:p>
      <w:pPr>
        <w:pStyle w:val="Normal"/>
        <w:rPr/>
      </w:pPr>
      <w:r>
        <w:rPr>
          <w:b/>
        </w:rPr>
        <w:t xml:space="preserve">                     </w:t>
      </w:r>
      <w:r>
        <w:rPr>
          <w:b/>
        </w:rPr>
        <w:t>Есть форпост – есть проблема.</w:t>
      </w:r>
      <w:r>
        <w:rPr/>
        <w:t xml:space="preserve"> </w:t>
      </w:r>
    </w:p>
    <w:p>
      <w:pPr>
        <w:pStyle w:val="Normal"/>
        <w:rPr/>
      </w:pPr>
      <w:r>
        <w:rPr/>
        <w:t>Трудности с определением статуса и принадлежности Крыма, Севастополя и Черноморского флота возникли после распада Советского Союза в 1991 году. Передавая Крым Украине в 1954 году, Хрущев не предвидел того, что эта союзная республика когда-то может стать независимым государством. В 1991 году это произошло.</w:t>
      </w:r>
    </w:p>
    <w:p>
      <w:pPr>
        <w:pStyle w:val="Normal"/>
        <w:rPr/>
      </w:pPr>
      <w:r>
        <w:rPr/>
        <w:t>Потеря Крыма, безусловно, должна была бы весьма болезненно сказаться на российском государственном сознании – Москва лишалась весьма важного региона, добытого к тому же в прошлом весьма дорогой ценой. Еще большее значение имело то, что на полуострове возникло сильное движение за изменение существовавшего статуса полуострова, как автономии в составе Украины и  превращение его в субъект межгосударственных отношений в рамках СНГили даже за возвращение его России. Командование Черноморского флота, дислоцировавшегося главным образом в Крыму, тогда же отказалось от принятия присяги на верность украинскому государству. Это создавало для Украины реальную угрозу утраты контроля за частью  принадлежащей ей территории, и даже полной дезинтеграции государства (поскольку тенденции, аналогичные крымским, имелись на юго-востоке материковой Украины).</w:t>
      </w:r>
    </w:p>
    <w:p>
      <w:pPr>
        <w:pStyle w:val="Normal"/>
        <w:rPr/>
      </w:pPr>
      <w:r>
        <w:rPr/>
        <w:t xml:space="preserve">Все это создало ту ситуацию напряженности, которая была воспринята, прежде всего на Западе, как территориальный спор между Россией и Украиной. </w:t>
      </w:r>
    </w:p>
    <w:p>
      <w:pPr>
        <w:pStyle w:val="Normal"/>
        <w:rPr/>
      </w:pPr>
      <w:r>
        <w:rPr/>
        <w:t>Сфера возможных разногласий Украины и России определилась уже в ходе обсуждения Верховным Советом России Договора  между РСФСР и УССР, подписанного Б.Ельциным и Л.Кравчуком 19 ноября 1990 года, как бы за спиной тогдашнего президента СССР М.Горбачева. Статья 6 этого Договора гласила: «высокие договаривающиеся стороны признают и уважают территориальную целостность РСФСР и УССР в ныне существующих в рамках СССР, границах»</w:t>
      </w:r>
      <w:r>
        <w:rPr>
          <w:rStyle w:val="EndnoteCharacters"/>
          <w:rStyle w:val="EndnoteAnchor"/>
        </w:rPr>
        <w:endnoteReference w:id="13"/>
      </w:r>
      <w:r>
        <w:rPr/>
        <w:t>. На последнюю формулировку было обращено особенное внимание, когда в ходе обсуждения депутаты коснулись проблемы Крыма и Севастополя. Министр иностранных дел России А.Козырев указал на то, что речь идет о ситуации существования Советского Союза и данная формулировка дает возможность будущих корректировок в случае изменения этого положения</w:t>
      </w:r>
      <w:r>
        <w:rPr>
          <w:rStyle w:val="EndnoteCharacters"/>
          <w:rStyle w:val="EndnoteAnchor"/>
        </w:rPr>
        <w:endnoteReference w:id="14"/>
      </w:r>
      <w:r>
        <w:rPr/>
        <w:t>.</w:t>
      </w:r>
    </w:p>
    <w:p>
      <w:pPr>
        <w:pStyle w:val="Normal"/>
        <w:rPr/>
      </w:pPr>
      <w:r>
        <w:rPr/>
        <w:t>Однако после распада Союза не смотря на резкое заявление пресс-секретаря Б.Ельцина П.Вощанова, официальная Москва не выдвинула каких-либо территориальных претензий к независимой Украине</w:t>
      </w:r>
      <w:r>
        <w:rPr>
          <w:rStyle w:val="EndnoteCharacters"/>
          <w:rStyle w:val="EndnoteAnchor"/>
        </w:rPr>
        <w:endnoteReference w:id="15"/>
      </w:r>
      <w:r>
        <w:rPr/>
        <w:t>. Подписывая документы о создании СНГ, Россия и Украина также признали то, что у них нет территориальных претензий друг к другу.</w:t>
      </w:r>
    </w:p>
    <w:p>
      <w:pPr>
        <w:pStyle w:val="Normal"/>
        <w:rPr/>
      </w:pPr>
      <w:r>
        <w:rPr/>
        <w:t xml:space="preserve">Напряженность во взаимоотношениях двух стран возникла лишь в начале 1992 года в связи с нерешенностью проблемы Черноморского флота и начавшимся в Крыму движением за изменение статуса полуострова. Характерно, что в одном из первых документов, посвященных крымской теме - письме главы комитета внешних сношений и внешнеэкономических связей В.Лукина спикеру Верховного Совета Российской Федерации Р.Хасбулатову содержатся рекомендации использовать «крымскую проблему» в качестве </w:t>
      </w:r>
      <w:r>
        <w:rPr>
          <w:i/>
        </w:rPr>
        <w:t>bargaining chip</w:t>
      </w:r>
      <w:r>
        <w:rPr/>
        <w:t xml:space="preserve"> в споре о принадлежности Черноморского флота. В частности, В.Лукин говорил о том, что в случае признания российским парламентом акта 1954 года о передаче Крыма не имеющим юридической силы «украинские лидеры будут поставлены перед дилеммой: или согласиться с передачей флота и его базы России, или статус Крыма, как части Украины, будет подвергнут сомнению»</w:t>
      </w:r>
      <w:r>
        <w:rPr>
          <w:rStyle w:val="EndnoteCharacters"/>
          <w:rStyle w:val="EndnoteAnchor"/>
        </w:rPr>
        <w:endnoteReference w:id="16"/>
      </w:r>
      <w:r>
        <w:rPr/>
        <w:t>. 23 января ВС РФ большинством голосов принял резолюцию о рассмотрении парламентской комиссией вопроса о конституционности акта о передаче Крыма в 1954 году.</w:t>
      </w:r>
    </w:p>
    <w:p>
      <w:pPr>
        <w:pStyle w:val="Normal"/>
        <w:rPr/>
      </w:pPr>
      <w:r>
        <w:rPr/>
        <w:t>В начале 1992 года целый ряд российских политиков высказался за пересмотр акта 1954 года о передаче Крыма из состава России в состав Украины. Это были не только консерваторы-державники, но и либералы, такие, например, как тогдашний мэр Санкт-Петербурга Анатолий Собчак, заявивший, что «Крым никогда не принадлежал Украине» и, что «... у Украины нет правовых и моральных оснований выдвигать претензии на Крым»</w:t>
      </w:r>
      <w:r>
        <w:rPr>
          <w:rStyle w:val="EndnoteCharacters"/>
          <w:rStyle w:val="EndnoteAnchor"/>
        </w:rPr>
        <w:endnoteReference w:id="17"/>
      </w:r>
      <w:r>
        <w:rPr/>
        <w:t>. Что касается «национал-патриотов», то они не ограничивались заявлениями и попытались даже перенести спор на территорию «занятую противником», благо ситуация для этого там складывалась благоприятно. 3-5 апреля в Севастополе находилась делегация Российского парламента во главе с вице-президентом Александром Руцким, государственным советником РФ Сергеем Станкевичем и генерал-полковником Борисом Громовым. Члены делегации говорили в основном о Черноморском Флоте, однако, затронули и проблему  Крыма: на вопрос имеет ли вице-президент данные о том, что из Крыма в Россию перевозится часть военной техники, Руцкой ответил: «для чего нам из России в Россию что-то перевозить»</w:t>
      </w:r>
      <w:r>
        <w:rPr>
          <w:rStyle w:val="EndnoteCharacters"/>
          <w:rStyle w:val="EndnoteAnchor"/>
        </w:rPr>
        <w:endnoteReference w:id="18"/>
      </w:r>
      <w:r>
        <w:rPr/>
        <w:t>.</w:t>
      </w:r>
    </w:p>
    <w:p>
      <w:pPr>
        <w:pStyle w:val="Normal"/>
        <w:rPr/>
      </w:pPr>
      <w:r>
        <w:rPr/>
        <w:t>С.Станкевич подверг резкой критике акт 1954 года, заявив, что он «не имеет под собой никаких правовых оснований». Этот политик выразил уверенность в том, что ВС России «покончит с этим»</w:t>
      </w:r>
      <w:r>
        <w:rPr>
          <w:rStyle w:val="EndnoteCharacters"/>
          <w:rStyle w:val="EndnoteAnchor"/>
        </w:rPr>
        <w:endnoteReference w:id="19"/>
      </w:r>
      <w:r>
        <w:rPr/>
        <w:t>. С.Станкевич также высказал большие надежды в связи с крымским референдумом о независимости вслед за которым, по его мнению, должно было последовать вхождение Крыма в состав России</w:t>
      </w:r>
      <w:r>
        <w:rPr>
          <w:rStyle w:val="EndnoteCharacters"/>
          <w:rStyle w:val="EndnoteAnchor"/>
        </w:rPr>
        <w:endnoteReference w:id="20"/>
      </w:r>
      <w:r>
        <w:rPr/>
        <w:t>. ВС России образовал 6 февраля 1992 года специальную комиссию по изучению обстоятельств передачи Крыма Украине в 1954 году</w:t>
      </w:r>
      <w:r>
        <w:rPr>
          <w:rStyle w:val="EndnoteCharacters"/>
          <w:rStyle w:val="EndnoteAnchor"/>
        </w:rPr>
        <w:endnoteReference w:id="21"/>
      </w:r>
      <w:r>
        <w:rPr/>
        <w:t>.</w:t>
      </w:r>
    </w:p>
    <w:p>
      <w:pPr>
        <w:pStyle w:val="Normal"/>
        <w:rPr/>
      </w:pPr>
      <w:r>
        <w:rPr/>
        <w:t>Обострение крымско-украинских взаимоотношений в мае 1992 года вызвало новый всплеск активности ВС России. 21 мая состоялось обсуждение правомочности акта 1954 года о передаче Крыма из состава России  в состав Украины. Умеренные группы депутатов предлагали принять заявление по данному поводу, в котором бы помимо констатации «противоправия» акта 1954 года оставался бы подтвержденный Россией принцип «неприкосновенности границ в рамках СНГ»</w:t>
      </w:r>
      <w:r>
        <w:rPr>
          <w:rStyle w:val="EndnoteCharacters"/>
          <w:rStyle w:val="EndnoteAnchor"/>
        </w:rPr>
        <w:endnoteReference w:id="22"/>
      </w:r>
      <w:r>
        <w:rPr/>
        <w:t>.  Комитет по международным делам вынес на обсуждение проект закона «О правовой оценке решений высших органов государственной власти СССР и РСФСР по изменению статуса Крыма, принятых в 1954 году, и о порядке внешних границ России», в котором содержалась весьма жесткая позиция по отношению к Украине. В итоге обсуждения было принято Постановление ВС России, дезавуировавшее акт о передаче Крыма. Но уже 22 мая депутаты ВС  России приняли также заявление к ВС Украины, где было отмечено, что Россия не выдвигает территориальных претензий к Украине, подтверждая неприкосновенность существующих границ</w:t>
      </w:r>
      <w:r>
        <w:rPr>
          <w:rStyle w:val="EndnoteCharacters"/>
          <w:rStyle w:val="EndnoteAnchor"/>
        </w:rPr>
        <w:endnoteReference w:id="23"/>
      </w:r>
      <w:r>
        <w:rPr/>
        <w:t>.</w:t>
      </w:r>
    </w:p>
    <w:p>
      <w:pPr>
        <w:pStyle w:val="Normal"/>
        <w:rPr/>
      </w:pPr>
      <w:r>
        <w:rPr/>
        <w:t>Акт ВС России имел, таким образом, не столько политическое, сколько «моральное» значение. Реакция на него ВС Украины была соответствующей. Президент Украины Л.Кравчук, вице-премьер В.Дурдинец сделали ряд заявлений для прессы, в которых осудили московские решения. Однако, поскольку российский парламент после своего голосования даже не направил в Киев официального уведомления о его результатах и о предложении начать украино-российские переговоры по Крыму, реакция Украины также не приняла вид какого-либо официального документа</w:t>
      </w:r>
      <w:r>
        <w:rPr>
          <w:rStyle w:val="EndnoteCharacters"/>
          <w:rStyle w:val="EndnoteAnchor"/>
        </w:rPr>
        <w:endnoteReference w:id="24"/>
      </w:r>
      <w:r>
        <w:rPr/>
        <w:t>.</w:t>
      </w:r>
    </w:p>
    <w:p>
      <w:pPr>
        <w:pStyle w:val="Normal"/>
        <w:rPr/>
      </w:pPr>
      <w:r>
        <w:rPr/>
        <w:t>Острота полемики определялась, однако, отнюдь не только, а возможно не столько реальным значением Крыма для обоих государств или ностальгическими воспоминаниями, сколько тем, что проблема Крыма  и на Украине, и в России стала важным фактором острой внутриполитической борьбы. Как на Украине, так и в России тема Крыма являлась, прежде всего, средством давления ведущих политических сил друг на друга, а также способом поднятия собственного престижа в глазах общественности. Последнее в свою очередь определяло то, что обсуждение крымской проблемы носило хотя и чрезвычайно острый, но почти целиком риторический характер.</w:t>
      </w:r>
    </w:p>
    <w:p>
      <w:pPr>
        <w:pStyle w:val="Normal"/>
        <w:rPr/>
      </w:pPr>
      <w:r>
        <w:rPr/>
        <w:t>Отношение к крымской проблеме, а также проблема Черноморского Флота стало предметом острых политических дискуссий  внутри российского истеблишмента. Как утверждал С. Шахрай: «именно вопросы об СНГ, Крыме, Черноморском Флоте... являются плацдармом для политической борьбы, прежде всего внутри России»</w:t>
      </w:r>
      <w:r>
        <w:rPr>
          <w:rStyle w:val="EndnoteCharacters"/>
          <w:rStyle w:val="EndnoteAnchor"/>
        </w:rPr>
        <w:endnoteReference w:id="25"/>
      </w:r>
      <w:r>
        <w:rPr/>
        <w:t xml:space="preserve">. Особенно отчетливо это проявилось в ходе обсуждения и принятия ВС России специального Постановления «О статусе г. Севастополя» от 9 июня 1993 года, в соответствие с которым город, на основании ряда противоречиво толковавшихся документов, объявлялся находящимся в российской юрисдикции. Как отмечал Виталий Портников в </w:t>
      </w:r>
      <w:r>
        <w:rPr>
          <w:i/>
        </w:rPr>
        <w:t>Независимой Газете</w:t>
      </w:r>
      <w:r>
        <w:rPr/>
        <w:t>: «На нынешнем сенсационном решении парламента заметен отблеск не столько российско-украинского противостояния, сколько внутрироссийской вражды: оно принято после наконец-то компромиссной встречи российского и украинского президентов (встреча в Завидово в июне 1993 года - А.М.). Находящемуся в крайне затруднительной ситуации российскому законодательному органу крайне важно именно в момент потери политической перспективы и чувства реальности выставить себя эдаким «отцом отечества» гораздо более патриотом, чем президент»</w:t>
      </w:r>
      <w:r>
        <w:rPr>
          <w:rStyle w:val="EndnoteCharacters"/>
          <w:rStyle w:val="EndnoteAnchor"/>
        </w:rPr>
        <w:endnoteReference w:id="26"/>
      </w:r>
      <w:r>
        <w:rPr/>
        <w:t>.</w:t>
      </w:r>
    </w:p>
    <w:p>
      <w:pPr>
        <w:pStyle w:val="Normal"/>
        <w:rPr/>
      </w:pPr>
      <w:r>
        <w:rPr/>
        <w:t>ВС России был лишен реальных рычагов осуществления собственных решений. Внешняя политика, в том числе Украино-российские отношения, находились в компетенции президента России Б.Ельцина. Его же позиция существенно отличалась от парламентской. Она находилась в русле общей стратегии постперестроечной российской власти на отказ от «имперских притязаний». Ельцин в свое время позволил себе резкие высказывания, однако, его реальная политика по отношению к соседям была достаточно умеренной. Как указал тот же Виталий Портников: «Позиция президента Б.Ельцина гораздо более реалистична просто потому, что руководителю страны приходится заниматься реальной работой. Поэтому дистанция между фразой и делом у президента достаточно велика. К тому же лидеру страны, в которой ежедневно возникает то та, то иная республика, вряд ли есть смысл допускать подобную дестабилизацию у соседей»</w:t>
      </w:r>
      <w:r>
        <w:rPr>
          <w:rStyle w:val="EndnoteCharacters"/>
          <w:rStyle w:val="EndnoteAnchor"/>
        </w:rPr>
        <w:endnoteReference w:id="27"/>
      </w:r>
      <w:r>
        <w:rPr/>
        <w:t>. Указывая на факты провозглашения Уральской, Южноуральской, Вологодской «республик» В.Портников напоминает, что Крым был первым территориальным, а не национальным государственным образованием, получившим республиканский статус на территории бывшего СССР, и его включение в состав России могло бы по мнению обозревателя стимулировать «внутренний сепаратизм»</w:t>
      </w:r>
      <w:r>
        <w:rPr>
          <w:rStyle w:val="EndnoteCharacters"/>
          <w:rStyle w:val="EndnoteAnchor"/>
        </w:rPr>
        <w:endnoteReference w:id="28"/>
      </w:r>
      <w:r>
        <w:rPr/>
        <w:t>.</w:t>
      </w:r>
    </w:p>
    <w:p>
      <w:pPr>
        <w:pStyle w:val="Normal"/>
        <w:rPr/>
      </w:pPr>
      <w:r>
        <w:rPr/>
        <w:t>Еще более важной причиной, обусловившей политику президента России в крымском вопросе в 1992-1995 гг., по-видимому, следует признать боязнь дезинтеграции Украины или появления там недружественного России режима вследствие настойчивости последней в выдвижении территориальных претензий</w:t>
      </w:r>
      <w:r>
        <w:rPr>
          <w:rStyle w:val="EndnoteCharacters"/>
          <w:rStyle w:val="EndnoteAnchor"/>
        </w:rPr>
        <w:endnoteReference w:id="29"/>
      </w:r>
      <w:r>
        <w:rPr/>
        <w:t>. В конце 1993 года в Независимой Газете был опубликован обширный доклад Вл. Разуваева, руководителя центра по изучению международных отношений в Евразии (институт Европы РАН). В нем автор настойчиво указывал на опасность дезинтеграционных процессов на Украине, прежде всего для Российской Федерации, поскольку это будет означать для нее «... сначала нежелательное соседство с авторитарным и националистическим режимом», а после того, как «военный режим на Украине через определенный промежуток времени обнаружит свою несостоятельность», Москва будет поставлена перед необходимостью вмешательства в ситуацию, цена которого, по мнению автора, «окажется непомерно высокой»</w:t>
      </w:r>
      <w:r>
        <w:rPr>
          <w:rStyle w:val="EndnoteCharacters"/>
          <w:rStyle w:val="EndnoteAnchor"/>
        </w:rPr>
        <w:endnoteReference w:id="30"/>
      </w:r>
      <w:r>
        <w:rPr/>
        <w:t>.</w:t>
      </w:r>
    </w:p>
    <w:p>
      <w:pPr>
        <w:pStyle w:val="Normal"/>
        <w:rPr/>
      </w:pPr>
      <w:r>
        <w:rPr/>
        <w:t xml:space="preserve">Доклад недвусмысленно рисовал опасность развития (а значит и поддержки Россией) движения ряда украинских регионов на обособление от Киева и призывал Кремль перейти от политики «отстраненной сдержанности» по отношению к Киеву к политике активной поддержки тех сил на Украине, которые могли бы обеспечить стабильность в государстве. Известный демократический еженедельник </w:t>
      </w:r>
      <w:r>
        <w:rPr>
          <w:i/>
        </w:rPr>
        <w:t>Новое Время</w:t>
      </w:r>
      <w:r>
        <w:rPr/>
        <w:t xml:space="preserve"> аргументировал подобную позицию даже интересами русскоязычного населения Украины и Содружества в целом: «Чем лучше будут отношения между Россией и Украиной, тем меньше шансов у галицийцев (представителей националистических кругов Западной Украины - А.М.) стать у власти, тем спокойнее будет житься русским на Украине, тем теснее будет экономическая интеграция, тем реальней будут шансы на политический и военный союзы»</w:t>
      </w:r>
      <w:r>
        <w:rPr>
          <w:rStyle w:val="EndnoteCharacters"/>
          <w:rStyle w:val="EndnoteAnchor"/>
        </w:rPr>
        <w:endnoteReference w:id="31"/>
      </w:r>
      <w:r>
        <w:rPr/>
        <w:t xml:space="preserve">. </w:t>
      </w:r>
    </w:p>
    <w:p>
      <w:pPr>
        <w:pStyle w:val="Normal"/>
        <w:rPr/>
      </w:pPr>
      <w:r>
        <w:rPr/>
        <w:t>Такой подход бы достаточно распространен в Москве и сводился к формуле: «Украина важнее Крыма» (т.е. добрососедские отношения с Украиной более предпочтительны для новой России, чем обладание Крымом). Наряду с многочисленными сторонниками, этот подход имел также и критиков, чья позиция, в общем, лишь подтверждает более общую, главенствующую тенденцию. Одним из выразителей критического подхода  является К. Затулин, который полагал, что именно такой подход стимулирует и поощряет «антироссийские силы» на Украине.</w:t>
      </w:r>
    </w:p>
    <w:p>
      <w:pPr>
        <w:pStyle w:val="Normal"/>
        <w:rPr/>
      </w:pPr>
      <w:r>
        <w:rPr/>
        <w:t xml:space="preserve">В своей обширной публикации также в </w:t>
      </w:r>
      <w:r>
        <w:rPr>
          <w:i/>
        </w:rPr>
        <w:t>Независимой Газете</w:t>
      </w:r>
      <w:r>
        <w:rPr/>
        <w:t xml:space="preserve"> в мае 1996 года К. Затулин резко критиковал позицию официальных кругов России по отношению к Крыму: «Даже, - писал он, - когда казалось, судьба давала шанс России опереться на сочувствие союзу с ней политическое, народное движение на Украине, мы из скромности ли, из гордости чурались сотрудничества с ним. Нет лучшего примера, чем Крым. Вспомним, на гребне низового народного протеста президентом Крыма избирается Ю.Мешков, кандидат блока «Россия»... Если бы в тот момент отечественные обломовы, занятые рассуждениями о Великой России, помогли Крыму материально, избранный 80% населения президент Крыма не оказался через год под арестом в собственном кабинете»</w:t>
      </w:r>
      <w:r>
        <w:rPr>
          <w:rStyle w:val="EndnoteCharacters"/>
          <w:rStyle w:val="EndnoteAnchor"/>
        </w:rPr>
        <w:endnoteReference w:id="32"/>
      </w:r>
      <w:r>
        <w:rPr/>
        <w:t>.  Об этом же говорит и А.Мошес, напоминающий, что «Москва воздержалась от вмешательства в крымские события... в мае 1994 года, когда Украина была накануне вспышки вооруженного конфликта между крымскими и центральными властями, и в сентябре того же года, когда острый политический кризис разразился уже в Крыму между президентом Ю.Мешковым и парламентом, и многие бы политики на полуострове приветствовали бы подключение России. В марте 1995 года несмотря на призывы спикера Крымского парламента С.Цекова, с одобрением воспринимавшиеся частью депутатов Государственной думы, взвешенная позиция российской исполнительной власти, по сути, стала одним из важнейших факторов, способствовавших возврату Крыма в правовое поле Украины»</w:t>
      </w:r>
      <w:r>
        <w:rPr>
          <w:rStyle w:val="EndnoteCharacters"/>
          <w:rStyle w:val="EndnoteAnchor"/>
        </w:rPr>
        <w:endnoteReference w:id="33"/>
      </w:r>
      <w:r>
        <w:rPr/>
        <w:t>.</w:t>
      </w:r>
    </w:p>
    <w:p>
      <w:pPr>
        <w:pStyle w:val="Normal"/>
        <w:rPr/>
      </w:pPr>
      <w:r>
        <w:rPr/>
        <w:t xml:space="preserve">Несомненно, на «сдержанность» России по отношению к Украине влияла и позиция США, заинтересованных как в сохранении стабильности и целостности Украины, так и в том, чтобы не появлялись препятствия для вывода из Украины ядерного оружия.  Такие препятствия могли бы появиться в случае настойчивости России в «крымском вопросе», С.Усов в </w:t>
      </w:r>
      <w:r>
        <w:rPr>
          <w:i/>
        </w:rPr>
        <w:t>Независимой Газете</w:t>
      </w:r>
      <w:r>
        <w:rPr/>
        <w:t xml:space="preserve"> говорит о некоем «негласном подтексте» договора о судьбе ядерного оружия (1994 г. при участии США) на территории Украины в соответствие с которым было якобы достигнуто джентльменское соглашение: «Россия не поднимает вопрос о Севастополе и Крыме, а Украина вывозит ядерное оружие...»</w:t>
      </w:r>
      <w:r>
        <w:rPr>
          <w:rStyle w:val="EndnoteCharacters"/>
          <w:rStyle w:val="EndnoteAnchor"/>
        </w:rPr>
        <w:endnoteReference w:id="34"/>
      </w:r>
      <w:r>
        <w:rPr/>
        <w:t>.</w:t>
      </w:r>
    </w:p>
    <w:p>
      <w:pPr>
        <w:pStyle w:val="Normal"/>
        <w:rPr/>
      </w:pPr>
      <w:r>
        <w:rPr/>
        <w:t>О стратегии США в украино-российских отношениях, в известной степени, можно судить на основании материалов состоявшейся 26-27 марта 1994 года конференции «Американо-российские стратегические интересы после «холодной войны»: новая повестка дня», которая была оценена ее устроителями как первая попытка выработать совместную стратегию США и России по ряду актуальных проблем современной мировой политики, и в том числе, по отношению к Украине.</w:t>
      </w:r>
    </w:p>
    <w:p>
      <w:pPr>
        <w:pStyle w:val="Normal"/>
        <w:rPr/>
      </w:pPr>
      <w:r>
        <w:rPr/>
        <w:t>Обстановка на Украине была оценена участниками конференции, представлявшими военные и внешнеполитические ведомства двух стран, как крайне нестабильная. В связи с этим участники совещания констатировали: «распад Украины будет иметь серьезные последствия для Центрально-европейского региона, прежде всего в сфере безопасности. Страны Вышеграда и Балтии выступят за интенсификацию связей с НАТО. Разваливающаяся Украина может стать источником трений России и США... Поглощение Украины Россией, даже мирным путем, будет стоить столь дорого, что, скорее всего, приведет к концу реформ в России и краху надежд на экономическое возрождение»</w:t>
      </w:r>
      <w:r>
        <w:rPr>
          <w:rStyle w:val="EndnoteCharacters"/>
          <w:rStyle w:val="EndnoteAnchor"/>
        </w:rPr>
        <w:endnoteReference w:id="35"/>
      </w:r>
      <w:r>
        <w:rPr/>
        <w:t>. На совещании обе стороны склонились к необходимости выработки совместной стратегии по отношению к Украине,  при которой Украина сохранялась бы как политически независимое и целостное государство, а экономически как зависимое от России (при этом следует, конечно, иметь ввиду, что и сама Россия воспринималась американцами как зависимое государство, так, что речь шла лишь об иерархии зависимостей).</w:t>
      </w:r>
    </w:p>
    <w:p>
      <w:pPr>
        <w:pStyle w:val="Normal"/>
        <w:rPr/>
      </w:pPr>
      <w:r>
        <w:rPr/>
        <w:t xml:space="preserve">У противников «отвоевания Крыма» в президентском окружении был и сугубо прагматический аргумент, озвученный в свое время тогдашним премьером РФ Е.Гайдаром. В интервью газете </w:t>
      </w:r>
      <w:r>
        <w:rPr>
          <w:i/>
        </w:rPr>
        <w:t>Правда Украины</w:t>
      </w:r>
      <w:r>
        <w:rPr/>
        <w:t xml:space="preserve"> в 1995 году он сказал: «Не думаю, чтобы «крымский вопрос» встанет когда-либо серьезно. Крым, что называется полностью «завязан» на Украину и его присоединение к России - даже чисто гипотетически - просто добьет российскую экономику»</w:t>
      </w:r>
      <w:r>
        <w:rPr>
          <w:rStyle w:val="EndnoteCharacters"/>
          <w:rStyle w:val="EndnoteAnchor"/>
        </w:rPr>
        <w:endnoteReference w:id="36"/>
      </w:r>
      <w:r>
        <w:rPr/>
        <w:t xml:space="preserve">. </w:t>
      </w:r>
    </w:p>
    <w:p>
      <w:pPr>
        <w:pStyle w:val="Normal"/>
        <w:rPr/>
      </w:pPr>
      <w:r>
        <w:rPr/>
        <w:t>В то же время администрация российского президента не могла не считаться с тем, что в русскоязычном Крыму набирало силу движение за изменение статуса Крыма и реинтеграцию его с Россией. Еще более животрепещущей темой становилась проблема раздела и базирования Черноморского флота, командование которого на отрез отказывалось от распространения на флот украинской юрисдикции.</w:t>
      </w:r>
    </w:p>
    <w:p>
      <w:pPr>
        <w:pStyle w:val="Normal"/>
        <w:rPr/>
      </w:pPr>
      <w:r>
        <w:rPr/>
        <w:t>Даже если бы президент Ельцин  и не хотел каким-либо образом поднимать «крымскую тему», сила обстоятельств настойчиво толкала его к этому, особенно в периоды многочисленных избирательных кампаний, которые действующий президент выигрывал в немалой степени благодаря обещаниям отстаивать интересы России и права русскоязычного населения за ее пределами.</w:t>
      </w:r>
    </w:p>
    <w:p>
      <w:pPr>
        <w:pStyle w:val="Normal"/>
        <w:rPr/>
      </w:pPr>
      <w:r>
        <w:rPr/>
        <w:t>К тому же узел крымских проблем оказывался довольно удобным способом давления на Украину, если та проявляла неуступчивость в вопросах, связанных с партнерством в рамках СНГ.</w:t>
      </w:r>
    </w:p>
    <w:p>
      <w:pPr>
        <w:pStyle w:val="Normal"/>
        <w:rPr/>
      </w:pPr>
      <w:r>
        <w:rPr/>
        <w:t>Итак, «крымско-черноморская» политика правящих кругов России создавалась взаимодействием многих, часто противоречивых ожиданий и тенденций. Едва ли вообще можно говорить о некоей единой политике Москвы в этой сфере (тем более о стремлении «разрушить украинскую государственность» или территориальную целостность страны, как об этом говорят украинские политики). Речь может идти о своеобразной игре. В причудливом рисунке российской политики находилось место и «умеренной» президентской и «радикальной» парламентской позициям: за парламентским «арт-обстрелом», как правило, следовала примирительная встреча президентов, на которой украинская сторона делала определенные уступки, после чего в отношениях между государствами наступал период относительной стабилизации.</w:t>
      </w:r>
    </w:p>
    <w:p>
      <w:pPr>
        <w:pStyle w:val="Normal"/>
        <w:rPr/>
      </w:pPr>
      <w:r>
        <w:rPr/>
        <w:t xml:space="preserve">В свою очередь демарши Украины также большей частью могут быть объяснены интересами вовсе не связанными с заботой о своей территориальной целостности. Неуступчивость Киева в вопросе о флоте нередко также выступала в качестве средства давления на Москву для того, чтобы добиться от России уступок в вопросах поставки энергоносителей, торговли, кредитов и т.д. Так ужесточение позиции Украины в вопросе о флоте в 1996 году слишком очевидно совпадает с введением Россией ряда ограничительных мер в торговле с Украиной - НДС на импортные товары, квот на ввоз сахара и спирта и т.д., чтобы исключить существование здесь определенной связи. </w:t>
      </w:r>
    </w:p>
    <w:p>
      <w:pPr>
        <w:pStyle w:val="Normal"/>
        <w:rPr/>
      </w:pPr>
      <w:r>
        <w:rPr/>
        <w:t>Украинские политики акцентировали внимание на «опасности со стороны России» еще и потому, что это давало им возможность трактовать все крымское движение как исключительно пророссийское и бороться с ним не как с демократическим движением за расширение прав самобытного региона, а как с «пятой колонной» соседнего государства</w:t>
      </w:r>
      <w:r>
        <w:rPr>
          <w:rStyle w:val="EndnoteCharacters"/>
          <w:rStyle w:val="EndnoteAnchor"/>
        </w:rPr>
        <w:endnoteReference w:id="37"/>
      </w:r>
      <w:r>
        <w:rPr/>
        <w:t>.</w:t>
      </w:r>
    </w:p>
    <w:p>
      <w:pPr>
        <w:pStyle w:val="Normal"/>
        <w:rPr/>
      </w:pPr>
      <w:r>
        <w:rPr/>
        <w:t>Излишне говорить о том, что проблема Крыма, Севастополя и флота, как и в России, на Украине являлась важнейшим фактором внутриполитической борьбы. Этим в частности объясняется то, что весьма умеренная позиция Л.Кучмы в бытность его премьер-министром в вопросе о базировании ЧФ сменилась достаточно жесткой позицией с занятием им поста президента.</w:t>
      </w:r>
    </w:p>
    <w:p>
      <w:pPr>
        <w:pStyle w:val="Normal"/>
        <w:rPr/>
      </w:pPr>
      <w:r>
        <w:rPr/>
        <w:t>Война в Чечне, в которую вступила Россия в начале 1994 года, отодвинула тему Крыма, Севастополя и Флота на задний план (если не считать резкого демарша российского радикала Николая Лысенко в апреле 1995 года), однако, осенью 1996-го с окончанием боевых действий она снова оказалась в центре внимания. Это было связано с достаточно резкими заявлениями секретаря Совета безопасности России Александра Лебедя и мэра Москвы Юрия Лужкова о необходимости поднять вопрос о статусе Севастополя. Они произвели большое впечатление, как в России, так и на Украине, повлияв на документы Госдумы и Совета Федерации, а также на решение Б.Ельцина отложить свой визит в Киев, который рассматривался как важный момент на пути к подписанию широкомасштабного договора между Украиной и Россией</w:t>
      </w:r>
      <w:r>
        <w:rPr>
          <w:rStyle w:val="EndnoteCharacters"/>
          <w:rStyle w:val="EndnoteAnchor"/>
        </w:rPr>
        <w:endnoteReference w:id="38"/>
      </w:r>
      <w:r>
        <w:rPr/>
        <w:t>.</w:t>
      </w:r>
    </w:p>
    <w:p>
      <w:pPr>
        <w:pStyle w:val="Normal"/>
        <w:rPr/>
      </w:pPr>
      <w:r>
        <w:rPr/>
        <w:t>Некоторые СМИ склонны были считать эти демарши российских политиков выражением некоей новой «крымской» политики России (украинские аналитики объясняют это необходимостью для России новой точки приложения сил после поражения в Чечне, или об осознании Россией необходимости контроля за черноморским транзитом</w:t>
      </w:r>
      <w:r>
        <w:rPr>
          <w:rStyle w:val="EndnoteCharacters"/>
          <w:rStyle w:val="EndnoteAnchor"/>
        </w:rPr>
        <w:endnoteReference w:id="39"/>
      </w:r>
      <w:r>
        <w:rPr/>
        <w:t>). Тем не менее, это, очевидно, не вполне соответствует действительности.</w:t>
      </w:r>
    </w:p>
    <w:p>
      <w:pPr>
        <w:pStyle w:val="Normal"/>
        <w:rPr/>
      </w:pPr>
      <w:r>
        <w:rPr/>
        <w:t>Письмо А.Лебедя приоткрывает завесу над причинами российского подхода: это задержка с определением статуса ЧФ на территории Украины, отсутствие подвижек в решении проблемы его базирования. Лебедь рекомендовал использовать «территориальные разногласия» как рычаг для давления на Украину в вопросе о флоте</w:t>
      </w:r>
      <w:r>
        <w:rPr>
          <w:rStyle w:val="EndnoteCharacters"/>
          <w:rStyle w:val="EndnoteAnchor"/>
        </w:rPr>
        <w:endnoteReference w:id="40"/>
      </w:r>
      <w:r>
        <w:rPr/>
        <w:t xml:space="preserve">. Это было вполне адекватно понято украинскими политиками. Так, например С.Головатый, комментируя решение Совета Федерации России в декабре 1996 года, отметил в интервью газете </w:t>
      </w:r>
      <w:r>
        <w:rPr>
          <w:i/>
        </w:rPr>
        <w:t>Коммерсант-</w:t>
      </w:r>
      <w:r>
        <w:rPr>
          <w:i/>
          <w:lang w:val="en-US"/>
        </w:rPr>
        <w:t>Daily</w:t>
      </w:r>
      <w:r>
        <w:rPr/>
        <w:t>, что, по его мнению «российские сенаторы, явно понимая бесперспективность своих претензий в отношении Севастополя, хотят самим фактом их выдвижения заставить Киев подписать соглашения о разделе на выгодных Москве условиях»</w:t>
      </w:r>
      <w:r>
        <w:rPr>
          <w:rStyle w:val="EndnoteCharacters"/>
          <w:rStyle w:val="EndnoteAnchor"/>
        </w:rPr>
        <w:endnoteReference w:id="41"/>
      </w:r>
      <w:r>
        <w:rPr/>
        <w:t>.</w:t>
      </w:r>
    </w:p>
    <w:p>
      <w:pPr>
        <w:pStyle w:val="Normal"/>
        <w:rPr/>
      </w:pPr>
      <w:r>
        <w:rPr/>
        <w:t>Казалось бы, особняком стоит позиция Ю.Лужкова, недвусмысленно акцентировавшего внимание именно на территориальных проблемах</w:t>
      </w:r>
      <w:r>
        <w:rPr>
          <w:rStyle w:val="EndnoteCharacters"/>
          <w:rStyle w:val="EndnoteAnchor"/>
        </w:rPr>
        <w:endnoteReference w:id="42"/>
      </w:r>
      <w:r>
        <w:rPr/>
        <w:t>, однако, в действительности, и она не выпадает из традиционной стратегии Москвы в крымском вопросе, составной частью которой всегда была игра «риторическими мускулами», рассчитанная на произведение известного эффекта. Общим местом в оценке «внешнеполитических инициатив» Ю.Лужкова уже давно стали указания на его стремление создать себе имидж патриота ввиду новых президентских выборов</w:t>
      </w:r>
      <w:r>
        <w:rPr>
          <w:rStyle w:val="EndnoteCharacters"/>
          <w:rStyle w:val="EndnoteAnchor"/>
        </w:rPr>
        <w:endnoteReference w:id="43"/>
      </w:r>
      <w:r>
        <w:rPr/>
        <w:t xml:space="preserve">. </w:t>
      </w:r>
    </w:p>
    <w:p>
      <w:pPr>
        <w:pStyle w:val="Normal"/>
        <w:rPr/>
      </w:pPr>
      <w:r>
        <w:rPr/>
        <w:t xml:space="preserve">Следует иметь ввиду, что усиление «крымской» риторики в конце 1996 года совпало с острыми дискуссиями внутри российского истеблишмента по проблеме расширения НАТО на Восток, в которых был очень существенен момент «гарантий безопасности» страны.  Тема Севастополя, как и тема Белоруссии поднималась в контексте поисков «адекватного ответа» Североатлантическому альянсу. Как только было достигнуто общее соглашение с НАТО, а также произошло известное разграничение сфер влияния России и НАТО в государствах бывшего СССР «проблема Севастополя» была быстро закрыта, что говорит о том, что ее вряд ли можно рассматривать как самостоятельный фактор российской внешней политики. С приближением НАТО к границам России, российские политики всерьез задумались о создании новой военно-политической системы на территории бывшего СССР. Это неизбежно повлекло за собой поиск и привлечение надежных союзников. В этих условиях политическая конфронтация с Украиной  выглядела слишком неконструктивной. Постепенно стороны стали переходить от взаимных претензий к выработке партнерского стиля взаимоотношений. Важной вехой на этом пути стало подписание широкомасштабного Договора о дружбе, сотрудничестве и партнерстве между Российской Федерацией и Украиной в 1997. Что касается трудностей его ратификации российской стороной, то они также отражали не столько глубоко укорененный в российском сознании ирредентизм, сколько особенности вполне естественного привыкания к  новой  реальности. </w:t>
      </w:r>
    </w:p>
    <w:p>
      <w:pPr>
        <w:pStyle w:val="Normal"/>
        <w:rPr/>
      </w:pPr>
      <w:r>
        <w:rPr/>
        <w:t>В течение шести с половиной лет мир с замиранием сердца ожидал возникновения новой горячей точки в Европе, которая могла бы превратиться в зону серьезного конфликта между двумя крупными государствами, образовавшимися на развалинах бывшего СССР и унаследовавшими его ядерный потенциал. Этого не произошло, поскольку в сущности никакого территориального спора не было. «Крымские разногласия» России и Украины создавались отнюдь не «патриотическими» устремлениями или амбициями сторон, а скорее навязывались обстоятельствами руководству обоих государств, которые втягивались в решение проблемы зачастую помимо своей воли, не имея каких-либо априорных политических стратегий.</w:t>
      </w:r>
    </w:p>
    <w:p>
      <w:pPr>
        <w:pStyle w:val="Normal"/>
        <w:rPr/>
      </w:pPr>
      <w:r>
        <w:rPr/>
        <w:t>Более или менее пристальный взгляд на крымскую проблему показывает, что те или иные радикальные заявления политиков являлись не более чем риторикой, призванной обеспечить решение значительно более частных  политических и экономических задач. Для России такими задачами были: сохранение контроля над Черноморским флотом и обеспечение льготных условий его базирования, а также сохранение действенного рычага для экономического и политического влияния на Украину, для Украины - средством достижения наиболее выгодных экономических последствий базирования российского военного контингента на своей территории. Чрезвычайно важной являлась для Украины также задача постоянной демонстрации своей государственной состоятельности, целостности и независимости, повод к чему постоянно давала крымская ситуация.</w:t>
      </w:r>
    </w:p>
    <w:p>
      <w:pPr>
        <w:pStyle w:val="Normal"/>
        <w:rPr/>
      </w:pPr>
      <w:r>
        <w:rPr/>
        <w:t>Как уже говорилось, существеннейшую роль играло то, что проблема Крыма и Севастополя и в России и на Украине была «блюдом для внутреннего употребления», элементом внутриполитической борьбы.</w:t>
      </w:r>
    </w:p>
    <w:p>
      <w:pPr>
        <w:pStyle w:val="Normal"/>
        <w:rPr/>
      </w:pPr>
      <w:r>
        <w:rPr/>
        <w:t>Все эти обстоятельства предопределили, как остроту полемики, так и ее риторический характер, обусловив то, что она ни разу не вышла за рамки словесного «обмена любезностями». В определенной степени это может считаться успокаивающим фактом. Однако история свидетельствует о том, что даже самые устойчивые тенденции имеют свойство меняться, а также о том, что крупные конфликты часто возникают не из тех или иных стремлений, а как раз против воли их участников. Зачастую вполне частные и локальные проблемы таят в себе большой конфликтный потенциал, именно таковой и является проблема Черноморского флота.</w:t>
      </w:r>
    </w:p>
    <w:p>
      <w:pPr>
        <w:pStyle w:val="Normal"/>
        <w:rPr/>
      </w:pPr>
      <w:r>
        <w:rPr/>
      </w:r>
    </w:p>
    <w:p>
      <w:pPr>
        <w:pStyle w:val="Normal"/>
        <w:rPr/>
      </w:pPr>
      <w:r>
        <w:rPr/>
      </w:r>
    </w:p>
    <w:p>
      <w:pPr>
        <w:pStyle w:val="Normal"/>
        <w:rPr/>
      </w:pPr>
      <w:r>
        <w:rPr>
          <w:b/>
          <w:sz w:val="22"/>
        </w:rPr>
        <w:t>2. Проблема Черноморского флота: начало дрейфа</w:t>
      </w:r>
      <w:r>
        <w:rPr>
          <w:sz w:val="22"/>
        </w:rPr>
        <w:t>.</w:t>
      </w:r>
    </w:p>
    <w:p>
      <w:pPr>
        <w:pStyle w:val="Normal"/>
        <w:rPr>
          <w:sz w:val="22"/>
        </w:rPr>
      </w:pPr>
      <w:r>
        <w:rPr>
          <w:sz w:val="22"/>
        </w:rPr>
      </w:r>
    </w:p>
    <w:p>
      <w:pPr>
        <w:pStyle w:val="Normal"/>
        <w:rPr/>
      </w:pPr>
      <w:r>
        <w:rPr/>
        <w:t>В отличие от фиктивного, в значительной мере, «крымского спора» России и Украины, борьба за обладание Черноморским флотом была вполне реальной. Тем не менее, глубокую проблему ЧФ невозможно свести лишь к полемике соответствующих институтов двух государств. Спор о Черноморском флоте это и политическое противостояние между командованием ЧФ и украинскими военными властями, это и драматический раскол внутри части офицерского корпуса самого флота. Едва ли при описании черноморской эпопеи можно отдать приоритет лишь одной из ее «сюжетных линий». Прежде чем стать «головной болью» в Москве и Киеве, ЧФ стал таковой для Севастополя, Крыма.  Иногда наблюдателям борьбы вокруг флота казалось, что далекие столицы делают все возможное вовсе не для того, чтобы решить проблему, а как раз для того, чтобы уйти от ее решения. Даже сегодня весьма трудно однозначно ответить на вопрос - где происходили наиболее важные процессы: в дипломатических кабинетах, в штабах военачальников или на улицах крымских городов? Именно столкновение интересов массы людей на различных уровнях и в разных местах и делало эту проблему столь трудно решаемой за столом переговоров, даже когда за ними встречаются верховные лидеры государств.</w:t>
      </w:r>
    </w:p>
    <w:p>
      <w:pPr>
        <w:pStyle w:val="Normal"/>
        <w:rPr/>
      </w:pPr>
      <w:r>
        <w:rPr/>
      </w:r>
    </w:p>
    <w:p>
      <w:pPr>
        <w:pStyle w:val="Normal"/>
        <w:rPr/>
      </w:pPr>
      <w:r>
        <w:rPr>
          <w:b/>
        </w:rPr>
        <w:t>Кризис 1992 года.</w:t>
      </w:r>
      <w:r>
        <w:rPr/>
        <w:t xml:space="preserve"> </w:t>
      </w:r>
    </w:p>
    <w:p>
      <w:pPr>
        <w:pStyle w:val="Normal"/>
        <w:rPr/>
      </w:pPr>
      <w:r>
        <w:rPr/>
        <w:t>30 декабря 1991 года страны-участники СНГ подписали ряд документов по военным вопросам в соответствие с которыми Министерство Обороны бывшего Союза подлежало ликвидации, а вместо него создавалось Главное командование Вооруженных сил Содружества независимых государств. Государства СНГ получали право создавать свои вооруженные силы на базе частей и  подразделений ВС СССР, которые дислоцировались на территории этих государств, за исключением тех из них, которые признавались «стратегическими силами» и должны были остаться под объединенным командованием СНГ Дальнейшие события показали, что у лидеров, подписавших пакет военных документов не было единого представления ни о том, что входит в понятие «стратегических сил», ни о том, каков должен быть статус и условия размещения этих сил на территории новых государств.</w:t>
      </w:r>
    </w:p>
    <w:p>
      <w:pPr>
        <w:pStyle w:val="Normal"/>
        <w:rPr/>
      </w:pPr>
      <w:r>
        <w:rPr/>
        <w:t>В первые дни нового 1992 года президент Украины Л.Кравчук заявил о начале строительства Вооруженных сил Украины. 5 января украинское правительство начало приводить к присяге на верность Украине войска, дислоцировавшиеся в республике. В Этот день присягу приняли части Национальной Гвардии, 12 января - пограничные войска. До 20 января принятие присяги планировалось осуществить во всех трех военных округах, которые имелись на Украине - Одесском, Киевском и Прикарпатском, а также на Черноморском флоте (точнее в той его части, которая после распада СССР оставалась на территории Украины). К присяге также планировалось привести и подразделения, которые оставались под объединенным командованием (ракетные войска, авиация дальнего действия),  хотя как утверждал Министр обороны Украины К.Морозов, эти войска должны были выполнять задачи обороны всего Содружества</w:t>
      </w:r>
      <w:r>
        <w:rPr>
          <w:rStyle w:val="EndnoteCharacters"/>
          <w:rStyle w:val="EndnoteAnchor"/>
        </w:rPr>
        <w:endnoteReference w:id="44"/>
      </w:r>
      <w:r>
        <w:rPr/>
        <w:t>. По сообщениям печати в большинстве частей и соединений принятие присяги прошло без каких-либо осложнений, Исключение составили некоторые стратегические части и Черноморский флот, командование которых отказалось выполнить решение украинских властей.</w:t>
      </w:r>
    </w:p>
    <w:p>
      <w:pPr>
        <w:pStyle w:val="Normal"/>
        <w:rPr/>
      </w:pPr>
      <w:r>
        <w:rPr/>
        <w:t>Черноморский флот являлся весьма крупным соединением вооруженных сил бывшего союза. Согласно данным, приводимым в книге С.Горбачева, в 1990 году ЧФ насчитывал в своем составе 833 корабля и судна, в том числе 28 подводных лодок, 2 противолодочных крейсера, 6 ракетных крейсеров (БПК), 20 эсминцев и БПК (фрегатов УРО), около 40 СКР и около 30 малых ракетных кораблей и катеров, около 70 тральщиков, около 50 десантных кораблей и катеров, около 100 боевых и вспомогательных катеров, 410 единиц морской авиации. Численность личного состава - около 100 тыс. человек</w:t>
      </w:r>
      <w:r>
        <w:rPr>
          <w:rStyle w:val="EndnoteCharacters"/>
          <w:rStyle w:val="EndnoteAnchor"/>
        </w:rPr>
        <w:endnoteReference w:id="45"/>
      </w:r>
      <w:r>
        <w:rPr/>
        <w:t>.</w:t>
      </w:r>
    </w:p>
    <w:p>
      <w:pPr>
        <w:pStyle w:val="Normal"/>
        <w:rPr/>
      </w:pPr>
      <w:r>
        <w:rPr/>
        <w:t xml:space="preserve">Как писал Д.Кларк - эксперт по военным вопросам журнала </w:t>
      </w:r>
      <w:r>
        <w:rPr>
          <w:i/>
        </w:rPr>
        <w:t>RFE/RL Research Report</w:t>
      </w:r>
      <w:r>
        <w:rPr/>
        <w:t xml:space="preserve">: «Не смотря на то, что Черноморский флот, подобно Балтийскому меньше, чем Тихоокеанский  или Северный флоты (бывшего СССР - А.М.), он представляет все еще грозную силу, большую, чем большинство других флотов мира, включая членов НАТО, кроме США. Согласно данным Международного Института Стратегических исследований (IISS) он обладает около 400 кораблей, из которых 45 относятся к ударным надводным силам, из которых наиболее значительны морские военные корабли, включая два ракетных авианосных крейсера «Москва» и «Ленинград», три ракетоносца с ядерным оружием, десять ракетоносцев поражения и тридцать ракетоносных фрегатов. Слабой частью флота является его подводный компонент, который состоит из 26 устаревших дизельных подводных лодок... Сила флотской авиации наземного базирования, однако, более чем компенсирует эту слабость. Согласно оценке IISS этот компонент включает 151 военный самолет и восемьдесят пять вертолетов; отдельные русские источники, - пишет Кларк, - утверждают, что их даже больше, приблизительно около 400 единиц, включая 140 способных нести ядерное оружие и решать задачи на больших дистанциях... Флот также включает бригаду морской пехоты, базирующуюся в Севастополе и части береговой обороны - моторизованную стрелковую дивизию в Симферополе» </w:t>
      </w:r>
      <w:r>
        <w:rPr>
          <w:rStyle w:val="EndnoteCharacters"/>
          <w:rStyle w:val="EndnoteAnchor"/>
        </w:rPr>
        <w:endnoteReference w:id="46"/>
      </w:r>
      <w:r>
        <w:rPr/>
        <w:t xml:space="preserve">. Вероятную численность личного состава Д.Кларк определил в 75 тыс. офицеров и матросов. </w:t>
      </w:r>
    </w:p>
    <w:p>
      <w:pPr>
        <w:pStyle w:val="Normal"/>
        <w:rPr/>
      </w:pPr>
      <w:r>
        <w:rPr/>
        <w:t>Командующим флотом с осени 1991 года являлся адмирал Игорь Касатонов, который сменил на посту поддержавшего ГКЧП адмирала Хронопуло. 4 января состоялось заседание Военного Совета флота на котором было решено не принимать украинскую присягу, до тех пор, пока руководители двух государств не договорятся окончательно кому должен принадлежать Черноморский флот.</w:t>
      </w:r>
    </w:p>
    <w:p>
      <w:pPr>
        <w:pStyle w:val="Normal"/>
        <w:rPr/>
      </w:pPr>
      <w:r>
        <w:rPr/>
        <w:t>Получив соответствующие распоряжения МО Украины, адмирал И.Касатонов заявил, что флот подчиняется командованию Военно-морского флота бывшего СССР - СНГ и не будет выполнять приказов Министра обороны Украины</w:t>
      </w:r>
      <w:r>
        <w:rPr>
          <w:rStyle w:val="EndnoteCharacters"/>
          <w:rStyle w:val="EndnoteAnchor"/>
        </w:rPr>
        <w:endnoteReference w:id="47"/>
      </w:r>
      <w:r>
        <w:rPr/>
        <w:t>. Двухдневные переговоры командования ЧФ и Министерства обороны Украины не привели к каким-либо результатам, 8 января на специальной пресс-конференции И.Касатонов заявил: «Перед флотом не стоит вопрос выполнять или не выполнять приказ президента Украины Л.Кравчука, флот подчинен непосредственно главнокомандующему войсками СНГ маршалу Е.Шапошникову и командующему ВМФ бывшего СССР адмиралу Чернавину». Это же повторил И.Касатонов и на встрече в Киеве на следующий день</w:t>
      </w:r>
      <w:r>
        <w:rPr>
          <w:rStyle w:val="EndnoteCharacters"/>
          <w:rStyle w:val="EndnoteAnchor"/>
        </w:rPr>
        <w:endnoteReference w:id="48"/>
      </w:r>
      <w:r>
        <w:rPr/>
        <w:t>. Председатель союза офицеров Украины В.Мартиросян утверждал, что командующий флотом отключил связь с МО Украины и разослал во все флотские подразделения шифрограмму с требованием выполнять только приказы его, Чернавина и маршала Шапошникова</w:t>
      </w:r>
      <w:r>
        <w:rPr>
          <w:rStyle w:val="EndnoteCharacters"/>
          <w:rStyle w:val="EndnoteAnchor"/>
        </w:rPr>
        <w:endnoteReference w:id="49"/>
      </w:r>
      <w:r>
        <w:rPr/>
        <w:t>.</w:t>
      </w:r>
    </w:p>
    <w:p>
      <w:pPr>
        <w:pStyle w:val="Normal"/>
        <w:rPr/>
      </w:pPr>
      <w:r>
        <w:rPr/>
        <w:t xml:space="preserve"> </w:t>
      </w:r>
      <w:r>
        <w:rPr/>
        <w:t>По-видимому для властей Украины позиция командования флотом была достаточно неожиданной, поскольку на референдуме о независимости Украины 1 декабря 1991 года ЧФ высказался за независимость украинского государства. В голосовании приняло участие 97% военнослужащих, из которых 72% высказались за независимость Украины, 48% проголосовали за Л.Кравчука, как за президента государства</w:t>
      </w:r>
      <w:r>
        <w:rPr>
          <w:rStyle w:val="EndnoteCharacters"/>
          <w:rStyle w:val="EndnoteAnchor"/>
        </w:rPr>
        <w:endnoteReference w:id="50"/>
      </w:r>
      <w:r>
        <w:rPr/>
        <w:t>. Такой исход голосования был вызван рядом обстоятельств: как общим состоянием умов в это время, так и тем, что  для военнослужащих флота идея независимости Украины не входила в противоречие с идеей сохранения флота как «общего для всего будущего содружества» Л.Кравчук накануне выборов неоднократно заявлял, о том, что ЧФ останется флотом СНГ, а Украина будет иметь свои собственные небольшие Военно-морские силы. Свою роль сыграло то, что Украина участвовала в содержании флота, и то, что около 20% офицеров и 30% матросов были выходцами из Украины</w:t>
      </w:r>
      <w:r>
        <w:rPr>
          <w:rStyle w:val="EndnoteCharacters"/>
          <w:rStyle w:val="EndnoteAnchor"/>
        </w:rPr>
        <w:endnoteReference w:id="51"/>
      </w:r>
      <w:r>
        <w:rPr/>
        <w:t>. На флоте ожидали, что обретение Украиной независимости не отразится на будущем Черноморского соединения</w:t>
      </w:r>
      <w:r>
        <w:rPr>
          <w:rStyle w:val="EndnoteCharacters"/>
          <w:rStyle w:val="EndnoteAnchor"/>
        </w:rPr>
        <w:endnoteReference w:id="52"/>
      </w:r>
      <w:r>
        <w:rPr/>
        <w:t>. Слишком быстрые и грубые действия Киева в январе 92-го вызвали своего рода шок и стимулировали ответную негативную реакцию флотского командования.</w:t>
      </w:r>
    </w:p>
    <w:p>
      <w:pPr>
        <w:pStyle w:val="Normal"/>
        <w:rPr/>
      </w:pPr>
      <w:r>
        <w:rPr/>
        <w:t xml:space="preserve"> </w:t>
      </w:r>
      <w:r>
        <w:rPr/>
        <w:t>Трудно сказать в какой мере действиями Касатонова управляли из Кремля, и какова была бы реакция Москвы, если бы Касатонов оказался более лояльным по отношению к новому украинскому руководству. В.Савченко в своей книге утверждает, что И.Касатонов колебался: «...вне всякого сомнения, он готов был передать Украине все свое хозяйство, но его никто не захотел даже принять»</w:t>
      </w:r>
      <w:r>
        <w:rPr>
          <w:rStyle w:val="EndnoteCharacters"/>
          <w:rStyle w:val="EndnoteAnchor"/>
        </w:rPr>
        <w:endnoteReference w:id="53"/>
      </w:r>
      <w:r>
        <w:rPr/>
        <w:t>. Этот же автор говорит, что решение Касатонова не принимать присягу последовало за каким-то загадочным звонком из Москвы</w:t>
      </w:r>
      <w:r>
        <w:rPr>
          <w:rStyle w:val="EndnoteCharacters"/>
          <w:rStyle w:val="EndnoteAnchor"/>
        </w:rPr>
        <w:endnoteReference w:id="54"/>
      </w:r>
      <w:r>
        <w:rPr/>
        <w:t>. Первый заместитель командующего ВМФ адмирал И.Капитанец  в одной из статей в январе 1992-го указывал, что 2 и 3 января в Киеве проходили переговоры бывшего МО СССР и МО Украины, где шла речь о судьбе ЧФ, причем российская  делегация отстаивала идею единого ЧФ как части стратегических сил СНГ</w:t>
      </w:r>
      <w:r>
        <w:rPr>
          <w:rStyle w:val="EndnoteCharacters"/>
          <w:rStyle w:val="EndnoteAnchor"/>
        </w:rPr>
        <w:endnoteReference w:id="55"/>
      </w:r>
      <w:r>
        <w:rPr/>
        <w:t>. Тем не менее, официальная реакция Москвы последовала лишь после того, как И. Касатонов и Военный совет флота сказал свое твердое «нет» новой присяге, что заставляет думать о том, что адмирал в известной степени действовал самостоятельно. В 1992 году он стяжал в общественном мнении Крыма славу непреклонного патриота, противостоящего так называемому «объективному ходу событий». Также смотрели на него и многие политики в России. Например, Председатель ВС РФ Р.Хасбулатов сказал о нем: «Я думаю... что если бы не было Касатонова там, то сегодня спорить с Украиной было бы не о чем. Уже давно флот перешел бы»</w:t>
      </w:r>
      <w:r>
        <w:rPr>
          <w:rStyle w:val="EndnoteCharacters"/>
          <w:rStyle w:val="EndnoteAnchor"/>
        </w:rPr>
        <w:endnoteReference w:id="56"/>
      </w:r>
      <w:r>
        <w:rPr/>
        <w:t>.</w:t>
      </w:r>
    </w:p>
    <w:p>
      <w:pPr>
        <w:pStyle w:val="Normal"/>
        <w:rPr/>
      </w:pPr>
      <w:r>
        <w:rPr/>
        <w:t>У военных и политических лидеров России в начале 1992 года не было единого мнения относительно будущей судьбы флота. Наряду с необходимостью сохранения флота в качестве «общего флота Содружества» высказывались и иные идеи. В украинской прессе в начале года промелькнуло несколько сообщений об имевшемся, якобы, неопубликованном указе президента России Б.Ельцина о передаче под юрисдикцию России всех вооруженных сил бывшего СССР, призыве вице-президента А.Руцкого не поднимать над кораблями ЧФ украинские флаги, а также заявлении председателя ВС России Р.Хасбулатова о том, что все четыре флота бывшего Союза будут принадлежать России</w:t>
      </w:r>
      <w:r>
        <w:rPr>
          <w:rStyle w:val="EndnoteCharacters"/>
          <w:rStyle w:val="EndnoteAnchor"/>
        </w:rPr>
        <w:endnoteReference w:id="57"/>
      </w:r>
      <w:r>
        <w:rPr/>
        <w:t>. На упомянутом уже всеукраинском совещании Л.Кравчук зачитал шифрограмму маршала Е.Шапошникова в которой содержался  приказ всем войскам, дислоцировавшимся на территории Украины 10-12 января принять присягу на верность России</w:t>
      </w:r>
      <w:r>
        <w:rPr>
          <w:rStyle w:val="EndnoteCharacters"/>
          <w:rStyle w:val="EndnoteAnchor"/>
        </w:rPr>
        <w:endnoteReference w:id="58"/>
      </w:r>
      <w:r>
        <w:rPr/>
        <w:t>. 5 января, согласно сообщениям прессы Б.Ельцин действительно подписал текст присяги на верность России, а 8 января он был опубликован. Находясь в Поволжье, Б.Ельцин заявил: «Черноморский флот был, есть и будет российским... никто у России его не отберет, в том числе и Кравчук...»</w:t>
      </w:r>
      <w:r>
        <w:rPr>
          <w:rStyle w:val="EndnoteCharacters"/>
          <w:rStyle w:val="EndnoteAnchor"/>
        </w:rPr>
        <w:endnoteReference w:id="59"/>
      </w:r>
      <w:r>
        <w:rPr/>
        <w:t>. 10 января это заявление поддержал адмирал Чернавин, отметив в то же время, что ЧФ является частью стратегических вооруженных сил, несет ядерное оружие и выполняет стратегическую задачу</w:t>
      </w:r>
      <w:r>
        <w:rPr>
          <w:rStyle w:val="EndnoteCharacters"/>
          <w:rStyle w:val="EndnoteAnchor"/>
        </w:rPr>
        <w:endnoteReference w:id="60"/>
      </w:r>
      <w:r>
        <w:rPr/>
        <w:t>. 28 января Б.Ельцин посетил корабли ЧФ, находившиеся на внешнем рейде Новороссийска, где выступая перед командованием флота, он высказался в несколько ином духе: «Позиция российского руководства в отношении судьбы флота не может быть равнодушной. Российским его объявлять никто не будет. С Украиной предстоят переговоры по решению военных проблем, она вправе иметь свой флот. Но мы против раздела ЧФ, он должен быть единым, обеспечивать безопасность границ СНГ»</w:t>
      </w:r>
      <w:r>
        <w:rPr>
          <w:rStyle w:val="EndnoteCharacters"/>
          <w:rStyle w:val="EndnoteAnchor"/>
        </w:rPr>
        <w:endnoteReference w:id="61"/>
      </w:r>
      <w:r>
        <w:rPr/>
        <w:t>. Аналогичная позиция была занята и Верховным Советом России, на  совместном заседании палат которого 6 февраля было принято постановление, в котором ВС поручал правительству «принять все необходимые меры по сохранению ЧФ как единого целого...»</w:t>
      </w:r>
      <w:r>
        <w:rPr>
          <w:rStyle w:val="EndnoteCharacters"/>
          <w:rStyle w:val="EndnoteAnchor"/>
        </w:rPr>
        <w:endnoteReference w:id="62"/>
      </w:r>
      <w:r>
        <w:rPr/>
        <w:t>.</w:t>
      </w:r>
    </w:p>
    <w:p>
      <w:pPr>
        <w:pStyle w:val="Normal"/>
        <w:rPr/>
      </w:pPr>
      <w:r>
        <w:rPr/>
        <w:t>Украинская сторона, заявляя о своих правах на флот, исходила из иных представлений. Украинские военные и политики  настаивали на собственном праве определять, что входит в состав стратегических сил, а что нет. Они рассматривали как стратегическое подразделение не весь флот, а лишь ту его часть, которая имела ядерное оружие, или решала задачи «глобального сдерживания»</w:t>
      </w:r>
      <w:r>
        <w:rPr>
          <w:rStyle w:val="EndnoteCharacters"/>
          <w:rStyle w:val="EndnoteAnchor"/>
        </w:rPr>
        <w:endnoteReference w:id="63"/>
      </w:r>
      <w:r>
        <w:rPr/>
        <w:t>. Политики Украины заявляли,  что Украина внесла свой вклад в строительство ВМФ бывшего Союза и имеет полное право требовать  свою долю этих сил (которая определялась даже как большая, чем Черноморский флот). Ряд западных исследователей, в частности Д.Кларк отмечает, что такой подход Украины к флоту появился после декабрьского референдума и президентских выборов. Первоначально, как утверждает Кларк, политические деятели Украины заявляли о том, что государству необходимы небольшие военно-морские силы для несения пограничной службы</w:t>
      </w:r>
      <w:r>
        <w:rPr>
          <w:rStyle w:val="EndnoteCharacters"/>
          <w:rStyle w:val="EndnoteAnchor"/>
        </w:rPr>
        <w:endnoteReference w:id="64"/>
      </w:r>
      <w:r>
        <w:rPr/>
        <w:t>.</w:t>
      </w:r>
    </w:p>
    <w:p>
      <w:pPr>
        <w:pStyle w:val="Normal"/>
        <w:rPr/>
      </w:pPr>
      <w:r>
        <w:rPr/>
        <w:t>В январе 1992 года на встрече глав государств СНГ в Москве были подписаны новые документы по военным вопросам, в частности, протокол в котором указывалось, что «ВМФ бывшего СССР входит в состав стратегических сил Содружества, за исключением части сил ЧФ, которые войдут в состав вооруженных сил Украины»</w:t>
      </w:r>
      <w:r>
        <w:rPr>
          <w:rStyle w:val="EndnoteCharacters"/>
          <w:rStyle w:val="EndnoteAnchor"/>
        </w:rPr>
        <w:endnoteReference w:id="65"/>
      </w:r>
      <w:r>
        <w:rPr/>
        <w:t>. Эти решения, однако, не принесли в решение проблемы ничего нового, поскольку стороны имели свое представление о том, каков должен быть размер этой «части». Украина видела ее как большую (около 80 % флота). Маршал же Шапошников заявлял о том, что большая часть ЧФ должна остаться у СНГ</w:t>
      </w:r>
      <w:r>
        <w:rPr>
          <w:rStyle w:val="EndnoteCharacters"/>
          <w:rStyle w:val="EndnoteAnchor"/>
        </w:rPr>
        <w:endnoteReference w:id="66"/>
      </w:r>
      <w:r>
        <w:rPr/>
        <w:t xml:space="preserve">. </w:t>
      </w:r>
    </w:p>
    <w:p>
      <w:pPr>
        <w:pStyle w:val="Normal"/>
        <w:rPr/>
      </w:pPr>
      <w:r>
        <w:rPr/>
        <w:t>Между тем, обстановка в Севастополе накалялась с каждым днем. В январе при участии министерства обороны Украины в ряде частей и подразделений флота были созданы организации Союза офицеров Украины,  в которые объединились сторонники перехода ЧФ под украинскую юрисдикцию, Авангардом переприсягания, как пишет С.Горбачев, стали флотские политработники. Влияние сторонников новой присяги было сильно на некоторых кораблях флота и крымской Военно-морской базе в Донузлаве, командир которой, Б.Кожин был один из активистов этого движения</w:t>
      </w:r>
      <w:r>
        <w:rPr>
          <w:rStyle w:val="EndnoteCharacters"/>
          <w:rStyle w:val="EndnoteAnchor"/>
        </w:rPr>
        <w:endnoteReference w:id="67"/>
      </w:r>
      <w:r>
        <w:rPr/>
        <w:t>.</w:t>
      </w:r>
    </w:p>
    <w:p>
      <w:pPr>
        <w:pStyle w:val="Normal"/>
        <w:rPr/>
      </w:pPr>
      <w:r>
        <w:rPr/>
        <w:t>Под юрисдикцию Украины удалось перевести особые отделы частей флота, военную прокуратуру и трибунал, что означало, что разведывательные структуры ЧФ начали действовать против своего командования.  В течение января - марта 1992 года украинскую присягу приняли ряд частей флота, дислоцировавшихся преимущественно за пределами Крыма, а также на Крымской базе ЧФ в Донузлаве, в том числе батальон морской пехоты. Командование ЧФ распорядилось прекратить допуск флотских особистов на территорию частей. Была усилена охрана штаба ЧФ подразделениями морских пехотинцев и пловцов-диверсантов. Это мотивировалось имевшей место, якобы, присылкой спецподразделения украинской службы безопасности для ареста Касатонова</w:t>
      </w:r>
      <w:r>
        <w:rPr>
          <w:rStyle w:val="EndnoteCharacters"/>
          <w:rStyle w:val="EndnoteAnchor"/>
        </w:rPr>
        <w:endnoteReference w:id="68"/>
      </w:r>
      <w:r>
        <w:rPr/>
        <w:t>. Адмирал Касатонов отказался от встречи с депутатами украинского парламента и представителями МО Украины, что вызвало специальное заявление Л.Кравчука с требованием отстранить И.Касатонова от должности</w:t>
      </w:r>
      <w:r>
        <w:rPr>
          <w:rStyle w:val="EndnoteCharacters"/>
          <w:rStyle w:val="EndnoteAnchor"/>
        </w:rPr>
        <w:endnoteReference w:id="69"/>
      </w:r>
      <w:r>
        <w:rPr/>
        <w:t>.</w:t>
      </w:r>
    </w:p>
    <w:p>
      <w:pPr>
        <w:pStyle w:val="Normal"/>
        <w:rPr/>
      </w:pPr>
      <w:r>
        <w:rPr/>
        <w:t>Все это происходило на фоне нараставшей политической напряженности в Крыму, в атмосфере почти не прекращавшихся митингов в поддержку референдума о статусе Крыма.</w:t>
      </w:r>
    </w:p>
    <w:p>
      <w:pPr>
        <w:pStyle w:val="Normal"/>
        <w:rPr/>
      </w:pPr>
      <w:r>
        <w:rPr/>
        <w:t>В эскалацию напряженности вокруг ЧФ постепенно втягивались представители высших властей Украины и России.</w:t>
      </w:r>
    </w:p>
    <w:p>
      <w:pPr>
        <w:pStyle w:val="Normal"/>
        <w:rPr/>
      </w:pPr>
      <w:r>
        <w:rPr/>
        <w:t>2 апреля Л.Кравчук обратился со специальным заявлением к морякам-черноморцам, рабочим и служащим ЧФ. В нем президент Украины подверг критике позицию «руководства ВМФ бывшего СССР», которое «постоянно пытается навязать нам свою позицию, свое видение проблемы, не считаясь с политикой Украинского государства. При этом, - указывал Л.Кравчук, -  используется и прямое запугивание тех, кто принял присягу на верность Украине...»  «Украина, - сказал президент, - будет иметь флот в составе своих вооруженных сил. И будет иметь не столько, сколько нам соизволят выделить адмиралы, а столько, сколько необходимо для достаточной и надежной защиты морских рубежей суверенного государства»</w:t>
      </w:r>
      <w:r>
        <w:rPr>
          <w:rStyle w:val="EndnoteCharacters"/>
          <w:rStyle w:val="EndnoteAnchor"/>
        </w:rPr>
        <w:endnoteReference w:id="70"/>
      </w:r>
      <w:r>
        <w:rPr/>
        <w:t>. В Москве заявление Кравчука было воспринято как вызов. 3 апреля последовало заявление Б.Ельцина в котором говорилось: «В случае чьих-либо попыток одностороннего изменения статуса ЧФ, Российская Федерация будет вынуждена взять флот под свою юрисдикцию с последующей передачей в состав стратегических сил СНГ»</w:t>
      </w:r>
      <w:r>
        <w:rPr>
          <w:rStyle w:val="EndnoteCharacters"/>
          <w:rStyle w:val="EndnoteAnchor"/>
        </w:rPr>
        <w:endnoteReference w:id="71"/>
      </w:r>
      <w:r>
        <w:rPr/>
        <w:t>. В этот же день в Севастополь прибыла российская делегация во главе с вице-президентом А.Руцким. «Десант» Руцкого подлил масла в огонь. То, что говорил вице-президент России в Севастополе, украинский парламент оценил как покушение на территориальную целостность Украины.</w:t>
      </w:r>
    </w:p>
    <w:p>
      <w:pPr>
        <w:pStyle w:val="Normal"/>
        <w:rPr/>
      </w:pPr>
      <w:r>
        <w:rPr/>
        <w:t>5 апреля Л.Кравчук подписал Указ «О неотложных мерах по строительству вооруженных сил Украины» которым предписывалось сформировать ВМС Украины на базе сил ЧФ, дислоцировавшихся на территории государства.  Спустя два дня вышел «ответный» указ Б.Ельцина «О переходе под юрисдикцию РФ Черноморского флота». 9 апреля планировалось поднять над кораблями российские военно-морские андреевские флаги.</w:t>
      </w:r>
    </w:p>
    <w:p>
      <w:pPr>
        <w:pStyle w:val="Normal"/>
        <w:rPr/>
      </w:pPr>
      <w:r>
        <w:rPr/>
        <w:t>Стороны находились на гране открытого конфликта, который угрожал выходом Украины из СНГ и распадом этой организации. НИ одна из сторон не была заинтересована в подобном развитии событий. В этих условиях руководители двух государств отказались от осуществления каких-либо действий, которые могли бы еще более усложнить ситуацию. 8 апреля начались переговоры делегаций Украины (В.Дурдинец) и России (Ю. Яров). Стороны создали совместную рабочую группу, которая должна была разработать принципы будущего соглашения. Президенты объявили о двустороннем моратории на действия своих указов.</w:t>
      </w:r>
    </w:p>
    <w:p>
      <w:pPr>
        <w:pStyle w:val="Normal"/>
        <w:rPr/>
      </w:pPr>
      <w:r>
        <w:rPr/>
      </w:r>
    </w:p>
    <w:p>
      <w:pPr>
        <w:pStyle w:val="Normal"/>
        <w:rPr/>
      </w:pPr>
      <w:r>
        <w:rPr>
          <w:b/>
        </w:rPr>
        <w:t>Дагомыс.</w:t>
      </w:r>
      <w:r>
        <w:rPr/>
        <w:t xml:space="preserve"> </w:t>
      </w:r>
      <w:r>
        <w:rPr>
          <w:b/>
        </w:rPr>
        <w:t>Курс на раздел.</w:t>
      </w:r>
      <w:r>
        <w:rPr/>
        <w:t xml:space="preserve"> </w:t>
      </w:r>
    </w:p>
    <w:p>
      <w:pPr>
        <w:pStyle w:val="Normal"/>
        <w:rPr/>
      </w:pPr>
      <w:r>
        <w:rPr/>
        <w:t xml:space="preserve">На переговорах в Одессе государственными делегациями России и Украины было решено обсудить вопросы ЧФ на встрече Б.Ельцина и Л.Кравчука в Дагомысе. Встреча состоялась 23 июня 1992 года. Она началась в достаточно прохладной атмосфере - по сообщениям печати, киевская делегация даже не была встречена московской стороной, закончилась же совместной прогулкой Б. Ельцина и Л.Кравчука на берегу моря «чуть ли не в обнимку» </w:t>
      </w:r>
      <w:r>
        <w:rPr>
          <w:rStyle w:val="EndnoteCharacters"/>
          <w:rStyle w:val="EndnoteAnchor"/>
        </w:rPr>
        <w:endnoteReference w:id="72"/>
      </w:r>
      <w:r>
        <w:rPr/>
        <w:t>. В Дагомысе Украина и Россия договорились о создании на базе ЧФ двух флотов - российского и украинского, однако на переходный период ЧФ должен был оставаться под объединенным командованием, а военнослужащие, призванные для прохождения службы на ЧФ -  приводиться к присяге того государства, гражданами которого они являются</w:t>
      </w:r>
      <w:r>
        <w:rPr>
          <w:rStyle w:val="EndnoteCharacters"/>
          <w:rStyle w:val="EndnoteAnchor"/>
        </w:rPr>
        <w:endnoteReference w:id="73"/>
      </w:r>
      <w:r>
        <w:rPr/>
        <w:t>.</w:t>
      </w:r>
    </w:p>
    <w:p>
      <w:pPr>
        <w:pStyle w:val="Normal"/>
        <w:rPr/>
      </w:pPr>
      <w:r>
        <w:rPr/>
        <w:t>Как российская, так и украинская пресса с оптимизмом оценила результаты дагомысской встречи, однако в действительности она не положила конец серьезным разногласиям между сторонами. Последующие события выявили ставшую обычной между Россией и Украиной тенденцию едва ли не диаметрально противоположно толковать принятые совместно решения. Подобно тому, как институт СНГ для Украины и для России имел различное значение - для Украины он был средством «цивилизованного развода», для России инструментом сохранения интеграции, - дагомысские решения также приобрели различный смысл, Украинская сторона делала акцент на будущем неизбежном разделе ЧФ, Российская - на временном сохранении единства флота.</w:t>
      </w:r>
    </w:p>
    <w:p>
      <w:pPr>
        <w:pStyle w:val="Normal"/>
        <w:rPr/>
      </w:pPr>
      <w:r>
        <w:rPr/>
        <w:t>По окончании дагомысских переговоров борьба за флот разгорелась с новой силой. Теперь это была уже не только борьба внутри офицерского состава ЧФ, но и между командованием де-факто российского флота и военно-морских Сил Украины. Еще 6 апреля был подписан Указ президента Украины о назначении командующим ВМС контр-адмирала Б.Кожина, бывшего командира Крымской ВМБ, который начал формирование нового украинского соединения</w:t>
      </w:r>
      <w:r>
        <w:rPr>
          <w:rStyle w:val="EndnoteCharacters"/>
          <w:rStyle w:val="EndnoteAnchor"/>
        </w:rPr>
        <w:endnoteReference w:id="74"/>
      </w:r>
      <w:r>
        <w:rPr/>
        <w:t>. Уже через несколько дней после подписания дагомысских соглашений, произошли новые инциденты, ставшие причиной взаимных обвинений сторон в нарушении договоренностей. На пресс-конференции 1 июля 1992 года И.Касатонов обвинил МО и Командование ВМС Украины в том, что оно склоняет личный состав частей и подразделений к принятию украинской присяги, оказывая при этом давление на военнослужащих</w:t>
      </w:r>
      <w:r>
        <w:rPr>
          <w:rStyle w:val="EndnoteCharacters"/>
          <w:rStyle w:val="EndnoteAnchor"/>
        </w:rPr>
        <w:endnoteReference w:id="75"/>
      </w:r>
      <w:r>
        <w:rPr/>
        <w:t>. В свою очередь Б.Кожин заявил о нарушении Россией порядка комплектования ЧФ посредством большего призыва военнослужащих из России. По словам Б.Кожина общая численность призывников из РФ вместо 2,5 тысяч составила 4 тысячи. Кроме этого украинская сторона обвинило командование ЧФ в «репрессиях» против офицеров и матросов, принявших украинскую присягу</w:t>
      </w:r>
      <w:r>
        <w:rPr>
          <w:rStyle w:val="EndnoteCharacters"/>
          <w:rStyle w:val="EndnoteAnchor"/>
        </w:rPr>
        <w:endnoteReference w:id="76"/>
      </w:r>
      <w:r>
        <w:rPr/>
        <w:t xml:space="preserve">. В конце июня МО Украины сделало попытку переподчинить ВМСУ тральщик «Сигнальщик», в июле же был приведен к присяге Украины 816 артиллерийский полк береговой обороны и некоторые другие подразделения. В середине июля возник инцидент вокруг севастопольской комендатуры, начальник которой принял украинскую присягу, и был отстранен от выполнения своих обязанностей командованием ЧФ, причем была угроза применения оружия.  </w:t>
      </w:r>
    </w:p>
    <w:p>
      <w:pPr>
        <w:pStyle w:val="Normal"/>
        <w:rPr/>
      </w:pPr>
      <w:r>
        <w:rPr/>
        <w:t>Пиком же нового витка противостояния стал самовольный уход из Донузлава в Одессу под украинским флагом сторожевого корабля СКР - 112, тут же окрещенного журналистами «броненосцем «Потемкин» и «Авророй» украинского флота. Командир судна объяснял свои действия  «протестом» против «невыносимых условий службы», которые создавались для украинских моряков  на флоте. Заметим, что аналогичный случай, правда с участием противников украинской присяги имел место 5 апреля 1992 года, когда из Донузлава в Севастополь был уведен МПК-116. Корабли ЧФ организовали преследование мятежного украинского судна, однако ему удалось благополучно добраться до Одессы. Командование флота оценило этот инцидент как «провокацию, устроенную Министерством Обороны Украины, на несколько порядков опаснее и значительнее предыдущих»</w:t>
      </w:r>
      <w:r>
        <w:rPr>
          <w:rStyle w:val="EndnoteCharacters"/>
          <w:rStyle w:val="EndnoteAnchor"/>
        </w:rPr>
        <w:endnoteReference w:id="77"/>
      </w:r>
      <w:r>
        <w:rPr/>
        <w:t>. МИД России направило МИД Украины специальную ноту, где выразило «озабоченность» в связи с инцидентом и потребовало возвращения корабля на базу ЧФ.</w:t>
      </w:r>
    </w:p>
    <w:p>
      <w:pPr>
        <w:pStyle w:val="Normal"/>
        <w:rPr/>
      </w:pPr>
      <w:r>
        <w:rPr/>
      </w:r>
    </w:p>
    <w:p>
      <w:pPr>
        <w:pStyle w:val="Normal"/>
        <w:rPr/>
      </w:pPr>
      <w:r>
        <w:rPr/>
        <w:t xml:space="preserve"> </w:t>
      </w:r>
      <w:r>
        <w:rPr>
          <w:b/>
        </w:rPr>
        <w:t xml:space="preserve">Встреча в Ялте. Развязка откладывается. </w:t>
      </w:r>
    </w:p>
    <w:p>
      <w:pPr>
        <w:pStyle w:val="Normal"/>
        <w:rPr/>
      </w:pPr>
      <w:r>
        <w:rPr/>
        <w:t>Инцидент с СКР-112 заставил Б.Ельцина и Л.Кравчука вновь встретиться для переговоров о судьбе ЧФ. На этот раз принимающей была украинская сторона. Встреча проходила в Крыму, в Мухалатке близ Ялты. В делегацию Украины вошли министр иностранных дел А.Зленко, министр обороны К.Морозов, зам. председателя ВС В.Дурдинец и председатель ВС Крыма Н.Багров. В российскую - зам. председателя ВС Ю.Яров, председатель комитета по СНГ В.Машиц, министр обороны П.Грачев и министр иностранных дел А.Козырев.</w:t>
      </w:r>
    </w:p>
    <w:p>
      <w:pPr>
        <w:pStyle w:val="Normal"/>
        <w:rPr/>
      </w:pPr>
      <w:r>
        <w:rPr/>
        <w:t>В результате переговоров было подписано так называемое Ялтинское соглашение, призванное уточнить и детализировать предыдущие договоренности. Согласно ему было подтверждено, что флот подлежит разделу между договаривающимися сторонами, устанавливался трехлетний переходный период (до 1995 года) в течение которого флот сохранялся единым под объединенным командованием, первых лиц которого назначали и освобождали лично президенты России и Украины (ЧФ выводился таким образом из состава стратегических сил СНГ). Стороны договорились о совместном базировании флота, а также о том, что призыв матросов будет осуществляться Украиной и Россией в равной пропорции (50% на 50%). Было подтверждено решение о том, что на переходный период военнослужащие двух стран должны были приводиться к присяге того государства, гражданами которого они являются. Стороны брали ответственность за равное финансирование флота</w:t>
      </w:r>
      <w:r>
        <w:rPr>
          <w:rStyle w:val="EndnoteCharacters"/>
          <w:rStyle w:val="EndnoteAnchor"/>
        </w:rPr>
        <w:endnoteReference w:id="78"/>
      </w:r>
      <w:r>
        <w:rPr/>
        <w:t xml:space="preserve">. </w:t>
      </w:r>
    </w:p>
    <w:p>
      <w:pPr>
        <w:pStyle w:val="Normal"/>
        <w:rPr/>
      </w:pPr>
      <w:r>
        <w:rPr/>
        <w:t>Кроме договоренностей президентов, в Мухалатке министры иностранных дел двух стран А.Козырев и А.Зленко подписали два соглашения: о разделе зарубежного имущества и о безвизовом проезде между странами. На встрече были также выработаны основные принципы будущего широкомасштабного договора между Россией и Украиной</w:t>
      </w:r>
      <w:r>
        <w:rPr>
          <w:rStyle w:val="EndnoteCharacters"/>
          <w:rStyle w:val="EndnoteAnchor"/>
        </w:rPr>
        <w:endnoteReference w:id="79"/>
      </w:r>
      <w:r>
        <w:rPr/>
        <w:t>.</w:t>
      </w:r>
    </w:p>
    <w:p>
      <w:pPr>
        <w:pStyle w:val="Normal"/>
        <w:rPr/>
      </w:pPr>
      <w:r>
        <w:rPr/>
        <w:t xml:space="preserve">Соглашения по ЧФ должны были вступить в силу с 1 октября 1992 года. До начала переходного периода стороны не проявляли большой активности. Украина завершила процесс переподчинения себе военных училищ Севастополя, а так же формирование на базе организационной группы ВМС Украины полного штаба украинских морских сил, их финансовых и других органов. Осенью 1992 года корабли флота участвовали в операции в районе Сухуми в зоне грузино-абхазского конфликта, по результатам которой командование ЧФ получило благодарность Министров обороны России и Украины. </w:t>
      </w:r>
    </w:p>
    <w:p>
      <w:pPr>
        <w:pStyle w:val="Normal"/>
        <w:rPr/>
      </w:pPr>
      <w:r>
        <w:rPr/>
        <w:t>Реализация Ялтинских договоренностей была невозможна с нахождением на своем посту адмирала Касатонова, фигура которого вызывала настоящую аллергию у Киева. Осенью 1992 года он был назначен первым заместителем Главкома ВМФ России и в декабре 1992 года отбыл в Москву. Новым командующим флотом президенты России и Украины назначили по предложению российской стороны 15 января 1993 года адмирала Эдуарда Балтина.</w:t>
      </w:r>
    </w:p>
    <w:p>
      <w:pPr>
        <w:pStyle w:val="Normal"/>
        <w:rPr/>
      </w:pPr>
      <w:r>
        <w:rPr/>
      </w:r>
    </w:p>
    <w:p>
      <w:pPr>
        <w:pStyle w:val="Normal"/>
        <w:rPr/>
      </w:pPr>
      <w:r>
        <w:rPr/>
      </w:r>
    </w:p>
    <w:p>
      <w:pPr>
        <w:pStyle w:val="Normal"/>
        <w:rPr>
          <w:b/>
          <w:b/>
          <w:sz w:val="22"/>
        </w:rPr>
      </w:pPr>
      <w:r>
        <w:rPr>
          <w:b/>
          <w:sz w:val="22"/>
        </w:rPr>
        <w:t xml:space="preserve">3. Между Мухалаткой и Массандрой. </w:t>
      </w:r>
    </w:p>
    <w:p>
      <w:pPr>
        <w:pStyle w:val="Normal"/>
        <w:rPr/>
      </w:pPr>
      <w:r>
        <w:rPr>
          <w:b/>
          <w:sz w:val="22"/>
        </w:rPr>
        <w:t>Черноморский флот «в свободном плавании».</w:t>
      </w:r>
    </w:p>
    <w:p>
      <w:pPr>
        <w:pStyle w:val="Normal"/>
        <w:rPr>
          <w:b/>
          <w:b/>
          <w:sz w:val="22"/>
        </w:rPr>
      </w:pPr>
      <w:r>
        <w:rPr>
          <w:b/>
          <w:sz w:val="22"/>
        </w:rPr>
      </w:r>
    </w:p>
    <w:p>
      <w:pPr>
        <w:pStyle w:val="Normal"/>
        <w:rPr/>
      </w:pPr>
      <w:r>
        <w:rPr>
          <w:b/>
        </w:rPr>
        <w:t>Переходный период начался.</w:t>
      </w:r>
      <w:r>
        <w:rPr/>
        <w:t xml:space="preserve"> </w:t>
      </w:r>
    </w:p>
    <w:p>
      <w:pPr>
        <w:pStyle w:val="Normal"/>
        <w:rPr/>
      </w:pPr>
      <w:r>
        <w:rPr/>
        <w:t xml:space="preserve">Как и дагомысские соглашения, Ялтинские договоренности об отсрочке раздела флота не положили конец спору. Оставались не «прописанными» многие нюансы будущего раздела, такие как судьба береговой инфраструктуры, сухопутных частей ЧФ, вопросы гражданства военнослужащих флота. Кроме этого осуществление «двоевластия» таило в себе громадные сложности, тем более,  что это «двоевластие» носило чисто номинальный характер.  Наряду с «совместно управляемым» ЧФ, уже существовали структуры ВМС Украины, которые продолжали развиваться, с другой стороны, не смотря на решение о равноправном участии сторон в управлении ЧФ, реальные рычаги сохранялись под контролем Москвы, а не Киева. </w:t>
      </w:r>
    </w:p>
    <w:p>
      <w:pPr>
        <w:pStyle w:val="Normal"/>
        <w:rPr/>
      </w:pPr>
      <w:r>
        <w:rPr/>
        <w:t>Это показали уже события в Абхазии осенью 1992 - весной 1993 годов. Если первые операции ЧФ в зоне грузино-абхазского конфликта проходили с санкции обоих президентов, то очень скоро положение изменилось и  корабли флота стали использоваться командованием ВМФ России самостоятельно (согласно сообщениям Главного штаба ЧФ подразделения флота  осуществляли гуманитарные акции - спасение беженцев, доставку продовольствия в пострадавшие от конфликта районы и т. д.</w:t>
      </w:r>
    </w:p>
    <w:p>
      <w:pPr>
        <w:pStyle w:val="Normal"/>
        <w:rPr/>
      </w:pPr>
      <w:r>
        <w:rPr/>
        <w:t>Это вызвало довольно резкую реакцию Министерства Обороны Украины. 2 апреля было распространено заявление МО в котором, командование ЧФ обвинялось в использовании «военнослужащих - граждан Украины» для решения «неизвестных задач» в зоне конфликта. Через некоторое время 87 парламентариев Украины, представлявших преимущественно правое крыло Верховного Совета (в частности национал-радикалы из УНА-УНСО), распространили открытое письмо президенту Украины и другие документы, в которых обвинили командование флота в участии в снабжении российских частей в Абхазии топливом, взятым со складов, принадлежавших Украине, а так же в том, что ряд кораблей ЧФ препятствовал высадке грузинского десанта в Гагры и осуществлял противовоздушную оборону в районах, занятых абхазскими подразделениями, в частности в районе Гудауты осенью 1992 года</w:t>
      </w:r>
      <w:r>
        <w:rPr>
          <w:rStyle w:val="EndnoteCharacters"/>
          <w:rStyle w:val="EndnoteAnchor"/>
        </w:rPr>
        <w:endnoteReference w:id="80"/>
      </w:r>
      <w:r>
        <w:rPr/>
        <w:t>. Кроме этого украинские парламентарии обнародовали в ВС Украины документ, представляющий собой перечень приказов и директив Министерства обороны и Главного штаба ВМФ России по управлению в одностороннем порядке ЧФ, в комментарии к которому командование флотом обвинялось в самовольной, без согласования с Украиной передислокации кораблей и подразделений (в том числе в зону грузино-абхазского конфликта), издании приказа о недопущении украинских офицеров на корабли ЧФ, приведении морской пехоты флота в состояние повышенной боевой готовности и т.д.</w:t>
      </w:r>
      <w:r>
        <w:rPr>
          <w:rStyle w:val="EndnoteCharacters"/>
          <w:rStyle w:val="EndnoteAnchor"/>
        </w:rPr>
        <w:endnoteReference w:id="81"/>
      </w:r>
      <w:r>
        <w:rPr/>
        <w:t>. Это, и в особенности использование подразделений флота без согласия Киева вызывали неоднократные угрозы со стороны Украины денонсации Ялтинских соглашений.</w:t>
      </w:r>
    </w:p>
    <w:p>
      <w:pPr>
        <w:pStyle w:val="Normal"/>
        <w:rPr/>
      </w:pPr>
      <w:r>
        <w:rPr/>
        <w:t xml:space="preserve"> </w:t>
      </w:r>
      <w:r>
        <w:rPr/>
        <w:t xml:space="preserve">Новое обострение спора вокруг флота во многом было связано с ужесточением Россией своей позиции относительно вывоза с территории Украины ядерного оружия. 5 апреля было обнародовано заявление российского правительства, в котором украинская сторона была обвинена в умышленном затягивании ратификации договора СТАРТ-1 и присоединение к договору о нераспространении ядерного оружия. «Поскольку, - писал обозреватель </w:t>
      </w:r>
      <w:r>
        <w:rPr>
          <w:i/>
        </w:rPr>
        <w:t>Независимой Газеты</w:t>
      </w:r>
      <w:r>
        <w:rPr/>
        <w:t>, - Украина прямо обвинена в нарушении ранее принятых обязательств относительно ядерного оружия, то вполне возможно, что часть украинских политиков хочет в ответ обвинить Россию в нарушении подписанных документов»</w:t>
      </w:r>
      <w:r>
        <w:rPr>
          <w:rStyle w:val="EndnoteCharacters"/>
          <w:rStyle w:val="EndnoteAnchor"/>
        </w:rPr>
        <w:endnoteReference w:id="82"/>
      </w:r>
      <w:r>
        <w:rPr/>
        <w:t>. Учитывая, что распространенные документы содержали материалы о событиях полугодовой данности, эта версия может считаться заслуживающей внимания.</w:t>
      </w:r>
    </w:p>
    <w:p>
      <w:pPr>
        <w:pStyle w:val="Normal"/>
        <w:rPr/>
      </w:pPr>
      <w:r>
        <w:rPr/>
        <w:t xml:space="preserve"> </w:t>
      </w:r>
      <w:r>
        <w:rPr/>
        <w:t>В свою очередь МО Украины и командование ВМСУ стремились установить контроль над «своей» частью флота не дожидаясь конца переходного периода. Согласно материалам, распространенным МО России, украинская сторона провела смену начальников гарнизонов в приморских городах где дислоцировались части ЧФ и предприняла шаги по одностороннему переподчинению береговых баз</w:t>
      </w:r>
      <w:r>
        <w:rPr>
          <w:rStyle w:val="EndnoteCharacters"/>
          <w:rStyle w:val="EndnoteAnchor"/>
        </w:rPr>
        <w:endnoteReference w:id="83"/>
      </w:r>
      <w:r>
        <w:rPr/>
        <w:t xml:space="preserve">. В марте МО Украины объявило все суда вспомогательного флота ЧФ собственностью Украины, а в конце апреля включило в состав ВМСУ сторожевой корабль «Способный» и танкер «Ельня», экипажи которых приняли украинскую присягу. Это было расценено командованием ЧФ как грубейшее нарушение договоренностей. Главный штаб ВМФ назвал несостоятельными упреки украинской стороны во вмешательстве ЧФ в грузино-абхазский конфликт. Командование флота опровергло информацию об участии кораблей в боевых действиях, подтвердив лишь гуманитарные акции ЧФ </w:t>
      </w:r>
      <w:r>
        <w:rPr>
          <w:rStyle w:val="EndnoteCharacters"/>
          <w:rStyle w:val="EndnoteAnchor"/>
        </w:rPr>
        <w:endnoteReference w:id="84"/>
      </w:r>
      <w:r>
        <w:rPr/>
        <w:t xml:space="preserve">. </w:t>
      </w:r>
    </w:p>
    <w:p>
      <w:pPr>
        <w:pStyle w:val="Normal"/>
        <w:rPr/>
      </w:pPr>
      <w:r>
        <w:rPr/>
        <w:t>В начале 1993 года стала очевидной проблема раздела береговой инфраструктуры флота. Этот вопрос обсуждался на очередном раунде российско-украинских переговоров 11 апреля 93 года. Стороны в очередной раз по-разному трактовали условия договоренностей. Украинская делегация отказывалась включать в переговоры береговую инфраструктуру, которая, по мнению украинской стороны, должна была комплектоваться призывниками только из Украины. В последующем, настаивали украинские представители, разделу подлежат только корабли, но не инфраструктура, которая принадлежит Украине. На 4 съезде Союза офицеров Украины 10 апреля Министр обороны заявил, что «нужно быстрее поделить боевые корабли ЧФ и вывести российскую часть из украинских портов и баз и ни в коем случае не соглашаться на аренду Россией украинской территории. И если за раздел ЧФ российская сторона требует именно такую цену, то будет поставлен вопрос о выводе из Украины всего Черноморского флота»</w:t>
      </w:r>
      <w:r>
        <w:rPr>
          <w:rStyle w:val="EndnoteCharacters"/>
          <w:rStyle w:val="EndnoteAnchor"/>
        </w:rPr>
        <w:endnoteReference w:id="85"/>
      </w:r>
      <w:r>
        <w:rPr/>
        <w:t>.</w:t>
      </w:r>
    </w:p>
    <w:p>
      <w:pPr>
        <w:pStyle w:val="Normal"/>
        <w:rPr/>
      </w:pPr>
      <w:r>
        <w:rPr/>
        <w:t xml:space="preserve"> </w:t>
      </w:r>
      <w:r>
        <w:rPr/>
        <w:t>Одной из существенных причин разногласий явился вопрос о финансировании флота. Как указывали обозреватели, первоначально Украина и Россия устроили своего рода соревнование, кто больше даст денег флоту. Сначала лидером выявилась Украина, выделив 350 млн. крб, Россия - 250 млн. руб., в то время курс купона по отношению к российскому рублю был практически равным. Согласно ялтинским договоренностям флот должен был финансироваться из расчета 50 на 50%. В первом квартале 1993 года Украина выделила 10 млрд. карбованцев, Россия 4 млрд. рублей. В условиях стремительного обесценения украинской денежной единицы, доля Украины в содержании флота неуклонно сокращалась.</w:t>
      </w:r>
    </w:p>
    <w:p>
      <w:pPr>
        <w:pStyle w:val="Normal"/>
        <w:rPr/>
      </w:pPr>
      <w:r>
        <w:rPr/>
        <w:t>В апреле 1993 года Б.Ельцин подписал Указ о повышении денежного довольствия военнослужащим ЧФ. Это нанесло серьезный удар по ВМС Украины, где денежное содержание оставалось прежним (по некоторым данным заработная плата офицеров ЧФ составляла тогда 31,25 долл. в рублевом эквиваленте, в то время как заработная плата украинских военнослужащих составляла 12,5 долл. в купонах)</w:t>
      </w:r>
      <w:r>
        <w:rPr>
          <w:rStyle w:val="EndnoteCharacters"/>
          <w:rStyle w:val="EndnoteAnchor"/>
        </w:rPr>
        <w:endnoteReference w:id="86"/>
      </w:r>
      <w:r>
        <w:rPr/>
        <w:t xml:space="preserve">. Поскольку финансирование флота осуществлялось через банковские структуры Украины, украинские военные власти попытались вмешаться в процесс распределения средств, одновременно значительно сократив свое финансовое участие в содержании флота. Как сообщила 13 апреля пресс-служба Минобороны Украины, генерал-полковник К.Морозов распорядился сократить выплату российским военнослужащим на ЧФ зарплаты в перерассчете с российских рублей на украинские купоны, приказал производить финансирование жилья для военнослужащих только через управление военно-морских сил Украины и отказался выделять средства на содержание флотской газеты </w:t>
      </w:r>
      <w:r>
        <w:rPr>
          <w:i/>
        </w:rPr>
        <w:t>Флаг родины</w:t>
      </w:r>
      <w:r>
        <w:rPr/>
        <w:t>, которая являлась рупором командования ЧФ</w:t>
      </w:r>
      <w:r>
        <w:rPr>
          <w:rStyle w:val="EndnoteCharacters"/>
          <w:rStyle w:val="EndnoteAnchor"/>
        </w:rPr>
        <w:endnoteReference w:id="87"/>
      </w:r>
      <w:r>
        <w:rPr/>
        <w:t xml:space="preserve">.          </w:t>
      </w:r>
    </w:p>
    <w:p>
      <w:pPr>
        <w:pStyle w:val="Normal"/>
        <w:rPr/>
      </w:pPr>
      <w:r>
        <w:rPr/>
        <w:t>Во многом именно этим обстоятельством был вызван последовавший вскоре крупный демарш на ЧФ. 18 мая на кораблях дивизиона судов обеспечения крымской военно-морской базы были подняты андреевские  флаги ВМФ России. Как сообщил пресс-центр ЧФ «Поводом для этого послужил спровоцированный подъем украинского флага и угон катера (ПЖК - 38) ... из г. Очаков на остров Майский 15 мая с.г.»</w:t>
      </w:r>
      <w:r>
        <w:rPr>
          <w:rStyle w:val="EndnoteCharacters"/>
          <w:rStyle w:val="EndnoteAnchor"/>
        </w:rPr>
        <w:endnoteReference w:id="88"/>
      </w:r>
      <w:r>
        <w:rPr/>
        <w:t>. Официально командование ЧФ отмежевалось от акции подъема флагов, которая, таким образом, выглядела как стихийная инициатива судовых команд, однако и не сделало попыток пресечь ее.</w:t>
      </w:r>
    </w:p>
    <w:p>
      <w:pPr>
        <w:pStyle w:val="Normal"/>
        <w:rPr/>
      </w:pPr>
      <w:r>
        <w:rPr/>
        <w:t xml:space="preserve">К 20 мая Андреевские флаги были подняты уже на 86 вымпелах флота, к 24 мая на 115. 1 июня более 200 кораблей ЧФ стояли на рейдах Севастополя под российскими военно-морскими флагами. Подъем российских флагов продолжался весь июнь. Для Украины сложилась действительно угрожающая ситуация. Ряд украинских националистических организаций выдвинул требование, чтобы корабли под российским флагом покинули территорию Украины, в противном случае Украина должна прекратить действие Дагомысских и ялтинских договоренностей. В аналогичном же духе высказался на страницах украинской военной газеты </w:t>
      </w:r>
      <w:r>
        <w:rPr>
          <w:i/>
        </w:rPr>
        <w:t>Народная Армия</w:t>
      </w:r>
      <w:r>
        <w:rPr/>
        <w:t xml:space="preserve"> министр обороны, сказавший, что Киев не будет выплачивать содержание экипажам кораблей, поднявших российские флаги. Однако ни заставить корабли флота уйти, ни вообще каким-либо образом повлиять на ситуацию Киев не мог. Фактически Украина оказалась перед лицом потери Черноморского Флота. Киевские власти были не в состоянии что-либо противопоставить этому процессу, прежде всего потому, что к этому времени Украина оказалась в катастрофическом экономическом положении. В первую очередь это касалось ее энергетического комплекса.</w:t>
      </w:r>
    </w:p>
    <w:p>
      <w:pPr>
        <w:pStyle w:val="Normal"/>
        <w:rPr/>
      </w:pPr>
      <w:r>
        <w:rPr/>
        <w:t xml:space="preserve">Основная часть нефтепродуктов и газа поступала в Украину из России. Приведение Россией цен на энергоносители к уровню мировых привел к острому кризису неплатежей Украины за поставки российских нефти и газа. Отчасти  это объяснялось структурой ценообразования в бывшем СССР. В 1990 году по оценкам специалистов цены на энергоресурсы составляли около 3% от мирового уровня, а на продукцию украинских предприятий-экспортеров - 8-30%. В результате, к 1993 году Россия имела лаг превышения цен в 33 раза, а Украина только в 9-12 раз. Украина оказывалась крупнейшим должником России. Экономические трудности породили большую социальную напряженность. В мае-июне 1993 года разразились крупные забастовки шахтеров. Кроме этого начался конфликт внутри высшего украинского руководства. Левые силы в парламенте все более резко критиковали внутреннюю и внешнюю политику Президента Кравчука. В мае верховный Совет Украины объявил о назначении на 26 сентября 1993 года всеукраинского референдума о доверии обоим ветвям власти. В результате, как </w:t>
      </w:r>
      <w:r>
        <w:rPr>
          <w:i/>
        </w:rPr>
        <w:t>указывала Независимая Газета,</w:t>
      </w:r>
      <w:r>
        <w:rPr/>
        <w:t xml:space="preserve"> Ельцин и Кравчук как бы поменялись местами. «Еще недавно, - утверждал обозреватель,- в Киеве не могли решить, насколько серьезны властные полномочия российских собеседников, - весной в разгаре был конфликт Ельцина и ВС... Зато после референдума Ельцину удалось перехватить инициативу, Украинские же шахтеры послали в политический нокдаун Кравчука. Президент Украины как когда-то президент России оказался один против всех... Именно... ожидание коллапса украинской экономики теперь позволяет России говорить с Украиной совсем иначе, чем еще несколько дней назад»</w:t>
      </w:r>
      <w:r>
        <w:rPr>
          <w:rStyle w:val="EndnoteCharacters"/>
          <w:rStyle w:val="EndnoteAnchor"/>
        </w:rPr>
        <w:endnoteReference w:id="89"/>
      </w:r>
      <w:r>
        <w:rPr/>
        <w:t>. Именно на этом фоне прошла очередная российско-украинская встреча на высшем уровне.</w:t>
      </w:r>
    </w:p>
    <w:p>
      <w:pPr>
        <w:pStyle w:val="Normal"/>
        <w:rPr/>
      </w:pPr>
      <w:r>
        <w:rPr/>
      </w:r>
    </w:p>
    <w:p>
      <w:pPr>
        <w:pStyle w:val="Normal"/>
        <w:rPr/>
      </w:pPr>
      <w:r>
        <w:rPr>
          <w:b/>
        </w:rPr>
        <w:t>Встреча в Завидово</w:t>
      </w:r>
      <w:r>
        <w:rPr/>
        <w:t xml:space="preserve">. </w:t>
      </w:r>
      <w:r>
        <w:rPr>
          <w:b/>
        </w:rPr>
        <w:t>Затишье перед бурей</w:t>
      </w:r>
      <w:r>
        <w:rPr/>
        <w:t xml:space="preserve">. </w:t>
      </w:r>
    </w:p>
    <w:p>
      <w:pPr>
        <w:pStyle w:val="Normal"/>
        <w:rPr/>
      </w:pPr>
      <w:r>
        <w:rPr/>
        <w:t>18 июня Президенты встретились в Москве (Завидово), они подтвердили решение о будущем разделе ЧФ по схеме 50 на 50 в течение 1993-1995 годов включительно и подписали соглашение о разделе не только кораблей, но и береговой инфраструктуры. Тем самым было подтверждено то, что Россия сохраняет за собой базу в Севастополе. Никаких иных конкретных решений принято не было, тем не менее, ряд российских изданий оценили ее как успех ельцинской дипломатии</w:t>
      </w:r>
      <w:r>
        <w:rPr>
          <w:rStyle w:val="EndnoteCharacters"/>
          <w:rStyle w:val="EndnoteAnchor"/>
        </w:rPr>
        <w:endnoteReference w:id="90"/>
      </w:r>
      <w:r>
        <w:rPr/>
        <w:t>, видимо потому, что речь шла также об украинском долге России за энергоносители. Вслед за визитом Кравчука в Москву, в Киев отправился российский премьер В.Черномырдин для обсуждения вопросов связанных с поставками нефти в Украину. Россия согласилась предоставить Украине кредит в размере 250 млрд. руб., были подписаны договоры о таможенном сотрудничестве, развитии нефтегазовой промышленности и др.</w:t>
      </w:r>
    </w:p>
    <w:p>
      <w:pPr>
        <w:pStyle w:val="Normal"/>
        <w:rPr/>
      </w:pPr>
      <w:r>
        <w:rPr/>
        <w:t>Не смотря на то, что московские решения не вносили практически ничего нового по сравнению с ялтинскими в процесс решения проблемы, они были встречены на флоте и в Крыму, если не с негодованием, то явно безо всякого энтузиазма. Конференция офицеров ЧФ, которая состоялась 28 июня, выразила протест против идущего раздела флота и призвала командование поднять над кораблями российский андреевский флаг. Верховный Совет Крыма занял во многом сходную позицию, призвав к сохранению единого флота как «общего боевого соединения»</w:t>
      </w:r>
      <w:r>
        <w:rPr>
          <w:rStyle w:val="EndnoteCharacters"/>
          <w:rStyle w:val="EndnoteAnchor"/>
        </w:rPr>
        <w:endnoteReference w:id="91"/>
      </w:r>
      <w:r>
        <w:rPr/>
        <w:t>.</w:t>
      </w:r>
    </w:p>
    <w:p>
      <w:pPr>
        <w:pStyle w:val="Normal"/>
        <w:rPr/>
      </w:pPr>
      <w:r>
        <w:rPr/>
        <w:t xml:space="preserve">Переговоры российского и украинского президентов, как уже говорилось проходили в атмосфере жесткого политического противостояния между Парламентом России и главой исполнительной власти. Некоторые аналитики, например В.Портников в </w:t>
      </w:r>
      <w:r>
        <w:rPr>
          <w:i/>
        </w:rPr>
        <w:t>Независимой Газете</w:t>
      </w:r>
      <w:r>
        <w:rPr/>
        <w:t xml:space="preserve"> высказывали мнение, что именно успехи российского президента, к которым они отнесли встречу с Л.Кравчуком в Завидово подтолкнули Верховный Совет РФ к «альтернативным действиям»</w:t>
      </w:r>
      <w:r>
        <w:rPr>
          <w:rStyle w:val="EndnoteCharacters"/>
          <w:rStyle w:val="EndnoteAnchor"/>
        </w:rPr>
        <w:endnoteReference w:id="92"/>
      </w:r>
      <w:r>
        <w:rPr/>
        <w:t>. Однако, в действительности, ВС России расценил решения Московской встречи как идущие в разрез с интересами России и как серьезный повод для вмешательства законодателей во внешнеполитическую деятельность исполнительной власти.</w:t>
      </w:r>
    </w:p>
    <w:p>
      <w:pPr>
        <w:pStyle w:val="Normal"/>
        <w:rPr/>
      </w:pPr>
      <w:r>
        <w:rPr/>
        <w:t>9 июля 1993 года ВС России рассмотрел вопрос о Севастополе и принял Постановление о статусе города, в котором объявил о переходе его под российскую юрисдикцию. Это решение, на котором подробнее мы остановимся в следующем разделе, вызвало недвусмысленно резкую оценку Б.Ельцина, которая по смыслу практически совпала с украинскими заявлениями по этому поводу.  Одновременно Б.Ельцин готовился к собственному сильному шагу в украино-российских отношениях. Этим шагом должна была стать очередная встреча президентов двух государств.</w:t>
      </w:r>
    </w:p>
    <w:p>
      <w:pPr>
        <w:pStyle w:val="Normal"/>
        <w:rPr/>
      </w:pPr>
      <w:r>
        <w:rPr/>
      </w:r>
    </w:p>
    <w:p>
      <w:pPr>
        <w:pStyle w:val="Normal"/>
        <w:rPr>
          <w:b/>
          <w:b/>
        </w:rPr>
      </w:pPr>
      <w:r>
        <w:rPr>
          <w:b/>
        </w:rPr>
        <w:t>«Массандровский саммит». Неожиданные повороты.</w:t>
      </w:r>
    </w:p>
    <w:p>
      <w:pPr>
        <w:pStyle w:val="Normal"/>
        <w:rPr/>
      </w:pPr>
      <w:r>
        <w:rPr/>
        <w:t xml:space="preserve">Следующее свидание президентов по поводу проблемы флота состоялось 3 августа в крымском местечке Массандра (Ялта). Накануне встречи большинство обозревателей занимавшихся темой украино-российских отношений не ожидало чего-либо принципиально нового от массандровской встречи:»... Внеочередная встреча выглядит не более чем заурядным свиданием, - писал в </w:t>
      </w:r>
      <w:r>
        <w:rPr>
          <w:i/>
        </w:rPr>
        <w:t>Независимой Газете</w:t>
      </w:r>
      <w:r>
        <w:rPr/>
        <w:t xml:space="preserve"> В.Портников, - и никто не ожидает от него впечатляющих результатов»</w:t>
      </w:r>
      <w:r>
        <w:rPr>
          <w:rStyle w:val="EndnoteCharacters"/>
          <w:rStyle w:val="EndnoteAnchor"/>
        </w:rPr>
        <w:endnoteReference w:id="93"/>
      </w:r>
      <w:r>
        <w:rPr/>
        <w:t>. Действительно, не только для наблюдателей, но и для многих участников переговоров их результаты оказались неожиданными. Как указывал в своих мемуарах тогдашний спикер крымского парламента Н.Багров, неизменно участвовавший в российско-украинских переговорах по ЧФ: «...все началось не с проблемы флота, а с долгов Украины за нефть и газ. Поскольку тогда убедительные ответы украинскому руководству дать было трудно, возникла идея - заплатить за долги частью флота. Мы все, - пишет далее Н.Багров, - к этому оказались не готовы и Л.Кучма, который возглавлял делегацию, заявил, В.Черномырдину, что такой вопрос он без президента не уполномочен решать. Пригласили президентов, и тогда Б.Ельцин сказал, что готов покупать Черноморский Флот, а Л.Кравчук - что продавать...»</w:t>
      </w:r>
      <w:r>
        <w:rPr>
          <w:rStyle w:val="EndnoteCharacters"/>
          <w:rStyle w:val="EndnoteAnchor"/>
        </w:rPr>
        <w:endnoteReference w:id="94"/>
      </w:r>
      <w:r>
        <w:rPr/>
        <w:t>.</w:t>
      </w:r>
    </w:p>
    <w:p>
      <w:pPr>
        <w:pStyle w:val="Normal"/>
        <w:rPr/>
      </w:pPr>
      <w:r>
        <w:rPr/>
        <w:t>Стороны достигли соглашения о том, что большая часть украинской половины ЧФ будет «выкуплена» Россией (порядка 30% украинской части). Этот выкуп связывался с поставками энергоносителей Украине, однако, ни о порядке, ни о сроках «выкупа» речь не шла. Было достигнуто лишь предварительное соглашение, которое подлежало не только уточнению, но и ратификации двумя парламентами. На встрече обсуждался также вопрос о ядерном оружии, находившемся на территории Украины. Было решено, что Украина передаст все находящееся на ее территории ядерное оружие России для последующего его уничтожения за компенсацию в виде топлива для украинских атомных станций.</w:t>
      </w:r>
    </w:p>
    <w:p>
      <w:pPr>
        <w:pStyle w:val="Normal"/>
        <w:rPr/>
      </w:pPr>
      <w:r>
        <w:rPr/>
        <w:t>Соглашение вызвало бурную реакцию как в России и Украине, так и в мире и породило множество противоречивых интерпретаций. Б.Ельцин сообщил прессе о соглашении как об основополагающей договоренности, решающей все основные проблемы. Министр обороны РФ Павел Грачев на пресс-конференции назвал массандровские решения «судьбоносными». Он заявил, что достигнуто фундаментальное решение по проблеме ЧФ, в соответствие с которым, флот как сказал Грачев «со всей своей инфраструктурой в Крыму будет использоваться Россией, корабли будут нести российский флаг»</w:t>
      </w:r>
      <w:r>
        <w:rPr>
          <w:rStyle w:val="EndnoteCharacters"/>
          <w:rStyle w:val="EndnoteAnchor"/>
        </w:rPr>
        <w:endnoteReference w:id="95"/>
      </w:r>
      <w:r>
        <w:rPr/>
        <w:t>. Пресс-секретарь российского президента В.Костиков дал понять, что «триумфальные» интерпретации итогов массандровской встречи имели во многом внутриполитический смысл. Эта встреча, сказал Костиков, продемонстрировала, что Ельцин в большей степени, чем националисты и консервативная оппозиция способен «реалистически и эффективно отстаивать интересы... России»</w:t>
      </w:r>
      <w:r>
        <w:rPr>
          <w:rStyle w:val="EndnoteCharacters"/>
          <w:rStyle w:val="EndnoteAnchor"/>
        </w:rPr>
        <w:endnoteReference w:id="96"/>
      </w:r>
      <w:r>
        <w:rPr/>
        <w:t>.</w:t>
      </w:r>
    </w:p>
    <w:p>
      <w:pPr>
        <w:pStyle w:val="Normal"/>
        <w:rPr/>
      </w:pPr>
      <w:r>
        <w:rPr/>
        <w:t>Украинские официальные лица рисовали несколько иную картину происшедшего. Как указывает Богдан Нахайло: «Согласно Л.Кравчуку, не произошло фундаментального изменения украинской позиции: она все еще рассматривает себя как владельца ее части флота и ядерного оружия, находящегося на ее территории. В то же время, на пресс-конференции 6 сентября Л.Кравчук сказал, что украинской стороне на переговорах фактически был поставлен ультиматум: или Украина находит путь и начинает погашение своего долга, насчитывавшего около 2 млрд. долларов, или Россия урезает поставки нефти и газа, от которых зависит Украина»</w:t>
      </w:r>
      <w:r>
        <w:rPr>
          <w:rStyle w:val="EndnoteCharacters"/>
          <w:rStyle w:val="EndnoteAnchor"/>
        </w:rPr>
        <w:endnoteReference w:id="97"/>
      </w:r>
      <w:r>
        <w:rPr/>
        <w:t>.</w:t>
      </w:r>
    </w:p>
    <w:p>
      <w:pPr>
        <w:pStyle w:val="Normal"/>
        <w:rPr/>
      </w:pPr>
      <w:r>
        <w:rPr/>
        <w:t xml:space="preserve"> </w:t>
      </w:r>
      <w:r>
        <w:rPr/>
        <w:t>Некоторые украинские обозреватели обвиняли российскую сторону в запугивании и «экономическом диктате», идущем «вне цивилизованных методов». Ряд националистических и национал-демократических организаций, в частности Рух, инкриминировали Л.Кравчуку даже «предательство» национальных интересов. Многие украинские политики высказывались в том смысле, что массандровские договоренности никогда не будут ратифицированы парламентом Украины</w:t>
      </w:r>
      <w:r>
        <w:rPr>
          <w:rStyle w:val="EndnoteCharacters"/>
          <w:rStyle w:val="EndnoteAnchor"/>
        </w:rPr>
        <w:endnoteReference w:id="98"/>
      </w:r>
      <w:r>
        <w:rPr/>
        <w:t>.</w:t>
      </w:r>
    </w:p>
    <w:p>
      <w:pPr>
        <w:pStyle w:val="Normal"/>
        <w:rPr/>
      </w:pPr>
      <w:r>
        <w:rPr/>
        <w:t>Западные аналитики также весьма живо откликнулись на результаты очередной встречи двух президентов. Так Богдан Нахайло оценил соглашения как возможно «историческое событие, означающее изменение баланса сил в Восточной Европе в пользу России и возвращение Россией регионального превосходства, которое может иметь международные последствия</w:t>
      </w:r>
      <w:r>
        <w:rPr>
          <w:rStyle w:val="EndnoteCharacters"/>
          <w:rStyle w:val="EndnoteAnchor"/>
        </w:rPr>
        <w:endnoteReference w:id="99"/>
      </w:r>
      <w:r>
        <w:rPr/>
        <w:t>...» Что касается Украины, то, как российские, так и западные СМИ, согласно тому же автору, ее положение оценивали как «капитуляцию» перед более сильным северным соседом.</w:t>
      </w:r>
    </w:p>
    <w:p>
      <w:pPr>
        <w:pStyle w:val="Normal"/>
        <w:rPr/>
      </w:pPr>
      <w:r>
        <w:rPr/>
        <w:t>Как показали дальнейшие события, известный скепсис относительно подобных выводов не был лишен основания. Если для Украины результаты Массандры и выглядели как «капитуляция», то Россия со своей стороны не получала реальных преимуществ</w:t>
      </w:r>
      <w:r>
        <w:rPr>
          <w:rStyle w:val="EndnoteCharacters"/>
          <w:rStyle w:val="EndnoteAnchor"/>
        </w:rPr>
        <w:endnoteReference w:id="100"/>
      </w:r>
      <w:r>
        <w:rPr/>
        <w:t>. Де-факто Черноморский флот и без того оставался российским, представляя собой скорее обузу, чем ценность, тем более, что решение проблемы его базирования ничуть не сдвинулось с мертвой точки, а значит, впереди все участников этих процессов ожидали новые трудности.</w:t>
      </w:r>
    </w:p>
    <w:p>
      <w:pPr>
        <w:pStyle w:val="Normal"/>
        <w:rPr/>
      </w:pPr>
      <w:r>
        <w:rPr/>
      </w:r>
    </w:p>
    <w:p>
      <w:pPr>
        <w:pStyle w:val="Normal"/>
        <w:rPr>
          <w:b/>
          <w:b/>
        </w:rPr>
      </w:pPr>
      <w:r>
        <w:rPr>
          <w:b/>
        </w:rPr>
      </w:r>
    </w:p>
    <w:p>
      <w:pPr>
        <w:pStyle w:val="Normal"/>
        <w:rPr>
          <w:b/>
          <w:b/>
          <w:sz w:val="22"/>
        </w:rPr>
      </w:pPr>
      <w:r>
        <w:rPr>
          <w:b/>
          <w:sz w:val="22"/>
        </w:rPr>
        <w:t xml:space="preserve"> </w:t>
      </w:r>
      <w:r>
        <w:rPr>
          <w:b/>
          <w:sz w:val="22"/>
        </w:rPr>
        <w:t xml:space="preserve">4. От Массандры до Сочи «в поисках берега». </w:t>
      </w:r>
    </w:p>
    <w:p>
      <w:pPr>
        <w:pStyle w:val="Normal"/>
        <w:rPr/>
      </w:pPr>
      <w:r>
        <w:rPr>
          <w:b/>
          <w:sz w:val="22"/>
        </w:rPr>
        <w:t xml:space="preserve">     </w:t>
      </w:r>
      <w:r>
        <w:rPr>
          <w:b/>
          <w:sz w:val="22"/>
        </w:rPr>
        <w:t>Проблема Севастополя.</w:t>
      </w:r>
    </w:p>
    <w:p>
      <w:pPr>
        <w:pStyle w:val="Normal"/>
        <w:rPr>
          <w:b/>
          <w:b/>
          <w:sz w:val="22"/>
        </w:rPr>
      </w:pPr>
      <w:r>
        <w:rPr>
          <w:b/>
          <w:sz w:val="22"/>
        </w:rPr>
      </w:r>
    </w:p>
    <w:p>
      <w:pPr>
        <w:pStyle w:val="Normal"/>
        <w:rPr/>
      </w:pPr>
      <w:r>
        <w:rPr/>
      </w:r>
    </w:p>
    <w:p>
      <w:pPr>
        <w:pStyle w:val="Normal"/>
        <w:rPr/>
      </w:pPr>
      <w:r>
        <w:rPr/>
        <w:t>Как бы не выглядели результаты Массандровской встречи в глазах международного сообщества, в Севастополе и на ЧФ их оценили с учетом уроков Дагомыса, Ялты и Москвы. Согласно проведенному среди военнослужащих ЧФ социологическому опросу 65% ответили, что не считают, что новые соглашения поставят точку в вопросе о флоте. Так в действительности и произошло, хотя, по-началу, казалось, что Массандра добавит конструктивизма во взаимоотношения командования ЧФ и ВМС Украины. Ввиду настойчивых требований, украинская сторона вынуждена была сменить командующего своими ВМС. 7 октября 1993 года контр-адмирал Б.Кожин, подобно тому, как некогда его соперник адмирал И.Касатонов, «ушел на повышение» в Киев, а его место занял адмирал В.Бескаравайный, сослуживец Э.Балтина по Северному Флоту (были проведены также и другие замены</w:t>
      </w:r>
      <w:r>
        <w:rPr>
          <w:rStyle w:val="EndnoteCharacters"/>
          <w:rStyle w:val="EndnoteAnchor"/>
        </w:rPr>
        <w:endnoteReference w:id="101"/>
      </w:r>
      <w:r>
        <w:rPr/>
        <w:t>). С его назначением обе стороны надеялись на то, что конфронтация сменится сотрудничеством.</w:t>
      </w:r>
    </w:p>
    <w:p>
      <w:pPr>
        <w:pStyle w:val="Normal"/>
        <w:rPr/>
      </w:pPr>
      <w:r>
        <w:rPr/>
      </w:r>
    </w:p>
    <w:p>
      <w:pPr>
        <w:pStyle w:val="Normal"/>
        <w:rPr/>
      </w:pPr>
      <w:r>
        <w:rPr>
          <w:b/>
        </w:rPr>
        <w:t>После Массандры. Берега по-прежнему не видно.</w:t>
      </w:r>
      <w:r>
        <w:rPr/>
        <w:t xml:space="preserve"> </w:t>
      </w:r>
    </w:p>
    <w:p>
      <w:pPr>
        <w:pStyle w:val="Normal"/>
        <w:rPr/>
      </w:pPr>
      <w:r>
        <w:rPr/>
        <w:t>Осенью 1993-го флот решал свои боевые задачи уже без оглядки на Киев. Это были также миссии на Кавказском побережье, но на этот раз в зоне боевых действий между сторонниками свергнутого грузинского президента Звиада Гамсахурдиа и нового лидера Грузии Эдуарда Шеварнадзе. В отличие от грузино-абхазского конфликта на этот раз подразделения флота действовали в интересах Тбилиси. Согласно официальным сообщениям командования ЧФ корабли флота были отправлены к берегам Западной Грузии для охраны коммуникаций, по которым в Грузию поступает продовольствие из России. 3 ноября 1993 года суда были обстреляны войсками экс-президента Звиада Гамсахурдия. В ответ с кораблей был открыт огонь. Через несколько часов с больших десантных судов «Константин Ольшанский» и «Цезарь Куников» был высажен артиллерийский десант</w:t>
      </w:r>
      <w:r>
        <w:rPr>
          <w:rStyle w:val="EndnoteCharacters"/>
          <w:rStyle w:val="EndnoteAnchor"/>
        </w:rPr>
        <w:endnoteReference w:id="102"/>
      </w:r>
      <w:r>
        <w:rPr/>
        <w:t xml:space="preserve">. </w:t>
      </w:r>
    </w:p>
    <w:p>
      <w:pPr>
        <w:pStyle w:val="Normal"/>
        <w:rPr/>
      </w:pPr>
      <w:r>
        <w:rPr/>
        <w:t>Обстановка вокруг флота тем временем оставалась чрезвычайно сложной. Газеты время от времени сообщали о различных инцидентах, связанных с разделом флотского имущества, ответственность за которые стороны возлагали друг на друга.</w:t>
      </w:r>
    </w:p>
    <w:p>
      <w:pPr>
        <w:pStyle w:val="Normal"/>
        <w:rPr/>
      </w:pPr>
      <w:r>
        <w:rPr/>
        <w:t>18 декабря неизвестными был убит начальник пресс-центра ЧФ Андрей Лазебников. Журналисты не поскупились на версии разгадки этого преступления, в основу которых клались и политические и криминальные мотивы. В прессе указывалось также на возможную причастность к убийству украинских спецслужб</w:t>
      </w:r>
      <w:r>
        <w:rPr>
          <w:rStyle w:val="EndnoteCharacters"/>
          <w:rStyle w:val="EndnoteAnchor"/>
        </w:rPr>
        <w:endnoteReference w:id="103"/>
      </w:r>
      <w:r>
        <w:rPr/>
        <w:t>.</w:t>
      </w:r>
    </w:p>
    <w:p>
      <w:pPr>
        <w:pStyle w:val="Normal"/>
        <w:rPr/>
      </w:pPr>
      <w:r>
        <w:rPr/>
        <w:t>Как указывает Устина Маркус в статье о ЧФ в журнале «Transition»: «Последовавший за массандровским саммитом небольшой прогресс в переговорах по флоту длился более полугода, вплоть до того, как новый кризис, спровоцировал очередное соглашение»</w:t>
      </w:r>
      <w:r>
        <w:rPr>
          <w:rStyle w:val="EndnoteCharacters"/>
          <w:rStyle w:val="EndnoteAnchor"/>
        </w:rPr>
        <w:endnoteReference w:id="104"/>
      </w:r>
      <w:r>
        <w:rPr/>
        <w:t>. Это был кризис, связанный с разведывательным кораблем ЧФ «Челекен». 9 апреля 1994 года флотский корабль «Челекен» намеревался покинуть одесский порт. На борту «Челекена» находилось дорогостоящее навигационное оборудование, которое перевозилось из Одессы в Севастополь. Поскольку украинские власти считали все военное имущество, находящееся на территории государства своим, одесское военное начальство усмотрело в этом нелегальный захват украинской собственности. Попытка остановить «Челекен» чуть было не привела к кровопролитию: когда на борт судна попытался проникнуть украинский патруль, командир «Челекена» привел вооруженную охрану в состояние боевой готовности. «Хотя, - как пишет Маркус, - патруль не открыл огонь, инцидент оказался достаточно серьезным для того, чтобы внушить Ельцину и Кравчуку мысль организовать новую встречу 15 апреля, на которой они договорились, что Украина уступит большую часть своей половины флота в счет погашения ее долга»</w:t>
      </w:r>
      <w:r>
        <w:rPr>
          <w:rStyle w:val="EndnoteCharacters"/>
          <w:rStyle w:val="EndnoteAnchor"/>
        </w:rPr>
        <w:endnoteReference w:id="105"/>
      </w:r>
      <w:r>
        <w:rPr/>
        <w:t>. Спустя неделю министр обороны России П.Грачев встретился со своим украинским коллегой Виталием Радецким для разработки конкретных пунктов соглашения. 833 судна ЧФ распределялись следующим образом: Украина получала 164 корабля, Россия - остальное. В противоположность соглашению по флоту не удалось, однако, достигнуть договоренности по его базированию. П. Грачев настаивал на том, что Севастополь должен оставаться базой Российского ЧФ и высказывал мнение о том, что украинские ВМС не должны базироваться в этом порту «и даже, - как указывает Маркус, - в Крыму»</w:t>
      </w:r>
      <w:r>
        <w:rPr>
          <w:rStyle w:val="EndnoteCharacters"/>
          <w:rStyle w:val="EndnoteAnchor"/>
        </w:rPr>
        <w:endnoteReference w:id="106"/>
      </w:r>
      <w:r>
        <w:rPr/>
        <w:t xml:space="preserve">. Украинская сторона отвергла такое решение и предложила проект совместного базирования флотов в Севастополе. Переговоры закончились без какого-либо успеха в этом вопросе. </w:t>
      </w:r>
    </w:p>
    <w:p>
      <w:pPr>
        <w:pStyle w:val="Normal"/>
        <w:rPr/>
      </w:pPr>
      <w:r>
        <w:rPr/>
        <w:t>Таким образом, стороны непосредственно подошли к очередному «подводному камню» в их взаимоотношениях. Установление Россией фактического контроля над ЧФ как бы сняло с повестки дня судьбу кораблей и подразделений флота и сделало явной ту проблему, которая так или иначе все время стояла за спорами вокруг кораблей - проблему базирования ЧФ, проблему Севастополя. Теперь, когда совместному управлению флотом пришел конец, обострилась проблема его базы и статуса флота на территории другого государства.</w:t>
      </w:r>
    </w:p>
    <w:p>
      <w:pPr>
        <w:pStyle w:val="Normal"/>
        <w:rPr/>
      </w:pPr>
      <w:r>
        <w:rPr/>
      </w:r>
    </w:p>
    <w:p>
      <w:pPr>
        <w:pStyle w:val="Normal"/>
        <w:rPr/>
      </w:pPr>
      <w:r>
        <w:rPr>
          <w:b/>
        </w:rPr>
        <w:t>Берег, чей он: проблема Севастополя.</w:t>
      </w:r>
      <w:r>
        <w:rPr/>
        <w:t xml:space="preserve"> </w:t>
      </w:r>
    </w:p>
    <w:p>
      <w:pPr>
        <w:pStyle w:val="Normal"/>
        <w:rPr/>
      </w:pPr>
      <w:r>
        <w:rPr/>
        <w:t>Помимо трудностей, общих в решении такого рода проблем, в случае Севастополя имелись и дополнительные обстоятельства.</w:t>
      </w:r>
    </w:p>
    <w:p>
      <w:pPr>
        <w:pStyle w:val="Normal"/>
        <w:rPr/>
      </w:pPr>
      <w:r>
        <w:rPr/>
        <w:t>Город был заложен сразу же после присоединения Крыма к России в 1783 году как главная база российского Черноморского флота. В российской империи город-крепость, каковым являлся Севастополь, административно не подчинялся губернатору Таврической губернии и образовывал специальную единицу - градоначальство. В 1854-55 годах и в 1941-42 и 1944 годах Севастополь становился ареной ожесточенных сражений русских войск с войсками англо-французской коалиции и немецко-фашистскими армиями. Эти события закрепили за ним в сознании россиян образа города «русской славы» и «города русских моряков». Севастополь как административно-территориальная единица представляет собой город с обширным округом, занимающий 79,4 тыс. га (больше только г. Москва), с населением 416,2 тыс. человек (данные на 01.01.94.). Производственная сфера представлена 215 промышленными предприятиями. Из них около 40 - крупные производства ВПК - морской завод, концерн «Муссон», приборостроительный завод «Парус». Согласно некоторым источникам 90% объемов городского производства приходилось на предприятия ВПК, где было занято 60% работающих</w:t>
      </w:r>
      <w:r>
        <w:rPr>
          <w:rStyle w:val="EndnoteCharacters"/>
          <w:rStyle w:val="EndnoteAnchor"/>
        </w:rPr>
        <w:endnoteReference w:id="107"/>
      </w:r>
      <w:r>
        <w:rPr/>
        <w:t>. Национальный состав населения города по данным переписи 1989 года выглядел следующим образом: из 393.015 тыс. чел. русских было 292.605 тыс. (74,5%), украинцев - 81.141 тыс. (20,6%), из них русский язык считали родным 85,7% населения</w:t>
      </w:r>
      <w:r>
        <w:rPr>
          <w:rStyle w:val="EndnoteCharacters"/>
          <w:rStyle w:val="EndnoteAnchor"/>
        </w:rPr>
        <w:endnoteReference w:id="108"/>
      </w:r>
      <w:r>
        <w:rPr/>
        <w:t xml:space="preserve">. </w:t>
      </w:r>
    </w:p>
    <w:p>
      <w:pPr>
        <w:pStyle w:val="Normal"/>
        <w:rPr/>
      </w:pPr>
      <w:r>
        <w:rPr/>
        <w:t xml:space="preserve">Согласно Постановления Совета министров СССР от 25 октября 1948 года и Указа Президиума ВС РСФСР от 29 октября 1948 года г.Севастополь был выделен в «самостоятельный административно-хозяйственный центр со своим особым бюджетом» и отнесен «к категории городов республиканского подчинения»(РСФСР). Порядок финансирования городского бюджета определялся соответствующим постановлением Совета Министров РСФСР №1082. Документы о передаче Крыма из состава России в состав Украины не упоминают о Севастополе, хотя председатель Севастопольского городского Совета присутствовал на церемонии передачи Крыма наряду с председателем крымского областного Совета. Отсутствие должной четкости в документах о передаче Крыма оставляет сомнения в том, передавался ли Севастополь вместе с Крымом Украине в 1954 году. В то же время известно, что еще долгое время после 1954 года Севастополь финансировался из бюджета Российской федерации до того момента, когда 25 апреля 1968 года Совет Министров РСФСР признал утратившим силу Постановление №1082 (но не Указ Президиума ВС от 29 октября 1948 г.). Именно после этого Указом ВС УССР 1968 года, г. Севастополь объявлялся городом «республиканского подчинения» (УССР). В Конституции УССР  1978 года Севастополь  был обозначен как составная часть Украинской республики, в то же время Конституция РСФСР 1978 года о Севастополе не упоминает. Депутаты от города представляли население Севастополя в Верховном Совете УССР, но не РСФСР. </w:t>
      </w:r>
    </w:p>
    <w:p>
      <w:pPr>
        <w:pStyle w:val="Normal"/>
        <w:rPr/>
      </w:pPr>
      <w:r>
        <w:rPr/>
        <w:t>Кроме запутанности вопроса о передаче города одной республикой другой, система управления им уже после 1968 года была крайне сложной. Являясь городом республиканского подчинения и замыкаясь непосредственно на Киев, Севастополь, одновременно был главной базой Черноморского флота и по всем вопросам, касавшимся его как города-базы, решения по Севастополю принимались в Москве, отсюда же шло финансирование целого ряда статей городского бюджета. Одновременно, по ряду аспектов городской жизни Севастополь подчинялся Крымским областным властям, например, милиция, городской отдел КГБ, прокуратура, районные суды, налоговая инспекция, таможня, райвоенкоматы, служба статистики, органы социального обеспечения и многие другие органы государственного управления являлись подразделениями соответствующих областных структур</w:t>
      </w:r>
      <w:r>
        <w:rPr>
          <w:rStyle w:val="EndnoteCharacters"/>
          <w:rStyle w:val="EndnoteAnchor"/>
        </w:rPr>
        <w:endnoteReference w:id="109"/>
      </w:r>
      <w:r>
        <w:rPr/>
        <w:t>. Это же касается и места первого лица города в партийной иерархии. Кроме этого, депутаты от Севастополя избирались также в областной совет, и лишь в 80-х годах эта практика прекратилась.</w:t>
      </w:r>
    </w:p>
    <w:p>
      <w:pPr>
        <w:pStyle w:val="Normal"/>
        <w:rPr/>
      </w:pPr>
      <w:r>
        <w:rPr/>
        <w:t>Легко себе представить какую задачу задавал политикам и военным Севастополь в условиях распада СССР и начинавшегося процесса воссоздания крымской автономии</w:t>
      </w:r>
      <w:r>
        <w:rPr>
          <w:rStyle w:val="EndnoteCharacters"/>
          <w:rStyle w:val="EndnoteAnchor"/>
        </w:rPr>
        <w:endnoteReference w:id="110"/>
      </w:r>
      <w:r>
        <w:rPr/>
        <w:t>.</w:t>
      </w:r>
    </w:p>
    <w:p>
      <w:pPr>
        <w:pStyle w:val="Normal"/>
        <w:rPr/>
      </w:pPr>
      <w:r>
        <w:rPr/>
        <w:t>20 января 1991 года севастопольцы, как и остальные крымчане приняли участие в референдуме о статусе Крыма. Как и в целом на полуострове, в Севастополе идея воссоздания автономной республики встретила поддержку абсолютного большинства избирателей. Кроме этого в Севастополе одновременно с общекрымским прошел и городской референдум по вопросу «Вы за статус Севастополя как главной базы Черноморского флота и города союзно-республиканского подчинения» за что высказалось 93% севастопольцев. Таким образом большинство горожан выступало за двойное подчинение города Москве и Киеву при сохранении его в составе Крыма.  Последнее нашло подтверждение также в кооптации 18 представителей городского совета в ВС Крымской АССР в  1991 года.</w:t>
      </w:r>
    </w:p>
    <w:p>
      <w:pPr>
        <w:pStyle w:val="Normal"/>
        <w:rPr/>
      </w:pPr>
      <w:r>
        <w:rPr/>
        <w:t>Референдум 17 марта 1991г. также как и в целом по Крыму продемонстрировал желание большинства людей  сохранить союзное государство. Говоря об общественной атмосфере в городе, следует иметь ввиду то, что она имела ряд отличительных особенностей по сравнению с общекрымской. В Крыму в целом общественное движение до 1991 года было незначительным, в Севастополе же, как в военном городе, который с 1984 года являлся закрытым для въезда, по существу, не было и особых условий для ее возникновения.</w:t>
      </w:r>
    </w:p>
    <w:p>
      <w:pPr>
        <w:pStyle w:val="Normal"/>
        <w:rPr/>
      </w:pPr>
      <w:r>
        <w:rPr/>
        <w:t>В общественной жизни города доминировали военные круги с их традиционным консерватизмом. Этим консерватизмом была пронизана и деятельность органов городского управления. Крушение привычного порядка вещей, наступившее после августа 91-го застало Севастополь врасплох. Несмотря на то, что количество русского населения здесь было большим, чем в любом другом городе Крыма (76 %), в Севастополе первоначально не возникло в отличие от Симферополя какого-либо пророссийского или республиканского гражданского движения. Для военных кругов, пришедшие к власти в Москве «демократы» были еще менее привлекательны, чем украинские националисты, тем более, чем вполне «советский» Киевский истеблишмент. Кроме этого украинские власти в отличие от московских, с самого начала проявили известное внимание к флоту. Учитывая кроме этого, что до декабря 1991 официальный Киев неоднократно выражал поддержку идее СНГ, становится понятным, почему Севастополь и флот на референдуме 1 декабря проголосовали за независимость Украины. Результаты референдума по Севастополю свидетельствовали о большой неопределенности в умонастроении людей. Такой же неопределенностью отличалась и политика городских властей.</w:t>
      </w:r>
    </w:p>
    <w:p>
      <w:pPr>
        <w:pStyle w:val="Normal"/>
        <w:rPr/>
      </w:pPr>
      <w:r>
        <w:rPr/>
        <w:t>Оказавшись после распада СССР в достаточно сложном положении, городские власти обратились за помощью в Киев. В начале 1992 года севастопольская делегация во главе с председателем горсовета Иваном Ермаковым побывала в столице Украины, где была принята президентом Кравчуком. Определенная финансовая помощь городу была оказана, а 11 марта появился указ президента Украины «Об органах государственной исполнительной власти г. Севастополя». Этим указом во-первых все городские органы государственной исполнительной власти г. Севастополя подчинялись непосредственно центральным органам государственной исполнительной власти Украины, во-вторых, устанавливалось, что компетенция городских властей определяется в соответствии с их статусом государственных органов города республиканского подчинения. Вскоре, 20 марта был введен в действие Указ Л.Кравчука «О представителе президента Украины в г. Севастополе», которым И.Ермаков был назначен представителем Л.Кравчука в городе. Это решение очень плохо согласовывалось с тем, что лишь год назад Севастополь стал частью формирующейся политической системы Крыма. Новый представитель Президента утверждал, что «Севастополь был и будет в Республике Крым, однако конституция Крыма на него распространяться не будет»</w:t>
      </w:r>
      <w:r>
        <w:rPr>
          <w:rStyle w:val="EndnoteCharacters"/>
          <w:rStyle w:val="EndnoteAnchor"/>
        </w:rPr>
        <w:endnoteReference w:id="111"/>
      </w:r>
      <w:r>
        <w:rPr/>
        <w:t>, это не помешало ему, впрочем, в последствии не только участвовать в обсуждении Конституции и Законов Крыма, но и занимать пост заместителя председателя Верховного Совета Крыма и даже баллотироваться на пост президента Крыма в 1994 году.</w:t>
      </w:r>
    </w:p>
    <w:p>
      <w:pPr>
        <w:pStyle w:val="Normal"/>
        <w:rPr/>
      </w:pPr>
      <w:r>
        <w:rPr/>
        <w:t>Что касается подхода республиканского парламента к Севастополю, то в «Декларации о государственном суверенитете Крыма» от 4 сентября 1991 года за Севастополем, как за частью Крыма, закреплялся «особый статус», а в Конституции Крыма от 6 мая 1992 года было записано, что «Особый статус г. Севастополя, как неотъемлемой части Крыма определяется соответствующими законодательными актами и не может быть изменен без согласия его граждан». Здесь же указывалось, что «Отношения между ВС и Правительством Крыма с Севастопольским горсоветом и администрацией строятся на основе договора»</w:t>
      </w:r>
      <w:r>
        <w:rPr>
          <w:rStyle w:val="EndnoteCharacters"/>
          <w:rStyle w:val="EndnoteAnchor"/>
        </w:rPr>
        <w:endnoteReference w:id="112"/>
      </w:r>
      <w:r>
        <w:rPr/>
        <w:t>. Неопределенность правового и политического положения города, нечеткая политика местной администрации стали впоследствии существенными причинами его отторжения центральными украинскими властями от административной системы остального Крыма.</w:t>
      </w:r>
    </w:p>
    <w:p>
      <w:pPr>
        <w:pStyle w:val="Normal"/>
        <w:rPr/>
      </w:pPr>
      <w:r>
        <w:rPr/>
        <w:t>Возникшее в 1992 году городское оппозиционное общественное движение также было достаточно специфичным. Мощный толчок  его развитию дали события, развернувшиеся вокруг Черноморского флота, и в особенности визит в Севастополь в начале марта 1992 года так называемого «поезда Дружбы» с боевиками экстремистской организации из Западных регионов Украины УНА-УНСО.</w:t>
        <w:tab/>
        <w:t xml:space="preserve">В течение 1992 года в Севастополе возникло несколько общественных организаций, выступивших за пересмотр существующего статуса Севастополя и Крыма в целом. Это были, городская организация Республиканского движения Крыма (впоследствии Республиканской Партии Крыма), Русской Партии, Всекрымского движения избирателей за Республику Крым. Наряду с этим стремительно политизировались движения и группы не имевшие первоначально аналогичной направленности - Совет ветеранов, Комитет защиты прав Человека, ассоциация «Экология и жизнь» и др. В отличие от подобных организаций остального Крыма, в идеологии севастопольских групп был более выражен не «республиканский», а «пророссийский» вектор. Большую роль в развитии севастопольского движения сыграли депутаты ВС Крыма и Севастопольского горсовета и прежде всего 72-летний Александр Круглов, поддерживавший тесные связи с российской национально-патриотической оппозицией. Осенью 1992 года он объединил многие группы в Севастопольское отделение российского Фронта Национального Спасения (ФНС), единственную в Крыму организацию, являвшуюся непосредственно частью политического движения России. </w:t>
      </w:r>
    </w:p>
    <w:p>
      <w:pPr>
        <w:pStyle w:val="Normal"/>
        <w:rPr/>
      </w:pPr>
      <w:r>
        <w:rPr/>
        <w:t>В известной мере, севастопольские радикалы опирались на поддержку командования ЧФ, которое, несомненно, сочувственно относилось к отстаиваемым ими идеям, однако флотское руководство, особенно после назначения командующим флотом Э.Балтина, старалось не вмешиваться в политическую жизнь города непосредственно. «Флот не занимается политическими играми» неоднократно заявлял Э.Балтин. Действительно нам не известно ни одного случая, когда бы командование флота вошло бы в конфронтацию с севастопольской городской администрацией.</w:t>
      </w:r>
    </w:p>
    <w:p>
      <w:pPr>
        <w:pStyle w:val="Normal"/>
        <w:rPr/>
      </w:pPr>
      <w:r>
        <w:rPr/>
        <w:t>В ходе спора о судьбе ЧФ сторонам очень скоро стало ясно, что камнем преткновения являются не столько корабли, сколько инфраструктура флота, а поскольку она чрезвычайно тесно срослась с городским хозяйством, в конечном итоге в центре противоречий оказывается судьба Севастополя. Уже А.Руцкой во время своего визита в город в апреле 1992 года высказался в том смысле, что Севастополь должен остаться крепостью России на берегах Черного моря. Летом 1992 года в Севастополе находилась делегация ВС РФ во главе с Е. Пудовкиным, В своем интервью Е.Пудовкин следующим образом сформулировал взгляд российской стороны на проблему Севастополя: «Этот славный город, есть и будет базой российского флота»</w:t>
      </w:r>
      <w:r>
        <w:rPr>
          <w:rStyle w:val="EndnoteCharacters"/>
          <w:rStyle w:val="EndnoteAnchor"/>
        </w:rPr>
        <w:endnoteReference w:id="113"/>
      </w:r>
      <w:r>
        <w:rPr/>
        <w:t>. Все эти заявления, однако, довольно трудно квалифицировать как «выдвижение территориальных претензий к Украине», поскольку из них не было ясно рассматривают ли их авторы Севастополь как российский город, или имеют ввиду лишь будущее использование Севастополя в качестве базы российского флота на территории Украины. Российская делегация на переговорах по флоту ни разу не поднимала проблему Севастополя.</w:t>
      </w:r>
    </w:p>
    <w:p>
      <w:pPr>
        <w:pStyle w:val="Normal"/>
        <w:rPr/>
      </w:pPr>
      <w:r>
        <w:rPr/>
        <w:t>Инициаторами борьбы за российский статус Севастополя стали радикальные организации города во главе с А.Кругловым</w:t>
      </w:r>
      <w:r>
        <w:rPr>
          <w:rStyle w:val="EndnoteCharacters"/>
          <w:rStyle w:val="EndnoteAnchor"/>
        </w:rPr>
        <w:endnoteReference w:id="114"/>
      </w:r>
      <w:r>
        <w:rPr/>
        <w:t>. Именно он обратился 4 сентября 1992 года к председателю ВС России Р. Хасбулатову с запросом, был ли отменен Указ Правительства РСФСР от 29 октября 1948 года «О выделении Севастополя в самостоятельный административно-хозяйственный центр». 25 сентября 1992 года он получил ответ, подписанный зав. юридическим отделом ВС России Р.М.Цевелевым, что «данный указ при передаче в 1954 году Крымской области из состава РСФСР в состав УССР не был признан утратившим силу». Этот факт дал  основание ряду крымских и российских политиков говорить о том, что Севастополь на законном основании никогда не передавался Россией Украине и поэтому владение последней городом является противоправным. После этого А.Круглов развернул широкую деятельность, итогом которой должно было стать «восстановление исторической справедливости». Группа А.Круглова готовила специальные документы для информирования ВС России, организовала компанию в Крымской прессе с целью разъяснения и пропаганды своей позиции, а также провела в Севастополе несколько митингов своих сторонников.</w:t>
      </w:r>
    </w:p>
    <w:p>
      <w:pPr>
        <w:pStyle w:val="Normal"/>
        <w:rPr/>
      </w:pPr>
      <w:r>
        <w:rPr/>
        <w:t>Инициативы энергичного депутата Севастопольского горсовета и ВС Крыма нашла поддержку у «национал-патриотической» части депутатов ВС России, таких как С.Бабурин,  К.Затулин, Е.Пудовкин, В.Исаков и др. Крупным Успехом этой группы стала постановка вопроса о Севастополе в ВС России на 7 съезде в декабре 1992 года. По предложению Р.Хасбулатова 7 съезд народных депутатов поручил рассмотреть этот вопрос на очередной сессии российского парламента.</w:t>
      </w:r>
    </w:p>
    <w:p>
      <w:pPr>
        <w:pStyle w:val="Normal"/>
        <w:rPr/>
      </w:pPr>
      <w:r>
        <w:rPr/>
        <w:t>Украинская сторона откликнулась на это решение заявлением Президиума ВС Украины 9 декабря 1992 года, в котором расценила его как «очередную откровенную попытку выдвижения территориальных претензий к Украине, грубое нарушение духа и буквы ратифицированных ВС России соглашений...» В заявлении констатировалось, что «город Севастополь является неотъемлемой частью Украины»</w:t>
      </w:r>
      <w:r>
        <w:rPr>
          <w:rStyle w:val="EndnoteCharacters"/>
          <w:rStyle w:val="EndnoteAnchor"/>
        </w:rPr>
        <w:endnoteReference w:id="115"/>
      </w:r>
      <w:r>
        <w:rPr/>
        <w:t xml:space="preserve">. </w:t>
      </w:r>
    </w:p>
    <w:p>
      <w:pPr>
        <w:pStyle w:val="Normal"/>
        <w:rPr/>
      </w:pPr>
      <w:r>
        <w:rPr/>
        <w:t xml:space="preserve">К 1993 году экономическое положение Украины серьезно ухудшилось, что не замедлило отразиться на благосостоянии крымчан, и привело к резкому подъему крымского политического движения, которое именно в этот период постепенно приобретает известную пророссийскую направленность. Последняя тенденция особенно ярко чувствовалась в Севастополе, население которого было всегда очень тесно связано с Россией.  Зимой и весной 1993 года в Севастополе прошли митинги, собравшие по оценкам их организаторов и прессы от 1000 до 10.000 человек (особенно крупным был митинг 17 января, в котором по некоторым данным участвовало 12 тыс. человек), Митинги проходили под лозунгами: «Севастополь - Крым - Россия», Севастополю - статус главной базы ЧФ», «Представитель Президента Украины - вон из Севастополя». Участники митингов требовали возвращения Украины в «рублевую зону», предоставления русскому языку статуса второго государственного языка, обеспечения права на двойное гражданство. Одновременно интерес к городу стали проявлять и украинские националистические  и национал-демократические организации из-за пределов Крыма, которые намеревались провести в городе ряд своих мероприятий. Во избежание возможных столкновений городскому совету пришлось даже на некоторое время ввести мораторий на любые политические акции. </w:t>
      </w:r>
    </w:p>
    <w:p>
      <w:pPr>
        <w:pStyle w:val="Normal"/>
        <w:rPr/>
      </w:pPr>
      <w:r>
        <w:rPr/>
        <w:t>По мере обострения обстановки в Севастополе и на Черноморском флоте все большую активность начал проявлять и Российский парламент, конфронтация которого с Президентом Б.Ельциным постепенно достигала своего апогея. 9 июля 1993 года ВС России рассмотрел порученный ему 7-м съездом народных депутатов вопрос о статусе Севастополя и принял соответствующее постановление в котором: подтвердил «российский статус Севастополя», поручил правительству РФ в кратчайшие сроки разработать государственную программу обеспечения статуса г. Севастополя, дал поручение Центробанку РФ предусмотреть финансирование соответствующих статей городского бюджета, а также поручил комитету ВС по законодательству разработать соответствующий закон. В постановлении содержалось также предложение к правительству Украины «отозвать передислоцированные в район города Севастополь воинские подразделения»</w:t>
      </w:r>
      <w:r>
        <w:rPr>
          <w:rStyle w:val="EndnoteCharacters"/>
          <w:rStyle w:val="EndnoteAnchor"/>
        </w:rPr>
        <w:endnoteReference w:id="116"/>
      </w:r>
      <w:r>
        <w:rPr/>
        <w:t>.</w:t>
      </w:r>
    </w:p>
    <w:p>
      <w:pPr>
        <w:pStyle w:val="Normal"/>
        <w:rPr/>
      </w:pPr>
      <w:r>
        <w:rPr/>
        <w:t>Решение ВС России о Севастополе вызвало достаточно резкую реакцию Украины, Посол в России Крыжановский сравнил решение с выстрелом Г. Принципа в Сараево</w:t>
      </w:r>
      <w:r>
        <w:rPr>
          <w:rStyle w:val="EndnoteCharacters"/>
          <w:rStyle w:val="EndnoteAnchor"/>
        </w:rPr>
        <w:endnoteReference w:id="117"/>
      </w:r>
      <w:r>
        <w:rPr/>
        <w:t>. Президент Украины сделал специальное заявление, в котором осудил решение высшего законодательного органа РФ.</w:t>
      </w:r>
    </w:p>
    <w:p>
      <w:pPr>
        <w:pStyle w:val="Normal"/>
        <w:rPr/>
      </w:pPr>
      <w:r>
        <w:rPr/>
        <w:t>В то же время и президент России Б.Ельцин критически-негативно расценил решение парламентариев по Севастополю. «Мне стыдно за это решение, - сказал он. - Надо ... последовательно и спокойно решать проблемы ЧФ и его города-базы...».</w:t>
      </w:r>
    </w:p>
    <w:p>
      <w:pPr>
        <w:pStyle w:val="Normal"/>
        <w:rPr/>
      </w:pPr>
      <w:r>
        <w:rPr/>
        <w:t>Тем временем в городе, которого касались исторические решения, страсти накалялись. 16 июля на севастопольской площади имени адмирала Нахимова состоялось так называемое «Народное вече Севастополя», организованное отделением ФНС. В нем приняло участие по данным милиции до 8 тыс. человек. Вече приняло обращение к ВС России, правительству и президенту Ельцину в котором требовало «немедленно назначить в город Севастополь прокурора, начальника службы безопастности и внутренних дел,... прекратить деятельность депутатов ВС Украины от Севастополя, провести выборы в ВС Российской федерации и т.д.».  Вече избрало Народный Совет г. Севастополя, в него вошли по данным прессы представители ФНС, ПЭВК, Союза Трудящихся и других партий. Возглавил Совет А.Круглов. Почти ежедневно в городе проходили митинги сторонников ФНС. Как сообщалось в прессе, в эти дни была замечена передислокация украинских воинских подразделений в районе города. Позиция городских властей оставалась неопределенной. Чрезвычайная сессия городского Совета рассмотрела вопрос о ситуации в Севастополе. Лишь 7 из 144-х депутатов поддержали предложение одобрить решения ВС России. В то же время, подавляющее большинство проголосовало против привлечения организаторов Вече к административной ответственности. Сессия горсовета констатировала в итоговом заявлении что «Севастополь, флот, жители города... фактически стали заложниками в большой политической игре руководителей Украины и РФ». Депутаты обратились к президентам двух стран с предложением прекратить формирование на территории Севастополя новых воинских подразделений. И.Ермаков осудил «односторонние решения ВС России», однако фактически признал существование проблемы, и высказался за решение ее посредством переговоров.</w:t>
      </w:r>
    </w:p>
    <w:p>
      <w:pPr>
        <w:pStyle w:val="Normal"/>
        <w:rPr/>
      </w:pPr>
      <w:r>
        <w:rPr/>
        <w:t>Атмосфера ожиданий и политического брожения продолжалась вплоть до трагических событий 3 -4 октября в Москве, когда был расстрелян «Белый дом» и российский парламент прекратил свое существование, однако и после этого общие настроения в городе не изменились. В конце года даже мэр Севастополя И.Ермаков выступил с письмом, в котором резко критиковал позицию высших украинских властей в отношении политики в рамках СНГ, русского языка и двойного гражданства</w:t>
      </w:r>
      <w:r>
        <w:rPr>
          <w:rStyle w:val="EndnoteCharacters"/>
          <w:rStyle w:val="EndnoteAnchor"/>
        </w:rPr>
        <w:endnoteReference w:id="118"/>
      </w:r>
      <w:r>
        <w:rPr/>
        <w:t xml:space="preserve">. Радикализация позиции «первого лица» Севастополя была связана с выдвижением им своей кандидатуры на президентских выборах в Крыму, однако это не принесло ему желаемого успеха у избирателей, которые в большинстве поддержали лидера  образовавшегося в Симферополе предвыборного блока «Россия» Юрия Мешкова. За него на выборах в начале 1994 года отдали свои голоса свыше 80% горожан (т.е. больше, чем во многих других местах Крыма). Севастопольские сторонники блока «Россия» победили также на выборах в парламент Крыма и выборах в городской Совет. Председателем последнего стал Виктор Семенов, заявивший в своей предвыборной программе о намерении «привести в Севастополь Россию». Во время первого тура выборов президента Украины в Севастополе местными властями был проведен опрос населения. Горожанам предстояло высказать свое отношение к размещению в городе главной базы ЧФ. За это высказалось 89,3% жителей города (всего приняло участие в опросе 187.714 чел.), что подтвердило как тесную связь городской жизни с флотом, так и поддержку большинством населения позиции командования ЧФ. </w:t>
      </w:r>
    </w:p>
    <w:p>
      <w:pPr>
        <w:pStyle w:val="Normal"/>
        <w:rPr/>
      </w:pPr>
      <w:r>
        <w:rPr/>
        <w:t xml:space="preserve">Одно время в кругах близких к Ю.Мешкову всерьез обсуждался вопрос о переносе в Севастополь, как своего рода центр (в 1993 году) политической активности, крымской столицы. Однако «севастопольская версия» общекрымского политического движения продолжала сохранять свои особенности и известную обособленность. Тогда как после победы на выборах Ю.Мешкову фактически пришлось свернуть свой лозунг «назад в Россию», в Севастополе он продолжал сохранять всю свою привлекательность среди политиков. 24 августа 1994 года в день Независимости Украины сессия городского совета приняла решение о подтверждении «российского статуса Севастополя», которое подписал председатель горсовета В. Семенов. Также как и решение ВС России, «севастопольский шаг» не имел реальных политических последствий. </w:t>
      </w:r>
    </w:p>
    <w:p>
      <w:pPr>
        <w:pStyle w:val="Normal"/>
        <w:rPr/>
      </w:pPr>
      <w:r>
        <w:rPr/>
        <w:t>С этого момента началась стремительная деградация местного оппозиционного движения. Не видя действенной поддержки со стороны российских политиков и в то же время ввиду отсутствия реального противника, в упадок пришли общественные организации; избранные в органы власти лидеры занялись внутриполитической борьбой; между тем, Киев постепенно упрочил свое влияние на  руководство городской администрации, которая в лице некогда «пророссийского» мера В.Семенова полностью поддержало Л.Кучму в его намерениях весной 1995 года осуществить раздел территории Крыма и ограничить крымскую автономию</w:t>
      </w:r>
      <w:r>
        <w:rPr>
          <w:rStyle w:val="EndnoteCharacters"/>
          <w:rStyle w:val="EndnoteAnchor"/>
        </w:rPr>
        <w:endnoteReference w:id="119"/>
      </w:r>
      <w:r>
        <w:rPr/>
        <w:t>.   В результате, когда 17 марта 1995 года Законом Украины об «Автономной республике Крым», Севастополь был отторгнут от территории последней, это не вызвало какого-либо организованного противодействия со стороны общественных организаций и населения города. Накануне приезда в Севастополь 22 августа 1995 года Л.Кучмы после жарких дебатов в горсовете с его здание был снят крымский флаг, который развевался рядом с флагом Украины</w:t>
      </w:r>
      <w:r>
        <w:rPr>
          <w:rStyle w:val="EndnoteCharacters"/>
          <w:rStyle w:val="EndnoteAnchor"/>
        </w:rPr>
        <w:endnoteReference w:id="120"/>
      </w:r>
      <w:r>
        <w:rPr/>
        <w:t>.</w:t>
      </w:r>
    </w:p>
    <w:p>
      <w:pPr>
        <w:pStyle w:val="Normal"/>
        <w:rPr/>
      </w:pPr>
      <w:r>
        <w:rPr/>
        <w:t>Тем не менее, попытка Киева окончательно «додавить» оппозиционное движение в Севастополе потерпела неудачу. В августе 1995 года прокурор Севастополя И.Вернидубов подал заявление в севастопольский городской суд о принудительном роспуске т.н. «Российской общины Севастополя» (рук. Р.Телятникова) и закрытии ее газеты. Общине вменялось в вину «инициирование процессов, направленных на отторжение Севастополя от Украины», а также «разжигание национальной и расовой неприязни». Члены РОС отрицали обвинения, говоря, что выступают лишь в защиту своих прав: за восстановление российского телевещания, ведение делопроизводства на русском языке и т.д.</w:t>
      </w:r>
      <w:r>
        <w:rPr>
          <w:rStyle w:val="EndnoteCharacters"/>
          <w:rStyle w:val="EndnoteAnchor"/>
        </w:rPr>
        <w:endnoteReference w:id="121"/>
      </w:r>
      <w:r>
        <w:rPr/>
        <w:t xml:space="preserve"> 30 октября в Севастополе начался суд над руководителями РОС. Интересы Общины представлял московский адвокат Б.Кузнецов. Здание пикетировали сторонники организации. Позиции защиты оказались сильнее, и суд отклонил иск прокурора</w:t>
      </w:r>
      <w:r>
        <w:rPr>
          <w:rStyle w:val="EndnoteCharacters"/>
          <w:rStyle w:val="EndnoteAnchor"/>
        </w:rPr>
        <w:endnoteReference w:id="122"/>
      </w:r>
      <w:r>
        <w:rPr/>
        <w:t>.</w:t>
      </w:r>
    </w:p>
    <w:p>
      <w:pPr>
        <w:pStyle w:val="Normal"/>
        <w:rPr/>
      </w:pPr>
      <w:r>
        <w:rPr/>
      </w:r>
    </w:p>
    <w:p>
      <w:pPr>
        <w:pStyle w:val="Normal"/>
        <w:rPr/>
      </w:pPr>
      <w:r>
        <w:rPr>
          <w:b/>
        </w:rPr>
        <w:t>Встреча в Сочи. «Черноморская заноза» удалена?</w:t>
      </w:r>
      <w:r>
        <w:rPr/>
        <w:t xml:space="preserve"> </w:t>
      </w:r>
    </w:p>
    <w:p>
      <w:pPr>
        <w:pStyle w:val="Normal"/>
        <w:rPr/>
      </w:pPr>
      <w:r>
        <w:rPr/>
        <w:t>Массандровские и последующие соглашения не разрешали конкретных вопросов о сроках, параметрах раздела Черноморского флота. Оставались открытыми как проблема базирования ЧФ, так и его будущий статус. СМИ России и Украины неоднократно сообщали в 1994-95 годах о том, что неурегулированные вопросы возможно будут решены в ходе обсуждения договора о Дружбе и сотрудничестве между странами, однако до подготовки проекта подобного договора дело так и не дошло.</w:t>
      </w:r>
    </w:p>
    <w:p>
      <w:pPr>
        <w:pStyle w:val="Normal"/>
        <w:rPr/>
      </w:pPr>
      <w:r>
        <w:rPr/>
        <w:t>Основные разногласия касались теперь непосредственно Севастополя: российская сторона выдвинула принцип раздельного базирования флотов, в соответствие с которым украинский флот и штаб ВМС не могли размещаться в Севастополе, остававшимся главной базой лишь российского ЧФ.  Киев рассматривал Севастополь как украинский город и готов был лишь предоставить России часть инфраструктуры (Еще в 1994 г. Л.Кучма сказал в одном из первых интервью на посту Президента: «База российского Черноморского флота должна находиться в Севастополе. Россия из Севастополя не уйдет - это ясно всем. Однако Украина может передать только военно-морскую базу, но не город...»</w:t>
      </w:r>
      <w:r>
        <w:rPr>
          <w:rStyle w:val="EndnoteCharacters"/>
          <w:rStyle w:val="EndnoteAnchor"/>
        </w:rPr>
        <w:endnoteReference w:id="123"/>
      </w:r>
      <w:r>
        <w:rPr/>
        <w:t>). К тому же украинские политики и военные не соглашались оставить Севастополь лишь для российских кораблей, и были намерены разместить в городе и части ВМС Украины.</w:t>
      </w:r>
    </w:p>
    <w:p>
      <w:pPr>
        <w:pStyle w:val="Normal"/>
        <w:rPr/>
      </w:pPr>
      <w:r>
        <w:rPr/>
        <w:t>Следует сказать, что к лету 1995 года общеполитическая ситуация вокруг флота претерпела существенные изменения. К этому времени в течение полугода Россия вела крупномасштабные военные действия в Чечне, что ослабляло внимание  соответствующих государственных институтов к проблеме флота и Севастополя. Несомненно, российские политики должны были считаться с дружественной позиции Украины в чеченском вопросе, лидеры которой неоднократно подчеркивали что Чечня - это внутреннее дело России, надеясь на ответную позицию российских политиков в отношении Крыма. Еще большее значение имело то, что Киев в марте 1995 года установил свой полный контроль за ситуацией на полуострове и прежде всего за деятельностью местной исполнительной власти. Все это, несомненно, отразилось на характере подписанных 9 июня 1995 года в Сочи новых договоренностях между президентами двух государств. Итоговый документ сочинской встречи - «Соглашение между РФ и Украиной по Черноморскому флоту» констатировал «совпадение интересов двух государств в бассейне Черного моря». Стороны подтверждали ранее принятое решение создать на базе ЧФ два флота: России передавалось 81,7% кораблей и судов ЧФ, Украине - 18,3% (при разделе стороны исходили из состояния на 3 августа 1992 года). Статья 2 соглашения определяла, что «Основная база ЧФ Российской федерации с размещением в ней штаба ЧФ РФ находится в Севастополе», «ЧФ - говорилось в ней, - использует объекты ЧФ в г. Севастополь и другие пункты базирования... в Крыму». Ст.8 устанавливала что «РФ участвует в развитии социально-экономической сферы г. Севастополь и других населенных пунктов, где будет дислоцироваться ЧФ Российской федерации»</w:t>
      </w:r>
      <w:r>
        <w:rPr>
          <w:rStyle w:val="EndnoteCharacters"/>
          <w:rStyle w:val="EndnoteAnchor"/>
        </w:rPr>
        <w:endnoteReference w:id="124"/>
      </w:r>
      <w:r>
        <w:rPr/>
        <w:t>. Другие статьи соглашения определяли для офицеров и мичманов флота свободное определение своей дальнейшей судьбы. Постановлялось, что стороны продолжат дальнейшие переговоры относящиеся к ЧФ, в частности разработку правового статуса и условий пребывания ЧФ на территории Украины, порядок определения взаиморасчетов, связанных с урегулированием проблем ЧФ и по другим вопросам, Для наблюдения за выполнением договоренностей по ЧФ создавалась смешанная российско-украинская комиссия в составе государственных делегаций РФ и Украины по переговорам о флоте. Не смотря на то, что в прессе обоих столиц не скупились на фразы типа: «Девятого июня в Сочи президенты России и Украины согласовали документ, регламентирующий раздел ЧФ... Итак, «черноморская заноза» удалена...»</w:t>
      </w:r>
      <w:r>
        <w:rPr>
          <w:rStyle w:val="EndnoteCharacters"/>
          <w:rStyle w:val="EndnoteAnchor"/>
        </w:rPr>
        <w:endnoteReference w:id="125"/>
      </w:r>
      <w:r>
        <w:rPr/>
        <w:t>, по существу, в документе не нашел отражение целый ряд весьма важных вопросов, что явилось в дальнейшем причиной новых осложнений во взаимоотношениях двух стран.</w:t>
      </w:r>
    </w:p>
    <w:p>
      <w:pPr>
        <w:pStyle w:val="Normal"/>
        <w:rPr/>
      </w:pPr>
      <w:r>
        <w:rPr/>
      </w:r>
    </w:p>
    <w:p>
      <w:pPr>
        <w:pStyle w:val="Normal"/>
        <w:ind w:hanging="0"/>
        <w:rPr/>
      </w:pPr>
      <w:r>
        <w:rPr/>
        <w:tab/>
      </w:r>
    </w:p>
    <w:p>
      <w:pPr>
        <w:pStyle w:val="Normal"/>
        <w:rPr/>
      </w:pPr>
      <w:r>
        <w:rPr/>
        <w:t xml:space="preserve">                   </w:t>
      </w:r>
      <w:r>
        <w:rPr>
          <w:b/>
          <w:sz w:val="22"/>
        </w:rPr>
        <w:t>5. От Сочи до Киева. Все позади?</w:t>
      </w:r>
    </w:p>
    <w:p>
      <w:pPr>
        <w:pStyle w:val="Normal"/>
        <w:rPr>
          <w:b/>
          <w:b/>
          <w:sz w:val="22"/>
        </w:rPr>
      </w:pPr>
      <w:r>
        <w:rPr>
          <w:b/>
          <w:sz w:val="22"/>
        </w:rPr>
      </w:r>
    </w:p>
    <w:p>
      <w:pPr>
        <w:pStyle w:val="Normal"/>
        <w:rPr/>
      </w:pPr>
      <w:r>
        <w:rPr/>
        <w:t xml:space="preserve">          </w:t>
      </w:r>
      <w:r>
        <w:rPr>
          <w:b/>
        </w:rPr>
        <w:t>Раздел в цифрах и фактах.</w:t>
      </w:r>
      <w:r>
        <w:rPr/>
        <w:t xml:space="preserve"> </w:t>
      </w:r>
    </w:p>
    <w:p>
      <w:pPr>
        <w:pStyle w:val="Normal"/>
        <w:rPr/>
      </w:pPr>
      <w:r>
        <w:rPr/>
        <w:t>Также как и предшествующие договоренности, сочинские соглашения не поставили окончательной точки в проблеме Черноморского флота и Севастополя. Прежде всего, это касалось реальных трудностей раздела флота и его инфраструктуры, которые усугублялись  сложностями общего сокращения вооруженных сил в Крыму, согласно международным договоренностям России и Украины.</w:t>
      </w:r>
    </w:p>
    <w:p>
      <w:pPr>
        <w:pStyle w:val="Normal"/>
        <w:rPr/>
      </w:pPr>
      <w:r>
        <w:rPr/>
        <w:t>В соответствии с межгосударственными соглашениями была разработана система раздела, которая нашла свое выражение в специальном документе: «Положение о разделе, приеме и передаче военных городков, вооружения, военной техники и другого военного имущества ЧФ Министерству обороны Украины». Большая часть объектов принималось МО Украины не в собственное пользование, а предавалось на баланс бюджета АРК и прекращало свое существование в качестве военных объектов.</w:t>
      </w:r>
    </w:p>
    <w:p>
      <w:pPr>
        <w:pStyle w:val="Normal"/>
        <w:rPr/>
      </w:pPr>
      <w:r>
        <w:rPr/>
        <w:t>В Крыму, согласно договоренностям у России оставались военная база в Севастополе, два аэродрома: Кача и Гвардейское, а также несколько мелких частей на побережье. Согласно данным, приведенным в газете «Известия»</w:t>
      </w:r>
      <w:r>
        <w:rPr>
          <w:rStyle w:val="EndnoteCharacters"/>
          <w:rStyle w:val="EndnoteAnchor"/>
        </w:rPr>
        <w:endnoteReference w:id="126"/>
      </w:r>
      <w:r>
        <w:rPr/>
        <w:t xml:space="preserve">  в Крыму ЧФ ликвидировалось около 800 частей и подразделений и баз, в том числе Украине передавались крупнейшие базы в Донузлаве, Керчи в каждой из которых Украина получала по некоторым данным арсеналы условной емкостью свыше 4 тысяч  железнодорожных вагонов</w:t>
      </w:r>
      <w:r>
        <w:rPr>
          <w:rStyle w:val="EndnoteCharacters"/>
          <w:rStyle w:val="EndnoteAnchor"/>
        </w:rPr>
        <w:endnoteReference w:id="127"/>
      </w:r>
      <w:r>
        <w:rPr/>
        <w:t>. Из 67 тысяч военнослужащих, проходивших службу на ЧФ в 1991 году, в конце 1995 служило 35 тыс. причем к концу того же года планировалось сокращение еще на 5.260 человек. По сообщениям прессы, к 2000 году численность личного состава флота должна сократиться до 19 тыс. человек</w:t>
      </w:r>
      <w:r>
        <w:rPr>
          <w:rStyle w:val="EndnoteCharacters"/>
          <w:rStyle w:val="EndnoteAnchor"/>
        </w:rPr>
        <w:endnoteReference w:id="128"/>
      </w:r>
      <w:r>
        <w:rPr/>
        <w:t>. В феврале 1996 года от ЧФ Украине перешло 11 из 15 основных и запасных аэродромов (73%), 467 летательных аппаратов (75%), 450 единиц бронетехники (69%), 260 артсистем (81,3%)</w:t>
      </w:r>
      <w:r>
        <w:rPr>
          <w:rStyle w:val="EndnoteCharacters"/>
          <w:rStyle w:val="EndnoteAnchor"/>
        </w:rPr>
        <w:endnoteReference w:id="129"/>
      </w:r>
      <w:r>
        <w:rPr/>
        <w:t>. Тем не менее украинская сторона неоднократно высказывала озабоченность состоянием передаваемых объектов: по сообщениям официальных лиц и печати Украины, большинство передававшихся ей ЧФ судов и объектов были повреждены и не готовы к использованию. Кроме того Украина возражала против осуществлявшейся продажи части имущества флота коммерческим структурам от которых командование ЧФ получало «по самым скромным оценкам экспертов ... десятки миллиардов долларов». Недоразумения, касавшиеся финансовой стороны оставались весьма значительными. Украинские эксперты считают, что флот задолжал Украине крупные суммы денег, так «по результатам анализов экологических последствий деятельности ЧФ, сделанной межведомственной комиссией Министерства окружающей Среды, неполная сумма ежегодного урона для государства составляет 13,1 млрд. долларов (по некоторым данным в эту сумму входят затраты на энерго- и теплоснабжение, экологию</w:t>
      </w:r>
      <w:r>
        <w:rPr>
          <w:rStyle w:val="EndnoteCharacters"/>
          <w:rStyle w:val="EndnoteAnchor"/>
        </w:rPr>
        <w:endnoteReference w:id="130"/>
      </w:r>
      <w:r>
        <w:rPr/>
        <w:t>, а общая сумма комиссионных за нанесенный ущерб с учетом вложений в ликвидацию этих последствий составляет 19,4 млрд. долларов США»</w:t>
      </w:r>
      <w:r>
        <w:rPr>
          <w:rStyle w:val="EndnoteCharacters"/>
          <w:rStyle w:val="EndnoteAnchor"/>
        </w:rPr>
        <w:endnoteReference w:id="131"/>
      </w:r>
      <w:r>
        <w:rPr/>
        <w:t>. По словам вице-премьера Крыма А.Сенченко флот должен платить Украине ежегодно только за землю 113 млн. долл</w:t>
      </w:r>
      <w:r>
        <w:rPr>
          <w:rStyle w:val="EndnoteCharacters"/>
          <w:rStyle w:val="EndnoteAnchor"/>
        </w:rPr>
        <w:endnoteReference w:id="132"/>
      </w:r>
      <w:r>
        <w:rPr/>
        <w:t xml:space="preserve">. В 1995 году долг флота коммунальным службам Севастополя составил 154 млрд. крб. и 600 млрд. за электроэнергию. </w:t>
      </w:r>
    </w:p>
    <w:p>
      <w:pPr>
        <w:pStyle w:val="Normal"/>
        <w:rPr/>
      </w:pPr>
      <w:r>
        <w:rPr/>
        <w:t>Российская сторона была также чрезвычайно недовольна ходом раздела. Согласно данным, распространяемым в российской прессе, флот стремительно утрачивал свою боеспособность. По некоторым данным в 1996 году лишь 50% боевых кораблей были подготовлены в 1996 году для выхода в море</w:t>
      </w:r>
      <w:r>
        <w:rPr>
          <w:rStyle w:val="EndnoteCharacters"/>
          <w:rStyle w:val="EndnoteAnchor"/>
        </w:rPr>
        <w:endnoteReference w:id="133"/>
      </w:r>
      <w:r>
        <w:rPr/>
        <w:t xml:space="preserve">). В одном из интервью </w:t>
      </w:r>
      <w:r>
        <w:rPr>
          <w:i/>
        </w:rPr>
        <w:t>Независимой Газете</w:t>
      </w:r>
      <w:r>
        <w:rPr/>
        <w:t>, адмирал Э.Балтин сказал, что «спасать ЧФ уже поздно. Из остатков флота невозможно создать не только стратегическую, но и тактическую группировку»</w:t>
      </w:r>
      <w:r>
        <w:rPr>
          <w:rStyle w:val="EndnoteCharacters"/>
          <w:rStyle w:val="EndnoteAnchor"/>
        </w:rPr>
        <w:endnoteReference w:id="134"/>
      </w:r>
      <w:r>
        <w:rPr/>
        <w:t>. Согласно мнению ряда экспертов ЧФ уступает по силе турецкому флоту на Черном море в два раза. Россия озабочена закрытием Турцией в одностороннем порядке проливов Босфор и Дарданеллы для крупнотоннажных российских судов в нарушении конвенции 1936 года в Монтре. 14 января Госдума России утвердила Закон о запрете на дальнейший раздел флота, как осуществлявшийся явно в ущерб интересам России (к этому моменту большинство объектов флота было уже передано). Российские представители говорили о том, что несмотря на то, то, что флот де-юре находится под объединенным командованием, расходы на его содержание и сокращение несет одна Россия. Российские военные высказывали недовольство тем, что «40% средств, поступающих из России на содержание флота, уходит на покрытие многочисленных (около двух десятков) налогов и пошлин, которыми обложила ЧФ Украина»</w:t>
      </w:r>
      <w:r>
        <w:rPr>
          <w:rStyle w:val="EndnoteCharacters"/>
          <w:rStyle w:val="EndnoteAnchor"/>
        </w:rPr>
        <w:endnoteReference w:id="135"/>
      </w:r>
      <w:r>
        <w:rPr/>
        <w:t xml:space="preserve">. Украинские требования представлялись российской стороне необоснованными, а цены «астрономическими», особенно с учетом того, что сама Украина является крупнейшим должником России за поставки энергоносителей. Стороны не могли прийти к соглашению по целому ряду фундаментальных проблем, среди которых: сроки пребывания ЧФ на территории Украины, порядок финансовых взаиморасчетов, раздельное базирование контингентов, статус ЧФ на территории Украины и статус Севастополя. Москва настаивала на долговременном использовании флотской инфраструктуры - до 99 лет, Киев, напротив, стремился ограничить пребывание российского флота тремя-пятью годами. Назывались различные размеры сумм выплат за аренду: российскими представителями -75 млн. долл. в год, украинскими - 420 млн. долл. </w:t>
      </w:r>
    </w:p>
    <w:p>
      <w:pPr>
        <w:pStyle w:val="Normal"/>
        <w:rPr/>
      </w:pPr>
      <w:r>
        <w:rPr/>
        <w:t>Одной из главных проблем, связанных со статусом ЧФ на территории Украины, являлась проблема раздельного базирования ЧФ и ВМС Украины. Как отмечал один из обозревателей газеты Коммерсант-.Daily: «В соглашении, казалось, было четко определено что основная база российского ЧФ, находится в Севастополе. Но в документах не содержится никаких указаний, где предстоит дислоцироваться той части ЧФ, которая отойдет к Украине. Не закреплен и сам принцип раздельного базирования ЧФ и ВМСУ, на котором особо настаивала Россия и который вроде бы не вызывает возражений украинской стороны. Вскоре выяснилось, что Украина не только не собирается выводить из Севастополя свой военный флот, но и намерена разместить в городе штаб ВМСУ. Киев не усматривает в этом нарушение сочинских соглашений, так как, по его мнению, раздельное базирование вполне допускает размещение судов в соседних бухтах Севастополя»</w:t>
      </w:r>
      <w:r>
        <w:rPr>
          <w:rStyle w:val="EndnoteCharacters"/>
          <w:rStyle w:val="EndnoteAnchor"/>
        </w:rPr>
        <w:endnoteReference w:id="136"/>
      </w:r>
      <w:r>
        <w:rPr/>
        <w:t>. Российская сторона, напротив, наотрез отказывается принять такой вариант «раздельного базирования» опасаясь, что Севастополь тогда утратит роль главной базы ЧФ и будет напоминать «коммунальную квартиру с ее склоками и дрязгами»</w:t>
      </w:r>
      <w:r>
        <w:rPr>
          <w:rStyle w:val="EndnoteCharacters"/>
          <w:rStyle w:val="EndnoteAnchor"/>
        </w:rPr>
        <w:endnoteReference w:id="137"/>
      </w:r>
      <w:r>
        <w:rPr/>
        <w:t>.  Что касается украинской стороны, то по мнению некоторых экспертов, ей «некуда деваться от этого принципа, поскольку «Украина уже сегодня не в состоянии содержать собственный флот... При отдельном базировании украинский флот довольно скоро ждет деградация...»</w:t>
      </w:r>
      <w:r>
        <w:rPr>
          <w:rStyle w:val="EndnoteCharacters"/>
          <w:rStyle w:val="EndnoteAnchor"/>
        </w:rPr>
        <w:endnoteReference w:id="138"/>
      </w:r>
      <w:r>
        <w:rPr/>
        <w:t>.</w:t>
      </w:r>
    </w:p>
    <w:p>
      <w:pPr>
        <w:pStyle w:val="Normal"/>
        <w:rPr/>
      </w:pPr>
      <w:r>
        <w:rPr/>
        <w:t>В городе действовали две комендатуры, две гауптвахты, осуществлялось патрулирование обоими сторонами, что, как отмечалось в прессе нередко приводило к недоразумениям и даже эксцессам</w:t>
      </w:r>
      <w:r>
        <w:rPr>
          <w:rStyle w:val="EndnoteCharacters"/>
          <w:rStyle w:val="EndnoteAnchor"/>
        </w:rPr>
        <w:endnoteReference w:id="139"/>
      </w:r>
      <w:r>
        <w:rPr/>
        <w:t>.</w:t>
      </w:r>
    </w:p>
    <w:p>
      <w:pPr>
        <w:pStyle w:val="Normal"/>
        <w:rPr/>
      </w:pPr>
      <w:r>
        <w:rPr/>
        <w:t>Однако главной оставалась проблема статуса ЧФ на территории Украины и условия базирования Флота. Конституция Украины, принятая в 1996 году в принципе запрещала размещение иностранных военных баз на территории государства, однако для «существующих баз» было сделано исключение: одно из так называемых переходных положений Конституции гласит: «Использование существующих военных баз на территории Украины для временного пребывания иностранных воинских формирований возможно на условиях аренды в порядке, определенном международными договорами Украины, ратифицированными Верховной Радой Украины»</w:t>
      </w:r>
      <w:r>
        <w:rPr>
          <w:rStyle w:val="EndnoteCharacters"/>
          <w:rStyle w:val="EndnoteAnchor"/>
        </w:rPr>
        <w:endnoteReference w:id="140"/>
      </w:r>
      <w:r>
        <w:rPr/>
        <w:t>.</w:t>
      </w:r>
    </w:p>
    <w:p>
      <w:pPr>
        <w:pStyle w:val="Normal"/>
        <w:rPr/>
      </w:pPr>
      <w:r>
        <w:rPr/>
        <w:t>Судя по откликам прессы, это положение не встретило недовольства со стороны России, а скорее, напротив было воспринято с удовлетворением. Тем не менее, российская сторона до последнего времени избегала термина «аренда» и говорила об «использовании Севастополя как базы своего флота»</w:t>
      </w:r>
      <w:r>
        <w:rPr>
          <w:rStyle w:val="EndnoteCharacters"/>
          <w:rStyle w:val="EndnoteAnchor"/>
        </w:rPr>
        <w:endnoteReference w:id="141"/>
      </w:r>
      <w:r>
        <w:rPr/>
        <w:t>.</w:t>
      </w:r>
    </w:p>
    <w:p>
      <w:pPr>
        <w:pStyle w:val="Normal"/>
        <w:rPr/>
      </w:pPr>
      <w:r>
        <w:rPr/>
      </w:r>
    </w:p>
    <w:p>
      <w:pPr>
        <w:pStyle w:val="Normal"/>
        <w:rPr/>
      </w:pPr>
      <w:r>
        <w:rPr>
          <w:b/>
        </w:rPr>
        <w:t>Кризис 1996-97 годов. Запоздалая попытка реванша.</w:t>
      </w:r>
      <w:r>
        <w:rPr/>
        <w:t xml:space="preserve"> </w:t>
      </w:r>
    </w:p>
    <w:p>
      <w:pPr>
        <w:pStyle w:val="Normal"/>
        <w:rPr/>
      </w:pPr>
      <w:r>
        <w:rPr/>
        <w:t>Эти и другие проблемы послужили основой нового витка напряженности во взаимоотношениях России и Украины, окрещенными журналистами «дипломатической войной». В самом деле, осенью 1996 года различные российские и украинские государственные институты обменялись заявлениями, резкость которых могла бы соперничать с тоном, в котором велся диалог в 1993 году. Как и тогда причиной разногласий стал Севастополь.</w:t>
      </w:r>
    </w:p>
    <w:p>
      <w:pPr>
        <w:pStyle w:val="Normal"/>
        <w:rPr/>
      </w:pPr>
      <w:r>
        <w:rPr/>
        <w:t xml:space="preserve">5 октября 1996 года в Севастопольской газете </w:t>
      </w:r>
      <w:r>
        <w:rPr>
          <w:i/>
        </w:rPr>
        <w:t>Флаг Родины</w:t>
      </w:r>
      <w:r>
        <w:rPr/>
        <w:t xml:space="preserve"> было опубликовано письмо Секретаря Совета Безопасности России А.Лебедя в котором генерал обвинил власти Украины в отходе от «духа сочинских договоренностей». «Украина, - писал Лебедь, - с завидным упорством продолжает некорректно трактовать тезис Соглашений о раздельном базировании флотов...». «В случае признания правомерными притязаний Украины на раздел Севастопольской базы, - указывал секретарь Совета Безопасности, - ЧФ утратит свою самостоятельность и... свое предназначение как оперативно-стратегическое соединение ВС России». В заключение Лебедь призвал российских политиков «уточнить государственную позицию по ЧФ». «Следует, - указал он, - исключить какой бы то ни было отход от сочинских договоренностей»</w:t>
      </w:r>
      <w:r>
        <w:rPr>
          <w:rStyle w:val="EndnoteCharacters"/>
          <w:rStyle w:val="EndnoteAnchor"/>
        </w:rPr>
        <w:endnoteReference w:id="142"/>
      </w:r>
      <w:r>
        <w:rPr/>
        <w:t>.</w:t>
      </w:r>
    </w:p>
    <w:p>
      <w:pPr>
        <w:pStyle w:val="Normal"/>
        <w:rPr/>
      </w:pPr>
      <w:r>
        <w:rPr/>
        <w:t>В то же время А.Лебедь указал на целесообразность постановки вопроса о «наличии территориального спора между Россией и Украиной» порекомендовав политикам рассматривать права России на Севастополь «в историческом аспекте», опираясь на солидную правовую базу, на этнографический фактор, а также с учетом... волеизъявления жителей города»</w:t>
      </w:r>
      <w:r>
        <w:rPr>
          <w:rStyle w:val="EndnoteCharacters"/>
          <w:rStyle w:val="EndnoteAnchor"/>
        </w:rPr>
        <w:endnoteReference w:id="143"/>
      </w:r>
      <w:r>
        <w:rPr/>
        <w:t xml:space="preserve">. Не смотря на то, что А.Лебедь порекомендовал ставить вопрос о Севастополе «как самостоятельный, отделив его от переговоров по ЧФ и Крыму (Таких переговоров, насколько нам известно, не велось - </w:t>
      </w:r>
      <w:r>
        <w:rPr>
          <w:i/>
        </w:rPr>
        <w:t>А. М.</w:t>
      </w:r>
      <w:r>
        <w:rPr/>
        <w:t xml:space="preserve">) -его смысл как одного из рычагов для решения именно проблемы флота очевиден и вытекает из всего характера публикации. </w:t>
      </w:r>
    </w:p>
    <w:p>
      <w:pPr>
        <w:pStyle w:val="Normal"/>
        <w:rPr/>
      </w:pPr>
      <w:r>
        <w:rPr/>
        <w:t xml:space="preserve">Еще более резко выступил мэр Москвы Юрий Лужков, опубликовавший 1 ноября 1996 года в газете </w:t>
      </w:r>
      <w:r>
        <w:rPr>
          <w:i/>
        </w:rPr>
        <w:t>Известия</w:t>
      </w:r>
      <w:r>
        <w:rPr/>
        <w:t xml:space="preserve"> статью под названием «Севастополь - российский город на крымском полуострове»</w:t>
      </w:r>
      <w:r>
        <w:rPr>
          <w:rStyle w:val="EndnoteCharacters"/>
          <w:rStyle w:val="EndnoteAnchor"/>
        </w:rPr>
        <w:endnoteReference w:id="144"/>
      </w:r>
      <w:r>
        <w:rPr/>
        <w:t>. В ней мер российской столицы делал акцент на том, что «...российская сторона должна ставить на переговорах с Украиной вопрос не об аренде Севастополя, а о точном соблюдении всех имеющихся законодательных актов, в том числе и Беловежских соглашений. В тексте договора между Россией и Украиной необходимо подтвердить российский статус Севастополя - части РФ, главной военно-морской базы российского ЧФ и включить соответствующий пункт в готовящийся договор о дружбе и сотрудничестве</w:t>
      </w:r>
      <w:r>
        <w:rPr>
          <w:rStyle w:val="EndnoteCharacters"/>
          <w:rStyle w:val="EndnoteAnchor"/>
        </w:rPr>
        <w:endnoteReference w:id="145"/>
      </w:r>
      <w:r>
        <w:rPr/>
        <w:t>. Именно с высказываниями Ю.Лужкова, сказавшего даже о возможности использования силы в отстаивании суверенитета России над Севастополем, были связаны наиболее жаркие баталии политиков.</w:t>
      </w:r>
    </w:p>
    <w:p>
      <w:pPr>
        <w:pStyle w:val="Normal"/>
        <w:rPr/>
      </w:pPr>
      <w:r>
        <w:rPr/>
        <w:t>Дело, однако, не ограничилось выступлениями отдельных лиц. Во время визита Л.Кучмы в Москву в конце октября 1996 года Госдума РФ приняла обращение, расцененное в Киеве как содержащее территориальные претензии к Украине. Кроме этого Госдума приняла новый Закон о запрете раздела ЧФ (не прошедший, впрочем, через Совет Федерации).</w:t>
      </w:r>
    </w:p>
    <w:p>
      <w:pPr>
        <w:pStyle w:val="Normal"/>
        <w:rPr/>
      </w:pPr>
      <w:r>
        <w:rPr/>
        <w:t>Очередной кризис во взаимоотношениях Украины и России, как отмечали практически все аналитики, отличался от предыдущих тем, что активное участие в нем приняли не только представители законодательной власти России, но и исполнительной.</w:t>
      </w:r>
    </w:p>
    <w:p>
      <w:pPr>
        <w:pStyle w:val="Normal"/>
        <w:rPr/>
      </w:pPr>
      <w:r>
        <w:rPr/>
        <w:t xml:space="preserve">Неожиданностью, как в Москве, так и в Киеве стало решение Верхней палаты РФ Совета Федерации, объединяющем глав исполнительной власти регионов России 5 декабря поддержать внесенный Ю.Лужковым проект решений по Севастополю. Выступая на заседании Совета Федерации, Ю.Лужков назвал действия Украины в отношении Севастополя «односторонними и противоречащими нормам международного права», и квалифицировал их как «аннексию части российской территории». За проект решений, вынесенных Лужковым, проголосовало 110 сенаторов, против 14, семеро воздержалось </w:t>
      </w:r>
      <w:r>
        <w:rPr>
          <w:rStyle w:val="EndnoteCharacters"/>
          <w:rStyle w:val="EndnoteAnchor"/>
        </w:rPr>
        <w:endnoteReference w:id="146"/>
      </w:r>
      <w:r>
        <w:rPr/>
        <w:t>. Совет федерации обратился с просьбой к президенту Б.Ельцину объявить мораторий на подписание органами государственной власти РФ каких-либо международных актов, касающихся вопросов раздела ЧФ, статуса Крыма и г. Севастополя, до окончания работы специальной комиссии Совета Федерации</w:t>
      </w:r>
      <w:r>
        <w:rPr>
          <w:rStyle w:val="EndnoteCharacters"/>
          <w:rStyle w:val="EndnoteAnchor"/>
        </w:rPr>
        <w:endnoteReference w:id="147"/>
      </w:r>
      <w:r>
        <w:rPr/>
        <w:t>.</w:t>
      </w:r>
    </w:p>
    <w:p>
      <w:pPr>
        <w:pStyle w:val="Normal"/>
        <w:rPr/>
      </w:pPr>
      <w:r>
        <w:rPr/>
        <w:t>На все подобного рода заявления украинская сторона отвечала не менее резкими документами. Следует сказать, однако, что даже в Украинском парламенте существовала группа депутатов, считавших, что Севастополь не является бесспорно украинской территорией. Например, депутат-коммунист И.Симоненко назвал украинские войска, находившиеся в Севастополе оккупационными</w:t>
      </w:r>
      <w:r>
        <w:rPr>
          <w:rStyle w:val="EndnoteCharacters"/>
          <w:rStyle w:val="EndnoteAnchor"/>
        </w:rPr>
        <w:endnoteReference w:id="148"/>
      </w:r>
      <w:r>
        <w:rPr/>
        <w:t>.</w:t>
      </w:r>
    </w:p>
    <w:p>
      <w:pPr>
        <w:pStyle w:val="Normal"/>
        <w:rPr/>
      </w:pPr>
      <w:r>
        <w:rPr/>
        <w:t>Острые перепалки представителей законодательной власти России и Украины не могли не усложнить и взаимоотношений президентов двух стран, которые, следует сказать, даже в разгар кризиса дистанцировались от радикалов: МИД России время от времени подтверждал отсутствие территориальных претензий к Украине. Л.Кучма выражал уверенность в том, что проблема будет решена в духе дружбы и добрососедства. Тем не менее сложности во взаимоотношениях двух стран препятствовали заключению между Россией и Украиной полномасштабного договора о дружбе и сотрудничестве. Визит Б.Ельцина в Киев для подписания такого договора планировался еще на март 1995 года, однако, всякий раз откладывался из-за того, что стороны не могли прийти к приемлемому решению по флоту и Севастополю. Кроме этого довольно сложными оставались торгово-экономические взаимоотношения двух стран. Украина продолжала оставаться крупнейшим должником России за поставки нефти и газа (по различным подсчетам размер долга Украины колеблется от 3.5 до 4.3 млрд. долл.), причем тяжелое экономическое положение первой делало весьма сомнительным скорое погашение этой задолженности. В 1996 году возникли сложности в сфере торговли между двумя странами, обусловленные нежеланием Украины вступать в таможенный союз СНГ. Российская сторона ввела налог на добавленную стоимость на товары, ввозимые из Украины, затем жестко квотировала украинский экспорт спирта, сахара и других товаров. Все это наносило весьма чувствительные удары по украинской экономике. Стороны имели серьезные разногласия в вопросах долгов бывшего СССР, а также его банковских активов, проблемах делимитации государственной границы и т.д. В добавлении проблемам ЧФ и Севастополя, все это делало отношение между двумя странами весьма и весьма непростыми. Обозреватели были склонны считать, что в 1996 - начале 1997 года отношения между Украиной и Россией находились в «точке замерзания» и даже «были близки к конфронтации»</w:t>
      </w:r>
      <w:r>
        <w:rPr>
          <w:rStyle w:val="EndnoteCharacters"/>
          <w:rStyle w:val="EndnoteAnchor"/>
        </w:rPr>
        <w:endnoteReference w:id="149"/>
      </w:r>
      <w:r>
        <w:rPr/>
        <w:t>.</w:t>
      </w:r>
    </w:p>
    <w:p>
      <w:pPr>
        <w:pStyle w:val="Normal"/>
        <w:rPr/>
      </w:pPr>
      <w:r>
        <w:rPr/>
        <w:t>Признаки «разрядки напряженности» появились лишь весной 1997 года. Подвижки были связаны с появлением нового фактора, который заставил, прежде всего, политиков России искать новые пути нормализации отношений с Украиной. Это был фактор НАТО.</w:t>
      </w:r>
    </w:p>
    <w:p>
      <w:pPr>
        <w:pStyle w:val="Normal"/>
        <w:rPr/>
      </w:pPr>
      <w:r>
        <w:rPr/>
        <w:t>Проблема расширения НАТО на восток, особенно активно дискутировавшаяся в 1996 году, вызывала большую обеспокоенность в Москве. Эта обеспокоенность усиливалась ввиду явного желания Украины вступить в более тесные отношения с Североатлантическим альянсом, нежели те, которые имели место к этому времени. Весной 1997 года ряд политиков на Западе (в частности министр иностранных дел М.Рифкинд) заявляли о том, что НАТО необходимо расширить до восточных границ Украины. На известные решения Совета Федерации России Госдепартамент США откликнулся специальным документом, в котором выразил «сожаление» в связи с решением СФ по Севастополю. В Киеве подобные заявления воспринимались с большим интересом, причем президент Украины Л.Кучма и председатель Совета национальной безопасности В.Горбулин не раз говорили о том, что крен украинской политики в сторону Запада обусловлен «агрессивной политикой России»</w:t>
      </w:r>
      <w:r>
        <w:rPr>
          <w:rStyle w:val="EndnoteCharacters"/>
          <w:rStyle w:val="EndnoteAnchor"/>
        </w:rPr>
        <w:endnoteReference w:id="150"/>
      </w:r>
      <w:r>
        <w:rPr/>
        <w:t xml:space="preserve">. Весной 1997 года В.Горбулин заявил также о возможности пересмотра в дальнейшем внеблокового статуса Украины и вступления ее в НАТО. Тогда же в Брюсселе начались переговоры по подготовке документа об особом партнерстве Украины и НАТО. Еще раньше была достигнута договоренность о проведении в августе 1997 года в Крыму специальных учений ВМС Украины и стран членов НАТО (Си-Бриз-97). Сценарий этих учений стал еще одним источником трений России и Украины. Как отмечалось в прессе, первоначально должны были отрабатываться военные действия против «сепаратистов», которым оказывает помощь соседняя держава, в чем российские политики и военные усмотрели намек на крымское республиканское движение и российский Черноморский флот. Не смотря на то, что в дальнейшем сценарий был изменен (в регионе происходит землетрясение, после которого начинаются «выступления повстанцев») Россия наотрез отказалась принимать участие в учениях. </w:t>
      </w:r>
    </w:p>
    <w:p>
      <w:pPr>
        <w:pStyle w:val="Normal"/>
        <w:rPr/>
      </w:pPr>
      <w:r>
        <w:rPr/>
        <w:t xml:space="preserve">Возможный альянс Украины и НАТО вызвал большую озабоченность внешнеполитического ведомства России и заставил активизировать процесс поиска решения по Севастополю и флоту (возможно, это было связано с новой линией мида РФ, осуществлявшейся Е.Примаковым). Это проявилось уже в изменении позиции по отношению к Украине. Как отмечал </w:t>
      </w:r>
      <w:r>
        <w:rPr>
          <w:i/>
        </w:rPr>
        <w:t>Коммерсант-Daily</w:t>
      </w:r>
      <w:r>
        <w:rPr/>
        <w:t>: «если в начале года (1997-го, российские внешнеполитические чиновники - А.М.) говорили все больше о Китае, Индии, Ираке, то вчера... Е.Примаков недвусмысленно заявил: «Отношения с Украиной, пожалуй, самый главный наш приоритет». Первоначально позиция России состояла в том, что сначала две страны должны урегулировать все спорные вопросы и только затем подписывать широкомасштабный договор, однако, в конце марта 1997 года Б.Ельцин заявил о возможности решить все вопросы непосредственно в ходе обсуждения основополагающего документа на высшем уровне</w:t>
      </w:r>
      <w:r>
        <w:rPr>
          <w:rStyle w:val="EndnoteCharacters"/>
          <w:rStyle w:val="EndnoteAnchor"/>
        </w:rPr>
        <w:endnoteReference w:id="151"/>
      </w:r>
      <w:r>
        <w:rPr/>
        <w:t>. По-видимому, тема Украины активно обсуждалась в период подписания документа определяющего принципы взаимоотношений России и НАТО, где России удалось добиться существенных уступок со стороны альянса относительно возможности включения в НАТО стран бывшего СССР. Компромисс с НАТО делал возможным и достижение договоренностей с Украиной. Большую роль играл также экономический фактор. Как отмечает один из украинских аналитиков, затягивание с решением проблемы флота противоречило интересам российского капитала: «... в ответ на... двойное налогообложение Россией украинских товаров Украина повысила тарифы на транспортировку российской нефтепродуктов через свою территорию, что очень больно ударило по интересам наиболее могущественных кланов российского нефтяного бизнеса, которые, в частности представляет Борис Березовский. Надо полагать, что именно Березовский предложил схему решения проблемы ЧФ, которая впоследствии приемлемой и для Москвы, и для Киева»</w:t>
      </w:r>
      <w:r>
        <w:rPr>
          <w:rStyle w:val="EndnoteCharacters"/>
          <w:rStyle w:val="EndnoteAnchor"/>
        </w:rPr>
        <w:endnoteReference w:id="152"/>
      </w:r>
      <w:r>
        <w:rPr/>
        <w:t>. В марте 1997 года Заместитель секретаря Совета Безопасности России Б.Березовский действительно провел переговоры с Л.Кучмой и В.Горбулиным, продолжением которых стали консультации украинского президента с премьер-министром России В.Черномырдиным в Москве в ходе заседания глав государств СНГ.</w:t>
      </w:r>
    </w:p>
    <w:p>
      <w:pPr>
        <w:pStyle w:val="Normal"/>
        <w:rPr/>
      </w:pPr>
      <w:r>
        <w:rPr/>
      </w:r>
    </w:p>
    <w:p>
      <w:pPr>
        <w:pStyle w:val="Normal"/>
        <w:rPr/>
      </w:pPr>
      <w:r>
        <w:rPr>
          <w:b/>
        </w:rPr>
        <w:t>Итоговое Соглашение:</w:t>
      </w:r>
      <w:r>
        <w:rPr/>
        <w:t xml:space="preserve"> </w:t>
      </w:r>
      <w:r>
        <w:rPr>
          <w:b/>
        </w:rPr>
        <w:t>от ревности к партнерству.</w:t>
      </w:r>
    </w:p>
    <w:p>
      <w:pPr>
        <w:pStyle w:val="Normal"/>
        <w:rPr/>
      </w:pPr>
      <w:r>
        <w:rPr/>
        <w:t>28 мая в Киев отправился премьер-министр России В.Черномырдин, который подписал три документа о Черноморском флоте: «О взаиморасчетах, связанных с разделом Черноморского флота и пребыванием ЧФ России на территории Украины», «О статусе и условиях пребывания ЧФ России на территории Украины», «О параметрах раздела Черноморского флота». В соответствии с ними Россия арендовала базу, акваторию и инфраструктуру ЧФ сроком на 20 лет (при возможности продления срока аренды каждые следующие пять лет при условии взаимного согласия сторон). Россия отказалась от формулировки «главная база ЧФ - Севастополь» и от жесткого понимания принципа раздельного базирования ЧФ и ВМС Украины. Согласно договоренностям 525 боевых кораблей и судов обеспечения (уменьшение количества кораблей по сравнению с сочинскими документами объясняется их сокращением из-за износа) разделялись между Россией (271) и Украиной (254) в соотношении 50 на 50. При этом Украина передавала России в порядке взаиморасчетов 117 кораблей и судов, стоимость которых определялась около 520 млн. долл. в счет погашения долга по российским кредитам</w:t>
      </w:r>
      <w:r>
        <w:rPr>
          <w:rStyle w:val="EndnoteCharacters"/>
          <w:rStyle w:val="EndnoteAnchor"/>
        </w:rPr>
        <w:endnoteReference w:id="153"/>
      </w:r>
      <w:r>
        <w:rPr/>
        <w:t>. Соглашения предусматривали, что ЧФ России разместится в трех из пяти основных бухт Севастополя - Севастопольской, Южной и Карантинной, а ВМСУ будет использовать Стрелецкую бухту, одна из бухт должна быть демилитаризована. У России оставались аэродромы в Гвардейском и в Каче, а также ряд небольших военных объектов на крымском побережье. Как отмечается украинскими обозревателями: «в целом, инфраструктура ЧФ разделена не в соотношении 50:50, как было обусловлено предыдущими соглашениями, а в соотношении 56:44, из которых украинской стороне принадлежит 44%, а российской - 56%»</w:t>
      </w:r>
      <w:r>
        <w:rPr>
          <w:rStyle w:val="EndnoteCharacters"/>
          <w:rStyle w:val="EndnoteAnchor"/>
        </w:rPr>
        <w:endnoteReference w:id="154"/>
      </w:r>
      <w:r>
        <w:rPr/>
        <w:t>.  Общий состав флотского контингента определялся в 25 тыс. чел. Сухопутные силы флота по условиям договоренностей не могут иметь более 132 бронемашин, 24 артсистем, калибром более 100 мм и 22 самолетов</w:t>
      </w:r>
      <w:r>
        <w:rPr>
          <w:rStyle w:val="EndnoteCharacters"/>
          <w:rStyle w:val="EndnoteAnchor"/>
        </w:rPr>
        <w:endnoteReference w:id="155"/>
      </w:r>
      <w:r>
        <w:rPr/>
        <w:t xml:space="preserve"> (ВМС Украины получали 30 боевых кораблей и катеров, одну подводную лодку, 90 боевых самолетов, 6 кораблей специального назначения, 28 судов обеспечения</w:t>
      </w:r>
      <w:r>
        <w:rPr>
          <w:rStyle w:val="EndnoteCharacters"/>
          <w:rStyle w:val="EndnoteAnchor"/>
        </w:rPr>
        <w:endnoteReference w:id="156"/>
      </w:r>
      <w:r>
        <w:rPr/>
        <w:t>). Стороны достигли компромисса по проблеме взаиморасчетов и арендной платы. Согласно документам, ежегодная сумма арендной платы определялась в 97,7 млн. долл., которые будут погашаться в счет долга Украины перед Россией за поставки нефти и газа. Согласно российской военной доктрине, ЧФ должен состоять из двух оперативно-тактических группировок – Восточной с базой в Новороссийске и с Западной с базой в Севастополе,  за которым, как уже говорилось, оставался статус «главной базы флота».</w:t>
      </w:r>
    </w:p>
    <w:p>
      <w:pPr>
        <w:pStyle w:val="Normal"/>
        <w:rPr/>
      </w:pPr>
      <w:r>
        <w:rPr/>
        <w:t>12 июня в день независимости России на кораблях ЧФ были подняты вместо военно-морских флагов бывшего СССР андреевские флаги ВМФ России, что знаменовало собой конец неопределенности в судьбе Черноморского флота. 30 июня Б.Ельцин и Л.Кучма подписали Договор о «Дружбе,  сотрудничестве и партнерстве» между Россией и Украиной, в известном смысле, поставивший точку в решении проблемы ЧФ и украино-российских взаимоотношений</w:t>
      </w:r>
      <w:r>
        <w:rPr>
          <w:rStyle w:val="EndnoteCharacters"/>
          <w:rStyle w:val="EndnoteAnchor"/>
        </w:rPr>
        <w:endnoteReference w:id="157"/>
      </w:r>
      <w:r>
        <w:rPr/>
        <w:t>.</w:t>
      </w:r>
    </w:p>
    <w:p>
      <w:pPr>
        <w:pStyle w:val="Normal"/>
        <w:rPr/>
      </w:pPr>
      <w:r>
        <w:rPr/>
        <w:t>Договоренности между странами вызвали разноречивую, но в целом одобрительную реакцию, в политических кругах, как России, так и Украины. Осуждение подписанных документов, допущенное радикально настроенными политиками обоих стран, например Ю.Лужковым и В.Черновилом носило скорее ритуальный характер</w:t>
      </w:r>
      <w:r>
        <w:rPr>
          <w:rStyle w:val="EndnoteCharacters"/>
          <w:rStyle w:val="EndnoteAnchor"/>
        </w:rPr>
        <w:endnoteReference w:id="158"/>
      </w:r>
      <w:r>
        <w:rPr/>
        <w:t xml:space="preserve">. Даже российские «правые», последовательно выступавшие за возврат Крыма и Севастополя России оценили решения как неизбежные.  В частности, газета </w:t>
      </w:r>
      <w:r>
        <w:rPr>
          <w:i/>
        </w:rPr>
        <w:t>Завтра</w:t>
      </w:r>
      <w:r>
        <w:rPr/>
        <w:t xml:space="preserve"> отметила: «С военной точки зрения корабли и инфраструктура, полученные Россией, достаточны для практического осуществления задач ЧФ в перспективе ближайших лет... С экономической точки зрения - Россия получила все это хозяйство в аренду на 20 лет в счет украинских долгов, которые ... в ближайшее десятилетие не могли быть получены никоим образом. То есть на достаточно выгодных условиях. С политической точки зрения - тема русского Крыма и Севастополя, будучи официально поднята на обсуждение на международном уровне, при сегодняшней нашей слабости грозит сдетонировать таким валом внешне- и внутриполитических проблем, который может оказаться запредельным испытанием для российской государственности. ...приходится признать, - утверждает в заключение автор статьи, - что в данном случае российская политика сделала в предлагаемых дрянных обстоятельствах почти максимум»</w:t>
      </w:r>
      <w:r>
        <w:rPr>
          <w:rStyle w:val="EndnoteCharacters"/>
          <w:rStyle w:val="EndnoteAnchor"/>
        </w:rPr>
        <w:endnoteReference w:id="159"/>
      </w:r>
      <w:r>
        <w:rPr/>
        <w:t xml:space="preserve">. Украинские источники также отмечают положительные стороны соглашений: «Украина, - указывает еженедельник </w:t>
      </w:r>
      <w:r>
        <w:rPr>
          <w:i/>
        </w:rPr>
        <w:t>Компаньон</w:t>
      </w:r>
      <w:r>
        <w:rPr/>
        <w:t xml:space="preserve"> получила бесспорный политический выигрыш, поскольку согласно статье 2 Соглашения..., вся инфраструктура ЧФ является собственностью Украины и передается российской стороне в аренду... Несмотря на то, что Украина уступила России в военно-технических вопросах решения проблемы ЧФ, она все же добилась успеха в более важном политическом вопросе. Имеется ввиду присутствие ВМС Украины в Севастополе и аренда ЧФ РФ инфраструктуры военно-морских баз ..., что само по себе уже является фактом признания принадлежности г. Севастополь Украине»</w:t>
      </w:r>
      <w:r>
        <w:rPr>
          <w:rStyle w:val="EndnoteCharacters"/>
          <w:rStyle w:val="EndnoteAnchor"/>
        </w:rPr>
        <w:endnoteReference w:id="160"/>
      </w:r>
      <w:r>
        <w:rPr/>
        <w:t>. Правда тот же еженедельник отметил, что «Условия Соглашения по Черноморскому флоту оставляют России возможность осуществлять свое военное присутствие на территории Украины и после 20 лет»</w:t>
      </w:r>
      <w:r>
        <w:rPr>
          <w:rStyle w:val="EndnoteCharacters"/>
          <w:rStyle w:val="EndnoteAnchor"/>
        </w:rPr>
        <w:endnoteReference w:id="161"/>
      </w:r>
      <w:r>
        <w:rPr/>
        <w:t xml:space="preserve">, и, что Соглашение и Договор в целом полностью отвечают интересам РФ, поскольку позволяют России сохранять свое доминирующее положение в Черноморском регионе. </w:t>
      </w:r>
    </w:p>
    <w:p>
      <w:pPr>
        <w:pStyle w:val="Normal"/>
        <w:rPr/>
      </w:pPr>
      <w:r>
        <w:rPr/>
        <w:t xml:space="preserve">После подписания президентами двух стран Большого Договора и предшествовавшего ему достижения договоренностей о статусе и базировании Черноморского флота РФ на территории Украины оставалась еще проблема ратификации всех этих документов парламентами двух стран. Учитывая, что и в России и на Украине внешняя политика находится в ведении главы государства, ратификация или нератификация этих документов вряд ли могла бы повлиять на их формальное действие. Акт ратификации имел, однако, важное морально-психологическое значение, поскольку демонстрировал насколько подписанные документы соответствуют представлению о ситуации большинства политической элиты двух стран. Украинский парламент первый ратифицировал большой Договор, признание же его парламентом Российской Федерации затянулось на полтора года. Несмотря на многочисленные возражения, в том числе и со стороны Крыма, Договор в декабре 1998 года одобрила Госдума России, этому в немалой степени способствовало то, что после очередных парламентских выборов большинство в украинском парламенте получили коммунисты, которым достаточно быстро удалось найти общий язык с представителями также коммунистического российского парламентского большинства. Сложнее обстояло дело с прохождением Договора через Совет федерации России. Несмотря на то, что он представляет собой собрание глав исполнительной власти субъектов РФ и является, в известном смысле, «пропрезидентской» палатой российского парламента, а президент Ельцин был непосредственно заинтересован в нормализации российско-украинских взаимоотношений, здесь прохождение Договора натолкнулось на противодействие московского мэра Ю.Лужкова (аналогичную позицию занимали и другие депутаты СФ РФ – ставшие губернаторами А.Руцкой и А.Лебедь и др.). Тем не менее, 17 февраля 1999 года Договор был ратифицирован и Советом Федерации, чему в немалой степени способствовало обострение ситуации на Балканах. Договор «прошел» с поправкой премьер-министра России Е.Примакова о том, что документ вступит в силу только после ратификации Верховной Радой Украины пакета соглашений по Черноморскому флоту, что вскоре и произошло. </w:t>
      </w:r>
    </w:p>
    <w:p>
      <w:pPr>
        <w:pStyle w:val="Normal"/>
        <w:rPr/>
      </w:pPr>
      <w:r>
        <w:rPr/>
        <w:t xml:space="preserve"> </w:t>
      </w:r>
    </w:p>
    <w:p>
      <w:pPr>
        <w:pStyle w:val="Normal"/>
        <w:rPr>
          <w:b/>
          <w:b/>
        </w:rPr>
      </w:pPr>
      <w:r>
        <w:rPr>
          <w:b/>
        </w:rPr>
        <w:t xml:space="preserve">ЧФ России и ВМС Украины сегодня. </w:t>
      </w:r>
    </w:p>
    <w:p>
      <w:pPr>
        <w:pStyle w:val="Normal"/>
        <w:rPr/>
      </w:pPr>
      <w:r>
        <w:rPr/>
        <w:t>На сегодняшний день в состав Черноморского флота Российской Федерации входит более 50 боевых кораблей, свыше 120 вспомогательных судов (в том числе 50 морских и 70 рейдовых), около 430 единиц боевой техники и вооружения. Авиация ЧФ насчитывает 90 самолетов и вертолетов. В соответствии с соглашениями о размещении ЧФ на территории Украины в Крыму находится воинская группировка не менее 25-и тыс. человек, 24-х артиллерийских систем калибра более 100 мм., 132-х бронированных машин, 22-х боевых самолетов. Военно-морские силы Украины насчитывают около 40 боевых кораблей и катеров и около 80 вспомогательных судов. В состав боевого ядра ВМСУ входят 4 фрегата, 7 корветов, подводная лодка, большой десантный корабль, средний десантный корабль, 2 морских тральщика, 2 рейдовых тральщика, 7 ракетных катеров</w:t>
      </w:r>
      <w:r>
        <w:rPr>
          <w:rStyle w:val="EndnoteCharacters"/>
          <w:rStyle w:val="EndnoteAnchor"/>
        </w:rPr>
        <w:endnoteReference w:id="162"/>
      </w:r>
      <w:r>
        <w:rPr/>
        <w:t>. Характеризуя сегодняшние взаимоотношения двух воинских контингентов в Крыму, командующий ЧФ адмирал В.Комоедов, отметил: «... Военных моряков России и Украины объединяют общие исторические корни, боевые традиции, память о подвигах предков, гордость за принадлежность к военному флоту. Вот почему взаимоотношения между ЧФ России и ВМС Украины объективно не могут строиться на каких-либо иных принципах, кроме дружбы и доверия. Не конфронтация, а широкое взаимодействие и сотрудничество – такова сегодня реальная атмосфера в Севастополе, ставшем городом совместного базирования двух флотов»</w:t>
      </w:r>
      <w:r>
        <w:rPr>
          <w:rStyle w:val="EndnoteCharacters"/>
          <w:rStyle w:val="EndnoteAnchor"/>
        </w:rPr>
        <w:endnoteReference w:id="163"/>
      </w:r>
      <w:r>
        <w:rPr/>
        <w:t>. Командованию обоих флотов удалось после почти десятилетней конфронтации наладить конструктивное сотрудничество. ЧФ и ВМСУ проводят совместные учения и решают общие задачи в бассейне Черного моря, хотя, и по сей день остаются достаточно сложные спорные вопросы, связанные с базированием обоих контингентов, военными доктринами двух стран, отношением к партнерству с НАТО и т.д.</w:t>
      </w:r>
    </w:p>
    <w:p>
      <w:pPr>
        <w:pStyle w:val="Normal"/>
        <w:rPr/>
      </w:pPr>
      <w:r>
        <w:rPr/>
        <w:t xml:space="preserve"> </w:t>
      </w:r>
    </w:p>
    <w:p>
      <w:pPr>
        <w:pStyle w:val="Normal"/>
        <w:rPr/>
      </w:pPr>
      <w:r>
        <w:rPr>
          <w:b/>
        </w:rPr>
        <w:t>Итоги.</w:t>
      </w:r>
      <w:r>
        <w:rPr/>
        <w:t xml:space="preserve"> </w:t>
      </w:r>
    </w:p>
    <w:p>
      <w:pPr>
        <w:pStyle w:val="Normal"/>
        <w:rPr/>
      </w:pPr>
      <w:r>
        <w:rPr/>
        <w:t>В ходе многолетних дипломатических баталий из-за Черноморского флота Украина намеревалась получить это военно-морское соединение если не целиком, то, его лучшую часть, а Россия не только оставить флот за собой, как за преемницей СССР, но и серьезно укрепиться на берегу.  Можно сказать, что в идеальном варианте ни одна из сторон не достигла изначально поставленных целей. Говоря об итогах противостояния, можно сказать, что Россия выиграла сражение за корабли, но за Украиной осталась «суша», т.е. Севастополь и большая часть береговой инфраструктуры. Однако это, лишь видимые результаты, за которыми стоит более глубокая проблема. Она может быть сформулирована в виде вопроса, который, так или иначе, присутствовал все это время в сознании политиков, дипломатов и военных: Останется ли самостоятельная Украина в орбите военно-политического влияния России, или обретет независимость от него (т.е. войдет в какую-либо иную глобальную военно-политическую систему)? Спор вокруг ЧФ был лишь одним из аспектов этой проблемы и в известном смысле индикатором ее обсуждения и решения. О чем же говорят его результаты? Россия, безусловно, сохранила свое присутствие в Крыму и мощный рычаг воздействия на ситуацию в Черноморском регионе. Сохранение ЧФ с главной базой в Севастополе свидетельствует о том, что Украина по-прежнему остается в орбите российской военно-политической стратегии. Однако, результаты «Черноморского спора» показывают и другое. Оставив за собой весьма серьезные позиции, Украина превратилась из простого объекта российской политики в серьезный фактор, влияющий на эту политику, без учета которого довольно трудно представить себе сохранение в будущем «статус кво» в регионе. Превратятся ли сегодняшние отношения между Россией и Украиной со временем в подлинное партнерство, или по истечении двадцатилетнего срока аренды споры вокруг будущей судьбы флота вспыхнут с новой силой – покажет время.  Мы же не можем не сказать здесь еще об одном результате межгосударственных противоречий.</w:t>
      </w:r>
    </w:p>
    <w:p>
      <w:pPr>
        <w:pStyle w:val="Normal"/>
        <w:rPr/>
      </w:pPr>
      <w:r>
        <w:rPr/>
        <w:t>Основным итогом украино-российского противостояния для Крыма явилось то, что территория Севастополя оказалась отторгнутой от территории республики. Сегодня город переживает период тяжелых экономических трудностей, связанных с резким сокращением военного производства, отсутствием инвестиций в этот «политически нестабильный регион» и другими проблемами. Город не получает ничего от аренды Россией части его территории, поскольку все средства поступают в центральный бюджет, а присутствие в нем российского военного флота делает практически невозможным его полноценное развитие как торгового порта, курорта и т.д.</w:t>
      </w:r>
    </w:p>
    <w:p>
      <w:pPr>
        <w:pStyle w:val="Normal"/>
        <w:rPr/>
      </w:pPr>
      <w:r>
        <w:rPr/>
        <w:t>В течение пяти лет спор Украины и России из-за принадлежности Черноморского флота был тем внешнеполитическим фоном, на котором развивалась драма становления крымской автономии. Будучи совершенно самостоятельной проблемой, крымско-украинские отношения, тем не менее, находились под сильнейшим влиянием противостояния Украины и России вокруг флота, это следует иметь ввиду, рассматривая крымскую историю последних лет. Этому и посвящен следующий раздел настоящей работы.</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even" r:id="rId6"/>
          <w:headerReference w:type="default" r:id="rId7"/>
          <w:footerReference w:type="even" r:id="rId8"/>
          <w:footerReference w:type="default" r:id="rId9"/>
          <w:endnotePr>
            <w:numFmt w:val="decimal"/>
          </w:endnotePr>
          <w:type w:val="nextPage"/>
          <w:pgSz w:w="7937" w:h="11339"/>
          <w:pgMar w:left="851" w:right="851" w:gutter="0" w:header="720" w:top="1134" w:footer="720" w:bottom="1134"/>
          <w:pgNumType w:fmt="decimal"/>
          <w:formProt w:val="false"/>
          <w:textDirection w:val="lrTb"/>
          <w:docGrid w:type="default" w:linePitch="360" w:charSpace="0"/>
        </w:sectPr>
        <w:pStyle w:val="Normal"/>
        <w:rPr>
          <w:b/>
          <w:b/>
        </w:rPr>
      </w:pPr>
      <w:r>
        <w:rPr>
          <w:b/>
        </w:rPr>
        <w:t>Примечани</w:t>
      </w:r>
    </w:p>
    <w:p>
      <w:pPr>
        <w:pStyle w:val="Heading4"/>
        <w:jc w:val="center"/>
        <w:rPr/>
      </w:pPr>
      <w:r>
        <w:rPr/>
        <w:t>КРЫМ: ОБРЕТЕНИЕ СЕБЯ</w:t>
      </w:r>
    </w:p>
    <w:p>
      <w:pPr>
        <w:pStyle w:val="Normal"/>
        <w:rPr/>
      </w:pPr>
      <w:r>
        <w:rPr/>
      </w:r>
    </w:p>
    <w:p>
      <w:pPr>
        <w:pStyle w:val="Normal"/>
        <w:rPr/>
      </w:pPr>
      <w:r>
        <w:rPr/>
      </w:r>
    </w:p>
    <w:p>
      <w:pPr>
        <w:pStyle w:val="Normal"/>
        <w:rPr/>
      </w:pPr>
      <w:r>
        <w:rPr/>
      </w:r>
    </w:p>
    <w:p>
      <w:pPr>
        <w:pStyle w:val="3"/>
        <w:rPr/>
      </w:pPr>
      <w:r>
        <w:rPr/>
        <w:t>Этнический конфликт? Политический сепаратизм? "номенклатурная "Вандея"?</w:t>
      </w:r>
    </w:p>
    <w:p>
      <w:pPr>
        <w:pStyle w:val="Normal"/>
        <w:rPr/>
      </w:pPr>
      <w:r>
        <w:rPr/>
        <w:t>В 90-е годы не было недостатка в различных интерпретациях характера и происхождения крымской проблемы. В заголовок этого раздела вынесены достаточно популярные определения крымского феномена, определения которыми пестрели многочисленные работы журналистов и аналитиков как России и Украины, так и Запада. Близкое знакомство с проблемой, однако, заставляет усомниться в оправданности подобных оценок, которые как правило были продиктованы либо господством известных стереотипов, при объяснении внешне сходных явлений, либо значительной долей политической предвзятости наблюдателей. На самом деле "крымский случай" - это весьма неоднозначное и сложное явление, которое требует специального изучения.</w:t>
      </w:r>
    </w:p>
    <w:p>
      <w:pPr>
        <w:pStyle w:val="Normal"/>
        <w:rPr/>
      </w:pPr>
      <w:r>
        <w:rPr/>
      </w:r>
    </w:p>
    <w:p>
      <w:pPr>
        <w:pStyle w:val="Normal"/>
        <w:rPr/>
      </w:pPr>
      <w:r>
        <w:rPr>
          <w:b/>
        </w:rPr>
        <w:t>«Крымская драма». Исторический аспект</w:t>
      </w:r>
      <w:r>
        <w:rPr/>
        <w:t xml:space="preserve">. </w:t>
      </w:r>
    </w:p>
    <w:p>
      <w:pPr>
        <w:pStyle w:val="Normal"/>
        <w:rPr/>
      </w:pPr>
      <w:r>
        <w:rPr/>
        <w:t>Крым был присоединен к России в 1783 году. Это событие было последним актом многовековой борьбы Российской империи с османской Турцией и зависимым от нее Крымским ханством за обладание Северным побережьем Черного моря. После присоединения на территории ханства была образована Таврическая область Российского государства (с 1802 года - губерния) с центром в г. Симферополе, основанном в 1784 году. В результате нескольких волн эмиграции крымские татары уже к началу 20 века составляли меньшинство населения полуострова. Освободившиеся земли и города  правительство заселяло выходцами из центральных районов Велико- и Малороссии, а также иностранными колонистами - немцами, греками, болгарами, армянами и другими. Крым был одним из самых многонациональных регионов Российской империи. Накануне революции 1917 года национальный состав населения выглядел так: свыше 50% населения составляли велико- и малороссы, около 25% - крымские татары, оставшиеся 25% приходились на представителей других национальностей.</w:t>
      </w:r>
    </w:p>
    <w:p>
      <w:pPr>
        <w:pStyle w:val="Normal"/>
        <w:rPr/>
      </w:pPr>
      <w:r>
        <w:rPr/>
        <w:t>Сложные и драматические события гражданской войны 1917-1920 годов в сочетании с особым географическим положением полуострова привели к зарождению крымского автономизма</w:t>
      </w:r>
      <w:r>
        <w:rPr>
          <w:rStyle w:val="Footnotereference"/>
          <w:rStyle w:val="EndnoteAnchor"/>
        </w:rPr>
        <w:endnoteReference w:id="164"/>
      </w:r>
      <w:r>
        <w:rPr/>
        <w:t>. Автономистские идеи выдвигались не только крымскотатарскими политическими организациями, но и многими другими партиями и движениями, которые в отличие от первых видели автономию не национальной, а территориальной.  Характерно, что возникшие в этот период самостоятельные крымские правительства и «государства», были либо общерегиональными, либо русскими: режим Совета Народных Представителей, Социалистическая Советская республика Тавриды, правительство С.Сулькевича, правительство С.Крыма, Крымская ССР (1919 года), "белое государство" барона П.Н.Врангеля (последнее вообще рассматривалось его создателями как "опытное поле" российской государственности и явилось фактически последним оплотом антибольшевистского сопротивления в Европейской части России)</w:t>
      </w:r>
      <w:r>
        <w:rPr>
          <w:rStyle w:val="Footnotereference"/>
          <w:rStyle w:val="EndnoteAnchor"/>
        </w:rPr>
        <w:endnoteReference w:id="165"/>
      </w:r>
      <w:r>
        <w:rPr/>
        <w:t>.</w:t>
      </w:r>
    </w:p>
    <w:p>
      <w:pPr>
        <w:pStyle w:val="Normal"/>
        <w:rPr/>
      </w:pPr>
      <w:r>
        <w:rPr/>
        <w:t>К 1917-18 годам относится возникновение первых противоречий между ставшей на короткое время независимой Украиной и Крымом. Не смотря на то, что киевская Центральная Рада  в своем 111 универсале отказалось от претензий на территорию Крымского полуострова, правительство гетмана П.Скоропадского в условиях германской оккупации Украины и Крыма выразило намерение присоединить полуостров к Украинской Державе. Из-за этого возник политический конфликт между администрацией гетмана и правительством генерала Сулькевича. В результате тяжелой экономической блокады с севера, правительство Сулькевича было вынуждено пойти в конце сентября - начале октября 1918 года на переговоры о соединении Крыма и Украины. Крымская делегация отстаивала на них федеративный принцип соединения, Украина - принцип политической автономии. Переговоры не привели к каким-либо результатам</w:t>
      </w:r>
      <w:r>
        <w:rPr>
          <w:rStyle w:val="Footnotereference"/>
          <w:rStyle w:val="EndnoteAnchor"/>
        </w:rPr>
        <w:endnoteReference w:id="166"/>
      </w:r>
      <w:r>
        <w:rPr/>
        <w:t>. Вскоре по окончании гражданской войны, в которой население  Крыма как последнего оплота белого движения понесло весьма серьезные потери, решением центральных советских властей в Москве была образована Крымская автономная ССР (первоначальное название Крымская ССР). Историки до сих пор спорят о том была ли она национальным образованием крымских татар или региональной автономией всего населения Крыма</w:t>
      </w:r>
      <w:r>
        <w:rPr>
          <w:rStyle w:val="Footnotereference"/>
          <w:rStyle w:val="EndnoteAnchor"/>
        </w:rPr>
        <w:endnoteReference w:id="167"/>
      </w:r>
      <w:r>
        <w:rPr/>
        <w:t>. С одной стороны, согласно общесоветской практике автономия давалась лишь регионам,  где проживали национальные меньшинства, с другой, в Конституциях КАССР (три редакции 1921, 1929, 1937 гг.) нигде не указывалось на ее национальный характер. Республика объявлялась "автономным государством рабочих и крестьян", ее государственными языками были русский и татарский. По данным переписи населения 1939 года в Крыму насчитывалось 1.126.429 жителей. Из них русских было 598.481 (49,6%), татар 218.179 (19,8%), украинцев 154.120 (13,7%), немцев 65.452 (4,6%).</w:t>
      </w:r>
    </w:p>
    <w:p>
      <w:pPr>
        <w:pStyle w:val="Normal"/>
        <w:rPr/>
      </w:pPr>
      <w:r>
        <w:rPr/>
        <w:t>В период 2-й мировой войны Крымский полуостров стал ареной жестоких сражений частей советской армии и немецко-фашистских войск, что обошлось Крыму в сотни тысяч жертв со стороны мирного населения. В 1941-1944 гг. Крым был оккупирован гитлеровцами, которые, как и на всех занятых территориях проводили политику национального разделения и стравливания этносов. С освобождением Крыма в 1944 году крымскотатарское население стало жертвой этой политики. Один тоталитарный режим обвинил татар в сотрудничестве с другим тоталитарным режимом. 18 мая 1944 года по постановлению Государственного комитета обороны (ГКО) крымские татары (по разным данным от 187.859 до 194. 303 чел.</w:t>
      </w:r>
      <w:r>
        <w:rPr>
          <w:rStyle w:val="Footnotereference"/>
          <w:rStyle w:val="EndnoteAnchor"/>
        </w:rPr>
        <w:endnoteReference w:id="168"/>
      </w:r>
      <w:r>
        <w:rPr/>
        <w:t xml:space="preserve">) были выселены преимущественно в районы Средней Азии. В июне 1944 года такая же участь постигла местных греков, армян и болгар (к этому следует добавить еще депортацию 50 тыс. немцев в начале войны). Через год после этого Указом Президиума ВС СССР, Крымская АССР была упразднена и преобразована в Крымскую область. Государство пыталось компенсировать людские потери переселением на территорию полуострова жителей из центральных районов России и Украины, однако экономическое положение Крыма оставалось в течение десятилетия после войны весьма сложным. </w:t>
      </w:r>
    </w:p>
    <w:p>
      <w:pPr>
        <w:pStyle w:val="Normal"/>
        <w:rPr/>
      </w:pPr>
      <w:r>
        <w:rPr/>
        <w:t>В 1954 году произошел новый резкий поворот в судьбе населения Крыма. 19 февраля постановлением президиума ВС РСФСР полуостров был передан из состава России в состав Украины. Исследователи отмечают среди причин этого шага следующие: тесные экономические связи Крыма и Украины, которые при их интенсификации могли бы обеспечить лучшее развитие региона; стремление Н.Хрущева путем приращения к территории Украины Крыма заручиться поддержкой влиятельной украинской партноменклатуры; а также, желание сделать невозможным возвращение крымских татар, которые выказали стремление к этому после смерти И.Сталина. После исторического подарка была осуществлена первая попытка «украинизации» региона, которая имела все черты казенного советского мероприятия - в школах было введено обязательное изучение украинского языка, стали украинскими вывески на административных зданиях, магазинах и т.д., переименованы в честь украинских деятелей многие учреждения культуры. Успеха эта кампания не имела. Как писал канадский историк украинского происхождения Орест Субтельный: «решающее большинство здесь составляли русские, исключительно твердо противостоявшие любым попыткам украинизации»</w:t>
      </w:r>
      <w:r>
        <w:rPr>
          <w:rStyle w:val="Footnotereference"/>
          <w:rStyle w:val="EndnoteAnchor"/>
        </w:rPr>
        <w:endnoteReference w:id="169"/>
      </w:r>
      <w:r>
        <w:rPr/>
        <w:t>.</w:t>
      </w:r>
    </w:p>
    <w:p>
      <w:pPr>
        <w:pStyle w:val="Normal"/>
        <w:rPr/>
      </w:pPr>
      <w:r>
        <w:rPr/>
        <w:t>Гораздо большее значение имела кадровая политика. На протяжении всей послевоенной истории крымчане не занимали в руководстве области заметных руководящих постов. Все первые секретари обкома КПСС являлись выходцами из украинских областей.</w:t>
      </w:r>
    </w:p>
    <w:p>
      <w:pPr>
        <w:pStyle w:val="Normal"/>
        <w:rPr/>
      </w:pPr>
      <w:r>
        <w:rPr/>
        <w:t>В 60-80-е годы благодаря своим природным ресурсам Крым стал излюбленным местом отдыха советских людей (а также партийно-советской номенклатуры), своего рода символом советского благополучия, будучи одновременно важным экономическим и в особенности военно-стратегическим регионом. Его население по данным переписи 1989 года составляло 2.430.495 чел. Из них русских было 1.629.542 чел. (67%), украинцев 625.919 чел. (25,8%), крымских татар в 1989 году насчитывалось 38.365 чел. (1,2%)</w:t>
      </w:r>
      <w:r>
        <w:rPr>
          <w:rStyle w:val="Footnotereference"/>
          <w:rStyle w:val="EndnoteAnchor"/>
        </w:rPr>
        <w:endnoteReference w:id="170"/>
      </w:r>
      <w:r>
        <w:rPr/>
        <w:t>.</w:t>
      </w:r>
    </w:p>
    <w:p>
      <w:pPr>
        <w:pStyle w:val="Normal"/>
        <w:rPr/>
      </w:pPr>
      <w:r>
        <w:rPr/>
      </w:r>
    </w:p>
    <w:p>
      <w:pPr>
        <w:pStyle w:val="Normal"/>
        <w:rPr/>
      </w:pPr>
      <w:r>
        <w:rPr>
          <w:b/>
        </w:rPr>
        <w:t>Воссоздание республики</w:t>
      </w:r>
      <w:r>
        <w:rPr/>
        <w:t xml:space="preserve">. </w:t>
      </w:r>
    </w:p>
    <w:p>
      <w:pPr>
        <w:pStyle w:val="Normal"/>
        <w:rPr/>
      </w:pPr>
      <w:r>
        <w:rPr/>
        <w:t>Перестроечные процессы затронули Крым сравнительно поздно. Лишь в 1988-89 годах в городах полуострова начинается "неформальное" общественное движение: возникают малочисленные, но достаточно активные группы оппозиционно настроенных граждан, требующие радикального реформирования экономической и политической системы. Общественную атмосферу Крыма определяли в это время следующие основные тенденции:</w:t>
      </w:r>
    </w:p>
    <w:p>
      <w:pPr>
        <w:pStyle w:val="Normal"/>
        <w:rPr/>
      </w:pPr>
      <w:r>
        <w:rPr/>
        <w:t>Все большую популярность приобретали идеи расширения региональной самостоятельности в экономической области - введения так называемого «регионального хозрассчета», который, как считали сторонники этого подхода, мог бы оживить местную экономическую жизнь.</w:t>
      </w:r>
    </w:p>
    <w:p>
      <w:pPr>
        <w:pStyle w:val="Normal"/>
        <w:rPr/>
      </w:pPr>
      <w:r>
        <w:rPr/>
        <w:t>Началось массовое возвращение на родину крымских татар, из мест принудительного поселения в республиках Средней Азии. Это существенно меняло этническое лицо полуострова и требовало от местных властей неординарных действий и решений.</w:t>
      </w:r>
    </w:p>
    <w:p>
      <w:pPr>
        <w:pStyle w:val="Normal"/>
        <w:rPr/>
      </w:pPr>
      <w:r>
        <w:rPr/>
        <w:t>В 1988-89 годах развернулась борьба крымской общественности против строительства на полуострове атомной электростанции и вообще против «засилья в Крыму центральных хозяйственных ведомств», разрушающих экологию полуострова. В авангарде этой борьбы становятся группы энтузиастов «зеленого» движения.</w:t>
      </w:r>
    </w:p>
    <w:p>
      <w:pPr>
        <w:pStyle w:val="Normal"/>
        <w:rPr/>
      </w:pPr>
      <w:r>
        <w:rPr/>
        <w:t xml:space="preserve">Наконец,  этот период был ознаменован началом «национального возрождения» на Украине, многие идеи которого, например обособление Украины от России, придание украинскому языку статуса единственного государственного не разделялись большинством крымчан и вызывали обеспокоенность. Действие всех этих факторов привело к возникновению многочисленных идей по изменению существующего положения Крыма в сторону расширения прав и полномочий региона, повышения его статуса. Они возникали и обсуждались в самых различных слоях крымского общества. Можно выделить три основные подхода, которые фигурировали в дискуссиях по этой теме в начале 1989 года.  </w:t>
      </w:r>
    </w:p>
    <w:p>
      <w:pPr>
        <w:pStyle w:val="Normal"/>
        <w:rPr/>
      </w:pPr>
      <w:r>
        <w:rPr/>
        <w:t>Областной комитет Коммунистической партии выдвинул проект объявления Крыма «всесоюзной здравницей» - специальной территорией, предназначенной для отдыха и лечения, где всякая хозяйственная деятельность ведомств находилась бы под жестким административным контролем местных властей. Идея «всесоюзной здравницы» имела не политический, а экономический смысл, она выдвигалась областной парторганизацией в качестве главной платформы на выборах в ВС СССР в начале 1989 года</w:t>
      </w:r>
      <w:r>
        <w:rPr>
          <w:rStyle w:val="Footnotereference"/>
          <w:rStyle w:val="EndnoteAnchor"/>
        </w:rPr>
        <w:endnoteReference w:id="171"/>
      </w:r>
      <w:r>
        <w:rPr/>
        <w:t>.</w:t>
      </w:r>
    </w:p>
    <w:p>
      <w:pPr>
        <w:pStyle w:val="Normal"/>
        <w:rPr/>
      </w:pPr>
      <w:r>
        <w:rPr/>
        <w:t>Крымскотатарские организации выступали с идеей восстановления Крымской АССР, которую они рассматривали как форму национальной государственности крымских татар. Лозунг «воссоздания КАССР» был неизменным требованием всех политических акций крымских татар и следовал за требованиями организованного возвращения народа и его политической реабилитации</w:t>
      </w:r>
      <w:r>
        <w:rPr>
          <w:rStyle w:val="Footnotereference"/>
          <w:rStyle w:val="EndnoteAnchor"/>
        </w:rPr>
        <w:endnoteReference w:id="172"/>
      </w:r>
      <w:r>
        <w:rPr/>
        <w:t xml:space="preserve">. </w:t>
      </w:r>
    </w:p>
    <w:p>
      <w:pPr>
        <w:pStyle w:val="Normal"/>
        <w:rPr/>
      </w:pPr>
      <w:r>
        <w:rPr/>
        <w:t>В то же время среди зарождавшихся демократических организаций и в головах отдельных лидеров сложилась идея объявления Крыма самостоятельной республикой, вне каких либо национальных приоритетов (известную роль здесь сыграла публикация в конце 80-х знаменитого фантастического романа В.Аксенова «Остров Крым»). Так в программе созданного в начале 1989 года членами регионального отделения оппозиционного «Демократического Союза» комитета «Крым» (своего рода аналога армянского комитета «Карабах») говорилось о необходимости «добиваться самоуправления Крыма и подчинения его непосредственно Москве». Выдвигалось требование «предоставить крымскому областному парламенту право аннулировать любые решения центральной власти». В случае же «отказа центра» крымские демократы намеревались добиваться «мирного, путем референдума выхода Крыма из состава СССР и создания независимой Крымской демократической республики»</w:t>
      </w:r>
      <w:r>
        <w:rPr>
          <w:rStyle w:val="Footnotereference"/>
          <w:rStyle w:val="EndnoteAnchor"/>
        </w:rPr>
        <w:endnoteReference w:id="173"/>
      </w:r>
      <w:r>
        <w:rPr/>
        <w:t>. Были и менее радикальные но не менее оригинальные предложения, так, например, профессор СГУ В. Сагатовский предлагал восстановить Советскую республику Тавриды, существовавшую в 1918 году и придать ей статус субъекта советской федерации</w:t>
      </w:r>
      <w:r>
        <w:rPr>
          <w:rStyle w:val="EndnoteCharacters"/>
          <w:rStyle w:val="EndnoteAnchor"/>
        </w:rPr>
        <w:endnoteReference w:id="174"/>
      </w:r>
      <w:r>
        <w:rPr/>
        <w:t>.</w:t>
      </w:r>
    </w:p>
    <w:p>
      <w:pPr>
        <w:pStyle w:val="Normal"/>
        <w:rPr/>
      </w:pPr>
      <w:r>
        <w:rPr/>
        <w:t>В позднейшей литературе довольно часто встречается мнение о том, что инициатором превращения Крыма в республику был областной комитет КПСС</w:t>
      </w:r>
      <w:r>
        <w:rPr>
          <w:rStyle w:val="EndnoteCharacters"/>
          <w:rStyle w:val="EndnoteAnchor"/>
        </w:rPr>
        <w:endnoteReference w:id="175"/>
      </w:r>
      <w:r>
        <w:rPr/>
        <w:t>. Это не соответствует действительности. Когда республиканская тема попала на страницы партийной печати, она уже активно обсуждалась в обществе. «Идея республики, - писал позже Н.Багров, - диктовалась объективными причинами и не принадлежала какой-либо отдельной личности, организации или группе людей. С разных сторон, под различным углом зрения к ней подходили все, и в этом плане идея воссоздания республики... стала точкой пересечения самых различных интересов, объединительным началом в общественной жизни Крыма»</w:t>
      </w:r>
      <w:r>
        <w:rPr>
          <w:rStyle w:val="EndnoteCharacters"/>
          <w:rStyle w:val="EndnoteAnchor"/>
        </w:rPr>
        <w:endnoteReference w:id="176"/>
      </w:r>
      <w:r>
        <w:rPr/>
        <w:t>. Н.Багров ставит в заслугу местного партийного руководства то, что «оно смогло уловить настроения людей,.. не остаться в стороне от процессов, а возглавить их и управлять ими»</w:t>
      </w:r>
      <w:r>
        <w:rPr>
          <w:rStyle w:val="EndnoteCharacters"/>
          <w:rStyle w:val="EndnoteAnchor"/>
        </w:rPr>
        <w:endnoteReference w:id="177"/>
      </w:r>
      <w:r>
        <w:rPr/>
        <w:t>. Однако, и это произошло далеко не сразу.</w:t>
      </w:r>
    </w:p>
    <w:p>
      <w:pPr>
        <w:pStyle w:val="Normal"/>
        <w:rPr/>
      </w:pPr>
      <w:r>
        <w:rPr/>
        <w:t xml:space="preserve">Партийная пресса начала зондаж общественного мнения в этом направлении не раньше середины 1989 года, когда в газете </w:t>
      </w:r>
      <w:r>
        <w:rPr>
          <w:i/>
        </w:rPr>
        <w:t>Крымская правда</w:t>
      </w:r>
      <w:r>
        <w:rPr/>
        <w:t xml:space="preserve"> 16 июля была опубликована запись заседания пресс-клуба газеты под названием «Региональный хозрассчет и автономия», где впервые делался осторожный вывод о том, что «для успешного внедрения регионального хозрассчета и превращения Крыма во всесоюзную здравницу, было бы целесообразно преобразовать область в автономную республику»</w:t>
      </w:r>
      <w:r>
        <w:rPr>
          <w:rStyle w:val="EndnoteCharacters"/>
          <w:rStyle w:val="EndnoteAnchor"/>
        </w:rPr>
        <w:endnoteReference w:id="178"/>
      </w:r>
      <w:r>
        <w:rPr/>
        <w:t>. В начале октября обком партии организовал научно-практическую конференцию, в ходе которой, ученые высказывали аргументы в пользу республиканского статуса Крыма. Однако в итоговом резюме Н.Багрова еще ни словом не была обозначена эта тема</w:t>
      </w:r>
      <w:r>
        <w:rPr>
          <w:rStyle w:val="EndnoteCharacters"/>
          <w:rStyle w:val="EndnoteAnchor"/>
        </w:rPr>
        <w:endnoteReference w:id="179"/>
      </w:r>
      <w:r>
        <w:rPr/>
        <w:t>. В это время идея республики рассматривалась политической оппозицией как исключительно «своя». Лозунг «Крыму - республиканский статус» выдвинула учредительная конференция, оппозиционного КПСС, Народного фронта Крыма 25 октября 1989 года</w:t>
      </w:r>
      <w:r>
        <w:rPr>
          <w:rStyle w:val="EndnoteCharacters"/>
          <w:rStyle w:val="EndnoteAnchor"/>
        </w:rPr>
        <w:endnoteReference w:id="180"/>
      </w:r>
      <w:r>
        <w:rPr/>
        <w:t>.</w:t>
      </w:r>
    </w:p>
    <w:p>
      <w:pPr>
        <w:pStyle w:val="Normal"/>
        <w:rPr/>
      </w:pPr>
      <w:r>
        <w:rPr/>
        <w:t>В ноябре были опубликованы «Выводы и предложения» комиссии В.Догуджиева по проблеме крымских татар, где также высказывались рекомендации рассмотреть вопрос о воссоздании автономной республики, как многонационального образования</w:t>
      </w:r>
      <w:r>
        <w:rPr>
          <w:rStyle w:val="EndnoteCharacters"/>
          <w:rStyle w:val="EndnoteAnchor"/>
        </w:rPr>
        <w:endnoteReference w:id="181"/>
      </w:r>
      <w:r>
        <w:rPr/>
        <w:t>. Как указывает Н.Багров «Впервые официально о необходимости поиска путей решения этой проблемы было заявлено на январском (1990 года) пленуме обкома партии по межнациональным отношениям»</w:t>
      </w:r>
      <w:r>
        <w:rPr>
          <w:rStyle w:val="EndnoteCharacters"/>
          <w:rStyle w:val="EndnoteAnchor"/>
        </w:rPr>
        <w:endnoteReference w:id="182"/>
      </w:r>
      <w:r>
        <w:rPr/>
        <w:t>.  «Мы, - подчеркнул он в своем докладе на этом пленуме - за идею Крымской АССР в составе Украины, тем более, что решение данного вопроса в условиях перехода области на региональный хозрасчет позволит нам получить большую экономическую самостоятельность, лучше решать наши проблемы, в том числе и проблемы межнациональных отношений»</w:t>
      </w:r>
      <w:r>
        <w:rPr>
          <w:rStyle w:val="EndnoteCharacters"/>
          <w:rStyle w:val="EndnoteAnchor"/>
        </w:rPr>
        <w:endnoteReference w:id="183"/>
      </w:r>
      <w:r>
        <w:rPr/>
        <w:t>. В своем докладе на пленуме Н.Багров обозначил возможный будущий статус Крыма как территориального, многонационального автономного государства. Это не было, однако, еще провозглашением курса на республику. Напротив, в отличие от таких общественных организаций как "Демократическая Таврида", ассоциация "Экология и мир",  включивших пункт о воссоздании республики в свои предвыборные программы, в ходе подготовки выборов в областной Совет весной 1989 года обком КПСС проявлял большую осторожность в этом вопросе и даже не обозначил тему статуса Крыма в своих предвыборных документах.</w:t>
      </w:r>
    </w:p>
    <w:p>
      <w:pPr>
        <w:pStyle w:val="Normal"/>
        <w:rPr/>
      </w:pPr>
      <w:r>
        <w:rPr/>
        <w:t>О дальнейшей судьбе республиканской идеи также достаточно трудно говорить без учета постоянного давления в новом облсовете «демократов» на «партократов» в вопросе о воссоздании республики. Именно первые в лице Б.Кизилова и Ю.Мешкова потребовали внести вопрос о статусе Крыма на заседание второй сессии облсовета в начале июня 1990 года</w:t>
      </w:r>
      <w:r>
        <w:rPr>
          <w:rStyle w:val="EndnoteCharacters"/>
          <w:rStyle w:val="EndnoteAnchor"/>
        </w:rPr>
        <w:endnoteReference w:id="184"/>
      </w:r>
      <w:r>
        <w:rPr/>
        <w:t>. Тогда был образован специальный комитет облсовета для изучения этой проблемы. Комитет проделал большую работу, его члены были согласны с необходимостью воссоздания республики, но расходились в вопросе о путях осуществления этой идеи.</w:t>
      </w:r>
    </w:p>
    <w:p>
      <w:pPr>
        <w:pStyle w:val="Normal"/>
        <w:rPr/>
      </w:pPr>
      <w:r>
        <w:rPr/>
        <w:t>Ю.Мешков предлагал провозгласить восстановление республики на съезде народных депутатов всех уровней. Второй секретарь обкома КПСС Л.Грач предлагал собрать «съезд народов Крыма» где и принять соответствующие решения. Ряд депутатов, С.Ефимов, Ю.Разгонюк, Н.Косухин и др. отстаивали необходимость проведения референдума о воссоздании республики</w:t>
      </w:r>
      <w:r>
        <w:rPr>
          <w:rStyle w:val="EndnoteCharacters"/>
          <w:rStyle w:val="EndnoteAnchor"/>
        </w:rPr>
        <w:endnoteReference w:id="185"/>
      </w:r>
      <w:r>
        <w:rPr/>
        <w:t>. Следующая сессия  облсовета в сентябре того же года рассмотрела итоги деятельности комитета, который так и не смог прийти к приемлемому варианту решения. Депутаты постановили вернуться к этой теме на следующей сессии облсовета, пока же облсовет обратился к Верховным Советам СССР и РСФСР с заявлением о необходимости отмены Указа Президиума ВС РСФСР от 25 июня 1945 года и Закона РСФСР «Об упразднении Чечено-Ингушской АССР и преобразовании Крымской АССР в Крымскую область».</w:t>
      </w:r>
    </w:p>
    <w:p>
      <w:pPr>
        <w:pStyle w:val="Normal"/>
        <w:rPr/>
      </w:pPr>
      <w:r>
        <w:rPr/>
        <w:t>Тем временем обстановка в западных областях Украины, где весной 1989 года в местные органы власти прошли сторонники независимости республики, накалялась с каждым днем. Вскоре противостояние перебросилось и в Киев: в результате «голодовки студентов» в октябре 1990 года ушло в отставку правительство В.Фокина. Появились признаки того, что коммунистическое руководство Украины начало попадать под растущее влияние националистов. Новый состав украинского парламента, где также оказалось немало национально-ориентированных политиков принял и ввел с 1 января 1990 года Закон УССР «О языке», который придавал статус единственного государственного языка - украинскому (в то время как около 50% населения Украины и свыше 90% населения Крыма использовали русский язык</w:t>
      </w:r>
      <w:r>
        <w:rPr>
          <w:rStyle w:val="EndnoteCharacters"/>
          <w:rStyle w:val="EndnoteAnchor"/>
        </w:rPr>
        <w:endnoteReference w:id="186"/>
      </w:r>
      <w:r>
        <w:rPr/>
        <w:t>). Летом 1990 года ВС Украины принял «Декларацию о  суверенитете», которая вызвала неоднозначную реакцию в обществе, хотя в ней и не говорилось о выходе Украины из СССР.</w:t>
      </w:r>
    </w:p>
    <w:p>
      <w:pPr>
        <w:pStyle w:val="Normal"/>
        <w:rPr/>
      </w:pPr>
      <w:r>
        <w:rPr/>
        <w:t>Перед лицом очевидного осложнения ситуации руководство облсовета Крыма остановилось на том варианте повышения статуса Крыма, легитимность которого в будущем вызывала бы наименьшие сомнения, т.е. на необходимости проведения общерегионального референдума. 12 ноября 1990 года открылась внеочередная сессия облсовета специально посвященная проблеме статуса полуострова. На ней присутствовал председатель ВС Украины Л.Кравчук, который пытался убедить крымских депутатов, что восстановление республики может осуществить и ВС УССР своим специальным решением минуя референдум</w:t>
      </w:r>
      <w:r>
        <w:rPr>
          <w:rStyle w:val="EndnoteCharacters"/>
          <w:rStyle w:val="EndnoteAnchor"/>
        </w:rPr>
        <w:endnoteReference w:id="187"/>
      </w:r>
      <w:r>
        <w:rPr/>
        <w:t>.  Идея «народного волеизъявления», однако, решительно взяла верх. Л.Грач, выступавший с главным докладом, объявил, что воссоздание республики должно идти путем референдума. Он же огласил и его формулировку (уточненную лично Л.Кравчуком</w:t>
      </w:r>
      <w:r>
        <w:rPr>
          <w:rStyle w:val="EndnoteCharacters"/>
          <w:rStyle w:val="EndnoteAnchor"/>
        </w:rPr>
        <w:endnoteReference w:id="188"/>
      </w:r>
      <w:r>
        <w:rPr/>
        <w:t>). В этот день была принята «Декларация о государственном и правовом статусе Крыма» и утверждено временное положение о проведении референдума, разработанное  юристом П.Евграфовым. До этого в СССР не было опыта проведения такого рода всенародных опросов. Референдумы проводились лишь в Приднестровье, однако их результаты небыли признаны легитимными. Таким образом, референдум в Крыму должен был стать первым в СССР. Он тщательно готовился и состоялся 20 января 1991 года. В референдуме по вопросу «Вы ЗА воссоздание Крымской АССР как субъекта Союза и участника Союзного договора» приняло участие 1.441.019 человек, или 81,37% крымчан. Проголосовали за воссоздание республики 93,26% от принявших участие в голосовании (Организация крымскотатарского движения призвала избирателей крымских татар не участвовать в референдуме)</w:t>
      </w:r>
      <w:r>
        <w:rPr>
          <w:rStyle w:val="EndnoteCharacters"/>
          <w:rStyle w:val="EndnoteAnchor"/>
        </w:rPr>
        <w:endnoteReference w:id="189"/>
      </w:r>
      <w:r>
        <w:rPr/>
        <w:t xml:space="preserve">. Столь впечатляющий результат народного волеизъявления не оставил противникам крымской автономии никаких шансов. 12 февраля 1991 года ВС Украины большинством голосов признал результаты голосования, восстановив специальным законом Крымскую АССР, как часть Украинской ССР.  Весной 1991 года были образованы органы власти республики - Верховный Совет (председатель Н.Багров) и Совет Министров (председатель В.Курашик) они формировались по образцу аналогичных институтов в других автономных республиках СССР. </w:t>
      </w:r>
    </w:p>
    <w:p>
      <w:pPr>
        <w:pStyle w:val="Normal"/>
        <w:rPr/>
      </w:pPr>
      <w:r>
        <w:rPr/>
        <w:t>Советские автономии согласно Конституции СССР являлись «государствами в составе союзных республик». К моменту образования Крымской АССР в автономиях уже набирало силу движение за уравнивание их прав с правами союзных республик в советской федерации. Это движение было существенной частью так называемого «новоогаревского процесса» - большого проекта реформирования советского государства, направленного на расширение прав союзных республик, повышение статуса автономий, при сохранении единого центрального правительства. Уже формулировка крымского референдума была последовательным выражением «духа Новоогарево». После воссоздания республики ее руководство достаточно активно включилось в этот процесс. Согласованный 23 июля 1991 года проект нового союзного договора давал автономиям равное с союзными республиками право на участие в новом Союзе. При этом проект предусматривал, что «отношения между государствами, одно из которых входит в состав другого, регулируется договором между ними, конституцией государства, в которое оно входит и Конституцией СССР»</w:t>
      </w:r>
      <w:r>
        <w:rPr>
          <w:rStyle w:val="EndnoteCharacters"/>
          <w:rStyle w:val="EndnoteAnchor"/>
        </w:rPr>
        <w:endnoteReference w:id="190"/>
      </w:r>
      <w:r>
        <w:rPr/>
        <w:t xml:space="preserve">. </w:t>
      </w:r>
    </w:p>
    <w:p>
      <w:pPr>
        <w:pStyle w:val="Normal"/>
        <w:rPr/>
      </w:pPr>
      <w:r>
        <w:rPr/>
        <w:t>Всем этим далеко идущим планам, однако, не суждено было осуществиться из-за событий августа 1991 года.</w:t>
      </w:r>
    </w:p>
    <w:p>
      <w:pPr>
        <w:pStyle w:val="Normal"/>
        <w:rPr/>
      </w:pPr>
      <w:r>
        <w:rPr/>
        <w:t>Их описание выходит за рамки настоящей работы. Отдельные политические лидеры Крыма уже делились своими взглядами на этот счет</w:t>
      </w:r>
      <w:r>
        <w:rPr>
          <w:rStyle w:val="EndnoteCharacters"/>
          <w:rStyle w:val="EndnoteAnchor"/>
        </w:rPr>
        <w:endnoteReference w:id="191"/>
      </w:r>
      <w:r>
        <w:rPr/>
        <w:t>. Как и в абсолютном большинстве регионов бывшего СССР, крымские власти заняли выжидательную позицию по отношению к «путчу», что не раз впоследствии послужило причиной яростных нападок на них, а как следствие и на автономию вообще со стороны их украинских оппонентов.</w:t>
      </w:r>
    </w:p>
    <w:p>
      <w:pPr>
        <w:pStyle w:val="Normal"/>
        <w:rPr/>
      </w:pPr>
      <w:r>
        <w:rPr/>
      </w:r>
    </w:p>
    <w:p>
      <w:pPr>
        <w:pStyle w:val="Normal"/>
        <w:rPr/>
      </w:pPr>
      <w:r>
        <w:rPr>
          <w:b/>
        </w:rPr>
        <w:t>В составе независимой Украины</w:t>
      </w:r>
      <w:r>
        <w:rPr/>
        <w:t xml:space="preserve">. </w:t>
      </w:r>
    </w:p>
    <w:p>
      <w:pPr>
        <w:pStyle w:val="Normal"/>
        <w:rPr/>
      </w:pPr>
      <w:r>
        <w:rPr/>
        <w:t>После провозглашения Украиной своей независимости 24 августа 1991 года положение Крыма стало крайне неопределенным. Конституция УССР, которая продолжала действовать и в независимом государстве вообще не предполагала существование крымской автономии. Это существование признавал закон от 12 февраля, однако, в нем ни слова не говорилось о статусе КАССР в составе Украины, месте автономии в политической системе нового государства. До распада СССР этот статус определялся общесоветской практикой, теперь о ней, по-видимому, нужно было забыть...</w:t>
      </w:r>
    </w:p>
    <w:p>
      <w:pPr>
        <w:pStyle w:val="Normal"/>
        <w:rPr/>
      </w:pPr>
      <w:r>
        <w:rPr/>
        <w:t>Киевские власти не имели в это время каких-либо моделей решения проблемы. Во всю шли дискуссии, какой быть Украине - унитарной или федеративной; начиналось движение за региональную автономию в Закарпатье, аналогичные требования выдвинули некоторые группы в Одессе и Донбассе</w:t>
      </w:r>
      <w:r>
        <w:rPr>
          <w:rStyle w:val="EndnoteCharacters"/>
          <w:rStyle w:val="EndnoteAnchor"/>
        </w:rPr>
        <w:endnoteReference w:id="192"/>
      </w:r>
      <w:r>
        <w:rPr/>
        <w:t>.</w:t>
      </w:r>
    </w:p>
    <w:p>
      <w:pPr>
        <w:pStyle w:val="Normal"/>
        <w:rPr/>
      </w:pPr>
      <w:r>
        <w:rPr/>
        <w:t>Националистические и "национал-демократические" силы, такие как Народный Рух Украины, УРП и другие считали автономию Крыма, как регионального образования противоестественной. Исповедуя в качестве идеологии национализм, В.Черновил, Л.Лукьяненко и др. лидеры подобных организаций исходили из того, что лишь отдельные этносы имеют право на свою территориально-административную автономию, но не многонациональное население региона пусть даже имеющее большие отличия от населения остальной страны. Националисты и национал-либералы полагали, что правом на автономию обладают лишь крымские татары и предлагали преобразовать крымскую республику в  крымско-татарскую</w:t>
      </w:r>
      <w:r>
        <w:rPr>
          <w:rStyle w:val="EndnoteCharacters"/>
          <w:rStyle w:val="EndnoteAnchor"/>
        </w:rPr>
        <w:endnoteReference w:id="193"/>
      </w:r>
      <w:r>
        <w:rPr/>
        <w:t>.</w:t>
      </w:r>
    </w:p>
    <w:p>
      <w:pPr>
        <w:pStyle w:val="Normal"/>
        <w:rPr/>
      </w:pPr>
      <w:r>
        <w:rPr/>
        <w:t>Что касается Л.Кравчука, то в преддверии президентских выборов и референдума о подтверждении независимости Украины он настойчиво подчеркивал, что Крым получит полную экономическую и культурную самостоятельность. 25 октября, выступая на сессии ВС Крыма будущий президент Украины отметил, что государственные власти Украины не намерены и не будут вмешиваться в сферу компетенции местных властей и выступил за строгое разграничение полномочий между Верховными Советами государства и автономии, хотя и обошел вопрос о форме и порядке такого разграничения</w:t>
      </w:r>
      <w:r>
        <w:rPr>
          <w:rStyle w:val="EndnoteCharacters"/>
          <w:rStyle w:val="EndnoteAnchor"/>
        </w:rPr>
        <w:endnoteReference w:id="194"/>
      </w:r>
      <w:r>
        <w:rPr/>
        <w:t>.</w:t>
      </w:r>
    </w:p>
    <w:p>
      <w:pPr>
        <w:pStyle w:val="Normal"/>
        <w:rPr/>
      </w:pPr>
      <w:r>
        <w:rPr/>
        <w:t xml:space="preserve">В Крыму также бурно обсуждались различные варианты будущего Крыма. В августе и осенью 1991 года образовался ряд общественных организаций, начавших борьбу за внешнее самоопределение полуострова, к ним присоединились и многие уже существовавшие группы. «Республиканское движение Крыма» (лидер Ю.Мешков), «Движение 20 января» (профессор В.Сагатовский), «Демократическая Таврида», Русское общество Крыма (А.Лось) (впоследствии они объединились в блок «народная оппозиция») выступили с требованием проведения до 1 декабря 1991 года (даты, назначенного руководством Украины голосования о подтверждении независимости государства) местного референдума о статусе Крыма по вопросу «Вы за самостоятельную республику Крым в союзе с другими государствам?» После того, как ВС Крыма, где преобладали умеренные круги, отказался обсуждать вопрос о референдуме, активисты РДК организовали коллективную голодовку протеста у здания ВС Крыма в Симферополе - первую шумную политическую акцию, открывшую эпоху довольно яростного противостояния различных политических сил внутри Крыма. Радикал-республиканцев активно поддержали некоторые предпринимательские структуры, в частности ассоциация «Импекс-55-Крым». Их интересы выражала самая популярная газета Крыма - </w:t>
      </w:r>
      <w:r>
        <w:rPr>
          <w:i/>
        </w:rPr>
        <w:t>Крымская Правда</w:t>
      </w:r>
      <w:r>
        <w:rPr/>
        <w:t>.</w:t>
      </w:r>
    </w:p>
    <w:p>
      <w:pPr>
        <w:pStyle w:val="Normal"/>
        <w:rPr/>
      </w:pPr>
      <w:r>
        <w:rPr/>
        <w:t>Парламентское большинство во главе со спикером Н.Багровым и правительство Крыма придерживались более умеренных взглядов. Отвечая на требование референдума, Н.Багров заявлял: «в нынешней правовой ситуации нет механизма реализации положительных итогов референдума»</w:t>
      </w:r>
      <w:r>
        <w:rPr>
          <w:rStyle w:val="EndnoteCharacters"/>
          <w:rStyle w:val="EndnoteAnchor"/>
        </w:rPr>
        <w:endnoteReference w:id="195"/>
      </w:r>
      <w:r>
        <w:rPr/>
        <w:t>, он считал, что Крым в силу своей зависимости от Украины не может существовать в качестве полностью независимого государства. Вместо этого Н.Багров выдвинул программу укрепления самостоятельности Крыма в составе Украины при сохранении его связей с Россией и СНГ. Она включала три основные задачи: «Первое: закрепить в законодательном порядке, что подобно тому, как на Украине действуют ее законы и Конституция, в Крыму жизнь должна регулироваться нашими законами и Конституцией, которые  согласовываются с Конституцией и законами Украины, но имеют право верховенства. Второе: закрепить право Крыма на всю собственность. Третья: заключить договор о разграничении полномочий»</w:t>
      </w:r>
      <w:r>
        <w:rPr>
          <w:rStyle w:val="EndnoteCharacters"/>
          <w:rStyle w:val="EndnoteAnchor"/>
        </w:rPr>
        <w:endnoteReference w:id="196"/>
      </w:r>
      <w:r>
        <w:rPr/>
        <w:t>. Это была по существу федералистская программа, хотя Н.Багров и его окружение старались избегать термина «федерализм» как неприемлемого для украинского руководства.</w:t>
      </w:r>
    </w:p>
    <w:p>
      <w:pPr>
        <w:pStyle w:val="Normal"/>
        <w:rPr/>
      </w:pPr>
      <w:r>
        <w:rPr/>
        <w:t>Первым актом Верховного Совета Крыма после обретения Украиной независимости стала «Декларация о государственном суверенитете Крыма», принятая региональным парламентом 4 сентября. Декларация провозглашала принцип верховенства в Крыму местных законов и одновременно заявляла об уважении территориальной целостности Украины</w:t>
      </w:r>
      <w:r>
        <w:rPr>
          <w:rStyle w:val="EndnoteCharacters"/>
          <w:rStyle w:val="EndnoteAnchor"/>
        </w:rPr>
        <w:endnoteReference w:id="197"/>
      </w:r>
      <w:r>
        <w:rPr/>
        <w:t>. В принятом в тот же день обращении ВС Крымской АССР к высшему органу власти Украины говорилось о том, что крымские законодатели восприняли решение о провозглашении независимости Украины «как решительную меру законодателей по обеспечению гарантий свободного экономического, социально-культурного и духовного развития Украины... как стремление занять достойное место в мировом содружестве наций». Здесь же содержалось предложение к ВС Украины «ускорить конституционно-договорное разграничение полномочий между законодательной, исполнительной и судебной властью Украины и входящей в ее состав Крымской АССР»</w:t>
      </w:r>
      <w:r>
        <w:rPr>
          <w:rStyle w:val="EndnoteCharacters"/>
          <w:rStyle w:val="EndnoteAnchor"/>
        </w:rPr>
        <w:endnoteReference w:id="198"/>
      </w:r>
      <w:r>
        <w:rPr/>
        <w:t>.</w:t>
      </w:r>
    </w:p>
    <w:p>
      <w:pPr>
        <w:pStyle w:val="Normal"/>
        <w:rPr/>
      </w:pPr>
      <w:r>
        <w:rPr/>
        <w:t>Умеренная часть крымского депутатского корпуса не исключала в принципе возможности проведения референдума о статусе Крыма, однако, связывала его лишь с отказом Украины от союзнических отношений с бывшими республиками СССР и, прежде всего, с Россией</w:t>
      </w:r>
      <w:r>
        <w:rPr>
          <w:rStyle w:val="EndnoteCharacters"/>
          <w:rStyle w:val="EndnoteAnchor"/>
        </w:rPr>
        <w:endnoteReference w:id="199"/>
      </w:r>
      <w:r>
        <w:rPr/>
        <w:t xml:space="preserve">. </w:t>
      </w:r>
    </w:p>
    <w:p>
      <w:pPr>
        <w:pStyle w:val="Normal"/>
        <w:rPr/>
      </w:pPr>
      <w:r>
        <w:rPr/>
        <w:t xml:space="preserve">Что касается большинства крымского населения, то однозначное определение его настроений в это время выглядит достаточно проблематичным. Согласно данным опубликованным газетой </w:t>
      </w:r>
      <w:r>
        <w:rPr>
          <w:i/>
        </w:rPr>
        <w:t>Крымская Правда</w:t>
      </w:r>
      <w:r>
        <w:rPr/>
        <w:t xml:space="preserve"> - ставшей после августа 1991 главным рупором движения за изменение статуса Крыма, из 16 тыс. читателей газеты 69% поддерживали идею возвращения Крыма в состав России; 41% выступал за создание независимого крымского государства, 8% соглашались с необходимостью сохранения Крыма в составе Украины</w:t>
      </w:r>
      <w:r>
        <w:rPr>
          <w:rStyle w:val="EndnoteCharacters"/>
          <w:rStyle w:val="EndnoteAnchor"/>
        </w:rPr>
        <w:endnoteReference w:id="200"/>
      </w:r>
      <w:r>
        <w:rPr/>
        <w:t xml:space="preserve">. По данным службы Крымсоцис, опубликованным в проукраински ориентированной газете </w:t>
      </w:r>
      <w:r>
        <w:rPr>
          <w:i/>
        </w:rPr>
        <w:t>Южный Курьер</w:t>
      </w:r>
      <w:r>
        <w:rPr/>
        <w:t xml:space="preserve"> (бывший </w:t>
      </w:r>
      <w:r>
        <w:rPr>
          <w:i/>
        </w:rPr>
        <w:t>Крымский Комсомолец</w:t>
      </w:r>
      <w:r>
        <w:rPr/>
        <w:t>), среди 400 жителей Ялты- 30,7% выступали за сохранение Крыма в составе Украины, 30,2% - за суверенное государство в составе будущего союза. 15,8% за возвращение Крыма России, 9.3% за полную самостоятельность полуострова</w:t>
      </w:r>
      <w:r>
        <w:rPr>
          <w:rStyle w:val="EndnoteCharacters"/>
          <w:rStyle w:val="EndnoteAnchor"/>
        </w:rPr>
        <w:endnoteReference w:id="201"/>
      </w:r>
      <w:r>
        <w:rPr/>
        <w:t>.</w:t>
      </w:r>
    </w:p>
    <w:p>
      <w:pPr>
        <w:pStyle w:val="Normal"/>
        <w:rPr/>
      </w:pPr>
      <w:r>
        <w:rPr/>
        <w:t>Неопределенность умонастроений большинства крымчан в полной мере отразилась и на результатах референдума о независимости Украины 1 декабря 1991 года. В нем приняло участие 67,7% избирателей. Положительно на вопрос референдума: "Подтверждаете ли вы Акт провозглашения независимости Украины" ответило 54,2% (42% проголосовало против) участвовавших в голосовании. Меньше половины проголосовало в Симферополе (36,4%), Бахчисарае (38,7%), Белогорском (46,3%), Нижнегорском (46,3%) и Симферопольском (48,2%) районах</w:t>
      </w:r>
      <w:r>
        <w:rPr>
          <w:rStyle w:val="EndnoteCharacters"/>
          <w:rStyle w:val="EndnoteAnchor"/>
        </w:rPr>
        <w:endnoteReference w:id="202"/>
      </w:r>
      <w:r>
        <w:rPr/>
        <w:t>. В ряде районов (Север Крыма, Ялта) процент проголосовавших «за» был выше общекрымского показателя. На результатах референдума сказалась мощная пропагандистская кампания, построенная на идее того, что Украина - богатая страна, эксплуатируемая Союзом и после обретения независимости ее ждет процветание. Тем не менее результаты референдума по Крыму разительно отличались от среднеукраинских где был существенно выше и процент пришедших к урнам и проголосовавших «за»</w:t>
      </w:r>
      <w:r>
        <w:rPr>
          <w:rStyle w:val="EndnoteCharacters"/>
          <w:rStyle w:val="EndnoteAnchor"/>
        </w:rPr>
        <w:endnoteReference w:id="203"/>
      </w:r>
      <w:r>
        <w:rPr/>
        <w:t>. В день референдума прошли также выборы президента Украины. Большинство из 56% избирателей принявших в них участие отдали свои голоса за Л.Кравчука, как за наиболее известного и нейтрального кандидата. На втором месте в отличие от других регионов Украины оказался В.Гринев (9,4%), известный крымчанам своим доброжелательным отношением к автономии полуострова.</w:t>
      </w:r>
    </w:p>
    <w:p>
      <w:pPr>
        <w:pStyle w:val="Normal1"/>
        <w:rPr/>
      </w:pPr>
      <w:r>
        <w:rPr>
          <w:rFonts w:cs="Times New Roman" w:ascii="Times New Roman" w:hAnsi="Times New Roman"/>
        </w:rPr>
        <w:t xml:space="preserve">Крымские радикалы не восприняли результаты всеукраинского референдума в Крыму как свое поражение: лишь третья часть крымчан поддержали независимость Украины, причем как полагали «республиканцы» многие сделали это неосознанно или поддавшись пропаганде. В феврале-марте 1992 года РДК и союзные группы развернули сбор подписей среди населения с требованием назначения нового на этот раз общекрымского референдума о судьбе полуострова. Весной 1992 года обстановка в Крыму была весьма накаленной. Командование ЧФ отказалось от приведения личного состава флота к присяге на верность Украине. Севастополь посетил вице-президент России А.Руцкой, сделавший достаточно воинственные заявления. 1 марта в Севастополь прибыло около 300 членов экстремистской украинской организации УНА-УНСО, вместе с депутатом-националистом С.Хмарой. Они прошествовали по городу и провели даже небольшой митинг. Это вызвало резкий всплеск антиукраинских настроений, как в Севастополе, так и в Крыму в целом. К началу марта 1992 года РДК удалось собрать 240 тыс. подписей сторонников проведения референдума, причем 60 тыс. было собрано в Севастополе (по закону для рассмотрения вопроса в ВС достаточно было 180 тыс. подписей). Депутаты ВС должны были согласиться на обсуждение этого вопроса в крымском парламенте в мае. </w:t>
      </w:r>
    </w:p>
    <w:p>
      <w:pPr>
        <w:pStyle w:val="Normal"/>
        <w:rPr/>
      </w:pPr>
      <w:r>
        <w:rPr/>
        <w:t>Весной активизировался и противоположный фланг политического спектра.  В Крыму существовало несколько небольших украинских групп - филиалов Народного Руха, УРП, Организации украинских националистов, общества «Просвита» и др. К ним примкнула часть крымских демократов, полагавших, что восстановление республики на руку лишь местной номенклатуре, а также часть самой этой номенклатуры, ориентировавшаяся на Киев, а не на Симферополь. 5 апреля проукраинские организации образовали в г. Красноперекопске новую общественную организацию «Крым с Украиной». Ряд депутатов городских и районных советов Евпатории, Красноперекопска, Черноморского, Советского и Первомайского районов заявили о намерении в случае провозглашения независимости Крыма о переходе этих районов к Херсонской области</w:t>
      </w:r>
      <w:r>
        <w:rPr>
          <w:rStyle w:val="EndnoteCharacters"/>
          <w:rStyle w:val="EndnoteAnchor"/>
        </w:rPr>
        <w:endnoteReference w:id="204"/>
      </w:r>
      <w:r>
        <w:rPr/>
        <w:t>.</w:t>
      </w:r>
    </w:p>
    <w:p>
      <w:pPr>
        <w:pStyle w:val="Normal"/>
        <w:rPr/>
      </w:pPr>
      <w:r>
        <w:rPr/>
        <w:t>В свою очередь умеренное крыло ВС Крыма разработало пакет документов по разграничению полномочий государственных органов Крыма и Украины. На переговорах в Киеве в марте 1992 года крымская делегация отстаивала конституционно-договорной принцип такого разграничения, украинская же (руководитель В.Гринев) настаивала на определении полномочий Крыма путем делегирования их специальным Законом Украины. В конце концов, как писал участник переговоров депутат ВС Крыма С.Ефимов,- «...Стороны согласовали основные принципы решения проблемы. Одобренные сторонами положения были зафиксированы в Соглашении делегаций, а также в проекте Закона Украины «О разграничении полномочий Украины и Республики Крым" ...делегации договорились, что положения  закона будут закреплены в подготавливаемой Конституции РК, а в Конституцию Украины  будут внесены соответствующие изменения... Соглашением и проектом Закона были предусмотрены гарантии того, что данное разграничение полномочий не может быть изменено в одностороннем порядке»</w:t>
      </w:r>
      <w:r>
        <w:rPr>
          <w:rStyle w:val="EndnoteCharacters"/>
          <w:rStyle w:val="EndnoteAnchor"/>
        </w:rPr>
        <w:endnoteReference w:id="205"/>
      </w:r>
      <w:r>
        <w:rPr/>
        <w:t>. В целом проект предоставлял Крыму весьма широкую автономию, однако, развитие дальнейших событий пошло по иному сценарию.</w:t>
      </w:r>
    </w:p>
    <w:p>
      <w:pPr>
        <w:pStyle w:val="Normal"/>
        <w:rPr/>
      </w:pPr>
      <w:r>
        <w:rPr/>
        <w:t>Сессия ВС Украины, на которую был вынесен для утверждения проект Закона «О разграничении полномочий...», проигнорировала предшествующие договоренности и 22 апреля 1992 года приняла Закон «О статусе автономной Республики Крым», существенно урезающий сферу компетенции региональных властей и в целом права региона (хотя в сравнении с законом от 17 марта 1995 года этот документ нельзя не признать достаточно либеральным).</w:t>
      </w:r>
    </w:p>
    <w:p>
      <w:pPr>
        <w:pStyle w:val="Normal"/>
        <w:rPr/>
      </w:pPr>
      <w:r>
        <w:rPr/>
        <w:t>Принятие этого закона и в особенности характер его обсуждения на сессии ВС Украины вызвал резко негативную реакцию в Крыму, где его расценили как проявление региональной дискриминации, имперства и просто неуважения к Крыму, его населению и местным властям. Не сгладило этого впечатления и обращение президента Кравчука к «народным депутатам всех уровней, политическим силам, населению Республики Крым», обнародованное 21 апреля</w:t>
      </w:r>
      <w:r>
        <w:rPr>
          <w:rStyle w:val="EndnoteCharacters"/>
          <w:rStyle w:val="EndnoteAnchor"/>
        </w:rPr>
        <w:endnoteReference w:id="206"/>
      </w:r>
      <w:r>
        <w:rPr/>
        <w:t>. Но по-настоящему накалил ситуацию инцидент в штабе Крымского армейского корпуса Вооруженных сил Украины. В начале мая 1992 года от командования корпусом был отстранен генерал В.Кузнецов (ранее принявший присягу на верность Украине). По сообщениям печати отставка состоялась после того, как во время аттестации генерал отказался дать утвердительный ответ представителю Министерства Обороны на вопрос готов ли он в случае необходимости воевать с Россией. Генерал Кузнецов счел отставку незаконной и отказался покинуть служебный кабинет. Инцидент получил широкую огласку в Симферополе. Радикальные республиканские и пророссийские организации пикетировали здание штаба корпуса, на некоторое время блокировали автомобильное движение в центре города и организовали серию митингов у здания ВС Крыма.</w:t>
      </w:r>
    </w:p>
    <w:p>
      <w:pPr>
        <w:pStyle w:val="Normal"/>
        <w:rPr/>
      </w:pPr>
      <w:r>
        <w:rPr/>
        <w:t>5 мая 1992 года открылась сессия Верховного Совета Крыма. Выступая на ней, Н.Багров сказал о том, что принятый в Киеве «Закон о статусе АРК» в значительной степени свел на нет многомесячную работу по разграничению полномочий</w:t>
      </w:r>
      <w:r>
        <w:rPr>
          <w:rStyle w:val="EndnoteCharacters"/>
          <w:rStyle w:val="EndnoteAnchor"/>
        </w:rPr>
        <w:endnoteReference w:id="207"/>
      </w:r>
      <w:r>
        <w:rPr/>
        <w:t>. Это была, пожалуй, самая мягкая из прозвучавших на сессии характеристик. «Документ, - говорил депутат С.Ефимов о Законе Украины, - полностью исключает право Крыма на защиту своего конституционного строя. Собственность у народов Крыма отнята, возможность самостоятельно строить отношения с другими государствами СНГ для Крыма исключается... Полномочия, полученные нашей республикой, - делал вывод выступающий, - низводят ее права до уровня райисполкома...»</w:t>
      </w:r>
      <w:r>
        <w:rPr>
          <w:rStyle w:val="EndnoteCharacters"/>
          <w:rStyle w:val="EndnoteAnchor"/>
        </w:rPr>
        <w:endnoteReference w:id="208"/>
      </w:r>
      <w:r>
        <w:rPr/>
        <w:t>. Это мнение разделялось большинством депутатского корпуса. Ю.Мешков и другие депутаты от РДК предлагали принять в ответ на политику Киева акт о независимости Крыма и вынести его на общекрымский референдум. Большинство, однако, не заходило столь далеко. В итоге жарких дебатов ВС принял документ с более осторожной формулировкой  - «Акт о государственной самостоятельности Республики Крым». За его принятие проголосовало 118 депутатов, против- 28, воздержались- 21. «Мы, безусловно, обострили в нем до предела все наши проблемы»</w:t>
      </w:r>
      <w:r>
        <w:rPr>
          <w:rStyle w:val="EndnoteCharacters"/>
          <w:rStyle w:val="EndnoteAnchor"/>
        </w:rPr>
        <w:endnoteReference w:id="209"/>
      </w:r>
      <w:r>
        <w:rPr/>
        <w:t xml:space="preserve"> - написал позже Н.Багров. В своих интервью в 1992 году он следующим образом объяснял существо документа: «Акт о провозглашении государственной самостоятельности, я это подчеркиваю, самостоятельности, а не независимости, - не является стремлением к нарушению целостности границ Украины. Цель акта - подчеркнуть, что Крым - не рядовая область, а республика, с которой надо считаться»</w:t>
      </w:r>
      <w:r>
        <w:rPr>
          <w:rStyle w:val="EndnoteCharacters"/>
          <w:rStyle w:val="EndnoteAnchor"/>
        </w:rPr>
        <w:endnoteReference w:id="210"/>
      </w:r>
      <w:r>
        <w:rPr/>
        <w:t>.</w:t>
      </w:r>
    </w:p>
    <w:p>
      <w:pPr>
        <w:pStyle w:val="Normal"/>
        <w:rPr/>
      </w:pPr>
      <w:r>
        <w:rPr/>
        <w:t>6 мая всего за один день ВС Крыма принял Конституцию республики. Ее основные положения: «Республика Крым является правовым, демократическим государством. На своей территории Республика обладает верховным правом в отношении природных богатств, материальных, культурных и духовных ценностей, осуществляет свои суверенные права и всю полноту власти на данной территории» (Ст.1). «Носителем суверенитета и единственным источником государственной власти является народ, который составляют граждане Республики Крым всех национальностей» (Ст.2). «Республика Крым входит в состав государства Украина и определяет с ним свои отношения на основе договоров и соглашений» (Ст.9), «Республика Крым самостоятельно вступает в отношения с другими государствами и организациями» (Ст.10)</w:t>
      </w:r>
      <w:r>
        <w:rPr>
          <w:rStyle w:val="EndnoteCharacters"/>
          <w:rStyle w:val="EndnoteAnchor"/>
        </w:rPr>
        <w:endnoteReference w:id="211"/>
      </w:r>
      <w:r>
        <w:rPr/>
        <w:t>. Конституцией устанавливалось региональное гражданство Крыма (гражданами Крыма объявлялись граждане Украины, постоянно проживающие на территории Крыма). Это была типично федералистская Конституция, основанная на принципах, которые были заложены в советской системе межсубъектных взаимоотношений. Такой подход противоречил взглядам представителей официального Киева, которые видели Украину унитарным государством,  и рассматривали Крым лишь как административную автономию.</w:t>
      </w:r>
    </w:p>
    <w:p>
      <w:pPr>
        <w:pStyle w:val="Normal"/>
        <w:rPr/>
      </w:pPr>
      <w:r>
        <w:rPr/>
        <w:t>Третьим важным моментом сессии было принятие решения о проведении общекрымского референдума о статусе Крыма. Не взирая на то, что большинство депутатов склонялось к разрешению противоречий между Украиной и Крымом в духе федерализма, депутатам от РДК удалось добиться постановления о референдуме. Руководство парламента пошло на это не только ввиду активности радикалов, но и в надежде получить дополнительный рычаг давления на украинские власти.</w:t>
      </w:r>
    </w:p>
    <w:p>
      <w:pPr>
        <w:pStyle w:val="Normal"/>
        <w:rPr/>
      </w:pPr>
      <w:r>
        <w:rPr/>
        <w:t>Крым был готов к сопротивлению, и в этой решимости его поддержало командование Черноморского флота, выступившее со специальным заявлением</w:t>
      </w:r>
      <w:r>
        <w:rPr>
          <w:rStyle w:val="EndnoteCharacters"/>
          <w:rStyle w:val="EndnoteAnchor"/>
        </w:rPr>
        <w:endnoteReference w:id="212"/>
      </w:r>
      <w:r>
        <w:rPr/>
        <w:t>. Тем не менее, верный своей тактике компромиссов Н.Багров решил принять участие в сессии ВС Украины, которая была назначена на 12 мая специально для обсуждения крымского вопроса. Атмосфера этой сессии хорошо описана самим Н.Багровым в своих мемуарах. Спикер крымского парламента выступил с речью в которой он призвал украинскую сторону к продолжению диалога</w:t>
      </w:r>
      <w:r>
        <w:rPr>
          <w:rStyle w:val="EndnoteCharacters"/>
          <w:rStyle w:val="EndnoteAnchor"/>
        </w:rPr>
        <w:endnoteReference w:id="213"/>
      </w:r>
      <w:r>
        <w:rPr/>
        <w:t>. Киев так же стремился избежать конфронтации. Это было связано с тем, что позиции украинских властей в Крыму были достаточно слабы, а также с тем, что развитие конфликта могло бы привести к перерастанию его в межгосударственный с втягиванием в него крупных воинских контингентов. Л.Кравчук заверил крымскую делегацию в том, что при условии отмены некоторых наиболее радикальных актов самим ВС Крыма, работа по разграничению полномочий будет продолжена.</w:t>
      </w:r>
    </w:p>
    <w:p>
      <w:pPr>
        <w:pStyle w:val="Normal"/>
        <w:rPr/>
      </w:pPr>
      <w:r>
        <w:rPr/>
        <w:t xml:space="preserve">Вскоре, невзирая на бурные протесты республиканцев, большинство Верховного Совета Крыма аннулировало постановление об «Акте о государственной самостоятельности» (с формулировкой «как фактически реализованное») и объявило бессрочный мораторий на референдум о статусе Крыма. Сторонники оппозиции разбили у стен крымского парламента палаточный городок и приступили к пикетированию ВС Крыма, однако повлиять на ситуацию уже не могли. </w:t>
      </w:r>
    </w:p>
    <w:p>
      <w:pPr>
        <w:pStyle w:val="Normal"/>
        <w:rPr/>
      </w:pPr>
      <w:r>
        <w:rPr/>
      </w:r>
    </w:p>
    <w:p>
      <w:pPr>
        <w:pStyle w:val="Normal"/>
        <w:rPr/>
      </w:pPr>
      <w:r>
        <w:rPr>
          <w:b/>
        </w:rPr>
        <w:t>Закон о разграничении полномочий</w:t>
      </w:r>
      <w:r>
        <w:rPr/>
        <w:t xml:space="preserve">. </w:t>
      </w:r>
    </w:p>
    <w:p>
      <w:pPr>
        <w:pStyle w:val="Normal"/>
        <w:rPr/>
      </w:pPr>
      <w:r>
        <w:rPr/>
        <w:t>1 июня в Ялте начались переговоры президиумов двух Верховных Советов, обе делегации возглавляли спикеры парламентов И.Плющ и Н.Багров. Как указывал позже последний, «совместный документ, принятый в Ялте двумя президиумами наметил путь к разрешению проблемы. В результате дальнейшего переговорного процесса мы сняли большинство имевшихся вопросов»</w:t>
      </w:r>
      <w:r>
        <w:rPr>
          <w:rStyle w:val="EndnoteCharacters"/>
          <w:rStyle w:val="EndnoteAnchor"/>
        </w:rPr>
        <w:endnoteReference w:id="214"/>
      </w:r>
      <w:r>
        <w:rPr/>
        <w:t>. В ходе переговоров между делегациями был совместно разработан проект Закона Украины «О разграничении полномочий между органами государственной власти Украины и Республики Крым», который фактически возвращал ситуацию в украино-крымских отношениях к весне 1992 года. 30 июля Закон был принят в согласованном виде ВС Украины, однако его введение было отложено до того момента, когда Крымская Конституция будет приведена в соответствии с законодательством Украины. 25 сентября после жарких словесных баталий в крымском парламенте необходимые изменения были внесены. Они касались более четкого определения взаимоотношений Крыма и Украины. В частности первая статья новой редакции Конституции была сформулирована так: «Республика Крым является правовым, светским государством в составе Украины. Республика Крым в лице ее должностных лиц осуществляет на своей территории все полномочия, кроме тех, которые составляют исключительную компетенцию органов государственной власти Украины. Компетенция РК устанавливается Конституцией РК и Законом Украины «О разграничении полномочий между государственными органами власти Украины и Республики Крым». Девятая статья новой редакции определяла что «РК входит в состав Украины и определяет с ней свои отношения на основе взаимосогласованных законодательных актов и соглашений»</w:t>
      </w:r>
      <w:r>
        <w:rPr>
          <w:rStyle w:val="EndnoteCharacters"/>
          <w:rStyle w:val="EndnoteAnchor"/>
        </w:rPr>
        <w:endnoteReference w:id="215"/>
      </w:r>
      <w:r>
        <w:rPr/>
        <w:t>.</w:t>
      </w:r>
    </w:p>
    <w:p>
      <w:pPr>
        <w:pStyle w:val="Normal"/>
        <w:rPr/>
      </w:pPr>
      <w:r>
        <w:rPr/>
        <w:t xml:space="preserve">После этого Президент Украины подписал Закон «О разграничении полномочий» и он вступил в действие. Тринадцать статей Закона более детально чем Конституция Республики определяли систему взаимоотношений центра и региона. Статья 1-я Закона фиксировала, что «Республика Крым является автономной составной частью Украины», «которая самостоятельно решает вопросы, отнесенные к ее ведению Конституцией Украины, Конституцией Республики Крым и настоящим Законом», а также устанавливала региональное гражданство. </w:t>
      </w:r>
    </w:p>
    <w:p>
      <w:pPr>
        <w:pStyle w:val="Normal"/>
        <w:rPr/>
      </w:pPr>
      <w:r>
        <w:rPr/>
        <w:t xml:space="preserve">К сфере ведения республики было отнесено: принятие Конституции и региональных Законов; решение вопросов территориального устройства; определение порядка деятельности республиканских и местных органов власти, объединений граждан; проведение выборов; формирование судебной системы (в соответствии с судебной системой Украины); владение, распоряжение землей и ее ресурсами; регулирование вопросов собственности; управление экономикой; самостоятельное составление бюджета; решение вопросов экологии, ресурсов, гражданских прав и свобод и т.д. (к ведению центрального правительства были отнесены вопросы обороны, вооруженных сил, внешней политики, государственной безопасности, единой избирательной системы, единой налоговой системы, системы связи и информации, общегосударственного транспорта, топливно-энергетической системы). </w:t>
      </w:r>
    </w:p>
    <w:p>
      <w:pPr>
        <w:pStyle w:val="Normal"/>
        <w:rPr/>
      </w:pPr>
      <w:r>
        <w:rPr/>
        <w:t>Статья 4 определяла возможность республиканским органам Крыма вступать в пределах своих полномочий в самостоятельные отношения с другими государствами и международными организациями. Подлежало обязательному согласованию с крымскими официальными лицами размещение Украиной военных баз, формирование воинских частей на территории полуострова, перемещение войск. Ст.6 определяла, что части и подразделения Национальной гвардии Украины на территории Крыма формируются из граждан, проживающих в Крыму. Устанавливалось, что назначение главы СБ Украины в Крыму и Прокурора производится по согласованию с ВС Крыма. Украинские законы объявлялись обязательными на территории Крыма в случае не противоречия их региональным законам, принятым в пределах полномочий республики. Ст.12 Закона устанавливала, что «Украина выступает гарантом государственности Республики Крым», а последняя статья Закона закрепляла невозможность односторонних изменений объема республиканских полномочий</w:t>
      </w:r>
      <w:r>
        <w:rPr>
          <w:rStyle w:val="EndnoteCharacters"/>
          <w:rStyle w:val="EndnoteAnchor"/>
        </w:rPr>
        <w:endnoteReference w:id="216"/>
      </w:r>
      <w:r>
        <w:rPr/>
        <w:t>.</w:t>
      </w:r>
    </w:p>
    <w:p>
      <w:pPr>
        <w:pStyle w:val="Normal"/>
        <w:rPr/>
      </w:pPr>
      <w:r>
        <w:rPr/>
        <w:t xml:space="preserve">Закон "О разграничении полномочий" явился основополагающей хартией, которая давала широкие возможности для развития региона, его экономики и культуры. Благодаря принятию этого Закона удалось избежать развития ситуации по варианту Приднестровья и Нагорного Карабаха. Закон стал важным результатом первого этапа крымского политического движения. Наблюдения за ним позволяют сделать достаточно определенные выводы о характере и направленности этого движения. </w:t>
      </w:r>
    </w:p>
    <w:p>
      <w:pPr>
        <w:pStyle w:val="Normal"/>
        <w:rPr/>
      </w:pPr>
      <w:r>
        <w:rPr/>
        <w:t>Во-первых, было бы некорректно описывать его как движение этническое, что нередко пытаются делать</w:t>
      </w:r>
      <w:r>
        <w:rPr>
          <w:rStyle w:val="EndnoteCharacters"/>
          <w:rStyle w:val="EndnoteAnchor"/>
        </w:rPr>
        <w:endnoteReference w:id="217"/>
      </w:r>
      <w:r>
        <w:rPr/>
        <w:t xml:space="preserve">, то есть как политическую активность русского населения Крыма в ответ на «национальную мобилизацию» украинцев на материке. Мы видели, что этнические украинцы Крыма не менее активно, чем русские участвовали в становлении автономии (украинцами являлись Н.Багров и Л.Грач, даже среди деятелей РДК было много этнических украинцев: например В.Межак, Л.Левченко и др.). Действительно, существеннейшим моментом борьбы крымчан была борьба за сохранение свободного употребления русского языка во всех сферах жизни, однако при этом русский язык рассматривался не как основа этнического доминирования, а как средство коммуникации в интернациональной среде. Характерным моментом идеологии зародившегося общекрымского движения был именно «интернационализм», вследствие чего движение за автономию предстает не как борьба национального меньшинства (русских) за свои права против давления титульной нации (украинцы), а как противодействие интернациональной Среды исторически сложившейся в регионе (крымское региональное сообщество) чуждым ей принципам этнократии и национализма, олицетворяемым политикой центра. В этом смысле крымское политическое движение скорее носит регионалистский, нежели этнический характер. Оно было вызвано стремлением сохранить региональную самостоятельность и на первом этапе было направлено против союзного центра - Москвы, не в меньшей степени, чем против республиканского центра - Киева. </w:t>
      </w:r>
    </w:p>
    <w:p>
      <w:pPr>
        <w:pStyle w:val="Normal"/>
        <w:rPr/>
      </w:pPr>
      <w:r>
        <w:rPr/>
        <w:t>Во-вторых, не вполне корректно говорить об этом движении как о «сепаратистском». Безусловно, в крымском обществе было всегда известное число людей, желавших отделения Крыма от Украины и образования на полуострове независимого государства, или присоединения его к России. Тем не менее, как показывают данные референдумов, социологических опросов большинство населения не мыслило в категориях сепаратизма. Феномен массового крымского политического сознания хорошо описан социологом П.Хриенко в одной из своих работ. Исследователь обратил внимание на своего рода парадокс: большинство крымчан не разделяя точку зрения о выходе Крыма из состава Украины, тем не менее выступает за присоединения его к России</w:t>
      </w:r>
      <w:r>
        <w:rPr>
          <w:rStyle w:val="EndnoteCharacters"/>
          <w:rStyle w:val="EndnoteAnchor"/>
        </w:rPr>
        <w:endnoteReference w:id="218"/>
      </w:r>
      <w:r>
        <w:rPr/>
        <w:t>. Это свидетельствует о сильном интеграционалистском векторе в сознании крымчан. Что касается республиканской политической элиты Крыма, то она представлена не столько условными «сепаратистами» с одной стороны и «автономистами» с другой, сколько двумя ветвями федералистов - крайней (РПК-РДК, пророссийскими организациями) и умеренной (парламентское большинство). За все время «крымского кризиса» республиканские силы вели борьбу лишь за предоставление Крыму статуса принятого для автономных республик в СССР - т.е. федеративных единиц союзного государства и не помышляли всерьез о большем. «Сепаратистские» лозунги зачастую играли роль своего рода рычагов давления, и как показала практика правления Ю.Мешкова в 1994 году, те, кто их выдвигал, на самом деле не стремились к их осуществлению. То, что крымчане не являются сепаратистами подтвердили выборы президента Украины Л.Кучмы, который возможно не был бы избран, если бы не голоса тех, кого нередко в его окружении третировали как сепаратистов.</w:t>
      </w:r>
    </w:p>
    <w:p>
      <w:pPr>
        <w:pStyle w:val="Normal"/>
        <w:rPr/>
      </w:pPr>
      <w:r>
        <w:rPr/>
        <w:t xml:space="preserve">Наконец не выдерживает никакой критики представление о верхушечном, номенклатурном характере крымского движения за воссоздание автономии. Напротив, это было широкое демократическое движение, и об этом говорит именно тот факт, что официальные власти даже не сделали попыток противодействия ему, а попытались сразу же самым активным образом участвовать в нем и извлечь из этого участия свои дивиденды. О массовом характере движения за автономию свидетельствуют и данные референдума 20 января, многочисленные социологические опросы, различные народные акции, которыми были наполнены все первые пять лет становления республики. </w:t>
      </w:r>
    </w:p>
    <w:p>
      <w:pPr>
        <w:pStyle w:val="Normal"/>
        <w:rPr/>
      </w:pPr>
      <w:r>
        <w:rPr/>
        <w:t>Само представление о будущем республики, ее отношениях с Украиной, соседними государствами с течением времени менялись под воздействием разных факторов. Как это происходило, мы рассмотрим в следующем разделе.</w:t>
      </w:r>
    </w:p>
    <w:p>
      <w:pPr>
        <w:pStyle w:val="Normal"/>
        <w:rPr>
          <w:b/>
          <w:b/>
          <w:sz w:val="24"/>
        </w:rPr>
      </w:pPr>
      <w:r>
        <w:rPr>
          <w:b/>
          <w:sz w:val="24"/>
        </w:rPr>
      </w:r>
    </w:p>
    <w:p>
      <w:pPr>
        <w:pStyle w:val="Normal"/>
        <w:rPr>
          <w:b/>
          <w:b/>
          <w:sz w:val="24"/>
        </w:rPr>
      </w:pPr>
      <w:r>
        <w:rPr>
          <w:b/>
          <w:sz w:val="24"/>
        </w:rPr>
      </w:r>
    </w:p>
    <w:p>
      <w:pPr>
        <w:pStyle w:val="3"/>
        <w:rPr/>
      </w:pPr>
      <w:r>
        <w:rPr/>
        <w:t>2.Девяносто третий год.</w:t>
      </w:r>
    </w:p>
    <w:p>
      <w:pPr>
        <w:pStyle w:val="Normal"/>
        <w:rPr>
          <w:b/>
          <w:b/>
          <w:sz w:val="24"/>
        </w:rPr>
      </w:pPr>
      <w:r>
        <w:rPr>
          <w:b/>
          <w:sz w:val="24"/>
        </w:rPr>
      </w:r>
    </w:p>
    <w:p>
      <w:pPr>
        <w:pStyle w:val="Normal"/>
        <w:rPr/>
      </w:pPr>
      <w:r>
        <w:rPr>
          <w:b/>
        </w:rPr>
        <w:t>Стремительный коллапс украинской экономики</w:t>
      </w:r>
      <w:r>
        <w:rPr/>
        <w:t>.</w:t>
      </w:r>
    </w:p>
    <w:p>
      <w:pPr>
        <w:pStyle w:val="Normal"/>
        <w:rPr/>
      </w:pPr>
      <w:r>
        <w:rPr/>
        <w:t xml:space="preserve"> </w:t>
      </w:r>
      <w:r>
        <w:rPr/>
        <w:t>Уже начало года принесло резкое ухудшение материального положения большинства жителей Украины в том числе и крымчан. В конце 1992 года Кабинетом Министров Украины было принято решение о либерализации розничных цен. Только в январе 1993 года цены выросли приблизительно на 100% , к маю еще на 50%. Наиболее ощутимым был скачек цен в июне 1993-го</w:t>
      </w:r>
      <w:r>
        <w:rPr>
          <w:rStyle w:val="EndnoteCharacters"/>
          <w:rStyle w:val="EndnoteAnchor"/>
        </w:rPr>
        <w:endnoteReference w:id="219"/>
      </w:r>
      <w:r>
        <w:rPr/>
        <w:t>. За первое полугодие 1993 года цены в государственной и кооперативной торговле по сравнению с тем же периодом 1992 года согласно официальным данным возросли в 18 раз, в том числе на продовольственные товары - в 20 раз, а на их отдельные виды (например жиры, молоко, рыба) от 80 до 30 раз. Столь же угрожающим был рост цен на коммунальные услуги и пассажирский транспорт: за первую половину 1993 года они подорожали соответственно в 26 и 40 раз</w:t>
      </w:r>
      <w:r>
        <w:rPr>
          <w:rStyle w:val="EndnoteCharacters"/>
          <w:rStyle w:val="EndnoteAnchor"/>
        </w:rPr>
        <w:endnoteReference w:id="220"/>
      </w:r>
      <w:r>
        <w:rPr/>
        <w:t>.</w:t>
      </w:r>
    </w:p>
    <w:p>
      <w:pPr>
        <w:pStyle w:val="Normal"/>
        <w:rPr/>
      </w:pPr>
      <w:r>
        <w:rPr/>
        <w:t>Стремительный рост цен был вызван обвальной инфляцией украинской денежной единицы - карбованца. Согласно некоторым данным темпы инфляции на Украине в 1993 году составили 2500% (для сравнения, в Польше в период "шоковой терапии" - 585%)</w:t>
      </w:r>
      <w:r>
        <w:rPr>
          <w:rStyle w:val="EndnoteCharacters"/>
          <w:rStyle w:val="EndnoteAnchor"/>
        </w:rPr>
        <w:endnoteReference w:id="221"/>
      </w:r>
      <w:r>
        <w:rPr/>
        <w:t>. 1 американский доллар к концу 1993 года стоил 30 тыс. украинских карбованцев. В это же время доход на одного работающего в госпредприятиях в сентябре 1993 составлял 82.5 тыс. крб т.е. 4 доллара</w:t>
      </w:r>
      <w:r>
        <w:rPr>
          <w:rStyle w:val="EndnoteCharacters"/>
          <w:rStyle w:val="EndnoteAnchor"/>
        </w:rPr>
        <w:endnoteReference w:id="222"/>
      </w:r>
      <w:r>
        <w:rPr/>
        <w:t xml:space="preserve">. </w:t>
      </w:r>
    </w:p>
    <w:p>
      <w:pPr>
        <w:pStyle w:val="Normal"/>
        <w:rPr/>
      </w:pPr>
      <w:r>
        <w:rPr/>
        <w:t>Угрожающие размеры приобрел спад промышленного и сельскохозяйственного производства. К осени 1993 года он составил 11,3%. Наибольшее падение производства в Крыму было зарегистрировано на предприятиях электроэнергетики (47,3%) и химической промышленности (41,2 %). Отмечалось существенное снижение урожайности зерновых, производства мяса (на 19%) и молока (на 8%)</w:t>
      </w:r>
      <w:r>
        <w:rPr>
          <w:rStyle w:val="EndnoteCharacters"/>
          <w:rStyle w:val="EndnoteAnchor"/>
        </w:rPr>
        <w:endnoteReference w:id="223"/>
      </w:r>
      <w:r>
        <w:rPr/>
        <w:t xml:space="preserve">. </w:t>
      </w:r>
    </w:p>
    <w:p>
      <w:pPr>
        <w:pStyle w:val="Normal"/>
        <w:rPr/>
      </w:pPr>
      <w:r>
        <w:rPr/>
        <w:t>Летом, по данным социологических исследований количество, оценивающих свои условия как нетерпимые и совершенно нетерпимые впервые превысило рубеж в две трети взрослого населения и составило 71,4%. В сравнении с концом 1992 года этот показатель вырос на 20 пунктов и превзошел самый неблагоприятный уровень февраля 1992 года</w:t>
      </w:r>
      <w:r>
        <w:rPr>
          <w:rStyle w:val="EndnoteCharacters"/>
          <w:rStyle w:val="EndnoteAnchor"/>
        </w:rPr>
        <w:endnoteReference w:id="224"/>
      </w:r>
      <w:r>
        <w:rPr/>
        <w:t xml:space="preserve">. </w:t>
      </w:r>
    </w:p>
    <w:p>
      <w:pPr>
        <w:pStyle w:val="Normal"/>
        <w:rPr/>
      </w:pPr>
      <w:r>
        <w:rPr/>
        <w:t>Главным политическим следствием коллапса украинской экономики стало глубокое разочарование крымчан в идее независимости Украины. Оно усиливалось тем более, что по сравнению с Украиной экономическая ситуация в России выглядела не столь катастрофичной. Основную причину краха украинской экономики большинство жителей Крыма видели в разрыве хозяйственных связей с Россией. Этот взгляд по данным социологических исследований разделяли 65% руководителей колхозов и совхозов, 75% руководителей госпредприятий и свыше 80% рядовых граждан</w:t>
      </w:r>
      <w:r>
        <w:rPr>
          <w:rStyle w:val="EndnoteCharacters"/>
          <w:rStyle w:val="EndnoteAnchor"/>
        </w:rPr>
        <w:endnoteReference w:id="225"/>
      </w:r>
      <w:r>
        <w:rPr/>
        <w:t>. По мнению ряда специалистов в области экономики Крым значительно больше пострадал от разрыва хозяйственных связей, чем остальные регионы Украины, так как был чрезвычайно глубоко интегрирован в союзную экономику</w:t>
      </w:r>
      <w:r>
        <w:rPr>
          <w:rStyle w:val="EndnoteCharacters"/>
          <w:rStyle w:val="EndnoteAnchor"/>
        </w:rPr>
        <w:endnoteReference w:id="226"/>
      </w:r>
      <w:r>
        <w:rPr/>
        <w:t>.</w:t>
      </w:r>
    </w:p>
    <w:p>
      <w:pPr>
        <w:pStyle w:val="Normal"/>
        <w:rPr/>
      </w:pPr>
      <w:r>
        <w:rPr/>
        <w:t>Согласно результатам социологических опросов, проведенных П.Хриенко весной 1993 года лишь 17,1% опрошенных согласились бы дать положительный ответ на вопрос всеукраинского референдума 1 декабря, против проголосовало бы по этим же данным 60,5%. Осенью при повторном обследовании эти цифры были соответственно 9,3% и 63,4 %</w:t>
      </w:r>
      <w:r>
        <w:rPr>
          <w:rStyle w:val="EndnoteCharacters"/>
          <w:rStyle w:val="EndnoteAnchor"/>
        </w:rPr>
        <w:endnoteReference w:id="227"/>
      </w:r>
      <w:r>
        <w:rPr/>
        <w:t>. При этом данные по национальному составу не слишком разнились: в мае 1993 украинскую независимость поддерживало 17.7 % русских и 24,5% украинцев. выступали против нее 53,4% русских и 50,2% украинцев</w:t>
      </w:r>
      <w:r>
        <w:rPr>
          <w:rStyle w:val="EndnoteCharacters"/>
          <w:rStyle w:val="EndnoteAnchor"/>
        </w:rPr>
        <w:endnoteReference w:id="228"/>
      </w:r>
      <w:r>
        <w:rPr/>
        <w:t>. Позже против украинской независимости высказывалось уже 70,45% русских и 61,32% украинцев</w:t>
      </w:r>
      <w:r>
        <w:rPr>
          <w:rStyle w:val="EndnoteCharacters"/>
          <w:rStyle w:val="EndnoteAnchor"/>
        </w:rPr>
        <w:endnoteReference w:id="229"/>
      </w:r>
      <w:r>
        <w:rPr/>
        <w:t>. Одновременно быстро реанимировались «сепаратистские» настроения. По данным социологической службы «Крымсоцис» в апреле 1993 года 50,8% крымчан соглашались положительно ответить на вопрос об изменении статуса Крыма</w:t>
      </w:r>
      <w:r>
        <w:rPr>
          <w:rStyle w:val="EndnoteCharacters"/>
          <w:rStyle w:val="EndnoteAnchor"/>
        </w:rPr>
        <w:endnoteReference w:id="230"/>
      </w:r>
      <w:r>
        <w:rPr/>
        <w:t>. Однако в этих настроениях все определеннее начинает проявляться и новый момент. Коллапс украинской экономики вызвал большое разочарование не только в идее украинской независимости, но и государственной независимости вообще. В 1993-м популярные требования политической самостоятельности Крыма решительно потесняются требованиями «воссоединения Крыма с Россией». Лозунги интеграции в рамках СНГ начинают играть более существенную роль, чем идея обособления. По данным «Кымсоцис» число сторонников «союза» Крыма с Россией в феврале 1993 года по сравнению с декабрем 1992 увеличилась с 10.5% до 17%, в то же время сократилось число сторонников крымской независимости с 31 до 23% (количество сторонников нахождения Крыма в составе Украины оставалось в феврале 1993 года прежним - 33%)</w:t>
      </w:r>
      <w:r>
        <w:rPr>
          <w:rStyle w:val="EndnoteCharacters"/>
          <w:rStyle w:val="EndnoteAnchor"/>
        </w:rPr>
        <w:endnoteReference w:id="231"/>
      </w:r>
      <w:r>
        <w:rPr/>
        <w:t>. Тенденция изменения этих цифр в сторону реинтеграции с Россией в течение всего 1993 года сохранялась. К весне следующего 1994 года желающих видеть Крым в составе России насчитывалось среди русских 63%, украинцев- 53%, крымских татар- 29%</w:t>
      </w:r>
      <w:r>
        <w:rPr>
          <w:rStyle w:val="EndnoteCharacters"/>
          <w:rStyle w:val="EndnoteAnchor"/>
        </w:rPr>
        <w:endnoteReference w:id="232"/>
      </w:r>
      <w:r>
        <w:rPr/>
        <w:t xml:space="preserve">. </w:t>
      </w:r>
    </w:p>
    <w:p>
      <w:pPr>
        <w:pStyle w:val="Normal"/>
        <w:rPr/>
      </w:pPr>
      <w:r>
        <w:rPr/>
        <w:t xml:space="preserve">Уже самое начало 1993 года было ознаменовано резким всплеском митинговой активности. В Севастополе, Симферополе, Керчи прошли крупные митинги (по оценкам прессы до 10-15 тыс. чел.) на которых преобладали интеграционалистские и реюнионистские лозунги. В феврале 93-го газета </w:t>
      </w:r>
      <w:r>
        <w:rPr>
          <w:i/>
        </w:rPr>
        <w:t>Таврические ведомости</w:t>
      </w:r>
      <w:r>
        <w:rPr/>
        <w:t xml:space="preserve"> писала: «Политическая борьба в Крыму, с мая прошлого года неуклонно шедшая на спад, вступила в период нового подъема. Мощные по крымским масштабам манифестации в Севастополе, митинги в обычно тихих Керчи и Белогорске, всплеск выступлений оппозиции в Симферополе наметили главную особенность начавшегося этапа: в политических акциях участвуют уже не сотни, не тысячи, а десятки тысяч людей»</w:t>
      </w:r>
      <w:r>
        <w:rPr>
          <w:rStyle w:val="EndnoteCharacters"/>
          <w:rStyle w:val="EndnoteAnchor"/>
        </w:rPr>
        <w:endnoteReference w:id="233"/>
      </w:r>
      <w:r>
        <w:rPr/>
        <w:t xml:space="preserve">. </w:t>
      </w:r>
    </w:p>
    <w:p>
      <w:pPr>
        <w:pStyle w:val="Normal"/>
        <w:rPr/>
      </w:pPr>
      <w:r>
        <w:rPr/>
        <w:t>Начало во многом стихийного движения привело к оживлению радикальных организаций как республиканско-пророссийской, так и левой ориентации. 18 июня 1993 года Союз коммунистов Крыма во главе с Л.Грачем конституируется как Коммунистическая партия Крыма, которая стала первой партией зарегистрированной в юридическом порядке на территории республики. По некоторым данным в КПК насчитывалось 30.000 членов. Коммунисты выступали с идеей восстановления СССР и построения социального государства</w:t>
      </w:r>
      <w:r>
        <w:rPr>
          <w:rStyle w:val="EndnoteCharacters"/>
          <w:rStyle w:val="EndnoteAnchor"/>
        </w:rPr>
        <w:endnoteReference w:id="234"/>
      </w:r>
      <w:r>
        <w:rPr/>
        <w:t>. Аморфно-единое движение за пересмотр статуса Крыма к концу 1992 года разделилось на несколько организаций. Его представляли в 1993 году: Республиканская партия Крыма (Партия РДК)- лидер Ю.Мешков, Русскоязычное движение Крыма - лидер В.Аверкин, Русская партия Крыма - лидер С.Шувайников, Русское общество Крыма - лидер А.Лось, Всекрымское движение избирателей за Республику Крым - лидер В.Тюряев. В Севастополе действовало также отделение российского Фронта Национального Спасения - лидер А.Круглов. Не смотря на большое разнообразие таких групп и движений, набор их политических лозунгов был общим. Вот основные из них:</w:t>
      </w:r>
    </w:p>
    <w:p>
      <w:pPr>
        <w:pStyle w:val="Normal"/>
        <w:rPr/>
      </w:pPr>
      <w:r>
        <w:rPr/>
        <w:t>Отмена таможенных барьеров между Украиной (Крымом) и Россией;</w:t>
      </w:r>
    </w:p>
    <w:p>
      <w:pPr>
        <w:pStyle w:val="Normal"/>
        <w:rPr/>
      </w:pPr>
      <w:r>
        <w:rPr/>
        <w:t>Возвращение Крыма (Украины) в «рублевую зону»;</w:t>
      </w:r>
    </w:p>
    <w:p>
      <w:pPr>
        <w:pStyle w:val="Normal"/>
        <w:rPr/>
      </w:pPr>
      <w:r>
        <w:rPr/>
        <w:t>Принятие закона о двойном гражданстве (некоторые организации предлагали использовать формулу: гражданство Республики Крым плюс гражданство одной из бывших союзных республик).</w:t>
      </w:r>
    </w:p>
    <w:p>
      <w:pPr>
        <w:pStyle w:val="Normal"/>
        <w:rPr/>
      </w:pPr>
      <w:r>
        <w:rPr/>
        <w:t>Для некоторых из этих организаций подобные требования были лишь первым шагом к пересмотру существующего положения Крыма. Второе дыхание получила тема проведения референдума о статусе Крыма, однако, обращает на себя внимание, то, что идея государственной независимости республики отходит на второй план, уступая место реюнионистской фразеологии. Оппозиционные организации развернули резкую критику крымских властей, которые обвинялись в соглашательстве с официальным Киевом, нежеланием проводить более самостоятельную политику.</w:t>
      </w:r>
    </w:p>
    <w:p>
      <w:pPr>
        <w:pStyle w:val="Normal"/>
        <w:rPr/>
      </w:pPr>
      <w:r>
        <w:rPr/>
        <w:t>В апреле 1993 года была сделана попытка объединить оппозиционные группы и партии в некое единое движение. 3 апреля был образован блок «Народное единство» (в него вошли РПК(РДК), Русская община Крыма, РОК, СКК, КТПК, союз россиянок) - аморфный прообраз будущего блока «Россия». Происходит также оживление деятельности и радикализация требований «предпринимательских» партий и организаций, прежде всего Партии экономического возрождения Крыма (лидер В.Шевьев) и Союза в поддержку Республики Крым (лидер Я.Аптер), которые выступали с лозунгами активизации экономических реформ.</w:t>
      </w:r>
    </w:p>
    <w:p>
      <w:pPr>
        <w:pStyle w:val="Normal"/>
        <w:rPr/>
      </w:pPr>
      <w:r>
        <w:rPr/>
        <w:t>Согласно данным A.Wilson в сентябре-октябре 1993 года политические силы в крымском парламенте распределялись следующим образом: из 196 мест у сторонников КПК было 23-25 мандатов, «русскоязычные группы» имели 28 мандатов, РПК (РДК) - 10, Русская Партия - 3-8, Русскоязычное движение Крыма - 10, ПЭВК - 34-60, СПРК - 10-15, крымские татары - 1</w:t>
      </w:r>
      <w:r>
        <w:rPr>
          <w:rStyle w:val="EndnoteCharacters"/>
          <w:rStyle w:val="EndnoteAnchor"/>
        </w:rPr>
        <w:endnoteReference w:id="235"/>
      </w:r>
      <w:r>
        <w:rPr/>
        <w:t>.</w:t>
      </w:r>
    </w:p>
    <w:p>
      <w:pPr>
        <w:pStyle w:val="Normal"/>
        <w:rPr/>
      </w:pPr>
      <w:r>
        <w:rPr/>
      </w:r>
    </w:p>
    <w:p>
      <w:pPr>
        <w:pStyle w:val="Normal"/>
        <w:rPr/>
      </w:pPr>
      <w:r>
        <w:rPr>
          <w:b/>
        </w:rPr>
        <w:t>Режим открытой экономики</w:t>
      </w:r>
      <w:r>
        <w:rPr/>
        <w:t>.</w:t>
      </w:r>
    </w:p>
    <w:p>
      <w:pPr>
        <w:pStyle w:val="Normal"/>
        <w:rPr/>
      </w:pPr>
      <w:r>
        <w:rPr/>
        <w:t xml:space="preserve"> </w:t>
      </w:r>
      <w:r>
        <w:rPr/>
        <w:t xml:space="preserve">В отличие от радикалов, умеренно-республиканские силы, видели выход из тяжелого экономического положения, прежде всего в укреплении экономической самостоятельности полуострова в составе Украины.  В интервью газете </w:t>
      </w:r>
      <w:r>
        <w:rPr>
          <w:i/>
        </w:rPr>
        <w:t>Крымская Правда</w:t>
      </w:r>
      <w:r>
        <w:rPr/>
        <w:t xml:space="preserve"> Н. Багров заявил: «убежден, что на максимализме и отсутствии чувства ответственности строится позиция тех, кто призывает добиваться политической самостоятельности Крыма, призывает решать это на референдуме. Наша позиция известна - мы отстаиваем максимальную экономическую самостоятельность в условиях современного статуса Крыма»</w:t>
      </w:r>
      <w:r>
        <w:rPr>
          <w:rStyle w:val="EndnoteCharacters"/>
          <w:rStyle w:val="EndnoteAnchor"/>
        </w:rPr>
        <w:endnoteReference w:id="236"/>
      </w:r>
      <w:r>
        <w:rPr/>
        <w:t xml:space="preserve">. </w:t>
      </w:r>
    </w:p>
    <w:p>
      <w:pPr>
        <w:pStyle w:val="Normal"/>
        <w:rPr/>
      </w:pPr>
      <w:r>
        <w:rPr/>
        <w:t>Умеренное большинство ВС Крыма негативно оценивало активность российских парламентариев в вопросе о Севастополе летом 1993 года и подвергла сдержанной критике решение ВС РФ «О статусе г. Севастополя», обратив внимание на то, что это решение принято в нарушение Конституции Крыма</w:t>
      </w:r>
      <w:r>
        <w:rPr>
          <w:rStyle w:val="EndnoteCharacters"/>
          <w:rStyle w:val="EndnoteAnchor"/>
        </w:rPr>
        <w:endnoteReference w:id="237"/>
      </w:r>
      <w:r>
        <w:rPr/>
        <w:t xml:space="preserve">. </w:t>
      </w:r>
    </w:p>
    <w:p>
      <w:pPr>
        <w:pStyle w:val="Normal"/>
        <w:rPr/>
      </w:pPr>
      <w:r>
        <w:rPr/>
        <w:t>В конце 1992-го-начале 1993 года небольшая группа специалистов (А.Сенченко, С.Ефимов, А.Форманчук) разработала проект т.н. «режима открытой экономики» для Крыма, основная мысль которого заключалась в том, чтобы преодолеть экономический кризис за счет получения большей экономической самостоятельности</w:t>
      </w:r>
      <w:r>
        <w:rPr>
          <w:rStyle w:val="EndnoteCharacters"/>
          <w:rStyle w:val="EndnoteAnchor"/>
        </w:rPr>
        <w:endnoteReference w:id="238"/>
      </w:r>
      <w:r>
        <w:rPr/>
        <w:t>. Проект предлагал создание регионального Банка Крыма с очень широкими полномочиями, собственного таможенного управления, получение права на регистрацию и открытие в Крыму экономических представительств других государств, права на лицензирование и квотирование продукции, проведение самостоятельной налоговой политики. Предполагалось создание самостоятельного фактически замкнутого бюджета Крыма и т.д.</w:t>
      </w:r>
    </w:p>
    <w:p>
      <w:pPr>
        <w:pStyle w:val="Normal"/>
        <w:rPr/>
      </w:pPr>
      <w:r>
        <w:rPr/>
        <w:t>Вместе с экономической самостоятельностью планировалось принять определенные меры по внутреннему реформированию местной экономики - осуществление приватизации (причем в 6-7 месяцев предполагалось приватизировать все незавершенное строительство и собственность совхозов посредством продажи на аукционах) Предполагалось образовать государственный стабилизационный фонд за счет внешнего и внутреннего займов, обеспеченных землей и правом на нее; по первоначальной оценке этот заем не должен был превышать 1.2 млрд. долларов</w:t>
      </w:r>
      <w:r>
        <w:rPr>
          <w:rStyle w:val="EndnoteCharacters"/>
          <w:rStyle w:val="EndnoteAnchor"/>
        </w:rPr>
        <w:endnoteReference w:id="239"/>
      </w:r>
      <w:r>
        <w:rPr/>
        <w:t xml:space="preserve">. </w:t>
      </w:r>
    </w:p>
    <w:p>
      <w:pPr>
        <w:pStyle w:val="Normal"/>
        <w:rPr/>
      </w:pPr>
      <w:r>
        <w:rPr/>
        <w:t>Режим открытой экономики по замыслу его авторов в идеале предполагал превращение Крыма в региональную оффшорную зону, своего рода «Кипр СНГ», «финансовую республику»</w:t>
      </w:r>
      <w:r>
        <w:rPr>
          <w:rStyle w:val="EndnoteCharacters"/>
          <w:rStyle w:val="EndnoteAnchor"/>
        </w:rPr>
        <w:endnoteReference w:id="240"/>
      </w:r>
      <w:r>
        <w:rPr/>
        <w:t>, и привлекательный для жителей СНГ Курорт.  В это же время другая группа специалистов (А.Клименко, А.Неруш) разрабатывали проект превращения Крыма в особую Транзитную торгово-транспортную территорию (проект «четыре Т»). К этому времени относятся довольно активные контакты представителей крымского руководства с деловыми кругами Запада, причем особый интерес в Крыму питали к кипрскому опыту организации «свободной экономики». В 1993 году произошли определенные изменения в составе Совета Министров Крыма: консервативного и склонного к прокиевской ориентации В.Курашика сменил ставленник Н.Багрова В.Самсонов при котором и были сделаны первые шаги в сторону реформирования украино-крымских экономических взаимоотношений.</w:t>
      </w:r>
    </w:p>
    <w:p>
      <w:pPr>
        <w:pStyle w:val="Normal"/>
        <w:rPr/>
      </w:pPr>
      <w:r>
        <w:rPr/>
        <w:t>В июне 1993 года проект «режима открытой экономики» был рассмотрен и в целом одобрен сессией ВС Крыма. В Киеве также продемонстрировали благожелательное отношение к этому проекту, рассматривая его, очевидно, как меньшее зло в сравнении с «политическим сепаратизмом». Л.Кравчук и его окружение всячески подчеркивали, что готовы поддерживать любые новации крымчан, лишь бы они не затрагивали проблемы территориальной целостности Украины. 23 июня президент Украины Л.Кравчук подписал Указ «О режиме открытой экономики на территории Республики Крым». 1 июля Верховным Советом Крыма было принято постановление о разграничении собственности между Украиной и Крымом</w:t>
      </w:r>
      <w:r>
        <w:rPr>
          <w:rStyle w:val="EndnoteCharacters"/>
          <w:rStyle w:val="EndnoteAnchor"/>
        </w:rPr>
        <w:endnoteReference w:id="241"/>
      </w:r>
      <w:r>
        <w:rPr/>
        <w:t>. В октябре стороны подписали протокол специального совещания по вопросам, требовавшим первоочередного решения. Им подтверждалось необходимость создания Республиканского Банка, межбанковской валютной биржи, передачи права на выдачу торговых лицензий Крымскому банку, необходимость заключения договора о бюджетных взаимоотношениях Крыма и Украины, за крымскими органами власти закреплялось право на регистрацию  действующих в Крыму иностранных фирм, оговаривалось создание собственного таможенного управления и т.д. Впоследствие на основе этих документов был издан целый ряд законодательных актов, подписан договор о бюджетных взаимоотношениях между правительствами Украины и Крыма, который позволял оставлять в республике большую часть налоговых поступлений</w:t>
      </w:r>
      <w:r>
        <w:rPr>
          <w:rStyle w:val="EndnoteCharacters"/>
          <w:rStyle w:val="EndnoteAnchor"/>
        </w:rPr>
        <w:endnoteReference w:id="242"/>
      </w:r>
      <w:r>
        <w:rPr/>
        <w:t xml:space="preserve">. </w:t>
      </w:r>
    </w:p>
    <w:p>
      <w:pPr>
        <w:pStyle w:val="Normal"/>
        <w:rPr/>
      </w:pPr>
      <w:r>
        <w:rPr/>
        <w:t>Проект режима открытой экономики, нашедший поддержку прежде всего в руководстве Партии Экономического возрождения Крыма, был подвергнут резкой критике со стороны радикальных республиканских и левых организаций. Первые видели в нем исключительно пропагандистский трюк, призванный «выпустить пар» из крымского политического «котла». Они считали «прокиевскую компанию» Н.Багрова не способной к осуществлению реальной самостоятельности. Левые, прежде всего коммунисты, указывали на то, что «режим открытой экономики» не приведет к улучшению положения большинства населения, а будет иметь следствием, прежде всего обогащение узкого круга местной элиты (компрадорской буржуазии) и «распродажу материальных ресурсов Крыма»</w:t>
      </w:r>
      <w:r>
        <w:rPr>
          <w:rStyle w:val="EndnoteCharacters"/>
          <w:rStyle w:val="EndnoteAnchor"/>
        </w:rPr>
        <w:endnoteReference w:id="243"/>
      </w:r>
      <w:r>
        <w:rPr/>
        <w:t>.</w:t>
      </w:r>
    </w:p>
    <w:p>
      <w:pPr>
        <w:pStyle w:val="Normal"/>
        <w:rPr/>
      </w:pPr>
      <w:r>
        <w:rPr/>
        <w:t>Критика экономических проектов умеренных со стороны оппозиции разворачивалась не только на фоне массового обнищания населения и деградации украинской и крымской экономики, но и облегчалась неопределенным положением Крыма в составе Украины. Вступивший в действие Закон «О разграничении полномочий» оставался «пятым колесом в телеге украинского законодательства», он не был встроен в систему других законов Украины как унитарного государства и его действие постоянно создавало противоречивые ситуации. Так еще в конце 1992 года Л.Кравчук подписал Закон «О представителе Президента Украины в Крыму», который противоречил Закону «О разграничении полномочий</w:t>
      </w:r>
      <w:r>
        <w:rPr>
          <w:rStyle w:val="EndnoteCharacters"/>
          <w:rStyle w:val="EndnoteAnchor"/>
        </w:rPr>
        <w:endnoteReference w:id="244"/>
      </w:r>
      <w:r>
        <w:rPr/>
        <w:t>». Новый проект Конституции Украины также расходился с положениями Закона. Все это создавало впечатление того, что Закон не действует, что он является лишь временным документом, который будет отменен Киевом при первом же удобном случае. Даже достижения в области продвижения проекта «режима открытой экономики» выглядели в глазах очень и очень многих людей не столько как результат реализации положения Закона «О разграничении полномочий» сколько как следствие закулисных сугубо личных соглашений Н.Багрова и Л.Кравчука, которыми второй платил за политическую лояльность первого.</w:t>
      </w:r>
    </w:p>
    <w:p>
      <w:pPr>
        <w:pStyle w:val="Normal"/>
        <w:rPr/>
      </w:pPr>
      <w:r>
        <w:rPr/>
        <w:t>Основная борьба между правящей группировкой умеренных и оппозицией должна была развернуться в преддверии выборов президента и нового состава Верховного Совета Крыма. Октября ВС Крыма обсудил и принял Закон РК о Президенте Республики Крым. Принимая этот Закон, крымские политические деятели следовали практике федеративных образований (в частности Российской федерации), где в большинстве автономных республик были избраны главы местной исполнительной власти. Согласно Закону, президент Крыма являлся высшим должностным лицом, «главой государства» и исполнительной власти. Это шло в известной степени в разрез с положениями Конституции республики, которая устанавливала режим парламентско-президентской власти. В дальнейшем это обстоятельство оказалось весьма важным для судьбы президентства и республики.</w:t>
      </w:r>
    </w:p>
    <w:p>
      <w:pPr>
        <w:pStyle w:val="Normal"/>
        <w:rPr/>
      </w:pPr>
      <w:r>
        <w:rPr/>
        <w:t>Основу для будущих политических баталий закладывал и Закон о выборах ВС Крыма, принятый осенью 1993 года. Законом предусматривалась смешанная система комплектования высшего органа региональной власти республики. Часть депутатов избиралась по пропорциональной системе т.е. по партийным спискам, часть - по мажоритарной системе, т.е. по территориальным избирательным округам. Первоначально предполагалось также выделить 7 мест для крымских татар, однако последние выступили резко против этого, потребовав не менее 22 мест. В результате достаточно острой внутрипарламентской борьбы, крымские татары получили квоту в 14 мест, еще 4 места были выделены для представителей других депортированных групп. Н.Багров отстаивал необходимость национальных квот, что серьезно повредило ему в глазах большой части крымских избирателей. В результате, количество депутатских мест увеличилось, составив 98 депутатских мандатов. За них и за пост президента в следующем 1994 году разгорелась напряженная борьба. Президентские выборы были назначены на январь 1994 года. Парламентские - на март того же года.</w:t>
      </w:r>
    </w:p>
    <w:p>
      <w:pPr>
        <w:pStyle w:val="Normal"/>
        <w:rPr/>
      </w:pPr>
      <w:r>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3"/>
        <w:rPr/>
      </w:pPr>
      <w:r>
        <w:rPr/>
        <w:t>3.Выборы- 94.</w:t>
      </w:r>
    </w:p>
    <w:p>
      <w:pPr>
        <w:pStyle w:val="Normal"/>
        <w:jc w:val="center"/>
        <w:rPr>
          <w:b/>
          <w:b/>
          <w:sz w:val="24"/>
        </w:rPr>
      </w:pPr>
      <w:r>
        <w:rPr>
          <w:b/>
          <w:sz w:val="24"/>
        </w:rPr>
      </w:r>
    </w:p>
    <w:p>
      <w:pPr>
        <w:pStyle w:val="Normal"/>
        <w:rPr>
          <w:b/>
          <w:b/>
          <w:sz w:val="24"/>
        </w:rPr>
      </w:pPr>
      <w:r>
        <w:rPr>
          <w:b/>
          <w:sz w:val="24"/>
        </w:rPr>
      </w:r>
    </w:p>
    <w:p>
      <w:pPr>
        <w:pStyle w:val="Normal"/>
        <w:rPr/>
      </w:pPr>
      <w:r>
        <w:rPr/>
        <w:t>В 1994 году крымчанам предстояло стать участниками настоящего  выборного марафона. Сначала им предстояло избрать президента республики, затем новый состав Верховного Совета, а так же депутатов ВС Украины от Крыма и, наконец, президента Украинского государства. Результаты голосований  1994 года дают нам уникальный портрет крымского электората этого времени, его настроений и чаяний.</w:t>
      </w:r>
    </w:p>
    <w:p>
      <w:pPr>
        <w:pStyle w:val="Normal"/>
        <w:rPr/>
      </w:pPr>
      <w:r>
        <w:rPr/>
      </w:r>
    </w:p>
    <w:p>
      <w:pPr>
        <w:pStyle w:val="Normal"/>
        <w:rPr/>
      </w:pPr>
      <w:r>
        <w:rPr>
          <w:b/>
        </w:rPr>
        <w:t>«Президентские старты».</w:t>
      </w:r>
      <w:r>
        <w:rPr/>
        <w:t xml:space="preserve"> </w:t>
      </w:r>
    </w:p>
    <w:p>
      <w:pPr>
        <w:pStyle w:val="Normal"/>
        <w:rPr/>
      </w:pPr>
      <w:r>
        <w:rPr/>
        <w:t>На пост крымского президента выдвинули свои кандидатуры шесть претендентов: Председатель ВС Крыма Н.Багров, предприниматель В.Веркошанский, заместитель председателя ВС Крыма и представитель президента Украины в Севастополе И.Ермаков, лидер компартии Крыма Л.Грач, председатель РПК(РДК) Ю.Мешков и глава Русской Партии Крыма С.Шувайников, все претенденты за исключением В.Веркошанского являлись депутатами ВС Крыма.</w:t>
      </w:r>
    </w:p>
    <w:p>
      <w:pPr>
        <w:pStyle w:val="Normal"/>
        <w:rPr/>
      </w:pPr>
      <w:r>
        <w:rPr/>
        <w:t>Явными фаворитами предстоящих выборов считались Н.Багров, Л.Грач и Ю.Мешков.</w:t>
      </w:r>
    </w:p>
    <w:p>
      <w:pPr>
        <w:pStyle w:val="Normal"/>
        <w:rPr/>
      </w:pPr>
      <w:r>
        <w:rPr/>
        <w:t>Н.Багров сделал главный упор на отстаивании «реальной самостоятельности Крыма», необходимости заключения экономических договоров с Россией и Украиной, а также на идее сохранения межнационального мира и безопасности. Его программа включала пункты о неделимости Черноморского флота, единстве Крыма и Севастополя, права на двойное гражданство для жителей полуострова. В экономической и социальной сферах Н.Багров предлагал развитие Режима открытой экономики при сохранении целевой помощи государства сельскому хозяйству, адресных дотаций малоимущим и т.д.</w:t>
      </w:r>
      <w:r>
        <w:rPr>
          <w:rStyle w:val="EndnoteCharacters"/>
          <w:rStyle w:val="EndnoteAnchor"/>
        </w:rPr>
        <w:endnoteReference w:id="245"/>
      </w:r>
      <w:r>
        <w:rPr/>
        <w:t xml:space="preserve"> Багрова поддерживали предпринимательские круги, прежде всего Партия экономического возрождения, в поддержку его кандидатуры также высказывались лидеры меджлиса крымских татар. Будучи Председателем ВС Крыма Н.Багров мог рассчитывать и на всемерное участие государственных структур в его предвыборной кампании.</w:t>
      </w:r>
    </w:p>
    <w:p>
      <w:pPr>
        <w:pStyle w:val="Normal"/>
        <w:rPr/>
      </w:pPr>
      <w:r>
        <w:rPr/>
        <w:t>Политическая программа лидера крымских коммунистов Л.Грача базировалась на лозунге «воссоздания единого государства, центром которого станет Россия», социальная - на идее восстановления социальных гарантий, существовавших в СССР. В экономической сфере Л.Грач выступал за развитие многоукладной экономики при государственной поддержке товаропроизводителей и вообще за сильный государственный сектор. Программа Л.Грача обещала избирателям установление контроля за ценами на продукты первой необходимости и доведение размера минимальной заработной платы (пенсий, стипендий)  до размеров реального прожиточного минимума</w:t>
      </w:r>
      <w:r>
        <w:rPr>
          <w:rStyle w:val="EndnoteCharacters"/>
          <w:rStyle w:val="EndnoteAnchor"/>
        </w:rPr>
        <w:endnoteReference w:id="246"/>
      </w:r>
      <w:r>
        <w:rPr/>
        <w:t>. Лозунги коммунистов имели отклик у значительной части крымского населения, особенно у людей пострадавших от распада советской экономической системы и единого государства.</w:t>
      </w:r>
    </w:p>
    <w:p>
      <w:pPr>
        <w:pStyle w:val="Normal"/>
        <w:rPr/>
      </w:pPr>
      <w:r>
        <w:rPr/>
        <w:t>Что касается Ю.Мешкова, то на президентские выборы он шел как кандидат от предвыборного блока «Россия», созданного Республиканской Партией Крыма (партией РДК) и Народной Партией. Он предлагал избирателям отмену моратория на проведение референдума о статусе Крыма, который позволил бы восстановить «единство Крыма с Россией», всемерное содействие интеграции в рамках СНГ, двойное гражданство, прохождение армейской службы крымчанами только на территории Крыма. В экономической сфере «коньком» Ю.Мешкова являлось возвращение Крыма в рублевую зону</w:t>
      </w:r>
      <w:r>
        <w:rPr>
          <w:rStyle w:val="EndnoteCharacters"/>
          <w:rStyle w:val="EndnoteAnchor"/>
        </w:rPr>
        <w:endnoteReference w:id="247"/>
      </w:r>
      <w:r>
        <w:rPr/>
        <w:t>.</w:t>
      </w:r>
    </w:p>
    <w:p>
      <w:pPr>
        <w:pStyle w:val="Normal"/>
        <w:rPr/>
      </w:pPr>
      <w:r>
        <w:rPr/>
        <w:t>Программа лидера Русской Партии С.Шувайникова напоминала программу Ю.Мешкова и Л.Грача, но с более ярко выраженным «национальным» элементом</w:t>
      </w:r>
      <w:r>
        <w:rPr>
          <w:rStyle w:val="EndnoteCharacters"/>
          <w:rStyle w:val="EndnoteAnchor"/>
        </w:rPr>
        <w:endnoteReference w:id="248"/>
      </w:r>
      <w:r>
        <w:rPr/>
        <w:t>. С.Шувайникова поддержал В.Жириновский, который пользовался популярностью в определенных кругах крымчан и вообще русскоязычных жителей нового зарубежья</w:t>
      </w:r>
      <w:r>
        <w:rPr>
          <w:rStyle w:val="EndnoteCharacters"/>
          <w:rStyle w:val="EndnoteAnchor"/>
        </w:rPr>
        <w:endnoteReference w:id="249"/>
      </w:r>
      <w:r>
        <w:rPr/>
        <w:t>.</w:t>
      </w:r>
    </w:p>
    <w:p>
      <w:pPr>
        <w:pStyle w:val="Normal"/>
        <w:rPr/>
      </w:pPr>
      <w:r>
        <w:rPr/>
        <w:t>Предвыборные лозунги И.Ермакова и В.Веркошанского мало чем отличались от программы Н.Багрова</w:t>
      </w:r>
      <w:r>
        <w:rPr>
          <w:rStyle w:val="EndnoteCharacters"/>
          <w:rStyle w:val="EndnoteAnchor"/>
        </w:rPr>
        <w:endnoteReference w:id="250"/>
      </w:r>
      <w:r>
        <w:rPr/>
        <w:t>. Представитель президента Украины в Севастополе и по совместительству заместитель спикера крымского парламента И.Ермаков пользовался поддержкой СПРК - второй по значению после ПЭВК «экономической» крымской партией. Что касается последнего кандидата, то от не опирался ни на какие политические силы, рассматривая свое участие в выборах как политическую саморекламу. Программы всех кандидатов отдельным пунктом предусматривали борьбу с преступностью.</w:t>
      </w:r>
    </w:p>
    <w:p>
      <w:pPr>
        <w:pStyle w:val="Normal"/>
        <w:rPr/>
      </w:pPr>
      <w:r>
        <w:rPr/>
        <w:t>Предвыборная борьба носила исключительно острый характер. Она сразу же приобрела черты противостояния между Н.Багровым и остальными кандидатами (Л.Грач. Ю.Мешков и И.Ермаков заключили между собой своего рода соглашение о ненападении</w:t>
      </w:r>
      <w:r>
        <w:rPr>
          <w:rStyle w:val="EndnoteCharacters"/>
          <w:rStyle w:val="EndnoteAnchor"/>
        </w:rPr>
        <w:endnoteReference w:id="251"/>
      </w:r>
      <w:r>
        <w:rPr/>
        <w:t>) и была наполнена жестокой критикой и даже эксцессами криминального свойства.</w:t>
      </w:r>
    </w:p>
    <w:p>
      <w:pPr>
        <w:pStyle w:val="Normal"/>
        <w:rPr/>
      </w:pPr>
      <w:r>
        <w:rPr/>
        <w:t>Первый тур выборов состоялся 16 января 1994 года. Он принес довольно неожиданные результаты.</w:t>
      </w:r>
    </w:p>
    <w:p>
      <w:pPr>
        <w:pStyle w:val="Normal"/>
        <w:rPr/>
      </w:pPr>
      <w:r>
        <w:rPr/>
        <w:t>В голосовании приняло участие 76,6% избирателей. Уверенно лидировал Ю.Мешков - он набрал 38,5% голосов. Вполовину меньше набрал Н.Багров - 17,55%, он был вторым в списке фаворитов. Достаточно неожиданно С.Шувайников  (13,56%) обошел Л.Грача (12,8%). Аутсайдерами оказались И.Ермаков и В.Веркошанский, набравшие соответственно 6,22% и 0,98% голосов.</w:t>
      </w:r>
    </w:p>
    <w:p>
      <w:pPr>
        <w:pStyle w:val="Normal"/>
        <w:rPr/>
      </w:pPr>
      <w:r>
        <w:rPr/>
        <w:t>Поскольку ни один из кандидатов не набрал более половины голосов, предстоял второй тур выборов в котором должны были принять участие Ю.Мешков и Н.Багров. Второй тур голосования принес решительную победу лидеру республиканцев, выступавшему под знаменем блока «Россия» Ю.Мешкову - при 75,21% участвовавших в голосовании за него отдали свои голоса 72,92% избирателей, за его противника проголосовало 23,35%.</w:t>
      </w:r>
    </w:p>
    <w:p>
      <w:pPr>
        <w:pStyle w:val="Normal"/>
        <w:rPr/>
      </w:pPr>
      <w:r>
        <w:rPr/>
        <w:t>Наибольшую поддержку Ю.Мешков имел в городах, население которых, занятое главным образом в промышленности наиболее страдало от жестокого экономического кризиса - две трети избирателей, проживающих в 11 городах Крыма отдали свои голоса Ю.Мешкову. Поддержка его в сельской местности была значительно слабее. В целом же в первом туре выборов Ю.Мешков лидировал во всех избирательных округах за исключением северных районов Крыма - Красноперекопского, Первомайского, Раздольненского, Советского и Белогорского, где его хотя и незначительно, опережал Н.Багров. Что касается второго тура, то здесь Мешков лидировал абсолютно во всех округах, в том числе и на севере, где он везде, за исключением Первомайского района, вдвое и более опередил Н.Багрова. Это явление, если оно не свидетельствует об имевшей место фальсификации результатов выборов в первом туре</w:t>
      </w:r>
      <w:r>
        <w:rPr>
          <w:rStyle w:val="EndnoteCharacters"/>
          <w:rStyle w:val="EndnoteAnchor"/>
        </w:rPr>
        <w:endnoteReference w:id="252"/>
      </w:r>
      <w:r>
        <w:rPr/>
        <w:t>, в этих районах может быть объяснено тем, что во втором туре за Ю.Мешкова проголосовали те избиратели, которые, в первом туре поддержали Л.Грача и С.Шувайникова, призвавших своих сторонников в дальнейшем голосовать против кандидата от «партии власти».</w:t>
      </w:r>
    </w:p>
    <w:p>
      <w:pPr>
        <w:pStyle w:val="Normal"/>
        <w:rPr/>
      </w:pPr>
      <w:r>
        <w:rPr/>
        <w:t>Результаты выборов - победа Ю.Мешкова и выход на третье место националиста С.Шувайникова безусловно свидетельствовали о росте ирредентистских настроений и ожиданий большинства населения Крыма. В то же время в условиях резкого ухудшения экономического положения в регионе выборы 1994 года следует рассматривать скорее как акт политического протеста большинства против проводимой политики, нежели как отражение реального рейтинга претендентов или уровня популярности их идей. Победа Ю.Мешкова вовсе не являлось показателем безграничного доверия народа к этому кандидату или стоявшим за ним политическим силам. Многим из тех кто голосовал за лидера блока «Россия» он просто казался меньшим злом, чем остальные кандидаты среди которых Н.Багров олицетворял ненавистную «партию власти», запутавшуюся в бесконечных компромиссах с Киевом, Л.Грач - дискредитировавшую себя коммунистическую идею, С. Шувайников вызывал недоверие как националист, И.Ермаков как сугубо локальный лидер, а В.Веркошанский – как человек вообще никому не извeстный. Недостатки соперников Ю.Мешкова, таким образом, в глазах избирателей оказались более весомыми, чем недостатки фаворита.</w:t>
      </w:r>
    </w:p>
    <w:p>
      <w:pPr>
        <w:pStyle w:val="Normal"/>
        <w:rPr/>
      </w:pPr>
      <w:r>
        <w:rPr/>
        <w:t>Мотивы голосования в ходе президентских выборов были достаточно сложны и разнообразны, а их исход вовсе не свидетельствовал, как можно было бы подумать о единодушии крымчан в отношении своего первого президента. Что касается последнего, то он скорее был одним из самых ярких активистов оппозиции, а не ее подлинным лидером. Как и большинство его сторонников Ю.Мешков мог успешно критиковать существующее положение вещей, но не был готов к осуществлению самостоятельных конструктивных действий. В этом он был плоть от плоти крымского оппозиционного движения - слишком неразвитого и малоопытного для того, чтобы быть успешным.</w:t>
      </w:r>
    </w:p>
    <w:p>
      <w:pPr>
        <w:pStyle w:val="Normal"/>
        <w:rPr/>
      </w:pPr>
      <w:r>
        <w:rPr/>
      </w:r>
    </w:p>
    <w:p>
      <w:pPr>
        <w:pStyle w:val="Normal"/>
        <w:rPr>
          <w:b/>
          <w:b/>
        </w:rPr>
      </w:pPr>
      <w:r>
        <w:rPr>
          <w:b/>
        </w:rPr>
        <w:t xml:space="preserve">Парламентская гонка. </w:t>
      </w:r>
    </w:p>
    <w:p>
      <w:pPr>
        <w:pStyle w:val="Normal"/>
        <w:rPr/>
      </w:pPr>
      <w:r>
        <w:rPr/>
        <w:t>Вслед за президентскими наступил черед парламентских выборов. Победа Ю.Мешкова уже не оставляла сомнений в то, что они превратятся в триумф блока «Россия». Как уже говорилось, согласно закону о выборах ВС Крыма, который предусматривал смешанную систему выборов предстояло избрать депутатов от многомандатного  округа (по партийным спискам), депутатов по одномандатным округам, 14 - по крымскотатарскому многомандатному округу и по одному представителю от «депортированных групп»: армян, болгар, греков и немцев. Первый тур выборов состоялся. Его результатом стало избрание депутатов по многомандатным округам (крымскому и национальным) и в нескольких случаях депутатов от территориальных округов. В подавляющем же большинстве территориальных округов депутаты небыли избраны сразу и должны были состязаться во втором туре.</w:t>
      </w:r>
    </w:p>
    <w:p>
      <w:pPr>
        <w:pStyle w:val="Normal"/>
        <w:rPr/>
      </w:pPr>
      <w:r>
        <w:rPr/>
        <w:t xml:space="preserve">Свои партийные списки выставили: блок «Россия» (РДК и Народная Партия), Коммунистическая Партия Крыма, Партия Экономического Возрождения Крыма, Союз в Поддержку Республики Крым и Крымская Партия Социальных Гарантий. Остальные партии не смогли собрать необходимое для выдвижения количество подписей в свою поддержку. </w:t>
      </w:r>
    </w:p>
    <w:p>
      <w:pPr>
        <w:pStyle w:val="Normal"/>
        <w:rPr/>
      </w:pPr>
      <w:r>
        <w:rPr/>
        <w:t>Программа блока «Россия» представляла собой синтез лозунгов РДК(РПК) и Народной Партии и в целом повторяла «набор» предвыборных обещаний Ю.Мешкова: 1. Дальнейшее становление и развитие государственности Крыма; 2.Преодоление экономического кризиса и создание условий для достойной жизни народа Крыма; 3.Защита политических и экономических интересов граждан Республики Крым; 4.Самостоятельная «внешняя политика» Крыма</w:t>
      </w:r>
      <w:r>
        <w:rPr>
          <w:rStyle w:val="EndnoteCharacters"/>
          <w:rStyle w:val="EndnoteAnchor"/>
        </w:rPr>
        <w:endnoteReference w:id="253"/>
      </w:r>
      <w:r>
        <w:rPr/>
        <w:t>.</w:t>
      </w:r>
    </w:p>
    <w:p>
      <w:pPr>
        <w:pStyle w:val="Normal"/>
        <w:rPr/>
      </w:pPr>
      <w:r>
        <w:rPr/>
        <w:t xml:space="preserve">Ни у РДК(РПК), ни у Народной Партии не было каких-либо значительных и устойчивых структур на местах, однако блок «Россия» оперировал лозунгами, близкими самым широким слоям крымского населения, которые не особенно задумывались над тем, каким образом эти идеи могут быть осуществлены на практике. Политическая и экономическая ситуация весьма благоприятствовала агитации активистов блока, а простые и привлекательные идеи с лихвой искупали недостатки организации (что впоследствии, впрочем, обернулось для блока настоящей политической катастрофой). </w:t>
      </w:r>
    </w:p>
    <w:p>
      <w:pPr>
        <w:pStyle w:val="Normal"/>
        <w:rPr/>
      </w:pPr>
      <w:r>
        <w:rPr/>
        <w:t>Другие политические партии скорректировали свои программы в соответствии с результатами президентских выборов</w:t>
      </w:r>
      <w:r>
        <w:rPr>
          <w:rStyle w:val="EndnoteCharacters"/>
          <w:rStyle w:val="EndnoteAnchor"/>
        </w:rPr>
        <w:endnoteReference w:id="254"/>
      </w:r>
      <w:r>
        <w:rPr/>
        <w:t xml:space="preserve">, однако, их популярность намного уступала популярности блока. Коммунисты с их ориентацией на старую советскую риторику и ностальгические чувства оказались «в тени» более молодого и напористого движения. ПЭВК являлась партией предпринимателей и номенклатуры и имела свой хотя и устойчивый но весьма небольшой электорат. СПРК и КПСГ не нашли своего избирателя и не имели успеха на выборах. </w:t>
      </w:r>
    </w:p>
    <w:p>
      <w:pPr>
        <w:pStyle w:val="Normal"/>
        <w:rPr/>
      </w:pPr>
      <w:r>
        <w:rPr/>
        <w:t>Первый тур парламентских выборов продемонстрировал известное ослабление выборной активности населения. На избирательные участки марта 1994 года пришло 60% от имеющих право голоса. Из них 66,8% отдали свои голоса за список блока «Россия», 11,6% - за КПК, 7,1% - за ПЭВК, 2,6 и 2.5% голосов получили СПРК и КПСГ. Таким образом необходимый 5% барьер преодолели лишь три первые партии. Наибольшую поддержку блок «Россия»имел в городах и традиционно «городских» районах полуострова: в Симферополе - 75,1% Бахчисарайском - 74,9%, Симферопольском районах - 71,3%, в Джанкое - 69,1%, Саках - 69,8%, Евпатории- 68,9%, Сакском районе - 68,9%, в Ялте - 67,6%, Феодосии - 67,4%, Алуште - 67,0%, а также в некоторых типично «сельских» районах - Кировском - 72,6%, Советском- 67,2%. В остальных районах за блок также отдали свои голоса более половины избирателей: в Ленинском и Джанкойском по 66,1%, Судакском - 65,9%, Белогорском - 62,9%, Нижнегорском 60,7%, в городе Красноперекопске и районе - 58,9% и 51,5%, Черноморском районе - 56,8%, Раздольненском - 54,2%. Исключение составил лишь Первомайский район, где за блок проголосовало 40,8% избирателей, однако и здесь большего количества голосов не получил никакой другой список</w:t>
      </w:r>
      <w:r>
        <w:rPr>
          <w:rStyle w:val="EndnoteCharacters"/>
          <w:rStyle w:val="EndnoteAnchor"/>
        </w:rPr>
        <w:endnoteReference w:id="255"/>
      </w:r>
      <w:r>
        <w:rPr/>
        <w:t>.</w:t>
      </w:r>
    </w:p>
    <w:p>
      <w:pPr>
        <w:pStyle w:val="Normal"/>
        <w:rPr/>
      </w:pPr>
      <w:r>
        <w:rPr/>
        <w:t>В Севастополе (плюс территория горсовета) за блок «Россия» проголосовало 62,8 % избирателей</w:t>
      </w:r>
      <w:r>
        <w:rPr>
          <w:rStyle w:val="EndnoteCharacters"/>
          <w:rStyle w:val="EndnoteAnchor"/>
        </w:rPr>
        <w:endnoteReference w:id="256"/>
      </w:r>
      <w:r>
        <w:rPr/>
        <w:t>.</w:t>
      </w:r>
    </w:p>
    <w:p>
      <w:pPr>
        <w:pStyle w:val="Normal"/>
        <w:rPr/>
      </w:pPr>
      <w:r>
        <w:rPr/>
        <w:t>В результате выборов по многомандатному округу блок «Россия» получил 11 мест, коммунисты - 2 места, ПЭВК - 1. Состоялись выборы также в крымскотатарском округе и национальных округах. В первом большинство получил список Курултая-Меджлиса, от которого в парламент прошло 14 депутатов. Депортированные армяне, болгары, греки и немцы также провели в парламент своих представителей.</w:t>
      </w:r>
    </w:p>
    <w:p>
      <w:pPr>
        <w:pStyle w:val="Normal"/>
        <w:rPr/>
      </w:pPr>
      <w:r>
        <w:rPr/>
        <w:t>Результаты выборов в одномандатных территориальных округах были не столь однозначными. Из округов лишь в 12 выборы закончились в первом туре, правда и здесь они принесли победу кандидатам от блока «Россия». Во втором туре также лидировал этот блок, представители которого получили еще 31 место. Большинство из тех, кто прошел в парламент в качестве независимых кандидатов представлял круги, близкие к ПЭВК. Характерно, что ни один из представителей националистических или национал-демократических украинских организаций избран не был.</w:t>
      </w:r>
    </w:p>
    <w:p>
      <w:pPr>
        <w:pStyle w:val="Normal"/>
        <w:rPr/>
      </w:pPr>
      <w:r>
        <w:rPr/>
        <w:t>Так же как и президентские выборы, выборы парламента Крыма были в значительной степени выражением массового пассивного протеста населения полуострова против политики властей и отражением иррациональных ожиданий улучшения своего положения. Избиратели голосовали прежде всего за привлекательные лозунги, а не за людей, которые их выдвигали - в этом отразилась неразвитость только начавшей формироваться крымской политической системы. Победа блока «Россия» отражала не столько реальное влияние этой политической силы в крымском обществе, сколько популярность выдвигаемых ею идей, за которые общество было готово голосовать, но не бороться.</w:t>
      </w:r>
    </w:p>
    <w:p>
      <w:pPr>
        <w:pStyle w:val="Normal"/>
        <w:rPr/>
      </w:pPr>
      <w:r>
        <w:rPr/>
        <w:t>Выборы продемонстрировали отсутствие каких-либо существенных различий в настроениях у крымчан «русского» и «украинского» происхождения, чье «электоральное поведение» согласно A.Wilson было «не настолько отлично как можно было бы ожидать»</w:t>
      </w:r>
      <w:r>
        <w:rPr>
          <w:rStyle w:val="EndnoteCharacters"/>
          <w:rStyle w:val="EndnoteAnchor"/>
        </w:rPr>
        <w:endnoteReference w:id="257"/>
      </w:r>
      <w:r>
        <w:rPr/>
        <w:t>.Этот исследователь возражает другому западному аналитику – I.Bremmar</w:t>
      </w:r>
      <w:r>
        <w:rPr>
          <w:rStyle w:val="EndnoteCharacters"/>
          <w:rStyle w:val="EndnoteAnchor"/>
        </w:rPr>
        <w:endnoteReference w:id="258"/>
      </w:r>
      <w:r>
        <w:rPr/>
        <w:t xml:space="preserve">, который считал различие между взглядами русских и украинцев «субстанциональными». Данные выборов опровергали это предположение. Крымские украинцы не поддержали «государственников». Это говорит о том, что никакого реального различия во взглядах и ожиданиях между «русской» и «украинской» составляющей крымского сообщества не существует, а мы имеем дело с единой крымско-славянской общиной. </w:t>
      </w:r>
    </w:p>
    <w:p>
      <w:pPr>
        <w:pStyle w:val="Normal"/>
        <w:rPr/>
      </w:pPr>
      <w:r>
        <w:rPr/>
      </w:r>
    </w:p>
    <w:p>
      <w:pPr>
        <w:pStyle w:val="Normal"/>
        <w:rPr>
          <w:b/>
          <w:b/>
        </w:rPr>
      </w:pPr>
      <w:r>
        <w:rPr>
          <w:b/>
        </w:rPr>
        <w:t xml:space="preserve"> </w:t>
      </w:r>
      <w:r>
        <w:rPr>
          <w:b/>
        </w:rPr>
        <w:t xml:space="preserve">Кучма, Кравчук и их крымские болельщики. </w:t>
      </w:r>
    </w:p>
    <w:p>
      <w:pPr>
        <w:pStyle w:val="Normal"/>
        <w:rPr/>
      </w:pPr>
      <w:r>
        <w:rPr/>
        <w:t>Легко себе представить в какой атмосфере проходили крымские выборы и какой потенциал кофликтности несла предвыборная борьба, прежде всего для украино-крымских отношений. Одним из главных лозунгов республиканцев был лозунг о необходимости проведения референдума о статусе Крыма. Выступления кандидатов и публикации многих изданий были пронизаны радикализмом по отношению к центральным украинским властям. Киев, который в этот период реально не мог вмешаться в ситуацию на полуострове, отвечал нормативными актами, которые также взвинчивали ситуацию. Так в разгар выборов в украинский парламент, которые проходили вместе с крымскими, указом президента Кравчука был назначен  его представитель на полуострове (В.Горбатов). Это вызвало чрезвычайно эмоциональную реакцию республиканцев, которые призвали население бойкотировать выборы в украинский парламент. В результате в ряде округов депутаты от Крыма не были избраны. Тем не менее это вряд ли можно считать указанием на то, что Крым стремился  «выпасть» из законодательного пространства Украины. В июне и июле крымские избиратели с энтузиазмом приняли участие в выборах президента украинского государства: в первом туре на участки для голосования пришло 62,7%, во втором - 72,4% избирателей. Решительная поддержка была оказана крымчанами Л.Кучме, выступавшему за усиление интеграции в рамках СНГ и придание русскому языку статуса государственного на Украине. За него проголосовало свыше 80% избирателей, в то время как действующий украинский президент Л.Кравчук удостоился поддержки лишь 8% жителей Крыма</w:t>
      </w:r>
      <w:r>
        <w:rPr>
          <w:rStyle w:val="EndnoteCharacters"/>
          <w:rStyle w:val="EndnoteAnchor"/>
        </w:rPr>
        <w:endnoteReference w:id="259"/>
      </w:r>
      <w:r>
        <w:rPr/>
        <w:t xml:space="preserve">. Данный факт, безусловно свидетельствует о том, что даже в 1994 году «сепаратистские» настроения были отнюдь не доминирующими в крымском обществе. </w:t>
      </w:r>
    </w:p>
    <w:p>
      <w:pPr>
        <w:pStyle w:val="Normal"/>
        <w:rPr/>
      </w:pPr>
      <w:r>
        <w:rPr/>
        <w:t xml:space="preserve">  </w:t>
      </w:r>
    </w:p>
    <w:p>
      <w:pPr>
        <w:pStyle w:val="Normal"/>
        <w:rPr/>
      </w:pPr>
      <w:r>
        <w:rPr>
          <w:b/>
        </w:rPr>
        <w:t>Новый крымский парламент.</w:t>
      </w:r>
      <w:r>
        <w:rPr/>
        <w:t xml:space="preserve"> </w:t>
      </w:r>
    </w:p>
    <w:p>
      <w:pPr>
        <w:pStyle w:val="Normal"/>
        <w:rPr/>
      </w:pPr>
      <w:r>
        <w:rPr/>
        <w:t>В результате выборов места в новом крымском парламенте распределились следующим образом: блок «Россия»- 54 места, КПК - 2 места, ПЭВК -1, Русская Партия- 1, Независимые кандидаты - 21, Крымские татары - 14, представители армян, болгар, греков и немцев - 4 места. Среди независимых кандидатов по подсчетам A.Wilson - 4 поддерживали блок «Россия», еще четверо ориентировались на ПЭВК (в действительности последних было больше). К ПЭВК примыкали также представители депортированных групп. Таким образом, формально блок «Россия» и его союзники имели порядка 70% мест,  потенциальная оппозиция: ПЭВК и татары - около 30%. Эти цифры могут создать впечатление того, что парламент будет иметь устойчивое большинство, и две оппозиционные группировки (одна в лице ПЭВК и близких депутатов, другая - в лице депутатов от «Курултая»). Однако в действительности победивший блок вовсе не являлся единым в идеологическом и организационном смысле. Дело не только в том, что он представлял собой альянс двух партий - РПК(РДК) и Народной Партии, а в том, что и та и другая не являлись партиями в собственном смысле этого слова, представляя собой достаточно аморфные ассоциации или политические клубы, не имеющие более или менее устойчивых структур на местах. Известно, что накануне выборов блок «Россия» для того, чтобы «закрыть» своими людьми все избирательные округа вводил в свои списки едва ли не всех желающих, в том числе людей ранее не участвовавших в политической деятельности, бизнесменов, обещавших финансовую поддержку движению и т.д. Депутаты от блока небыли связаны какой-либо партийной дисциплиной, подавляющее большинство не имело опыта политической деятельности, тем более - парламентской. В своем большинстве депутаты не опирались на региональные партийные структуры. Вследствие этого депутация блока «Россия» была совершенно аморфной, наиболее слабой среди депутатских групп крымского парламента. Новый крымский региональный парламент возглавил один из активных деятелей РДК, в прошлом депутат Верховного Совета Украины С.Цеков – человек лично честный и преданный делу, но как политик, оставлявший желать лучшего, к тому же не имевший того авторитета среди депутатов, которым в прежнем крымском ВС пользовался его председатель Н.Багров.</w:t>
      </w:r>
    </w:p>
    <w:p>
      <w:pPr>
        <w:pStyle w:val="Normal"/>
        <w:rPr/>
      </w:pPr>
      <w:r>
        <w:rPr/>
        <w:t>Многочисленные противоречия между отдельными положениями крымской Конституции и законами о Верховном Совете и Президенте Крыма были чреваты созданием конфликтных ситуаций между исполнительной и законодательной властью, а также внутри самого законодательного органа. Все это, в конце концов, сделало только начавшую формироваться политическую систему практически недееспособной и предопределило ее крушение.</w:t>
      </w:r>
    </w:p>
    <w:p>
      <w:pPr>
        <w:pStyle w:val="Normal"/>
        <w:rPr/>
      </w:pPr>
      <w:r>
        <w:rPr/>
      </w:r>
    </w:p>
    <w:p>
      <w:pPr>
        <w:pStyle w:val="Normal"/>
        <w:rPr/>
      </w:pPr>
      <w:r>
        <w:rPr/>
      </w:r>
    </w:p>
    <w:p>
      <w:pPr>
        <w:pStyle w:val="Normal"/>
        <w:rPr>
          <w:b/>
          <w:b/>
          <w:sz w:val="24"/>
        </w:rPr>
      </w:pPr>
      <w:r>
        <w:rPr>
          <w:b/>
          <w:sz w:val="24"/>
        </w:rPr>
      </w:r>
    </w:p>
    <w:p>
      <w:pPr>
        <w:pStyle w:val="3"/>
        <w:rPr/>
      </w:pPr>
      <w:r>
        <w:rPr/>
        <w:t>4.Расцвет и крах блока "Россия".</w:t>
      </w:r>
    </w:p>
    <w:p>
      <w:pPr>
        <w:pStyle w:val="Normal"/>
        <w:rPr>
          <w:b/>
          <w:b/>
          <w:i/>
          <w:i/>
          <w:sz w:val="24"/>
        </w:rPr>
      </w:pPr>
      <w:r>
        <w:rPr>
          <w:b/>
          <w:i/>
          <w:sz w:val="24"/>
        </w:rPr>
      </w:r>
    </w:p>
    <w:p>
      <w:pPr>
        <w:pStyle w:val="Normal"/>
        <w:rPr/>
      </w:pPr>
      <w:r>
        <w:rPr/>
        <w:t>Созданный в 1994 году новый политический режим просуществовал лишь один год. Одержав впечатляющую победу на президентских выборах, Ю.Мешков и его предвыборный блок "Россия" весной 1995 года пришли к полному краху своей политики. Не выполнив предвыборные обещания, не справившись с экономическими трудностями, погрязнув во взаимных раздорах и лишившись поддержки населения, новый политический режим оказался бессильным противостоять решениям украинских властей, фактически торпедировавшим крымскую самостоятельность.</w:t>
      </w:r>
    </w:p>
    <w:p>
      <w:pPr>
        <w:pStyle w:val="Normal"/>
        <w:rPr/>
      </w:pPr>
      <w:r>
        <w:rPr/>
        <w:t>Н.Багров в своей книге склонен рассматривать историю правления Ю.Мешкова как авантюру. В значительной степени это действительно так, тем не менее, ошибки и просчеты нового крымского руководства были отнюдь не единственной причиной крушения крымской автономии в 1995 году. Известному исходу способствовал целый ряд обстоятельств, как внутреннего, так и внешнеполитического порядка. К их рассмотрению мы и обратимся.</w:t>
      </w:r>
    </w:p>
    <w:p>
      <w:pPr>
        <w:pStyle w:val="Normal"/>
        <w:rPr/>
      </w:pPr>
      <w:r>
        <w:rPr/>
      </w:r>
    </w:p>
    <w:p>
      <w:pPr>
        <w:pStyle w:val="Normal"/>
        <w:rPr/>
      </w:pPr>
      <w:r>
        <w:rPr>
          <w:b/>
        </w:rPr>
        <w:t>Конфронтация с Киевом</w:t>
      </w:r>
      <w:r>
        <w:rPr/>
        <w:t xml:space="preserve">. </w:t>
      </w:r>
    </w:p>
    <w:p>
      <w:pPr>
        <w:pStyle w:val="Normal"/>
        <w:rPr/>
      </w:pPr>
      <w:r>
        <w:rPr/>
        <w:t xml:space="preserve">Выдвигая радикально «пророссийские» лозунги в период избирательной кампании, Ю.Мешков не мог избежать конфронтации с украинскими властями. Правда, необходимо учитывать, что Ю.Мешков не делал шагов направленных на нарушение территориальной целостности Украины и не настаивал вопреки предвыборным обещаниям на проведении референдума о статусе Крыма. Его конфликт с украинскими властями имел в основе различное понимание характера отношений между Киевом и Крымом. Тогда как украинское руководство видело полуостров в качестве, самоее большее, административной автономии с ограниченными правами, РДК (РПК) выступала за самый широкий федерализм по российскому образцу. </w:t>
      </w:r>
    </w:p>
    <w:p>
      <w:pPr>
        <w:pStyle w:val="Normal"/>
        <w:rPr/>
      </w:pPr>
      <w:r>
        <w:rPr/>
        <w:t>Следует сказать, что после избрания президентом Крыма Ю.Мешков нанес неофициальный визит в Москву, где по некоторым сведениям имел беседу с Б.Ельциным и В.Черномырдиным, однако беседа касалась лишь экономических вопросов. Премьер-министр России снова подтвердил отсутствие у Москвы каких-либо претензий на Крым</w:t>
      </w:r>
      <w:r>
        <w:rPr>
          <w:rStyle w:val="EndnoteCharacters"/>
          <w:rStyle w:val="EndnoteAnchor"/>
        </w:rPr>
        <w:endnoteReference w:id="260"/>
      </w:r>
      <w:r>
        <w:rPr/>
        <w:t xml:space="preserve">, хотя пообещал всевозможную экономическую помошь новой крымской власти. Контрастно на этом фоне выглядела поездка Мешкова в Киев, где он был довольно холодно принят Л.Кравчуком. </w:t>
      </w:r>
    </w:p>
    <w:p>
      <w:pPr>
        <w:pStyle w:val="Normal"/>
        <w:rPr/>
      </w:pPr>
      <w:r>
        <w:rPr/>
        <w:t>Как наиболее важное для развития украино-крымской конфронтации в западной печати отмечалось решение Мешкова о проведении «консультативного опроса» 27 марта 1994 года во время первого тура парламентских выборов. Избирателям предлагалось ответить на три вопроса: о восстановлении Конституции Крыма от 6 мая 1992 года в полном объеме, о двойном гражданстве и о предоставлении президенту права издавать указы со статусом законов. Несмотря на то, что Л.Кравчук объявил плебисцит незаконным, он состоялся. В опросе приняло участие даже большее количество избирателей, чем в выборах президента Крыма. По вопросу о восстановлении Конституции ответили "да" - 78,4%, в том числе по Севастополю 83.3%, за двойное гражданство высказалось 82,8% (87,8%), за предоставление Ю.Мешкову «указных полномочий» - 77,9% (82,3%)</w:t>
      </w:r>
      <w:r>
        <w:rPr>
          <w:rStyle w:val="EndnoteCharacters"/>
          <w:rStyle w:val="EndnoteAnchor"/>
        </w:rPr>
        <w:endnoteReference w:id="261"/>
      </w:r>
      <w:r>
        <w:rPr/>
        <w:t>. Опрос положил начало стихийной «федерализации» отношений между Украиной и Крымом, что не предусматривалось Законом о разграничении полномочий. Как уже говорилось, федерализация «снизу» осуществляемая самими регионами очень болезненно воспринималась Киевом и рассматривалась как первый шаг к сепарации. Раздражение Киева вызывал и переход Крыма на московское время, осуществленный одним из первых решений Ю.Мешкова в качестве президента, и решение ВС Крыма не отправлять призывников из Крыма в украинскую армию за пределы полуострова</w:t>
      </w:r>
      <w:r>
        <w:rPr>
          <w:rStyle w:val="EndnoteCharacters"/>
          <w:rStyle w:val="EndnoteAnchor"/>
        </w:rPr>
        <w:endnoteReference w:id="262"/>
      </w:r>
      <w:r>
        <w:rPr/>
        <w:t>.</w:t>
      </w:r>
    </w:p>
    <w:p>
      <w:pPr>
        <w:pStyle w:val="Normal"/>
        <w:rPr/>
      </w:pPr>
      <w:r>
        <w:rPr/>
        <w:t xml:space="preserve">Очередную конфликтную ситуацию вызвал  Указ Л.Кравчука о назначении представителя президента Украины в Крыму, последовавший между первым и вторым турами выборов в верховный Совет Украины. Представители блока «Россия» призвали к бойкоту выборов. К этому призыву присоединился и Ю.Мешков. В результате, по ряду округов выборы в ВС Украины были сорваны. </w:t>
      </w:r>
    </w:p>
    <w:p>
      <w:pPr>
        <w:pStyle w:val="Normal"/>
        <w:rPr/>
      </w:pPr>
      <w:r>
        <w:rPr/>
        <w:t>Вскоре разгорелась борьба за контроль над «силовыми ведомствами» в Крыму. Согласно Конституции Крыма в республике существовали региональные министерства Внутренних дел, юстиции, Служба безопасности Крыма.  Они являлись соответствующими подразделениями украинских структур, но подчинялись также и местным властям. В начале апреля администрации Ю.Мешкова стало известно о готовящихся якобы указах Л.Кравчука о переводе «силовых структур» под полный контроль Киева. 11 апреля Ю.Мешков освободил своим указом от должности действующего министра внутренних дел Крыма и назначил его преемником генерала В.Кузнецова, бывшего командира Крымского армейского корпуса. Точно также он поступил и в отношении руководителя Службы безопасности Коломыцева, на место которого был назначен ген. Лепихов. Незадолго до этого своим указом Ю.Мешков сместил с поста председателя ГТРК Крым В.Астахова, проводившего  информационную политику в интересах Киева. За исключением последнего смещения эти «превентивные акции» противоречили «Закону о разграничении полномочий». Вследствие этих поспешных действий, решение украинского президента о переводе крымских силовых структур под контроль Киева выглядел лишь ответным шагом. 12 мая были опубликованы специальные указы Л.Кравчука в соответствии с которыми МВД Крыма упразднялось, а вместо него создавалось Главное управление МВД Украины в Крыму, реорганизовывались также Служба безопасности и управление юстиции. В ночь с 18 на 19 мая сотрудники МВД Украины сделали попытку занять здание управления крымской милиции. Стали известны факты передислокации подразделений украинских воинских частей в  районе Симферополя, переброски частей спецназа и национальной гвардии в Крым</w:t>
      </w:r>
      <w:r>
        <w:rPr>
          <w:rStyle w:val="EndnoteCharacters"/>
          <w:rStyle w:val="EndnoteAnchor"/>
        </w:rPr>
        <w:endnoteReference w:id="263"/>
      </w:r>
      <w:r>
        <w:rPr/>
        <w:t>.</w:t>
      </w:r>
    </w:p>
    <w:p>
      <w:pPr>
        <w:pStyle w:val="Normal"/>
        <w:rPr/>
      </w:pPr>
      <w:r>
        <w:rPr/>
        <w:t>Пиком противостояния Киева и Симферополя явилось восстановление ВС Крыма 20 мая 1994 года Конституции РК в редакции от 6 мая 1992 года (т.е. без позднейших поправок), в которой был заложен договорной принцип взаимоотношений Украины и Крыма</w:t>
      </w:r>
      <w:r>
        <w:rPr>
          <w:rStyle w:val="EndnoteCharacters"/>
          <w:rStyle w:val="EndnoteAnchor"/>
        </w:rPr>
        <w:endnoteReference w:id="264"/>
      </w:r>
      <w:r>
        <w:rPr/>
        <w:t>. Стороны находились на шаг от открытого конфликта и тем не менее им хватило выдержки не перейти к конфронтации. В разгар кризиса вокруг МВД Ю.Мешков очевидно после консультаций с Москвой призвал парламент воздержаться от восстановления Конституции Крыма от 6 мая 1992 года</w:t>
      </w:r>
      <w:r>
        <w:rPr>
          <w:rStyle w:val="EndnoteCharacters"/>
          <w:rStyle w:val="EndnoteAnchor"/>
        </w:rPr>
        <w:endnoteReference w:id="265"/>
      </w:r>
      <w:r>
        <w:rPr/>
        <w:t>. Несмотря на то, что большинство депутатов все же проголосовали за это, к концу мая наметились некоторые признаки «разрядки напряженности».</w:t>
      </w:r>
    </w:p>
    <w:p>
      <w:pPr>
        <w:pStyle w:val="Normal"/>
        <w:rPr/>
      </w:pPr>
      <w:r>
        <w:rPr/>
        <w:t>25 мая в Киеве состоялась однодневная консультативная встреча парламентариев Украины и Крыма на которой стороны обозначили свои позиции и высказали намерение решать все вопросы за столом переговоров. Крымские представители признали, что «отдельные положения Конституции от 6 мая не соответствуют Конституции и законам Украины»</w:t>
      </w:r>
      <w:r>
        <w:rPr>
          <w:rStyle w:val="EndnoteCharacters"/>
          <w:rStyle w:val="EndnoteAnchor"/>
        </w:rPr>
        <w:endnoteReference w:id="266"/>
      </w:r>
      <w:r>
        <w:rPr/>
        <w:t xml:space="preserve"> и выразили желание совместно работать над их согласованием, однако это осталось лишь благими пожеланиями.</w:t>
      </w:r>
    </w:p>
    <w:p>
      <w:pPr>
        <w:pStyle w:val="Normal"/>
        <w:rPr/>
      </w:pPr>
      <w:r>
        <w:rPr/>
        <w:t>Конфронтация с Украиной не принесла Ю.Мешкову и блоку «Россия» какого-либо реального успеха. Напряженность во взаимоотношениях с Киевом создала неблагоприятную атмосферу для внутрикрымских экономических реформ. Крым перестал получать кредиты от центрального правительства, кроме этого Киев начал осуществление блокадных мероприятий, в частности как писал министр сельского хозяйства Крыма С.Никольский: «возникшие политические разногласия с Киевом... привели к тому, что нам сразу же были прекращены поставки горюче-смазочных материалов. В результате в 49% хозяйств Крыма встала техника»</w:t>
      </w:r>
      <w:r>
        <w:rPr>
          <w:rStyle w:val="EndnoteCharacters"/>
          <w:rStyle w:val="EndnoteAnchor"/>
        </w:rPr>
        <w:endnoteReference w:id="267"/>
      </w:r>
      <w:r>
        <w:rPr/>
        <w:t>. Бойкот выборов в ВС Украины лишил блок «Россия» возможности в дальнейшем влиять на принятие решений в Киеве. В борьбе за «силовые структуры» крымские власти также проиграли. Пользуясь финансовыми рычагами и ошибками Ю.Мешкова, Киев постепенно поставил милицию, Службу безопасности, прокуратуру и управление юстиции под свой полный контроль.</w:t>
      </w:r>
    </w:p>
    <w:p>
      <w:pPr>
        <w:pStyle w:val="Normal"/>
        <w:rPr/>
      </w:pPr>
      <w:r>
        <w:rPr/>
        <w:t>Судя по всему, ни Ю.Мешков, ни его сторонники не имели сколько-нибудь четких представлений о том каковы должны быть взаимоотношения Крыма и Украины и соответственно, какой должна быть "киевская" политика  Симферополя. Наиболее популярной была идея установления между Киевом и Симферополем отношений по типу Россия-Башкирия или Россия-Татарстан, однако, конструктивных действий в этом направлении не предпринималось.</w:t>
      </w:r>
    </w:p>
    <w:p>
      <w:pPr>
        <w:pStyle w:val="Normal"/>
        <w:rPr/>
      </w:pPr>
      <w:r>
        <w:rPr/>
      </w:r>
    </w:p>
    <w:p>
      <w:pPr>
        <w:pStyle w:val="Normal"/>
        <w:rPr/>
      </w:pPr>
      <w:r>
        <w:rPr>
          <w:b/>
        </w:rPr>
        <w:t>Попытка экономических реформ.</w:t>
      </w:r>
      <w:r>
        <w:rPr/>
        <w:t xml:space="preserve"> </w:t>
      </w:r>
    </w:p>
    <w:p>
      <w:pPr>
        <w:pStyle w:val="Normal"/>
        <w:rPr/>
      </w:pPr>
      <w:r>
        <w:rPr/>
        <w:t>Реформирование крымской экономики, осуществление приватизации было частью экономической программы Ю.Мешкова и его сторонников из блока «Россия», которые зачастую самым причудливым образом совмещали откровенный рыночный идеализм с желанием сохранить социальные гарантии для населения. Взгляды  Ю.Мешкова на реформирование экономики были еще более радикальными, чем программы Н.Багрова или ПЭВК, однако ни одного серьезного специалиста по экономике ни в команде Ю.Мешкова, ни среди активных сторонников блока «Россия» не было. Этим обстоятельством, а также нежеланием опираться на имеющиеся крымские номенклатурные кадры, как «пробагровские», было продиктовано решение Ю,Мешкова пригласить в качестве руководителя нового крымского правительства в ранге первого вице-премьера известного московского экономиста Е.Сабурова и поручить ему формирование кабинета.</w:t>
      </w:r>
    </w:p>
    <w:p>
      <w:pPr>
        <w:pStyle w:val="Normal"/>
        <w:rPr/>
      </w:pPr>
      <w:r>
        <w:rPr/>
        <w:t>12 апреля было объявлено об отставке прежнего правительства и (специальным указом президента) о создании нового кабинета. Его возглавил Е.Сабуров. В состав правительства вошли московские специалисты: А.Чернявский (министерство экономики), Л.Зайцева (министерство финансов), С.Никольский (министерство сельского хозяйства) и В.Минин (служба государственных дел), а также крымчане: А.Франчук (министерство по управлению государственными предприятиями), В.Лепихов (Служба безопасности), Л.Елисеева-Бора (министерство юстиции), В.Кузнецов (МВД)</w:t>
      </w:r>
      <w:r>
        <w:rPr>
          <w:rStyle w:val="EndnoteCharacters"/>
          <w:rStyle w:val="EndnoteAnchor"/>
        </w:rPr>
        <w:endnoteReference w:id="268"/>
      </w:r>
      <w:r>
        <w:rPr/>
        <w:t>.</w:t>
      </w:r>
    </w:p>
    <w:p>
      <w:pPr>
        <w:pStyle w:val="Normal"/>
        <w:rPr/>
      </w:pPr>
      <w:r>
        <w:rPr/>
        <w:t>Экономическая программа правительства Е. Сабурова по своим целям и стратегии мало чем отличалась от реализуемой прежним кабинетом «режима открытой экономики». «Я пришел не на чистое место, - сказал в одном из своих интервью Е.Сабуров, - до меня были довольно интересные разработки... В сущности, в такой ситуации придумать что-либо радикально новое невозможно. Все жаждали видеть Крым банковской республикой, но как это конкретно осуществить было фактически неясно»</w:t>
      </w:r>
      <w:r>
        <w:rPr>
          <w:rStyle w:val="EndnoteCharacters"/>
          <w:rStyle w:val="EndnoteAnchor"/>
        </w:rPr>
        <w:endnoteReference w:id="269"/>
      </w:r>
      <w:r>
        <w:rPr/>
        <w:t>. Отличительной чертой своего подхода Е.Сабуров видел конкретные механизмы его реализации и то, что он может быть осуществлен сравнительно быстрыми темпами. Правительство Сабурова видело Крым своего рода оффшорной зоной и «неким кассово-рассчетным центром между различными республиками бывшего Союза»</w:t>
      </w:r>
      <w:r>
        <w:rPr>
          <w:rStyle w:val="EndnoteCharacters"/>
          <w:rStyle w:val="EndnoteAnchor"/>
        </w:rPr>
        <w:endnoteReference w:id="270"/>
      </w:r>
      <w:r>
        <w:rPr/>
        <w:t>. Предполагалось осуществить либерализацию банковской деятельности с целью привлечения иностранных и российских инвестиций в экономику, а также либерализировать налогообложение и ввести поливалютный режим, осуществить в течение 6-7 месяцев программу приватизации. В аграрной сфере реформаторы планировали, сохранив государственную собственность на землю, перейти к практике долгосрочной аренды земли сельскохозяйственными производителями. «Решить проблему начала движения к рынку, не прибегая к радикальному средству - купле-продаже земли», была призвана идея залога права долгосрочной аренды. Для ее реализации предполагалось создание ипотечно-инвестиционного банка и инвестиционных фондов. В отличие от Украины и России, инициатор аграрной реформы в Крыму С.Никольский предлагал передать Агропромышленному комплексу перерабатывающую промышленность с торговыми площадями для того, чтобы переработчики не могли диктовать условия производителю</w:t>
      </w:r>
      <w:r>
        <w:rPr>
          <w:rStyle w:val="EndnoteCharacters"/>
          <w:rStyle w:val="EndnoteAnchor"/>
        </w:rPr>
        <w:endnoteReference w:id="271"/>
      </w:r>
      <w:r>
        <w:rPr/>
        <w:t xml:space="preserve">. </w:t>
      </w:r>
    </w:p>
    <w:p>
      <w:pPr>
        <w:pStyle w:val="Normal"/>
        <w:rPr/>
      </w:pPr>
      <w:r>
        <w:rPr/>
        <w:t>Реализация правительственной программы началась с подписания 11 апреля 1994 года Ю.Мешковым трех Указов: «О совершенствовании налогообложения и системы расчетов в хозяйственном обороте Республики Крым», «О валютном регулировании и валютном контроле», и «О банках и банковской деятельности на территории Республики Крым»</w:t>
      </w:r>
      <w:r>
        <w:rPr>
          <w:rStyle w:val="EndnoteCharacters"/>
          <w:rStyle w:val="EndnoteAnchor"/>
        </w:rPr>
        <w:endnoteReference w:id="272"/>
      </w:r>
      <w:r>
        <w:rPr/>
        <w:t>. Первый Указ вводил налог на прибыль (30%) взамен существовавшего налога на доходы, а также предписывал до 1 октября 1994 года ввести новую систему налогообложения, имеющую ввиду ограничение числа налогов, упрощение процедуры налогообложения, установление льготных налоговых ставок и т.д. Второй давал возможность субъектам хозяйственной деятельности продавать заработанную валюту по коммерческому курсу, а не завышенному государственному. Третий устанавливал автономность республиканского банка Крыма, в частности предоставлял права республиканскому Банку на выдачу лицензий на банковскую деятельность, что по мысли его авторов должно было вывести Крым из банковской изоляции. Были осуществлены также еще некоторые мероприятия, существенно упростившие порядок открытия частных предприятий и создававшие более благоприятные условия для деятельности частного сектора в экономике.</w:t>
      </w:r>
    </w:p>
    <w:p>
      <w:pPr>
        <w:pStyle w:val="Normal"/>
        <w:rPr/>
      </w:pPr>
      <w:r>
        <w:rPr/>
        <w:t>Первые шаги крымских реформаторов получили восторженные оценки в украинской экономической прессе. Украинская национальная ассоциация предпринимателей (УНАП) приняла резолюцию о поддержке крымских реформ, объявив Крым зоной благоприятной для предпринимательства</w:t>
      </w:r>
      <w:r>
        <w:rPr>
          <w:rStyle w:val="EndnoteCharacters"/>
          <w:rStyle w:val="EndnoteAnchor"/>
        </w:rPr>
        <w:endnoteReference w:id="273"/>
      </w:r>
      <w:r>
        <w:rPr/>
        <w:t>. Несколько опережая развитие событий, отметим, что значение «крымского эксперимента» было достаточно велико, следует сказать, что украинские власти лишь через три года попытались осуществить те налоговые преобразования, которых требовали крымчане в 1994 году. Не смотря на то, что экономические решения кабинета Е.Сабурова так и не вступили в полную силу, они дали толчок развитию банковской деятельности на полуострове, позволили замедлить темпы падения производства на многих предприятиях, стимулировали развитие частного предпринимательства и т.д. В одном из последних интервью Е.Сабуров так высказывался о результатах работы правительства: «Так что же удалось? Во-первых, зона пониженных налогов. Собрались большие кредитные ресурсы, к сожалению, в карбованцах. Во-вторых, - поливалютный режим, что способствовало нормализации платежей. В отличие от Украины - у нас свободный курс рубля. Когда мы пришли, исполнение бюджета по доходам было 20%. Теперь в целом за 9 месяцев - 80%. Мы ввели новую, не имеющую аналогов в мире форму «налогового договора», которую нужно внедрять в России. Наконец, заторможен спад производства. Число нерентабельных предприятий сокращено вдвое...»</w:t>
      </w:r>
      <w:r>
        <w:rPr>
          <w:rStyle w:val="EndnoteCharacters"/>
          <w:rStyle w:val="EndnoteAnchor"/>
        </w:rPr>
        <w:endnoteReference w:id="274"/>
      </w:r>
      <w:r>
        <w:rPr/>
        <w:t>.</w:t>
      </w:r>
    </w:p>
    <w:p>
      <w:pPr>
        <w:pStyle w:val="Normal"/>
        <w:rPr/>
      </w:pPr>
      <w:r>
        <w:rPr/>
        <w:t>В целом же результаты реформирования крымской экономики, существенно отличались от задуманных. Крымские мероприятия конечно не могли переломить неблагоприятных тенденций в  экономике Украины и последствий гиперифляции 1993 года. Инициативы крымского правительства существенно расходились с антиреформаторским курсом украинских властей и в условиях отсутствия нормального разграничения полномочий между Украиной и Крымом постоянно наталкивались на противодействие Киева и в сущности не могли быть проведены в жизнь.</w:t>
      </w:r>
    </w:p>
    <w:p>
      <w:pPr>
        <w:pStyle w:val="Normal"/>
        <w:rPr/>
      </w:pPr>
      <w:r>
        <w:rPr/>
        <w:t>Сабуровское правительство было группой экономистов-теоретиков и экспериментаторов и имело слабое представление о конкретной административной работе. Уже с самого начала оно стало допускать понятные, но вместе с тем роковые ошибки, например, весной правительство постановило увеличить розничную цену на хлеб, что вызвало недовольство населения и т.д. Субъективные ошибки усугублялись объективными трудностями. 1994 год в Крыму был необыкновенно засушливым. Правительству Сабурова пришлось фактически работать в условиях стихийного бедствия, сопровождавшегося вспышкой инфекционных заболеваний, прежде всего холеры, что никак не входило в планы людей, приехавших «делать реформы».</w:t>
      </w:r>
    </w:p>
    <w:p>
      <w:pPr>
        <w:pStyle w:val="Normal"/>
        <w:rPr/>
      </w:pPr>
      <w:r>
        <w:rPr/>
      </w:r>
    </w:p>
    <w:p>
      <w:pPr>
        <w:pStyle w:val="Normal"/>
        <w:rPr/>
      </w:pPr>
      <w:r>
        <w:rPr>
          <w:b/>
        </w:rPr>
        <w:t>Конфликт исполнительной и законодательной власти.</w:t>
      </w:r>
      <w:r>
        <w:rPr/>
        <w:t xml:space="preserve"> </w:t>
      </w:r>
    </w:p>
    <w:p>
      <w:pPr>
        <w:pStyle w:val="Normal"/>
        <w:rPr/>
      </w:pPr>
      <w:r>
        <w:rPr/>
        <w:t>Самое же главное заключалось в том, что деятельность правительства столкнулась с сильной оппозицией в Верховном Совете Крыма. Основную критику обрушила на кабинет Партия экономического возрождения Крыма, представлявшая интересы местных дельцов в значительной степени теневых, опасавшихся, что деятельность правительства Сабурова приведет к вытеснению их из контролируемых ими секторов экономики. Впоследствии к этой критике присоединились и многие представители блока «Россия», недовольные кадровой политикой президента Мешкова. В распространенном в июне обращении политсовета ПЭВК говорилось о том, «что правительство ничего не может предложить народу, кроме очередного повышения цен на товары и продукты первой необходимости, введение новых обременительных налогов»</w:t>
      </w:r>
      <w:r>
        <w:rPr>
          <w:rStyle w:val="EndnoteCharacters"/>
          <w:rStyle w:val="EndnoteAnchor"/>
        </w:rPr>
        <w:endnoteReference w:id="275"/>
      </w:r>
      <w:r>
        <w:rPr/>
        <w:t>. Депутат от блока «Россия» С.Никулин требовал от правительства любым путем вернуть Крым в рублевую зону и т.д. Правительство обвинялось в неимении четкой программы деятельности, незнании местных условий, наконец, в том, что министры живут в Алуште на берегу моря и ездят работать в Симферополь и т.д.</w:t>
      </w:r>
      <w:r>
        <w:rPr>
          <w:rStyle w:val="EndnoteCharacters"/>
          <w:rStyle w:val="EndnoteAnchor"/>
        </w:rPr>
        <w:endnoteReference w:id="276"/>
      </w:r>
    </w:p>
    <w:p>
      <w:pPr>
        <w:pStyle w:val="Normal"/>
        <w:rPr/>
      </w:pPr>
      <w:r>
        <w:rPr/>
        <w:t xml:space="preserve">Это трудно назвать принципиальной критикой правительственного курса, хотя бы потому, что за столь короткий промежуток времени было невозможно говорить о какой бы то ни было его оценке. Атаки на правительство имели главной мишенью внутреннюю политику президента Мешкова в целом, как  направленную, по мнению депутатов парламента, на создание авторитарной президентской власти.  Один из лидеров парламентского большинства редактор газеты </w:t>
      </w:r>
      <w:r>
        <w:rPr>
          <w:i/>
        </w:rPr>
        <w:t>Крымская Правда</w:t>
      </w:r>
      <w:r>
        <w:rPr/>
        <w:t xml:space="preserve"> М.Бахарев так описывал свое видение существа конфликта: «Суть ситуации в следующем: президент издает указы с нарушением действующей Конституции, а Верховный Совет с этим не согласен, заметьте, я не говорю ... о сути указов. Он действует так, как будто ВС предоставил ему указное право, но ведь оно ему не было дано»</w:t>
      </w:r>
      <w:r>
        <w:rPr>
          <w:rStyle w:val="EndnoteCharacters"/>
          <w:rStyle w:val="EndnoteAnchor"/>
        </w:rPr>
        <w:endnoteReference w:id="277"/>
      </w:r>
      <w:r>
        <w:rPr/>
        <w:t>. «С назначением на пост вице-премьера Е.Сабурова, - пояснял позицию парламентского большинства С.Никулин,- стала очевидной тенденция скопировать структуру государственной власти России, где после трагических событий 3-4 октября 1993 года парламент был превращен в ...орган фактически ничего не решающий и ни за что не отвечающий»</w:t>
      </w:r>
      <w:r>
        <w:rPr>
          <w:rStyle w:val="EndnoteCharacters"/>
          <w:rStyle w:val="EndnoteAnchor"/>
        </w:rPr>
        <w:endnoteReference w:id="278"/>
      </w:r>
      <w:r>
        <w:rPr/>
        <w:t xml:space="preserve">. </w:t>
      </w:r>
    </w:p>
    <w:p>
      <w:pPr>
        <w:pStyle w:val="Normal"/>
        <w:rPr/>
      </w:pPr>
      <w:r>
        <w:rPr/>
        <w:t>В свою очередь, в правительстве и президентской администрации считали, что большинство депутатского корпуса находится под влиянием теневых коммерческих кругов и действует в их интересах. Е.Сабуров неоднократно заявлял о связях крымских депутатов с местной мафией</w:t>
      </w:r>
      <w:r>
        <w:rPr>
          <w:rStyle w:val="EndnoteCharacters"/>
          <w:rStyle w:val="EndnoteAnchor"/>
        </w:rPr>
        <w:endnoteReference w:id="279"/>
      </w:r>
      <w:r>
        <w:rPr/>
        <w:t>. Руководители оппозиции, например В.Шевьев платили оппонентам тем же и даже обвиняли правительство в организации покушений на своих политических противников</w:t>
      </w:r>
      <w:r>
        <w:rPr>
          <w:rStyle w:val="EndnoteCharacters"/>
          <w:rStyle w:val="EndnoteAnchor"/>
        </w:rPr>
        <w:endnoteReference w:id="280"/>
      </w:r>
      <w:r>
        <w:rPr/>
        <w:t>.</w:t>
      </w:r>
    </w:p>
    <w:p>
      <w:pPr>
        <w:pStyle w:val="Normal"/>
        <w:rPr/>
      </w:pPr>
      <w:r>
        <w:rPr/>
        <w:t>По оценке самого Е.Сабурова действительным предметом спора между законодательной и исполнительной властью был раздел собственности в ходе грядущей приватизации</w:t>
      </w:r>
      <w:r>
        <w:rPr>
          <w:rStyle w:val="EndnoteCharacters"/>
          <w:rStyle w:val="EndnoteAnchor"/>
        </w:rPr>
        <w:endnoteReference w:id="281"/>
      </w:r>
      <w:r>
        <w:rPr/>
        <w:t xml:space="preserve">. С марксистской прямотой описало эту ситуацию одно коммунистическое издание: «отдавать столь лакомый кусочек (каким являются курортная инфраструктура Крыма - </w:t>
      </w:r>
      <w:r>
        <w:rPr>
          <w:i/>
        </w:rPr>
        <w:t>А.М.</w:t>
      </w:r>
      <w:r>
        <w:rPr/>
        <w:t>) российским или каким-либо еще предпринимательским структурам набирающая силу новая крымская буржуазия, конечно же не собирается»</w:t>
      </w:r>
      <w:r>
        <w:rPr>
          <w:rStyle w:val="EndnoteCharacters"/>
          <w:rStyle w:val="EndnoteAnchor"/>
        </w:rPr>
        <w:endnoteReference w:id="282"/>
      </w:r>
      <w:r>
        <w:rPr/>
        <w:t xml:space="preserve">. Действительно, борьба между правительством и парламентским большинством стала приобретать все более острый характер. В 1994 году Верховный Совет наложил мораторий на приватизацию по схеме правительства, что поставило под вопрос осуществление каких-либо экономических преобразований по той схеме, которую предлагало правительства Е.Сабурова.   </w:t>
      </w:r>
    </w:p>
    <w:p>
      <w:pPr>
        <w:pStyle w:val="Normal"/>
        <w:rPr/>
      </w:pPr>
      <w:r>
        <w:rPr/>
        <w:t>Сентябрь в Крыму называют «бархатным сезоном». Существуют различные толкования этого словосочетания. Одно из них связано с тем, якобы именно в это время Крым покидали главные отдыхающие - представители высшей столичной аристократии, члены фамилий, занесенных в так называемые «бархатные книги». Благодаря эпохе перестройки слово «бархатный» получило не свойственный ему «переворотный» оттенок (бархатная революция в Чехословакии). Для правительства Е.Сабурова сентябрь 1994 года оказался «бархатным» во всех отношениях.</w:t>
      </w:r>
    </w:p>
    <w:p>
      <w:pPr>
        <w:pStyle w:val="Normal"/>
        <w:rPr/>
      </w:pPr>
      <w:r>
        <w:rPr/>
        <w:t>Уже в начале месяца оппозиция организовала в Симферополе большой митинг, на котором потребовала отставки «московского правительства». Поскольку ожидать уступок от Ю. Мешкова оппозиционерам не приходилось, было решено ограничить компетенцию президента в законодательном порядке. Формальные основания для этого давали многочисленные несоответствия Закона «О Президенте Крыма» Конституции республики. На очередную сессию ВС был вынесен ряд законопроектов: «о приведении Закона РК "О Президенте Республики Крым» в соответствии с Конституцией Республики», «О Конституционном Суде Крыма» и другие, которые существенно ограничивали президентскую власть. Это вызвало резкий протест со стороны Ю. Мешкова, который назвал предполагаемые изменения «антиконституционным переворотом». Тем не менее 7 сентября акт об изменении положений Закона о Президенте был принят. Из Закона были удалены положения по которым президент являлся главой государства (оставлено лишь то, что от является главой исполнительной власти), а также о назначении им глав городских и районных госадминистраций. Затем ВС принял Закон «О Конституционном Суде Крыма», который лишал Президента права предлагать ВС кандидатов в этот орган.</w:t>
      </w:r>
    </w:p>
    <w:p>
      <w:pPr>
        <w:pStyle w:val="Normal"/>
        <w:rPr/>
      </w:pPr>
      <w:r>
        <w:rPr/>
        <w:t>11 сентября Ю. Мешков по радио обнародовал 5 своих указов, которыми приостанавливалась деятельность ВС Крыма и Советов всех уровней. Создавался особый Конституционный совет, который к 9 декабря должен был представить проект новой Конституции. Не позднее 9 апреля 1995 года намечалось проведение референдума для принятия Конституции, а через три месяца - выборы в новый парламент Крыма - Законодательное собрание и органы местного самоуправления.</w:t>
      </w:r>
    </w:p>
    <w:p>
      <w:pPr>
        <w:pStyle w:val="Normal"/>
        <w:rPr/>
      </w:pPr>
      <w:r>
        <w:rPr/>
        <w:t>Когда в этот день депутаты пришли к зданию ВС, оказалось что его двери закрыты изнутри охраной Президента, а у начальника охраны имеется предписание не пускать депутатов в здание. Депутаты собрались неподалеку в помещении Прокуратуры Крыма, где вынесли гневную резолюцию против «творящегося беззакония» и начали собирать своих сторонников. На этот раз против президента объединились все, начиная от ПЭВК и заканчивая коммунистами</w:t>
      </w:r>
      <w:r>
        <w:rPr>
          <w:rStyle w:val="EndnoteCharacters"/>
          <w:rStyle w:val="EndnoteAnchor"/>
        </w:rPr>
        <w:endnoteReference w:id="283"/>
      </w:r>
      <w:r>
        <w:rPr/>
        <w:t>.</w:t>
      </w:r>
    </w:p>
    <w:p>
      <w:pPr>
        <w:pStyle w:val="Normal"/>
        <w:rPr/>
      </w:pPr>
      <w:r>
        <w:rPr/>
        <w:t xml:space="preserve">Трудно сказать, на что рассчитывал Ю.Мешков, обнародуя свои указы. Прежней поддержки среди населения у него уже не было. Сил, кроме собственной охраны тоже, СМИ Крыма в том числе такие влиятельные газеты как «Крымская правда» «Крымские Известия» были против него. Очень скоро депутаты практически беспрепятственно проникли в здание Симферопольского телецентра, охраняемое людьми президента и перехватили информационную инициативу. Мешков вынужден был дать «задний ход». 13 сентября  после многочисленных призывов из-за пределов Крыма, в том числе и со стороны Президента Украины к компромиссу, он отдал распоряжение разблокировать здание ВС Крыма и обратился к парламенту с заявлением, призывавшем отменить его решения от 7 сентября. Парламентариев, однако, уже не устраивал «нулевой вариант». 15 сентября сессия ВС Крыма выразила вотум недоверия правительству Е.Сабурова и потребовала от Ю.Мешкова в семидневный срок подать представление о его новом составе. Сессия решила также создать комиссию по контролю за работой отставленных министров до их замены и провести ревизию расходования бюджетных средств за период их деятельности. Вскоре ВС Крыма назначил на должность премьер-министра А.Франчука, одного из министров в сабуровском правительстве родственника Президента Украины Л.Кучмы. Это назначение само по себе говорило о том, кто является истинным победителем в этом противостоянии. Им был, несомненно, президент Украины Л.Кучма и вообще украинские власти. Перманентный внутриполитический кризис в Крыму не просто ослаблял влияние крымских политиков на ситуацию и соответственно усиливал позиции украинских структур. Как часто случается в подобных ситуациях в борьбе друг с другом крымские политические группировки попытались опереться на поддержку метрополии, дав тем самым ей удобный повод для прямого вмешательства в крымские политические процессы.  Такая политика была диаметрально противоположной предвыборным лозунгам большинства депутатов ВС не говоря уже о президенте Крыма, что послужило причиной многочисленных обвинений противниками друг друга в прямой измене делу «крымской государственности». Затевая роспуск ВС Крыма, Ю.Мешков обратился за поддержкой к украинскому президенту и, по его словам, получил ее, однако оппозиция дезавуировала заявление Мешкова и в свою очередь прибегла к консультациям с Л.Кучмой. Сам украинский президент выступил 12 сентября с обращением к Парламенту и президенту Крыма, в котором призвал стороны к переговорам и определил конфликт как следствие выхода Крыма из пределов «правового поля Украины». Л.Кучма взял на себя роль третейского судьи в крымском споре и весьма успешно сыграл ее. </w:t>
      </w:r>
    </w:p>
    <w:p>
      <w:pPr>
        <w:pStyle w:val="Normal"/>
        <w:rPr/>
      </w:pPr>
      <w:r>
        <w:rPr/>
        <w:t>Крым в сентябре и октябре 1994 года посетили несколько украинских комиссий, посланных для «оказания помощи» в преодолении кризиса. Одну из них возглавлял вице-премьер Украины Е.Марчук. Эти комиссии сделали очень многое, чтобы наладить тесные отношения с правительством Крыма, превратив его по существу в проводника киевской политики.</w:t>
      </w:r>
    </w:p>
    <w:p>
      <w:pPr>
        <w:pStyle w:val="Normal"/>
        <w:rPr/>
      </w:pPr>
      <w:r>
        <w:rPr/>
        <w:t>В конце сентября ситуацию на полуострове рассмотрел Верховный Совет Украины и вынес постановление, обязывающее ВС Крыма привести до 1 ноября 1994 года свою конституцию и Законы в соответствии с украинскими. Это требование вызвало раскол в крымском парламенте. Часть депутатов (около половины, преимущественно члены фракций «Реформа» и «Курултай») были за уступки украинской стороне, однако сторонники фракций «Россия», «Россия-единство», «Республика» выступили против этого, так как опасались утраты вообще всякой поддержки избирателей, поскольку восстановление конституции в редакции от 6 мая 1992 года было поддержано населением. В результате требуемое Украиной решение так и не было принято. 10 ноября 1994 года ВС Крыма большинством в 51 голос принял Обращение к ВС Украины и президенту государства с предложением дать возможность депутатам ВС Крыма принять участие в процессе создания новой Конституции Украины, «тем самым фактически приступить к согласованию наших законов», а также начать переговоры по заключению широкомасштабного договора между Украиной и Республикой Крым.</w:t>
      </w:r>
    </w:p>
    <w:p>
      <w:pPr>
        <w:pStyle w:val="Normal"/>
        <w:rPr/>
      </w:pPr>
      <w:r>
        <w:rPr/>
        <w:t xml:space="preserve">В ответ на эти неприемлемые с точки зрения Киева решения, ВС Украины 17 ноября отменил 40 законодательных актов Крыма (но не Конституцию республики). Было решено прекратить финансирование тех предприятий и организаций автономии, которые работали по отмененным законам. Как указывал обозреватель газеты </w:t>
      </w:r>
      <w:r>
        <w:rPr>
          <w:i/>
        </w:rPr>
        <w:t>Известия</w:t>
      </w:r>
      <w:r>
        <w:rPr/>
        <w:t>, радикалы из «конгресса украинских националистов» и некоторых других партий требовали роспуска ВС Крыма и отмены конституции республики, по мнению газеты причиной сдержанности Киева было нежелание обострять отношения с Россией накануне предполагаемого визита Б.Ельцина в Украину</w:t>
      </w:r>
      <w:r>
        <w:rPr>
          <w:rStyle w:val="EndnoteCharacters"/>
          <w:rStyle w:val="EndnoteAnchor"/>
        </w:rPr>
        <w:endnoteReference w:id="284"/>
      </w:r>
      <w:r>
        <w:rPr/>
        <w:t>. Обострение украино-крымских отношений было связано также с проблемами приватизации. Крымские власти, как известно, пытались осуществить приватизацию по собственной схеме без контроля Киева, однако противоречия между исполнительной и законодательной властями блокировали этот процесс. 16 декабря 1994 года Фонд госимущества Украины создал региональное отделение в Крыму, призванное провести приватизацию «по-киевски», который возглавил А.Головизин. Это вызвало озабоченность в кругах крымских политиков, один из которых А.Котельников говорил: «не воспользовавшись моментом, мы вынуждены будем оглядываться вслед шагающей по Крыму украинской приватизации... Республика Крым не став собственником, по-сути лишается своей государственности»</w:t>
      </w:r>
      <w:r>
        <w:rPr>
          <w:rStyle w:val="EndnoteCharacters"/>
          <w:rStyle w:val="EndnoteAnchor"/>
        </w:rPr>
        <w:endnoteReference w:id="285"/>
      </w:r>
      <w:r>
        <w:rPr/>
        <w:t>. 12 января 1994 года ВС Крыма приостановил деятельность регионального отделения ФГИ Украины и создал свой фонд во главе с А.Котельниковым, однако, фактически эти структуры действовали параллельно.</w:t>
      </w:r>
    </w:p>
    <w:p>
      <w:pPr>
        <w:pStyle w:val="Normal"/>
        <w:rPr/>
      </w:pPr>
      <w:r>
        <w:rPr/>
      </w:r>
    </w:p>
    <w:p>
      <w:pPr>
        <w:pStyle w:val="Normal"/>
        <w:rPr/>
      </w:pPr>
      <w:r>
        <w:rPr>
          <w:b/>
        </w:rPr>
        <w:t>Крах режима Ю.Мешкова</w:t>
      </w:r>
      <w:r>
        <w:rPr/>
        <w:t xml:space="preserve">. </w:t>
      </w:r>
    </w:p>
    <w:p>
      <w:pPr>
        <w:pStyle w:val="Normal"/>
        <w:rPr/>
      </w:pPr>
      <w:r>
        <w:rPr/>
        <w:t>Все предпосылки для прямого вмешательства Киева в крымскую ситуацию сложились лишь к весне 1995 года. К этому времени, во-первых, внутрикрымский политический кризис привел к распаду единой политической системы на полуострове, где в качестве самостоятельных сил теперь выступали: президент Ю.Мешков, потерявший реальные рычаги власти и поддержку населения, ВС Крыма, превратившийся в анархический политический клуб, правительство Крыма. Во-вторых, ни одна из властных структур или персоналий не имела массовой поддержки. Согласно данным социологических опросов президента Крыма поддерживало не более 10% населения, в то время как недовольство его действиями (или точнее бездействием) высказывали от 35 до 75% опрошенных</w:t>
      </w:r>
      <w:r>
        <w:rPr>
          <w:rStyle w:val="EndnoteCharacters"/>
          <w:rStyle w:val="EndnoteAnchor"/>
        </w:rPr>
        <w:endnoteReference w:id="286"/>
      </w:r>
      <w:r>
        <w:rPr/>
        <w:t>. Поддержку РПК(РДК) высказывало лишь 5% опрошенных крымчан</w:t>
      </w:r>
      <w:r>
        <w:rPr>
          <w:rStyle w:val="EndnoteCharacters"/>
          <w:rStyle w:val="EndnoteAnchor"/>
        </w:rPr>
        <w:endnoteReference w:id="287"/>
      </w:r>
      <w:r>
        <w:rPr/>
        <w:t>. Разочарование большинства крымского населения в своей элите выразилось в представлении о том, что, крымскую власть пронизали мафиозные структуры. Так, в ходе опроса Крымского центра гуманитарных исследований в начале 1995 года 58% респондентов отвелили, что реальная власть в Крыму принадлежит «мафии». Естественно, что у большинства рядовых крымчан небыло никаких причин поддерживать эту власть. Население разочаровалось в своих избранниках, а политические структуры партий, составивших блок «Россия» пришли в упадок. В-третьих, несмотря на внешние поражения, Киев сохранил и упрочил контроль за важнейшими сферами управления. Под прямым управлением из Киева находились силовые структуры на полуострове (Милиция, Служба Безопасности, Прокуратура), правительство Крыма, сторонниками украинских властей являлось большинство руководителей местных администраций, руководство радио и телевидения. В-четвертых, прямому вмешательству благоприятствовала внешнеполитическая ситуация. Война в Чечне в значительной степени ослабила пророссийские настроения крымчан. В свою очередь Москва, ведя полномасштабные боевые действия на своей территории не смогла бы пойти на какой-либо дипломатический конфликт ради Крыма</w:t>
      </w:r>
      <w:r>
        <w:rPr>
          <w:rStyle w:val="EndnoteCharacters"/>
          <w:rStyle w:val="EndnoteAnchor"/>
        </w:rPr>
        <w:endnoteReference w:id="288"/>
      </w:r>
      <w:r>
        <w:rPr/>
        <w:t xml:space="preserve">. </w:t>
      </w:r>
    </w:p>
    <w:p>
      <w:pPr>
        <w:pStyle w:val="Normal"/>
        <w:rPr/>
      </w:pPr>
      <w:r>
        <w:rPr/>
        <w:t>Следует иметь ввиду также еще несколько обстоятельств: тяжелая экономическая ситуация на полуострове в связи с засухой 1994 года, а также всплеск преступности делали вмешательство украинских структур как бы естественным (хотя правительство Крыма и так действовало в соответствии с общеукраинской политикой, а милиция и служба безопасности напрямую подчинялись Киеву). Вмешательство Украины облегчалось тем обстоятельством, что Л.Кучма, за которого на выборах в 1994 году проголосовало большинство крымчан воспринимался как «свой» президент, выступавший за придание русскому языку статуса государственного, против национализма и т.д. Особо стоит отметить то, что режим Ю.Мешкова проиграл «информационную войну». Украинским СМИ, прокиевски настроенным местные журналистам удалось создать неблагоприятный образ крымских властей в глазах мирового сообщества и населения Крыма.</w:t>
      </w:r>
    </w:p>
    <w:p>
      <w:pPr>
        <w:pStyle w:val="Normal"/>
        <w:rPr/>
      </w:pPr>
      <w:r>
        <w:rPr/>
        <w:t>В начале 1995 года "пророссийские" фракции в ВС Крыма начали наступление на премьер-министра А.Франчука, поддерживаемого фракцией "Реформа". На этой основе наметилась возможность некоего союза между спикером крымского парламента С.Цековым и Ю.Мешковым. Наблюдатели указывали, на то, что этот союз мог бы привести к «возвращению правительства Е.Сабурова»</w:t>
      </w:r>
      <w:r>
        <w:rPr>
          <w:rStyle w:val="EndnoteCharacters"/>
          <w:rStyle w:val="EndnoteAnchor"/>
        </w:rPr>
        <w:endnoteReference w:id="289"/>
      </w:r>
      <w:r>
        <w:rPr/>
        <w:t>. По мнению ряда обозревателей именно наметившаяся угроза правительству А.Франчука заставила Киев предпринять решительные действия. Нельзя также сбрасывать со счетов и то, что ВС Крыма в начале 1995 года принял ряд актов, бросавших вызов официальному Киеву – денонсировал  «беловежское» соглашение, а также принял закон о выборах в местные органы власти, расходяшийся по ряду положений с украинским</w:t>
      </w:r>
      <w:r>
        <w:rPr>
          <w:rStyle w:val="EndnoteCharacters"/>
          <w:rStyle w:val="EndnoteAnchor"/>
        </w:rPr>
        <w:endnoteReference w:id="290"/>
      </w:r>
      <w:r>
        <w:rPr/>
        <w:t>.</w:t>
      </w:r>
    </w:p>
    <w:p>
      <w:pPr>
        <w:pStyle w:val="Normal"/>
        <w:rPr/>
      </w:pPr>
      <w:r>
        <w:rPr/>
        <w:t>В начале марта руководители крымского правительства выступили с шокирующими  общественность заявлениями: А.Франчук сообщил журналистам о серии звонков с угрозами и требованиями уйти в отставку. По словам премьера, ему звонили по линии высокочастотной связи, которой владеет только высшее руководство Крыма: президент, председатель Верховного Совета. А.Франчук обратился к правоохранительным органам за помощью. На следующий день вице-премьер правительства А.Демиденко на специальной пресс-конференции сообщил о покушении на него (у двери его квартиры была взорвана бомба, причем террорист погиб). Журналисты делали вывод о новом витке "криминального беспредела" в Крыму, с которым на этот раз связывались определенные политические силы.</w:t>
      </w:r>
    </w:p>
    <w:p>
      <w:pPr>
        <w:pStyle w:val="Normal"/>
        <w:rPr/>
      </w:pPr>
      <w:r>
        <w:rPr/>
        <w:t>17 марта ВС Украины рассмотрел на закрытом заседании вопрос о политико-правовой ситуации в Крыму. Как указывали некоторые участники этого заседания, оно было проведено весьма поспешно, участникам были розданы готовые проекты решений. В этот день ВС Украины принял законы «Об отмене Конституции и некоторых законов АРК», «Об Автономной республике Крым» и ряд постановлений. Отменялась Конституция Крыма от 6 мая с последующими поправками и дополнениями, законы Крыма о Президенте (пост Президента Крыма упразднялся), местных выборах и др., постановления о Фонде Госимущества Крыма и др., касающиеся собственности. Объявлялись утратившими силу законы Украины «О статусе АРК» и «О разграничении полномочий между органами государственной власти Украины и Республики Крым». Взамен последнего был принят Закон «Об Автономной республике Крым», определявший статус Крыма как «административно-территориальной автономии в составе Украины». Согласно этому новому закону Конституция республики подлежала обязательному утверждению ВР Украины. Закон устанавливал, что полномочия ВС Крыма могут быть досрочно приостановлены, в случае их противоречия действующей Конституции и законам Украины. Устанавливался новый перечень полномочий Крыма - существенно более узкий по сравнению с «Законом о разграничении полномочий». Специальная статья Закона устанавливала обязательность украинской символики для Крыма. Наконец ВР Украины не смогла отказать себе в удовольствии изменить даже название автономного образования</w:t>
      </w:r>
      <w:r>
        <w:rPr>
          <w:rStyle w:val="EndnoteCharacters"/>
          <w:rStyle w:val="EndnoteAnchor"/>
        </w:rPr>
        <w:endnoteReference w:id="291"/>
      </w:r>
      <w:r>
        <w:rPr/>
        <w:t xml:space="preserve">. </w:t>
      </w:r>
    </w:p>
    <w:p>
      <w:pPr>
        <w:pStyle w:val="Normal"/>
        <w:rPr/>
      </w:pPr>
      <w:r>
        <w:rPr/>
        <w:t>Для обеспечения осуществления этих решений Киевом еще накануне был предпринят целый ряд мер в том числе под предлогом борьбы с преступностью на полуостров были введены свыше одной тысячи служащих спецподразделения «Беркут» из разных областей Украины, 200 оперативных работников милиции, 120 человек из аппарата МВД. Штат крымской милиции был увеличен почти на тысячу сотрудников. Кроме этого в «обеспечении порядка» было задействовано до 2,5 тысячи военнослужащих Украины</w:t>
      </w:r>
      <w:r>
        <w:rPr>
          <w:rStyle w:val="EndnoteCharacters"/>
          <w:rStyle w:val="EndnoteAnchor"/>
        </w:rPr>
        <w:endnoteReference w:id="292"/>
      </w:r>
      <w:r>
        <w:rPr/>
        <w:t>. Каких либо заметных эксцессов в марте 1995 года не отмечалось за исключением небольших потасовок, как, например, у здания горсовета Симферополя, когда группа активистов украинских организаций попыталась водрузить государственный флаг Украины. Известно, что несколько человек было задержано за то, что называли украинских военнослужащих «оккупантами». Крымские газеты неоднократно сообщали о конфликтах местного населения с украинскими милиционерами</w:t>
      </w:r>
      <w:r>
        <w:rPr>
          <w:rStyle w:val="EndnoteCharacters"/>
          <w:rStyle w:val="EndnoteAnchor"/>
        </w:rPr>
        <w:endnoteReference w:id="293"/>
      </w:r>
      <w:r>
        <w:rPr/>
        <w:t>. Все же, большинство населения неодобрительно восприняло действия центральной власти. По данным социологических опросов Крымского центра гуманитарных исследований 52% симферопольцев резко негативно отнеслись к отмене Киевом крымской Конституции</w:t>
      </w:r>
      <w:r>
        <w:rPr>
          <w:rStyle w:val="EndnoteCharacters"/>
          <w:rStyle w:val="EndnoteAnchor"/>
        </w:rPr>
        <w:endnoteReference w:id="294"/>
      </w:r>
      <w:r>
        <w:rPr/>
        <w:t>.</w:t>
      </w:r>
    </w:p>
    <w:p>
      <w:pPr>
        <w:pStyle w:val="Normal"/>
        <w:rPr/>
      </w:pPr>
      <w:r>
        <w:rPr/>
        <w:t>Большинство крымского ВС решения украинского парламента повергли в состояние растерянности. Ответные заявления были выдержаны в резком тоне, однако никаких реальных шагов депутаты предпринять не могли, за исключением неудачной попытки отправить правительство в отставку.  В начале марта ВС Крыма большинством голосов выразил недоверие А.Франчуку и вице-премьеру А.Сенченко и избрали новым премьером А.Дроботова. В ответ ВС Украины вновь поставил вопрос "о социально-экономическом положении в Крыму" и обратился к президенту Украины Л.Кучме с предложением "определить полномочия правительства автономии". Они были "определены" Указом Кучмы от 31 марта 1995 года, который изъял у ВС Крыма право формировать местное правительство и восстановил в должности А.Франчука.</w:t>
      </w:r>
    </w:p>
    <w:p>
      <w:pPr>
        <w:pStyle w:val="Normal"/>
        <w:rPr/>
      </w:pPr>
      <w:r>
        <w:rPr/>
        <w:t xml:space="preserve">Указ Л.Кучмы еще более серьезно обострил отношения между Крымом и Киевом, поскольку он противоречил не только отмененным крымским законам, но и законодательству Украины. Именно следствием Указа Л.Кучмы стало выступление спикера крымского парламента С.Цекова на заседании Госдумы России, где Цеков подробно говорил об ущемлении государственности Крыма и критиковал позицию РФ за пассивность. С.Цеков  подверг критике также подписанное О.Сосковцом 21 марта 1995 года в Киеве соглашение о реструктуризации украинского долга России и попытался убедить российских парламентариев увязывать политику по отношению к Украине с поведением последней в отношении Крыма. Речь Цекова вызвала резкое осуждение украинской стороны. На заседании Верховной Рады, специально посвященному этому вопросу раздавались призывы к упразднению крымской автономии. Украинские парламентарии требовали от крымских коллег отмежеваться от выступления своего спикера.  Эти требования вызвали очередной раскол в крымском парламенте. 18 апреля часть депутатов ВС Крыма (45-48 человек, преимущественно члены фракций "Курултай" и "Реформы") объявили о создании "Верховного Совета Автономной Республики Крым". Они обратились к Л.Кучме с призывом распустить оставшуюся часть ВС Крыма, а на базе лояльной группы депутатов создать новый орган власти. Парламентское же большинство 25 апреля постановило назначить на 25 июня 1995 года общекрымский референдум о судьбе Конституции 6 мая. </w:t>
      </w:r>
    </w:p>
    <w:p>
      <w:pPr>
        <w:pStyle w:val="Normal"/>
        <w:rPr/>
      </w:pPr>
      <w:r>
        <w:rPr/>
        <w:t>Новое обострение украино-крымских отношений вызвало вмешательство в ситуацию миссии ОБСЕ, которая начала свою деятельность в Крыму в ноябре 1994 года. 11-14 мая в Локарно (Швейцария) миссией был организован "круглый стол" по проблеме статуса Крыма, в котором участвовали 16 представителей от Украины и Крыма (включая Севастополь). В результате консультаций и помощи ОБСЕ были достигнуты договоренности о том, что парламент Крыма отменит свое решение о референдуме (которое, впрочем, и без этого не было возможности осуществить), а ВС Украины рассмотрит и утвердит новую Конституцию Крыма, которая должна была бы быть разработана ВС республики на основе "Закона о разграничении полномочий" 1992 года</w:t>
      </w:r>
      <w:r>
        <w:rPr>
          <w:rStyle w:val="EndnoteCharacters"/>
          <w:rStyle w:val="EndnoteAnchor"/>
        </w:rPr>
        <w:endnoteReference w:id="295"/>
      </w:r>
      <w:r>
        <w:rPr/>
        <w:t>. Позиция миссии ОБСЕ и лично посла в Украине А.Кольшюттера вызвало неудовольствие и критику с украинской стороны, поскольку, по мнению украинских и западных обозревателей основной пафос выступления А.Кольшюттера перед Верховным Советом Крыма «заключался в выражении всяческой поддержки крымской автономии и негативной оценке «мощных радикальных сил в украинском парламенте, которые хотят наказать и дисциплинировать Крым и, в конечном счете, разрушить вашу автономию»</w:t>
      </w:r>
      <w:r>
        <w:rPr>
          <w:rStyle w:val="EndnoteCharacters"/>
          <w:rStyle w:val="EndnoteAnchor"/>
        </w:rPr>
        <w:endnoteReference w:id="296"/>
      </w:r>
      <w:r>
        <w:rPr/>
        <w:t>.</w:t>
      </w:r>
    </w:p>
    <w:p>
      <w:pPr>
        <w:pStyle w:val="Normal"/>
        <w:rPr/>
      </w:pPr>
      <w:r>
        <w:rPr/>
        <w:t xml:space="preserve">Группа по подготовке новой Конституции приступила к работе. В рекомендациях миссии ОБСЕ содержались весьма важные моменты для нормализации отношений Украины и Крыма, однако, как показали дальнейшие события, они были проигнорированы украинским руководством. Крымские же власти, так и не преодолев внутренних противоречий, оказались не в состоянии отстаивать интересы Крыма. В начале июля 1995 года, получившие большинство сторонники украинской ориентации Крыма сместили с поста спикера крымского парламента С.Цекова, на место которого был избран Е.Супрунюк. На этом в целом завершился острый политический кризис, стоивший Крыму многих его завоеваний 1991-94 годов. </w:t>
      </w:r>
    </w:p>
    <w:p>
      <w:pPr>
        <w:pStyle w:val="Normal"/>
        <w:rPr/>
      </w:pPr>
      <w:r>
        <w:rPr/>
        <w:t>Столь стремительное крушение режима, пользовавшегося в момент его создания поддержкой большинства населения не может не вызвать удивления. Тем не менее, происшедшее вполне закономерно если учесть характер и особенности крымского оппозиционного движения. Возникнув на волне широкого общественного протеста, оно за три года своего развития не смогло сформироваться как полноценная политическая сила. Массовая поддержка его со стороны населения оказалась недостатком в той же степени, в какой  и достоинством: благодаря ей движение не оформилось структурно и организационно. Его лидеры не имели осмысленной программы действий (существовавшие социальные, экономические программы носили большей частью пропагандистский характер), четкого понимания своих целей и задач.</w:t>
      </w:r>
    </w:p>
    <w:p>
      <w:pPr>
        <w:pStyle w:val="Normal"/>
        <w:rPr/>
      </w:pPr>
      <w:r>
        <w:rPr/>
        <w:t>Неплохо развернув критику существующего положения вещей, оппозиционеры оказались совершенно не готовыми к осуществлению конструктивных мероприятий и в конечном итоге к самостоятельному управлению регионом. Победители очень быстро погрязли во внутренних склоках, потеряв доверие к себе со стороны избирателей.</w:t>
      </w:r>
    </w:p>
    <w:p>
      <w:pPr>
        <w:pStyle w:val="Normal"/>
        <w:rPr/>
      </w:pPr>
      <w:r>
        <w:rPr/>
        <w:t>Впрочем, оппозиция не одна несет на себе груз ответственности за провал "крымского эксперимента". Истеблишмент, высшее чиновничество представляющее управленческие структуры, в особенности на местах, а также большая часть депутатского корпуса "от предпринимательских структур" во имя сохранения своего положения обнаружили большую готовность практически к любым сделкам с Киевом. В большинстве случаев их "региональный патриотизм" уступал желанию политического доминирования в борьбе с политическими противниками внутри Крыма.</w:t>
      </w:r>
    </w:p>
    <w:p>
      <w:pPr>
        <w:pStyle w:val="Normal"/>
        <w:rPr/>
      </w:pPr>
      <w:r>
        <w:rPr/>
        <w:t>Комментируя развитие событий в 1994-95 гг. некоторые украинские СМИ представляли крушение режима Ю.Мешкова как свидетельство несостоятельности автономистской, федералистской идеи как таковой в ее приложении к Крыму. Эта обычная сугубо полемическая интерпретация ошибочна еще и потому, что с Ю.Мешковым и в целом с блоком «Россия» связан как раз отход от идеи автономизма в пользу ирредентистской риторики и устремлений. Ю.Мешков и его окружение слишком мало вообще заботилось о развитии самостоятельности Крыма, всецело уповая на помощь ему извне, прежде всего со стороны России. В известной степени именно чрезмерная ориентация на поддержку внешних сил, недостаточное внимание к местным человеческим ресурсам послужили причинами краха политики блока «Россия», утраты поддержки его со стороны крымчан. В любом случае кризис 1994-95 годов - кризис не столько идеи, сколько элиты. Верхушка крымского общества, как официальная, так и оппозиционная оказалась не на высоте своего исторического призвания, что, конечно, не могло не отразиться самым печальным образом на судьбе крымской республиканской идеи.</w:t>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5.Полуостров «в правовом поле Украины».</w:t>
      </w:r>
    </w:p>
    <w:p>
      <w:pPr>
        <w:pStyle w:val="Normal"/>
        <w:jc w:val="center"/>
        <w:rPr>
          <w:b/>
          <w:b/>
          <w:sz w:val="24"/>
        </w:rPr>
      </w:pPr>
      <w:r>
        <w:rPr>
          <w:b/>
          <w:sz w:val="24"/>
        </w:rPr>
      </w:r>
    </w:p>
    <w:p>
      <w:pPr>
        <w:pStyle w:val="21"/>
        <w:widowControl/>
        <w:rPr/>
      </w:pPr>
      <w:r>
        <w:rPr/>
        <w:t xml:space="preserve">Политическая дискриминация. </w:t>
      </w:r>
    </w:p>
    <w:p>
      <w:pPr>
        <w:pStyle w:val="Normal"/>
        <w:rPr/>
      </w:pPr>
      <w:r>
        <w:rPr/>
        <w:t>Ликвидация самостоятельности исполнительной власти Крыма и ограничение в целом автономии полуострова, предпринятое Киевом весной 1995 года ни в коей мере не решило проблему создания нормальной системы взаимоотношений центра и автономии. Политика официального Киева по отношению к Крыму предстает ни чем иным как сочетанием широковещательных словесных деклараций с жестким ограничением самостоятельности региона на деле.  С одной стороны,  украинские власти в лице президента Л.Кучмы постоянно утверждали, что не намерены ликвидировать или ограничивать крымскую автономию. Так еще 25 июля 1994 года в интервью германскому журналу "Шпигель" Л.Кучма заявил: «Пример Крыма уже показывает, что отдельные регионы нуждаются в большей автономии, Украина должна стать федеративным государством. Но это задача будущего»</w:t>
      </w:r>
      <w:r>
        <w:rPr>
          <w:rStyle w:val="EndnoteCharacters"/>
          <w:rStyle w:val="EndnoteAnchor"/>
        </w:rPr>
        <w:endnoteReference w:id="297"/>
      </w:r>
      <w:r>
        <w:rPr/>
        <w:t>. Сходные мысли Президент неоднократно высказывал и впоследствии, говоря, что выступает за расширение прав Крыма в экономической области. Однако реальная политика центра в отношении полуострова была направлена на сужение компетенции его властей и, напротив, расширение прямого вмешательства в управление регионом. Полуофициально эта политика называлась "возвращением Крыма в правовое поле Украины".</w:t>
      </w:r>
    </w:p>
    <w:p>
      <w:pPr>
        <w:pStyle w:val="Normal"/>
        <w:rPr/>
      </w:pPr>
      <w:r>
        <w:rPr/>
        <w:t>В августе 1995 года Л.Кучма подписал серию указов об организации органов исполнительной власти в Крыму. Верховному Совету Крыма было возвращено право назначать на должность и освобождать премьер-министра правительства Крыма, однако эти перемещения могли теперь осуществляться лишь по согласованию с Президентом и Кабинетом министров Украины. Согласно указу Л.Кучмы районные исполнительные комитеты Советов были преобразованы в местные государственные администрации со сложной системой подчинения, замыкавшейся на Киев. Тем самым местная власть в Крыму была включена в унифицированную вертикаль исполнительной власти, сформированной на территории Украины.</w:t>
      </w:r>
    </w:p>
    <w:p>
      <w:pPr>
        <w:pStyle w:val="Normal"/>
        <w:rPr/>
      </w:pPr>
      <w:r>
        <w:rPr/>
        <w:t>Киев, однако, не ограничился попытками снивелировать политические особенности Крыма, но и пошел на создание (оно выглядело как реорганизация) особого контрольного органа украинских властей в Крыму - представительства Президента Украины в Автономной Республике Крым. В конце января 1996 года, назначенный еще Л.Кравчуком на пост представителя Президента  крымчанин В.Горбатов был освобожден от должности. На его место был назначен один из главных «специалистов по крымской проблеме» депутат ВР Украины от Днепропетровской области Д.Степанюк. Одновременно полномочия представителя были существенно расширены. Так представитель получил не только право наблюдать и контролировать деятельность местных властей, но и напрямую вмешиваться в эту деятельность: согласно новому положению о Представительстве глава этого органе может отменять решения местных (районных) властей Крыма "в случае нарушения ими Конституции и Законов Украины". Представитель Президента становился также "координатором" деятельности правоохранительных органов в Крыму, он также мог отныне утверждать кадровые назначения во всех государственных учреждениях, подчиняющихся Киеву. При Представителе создавался обширный административный аппарат, сам Представитель получал статус чиновника высшего ранга, по существу равный статусу первых лиц Крыма</w:t>
      </w:r>
      <w:r>
        <w:rPr>
          <w:rStyle w:val="EndnoteCharacters"/>
          <w:rStyle w:val="EndnoteAnchor"/>
        </w:rPr>
        <w:endnoteReference w:id="298"/>
      </w:r>
      <w:r>
        <w:rPr/>
        <w:t>.</w:t>
      </w:r>
    </w:p>
    <w:p>
      <w:pPr>
        <w:pStyle w:val="Normal"/>
        <w:rPr/>
      </w:pPr>
      <w:r>
        <w:rPr/>
        <w:t>Реорганизация Представительства Президента Украины в Крыму встретила негативную реакцию местной прессы и значительной части депутатского корпуса. Крымские газеты окрестили Д.Степанюка "соглядатаем" и "наместником" Киева. Все время нахождения его на этом посту, отношения Д.Степанюка с ведущими крымскими изданиями - "Крымской Правдой", "Крымским Временем", "Таврическими Ведомостями" оставались весьма напряженными.</w:t>
      </w:r>
    </w:p>
    <w:p>
      <w:pPr>
        <w:pStyle w:val="Normal"/>
        <w:rPr/>
      </w:pPr>
      <w:r>
        <w:rPr/>
        <w:t xml:space="preserve">Весной 1996 года, через год после мартовского удара Киева по крымской автономии, развернулись дискуссии по проекту новой Конституции Украины, и, в частности, по разделу, посвященному Крыму. Еще 23 ноября 1995 года Конституционная комиссия одобрила проект новой Конституции государства, где Крыму был посвящен отдельный Х раздел. В целом он фиксировал то правовое положение Крыма в составе Украины, которое определялось Законом от 17 марта 1995 года. Однако 24 февраля 1996 года в него были внесены существенные изменения, касавшиеся Крыма. В частности было предложено изменить название автономного образования - вместо «Автономная Республика Крым» - «Автономия Крым». Согласно новому проекту, образование не могло иметь Конституцию, но лишь Устав (Статут), подлежавший утверждению Верховной Радой Украины. Республиканские власти лишались права издавать региональные Законы (лишь нормативно-правовые акты). Верховный Совет Крыма становился лишь представительным, но не законодательным органом и т.д. Как писала газета </w:t>
      </w:r>
      <w:r>
        <w:rPr>
          <w:i/>
        </w:rPr>
        <w:t>Таврические Ведомости</w:t>
      </w:r>
      <w:r>
        <w:rPr/>
        <w:t>, оценивая новый вариант проекта: «Крым теряет возможность принимать участие в формировании и осуществлении внешнеполитической деятельности Украины в вопросах, которые затрагивают интересы Крыма. Органы власти Крыма также не будут иметь права обращаться в Конституционный Суд Украины в случае нарушения органами власти государства полномочий Крыма. Наконец, Крыму отказано в праве иметь свое постоянное представительство в столице Украины...»</w:t>
      </w:r>
      <w:r>
        <w:rPr>
          <w:rStyle w:val="EndnoteCharacters"/>
          <w:rStyle w:val="EndnoteAnchor"/>
        </w:rPr>
        <w:endnoteReference w:id="299"/>
      </w:r>
      <w:r>
        <w:rPr/>
        <w:t>.</w:t>
      </w:r>
    </w:p>
    <w:p>
      <w:pPr>
        <w:pStyle w:val="Normal"/>
        <w:rPr/>
      </w:pPr>
      <w:r>
        <w:rPr/>
        <w:t>Даже умеренные круги крымских политиков оценили новый вариант проекта Конституции как ярко выраженную дискриминацию Крыма. Что же касается радикально-республиканских сил, то их представители заявили о том, что новая Конституция Украины по существу окончательно превращает Крым в украинскую колонию. 7 марта 1996 года Президиум ВС Крыма принял специальное заявление, в котором расценил новый проект как попытку ликвидации республики как автономного образования</w:t>
      </w:r>
      <w:r>
        <w:rPr>
          <w:rStyle w:val="EndnoteCharacters"/>
          <w:rStyle w:val="EndnoteAnchor"/>
        </w:rPr>
        <w:endnoteReference w:id="300"/>
      </w:r>
      <w:r>
        <w:rPr/>
        <w:t>. Через три дня, 10 марта было обнародовано Постановление ВС Крыма по этому же поводу, в котором попытка узаконить новый статус Крыма называлась «попранием принципов демократии и международно-правовых норм», а также высказывалось намерение в случае принятия такого варианта общегосударственной Конституции, самостоятельно утвердить крымский Основной Закон на местном референдуме. При определенном участии международных организаций (в норвежском городе Нордвик в марте ОБСЕ был организован «круглый стол» по обсуждению крымской проблемы), полномочной делегации ВС Крыма в Киеве удалось восстановить некоторые положения первоначальной редакции проекта, однако это касалась главным образом наименований. По существу же в основу украинской Конституции (в части, касающейся Крыма) лег именно последний вариант проекта, ограничивающий рамки автономии еще более жестко, чем это было сделано Законом Украины от 17 марта 1995 года. ВС Крыма, крымская депутация в ВР Украины оказались бессильными выдвинуть и отстаивать собственный вариант «крымского раздела» Основного Закона Украины.</w:t>
      </w:r>
    </w:p>
    <w:p>
      <w:pPr>
        <w:pStyle w:val="Normal"/>
        <w:rPr/>
      </w:pPr>
      <w:r>
        <w:rPr/>
        <w:t>В принятой 28 июня 1996 года Конституции Украины Крыму посвящен Х раздел. Ст.134 определяет, что «Автономная республика Крым является неотъемлемой составной частью Украины и в пределах полномочий, определенных конституцией Украины решает вопросы, отнесенные к ее ведению». За АРК закрепляется право иметь свою Конституцию, которая подлежит обязательному утверждению ВР Украины. Структуру власти в АРК образует «Верховная Рада» Крыма (как официально именуется тот орган, который раньше назывался Верховным Советом Крыма) и Совет Министров. ВР Крыма является представительным органом автономии и может издавать нормативно-правовые акты, которые не могут противоречить Конституции и законам Украины, актам Президента и Кабинета Министров, и которые принимаются «во их исполнение» (Ст.135)</w:t>
      </w:r>
    </w:p>
    <w:p>
      <w:pPr>
        <w:pStyle w:val="Normal"/>
        <w:rPr/>
      </w:pPr>
      <w:r>
        <w:rPr/>
        <w:t>К ведению АРК новой Конституцией Украины отнесено лишь: назначение выборов депутатов ВР АРК; организация и проведение местных референдумов; управление имуществом, принадлежащим АРК; разработка, утверждение и исполнение бюджета АРК на основе единой бюджетной и налоговой политики Украины; разработка и реализация социальных и иных программ; признание статуса местностей как курортов; участие в обеспечении прав и свобод граждан, обеспечение общественного правопорядка; обеспечение функционирования и развития государственного и национальных языков и культур в АРК; охрана памятников истории и культуры; участие в государственных программах возвращения депортированных. Крыму разрешено также осуществлять «нормативное регулирование» по вопросам сельского хозяйства и лесов; мелиорации и карьеров; общественных работ, ремесел и промыслов; градостроительства и жилищного хозяйства, туризма, музеев, библиотек, театров и т.д.; транспорта; охоты, рыболовства; санаторно-курортных учреждений</w:t>
      </w:r>
      <w:r>
        <w:rPr>
          <w:rStyle w:val="EndnoteCharacters"/>
          <w:rStyle w:val="EndnoteAnchor"/>
        </w:rPr>
        <w:endnoteReference w:id="301"/>
      </w:r>
      <w:r>
        <w:rPr/>
        <w:t xml:space="preserve">. </w:t>
      </w:r>
    </w:p>
    <w:p>
      <w:pPr>
        <w:pStyle w:val="Normal"/>
        <w:rPr/>
      </w:pPr>
      <w:r>
        <w:rPr/>
        <w:t>Третьим важным моментом, характеризующим сложности украино-крымских взаимоотношений в политико-административной сфере являлся процесс согласования региональной Конституции Крыма. ВС Автономии начал работу над новой Конституцией Республики почти сразу же после отмены Киевом действия крымской Конституции 6 мая 1992 года. Под давлением Киева крымские парламентарии пошли на весьма серьезные уступки. В результате длительной работы по согласованию проекта с ВР Украины, осенью 1995 года появилась редакция Основного Закона АРК, признающая Крым не «государством в составе Украины» как это было ранее, а лишь «автономной частью Украины», вводившая обязательное использование украинской символики наряду с крымской и т.д.</w:t>
      </w:r>
      <w:r>
        <w:rPr>
          <w:rStyle w:val="EndnoteCharacters"/>
          <w:rStyle w:val="EndnoteAnchor"/>
        </w:rPr>
        <w:endnoteReference w:id="302"/>
      </w:r>
      <w:r>
        <w:rPr/>
        <w:t xml:space="preserve"> Признавалось, что республика «самостоятельно решает вопросы, отнесенные к ее ведению Конституцией Украины» и крымской Конституцией. В проекте, однако, оставалось и значительное количество терминов и норм прежней Конституции, таких как «народ Крыма», «гражданство Крыма», слово «государственные» в названиях республиканских административных органов, сохранялась статья, объявлявшая русский язык официальным на территории республики</w:t>
      </w:r>
      <w:r>
        <w:rPr>
          <w:rStyle w:val="EndnoteCharacters"/>
          <w:rStyle w:val="EndnoteAnchor"/>
        </w:rPr>
        <w:endnoteReference w:id="303"/>
      </w:r>
      <w:r>
        <w:rPr/>
        <w:t xml:space="preserve"> и т.д. из-за чего утверждение данного проекта в Киеве оставалось более чем проблематичным. Между тем набирал обороты процесс принятия Украины в Совет Европы. Одним из условий вступления Украины в эту международную организацию было урегулирование крымской проблемы на основе взаимоприемлемого варианта крымской Конституции. В январе 1996 Верховная Рада утвердила согласованный вариант крымской Конституции с существенными исключениями. Они касались понятия «народ Крыма», названий «государственные» в обозначении органов власти Крыма, а также 20-25 статей, в которых Крым, по мнению Киева, требовал для себя слишком многого, в том числе статью, объявляющую русский язык официальным на территории полуострова.  Такое «утверждение» крымской Конституции позволило Украине стать членом Совета Европы, однако после этого вся работа по дальнейшему согласованию Конституции автономии была прекращена, более того, Конституция Украины была принята совершенно без учета уже согласованного проекта крымского Основного Закона. Де-факто эта крымская конституция так и не вступила в действие. Такому исходу в немалой степени способствовал глубокий внутренний раскол в крымском региональном парламенте, по существу блокировавший всю работу по продвижению крымской Конституции.</w:t>
      </w:r>
    </w:p>
    <w:p>
      <w:pPr>
        <w:pStyle w:val="Normal"/>
        <w:rPr/>
      </w:pPr>
      <w:r>
        <w:rPr/>
        <w:t>Сложности, порожденные мероприятиями центральной власти в Крыму, стали предметом пристального внимания международных наблюдателей, которые оценили складывающуюся ситуацию, как внушающую определенные опасения. «Силы политической оппозиции в Крыму, - говорилось в одном из рапортов миссии ОБСЕ, - с некоторого времени заявляют о том, что отношения между Киевом и Симферополем все больше и больше определяются монополизацией государственных полномочий и централизацией принятия государственных решений в Киеве. Эти силы утверждают, что Киев сократил фактическую административную и экономическую компетенцию Автономной Республики Крым до статуса ниже украинской провинции (области)... Картину осложняют не только установленные Киевом ограничения административных полномочий Крыма, но также все более и более непосредственное управление полуостровом, осуществляемое украинским центральным правительством. Прямое управление Киева распространяется и на самые низкие уровни экономики и общественного управления. Такое развитие событий очень часто негативно интерпретируется в Крыму как нечто вроде политического и административного захвата украинцами.... Явно систематический захват Киевом важных крымских административных и экономических сфер и ощутимое постепенное ограничение автономного статуса Крыма сопровождается рядом законодательных актов Украины, которые также интерпретируются частью этнического русского населения и его лидерами как дискриминирующее»</w:t>
      </w:r>
      <w:r>
        <w:rPr>
          <w:rStyle w:val="EndnoteCharacters"/>
          <w:rStyle w:val="EndnoteAnchor"/>
        </w:rPr>
        <w:endnoteReference w:id="304"/>
      </w:r>
      <w:r>
        <w:rPr/>
        <w:t xml:space="preserve">. </w:t>
      </w:r>
    </w:p>
    <w:p>
      <w:pPr>
        <w:pStyle w:val="Normal"/>
        <w:rPr/>
      </w:pPr>
      <w:r>
        <w:rPr/>
        <w:t>Киев не ограничился чисто политическими методами воздействия на Крым, дважды прибегнув к демонстрации военной силы которая могла бы быть использована для подавления «сепаратистов». Так «антисепаратистскую» направленность носили совместные учения сил НАТО и ВМС Украины у берегов Крыма Си Бриз-97, вызвавшие массовые протесты населения, а также совместные учения американского военного контингента и крымской бригады Национальной гвардии Украины в том же 1997 году</w:t>
      </w:r>
      <w:r>
        <w:rPr>
          <w:rStyle w:val="EndnoteCharacters"/>
          <w:rStyle w:val="EndnoteAnchor"/>
        </w:rPr>
        <w:endnoteReference w:id="305"/>
      </w:r>
      <w:r>
        <w:rPr/>
        <w:t xml:space="preserve">. </w:t>
      </w:r>
    </w:p>
    <w:p>
      <w:pPr>
        <w:pStyle w:val="Normal"/>
        <w:rPr/>
      </w:pPr>
      <w:r>
        <w:rPr/>
        <w:t xml:space="preserve"> </w:t>
      </w:r>
    </w:p>
    <w:p>
      <w:pPr>
        <w:pStyle w:val="Normal"/>
        <w:rPr/>
      </w:pPr>
      <w:r>
        <w:rPr>
          <w:b/>
        </w:rPr>
        <w:t>Экономические ограничения</w:t>
      </w:r>
      <w:r>
        <w:rPr/>
        <w:t xml:space="preserve">. </w:t>
      </w:r>
    </w:p>
    <w:p>
      <w:pPr>
        <w:pStyle w:val="Normal"/>
        <w:rPr/>
      </w:pPr>
      <w:r>
        <w:rPr/>
        <w:t>Авторы доклада специально выделяют экономический аспект взаимоотношений Украины и Крыма, он действительно крайне важен для понимания сути проблемы. «Экономический упадок в Крыму, - считают авторы документа миссии ОБСЕ,- приобрел более бедственные размеры, чем на материковой части Украины, и определенные административно-экономические проблемы были усилены или, по крайней мере, не ослаблены украинскими властями». В 1993 году между правительством Крыма и Кабинетом министров Украины был заключен договор о бюджетных взаимоотношениях. Согласно этому документу в Крыму оставалось 100% налогов, сборов и платежей из которых в общегосударственный бюджет перечислялось 4,3% доходов в соответствии с долей населения и территории Крыма по отношению к Украине. Эта система, получившая название "одноканальных бюджетных взаимоотношений между Украиной и Крымом" оказалась достаточно эффективной и позволяла наполнять местный бюджет, а также сдерживать обвальное падение производства в 1994 и 1995 годах. Однако, 27 марта 1996 года, после ухода А.Франчука с поста премьер-министра крымского правительства, Киев в одностороннем порядке заменил эту систему другой, общегосударственной, в соответствие с которой большая часть налогов должна была уходить в центральный бюджет и затем возвращаться в регион в виде дотаций центра (в государственном бюджете Украины 1996 и 1997 годов положение Крыма ничем не отличалось от положения любой из украинских областей). Это чрезвычайно неблагоприятно отразилось на экономической ситуации в Крыму, спровоцировав большие темпы падения производства, которые в 1996-97 годах были более высокими, чем в целом по Украине. «Экономика АРК пребывает в глубоком кризисе, - констатировал в начале 1998 года министр экономики республики В.Суслов, - при этом положение по сравнению с 1996 годом не улучшилось, а ухудшилось. Если снижение темпов промышленности в 1996 году составляло 14,1%, то в 1997 году уже 24%, в то время как по Украине эти показатели соответственно составляли 5,1% и 1,8%»</w:t>
      </w:r>
      <w:r>
        <w:rPr>
          <w:rStyle w:val="EndnoteCharacters"/>
          <w:rStyle w:val="EndnoteAnchor"/>
        </w:rPr>
        <w:endnoteReference w:id="306"/>
      </w:r>
      <w:r>
        <w:rPr/>
        <w:t xml:space="preserve">. </w:t>
      </w:r>
    </w:p>
    <w:p>
      <w:pPr>
        <w:pStyle w:val="Normal"/>
        <w:rPr/>
      </w:pPr>
      <w:r>
        <w:rPr/>
        <w:t>Киев прекратил также все налоговые эксперименты, проводимые правительством Крыма в 1994-96 годах и позволявшие целому ряду предприятий сводить концы с концами. Вместе с тем, рядом законодательных актов украинских властей от уплаты налогов были освобождены многие санатории и дома отдыха, принадлежащие властным структурам Украины, что привело к потерям крымского республиканского бюджета. Крымское руководство делало робкие попытки вернуть ситуацию к состоянию 1993-96 годов. 15 марта 1996 года появился даже специальный указ президента Украины «О мерах по стабилизации и содействию социально-экономическому развитию АРК», в котором Кабинету Министров Украины давалось поручение внести в госбюджет изменения и дополнения, позволившие бы зачислять 100% налога на добавленную стоимость, акцизного сбора, налога на прибыль и т.д. в бюджет Крыма, однако, эти рекомендации остались лишь на бумаге. Бюджетное положение Крыма согласно украинскому законодательству о бюджете 1996 и 1997 годов ничем не отличалось от положения любой из украинских областей.</w:t>
      </w:r>
    </w:p>
    <w:p>
      <w:pPr>
        <w:pStyle w:val="Normal"/>
        <w:rPr/>
      </w:pPr>
      <w:r>
        <w:rPr/>
        <w:t>Чрезвычайно болезненными в отношениях центра и автономии оставались вопросы управления собственностью. Один из характерных конфликтов был связан с односторонним переподчинением украинским ведомствам в феврале 1996 года двух крупных санаториев «Южный» и «Аю-Даг»</w:t>
      </w:r>
      <w:r>
        <w:rPr>
          <w:rStyle w:val="EndnoteCharacters"/>
          <w:rStyle w:val="EndnoteAnchor"/>
        </w:rPr>
        <w:endnoteReference w:id="307"/>
      </w:r>
      <w:r>
        <w:rPr/>
        <w:t xml:space="preserve">. </w:t>
      </w:r>
    </w:p>
    <w:p>
      <w:pPr>
        <w:pStyle w:val="Normal"/>
        <w:rPr/>
      </w:pPr>
      <w:r>
        <w:rPr/>
        <w:t xml:space="preserve">Составной частью «крымской политики» Киева стала наряду с ликвидацией бюджетной самостоятельности Крыма в целом, практика предоставления или декларирования предоставления разнообразных налоговых льгот предприятиям центрального подчинения, а также различным регионам республики, минуя Симферополь. Так на Севере Крыма была создана «экспериментальная экономическая зона «Сиваш», в 1997 году появились Указы Президента Украины о Большой Ялте и Евпатории, первый из которых «столкнул» республиканские и местные экономические интересы. </w:t>
      </w:r>
    </w:p>
    <w:p>
      <w:pPr>
        <w:pStyle w:val="Normal"/>
        <w:rPr/>
      </w:pPr>
      <w:r>
        <w:rPr/>
        <w:t xml:space="preserve">Одновременно в СМИ Украины и официальных изданиях Крыма широко освещались разнообразные мероприятия центра «призванные оказать экономическую помощь полуострову», а также экономические программы, носившие большей частью сугубо декларативный характер. </w:t>
      </w:r>
    </w:p>
    <w:p>
      <w:pPr>
        <w:pStyle w:val="Normal"/>
        <w:rPr/>
      </w:pPr>
      <w:r>
        <w:rPr/>
      </w:r>
    </w:p>
    <w:p>
      <w:pPr>
        <w:pStyle w:val="Normal"/>
        <w:rPr>
          <w:b/>
          <w:b/>
        </w:rPr>
      </w:pPr>
      <w:r>
        <w:rPr>
          <w:b/>
        </w:rPr>
        <w:t>Давление в сфере культуры.</w:t>
      </w:r>
    </w:p>
    <w:p>
      <w:pPr>
        <w:pStyle w:val="Normal"/>
        <w:rPr/>
      </w:pPr>
      <w:r>
        <w:rPr/>
        <w:t>Таковое, не смотря на утверждение официальных средств массовой информации, также имело место и вызывало наибольшее отчуждение крымчан от политики центральной власти. Комиссия ВР Украины, занимающиеся согласованием текста крымской Конституции упорно отказываются признать статью о государственном трехъязычии в Крыму и официальный статус русского языка. В 1997 году ВС Крыма принял нормативный акт, установивший за русским языком официальный статус. Это решение было опротестовано прокурором Крыма (прокуратура АРК находится под контролем Киева). Президент Л.Кучма потребовал от крымского парламента отменить свое решение. Периодически достоянием прессы становятся различные документы центральных властей, предписывающие организовать перевод делопроизводства в различных ведомствах Крыма, а также учебных заведений на украинский язык. Большую озабоченность интеллигенции Крыма вызывает планомерное сокращение преподавания русского языка в школах и вузах, как и сокращение преподавателей этих дисциплин</w:t>
      </w:r>
      <w:r>
        <w:rPr>
          <w:rStyle w:val="EndnoteCharacters"/>
          <w:rStyle w:val="EndnoteAnchor"/>
        </w:rPr>
        <w:endnoteReference w:id="308"/>
      </w:r>
      <w:r>
        <w:rPr/>
        <w:t>. В 1996-97 гг. жители Крыма (как и в целом Украины) были лишены возможности смотреть в полном объеме программы российского ТВ, еще раньше то же произошло с российским радиовещанием.</w:t>
      </w:r>
    </w:p>
    <w:p>
      <w:pPr>
        <w:pStyle w:val="Normal"/>
        <w:rPr/>
      </w:pPr>
      <w:r>
        <w:rPr/>
      </w:r>
    </w:p>
    <w:p>
      <w:pPr>
        <w:pStyle w:val="Normal"/>
        <w:rPr/>
      </w:pPr>
      <w:r>
        <w:rPr>
          <w:b/>
        </w:rPr>
        <w:t>Внутриполитическая ситуация</w:t>
      </w:r>
      <w:r>
        <w:rPr/>
        <w:t xml:space="preserve">. </w:t>
      </w:r>
    </w:p>
    <w:p>
      <w:pPr>
        <w:pStyle w:val="Normal"/>
        <w:rPr/>
      </w:pPr>
      <w:r>
        <w:rPr/>
        <w:t>Все ограничительные мероприятия украинских властей относительно Крыма оказались возможными благодаря глубокому внутриполитическому кризису, который поразил крымские органы власти в 1994 году и не был преодолен даже перед угрозой полной утраты ими властных полномочий.</w:t>
      </w:r>
    </w:p>
    <w:p>
      <w:pPr>
        <w:pStyle w:val="Normal"/>
        <w:rPr/>
      </w:pPr>
      <w:r>
        <w:rPr/>
        <w:t>Этот кризис выразился в противоборстве различных групп во властных структурах Крыма за экономическое и политическое доминирование в регионе, а также постепенным разрушением общественной базы крымской региональной власти вследствие этого противоборства. Раскол крымского парламента, по-существу, окончательно парализовал его деятельность, сделав его органом полностью «безопасным» для центральных властей, чем и может быть объяснен тот факт, что Киев не пошел на роспуск ВС Крыма, хотя его состав и деятельность формально противоречили новой Конституции Украины.</w:t>
      </w:r>
    </w:p>
    <w:p>
      <w:pPr>
        <w:pStyle w:val="Normal"/>
        <w:rPr/>
      </w:pPr>
      <w:r>
        <w:rPr/>
        <w:t>К середине 1995 года депутатский корпус Верховного Совета Крыма был расколот на две противоборствующие группировки. Ядро одной из них составила фракция «Созидание» (ранее называлась «Реформы» и «Республика Крым») - главный инициатор борьбы против правительства Е.Сабурова, возглавляемая лидером Партии Экономического Возрождения В.Шевьевым и А.Даниляном, в другую объединились остатки пророссийских и республиканских фракций ВС.</w:t>
      </w:r>
    </w:p>
    <w:p>
      <w:pPr>
        <w:pStyle w:val="Normal"/>
        <w:rPr/>
      </w:pPr>
      <w:r>
        <w:rPr/>
        <w:t xml:space="preserve">Эти группировки имели условно различную политическую ориентацию. Фракция «Созидание» выступала тесное сотрудничество с Киевом, за что оппозиция обвиняла ее в «проукраинской политике», ведущей к утрате республикой самостоятельности. Сама оппозиция оперировала пророссийски-республиканскими лозунгами, однако, не выдвигала каких-либо коструктивных политических программ. Обе группировки ориентировались на различные финансово-промышленные группы Крыма, сформировавшиеся к 1995 году. Фракция «Созидание» опиралась прежде всего на предпринимательские круги и госструктуры, где было сильно влияние ПЭВК, оппозиция пользовалась поддержкой влиятельной коммерческой корпорации «Империя», возглавляемой экономическим магнатом Л.Миримским, некоторых других предпринимательских структур. Интересы первой группировки выражали газеты </w:t>
      </w:r>
      <w:r>
        <w:rPr>
          <w:i/>
        </w:rPr>
        <w:t>Республика Крым</w:t>
      </w:r>
      <w:r>
        <w:rPr/>
        <w:t xml:space="preserve">, отчасти </w:t>
      </w:r>
      <w:r>
        <w:rPr>
          <w:i/>
        </w:rPr>
        <w:t>Крымская Правда</w:t>
      </w:r>
      <w:r>
        <w:rPr/>
        <w:t xml:space="preserve">, второй – газета </w:t>
      </w:r>
      <w:r>
        <w:rPr>
          <w:i/>
        </w:rPr>
        <w:t>Крымское Время</w:t>
      </w:r>
      <w:r>
        <w:rPr/>
        <w:t xml:space="preserve">. Оба объединения имели свое лобби в украинском Парламенте и в администрации Президента Украины. Противостояние двух группировок в ВС Крыма бывало иногда столь острым, что это парализовало работу Высшего органа власти республики. </w:t>
      </w:r>
    </w:p>
    <w:p>
      <w:pPr>
        <w:pStyle w:val="Normal"/>
        <w:rPr/>
      </w:pPr>
      <w:r>
        <w:rPr/>
        <w:t>В 1995-96 годах фракция "Созидание" развернула борьбу за смещение правительства А.Франчука, которое обвинялось в недостаточно умелом руководстве регионом. А.Франчук был отправлен в отставку с поста премьер-министра, а на его место избран А.Демиденко, занимавший до этого пост вице-премьера крымского правительства. Кабинет А.Демиденко, однако, оказался склонным в большей степени проводить политику в интересах официального Киева, нежели лидеров  фракции "Созидание", чем во многом и объясняется то, что через некоторое время представители этой фракции развернули критику и этого кабинета (с деятельность правительства А.Демиденко связаны наибольшие потери Крыма в части республиканских полномочий).</w:t>
      </w:r>
    </w:p>
    <w:p>
      <w:pPr>
        <w:pStyle w:val="Normal"/>
        <w:rPr/>
      </w:pPr>
      <w:r>
        <w:rPr/>
        <w:t>В свою очередь парламентская оппозиция обрушилась на руководство большинства ВС с обвинениями в крупных финансовых злоупотреблениях, связям с криминальными структурами и коррупции. В сентябре 1996 года оппозиция объединилась в т.н. "Антикриминальную коалицию"(32 депутата), которой удалось 9 октября 1996 года отправить в отставку спикера крымского парламента Е.Супрунюка. Отставке способствовал скандал, связанный с таинственным исчезновением спикера 24 августа 1996 года (по словам Е.Супрунюка он был похищен и увезен неизвестными на север Крыма. Оппозиция обвинила спикера в инсценировании своего похищения в политических целях)</w:t>
      </w:r>
      <w:r>
        <w:rPr>
          <w:rStyle w:val="EndnoteCharacters"/>
          <w:rStyle w:val="EndnoteAnchor"/>
        </w:rPr>
        <w:endnoteReference w:id="309"/>
      </w:r>
      <w:r>
        <w:rPr/>
        <w:t>. Избранный на место Е.Супрунюка «антикриминал» В.Киселев, сумел продержаться на своем посту лишь несколько  месяцев, после чего был заменен одним из лидеров, оправившегося от поражения «Созидания» А.Гриценко.</w:t>
      </w:r>
    </w:p>
    <w:p>
      <w:pPr>
        <w:pStyle w:val="Normal"/>
        <w:rPr/>
      </w:pPr>
      <w:r>
        <w:rPr/>
        <w:t xml:space="preserve">Отсутствие каких-либо позитивных сдвигов в экономике Крыма, окончательная утрата экономической самостоятельности в период правительства А.Демиденко, создало условия для новых изменений в крымском правительстве. К 1997 году вокруг экс-премьера А.Франчука, к этому времени депутата ВР Украины от г.Керчи сформировался самостоятельный центр политического влияния, который начал работу по возвращению А.Франчука на крымский «политический Олимп». В  начале 1997 года между крупнейшими группировками ВС Крыма было достигнуто неформальное соглашение по объединению действий, с целью возвращения А.Франчука на пост руководителя Крымского правительства. Попытка А.Демиденко заручиться поддержкой официального Киева и опереться на созданное в Крыму общественно-политическое движение («Крым - Наш дом») не увенчалась успехом.     А.Демиденко был отправлен в отставку.    Президент Украины Л.Кучма утвердил избрание А.Франчука Председателем Совета Министров Крыма и вскоре последний сформировал правительство в которое вошли как представители ПЭВК, так и люди входившие в "Антикриминальную коалицию". С приходом А.Франчука - влиятельной фигуры в политических кругах Украины и Крыма ожидалось наступление известной стабилизации внутрикрымской политической ситуации. Однако накануне выборов в ВР Украины в 1998 году в Крыму с новой силой вспыхнули политические баталии, которые сопровождались даже криминальными эксцессами, которые стали едва ли не нормой крымской политической жизни середины 90-х годов. </w:t>
      </w:r>
    </w:p>
    <w:p>
      <w:pPr>
        <w:pStyle w:val="Normal"/>
        <w:rPr/>
      </w:pPr>
      <w:r>
        <w:rPr/>
      </w:r>
    </w:p>
    <w:p>
      <w:pPr>
        <w:pStyle w:val="Normal"/>
        <w:rPr>
          <w:b/>
          <w:b/>
        </w:rPr>
      </w:pPr>
      <w:r>
        <w:rPr>
          <w:b/>
        </w:rPr>
        <w:t>Криминал и политика.</w:t>
      </w:r>
    </w:p>
    <w:p>
      <w:pPr>
        <w:pStyle w:val="Normal"/>
        <w:rPr/>
      </w:pPr>
      <w:r>
        <w:rPr>
          <w:b/>
        </w:rPr>
        <w:t xml:space="preserve"> </w:t>
      </w:r>
      <w:r>
        <w:rPr/>
        <w:t>Тесная связь криминальных структур и политиков – также существенная черта эпохи введения Крыма в правовое поле Украины. К середине 90-х годов на полуострове действовали несколько влиятельных мафиозных группировок (наиболее крупные – «башмаки» называлась по имени руководителя В.Башмакова и «Сэйлем» - от наименования ресторана в Симферополе), которые занимались рекетом, торговлей оружием и т.д. Их расцвету способствовала длительная неразбериха с подчиненностью правоохранительных структур Крыма. Переподчинение в 1994 году крымской милиции Киеву также существенно не повлияло на ситуацию, напротив именно с 1995 года влияние криминальных группировок на общество стало ощущаться особенно сильно. В середине 90-х в Крыму возникли целые альянсы, объединявшие криминал и теневую или полу-теневую экономику. Связанные с криминальными группировками предпринимательские круги контролировали целые сектора местного хозяйства: торговлю горюче-смазочными материалами, санаторнр-курортный комплекс, розничную торговлю и т.д. Криминальные группировки начали оказывать целенаправленное воздействие на местных политиков и представителей власти.</w:t>
      </w:r>
    </w:p>
    <w:p>
      <w:pPr>
        <w:pStyle w:val="Normal"/>
        <w:rPr/>
      </w:pPr>
      <w:r>
        <w:rPr/>
        <w:t>Так общеизвестными были связи между руководством ПЭВ и криминальной группировкой «Сэйлем». С помощью боевиков этой гангстерской «бригады» ПЭВКовские деятели организовывали давление на своих политических противников (так, например, в 1995 году спикер крымского парламента Е.Супрунюк организовал избиение экс-спикера С.Цекова, а затем по его заказу был убит шантажировавший его участник нападения). Через связанные с криминалом банки, близкие к ПЭВ предпринимательские структуры осуществляли крупные хищения и т.д. В свою очередь политики пэвковской ориентации обвиняли своих оппонентов из «антикриминальной коалиции» в том, что они опираются на другую криминальную группировку «Башмаков». Время 1995-98 годов получило название эпохи «криминального беспредела»</w:t>
      </w:r>
      <w:r>
        <w:rPr>
          <w:rStyle w:val="EndnoteCharacters"/>
          <w:rStyle w:val="EndnoteAnchor"/>
        </w:rPr>
        <w:endnoteReference w:id="310"/>
      </w:r>
      <w:r>
        <w:rPr/>
        <w:t xml:space="preserve">. Это было время почти открытой коррупции и уголовного террора. На политиков и бизнесменов организовывались покушения, кровавые конфликты возникали и между представителями преступных групп. На выборах в местные органы власти в 1995 году в районные и городские советы Крыма прошли 44 человека в разной степени связанные с криминальными структурами. Криминализация политической жизни глубоко дискредитировала органы республиканской власти, лишая их какой-либо поддержки со стороны населения. </w:t>
      </w:r>
    </w:p>
    <w:p>
      <w:pPr>
        <w:pStyle w:val="Normal"/>
        <w:rPr/>
      </w:pPr>
      <w:r>
        <w:rPr/>
        <w:t>Лишь в 1998 году накануне выборов в ВР Украины руководство МВД страны предприняло меры по обезвреживанию крымского криминалитета. Толчек им дали события в Ялте. В начале 1998 года президент Л.Кучма подписал указ о назначении нового руководителя исполнительной власти Ялты вместо занимавшего этот пост представителя Партии экономического возрождения, это было связано с крупными злоупотреблениями городских властей. Этот указ по-сути отстранявший предпринимательскую группировку ПЭВ от контроля над Южным берегом Крыма, вызвал острый политический кризис как в Ялте, так и в Крыму в целом, в чем-то напоминающий кризис весны 1995 года. Как и последний, он имел своим следствием прямое вмешательство украинских правоохранительных и фискальных органов в крымскую ситуацию. Мероприятия, проведенные крымским управлением МВД Украины (под руководством нового его начальника генерала Г.Москаля) привело к разгрому крымских организованных криминальных группировок и ослаблению связанных с ними предпринимательских структур и подрыву влияния ПЭВ, что не замедлило сказаться на результатах выборов в ВР Украины и Крыма.</w:t>
      </w:r>
    </w:p>
    <w:p>
      <w:pPr>
        <w:pStyle w:val="Normal"/>
        <w:rPr/>
      </w:pPr>
      <w:r>
        <w:rPr/>
      </w:r>
    </w:p>
    <w:p>
      <w:pPr>
        <w:pStyle w:val="Normal"/>
        <w:rPr>
          <w:b/>
          <w:b/>
        </w:rPr>
      </w:pPr>
      <w:r>
        <w:rPr>
          <w:b/>
        </w:rPr>
        <w:t xml:space="preserve">Выборы-98. </w:t>
      </w:r>
    </w:p>
    <w:p>
      <w:pPr>
        <w:pStyle w:val="Normal"/>
        <w:rPr/>
      </w:pPr>
      <w:r>
        <w:rPr/>
        <w:t xml:space="preserve">Глубокий кризис экономики Украины, приведший к обнищанию целых слоев ее населения вызвал оживление настроений социального (преимущественно пассивного) протеста и  усиление влияния коммунистов. Компартия Крыма (первый секретарь рескома Л.Грач), как часть украинской Коммунистической партии пользовалась поддержкой значительного числа избирателей. Сами коммунисты называют цифру 30 тыс. членов партии на полуострове. Поддержке компартии способствовали не только ностальгические чувства значительной части населения, но и выраженная прореспубликанская позиция крымских коммунистов, лидер которых Л.Грач неизменно выступал за экономическую самостоятельность Крыма и расширение его автономии. На выборах в ВР Украины и Крыма, прошедших весной 1998 года коммунистам, как и в целом по Украине в Крыму сопутствовал успех. Согласно Закону Украины о ВР Крыма в представительный орган автономии должны были быть избраны 100 депутатов,  для работы не на постоянной основе (постоянно функционирует лишь президиум ВР Крыма). Выборы осуществлялись на пропорциональной основе по территориальным округам, их система была аналогичной применяемой в областях Украины. Главным соперником коммунистов считалась партия «Союз», получившая в 1997 году статус всеукраинской партии (лидер С.Савченко). В выборах марта 1998 года приняли участие представители 23 политических партий и общественных организаций. Прошли в региональный парламент депутации лишь 6 из них. Из 93 выбранных депутатов (по семи округам состоялись перевыборы) 33 (35,5%) представляли Компартию; 4 (4,3%) – Партию «Союз», столько же представителей прошло от НДП и Аграрной партии; 2 депутата были выдвинуты разгромленной ПЭВ, 1 представлял СПУ. Большинство депутатов нового крымского парламента были все же беспартийные – 45 (48,4%) человек. Они представляли преимущественно районные и городские администрации, руководство крупных предприятий и т.д. </w:t>
      </w:r>
    </w:p>
    <w:p>
      <w:pPr>
        <w:pStyle w:val="Normal"/>
        <w:rPr/>
      </w:pPr>
      <w:r>
        <w:rPr/>
        <w:t>Выборы в парламент Украины по Крыму также в целом были более успешными для коммунистов, чем для представителей других партий. Они проходили по смешанной системе: нужно было проголосовать за один из партийных списков, а затем выбрать кандидата от одномандатного округа. За коммунистов проголосовало 39,12% крымских избирателей, рейтинг второй партии – «Союз» оценивался в 10,62%. По территориальным округам ситуация была иной: лишь трое из десяти депутатов от Крыма представляли эту партию</w:t>
      </w:r>
      <w:r>
        <w:rPr>
          <w:rStyle w:val="EndnoteCharacters"/>
          <w:rStyle w:val="EndnoteAnchor"/>
        </w:rPr>
        <w:endnoteReference w:id="311"/>
      </w:r>
      <w:r>
        <w:rPr/>
        <w:t>. В Севастополе за коммунистов свои голоса отдали 42,08% избирателей. Это соответствует ситуации по Украине в целом: в результате выборов в ВР Украины коммунисты получили 84 мандата, Рух- 32, Социалисты и Селянская партия – 29, Зеленые – 19, представители НДП – 17, «Громады» - 16, Прогрессивной соцпартии – 14, СДПУ(объединенной) –14.</w:t>
      </w:r>
    </w:p>
    <w:p>
      <w:pPr>
        <w:pStyle w:val="Normal"/>
        <w:rPr/>
      </w:pPr>
      <w:r>
        <w:rPr/>
        <w:t>Спикером нового парламента был избран лидер крымских коммунистов Л.Грач, председателем Совета министров стал С.Куницын – мер г.Красноперекопск, член НДП.</w:t>
      </w:r>
    </w:p>
    <w:p>
      <w:pPr>
        <w:pStyle w:val="Normal"/>
        <w:rPr/>
      </w:pPr>
      <w:r>
        <w:rPr/>
      </w:r>
    </w:p>
    <w:p>
      <w:pPr>
        <w:pStyle w:val="Normal"/>
        <w:rPr>
          <w:b/>
          <w:b/>
        </w:rPr>
      </w:pPr>
      <w:r>
        <w:rPr>
          <w:b/>
        </w:rPr>
        <w:t>Новая Конституция Крыма.</w:t>
      </w:r>
    </w:p>
    <w:p>
      <w:pPr>
        <w:pStyle w:val="Normal"/>
        <w:rPr/>
      </w:pPr>
      <w:r>
        <w:rPr/>
        <w:t xml:space="preserve"> </w:t>
      </w:r>
      <w:r>
        <w:rPr/>
        <w:t>Сформировавшееся в результате выборов руководство регионального парламента приступило к разработке Основного нормативно-правового акта Автономии. Хотя 4 апреля 1996 года ВР Украины своим законом утвердила Конституцию Крыма принятую года (за исключением ряда статей), она оставалась фактически не действующим документом. К тому же, многие ее положения, например те, которыми устанавливалась большая степень независимости правительства Крыма от его Верховного Совета, не удовлетворяло большинство нового состава крымского представительного органа. В достаточно короткий срок был разработан новый текст Конституции Крыма и 21 ноября 1998 года Конституция была принята ВР Крыма. 23 декабря 1998 года она была утверждена ВР Украины и вскоре подписана Президентом Л.Кучмой. Столь быстрое утверждение главного Нормативно-правового акта Крыма оказалось возможным как благодаря тому, что большинство ВР Украины, также как и ВР Крыма составляли левые и, прежде всего коммунисты, так и тому, что Киеву был предложен документ, не выпадающий из рамок украинского государственного законодательства. Ст.1 новой Конституции определила статус Автономной Республики Крым: «АРК является неотъемлемой составной частью Украины и в пределах полномочий, определенных Конституцией Украины, решает вопросы, отнесенные к ее ведению»</w:t>
      </w:r>
      <w:r>
        <w:rPr>
          <w:rStyle w:val="EndnoteCharacters"/>
          <w:rStyle w:val="EndnoteAnchor"/>
        </w:rPr>
        <w:endnoteReference w:id="312"/>
      </w:r>
      <w:r>
        <w:rPr/>
        <w:t>. Автономия имеет представительный орган – Верховную Раду, и исполнительный орган - Совет министров, а также свою столицу и символику. Документ в целом устанавливает верховенство украинских законов на территории автономии. В ст.2 говорится, что в случае противоречия положений нормативно-правовых актов ВР АРК и актов Совета министров АРК Конституции Украины, законам Украины действуют положения Конституции Украины, законов Украины</w:t>
      </w:r>
      <w:r>
        <w:rPr>
          <w:rStyle w:val="EndnoteCharacters"/>
          <w:rStyle w:val="EndnoteAnchor"/>
        </w:rPr>
        <w:endnoteReference w:id="313"/>
      </w:r>
      <w:r>
        <w:rPr/>
        <w:t>, что несколько не соответствует мировой практике автономий, в законодательстве о которых обычно выделяются сферы безусловного верховенства общенациональных законов, верховенства местного права и общего ведения. Согласно новой Конституции, полномочия АРК сведены, по существу, к административному регулированию в ряде областей: сельского хозяйства и лесов, мелиорации и карьеров, общественных работ, ремесел и промыслов, благотворительной деятельности, градостроительства и жилищного хозяйства, курортно-рекреационной сферы, туризма, гостиничного дела, ярмарок, музеев, библиотек, театров, других учреждений культуры, историко-культурных заповедников, транспорта общего пользования, автодорог, охоты, рыболовства, санитарной и лечебной служб и некоторым другим вопросам</w:t>
      </w:r>
      <w:r>
        <w:rPr>
          <w:rStyle w:val="EndnoteCharacters"/>
          <w:rStyle w:val="EndnoteAnchor"/>
        </w:rPr>
        <w:endnoteReference w:id="314"/>
      </w:r>
      <w:r>
        <w:rPr/>
        <w:t>. Что касается бюджета Автономной республики, то, согласно Конституции он формируется путем зачисления «налогов и сборов, собираемых на территории АРК, за исключением местных, с дальнейшей передачей в Государственный бюджет Украины средств для общегосударственных расходов»</w:t>
      </w:r>
      <w:r>
        <w:rPr>
          <w:rStyle w:val="EndnoteCharacters"/>
          <w:rStyle w:val="EndnoteAnchor"/>
        </w:rPr>
        <w:endnoteReference w:id="315"/>
      </w:r>
      <w:r>
        <w:rPr/>
        <w:t>. Размер этих отчислений не установлен, хотя провозглашено, что «финансовая самостоятельность АРК гарантируется закреплением законами Украины за доходной частью бюджета АРК на стабильной основе общегосударственных налогов и сборов…»</w:t>
      </w:r>
      <w:r>
        <w:rPr>
          <w:rStyle w:val="EndnoteCharacters"/>
          <w:rStyle w:val="EndnoteAnchor"/>
        </w:rPr>
        <w:endnoteReference w:id="316"/>
      </w:r>
      <w:r>
        <w:rPr/>
        <w:t xml:space="preserve"> Все вопросы межбюджетных отношений Украины и Крыма отнесены к сфере украинского законодательства</w:t>
      </w:r>
      <w:r>
        <w:rPr>
          <w:rStyle w:val="EndnoteCharacters"/>
          <w:rStyle w:val="EndnoteAnchor"/>
        </w:rPr>
        <w:endnoteReference w:id="317"/>
      </w:r>
      <w:r>
        <w:rPr/>
        <w:t>. Ряд формулировок Конституции дает основу для совершенно противоположных толкований, особенно это относится к наиболее спорным моментам во взаимоотношениях Крыма и Украины. Согласно ст.7 «Территория АРК определяется границами, существовавшими на 20 января 1991 года – день проведения референдума и на день вступления в силу Закона Украины о восстановлении автономной республики». Определено также, что «При Верховной Раде АРК может быть создано и функционировать Представительство г.Севастополя»</w:t>
      </w:r>
      <w:r>
        <w:rPr>
          <w:rStyle w:val="EndnoteCharacters"/>
          <w:rStyle w:val="EndnoteAnchor"/>
        </w:rPr>
        <w:endnoteReference w:id="318"/>
      </w:r>
      <w:r>
        <w:rPr/>
        <w:t>, но остается непонятным является или нет Севастополь частью Крыма. Если учитывать общий принцип верховенства украинского законодательства, то на этот вопрос следует ответить однозначно отрицательно. Авторы Конституции обошли острый вопрос об официальном языке на территории автономии. Провозглашено, что «наряду с государственным (украинским – А.М.) обеспечивается функционирование и развитие, использование и защита русского, крымскотатарского, а также языков других национальностей. 2. В Автономной республике Крым русский язык как язык большинства населения и приемлемый для межнационального общения используется во всех сферах общественной жизни»</w:t>
      </w:r>
      <w:r>
        <w:rPr>
          <w:rStyle w:val="EndnoteCharacters"/>
          <w:rStyle w:val="EndnoteAnchor"/>
        </w:rPr>
        <w:endnoteReference w:id="319"/>
      </w:r>
      <w:r>
        <w:rPr/>
        <w:t>. Установлено также, что документы, удостоверяющие личность граждан в АРК выполняются на украинском и русском языках, а по ходатайству и на крымскотатарском языке. Наряду с украинским, русский язык допущен в качестве языка судопроизводства, нотариального производства, производства по делам об административных правонарушениях, юридической помощи, как язык работы почты, телеграфа, предприятий, учреждений и т.д.</w:t>
      </w:r>
      <w:r>
        <w:rPr>
          <w:rStyle w:val="EndnoteCharacters"/>
          <w:rStyle w:val="EndnoteAnchor"/>
        </w:rPr>
        <w:endnoteReference w:id="320"/>
      </w:r>
      <w:r>
        <w:rPr/>
        <w:t xml:space="preserve"> </w:t>
      </w:r>
    </w:p>
    <w:p>
      <w:pPr>
        <w:pStyle w:val="Normal"/>
        <w:rPr/>
      </w:pPr>
      <w:r>
        <w:rPr/>
        <w:t xml:space="preserve">Фактически «языковые» статьи Конституции являются детализацией норм ныне действующего Закона Украины о языках, а не отражением крымской региональной специфики, где свыше 90% населения не используют никакой другой язык кроме русского. </w:t>
      </w:r>
    </w:p>
    <w:p>
      <w:pPr>
        <w:pStyle w:val="Normal"/>
        <w:rPr/>
      </w:pPr>
      <w:r>
        <w:rPr/>
        <w:t>Большая часть новой Конституции посвящена системе внутреннего управления в автономии. Документ детально разграничивает сферы ведения Верховной Рады и Совета министров Крыма, устанавливая верховенство представительной ветви власти, регулирует взаимоотношения республиканских властей и местных администраций и т.д.</w:t>
      </w:r>
    </w:p>
    <w:p>
      <w:pPr>
        <w:pStyle w:val="Normal"/>
        <w:rPr/>
      </w:pPr>
      <w:r>
        <w:rPr/>
        <w:t>Новая конституция встретила отнюдь не однозначную реакцию в обществе. Парламентское большинство поддержало ее, однако, реакция крымских политических организаций и населения была не столь единодушной. Пророссийские организации (Русская община Крыма, РПК/РДК и др.) подвергли документ резкой критике. В заявлении Думы Русской общины Крыма говорилось: «фактически, новая крымская конституция будет предоставлять Крыму и его гражданам прав даже меньше, чем украинская… Крымские депутаты пошли на добровольное ограничение уже имеющихся и признанных Украиной полномочий Крыма в таких областях как права и свободы человека, социальные вопросы»</w:t>
      </w:r>
      <w:r>
        <w:rPr>
          <w:rStyle w:val="EndnoteCharacters"/>
          <w:rStyle w:val="EndnoteAnchor"/>
        </w:rPr>
        <w:endnoteReference w:id="321"/>
      </w:r>
      <w:r>
        <w:rPr/>
        <w:t xml:space="preserve"> и т.д. Особенно резкие протесты вызывали положение Конституции о статусе русского языка. В том же обращении указывалось, что Конституция «не защищает права русской этнической и русской языковой общин… она предусматривает планомерное усиление украинизации…»</w:t>
      </w:r>
      <w:r>
        <w:rPr>
          <w:rStyle w:val="EndnoteCharacters"/>
          <w:rStyle w:val="EndnoteAnchor"/>
        </w:rPr>
        <w:endnoteReference w:id="322"/>
      </w:r>
      <w:r>
        <w:rPr/>
        <w:t>. Не менее резкой критике подвергла Конституцию и партия «Союз». «Союзовцы» считали, что новое руководство Крыма пошло на неоправданные уступки Киеву взамен на карт-бланш, данный Л.Грачу на установление режима своей личной власти в регионе</w:t>
      </w:r>
      <w:r>
        <w:rPr>
          <w:rStyle w:val="EndnoteCharacters"/>
          <w:rStyle w:val="EndnoteAnchor"/>
        </w:rPr>
        <w:endnoteReference w:id="323"/>
      </w:r>
      <w:r>
        <w:rPr/>
        <w:t>. Любопытно, что даже некоторая часть коммунистов явно неодобрительно отнеслась к Новой крымской Конституции. Как и представители других партий они считали этот документ результатом сговора правящих кругов Крыма и украинских властей</w:t>
      </w:r>
      <w:r>
        <w:rPr>
          <w:rStyle w:val="EndnoteCharacters"/>
          <w:rStyle w:val="EndnoteAnchor"/>
        </w:rPr>
        <w:endnoteReference w:id="324"/>
      </w:r>
      <w:r>
        <w:rPr/>
        <w:t>. Оппоненты даже инициировали принятие Государственной Думой России специального Заявления «В связи с закреплением в Конституции Автономной Республики Крым украинского языка как единственного государственного языка на территории АРК»</w:t>
      </w:r>
      <w:r>
        <w:rPr>
          <w:rStyle w:val="EndnoteCharacters"/>
          <w:rStyle w:val="EndnoteAnchor"/>
        </w:rPr>
        <w:endnoteReference w:id="325"/>
      </w:r>
      <w:r>
        <w:rPr/>
        <w:t xml:space="preserve">. С другой стороны в качестве противников новой Конституции выступили Националистические и национал-либеральные организации Украины и проукраинские группы в Крыму, а также национал-радикальное крыло крымскотатарского движения, группирующееся вокруг Меджлиса крымских татар. Фракция Народного Руха Украины попыталась торпедировать (неудачно) утверждение Конституции Крыма на сессии ВР Украины. Меджлис крымских татар был недоволен тем, что документ полностью игнорировал подходы этой организации к проблеме организации крымского общества и сам факт ее существования.  </w:t>
      </w:r>
    </w:p>
    <w:p>
      <w:pPr>
        <w:pStyle w:val="Normal"/>
        <w:rPr/>
      </w:pPr>
      <w:r>
        <w:rPr/>
        <w:t>Что касается сторонников нового Основного нормативно-правового акта автономии и, прежде всего Л.Грача, то, по его мнению, новая Конституция Крыма явилась не только реалистическим документом, отвечающим современному состоянию крымско-украинских взаимоотношений, но и документом, расширяющим полномочия автономии по сравнению с ее нынешним положением. «Отличительной особенностью принятой Конституции АРК, - подчеркивал Л.Грач, - является высокая степень экономической самостоятельности ... республики В ней закреплено наше право на землю и природные ресурсы, определен порядок управления имуществом... находящимся на территории автономии, установлены особые принципы формирования бюджета республики по так называемой одноканальной системе»</w:t>
      </w:r>
      <w:r>
        <w:rPr>
          <w:rStyle w:val="EndnoteCharacters"/>
          <w:rStyle w:val="EndnoteAnchor"/>
        </w:rPr>
        <w:endnoteReference w:id="326"/>
      </w:r>
      <w:r>
        <w:rPr/>
        <w:t>. По мнению Грача: «Конституция АРК закрепила такой объем полномочий, который при восстановлении ранее существовавших связей в рамках СНГ был бы достаточным для обеспечения поэтапного социально-экономического и культурного возрождения региона...»</w:t>
      </w:r>
      <w:r>
        <w:rPr>
          <w:rStyle w:val="EndnoteCharacters"/>
          <w:rStyle w:val="EndnoteAnchor"/>
        </w:rPr>
        <w:endnoteReference w:id="327"/>
      </w:r>
      <w:r>
        <w:rPr/>
        <w:t>.</w:t>
      </w:r>
    </w:p>
    <w:p>
      <w:pPr>
        <w:pStyle w:val="Normal"/>
        <w:rPr/>
      </w:pPr>
      <w:r>
        <w:rPr/>
        <w:t>Если говорить о новой Конституции Крыма в целом, то она зафиксировала то состояние, в котором оказалась автономная республика,  после ее «введения в правовое поле Украины» в 1995 году и четырех лет глубокого политического кризиса. Конституция в полной мере отражает то противоречивое положение, которое занимает территориальная автономия в составе унитарного государства, положение при котором у нее практически нет особых полномочий, а есть лишь особый статус. В то же время по тексту Конституции было бы не совсем верно судить о реальном содержании сегодняшних украино-крымских отношений, которые определяются не столько писаным законодательством, сколько сложившейся практикой контактов первых лиц украинского государства и крымской автономии, а также ограниченной способностью украинской центральной власти к более или менее полному контролю за ситуацией, прежде всего экономической, на полуострове. Сфера реальных полномочий Крыма сегодня не совпадает со сферой юридически признанных полномочий. Можно даже сказать, что связь этих двух сфер в известном смысле обратно пропорциональна. Также как наличие Конституции Крыма, принятой в 1996 году вовсе не подразумевало реальных прав и полномочий республики, но наоборот было причиной политики жестких административных ограничений и контроля со стороны Киева, уступки, сделанные нынешними властями в сфере юридических прав и полномочий автономии повлекли за собой известное расширение их реальных возможностей. Реальные права администрации Л.Грача, уровень ее автономности от Киева неизмеримо выше статуса предшествующих правительств с 1995 года. В известном смысле это связано с теми уступками, которые были сделаны в ходе разработки Конституции, а также с поддержкой, которую Л.Грач как коммунист имеет в Верховной Раде Украины.</w:t>
      </w:r>
    </w:p>
    <w:p>
      <w:pPr>
        <w:pStyle w:val="Normal"/>
        <w:rPr/>
      </w:pPr>
      <w:r>
        <w:rPr/>
        <w:t>Если говорить о внутриполитической ситуации на полуострове, то она характеризуется усилением административно-государственных институтов, активно взаимодействующих и интегрирующихся с политиками левой ориентации. Перед государственными органами Крыма стоят сегодня серьезные социальные и экономические проблемы, связанные со стабилизацией экономики полуострова, необходимостью обеспечения социальных выплат и т.д.</w:t>
      </w:r>
    </w:p>
    <w:p>
      <w:pPr>
        <w:pStyle w:val="Normal"/>
        <w:rPr/>
      </w:pPr>
      <w:r>
        <w:rPr/>
        <w:t xml:space="preserve">Что касается населения Крыма, то оно переживает период разочарования в политической деятельности. Для большинства крымчан их сегодняшняя жизнь наполнена тяжелыми лишениями. Экономический кризис, переживаемый Украиной оборачивается для жителей полуострова невыплатами заработной платы, высоким налогообложением и т.п. явлениями, порождая большую социально-психологическую напряженность, чувство апатии и безысходности. Несомненно, после 1995 года Крым переживает период всесторонней депрессии. И возможно лишь сейчас появились признаки стабилизации ситуации. </w:t>
      </w:r>
    </w:p>
    <w:p>
      <w:pPr>
        <w:pStyle w:val="Normal"/>
        <w:rPr/>
      </w:pPr>
      <w:r>
        <w:rPr/>
        <w:t xml:space="preserve">И все же, несмотря на утраты последних лет, значение того, что происходило в Крыму на протяжении последних постперестроечных лет трудно переоценить. Крым дает нам один из немногих примеров самоорганизации территории перед лицом грандиозного крушения имперской государственной системы. Крымский автономизм – вовсе не рядовое явление на развалинах СССР, у него много сторонников и много противников, поэтому имеет смысл хотя бы вкратце охарактеризовать его. Не смотря на то, что Крым признан украинскими властями автономной территорией, что нашло отражение в Конституции Украины и в целом ряде законов, значительное количество украинских аналитиков оспаривает легитимность крымской автономии на том основании, что остается неясным, кто представляет собой субъект особых прав и источник власти на этой территории с особым статусом. Им не может быть, утверждают они проосто «население» Крыма, так как оно как часть украинского народа не обладает правом на самоопределение (Автономная республика Крым была создана именно актом народного волеизъявления в 1991 году). Им не может быть и русское большинство Крыма, поскольку Конституция Украины не предусматривает такую форму самоуправления для национальных меньшинств. Украинские аналитики готовы признать такое право лишь за крымскими татарами, как этносом, не имеющим другой территории, кроме Крыма, однако, очевидно, что крымская автономия в этом смысле не является «крымскотатарской». </w:t>
      </w:r>
    </w:p>
    <w:p>
      <w:pPr>
        <w:pStyle w:val="Normal"/>
        <w:rPr/>
      </w:pPr>
      <w:r>
        <w:rPr/>
        <w:t xml:space="preserve">Крымский автономизм  действительно – явление не вполне типичное для национальных движений в бывшем СССР. Как мы уже говорили, в нем с самого начала был весьма силен момент защиты русского языка и культуры в условиях обретения Украиной своей независимости, однако он ни в коем случае не был исключительно формой самоопределения этнических русских Крыма под влиянием «украинизации». За время, прошедшее с 1783 года, здесь сложилось весьма своеобразное сообщество, большей частью состоящее из потомков русских и украинских переселенцев, довольно четко осознающее свою особость по отношению к своим соотечественникам на материке. Эти черты особости проявились впервые еще во время Гражданской войны 1917-20 годов, когда Крым явился последним оплотом белого движения в Европейской России, противостоя «красному Северу». Они еще более резко выделились после передачи Крыма из состава России в состав Украины в 1954 году. Распад СССР поставил это сообщество перед необходимостью поиска оптимальных стратегий в условиях стремительного крушения привычных институтов власти, нарастания экономических, экологических, национальных проблем. Ответом на вызов времени стало воссоздание автономии в 1991 году. Она мыслилась своими создателями не как национальное, а как региональное, территориальное образование, в котором должны быть представлены интересы всех проживающих в Крыму этнических групп, но субъектом которого, источником легитимной власти являлось бы все сообщество в целом без различия его этнических составляющих. Автономия мыслилась прежде всего как механизм реализации прав и интересов всего сообщества в целом. В ее основу был положен принцип общности интересов всего населения Крыма, которому, безусловно, угрожали процессы, происходившие тогда в стране. Нельзя сказать, чтобы такой подход был типичен для политических движений на территории распадающегося Союза, однако он оказался весьма созвучен современным европейским политическим стандартам. Так крупные международные документы по правам человека признают наряду с правами меньшинств также и права региональных сообществ (региональных культур). Международная практика знает немало примеров регионов со специальным статусом, автономий, в которых субъектом самоуправления является не какая-то отдельная этническая группа, а все сообщество региона. Как показали прошедшие годы, такой подход имел созидательный смысл. </w:t>
      </w:r>
    </w:p>
    <w:p>
      <w:pPr>
        <w:pStyle w:val="Normal"/>
        <w:rPr/>
      </w:pPr>
      <w:r>
        <w:rPr/>
        <w:t>Воссоздание автономии помогло населению самобытного региона, более или менее гармонично пережить переход к новой реальности, в известной степени снизить неблагоприятные последствия, которые неизбежны в подобных случаях. В частности, именно благодаря автономии в Крыму удалось избежать ситуации развившейся в Приднестровье, Нагорном Карабахе и других местах. Автономия позволила создать условия сохранения культурно-языковой самобытности инкорпорированного помимо его воли в иную национально-государственную среду более населения Крыма, развития его самосознания.</w:t>
      </w:r>
    </w:p>
    <w:p>
      <w:pPr>
        <w:pStyle w:val="Normal"/>
        <w:rPr/>
      </w:pPr>
      <w:r>
        <w:rPr/>
        <w:t>Организация власти и управления созданная в автономной республике (и благодаря автономии) позволила решить многие проблемы связанные с репатриацией крымских татар, снизить риск межнациональных конфликтов, обеспечить представительство этого народа в структурах власти. Хотя здесь существуют достаточно серьезные проблемы, которым мы посвящаем третий раздел этой работы, все же следует сказать, что именно автономия является оптимальным механизмом интеграции репатриантов в социальную среду полуострова. Несомненно, автономия Крыма</w:t>
      </w:r>
      <w:r>
        <w:rPr>
          <w:b/>
        </w:rPr>
        <w:t xml:space="preserve"> </w:t>
      </w:r>
      <w:r>
        <w:rPr/>
        <w:t>является главным достижением крымского регионального сообщества последних лет и, как считает автор, залогом дальнейшего развития Крыма.</w:t>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endnotePr>
            <w:numFmt w:val="decimal"/>
          </w:endnotePr>
          <w:type w:val="oddPage"/>
          <w:pgSz w:w="7937" w:h="11339"/>
          <w:pgMar w:left="851" w:right="851" w:gutter="0" w:header="720" w:top="1134" w:footer="720" w:bottom="1134"/>
          <w:pgNumType w:fmt="decimal"/>
          <w:formProt w:val="false"/>
          <w:textDirection w:val="lrTb"/>
          <w:docGrid w:type="default" w:linePitch="360" w:charSpace="0"/>
        </w:sectPr>
        <w:pStyle w:val="21"/>
        <w:widowControl/>
        <w:rPr/>
      </w:pPr>
      <w:r>
        <w:rPr/>
        <w:t>Примечания</w:t>
      </w:r>
    </w:p>
    <w:p>
      <w:pPr>
        <w:pStyle w:val="21"/>
        <w:widowControl/>
        <w:jc w:val="center"/>
        <w:rPr>
          <w:sz w:val="24"/>
          <w:szCs w:val="24"/>
        </w:rPr>
      </w:pPr>
      <w:r>
        <w:rPr>
          <w:sz w:val="24"/>
          <w:szCs w:val="24"/>
        </w:rPr>
        <w:t>КРЫМСКИЕ ТАТАРЫ: НАДЕЖДЫ, ИЛЛЮЗИИ, РЕАЛЬНОСТЬ.</w:t>
      </w:r>
    </w:p>
    <w:p>
      <w:pPr>
        <w:pStyle w:val="21"/>
        <w:widowControl/>
        <w:rPr>
          <w:sz w:val="24"/>
          <w:szCs w:val="24"/>
        </w:rPr>
      </w:pPr>
      <w:r>
        <w:rPr>
          <w:sz w:val="24"/>
          <w:szCs w:val="24"/>
        </w:rPr>
      </w:r>
    </w:p>
    <w:p>
      <w:pPr>
        <w:pStyle w:val="Normal"/>
        <w:rPr>
          <w:b/>
          <w:b/>
        </w:rPr>
      </w:pPr>
      <w:r>
        <w:rPr>
          <w:b/>
        </w:rPr>
      </w:r>
    </w:p>
    <w:p>
      <w:pPr>
        <w:pStyle w:val="Normal"/>
        <w:rPr>
          <w:b/>
          <w:b/>
          <w:sz w:val="24"/>
        </w:rPr>
      </w:pPr>
      <w:r>
        <w:rPr>
          <w:b/>
          <w:sz w:val="24"/>
        </w:rPr>
        <w:t>1.Конец изгнания.</w:t>
      </w:r>
    </w:p>
    <w:p>
      <w:pPr>
        <w:pStyle w:val="Normal"/>
        <w:rPr>
          <w:b/>
          <w:b/>
          <w:sz w:val="24"/>
        </w:rPr>
      </w:pPr>
      <w:r>
        <w:rPr>
          <w:b/>
          <w:sz w:val="24"/>
        </w:rPr>
      </w:r>
    </w:p>
    <w:p>
      <w:pPr>
        <w:pStyle w:val="Normal"/>
        <w:rPr/>
      </w:pPr>
      <w:r>
        <w:rPr/>
        <w:t>Третья нить, извивы которой вплетаются в «крымский узел» - проблема крымских татар. Если спор Украины и России вокруг Черноморского Флота - это своего рода «активный фон», на котором разворачивалась драматическая борьба Крыма за региональную самостоятельность, то крымско-татарский вопрос оказался мощным внутренним фактором, который также серьезно воздействовал на ход и исход этой борьбы.</w:t>
      </w:r>
    </w:p>
    <w:p>
      <w:pPr>
        <w:pStyle w:val="Normal"/>
        <w:rPr/>
      </w:pPr>
      <w:r>
        <w:rPr/>
      </w:r>
    </w:p>
    <w:p>
      <w:pPr>
        <w:pStyle w:val="Normal"/>
        <w:rPr/>
      </w:pPr>
      <w:r>
        <w:rPr>
          <w:b/>
        </w:rPr>
        <w:t>Исторический аспект крымско-татарской проблемы</w:t>
      </w:r>
      <w:r>
        <w:rPr>
          <w:rStyle w:val="Footnotereference"/>
          <w:rStyle w:val="EndnoteAnchor"/>
          <w:b/>
        </w:rPr>
        <w:endnoteReference w:id="328"/>
      </w:r>
      <w:r>
        <w:rPr>
          <w:b/>
        </w:rPr>
        <w:t xml:space="preserve">. </w:t>
      </w:r>
    </w:p>
    <w:p>
      <w:pPr>
        <w:pStyle w:val="Normal"/>
        <w:rPr/>
      </w:pPr>
      <w:r>
        <w:rPr/>
        <w:t>Крымские татары - этнос, который формировался в Крыму на протяжении нескольких сотен лет с того момента, когда территория Крыма в ХIII оказалась «накрытой» волной так называемого монголо-татарского завоевания. В этногенезе крымских татар приняли участие уцелевшие в результате этого завоевания и ассимилированные представители крымских этнических групп, а также родственные «татарам» тюрки-кочевники, жившие в причерноморских степях до прихода завоевателей. В ХIII-XIV вв. среди тюркского населения степного Крыма распространился ислам суннитского толка. В начале XV в результате распада «Золотой Орды» на территории Крымского Юрта возникло раннесредневековое государство - Крымское ханство, потерявшее политическую независимость после 1475 года и попавшее в вассальную зависимость от Османской империи.</w:t>
      </w:r>
    </w:p>
    <w:p>
      <w:pPr>
        <w:pStyle w:val="Normal"/>
        <w:rPr/>
      </w:pPr>
      <w:r>
        <w:rPr/>
        <w:t>В XV-XIV вв. Крымский хан по выражению восточных летописей был «ятаганом султана». Ханство вело кровопролитные войны со своими христианскими соседями Речью Посполитой и Россией, крымская конница участвовала также в походах турок против западноевропейских государств. Несколько столетий почти непрерывных войн, в которых успех первоначально сопутствовал кочевникам (в 1571 году войска Девлет-Гирея разрушили Москву), привели к торжеству их северных противников. В XVIII веке русские войска неоднократно вторгались на крымский полуостров, нанося поражения иррегулярным войскам крымских ханов и их турецким союзникам.</w:t>
      </w:r>
    </w:p>
    <w:p>
      <w:pPr>
        <w:pStyle w:val="Normal"/>
        <w:rPr/>
      </w:pPr>
      <w:r>
        <w:rPr/>
        <w:t>В 1774 году в результате победы над Османской империей, Россия установила протекторат над Крымским ханством, прекратив его вассальную зависимость от Турции. Период формальной независимости Ханства длился до 1783 года, когда Крым был присоединен к России.</w:t>
      </w:r>
    </w:p>
    <w:p>
      <w:pPr>
        <w:pStyle w:val="Normal"/>
        <w:rPr/>
      </w:pPr>
      <w:r>
        <w:rPr/>
        <w:t>Присоединение Крыма привело к нескольким волнам эмиграции татар в Турцию. По различным данным с конца XVIII по вторую половину XIX вв. выселилось от 150 тыс. до полумиллиона татар (включая тех, кто проживал в Северной Таврии). В итоге, к 1917 году крымские татары составляли не более 25% от всего населения Крыма. Их социальное и экономическое положение было довольно тяжелым: большинство сельского населения страдало от малоземелья, было лишено необходимой медицинской помощи и почти неграмотно.</w:t>
      </w:r>
    </w:p>
    <w:p>
      <w:pPr>
        <w:pStyle w:val="Normal1"/>
        <w:rPr/>
      </w:pPr>
      <w:r>
        <w:rPr>
          <w:rFonts w:cs="Times New Roman" w:ascii="Times New Roman" w:hAnsi="Times New Roman"/>
        </w:rPr>
        <w:t xml:space="preserve"> </w:t>
      </w:r>
      <w:r>
        <w:rPr>
          <w:rFonts w:cs="Times New Roman" w:ascii="Times New Roman" w:hAnsi="Times New Roman"/>
        </w:rPr>
        <w:t xml:space="preserve">Зарождение крымско-татарского национального движения можно отнести к межреволюционному периоду 1907-17 годов. Именно тогда возникли группы интеллигентов, мечтавших о национальном возрождении, и представлявших его по-разному: от введения автономии для татар, до установления на полуострове их полной этнической гегемонии и образовании на территории Крыма самостоятельного государства. После Февральской революции был образован специальный орган национального самоуправления - Мусульманский исполнительный комитет, а после октябрьского переворота созван первый национальный съезд - Курултай, образовавший правительство национального самоуправления, которое совместно с другими общественными организациями полуострова пыталось организовать антибольшевистское движение. Эта попытка потерпела поражение и в дальнейшем,  за исключением короткого периода немецкой оккупации в 1918 году, крымско-татарское движение не играло сколько нибудь существенной  роли в событиях на полуострове. Белая администрация генерала Деникина, а затем генерала Врангеля негативно относилась к деятельности татарских организаций, национальный парламент и его органы были распущены в 1919 году, что способствовало росту симпатий татарского населения к большевикам. </w:t>
      </w:r>
    </w:p>
    <w:p>
      <w:pPr>
        <w:pStyle w:val="Normal"/>
        <w:rPr/>
      </w:pPr>
      <w:r>
        <w:rPr/>
        <w:t xml:space="preserve">После захвата Крыма красными в 1920 году, центральные власти, желая привлечь на свою сторону татарское население и продемонстрировать отказ от «колониального наследия прошлого» пошли на создание в Крыму автономной республики, в которой татарское население получало более широкие возможности для участия в государственном управлении, чем ранее (татарам гарантировалось полное равноправие в то, что касалось общественной деятельности, татарский язык наряду с русским стал государственным в автономии и т.д.). Хотя нет никаких оснований трактовать крымскую автономию как крымско-татарскую, политика «коренизации» в 20-е годы давала лояльным советской власти татарам дополнительные преимущества в занятии административных постов и т.д., что придало крымской автономии известный «татарский колорит». В то же время мероприятия власти в области аграрных отношений, преследование «буржуазной интеллигенции» и особенно наступление в 30-х годах на мусульманскую религию питали чувства отчужденности татарских масс от официальной власти. Это сыграло свою роль в период второй мировой войны, когда Крым в течение 2,5 лет находился под оккупацией немецко-фашистскими войсками. </w:t>
      </w:r>
    </w:p>
    <w:p>
      <w:pPr>
        <w:pStyle w:val="Normal"/>
        <w:rPr/>
      </w:pPr>
      <w:r>
        <w:rPr/>
        <w:t>Германское оккупационное командование попыталось использовать возникшее татарское национальное движение в своих интересах. Оно инициировало создание т.н. мусульманских комитетов и татарских военных формирований (по разным данным в них приняло участие до 10 до 50 тыс. крымских татар), используя их прежде всего для борьбы с партизанами, подавления антифашистского сопротивления. В то же время много крымских татар участвовало в движении сопротивления, а также воевало в составе регулярных советских частей. Тем не менее, в высшем советском военном руководстве одержало верх представление о том, что в своей массе татары являются «предателями», враждебно настроенными по отношению к советскому государству. Это представление оказалось решающим в дальнейшей судьбе крымско-татарского народа. 18 мая 1944 года по постановлению Государственного комитета обороны «за пособничество оккупантам» 187.859 крымских татар были депортированы преимущественно в Узбекистан (всего из Крыма весной 1944 года было принудительно переселено 194.303 лиц крымско-татарской национальности). Вскоре «крымский контингент спецпоселенцев» пополнился выселенными в июне 1944 года с полуострова болгарами (12.420), греками (15.040) и армянами (9.620)</w:t>
      </w:r>
      <w:r>
        <w:rPr>
          <w:rStyle w:val="EndnoteCharacters"/>
          <w:rStyle w:val="EndnoteAnchor"/>
        </w:rPr>
        <w:endnoteReference w:id="329"/>
      </w:r>
      <w:r>
        <w:rPr/>
        <w:t xml:space="preserve">. Следует сказать, что еще в 1941 году из Крыма были выселены около 50 тыс. немцев. </w:t>
      </w:r>
    </w:p>
    <w:p>
      <w:pPr>
        <w:pStyle w:val="Normal"/>
        <w:rPr/>
      </w:pPr>
      <w:r>
        <w:rPr/>
        <w:t>Выселение не обошлось без жертв. За первые годы высылки с 1945 по 1950 год по  данным органов НКВД умерло 32.107 чел. спецпереселенцев из Крыма, в это же время родилось 13.823 чел. (по другим данным из тех же источников только за 1944-48 годы убыль составила 44.887 чел., в то время как естественный прирост - только 6.564чел.)</w:t>
      </w:r>
      <w:r>
        <w:rPr>
          <w:rStyle w:val="EndnoteCharacters"/>
          <w:rStyle w:val="EndnoteAnchor"/>
        </w:rPr>
        <w:endnoteReference w:id="330"/>
      </w:r>
      <w:r>
        <w:rPr/>
        <w:t>.</w:t>
      </w:r>
    </w:p>
    <w:p>
      <w:pPr>
        <w:pStyle w:val="Normal"/>
        <w:rPr/>
      </w:pPr>
      <w:r>
        <w:rPr/>
        <w:t xml:space="preserve"> </w:t>
      </w:r>
      <w:r>
        <w:rPr/>
        <w:t xml:space="preserve">После смерти И.Сталина в отличие от депортированных тогда же чеченцев, ингушей и калмыков, крымским татарам было отказано в праве вернуться на родину, это стало причиной возникновения национального движения за возвращение. В 60-е-нач.80-х годов его активисты Ю.Османов, М.Джемилев, Р.Джемилев и др. неоднократно арестовывались, против других применялись административные репрессии. Тогда же о борьбе крымских татар стало известно на Западе - в Европе, США и Турции, где она находила неизменную поддержку. </w:t>
      </w:r>
    </w:p>
    <w:p>
      <w:pPr>
        <w:pStyle w:val="Normal"/>
        <w:rPr/>
      </w:pPr>
      <w:r>
        <w:rPr/>
        <w:t xml:space="preserve">Настоящий всплеск активности движения был связан с политикой «перестройки», которую стало осуществлять советское руководство со второй половине 80-х годов. </w:t>
      </w:r>
    </w:p>
    <w:p>
      <w:pPr>
        <w:pStyle w:val="Normal"/>
        <w:rPr>
          <w:b/>
          <w:b/>
        </w:rPr>
      </w:pPr>
      <w:r>
        <w:rPr>
          <w:b/>
        </w:rPr>
      </w:r>
    </w:p>
    <w:p>
      <w:pPr>
        <w:pStyle w:val="Normal"/>
        <w:rPr/>
      </w:pPr>
      <w:r>
        <w:rPr>
          <w:b/>
        </w:rPr>
        <w:t xml:space="preserve">Перестройка и начало возвращения. </w:t>
      </w:r>
    </w:p>
    <w:p>
      <w:pPr>
        <w:pStyle w:val="Normal"/>
        <w:rPr/>
      </w:pPr>
      <w:r>
        <w:rPr/>
        <w:t>По данным переписи 1989 года на территории СССР насчитывалось 271.715 крымских татар</w:t>
      </w:r>
      <w:r>
        <w:rPr>
          <w:rStyle w:val="EndnoteCharacters"/>
          <w:rStyle w:val="EndnoteAnchor"/>
        </w:rPr>
        <w:endnoteReference w:id="331"/>
      </w:r>
      <w:r>
        <w:rPr/>
        <w:t>. Из них абсолютное большинство проживали в Узбекистане, некоторое количество - в Краснодарском Крае РСФСР, Запорожской области Украины. В Крым смогло вернуться не многим более 5 тыс. чел. С началом перестройки в 1985 году репрессии против активистов движения  прекратились. Из заключения были освобождены многие его лидеры, в том числе М.Джемилев и Ю.Османов. Снова, как и после смерти Сталина перед крымскими татарами забрезжила надежда на возвращение. На этот раз она была вполне осуществима, поскольку власти были готовы к уступкам.</w:t>
      </w:r>
    </w:p>
    <w:p>
      <w:pPr>
        <w:pStyle w:val="Normal"/>
        <w:rPr/>
      </w:pPr>
      <w:r>
        <w:rPr/>
        <w:t xml:space="preserve">Весной 1987 года крымско-татарское движение было достаточно аморфным его представляли различные «инициативные группы», активисты которых сформировали в это время так называемую Центральную Инициативную Группу (ЦИГ), главную роль в создании которой играл М.Джемилев. Эта группа стала ядром сформировавшейся позже Организации крымско-татарского национального движения (ОКНД). Часть групп, например т.н. Ферганская долинная группа Ю.Османова не вошла в ЦИГ, став основой формирования Национального движения Крымских татар (НДКТ). Летом ЦИГ провела в Москве серию митингов и встреч с представителями зарождавшегося оппозиционного движения и должностными лицами ЦК КПСС. </w:t>
      </w:r>
    </w:p>
    <w:p>
      <w:pPr>
        <w:pStyle w:val="Normal"/>
        <w:rPr/>
      </w:pPr>
      <w:r>
        <w:rPr/>
        <w:t>В июле решением Политбюро ЦК КПСС была создана государственная комиссия под руководством Председателя Президиума ВС СССР А.Громыко для рассмотрения крымско-татарского вопроса. Вскоре от имени комиссии было подготовлено Сообщение ТАСС, в котором обосновывалась невозможность и нецелесообразность возвращения татар в Крым. Между тем ситуация стремительно менялась. Проблема ранее депортированных этнических групп снова становилась в повестку дня. Сигналом к этому послужили события в Фергане, связанные с турками-месхетинцами, выселенными с Кавказа. Вспышка этнического конфликта говорила о том, что никакой интеграции переселенцев в местный социум не произошло и нужно ожидать новых массовых беспорядков на этой почве. Движение за возвращение среди депортированных в том числе и крымских татар приобрело массовый характер.</w:t>
      </w:r>
    </w:p>
    <w:p>
      <w:pPr>
        <w:pStyle w:val="Normal"/>
        <w:rPr/>
      </w:pPr>
      <w:r>
        <w:rPr/>
        <w:t>В результате акций, организованных национальными организациями крымских татар, а также кампаний их поддержки в СССР и за рубежом, власти Союза были поставлены перед лицом необходимости решать проблему крымских татар. 14 ноября ВС СССР принял Декларацию «О признании незаконными и преступными репрессивных актов против народов, подвергшихся насильственному переселению и обеспечении их прав». Спустя две недели 28 ноября 1989 года ВС СССР одобрил выводы и предложения парламентской комиссии (председатель Г.Янаев) по проблеме крымских татар, в которых предлагалось: осуществить пересмотр дел, возбужденных против крымских татар за участие в национальном движении; считать законным правом крымско-татарского народа возвращение в Крым и последовательно решать эту задачу путем: а)организованного, б)группового, в)индивидуального возвращения… ; восстановить Крымскую АССР в составе Украинской ССР, воссоздав автономию Крыма, как многонационального образования и т.д.</w:t>
      </w:r>
    </w:p>
    <w:p>
      <w:pPr>
        <w:pStyle w:val="Normal"/>
        <w:rPr/>
      </w:pPr>
      <w:r>
        <w:rPr/>
        <w:t>Во исполнение решений ВС СССР была создана государственная комиссия по проблеме крымских татар (председатель В.Догуджиев), которой была разработана комплексная программа и первоочередные меры по их организованному возвращению в Крым. Программа предусматривала организованное переселение крымских татар на полуостров в течение 1990-2000 годов (в основном оно должно было осуществиться в 1991-96 годах). Финансирование программы предполагало целевые выделения из фондов Узбекской, Таджикской ССР, РСФСР и Украинской ССР. Предполагалось также обеспечить развитие духовной культуры, возрождение языка, наладить подготовку специалистов и т.д.</w:t>
      </w:r>
    </w:p>
    <w:p>
      <w:pPr>
        <w:pStyle w:val="Normal"/>
        <w:rPr/>
      </w:pPr>
      <w:r>
        <w:rPr/>
        <w:t>В Крыму осуществлением программы занимался созданный при Крымском областном исполкоме Комитет по делам депортированных народов (рук. Ю.Османов, впоследствии Л.Безазиев). В 1989-91 годах власти СССР и Крыма приняли ряд важных решений, регулирующих процесс возвращения. Однако, почти сразу же организованный процесс переселения столкнулся с весьма существенными трудностями, которые обуславливались многими факторами: сроки организованного переселения не соответствовали желанию многих крымских татар вернуться как можно быстрее, тем более, что в республиках Средней Азии появились тенденции к «выталкиванию» крымских татар; репатрианты и организаторы переселения в основном расходились в вопросе выбора мест расселения, так как территория прежнего проживания крымских татар (горная зона и Южный берег) являлась густонаселенной, а степные районы Крыма в меньшей мере привлекали крымских татар для нового обустройства; депортированные граждане оказались перед проблемой трудоустройства в условиях достаточно жесткой конкуренции на рынке труда. Многие переселенцы испытывали большие материальные затруднения, лишившись тех условий жизни, которые были у них в местах прежнего проживания. Нормальному процессу возвращения препятствовала бюрократическая волокита, трудности с пропиской, предоставлением участков, кредитов под строительство и т.д. Наконец, следует отметить общее ухудшение экономической ситуации в стране и рост цен в конце 80- начале 90-х годов</w:t>
      </w:r>
      <w:r>
        <w:rPr>
          <w:rStyle w:val="EndnoteCharacters"/>
          <w:rStyle w:val="EndnoteAnchor"/>
        </w:rPr>
        <w:endnoteReference w:id="332"/>
      </w:r>
      <w:r>
        <w:rPr/>
        <w:t>.</w:t>
      </w:r>
    </w:p>
    <w:p>
      <w:pPr>
        <w:pStyle w:val="Normal"/>
        <w:rPr/>
      </w:pPr>
      <w:r>
        <w:rPr/>
        <w:t xml:space="preserve">Все это явилось источником недоверия и непонимания между представителями государственных органов с одной стороны и возвращающимися гражданами - с другой, сделало процесс возвращения во многом стихийным, неуправляемым, породило значительную социальную напряженность. </w:t>
      </w:r>
    </w:p>
    <w:p>
      <w:pPr>
        <w:pStyle w:val="Normal"/>
        <w:rPr/>
      </w:pPr>
      <w:r>
        <w:rPr/>
        <w:t>Динамику переселения крымских татар в 1988-91 годах иллюстрируют следующие данные в 1979 г. в Крыму проживало 5422 крымских татар, в 1988 – 17500, в 1989 – 38365, в 1990 г. – 83 116. К августу 1991 года численность крымских татар на полуострове достигла 142200.</w:t>
      </w:r>
    </w:p>
    <w:p>
      <w:pPr>
        <w:pStyle w:val="Normal"/>
        <w:rPr/>
      </w:pPr>
      <w:r>
        <w:rPr/>
        <w:t>Это намного превышало темпы, заложенные в программе. «Взрывной» характер переселения привел к массовому самозахвату татарами земельных участков под строительство, а самозахваты спровоцировали столкновения репатриантов с органами правопорядка, а порой и с местным населением. Наиболее крупными были инциденты в селах Молодежном и Нижние Орешники близ Симферополя, с. Садовом Нижнегорского района, в селах Запрудное и Краснокаменка Ялтинского горсовета и в совхозе «Ливадия» там же, в Ялте.</w:t>
      </w:r>
    </w:p>
    <w:p>
      <w:pPr>
        <w:pStyle w:val="Normal"/>
        <w:rPr/>
      </w:pPr>
      <w:r>
        <w:rPr/>
        <w:t>ОКНД быстро включилась в организацию самостроев и в борьбу с властями. Организация обвинила Обком КПУ и облисполком в сознательном препятствовании татарам в возвращении и выделении им участков, в раздаче с этой целью земли под дачные участки местному населению и в привлечении в Крым славянских переселенцев (называлась цифра 10 тыс. чел. в 1990 году) с предоставлением им жилья.</w:t>
      </w:r>
    </w:p>
    <w:p>
      <w:pPr>
        <w:pStyle w:val="Normal"/>
        <w:rPr/>
      </w:pPr>
      <w:r>
        <w:rPr/>
        <w:t>По данным Комитета по делам депортированных народов крымскими татарами к июлю 1991 года явочным порядком было занято 9645 участков, из них 7265 через некоторое время были узаконены. Самозахваты в меньших масштабах продолжались и в последующие годы.</w:t>
      </w:r>
    </w:p>
    <w:p>
      <w:pPr>
        <w:pStyle w:val="Normal"/>
        <w:rPr/>
      </w:pPr>
      <w:r>
        <w:rPr/>
        <w:t>«Нетерпением» назвали в своей книге М.Губогло и С.Червонная тактику крымско-татарского движения на этом этапе. «Нет сдержанности, конец долготерпению» - таковы, по их мнению, были тактические установки движения. Эти же авторы отмечают наметившуюся ставку на взаимную эскалацию нетерпимости, которая была взята с обеих сторон – как со стороны крымских властей и некоторых общественных организаций, так и со стороны руководителей ОКНД.</w:t>
      </w:r>
    </w:p>
    <w:p>
      <w:pPr>
        <w:pStyle w:val="Normal"/>
        <w:rPr/>
      </w:pPr>
      <w:r>
        <w:rPr/>
        <w:t>Такая же тенденция была характерна и для следующего этапа движения, отличительной особенностью которого является то, что центр напряженности постепенно переносился из бытовой сферы в сферу политическую. Это было связано с выдвижением на первый план требований «восстановления национальной государственности крымских татар».</w:t>
      </w:r>
    </w:p>
    <w:p>
      <w:pPr>
        <w:pStyle w:val="Normal"/>
        <w:rPr/>
      </w:pPr>
      <w:r>
        <w:rPr/>
        <w:t xml:space="preserve"> </w:t>
      </w:r>
    </w:p>
    <w:p>
      <w:pPr>
        <w:pStyle w:val="Normal"/>
        <w:rPr>
          <w:b/>
          <w:b/>
        </w:rPr>
      </w:pPr>
      <w:r>
        <w:rPr>
          <w:b/>
        </w:rPr>
        <w:t xml:space="preserve">Курултай: курс на этническое государство </w:t>
      </w:r>
    </w:p>
    <w:p>
      <w:pPr>
        <w:pStyle w:val="Normal1"/>
        <w:rPr/>
      </w:pPr>
      <w:r>
        <w:rPr>
          <w:rFonts w:cs="Times New Roman" w:ascii="Times New Roman" w:hAnsi="Times New Roman"/>
        </w:rPr>
        <w:t>Государственные власти с одной стороны и лидеры движения крымских татар - с другой, не только по разному видели процесс возвращения крымских татар на полуостров, но и совершенно по-разному представляли себе проблему восстановления гражданских прав представителей этого народа, его место в политической структуре Крыма, роль репатриантов и их организаций в развитии полуострова.</w:t>
      </w:r>
    </w:p>
    <w:p>
      <w:pPr>
        <w:pStyle w:val="Normal"/>
        <w:rPr/>
      </w:pPr>
      <w:r>
        <w:rPr/>
        <w:t>С самого начала движения одним из его главных требований наряду с возвращением и обустройством крымских татар, стало требование обеспечить им право на самоопределение, которое трактовалось лидерами движения как право на восстановление национальной государственности крымско-татарского народа на всей территории Крыма. И ОКНД и НДКТ, как указывают исследователи первоначально рассматривали Крымскую АССР 1921-44 годов как национально-территориальное автономное государственное образование крымских татар как единственного коренного народа Крыма</w:t>
      </w:r>
      <w:r>
        <w:rPr>
          <w:rStyle w:val="EndnoteCharacters"/>
          <w:rStyle w:val="EndnoteAnchor"/>
        </w:rPr>
        <w:endnoteReference w:id="333"/>
      </w:r>
      <w:r>
        <w:rPr/>
        <w:t>. Крымские власти, в свою очередь, небезосновательно трактовали Крымскую АССР как региональную автономию всего населения Крыма, обусловленную традиционной многонациональностью этого региона, и обеспечивавшую равные гарантии развития всем этническим общинам полуострова. В то же время, представители крымской администрации далеко не всегда учитывали то тяжелое положение в котором находились репатрианты и не могло оперативно реагировать на возникавшие проблемы и острые ситуации.</w:t>
      </w:r>
    </w:p>
    <w:p>
      <w:pPr>
        <w:pStyle w:val="Normal"/>
        <w:rPr/>
      </w:pPr>
      <w:r>
        <w:rPr/>
        <w:t>ОКНД приняла решение о бойкоте референдума 20 января 1991 года о воссоздании Крымской АССР, мотивировав это тем, что нетатарское большинство полуострова в отличие от крымских татар не имеет права на собственную государственную автономию. С 1990 года ОКНД взяла курс на организацию в Крыму национального съезда (Курултая), который мыслился как первый шаг к воссозданию национальной государственности.</w:t>
      </w:r>
    </w:p>
    <w:p>
      <w:pPr>
        <w:pStyle w:val="Normal"/>
        <w:rPr/>
      </w:pPr>
      <w:r>
        <w:rPr/>
        <w:t>Съезд состоялся 26-30 июня 1991 года в Симферополе. В его организации самое деятельное участие приняла тогдашняя крымская администрация в надежде наладить с татарским движением конструктивный диалог, однако с самого начала съезд отмежевался от сотрудничества с властями. Курултай заложил идеологическую основу современного крымско-татарского движения, сохраняющую свое значение по сей день. Основным документом, принятым на Курултае, была так называемая «Декларация о национальном суверенитете крымскотатарского народа»</w:t>
      </w:r>
      <w:r>
        <w:rPr>
          <w:rStyle w:val="EndnoteCharacters"/>
          <w:rStyle w:val="EndnoteAnchor"/>
        </w:rPr>
        <w:endnoteReference w:id="334"/>
      </w:r>
      <w:r>
        <w:rPr/>
        <w:t>. Пункт 1 Декларации гласил: «Крым является национальной территорией крымскотатарского народа, на которой только он обладает правом на самоопределение так как оно изложено в международных правовых актах, признанных международным сообществом. Политическое, экономическое, духовное и культурное возрождение крымскотатарского народа возможно только в его суверенном национальном государстве. К этой цели будет стремиться крымскотатарский народ, используя все средства, предусмотренные международным правом»; пункт 4 Декларации провозгласил землю и природные ресурсы Крыма «основой национального богатства крымскотатарского народа»</w:t>
      </w:r>
      <w:r>
        <w:rPr>
          <w:rStyle w:val="EndnoteCharacters"/>
          <w:rStyle w:val="EndnoteAnchor"/>
        </w:rPr>
        <w:endnoteReference w:id="335"/>
      </w:r>
      <w:r>
        <w:rPr/>
        <w:t>. Делегаты Курултая высказались резко против признания восстановленной на референдуме 20 января 1991 года Крымской АССР, ее государственных органов: «Крымская АССР, восстанавливаемая не как национально-территориальное образование, рассматривается как попытка юридического закрепления результатов депортации… и не признается Курултаем в таком виде»</w:t>
      </w:r>
      <w:r>
        <w:rPr>
          <w:rStyle w:val="EndnoteCharacters"/>
          <w:rStyle w:val="EndnoteAnchor"/>
        </w:rPr>
        <w:endnoteReference w:id="336"/>
      </w:r>
      <w:r>
        <w:rPr/>
        <w:t>. «В случае противодействия государственных органов, - говорилось в Декларации,- или каких либо иных сторон достижению целей, провозглашенных Курултаем, Курултай оставляет за собой право объявить крымскотатарский народ, народом, борющимся за свое национальное освобождение»</w:t>
      </w:r>
      <w:r>
        <w:rPr>
          <w:rStyle w:val="EndnoteCharacters"/>
          <w:rStyle w:val="EndnoteAnchor"/>
        </w:rPr>
        <w:endnoteReference w:id="337"/>
      </w:r>
      <w:r>
        <w:rPr/>
        <w:t>.</w:t>
      </w:r>
    </w:p>
    <w:p>
      <w:pPr>
        <w:pStyle w:val="Normal"/>
        <w:rPr/>
      </w:pPr>
      <w:r>
        <w:rPr/>
        <w:t>Курултай провозгласил образование Меджлиса как «высшего полномочного представительного органа крымскотатарского народа»</w:t>
      </w:r>
      <w:r>
        <w:rPr>
          <w:rStyle w:val="EndnoteCharacters"/>
          <w:rStyle w:val="EndnoteAnchor"/>
        </w:rPr>
        <w:endnoteReference w:id="338"/>
      </w:r>
      <w:r>
        <w:rPr/>
        <w:t>. При этом лидеры движения неоднократно подчеркивали, что Меджлис не является обычной общественной организацией. Они рассматривали его как своего рода орган альтернативной государственной власти. Председателем этого органа стал М.Джемилев.</w:t>
      </w:r>
    </w:p>
    <w:p>
      <w:pPr>
        <w:pStyle w:val="Normal"/>
        <w:rPr/>
      </w:pPr>
      <w:r>
        <w:rPr/>
        <w:t>Наиболее детально контуры Крыма как национального государства крымских татар обрисованы в проекте «Конституции Крымской республики», выработанной Меджлисом крымских татар в декабре 1991 года</w:t>
      </w:r>
      <w:r>
        <w:rPr>
          <w:rStyle w:val="EndnoteCharacters"/>
          <w:rStyle w:val="EndnoteAnchor"/>
        </w:rPr>
        <w:endnoteReference w:id="339"/>
      </w:r>
      <w:r>
        <w:rPr/>
        <w:t>. Основная идея, заложенная в этом проекте, заключалась в том, чтобы согласовать главные принципы, выработанные Курултаем, с демографической и политической реальностью сегодняшнего дня полуострова. Перед создателями проекта стояла весьма сложная, если вообще выполнимая, задача – последовательно провести принцип исключительности права на самоопределение крымских татар так, чтобы он не вошел в противоречие с гражданскими правами остальных крымчан, конституционно закрепив различие прав «коренной» и «некоренной» части крымского населения. Преамбула Конституци, предложенной Меджлисом, различает в «народе Крыма» коренное население – крымских татар, крымчаков и караимов – и «граждан других национальностей, для котолрых в силу исторических обстоятельств Крым стал Родиной»</w:t>
      </w:r>
      <w:r>
        <w:rPr>
          <w:rStyle w:val="EndnoteCharacters"/>
          <w:rStyle w:val="EndnoteAnchor"/>
        </w:rPr>
        <w:endnoteReference w:id="340"/>
      </w:r>
      <w:r>
        <w:rPr/>
        <w:t>. Это же различение сохраняется в основном определении Крымской республики как «суверенного демократического правового государства, объединившего в ходе исторического развития крымскотатарский народ, караимов и крымчаков, составляющих коренное население республики, а также граждан других национальностей, проживающих на ее территории»</w:t>
      </w:r>
      <w:r>
        <w:rPr>
          <w:rStyle w:val="EndnoteCharacters"/>
          <w:rStyle w:val="EndnoteAnchor"/>
        </w:rPr>
        <w:endnoteReference w:id="341"/>
      </w:r>
      <w:r>
        <w:rPr/>
        <w:t>. По мысли создателей проекта эти две части населения изначально обладают разным объемом гражданских и политических прав.  Различие в правовом положении двух частей населения Крыма состоит, согласно проекту, в праве на самоопределение, которым обладает одна и не обладает другая часть «народа Крыма», хотя обе эти части, как указывалось в ст.3 того же проекта признаются «носителями суверенитета и единственным источником государственной власти на всей территории республики»</w:t>
      </w:r>
      <w:r>
        <w:rPr>
          <w:rStyle w:val="EndnoteCharacters"/>
          <w:rStyle w:val="EndnoteAnchor"/>
        </w:rPr>
        <w:endnoteReference w:id="342"/>
      </w:r>
      <w:r>
        <w:rPr/>
        <w:t>.</w:t>
      </w:r>
    </w:p>
    <w:p>
      <w:pPr>
        <w:pStyle w:val="Normal"/>
        <w:rPr/>
      </w:pPr>
      <w:r>
        <w:rPr/>
        <w:t>На практике реализация права на самоопределение сводилась к системе конституционных преимуществ, которые по мысли создателей проекта, должны получить представители «коренного народа». Так, ст.4, провозглашавшая равноправие национальных групп, только коренному населению республики гарантировала «возможности и средства для его всестороннего развития». Коренное население, в отличие от некоренного наделялось правом выражать свою волю и интересы не только через официальные органы власти, но и через специальный представительный орган – Курултай</w:t>
      </w:r>
      <w:r>
        <w:rPr>
          <w:rStyle w:val="EndnoteCharacters"/>
          <w:rStyle w:val="EndnoteAnchor"/>
        </w:rPr>
        <w:endnoteReference w:id="343"/>
      </w:r>
      <w:r>
        <w:rPr/>
        <w:t>. Ст. 17 обеспечивала «гражданам крымскотатарской национальности и иным лицам депортированным из Крыма, а также их потомкам, приоритетное право на получение земельных участков для строительства жилья, объектов социальной инфраструктуры, общественных, культурных и культовых зданий, хозяйственной деятельности»</w:t>
      </w:r>
      <w:r>
        <w:rPr>
          <w:rStyle w:val="EndnoteCharacters"/>
          <w:rStyle w:val="EndnoteAnchor"/>
        </w:rPr>
        <w:endnoteReference w:id="344"/>
      </w:r>
      <w:r>
        <w:rPr/>
        <w:t>.</w:t>
      </w:r>
    </w:p>
    <w:p>
      <w:pPr>
        <w:pStyle w:val="Normal"/>
        <w:rPr/>
      </w:pPr>
      <w:r>
        <w:rPr/>
        <w:t>Аналогичный подход сохраняелся и при описании системы государственной власти. Согласно ст.93, представители коренного населения участвуют в выборах Верховного Совета не только по территориальным избирательным округам</w:t>
      </w:r>
      <w:r>
        <w:rPr>
          <w:rStyle w:val="EndnoteCharacters"/>
          <w:rStyle w:val="EndnoteAnchor"/>
        </w:rPr>
        <w:endnoteReference w:id="345"/>
      </w:r>
      <w:r>
        <w:rPr/>
        <w:t>. Ст.109 проекта наделяет Курултай исключительным правом избрания вице-президента республики, который в обязательном порядке является представителем «коренного» населения</w:t>
      </w:r>
      <w:r>
        <w:rPr>
          <w:rStyle w:val="EndnoteCharacters"/>
          <w:rStyle w:val="EndnoteAnchor"/>
        </w:rPr>
        <w:endnoteReference w:id="346"/>
      </w:r>
      <w:r>
        <w:rPr/>
        <w:t xml:space="preserve"> и т.д. и т.п.</w:t>
      </w:r>
    </w:p>
    <w:p>
      <w:pPr>
        <w:pStyle w:val="Normal"/>
        <w:rPr/>
      </w:pPr>
      <w:r>
        <w:rPr/>
        <w:t>Решения и документы, принятые Курултаем и Меджлисом крымских татар в 1991 году вошли в резкое противоречие с концептуальными подходами к государственному устройству и будущему Крыма, которые выдвигались Верховным Советом Крымской АССР и общественными организациями полуострова. Последние большей частью исходили из принципов формального равноправия всех граждан республики, однако, во многом не учитывали того тяжелого положения, в котором  оказался депортированный крымско-татарский народ. На фоне трудностей возвращения татар в Крым взаимное непонимание между национальным движением и республиканскими властями продолжало углубляться.</w:t>
      </w:r>
    </w:p>
    <w:p>
      <w:pPr>
        <w:pStyle w:val="Normal"/>
        <w:rPr/>
      </w:pPr>
      <w:r>
        <w:rPr/>
        <w:t>Решения Курултая 26-30 июля 1991 года вызвали негативную реакцию органов государственной власти Крымской АССР</w:t>
      </w:r>
      <w:r>
        <w:rPr>
          <w:rStyle w:val="EndnoteCharacters"/>
          <w:rStyle w:val="EndnoteAnchor"/>
        </w:rPr>
        <w:endnoteReference w:id="347"/>
      </w:r>
      <w:r>
        <w:rPr/>
        <w:t xml:space="preserve"> и многих общественных организаций. Отклик Меджлиса на принятые ВС Крыма документы был еще более резким. Опубликованное этим органом 10 августа обращение носило симптоматичное название «Против разгула шовинизма в Крыму»</w:t>
      </w:r>
      <w:r>
        <w:rPr>
          <w:rStyle w:val="EndnoteCharacters"/>
          <w:rStyle w:val="EndnoteAnchor"/>
        </w:rPr>
        <w:endnoteReference w:id="348"/>
      </w:r>
      <w:r>
        <w:rPr/>
        <w:t>.</w:t>
      </w:r>
    </w:p>
    <w:p>
      <w:pPr>
        <w:pStyle w:val="Normal"/>
        <w:rPr/>
      </w:pPr>
      <w:r>
        <w:rPr/>
        <w:t>Еще более обострились отношения между крымско-татарским движением и крымскими властями после событий 19-22 августа 1991 года в Москве, когда Украина обрела де-факто государственную независимость.</w:t>
      </w:r>
    </w:p>
    <w:p>
      <w:pPr>
        <w:pStyle w:val="Normal"/>
        <w:rPr/>
      </w:pPr>
      <w:r>
        <w:rPr/>
        <w:t xml:space="preserve">На фоне скрытой конфронтации нельзя не отметить попыток наладить нормальный диалог между сторонами: в январе 1992 года члены Меджлиса встречались с председателем ВС Крыма Н.Багровым, встреча председателя Меджлиса и спикера крымского парламента состоялась также 1 апреля. Однако они не привели к каким-либо заметным результатам в сближении позиций. </w:t>
      </w:r>
    </w:p>
    <w:p>
      <w:pPr>
        <w:pStyle w:val="Normal"/>
        <w:rPr/>
      </w:pPr>
      <w:r>
        <w:rPr/>
        <w:t>Взаимное отчуждение между крымскими татарами и рядом общественных организаций полуострова усугублялось позицией занятой Меджлисом в споре о «статусе Крыма». Являясь противником территориальной (и по существу интернациональной) автономии полуострова, Меджлис заявил о себе как о союзнике официального Киева в борьбе с ней (не смотря на то, что первоначально отношения между Киевом и татарами складывались непросто; в марте 1992 года во время, организованной Меджлисом акции «Киев-92» произошли даже столкновения с милицией). Национал-демократические и националистические организации Украины выразили в свою очередь абсолютную поддержку Меджлиса. Национал-радикалы в ВС Украины неоднократно выступали с проектами официального признания Меджлиса, увязывая их с требованием уничтожения или ограничения крымской автономии. Наиболее обстоятельно концепцию этих политических сил выразил лидер Народного Руха Украины В.Чорновил. Суть предложений Руха и других организаций данной ориентации заключалась в преобразовании Крыма из территориальной в национальную крымско-татарскую автономию</w:t>
      </w:r>
      <w:r>
        <w:rPr>
          <w:rStyle w:val="Footnotereference"/>
          <w:rStyle w:val="EndnoteAnchor"/>
        </w:rPr>
        <w:endnoteReference w:id="349"/>
      </w:r>
      <w:r>
        <w:rPr/>
        <w:t>. Для этого предполагалось «способствовать росту политического влияния Меджлиса, становлению его в качестве подлинного и единственного представительного органа крымских татар, поощрять возвращение татарских семей из республик бывшего СССР и Турции и этим постепенно изменять в процентном отношении этническую ситуацию в Крыму в пользу крымских татар и т.д.»</w:t>
      </w:r>
      <w:r>
        <w:rPr>
          <w:rStyle w:val="Footnotereference"/>
          <w:rStyle w:val="EndnoteAnchor"/>
        </w:rPr>
        <w:endnoteReference w:id="350"/>
      </w:r>
      <w:r>
        <w:rPr/>
        <w:t xml:space="preserve"> Все это заставляло видеть в татарах своего рода «пятую колонну» Киева в Крыму и не добавляло позитива во внутрикрымские взаимоотношения.</w:t>
      </w:r>
    </w:p>
    <w:p>
      <w:pPr>
        <w:pStyle w:val="Normal"/>
        <w:rPr/>
      </w:pPr>
      <w:r>
        <w:rPr/>
        <w:t>Очередной виток напряженности совпал с событиями мая 1992 года.  В соответствии со своей позицией, национальные организации крымских татар выступили против Конституции Крыма 6 мая 1992 года и Акта о государственной самостоятельности Республики Крым. Подлинный же кризис во взаимоотношениях властей полуострова и национального движения разразился в октябре 1992 года.</w:t>
      </w:r>
    </w:p>
    <w:p>
      <w:pPr>
        <w:pStyle w:val="Normal"/>
        <w:rPr/>
      </w:pPr>
      <w:r>
        <w:rPr/>
        <w:t>1 октября 1992 года произошли столкновения правоохранительных органов с крымскими татарами в с. Красный Рай близ Алушты, где за несколько месяцев до этого крымскими татарами был осуществлен захват земли совхоза. В результате столкновений 26 участников беспорядков-татар были арестованы. 5 октября начались акции протеста против их задержания. Было блокировано движение на нескольких магистралях вокруг Симферополя, началось пикетирование здания прокуратуры Крыма. 6 октября толпа крымских татар совершила нападение на здание ВС Крыма в результате которого имелись пострадавшие. Возникла угроза массовых беспорядков в других местах полуострова.</w:t>
      </w:r>
    </w:p>
    <w:p>
      <w:pPr>
        <w:pStyle w:val="Normal"/>
        <w:rPr>
          <w:b/>
          <w:b/>
        </w:rPr>
      </w:pPr>
      <w:r>
        <w:rPr/>
        <w:t>Собравшаяся 8 октября сессия ВС Крыма дала весьма резкую оценку происшедшему, объявив действия Меджлиса антиконституционными и несущими угрозу общественной безопасности. Были возбуждены уголовные дела против участников столкновений (хотя впоследствии ни одно из них не попало в судебные инстанции, а ранее задержанные татары отпущены). Общественное мнение Крыма было шокировано событиями и настроено резко против осуществленных крымскими татарами действий. В условиях когда соотношение сил складывалось далеко не в пользу Меджлиса и ОКНД последние были поставлены перед необходимостью определенного изменения своей тактики.</w:t>
      </w:r>
    </w:p>
    <w:p>
      <w:pPr>
        <w:pStyle w:val="Normal"/>
        <w:rPr>
          <w:b/>
          <w:b/>
        </w:rPr>
      </w:pPr>
      <w:r>
        <w:rPr>
          <w:b/>
        </w:rPr>
      </w:r>
    </w:p>
    <w:p>
      <w:pPr>
        <w:pStyle w:val="Normal"/>
        <w:rPr>
          <w:b/>
          <w:b/>
        </w:rPr>
      </w:pPr>
      <w:r>
        <w:rPr>
          <w:b/>
        </w:rPr>
      </w:r>
    </w:p>
    <w:p>
      <w:pPr>
        <w:pStyle w:val="Normal"/>
        <w:rPr/>
      </w:pPr>
      <w:r>
        <w:rPr>
          <w:b/>
          <w:sz w:val="24"/>
        </w:rPr>
        <w:t>2.Меджлис: эпоха побед.</w:t>
      </w:r>
    </w:p>
    <w:p>
      <w:pPr>
        <w:pStyle w:val="Normal"/>
        <w:rPr>
          <w:b/>
          <w:b/>
          <w:sz w:val="24"/>
        </w:rPr>
      </w:pPr>
      <w:r>
        <w:rPr>
          <w:b/>
          <w:sz w:val="24"/>
        </w:rPr>
      </w:r>
    </w:p>
    <w:p>
      <w:pPr>
        <w:pStyle w:val="21"/>
        <w:widowControl/>
        <w:rPr/>
      </w:pPr>
      <w:r>
        <w:rPr/>
        <w:t xml:space="preserve">От «программы-максимум» к «программе-минимум». </w:t>
      </w:r>
    </w:p>
    <w:p>
      <w:pPr>
        <w:pStyle w:val="Normal"/>
        <w:rPr/>
      </w:pPr>
      <w:r>
        <w:rPr/>
        <w:t>Необходимость «новой тактики» и ее основные моменты были обоснованы и изложены в специальном документе «Пути самоопределения крымскотатарского народа», работа над которым была завершена в марте 1993 года. Его коллективным авором явился московский Центр этнополитических и региональных исследований (рук. Э.Паин)</w:t>
      </w:r>
      <w:r>
        <w:rPr>
          <w:rStyle w:val="EndnoteCharacters"/>
          <w:rStyle w:val="EndnoteAnchor"/>
        </w:rPr>
        <w:endnoteReference w:id="351"/>
      </w:r>
      <w:r>
        <w:rPr/>
        <w:t xml:space="preserve">. Авторы документа определили ситуацию, сложившуюся вокруг крымско-татарского движения, как тупиковую. Они указали на ряд неконструктивных моментов и тактических недоработок официальной концепции национального движения, среди которых выделили установку на построение «суверенного национального крымскотатарского государства», использование движением угрозы применения силы для достижения поставленных целей, обоснование возможности реализации прав крымских татар за счет (или даже в ущерб) прав других этно-региональных групп и т.д. В документе констатировалось, что «положения официальных документов и выдержки из заявлений лидеров крымскотатарского движения, воспринимаемые иноэтничными группами как покушение на их права не только усиливают конфронтацию крымскотатарского движения с властями Крыма и русскоязычным большинством, но и лишают его реальных и потенциальных союзников…» Авторы «Путей…» предложили программу «коррекции» приоритетов национального движения основным моментом которой стал «перенос акцента с основной стратегической цели – политического самоопределения в полном объеме (…) на обеспечение реализации отдельных составляющих права на самоопределение (политических, социальных, культурных)». «Глубинные противоречия Меджлиса с администрацией, - указывалось в документе, - связаны с неприятием последней основных стратегических целей … движения – реализации права на самоопределение, и построение суверенного национального государства крымских татар. Настаивать сегодня на осуществлении этих целей в полном объеме представляется нецелесообразным (…). Большое значение приобретает решение оперативно-тактических задач…» В числе таких задач разработчики концепции выдвинули необходимость добиваться специальных квот в республиканском парламенте «признания права на некоторые должности и государственные посты за представителями определенной национальности» и т.д. Основные же усилия, по мысли авторов документа, должны были быть направлены на признание крымскими властями курултая и меджлиса «путем их подключения к процессу принятия решений, касающихся реализации права крымских татар на возвращение и обустройство в Крыму», т.е. на признание этих органов де-факто. </w:t>
      </w:r>
    </w:p>
    <w:p>
      <w:pPr>
        <w:pStyle w:val="Normal"/>
        <w:rPr/>
      </w:pPr>
      <w:r>
        <w:rPr/>
        <w:t>Далее описывались возможные средства достижения поставленных целей. Прежде всего лидерам движения рекомендовалось позаботиться о положительном имидже альтернативных органов самоуправления у населения Крыма, предпринять шаги «по переводу этнополитического размежевания в размежевание социально-политическое». Выдвигался ряд аспектов, на которых должна сосредоточится активность меджлиса – экономический, приватизация, контроль за природными ресурсами и культурный. На уровне контактов с государственными органами Украины предлагалось обратить особое внимание на сотрудничество с государственными структурами, «делая упор на участие в конкретных проектах с очевидной отдачей для населения, утверждая на практике право Меджлиса действовать от имени крымскотатарского народа»… На уровне СНГ существенным моментом называлось участие Меджлиса в межгосударственных программах, направляемых на решение проблем крымских татар, широкая информационная деятельность. Большое внимание в концепции было уделено международному уровню активности Меджлиса, обеспечению его представительства в системе влиятельных международных организаций (ООН, ОБСЕ, ЮНЕСКО) и неправительственных объединений.</w:t>
      </w:r>
    </w:p>
    <w:p>
      <w:pPr>
        <w:pStyle w:val="Normal"/>
        <w:rPr/>
      </w:pPr>
      <w:r>
        <w:rPr/>
        <w:t>Осуществление рекомендаций авторов концепции должно было по их словам «сформировать предпосылки для перехода к следующей ступени реализации права на самоопределение». Анализ всей последующей деятельности Меджлиса и ОКНД свидетельствует о том, что лидеры движения самым внимательным образом прислушались к рекомендациям московских политологов, что и позволило им добиться весьма существенных результатов и практически выйти к 1994 году на основные рубежи «программы-минимум». При этом следует отметить, что движение избежало какого бы то ни было пересмотра продекларированных в 1991 году стратегических целей, оставив в неприкосновенности курс на воссоздание национальной государственности крымских татар, лишь дополнив ее мероприятиями из арсенала либерально-демократических движений.</w:t>
      </w:r>
    </w:p>
    <w:p>
      <w:pPr>
        <w:pStyle w:val="Normal"/>
        <w:rPr/>
      </w:pPr>
      <w:r>
        <w:rPr/>
        <w:t xml:space="preserve">Весь 1993 год для крымско-татарского движения прошел под знаком преодоления наследства эпохи «нетерпения» и увенчался – забегая вперед – впечатляющим успехом осенью этого года, когда крымским татарам было предоставлено право на гарантированное представительство в ВС Крыма, значительно превышающее в процентном отношении их удельный вес в составе населения автономии (квота, предоставленная крымским татарам в ВС Крыма составляла 14 мест из 98). В центре внимания Меджлиса в 1993 году были проблемы укрепления местных органов альтернативного самоуправления – региональных и местных меджлисов, вопросы участия крымских татар в приватизации на полуострове, оказание материальной помощи различным категориям активистов национального движения и крымско-татарским средствам массовой информации. Меджлис проводил активную работу с органами государственной власти Украины, в значительной степени был сломан лед во взаимоотношениях с государственной властью Крыма; стали практиковаться неофициальные встречи лидеров национального движения крымских татар с руководством Верховного Совета и Совета Министров Крыма и т.д. В идеологической сфере акцент в значительной степени был перенесен с требования немедленного воссоздания «крымскотатарской государственности» - на требование признания за крымскими татарами прав, вытекающих из международных деклараций о правах «коренных народов» и народов, ведущих племенной образ жизни. Благодаря тому, что к концу 1993 года в Крым вернулась основная часть крымских татар (исходя из данных переписи 1989 года), в значительной степени снизилась напряженность на т.н. самостроях, которые постепенно были узаконены властями. Все эти процессы не сопровождались, как уже было сказано, каким-либо изменением первоначальных целей крымско-татарского движения. </w:t>
      </w:r>
    </w:p>
    <w:p>
      <w:pPr>
        <w:pStyle w:val="Normal"/>
        <w:rPr/>
      </w:pPr>
      <w:r>
        <w:rPr/>
      </w:r>
    </w:p>
    <w:p>
      <w:pPr>
        <w:pStyle w:val="Normal"/>
        <w:rPr>
          <w:b/>
          <w:b/>
        </w:rPr>
      </w:pPr>
      <w:r>
        <w:rPr>
          <w:b/>
        </w:rPr>
        <w:t xml:space="preserve">Подходы НДКТ. Гибель Ю.Османова. </w:t>
      </w:r>
    </w:p>
    <w:p>
      <w:pPr>
        <w:pStyle w:val="Normal"/>
        <w:rPr/>
      </w:pPr>
      <w:r>
        <w:rPr/>
        <w:t>Национальное движение крымских татар также подвергло определенной корректировке свои позиции по ряду вопросов, связанных с возвращением и обустройством. НДКТ обвиняло Меджлис в том, что его политика в целом направлена на изоляцию крымских татар от участия в общекрымской общественной жизни и тем самым на закрепление итогов депортации</w:t>
      </w:r>
      <w:r>
        <w:rPr>
          <w:rStyle w:val="EndnoteCharacters"/>
          <w:rStyle w:val="EndnoteAnchor"/>
        </w:rPr>
        <w:endnoteReference w:id="352"/>
      </w:r>
      <w:r>
        <w:rPr/>
        <w:t>. НДКТ отказывало Меджлису в праве выступать от имени крымских татар. В 1993 году Османов и его сторонники совершили поездку в Турцию, во время которой лидер НДКТ подверг резкой критике «экстремистскую позицию М.Джемилева», выраженную им в турецких СМИ (М.Джемилев выступил с публикациями в двух турецких газетах, где говорил о неизбежности столкновений между местным населением Крыма и татарами и о готовности последних к этому)</w:t>
      </w:r>
      <w:r>
        <w:rPr>
          <w:rStyle w:val="Footnotereference"/>
          <w:rStyle w:val="EndnoteAnchor"/>
        </w:rPr>
        <w:endnoteReference w:id="353"/>
      </w:r>
      <w:r>
        <w:rPr/>
        <w:t>. В ноябре 1993 года Ю.Османов был убит. Следствие установило, что он стал жертвой хулиганского нападения, однако сторонники Османова были убеждены, что это было политическое убийство, организованное его политическими противниками</w:t>
      </w:r>
      <w:r>
        <w:rPr>
          <w:rStyle w:val="Footnotereference"/>
          <w:rStyle w:val="EndnoteAnchor"/>
        </w:rPr>
        <w:endnoteReference w:id="354"/>
      </w:r>
      <w:r>
        <w:rPr/>
        <w:t>.</w:t>
      </w:r>
    </w:p>
    <w:p>
      <w:pPr>
        <w:pStyle w:val="Normal"/>
        <w:rPr/>
      </w:pPr>
      <w:r>
        <w:rPr/>
        <w:t>Накануне парламентских выборов в Крыму НДКТ сформулировала программу своей деятельности. Документ констатировал, что «содержанием национального вопроса крымских татар является восстановление естественно-исторического статуса крымскотатарского народа – его национальной целостности и правосубъектности»</w:t>
      </w:r>
      <w:r>
        <w:rPr>
          <w:rStyle w:val="EndnoteCharacters"/>
          <w:rStyle w:val="EndnoteAnchor"/>
        </w:rPr>
        <w:endnoteReference w:id="355"/>
      </w:r>
      <w:r>
        <w:rPr/>
        <w:t>. Предусматривалось добиваться «завершения организованного на базе государственных программ и международных договоров… возвращения крымскотатарского народа … в Крым», осуществление компактного расселения в местах исторического проживания, восстановление национальной государственности крымских татар. Последнее требование имело существенное уточнение: «в рамках формируемых в Крыму государственных институтов…»</w:t>
      </w:r>
      <w:r>
        <w:rPr>
          <w:rStyle w:val="EndnoteCharacters"/>
          <w:rStyle w:val="EndnoteAnchor"/>
        </w:rPr>
        <w:endnoteReference w:id="356"/>
      </w:r>
      <w:r>
        <w:rPr/>
        <w:t xml:space="preserve">, т.е. представители НДКТ в отличие от Меджлиса готовы были рассматривать формирующуюся республику  как автономию также и крымских татар, а не только нетатарского населения Крыма и сотрудничать в деле ее становления. </w:t>
      </w:r>
    </w:p>
    <w:p>
      <w:pPr>
        <w:pStyle w:val="Normal"/>
        <w:rPr/>
      </w:pPr>
      <w:r>
        <w:rPr/>
      </w:r>
    </w:p>
    <w:p>
      <w:pPr>
        <w:pStyle w:val="Normal"/>
        <w:rPr/>
      </w:pPr>
      <w:r>
        <w:rPr>
          <w:b/>
        </w:rPr>
        <w:t>Выборы 94 и татарский электорат</w:t>
      </w:r>
      <w:r>
        <w:rPr/>
        <w:t xml:space="preserve">. </w:t>
      </w:r>
    </w:p>
    <w:p>
      <w:pPr>
        <w:pStyle w:val="Normal"/>
        <w:rPr/>
      </w:pPr>
      <w:r>
        <w:rPr/>
        <w:t>Как уже указывалось, главным направлением внутрикрымской политики крымско-татарского движения и его органов в 1993 году было достижение представительства в высшем органе законодательной власти Крыма. С этой целью Меджлис неоднократно рассматривал проекты Закона о выборах депутатов ВС Крыма. 30 мая 1993 года Меджлис выступил с заявлением «О проекте Закона Республики Крым «О выборах ВС Крыма», где указывал на необходимость «эффективного представительства крымскотатарского народа в Верховном Совете». 17 апреля 1993 года ВС Крыма принял закон «О выборах депутатов ВС Республики Крым», который вызвал резкое несогласие Меджлиса. В принятом по этому случаю 19 сентября заявлении меджлиса были выдвинуты требования отмены данного закона, создания 6 одномандатных национальных округов для представителей «депортированных народов», создания крымско-татарского многомандатного округа, в котором по спискам Курултая, политических партий и национально-культурных обществ крымских татар должны были быть избраны 22 депутата ВС Крыма из 80.</w:t>
      </w:r>
    </w:p>
    <w:p>
      <w:pPr>
        <w:pStyle w:val="Normal"/>
        <w:rPr/>
      </w:pPr>
      <w:r>
        <w:rPr/>
        <w:t>В результате длительных консультаций и согласования позиций 14 октября 1993 года ВС Крыма принял закон «О дополнениях к Закону РК «О выборах ВС Крыма». В соответствии с ним были образованы 4 одномандатных избирательных округа для представителей депортированных этносов и многомандатный крымско-татарский округ, по которому избирались 14 депутатов (в дополнение к 80-ти, избирающимся на общих основаниях). Вторая сессия Курултая крымских татар приняла решение об участии крымских татар в выборах на таких условиях.</w:t>
      </w:r>
    </w:p>
    <w:p>
      <w:pPr>
        <w:pStyle w:val="Normal"/>
        <w:rPr/>
      </w:pPr>
      <w:r>
        <w:rPr/>
        <w:t>Выборы проходили 27 марта 1994 года. В них приняли участие ряд крымско-татарских национальных организаций (фактически за места в Верховном Совете, выделенные для татар боролись сторонники Курултая и НДКТ). Победу одержал список Курултая. Все 14 депутатов, избранных в ВС Крыма представляли этот национальный съезд и входили в число руководителей меджлиса.</w:t>
      </w:r>
    </w:p>
    <w:p>
      <w:pPr>
        <w:pStyle w:val="Normal"/>
        <w:rPr/>
      </w:pPr>
      <w:r>
        <w:rPr/>
        <w:t xml:space="preserve">Еще одним фактом, позволяющим говорить о наметившейся тенденции в крымско-татарском движении более активно участвовать в общекрымской политической жизни, было участие в кампании по выборам первого президента Крыма. Меджлис крымско-татарского народа решил поддержать кандидатуру Н.Багрова (в немалой степени из-за его позиции в вопросе для квот крымским татарам в парламенте Крыма) и вел агитацию за этого кандидата в президенты. Предвыборная платформа списка Курултая, победившего на выборах, была принята на 3-ей сессии </w:t>
      </w:r>
      <w:r>
        <w:rPr>
          <w:lang w:val="en-US"/>
        </w:rPr>
        <w:t>II</w:t>
      </w:r>
      <w:r>
        <w:rPr/>
        <w:t xml:space="preserve"> Курултая. В ней указывалось, что сессия рассматривает участие крымских татар в выборах как шаг к достижению целей, провозглашенных «Декларацией о национальном суверенитете». Среди целей депутатской фракции указывались «реформирование в направлении демократизации государственного строя Республики Крым… Установление между ВС РК и Советом Министров с одной стороны и Меджлисом с другой… отношений, соответствующих статусу Меджлиса как высшего полномочного представительного органа крымских татар», «разработка конституционных и государственно-правовых норм по восстановлению прав крымскотатарского народа, включая право на самоопределение и восстановление национальной государственности»</w:t>
      </w:r>
      <w:r>
        <w:rPr>
          <w:rStyle w:val="EndnoteCharacters"/>
          <w:rStyle w:val="EndnoteAnchor"/>
        </w:rPr>
        <w:endnoteReference w:id="357"/>
      </w:r>
      <w:r>
        <w:rPr/>
        <w:t xml:space="preserve">. Были сформулированы также задачи в области социально-экономической и культурной политики. Этой программой в основном руководствовалась фракция в своей парламентской деятельности. Меджлис серьезно подошел к формированию своей фракции, которая в итоге стала самой сплоченной группой депутатов ВС и не раз оказывала существенное влияние на голосование по тем или иным вопросам и вообще на расклад сил в региональном парламенте. Фракцию возглавил Р.Чубаров – бессменный заместитель М.Джемилева в руководстве Меджлиса. </w:t>
      </w:r>
    </w:p>
    <w:p>
      <w:pPr>
        <w:pStyle w:val="Normal"/>
        <w:ind w:hanging="0"/>
        <w:rPr/>
      </w:pPr>
      <w:r>
        <w:rPr/>
      </w:r>
    </w:p>
    <w:p>
      <w:pPr>
        <w:pStyle w:val="Normal"/>
        <w:rPr/>
      </w:pPr>
      <w:r>
        <w:rPr>
          <w:b/>
        </w:rPr>
        <w:t>Меджлис против Мешкова.</w:t>
      </w:r>
      <w:r>
        <w:rPr/>
        <w:t xml:space="preserve"> </w:t>
      </w:r>
    </w:p>
    <w:p>
      <w:pPr>
        <w:pStyle w:val="Normal"/>
        <w:rPr/>
      </w:pPr>
      <w:r>
        <w:rPr/>
        <w:t>Фракция «Курултай» находилась в оппозиции парламентскому большинству блока «Россия» и президенту Мешкову, поддерживая все акции антимешковских сил в ВС Крыма. Главным направлением ее деятельности был, естественно, «татарский вектор».  Фракцией был подготовлен (или дополнен) ряд законопроектов, касающихся крымско-татарского народа. В частности, проект Закона «О восстановлении прав крымскотатарского народа, армян, болгар, греков и немцев, депортированных из Крыма в 1941-44 годах», где проблема самоопределения крымских татар получила несколько иное, в сравнении с прежними документами, толкование: «восстановление прав крымскотатарского народа – говорилось в документе, - включает признание его неотъемлемого права на самоопределение и реализацию этого права в формах, гарантирующих органичное взаимосуществование и развитие всех национальных сообществ Крыма и не противоречащих основным признакам и подходам ООН в вопросах о праве народов на самоопределение»</w:t>
      </w:r>
      <w:r>
        <w:rPr>
          <w:rStyle w:val="EndnoteCharacters"/>
          <w:rStyle w:val="EndnoteAnchor"/>
        </w:rPr>
        <w:endnoteReference w:id="358"/>
      </w:r>
      <w:r>
        <w:rPr/>
        <w:t>.</w:t>
      </w:r>
    </w:p>
    <w:p>
      <w:pPr>
        <w:pStyle w:val="Normal"/>
        <w:rPr/>
      </w:pPr>
      <w:r>
        <w:rPr/>
        <w:t>Фракция «Курултай» в ходе обсуждения проекта Закона Республики Крым о выборах в местные органы государственной исполнительной власти инициировала принятие дополнений к нему, в результате чего крымские татары получили право гарантированно избираться в местные органы власти Крыма по квотному принципу (выборы по этой схеме, правда, не состоялись, так как крымский закон был отменен ВС Украины).</w:t>
      </w:r>
    </w:p>
    <w:p>
      <w:pPr>
        <w:pStyle w:val="Normal"/>
        <w:rPr/>
      </w:pPr>
      <w:r>
        <w:rPr/>
        <w:t>В событиях 1994 года фракция «Курултай» заняла резко антипрезидентскую (речь идет о президенте Крыма) позицию</w:t>
      </w:r>
      <w:r>
        <w:rPr>
          <w:rStyle w:val="EndnoteCharacters"/>
          <w:rStyle w:val="EndnoteAnchor"/>
        </w:rPr>
        <w:endnoteReference w:id="359"/>
      </w:r>
      <w:r>
        <w:rPr/>
        <w:t>. В ходе кризиса в марте 1995 года поддержала и одобрила решения ВС Украины и Леонида Кучмы от 17 и 31 марта об отмене Конституции Республики Крым и переподчинении Правительства автономии Киеву. Фракция «Курултай» выступила одним из инициаторов создания «нового» Верховного Совета Автономной республики. После отставки президиума и председателя ВС Крыма С.Цекова в июле 1995 года лидер фракции Р.Чубаров занял пост заместителя нового спикера ВС.</w:t>
      </w:r>
    </w:p>
    <w:p>
      <w:pPr>
        <w:pStyle w:val="Normal"/>
        <w:rPr/>
      </w:pPr>
      <w:r>
        <w:rPr/>
        <w:t>В целом можно констатировать успешность тактики, заложенной в «Путях самоопределения крымскотатарского народа». Приоритет этой тактики, однако, не означает, что крымско-татарское движение отказалось от политического радикализма. Как это ни парадоксально, но наряду с усилением прагматического направления происходит и усиление радикальных сил. Специфика этого этапа крымско-татарского движения заключается в том, что «парламентское» и «радикальное» направление в определенном смысле «разведены», действуют в своих, достаточно четко очерченных пространствах, но действуют одинаково активно и в тесном взаимодействии друг с другом.</w:t>
      </w:r>
    </w:p>
    <w:p>
      <w:pPr>
        <w:pStyle w:val="Normal"/>
        <w:rPr/>
      </w:pPr>
      <w:r>
        <w:rPr/>
        <w:t>Прагматизм и радикализм в современном движении крымских татар – это не две противоположные тенденции, а взаимодополняющие элементы единого процесса. Об этом говорит хотя бы тот факт, что долгое время создатель радикальной националистической партии И.Умеров был одним из авторитетных членов Меджлиса и представителем этой организации в правительстве Крыма. В этом смысле о «парламентском периоде» движения можно говорить достаточно условно. В той же степени этот период может быть назван также и «радикальным».</w:t>
      </w:r>
    </w:p>
    <w:p>
      <w:pPr>
        <w:pStyle w:val="Normal"/>
        <w:rPr/>
      </w:pPr>
      <w:r>
        <w:rPr/>
      </w:r>
    </w:p>
    <w:p>
      <w:pPr>
        <w:pStyle w:val="Normal"/>
        <w:rPr/>
      </w:pPr>
      <w:r>
        <w:rPr>
          <w:b/>
        </w:rPr>
        <w:t>Радикалы и либералы.</w:t>
      </w:r>
      <w:r>
        <w:rPr/>
        <w:t xml:space="preserve"> </w:t>
      </w:r>
    </w:p>
    <w:p>
      <w:pPr>
        <w:pStyle w:val="Normal"/>
        <w:rPr/>
      </w:pPr>
      <w:r>
        <w:rPr/>
        <w:t>С созданием Меджлиса крымско-татарского народа (на который были возложены «представительские» функции), роль радикальной партии взяла на себя ОКНД, а затем создаваемая крымскотатарская националистическая партия (Крымтатар милли фирка) «Адалет» (Справедливость). К радикальным организациям, не отрицающим военный путь достижения своих целей возможно следует отнести Союх крымскотатарских  офицеров «Арбий Бирлиги» и так называемый Союз крымских тюрок «Азат Кырым»</w:t>
      </w:r>
      <w:r>
        <w:rPr>
          <w:rStyle w:val="EndnoteCharacters"/>
          <w:rStyle w:val="EndnoteAnchor"/>
        </w:rPr>
        <w:endnoteReference w:id="360"/>
      </w:r>
      <w:r>
        <w:rPr/>
        <w:t>.</w:t>
      </w:r>
    </w:p>
    <w:p>
      <w:pPr>
        <w:pStyle w:val="Normal"/>
        <w:rPr/>
      </w:pPr>
      <w:r>
        <w:rPr/>
        <w:t xml:space="preserve"> </w:t>
      </w:r>
      <w:r>
        <w:rPr/>
        <w:t>Проект устава партии «Адалет» гласил: «КМФ добивается построения в Крыму националного государства, основанного на реализации крымскотатарским народом его естественного права на самоопределение»</w:t>
      </w:r>
      <w:r>
        <w:rPr>
          <w:rStyle w:val="EndnoteCharacters"/>
          <w:rStyle w:val="EndnoteAnchor"/>
        </w:rPr>
        <w:endnoteReference w:id="361"/>
      </w:r>
      <w:r>
        <w:rPr/>
        <w:t>. В целом партия «Адалет», согласно проекту устава, является более структурированной и наступательной организацией, нежели ОКНД. В проекте ее устава отсутствуют традиционные ссылки на «демократические» цели, но зато указано на содействие развитию ислама. В западной литературе отмечалось, что крымскотатарские радикалы имеют связи с пантюркистскими и исламистскими организациями в Турции, в частности с «серыми волками»</w:t>
      </w:r>
      <w:r>
        <w:rPr>
          <w:rStyle w:val="EndnoteCharacters"/>
          <w:rStyle w:val="EndnoteAnchor"/>
        </w:rPr>
        <w:endnoteReference w:id="362"/>
      </w:r>
      <w:r>
        <w:rPr/>
        <w:t>. В одном из первых документов оргкомитета партии – «Заявлении по поводу формирования структур крымского казачества» - было отмечено, что «Адалет» оставляет за собой право на создание «традиционных для Крыма отрядов аскеров (воинов, бойцов – авт.) с тем, чтобы защитить свои семьи и своих соотечественников – крымчан от угрозы так называемого казачества»</w:t>
      </w:r>
      <w:r>
        <w:rPr>
          <w:rStyle w:val="EndnoteCharacters"/>
          <w:rStyle w:val="EndnoteAnchor"/>
        </w:rPr>
        <w:endnoteReference w:id="363"/>
      </w:r>
      <w:r>
        <w:rPr/>
        <w:t>. Не смотря на то, что впоследствии сообщение о существовании таких отрядов было опровергнуто руководством партии и Меджлиса, в СМИ неоднократно проникали сведения о существовании таких отрядов и даже о наличии специальных баз подготовки боевиков. Интересно, что несмотря на официальный отказ в регистрации партии «Адалет» по причине того, что украинское законодательство запрещает существование местных политических партий, партийные структуры «Адалет» существуют и развиваются. Они не являются, как можно было бы подумать, альтернативной Меджлису организацией, но представляют собой радикальное крыло крымскотатарского движения полностью подконтрольное Меджлису и используемое верхушкой последнего, что показывают все дальнейшие события. Как явствует из материалов, НДКТ боевики «Адалет» использовались для расправы с инакомыслящими, прежде всего со сторонниками этой организации</w:t>
      </w:r>
      <w:r>
        <w:rPr>
          <w:rStyle w:val="EndnoteCharacters"/>
          <w:rStyle w:val="EndnoteAnchor"/>
        </w:rPr>
        <w:endnoteReference w:id="364"/>
      </w:r>
      <w:r>
        <w:rPr/>
        <w:t>. Достоянием гласности стали сведения о совместных учениях, которые проводили боевики «Адалет» и экстремисты украинской националистической организации ДСУ в лесах под Бахчисараем</w:t>
      </w:r>
      <w:r>
        <w:rPr>
          <w:rStyle w:val="EndnoteCharacters"/>
          <w:rStyle w:val="EndnoteAnchor"/>
        </w:rPr>
        <w:endnoteReference w:id="365"/>
      </w:r>
      <w:r>
        <w:rPr/>
        <w:t>. Как боевая структура, «Адалет» проявила себя в событиях в июне 1995 года в Восточном Крыму. Тогда по нескольким населенным пунктам прокатилась волна погромов некоторых коммерческих предприятий, контролируемых мафиозными группировками в ответ на убийство бандитами двух крымских татар в с.Курортное.</w:t>
      </w:r>
    </w:p>
    <w:p>
      <w:pPr>
        <w:pStyle w:val="Normal"/>
        <w:rPr/>
      </w:pPr>
      <w:r>
        <w:rPr/>
        <w:t>Так же как и в целом для Крыма, 1995 года стал переломным для крымско-татарского движения. Установление украинскими властями полного контроля за ситуацией в Крыму серьезно отразилось и на судьбах крымско-татарского движения.</w:t>
      </w:r>
    </w:p>
    <w:p>
      <w:pPr>
        <w:pStyle w:val="Normal"/>
        <w:ind w:hanging="0"/>
        <w:rPr/>
      </w:pPr>
      <w:r>
        <w:rPr/>
      </w:r>
    </w:p>
    <w:p>
      <w:pPr>
        <w:pStyle w:val="Normal"/>
        <w:rPr>
          <w:b/>
          <w:b/>
          <w:sz w:val="24"/>
        </w:rPr>
      </w:pPr>
      <w:r>
        <w:rPr>
          <w:b/>
          <w:sz w:val="24"/>
        </w:rPr>
        <w:t>3.После возвращения.</w:t>
      </w:r>
    </w:p>
    <w:p>
      <w:pPr>
        <w:pStyle w:val="Normal"/>
        <w:rPr>
          <w:b/>
          <w:b/>
          <w:sz w:val="24"/>
        </w:rPr>
      </w:pPr>
      <w:r>
        <w:rPr>
          <w:b/>
          <w:sz w:val="24"/>
        </w:rPr>
      </w:r>
    </w:p>
    <w:p>
      <w:pPr>
        <w:pStyle w:val="Normal"/>
        <w:rPr>
          <w:b/>
          <w:b/>
        </w:rPr>
      </w:pPr>
      <w:r>
        <w:rPr>
          <w:b/>
        </w:rPr>
        <w:t>Репатрианты после 1995 года.</w:t>
      </w:r>
    </w:p>
    <w:p>
      <w:pPr>
        <w:pStyle w:val="Normal"/>
        <w:rPr/>
      </w:pPr>
      <w:r>
        <w:rPr>
          <w:b/>
        </w:rPr>
        <w:t xml:space="preserve"> </w:t>
      </w:r>
      <w:r>
        <w:rPr/>
        <w:t>В январе 1996 года в Крыму насчитывалось по данным управления МВД 220.555 прописанных крымских татар</w:t>
      </w:r>
      <w:r>
        <w:rPr>
          <w:rStyle w:val="EndnoteCharacters"/>
          <w:rStyle w:val="EndnoteAnchor"/>
        </w:rPr>
        <w:endnoteReference w:id="366"/>
      </w:r>
      <w:r>
        <w:rPr/>
        <w:t>. Через год - в январе 1997 - 244,1 тыс. человек. Всего по данным Госкомнаца в Крым возвратилось около 250 тыс. человек. Как указывают наблюдатели «Ежегодное снижение числа переселенцев (с 42,4 тыс. человек в 1991 до 8,1 тыс. в 1996 году) свидетельствует о том, что основная масса желающих возвратится уже сделала это несмотря на все проблемы финансового и юридического характера»</w:t>
      </w:r>
      <w:r>
        <w:rPr>
          <w:rStyle w:val="EndnoteCharacters"/>
          <w:rStyle w:val="EndnoteAnchor"/>
        </w:rPr>
        <w:endnoteReference w:id="367"/>
      </w:r>
      <w:r>
        <w:rPr/>
        <w:t>. Этот же источник сообщает, что по оценочным данным за пределами Крыма находится еще от 150 до 250 тыс. человек</w:t>
      </w:r>
      <w:r>
        <w:rPr>
          <w:rStyle w:val="EndnoteCharacters"/>
          <w:rStyle w:val="EndnoteAnchor"/>
        </w:rPr>
        <w:endnoteReference w:id="368"/>
      </w:r>
      <w:r>
        <w:rPr/>
        <w:t>. Некоторые крымско-татарские источники утверждают, что в местах высылки находится около 500 тыс. человек, которые желают, но по материальным причинам не могут приехать в Крым</w:t>
      </w:r>
      <w:r>
        <w:rPr>
          <w:rStyle w:val="EndnoteCharacters"/>
          <w:rStyle w:val="EndnoteAnchor"/>
        </w:rPr>
        <w:endnoteReference w:id="369"/>
      </w:r>
      <w:r>
        <w:rPr/>
        <w:t xml:space="preserve">. </w:t>
      </w:r>
    </w:p>
    <w:p>
      <w:pPr>
        <w:pStyle w:val="Normal"/>
        <w:rPr/>
      </w:pPr>
      <w:r>
        <w:rPr/>
        <w:t>Следует сказать, что не существует каких-либо убедительных данных подтверждающих хотя бы одну из этих цифр. Согласно переписи 1989 года насчитывалось 271.715 крымских татар. Сами крымские татары оспаривают эти данные, однако, без какой-либо аргументации. Перепись проводилась в период перестройки, уже после официальной реабилитации крымских татар и ее фальсификация в условиях нарастающей критики советского режима и международного внимания к проблеме депортированных представляется маловероятной, что в прочем не исключает неточностей, которые могли иметь место.</w:t>
      </w:r>
    </w:p>
    <w:p>
      <w:pPr>
        <w:pStyle w:val="Normal"/>
        <w:rPr/>
      </w:pPr>
      <w:r>
        <w:rPr/>
        <w:t>Очевидно, мы имеем дело с завышением численности крымских татар активистами национального движения. Это вполне объяснимо желанием малочисленного народа представить себя более значительным, так и соображениями политического и экономического характера. Как указывает С.Червоная, лидерам движения «стало ясно, что завышать численность вернувшихся на родину крымских татар бесполезно и даже вредно (можно создать опасную видимость решения по существу еще не решенной проблемы их массовой репатриации) и появились... более скромные (теперь может быть даже уже заниженные) показатели процессов репатриации»</w:t>
      </w:r>
      <w:r>
        <w:rPr>
          <w:rStyle w:val="EndnoteCharacters"/>
          <w:rStyle w:val="EndnoteAnchor"/>
        </w:rPr>
        <w:endnoteReference w:id="370"/>
      </w:r>
      <w:r>
        <w:rPr/>
        <w:t>. От называемой лидерами движения численности народа в местах высылки зависят объемы материальной помощи, прежде всего со стороны международных организаций, и это также способствует завышению числа нуждающихся в ней.</w:t>
      </w:r>
    </w:p>
    <w:p>
      <w:pPr>
        <w:pStyle w:val="Normal"/>
        <w:rPr/>
      </w:pPr>
      <w:r>
        <w:rPr/>
        <w:t>Свидетельством того, что реальные цифры количества крымских татар отличаются от называемых, являются результаты выборов делегатов III Курултая. Согласно положению делегаты выбираются от каждой тысячи крымских татар, имеющих право голоса. По данным мандатной комиссии был избран 161 делегат Курултая из которых 134 представляли Крым и только 27 - другие районы бывшего СССР, в том числе 1- Таджикистан, 1 - Запорожскую область , 2 - Херсонскую, 4 - Краснодарский Край, 19 - Узбекистан, отмечалось, что рассматривались документы еще 18 делегатов. Таким образом, учитывая эти данные, можно утверждать, что за пределами Крыма может проживать от 30 до 80 тыс. крымских татар.</w:t>
      </w:r>
    </w:p>
    <w:p>
      <w:pPr>
        <w:pStyle w:val="Normal"/>
        <w:rPr/>
      </w:pPr>
      <w:r>
        <w:rPr/>
      </w:r>
    </w:p>
    <w:p>
      <w:pPr>
        <w:pStyle w:val="Normal"/>
        <w:rPr>
          <w:b/>
          <w:b/>
        </w:rPr>
      </w:pPr>
      <w:r>
        <w:rPr>
          <w:b/>
        </w:rPr>
        <w:t xml:space="preserve">Проблемы обустройства. </w:t>
      </w:r>
    </w:p>
    <w:p>
      <w:pPr>
        <w:pStyle w:val="Normal"/>
        <w:rPr/>
      </w:pPr>
      <w:r>
        <w:rPr/>
        <w:t>После распада СССР в 1991 году программа государственной помощи для возвращения и обустройства крымских татар и представителей других депортированных этнических групп не прекратилась, однако всей своей тяжестью легла на государственные органы Украины и Крыма., поскольку все остальные участники этой программы, включая Узбекистан, где проживала основная масса крымских татар и Российскую Федерацию, с территории которой была осуществлена депортация, фактически вышли из нее.</w:t>
      </w:r>
    </w:p>
    <w:p>
      <w:pPr>
        <w:pStyle w:val="Normal"/>
        <w:rPr/>
      </w:pPr>
      <w:r>
        <w:rPr/>
        <w:t>с 1992 года государством на нужды репатриантов было выделено 280 млн.долл. США, три четверти из которых поступили в 1992-94 гг. В 1992-97 годах за счет государственных капитальных вложений было построено более 5 тыс.  и выкуплено 380 квартир и домов, что позволило обеспечить жильем примерно 20 тыс. человек, а также многие объекты инфраструктуры, дороги в местах компактного проживания репатриантов и т.д. Тем не менее из года в год финансирование программы возвращения и обустройства сокращалось, составив в 1997 году лишь 6,9 млн. долл., что было вызвано хроническим экономическим кризисом в Украине</w:t>
      </w:r>
      <w:r>
        <w:rPr>
          <w:rStyle w:val="EndnoteCharacters"/>
          <w:rStyle w:val="EndnoteAnchor"/>
        </w:rPr>
        <w:endnoteReference w:id="371"/>
      </w:r>
      <w:r>
        <w:rPr/>
        <w:t>.</w:t>
      </w:r>
    </w:p>
    <w:p>
      <w:pPr>
        <w:pStyle w:val="Normal"/>
        <w:rPr/>
      </w:pPr>
      <w:r>
        <w:rPr/>
        <w:t>Материальное положение репатриантов, возвратившихся  в Крым, большинство авторов занимающихся этой проблемой, определяет как исключительно сложное. «К концу 1996 года, - сообщает официальное издание Госкомнаца, - более 100 тыс. из 245 тыс. вернувшихся на полуостров крымских татар и сотни семей депортированных армян, болгар, греков и немцев не имели собственного жилья. Более 47 тыс. из них проживают на частных квартирах, около 11 тыс. в общежитиях, остальные ютятся во времянках или недостроеных домах. Из 200 поселков и микрорайонов компактного проживания репатриантов около 100 не обеспечены электроэнергией и водой. Большинство поселков не имеют дорог, телефонной связи и автобусного сообщения с центром, во многих отсутствуют магазины, фельшерско-акушерские пункты, детские дошкольные учреждения»</w:t>
      </w:r>
      <w:r>
        <w:rPr>
          <w:rStyle w:val="EndnoteCharacters"/>
          <w:rStyle w:val="EndnoteAnchor"/>
        </w:rPr>
        <w:endnoteReference w:id="372"/>
      </w:r>
      <w:r>
        <w:rPr/>
        <w:t>.</w:t>
      </w:r>
    </w:p>
    <w:p>
      <w:pPr>
        <w:pStyle w:val="Normal"/>
        <w:rPr/>
      </w:pPr>
      <w:r>
        <w:rPr/>
        <w:t>По словам председателя госкомитета по делам национальностей и депортированных граждан О.Адаманова, программа возвращения и обустройства репатриантов осуществляется «Очень трудно. Жилья и коммунальных объектов построено только двадцать процентов от запланированного. На программу возвращения в 1996 году нам определено 28 млн. гривен, что в 17 раз меньше по сравнению с 1992 годом - началом возвращения. И получена из этих средств только четвертая часть»</w:t>
      </w:r>
      <w:r>
        <w:rPr>
          <w:rStyle w:val="EndnoteCharacters"/>
          <w:rStyle w:val="EndnoteAnchor"/>
        </w:rPr>
        <w:endnoteReference w:id="373"/>
      </w:r>
      <w:r>
        <w:rPr/>
        <w:t>.</w:t>
      </w:r>
    </w:p>
    <w:p>
      <w:pPr>
        <w:pStyle w:val="Normal"/>
        <w:rPr/>
      </w:pPr>
      <w:r>
        <w:rPr/>
        <w:t>Чрезвычайно острой является проблема занятости крымских татар (как и других репатриантов). Из 130 тыс. трудоспособных крымских татар только 75 тыс. (57,7%) имеют работу. В ряде регионов уровень безработицы среди них значительно превышает среднереспубликанский. Так в Феодосии он составляет 66,7%, в Джанкое - 61,6% и т.д. За последние годы число репатриантов занятых в государственном секторе экономики сократилось на 15-20 % прежде всего из-за остановки предприятий и невыплаты зарплаты</w:t>
      </w:r>
      <w:r>
        <w:rPr>
          <w:rStyle w:val="EndnoteCharacters"/>
          <w:rStyle w:val="EndnoteAnchor"/>
        </w:rPr>
        <w:endnoteReference w:id="374"/>
      </w:r>
      <w:r>
        <w:rPr/>
        <w:t>...</w:t>
      </w:r>
    </w:p>
    <w:p>
      <w:pPr>
        <w:pStyle w:val="Normal"/>
        <w:rPr/>
      </w:pPr>
      <w:r>
        <w:rPr/>
        <w:t>Большую социальную напряженность до конца 1997 года вызывало отсутствие у большинства крымских татар, вернувшихся после 1991 года украинского гражданства. В январе 1996 года гражданами Украины являлись лишь 73.981 человек. Для остальных предусматривалась довольно сложная процедура приобретения гражданства. Отсутствие гражданства не только ограничивало политические права десятков тысяч крымских татар, поскольку не позволяло им участвовать в выборах, занимать государственные должности, создавало проблемы при получении паспортов, выезде за границу и т.п., но и влияло на материальное положение, сказываясь на возможности получения работы, пенсии, бесплатного образования и т.д.</w:t>
      </w:r>
      <w:r>
        <w:rPr>
          <w:rStyle w:val="EndnoteCharacters"/>
          <w:rStyle w:val="EndnoteAnchor"/>
        </w:rPr>
        <w:endnoteReference w:id="375"/>
      </w:r>
      <w:r>
        <w:rPr/>
        <w:t xml:space="preserve"> </w:t>
      </w:r>
    </w:p>
    <w:p>
      <w:pPr>
        <w:pStyle w:val="Normal"/>
        <w:rPr/>
      </w:pPr>
      <w:r>
        <w:rPr/>
        <w:t>Наблюдатели отмечают, что тяжелые условия жизни репатриантов в Крыму приводят к неблагоприятным последствиям в демографической сфере</w:t>
      </w:r>
      <w:r>
        <w:rPr>
          <w:rStyle w:val="EndnoteCharacters"/>
          <w:rStyle w:val="EndnoteAnchor"/>
        </w:rPr>
        <w:endnoteReference w:id="376"/>
      </w:r>
      <w:r>
        <w:rPr/>
        <w:t>, способствуют росту преступности в среде крымских татар, падению народной нравственности.</w:t>
      </w:r>
    </w:p>
    <w:p>
      <w:pPr>
        <w:pStyle w:val="Normal"/>
        <w:rPr/>
      </w:pPr>
      <w:r>
        <w:rPr/>
        <w:t>Еще одним важным фактором современного бытия крымских татар является их значительное социальное расслоение. Как пишет С.Червоная: «Когда сегодня проезжаешь по Крыму мимо «татарских новостроев» где рядом с лачугами и землянками... возвышаются двух-трехэтажные кирпичные дворцы с просторными лоджиями... трудно представить себе единый крымскотатарский народ</w:t>
      </w:r>
      <w:r>
        <w:rPr>
          <w:rStyle w:val="EndnoteCharacters"/>
          <w:rStyle w:val="EndnoteAnchor"/>
        </w:rPr>
        <w:endnoteReference w:id="377"/>
      </w:r>
      <w:r>
        <w:rPr/>
        <w:t>». Согласно этому же автору «Сегодня менее одного процента крымскотатарского населения, вернувшегося в Крым, держит в своих руках более 90% реальных доходов и капиталов, которыми это население располагает. По аналогии с «новыми русскими», в крымскотатарской среде также образовался узкий слой «новых крымских татар». Это финансисты, предприниматели, директора фирм.., хозяева «совместных предприятий» и т.д.»</w:t>
      </w:r>
      <w:r>
        <w:rPr>
          <w:rStyle w:val="EndnoteCharacters"/>
          <w:rStyle w:val="EndnoteAnchor"/>
        </w:rPr>
        <w:endnoteReference w:id="378"/>
      </w:r>
      <w:r>
        <w:rPr/>
        <w:t>.</w:t>
      </w:r>
    </w:p>
    <w:p>
      <w:pPr>
        <w:pStyle w:val="Normal"/>
        <w:rPr/>
      </w:pPr>
      <w:r>
        <w:rPr/>
      </w:r>
    </w:p>
    <w:p>
      <w:pPr>
        <w:pStyle w:val="Normal"/>
        <w:rPr/>
      </w:pPr>
      <w:r>
        <w:rPr>
          <w:b/>
        </w:rPr>
        <w:t>Национал-либералы: успехи и просчеты.</w:t>
      </w:r>
      <w:r>
        <w:rPr/>
        <w:t xml:space="preserve"> </w:t>
      </w:r>
    </w:p>
    <w:p>
      <w:pPr>
        <w:pStyle w:val="Normal"/>
        <w:rPr/>
      </w:pPr>
      <w:r>
        <w:rPr/>
        <w:t>Наиболее структурированным и мощным продолжает оставаться национально-либеральное крыло. Его представляют Меджлис крымскотатарского народа, а также Организация Крымскотатарского Национального Движения. Руководство Меджлиса, приняв участие в выборах верховного Совета Крыма тем самым отказалось от жесткой конфронтации с крымскими властями, перейдя к парламентским методам борьбы. Это позволило ему не только создать влиятельную фракцию в ВС Крыма, но и выдвинуть своих представителей в органы исполнительной власти и фактически поставить под контроль Государственный комитет по делам национальностей. Меджлис превратился в одну из крупнейших политических структур Крыма, оказывающую серьезное влияние на внутриполитические процессы. Как утверждали издания, контролируемые национальным движением, его парламентская фракция «Курултай» была «оплотом государственности и законов Украины»</w:t>
      </w:r>
      <w:r>
        <w:rPr>
          <w:rStyle w:val="EndnoteCharacters"/>
          <w:rStyle w:val="EndnoteAnchor"/>
        </w:rPr>
        <w:endnoteReference w:id="379"/>
      </w:r>
      <w:r>
        <w:rPr/>
        <w:t>. Благодаря своей сплоченности и дисциплине, господствовавшей в этой фракции, она неоднократно оказывала решающее влияние на ход голосования по целому ряду вопросов, добиваясь в обмен на содействие другим фракциям уступок в том что касалось, главным образом, контроля за расходованием средств на обустройство репатриантов.</w:t>
      </w:r>
    </w:p>
    <w:p>
      <w:pPr>
        <w:pStyle w:val="Normal"/>
        <w:rPr/>
      </w:pPr>
      <w:r>
        <w:rPr/>
        <w:t>Как уже говорилось, меджлис установил практически безраздельный контроль за деятельностью республиканского Комитета по делам национальностей, через который главным образом и осуществлялись программы государственной помощи ранее депортированным гражданам. Это позволило руководству национального движения акуммулировать, направлять и распределять государственные средства, предназначенные для обустройства репатриантов в соответствие с собственными целями и представлениями. В течение нескольких лет, Госкомнац, в частности расходовал деньги на поддержку некоторых общественных организаций, например «Союза крымскотатарских офицеров «Арбий Бирлиги», который некоторые наблюдатели относят к радикальным организациям и т.д. В результате осенью 1998 г. деятельность Комитета по расходованию средств стала предметом разбирательства со стороны прокуратуры Крыма, которая констатировала, что Госкомнац систематически допускал «нецелевое использование финансов», которые проходили большей частью через так называемый «Имдат банк», так же полностью подконтрольный меджлису</w:t>
      </w:r>
      <w:r>
        <w:rPr>
          <w:rStyle w:val="EndnoteCharacters"/>
          <w:rStyle w:val="EndnoteAnchor"/>
        </w:rPr>
        <w:endnoteReference w:id="380"/>
      </w:r>
      <w:r>
        <w:rPr/>
        <w:t xml:space="preserve">. </w:t>
      </w:r>
    </w:p>
    <w:p>
      <w:pPr>
        <w:pStyle w:val="Normal"/>
        <w:rPr/>
      </w:pPr>
      <w:r>
        <w:rPr/>
        <w:t>Общие итоги деятельности «представительного органа народа» - Меджлиса подвела 1 сессия III Курултая состоявшаяся в конце июня 1996 года в Симферополе. Итоги III Курултая, принятые на нем документы не оправдали опасений тех, кто говорил об усилении радикалов в руководстве движения.  Курултай констатировал, что за период, прошедший со II Курултая «сложилась качественно новая экономическая и политическая ситуация». Она характеризовалась тем, что «появились элементы диалога между Меджлисом и высшими органами власти Украины». «Появились первые представители Курултая в законодательных и исполнительных органах власти Крыма». «Были предприняты первые конкретные шаги, свидетельствующие о намерении комплексного решения проблем крымскотатарского народа»</w:t>
      </w:r>
      <w:r>
        <w:rPr>
          <w:rStyle w:val="EndnoteCharacters"/>
          <w:rStyle w:val="EndnoteAnchor"/>
        </w:rPr>
        <w:endnoteReference w:id="381"/>
      </w:r>
      <w:r>
        <w:rPr/>
        <w:t>. Курултай оценил деятельность Меджлиса как удовлетворительную. I сессия очередного Курултая приняла ряд обращений в которых констатировалось, что положение крымских татар по прежнему остается тяжелым, что большинство репатриантов остаются людьми без гражданства, что украинское государство не выполняет своих обязательств относительно крымских татар. Были одобрены также «Основные направления деятельности Меджлиса на период до IV Курултая».</w:t>
      </w:r>
      <w:r>
        <w:rPr>
          <w:b/>
        </w:rPr>
        <w:t xml:space="preserve"> </w:t>
      </w:r>
    </w:p>
    <w:p>
      <w:pPr>
        <w:pStyle w:val="Normal"/>
        <w:rPr/>
      </w:pPr>
      <w:r>
        <w:rPr/>
        <w:t>Естественно, что в новых условиях лидерам Меджлиса пришлось серьезно корректировать выдвинутую ранее политическую программу. Претерпело определенные изменения главное требование «Декларации о национальном суверенитете крымскотатарского народа» - требование восстановления национальной государственности. Оно трансформировалось в положение о необходимости преобразования Крыма из территориальной в национальную крымскотатарскую автономию в составе Украины.</w:t>
      </w:r>
      <w:r>
        <w:rPr>
          <w:rStyle w:val="EndnoteCharacters"/>
          <w:rStyle w:val="EndnoteAnchor"/>
        </w:rPr>
        <w:endnoteReference w:id="382"/>
      </w:r>
      <w:r>
        <w:rPr/>
        <w:t xml:space="preserve"> Кроме этого лидеры движения выдвинули задачу распространения на крымских татар прав вытекающих из Конвенции МОТ № 169 (О коренных народах и народах, ведущих племенной образ жизни в независимых государствах).  Из более частных задач, определяемых Меджлисом как первоочередные остались: признание властями этой организации в качестве полномочного представительного органа, эакрепление гарантированного представительства крымских татар в органах власти, придание официального статуса крымско-татарскому языку и т.д. </w:t>
      </w:r>
    </w:p>
    <w:p>
      <w:pPr>
        <w:pStyle w:val="Normal"/>
        <w:rPr/>
      </w:pPr>
      <w:r>
        <w:rPr/>
        <w:t>Меджлис серьезно упрочил свои позиции в отношениях с центральными украинскими властями. Лидеры этого крыла движения и ранее постоянно декларировали свою проукраинскую направленность. М.Джемилев в частности утверждал, что крымские татары - главные украинцы в Крыму</w:t>
      </w:r>
      <w:r>
        <w:rPr>
          <w:rStyle w:val="Footnotereference"/>
          <w:rStyle w:val="EndnoteAnchor"/>
        </w:rPr>
        <w:endnoteReference w:id="383"/>
      </w:r>
      <w:r>
        <w:rPr/>
        <w:t>. Крымский кризис 1994 года, когда президентом стал Ю.Мешков, а большинство в ВС Крыма получили пророссийские и радикал-республиканские кандидаты, привел к еще большему сближению официального Киева и руководства Меджлиса крымских татар. С этого времени постоянные заявления Меджлиса о политической поддержке Киева уже не звучали столь одиноко, но время от времени получали соответствующий отклик со стороны властных структур Украины.</w:t>
      </w:r>
    </w:p>
    <w:p>
      <w:pPr>
        <w:pStyle w:val="Normal"/>
        <w:rPr/>
      </w:pPr>
      <w:r>
        <w:rPr/>
        <w:t>Не только лидеры таких организаций как Рух, но и ряд государственных структур стали открыто высказывать свою поддержку некоторым политическим требованиям Меджлиса. В атмосфере борьбы с «крымским сепаратизмом» 11 августа 1995 года Кабинет Министров Украины принял постановление о ситуации в Крыму, в котором содержался пункт об определении места Курултая и Меджлиса в правовом поле Украины</w:t>
      </w:r>
      <w:r>
        <w:rPr>
          <w:rStyle w:val="EndnoteCharacters"/>
          <w:rStyle w:val="EndnoteAnchor"/>
        </w:rPr>
        <w:endnoteReference w:id="384"/>
      </w:r>
      <w:r>
        <w:rPr/>
        <w:t>.</w:t>
      </w:r>
    </w:p>
    <w:p>
      <w:pPr>
        <w:pStyle w:val="Normal"/>
        <w:rPr/>
      </w:pPr>
      <w:r>
        <w:rPr/>
        <w:t>В частности, в феврале 1996 года Министерство иностранных дел Украины направило вице-премьеру Украины И.Курасу проект Декларации об объявлении крымских татар «коренным народом» в пределах Украины</w:t>
      </w:r>
      <w:r>
        <w:rPr>
          <w:rStyle w:val="EndnoteCharacters"/>
          <w:rStyle w:val="EndnoteAnchor"/>
        </w:rPr>
        <w:endnoteReference w:id="385"/>
      </w:r>
      <w:r>
        <w:rPr/>
        <w:t>. В конце сентября того же 1996 года госкомитет по делам национальностей и миграции направил И.Курасу предложения по принятию ВР Украины закона «О коренных народах Крыма», в котором нашли бы отражение основные требования Меджлиса</w:t>
      </w:r>
      <w:r>
        <w:rPr>
          <w:rStyle w:val="EndnoteCharacters"/>
          <w:rStyle w:val="EndnoteAnchor"/>
        </w:rPr>
        <w:endnoteReference w:id="386"/>
      </w:r>
      <w:r>
        <w:rPr/>
        <w:t>. Особенно активным сторонником официального признания Меджлиса в украинском руководстве был глава Минюста Украины С.Головатый, неоднократно высказывавшийся за реорганизацию крымских республиканских властей по этнически-общинному принципу.</w:t>
      </w:r>
    </w:p>
    <w:p>
      <w:pPr>
        <w:pStyle w:val="Normal"/>
        <w:rPr/>
      </w:pPr>
      <w:r>
        <w:rPr/>
        <w:t>Тем не менее все эти предложения не получили в 1996 и 1997 года дальнейшего развития, что объясняется несколькими обстоятельствами, как юридического, так и политического характера. С одной стороны, требование лидеров Меджлиса объявить крымских татар «коренным народом» не могло считаться достаточно юридически обоснованным. Крымские татары не подпадают под понятие «коренной народ» в международно-правовом смысле и украинские эксперты вынуждены с этим считаться</w:t>
      </w:r>
      <w:r>
        <w:rPr>
          <w:rStyle w:val="EndnoteCharacters"/>
          <w:rStyle w:val="EndnoteAnchor"/>
        </w:rPr>
        <w:endnoteReference w:id="387"/>
      </w:r>
      <w:r>
        <w:rPr/>
        <w:t>. Кроме этого создание каких-либо особых условий для одного отдельно взятого этноса может стимулировать стремление других этнических групп и меньшинств к получению сходных прав. Следует также учитывать и то, что к 1996 году ввиду ослабления республиканского движения в Крыму украинские власти потеряли прежнюю столь острую необходимость в таких союзниках как Меджлис, а также то, что в руководстве Украины опасность вероятного «татарского сепаратизма», ощущается не менее остро, чем опасность «русскоязычного». Уже в ходе обсуждения новой Конституции автономии осенью 1995 г. Меджлису не удалось получить поддержку Киева в том, чтобы в будущем региональном парламенте Крыма были установлены квоты для крымских татар. Не смотря на то, что фракция «Курултай» прибегла к голодовке протеста, после принятия Крымского Основного закона ВС Автономии, украинский парламент счел возможным согласиться с той формулировкой статьи о выборах ВС Крыма, которую предлагало парламентское большинство и которая не устраивала Меджлис.</w:t>
      </w:r>
    </w:p>
    <w:p>
      <w:pPr>
        <w:pStyle w:val="Normal"/>
        <w:rPr/>
      </w:pPr>
      <w:r>
        <w:rPr/>
        <w:t>В принятой 28 июля 1996 года новой Конституции Украины, проблема статуса крымских татар не получила какого-либо специального освещения. Ст.24 Основного Закона провозгласила, что «граждане имеют равные конституционные права и свободы и равны перед законом. Не может быть привилегий и ограничений по признакам расы, цвета кожи, политических, религиозных и иных убеждений, пола, этнического и социального происхождения, имущественного положения, места жительства, по языковым и иным признакам»</w:t>
      </w:r>
      <w:r>
        <w:rPr>
          <w:rStyle w:val="EndnoteCharacters"/>
          <w:rStyle w:val="EndnoteAnchor"/>
        </w:rPr>
        <w:endnoteReference w:id="388"/>
      </w:r>
      <w:r>
        <w:rPr/>
        <w:t>. Правда, понятие «коренного народа» все же попало в украинскую Конституцию, однако без какой-либо конкретной привязки, согласно формулировки ст. 11 «Государство содействует консолидации и развитию украинской нации, ее исторического сознания, традиций и культуры, а также развитию этнической, культурной, религиозной самобытности всех коренных народов и национальных меньшинств Украины»</w:t>
      </w:r>
      <w:r>
        <w:rPr>
          <w:rStyle w:val="EndnoteCharacters"/>
          <w:rStyle w:val="EndnoteAnchor"/>
        </w:rPr>
        <w:endnoteReference w:id="389"/>
      </w:r>
      <w:r>
        <w:rPr/>
        <w:t xml:space="preserve">. </w:t>
      </w:r>
    </w:p>
    <w:p>
      <w:pPr>
        <w:pStyle w:val="Normal"/>
        <w:rPr/>
      </w:pPr>
      <w:r>
        <w:rPr/>
        <w:t xml:space="preserve">Наиболее существенным моментом, вызывавшим трения между Меджлисом и украинскими властями, была проблема предоставления гражданства большому числу крымских татар, вернувшихся после 1991 года. Как уже было сказано, украинским законодательством предусматривалась довольно сложная система обретения гражданства, затруднявшая путь к нему для большого числа крымских татар. Это вызывало многочисленные нарекания со стороны международных наблюдателей, а так же привело к тому, что Меджлис объявил бойкот выборам в местные советы в 1996 году (заявив, что эта акция не носит антигосударственного характера). Впоследствии процедура получения украинского гражданства крымскими татарами была существенно упрощена, но появились новые предметы разногласий между Киевом и Меджлисом. </w:t>
      </w:r>
    </w:p>
    <w:p>
      <w:pPr>
        <w:pStyle w:val="Normal"/>
        <w:rPr/>
      </w:pPr>
      <w:r>
        <w:rPr/>
        <w:t xml:space="preserve">В частности, ВС Украины принял новый закон о выборах ВС Крыма, который упразднял квоты для татар в представительном органе полуострова. Попытки организовать противодействие этим решениям со стороны Меджлиса не увенчались успехом (в марте 1998 года Меджлис попытался организовать блокирование железнодорожных путей, но эти действия были пресечены милицией, а против их организаторов возбуждены уголовные дела). Представительный орган татар вынужден был смириться с решениями тех, чьим союзником на протяжении нескольких лет являлся. </w:t>
      </w:r>
    </w:p>
    <w:p>
      <w:pPr>
        <w:pStyle w:val="Normal"/>
        <w:rPr/>
      </w:pPr>
      <w:r>
        <w:rPr/>
        <w:t>Не продвинулась в сторону решения и проблема признания Киевом Меджлиса, который с точки зрения украинского законодательства не имеет права на существование, по крайней мере, в виде политической организации, обладающей официальным статусом. Со стороны украинских властей такой акт создавал бы нежелательный прецедент появления на территории государства институтов, не предусмотренных законами Украины, к тому же  к концу 90-х годов возникли большие сомнения в том, отражает ли Меджлис интересы всей крымскотатарской общины (альтернативной Меджлису является, например НДКТ, которое отказывает ему в праве выступать от имени всех крымских татар). Напомним, что лидеры Меджлиса рассматривают эту организацию как «полномочный представительный орган», документы, регламентирующие ее деятельность позволяют говорить о том, что она задумывалась, как структура, альтернативная официальным государственным институтам, и призванная в известной степени подменить их. Ее легализация не только бы породила проблему взаимоотношений этого органа с официальными государственными, но и вызвало бы цепную реакцию создания разного рода «самоуправлений» по этническому признаку (как известно второй подобной организацией стала т.н. «Дума русской общины», которая была создана как аналог Меджлиса, и хотя ее деятельность не получила развития, сам по себе прецедент достаточно показателен). Непризнание Меджлиса в качестве «полномочного представительного органа», однако не означает вообще отсутствие реального статуса у этой структуры. Власти Крыма и Украины закрывают глаза на то, что Меджлис не зарегистрирован в Министерстве юстиции и осуществляют контакты с ним как с общественной организацией. При этом в прессе неоднократно высказывалось мнение о том, что между властями и Меджлисом установился негласный паритет, выгодный как функционерам меджлиса, так и чиновникам</w:t>
      </w:r>
      <w:r>
        <w:rPr>
          <w:rStyle w:val="EndnoteCharacters"/>
          <w:rStyle w:val="EndnoteAnchor"/>
        </w:rPr>
        <w:endnoteReference w:id="390"/>
      </w:r>
      <w:r>
        <w:rPr/>
        <w:t>.</w:t>
      </w:r>
    </w:p>
    <w:p>
      <w:pPr>
        <w:pStyle w:val="Normal"/>
        <w:rPr/>
      </w:pPr>
      <w:r>
        <w:rPr/>
      </w:r>
    </w:p>
    <w:p>
      <w:pPr>
        <w:pStyle w:val="Normal"/>
        <w:rPr/>
      </w:pPr>
      <w:r>
        <w:rPr>
          <w:b/>
        </w:rPr>
        <w:t>Международная активность.</w:t>
      </w:r>
      <w:r>
        <w:rPr/>
        <w:t xml:space="preserve"> </w:t>
      </w:r>
    </w:p>
    <w:p>
      <w:pPr>
        <w:pStyle w:val="Normal"/>
        <w:rPr/>
      </w:pPr>
      <w:r>
        <w:rPr/>
        <w:t>«Внешняя политика» Меджлиса включает в себя три основные линии. Первая - контакты с непризнанными государствами (не всеми подряд, а тщательно подобранными), образовавшимися как на развалинах СССР, так и за его пределами. Наиболее показательными являлись здесь контакты с Чечней. С самого начала конфликта Меджлис однозначно и недвусмысленно поддержал «борьбу чеченского народа с российским империализмом». Известно, что некоторые крымские татары участвовали в войне на стороне Чечни, а также то, что чеченские боевики находили пристанище в семьях активистов Меджлиса. Портреты Д.Дудаева являются неотъемлемым атрибутом татарских митингов, а события зимы 1997 года свидетельствуют о том, что татарские радикалы не прочь взять на вооружение и методы борьбы чеченцев.</w:t>
      </w:r>
    </w:p>
    <w:p>
      <w:pPr>
        <w:pStyle w:val="Normal"/>
        <w:rPr/>
      </w:pPr>
      <w:r>
        <w:rPr/>
        <w:t>Кроме кавказского (восточного) направления, Меджлисом отрабатывалось и юго-западное направление. Еще в начале 1993 года М.Джемилев совместно с тогдашним руководителем Гагаузской республики (Молдова) С.Топалом совершил визит в Турецкую республику Северного Кипра (после оккупации турецкии войсками северной части Республики Кипр в 1975 году здесь было провозглашено так называемое «Турецкое федеративное государство Кипр». В 1983 г. Оккупированная турецкими войсками территория острова - 40% его площади - получила название «Турецкая республика Северный Кипр») Крымскотатарская и гагаузская делегации были приняты главой Северного Кипра Рауфом Денкташем и другими высшими должностными лицами этого непризнанного государства</w:t>
      </w:r>
      <w:r>
        <w:rPr>
          <w:rStyle w:val="Footnotereference"/>
          <w:rStyle w:val="EndnoteAnchor"/>
        </w:rPr>
        <w:endnoteReference w:id="391"/>
      </w:r>
      <w:r>
        <w:rPr/>
        <w:t>. Вопрос международного признания, как видно актуален не только для меджлиса. Примечательно, что его представители активно знакомятся с «опытом» других непризнанных де-юре правительств. Такой обмен опытом происходит и в рамках Организации Непредставленных Наций и Народов (ОННН), куда Меджлис входит как представительный орган крымскотатарского народа.</w:t>
      </w:r>
    </w:p>
    <w:p>
      <w:pPr>
        <w:pStyle w:val="Normal"/>
        <w:rPr/>
      </w:pPr>
      <w:r>
        <w:rPr/>
        <w:t>Вторая линия международной активности Меджлиса направлена на установление прочных контактов с Турецкой республикой. В 1993 году посол Турции в Украине Аджар Ирмен заявил следующее: «Вопрос о том, насколько хорошими будут отношения Турции с Украиной, непосредственно связан с Крымом. Крымские татары могли бы быть связующим звеном для укрепления этих взаимоотношений»</w:t>
      </w:r>
      <w:r>
        <w:rPr>
          <w:rStyle w:val="Footnotereference"/>
          <w:rStyle w:val="EndnoteAnchor"/>
        </w:rPr>
        <w:endnoteReference w:id="392"/>
      </w:r>
      <w:r>
        <w:rPr/>
        <w:t>. А вот цитата из Доклада о внутренней и внешней политике, сделанного президентом Турецкой республики С.Демирелем на открытии очередной сессии Великого Национального Собрания (парламента) Турции в сентябре 1994 года: «Отныне крымскотатарский вопрос, не давая повода для беспокойства ни одной из сопредельных стран, занял место в повестке дня Турции»</w:t>
      </w:r>
      <w:r>
        <w:rPr>
          <w:rStyle w:val="Footnotereference"/>
          <w:rStyle w:val="EndnoteAnchor"/>
        </w:rPr>
        <w:endnoteReference w:id="393"/>
      </w:r>
      <w:r>
        <w:rPr/>
        <w:t>. Следует отметить, что представителей Меджлиса крымскотаттарского народа в Турции принимают на самом высшем уровне, как официальные государственные делегации. Имел место даже случай, когда М.Джемилев (а не мэр города или какое-либо официальное лицо) вел переговоры о заключении побратимских отношений между Бахчисараем и турецким городом Чаталджа, а также совместно с Министром здравоохранения Украины подписал протокол о строительстве в Крыму турецкой фабрики по производству медикаментов</w:t>
      </w:r>
      <w:r>
        <w:rPr>
          <w:rStyle w:val="Footnotereference"/>
          <w:rStyle w:val="EndnoteAnchor"/>
        </w:rPr>
        <w:endnoteReference w:id="394"/>
      </w:r>
      <w:r>
        <w:rPr/>
        <w:t>.</w:t>
      </w:r>
    </w:p>
    <w:p>
      <w:pPr>
        <w:pStyle w:val="Normal"/>
        <w:rPr/>
      </w:pPr>
      <w:r>
        <w:rPr/>
        <w:t>Визит Джемилева в Турцию в 1996 году был вообще весьма курьезным: не смотря на то, что лидер Меджлиса прибыл в составе официальной делегации, которую возглавлял тогдашний крымский премьер А.Демиденко, именно его восприняли в Турции как высшее должностное лицо Крыма.</w:t>
      </w:r>
    </w:p>
    <w:p>
      <w:pPr>
        <w:pStyle w:val="Normal"/>
        <w:rPr/>
      </w:pPr>
      <w:r>
        <w:rPr/>
        <w:t>Третья линия заключается в поддержании регулярных контактов с различными международными и зарубежными организациями. Практически ни одна зарубежная делегация, посещающая Крым, не избежала контактов с Меджлисом, в то время как до 1994 года довольно часто контакты с официальными крымскими властями у таких делегаций могли отсутствовать.</w:t>
      </w:r>
    </w:p>
    <w:p>
      <w:pPr>
        <w:pStyle w:val="Normal"/>
        <w:rPr/>
      </w:pPr>
      <w:r>
        <w:rPr/>
        <w:t>В начале мая 1997 года Меджлис стал членом Федерального Союза Европейских национальных меньшинств</w:t>
      </w:r>
      <w:r>
        <w:rPr>
          <w:rStyle w:val="Footnotereference"/>
          <w:rStyle w:val="EndnoteAnchor"/>
        </w:rPr>
        <w:endnoteReference w:id="395"/>
      </w:r>
      <w:r>
        <w:rPr/>
        <w:t xml:space="preserve">. </w:t>
      </w:r>
    </w:p>
    <w:p>
      <w:pPr>
        <w:pStyle w:val="Normal"/>
        <w:rPr/>
      </w:pPr>
      <w:r>
        <w:rPr/>
        <w:t>Внешнеполитические успехи Меджлиса крымских татар, однако, не повлекли за собой успехов экономических. Как отмечала газета «Авдет»: «Крымские татары очень рассчитывали на то, что открытие в Крыму представительств ряда международных организаций ускорит процесс оказания помощи репатриантам со стороны мирового сообщества. Тем более, что Симферополь (и официальный и неофициальный) получал заверения такого рода. Сначала было ошеломляющее обещание Турции построить 1000 квартир для крымских татар, затем конференция в Женеве, на которой страны доноры выразили готовность выделить около 100 млн. долл. на нужды репатриантов и, наконец, презентация рассчитанной на пять лет программы ООН развития и интеграции Крыма, предусматривавшей инвестирование 15-20 млн. долл. в Крым.</w:t>
      </w:r>
    </w:p>
    <w:p>
      <w:pPr>
        <w:pStyle w:val="Normal"/>
        <w:rPr/>
      </w:pPr>
      <w:r>
        <w:rPr/>
        <w:t>Однако сегодня, к сожалению, приходится констатировать, что большая часть того, что было заявлено - красивые декларации. По признанию заместителя председателя Меджлиса Рефата Чубарова, «Украина пока не получила ни копейки от турецкого правительства»... Не менее проблематично выглядит и перспективы реализации программы ООН... В правительстве Крыма вынуждены констатировать, что заметных практических дел, которые бы оказали прямое воздействие на уровень жизни в местах компактного проживания депортированных народов к настоящему времени нет»</w:t>
      </w:r>
      <w:r>
        <w:rPr>
          <w:rStyle w:val="EndnoteCharacters"/>
          <w:rStyle w:val="EndnoteAnchor"/>
        </w:rPr>
        <w:endnoteReference w:id="396"/>
      </w:r>
      <w:r>
        <w:rPr/>
        <w:t>.</w:t>
      </w:r>
    </w:p>
    <w:p>
      <w:pPr>
        <w:pStyle w:val="Normal"/>
        <w:rPr/>
      </w:pPr>
      <w:r>
        <w:rPr/>
      </w:r>
    </w:p>
    <w:p>
      <w:pPr>
        <w:pStyle w:val="Normal"/>
        <w:rPr/>
      </w:pPr>
      <w:r>
        <w:rPr>
          <w:b/>
        </w:rPr>
        <w:t xml:space="preserve">Отношения международных организаций  к проблеме крымских татар. </w:t>
      </w:r>
    </w:p>
    <w:p>
      <w:pPr>
        <w:pStyle w:val="Normal"/>
        <w:rPr/>
      </w:pPr>
      <w:r>
        <w:rPr/>
        <w:t>Проблема крымских татар находилась в поле зрения международных организаций. 2 апреля 1996 года под эгидой ООН была разработана так называемая “Программа развития и интеграции Крыма” (ПРИК) в которой приняли участие 8 европейских государств. Программа предусматривала оказание помощи тем регионам Крыма, где проживают репатрианты, в том числе посредством строительства жилья и инфраструктуры, организации медицинского обслуживания и т.д.</w:t>
      </w:r>
    </w:p>
    <w:p>
      <w:pPr>
        <w:pStyle w:val="Normal"/>
        <w:rPr/>
      </w:pPr>
      <w:r>
        <w:rPr/>
        <w:t>В 1996 году в Крыму начала деятельность Управление верховного комиссара ООН по делам беженцев, которое также занимается организацией различных гуманитарных проектов. Крымским татарам оказывали поддержку различные международные фонды, в том числе фодж Дж.Сороса. В 1996 году на обустройство репатриантов международными организациями было выделено 1,02 млн.грн. (ок. 500 тыс. долл.), а в 1997 - 2,85 млн. грн. (ок.1 млн. долл.). Вместе с тем, как отмечают авторы коллективной монографии о проблемах репатриантов ... нынешний уровень международного сотрудничества в решении проблем депортированных граждан следует рассматривать как минимальный, ориентированный прежде всего на укрепление гуманитарно-информационных связей и культурного сотрудничества. Вопросы, связанные с реализацией крупных экономических проектов, серьезными инвестициями в развитие инфраструктуры, производство товаров и услуг с целью создания новых рабочих мест, остаются пока открытыми...</w:t>
      </w:r>
      <w:r>
        <w:rPr>
          <w:rStyle w:val="EndnoteCharacters"/>
          <w:rStyle w:val="EndnoteAnchor"/>
          <w:lang w:val="en-US"/>
        </w:rPr>
        <w:endnoteReference w:id="397"/>
      </w:r>
      <w:r>
        <w:rPr/>
        <w:t xml:space="preserve">” Неизменно высказываясь за необходимость восстановления гражданских прав крымских татар, международные организации, однако довольно сдержанны в поддержке конкретных требований и подходов меджлиса и радикальных организаций. Пожалуй, наиболее последовательной в этом отношении можно назвать позицию ОБСЕ. Выступая в дискуссии, по поводу принятия новой конституции Крыма в июне 1995 года, посол ОБСЕ в Украине А.Кольшуттер сказал: “... Нет никаких сомнений, что ОБСЕ встало на защиту прав крымских татар. Причем до такой степени, что это даже стало причиной упреков в наш адрес, что мы вовлекаемся слишком глубоко во внутренние проблемы. Но я не понимаю, – сказал далее посол, -  позиции крымско-татарской фракции (ВС Крыма – А.М.) по отношению к Конституции. Я считаю, что должен быть баланс между их интересами и нормальным конституционным процессом. Я не понимаю причин отказа крымских татар голосовать за конституцию. Надо, чтобы этот процесс начался, и тогда вносить свои поправки, отстаивать свои права легитимным, конституционным способом. Я также повторю, что вы не должны настаивать на своих национальных привилегиях. Эта страна принадлежит всем живущим здесь людям, независимо от национальности. Вы не должны требовать себе прав больших, чем для других национальностей, - иначе вы не получите международной поддержки. Лучшая защита от дискриминации – это не добиваться дискриминации других народов...” </w:t>
      </w:r>
      <w:r>
        <w:rPr>
          <w:rStyle w:val="EndnoteCharacters"/>
          <w:rStyle w:val="EndnoteAnchor"/>
          <w:lang w:val="en-US"/>
        </w:rPr>
        <w:endnoteReference w:id="398"/>
      </w:r>
      <w:r>
        <w:rPr/>
        <w:t>.</w:t>
      </w:r>
    </w:p>
    <w:p>
      <w:pPr>
        <w:pStyle w:val="Normal"/>
        <w:rPr/>
      </w:pPr>
      <w:r>
        <w:rPr/>
        <w:t xml:space="preserve">Аналогичный подход характерен и для наиболее серьезных работ западных, российских и украинских аналитиков по проблеме крымских татар. Так </w:t>
      </w:r>
      <w:r>
        <w:rPr>
          <w:lang w:val="en-US"/>
        </w:rPr>
        <w:t>D</w:t>
      </w:r>
      <w:r>
        <w:rPr/>
        <w:t>.</w:t>
      </w:r>
      <w:r>
        <w:rPr>
          <w:lang w:val="en-US"/>
        </w:rPr>
        <w:t>R</w:t>
      </w:r>
      <w:r>
        <w:rPr/>
        <w:t>.</w:t>
      </w:r>
      <w:r>
        <w:rPr>
          <w:lang w:val="en-US"/>
        </w:rPr>
        <w:t>Marples</w:t>
      </w:r>
      <w:r>
        <w:rPr/>
        <w:t xml:space="preserve"> и </w:t>
      </w:r>
      <w:r>
        <w:rPr>
          <w:lang w:val="en-US"/>
        </w:rPr>
        <w:t>D</w:t>
      </w:r>
      <w:r>
        <w:rPr/>
        <w:t>.</w:t>
      </w:r>
      <w:r>
        <w:rPr>
          <w:lang w:val="en-US"/>
        </w:rPr>
        <w:t>F</w:t>
      </w:r>
      <w:r>
        <w:rPr/>
        <w:t>.</w:t>
      </w:r>
      <w:r>
        <w:rPr>
          <w:lang w:val="en-US"/>
        </w:rPr>
        <w:t>Duce</w:t>
      </w:r>
      <w:r>
        <w:rPr/>
        <w:t>, говоря о «Декларации о национальном суверенитете крымскотатрского народа», указывают, что этот документ, «к сожалению, в большей мере пронизан эмоциями, чем это необходимо»</w:t>
      </w:r>
      <w:r>
        <w:rPr>
          <w:rStyle w:val="EndnoteCharacters"/>
          <w:rStyle w:val="EndnoteAnchor"/>
        </w:rPr>
        <w:endnoteReference w:id="399"/>
      </w:r>
      <w:r>
        <w:rPr/>
        <w:t xml:space="preserve">. </w:t>
      </w:r>
      <w:r>
        <w:rPr>
          <w:lang w:val="en-US"/>
        </w:rPr>
        <w:t>A</w:t>
      </w:r>
      <w:r>
        <w:rPr/>
        <w:t>.</w:t>
      </w:r>
      <w:r>
        <w:rPr>
          <w:lang w:val="en-US"/>
        </w:rPr>
        <w:t>Wilson</w:t>
      </w:r>
      <w:r>
        <w:rPr/>
        <w:t xml:space="preserve"> пишет: «В 1991 году Меджлис крымских татар выдвинул требование права на самоопределение (для крымских татар) на полуострове в целом и фактически претендует на создание крымско-татарского этнического государства. Однако такие требования игнорируют реальность современной этнической ситуации в Крыму. Даже до 1995 года ожидается, что крымские татары едва превзойдут 10% от общей численности населения»</w:t>
      </w:r>
      <w:r>
        <w:rPr>
          <w:rStyle w:val="EndnoteCharacters"/>
          <w:rStyle w:val="EndnoteAnchor"/>
        </w:rPr>
        <w:endnoteReference w:id="400"/>
      </w:r>
      <w:r>
        <w:rPr/>
        <w:t>.  Аналитики отмечают, что перед крымским обществом встает проблема согласования противоположных точек зрения на будущее Крыма. Российские авторы Л.Перепелкин и Н.Руденский указывают: “Нам представляются непродуктивными оба распространенных сейчас проекта “обустройства” Крыма, отстаиваемые крымскотатарским национальным движением (национальный суверенитет крымских татар) и политическими движениями, отражающими интересы русскоязычного населения (полное изъятие национально-культурного элемента из государственного устройства). …реализация первого проекта на деле означала бы дискриминацию большинства населения Крыма и неизбежно вызвала бы рост национально-политической конфронтации. Уязвимость второго проекта, - пишут они,- не столь очевидна, однако его последовательное осуществление может привести, к тому, что … будут недостаточно учитываться… интересы …национальных общин Крыма”</w:t>
      </w:r>
      <w:r>
        <w:rPr>
          <w:rStyle w:val="EndnoteCharacters"/>
          <w:rStyle w:val="EndnoteAnchor"/>
          <w:lang w:val="en-US"/>
        </w:rPr>
        <w:endnoteReference w:id="401"/>
      </w:r>
      <w:r>
        <w:rPr/>
        <w:t>.</w:t>
      </w:r>
    </w:p>
    <w:p>
      <w:pPr>
        <w:pStyle w:val="Normal"/>
        <w:rPr>
          <w:b/>
          <w:b/>
        </w:rPr>
      </w:pPr>
      <w:r>
        <w:rPr>
          <w:b/>
        </w:rPr>
      </w:r>
    </w:p>
    <w:p>
      <w:pPr>
        <w:pStyle w:val="Normal"/>
        <w:rPr>
          <w:b/>
          <w:b/>
        </w:rPr>
      </w:pPr>
      <w:r>
        <w:rPr>
          <w:b/>
        </w:rPr>
      </w:r>
    </w:p>
    <w:p>
      <w:pPr>
        <w:pStyle w:val="Normal"/>
        <w:ind w:hanging="0"/>
        <w:rPr>
          <w:b/>
          <w:b/>
        </w:rPr>
      </w:pPr>
      <w:r>
        <w:rPr>
          <w:b/>
        </w:rPr>
      </w:r>
    </w:p>
    <w:p>
      <w:pPr>
        <w:pStyle w:val="3"/>
        <w:rPr/>
      </w:pPr>
      <w:r>
        <w:rPr/>
        <w:t>4.Крымско-татарское движение сегодня:</w:t>
      </w:r>
    </w:p>
    <w:p>
      <w:pPr>
        <w:pStyle w:val="Normal"/>
        <w:jc w:val="center"/>
        <w:rPr>
          <w:sz w:val="24"/>
        </w:rPr>
      </w:pPr>
      <w:r>
        <w:rPr>
          <w:b/>
          <w:sz w:val="24"/>
        </w:rPr>
        <w:t xml:space="preserve"> </w:t>
      </w:r>
      <w:r>
        <w:rPr>
          <w:b/>
          <w:sz w:val="24"/>
        </w:rPr>
        <w:t>новые веяния.</w:t>
      </w:r>
    </w:p>
    <w:p>
      <w:pPr>
        <w:pStyle w:val="Normal"/>
        <w:rPr>
          <w:sz w:val="24"/>
        </w:rPr>
      </w:pPr>
      <w:r>
        <w:rPr>
          <w:sz w:val="24"/>
        </w:rPr>
      </w:r>
    </w:p>
    <w:p>
      <w:pPr>
        <w:pStyle w:val="Normal"/>
        <w:rPr>
          <w:b/>
          <w:b/>
        </w:rPr>
      </w:pPr>
      <w:r>
        <w:rPr/>
        <w:t>Современный этап крымско-татарского движения характеризуется прежде всего тем, что центр тяжести ее отчетливо смещается из политической в социально-экономическую сферу, а так же тем, что теперь в известной степени смягчается острота противостояния движения и республиканских властей, зато обостряются противоречия внутри самого движения.</w:t>
      </w:r>
    </w:p>
    <w:p>
      <w:pPr>
        <w:pStyle w:val="Normal"/>
        <w:rPr/>
      </w:pPr>
      <w:r>
        <w:rPr/>
        <w:t>Современное движение представлено сегодня тремя основными направлениями, которые можно условно определить как «социальное» - это прежде всего НДКТ, «национально-либеральное» - спектр организаций близкий к Меджлису крымских татар и само это объединение, «национал-радикальное»- партия «Адалет» и близкие группы.</w:t>
      </w:r>
    </w:p>
    <w:p>
      <w:pPr>
        <w:pStyle w:val="Normal"/>
        <w:rPr/>
      </w:pPr>
      <w:r>
        <w:rPr/>
      </w:r>
    </w:p>
    <w:p>
      <w:pPr>
        <w:pStyle w:val="Normal"/>
        <w:rPr/>
      </w:pPr>
      <w:r>
        <w:rPr>
          <w:b/>
        </w:rPr>
        <w:t xml:space="preserve">Меджлис: Конфликт в стане вождей. </w:t>
      </w:r>
      <w:r>
        <w:rPr/>
        <w:t xml:space="preserve"> </w:t>
      </w:r>
    </w:p>
    <w:p>
      <w:pPr>
        <w:pStyle w:val="Normal"/>
        <w:rPr/>
      </w:pPr>
      <w:r>
        <w:rPr/>
        <w:t>Еще одним итогом предшествующего этапа деятельности организаций национал-либерального крыла крымскотатарского движения был глубокий внутренний кризис, который назрел в руководстве движения. Его причиной стало образование внутри руководства движением влиятельной группы, которая фактически заявила о монополии как в определении политики национальных органов, так и в расходовании средств, выделяемых государством и международными организациями на возвращение и обустройство депортированного народа. Главой этой группы являлся М.Джемилев, который будучи лидером Меджлиса возглавил также фонд «Крым», через который в значительной степени шла финансовая помощь. В 1997 году деятельность руководства Меджлиса и прежде всего его главы по распределению средств, выделяемых государством на возвращение и обустройство крымских татар стала подвергаться растущей критике со стороны значительной части членов этой организации.</w:t>
      </w:r>
    </w:p>
    <w:p>
      <w:pPr>
        <w:pStyle w:val="Normal"/>
        <w:rPr/>
      </w:pPr>
      <w:r>
        <w:rPr/>
        <w:t>Наибольшее недовольство вызывала деятельность созданного в 1994 году крымскотатарского коммерческого «Имдат-банка» через который и осуществлялось финансирование экономических и социальных программ. Ряд членов Меджлиса (прежде всего председатель госкомнаца Л.Арифов, глава незарегистрированной партии «Адалет» С.Керимов, журналистка Л.Буджурова и др.) обвинили руководство банка в систематическом нецелевом использовании средств, большинство из которых не доходило до тех, кому они предназначались</w:t>
      </w:r>
      <w:r>
        <w:rPr>
          <w:rStyle w:val="EndnoteCharacters"/>
          <w:rStyle w:val="EndnoteAnchor"/>
        </w:rPr>
        <w:endnoteReference w:id="402"/>
      </w:r>
      <w:r>
        <w:rPr/>
        <w:t>. Дважды в 1997 году под влиянием этх людей Меджлис принимал решение о переводе счетов, организаций, занимающихся обустройством крымских татар из Имдат-банка в другой, однако банковское руководство не сделало этого. Позиция управления банка встретила поддержку М.Джемилева и его сторонников. В Меджлисе назрел раскол. Один из критиков позиции Джемилева  С.Керимов выразил его суть в следующих словах: «...отдельные члены Меджлиса крымскотатарского народа решили, что им будет удобнее скрывать от нашего народа, что его обкрадывает кучка так называемых бизнесменов и чиновников. Они решили, что десятилетия наше национальное движение боролось не за права крымских татар, а за право «Имдат-банка» обкрадывать наш народ</w:t>
      </w:r>
      <w:r>
        <w:rPr>
          <w:rStyle w:val="Footnotereference"/>
          <w:rStyle w:val="EndnoteAnchor"/>
        </w:rPr>
        <w:endnoteReference w:id="403"/>
      </w:r>
      <w:r>
        <w:rPr/>
        <w:t>». Резкой критике подвергался также авторитарный стиль руководства Меджлисом со стороны М.Джемилева, что, по мнению его оппонентов неоднократно приводило к нарушению демократических принципов, свободы слова и к появлению настоящего «культа личности» М.Джемилева</w:t>
      </w:r>
      <w:r>
        <w:rPr>
          <w:rStyle w:val="EndnoteCharacters"/>
          <w:rStyle w:val="EndnoteAnchor"/>
        </w:rPr>
        <w:endnoteReference w:id="404"/>
      </w:r>
      <w:r>
        <w:rPr/>
        <w:t>.</w:t>
      </w:r>
    </w:p>
    <w:p>
      <w:pPr>
        <w:pStyle w:val="Normal"/>
        <w:rPr/>
      </w:pPr>
      <w:r>
        <w:rPr/>
        <w:t>Накануне внеочередной сессии Курултая крымскотатарского народа несогласные обратились к Меджлису с открытым письмом, где сформулировали свои требования. Его подписали 16 из 33 членов организации.</w:t>
      </w:r>
    </w:p>
    <w:p>
      <w:pPr>
        <w:pStyle w:val="Normal"/>
        <w:rPr/>
      </w:pPr>
      <w:r>
        <w:rPr/>
        <w:t>Председатель Меджлиса со своей стороны предпринял серию энергичных действий по привлечению на свою сторону большего числа депутатов Курултая. Решающее столкновение произошло во время внеочередной сессии Курултая в марте 1998 года, где господствовали сторонники М.Джемилева. Оппозиционеры даже небыли допущены в здание где проходило мероприятие. Из 117 членов Курултая 99 проголосовали за то, чтобы М.Джемилев сохранил свой пост. Шестнадцать протестантов были исключены из Меджлиса (что противоречило документам этой организации) подверглись морально-психологическому давлению и травле. Итогом внеочередной сессии Курултая стало укрепление позиций М.Джемилева и его личной власти. Согласно новому положению о меджлисе его председатель получил право самостоятельно отклонять до 30% его состава</w:t>
      </w:r>
      <w:r>
        <w:rPr>
          <w:rStyle w:val="Footnotereference"/>
          <w:rStyle w:val="EndnoteAnchor"/>
        </w:rPr>
        <w:endnoteReference w:id="405"/>
      </w:r>
      <w:r>
        <w:rPr/>
        <w:t>.</w:t>
      </w:r>
    </w:p>
    <w:p>
      <w:pPr>
        <w:pStyle w:val="Normal"/>
        <w:rPr/>
      </w:pPr>
      <w:r>
        <w:rPr/>
        <w:t>После 1995 года большинство наблюдателей склонны были отмечаеть прогрессирующий спад крымскотатарского движения. Определенные основания для этого были налицо: Не смотря на то, что меджлису удалось провести в 1998 году на выборах в Верховный Совет Украины двух своих депутатов – М.Джемилева (шел под №9 в предвыборном списке Народного Руха Украины) и Р.Чубарова (был избран по территориальному округу), национал-либеральное крыло крымско-татарского движения не смогло удержать тех позиций, на которые вышло к середине 90-х годов. Оно не добилось юридического признания своих организаций, более того, последовательная борьба с общекрымским «сепаратизмом», в которой Меджлис был главным союзником Киева, обернулось для него утратой избирательных квот при выборах в крымский парламент. Сколько-нибудь существенными успехами (если иметь ввиду реальные плоды для народа) не увенчалась и внешнеполитическая деятельность Меджлиса (едва ли может быть утешением медаль Нансена, полученная в 1998 году М.Джемилевым).</w:t>
      </w:r>
    </w:p>
    <w:p>
      <w:pPr>
        <w:pStyle w:val="Normal"/>
        <w:rPr/>
      </w:pPr>
      <w:r>
        <w:rPr/>
        <w:t>Сама организация пережила серьезный раскол в результате которого лишилась, пожалуй, наиболее продвинутых своих лидеров,  под угрозой оказались и демократические принципы, которыми ранее руководствовалось движение. Основным результатом раскола можно считать то, что меджлис потерял исключительный статус в крымско-татарской среде, окончательно превратившись в одну из (пусть даже самую влиятельную) политических партий крымских татар, лишь внешне оформленную как представительный орган, но в действительности им не являющуюся. Есть основание говорить о превращении Меджлиса в теневую бюрократическую организацию в крымско-татарской среде не чуждую авторитарных и тоталитарных форм деятельности. Изменения, происшедшие в крымскотатарском движении вызвали определенную поляризацию настроений его участников. На фоне общего снижения политической активности движения можно констатировать рост экстремистских настроений у некоторой части активных сторонников крымско-татарских организаций, свидетельством чему является деятельность партии «Адалет» в начале 1998года.</w:t>
      </w:r>
    </w:p>
    <w:p>
      <w:pPr>
        <w:pStyle w:val="Normal"/>
        <w:rPr>
          <w:b/>
          <w:b/>
        </w:rPr>
      </w:pPr>
      <w:r>
        <w:rPr/>
        <w:t xml:space="preserve">  </w:t>
      </w:r>
    </w:p>
    <w:p>
      <w:pPr>
        <w:pStyle w:val="Normal"/>
        <w:rPr>
          <w:b/>
          <w:b/>
        </w:rPr>
      </w:pPr>
      <w:r>
        <w:rPr>
          <w:b/>
        </w:rPr>
        <w:t>Адалет. Ставка на радикализм.</w:t>
      </w:r>
    </w:p>
    <w:p>
      <w:pPr>
        <w:pStyle w:val="Normal"/>
        <w:rPr/>
      </w:pPr>
      <w:r>
        <w:rPr>
          <w:b/>
        </w:rPr>
        <w:t xml:space="preserve"> </w:t>
      </w:r>
      <w:r>
        <w:rPr/>
        <w:t>С уходом из руководства «Адалета» С.Керимова, выступившего против М.Джемилева и «разгрома оппозиции» незарегистрированная партия «Адалет» окончательно превратилось из самостоятельной политической силы в, своего рода, «боевое крыло» Меджлиса. На членов этой партии возлагаются сегодня охранные функции, а также организация массовых акций, проводимых Меджлисом. Члены партии не скрывают своих симпатий к Чечне и ее лидерам, этого собственно говоря не делает и М.Джемилев кабинет которого украшают портреты Д.Дудаева и Шамиля</w:t>
      </w:r>
      <w:r>
        <w:rPr>
          <w:rStyle w:val="Footnotereference"/>
          <w:rStyle w:val="EndnoteAnchor"/>
        </w:rPr>
        <w:endnoteReference w:id="406"/>
      </w:r>
      <w:r>
        <w:rPr/>
        <w:t>, однако «адалетовцы» не прочь перенести чеченские методы на крымскую почву. Это показали события марта 1998 года, когда накануне выборов в ВР Украины и Крыма Меджлис и «Адалет» провели несколько митингов в ходе которых их участники попытались блокировать железнодорожные пути и спровоцировали столкновение с милицией</w:t>
      </w:r>
      <w:r>
        <w:rPr>
          <w:rStyle w:val="Footnotereference"/>
          <w:rStyle w:val="EndnoteAnchor"/>
        </w:rPr>
        <w:endnoteReference w:id="407"/>
      </w:r>
      <w:r>
        <w:rPr/>
        <w:t>. В руках у «демонстрантов» вместе с металлической арматурой и холодным оружием были чеченские флаги и портреты Дудаева. В печать периодически проникают сведения о связях лидеров Адалет и Меджлиса с организованными преступными группировками из числа крымских татар и об использовании преступных методов в политической деятельности</w:t>
      </w:r>
      <w:r>
        <w:rPr>
          <w:rStyle w:val="EndnoteCharacters"/>
          <w:rStyle w:val="EndnoteAnchor"/>
        </w:rPr>
        <w:endnoteReference w:id="408"/>
      </w:r>
      <w:r>
        <w:rPr/>
        <w:t>.</w:t>
      </w:r>
    </w:p>
    <w:p>
      <w:pPr>
        <w:pStyle w:val="Normal"/>
        <w:rPr/>
      </w:pPr>
      <w:r>
        <w:rPr/>
        <w:t>Кроме Меджлиса и партии «Адалет» сегодня на политической арене выступают еще несколько самостоятельных крымско-татарских организаций, оспаривающих монополию крупнейшего крыла в движении.</w:t>
      </w:r>
    </w:p>
    <w:p>
      <w:pPr>
        <w:pStyle w:val="Normal"/>
        <w:rPr/>
      </w:pPr>
      <w:r>
        <w:rPr/>
      </w:r>
    </w:p>
    <w:p>
      <w:pPr>
        <w:pStyle w:val="Normal"/>
        <w:rPr>
          <w:b/>
          <w:b/>
        </w:rPr>
      </w:pPr>
      <w:r>
        <w:rPr>
          <w:b/>
        </w:rPr>
        <w:t>ОКНД – «опальные радикалы».</w:t>
      </w:r>
    </w:p>
    <w:p>
      <w:pPr>
        <w:pStyle w:val="Normal"/>
        <w:rPr/>
      </w:pPr>
      <w:r>
        <w:rPr/>
        <w:t>Если «Адалет» представляет собой подконтрольную Меджлису силу, то ОКНД (Э.Хайретдинов) – некогда «колыбель» всего классически-националистического фланга движения, собирает под свои знамена, «традиционных» радикалов, сохраняющих известную оппозиционность большинству Меджлиса как слишком «либеральной» с их точки зрения силе. Многие из активистов ОКНД участвовали в критике М.Джемилева и руководства Меджлиса во время скандала с «Имдат-банком», так что в выступлениях Джемилева, оппозиция зачастую называлась «фракцией ОКНД», что не вполне соответствовало действительности. Влияние ОКНД в последние годы шло на спад, однако партия продолжает существование. Отношение ее к нынешнему составу Меджлиса не совсем выяснено, но несомненно, что она занимает несколько отличные позиции по целому ряду поросов. В частности, по вопросу о сотрудничестве с украинскими властями. Не критикуя позицию меджлиса по отношению к Украине, ОКНД отрицает право Украинского государства «на национальную территорию крымских татар» и выступает за создание национального государства в соответствии с «Декларацией о национальном суверенитете»</w:t>
      </w:r>
      <w:r>
        <w:rPr>
          <w:rStyle w:val="EndnoteCharacters"/>
          <w:rStyle w:val="EndnoteAnchor"/>
        </w:rPr>
        <w:endnoteReference w:id="409"/>
      </w:r>
      <w:r>
        <w:rPr/>
        <w:t>.</w:t>
      </w:r>
    </w:p>
    <w:p>
      <w:pPr>
        <w:pStyle w:val="Normal"/>
        <w:rPr/>
      </w:pPr>
      <w:r>
        <w:rPr/>
      </w:r>
    </w:p>
    <w:p>
      <w:pPr>
        <w:pStyle w:val="Normal"/>
        <w:rPr>
          <w:b/>
          <w:b/>
        </w:rPr>
      </w:pPr>
      <w:r>
        <w:rPr>
          <w:b/>
        </w:rPr>
        <w:t xml:space="preserve">Пария мусульман и движение «Миллет» - конкуренты меджлиса. </w:t>
      </w:r>
    </w:p>
    <w:p>
      <w:pPr>
        <w:pStyle w:val="Normal"/>
        <w:rPr/>
      </w:pPr>
      <w:r>
        <w:rPr/>
        <w:t>В сентябре 1998 года в Донецке состоялась учредительная конференция Партии мусульман Украины. На ней присутствовали представители меджлиса Ниязи Селимов и Садык Берберов, которые вопреки мандату Меджлиса приняли активное участие в создании новой партии. ПМУ создавалась для участия в выборах 1998 года и фактически ее кандидаты составили конкуренцию кандидатам от Меджлиса. Хотя ни один из представителей этой партии и не попал в Верховную Раду, а список не преодолел 4% барьера, эта партия получила в Крыму – определенное количество голосов, естественно в подавляющем большинстве крымских татар. Впоследствии под влиянием Меджлиса ПМУ раскололась на два крыла, одно из которых занимает про, а другое анти-меджлисовские позиции.</w:t>
      </w:r>
    </w:p>
    <w:p>
      <w:pPr>
        <w:pStyle w:val="Normal"/>
        <w:rPr/>
      </w:pPr>
      <w:r>
        <w:rPr/>
        <w:t>Что касается членов изгнанной внутримеджлисовской оппозиции, то ими был образован оргкомитет движения «Миллет», который возглавил Л.Арифов. В Заявлении оргкомитета говорилось: «жизненными ценностями нашего народа есть его высшие структуры самоорганизации – Курултай и Меджлис. Но в последнее время зло поселилось и тут:  демократия подменяется авторитарным режимом, проводится политика монополизации крымскотатарских СМИ, проблемы народа приносятся в жертву интересам отдельных людей, а единство народа бесстыдно подменяется культом одной персоны»</w:t>
      </w:r>
      <w:r>
        <w:rPr>
          <w:rStyle w:val="EndnoteCharacters"/>
          <w:rStyle w:val="EndnoteAnchor"/>
        </w:rPr>
        <w:endnoteReference w:id="410"/>
      </w:r>
      <w:r>
        <w:rPr/>
        <w:t>. Движение «Миллет» намерено противодействовать этим тенденциям.</w:t>
      </w:r>
    </w:p>
    <w:p>
      <w:pPr>
        <w:pStyle w:val="Normal"/>
        <w:rPr/>
      </w:pPr>
      <w:r>
        <w:rPr/>
      </w:r>
    </w:p>
    <w:p>
      <w:pPr>
        <w:pStyle w:val="Normal"/>
        <w:rPr>
          <w:b/>
          <w:b/>
        </w:rPr>
      </w:pPr>
      <w:r>
        <w:rPr>
          <w:b/>
        </w:rPr>
        <w:t xml:space="preserve">НДКТ ищет новые подходы. </w:t>
      </w:r>
    </w:p>
    <w:p>
      <w:pPr>
        <w:pStyle w:val="Normal"/>
        <w:rPr/>
      </w:pPr>
      <w:r>
        <w:rPr/>
        <w:t>После гибели в 1993 году лидера НДКТ Ю.Османова и неудачи организации на выборах ВС Крыма в 1994 году, многие наблюдатели склонны были говорить о том, что движение сошло с политической арены</w:t>
      </w:r>
      <w:r>
        <w:rPr>
          <w:rStyle w:val="EndnoteCharacters"/>
          <w:rStyle w:val="EndnoteAnchor"/>
        </w:rPr>
        <w:endnoteReference w:id="411"/>
      </w:r>
      <w:r>
        <w:rPr/>
        <w:t>. На самом деле этого не произошло, организация сохранилась и, по-видимому, не потеряла своего влияния на часть крымских татар. Лидеры НДКТ (В.Абдураимов и др.) выступают с «евразийских» позиций, говоря о необходимости сохранения «славяно-тюркского единства» перед лицом глобального наступления Запада и исламского мира. При этом они не забывают настаивать на необходимости «справедливого решения крымско-татарского вопроса», которое по мнению НДКТ должно состоять в создании «системы гарантий и препон от попыток как изнутри, так и извне посягать на права крымских татар и других народов»</w:t>
      </w:r>
      <w:r>
        <w:rPr>
          <w:rStyle w:val="EndnoteCharacters"/>
          <w:rStyle w:val="EndnoteAnchor"/>
        </w:rPr>
        <w:endnoteReference w:id="412"/>
      </w:r>
      <w:r>
        <w:rPr/>
        <w:t>. Однако главное, что привлекло к НДКТ внимание со стороны крымских татар - это острые проблемы социального неравенства, которые постоянно находятся в поле зрения активистов этой организации. Именно НДКТ выступает сегодня с программой широкого общекрымского диалога в ходе которого должны быть найдены приемлемые формы совместной жизни крымских татар и других представителей сообщества на полуострове.</w:t>
      </w:r>
    </w:p>
    <w:p>
      <w:pPr>
        <w:pStyle w:val="Normal"/>
        <w:rPr/>
      </w:pPr>
      <w:r>
        <w:rPr/>
      </w:r>
    </w:p>
    <w:p>
      <w:pPr>
        <w:pStyle w:val="Normal"/>
        <w:rPr/>
      </w:pPr>
      <w:r>
        <w:rPr>
          <w:b/>
        </w:rPr>
        <w:t>Крымско-татарское движение: навстречу ХХ</w:t>
      </w:r>
      <w:r>
        <w:rPr>
          <w:b/>
          <w:lang w:val="en-US"/>
        </w:rPr>
        <w:t>I</w:t>
      </w:r>
      <w:r>
        <w:rPr>
          <w:b/>
        </w:rPr>
        <w:t xml:space="preserve"> веку. </w:t>
      </w:r>
    </w:p>
    <w:p>
      <w:pPr>
        <w:pStyle w:val="Normal"/>
        <w:rPr/>
      </w:pPr>
      <w:r>
        <w:rPr/>
        <w:t>После 1995 года налицо были все признаки того, что крымско-татарское движение уже пережило наивысший всплеск своей активности: массовые акции стали не столь частым явлением, внутри наиболее мощного крыла движения возникли противоречия, связанные с криминальными делами его лидеров. Сам меджлис потерял прежнеее безраздельное влияние на крымских татар. Ослабление напряженности в крымско-татарском вопросе привело даже к свертыванию деятельности миссии ОБСЕ в Крыму. Казалось, что можно говорить о постепенной, медленной интеграции крымских татар в местный социум.</w:t>
      </w:r>
    </w:p>
    <w:p>
      <w:pPr>
        <w:pStyle w:val="Normal"/>
        <w:rPr/>
      </w:pPr>
      <w:r>
        <w:rPr/>
        <w:t>Все это оказалось иллюзиями ввиду беспрецедентной массовой акции, организованной Меджлисом 18 мая 1999 года в Симферополе, когда на центральную площадь крымской столицы этой организации удалось вывести до 20 тыс. человек с требованиями: признания за меджлисом статуса высшего полномочного органа крымских татар, объявления крымско-татарского народа «коренным», а его язык – государственным и т.д. Украинские власти снова пошли на уступки меджлису, образовав при президенте Л.Кучме специальный совет по проблемам крымских татар во главе с М.Джемилевым.</w:t>
      </w:r>
    </w:p>
    <w:p>
      <w:pPr>
        <w:pStyle w:val="Normal"/>
        <w:rPr/>
      </w:pPr>
      <w:r>
        <w:rPr/>
        <w:t>Можно спорить о причинах такого поворота событий, говорить о недооценке экспертами роли и влияния меджлиса или о том, что меджлис точно использовал сложившуюся накануне 55-летнего юбилея депортации крымских татар политическую конъюнктуру для того, чтобы серьезно поправить свое пошатнувшееся влияние. Несомненно одно – ожидания стабилизации оказались преждевременными и, очевидно, нам следует ожидать новых поворотов в истории разрешения крымско-татарской проблемы.</w:t>
      </w:r>
    </w:p>
    <w:p>
      <w:pPr>
        <w:pStyle w:val="Normal"/>
        <w:rPr/>
      </w:pPr>
      <w:r>
        <w:rPr/>
        <w:t xml:space="preserve">Приходится констатировать, что сегодня ни одна из сторон в диалоге о правах крымских татар не может предложить оптимальную схему интеграции крымских татар в крымское сообщество. По существу, меджлис крымских татар вообще отрицает подобного рода постановку вопроса, продолжая считать лишь крымских татар подлинным субъектом крымской общественно-политической реальности и крымской автономии. С точки зрения меджлиса вопрос стоит не об интеграции крымских татар, а о приспособлении  интересов 90% населения полуострова к интересам крымско-татарского сообщества. Хотя сегодня задача превращения Крыма в «крымско-татарское государство» (т.е. образование в котором крымским татарам обеспечивался бы целый ряд преимуществ по сравнению с другими жителями Крыма) не ставится, речь не в коей мере не может идти об отказе крымско-татарского движения от этой установки в принципе. По-прежнему главным документом движения остается «Декларация о национальном суверенитете крымскотатарского народа», которая в основе своей является неприемлемой для большинства крымского населения, поскольку именно в ней сформулирован курс на построение в Крыму этнического государства крымских татар. Ввиду этого обстоятельства, все ссылки на «демократические пути» разрешения проблемы, которые якобы, отстаивает Меджлис, выглядят как не более, чем тактические ходы, призванные в своей совокупности привести к решению главной задачи. У лидеров националистического крыла движения нет сегодня и приемлемой для крымского сообщества (в том числе и для его татарской части) и его органов власти программы встраивания национальных политических организаций в общегосударственную систему управления. Ими выдвигаются требования  безоговорочного признания этих институтов в качестве полномочных представительных органов, не взирая на то, что во-первых, такое признание привело бы к параличу только начавшей формироваться государственной системы управления, и во-вторых, оно бы не отвечало интересам всей крымско-татарской общины в которой кроме меджлиса и курултая существуют и другие, в том числе и оппозиционные этим структурам организации. </w:t>
      </w:r>
    </w:p>
    <w:p>
      <w:pPr>
        <w:pStyle w:val="Normal"/>
        <w:rPr/>
      </w:pPr>
      <w:r>
        <w:rPr/>
        <w:t>С другой стороны, совершенно очевидно, что государственные власти Крыма также не имеют более или менее обдуманной программы решения крымско-татарской проблемы. Политика властей выглядит как более или менее случайное сочетание полного невнимания к деятельности татарских организаций с периодическими необоснованными уступками радикалам. Происходит это, во многом, потому, что политики имеют весьма смутное понятие о крымском региональном сообществе, его особенностях, специфике, и соответственно о месте и роли крымско-татарской общины в его структуре.  Государственные деятели и интеллектуалы пока еще не предложили ни крымским татарам, ни обществу в целом органичного видения системы, при которой учитывались бы интересы всех его этнических составляющих.</w:t>
      </w:r>
    </w:p>
    <w:p>
      <w:pPr>
        <w:pStyle w:val="Normal"/>
        <w:rPr/>
      </w:pPr>
      <w:r>
        <w:rPr/>
        <w:t>Такая идеология по нашему мнению должна базироваться на признании Крыма общей родиной для представителей всех живущих на его территории людей. В ее основу мог бы быть положен принцип абсолютного приоритета региональных интересов над этническими, а последние, в свою очередь, рассматривались бы как непременный атрибут региональной культуры. Правосубьектностью по отношению к Крыму может обладать только все крымское региональное сообщество в целом, при этом каждой общине, его составляющей, должно быть гарантировано право на сохранение своей идентичности и самобытности. Разрешение проблемы крымских татар могло бы состоять в постепенном вовлечении представителей этого этноса в политически единое, но многокультурное сообщество, которое должно быть построено на полуострове. Представляется, что и частные проблемы, например обеспечения гарантированного представительства крымских татар в органах власти, официоального статуса их организаций и органов самоуправления могут быть решены лишь в рамках создания целостного, политически единого и культурно многообразного крымского сообщества.</w:t>
      </w:r>
    </w:p>
    <w:p>
      <w:pPr>
        <w:pStyle w:val="Normal"/>
        <w:rPr/>
      </w:pPr>
      <w:r>
        <w:rPr/>
        <w:t xml:space="preserve">Это весьма непростая задача, не только в силу подходов крымско-татарских лидеров, но и в силу того, что сегодня делаются лишь первые шаги к построению такого сообщества.  Пока не выявлены и не провозглашены его ценности, принципы, не обозначены его перспективы и не написана история. Поэтому вслед за вопросом – готовы ли крымские татары к интеграции, мы должны задать и другой – готово ли крымское сообшество включить в себя крымских татар как свою органическую составную часть. Проблема крымских татар – это в значительной степени проблема нашего собственного самосознания, проблема уровня нашего понимания своего собственного места и места других этносов на этой территории. </w:t>
      </w:r>
    </w:p>
    <w:p>
      <w:pPr>
        <w:pStyle w:val="Endnote"/>
        <w:rPr/>
      </w:pPr>
      <w:r>
        <w:rPr>
          <w:sz w:val="20"/>
        </w:rPr>
        <w:t>Крымские татары ставят перед остальными крымчанами драматические вопросы, на которые пока не получают внятных ответов, поскольку ни власти, ни интеллектуалы пока еще не сформулировали их. Между тем, поиск таких ответов просто жизненно необходим, в противном случае над Крымом всегда будет висеть дамоклов меч межэтнических раздоров. Более того, если говорить о механизме поиска, то, безусловно, он должен вестись на уровне диалога, причем такого диалога, в котором участвовали бы самые многочисленные заинтересованные группы и люди, а не политически ангажированные «полномочные представители». Крымское сообщество может строиться только сообща. Очевидно, только так можно найти выход из той трудной ситуации в которой оказался Крым</w:t>
      </w:r>
      <w:r>
        <w:rPr/>
        <w:t>.</w:t>
      </w:r>
    </w:p>
    <w:p>
      <w:pPr>
        <w:pStyle w:val="Endnote"/>
        <w:rPr/>
      </w:pPr>
      <w:r>
        <w:rPr/>
      </w:r>
    </w:p>
    <w:p>
      <w:pPr>
        <w:pStyle w:val="Endnote"/>
        <w:rPr/>
      </w:pPr>
      <w:r>
        <w:rPr/>
        <w:t xml:space="preserve"> </w:t>
      </w:r>
    </w:p>
    <w:p>
      <w:pPr>
        <w:sectPr>
          <w:headerReference w:type="even" r:id="rId14"/>
          <w:headerReference w:type="default" r:id="rId15"/>
          <w:footerReference w:type="even" r:id="rId16"/>
          <w:footerReference w:type="default" r:id="rId17"/>
          <w:endnotePr>
            <w:numFmt w:val="decimal"/>
          </w:endnotePr>
          <w:type w:val="nextPage"/>
          <w:pgSz w:w="7937" w:h="11339"/>
          <w:pgMar w:left="851" w:right="851" w:gutter="0" w:header="720" w:top="1134" w:footer="720" w:bottom="1134"/>
          <w:pgNumType w:fmt="decimal"/>
          <w:formProt w:val="false"/>
          <w:textDirection w:val="lrTb"/>
          <w:docGrid w:type="default" w:linePitch="360" w:charSpace="0"/>
        </w:sectPr>
        <w:pStyle w:val="Endnote"/>
        <w:rPr>
          <w:b/>
          <w:b/>
        </w:rPr>
      </w:pPr>
      <w:r>
        <w:rPr>
          <w:b/>
        </w:rPr>
        <w:t>Примеч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5"/>
        <w:rPr/>
      </w:pPr>
      <w:r>
        <w:rPr/>
        <w:t xml:space="preserve">КРЫМСКИЙ УЗЕЛ. ПЕРСПЕКТИВЫ </w:t>
      </w:r>
    </w:p>
    <w:p>
      <w:pPr>
        <w:pStyle w:val="Normal"/>
        <w:jc w:val="center"/>
        <w:rPr/>
      </w:pPr>
      <w:r>
        <w:rPr>
          <w:b/>
          <w:sz w:val="24"/>
        </w:rPr>
        <w:t>ХХ</w:t>
      </w:r>
      <w:r>
        <w:rPr>
          <w:b/>
          <w:sz w:val="24"/>
          <w:lang w:val="en-US"/>
        </w:rPr>
        <w:t>I</w:t>
      </w:r>
      <w:r>
        <w:rPr>
          <w:b/>
          <w:sz w:val="24"/>
        </w:rPr>
        <w:t xml:space="preserve"> ВЕКА.</w:t>
      </w:r>
    </w:p>
    <w:p>
      <w:pPr>
        <w:pStyle w:val="Normal"/>
        <w:rPr>
          <w:b/>
          <w:b/>
          <w:sz w:val="24"/>
        </w:rPr>
      </w:pPr>
      <w:r>
        <w:rPr>
          <w:b/>
          <w:sz w:val="24"/>
        </w:rPr>
      </w:r>
    </w:p>
    <w:p>
      <w:pPr>
        <w:pStyle w:val="Normal"/>
        <w:rPr/>
      </w:pPr>
      <w:r>
        <w:rPr/>
      </w:r>
    </w:p>
    <w:p>
      <w:pPr>
        <w:pStyle w:val="Normal"/>
        <w:rPr/>
      </w:pPr>
      <w:r>
        <w:rPr/>
      </w:r>
    </w:p>
    <w:p>
      <w:pPr>
        <w:pStyle w:val="Normal"/>
        <w:rPr/>
      </w:pPr>
      <w:r>
        <w:rPr/>
        <w:t>Есть магия календаря. В 1999 году очень трудно устоять перед искушением делать глобальные выводы и давать не менее глобальные прогнозы. Формального окончания столетия для этого конечно же мало, но в нашем случае действительно присутствует ощущение того, что известный этап политической истории полуострова завершен и мы стоим на пороге чего-то нового. Иллюзия ли это – покажет время. На первый взгляд у нас есть основания для того, чтобы попытаться  так сказать «подвести черту» под известным периодом нашей истории, ведь как бы то ни было - под главными темами «крымской повестки дня» уже поставлены точки. Итак:</w:t>
      </w:r>
    </w:p>
    <w:p>
      <w:pPr>
        <w:pStyle w:val="Normal"/>
        <w:rPr/>
      </w:pPr>
      <w:r>
        <w:rPr/>
        <w:t>Остался в прошлом драматический спор между Россией и Украиной за контроль над Черноморским флотом и его базой – Севастополем. В 1997 году президенты России и Украины Б.Ельцин и Л.Кучма подписали пакет соглашений, а также большой Договор, согласно которому Российская федерация подтвердила отсутствие территориальных претензий к Украине, а Украина согласилась с присутствием на ее территории российского военно-морского контингента. В сущности, им утверждается отказ России от Крыма (что было ясно с самого начала, не смотря на громогласные заявления российских патриотов). Украине заплатили Крымом за нахождение в политической и экономической орбите северной соседки (таким образом, осуществился придуманный автором этих строк в 1991 году образ Крыма как якоря, который всегда будет удерживать Украину у «причала» содружества, то есть России – правда, автору от этого не легче).</w:t>
      </w:r>
    </w:p>
    <w:p>
      <w:pPr>
        <w:pStyle w:val="Normal"/>
        <w:rPr/>
      </w:pPr>
      <w:r>
        <w:rPr/>
        <w:t>С принятием двух Конституций - украинской в 1996 и крымской в 1998 годах определен статус Крыма в составе Украинского государства как ее «неотъемлемой составной части», обладающей ограниченной автономией.  В республике был сохранен региональный парламент и правительство. Определены полномочия и сфера компетенции крымской региональной администрации. Это также можно рассматривать как результат известного компромисса. Украинские власти вынужденно признали самобытность Крыма, но втиснули ее в чрезвычайно узкие рамки. Можно сколько угодно сетовать по этому поводу, но от главной причины происшедшего нам не уйти – крымская элита оказалась неспособной четко формулировать и эффективно отстаивать свои интересы. В десятилетней борьбе с не вполне ясными целями местное политическое движение растратило свой энергетический потенциал. Неоднократно обманутые и подставленные своими вождями их немногие активные и очень многие пассивные сторонники если и не успокоились, то «залегли на дно».</w:t>
      </w:r>
    </w:p>
    <w:p>
      <w:pPr>
        <w:pStyle w:val="Normal"/>
        <w:rPr/>
      </w:pPr>
      <w:r>
        <w:rPr/>
        <w:t>Наконец-то завершился исключительно трудный процесс возвращения на свою историческую родину крымских татар. Можно спорить о том, сколько еще представителей этого народа осталось за пределами полуострова, однако, динамика репатриации последних лет неопровержимо свидетельствует: массовый поток возвращения иссяк, а вместе с ним отошли в историю те противоречия и те формы борьбы, которые были свойственны для эпохи «ранней» репатриации. Крымские татары получили право считаться украинскими гражданами и участвовать в общественной и экономической жизни региона наряду с другими его жителями. Что касается их политических организаций – прежде всего Меджлиса, то, не будучи официально признанным государством, он тем не менее получил возможность де-факто весьма серьезно, если не монопольно влиять на все аспекты жизни крымскотатарской общины и представлять ее как перед государственными институтами, так и перед международными организациями. Как бы взамен гарантированного представительства крымских татар в парламенте автономии, представители Меджлиса получили два места в Верховной Раде Украины</w:t>
      </w:r>
    </w:p>
    <w:p>
      <w:pPr>
        <w:pStyle w:val="Normal"/>
        <w:rPr/>
      </w:pPr>
      <w:r>
        <w:rPr/>
        <w:t>Таковы основные итоги. Уже с первого взгляда на них ясно, что если и можно говорить здесь о точках, то в конце каждой темы их явно больше одной… А это означает, что так называемые «решения» носят всего лишь промежуточный характер и скорее просто фиксируют существование сложных вопросов нежели формулируют ответы на них. Настоящие же ответы (если таковые вообще возможны) просто отложены на неопределенный срок.</w:t>
      </w:r>
    </w:p>
    <w:p>
      <w:pPr>
        <w:pStyle w:val="Normal"/>
        <w:rPr/>
      </w:pPr>
      <w:r>
        <w:rPr/>
        <w:t xml:space="preserve">То, что в случае украино-российских отношений это так, говорит  хотя бы четырехлетняя история с ратификацией  Госдумой России большого договора с Украиной   и не менее длительный процесс обсуждения Соглашения по черноморскому флоту в парламенте Украины. И с одной и с другой стороны остается немало принципиальных противников предложенных президентами двух стран схем разрешения проблемы.  И даже то, что некоторое время назад, не без влияния событий на Балканах ратификация этих документов все же произошла, это вовсе не означает того, что проблема вовсе снята с повестки дня. Уже с истечением 20-ти летнего срока базирования ЧФ в Севастополе спор может вспыхнуть с новой силой и ожесточенностью. </w:t>
      </w:r>
    </w:p>
    <w:p>
      <w:pPr>
        <w:pStyle w:val="Normal"/>
        <w:rPr/>
      </w:pPr>
      <w:r>
        <w:rPr/>
        <w:t>Аналогичная ситуация сложилась и в крымско-украинских взаимоотношениях. Формулировки новой Конституции скорее фиксируют существование проблем, чем разрешают их.Три наиболее важных вопроса для Крыма так и не получили в ней устраивающего автономию разрешения: это проблемы объема региональных полномочий (включая одноканальную систему бюджетных взаимоотношений), единства территории республики и статуса русского языка в автономии. Формулировки новой Конституции лишь дают возможность дискутировать по этим вопросам (что в нынешних условиях уже нельзя не признать определенным шагом вперед). Конституция декларирует «финансовую самостоятельность» автономной республики, но вопрос о размере «общегосударственных налогов и сборов, зачисляемых в полном объеме в бюджет АРК», надо думать, еще долго будет оставаться дискуссионным. Конституция не определяет характер «межбюджетных» отношений Крыма и Украины, относя их к сфере расплывчатого украинского законодательства. Пока можно сказать лишь то, что Крыму не дано право зачислять в бюджет автономии основные из взимаемых на ее территории налогов.  Сохраняется неопределенность и со статусом Севастополя. Конституционная формулировка так и не дает ответа на вопрос является ли Севастополь частью Крыма или нет, распространяется ли на него юрисдикция крымских властей и каковы формы участия севастопольцев в формировании представительных институтов Крыма. Соответствующая статья конституции предоставляет поле для взаимоисключающих толкований этого вопроса. О чрезвычайной расплывчатости формулировок о статусе русского языка в последнее время было сказано и написано так много, что автор не видит смысла повторяться. Скажу лишь, что возможно статьи о языке и защищают в определенной степени это средство общения абсолютного большинства крымского населения, однако одновременно не ставят никаких преград для массированного  (и административного) внедрения языка «государственного», что рано или поздно приведет к новым противоречиям и конфликтным ситуациям.</w:t>
      </w:r>
    </w:p>
    <w:p>
      <w:pPr>
        <w:pStyle w:val="Normal"/>
        <w:rPr/>
      </w:pPr>
      <w:r>
        <w:rPr/>
        <w:t>Что касается проблемы крымских татар, то ни о каком «решении» здесь конечно говорить не приходится. Крымские татары в своей массе остаются еще весьма слабо интегрированными в местное сообщество. В отличие от множества функционеров-активистов национал-радикального крыла, довольно неплохо встроившихся в существущую систему власти, народ в целом все еще не обрел своего места в крымском социуме. Государственные органы, похоже, с трудом представляют себе важность проблемы и пути ее решения. Что касается международных программ и деятельности самой влиятельной политической организации – Меджлиса, то они направлены скорее на то, чтобы законсервировать политическую изолированность крымских татар, поддерживая состояние противостояния репатриантов и местного населения, а не способствовать ее преодолению. Это делается в том числе и путем  навязывания крымским татарам статуса едва ли не главной «проукраинской» силы в Крыму. Между тем за десять лет минувших с начала возвращения так и остался нерешенным вопрос о гарантированном представительстве крымских татар в органах власти Крыма и т.д. Как все другие основные аспекты «крымской проблемы», этот – весьма далек от своего оптимального решения.</w:t>
      </w:r>
    </w:p>
    <w:p>
      <w:pPr>
        <w:pStyle w:val="Normal"/>
        <w:rPr/>
      </w:pPr>
      <w:r>
        <w:rPr/>
        <w:t>Все это означает, что и в 21 веке мы будем обречены распутывать «крымский узел» причем возможно с тем же успехом, что и в 20-м.</w:t>
      </w:r>
    </w:p>
    <w:p>
      <w:pPr>
        <w:pStyle w:val="Normal"/>
        <w:rPr/>
      </w:pPr>
      <w:r>
        <w:rPr/>
        <w:t>Сегодня довольно трудно определить как именно будет развиваться ситуация на полуострове и в связи с ним. Строить прогнозы относительно этого  - занятие явно неблагодарное. Другое дело – тенденции, которые могут проявиться или нет, но на которые имеет смысл обратить внимание.</w:t>
      </w:r>
    </w:p>
    <w:p>
      <w:pPr>
        <w:pStyle w:val="Normal"/>
        <w:rPr/>
      </w:pPr>
      <w:r>
        <w:rPr/>
        <w:t>Попробуем определить  один из возможных путей развития ситуации по трем основным направлениям, составляющим «крымский узел». О степени вероятности этого прогноза можно спорить, мы, предлагая его, исходим из некоего оптимального на наш взгляд развития ситуации.</w:t>
      </w:r>
    </w:p>
    <w:p>
      <w:pPr>
        <w:pStyle w:val="Normal"/>
        <w:rPr/>
      </w:pPr>
      <w:r>
        <w:rPr/>
        <w:t xml:space="preserve">Несомненно, для России тема Крыма еще долго останется болезненной, точнее – она символ национальной боли. Утрачено за годы распада несравненно больше, но только тут присутствует ощущение, что утрачено что-то свое. Те, кто уходит сам – не свои (вроде чеченцев) их и не особенно жалко, а вот то, что когда-то отдано добровольно будет бередить еще очень и очень долго (вспомним Аляску). Вокруг этого будет сказано еще очень много патетических и красивых слов, но ситуация вряд ли выйдет за рамки политических деклараций. </w:t>
      </w:r>
    </w:p>
    <w:p>
      <w:pPr>
        <w:pStyle w:val="Normal"/>
        <w:rPr/>
      </w:pPr>
      <w:r>
        <w:rPr/>
        <w:t>Российских политиков волнует не столько то, что Крым не принадлежит России, сколько то, что он принадлежит Украине. Крым сам по себе (не смотря на все ностальгические чувства) для них малоценен, он важен как фактор влияния на ситуацию в СНГ, на украинскую покладистость. С другой сторон, очевидно, что Россия сама находится перед угрозой глобальной дезинтеграции. По-видимому, 21 век пройдет для Москвы под знаком борьбы (и совсем не обязательно успешной) с собственным сепаратизмом. Распад Украины, который неизбежно будет спровоцирован активной поддержкой крымского ирредентизма, в этих условиях выглядят, мягко говоря, невыгодным для России, которой было бы предпочтительнее иметь послушную, не очень сильную, но стабильную соседку. Со всей откровенностью об этом в разной форме заявило уже большинство представителей национал-патриотических сил от Зюганова до Жириновского. Крымскую карту, заметьте разыгрывают мэр Москвы Юрий Лужков, который по-существу является самым могущественным удельным властителем в России и красноярский губернатор Александр Лебедь – один из самых перспективных регионалистских (если не сепаратистских) лидеров будущего.</w:t>
      </w:r>
    </w:p>
    <w:p>
      <w:pPr>
        <w:pStyle w:val="Normal"/>
        <w:rPr/>
      </w:pPr>
      <w:r>
        <w:rPr/>
        <w:t>Представляется вполне вероятным, что и пророссийские настроения крымчан со временем ослабнут. Это не значит, что они перестанут болезненно воспринимать наступления на статус русского языка и культуры, которое будет с неизбежностью осуществлять украинский центр, и бороться против этого. Однако, одно дело – борьба за свои права и другое – проявления политического ирредентизма – они далеко не тождественны. Наблюдатели слишком часто принимали интересы защиты культурной среды русскоязычного населения Крыма за требования реинтеграции полуострова с Россией. В действительности «Русский» и «российский» векторы в крымском автономизме не совпадают. Это показала собственно, вся 10-летняя история этого феномена. То, что сила стремления «назад в Россию» была сильно преувеличена продемонстрировал весь опыт правления Ю.Мешков после которого уже не так-то просто будет увлеч людей лозунгом «воссоединения». По мере того, как в обществе будет снижаться удельный вес людей, помнящих 1954 год и выросших при СССР, крымский автономизм все менее будет носить «пророссийский» характер и, очевидно, все более будет обретать собственные корни, самостоятельное содержание.</w:t>
      </w:r>
    </w:p>
    <w:p>
      <w:pPr>
        <w:pStyle w:val="Normal"/>
        <w:rPr/>
      </w:pPr>
      <w:r>
        <w:rPr/>
        <w:t>Скорее всего, в 21 веке на успех сможет рассчитывать политик, который сможет снова заявить о себе: «я настроен не пророссийски или проукраински, а - прокрымски».</w:t>
      </w:r>
    </w:p>
    <w:p>
      <w:pPr>
        <w:pStyle w:val="Normal"/>
        <w:rPr/>
      </w:pPr>
      <w:r>
        <w:rPr/>
        <w:t>Вот, что касается этого «прокрымского» автономизма, то перспективы его в 21 веке представляются достаточно обнадеживающими. Стремление Крыма к автономии, региональной самостоятельности полностью находятся как в русле дезинтеграционных тенденций в Евразии, так и децентрализаторских тенденций в Европе. К сожалению, те, кто с упоением рассуждает о европейкой интеграции как о процессе создания новой «империи» видят только одну сторону медали. Другая ее сторона – это децентрализация национальных государств. Весь процесс в целом представляет собой выражение кризиса национального государства как модели организации современного общества. Европейское объединение предполагает и подразумевает регионализацию на уровне национальных государств и не случайно Шотландия или Падания обретают плоть и кровь одновременно с ростом общеевропейского единства.</w:t>
      </w:r>
    </w:p>
    <w:p>
      <w:pPr>
        <w:pStyle w:val="Normal"/>
        <w:rPr/>
      </w:pPr>
      <w:r>
        <w:rPr/>
        <w:t>Будет ли Украина двигаться к большей интеграции в Европу или интегрироваться в рамках СНГ, она обречена развиваться в рамках одной парадигмы – возрастающей регионализации и децентрализации (это очевидно уже сейчас: наибольшее давление извне по поводу утверждения крымской Конституции Украина испытывала даже не со стороны определенных политических кругов России, а со стороны Европейского Сообщества). Со временем, возможно инициативу у Крыма перехватят Донбасс и Новороссия… Здесь важно одно: регионализм – не детская болезнь Украины, а перспективная тенденция, что конечно не исключает вариантов «жесткой» политики Киева по отношению к регионам.</w:t>
      </w:r>
    </w:p>
    <w:p>
      <w:pPr>
        <w:pStyle w:val="Normal"/>
        <w:rPr/>
      </w:pPr>
      <w:r>
        <w:rPr/>
        <w:t>Никакая культурная украинизация, если даже предположить ее успешность, не изменит этой тенденции, поскольку регионализация Украины осуществляется не столько на этническом, сколько на географическом уровне. Этнический элемент в этом процессе имеет, конечно, значение, но отнюдь не определяющее. Большую роль здесь играет ощущение культурной дистанции между западом страны и востоком, а также территориально-производственные особенности регионов (в том числе интересы региональных элит).</w:t>
      </w:r>
    </w:p>
    <w:p>
      <w:pPr>
        <w:pStyle w:val="Normal"/>
        <w:rPr/>
      </w:pPr>
      <w:r>
        <w:rPr/>
        <w:t xml:space="preserve">Все это также говорит в пользу того, что крымский автономизм 21 века будет окрашен не столько в национальные, сколько в «региональные» тона, а национально-культурный элемент будет играть лишь роль «закваски». Постепенное вытеснение «традиционных» этнических «национализмов» какой-то новой интегральной общерегиональной идеологией, возможно, станет устойчивой тенденцией крымской политической жизни наступающего столетия, и, возможно, мы будем свидетелями того, что борьба, надеемся, только идейная в Крыму в 21 веке будет вестись не между представителями различных этносов, а между этническими идеологиями и идеологией общерегиональной, крымской, условно говоря, между традиционными этническими национализмами и , если угодно, общекрымским регионал-национализмом.  </w:t>
      </w:r>
    </w:p>
    <w:p>
      <w:pPr>
        <w:pStyle w:val="Normal"/>
        <w:rPr/>
      </w:pPr>
      <w:r>
        <w:rPr/>
        <w:t xml:space="preserve">В соответствии с этими тенденциями, очевидно, будет развиваться и крымскотатарское движение для которого снова приобретет смысл сформулированная в прошлом веке Исмаилом Гаспринским задача преодоления культурной и политической изоляции. Политикам будущего предстоит ответить на вопрос, останется ли стратегия и тактика политической борьбы крымских татар рассчитанной на решение лишь своих этнических задач, или для обеспечения достойного места крымскотатарской составляющей крымского сообщества им предстоит позаботиться о создании какой-то новой стратегии. По-видимому, только ориентация на общекрымские интересы будет способна вывести крымскотатарское политическое движение на новый уровень,  поможет преодолеть ему нынешнюю этническую ограниченность, а вместе с этим и более эффективно добиваться существенного улучшения экономического и социального положения крымских татар (о том, что такие тенденции имеются, говорит, например опыт деятельности НДКТ). </w:t>
      </w:r>
    </w:p>
    <w:p>
      <w:pPr>
        <w:pStyle w:val="Normal"/>
        <w:rPr/>
      </w:pPr>
      <w:r>
        <w:rPr/>
        <w:t>В 21 веке крымское региональное сообщество окажется перед достаточно драматическим выбором – либо осознать себя неким единым целым, имеющим собственные интересы в области использования и сохранения той территории, на которой оно существует, либо, погрязнув в этнических и политических противоречиях, стать  объектом (а значит, в перспективе и жертвой) борьбы и споров внешних для себя сил. Никогда за всю историю Крыма местному сообществу, точнее его элементам не удавалось достичь внутреннего согласия, из-за чего, во многом история Крыма и имела столь трагический характер. Однако никогда раньше так остро не осознавалась эта задача, как она осознается сегодня на самом исходе 20 века. Рискнем предположить, что основным содержанием будущей крымской истории станет обретение крымским региональным сообществом своего оригинального, самобытного лица. Речь не идет о радикал-сепаратистской программе. Крыму еще предстоит дорости до подлинной самостоятельности, к тому же в современном обществе политическая независимость не более чем фетиш. В нашем мире глобальных взаимосвязей сегодня нет места традиционному суверенитету, ценность которого, похоже останется в предшествующей эпохе – эпохе наций-государств. Полноценная (экономическая и культурная) автономия, федерализм – вот, по-видимому, то, что в ближайшей перспективе будет ощущаться как действительно необходимое Крыму.</w:t>
      </w:r>
    </w:p>
    <w:p>
      <w:pPr>
        <w:pStyle w:val="Normal"/>
        <w:rPr/>
      </w:pPr>
      <w:r>
        <w:rPr/>
        <w:t>Политический процесс в Крыму будет идти в русле глобальных евразийских трансформаций.</w:t>
      </w:r>
    </w:p>
    <w:p>
      <w:pPr>
        <w:pStyle w:val="Normal"/>
        <w:rPr/>
      </w:pPr>
      <w:r>
        <w:rPr/>
        <w:t>На наших глазах рухнула одна из крупнейших империй мира. С ее падением началась эпоха дезинтеграции, которая, безусловно, принесла хаос и страдания огромному количеству людей. Сегодня предпринимаются лихорадочные попытки организовать бытие постсоветского пространства по моделям наций-государств, однако дезинтеграционные процессы носят более глубокий характер и их невозможно остановить с помощью искусственно прочерченных границ. При всей своей разрушительность дезинтеграция высвобождает живые силы территорий, которые до сего времени были изъяты из исторического существования, являясь лишь пассивными поставщиками ресурсов для полнокровной жизнедеятельности имперского центра. Дезинтграция разрушает традиционные схемы организации социума, традиционные представления об общности, этничности и т.д. Вернее будет сказать, что этот процесс и является зримым выражением кризиса традиционных институтов и общностей.</w:t>
      </w:r>
    </w:p>
    <w:p>
      <w:pPr>
        <w:pStyle w:val="Normal"/>
        <w:rPr/>
      </w:pPr>
      <w:r>
        <w:rPr/>
        <w:t>В ином своем измерении он носит творческий характер, поскольку в нем рождаются и новые сообщества и новая система взаимоотношений между ними. Как ни странно это покажется на первый взгляд, именно регионы сегодня являются носителями объединительных тенденций, похоже, в них одних еще живут ценности некоего общего пространства, пространства, которое мыслится сообществом не наций-государств, а поступательно развивающихся регионов (аналогичный пример демонстрирует объединяющаяся Европа, которая, по-видимому, в своем новом качестве ближе к «Европе регионов», нежели к Европе национальных государств). На территории бывшего СССР  Крым – один из выразителей подобных же тенденций.</w:t>
      </w:r>
    </w:p>
    <w:p>
      <w:pPr>
        <w:pStyle w:val="Normal"/>
        <w:rPr/>
      </w:pPr>
      <w:r>
        <w:rPr/>
        <w:t xml:space="preserve">Если «Крымскому узлу» суждено когда-либо быть развязанным, то, очевидно, только близким к вышеизложенному образом. Будет ли это осуществлено в 21 века, или он затянется еще туже, сказать сегодня довольно трудно. Несомненным представляется лишь то, что усилия извне вряд ли приведут к какому-либо положительному результату. В подлинном смысле слова этот комплекс проблем может быть разрешен только нами самими… </w:t>
      </w:r>
    </w:p>
    <w:p>
      <w:pPr>
        <w:pStyle w:val="Normal"/>
        <w:rPr/>
      </w:pPr>
      <w:r>
        <w:rPr/>
      </w:r>
    </w:p>
    <w:p>
      <w:pPr>
        <w:pStyle w:val="Normal"/>
        <w:rPr/>
      </w:pPr>
      <w:r>
        <w:rPr/>
      </w:r>
    </w:p>
    <w:p>
      <w:pPr>
        <w:pStyle w:val="Normal"/>
        <w:rPr>
          <w:b/>
          <w:b/>
        </w:rPr>
      </w:pPr>
      <w:r>
        <w:rPr>
          <w:b/>
        </w:rPr>
      </w:r>
    </w:p>
    <w:sectPr>
      <w:headerReference w:type="even" r:id="rId18"/>
      <w:headerReference w:type="default" r:id="rId19"/>
      <w:footerReference w:type="even" r:id="rId20"/>
      <w:footerReference w:type="default" r:id="rId21"/>
      <w:endnotePr>
        <w:numFmt w:val="decimal"/>
      </w:endnotePr>
      <w:type w:val="nextPage"/>
      <w:pgSz w:w="7937" w:h="11339"/>
      <w:pgMar w:left="851" w:right="851"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 xml:space="preserve">Taras Kuzio. </w:t>
      </w:r>
      <w:r>
        <w:rPr>
          <w:i/>
          <w:lang w:val="en-US"/>
        </w:rPr>
        <w:t>Russia – Crimea – Ucraine. Triangl</w:t>
      </w:r>
      <w:r>
        <w:rPr>
          <w:i/>
        </w:rPr>
        <w:t xml:space="preserve"> </w:t>
      </w:r>
      <w:r>
        <w:rPr>
          <w:i/>
          <w:lang w:val="en-US"/>
        </w:rPr>
        <w:t>of</w:t>
      </w:r>
      <w:r>
        <w:rPr>
          <w:i/>
        </w:rPr>
        <w:t xml:space="preserve"> </w:t>
      </w:r>
      <w:r>
        <w:rPr>
          <w:i/>
          <w:lang w:val="en-US"/>
        </w:rPr>
        <w:t>conflict</w:t>
      </w:r>
      <w:r>
        <w:rPr/>
        <w:t xml:space="preserve">, </w:t>
      </w:r>
      <w:r>
        <w:rPr>
          <w:lang w:val="en-US"/>
        </w:rPr>
        <w:t>L</w:t>
      </w:r>
      <w:r>
        <w:rPr/>
        <w:t>., 1994</w:t>
      </w:r>
    </w:p>
  </w:endnote>
  <w:endnote w:id="3">
    <w:p>
      <w:pPr>
        <w:pStyle w:val="Endnote"/>
        <w:rPr/>
      </w:pPr>
      <w:r>
        <w:rPr>
          <w:rStyle w:val="EndnoteCharacters"/>
        </w:rPr>
        <w:endnoteRef/>
      </w:r>
      <w:r>
        <w:rPr/>
        <w:t xml:space="preserve"> </w:t>
      </w:r>
      <w:r>
        <w:rPr/>
        <w:t xml:space="preserve">Горбачев С. </w:t>
      </w:r>
      <w:r>
        <w:rPr>
          <w:i/>
        </w:rPr>
        <w:t>Севастополь в третьей обороне. 1991-19..,</w:t>
      </w:r>
      <w:r>
        <w:rPr/>
        <w:t xml:space="preserve"> ч.1, Севастополь, 1995</w:t>
      </w:r>
    </w:p>
  </w:endnote>
  <w:endnote w:id="4">
    <w:p>
      <w:pPr>
        <w:pStyle w:val="Endnote"/>
        <w:rPr/>
      </w:pPr>
      <w:r>
        <w:rPr>
          <w:rStyle w:val="EndnoteCharacters"/>
        </w:rPr>
        <w:endnoteRef/>
      </w:r>
      <w:r>
        <w:rPr/>
        <w:t xml:space="preserve"> </w:t>
      </w:r>
      <w:r>
        <w:rPr/>
        <w:t xml:space="preserve">Власенко С. </w:t>
      </w:r>
      <w:r>
        <w:rPr>
          <w:i/>
        </w:rPr>
        <w:t>Анатомия необъявленной войны. Крым, Севастополь, Флот. 1991-199…,</w:t>
      </w:r>
      <w:r>
        <w:rPr/>
        <w:t xml:space="preserve"> Киев, 1997</w:t>
      </w:r>
    </w:p>
  </w:endnote>
  <w:endnote w:id="5">
    <w:p>
      <w:pPr>
        <w:pStyle w:val="Endnote"/>
        <w:rPr/>
      </w:pPr>
      <w:r>
        <w:rPr>
          <w:rStyle w:val="EndnoteCharacters"/>
        </w:rPr>
        <w:endnoteRef/>
      </w:r>
      <w:r>
        <w:rPr/>
        <w:t xml:space="preserve"> </w:t>
      </w:r>
      <w:r>
        <w:rPr>
          <w:lang w:val="en-US"/>
        </w:rPr>
        <w:t>D</w:t>
      </w:r>
      <w:r>
        <w:rPr/>
        <w:t>.</w:t>
      </w:r>
      <w:r>
        <w:rPr>
          <w:lang w:val="en-US"/>
        </w:rPr>
        <w:t>R</w:t>
      </w:r>
      <w:r>
        <w:rPr/>
        <w:t>.</w:t>
      </w:r>
      <w:r>
        <w:rPr>
          <w:lang w:val="en-US"/>
        </w:rPr>
        <w:t>Marples</w:t>
      </w:r>
      <w:r>
        <w:rPr/>
        <w:t xml:space="preserve">, </w:t>
      </w:r>
      <w:r>
        <w:rPr>
          <w:lang w:val="en-US"/>
        </w:rPr>
        <w:t>D</w:t>
      </w:r>
      <w:r>
        <w:rPr/>
        <w:t>.</w:t>
      </w:r>
      <w:r>
        <w:rPr>
          <w:lang w:val="en-US"/>
        </w:rPr>
        <w:t>F</w:t>
      </w:r>
      <w:r>
        <w:rPr/>
        <w:t>.</w:t>
      </w:r>
      <w:r>
        <w:rPr>
          <w:lang w:val="en-US"/>
        </w:rPr>
        <w:t>Duce</w:t>
      </w:r>
      <w:r>
        <w:rPr/>
        <w:t xml:space="preserve">. </w:t>
      </w:r>
      <w:r>
        <w:rPr>
          <w:lang w:val="en-US"/>
        </w:rPr>
        <w:t>Ukraine</w:t>
      </w:r>
      <w:r>
        <w:rPr/>
        <w:t xml:space="preserve">, </w:t>
      </w:r>
      <w:r>
        <w:rPr>
          <w:lang w:val="en-US"/>
        </w:rPr>
        <w:t>Russia</w:t>
      </w:r>
      <w:r>
        <w:rPr/>
        <w:t xml:space="preserve"> </w:t>
      </w:r>
      <w:r>
        <w:rPr>
          <w:lang w:val="en-US"/>
        </w:rPr>
        <w:t>and</w:t>
      </w:r>
      <w:r>
        <w:rPr/>
        <w:t xml:space="preserve"> </w:t>
      </w:r>
      <w:r>
        <w:rPr>
          <w:lang w:val="en-US"/>
        </w:rPr>
        <w:t>the</w:t>
      </w:r>
      <w:r>
        <w:rPr/>
        <w:t xml:space="preserve"> </w:t>
      </w:r>
      <w:r>
        <w:rPr>
          <w:lang w:val="en-US"/>
        </w:rPr>
        <w:t>Question</w:t>
      </w:r>
      <w:r>
        <w:rPr/>
        <w:t xml:space="preserve"> </w:t>
      </w:r>
      <w:r>
        <w:rPr>
          <w:lang w:val="en-US"/>
        </w:rPr>
        <w:t>of</w:t>
      </w:r>
      <w:r>
        <w:rPr/>
        <w:t xml:space="preserve"> </w:t>
      </w:r>
      <w:r>
        <w:rPr>
          <w:lang w:val="en-US"/>
        </w:rPr>
        <w:t>Crimea</w:t>
      </w:r>
      <w:r>
        <w:rPr/>
        <w:t xml:space="preserve">, </w:t>
      </w:r>
      <w:r>
        <w:rPr>
          <w:i/>
          <w:lang w:val="en-US"/>
        </w:rPr>
        <w:t>Nationalities</w:t>
      </w:r>
      <w:r>
        <w:rPr>
          <w:i/>
        </w:rPr>
        <w:t xml:space="preserve"> </w:t>
      </w:r>
      <w:r>
        <w:rPr>
          <w:i/>
          <w:lang w:val="en-US"/>
        </w:rPr>
        <w:t>Papers</w:t>
      </w:r>
      <w:r>
        <w:rPr/>
        <w:t xml:space="preserve">, </w:t>
      </w:r>
      <w:r>
        <w:rPr>
          <w:lang w:val="en-US"/>
        </w:rPr>
        <w:t>V</w:t>
      </w:r>
      <w:r>
        <w:rPr/>
        <w:t xml:space="preserve">.23, 1995, </w:t>
      </w:r>
      <w:r>
        <w:rPr>
          <w:lang w:val="en-US"/>
        </w:rPr>
        <w:t>p</w:t>
      </w:r>
      <w:r>
        <w:rPr/>
        <w:t xml:space="preserve">.271; </w:t>
      </w:r>
      <w:r>
        <w:rPr>
          <w:i/>
          <w:lang w:val="en-US"/>
        </w:rPr>
        <w:t>Crimean</w:t>
      </w:r>
      <w:r>
        <w:rPr>
          <w:i/>
        </w:rPr>
        <w:t xml:space="preserve"> </w:t>
      </w:r>
      <w:r>
        <w:rPr>
          <w:i/>
          <w:lang w:val="en-US"/>
        </w:rPr>
        <w:t>Tatars</w:t>
      </w:r>
      <w:r>
        <w:rPr>
          <w:i/>
        </w:rPr>
        <w:t xml:space="preserve">: </w:t>
      </w:r>
      <w:r>
        <w:rPr>
          <w:i/>
          <w:lang w:val="en-US"/>
        </w:rPr>
        <w:t>Repatriation</w:t>
      </w:r>
      <w:r>
        <w:rPr>
          <w:i/>
        </w:rPr>
        <w:t xml:space="preserve"> </w:t>
      </w:r>
      <w:r>
        <w:rPr>
          <w:i/>
          <w:lang w:val="en-US"/>
        </w:rPr>
        <w:t>and</w:t>
      </w:r>
      <w:r>
        <w:rPr>
          <w:i/>
        </w:rPr>
        <w:t xml:space="preserve"> </w:t>
      </w:r>
      <w:r>
        <w:rPr>
          <w:i/>
          <w:lang w:val="en-US"/>
        </w:rPr>
        <w:t>Conflict</w:t>
      </w:r>
      <w:r>
        <w:rPr>
          <w:i/>
        </w:rPr>
        <w:t xml:space="preserve"> </w:t>
      </w:r>
      <w:r>
        <w:rPr>
          <w:i/>
          <w:lang w:val="en-US"/>
        </w:rPr>
        <w:t>Prevention</w:t>
      </w:r>
      <w:r>
        <w:rPr>
          <w:i/>
        </w:rPr>
        <w:t>,</w:t>
      </w:r>
      <w:r>
        <w:rPr/>
        <w:t xml:space="preserve"> </w:t>
      </w:r>
      <w:r>
        <w:rPr>
          <w:lang w:val="en-US"/>
        </w:rPr>
        <w:t>OSI</w:t>
      </w:r>
      <w:r>
        <w:rPr/>
        <w:t xml:space="preserve">, </w:t>
      </w:r>
      <w:r>
        <w:rPr>
          <w:lang w:val="en-US"/>
        </w:rPr>
        <w:t>New</w:t>
      </w:r>
      <w:r>
        <w:rPr/>
        <w:t xml:space="preserve"> </w:t>
      </w:r>
      <w:r>
        <w:rPr>
          <w:lang w:val="en-US"/>
        </w:rPr>
        <w:t>York</w:t>
      </w:r>
      <w:r>
        <w:rPr/>
        <w:t xml:space="preserve">, 1996; </w:t>
      </w:r>
      <w:r>
        <w:rPr>
          <w:i/>
          <w:lang w:val="uk-UA"/>
        </w:rPr>
        <w:t>Кримські татари: історія і сучасність</w:t>
      </w:r>
      <w:r>
        <w:rPr>
          <w:lang w:val="uk-UA"/>
        </w:rPr>
        <w:t>, Матеріали міжнародної наукової конференції. Київ, 1995; К</w:t>
      </w:r>
      <w:r>
        <w:rPr/>
        <w:t xml:space="preserve">рымско-татарской проблеме посвящен также периодический сборник, выходящий с 1998 г. в Симферополе – </w:t>
      </w:r>
      <w:r>
        <w:rPr>
          <w:i/>
          <w:lang w:val="uk-UA"/>
        </w:rPr>
        <w:t>Кримськотатарське питання</w:t>
      </w:r>
      <w:r>
        <w:rPr>
          <w:lang w:val="uk-UA"/>
        </w:rPr>
        <w:t>.</w:t>
      </w:r>
    </w:p>
  </w:endnote>
  <w:endnote w:id="6">
    <w:p>
      <w:pPr>
        <w:pStyle w:val="Endnote"/>
        <w:rPr/>
      </w:pPr>
      <w:r>
        <w:rPr>
          <w:rStyle w:val="EndnoteCharacters"/>
        </w:rPr>
        <w:endnoteRef/>
      </w:r>
      <w:r>
        <w:rPr/>
        <w:t xml:space="preserve"> </w:t>
      </w:r>
      <w:r>
        <w:rPr/>
        <w:t xml:space="preserve">Губогло М., Червонная С. </w:t>
      </w:r>
      <w:r>
        <w:rPr>
          <w:i/>
        </w:rPr>
        <w:t xml:space="preserve">Крымскотатарское национальное движение, </w:t>
      </w:r>
      <w:r>
        <w:rPr/>
        <w:t xml:space="preserve">тт. 1-2, М., 1992; Червонная С. </w:t>
      </w:r>
      <w:r>
        <w:rPr>
          <w:i/>
        </w:rPr>
        <w:t>Крымскотатарское национальное движение</w:t>
      </w:r>
      <w:r>
        <w:rPr/>
        <w:t xml:space="preserve">, т. 3, М., 1995; Червонная С. Крымскотатарское национальное движение (1994-1996), </w:t>
      </w:r>
      <w:r>
        <w:rPr>
          <w:i/>
        </w:rPr>
        <w:t>Институт этнологии и антропологии РАН. Исследования по прикладной и неотложной этнологии</w:t>
      </w:r>
      <w:r>
        <w:rPr/>
        <w:t>, № 101, М.,1997</w:t>
      </w:r>
    </w:p>
  </w:endnote>
  <w:endnote w:id="7">
    <w:p>
      <w:pPr>
        <w:pStyle w:val="Endnote"/>
        <w:rPr/>
      </w:pPr>
      <w:r>
        <w:rPr>
          <w:rStyle w:val="EndnoteCharacters"/>
        </w:rPr>
        <w:endnoteRef/>
      </w:r>
      <w:r>
        <w:rPr/>
        <w:t xml:space="preserve"> </w:t>
      </w:r>
      <w:r>
        <w:rPr>
          <w:lang w:val="en-US"/>
        </w:rPr>
        <w:t>A</w:t>
      </w:r>
      <w:r>
        <w:rPr/>
        <w:t>.</w:t>
      </w:r>
      <w:r>
        <w:rPr>
          <w:lang w:val="en-US"/>
        </w:rPr>
        <w:t>Wilson</w:t>
      </w:r>
      <w:r>
        <w:rPr/>
        <w:t xml:space="preserve">. </w:t>
      </w:r>
      <w:r>
        <w:rPr>
          <w:i/>
          <w:lang w:val="en-US"/>
        </w:rPr>
        <w:t>Crimean</w:t>
      </w:r>
      <w:r>
        <w:rPr>
          <w:i/>
        </w:rPr>
        <w:t xml:space="preserve"> </w:t>
      </w:r>
      <w:r>
        <w:rPr>
          <w:i/>
          <w:lang w:val="en-US"/>
        </w:rPr>
        <w:t>Tatars</w:t>
      </w:r>
      <w:r>
        <w:rPr>
          <w:i/>
        </w:rPr>
        <w:t xml:space="preserve">. </w:t>
      </w:r>
      <w:r>
        <w:rPr>
          <w:i/>
          <w:lang w:val="en-US"/>
        </w:rPr>
        <w:t>A Situation Report on the Crimean Tatars for International Alert,</w:t>
      </w:r>
      <w:r>
        <w:rPr>
          <w:lang w:val="en-US"/>
        </w:rPr>
        <w:t xml:space="preserve"> Cambridge, 1994</w:t>
      </w:r>
    </w:p>
  </w:endnote>
  <w:endnote w:id="8">
    <w:p>
      <w:pPr>
        <w:pStyle w:val="Endnote"/>
        <w:rPr/>
      </w:pPr>
      <w:r>
        <w:rPr>
          <w:rStyle w:val="EndnoteCharacters"/>
        </w:rPr>
        <w:endnoteRef/>
      </w:r>
      <w:r>
        <w:rPr/>
        <w:t xml:space="preserve"> </w:t>
      </w:r>
      <w:r>
        <w:rPr/>
        <w:t xml:space="preserve">Габриелян О., Ефимов С., Зарубин В., Кислый А., Мальгин А., Никифоров А, Павлов В., Петров В. </w:t>
      </w:r>
      <w:r>
        <w:rPr>
          <w:i/>
        </w:rPr>
        <w:t>Крымские репатрианты: депортация возвращение и обустройство</w:t>
      </w:r>
      <w:r>
        <w:rPr/>
        <w:t>, Симферополь, 1998</w:t>
      </w:r>
    </w:p>
  </w:endnote>
  <w:endnote w:id="9">
    <w:p>
      <w:pPr>
        <w:pStyle w:val="Endnote"/>
        <w:rPr/>
      </w:pPr>
      <w:r>
        <w:rPr>
          <w:rStyle w:val="EndnoteCharacters"/>
        </w:rPr>
        <w:endnoteRef/>
      </w:r>
      <w:r>
        <w:rPr/>
        <w:t xml:space="preserve"> </w:t>
      </w:r>
      <w:r>
        <w:rPr/>
        <w:t xml:space="preserve">Сборники документов: </w:t>
      </w:r>
      <w:r>
        <w:rPr>
          <w:i/>
        </w:rPr>
        <w:t>Россия, Крым и город русской славы Севастополь</w:t>
      </w:r>
      <w:r>
        <w:rPr/>
        <w:t xml:space="preserve">. Документы и материалы 1783-1996, М., 1996; </w:t>
      </w:r>
      <w:r>
        <w:rPr>
          <w:i/>
        </w:rPr>
        <w:t>Ведомости ВС Крыма</w:t>
      </w:r>
      <w:r>
        <w:rPr/>
        <w:t xml:space="preserve">, Симферополь, 1992-1994; </w:t>
      </w:r>
      <w:r>
        <w:rPr>
          <w:i/>
        </w:rPr>
        <w:t>Вестник Совета Министров Крыма</w:t>
      </w:r>
      <w:r>
        <w:rPr/>
        <w:t xml:space="preserve"> (затем </w:t>
      </w:r>
      <w:r>
        <w:rPr>
          <w:i/>
        </w:rPr>
        <w:t>Вестник правительства Республики Крым</w:t>
      </w:r>
      <w:r>
        <w:rPr/>
        <w:t xml:space="preserve">), Симферополь 1992-94; </w:t>
      </w:r>
      <w:r>
        <w:rPr>
          <w:i/>
        </w:rPr>
        <w:t>Собрание Законодательства Республики Крым</w:t>
      </w:r>
      <w:r>
        <w:rPr/>
        <w:t xml:space="preserve"> (затем </w:t>
      </w:r>
      <w:r>
        <w:rPr>
          <w:i/>
        </w:rPr>
        <w:t>СЗ Автономной республики Крым</w:t>
      </w:r>
      <w:r>
        <w:rPr/>
        <w:t xml:space="preserve">), Симферополь, 1995-1998; </w:t>
      </w:r>
      <w:r>
        <w:rPr>
          <w:i/>
        </w:rPr>
        <w:t>Собрание нормативно-правовых актов АРК</w:t>
      </w:r>
      <w:r>
        <w:rPr/>
        <w:t xml:space="preserve">, Симферополь, с 1998 г. и т.д. </w:t>
      </w:r>
    </w:p>
  </w:endnote>
  <w:endnote w:id="10">
    <w:p>
      <w:pPr>
        <w:pStyle w:val="Endnote"/>
        <w:rPr/>
      </w:pPr>
      <w:r>
        <w:rPr>
          <w:rStyle w:val="EndnoteCharacters"/>
        </w:rPr>
        <w:endnoteRef/>
      </w:r>
      <w:r>
        <w:rPr/>
        <w:t xml:space="preserve"> </w:t>
      </w:r>
      <w:r>
        <w:rPr/>
        <w:t xml:space="preserve">Багров Н. </w:t>
      </w:r>
      <w:r>
        <w:rPr>
          <w:i/>
        </w:rPr>
        <w:t>Крым: время  надежд и тревог</w:t>
      </w:r>
      <w:r>
        <w:rPr/>
        <w:t>, (Симферополь, 1996)</w:t>
      </w:r>
    </w:p>
  </w:endnote>
  <w:endnote w:id="11">
    <w:p>
      <w:pPr>
        <w:pStyle w:val="Endnote"/>
        <w:rPr/>
      </w:pPr>
      <w:r>
        <w:rPr>
          <w:rStyle w:val="EndnoteCharacters"/>
        </w:rPr>
        <w:endnoteRef/>
      </w:r>
      <w:r>
        <w:rPr/>
        <w:t xml:space="preserve"> </w:t>
      </w:r>
      <w:r>
        <w:rPr/>
        <w:t xml:space="preserve">Супрунюк Е. </w:t>
      </w:r>
      <w:r>
        <w:rPr>
          <w:i/>
        </w:rPr>
        <w:t>Хроника дрейфующего полуострова и история моего похищения</w:t>
      </w:r>
      <w:r>
        <w:rPr/>
        <w:t>, Симферополь, 1998</w:t>
      </w:r>
    </w:p>
  </w:endnote>
  <w:endnote w:id="12">
    <w:p>
      <w:pPr>
        <w:pStyle w:val="Endnote"/>
        <w:rPr/>
      </w:pPr>
      <w:r>
        <w:rPr>
          <w:rStyle w:val="EndnoteCharacters"/>
        </w:rPr>
        <w:endnoteRef/>
      </w:r>
      <w:r>
        <w:rPr/>
        <w:t xml:space="preserve"> </w:t>
      </w:r>
      <w:r>
        <w:rPr>
          <w:i/>
        </w:rPr>
        <w:t>Леонид Грач: политический портрет на фоне событий</w:t>
      </w:r>
      <w:r>
        <w:rPr/>
        <w:t>, Симферополь, 1994</w:t>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 w:id="13">
    <w:p>
      <w:pPr>
        <w:pStyle w:val="Normal"/>
        <w:ind w:hanging="0"/>
        <w:rPr/>
      </w:pPr>
      <w:r>
        <w:rPr>
          <w:rStyle w:val="EndnoteCharacters"/>
        </w:rPr>
        <w:endnoteRef/>
      </w:r>
      <w:r>
        <w:rPr>
          <w:sz w:val="18"/>
        </w:rPr>
        <w:t xml:space="preserve"> </w:t>
      </w:r>
      <w:r>
        <w:rPr>
          <w:sz w:val="18"/>
        </w:rPr>
        <w:t xml:space="preserve">Договор между РСФСР и УССР, </w:t>
      </w:r>
      <w:r>
        <w:rPr>
          <w:i/>
          <w:sz w:val="18"/>
        </w:rPr>
        <w:t>Россия, Крым и город русской славы Севастополь</w:t>
      </w:r>
      <w:r>
        <w:rPr>
          <w:sz w:val="18"/>
        </w:rPr>
        <w:t>. Документы и материалы 1783-1996. М. 1996, с.8</w:t>
      </w:r>
    </w:p>
  </w:endnote>
  <w:endnote w:id="14">
    <w:p>
      <w:pPr>
        <w:pStyle w:val="Normal"/>
        <w:ind w:hanging="0"/>
        <w:rPr/>
      </w:pPr>
      <w:r>
        <w:rPr>
          <w:rStyle w:val="EndnoteCharacters"/>
        </w:rPr>
        <w:endnoteRef/>
      </w:r>
      <w:r>
        <w:rPr>
          <w:sz w:val="18"/>
        </w:rPr>
        <w:t xml:space="preserve"> </w:t>
      </w:r>
      <w:r>
        <w:rPr>
          <w:sz w:val="18"/>
        </w:rPr>
        <w:t xml:space="preserve">Выписка из стенограммы заседания 2-й сессии Верховного Совета РСФСР, 42 совместного заседания Совета Республики и Совета Национальностей 22 ноября 1990, там же с.89-90 </w:t>
      </w:r>
    </w:p>
  </w:endnote>
  <w:endnote w:id="15">
    <w:p>
      <w:pPr>
        <w:pStyle w:val="Endnote"/>
        <w:rPr/>
      </w:pPr>
      <w:r>
        <w:rPr>
          <w:rStyle w:val="EndnoteCharacters"/>
        </w:rPr>
        <w:endnoteRef/>
      </w:r>
      <w:r>
        <w:rPr>
          <w:lang w:val="en-US"/>
        </w:rPr>
        <w:t xml:space="preserve"> </w:t>
      </w:r>
      <w:r>
        <w:rPr>
          <w:lang w:val="en-US"/>
        </w:rPr>
        <w:t xml:space="preserve">Jaroslaw Martyniuk. Ukrainian Independence &amp; Territorial Integrity, </w:t>
      </w:r>
      <w:r>
        <w:rPr>
          <w:i/>
          <w:lang w:val="en-US"/>
        </w:rPr>
        <w:t>RFE/RL Research Report,</w:t>
      </w:r>
      <w:r>
        <w:rPr>
          <w:lang w:val="en-US"/>
        </w:rPr>
        <w:t xml:space="preserve"> V.1, N13, 27 March, 1992, p. 64.</w:t>
      </w:r>
    </w:p>
  </w:endnote>
  <w:endnote w:id="16">
    <w:p>
      <w:pPr>
        <w:pStyle w:val="Endnote"/>
        <w:rPr/>
      </w:pPr>
      <w:r>
        <w:rPr>
          <w:rStyle w:val="EndnoteCharacters"/>
        </w:rPr>
        <w:endnoteRef/>
      </w:r>
      <w:r>
        <w:rPr>
          <w:lang w:val="en-US"/>
        </w:rPr>
        <w:t xml:space="preserve"> </w:t>
      </w:r>
      <w:r>
        <w:rPr/>
        <w:t>Цит</w:t>
      </w:r>
      <w:r>
        <w:rPr>
          <w:lang w:val="en-US"/>
        </w:rPr>
        <w:t xml:space="preserve">. </w:t>
      </w:r>
      <w:r>
        <w:rPr/>
        <w:t>По</w:t>
      </w:r>
      <w:r>
        <w:rPr>
          <w:lang w:val="en-US"/>
        </w:rPr>
        <w:t xml:space="preserve">: R. Solchanyk. Ukrainian-Russian Confrontation over the Crimea, </w:t>
      </w:r>
      <w:r>
        <w:rPr>
          <w:i/>
          <w:lang w:val="en-US"/>
        </w:rPr>
        <w:t>RFE/RL Research Report</w:t>
      </w:r>
      <w:r>
        <w:rPr>
          <w:lang w:val="en-US"/>
        </w:rPr>
        <w:t xml:space="preserve">, 21 February, 1992, p. 27; </w:t>
      </w:r>
      <w:r>
        <w:rPr/>
        <w:t>См</w:t>
      </w:r>
      <w:r>
        <w:rPr>
          <w:lang w:val="en-US"/>
        </w:rPr>
        <w:t xml:space="preserve">. </w:t>
      </w:r>
      <w:r>
        <w:rPr/>
        <w:t>Также</w:t>
      </w:r>
      <w:r>
        <w:rPr>
          <w:lang w:val="en-US"/>
        </w:rPr>
        <w:t xml:space="preserve"> R. Solchanyk. The Crimea Imbroglio: Kiev and Moscow, </w:t>
      </w:r>
      <w:r>
        <w:rPr>
          <w:i/>
          <w:lang w:val="en-US"/>
        </w:rPr>
        <w:t>RFE/RL Research Report</w:t>
      </w:r>
      <w:r>
        <w:rPr>
          <w:lang w:val="en-US"/>
        </w:rPr>
        <w:t>, V.1, № 40, 9 October, 1992, p.7</w:t>
      </w:r>
    </w:p>
  </w:endnote>
  <w:endnote w:id="17">
    <w:p>
      <w:pPr>
        <w:pStyle w:val="Endnote"/>
        <w:rPr/>
      </w:pPr>
      <w:r>
        <w:rPr>
          <w:rStyle w:val="EndnoteCharacters"/>
        </w:rPr>
        <w:endnoteRef/>
      </w:r>
      <w:r>
        <w:rPr>
          <w:lang w:val="en-US"/>
        </w:rPr>
        <w:t xml:space="preserve"> </w:t>
      </w:r>
      <w:r>
        <w:rPr>
          <w:lang w:val="en-US"/>
        </w:rPr>
        <w:t xml:space="preserve">Taras Kuzio. </w:t>
      </w:r>
      <w:r>
        <w:rPr>
          <w:i/>
          <w:lang w:val="en-US"/>
        </w:rPr>
        <w:t>Russia-Crimea-Ukraine. Triangle of conflict</w:t>
      </w:r>
      <w:r>
        <w:rPr>
          <w:lang w:val="en-US"/>
        </w:rPr>
        <w:t>. L. 1994, p.15</w:t>
      </w:r>
    </w:p>
  </w:endnote>
  <w:endnote w:id="18">
    <w:p>
      <w:pPr>
        <w:pStyle w:val="Endnote"/>
        <w:rPr/>
      </w:pPr>
      <w:r>
        <w:rPr>
          <w:rStyle w:val="EndnoteCharacters"/>
        </w:rPr>
        <w:endnoteRef/>
      </w:r>
      <w:r>
        <w:rPr/>
        <w:t xml:space="preserve"> </w:t>
      </w:r>
      <w:r>
        <w:rPr>
          <w:i/>
        </w:rPr>
        <w:t>Независимая Газета</w:t>
      </w:r>
      <w:r>
        <w:rPr/>
        <w:t>, 7 апреля 1992</w:t>
      </w:r>
    </w:p>
  </w:endnote>
  <w:endnote w:id="19">
    <w:p>
      <w:pPr>
        <w:pStyle w:val="Endnote"/>
        <w:rPr/>
      </w:pPr>
      <w:r>
        <w:rPr>
          <w:rStyle w:val="EndnoteCharacters"/>
        </w:rPr>
        <w:endnoteRef/>
      </w:r>
      <w:r>
        <w:rPr/>
        <w:t xml:space="preserve"> </w:t>
      </w:r>
      <w:r>
        <w:rPr/>
        <w:t>Там же.</w:t>
      </w:r>
    </w:p>
  </w:endnote>
  <w:endnote w:id="20">
    <w:p>
      <w:pPr>
        <w:pStyle w:val="Endnote"/>
        <w:rPr/>
      </w:pPr>
      <w:r>
        <w:rPr>
          <w:rStyle w:val="EndnoteCharacters"/>
        </w:rPr>
        <w:endnoteRef/>
      </w:r>
      <w:r>
        <w:rPr/>
        <w:t xml:space="preserve"> </w:t>
      </w:r>
      <w:r>
        <w:rPr/>
        <w:t>Там же</w:t>
      </w:r>
    </w:p>
  </w:endnote>
  <w:endnote w:id="21">
    <w:p>
      <w:pPr>
        <w:pStyle w:val="Endnote"/>
        <w:rPr/>
      </w:pPr>
      <w:r>
        <w:rPr>
          <w:rStyle w:val="EndnoteCharacters"/>
        </w:rPr>
        <w:endnoteRef/>
      </w:r>
      <w:r>
        <w:rPr/>
        <w:t xml:space="preserve"> </w:t>
      </w:r>
      <w:r>
        <w:rPr/>
        <w:t xml:space="preserve">См. Постановление ВС РФ «О продолжении работы по изучению правовой обоснованности решений Президиума ВС СССР от 19 февраля 1954 г. и ВС СССР от 26 апреля 1954 г. о выведении Крымской области из состава РСФСР», </w:t>
      </w:r>
      <w:r>
        <w:rPr>
          <w:i/>
        </w:rPr>
        <w:t>Россия, Крым</w:t>
      </w:r>
      <w:r>
        <w:rPr/>
        <w:t>... с. 97</w:t>
      </w:r>
    </w:p>
  </w:endnote>
  <w:endnote w:id="22">
    <w:p>
      <w:pPr>
        <w:pStyle w:val="Endnote"/>
        <w:rPr/>
      </w:pPr>
      <w:r>
        <w:rPr>
          <w:rStyle w:val="EndnoteCharacters"/>
        </w:rPr>
        <w:endnoteRef/>
      </w:r>
      <w:r>
        <w:rPr/>
        <w:t xml:space="preserve"> </w:t>
      </w:r>
      <w:r>
        <w:rPr>
          <w:i/>
        </w:rPr>
        <w:t>Независимая Газета</w:t>
      </w:r>
      <w:r>
        <w:rPr/>
        <w:t>, 22 мая 1992</w:t>
      </w:r>
    </w:p>
  </w:endnote>
  <w:endnote w:id="23">
    <w:p>
      <w:pPr>
        <w:pStyle w:val="Endnote"/>
        <w:rPr/>
      </w:pPr>
      <w:r>
        <w:rPr>
          <w:rStyle w:val="EndnoteCharacters"/>
        </w:rPr>
        <w:endnoteRef/>
      </w:r>
      <w:r>
        <w:rPr/>
        <w:t xml:space="preserve"> </w:t>
      </w:r>
      <w:r>
        <w:rPr>
          <w:i/>
        </w:rPr>
        <w:t>Независимая Газета</w:t>
      </w:r>
      <w:r>
        <w:rPr/>
        <w:t>, 23 мая 1992</w:t>
      </w:r>
    </w:p>
  </w:endnote>
  <w:endnote w:id="24">
    <w:p>
      <w:pPr>
        <w:pStyle w:val="Endnote"/>
        <w:rPr/>
      </w:pPr>
      <w:r>
        <w:rPr>
          <w:rStyle w:val="EndnoteCharacters"/>
        </w:rPr>
        <w:endnoteRef/>
      </w:r>
      <w:r>
        <w:rPr/>
        <w:t xml:space="preserve"> </w:t>
      </w:r>
      <w:r>
        <w:rPr>
          <w:i/>
        </w:rPr>
        <w:t>Независимая Газета</w:t>
      </w:r>
      <w:r>
        <w:rPr/>
        <w:t>, 26 мая 1992</w:t>
      </w:r>
    </w:p>
  </w:endnote>
  <w:endnote w:id="25">
    <w:p>
      <w:pPr>
        <w:pStyle w:val="Endnote"/>
        <w:rPr/>
      </w:pPr>
      <w:r>
        <w:rPr>
          <w:rStyle w:val="EndnoteCharacters"/>
        </w:rPr>
        <w:endnoteRef/>
      </w:r>
      <w:r>
        <w:rPr/>
        <w:t xml:space="preserve"> </w:t>
      </w:r>
      <w:r>
        <w:rPr>
          <w:i/>
        </w:rPr>
        <w:t>Независимая Газета</w:t>
      </w:r>
      <w:r>
        <w:rPr/>
        <w:t xml:space="preserve">, 21 апреля 1992 </w:t>
      </w:r>
    </w:p>
  </w:endnote>
  <w:endnote w:id="26">
    <w:p>
      <w:pPr>
        <w:pStyle w:val="Endnote"/>
        <w:rPr/>
      </w:pPr>
      <w:r>
        <w:rPr>
          <w:rStyle w:val="EndnoteCharacters"/>
        </w:rPr>
        <w:endnoteRef/>
      </w:r>
      <w:r>
        <w:rPr/>
        <w:t xml:space="preserve"> </w:t>
      </w:r>
      <w:r>
        <w:rPr>
          <w:i/>
        </w:rPr>
        <w:t>Независимая Газета</w:t>
      </w:r>
      <w:r>
        <w:rPr/>
        <w:t>, 13 июля 1993</w:t>
      </w:r>
    </w:p>
  </w:endnote>
  <w:endnote w:id="27">
    <w:p>
      <w:pPr>
        <w:pStyle w:val="Endnote"/>
        <w:rPr/>
      </w:pPr>
      <w:r>
        <w:rPr>
          <w:rStyle w:val="EndnoteCharacters"/>
        </w:rPr>
        <w:endnoteRef/>
      </w:r>
      <w:r>
        <w:rPr/>
        <w:t xml:space="preserve"> </w:t>
      </w:r>
      <w:r>
        <w:rPr/>
        <w:t>Там же</w:t>
      </w:r>
    </w:p>
  </w:endnote>
  <w:endnote w:id="28">
    <w:p>
      <w:pPr>
        <w:pStyle w:val="Endnote"/>
        <w:rPr/>
      </w:pPr>
      <w:r>
        <w:rPr>
          <w:rStyle w:val="EndnoteCharacters"/>
        </w:rPr>
        <w:endnoteRef/>
      </w:r>
      <w:r>
        <w:rPr/>
        <w:t xml:space="preserve"> </w:t>
      </w:r>
      <w:r>
        <w:rPr/>
        <w:t>Там же</w:t>
      </w:r>
    </w:p>
  </w:endnote>
  <w:endnote w:id="29">
    <w:p>
      <w:pPr>
        <w:pStyle w:val="Endnote"/>
        <w:rPr/>
      </w:pPr>
      <w:r>
        <w:rPr>
          <w:rStyle w:val="EndnoteCharacters"/>
        </w:rPr>
        <w:endnoteRef/>
      </w:r>
      <w:r>
        <w:rPr/>
        <w:t xml:space="preserve"> </w:t>
      </w:r>
      <w:r>
        <w:rPr/>
        <w:t xml:space="preserve">Ср.: «Было бы не правильно отрицать присутствие внутри российского политического спектра сил, которые выступают за насильственную реинтеграцию Украины с Россией или восстановление Советского Союза... но доминирующий образ мышления внутри российских элит является абсолютно иным. В качестве характерного примера можно процитировать параграф из документа, подготовленного влиятельным неправительственным советом по внешней и оборонной политике; в нем говорится, что ситуация на Украине, но не сама Украина представляет наиболее серьезный вызов безопасности и внутренней стабильности России (см.: </w:t>
      </w:r>
      <w:r>
        <w:rPr>
          <w:i/>
        </w:rPr>
        <w:t>Независимая Газета</w:t>
      </w:r>
      <w:r>
        <w:rPr/>
        <w:t xml:space="preserve">, 27 мая 1994)» Мошес А. Конфликтный потенциал в российско-украинских отношениях. Взгляд из России, </w:t>
      </w:r>
      <w:r>
        <w:rPr>
          <w:i/>
        </w:rPr>
        <w:t>Этнические и региональные конфликты в Евразии.</w:t>
      </w:r>
      <w:r>
        <w:rPr/>
        <w:t xml:space="preserve"> К.2. Россия, Украина, Белоруссия, М.,1997, с.27</w:t>
      </w:r>
    </w:p>
  </w:endnote>
  <w:endnote w:id="30">
    <w:p>
      <w:pPr>
        <w:pStyle w:val="Endnote"/>
        <w:rPr/>
      </w:pPr>
      <w:r>
        <w:rPr>
          <w:rStyle w:val="EndnoteCharacters"/>
        </w:rPr>
        <w:endnoteRef/>
      </w:r>
      <w:r>
        <w:rPr/>
        <w:t xml:space="preserve"> </w:t>
      </w:r>
      <w:r>
        <w:rPr>
          <w:i/>
        </w:rPr>
        <w:t>Независимая Газета</w:t>
      </w:r>
      <w:r>
        <w:rPr/>
        <w:t>, 17 декабря 1993</w:t>
      </w:r>
    </w:p>
  </w:endnote>
  <w:endnote w:id="31">
    <w:p>
      <w:pPr>
        <w:pStyle w:val="Endnote"/>
        <w:rPr/>
      </w:pPr>
      <w:r>
        <w:rPr>
          <w:rStyle w:val="EndnoteCharacters"/>
        </w:rPr>
        <w:endnoteRef/>
      </w:r>
      <w:r>
        <w:rPr/>
        <w:t xml:space="preserve"> </w:t>
      </w:r>
      <w:r>
        <w:rPr/>
        <w:t xml:space="preserve">Плешаков Г. Куда нас толкают глупцы-националисты, </w:t>
      </w:r>
      <w:r>
        <w:rPr>
          <w:i/>
        </w:rPr>
        <w:t>Новое Время</w:t>
      </w:r>
      <w:r>
        <w:rPr/>
        <w:t>, №31, 1993</w:t>
      </w:r>
    </w:p>
  </w:endnote>
  <w:endnote w:id="32">
    <w:p>
      <w:pPr>
        <w:pStyle w:val="Endnote"/>
        <w:rPr/>
      </w:pPr>
      <w:r>
        <w:rPr>
          <w:rStyle w:val="EndnoteCharacters"/>
        </w:rPr>
        <w:endnoteRef/>
      </w:r>
      <w:r>
        <w:rPr/>
        <w:t xml:space="preserve"> </w:t>
      </w:r>
      <w:r>
        <w:rPr>
          <w:i/>
        </w:rPr>
        <w:t>Независимая Газета</w:t>
      </w:r>
      <w:r>
        <w:rPr/>
        <w:t>, 14 мая 1996</w:t>
      </w:r>
    </w:p>
  </w:endnote>
  <w:endnote w:id="33">
    <w:p>
      <w:pPr>
        <w:pStyle w:val="Endnote"/>
        <w:rPr/>
      </w:pPr>
      <w:r>
        <w:rPr>
          <w:rStyle w:val="EndnoteCharacters"/>
        </w:rPr>
        <w:endnoteRef/>
      </w:r>
      <w:r>
        <w:rPr/>
        <w:t xml:space="preserve"> </w:t>
      </w:r>
      <w:r>
        <w:rPr/>
        <w:t>Мошес А. Конфликтный потенциал в российско-украинских отношениях... с.29</w:t>
      </w:r>
    </w:p>
  </w:endnote>
  <w:endnote w:id="34">
    <w:p>
      <w:pPr>
        <w:pStyle w:val="Endnote"/>
        <w:rPr/>
      </w:pPr>
      <w:r>
        <w:rPr>
          <w:rStyle w:val="EndnoteCharacters"/>
        </w:rPr>
        <w:endnoteRef/>
      </w:r>
      <w:r>
        <w:rPr/>
        <w:t xml:space="preserve"> </w:t>
      </w:r>
      <w:r>
        <w:rPr>
          <w:i/>
        </w:rPr>
        <w:t>Независимая Газета</w:t>
      </w:r>
      <w:r>
        <w:rPr/>
        <w:t>, май 1996</w:t>
      </w:r>
    </w:p>
  </w:endnote>
  <w:endnote w:id="35">
    <w:p>
      <w:pPr>
        <w:pStyle w:val="Endnote"/>
        <w:rPr/>
      </w:pPr>
      <w:r>
        <w:rPr>
          <w:rStyle w:val="EndnoteCharacters"/>
        </w:rPr>
        <w:endnoteRef/>
      </w:r>
      <w:r>
        <w:rPr/>
        <w:t xml:space="preserve"> </w:t>
      </w:r>
      <w:r>
        <w:rPr>
          <w:i/>
        </w:rPr>
        <w:t>Русский геополитический Сборник</w:t>
      </w:r>
      <w:r>
        <w:rPr/>
        <w:t xml:space="preserve">, 1996, №1 </w:t>
      </w:r>
    </w:p>
  </w:endnote>
  <w:endnote w:id="36">
    <w:p>
      <w:pPr>
        <w:pStyle w:val="Endnote"/>
        <w:rPr/>
      </w:pPr>
      <w:r>
        <w:rPr>
          <w:rStyle w:val="EndnoteCharacters"/>
        </w:rPr>
        <w:endnoteRef/>
      </w:r>
      <w:r>
        <w:rPr/>
        <w:t xml:space="preserve"> </w:t>
      </w:r>
      <w:r>
        <w:rPr/>
        <w:t xml:space="preserve">Багров Н. </w:t>
      </w:r>
      <w:r>
        <w:rPr>
          <w:i/>
        </w:rPr>
        <w:t>Крым: время надежд и тревог</w:t>
      </w:r>
      <w:r>
        <w:rPr/>
        <w:t xml:space="preserve"> (Симферополь, 1996), с.105 </w:t>
      </w:r>
    </w:p>
  </w:endnote>
  <w:endnote w:id="37">
    <w:p>
      <w:pPr>
        <w:pStyle w:val="Endnote"/>
        <w:rPr/>
      </w:pPr>
      <w:r>
        <w:rPr>
          <w:rStyle w:val="EndnoteCharacters"/>
        </w:rPr>
        <w:endnoteRef/>
      </w:r>
      <w:r>
        <w:rPr/>
        <w:t xml:space="preserve"> </w:t>
      </w:r>
      <w:r>
        <w:rPr/>
        <w:t xml:space="preserve">Экс-командующий ВМС Украины Б.Кожин писал в своей статье в газете ВР Украины «Голос Украины»: «Ярким примером деятельности «пятой колонны» является Крым. Москва не только обеспечивает крымский сепаратизм, но и всячески поощряет его, пытается сделать там такую «пятую колонну», которая не снилась даже Гитлеру» (Кожин Б. Концепция есть, безопасности нет, </w:t>
      </w:r>
      <w:r>
        <w:rPr>
          <w:i/>
        </w:rPr>
        <w:t>Голос Украины</w:t>
      </w:r>
      <w:r>
        <w:rPr/>
        <w:t>, 10 апреля, 1997)</w:t>
      </w:r>
    </w:p>
  </w:endnote>
  <w:endnote w:id="38">
    <w:p>
      <w:pPr>
        <w:pStyle w:val="Endnote"/>
        <w:rPr/>
      </w:pPr>
      <w:r>
        <w:rPr>
          <w:rStyle w:val="EndnoteCharacters"/>
        </w:rPr>
        <w:endnoteRef/>
      </w:r>
      <w:r>
        <w:rPr/>
        <w:t xml:space="preserve"> </w:t>
      </w:r>
      <w:r>
        <w:rPr/>
        <w:t>Еще ранее в 1995 году, Б.Ельцин в интервью агентству ИТАР-ТАСС сказал, что «у России на полуострове значительные интересы, поэтому судьбы Крыма для нас небезразличны... Что касается крупных политических документов, то, думаю, будет правильно подписать их тогда, когда убедимся, что взаимоотношения между Симферополем и Киевом складываются без ущерба для интересов крымчан и отвечают международно-признанным стандартам прав человека» (</w:t>
      </w:r>
      <w:r>
        <w:rPr>
          <w:i/>
        </w:rPr>
        <w:t>Независимая Газета</w:t>
      </w:r>
      <w:r>
        <w:rPr/>
        <w:t>, 21 ноября 1995)</w:t>
      </w:r>
    </w:p>
  </w:endnote>
  <w:endnote w:id="39">
    <w:p>
      <w:pPr>
        <w:pStyle w:val="Endnote"/>
        <w:rPr/>
      </w:pPr>
      <w:r>
        <w:rPr>
          <w:rStyle w:val="EndnoteCharacters"/>
        </w:rPr>
        <w:endnoteRef/>
      </w:r>
      <w:r>
        <w:rPr/>
        <w:t xml:space="preserve"> </w:t>
      </w:r>
      <w:r>
        <w:rPr>
          <w:i/>
        </w:rPr>
        <w:t>Финансовая Украина</w:t>
      </w:r>
      <w:r>
        <w:rPr/>
        <w:t>, 29 октября 1996</w:t>
      </w:r>
    </w:p>
  </w:endnote>
  <w:endnote w:id="40">
    <w:p>
      <w:pPr>
        <w:pStyle w:val="Endnote"/>
        <w:rPr/>
      </w:pPr>
      <w:r>
        <w:rPr>
          <w:rStyle w:val="EndnoteCharacters"/>
        </w:rPr>
        <w:endnoteRef/>
      </w:r>
      <w:r>
        <w:rPr/>
        <w:t xml:space="preserve"> </w:t>
      </w:r>
      <w:r>
        <w:rPr/>
        <w:t xml:space="preserve">А.Лебедь. Севастополь - российский город, </w:t>
      </w:r>
      <w:r>
        <w:rPr>
          <w:i/>
        </w:rPr>
        <w:t>Флаг Родины</w:t>
      </w:r>
      <w:r>
        <w:rPr/>
        <w:t>, 5 октября, 1996</w:t>
      </w:r>
    </w:p>
  </w:endnote>
  <w:endnote w:id="41">
    <w:p>
      <w:pPr>
        <w:pStyle w:val="Endnote"/>
        <w:rPr/>
      </w:pPr>
      <w:r>
        <w:rPr>
          <w:rStyle w:val="EndnoteCharacters"/>
        </w:rPr>
        <w:endnoteRef/>
      </w:r>
      <w:r>
        <w:rPr/>
        <w:t xml:space="preserve"> </w:t>
      </w:r>
      <w:r>
        <w:rPr>
          <w:i/>
        </w:rPr>
        <w:t>Коммерсант-D</w:t>
      </w:r>
      <w:r>
        <w:rPr>
          <w:i/>
          <w:lang w:val="en-US"/>
        </w:rPr>
        <w:t>aily</w:t>
      </w:r>
      <w:r>
        <w:rPr/>
        <w:t>, 7 декабря 1996</w:t>
      </w:r>
    </w:p>
  </w:endnote>
  <w:endnote w:id="42">
    <w:p>
      <w:pPr>
        <w:pStyle w:val="Endnote"/>
        <w:rPr/>
      </w:pPr>
      <w:r>
        <w:rPr>
          <w:rStyle w:val="EndnoteCharacters"/>
        </w:rPr>
        <w:endnoteRef/>
      </w:r>
      <w:r>
        <w:rPr/>
        <w:t xml:space="preserve"> </w:t>
      </w:r>
      <w:r>
        <w:rPr/>
        <w:t>Лужков Ю. Севастополь - российский город на крымском полуострове.//</w:t>
      </w:r>
      <w:r>
        <w:rPr>
          <w:i/>
        </w:rPr>
        <w:t>Известия</w:t>
      </w:r>
      <w:r>
        <w:rPr/>
        <w:t>, 1 ноября 1996</w:t>
      </w:r>
    </w:p>
  </w:endnote>
  <w:endnote w:id="43">
    <w:p>
      <w:pPr>
        <w:pStyle w:val="Endnote"/>
        <w:rPr/>
      </w:pPr>
      <w:r>
        <w:rPr>
          <w:rStyle w:val="EndnoteCharacters"/>
        </w:rPr>
        <w:endnoteRef/>
      </w:r>
      <w:r>
        <w:rPr/>
        <w:t xml:space="preserve"> </w:t>
      </w:r>
      <w:r>
        <w:rPr>
          <w:i/>
        </w:rPr>
        <w:t>Коммерсант-Daily</w:t>
      </w:r>
      <w:r>
        <w:rPr/>
        <w:t xml:space="preserve">, 21 декабря 1996. В случае с «крымской политикой» Ю.Лужкова следует иметь ввиду еще одно обстоятельство: в 90 годы Москва превратилась во вполне самостоятельный и мощный регион внутри России, регион претендующий на собственную внутреннюю и внешнюю политику не вполне тождественную политике общегосударственного центра. Активность московского мэра в крымском вопросе, несомненно, является проявлением региональной самостоятельности Москвы и в известном смысле идет вразрез с политикой той же Москвы, но как столицы России. </w:t>
      </w:r>
    </w:p>
  </w:endnote>
  <w:endnote w:id="44">
    <w:p>
      <w:pPr>
        <w:pStyle w:val="Endnote"/>
        <w:rPr/>
      </w:pPr>
      <w:r>
        <w:rPr>
          <w:rStyle w:val="EndnoteCharacters"/>
        </w:rPr>
        <w:endnoteRef/>
      </w:r>
      <w:r>
        <w:rPr/>
        <w:t xml:space="preserve"> </w:t>
      </w:r>
      <w:r>
        <w:rPr>
          <w:i/>
        </w:rPr>
        <w:t>Независимая Газета</w:t>
      </w:r>
      <w:r>
        <w:rPr/>
        <w:t>, 7 января 1992</w:t>
      </w:r>
    </w:p>
  </w:endnote>
  <w:endnote w:id="45">
    <w:p>
      <w:pPr>
        <w:pStyle w:val="Endnote"/>
        <w:rPr/>
      </w:pPr>
      <w:r>
        <w:rPr>
          <w:rStyle w:val="EndnoteCharacters"/>
        </w:rPr>
        <w:endnoteRef/>
      </w:r>
      <w:r>
        <w:rPr/>
        <w:t xml:space="preserve"> </w:t>
      </w:r>
      <w:r>
        <w:rPr/>
        <w:t xml:space="preserve">Горбачев С. </w:t>
      </w:r>
      <w:r>
        <w:rPr>
          <w:i/>
        </w:rPr>
        <w:t xml:space="preserve">Севастополь в третьей обороне. </w:t>
      </w:r>
      <w:r>
        <w:rPr>
          <w:i/>
          <w:lang w:val="en-US"/>
        </w:rPr>
        <w:t>1991-19...</w:t>
      </w:r>
      <w:r>
        <w:rPr>
          <w:lang w:val="en-US"/>
        </w:rPr>
        <w:t xml:space="preserve"> </w:t>
      </w:r>
      <w:r>
        <w:rPr/>
        <w:t>Севастополь</w:t>
      </w:r>
      <w:r>
        <w:rPr>
          <w:lang w:val="en-US"/>
        </w:rPr>
        <w:t>, 1995</w:t>
      </w:r>
    </w:p>
  </w:endnote>
  <w:endnote w:id="46">
    <w:p>
      <w:pPr>
        <w:pStyle w:val="Endnote"/>
        <w:rPr/>
      </w:pPr>
      <w:r>
        <w:rPr>
          <w:rStyle w:val="EndnoteCharacters"/>
        </w:rPr>
        <w:endnoteRef/>
      </w:r>
      <w:r>
        <w:rPr>
          <w:lang w:val="en-US"/>
        </w:rPr>
        <w:t xml:space="preserve"> </w:t>
      </w:r>
      <w:r>
        <w:rPr>
          <w:lang w:val="en-US"/>
        </w:rPr>
        <w:t xml:space="preserve">D.L.Clarck. The Saga of Black Sea Fleet, </w:t>
      </w:r>
      <w:r>
        <w:rPr>
          <w:i/>
          <w:lang w:val="en-US"/>
        </w:rPr>
        <w:t>RFE/RL Research Report</w:t>
      </w:r>
      <w:r>
        <w:rPr>
          <w:lang w:val="en-US"/>
        </w:rPr>
        <w:t>, 24 january, 1992, p. 45</w:t>
      </w:r>
    </w:p>
  </w:endnote>
  <w:endnote w:id="47">
    <w:p>
      <w:pPr>
        <w:pStyle w:val="Endnote"/>
        <w:rPr/>
      </w:pPr>
      <w:r>
        <w:rPr>
          <w:rStyle w:val="EndnoteCharacters"/>
        </w:rPr>
        <w:endnoteRef/>
      </w:r>
      <w:r>
        <w:rPr/>
        <w:t xml:space="preserve"> </w:t>
      </w:r>
      <w:r>
        <w:rPr/>
        <w:t>Горбачев С. Указ. соч., с.72-83</w:t>
      </w:r>
    </w:p>
  </w:endnote>
  <w:endnote w:id="48">
    <w:p>
      <w:pPr>
        <w:pStyle w:val="Endnote"/>
        <w:rPr/>
      </w:pPr>
      <w:r>
        <w:rPr>
          <w:rStyle w:val="EndnoteCharacters"/>
        </w:rPr>
        <w:endnoteRef/>
      </w:r>
      <w:r>
        <w:rPr/>
        <w:t xml:space="preserve"> </w:t>
      </w:r>
      <w:r>
        <w:rPr>
          <w:i/>
        </w:rPr>
        <w:t>Независимая Газета</w:t>
      </w:r>
      <w:r>
        <w:rPr/>
        <w:t>, 10 января 1992</w:t>
      </w:r>
    </w:p>
  </w:endnote>
  <w:endnote w:id="49">
    <w:p>
      <w:pPr>
        <w:pStyle w:val="Endnote"/>
        <w:rPr/>
      </w:pPr>
      <w:r>
        <w:rPr>
          <w:rStyle w:val="EndnoteCharacters"/>
        </w:rPr>
        <w:endnoteRef/>
      </w:r>
      <w:r>
        <w:rPr/>
        <w:t xml:space="preserve"> </w:t>
      </w:r>
      <w:r>
        <w:rPr/>
        <w:t>Там же</w:t>
      </w:r>
    </w:p>
  </w:endnote>
  <w:endnote w:id="50">
    <w:p>
      <w:pPr>
        <w:pStyle w:val="Endnote"/>
        <w:rPr/>
      </w:pPr>
      <w:r>
        <w:rPr>
          <w:rStyle w:val="EndnoteCharacters"/>
        </w:rPr>
        <w:endnoteRef/>
      </w:r>
      <w:r>
        <w:rPr/>
        <w:t xml:space="preserve"> </w:t>
      </w:r>
      <w:r>
        <w:rPr/>
        <w:t>Горбачев С. Указ. соч., с. 68</w:t>
      </w:r>
    </w:p>
  </w:endnote>
  <w:endnote w:id="51">
    <w:p>
      <w:pPr>
        <w:pStyle w:val="Endnote"/>
        <w:rPr/>
      </w:pPr>
      <w:r>
        <w:rPr>
          <w:rStyle w:val="EndnoteCharacters"/>
        </w:rPr>
        <w:endnoteRef/>
      </w:r>
      <w:r>
        <w:rPr/>
        <w:t xml:space="preserve"> </w:t>
      </w:r>
      <w:r>
        <w:rPr/>
        <w:t>Там же</w:t>
      </w:r>
    </w:p>
  </w:endnote>
  <w:endnote w:id="52">
    <w:p>
      <w:pPr>
        <w:pStyle w:val="Endnote"/>
        <w:rPr/>
      </w:pPr>
      <w:r>
        <w:rPr>
          <w:rStyle w:val="EndnoteCharacters"/>
        </w:rPr>
        <w:endnoteRef/>
      </w:r>
      <w:r>
        <w:rPr/>
        <w:t xml:space="preserve"> </w:t>
      </w:r>
      <w:r>
        <w:rPr/>
        <w:t>Адмирал Касатонов в частности говорил в ноябре 1991 года: «лидеры (Украины) ведут себя очень тактично в отношении флота». См</w:t>
      </w:r>
      <w:r>
        <w:rPr>
          <w:lang w:val="en-US"/>
        </w:rPr>
        <w:t xml:space="preserve">.: D. Clarke. The Battle of the Black Sea Fleet, </w:t>
      </w:r>
      <w:r>
        <w:rPr>
          <w:i/>
          <w:lang w:val="en-US"/>
        </w:rPr>
        <w:t>RFE/RL Research Report</w:t>
      </w:r>
      <w:r>
        <w:rPr>
          <w:lang w:val="en-US"/>
        </w:rPr>
        <w:t>, January 31/05, 1992, p. 53</w:t>
      </w:r>
    </w:p>
  </w:endnote>
  <w:endnote w:id="53">
    <w:p>
      <w:pPr>
        <w:pStyle w:val="Endnote"/>
        <w:rPr/>
      </w:pPr>
      <w:r>
        <w:rPr>
          <w:rStyle w:val="EndnoteCharacters"/>
        </w:rPr>
        <w:endnoteRef/>
      </w:r>
      <w:r>
        <w:rPr/>
        <w:t xml:space="preserve"> </w:t>
      </w:r>
      <w:r>
        <w:rPr/>
        <w:t>Савченко В</w:t>
      </w:r>
      <w:r>
        <w:rPr>
          <w:i/>
        </w:rPr>
        <w:t>. Анатомия необъявленной войны. Крым. Севастополь. Флот. 1991-199...</w:t>
      </w:r>
      <w:r>
        <w:rPr/>
        <w:t xml:space="preserve"> Киев, 1997, с.17</w:t>
      </w:r>
    </w:p>
  </w:endnote>
  <w:endnote w:id="54">
    <w:p>
      <w:pPr>
        <w:pStyle w:val="Endnote"/>
        <w:rPr/>
      </w:pPr>
      <w:r>
        <w:rPr>
          <w:rStyle w:val="EndnoteCharacters"/>
        </w:rPr>
        <w:endnoteRef/>
      </w:r>
      <w:r>
        <w:rPr/>
        <w:t xml:space="preserve"> </w:t>
      </w:r>
      <w:r>
        <w:rPr/>
        <w:t>Там же.</w:t>
      </w:r>
    </w:p>
  </w:endnote>
  <w:endnote w:id="55">
    <w:p>
      <w:pPr>
        <w:pStyle w:val="Endnote"/>
        <w:rPr/>
      </w:pPr>
      <w:r>
        <w:rPr>
          <w:rStyle w:val="EndnoteCharacters"/>
        </w:rPr>
        <w:endnoteRef/>
      </w:r>
      <w:r>
        <w:rPr/>
        <w:t xml:space="preserve"> </w:t>
      </w:r>
      <w:r>
        <w:rPr/>
        <w:t>Горбачев С. Указ. соч., 87-88; См. Также: Савченко В. Указ. соч., с. 13</w:t>
      </w:r>
    </w:p>
  </w:endnote>
  <w:endnote w:id="56">
    <w:p>
      <w:pPr>
        <w:pStyle w:val="Endnote"/>
        <w:rPr/>
      </w:pPr>
      <w:r>
        <w:rPr>
          <w:rStyle w:val="EndnoteCharacters"/>
        </w:rPr>
        <w:endnoteRef/>
      </w:r>
      <w:r>
        <w:rPr/>
        <w:t xml:space="preserve"> </w:t>
      </w:r>
      <w:r>
        <w:rPr>
          <w:lang w:val="uk-UA"/>
        </w:rPr>
        <w:t>Горінь Б</w:t>
      </w:r>
      <w:r>
        <w:rPr/>
        <w:t xml:space="preserve">. Кухня політичної провокації, Буткевич В., Горінь Б., Свідзінський А. </w:t>
      </w:r>
      <w:r>
        <w:rPr>
          <w:i/>
        </w:rPr>
        <w:t>Крим – не тільки зона відпочинку.</w:t>
      </w:r>
      <w:r>
        <w:rPr/>
        <w:t xml:space="preserve"> Львів, 1993, с. 72</w:t>
      </w:r>
    </w:p>
  </w:endnote>
  <w:endnote w:id="57">
    <w:p>
      <w:pPr>
        <w:pStyle w:val="Endnote"/>
        <w:rPr/>
      </w:pPr>
      <w:r>
        <w:rPr>
          <w:rStyle w:val="EndnoteCharacters"/>
        </w:rPr>
        <w:endnoteRef/>
      </w:r>
      <w:r>
        <w:rPr/>
        <w:t xml:space="preserve"> </w:t>
      </w:r>
      <w:r>
        <w:rPr/>
        <w:t>Савченко В. Указ. соч., с.34</w:t>
      </w:r>
    </w:p>
  </w:endnote>
  <w:endnote w:id="58">
    <w:p>
      <w:pPr>
        <w:pStyle w:val="Endnote"/>
        <w:rPr/>
      </w:pPr>
      <w:r>
        <w:rPr>
          <w:rStyle w:val="EndnoteCharacters"/>
        </w:rPr>
        <w:endnoteRef/>
      </w:r>
      <w:r>
        <w:rPr/>
        <w:t xml:space="preserve"> </w:t>
      </w:r>
      <w:r>
        <w:rPr>
          <w:i/>
        </w:rPr>
        <w:t>Независимая Газета</w:t>
      </w:r>
      <w:r>
        <w:rPr/>
        <w:t>, 10 января 1992</w:t>
      </w:r>
    </w:p>
  </w:endnote>
  <w:endnote w:id="59">
    <w:p>
      <w:pPr>
        <w:pStyle w:val="Endnote"/>
        <w:rPr/>
      </w:pPr>
      <w:r>
        <w:rPr>
          <w:rStyle w:val="EndnoteCharacters"/>
        </w:rPr>
        <w:endnoteRef/>
      </w:r>
      <w:r>
        <w:rPr/>
        <w:t xml:space="preserve"> </w:t>
      </w:r>
      <w:r>
        <w:rPr>
          <w:i/>
        </w:rPr>
        <w:t>Независимая Газета</w:t>
      </w:r>
      <w:r>
        <w:rPr/>
        <w:t>, 11 января 1992</w:t>
      </w:r>
    </w:p>
  </w:endnote>
  <w:endnote w:id="60">
    <w:p>
      <w:pPr>
        <w:pStyle w:val="Endnote"/>
        <w:rPr/>
      </w:pPr>
      <w:r>
        <w:rPr>
          <w:rStyle w:val="EndnoteCharacters"/>
        </w:rPr>
        <w:endnoteRef/>
      </w:r>
      <w:r>
        <w:rPr/>
        <w:t xml:space="preserve"> </w:t>
      </w:r>
      <w:r>
        <w:rPr/>
        <w:t>Там же</w:t>
      </w:r>
    </w:p>
  </w:endnote>
  <w:endnote w:id="61">
    <w:p>
      <w:pPr>
        <w:pStyle w:val="Endnote"/>
        <w:rPr/>
      </w:pPr>
      <w:r>
        <w:rPr>
          <w:rStyle w:val="EndnoteCharacters"/>
        </w:rPr>
        <w:endnoteRef/>
      </w:r>
      <w:r>
        <w:rPr/>
        <w:t xml:space="preserve"> </w:t>
      </w:r>
      <w:r>
        <w:rPr/>
        <w:t>Горбачев С. Указ. соч., с 101</w:t>
      </w:r>
    </w:p>
  </w:endnote>
  <w:endnote w:id="62">
    <w:p>
      <w:pPr>
        <w:pStyle w:val="Endnote"/>
        <w:rPr/>
      </w:pPr>
      <w:r>
        <w:rPr>
          <w:rStyle w:val="EndnoteCharacters"/>
        </w:rPr>
        <w:endnoteRef/>
      </w:r>
      <w:r>
        <w:rPr/>
        <w:t xml:space="preserve"> </w:t>
      </w:r>
      <w:r>
        <w:rPr/>
        <w:t>Там же,  с. 105</w:t>
      </w:r>
    </w:p>
  </w:endnote>
  <w:endnote w:id="63">
    <w:p>
      <w:pPr>
        <w:pStyle w:val="Endnote"/>
        <w:rPr/>
      </w:pPr>
      <w:r>
        <w:rPr>
          <w:rStyle w:val="EndnoteCharacters"/>
        </w:rPr>
        <w:endnoteRef/>
      </w:r>
      <w:r>
        <w:rPr/>
        <w:t xml:space="preserve"> </w:t>
      </w:r>
      <w:r>
        <w:rPr/>
        <w:t>Не смотря на то, что в тексте соглашения указывалось, что термин «стратегические силы» означает любые группировки, соединения, военно-транспортные учреждения предназначенные для решения стратегических задач, воздушные и морские силы и войска ПВО, а также космические войска и т.д., украинские эксперты склонны были относить к стратегическим, только соединения с ядерным оружием. См</w:t>
      </w:r>
      <w:r>
        <w:rPr>
          <w:lang w:val="en-US"/>
        </w:rPr>
        <w:t xml:space="preserve">.: D. Clarke. The Battle of the Black Sea Fleet, </w:t>
      </w:r>
      <w:r>
        <w:rPr>
          <w:i/>
          <w:lang w:val="en-US"/>
        </w:rPr>
        <w:t>RFE/RL Research Report</w:t>
      </w:r>
      <w:r>
        <w:rPr>
          <w:lang w:val="en-US"/>
        </w:rPr>
        <w:t>, January 31/05, 1992, p. 54</w:t>
      </w:r>
    </w:p>
  </w:endnote>
  <w:endnote w:id="64">
    <w:p>
      <w:pPr>
        <w:pStyle w:val="Endnote"/>
        <w:rPr/>
      </w:pPr>
      <w:r>
        <w:rPr>
          <w:rStyle w:val="EndnoteCharacters"/>
        </w:rPr>
        <w:endnoteRef/>
      </w:r>
      <w:r>
        <w:rPr>
          <w:lang w:val="en-US"/>
        </w:rPr>
        <w:t xml:space="preserve"> </w:t>
      </w:r>
      <w:r>
        <w:rPr>
          <w:lang w:val="en-US"/>
        </w:rPr>
        <w:t xml:space="preserve">D.L.Clarck. Op. cit. </w:t>
      </w:r>
    </w:p>
  </w:endnote>
  <w:endnote w:id="65">
    <w:p>
      <w:pPr>
        <w:pStyle w:val="Endnote"/>
        <w:rPr/>
      </w:pPr>
      <w:r>
        <w:rPr>
          <w:rStyle w:val="EndnoteCharacters"/>
        </w:rPr>
        <w:endnoteRef/>
      </w:r>
      <w:r>
        <w:rPr/>
        <w:t xml:space="preserve"> </w:t>
      </w:r>
      <w:r>
        <w:rPr>
          <w:i/>
        </w:rPr>
        <w:t>Независимая Газета</w:t>
      </w:r>
      <w:r>
        <w:rPr/>
        <w:t>, 21 апреля 1992</w:t>
      </w:r>
    </w:p>
  </w:endnote>
  <w:endnote w:id="66">
    <w:p>
      <w:pPr>
        <w:pStyle w:val="Endnote"/>
        <w:rPr/>
      </w:pPr>
      <w:r>
        <w:rPr>
          <w:rStyle w:val="EndnoteCharacters"/>
        </w:rPr>
        <w:endnoteRef/>
      </w:r>
      <w:r>
        <w:rPr/>
        <w:t xml:space="preserve"> </w:t>
      </w:r>
      <w:r>
        <w:rPr/>
        <w:t>Горбачев С. Указ. соч., с. 116</w:t>
      </w:r>
    </w:p>
  </w:endnote>
  <w:endnote w:id="67">
    <w:p>
      <w:pPr>
        <w:pStyle w:val="Endnote"/>
        <w:rPr/>
      </w:pPr>
      <w:r>
        <w:rPr>
          <w:rStyle w:val="EndnoteCharacters"/>
        </w:rPr>
        <w:endnoteRef/>
      </w:r>
      <w:r>
        <w:rPr/>
        <w:t xml:space="preserve"> </w:t>
      </w:r>
      <w:r>
        <w:rPr/>
        <w:t>Там же.</w:t>
      </w:r>
    </w:p>
  </w:endnote>
  <w:endnote w:id="68">
    <w:p>
      <w:pPr>
        <w:pStyle w:val="Endnote"/>
        <w:rPr/>
      </w:pPr>
      <w:r>
        <w:rPr>
          <w:rStyle w:val="EndnoteCharacters"/>
        </w:rPr>
        <w:endnoteRef/>
      </w:r>
      <w:r>
        <w:rPr/>
        <w:t xml:space="preserve"> </w:t>
      </w:r>
      <w:r>
        <w:rPr/>
        <w:t>Там же, с.96. О реальности «силового варианта» в то время говорит и В.Савченко (Указ. соч.)</w:t>
      </w:r>
    </w:p>
  </w:endnote>
  <w:endnote w:id="69">
    <w:p>
      <w:pPr>
        <w:pStyle w:val="Endnote"/>
        <w:rPr/>
      </w:pPr>
      <w:r>
        <w:rPr>
          <w:rStyle w:val="EndnoteCharacters"/>
        </w:rPr>
        <w:endnoteRef/>
      </w:r>
      <w:r>
        <w:rPr/>
        <w:t xml:space="preserve"> </w:t>
      </w:r>
      <w:r>
        <w:rPr/>
        <w:t>Савченко В. Указ. соч., с. 37</w:t>
      </w:r>
    </w:p>
  </w:endnote>
  <w:endnote w:id="70">
    <w:p>
      <w:pPr>
        <w:pStyle w:val="Endnote"/>
        <w:rPr/>
      </w:pPr>
      <w:r>
        <w:rPr>
          <w:rStyle w:val="EndnoteCharacters"/>
        </w:rPr>
        <w:endnoteRef/>
      </w:r>
      <w:r>
        <w:rPr/>
        <w:t xml:space="preserve"> </w:t>
      </w:r>
      <w:r>
        <w:rPr/>
        <w:t xml:space="preserve">Заява Президента України (2 квiтня 1992 року), </w:t>
      </w:r>
      <w:r>
        <w:rPr>
          <w:i/>
        </w:rPr>
        <w:t xml:space="preserve">Леонiд Кравчук: «Є така держава - </w:t>
      </w:r>
      <w:r>
        <w:rPr>
          <w:i/>
          <w:lang w:val="uk-UA"/>
        </w:rPr>
        <w:t>Україна</w:t>
      </w:r>
      <w:r>
        <w:rPr>
          <w:i/>
        </w:rPr>
        <w:t>»,</w:t>
      </w:r>
      <w:r>
        <w:rPr/>
        <w:t xml:space="preserve"> Київ, 1994, с.77-79</w:t>
      </w:r>
    </w:p>
  </w:endnote>
  <w:endnote w:id="71">
    <w:p>
      <w:pPr>
        <w:pStyle w:val="Endnote"/>
        <w:rPr/>
      </w:pPr>
      <w:r>
        <w:rPr>
          <w:rStyle w:val="EndnoteCharacters"/>
        </w:rPr>
        <w:endnoteRef/>
      </w:r>
      <w:r>
        <w:rPr/>
        <w:t xml:space="preserve"> </w:t>
      </w:r>
      <w:r>
        <w:rPr/>
        <w:t>Горбачев С. Указ. соч., с.161</w:t>
      </w:r>
    </w:p>
  </w:endnote>
  <w:endnote w:id="72">
    <w:p>
      <w:pPr>
        <w:pStyle w:val="Endnote"/>
        <w:rPr/>
      </w:pPr>
      <w:r>
        <w:rPr>
          <w:rStyle w:val="EndnoteCharacters"/>
        </w:rPr>
        <w:endnoteRef/>
      </w:r>
      <w:r>
        <w:rPr/>
        <w:t xml:space="preserve"> </w:t>
      </w:r>
      <w:r>
        <w:rPr>
          <w:i/>
        </w:rPr>
        <w:t>Независимая Газета</w:t>
      </w:r>
      <w:r>
        <w:rPr/>
        <w:t>, 24  и 25 июня 1992</w:t>
      </w:r>
    </w:p>
  </w:endnote>
  <w:endnote w:id="73">
    <w:p>
      <w:pPr>
        <w:pStyle w:val="Endnote"/>
        <w:rPr/>
      </w:pPr>
      <w:r>
        <w:rPr>
          <w:rStyle w:val="EndnoteCharacters"/>
        </w:rPr>
        <w:endnoteRef/>
      </w:r>
      <w:r>
        <w:rPr/>
        <w:t xml:space="preserve"> </w:t>
      </w:r>
      <w:r>
        <w:rPr/>
        <w:t xml:space="preserve">Кроме этого, в Дагомысе обсуждался и ряд других вопросов экономического, военного и политического характера (вопросы размещения ядерного оружия, границы, зарубежной дипломатической инфраструктуры) См.: Roman Solchanyk. </w:t>
      </w:r>
      <w:r>
        <w:rPr>
          <w:lang w:val="en-US"/>
        </w:rPr>
        <w:t xml:space="preserve">Ukrainian-Russian Summit at Dagomys, </w:t>
      </w:r>
      <w:r>
        <w:rPr>
          <w:i/>
          <w:lang w:val="en-US"/>
        </w:rPr>
        <w:t>RFE/RL Research Report</w:t>
      </w:r>
      <w:r>
        <w:rPr>
          <w:lang w:val="en-US"/>
        </w:rPr>
        <w:t>, V.1, N30, 24 July, 1992</w:t>
      </w:r>
    </w:p>
  </w:endnote>
  <w:endnote w:id="74">
    <w:p>
      <w:pPr>
        <w:pStyle w:val="Endnote"/>
        <w:rPr/>
      </w:pPr>
      <w:r>
        <w:rPr>
          <w:rStyle w:val="EndnoteCharacters"/>
        </w:rPr>
        <w:endnoteRef/>
      </w:r>
      <w:r>
        <w:rPr>
          <w:lang w:val="en-US"/>
        </w:rPr>
        <w:t xml:space="preserve"> </w:t>
      </w:r>
      <w:r>
        <w:rPr/>
        <w:t>См</w:t>
      </w:r>
      <w:r>
        <w:rPr>
          <w:lang w:val="en-US"/>
        </w:rPr>
        <w:t xml:space="preserve">.: Ustina Marcus. The Ukrainian Navy &amp; the black Sea Fleet, </w:t>
      </w:r>
      <w:r>
        <w:rPr>
          <w:i/>
          <w:lang w:val="en-US"/>
        </w:rPr>
        <w:t>RFE/RL Research Report</w:t>
      </w:r>
      <w:r>
        <w:rPr>
          <w:lang w:val="en-US"/>
        </w:rPr>
        <w:t>, V.3, N18, 6 May, 1994</w:t>
      </w:r>
    </w:p>
  </w:endnote>
  <w:endnote w:id="75">
    <w:p>
      <w:pPr>
        <w:pStyle w:val="Endnote"/>
        <w:rPr/>
      </w:pPr>
      <w:r>
        <w:rPr>
          <w:rStyle w:val="EndnoteCharacters"/>
        </w:rPr>
        <w:endnoteRef/>
      </w:r>
      <w:r>
        <w:rPr/>
        <w:t xml:space="preserve"> </w:t>
      </w:r>
      <w:r>
        <w:rPr/>
        <w:t>Об этом см. Горбачев С. Указ. соч., с.243</w:t>
      </w:r>
    </w:p>
  </w:endnote>
  <w:endnote w:id="76">
    <w:p>
      <w:pPr>
        <w:pStyle w:val="Endnote"/>
        <w:rPr/>
      </w:pPr>
      <w:r>
        <w:rPr>
          <w:rStyle w:val="EndnoteCharacters"/>
        </w:rPr>
        <w:endnoteRef/>
      </w:r>
      <w:r>
        <w:rPr/>
        <w:t xml:space="preserve"> </w:t>
      </w:r>
      <w:r>
        <w:rPr/>
        <w:t>Более подробно: Савченко В. Указ. соч., с.52-69</w:t>
      </w:r>
    </w:p>
  </w:endnote>
  <w:endnote w:id="77">
    <w:p>
      <w:pPr>
        <w:pStyle w:val="Endnote"/>
        <w:rPr/>
      </w:pPr>
      <w:r>
        <w:rPr>
          <w:rStyle w:val="EndnoteCharacters"/>
        </w:rPr>
        <w:endnoteRef/>
      </w:r>
      <w:r>
        <w:rPr/>
        <w:t xml:space="preserve"> </w:t>
      </w:r>
      <w:r>
        <w:rPr/>
        <w:t>Горбачев С. Указ. соч., с. 262</w:t>
      </w:r>
    </w:p>
  </w:endnote>
  <w:endnote w:id="78">
    <w:p>
      <w:pPr>
        <w:pStyle w:val="Endnote"/>
        <w:rPr/>
      </w:pPr>
      <w:r>
        <w:rPr>
          <w:rStyle w:val="EndnoteCharacters"/>
        </w:rPr>
        <w:endnoteRef/>
      </w:r>
      <w:r>
        <w:rPr/>
        <w:t xml:space="preserve"> </w:t>
      </w:r>
      <w:r>
        <w:rPr/>
        <w:t>Савченко В. Указ. соч., с. 84-95</w:t>
      </w:r>
    </w:p>
  </w:endnote>
  <w:endnote w:id="79">
    <w:p>
      <w:pPr>
        <w:pStyle w:val="Endnote"/>
        <w:rPr/>
      </w:pPr>
      <w:r>
        <w:rPr>
          <w:rStyle w:val="EndnoteCharacters"/>
        </w:rPr>
        <w:endnoteRef/>
      </w:r>
      <w:r>
        <w:rPr/>
        <w:t xml:space="preserve"> </w:t>
      </w:r>
      <w:r>
        <w:rPr>
          <w:i/>
        </w:rPr>
        <w:t>Независимая Газета</w:t>
      </w:r>
      <w:r>
        <w:rPr/>
        <w:t>, 4 августа 1992</w:t>
      </w:r>
    </w:p>
  </w:endnote>
  <w:endnote w:id="80">
    <w:p>
      <w:pPr>
        <w:pStyle w:val="Endnote"/>
        <w:rPr/>
      </w:pPr>
      <w:r>
        <w:rPr>
          <w:rStyle w:val="EndnoteCharacters"/>
        </w:rPr>
        <w:endnoteRef/>
      </w:r>
      <w:r>
        <w:rPr/>
        <w:t xml:space="preserve"> </w:t>
      </w:r>
      <w:r>
        <w:rPr>
          <w:i/>
        </w:rPr>
        <w:t>Независимая Газета</w:t>
      </w:r>
      <w:r>
        <w:rPr/>
        <w:t xml:space="preserve">, 14 апреля 1993 </w:t>
      </w:r>
    </w:p>
  </w:endnote>
  <w:endnote w:id="81">
    <w:p>
      <w:pPr>
        <w:pStyle w:val="Endnote"/>
        <w:rPr/>
      </w:pPr>
      <w:r>
        <w:rPr>
          <w:rStyle w:val="EndnoteCharacters"/>
        </w:rPr>
        <w:endnoteRef/>
      </w:r>
      <w:r>
        <w:rPr/>
        <w:t xml:space="preserve"> </w:t>
      </w:r>
      <w:r>
        <w:rPr>
          <w:i/>
        </w:rPr>
        <w:t>Независимая Газета</w:t>
      </w:r>
      <w:r>
        <w:rPr/>
        <w:t>, 13 апреля 1993</w:t>
      </w:r>
    </w:p>
  </w:endnote>
  <w:endnote w:id="82">
    <w:p>
      <w:pPr>
        <w:pStyle w:val="Endnote"/>
        <w:rPr/>
      </w:pPr>
      <w:r>
        <w:rPr>
          <w:rStyle w:val="EndnoteCharacters"/>
        </w:rPr>
        <w:endnoteRef/>
      </w:r>
      <w:r>
        <w:rPr/>
        <w:t xml:space="preserve"> </w:t>
      </w:r>
      <w:r>
        <w:rPr>
          <w:i/>
        </w:rPr>
        <w:t>Независимая Газета</w:t>
      </w:r>
      <w:r>
        <w:rPr/>
        <w:t>, 14 апреля 1993</w:t>
      </w:r>
    </w:p>
  </w:endnote>
  <w:endnote w:id="83">
    <w:p>
      <w:pPr>
        <w:pStyle w:val="Endnote"/>
        <w:rPr/>
      </w:pPr>
      <w:r>
        <w:rPr>
          <w:rStyle w:val="EndnoteCharacters"/>
        </w:rPr>
        <w:endnoteRef/>
      </w:r>
      <w:r>
        <w:rPr/>
        <w:t xml:space="preserve"> </w:t>
      </w:r>
      <w:r>
        <w:rPr>
          <w:i/>
        </w:rPr>
        <w:t>Независимая Газета</w:t>
      </w:r>
      <w:r>
        <w:rPr/>
        <w:t>, 27 апреля 1993</w:t>
      </w:r>
    </w:p>
  </w:endnote>
  <w:endnote w:id="84">
    <w:p>
      <w:pPr>
        <w:pStyle w:val="Endnote"/>
        <w:rPr/>
      </w:pPr>
      <w:r>
        <w:rPr>
          <w:rStyle w:val="EndnoteCharacters"/>
        </w:rPr>
        <w:endnoteRef/>
      </w:r>
      <w:r>
        <w:rPr/>
        <w:t xml:space="preserve"> </w:t>
      </w:r>
      <w:r>
        <w:rPr/>
        <w:t>Там же.</w:t>
      </w:r>
    </w:p>
  </w:endnote>
  <w:endnote w:id="85">
    <w:p>
      <w:pPr>
        <w:pStyle w:val="Endnote"/>
        <w:rPr/>
      </w:pPr>
      <w:r>
        <w:rPr>
          <w:rStyle w:val="EndnoteCharacters"/>
        </w:rPr>
        <w:endnoteRef/>
      </w:r>
      <w:r>
        <w:rPr/>
        <w:t xml:space="preserve"> </w:t>
      </w:r>
      <w:r>
        <w:rPr>
          <w:i/>
        </w:rPr>
        <w:t>Независимая Газета</w:t>
      </w:r>
      <w:r>
        <w:rPr/>
        <w:t>, 14 апреля 1993</w:t>
      </w:r>
    </w:p>
  </w:endnote>
  <w:endnote w:id="86">
    <w:p>
      <w:pPr>
        <w:pStyle w:val="Endnote"/>
        <w:rPr/>
      </w:pPr>
      <w:r>
        <w:rPr>
          <w:rStyle w:val="EndnoteCharacters"/>
        </w:rPr>
        <w:endnoteRef/>
      </w:r>
      <w:r>
        <w:rPr/>
        <w:t xml:space="preserve"> </w:t>
      </w:r>
      <w:r>
        <w:rPr/>
        <w:t>Шевчук А. Крим: Внутрішні протирічча та россійський вплив (1989-1994) (рукопись), с.47</w:t>
      </w:r>
    </w:p>
  </w:endnote>
  <w:endnote w:id="87">
    <w:p>
      <w:pPr>
        <w:pStyle w:val="Endnote"/>
        <w:rPr/>
      </w:pPr>
      <w:r>
        <w:rPr>
          <w:rStyle w:val="EndnoteCharacters"/>
        </w:rPr>
        <w:endnoteRef/>
      </w:r>
      <w:r>
        <w:rPr/>
        <w:t xml:space="preserve"> </w:t>
      </w:r>
      <w:r>
        <w:rPr>
          <w:i/>
        </w:rPr>
        <w:t>Независимая Газета</w:t>
      </w:r>
      <w:r>
        <w:rPr/>
        <w:t>, 14 апреля 1993</w:t>
      </w:r>
    </w:p>
  </w:endnote>
  <w:endnote w:id="88">
    <w:p>
      <w:pPr>
        <w:pStyle w:val="Endnote"/>
        <w:rPr/>
      </w:pPr>
      <w:r>
        <w:rPr>
          <w:rStyle w:val="EndnoteCharacters"/>
        </w:rPr>
        <w:endnoteRef/>
      </w:r>
      <w:r>
        <w:rPr/>
        <w:t xml:space="preserve"> </w:t>
      </w:r>
      <w:r>
        <w:rPr/>
        <w:t>Сообщение пресс-центра ЧФ (репринт)</w:t>
      </w:r>
    </w:p>
  </w:endnote>
  <w:endnote w:id="89">
    <w:p>
      <w:pPr>
        <w:pStyle w:val="Endnote"/>
        <w:rPr/>
      </w:pPr>
      <w:r>
        <w:rPr>
          <w:rStyle w:val="EndnoteCharacters"/>
        </w:rPr>
        <w:endnoteRef/>
      </w:r>
      <w:r>
        <w:rPr/>
        <w:t xml:space="preserve"> </w:t>
      </w:r>
      <w:r>
        <w:rPr>
          <w:i/>
        </w:rPr>
        <w:t>Независимая Газета</w:t>
      </w:r>
      <w:r>
        <w:rPr/>
        <w:t>, 17 июня 1993</w:t>
      </w:r>
    </w:p>
  </w:endnote>
  <w:endnote w:id="90">
    <w:p>
      <w:pPr>
        <w:pStyle w:val="Endnote"/>
        <w:rPr/>
      </w:pPr>
      <w:r>
        <w:rPr>
          <w:rStyle w:val="EndnoteCharacters"/>
        </w:rPr>
        <w:endnoteRef/>
      </w:r>
      <w:r>
        <w:rPr/>
        <w:t xml:space="preserve"> </w:t>
      </w:r>
      <w:r>
        <w:rPr>
          <w:i/>
        </w:rPr>
        <w:t>Независимая Газета</w:t>
      </w:r>
      <w:r>
        <w:rPr/>
        <w:t>, 19 июня 1993</w:t>
      </w:r>
    </w:p>
  </w:endnote>
  <w:endnote w:id="91">
    <w:p>
      <w:pPr>
        <w:pStyle w:val="Endnote"/>
        <w:rPr/>
      </w:pPr>
      <w:r>
        <w:rPr>
          <w:rStyle w:val="EndnoteCharacters"/>
        </w:rPr>
        <w:endnoteRef/>
      </w:r>
      <w:r>
        <w:rPr/>
        <w:t xml:space="preserve"> </w:t>
      </w:r>
      <w:r>
        <w:rPr>
          <w:i/>
        </w:rPr>
        <w:t>Крымская Правда</w:t>
      </w:r>
      <w:r>
        <w:rPr/>
        <w:t>, 16 июня 1993</w:t>
      </w:r>
    </w:p>
  </w:endnote>
  <w:endnote w:id="92">
    <w:p>
      <w:pPr>
        <w:pStyle w:val="Endnote"/>
        <w:rPr/>
      </w:pPr>
      <w:r>
        <w:rPr>
          <w:rStyle w:val="EndnoteCharacters"/>
        </w:rPr>
        <w:endnoteRef/>
      </w:r>
      <w:r>
        <w:rPr/>
        <w:t xml:space="preserve"> </w:t>
      </w:r>
      <w:r>
        <w:rPr>
          <w:i/>
        </w:rPr>
        <w:t>Независимая Газета</w:t>
      </w:r>
      <w:r>
        <w:rPr/>
        <w:t>, июнь 1993</w:t>
      </w:r>
    </w:p>
  </w:endnote>
  <w:endnote w:id="93">
    <w:p>
      <w:pPr>
        <w:pStyle w:val="Endnote"/>
        <w:rPr/>
      </w:pPr>
      <w:r>
        <w:rPr>
          <w:rStyle w:val="EndnoteCharacters"/>
        </w:rPr>
        <w:endnoteRef/>
      </w:r>
      <w:r>
        <w:rPr/>
        <w:t xml:space="preserve"> </w:t>
      </w:r>
      <w:r>
        <w:rPr/>
        <w:t>Там же.</w:t>
      </w:r>
    </w:p>
  </w:endnote>
  <w:endnote w:id="94">
    <w:p>
      <w:pPr>
        <w:pStyle w:val="Endnote"/>
        <w:rPr/>
      </w:pPr>
      <w:r>
        <w:rPr>
          <w:rStyle w:val="EndnoteCharacters"/>
        </w:rPr>
        <w:endnoteRef/>
      </w:r>
      <w:r>
        <w:rPr/>
        <w:t xml:space="preserve"> </w:t>
      </w:r>
      <w:r>
        <w:rPr/>
        <w:t>Багров Н. Указ. соч., с.301</w:t>
      </w:r>
    </w:p>
  </w:endnote>
  <w:endnote w:id="95">
    <w:p>
      <w:pPr>
        <w:pStyle w:val="Endnote"/>
        <w:rPr/>
      </w:pPr>
      <w:r>
        <w:rPr>
          <w:rStyle w:val="EndnoteCharacters"/>
        </w:rPr>
        <w:endnoteRef/>
      </w:r>
      <w:r>
        <w:rPr>
          <w:lang w:val="en-US"/>
        </w:rPr>
        <w:t xml:space="preserve"> </w:t>
      </w:r>
      <w:r>
        <w:rPr>
          <w:lang w:val="en-US"/>
        </w:rPr>
        <w:t xml:space="preserve">Bohdan Hahajlo. The Massandra Summit &amp; Ukraine, </w:t>
      </w:r>
      <w:r>
        <w:rPr>
          <w:i/>
          <w:lang w:val="en-US"/>
        </w:rPr>
        <w:t>RFE/RL Research Report</w:t>
      </w:r>
      <w:r>
        <w:rPr>
          <w:lang w:val="en-US"/>
        </w:rPr>
        <w:t>. V.2,N37, 17 September 1993</w:t>
      </w:r>
    </w:p>
  </w:endnote>
  <w:endnote w:id="96">
    <w:p>
      <w:pPr>
        <w:pStyle w:val="Endnote"/>
        <w:rPr/>
      </w:pPr>
      <w:r>
        <w:rPr>
          <w:rStyle w:val="EndnoteCharacters"/>
        </w:rPr>
        <w:endnoteRef/>
      </w:r>
      <w:r>
        <w:rPr>
          <w:lang w:val="en-US"/>
        </w:rPr>
        <w:t xml:space="preserve"> </w:t>
      </w:r>
      <w:r>
        <w:rPr>
          <w:lang w:val="en-US"/>
        </w:rPr>
        <w:t>Op. cit.</w:t>
      </w:r>
    </w:p>
  </w:endnote>
  <w:endnote w:id="97">
    <w:p>
      <w:pPr>
        <w:pStyle w:val="Endnote"/>
        <w:rPr/>
      </w:pPr>
      <w:r>
        <w:rPr>
          <w:rStyle w:val="EndnoteCharacters"/>
        </w:rPr>
        <w:endnoteRef/>
      </w:r>
      <w:r>
        <w:rPr>
          <w:lang w:val="en-US"/>
        </w:rPr>
        <w:t xml:space="preserve"> </w:t>
      </w:r>
      <w:r>
        <w:rPr>
          <w:lang w:val="en-US"/>
        </w:rPr>
        <w:t>Op. cit.</w:t>
      </w:r>
    </w:p>
  </w:endnote>
  <w:endnote w:id="98">
    <w:p>
      <w:pPr>
        <w:pStyle w:val="Endnote"/>
        <w:rPr/>
      </w:pPr>
      <w:r>
        <w:rPr>
          <w:rStyle w:val="EndnoteCharacters"/>
        </w:rPr>
        <w:endnoteRef/>
      </w:r>
      <w:r>
        <w:rPr>
          <w:lang w:val="en-US"/>
        </w:rPr>
        <w:t xml:space="preserve"> </w:t>
      </w:r>
      <w:r>
        <w:rPr>
          <w:lang w:val="en-US"/>
        </w:rPr>
        <w:t>Op. cit.</w:t>
      </w:r>
    </w:p>
  </w:endnote>
  <w:endnote w:id="99">
    <w:p>
      <w:pPr>
        <w:pStyle w:val="Endnote"/>
        <w:rPr/>
      </w:pPr>
      <w:r>
        <w:rPr>
          <w:rStyle w:val="EndnoteCharacters"/>
        </w:rPr>
        <w:endnoteRef/>
      </w:r>
      <w:r>
        <w:rPr>
          <w:lang w:val="en-US"/>
        </w:rPr>
        <w:t xml:space="preserve"> </w:t>
      </w:r>
      <w:r>
        <w:rPr>
          <w:lang w:val="en-US"/>
        </w:rPr>
        <w:t>Op. cit.</w:t>
      </w:r>
    </w:p>
  </w:endnote>
  <w:endnote w:id="100">
    <w:p>
      <w:pPr>
        <w:pStyle w:val="Endnote"/>
        <w:rPr/>
      </w:pPr>
      <w:r>
        <w:rPr>
          <w:rStyle w:val="EndnoteCharacters"/>
        </w:rPr>
        <w:endnoteRef/>
      </w:r>
      <w:r>
        <w:rPr/>
        <w:t xml:space="preserve"> </w:t>
      </w:r>
      <w:r>
        <w:rPr/>
        <w:t>А.Мошес предостерегает против преувеличения российского экономического «диктата» и его последствий для Украины. Он пишет: «В сфере экономических отношений единственным свидетельством оказания давления на Украину была предпринята во время Массандровского саммита... Провал этой попытки доказал полную бесперспективность подобной политики. На протяжении всего 1994 года, Россия, осознавая полную неплатежеспособность Украины, продолжала поставки ей энергоносителей, не получая за это никакой оплаты. В октябре 1994 г. на международной конференции по Украине в Виннипеге россия объявила о своей готовности отложить выплату Украиной долга и процентов по нему на период с октября 1994 по февраль 1995 г.(635 млн. долл.). После этого вполне логичным было для России согласиться на требование МВФ подписать соглашение о реструктуризации долгов Украины, суть которого заключается в том, что долги за 1992-93 гг. (примерно 2,5 млрд. долл.) будут выплачиваться 1998 по 2008 г.» (Мошес А. Конфликтный потенциал в российско-украинских отношениях..,с.29)</w:t>
      </w:r>
    </w:p>
  </w:endnote>
  <w:endnote w:id="101">
    <w:p>
      <w:pPr>
        <w:pStyle w:val="Endnote"/>
        <w:rPr/>
      </w:pPr>
      <w:r>
        <w:rPr>
          <w:rStyle w:val="EndnoteCharacters"/>
        </w:rPr>
        <w:endnoteRef/>
      </w:r>
      <w:r>
        <w:rPr/>
        <w:t xml:space="preserve"> </w:t>
      </w:r>
      <w:r>
        <w:rPr/>
        <w:t>См. Савченко В. Указ. соч., с.142-150</w:t>
      </w:r>
    </w:p>
  </w:endnote>
  <w:endnote w:id="102">
    <w:p>
      <w:pPr>
        <w:pStyle w:val="Endnote"/>
        <w:rPr/>
      </w:pPr>
      <w:r>
        <w:rPr>
          <w:rStyle w:val="EndnoteCharacters"/>
        </w:rPr>
        <w:endnoteRef/>
      </w:r>
      <w:r>
        <w:rPr/>
        <w:t xml:space="preserve"> </w:t>
      </w:r>
      <w:r>
        <w:rPr>
          <w:i/>
        </w:rPr>
        <w:t>Независимая Газета</w:t>
      </w:r>
      <w:r>
        <w:rPr/>
        <w:t>, 5 ноября 1993</w:t>
      </w:r>
    </w:p>
  </w:endnote>
  <w:endnote w:id="103">
    <w:p>
      <w:pPr>
        <w:pStyle w:val="Endnote"/>
        <w:rPr/>
      </w:pPr>
      <w:r>
        <w:rPr>
          <w:rStyle w:val="EndnoteCharacters"/>
        </w:rPr>
        <w:endnoteRef/>
      </w:r>
      <w:r>
        <w:rPr/>
        <w:t xml:space="preserve"> </w:t>
      </w:r>
      <w:r>
        <w:rPr/>
        <w:t xml:space="preserve">См.: </w:t>
      </w:r>
      <w:r>
        <w:rPr>
          <w:i/>
        </w:rPr>
        <w:t>Московские Новости</w:t>
      </w:r>
      <w:r>
        <w:rPr/>
        <w:t>, 31 декабря 1993</w:t>
      </w:r>
    </w:p>
  </w:endnote>
  <w:endnote w:id="104">
    <w:p>
      <w:pPr>
        <w:pStyle w:val="Endnote"/>
        <w:rPr/>
      </w:pPr>
      <w:r>
        <w:rPr>
          <w:rStyle w:val="EndnoteCharacters"/>
        </w:rPr>
        <w:endnoteRef/>
      </w:r>
      <w:r>
        <w:rPr>
          <w:lang w:val="en-US"/>
        </w:rPr>
        <w:t xml:space="preserve"> </w:t>
      </w:r>
      <w:r>
        <w:rPr>
          <w:lang w:val="en-US"/>
        </w:rPr>
        <w:t xml:space="preserve">Ustina Markus. Black Sea fleet dispute apparently over, </w:t>
      </w:r>
      <w:r>
        <w:rPr>
          <w:i/>
          <w:lang w:val="en-US"/>
        </w:rPr>
        <w:t>Transition</w:t>
      </w:r>
      <w:r>
        <w:rPr>
          <w:lang w:val="en-US"/>
        </w:rPr>
        <w:t xml:space="preserve">, 28 July 1995, p.33 </w:t>
      </w:r>
    </w:p>
  </w:endnote>
  <w:endnote w:id="105">
    <w:p>
      <w:pPr>
        <w:pStyle w:val="Endnote"/>
        <w:rPr/>
      </w:pPr>
      <w:r>
        <w:rPr>
          <w:rStyle w:val="EndnoteCharacters"/>
        </w:rPr>
        <w:endnoteRef/>
      </w:r>
      <w:r>
        <w:rPr/>
        <w:t xml:space="preserve"> </w:t>
      </w:r>
      <w:r>
        <w:rPr/>
        <w:t>Op. cit., p.33. Подробнее об инциденте с «Челекеном» см.: Савченко В. Указ. соч., с. 162-165</w:t>
      </w:r>
    </w:p>
  </w:endnote>
  <w:endnote w:id="106">
    <w:p>
      <w:pPr>
        <w:pStyle w:val="Endnote"/>
        <w:rPr/>
      </w:pPr>
      <w:r>
        <w:rPr>
          <w:rStyle w:val="EndnoteCharacters"/>
        </w:rPr>
        <w:endnoteRef/>
      </w:r>
      <w:r>
        <w:rPr/>
        <w:t xml:space="preserve"> </w:t>
      </w:r>
      <w:r>
        <w:rPr/>
        <w:t xml:space="preserve">Op. </w:t>
      </w:r>
      <w:r>
        <w:rPr>
          <w:lang w:val="en-US"/>
        </w:rPr>
        <w:t>c</w:t>
      </w:r>
      <w:r>
        <w:rPr/>
        <w:t>it.</w:t>
      </w:r>
    </w:p>
  </w:endnote>
  <w:endnote w:id="107">
    <w:p>
      <w:pPr>
        <w:pStyle w:val="Endnote"/>
        <w:rPr/>
      </w:pPr>
      <w:r>
        <w:rPr>
          <w:rStyle w:val="EndnoteCharacters"/>
        </w:rPr>
        <w:endnoteRef/>
      </w:r>
      <w:r>
        <w:rPr/>
        <w:t xml:space="preserve"> </w:t>
      </w:r>
      <w:r>
        <w:rPr/>
        <w:t>Александрова Т., Александров И. Роль Севастополя и ЧФ в обеспечении безопасности Черноморского бассейна (рукопись, 11 стр.)</w:t>
      </w:r>
    </w:p>
  </w:endnote>
  <w:endnote w:id="108">
    <w:p>
      <w:pPr>
        <w:pStyle w:val="Endnote"/>
        <w:rPr/>
      </w:pPr>
      <w:r>
        <w:rPr>
          <w:rStyle w:val="EndnoteCharacters"/>
        </w:rPr>
        <w:endnoteRef/>
      </w:r>
      <w:r>
        <w:rPr/>
        <w:t xml:space="preserve"> </w:t>
      </w:r>
      <w:r>
        <w:rPr/>
        <w:t>Хватов В.А. Взаимоотношения России и Украины и территориальная проблема. Взгляд из Крыма,</w:t>
      </w:r>
      <w:r>
        <w:rPr>
          <w:i/>
        </w:rPr>
        <w:t xml:space="preserve"> Россия, Крым и город русской славы Севастополь..,</w:t>
      </w:r>
      <w:r>
        <w:rPr/>
        <w:t xml:space="preserve"> с.191</w:t>
      </w:r>
    </w:p>
  </w:endnote>
  <w:endnote w:id="109">
    <w:p>
      <w:pPr>
        <w:pStyle w:val="Endnote"/>
        <w:rPr/>
      </w:pPr>
      <w:r>
        <w:rPr>
          <w:rStyle w:val="EndnoteCharacters"/>
        </w:rPr>
        <w:endnoteRef/>
      </w:r>
      <w:r>
        <w:rPr/>
        <w:t xml:space="preserve"> </w:t>
      </w:r>
      <w:r>
        <w:rPr/>
        <w:t xml:space="preserve">И.Ермаков. Чей ты, Севастополь?, </w:t>
      </w:r>
      <w:r>
        <w:rPr>
          <w:i/>
        </w:rPr>
        <w:t>Вечерний Севастополь</w:t>
      </w:r>
      <w:r>
        <w:rPr/>
        <w:t>, 14 декабря 1996</w:t>
      </w:r>
    </w:p>
  </w:endnote>
  <w:endnote w:id="110">
    <w:p>
      <w:pPr>
        <w:pStyle w:val="Endnote"/>
        <w:rPr/>
      </w:pPr>
      <w:r>
        <w:rPr>
          <w:rStyle w:val="EndnoteCharacters"/>
        </w:rPr>
        <w:endnoteRef/>
      </w:r>
      <w:r>
        <w:rPr/>
        <w:t xml:space="preserve"> </w:t>
      </w:r>
      <w:r>
        <w:rPr/>
        <w:t xml:space="preserve">По проблеме Севастополя опубликовано много работ, преимущественно газетных и журнальных статей. См.: Спахов А. Чей Севастополь?, </w:t>
      </w:r>
      <w:r>
        <w:rPr>
          <w:i/>
        </w:rPr>
        <w:t>Экспресс-Хроника</w:t>
      </w:r>
      <w:r>
        <w:rPr/>
        <w:t xml:space="preserve"> № 31 (261) 3 августа 1992; Усов С. Флот и город неразделимы, </w:t>
      </w:r>
      <w:r>
        <w:rPr>
          <w:i/>
        </w:rPr>
        <w:t>Независимая Газета</w:t>
      </w:r>
      <w:r>
        <w:rPr/>
        <w:t xml:space="preserve">, 10 апреля 1997; Самовалов В., Конопенко К. Про статус Криму </w:t>
      </w:r>
      <w:r>
        <w:rPr>
          <w:lang w:val="uk-UA"/>
        </w:rPr>
        <w:t>і</w:t>
      </w:r>
      <w:r>
        <w:rPr/>
        <w:t xml:space="preserve"> Севастополя, </w:t>
      </w:r>
      <w:r>
        <w:rPr>
          <w:i/>
        </w:rPr>
        <w:t>Урядовий Кур’єр</w:t>
      </w:r>
      <w:r>
        <w:rPr/>
        <w:t>, 4 с</w:t>
      </w:r>
      <w:r>
        <w:rPr>
          <w:lang w:val="uk-UA"/>
        </w:rPr>
        <w:t>і</w:t>
      </w:r>
      <w:r>
        <w:rPr/>
        <w:t>чня 1997</w:t>
      </w:r>
    </w:p>
  </w:endnote>
  <w:endnote w:id="111">
    <w:p>
      <w:pPr>
        <w:pStyle w:val="Endnote"/>
        <w:rPr/>
      </w:pPr>
      <w:r>
        <w:rPr>
          <w:rStyle w:val="EndnoteCharacters"/>
        </w:rPr>
        <w:endnoteRef/>
      </w:r>
      <w:r>
        <w:rPr/>
        <w:t xml:space="preserve"> </w:t>
      </w:r>
      <w:r>
        <w:rPr/>
        <w:t>Горбачев С., Указ. соч., с. 144</w:t>
      </w:r>
    </w:p>
  </w:endnote>
  <w:endnote w:id="112">
    <w:p>
      <w:pPr>
        <w:pStyle w:val="Endnote"/>
        <w:rPr/>
      </w:pPr>
      <w:r>
        <w:rPr>
          <w:rStyle w:val="EndnoteCharacters"/>
        </w:rPr>
        <w:endnoteRef/>
      </w:r>
      <w:r>
        <w:rPr/>
        <w:t xml:space="preserve"> </w:t>
      </w:r>
      <w:r>
        <w:rPr>
          <w:i/>
        </w:rPr>
        <w:t>Конституция Республики Крым Симферополь, 1992</w:t>
      </w:r>
      <w:r>
        <w:rPr/>
        <w:t>. Ст.7 (3). Подписав договор о разграничении полномочий, Украина признала Севастополь частью Крыма. Что касается городских властей и жителей города, то они также признавали город составной частью крымской республики. Над зданием горсовета, наряду с украинским, в 1992 году был вывешен крымский флаг.</w:t>
      </w:r>
    </w:p>
  </w:endnote>
  <w:endnote w:id="113">
    <w:p>
      <w:pPr>
        <w:pStyle w:val="Endnote"/>
        <w:rPr/>
      </w:pPr>
      <w:r>
        <w:rPr>
          <w:rStyle w:val="EndnoteCharacters"/>
        </w:rPr>
        <w:endnoteRef/>
      </w:r>
      <w:r>
        <w:rPr/>
        <w:t xml:space="preserve"> </w:t>
      </w:r>
      <w:r>
        <w:rPr>
          <w:i/>
        </w:rPr>
        <w:t>Флаг Родины</w:t>
      </w:r>
      <w:r>
        <w:rPr/>
        <w:t>, 23 июля 1992</w:t>
      </w:r>
    </w:p>
  </w:endnote>
  <w:endnote w:id="114">
    <w:p>
      <w:pPr>
        <w:pStyle w:val="Endnote"/>
        <w:rPr/>
      </w:pPr>
      <w:r>
        <w:rPr>
          <w:rStyle w:val="EndnoteCharacters"/>
        </w:rPr>
        <w:endnoteRef/>
      </w:r>
      <w:r>
        <w:rPr/>
        <w:t xml:space="preserve"> </w:t>
      </w:r>
      <w:r>
        <w:rPr/>
        <w:t>О деятельности этой группы см.: Гор</w:t>
      </w:r>
      <w:r>
        <w:rPr>
          <w:lang w:val="uk-UA"/>
        </w:rPr>
        <w:t>інь Б. Указ. соч.</w:t>
      </w:r>
    </w:p>
  </w:endnote>
  <w:endnote w:id="115">
    <w:p>
      <w:pPr>
        <w:pStyle w:val="Endnote"/>
        <w:rPr/>
      </w:pPr>
      <w:r>
        <w:rPr>
          <w:rStyle w:val="EndnoteCharacters"/>
        </w:rPr>
        <w:endnoteRef/>
      </w:r>
      <w:r>
        <w:rPr/>
        <w:t xml:space="preserve"> </w:t>
      </w:r>
      <w:r>
        <w:rPr/>
        <w:t xml:space="preserve">Заявление Президиума ВС Украины, </w:t>
      </w:r>
      <w:r>
        <w:rPr>
          <w:i/>
        </w:rPr>
        <w:t>Россия, Крым и город русской славы Севастополь</w:t>
      </w:r>
      <w:r>
        <w:rPr/>
        <w:t>.., с. 112</w:t>
      </w:r>
    </w:p>
  </w:endnote>
  <w:endnote w:id="116">
    <w:p>
      <w:pPr>
        <w:pStyle w:val="Endnote"/>
        <w:rPr/>
      </w:pPr>
      <w:r>
        <w:rPr>
          <w:rStyle w:val="EndnoteCharacters"/>
        </w:rPr>
        <w:endnoteRef/>
      </w:r>
      <w:r>
        <w:rPr/>
        <w:t xml:space="preserve"> </w:t>
      </w:r>
      <w:r>
        <w:rPr/>
        <w:t>Там же, с. 113</w:t>
      </w:r>
    </w:p>
  </w:endnote>
  <w:endnote w:id="117">
    <w:p>
      <w:pPr>
        <w:pStyle w:val="Endnote"/>
        <w:rPr/>
      </w:pPr>
      <w:r>
        <w:rPr>
          <w:rStyle w:val="EndnoteCharacters"/>
        </w:rPr>
        <w:endnoteRef/>
      </w:r>
      <w:r>
        <w:rPr/>
        <w:t xml:space="preserve"> </w:t>
      </w:r>
      <w:r>
        <w:rPr>
          <w:i/>
        </w:rPr>
        <w:t>Независимая Газета</w:t>
      </w:r>
      <w:r>
        <w:rPr/>
        <w:t>, 13 июля 1993</w:t>
      </w:r>
    </w:p>
  </w:endnote>
  <w:endnote w:id="118">
    <w:p>
      <w:pPr>
        <w:pStyle w:val="Endnote"/>
        <w:rPr/>
      </w:pPr>
      <w:r>
        <w:rPr>
          <w:rStyle w:val="EndnoteCharacters"/>
        </w:rPr>
        <w:endnoteRef/>
      </w:r>
      <w:r>
        <w:rPr/>
        <w:t xml:space="preserve"> </w:t>
      </w:r>
      <w:r>
        <w:rPr>
          <w:i/>
        </w:rPr>
        <w:t>Независимая Газета</w:t>
      </w:r>
      <w:r>
        <w:rPr/>
        <w:t>, 14 декабря 1993</w:t>
      </w:r>
    </w:p>
  </w:endnote>
  <w:endnote w:id="119">
    <w:p>
      <w:pPr>
        <w:pStyle w:val="Endnote"/>
        <w:rPr/>
      </w:pPr>
      <w:r>
        <w:rPr>
          <w:rStyle w:val="EndnoteCharacters"/>
        </w:rPr>
        <w:endnoteRef/>
      </w:r>
      <w:r>
        <w:rPr/>
        <w:t xml:space="preserve"> </w:t>
      </w:r>
      <w:r>
        <w:rPr/>
        <w:t xml:space="preserve">Политической ориентации мэра Севастополя были посвящены многие публикации газеты «Вечерний Севастополь», которая в частности утверждала, что у В.Семенова некоторое время было даже две печати - одна с российским, другая с украинским гербом. Как сказал И.Ермаков: «Семенов нанес городу большой урон шараханьем то в Россию, то в объятия Украины, из-за чего потерял авторитет и в Киеве и в Москве», </w:t>
      </w:r>
      <w:r>
        <w:rPr>
          <w:i/>
        </w:rPr>
        <w:t>Известия</w:t>
      </w:r>
      <w:r>
        <w:rPr/>
        <w:t>, 21 декабря 1995</w:t>
      </w:r>
    </w:p>
  </w:endnote>
  <w:endnote w:id="120">
    <w:p>
      <w:pPr>
        <w:pStyle w:val="Endnote"/>
        <w:rPr/>
      </w:pPr>
      <w:r>
        <w:rPr>
          <w:rStyle w:val="EndnoteCharacters"/>
        </w:rPr>
        <w:endnoteRef/>
      </w:r>
      <w:r>
        <w:rPr/>
        <w:t xml:space="preserve"> </w:t>
      </w:r>
      <w:r>
        <w:rPr>
          <w:i/>
        </w:rPr>
        <w:t>Сегодня</w:t>
      </w:r>
      <w:r>
        <w:rPr/>
        <w:t>, 23 августа 1995</w:t>
      </w:r>
    </w:p>
  </w:endnote>
  <w:endnote w:id="121">
    <w:p>
      <w:pPr>
        <w:pStyle w:val="Endnote"/>
        <w:rPr/>
      </w:pPr>
      <w:r>
        <w:rPr>
          <w:rStyle w:val="EndnoteCharacters"/>
        </w:rPr>
        <w:endnoteRef/>
      </w:r>
      <w:r>
        <w:rPr/>
        <w:t xml:space="preserve"> </w:t>
      </w:r>
      <w:r>
        <w:rPr>
          <w:i/>
        </w:rPr>
        <w:t>Сегодня</w:t>
      </w:r>
      <w:r>
        <w:rPr/>
        <w:t>, 14 августа 1995</w:t>
      </w:r>
    </w:p>
  </w:endnote>
  <w:endnote w:id="122">
    <w:p>
      <w:pPr>
        <w:pStyle w:val="Endnote"/>
        <w:rPr/>
      </w:pPr>
      <w:r>
        <w:rPr>
          <w:rStyle w:val="EndnoteCharacters"/>
        </w:rPr>
        <w:endnoteRef/>
      </w:r>
      <w:r>
        <w:rPr/>
        <w:t xml:space="preserve"> </w:t>
      </w:r>
      <w:r>
        <w:rPr>
          <w:i/>
        </w:rPr>
        <w:t>Коммерсант-Daily</w:t>
      </w:r>
      <w:r>
        <w:rPr/>
        <w:t>, 22 ноября 1995</w:t>
      </w:r>
    </w:p>
  </w:endnote>
  <w:endnote w:id="123">
    <w:p>
      <w:pPr>
        <w:pStyle w:val="Endnote"/>
        <w:rPr/>
      </w:pPr>
      <w:r>
        <w:rPr>
          <w:rStyle w:val="EndnoteCharacters"/>
        </w:rPr>
        <w:endnoteRef/>
      </w:r>
      <w:r>
        <w:rPr/>
        <w:t xml:space="preserve"> </w:t>
      </w:r>
      <w:r>
        <w:rPr/>
        <w:t xml:space="preserve">Горбачев С. </w:t>
      </w:r>
      <w:r>
        <w:rPr>
          <w:i/>
        </w:rPr>
        <w:t>Севастополь в третьей обороне 1991-199...</w:t>
      </w:r>
      <w:r>
        <w:rPr/>
        <w:t xml:space="preserve"> Хроника., с.18</w:t>
      </w:r>
    </w:p>
  </w:endnote>
  <w:endnote w:id="124">
    <w:p>
      <w:pPr>
        <w:pStyle w:val="Endnote"/>
        <w:rPr/>
      </w:pPr>
      <w:r>
        <w:rPr>
          <w:rStyle w:val="EndnoteCharacters"/>
        </w:rPr>
        <w:endnoteRef/>
      </w:r>
      <w:r>
        <w:rPr/>
        <w:t xml:space="preserve"> </w:t>
      </w:r>
      <w:r>
        <w:rPr>
          <w:i/>
        </w:rPr>
        <w:t>Российская Газета</w:t>
      </w:r>
      <w:r>
        <w:rPr/>
        <w:t>, 14 июня 1995</w:t>
      </w:r>
    </w:p>
  </w:endnote>
  <w:endnote w:id="125">
    <w:p>
      <w:pPr>
        <w:pStyle w:val="Endnote"/>
        <w:rPr/>
      </w:pPr>
      <w:r>
        <w:rPr>
          <w:rStyle w:val="EndnoteCharacters"/>
        </w:rPr>
        <w:endnoteRef/>
      </w:r>
      <w:r>
        <w:rPr/>
        <w:t xml:space="preserve"> </w:t>
      </w:r>
      <w:r>
        <w:rPr/>
        <w:t>Там же.</w:t>
      </w:r>
    </w:p>
  </w:endnote>
  <w:endnote w:id="126">
    <w:p>
      <w:pPr>
        <w:pStyle w:val="Endnote"/>
        <w:rPr/>
      </w:pPr>
      <w:r>
        <w:rPr>
          <w:rStyle w:val="EndnoteCharacters"/>
        </w:rPr>
        <w:endnoteRef/>
      </w:r>
      <w:r>
        <w:rPr/>
        <w:t xml:space="preserve"> </w:t>
      </w:r>
      <w:r>
        <w:rPr>
          <w:i/>
        </w:rPr>
        <w:t>Известия</w:t>
      </w:r>
      <w:r>
        <w:rPr/>
        <w:t>, 29 февраля 1996</w:t>
      </w:r>
    </w:p>
  </w:endnote>
  <w:endnote w:id="127">
    <w:p>
      <w:pPr>
        <w:pStyle w:val="Endnote"/>
        <w:rPr/>
      </w:pPr>
      <w:r>
        <w:rPr>
          <w:rStyle w:val="EndnoteCharacters"/>
        </w:rPr>
        <w:endnoteRef/>
      </w:r>
      <w:r>
        <w:rPr/>
        <w:t xml:space="preserve"> </w:t>
      </w:r>
      <w:r>
        <w:rPr>
          <w:i/>
        </w:rPr>
        <w:t>Сегодня</w:t>
      </w:r>
      <w:r>
        <w:rPr/>
        <w:t>, 2 декабря 1995</w:t>
      </w:r>
    </w:p>
  </w:endnote>
  <w:endnote w:id="128">
    <w:p>
      <w:pPr>
        <w:pStyle w:val="Endnote"/>
        <w:rPr/>
      </w:pPr>
      <w:r>
        <w:rPr>
          <w:rStyle w:val="EndnoteCharacters"/>
        </w:rPr>
        <w:endnoteRef/>
      </w:r>
      <w:r>
        <w:rPr/>
        <w:t xml:space="preserve"> </w:t>
      </w:r>
      <w:r>
        <w:rPr/>
        <w:t>Там же.</w:t>
      </w:r>
    </w:p>
  </w:endnote>
  <w:endnote w:id="129">
    <w:p>
      <w:pPr>
        <w:pStyle w:val="Endnote"/>
        <w:rPr/>
      </w:pPr>
      <w:r>
        <w:rPr>
          <w:rStyle w:val="EndnoteCharacters"/>
        </w:rPr>
        <w:endnoteRef/>
      </w:r>
      <w:r>
        <w:rPr/>
        <w:t xml:space="preserve"> </w:t>
      </w:r>
      <w:r>
        <w:rPr>
          <w:i/>
        </w:rPr>
        <w:t>Флаг Родины</w:t>
      </w:r>
      <w:r>
        <w:rPr/>
        <w:t>, 21 февраля 1996</w:t>
      </w:r>
    </w:p>
  </w:endnote>
  <w:endnote w:id="130">
    <w:p>
      <w:pPr>
        <w:pStyle w:val="Endnote"/>
        <w:rPr/>
      </w:pPr>
      <w:r>
        <w:rPr>
          <w:rStyle w:val="EndnoteCharacters"/>
        </w:rPr>
        <w:endnoteRef/>
      </w:r>
      <w:r>
        <w:rPr/>
        <w:t xml:space="preserve"> </w:t>
      </w:r>
      <w:r>
        <w:rPr>
          <w:i/>
        </w:rPr>
        <w:t>Коммерсант-Daily</w:t>
      </w:r>
      <w:r>
        <w:rPr/>
        <w:t>, 27 сентября 1995</w:t>
      </w:r>
    </w:p>
  </w:endnote>
  <w:endnote w:id="131">
    <w:p>
      <w:pPr>
        <w:pStyle w:val="Endnote"/>
        <w:rPr/>
      </w:pPr>
      <w:r>
        <w:rPr>
          <w:rStyle w:val="EndnoteCharacters"/>
        </w:rPr>
        <w:endnoteRef/>
      </w:r>
      <w:r>
        <w:rPr/>
        <w:t xml:space="preserve"> </w:t>
      </w:r>
      <w:r>
        <w:rPr>
          <w:i/>
        </w:rPr>
        <w:t>Регион</w:t>
      </w:r>
      <w:r>
        <w:rPr/>
        <w:t>, 28 мая 1996</w:t>
      </w:r>
    </w:p>
  </w:endnote>
  <w:endnote w:id="132">
    <w:p>
      <w:pPr>
        <w:pStyle w:val="Endnote"/>
        <w:rPr/>
      </w:pPr>
      <w:r>
        <w:rPr>
          <w:rStyle w:val="EndnoteCharacters"/>
        </w:rPr>
        <w:endnoteRef/>
      </w:r>
      <w:r>
        <w:rPr/>
        <w:t xml:space="preserve"> </w:t>
      </w:r>
      <w:r>
        <w:rPr>
          <w:i/>
        </w:rPr>
        <w:t>Коммерсант-Daily</w:t>
      </w:r>
      <w:r>
        <w:rPr/>
        <w:t>, 27 сентября 1995</w:t>
      </w:r>
    </w:p>
  </w:endnote>
  <w:endnote w:id="133">
    <w:p>
      <w:pPr>
        <w:pStyle w:val="Endnote"/>
        <w:rPr/>
      </w:pPr>
      <w:r>
        <w:rPr>
          <w:rStyle w:val="EndnoteCharacters"/>
        </w:rPr>
        <w:endnoteRef/>
      </w:r>
      <w:r>
        <w:rPr/>
        <w:t xml:space="preserve"> </w:t>
      </w:r>
      <w:r>
        <w:rPr>
          <w:i/>
        </w:rPr>
        <w:t>Зеркало недели</w:t>
      </w:r>
      <w:r>
        <w:rPr/>
        <w:t>, 17 августа 1996</w:t>
      </w:r>
    </w:p>
  </w:endnote>
  <w:endnote w:id="134">
    <w:p>
      <w:pPr>
        <w:pStyle w:val="Endnote"/>
        <w:rPr/>
      </w:pPr>
      <w:r>
        <w:rPr>
          <w:rStyle w:val="EndnoteCharacters"/>
        </w:rPr>
        <w:endnoteRef/>
      </w:r>
      <w:r>
        <w:rPr/>
        <w:t xml:space="preserve"> </w:t>
      </w:r>
      <w:r>
        <w:rPr/>
        <w:t>Там же.</w:t>
      </w:r>
    </w:p>
  </w:endnote>
  <w:endnote w:id="135">
    <w:p>
      <w:pPr>
        <w:pStyle w:val="Endnote"/>
        <w:rPr/>
      </w:pPr>
      <w:r>
        <w:rPr>
          <w:rStyle w:val="EndnoteCharacters"/>
        </w:rPr>
        <w:endnoteRef/>
      </w:r>
      <w:r>
        <w:rPr/>
        <w:t xml:space="preserve"> </w:t>
      </w:r>
      <w:r>
        <w:rPr>
          <w:i/>
        </w:rPr>
        <w:t>Коммерсант-Daily</w:t>
      </w:r>
      <w:r>
        <w:rPr/>
        <w:t>, 21 ноября 1995</w:t>
      </w:r>
    </w:p>
  </w:endnote>
  <w:endnote w:id="136">
    <w:p>
      <w:pPr>
        <w:pStyle w:val="Endnote"/>
        <w:rPr/>
      </w:pPr>
      <w:r>
        <w:rPr>
          <w:rStyle w:val="EndnoteCharacters"/>
        </w:rPr>
        <w:endnoteRef/>
      </w:r>
      <w:r>
        <w:rPr/>
        <w:t xml:space="preserve"> </w:t>
      </w:r>
      <w:r>
        <w:rPr>
          <w:i/>
        </w:rPr>
        <w:t>Коммерсант-Daily</w:t>
      </w:r>
      <w:r>
        <w:rPr/>
        <w:t>, 21 ноября 1995</w:t>
      </w:r>
    </w:p>
  </w:endnote>
  <w:endnote w:id="137">
    <w:p>
      <w:pPr>
        <w:pStyle w:val="Endnote"/>
        <w:rPr/>
      </w:pPr>
      <w:r>
        <w:rPr>
          <w:rStyle w:val="EndnoteCharacters"/>
        </w:rPr>
        <w:endnoteRef/>
      </w:r>
      <w:r>
        <w:rPr/>
        <w:t xml:space="preserve"> </w:t>
      </w:r>
      <w:r>
        <w:rPr/>
        <w:t>Там же.</w:t>
      </w:r>
    </w:p>
  </w:endnote>
  <w:endnote w:id="138">
    <w:p>
      <w:pPr>
        <w:pStyle w:val="Endnote"/>
        <w:rPr/>
      </w:pPr>
      <w:r>
        <w:rPr>
          <w:rStyle w:val="EndnoteCharacters"/>
        </w:rPr>
        <w:endnoteRef/>
      </w:r>
      <w:r>
        <w:rPr/>
        <w:t xml:space="preserve"> </w:t>
      </w:r>
      <w:r>
        <w:rPr>
          <w:i/>
        </w:rPr>
        <w:t>Огонек</w:t>
      </w:r>
      <w:r>
        <w:rPr/>
        <w:t>, 23 июля 1995</w:t>
      </w:r>
    </w:p>
  </w:endnote>
  <w:endnote w:id="139">
    <w:p>
      <w:pPr>
        <w:pStyle w:val="Endnote"/>
        <w:rPr/>
      </w:pPr>
      <w:r>
        <w:rPr>
          <w:rStyle w:val="EndnoteCharacters"/>
        </w:rPr>
        <w:endnoteRef/>
      </w:r>
      <w:r>
        <w:rPr/>
        <w:t xml:space="preserve"> </w:t>
      </w:r>
      <w:r>
        <w:rPr/>
        <w:t xml:space="preserve">См. например: </w:t>
      </w:r>
      <w:r>
        <w:rPr>
          <w:i/>
        </w:rPr>
        <w:t>Правда</w:t>
      </w:r>
      <w:r>
        <w:rPr/>
        <w:t>, 20 декабря 1995</w:t>
      </w:r>
    </w:p>
  </w:endnote>
  <w:endnote w:id="140">
    <w:p>
      <w:pPr>
        <w:pStyle w:val="Endnote"/>
        <w:rPr/>
      </w:pPr>
      <w:r>
        <w:rPr>
          <w:rStyle w:val="EndnoteCharacters"/>
        </w:rPr>
        <w:endnoteRef/>
      </w:r>
      <w:r>
        <w:rPr/>
        <w:t xml:space="preserve"> </w:t>
      </w:r>
      <w:r>
        <w:rPr>
          <w:i/>
        </w:rPr>
        <w:t>Конституция Украины.</w:t>
      </w:r>
      <w:r>
        <w:rPr/>
        <w:t xml:space="preserve"> Принята на пятой сессии Верховной рады Украины 28 июня 1996 года. Раздел XV. Ст.14.</w:t>
      </w:r>
    </w:p>
  </w:endnote>
  <w:endnote w:id="141">
    <w:p>
      <w:pPr>
        <w:pStyle w:val="Endnote"/>
        <w:rPr/>
      </w:pPr>
      <w:r>
        <w:rPr>
          <w:rStyle w:val="EndnoteCharacters"/>
        </w:rPr>
        <w:endnoteRef/>
      </w:r>
      <w:r>
        <w:rPr/>
        <w:t xml:space="preserve"> </w:t>
      </w:r>
      <w:r>
        <w:rPr/>
        <w:t xml:space="preserve">И.Касатонов в одном из своих интервью сказал: «Севастополь брать в аренду никто не собирается», </w:t>
      </w:r>
      <w:r>
        <w:rPr>
          <w:i/>
        </w:rPr>
        <w:t>Российская Община Севастополя</w:t>
      </w:r>
      <w:r>
        <w:rPr/>
        <w:t xml:space="preserve"> №9, июль 1995</w:t>
      </w:r>
    </w:p>
  </w:endnote>
  <w:endnote w:id="142">
    <w:p>
      <w:pPr>
        <w:pStyle w:val="Endnote"/>
        <w:rPr/>
      </w:pPr>
      <w:r>
        <w:rPr>
          <w:rStyle w:val="EndnoteCharacters"/>
        </w:rPr>
        <w:endnoteRef/>
      </w:r>
      <w:r>
        <w:rPr/>
        <w:t xml:space="preserve"> </w:t>
      </w:r>
      <w:r>
        <w:rPr/>
        <w:t xml:space="preserve">Лебедь А. Севастополь - российский город, </w:t>
      </w:r>
      <w:r>
        <w:rPr>
          <w:i/>
        </w:rPr>
        <w:t>Флаг Родины</w:t>
      </w:r>
      <w:r>
        <w:rPr/>
        <w:t xml:space="preserve">, 5 октября 1996; см. также </w:t>
      </w:r>
      <w:r>
        <w:rPr>
          <w:i/>
        </w:rPr>
        <w:t>Российская Община Севастополя</w:t>
      </w:r>
      <w:r>
        <w:rPr/>
        <w:t>, №15, октябрь 1996</w:t>
      </w:r>
    </w:p>
  </w:endnote>
  <w:endnote w:id="143">
    <w:p>
      <w:pPr>
        <w:pStyle w:val="Endnote"/>
        <w:rPr/>
      </w:pPr>
      <w:r>
        <w:rPr>
          <w:rStyle w:val="EndnoteCharacters"/>
        </w:rPr>
        <w:endnoteRef/>
      </w:r>
      <w:r>
        <w:rPr/>
        <w:t xml:space="preserve"> </w:t>
      </w:r>
      <w:r>
        <w:rPr/>
        <w:t>Там же.</w:t>
      </w:r>
    </w:p>
  </w:endnote>
  <w:endnote w:id="144">
    <w:p>
      <w:pPr>
        <w:pStyle w:val="Endnote"/>
        <w:rPr/>
      </w:pPr>
      <w:r>
        <w:rPr>
          <w:rStyle w:val="EndnoteCharacters"/>
        </w:rPr>
        <w:endnoteRef/>
      </w:r>
      <w:r>
        <w:rPr/>
        <w:t xml:space="preserve"> </w:t>
      </w:r>
      <w:r>
        <w:rPr/>
        <w:t>См.: Лужков Ю. Севастополь - российский город на крымском полуострове,</w:t>
      </w:r>
      <w:r>
        <w:rPr>
          <w:i/>
        </w:rPr>
        <w:t xml:space="preserve"> Известия</w:t>
      </w:r>
      <w:r>
        <w:rPr/>
        <w:t>, 1 ноября 1996</w:t>
      </w:r>
    </w:p>
  </w:endnote>
  <w:endnote w:id="145">
    <w:p>
      <w:pPr>
        <w:pStyle w:val="Endnote"/>
        <w:rPr/>
      </w:pPr>
      <w:r>
        <w:rPr>
          <w:rStyle w:val="EndnoteCharacters"/>
        </w:rPr>
        <w:endnoteRef/>
      </w:r>
      <w:r>
        <w:rPr/>
        <w:t xml:space="preserve"> </w:t>
      </w:r>
      <w:r>
        <w:rPr/>
        <w:t>Там же.</w:t>
      </w:r>
    </w:p>
  </w:endnote>
  <w:endnote w:id="146">
    <w:p>
      <w:pPr>
        <w:pStyle w:val="Endnote"/>
        <w:rPr/>
      </w:pPr>
      <w:r>
        <w:rPr>
          <w:rStyle w:val="EndnoteCharacters"/>
        </w:rPr>
        <w:endnoteRef/>
      </w:r>
      <w:r>
        <w:rPr/>
        <w:t xml:space="preserve"> </w:t>
      </w:r>
      <w:r>
        <w:rPr>
          <w:i/>
        </w:rPr>
        <w:t>Русская Мысль</w:t>
      </w:r>
      <w:r>
        <w:rPr/>
        <w:t>, 12-18 декабря 1996</w:t>
      </w:r>
    </w:p>
  </w:endnote>
  <w:endnote w:id="147">
    <w:p>
      <w:pPr>
        <w:pStyle w:val="Endnote"/>
        <w:rPr/>
      </w:pPr>
      <w:r>
        <w:rPr>
          <w:rStyle w:val="EndnoteCharacters"/>
        </w:rPr>
        <w:endnoteRef/>
      </w:r>
      <w:r>
        <w:rPr/>
        <w:t xml:space="preserve"> </w:t>
      </w:r>
      <w:r>
        <w:rPr/>
        <w:t xml:space="preserve">Комиссия постановила, что Россия должна «прямо и открыто» заявить о своих исторических правах на Севастополь и «не скрывая имеющихся разногласий с Украиной, ставить вопрос о цивилизованном международно-правовом закреплении статуса этого города». Комиссия предложила Б.Ельцину выдвинуть инициативу по выделению Севастополя в «отдельную территориальную единицу со специальным международным статусом», а также решать проблему города путем создания административного управления Севастополем под юрисдикцией СНГ (См.: Сообщение агентства Интерфакс, </w:t>
      </w:r>
      <w:r>
        <w:rPr>
          <w:i/>
        </w:rPr>
        <w:t>Крымские Известия</w:t>
      </w:r>
      <w:r>
        <w:rPr/>
        <w:t xml:space="preserve">, 23 апреля 1997).  </w:t>
      </w:r>
    </w:p>
  </w:endnote>
  <w:endnote w:id="148">
    <w:p>
      <w:pPr>
        <w:pStyle w:val="Endnote"/>
        <w:rPr/>
      </w:pPr>
      <w:r>
        <w:rPr>
          <w:rStyle w:val="EndnoteCharacters"/>
        </w:rPr>
        <w:endnoteRef/>
      </w:r>
      <w:r>
        <w:rPr/>
        <w:t xml:space="preserve"> </w:t>
      </w:r>
      <w:r>
        <w:rPr>
          <w:i/>
        </w:rPr>
        <w:t>Российская община Севастополя,</w:t>
      </w:r>
      <w:r>
        <w:rPr/>
        <w:t xml:space="preserve"> №19, декабрь 1996</w:t>
      </w:r>
    </w:p>
  </w:endnote>
  <w:endnote w:id="149">
    <w:p>
      <w:pPr>
        <w:pStyle w:val="Endnote"/>
        <w:rPr/>
      </w:pPr>
      <w:r>
        <w:rPr>
          <w:rStyle w:val="EndnoteCharacters"/>
        </w:rPr>
        <w:endnoteRef/>
      </w:r>
      <w:r>
        <w:rPr/>
        <w:t xml:space="preserve"> </w:t>
      </w:r>
      <w:r>
        <w:rPr>
          <w:i/>
        </w:rPr>
        <w:t>Коммерсант-Daily</w:t>
      </w:r>
      <w:r>
        <w:rPr/>
        <w:t>, 1 апреля 1997</w:t>
      </w:r>
    </w:p>
  </w:endnote>
  <w:endnote w:id="150">
    <w:p>
      <w:pPr>
        <w:pStyle w:val="Endnote"/>
        <w:rPr/>
      </w:pPr>
      <w:r>
        <w:rPr>
          <w:rStyle w:val="EndnoteCharacters"/>
        </w:rPr>
        <w:endnoteRef/>
      </w:r>
      <w:r>
        <w:rPr/>
        <w:t xml:space="preserve"> </w:t>
      </w:r>
      <w:r>
        <w:rPr>
          <w:i/>
        </w:rPr>
        <w:t>Коммерсант-Daily</w:t>
      </w:r>
      <w:r>
        <w:rPr/>
        <w:t>,  20 марта 1997</w:t>
      </w:r>
    </w:p>
  </w:endnote>
  <w:endnote w:id="151">
    <w:p>
      <w:pPr>
        <w:pStyle w:val="Endnote"/>
        <w:rPr/>
      </w:pPr>
      <w:r>
        <w:rPr>
          <w:rStyle w:val="EndnoteCharacters"/>
        </w:rPr>
        <w:endnoteRef/>
      </w:r>
      <w:r>
        <w:rPr/>
        <w:t xml:space="preserve"> </w:t>
      </w:r>
      <w:r>
        <w:rPr>
          <w:i/>
        </w:rPr>
        <w:t>Коммерсант-Daily</w:t>
      </w:r>
      <w:r>
        <w:rPr/>
        <w:t xml:space="preserve">, 1 апреля 1997 </w:t>
      </w:r>
    </w:p>
  </w:endnote>
  <w:endnote w:id="152">
    <w:p>
      <w:pPr>
        <w:pStyle w:val="Endnote"/>
        <w:rPr/>
      </w:pPr>
      <w:r>
        <w:rPr>
          <w:rStyle w:val="EndnoteCharacters"/>
        </w:rPr>
        <w:endnoteRef/>
      </w:r>
      <w:r>
        <w:rPr/>
        <w:t xml:space="preserve"> </w:t>
      </w:r>
      <w:r>
        <w:rPr/>
        <w:t xml:space="preserve">Перепелица Г. Ради дружбы с Россией за ценой не постоим, </w:t>
      </w:r>
      <w:r>
        <w:rPr>
          <w:i/>
        </w:rPr>
        <w:t>Компаньон</w:t>
      </w:r>
      <w:r>
        <w:rPr/>
        <w:t xml:space="preserve"> №16(40), август 1997, с.8</w:t>
      </w:r>
    </w:p>
  </w:endnote>
  <w:endnote w:id="153">
    <w:p>
      <w:pPr>
        <w:pStyle w:val="Endnote"/>
        <w:rPr/>
      </w:pPr>
      <w:r>
        <w:rPr>
          <w:rStyle w:val="EndnoteCharacters"/>
        </w:rPr>
        <w:endnoteRef/>
      </w:r>
      <w:r>
        <w:rPr/>
        <w:t xml:space="preserve"> </w:t>
      </w:r>
      <w:r>
        <w:rPr>
          <w:i/>
        </w:rPr>
        <w:t>Урядовий Кур’</w:t>
      </w:r>
      <w:r>
        <w:rPr>
          <w:i/>
          <w:lang w:val="uk-UA"/>
        </w:rPr>
        <w:t>є</w:t>
      </w:r>
      <w:r>
        <w:rPr>
          <w:i/>
        </w:rPr>
        <w:t>р</w:t>
      </w:r>
      <w:r>
        <w:rPr/>
        <w:t>, 6 червня 1997</w:t>
      </w:r>
    </w:p>
  </w:endnote>
  <w:endnote w:id="154">
    <w:p>
      <w:pPr>
        <w:pStyle w:val="Endnote"/>
        <w:rPr/>
      </w:pPr>
      <w:r>
        <w:rPr>
          <w:rStyle w:val="EndnoteCharacters"/>
        </w:rPr>
        <w:endnoteRef/>
      </w:r>
      <w:r>
        <w:rPr/>
        <w:t xml:space="preserve"> </w:t>
      </w:r>
      <w:r>
        <w:rPr/>
        <w:t>Перепелица Г. Указ. соч., с.9</w:t>
      </w:r>
    </w:p>
  </w:endnote>
  <w:endnote w:id="155">
    <w:p>
      <w:pPr>
        <w:pStyle w:val="Endnote"/>
        <w:rPr/>
      </w:pPr>
      <w:r>
        <w:rPr>
          <w:rStyle w:val="EndnoteCharacters"/>
        </w:rPr>
        <w:endnoteRef/>
      </w:r>
      <w:r>
        <w:rPr/>
        <w:t xml:space="preserve"> </w:t>
      </w:r>
      <w:r>
        <w:rPr>
          <w:i/>
        </w:rPr>
        <w:t>Зеркало Недели</w:t>
      </w:r>
      <w:r>
        <w:rPr/>
        <w:t>, 31 мая 1997</w:t>
      </w:r>
    </w:p>
  </w:endnote>
  <w:endnote w:id="156">
    <w:p>
      <w:pPr>
        <w:pStyle w:val="Endnote"/>
        <w:rPr/>
      </w:pPr>
      <w:r>
        <w:rPr>
          <w:rStyle w:val="EndnoteCharacters"/>
        </w:rPr>
        <w:endnoteRef/>
      </w:r>
      <w:r>
        <w:rPr/>
        <w:t xml:space="preserve"> </w:t>
      </w:r>
      <w:r>
        <w:rPr/>
        <w:t xml:space="preserve">Перепелица Г. Там же. </w:t>
      </w:r>
    </w:p>
  </w:endnote>
  <w:endnote w:id="157">
    <w:p>
      <w:pPr>
        <w:pStyle w:val="Endnote"/>
        <w:rPr/>
      </w:pPr>
      <w:r>
        <w:rPr>
          <w:rStyle w:val="EndnoteCharacters"/>
        </w:rPr>
        <w:endnoteRef/>
      </w:r>
      <w:r>
        <w:rPr/>
        <w:t xml:space="preserve"> </w:t>
      </w:r>
      <w:r>
        <w:rPr/>
        <w:t xml:space="preserve">См. </w:t>
      </w:r>
      <w:r>
        <w:rPr>
          <w:lang w:val="uk-UA"/>
        </w:rPr>
        <w:t xml:space="preserve">Договір про дружбу, співробітництво і партнерство між Україною та Россійською Федерацією, </w:t>
      </w:r>
      <w:r>
        <w:rPr>
          <w:i/>
        </w:rPr>
        <w:t>Урядовий Кур’</w:t>
      </w:r>
      <w:r>
        <w:rPr>
          <w:i/>
          <w:lang w:val="uk-UA"/>
        </w:rPr>
        <w:t>є</w:t>
      </w:r>
      <w:r>
        <w:rPr>
          <w:i/>
        </w:rPr>
        <w:t>р</w:t>
      </w:r>
      <w:r>
        <w:rPr/>
        <w:t>, 3 червня 1997</w:t>
      </w:r>
    </w:p>
  </w:endnote>
  <w:endnote w:id="158">
    <w:p>
      <w:pPr>
        <w:pStyle w:val="Endnote"/>
        <w:rPr/>
      </w:pPr>
      <w:r>
        <w:rPr>
          <w:rStyle w:val="EndnoteCharacters"/>
        </w:rPr>
        <w:endnoteRef/>
      </w:r>
      <w:r>
        <w:rPr/>
        <w:t xml:space="preserve"> </w:t>
      </w:r>
      <w:r>
        <w:rPr/>
        <w:t xml:space="preserve">В критических откликах на раздел флота отмечалось, что в нынешнем составе ЧФ не может эффективно противостоять ВМФ Турции, мощь которого в соотношении  с ЧФ оценивалась как 4:1. (См.: Затулин К., Романенко В. Крымская Цусима, </w:t>
      </w:r>
      <w:r>
        <w:rPr>
          <w:i/>
        </w:rPr>
        <w:t>Независимое Военное обозрение</w:t>
      </w:r>
      <w:r>
        <w:rPr/>
        <w:t xml:space="preserve"> № 47, 26 декабря 1997)</w:t>
      </w:r>
    </w:p>
  </w:endnote>
  <w:endnote w:id="159">
    <w:p>
      <w:pPr>
        <w:pStyle w:val="Endnote"/>
        <w:rPr/>
      </w:pPr>
      <w:r>
        <w:rPr>
          <w:rStyle w:val="EndnoteCharacters"/>
        </w:rPr>
        <w:endnoteRef/>
      </w:r>
      <w:r>
        <w:rPr/>
        <w:t xml:space="preserve"> </w:t>
      </w:r>
      <w:r>
        <w:rPr/>
        <w:t xml:space="preserve">Бялый Ю. Надкусывание, </w:t>
      </w:r>
      <w:r>
        <w:rPr>
          <w:i/>
        </w:rPr>
        <w:t>Завтра</w:t>
      </w:r>
      <w:r>
        <w:rPr/>
        <w:t xml:space="preserve"> №22 (183), 1997</w:t>
      </w:r>
    </w:p>
  </w:endnote>
  <w:endnote w:id="160">
    <w:p>
      <w:pPr>
        <w:pStyle w:val="Endnote"/>
        <w:rPr/>
      </w:pPr>
      <w:r>
        <w:rPr>
          <w:rStyle w:val="EndnoteCharacters"/>
        </w:rPr>
        <w:endnoteRef/>
      </w:r>
      <w:r>
        <w:rPr/>
        <w:t xml:space="preserve"> </w:t>
      </w:r>
      <w:r>
        <w:rPr/>
        <w:t>Перепелица Г. Указ. соч., с.9</w:t>
      </w:r>
    </w:p>
  </w:endnote>
  <w:endnote w:id="161">
    <w:p>
      <w:pPr>
        <w:pStyle w:val="Endnote"/>
        <w:rPr/>
      </w:pPr>
      <w:r>
        <w:rPr>
          <w:rStyle w:val="EndnoteCharacters"/>
        </w:rPr>
        <w:endnoteRef/>
      </w:r>
      <w:r>
        <w:rPr/>
        <w:t xml:space="preserve"> </w:t>
      </w:r>
      <w:r>
        <w:rPr/>
        <w:t>Там же, с.10</w:t>
      </w:r>
    </w:p>
  </w:endnote>
  <w:endnote w:id="162">
    <w:p>
      <w:pPr>
        <w:pStyle w:val="Endnote"/>
        <w:rPr/>
      </w:pPr>
      <w:r>
        <w:rPr>
          <w:rStyle w:val="EndnoteCharacters"/>
        </w:rPr>
        <w:endnoteRef/>
      </w:r>
      <w:r>
        <w:rPr/>
        <w:t xml:space="preserve"> </w:t>
      </w:r>
      <w:r>
        <w:rPr>
          <w:i/>
        </w:rPr>
        <w:t>Остров Крым</w:t>
      </w:r>
      <w:r>
        <w:rPr/>
        <w:t>, №2,1999, с.12</w:t>
      </w:r>
    </w:p>
  </w:endnote>
  <w:endnote w:id="163">
    <w:p>
      <w:pPr>
        <w:pStyle w:val="Endnote"/>
        <w:rPr/>
      </w:pPr>
      <w:r>
        <w:rPr>
          <w:rStyle w:val="EndnoteCharacters"/>
        </w:rPr>
        <w:endnoteRef/>
      </w:r>
      <w:r>
        <w:rPr/>
        <w:t xml:space="preserve"> </w:t>
      </w:r>
      <w:r>
        <w:rPr/>
        <w:t>Там же, с.9</w:t>
      </w:r>
    </w:p>
  </w:endnote>
  <w:endnote w:id="164">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 xml:space="preserve">См.: Зарубин А., Зарубин В. </w:t>
      </w:r>
      <w:r>
        <w:rPr>
          <w:rFonts w:cs="Times New Roman" w:ascii="Times New Roman" w:hAnsi="Times New Roman"/>
          <w:i/>
          <w:sz w:val="18"/>
        </w:rPr>
        <w:t>Без победителей. Из истории гражданской войны в Крыму,</w:t>
      </w:r>
      <w:r>
        <w:rPr>
          <w:rFonts w:cs="Times New Roman" w:ascii="Times New Roman" w:hAnsi="Times New Roman"/>
          <w:sz w:val="18"/>
        </w:rPr>
        <w:t xml:space="preserve"> Симферополь, 1997</w:t>
      </w:r>
    </w:p>
  </w:endnote>
  <w:endnote w:id="165">
    <w:p>
      <w:pPr>
        <w:pStyle w:val="Footnotetext"/>
        <w:ind w:hanging="0"/>
        <w:rPr/>
      </w:pPr>
      <w:r>
        <w:rPr>
          <w:rStyle w:val="EndnoteCharacters"/>
        </w:rPr>
        <w:endnoteRef/>
      </w:r>
      <w:r>
        <w:rPr>
          <w:rFonts w:cs="Journal;Times New Roman" w:ascii="Journal;Times New Roman" w:hAnsi="Journal;Times New Roman"/>
          <w:sz w:val="18"/>
        </w:rPr>
        <w:t xml:space="preserve"> </w:t>
      </w:r>
      <w:r>
        <w:rPr>
          <w:rFonts w:cs="Times New Roman" w:ascii="Times New Roman" w:hAnsi="Times New Roman"/>
          <w:sz w:val="18"/>
        </w:rPr>
        <w:t xml:space="preserve">Росс Н. </w:t>
      </w:r>
      <w:r>
        <w:rPr>
          <w:rFonts w:cs="Times New Roman" w:ascii="Times New Roman" w:hAnsi="Times New Roman"/>
          <w:i/>
          <w:sz w:val="18"/>
        </w:rPr>
        <w:t>Врангель в Крыму</w:t>
      </w:r>
      <w:r>
        <w:rPr>
          <w:rFonts w:cs="Times New Roman" w:ascii="Times New Roman" w:hAnsi="Times New Roman"/>
          <w:sz w:val="18"/>
        </w:rPr>
        <w:t>, Франкфурт-на-Майне, 1982</w:t>
      </w:r>
      <w:r>
        <w:rPr>
          <w:rFonts w:cs="Journal;Times New Roman" w:ascii="Journal;Times New Roman" w:hAnsi="Journal;Times New Roman"/>
          <w:sz w:val="18"/>
        </w:rPr>
        <w:t xml:space="preserve"> </w:t>
      </w:r>
    </w:p>
  </w:endnote>
  <w:endnote w:id="166">
    <w:p>
      <w:pPr>
        <w:pStyle w:val="TextBody"/>
        <w:ind w:hanging="0"/>
        <w:rPr/>
      </w:pPr>
      <w:r>
        <w:rPr>
          <w:rStyle w:val="EndnoteCharacters"/>
        </w:rPr>
        <w:endnoteRef/>
      </w:r>
      <w:r>
        <w:rPr/>
        <w:t xml:space="preserve"> </w:t>
      </w:r>
      <w:r>
        <w:rPr>
          <w:sz w:val="18"/>
        </w:rPr>
        <w:t xml:space="preserve">См.: Краткий отчет о деятельности делегации крымского правительства в Киеве с 26 сентября по 16 октября 1918 г., </w:t>
      </w:r>
      <w:r>
        <w:rPr>
          <w:i/>
          <w:sz w:val="18"/>
        </w:rPr>
        <w:t>Крымский Архив</w:t>
      </w:r>
      <w:r>
        <w:rPr>
          <w:sz w:val="18"/>
        </w:rPr>
        <w:t xml:space="preserve">, 1994, №2, с.64-65; Мальгин А.В. Внешняя политика Крымского Краевого правительства ген. Сулькевича, </w:t>
      </w:r>
      <w:r>
        <w:rPr>
          <w:i/>
          <w:sz w:val="18"/>
        </w:rPr>
        <w:t>Крымский Музей,</w:t>
      </w:r>
      <w:r>
        <w:rPr>
          <w:sz w:val="18"/>
        </w:rPr>
        <w:t xml:space="preserve"> 1994, №1,с.56-66</w:t>
      </w:r>
      <w:r>
        <w:rPr/>
        <w:t xml:space="preserve"> </w:t>
      </w:r>
    </w:p>
  </w:endnote>
  <w:endnote w:id="167">
    <w:p>
      <w:pPr>
        <w:pStyle w:val="TextBody"/>
        <w:ind w:hanging="0"/>
        <w:rPr/>
      </w:pPr>
      <w:r>
        <w:rPr>
          <w:rStyle w:val="EndnoteCharacters"/>
        </w:rPr>
        <w:endnoteRef/>
      </w:r>
      <w:r>
        <w:rPr/>
        <w:t xml:space="preserve"> </w:t>
      </w:r>
      <w:r>
        <w:rPr>
          <w:sz w:val="18"/>
        </w:rPr>
        <w:t xml:space="preserve">См.: </w:t>
      </w:r>
      <w:r>
        <w:rPr>
          <w:i/>
          <w:sz w:val="18"/>
        </w:rPr>
        <w:t>Крымская АССР (1921-1945). Вопросы-ответы,</w:t>
      </w:r>
      <w:r>
        <w:rPr>
          <w:sz w:val="18"/>
        </w:rPr>
        <w:t xml:space="preserve"> Симферополь, 1990, с. 27-37; Хайрутдинов М. К вопросу о государственности крымских татар, </w:t>
      </w:r>
      <w:r>
        <w:rPr>
          <w:i/>
          <w:sz w:val="18"/>
        </w:rPr>
        <w:t xml:space="preserve">Проблемы политической истории Крыма. Итоги и перспективы. </w:t>
      </w:r>
      <w:r>
        <w:rPr>
          <w:sz w:val="18"/>
        </w:rPr>
        <w:t>Материалы научно-практической конференции, Симферополь, 1996, с.96</w:t>
      </w:r>
    </w:p>
  </w:endnote>
  <w:endnote w:id="168">
    <w:p>
      <w:pPr>
        <w:pStyle w:val="TextBody"/>
        <w:ind w:hanging="0"/>
        <w:rPr/>
      </w:pPr>
      <w:r>
        <w:rPr>
          <w:rStyle w:val="EndnoteCharacters"/>
        </w:rPr>
        <w:endnoteRef/>
      </w:r>
      <w:r>
        <w:rPr>
          <w:sz w:val="18"/>
        </w:rPr>
        <w:t xml:space="preserve"> </w:t>
      </w:r>
      <w:r>
        <w:rPr>
          <w:sz w:val="18"/>
        </w:rPr>
        <w:t xml:space="preserve">Брошеван В, Тыглиянц П. </w:t>
      </w:r>
      <w:r>
        <w:rPr>
          <w:i/>
          <w:sz w:val="18"/>
        </w:rPr>
        <w:t>Изгнание и возвращение</w:t>
      </w:r>
      <w:r>
        <w:rPr>
          <w:sz w:val="18"/>
        </w:rPr>
        <w:t>, Симферополь, 1994, с.44-50</w:t>
      </w:r>
    </w:p>
  </w:endnote>
  <w:endnote w:id="169">
    <w:p>
      <w:pPr>
        <w:pStyle w:val="TextBody"/>
        <w:ind w:hanging="0"/>
        <w:rPr/>
      </w:pPr>
      <w:r>
        <w:rPr>
          <w:rStyle w:val="EndnoteCharacters"/>
        </w:rPr>
        <w:endnoteRef/>
      </w:r>
      <w:r>
        <w:rPr>
          <w:sz w:val="18"/>
        </w:rPr>
        <w:t xml:space="preserve"> </w:t>
      </w:r>
      <w:r>
        <w:rPr>
          <w:sz w:val="18"/>
        </w:rPr>
        <w:t xml:space="preserve">Субтельний О. </w:t>
      </w:r>
      <w:r>
        <w:rPr>
          <w:i/>
          <w:sz w:val="18"/>
        </w:rPr>
        <w:t>Украина. История</w:t>
      </w:r>
      <w:r>
        <w:rPr>
          <w:sz w:val="18"/>
        </w:rPr>
        <w:t>, Киев, 1994, с 624</w:t>
      </w:r>
    </w:p>
  </w:endnote>
  <w:endnote w:id="170">
    <w:p>
      <w:pPr>
        <w:pStyle w:val="TextBody"/>
        <w:ind w:hanging="0"/>
        <w:rPr/>
      </w:pPr>
      <w:r>
        <w:rPr>
          <w:rStyle w:val="EndnoteCharacters"/>
        </w:rPr>
        <w:endnoteRef/>
      </w:r>
      <w:r>
        <w:rPr>
          <w:rFonts w:cs="TimesET;Times New Roman" w:ascii="TimesET;Times New Roman" w:hAnsi="TimesET;Times New Roman"/>
          <w:sz w:val="18"/>
        </w:rPr>
        <w:t xml:space="preserve"> </w:t>
      </w:r>
      <w:r>
        <w:rPr>
          <w:sz w:val="18"/>
        </w:rPr>
        <w:t xml:space="preserve">Этническая ситуация в Крыму, </w:t>
      </w:r>
      <w:r>
        <w:rPr>
          <w:i/>
          <w:sz w:val="18"/>
        </w:rPr>
        <w:t>Вестник. Информационно-методический бюллетень Крымского рескома КПУ</w:t>
      </w:r>
      <w:r>
        <w:rPr>
          <w:sz w:val="18"/>
        </w:rPr>
        <w:t>. Симферополь, 1991, с.21</w:t>
      </w:r>
    </w:p>
  </w:endnote>
  <w:endnote w:id="171">
    <w:p>
      <w:pPr>
        <w:pStyle w:val="TextBody"/>
        <w:ind w:hanging="0"/>
        <w:rPr/>
      </w:pPr>
      <w:r>
        <w:rPr>
          <w:rStyle w:val="EndnoteCharacters"/>
        </w:rPr>
        <w:endnoteRef/>
      </w:r>
      <w:r>
        <w:rPr>
          <w:sz w:val="18"/>
        </w:rPr>
        <w:t xml:space="preserve"> </w:t>
      </w:r>
      <w:r>
        <w:rPr>
          <w:i/>
          <w:sz w:val="18"/>
        </w:rPr>
        <w:t>Крымская Правда</w:t>
      </w:r>
      <w:r>
        <w:rPr>
          <w:sz w:val="18"/>
        </w:rPr>
        <w:t>, 16 января 1990</w:t>
      </w:r>
    </w:p>
  </w:endnote>
  <w:endnote w:id="172">
    <w:p>
      <w:pPr>
        <w:pStyle w:val="TextBody"/>
        <w:ind w:hanging="0"/>
        <w:rPr/>
      </w:pPr>
      <w:r>
        <w:rPr>
          <w:rStyle w:val="EndnoteCharacters"/>
        </w:rPr>
        <w:endnoteRef/>
      </w:r>
      <w:r>
        <w:rPr>
          <w:rFonts w:cs="TimesET;Times New Roman" w:ascii="TimesET;Times New Roman" w:hAnsi="TimesET;Times New Roman"/>
          <w:sz w:val="18"/>
        </w:rPr>
        <w:t xml:space="preserve"> </w:t>
      </w:r>
      <w:r>
        <w:rPr>
          <w:sz w:val="18"/>
        </w:rPr>
        <w:t xml:space="preserve">Губогло М., Червонная С. </w:t>
      </w:r>
      <w:r>
        <w:rPr>
          <w:i/>
          <w:sz w:val="18"/>
        </w:rPr>
        <w:t>Крымскотатарское национальное движение</w:t>
      </w:r>
      <w:r>
        <w:rPr>
          <w:sz w:val="18"/>
        </w:rPr>
        <w:t>, М., 1992, т.1, с.157-158</w:t>
      </w:r>
    </w:p>
  </w:endnote>
  <w:endnote w:id="173">
    <w:p>
      <w:pPr>
        <w:pStyle w:val="TextBody"/>
        <w:ind w:hanging="0"/>
        <w:rPr/>
      </w:pPr>
      <w:r>
        <w:rPr>
          <w:rStyle w:val="EndnoteCharacters"/>
        </w:rPr>
        <w:endnoteRef/>
      </w:r>
      <w:r>
        <w:rPr>
          <w:rFonts w:cs="TimesET;Times New Roman" w:ascii="TimesET;Times New Roman" w:hAnsi="TimesET;Times New Roman"/>
          <w:sz w:val="18"/>
        </w:rPr>
        <w:t xml:space="preserve"> </w:t>
      </w:r>
      <w:r>
        <w:rPr>
          <w:sz w:val="18"/>
        </w:rPr>
        <w:t xml:space="preserve">Что такое «ДС»? Интервью с Е.Шелудяковым, </w:t>
      </w:r>
      <w:r>
        <w:rPr>
          <w:i/>
          <w:sz w:val="18"/>
        </w:rPr>
        <w:t>Крымский Комсомолец</w:t>
      </w:r>
      <w:r>
        <w:rPr>
          <w:sz w:val="18"/>
        </w:rPr>
        <w:t>, 22 июля 1989</w:t>
      </w:r>
    </w:p>
  </w:endnote>
  <w:endnote w:id="174">
    <w:p>
      <w:pPr>
        <w:pStyle w:val="Endnote"/>
        <w:rPr/>
      </w:pPr>
      <w:r>
        <w:rPr>
          <w:rStyle w:val="EndnoteCharacters"/>
        </w:rPr>
        <w:endnoteRef/>
      </w:r>
      <w:r>
        <w:rPr/>
        <w:t xml:space="preserve"> </w:t>
      </w:r>
      <w:r>
        <w:rPr/>
        <w:t xml:space="preserve">Вперед к республике «Таврида»?, </w:t>
      </w:r>
      <w:r>
        <w:rPr>
          <w:i/>
        </w:rPr>
        <w:t>Крымский Комсомолец</w:t>
      </w:r>
      <w:r>
        <w:rPr/>
        <w:t>, 16 сентября 1989</w:t>
      </w:r>
    </w:p>
  </w:endnote>
  <w:endnote w:id="175">
    <w:p>
      <w:pPr>
        <w:pStyle w:val="Endnote"/>
        <w:rPr/>
      </w:pPr>
      <w:r>
        <w:rPr>
          <w:rStyle w:val="EndnoteCharacters"/>
        </w:rPr>
        <w:endnoteRef/>
      </w:r>
      <w:r>
        <w:rPr>
          <w:rStyle w:val="EndnoteCharacters"/>
        </w:rPr>
        <w:t xml:space="preserve"> </w:t>
      </w:r>
      <w:r>
        <w:rPr/>
        <w:t xml:space="preserve">См. например: Форманчук А. Школьные уроки автономии Крыма, </w:t>
      </w:r>
      <w:r>
        <w:rPr>
          <w:i/>
        </w:rPr>
        <w:t>Таврические Ведомости</w:t>
      </w:r>
      <w:r>
        <w:rPr/>
        <w:t xml:space="preserve"> (журнал), №1, 1997, с. 8-11</w:t>
      </w:r>
    </w:p>
  </w:endnote>
  <w:endnote w:id="176">
    <w:p>
      <w:pPr>
        <w:pStyle w:val="Endnote"/>
        <w:rPr/>
      </w:pPr>
      <w:r>
        <w:rPr>
          <w:rStyle w:val="EndnoteCharacters"/>
        </w:rPr>
        <w:endnoteRef/>
      </w:r>
      <w:r>
        <w:rPr/>
        <w:t xml:space="preserve"> </w:t>
      </w:r>
      <w:r>
        <w:rPr/>
        <w:t xml:space="preserve">Багров Н. </w:t>
      </w:r>
      <w:r>
        <w:rPr>
          <w:i/>
        </w:rPr>
        <w:t>Крым. Время надежд и тревог</w:t>
      </w:r>
      <w:r>
        <w:rPr/>
        <w:t xml:space="preserve"> (Симферополь, 1996), с.96</w:t>
      </w:r>
    </w:p>
  </w:endnote>
  <w:endnote w:id="177">
    <w:p>
      <w:pPr>
        <w:pStyle w:val="Endnote"/>
        <w:rPr/>
      </w:pPr>
      <w:r>
        <w:rPr>
          <w:rStyle w:val="EndnoteCharacters"/>
        </w:rPr>
        <w:endnoteRef/>
      </w:r>
      <w:r>
        <w:rPr/>
        <w:t xml:space="preserve"> </w:t>
      </w:r>
      <w:r>
        <w:rPr/>
        <w:t>Там же</w:t>
      </w:r>
    </w:p>
  </w:endnote>
  <w:endnote w:id="178">
    <w:p>
      <w:pPr>
        <w:pStyle w:val="Endnote"/>
        <w:rPr/>
      </w:pPr>
      <w:r>
        <w:rPr>
          <w:rStyle w:val="EndnoteCharacters"/>
        </w:rPr>
        <w:endnoteRef/>
      </w:r>
      <w:r>
        <w:rPr/>
        <w:t xml:space="preserve"> </w:t>
      </w:r>
      <w:r>
        <w:rPr>
          <w:i/>
        </w:rPr>
        <w:t>Крымская Правда</w:t>
      </w:r>
      <w:r>
        <w:rPr/>
        <w:t>, 16 июля 1989</w:t>
      </w:r>
    </w:p>
  </w:endnote>
  <w:endnote w:id="179">
    <w:p>
      <w:pPr>
        <w:pStyle w:val="Endnote"/>
        <w:rPr/>
      </w:pPr>
      <w:r>
        <w:rPr>
          <w:rStyle w:val="EndnoteCharacters"/>
        </w:rPr>
        <w:endnoteRef/>
      </w:r>
      <w:r>
        <w:rPr/>
        <w:t xml:space="preserve"> </w:t>
      </w:r>
      <w:r>
        <w:rPr/>
        <w:t xml:space="preserve">Межнациональные отношения: пути совершенствования, </w:t>
      </w:r>
      <w:r>
        <w:rPr>
          <w:i/>
        </w:rPr>
        <w:t>Крымская Правда</w:t>
      </w:r>
      <w:r>
        <w:rPr/>
        <w:t>, 5 октября 1989</w:t>
      </w:r>
    </w:p>
  </w:endnote>
  <w:endnote w:id="180">
    <w:p>
      <w:pPr>
        <w:pStyle w:val="Endnote"/>
        <w:rPr/>
      </w:pPr>
      <w:r>
        <w:rPr>
          <w:rStyle w:val="EndnoteCharacters"/>
        </w:rPr>
        <w:endnoteRef/>
      </w:r>
      <w:r>
        <w:rPr/>
        <w:t xml:space="preserve"> </w:t>
      </w:r>
      <w:r>
        <w:rPr/>
        <w:t xml:space="preserve">Об этом в частности написала латвийская оппозиционная газета </w:t>
      </w:r>
      <w:r>
        <w:rPr>
          <w:i/>
        </w:rPr>
        <w:t>Атмода</w:t>
      </w:r>
      <w:r>
        <w:rPr/>
        <w:t xml:space="preserve"> 13 ноября 1989 г.</w:t>
      </w:r>
    </w:p>
  </w:endnote>
  <w:endnote w:id="181">
    <w:p>
      <w:pPr>
        <w:pStyle w:val="Endnote"/>
        <w:rPr/>
      </w:pPr>
      <w:r>
        <w:rPr>
          <w:rStyle w:val="EndnoteCharacters"/>
        </w:rPr>
        <w:endnoteRef/>
      </w:r>
      <w:r>
        <w:rPr/>
        <w:t xml:space="preserve"> </w:t>
      </w:r>
      <w:r>
        <w:rPr/>
        <w:t>Губогло М., Червонная С. Указ.соч., с.160</w:t>
      </w:r>
    </w:p>
  </w:endnote>
  <w:endnote w:id="182">
    <w:p>
      <w:pPr>
        <w:pStyle w:val="Endnote"/>
        <w:rPr/>
      </w:pPr>
      <w:r>
        <w:rPr>
          <w:rStyle w:val="EndnoteCharacters"/>
        </w:rPr>
        <w:endnoteRef/>
      </w:r>
      <w:r>
        <w:rPr/>
        <w:t xml:space="preserve"> </w:t>
      </w:r>
      <w:r>
        <w:rPr/>
        <w:t>Багров Н. Указ.соч., с.99</w:t>
      </w:r>
    </w:p>
  </w:endnote>
  <w:endnote w:id="183">
    <w:p>
      <w:pPr>
        <w:pStyle w:val="Endnote"/>
        <w:rPr/>
      </w:pPr>
      <w:r>
        <w:rPr>
          <w:rStyle w:val="EndnoteCharacters"/>
        </w:rPr>
        <w:endnoteRef/>
      </w:r>
      <w:r>
        <w:rPr/>
        <w:t xml:space="preserve"> </w:t>
      </w:r>
      <w:r>
        <w:rPr>
          <w:i/>
        </w:rPr>
        <w:t>Крымская Правда</w:t>
      </w:r>
      <w:r>
        <w:rPr/>
        <w:t>, 7 января 1990</w:t>
      </w:r>
    </w:p>
  </w:endnote>
  <w:endnote w:id="184">
    <w:p>
      <w:pPr>
        <w:pStyle w:val="Endnote"/>
        <w:rPr/>
      </w:pPr>
      <w:r>
        <w:rPr>
          <w:rStyle w:val="EndnoteCharacters"/>
        </w:rPr>
        <w:endnoteRef/>
      </w:r>
      <w:r>
        <w:rPr/>
        <w:t xml:space="preserve"> </w:t>
      </w:r>
      <w:r>
        <w:rPr/>
        <w:t xml:space="preserve">Каким быть Крыму?, </w:t>
      </w:r>
      <w:r>
        <w:rPr>
          <w:i/>
        </w:rPr>
        <w:t>Крымская Правда</w:t>
      </w:r>
      <w:r>
        <w:rPr/>
        <w:t>, 12 июня 1990</w:t>
      </w:r>
    </w:p>
  </w:endnote>
  <w:endnote w:id="185">
    <w:p>
      <w:pPr>
        <w:pStyle w:val="Endnote"/>
        <w:rPr/>
      </w:pPr>
      <w:r>
        <w:rPr>
          <w:rStyle w:val="EndnoteCharacters"/>
        </w:rPr>
        <w:endnoteRef/>
      </w:r>
      <w:r>
        <w:rPr/>
        <w:t xml:space="preserve"> </w:t>
      </w:r>
      <w:r>
        <w:rPr/>
        <w:t xml:space="preserve">Как рождалась государственность (интервью с В.Зарубиным и Б.Кизиловым), </w:t>
      </w:r>
      <w:r>
        <w:rPr>
          <w:i/>
        </w:rPr>
        <w:t>Крымские Известия</w:t>
      </w:r>
      <w:r>
        <w:rPr/>
        <w:t>, 12 февраля 1993</w:t>
      </w:r>
    </w:p>
  </w:endnote>
  <w:endnote w:id="186">
    <w:p>
      <w:pPr>
        <w:pStyle w:val="Endnote"/>
        <w:rPr/>
      </w:pPr>
      <w:r>
        <w:rPr>
          <w:rStyle w:val="EndnoteCharacters"/>
        </w:rPr>
        <w:endnoteRef/>
      </w:r>
      <w:r>
        <w:rPr/>
        <w:t xml:space="preserve"> </w:t>
      </w:r>
      <w:r>
        <w:rPr/>
        <w:t xml:space="preserve">Об этом см.: Нужен ли шлагбаум на Перекопе? (интервью с народными депутатами СССР от Крыма В.Ивановым и Э.Тихоненковым), </w:t>
      </w:r>
      <w:r>
        <w:rPr>
          <w:i/>
        </w:rPr>
        <w:t>Крымская Правда</w:t>
      </w:r>
      <w:r>
        <w:rPr/>
        <w:t>, 10 сентября 1989</w:t>
      </w:r>
    </w:p>
  </w:endnote>
  <w:endnote w:id="187">
    <w:p>
      <w:pPr>
        <w:pStyle w:val="Endnote"/>
        <w:rPr/>
      </w:pPr>
      <w:r>
        <w:rPr>
          <w:rStyle w:val="EndnoteCharacters"/>
        </w:rPr>
        <w:endnoteRef/>
      </w:r>
      <w:r>
        <w:rPr/>
        <w:t xml:space="preserve"> </w:t>
      </w:r>
      <w:r>
        <w:rPr>
          <w:i/>
        </w:rPr>
        <w:t>Крымская Правда</w:t>
      </w:r>
      <w:r>
        <w:rPr/>
        <w:t>, 13 ноября 1990</w:t>
      </w:r>
    </w:p>
  </w:endnote>
  <w:endnote w:id="188">
    <w:p>
      <w:pPr>
        <w:pStyle w:val="Endnote"/>
        <w:rPr/>
      </w:pPr>
      <w:r>
        <w:rPr>
          <w:rStyle w:val="EndnoteCharacters"/>
        </w:rPr>
        <w:endnoteRef/>
      </w:r>
      <w:r>
        <w:rPr/>
        <w:t xml:space="preserve"> </w:t>
      </w:r>
      <w:r>
        <w:rPr>
          <w:i/>
        </w:rPr>
        <w:t>Таврические Ведомости</w:t>
      </w:r>
      <w:r>
        <w:rPr/>
        <w:t>, №2, 1991</w:t>
      </w:r>
    </w:p>
  </w:endnote>
  <w:endnote w:id="189">
    <w:p>
      <w:pPr>
        <w:pStyle w:val="Endnote"/>
        <w:rPr/>
      </w:pPr>
      <w:r>
        <w:rPr>
          <w:rStyle w:val="EndnoteCharacters"/>
        </w:rPr>
        <w:endnoteRef/>
      </w:r>
      <w:r>
        <w:rPr/>
        <w:t xml:space="preserve"> </w:t>
      </w:r>
      <w:r>
        <w:rPr>
          <w:i/>
        </w:rPr>
        <w:t>Крымский Комсомолец</w:t>
      </w:r>
      <w:r>
        <w:rPr/>
        <w:t>, 26 января 1991</w:t>
      </w:r>
    </w:p>
  </w:endnote>
  <w:endnote w:id="190">
    <w:p>
      <w:pPr>
        <w:pStyle w:val="Endnote"/>
        <w:rPr/>
      </w:pPr>
      <w:r>
        <w:rPr>
          <w:rStyle w:val="EndnoteCharacters"/>
        </w:rPr>
        <w:endnoteRef/>
      </w:r>
      <w:r>
        <w:rPr/>
        <w:t xml:space="preserve"> </w:t>
      </w:r>
      <w:r>
        <w:rPr/>
        <w:t xml:space="preserve">Договор о Союзе Суверенных государств. Согласован 23 июля 1991 г., </w:t>
      </w:r>
      <w:r>
        <w:rPr>
          <w:i/>
        </w:rPr>
        <w:t>Крымская Правда</w:t>
      </w:r>
      <w:r>
        <w:rPr/>
        <w:t>, 12 августа 1991</w:t>
      </w:r>
    </w:p>
  </w:endnote>
  <w:endnote w:id="191">
    <w:p>
      <w:pPr>
        <w:pStyle w:val="Endnote"/>
        <w:rPr/>
      </w:pPr>
      <w:r>
        <w:rPr>
          <w:rStyle w:val="EndnoteCharacters"/>
        </w:rPr>
        <w:endnoteRef/>
      </w:r>
      <w:r>
        <w:rPr/>
        <w:t xml:space="preserve"> </w:t>
      </w:r>
      <w:r>
        <w:rPr/>
        <w:t>См.: Багров Н. Указ.соч., с.155-191</w:t>
      </w:r>
    </w:p>
  </w:endnote>
  <w:endnote w:id="192">
    <w:p>
      <w:pPr>
        <w:pStyle w:val="Endnote"/>
        <w:rPr/>
      </w:pPr>
      <w:r>
        <w:rPr>
          <w:rStyle w:val="EndnoteCharacters"/>
        </w:rPr>
        <w:endnoteRef/>
      </w:r>
      <w:r>
        <w:rPr>
          <w:lang w:val="en-US"/>
        </w:rPr>
        <w:t xml:space="preserve"> </w:t>
      </w:r>
      <w:r>
        <w:rPr/>
        <w:t>См</w:t>
      </w:r>
      <w:r>
        <w:rPr>
          <w:lang w:val="en-US"/>
        </w:rPr>
        <w:t>.: R.Solchanyk. The politics of State Building: Centre-Perefery Relations in Post-Soviet Ukraine,</w:t>
      </w:r>
      <w:r>
        <w:rPr>
          <w:i/>
          <w:lang w:val="en-US"/>
        </w:rPr>
        <w:t xml:space="preserve"> Europe-Asia Studies</w:t>
      </w:r>
      <w:r>
        <w:rPr>
          <w:lang w:val="en-US"/>
        </w:rPr>
        <w:t>, V.46, N1, 1994, p. 47-68</w:t>
      </w:r>
    </w:p>
  </w:endnote>
  <w:endnote w:id="193">
    <w:p>
      <w:pPr>
        <w:pStyle w:val="Endnote"/>
        <w:rPr/>
      </w:pPr>
      <w:r>
        <w:rPr>
          <w:rStyle w:val="EndnoteCharacters"/>
        </w:rPr>
        <w:endnoteRef/>
      </w:r>
      <w:r>
        <w:rPr/>
        <w:t xml:space="preserve"> </w:t>
      </w:r>
      <w:r>
        <w:rPr/>
        <w:t xml:space="preserve">См. например: Чорновил В. Крымские татары обретут государственность в составе демократической Украины, </w:t>
      </w:r>
      <w:r>
        <w:rPr>
          <w:i/>
        </w:rPr>
        <w:t>Независимая Газета</w:t>
      </w:r>
      <w:r>
        <w:rPr/>
        <w:t>, 26 августа 1994</w:t>
      </w:r>
    </w:p>
  </w:endnote>
  <w:endnote w:id="194">
    <w:p>
      <w:pPr>
        <w:pStyle w:val="Endnote"/>
        <w:rPr/>
      </w:pPr>
      <w:r>
        <w:rPr>
          <w:rStyle w:val="EndnoteCharacters"/>
        </w:rPr>
        <w:endnoteRef/>
      </w:r>
      <w:r>
        <w:rPr/>
        <w:t xml:space="preserve"> </w:t>
      </w:r>
      <w:r>
        <w:rPr>
          <w:i/>
        </w:rPr>
        <w:t>Крымская Правда</w:t>
      </w:r>
      <w:r>
        <w:rPr/>
        <w:t>, 26 октября 1991</w:t>
      </w:r>
    </w:p>
  </w:endnote>
  <w:endnote w:id="195">
    <w:p>
      <w:pPr>
        <w:pStyle w:val="Endnote"/>
        <w:rPr/>
      </w:pPr>
      <w:r>
        <w:rPr>
          <w:rStyle w:val="EndnoteCharacters"/>
        </w:rPr>
        <w:endnoteRef/>
      </w:r>
      <w:r>
        <w:rPr/>
        <w:t xml:space="preserve"> </w:t>
      </w:r>
      <w:r>
        <w:rPr/>
        <w:t>Багров Н. Указ.соч., с. 221-222</w:t>
      </w:r>
    </w:p>
  </w:endnote>
  <w:endnote w:id="196">
    <w:p>
      <w:pPr>
        <w:pStyle w:val="Endnote"/>
        <w:rPr/>
      </w:pPr>
      <w:r>
        <w:rPr>
          <w:rStyle w:val="EndnoteCharacters"/>
        </w:rPr>
        <w:endnoteRef/>
      </w:r>
      <w:r>
        <w:rPr/>
        <w:t xml:space="preserve"> </w:t>
      </w:r>
      <w:r>
        <w:rPr/>
        <w:t xml:space="preserve">Интервью с Н.Багровым, </w:t>
      </w:r>
      <w:r>
        <w:rPr>
          <w:i/>
        </w:rPr>
        <w:t>Крымская Правда</w:t>
      </w:r>
      <w:r>
        <w:rPr/>
        <w:t>, 3 октября 1991</w:t>
      </w:r>
    </w:p>
  </w:endnote>
  <w:endnote w:id="197">
    <w:p>
      <w:pPr>
        <w:pStyle w:val="Endnote"/>
        <w:rPr/>
      </w:pPr>
      <w:r>
        <w:rPr>
          <w:rStyle w:val="EndnoteCharacters"/>
        </w:rPr>
        <w:endnoteRef/>
      </w:r>
      <w:r>
        <w:rPr/>
        <w:t xml:space="preserve"> </w:t>
      </w:r>
      <w:r>
        <w:rPr>
          <w:i/>
        </w:rPr>
        <w:t>Крымская Правда</w:t>
      </w:r>
      <w:r>
        <w:rPr/>
        <w:t>, 4 сентября 1991</w:t>
      </w:r>
    </w:p>
  </w:endnote>
  <w:endnote w:id="198">
    <w:p>
      <w:pPr>
        <w:pStyle w:val="Endnote"/>
        <w:rPr/>
      </w:pPr>
      <w:r>
        <w:rPr>
          <w:rStyle w:val="EndnoteCharacters"/>
        </w:rPr>
        <w:endnoteRef/>
      </w:r>
      <w:r>
        <w:rPr/>
        <w:t xml:space="preserve"> </w:t>
      </w:r>
      <w:r>
        <w:rPr/>
        <w:t>Там же</w:t>
      </w:r>
    </w:p>
  </w:endnote>
  <w:endnote w:id="199">
    <w:p>
      <w:pPr>
        <w:pStyle w:val="Endnote"/>
        <w:rPr/>
      </w:pPr>
      <w:r>
        <w:rPr>
          <w:rStyle w:val="EndnoteCharacters"/>
        </w:rPr>
        <w:endnoteRef/>
      </w:r>
      <w:r>
        <w:rPr/>
        <w:t xml:space="preserve"> </w:t>
      </w:r>
      <w:r>
        <w:rPr/>
        <w:t xml:space="preserve">Заявление президиума ВС Крыма, </w:t>
      </w:r>
      <w:r>
        <w:rPr>
          <w:i/>
        </w:rPr>
        <w:t>Крымская Правда</w:t>
      </w:r>
      <w:r>
        <w:rPr/>
        <w:t>, 3 октября 1991</w:t>
      </w:r>
    </w:p>
  </w:endnote>
  <w:endnote w:id="200">
    <w:p>
      <w:pPr>
        <w:pStyle w:val="Endnote"/>
        <w:rPr/>
      </w:pPr>
      <w:r>
        <w:rPr>
          <w:rStyle w:val="EndnoteCharacters"/>
        </w:rPr>
        <w:endnoteRef/>
      </w:r>
      <w:r>
        <w:rPr/>
        <w:t xml:space="preserve"> </w:t>
      </w:r>
      <w:r>
        <w:rPr>
          <w:i/>
        </w:rPr>
        <w:t>Крымская Правда</w:t>
      </w:r>
      <w:r>
        <w:rPr/>
        <w:t>, 1 ноября 1991</w:t>
      </w:r>
    </w:p>
  </w:endnote>
  <w:endnote w:id="201">
    <w:p>
      <w:pPr>
        <w:pStyle w:val="Endnote"/>
        <w:rPr/>
      </w:pPr>
      <w:r>
        <w:rPr>
          <w:rStyle w:val="EndnoteCharacters"/>
        </w:rPr>
        <w:endnoteRef/>
      </w:r>
      <w:r>
        <w:rPr/>
        <w:t xml:space="preserve"> </w:t>
      </w:r>
      <w:r>
        <w:rPr>
          <w:i/>
        </w:rPr>
        <w:t>Крымский Комсомолец</w:t>
      </w:r>
      <w:r>
        <w:rPr/>
        <w:t>, 16 ноября 1991</w:t>
      </w:r>
    </w:p>
  </w:endnote>
  <w:endnote w:id="202">
    <w:p>
      <w:pPr>
        <w:pStyle w:val="Endnote"/>
        <w:rPr/>
      </w:pPr>
      <w:r>
        <w:rPr>
          <w:rStyle w:val="EndnoteCharacters"/>
        </w:rPr>
        <w:endnoteRef/>
      </w:r>
      <w:r>
        <w:rPr/>
        <w:t xml:space="preserve"> </w:t>
      </w:r>
      <w:r>
        <w:rPr>
          <w:i/>
        </w:rPr>
        <w:t>Крымские Известия</w:t>
      </w:r>
      <w:r>
        <w:rPr/>
        <w:t>, 6 декабря 1991</w:t>
      </w:r>
    </w:p>
  </w:endnote>
  <w:endnote w:id="203">
    <w:p>
      <w:pPr>
        <w:pStyle w:val="Endnote"/>
        <w:rPr/>
      </w:pPr>
      <w:r>
        <w:rPr>
          <w:rStyle w:val="EndnoteCharacters"/>
        </w:rPr>
        <w:endnoteRef/>
      </w:r>
      <w:r>
        <w:rPr/>
        <w:t xml:space="preserve"> </w:t>
      </w:r>
      <w:r>
        <w:rPr/>
        <w:t xml:space="preserve">См. например: Результаты референдума по Декларации о независимости Украины, декабрь 1991 в: </w:t>
      </w:r>
      <w:r>
        <w:rPr>
          <w:lang w:val="en-US"/>
        </w:rPr>
        <w:t>Sven</w:t>
      </w:r>
      <w:r>
        <w:rPr/>
        <w:t xml:space="preserve"> </w:t>
      </w:r>
      <w:r>
        <w:rPr>
          <w:lang w:val="en-US"/>
        </w:rPr>
        <w:t>Holdar</w:t>
      </w:r>
      <w:r>
        <w:rPr/>
        <w:t xml:space="preserve">. </w:t>
      </w:r>
      <w:r>
        <w:rPr>
          <w:lang w:val="en-US"/>
        </w:rPr>
        <w:t xml:space="preserve">Torn Between East and West: The regional factor in Ukrainian politics, </w:t>
      </w:r>
      <w:r>
        <w:rPr>
          <w:i/>
          <w:lang w:val="en-US"/>
        </w:rPr>
        <w:t>Post-Soviet Geografic</w:t>
      </w:r>
      <w:r>
        <w:rPr>
          <w:lang w:val="en-US"/>
        </w:rPr>
        <w:t>, 1995, 36, N 2, p.121</w:t>
      </w:r>
    </w:p>
  </w:endnote>
  <w:endnote w:id="204">
    <w:p>
      <w:pPr>
        <w:pStyle w:val="Endnote"/>
        <w:rPr/>
      </w:pPr>
      <w:r>
        <w:rPr>
          <w:rStyle w:val="EndnoteCharacters"/>
        </w:rPr>
        <w:endnoteRef/>
      </w:r>
      <w:r>
        <w:rPr/>
        <w:t xml:space="preserve"> </w:t>
      </w:r>
      <w:r>
        <w:rPr>
          <w:i/>
        </w:rPr>
        <w:t>Независимая Газета</w:t>
      </w:r>
      <w:r>
        <w:rPr/>
        <w:t>, 7 апреля 1992</w:t>
      </w:r>
    </w:p>
  </w:endnote>
  <w:endnote w:id="205">
    <w:p>
      <w:pPr>
        <w:pStyle w:val="Endnote"/>
        <w:rPr/>
      </w:pPr>
      <w:r>
        <w:rPr>
          <w:rStyle w:val="EndnoteCharacters"/>
        </w:rPr>
        <w:endnoteRef/>
      </w:r>
      <w:r>
        <w:rPr/>
        <w:t xml:space="preserve"> </w:t>
      </w:r>
      <w:r>
        <w:rPr/>
        <w:t xml:space="preserve">Ефимов С. Разграничение полномочий как инструмент поиска оптимальных решений, </w:t>
      </w:r>
      <w:r>
        <w:rPr>
          <w:i/>
        </w:rPr>
        <w:t>Крым. Настоящее и будущее</w:t>
      </w:r>
      <w:r>
        <w:rPr/>
        <w:t>, Симферополь, 1995, с. 40</w:t>
      </w:r>
    </w:p>
  </w:endnote>
  <w:endnote w:id="206">
    <w:p>
      <w:pPr>
        <w:pStyle w:val="Endnote"/>
        <w:rPr/>
      </w:pPr>
      <w:r>
        <w:rPr>
          <w:rStyle w:val="EndnoteCharacters"/>
        </w:rPr>
        <w:endnoteRef/>
      </w:r>
      <w:r>
        <w:rPr/>
        <w:t xml:space="preserve"> </w:t>
      </w:r>
      <w:r>
        <w:rPr>
          <w:lang w:val="uk-UA"/>
        </w:rPr>
        <w:t xml:space="preserve">Звернення до народних депутатів усіх рівнів, політичних сил, населення республіки Крим, </w:t>
      </w:r>
      <w:r>
        <w:rPr>
          <w:i/>
          <w:lang w:val="uk-UA"/>
        </w:rPr>
        <w:t>Леонід Кравчук: Є така держава – Україна</w:t>
      </w:r>
      <w:r>
        <w:rPr>
          <w:lang w:val="uk-UA"/>
        </w:rPr>
        <w:t>, К., 1992</w:t>
      </w:r>
    </w:p>
  </w:endnote>
  <w:endnote w:id="207">
    <w:p>
      <w:pPr>
        <w:pStyle w:val="Endnote"/>
        <w:rPr/>
      </w:pPr>
      <w:r>
        <w:rPr>
          <w:rStyle w:val="EndnoteCharacters"/>
        </w:rPr>
        <w:endnoteRef/>
      </w:r>
      <w:r>
        <w:rPr/>
        <w:t xml:space="preserve"> </w:t>
      </w:r>
      <w:r>
        <w:rPr>
          <w:i/>
        </w:rPr>
        <w:t>Крымские Известия</w:t>
      </w:r>
      <w:r>
        <w:rPr/>
        <w:t xml:space="preserve">, 6 мая 1992 </w:t>
      </w:r>
    </w:p>
  </w:endnote>
  <w:endnote w:id="208">
    <w:p>
      <w:pPr>
        <w:pStyle w:val="Endnote"/>
        <w:rPr/>
      </w:pPr>
      <w:r>
        <w:rPr>
          <w:rStyle w:val="EndnoteCharacters"/>
        </w:rPr>
        <w:endnoteRef/>
      </w:r>
      <w:r>
        <w:rPr/>
        <w:t xml:space="preserve"> </w:t>
      </w:r>
      <w:r>
        <w:rPr/>
        <w:t>Там же</w:t>
      </w:r>
    </w:p>
  </w:endnote>
  <w:endnote w:id="209">
    <w:p>
      <w:pPr>
        <w:pStyle w:val="Endnote"/>
        <w:rPr/>
      </w:pPr>
      <w:r>
        <w:rPr>
          <w:rStyle w:val="EndnoteCharacters"/>
        </w:rPr>
        <w:endnoteRef/>
      </w:r>
      <w:r>
        <w:rPr/>
        <w:t xml:space="preserve"> </w:t>
      </w:r>
      <w:r>
        <w:rPr/>
        <w:t>Багров Н. Указ.соч., с.258</w:t>
      </w:r>
    </w:p>
  </w:endnote>
  <w:endnote w:id="210">
    <w:p>
      <w:pPr>
        <w:pStyle w:val="Endnote"/>
        <w:rPr/>
      </w:pPr>
      <w:r>
        <w:rPr>
          <w:rStyle w:val="EndnoteCharacters"/>
        </w:rPr>
        <w:endnoteRef/>
      </w:r>
      <w:r>
        <w:rPr/>
        <w:t xml:space="preserve"> </w:t>
      </w:r>
      <w:r>
        <w:rPr/>
        <w:t>Там же, с.259</w:t>
      </w:r>
    </w:p>
  </w:endnote>
  <w:endnote w:id="211">
    <w:p>
      <w:pPr>
        <w:pStyle w:val="Endnote"/>
        <w:rPr/>
      </w:pPr>
      <w:r>
        <w:rPr>
          <w:rStyle w:val="EndnoteCharacters"/>
        </w:rPr>
        <w:endnoteRef/>
      </w:r>
      <w:r>
        <w:rPr/>
        <w:t xml:space="preserve"> </w:t>
      </w:r>
      <w:r>
        <w:rPr/>
        <w:t xml:space="preserve">Конституция Республики Крым (принята седьмой сессией Верховного Совета Крыма 6 мая 1992 года), </w:t>
      </w:r>
      <w:r>
        <w:rPr>
          <w:i/>
        </w:rPr>
        <w:t>Ведомости ВС Крыма</w:t>
      </w:r>
      <w:r>
        <w:rPr/>
        <w:t xml:space="preserve"> 1991-92, №7 (май-июнь 1992), №259</w:t>
      </w:r>
    </w:p>
  </w:endnote>
  <w:endnote w:id="212">
    <w:p>
      <w:pPr>
        <w:pStyle w:val="Endnote"/>
        <w:rPr/>
      </w:pPr>
      <w:r>
        <w:rPr>
          <w:rStyle w:val="EndnoteCharacters"/>
        </w:rPr>
        <w:endnoteRef/>
      </w:r>
      <w:r>
        <w:rPr/>
        <w:t xml:space="preserve"> </w:t>
      </w:r>
      <w:r>
        <w:rPr/>
        <w:t>В заявлении Военного Совета Черноморского флота говорилось: «Определенные силы… предпринимают попытки отказать крымчанам в праве самим определить свою судьбу на общекрымском референдуме… ЧФ является флотом СНГ и воины-черноморцы убеждены, что судьбу Крыма должен решать его народ…» 18 мая 1992 (репринт в распоряжении автора).</w:t>
      </w:r>
    </w:p>
  </w:endnote>
  <w:endnote w:id="213">
    <w:p>
      <w:pPr>
        <w:pStyle w:val="Endnote"/>
        <w:rPr/>
      </w:pPr>
      <w:r>
        <w:rPr>
          <w:rStyle w:val="EndnoteCharacters"/>
        </w:rPr>
        <w:endnoteRef/>
      </w:r>
      <w:r>
        <w:rPr/>
        <w:t xml:space="preserve"> </w:t>
      </w:r>
      <w:r>
        <w:rPr/>
        <w:t>Багров Н. Указ.соч., с. 268-275</w:t>
      </w:r>
    </w:p>
  </w:endnote>
  <w:endnote w:id="214">
    <w:p>
      <w:pPr>
        <w:pStyle w:val="Endnote"/>
        <w:rPr/>
      </w:pPr>
      <w:r>
        <w:rPr>
          <w:rStyle w:val="EndnoteCharacters"/>
        </w:rPr>
        <w:endnoteRef/>
      </w:r>
      <w:r>
        <w:rPr/>
        <w:t xml:space="preserve"> </w:t>
      </w:r>
      <w:r>
        <w:rPr/>
        <w:t xml:space="preserve">Там же, с.276, см. также: Протокол и Заявление об итогах консультативной встречи Президиума ВС Украины и Президиума ВС Крыма, </w:t>
      </w:r>
      <w:r>
        <w:rPr>
          <w:i/>
        </w:rPr>
        <w:t>Ведомости ВС Крыма,</w:t>
      </w:r>
      <w:r>
        <w:rPr/>
        <w:t xml:space="preserve"> 1991-92, №7, 284</w:t>
      </w:r>
    </w:p>
  </w:endnote>
  <w:endnote w:id="215">
    <w:p>
      <w:pPr>
        <w:pStyle w:val="Endnote"/>
        <w:rPr/>
      </w:pPr>
      <w:r>
        <w:rPr>
          <w:rStyle w:val="EndnoteCharacters"/>
        </w:rPr>
        <w:endnoteRef/>
      </w:r>
      <w:r>
        <w:rPr/>
        <w:t xml:space="preserve"> </w:t>
      </w:r>
      <w:r>
        <w:rPr>
          <w:i/>
        </w:rPr>
        <w:t>Конституция Республики Крым</w:t>
      </w:r>
      <w:r>
        <w:rPr/>
        <w:t xml:space="preserve"> (Принята седьмой сессией Верховного Совета Крыма 6 мая 1992 года. С изменениями и дополнениями, внесенными на девятой сессии ВС Крыма 25 сентября 1992 г.), Симферополь, 1992</w:t>
      </w:r>
    </w:p>
  </w:endnote>
  <w:endnote w:id="216">
    <w:p>
      <w:pPr>
        <w:pStyle w:val="Endnote"/>
        <w:rPr/>
      </w:pPr>
      <w:r>
        <w:rPr>
          <w:rStyle w:val="EndnoteCharacters"/>
        </w:rPr>
        <w:endnoteRef/>
      </w:r>
      <w:r>
        <w:rPr/>
        <w:t xml:space="preserve"> </w:t>
      </w:r>
      <w:r>
        <w:rPr/>
        <w:t>Закон Украины о разграничении полномочий между органами государственной власти Украины и Республику Крым (Название в редакции от 30 июня 1992),</w:t>
      </w:r>
      <w:r>
        <w:rPr>
          <w:i/>
        </w:rPr>
        <w:t xml:space="preserve"> Крымские Известия,</w:t>
      </w:r>
      <w:r>
        <w:rPr/>
        <w:t xml:space="preserve"> 21 января 1993; см. также: </w:t>
      </w:r>
      <w:r>
        <w:rPr>
          <w:lang w:val="en-US"/>
        </w:rPr>
        <w:t>R</w:t>
      </w:r>
      <w:r>
        <w:rPr/>
        <w:t>.</w:t>
      </w:r>
      <w:r>
        <w:rPr>
          <w:lang w:val="en-US"/>
        </w:rPr>
        <w:t>Solchanyk</w:t>
      </w:r>
      <w:r>
        <w:rPr/>
        <w:t xml:space="preserve">. </w:t>
      </w:r>
      <w:r>
        <w:rPr>
          <w:lang w:val="en-US"/>
        </w:rPr>
        <w:t>The</w:t>
      </w:r>
      <w:r>
        <w:rPr/>
        <w:t xml:space="preserve"> </w:t>
      </w:r>
      <w:r>
        <w:rPr>
          <w:lang w:val="en-US"/>
        </w:rPr>
        <w:t>Crimean</w:t>
      </w:r>
      <w:r>
        <w:rPr/>
        <w:t xml:space="preserve"> </w:t>
      </w:r>
      <w:r>
        <w:rPr>
          <w:lang w:val="en-US"/>
        </w:rPr>
        <w:t>Imbroglio</w:t>
      </w:r>
      <w:r>
        <w:rPr/>
        <w:t xml:space="preserve">: </w:t>
      </w:r>
      <w:r>
        <w:rPr>
          <w:lang w:val="en-US"/>
        </w:rPr>
        <w:t>Kiev</w:t>
      </w:r>
      <w:r>
        <w:rPr/>
        <w:t xml:space="preserve"> </w:t>
      </w:r>
      <w:r>
        <w:rPr>
          <w:lang w:val="en-US"/>
        </w:rPr>
        <w:t>and</w:t>
      </w:r>
      <w:r>
        <w:rPr/>
        <w:t xml:space="preserve"> </w:t>
      </w:r>
      <w:r>
        <w:rPr>
          <w:lang w:val="en-US"/>
        </w:rPr>
        <w:t>Simferopol</w:t>
      </w:r>
      <w:r>
        <w:rPr/>
        <w:t xml:space="preserve">, </w:t>
      </w:r>
      <w:r>
        <w:rPr>
          <w:i/>
          <w:lang w:val="en-US"/>
        </w:rPr>
        <w:t>RFE</w:t>
      </w:r>
      <w:r>
        <w:rPr>
          <w:i/>
        </w:rPr>
        <w:t>/</w:t>
      </w:r>
      <w:r>
        <w:rPr>
          <w:i/>
          <w:lang w:val="en-US"/>
        </w:rPr>
        <w:t>RL</w:t>
      </w:r>
      <w:r>
        <w:rPr>
          <w:i/>
        </w:rPr>
        <w:t xml:space="preserve"> </w:t>
      </w:r>
      <w:r>
        <w:rPr>
          <w:i/>
          <w:lang w:val="en-US"/>
        </w:rPr>
        <w:t>Research</w:t>
      </w:r>
      <w:r>
        <w:rPr>
          <w:i/>
        </w:rPr>
        <w:t xml:space="preserve"> </w:t>
      </w:r>
      <w:r>
        <w:rPr>
          <w:i/>
          <w:lang w:val="en-US"/>
        </w:rPr>
        <w:t>Report</w:t>
      </w:r>
      <w:r>
        <w:rPr/>
        <w:t xml:space="preserve">, </w:t>
      </w:r>
      <w:r>
        <w:rPr>
          <w:lang w:val="en-US"/>
        </w:rPr>
        <w:t>V</w:t>
      </w:r>
      <w:r>
        <w:rPr/>
        <w:t xml:space="preserve">.1, </w:t>
      </w:r>
      <w:r>
        <w:rPr>
          <w:lang w:val="en-US"/>
        </w:rPr>
        <w:t>N</w:t>
      </w:r>
      <w:r>
        <w:rPr/>
        <w:t xml:space="preserve">33, 21 </w:t>
      </w:r>
      <w:r>
        <w:rPr>
          <w:lang w:val="en-US"/>
        </w:rPr>
        <w:t>August</w:t>
      </w:r>
      <w:r>
        <w:rPr/>
        <w:t xml:space="preserve"> 1992, </w:t>
      </w:r>
      <w:r>
        <w:rPr>
          <w:lang w:val="en-US"/>
        </w:rPr>
        <w:t>p</w:t>
      </w:r>
      <w:r>
        <w:rPr/>
        <w:t xml:space="preserve">.13-16 </w:t>
      </w:r>
    </w:p>
  </w:endnote>
  <w:endnote w:id="217">
    <w:p>
      <w:pPr>
        <w:pStyle w:val="Endnote"/>
        <w:rPr/>
      </w:pPr>
      <w:r>
        <w:rPr>
          <w:rStyle w:val="EndnoteCharacters"/>
        </w:rPr>
        <w:endnoteRef/>
      </w:r>
      <w:r>
        <w:rPr/>
        <w:t xml:space="preserve"> </w:t>
      </w:r>
      <w:r>
        <w:rPr/>
        <w:t xml:space="preserve">Этот подход нашел наиболее полное выражение в: </w:t>
      </w:r>
      <w:r>
        <w:rPr>
          <w:lang w:val="en-US"/>
        </w:rPr>
        <w:t>Taras</w:t>
      </w:r>
      <w:r>
        <w:rPr/>
        <w:t xml:space="preserve"> </w:t>
      </w:r>
      <w:r>
        <w:rPr>
          <w:lang w:val="en-US"/>
        </w:rPr>
        <w:t>Kuzio</w:t>
      </w:r>
      <w:r>
        <w:rPr>
          <w:i/>
        </w:rPr>
        <w:t xml:space="preserve">. </w:t>
      </w:r>
      <w:r>
        <w:rPr>
          <w:i/>
          <w:lang w:val="en-US"/>
        </w:rPr>
        <w:t>Russia-Crimea-Ukraine</w:t>
      </w:r>
      <w:r>
        <w:rPr>
          <w:lang w:val="en-US"/>
        </w:rPr>
        <w:t xml:space="preserve">. </w:t>
      </w:r>
      <w:r>
        <w:rPr>
          <w:i/>
          <w:lang w:val="en-US"/>
        </w:rPr>
        <w:t>Triangl of conflict</w:t>
      </w:r>
      <w:r>
        <w:rPr>
          <w:lang w:val="en-US"/>
        </w:rPr>
        <w:t xml:space="preserve">, L., 1994; Ian Bremmer. Ethnic issues in Crimea, </w:t>
      </w:r>
      <w:r>
        <w:rPr>
          <w:i/>
          <w:lang w:val="en-US"/>
        </w:rPr>
        <w:t>RFE/RL Research Report</w:t>
      </w:r>
      <w:r>
        <w:rPr>
          <w:lang w:val="en-US"/>
        </w:rPr>
        <w:t>, V2, N18, 30 April, 1993, p.24-28</w:t>
      </w:r>
    </w:p>
  </w:endnote>
  <w:endnote w:id="218">
    <w:p>
      <w:pPr>
        <w:pStyle w:val="Endnote"/>
        <w:rPr/>
      </w:pPr>
      <w:r>
        <w:rPr>
          <w:rStyle w:val="EndnoteCharacters"/>
        </w:rPr>
        <w:endnoteRef/>
      </w:r>
      <w:r>
        <w:rPr/>
        <w:t xml:space="preserve"> </w:t>
      </w:r>
      <w:r>
        <w:rPr/>
        <w:t xml:space="preserve">Хриенко П., Колесников Ю. Амплитуды общественного мнения, </w:t>
      </w:r>
      <w:r>
        <w:rPr>
          <w:i/>
        </w:rPr>
        <w:t>Політична Думка</w:t>
      </w:r>
      <w:r>
        <w:rPr/>
        <w:t>, 1994, №3, с. 99-103</w:t>
      </w:r>
    </w:p>
  </w:endnote>
  <w:endnote w:id="219">
    <w:p>
      <w:pPr>
        <w:pStyle w:val="Endnote"/>
        <w:rPr/>
      </w:pPr>
      <w:r>
        <w:rPr>
          <w:rStyle w:val="EndnoteCharacters"/>
        </w:rPr>
        <w:endnoteRef/>
      </w:r>
      <w:r>
        <w:rPr/>
        <w:t xml:space="preserve"> </w:t>
      </w:r>
      <w:r>
        <w:rPr>
          <w:i/>
        </w:rPr>
        <w:t>Крымские Известия</w:t>
      </w:r>
      <w:r>
        <w:rPr/>
        <w:t xml:space="preserve">, 29 июля 1993 </w:t>
      </w:r>
    </w:p>
  </w:endnote>
  <w:endnote w:id="220">
    <w:p>
      <w:pPr>
        <w:pStyle w:val="Endnote"/>
        <w:rPr/>
      </w:pPr>
      <w:r>
        <w:rPr>
          <w:rStyle w:val="EndnoteCharacters"/>
        </w:rPr>
        <w:endnoteRef/>
      </w:r>
      <w:r>
        <w:rPr/>
        <w:t xml:space="preserve"> </w:t>
      </w:r>
      <w:r>
        <w:rPr/>
        <w:t>Там же</w:t>
      </w:r>
    </w:p>
  </w:endnote>
  <w:endnote w:id="221">
    <w:p>
      <w:pPr>
        <w:pStyle w:val="Endnote"/>
        <w:rPr/>
      </w:pPr>
      <w:r>
        <w:rPr>
          <w:rStyle w:val="EndnoteCharacters"/>
        </w:rPr>
        <w:endnoteRef/>
      </w:r>
      <w:r>
        <w:rPr/>
        <w:t xml:space="preserve"> </w:t>
      </w:r>
      <w:r>
        <w:rPr>
          <w:i/>
        </w:rPr>
        <w:t>Таврические Ведомости</w:t>
      </w:r>
      <w:r>
        <w:rPr/>
        <w:t>, 19 ноября 1993</w:t>
      </w:r>
    </w:p>
  </w:endnote>
  <w:endnote w:id="222">
    <w:p>
      <w:pPr>
        <w:pStyle w:val="Endnote"/>
        <w:rPr/>
      </w:pPr>
      <w:r>
        <w:rPr>
          <w:rStyle w:val="EndnoteCharacters"/>
        </w:rPr>
        <w:endnoteRef/>
      </w:r>
      <w:r>
        <w:rPr/>
        <w:t xml:space="preserve"> </w:t>
      </w:r>
      <w:r>
        <w:rPr/>
        <w:t>Там же</w:t>
      </w:r>
    </w:p>
  </w:endnote>
  <w:endnote w:id="223">
    <w:p>
      <w:pPr>
        <w:pStyle w:val="Endnote"/>
        <w:rPr/>
      </w:pPr>
      <w:r>
        <w:rPr>
          <w:rStyle w:val="EndnoteCharacters"/>
        </w:rPr>
        <w:endnoteRef/>
      </w:r>
      <w:r>
        <w:rPr/>
        <w:t xml:space="preserve"> </w:t>
      </w:r>
      <w:r>
        <w:rPr>
          <w:i/>
        </w:rPr>
        <w:t>Крымские Известия</w:t>
      </w:r>
      <w:r>
        <w:rPr/>
        <w:t>, 29 июля 1993</w:t>
      </w:r>
    </w:p>
  </w:endnote>
  <w:endnote w:id="224">
    <w:p>
      <w:pPr>
        <w:pStyle w:val="Endnote"/>
        <w:rPr/>
      </w:pPr>
      <w:r>
        <w:rPr>
          <w:rStyle w:val="EndnoteCharacters"/>
        </w:rPr>
        <w:endnoteRef/>
      </w:r>
      <w:r>
        <w:rPr/>
        <w:t xml:space="preserve"> </w:t>
      </w:r>
      <w:r>
        <w:rPr>
          <w:i/>
        </w:rPr>
        <w:t>Таврические Ведомости</w:t>
      </w:r>
      <w:r>
        <w:rPr/>
        <w:t>, 18 июня 1993</w:t>
      </w:r>
    </w:p>
  </w:endnote>
  <w:endnote w:id="225">
    <w:p>
      <w:pPr>
        <w:pStyle w:val="Endnote"/>
        <w:rPr/>
      </w:pPr>
      <w:r>
        <w:rPr>
          <w:rStyle w:val="EndnoteCharacters"/>
        </w:rPr>
        <w:endnoteRef/>
      </w:r>
      <w:r>
        <w:rPr/>
        <w:t xml:space="preserve"> </w:t>
      </w:r>
      <w:r>
        <w:rPr/>
        <w:t xml:space="preserve">Материалы исследований П.Хриенко, см.: </w:t>
      </w:r>
      <w:r>
        <w:rPr>
          <w:i/>
        </w:rPr>
        <w:t>Крымские Известия</w:t>
      </w:r>
      <w:r>
        <w:rPr/>
        <w:t>, 24 июня 1994</w:t>
      </w:r>
    </w:p>
  </w:endnote>
  <w:endnote w:id="226">
    <w:p>
      <w:pPr>
        <w:pStyle w:val="Endnote"/>
        <w:rPr/>
      </w:pPr>
      <w:r>
        <w:rPr>
          <w:rStyle w:val="EndnoteCharacters"/>
        </w:rPr>
        <w:endnoteRef/>
      </w:r>
      <w:r>
        <w:rPr/>
        <w:t xml:space="preserve"> </w:t>
      </w:r>
      <w:r>
        <w:rPr/>
        <w:t xml:space="preserve">Выступление Е.Сабурова, </w:t>
      </w:r>
      <w:r>
        <w:rPr>
          <w:i/>
        </w:rPr>
        <w:t>Крымские Известия</w:t>
      </w:r>
      <w:r>
        <w:rPr/>
        <w:t>, 31 мая 1994</w:t>
      </w:r>
    </w:p>
  </w:endnote>
  <w:endnote w:id="227">
    <w:p>
      <w:pPr>
        <w:pStyle w:val="Endnote"/>
        <w:rPr/>
      </w:pPr>
      <w:r>
        <w:rPr>
          <w:rStyle w:val="EndnoteCharacters"/>
        </w:rPr>
        <w:endnoteRef/>
      </w:r>
      <w:r>
        <w:rPr/>
        <w:t xml:space="preserve"> </w:t>
      </w:r>
      <w:r>
        <w:rPr>
          <w:i/>
        </w:rPr>
        <w:t>Таврические Ведомости</w:t>
      </w:r>
      <w:r>
        <w:rPr/>
        <w:t>, 29 октября 1993</w:t>
      </w:r>
    </w:p>
  </w:endnote>
  <w:endnote w:id="228">
    <w:p>
      <w:pPr>
        <w:pStyle w:val="Endnote"/>
        <w:rPr/>
      </w:pPr>
      <w:r>
        <w:rPr>
          <w:rStyle w:val="EndnoteCharacters"/>
        </w:rPr>
        <w:endnoteRef/>
      </w:r>
      <w:r>
        <w:rPr/>
        <w:t xml:space="preserve"> </w:t>
      </w:r>
      <w:r>
        <w:rPr/>
        <w:t>Там же</w:t>
      </w:r>
    </w:p>
  </w:endnote>
  <w:endnote w:id="229">
    <w:p>
      <w:pPr>
        <w:pStyle w:val="Endnote"/>
        <w:rPr/>
      </w:pPr>
      <w:r>
        <w:rPr>
          <w:rStyle w:val="EndnoteCharacters"/>
        </w:rPr>
        <w:endnoteRef/>
      </w:r>
      <w:r>
        <w:rPr/>
        <w:t xml:space="preserve"> </w:t>
      </w:r>
      <w:r>
        <w:rPr>
          <w:i/>
        </w:rPr>
        <w:t>Крымские Известия</w:t>
      </w:r>
      <w:r>
        <w:rPr/>
        <w:t>, 27 апреля 1993</w:t>
      </w:r>
    </w:p>
  </w:endnote>
  <w:endnote w:id="230">
    <w:p>
      <w:pPr>
        <w:pStyle w:val="Endnote"/>
        <w:rPr/>
      </w:pPr>
      <w:r>
        <w:rPr>
          <w:rStyle w:val="EndnoteCharacters"/>
        </w:rPr>
        <w:endnoteRef/>
      </w:r>
      <w:r>
        <w:rPr/>
        <w:t xml:space="preserve"> </w:t>
      </w:r>
      <w:r>
        <w:rPr/>
        <w:t>Там же</w:t>
      </w:r>
    </w:p>
  </w:endnote>
  <w:endnote w:id="231">
    <w:p>
      <w:pPr>
        <w:pStyle w:val="Endnote"/>
        <w:rPr/>
      </w:pPr>
      <w:r>
        <w:rPr>
          <w:rStyle w:val="EndnoteCharacters"/>
        </w:rPr>
        <w:endnoteRef/>
      </w:r>
      <w:r>
        <w:rPr/>
        <w:t xml:space="preserve"> </w:t>
      </w:r>
      <w:r>
        <w:rPr/>
        <w:t>Там же</w:t>
      </w:r>
    </w:p>
  </w:endnote>
  <w:endnote w:id="232">
    <w:p>
      <w:pPr>
        <w:pStyle w:val="Endnote"/>
        <w:rPr/>
      </w:pPr>
      <w:r>
        <w:rPr>
          <w:rStyle w:val="EndnoteCharacters"/>
        </w:rPr>
        <w:endnoteRef/>
      </w:r>
      <w:r>
        <w:rPr/>
        <w:t xml:space="preserve"> </w:t>
      </w:r>
      <w:r>
        <w:rPr/>
        <w:t xml:space="preserve">Хриенко П. Алгоритм современного развития Крыма, </w:t>
      </w:r>
      <w:r>
        <w:rPr>
          <w:i/>
          <w:lang w:val="uk-UA"/>
        </w:rPr>
        <w:t>Політична Думка</w:t>
      </w:r>
      <w:r>
        <w:rPr>
          <w:lang w:val="uk-UA"/>
        </w:rPr>
        <w:t>, №3, 1994</w:t>
      </w:r>
    </w:p>
  </w:endnote>
  <w:endnote w:id="233">
    <w:p>
      <w:pPr>
        <w:pStyle w:val="Endnote"/>
        <w:rPr/>
      </w:pPr>
      <w:r>
        <w:rPr>
          <w:rStyle w:val="EndnoteCharacters"/>
        </w:rPr>
        <w:endnoteRef/>
      </w:r>
      <w:r>
        <w:rPr>
          <w:lang w:val="en-US"/>
        </w:rPr>
        <w:t xml:space="preserve"> </w:t>
      </w:r>
      <w:r>
        <w:rPr>
          <w:i/>
        </w:rPr>
        <w:t>Таврические</w:t>
      </w:r>
      <w:r>
        <w:rPr>
          <w:i/>
          <w:lang w:val="en-US"/>
        </w:rPr>
        <w:t xml:space="preserve"> </w:t>
      </w:r>
      <w:r>
        <w:rPr>
          <w:i/>
        </w:rPr>
        <w:t>Ведомости</w:t>
      </w:r>
      <w:r>
        <w:rPr>
          <w:lang w:val="en-US"/>
        </w:rPr>
        <w:t xml:space="preserve">, 6 </w:t>
      </w:r>
      <w:r>
        <w:rPr/>
        <w:t>февраля</w:t>
      </w:r>
      <w:r>
        <w:rPr>
          <w:lang w:val="en-US"/>
        </w:rPr>
        <w:t xml:space="preserve"> 1993</w:t>
      </w:r>
    </w:p>
  </w:endnote>
  <w:endnote w:id="234">
    <w:p>
      <w:pPr>
        <w:pStyle w:val="Endnote"/>
        <w:rPr/>
      </w:pPr>
      <w:r>
        <w:rPr>
          <w:rStyle w:val="EndnoteCharacters"/>
        </w:rPr>
        <w:endnoteRef/>
      </w:r>
      <w:r>
        <w:rPr>
          <w:lang w:val="en-US"/>
        </w:rPr>
        <w:t xml:space="preserve"> </w:t>
      </w:r>
      <w:r>
        <w:rPr>
          <w:lang w:val="en-US"/>
        </w:rPr>
        <w:t xml:space="preserve">A.Wilson. Crimeans political Cauldrom, </w:t>
      </w:r>
      <w:r>
        <w:rPr>
          <w:i/>
          <w:lang w:val="en-US"/>
        </w:rPr>
        <w:t>RFE/RL Research Report,</w:t>
      </w:r>
      <w:r>
        <w:rPr>
          <w:lang w:val="en-US"/>
        </w:rPr>
        <w:t xml:space="preserve"> V.2, N45, 12 November, 1993, p. 1-8</w:t>
      </w:r>
    </w:p>
  </w:endnote>
  <w:endnote w:id="235">
    <w:p>
      <w:pPr>
        <w:pStyle w:val="Endnote"/>
        <w:rPr/>
      </w:pPr>
      <w:r>
        <w:rPr>
          <w:rStyle w:val="EndnoteCharacters"/>
        </w:rPr>
        <w:endnoteRef/>
      </w:r>
      <w:r>
        <w:rPr/>
        <w:t xml:space="preserve"> </w:t>
      </w:r>
      <w:r>
        <w:rPr>
          <w:lang w:val="en-US"/>
        </w:rPr>
        <w:t>Op</w:t>
      </w:r>
      <w:r>
        <w:rPr/>
        <w:t xml:space="preserve">. </w:t>
      </w:r>
      <w:r>
        <w:rPr>
          <w:lang w:val="en-US"/>
        </w:rPr>
        <w:t>cit</w:t>
      </w:r>
      <w:r>
        <w:rPr/>
        <w:t>.</w:t>
      </w:r>
    </w:p>
  </w:endnote>
  <w:endnote w:id="236">
    <w:p>
      <w:pPr>
        <w:pStyle w:val="Endnote"/>
        <w:rPr/>
      </w:pPr>
      <w:r>
        <w:rPr>
          <w:rStyle w:val="EndnoteCharacters"/>
        </w:rPr>
        <w:endnoteRef/>
      </w:r>
      <w:r>
        <w:rPr/>
        <w:t xml:space="preserve"> </w:t>
      </w:r>
      <w:r>
        <w:rPr>
          <w:i/>
        </w:rPr>
        <w:t>Крымская Правда</w:t>
      </w:r>
      <w:r>
        <w:rPr/>
        <w:t>, 13 марта 1993</w:t>
      </w:r>
    </w:p>
  </w:endnote>
  <w:endnote w:id="237">
    <w:p>
      <w:pPr>
        <w:pStyle w:val="Endnote"/>
        <w:rPr/>
      </w:pPr>
      <w:r>
        <w:rPr>
          <w:rStyle w:val="EndnoteCharacters"/>
        </w:rPr>
        <w:endnoteRef/>
      </w:r>
      <w:r>
        <w:rPr/>
        <w:t xml:space="preserve"> </w:t>
      </w:r>
      <w:r>
        <w:rPr/>
        <w:t xml:space="preserve">Постановление Президиума ВС Крыма о решении ВС РФ «О статусе Севастополя», </w:t>
      </w:r>
      <w:r>
        <w:rPr>
          <w:i/>
        </w:rPr>
        <w:t>Крымские Известия</w:t>
      </w:r>
      <w:r>
        <w:rPr/>
        <w:t>, 13 июля 1993</w:t>
      </w:r>
    </w:p>
  </w:endnote>
  <w:endnote w:id="238">
    <w:p>
      <w:pPr>
        <w:pStyle w:val="Endnote"/>
        <w:rPr/>
      </w:pPr>
      <w:r>
        <w:rPr>
          <w:rStyle w:val="EndnoteCharacters"/>
        </w:rPr>
        <w:endnoteRef/>
      </w:r>
      <w:r>
        <w:rPr/>
        <w:t xml:space="preserve"> </w:t>
      </w:r>
      <w:r>
        <w:rPr/>
        <w:t xml:space="preserve">Изложение программы Режима открытой экономики, см.: Сенченко А., Ефимов С. Экономические реформы: Крымский вектор, </w:t>
      </w:r>
      <w:r>
        <w:rPr>
          <w:i/>
        </w:rPr>
        <w:t>Крым: настоящее и будущее</w:t>
      </w:r>
      <w:r>
        <w:rPr/>
        <w:t>, Симферополь, 1995, с. 98-106</w:t>
      </w:r>
    </w:p>
  </w:endnote>
  <w:endnote w:id="239">
    <w:p>
      <w:pPr>
        <w:pStyle w:val="Endnote"/>
        <w:rPr/>
      </w:pPr>
      <w:r>
        <w:rPr>
          <w:rStyle w:val="EndnoteCharacters"/>
        </w:rPr>
        <w:endnoteRef/>
      </w:r>
      <w:r>
        <w:rPr/>
        <w:t xml:space="preserve"> </w:t>
      </w:r>
      <w:r>
        <w:rPr/>
        <w:t>Багров Н. Указ. соч., с. 319</w:t>
      </w:r>
    </w:p>
  </w:endnote>
  <w:endnote w:id="240">
    <w:p>
      <w:pPr>
        <w:pStyle w:val="Endnote"/>
        <w:rPr/>
      </w:pPr>
      <w:r>
        <w:rPr>
          <w:rStyle w:val="EndnoteCharacters"/>
        </w:rPr>
        <w:endnoteRef/>
      </w:r>
      <w:r>
        <w:rPr/>
        <w:t xml:space="preserve"> </w:t>
      </w:r>
      <w:r>
        <w:rPr/>
        <w:t>Там же, с.317</w:t>
      </w:r>
    </w:p>
  </w:endnote>
  <w:endnote w:id="241">
    <w:p>
      <w:pPr>
        <w:pStyle w:val="Endnote"/>
        <w:rPr/>
      </w:pPr>
      <w:r>
        <w:rPr>
          <w:rStyle w:val="EndnoteCharacters"/>
        </w:rPr>
        <w:endnoteRef/>
      </w:r>
      <w:r>
        <w:rPr/>
        <w:t xml:space="preserve"> </w:t>
      </w:r>
      <w:r>
        <w:rPr/>
        <w:t xml:space="preserve">Постановление ВС Крыма «О разграничении государственного имущества между собственностью Украины и собственностью Крыма», </w:t>
      </w:r>
      <w:r>
        <w:rPr>
          <w:i/>
        </w:rPr>
        <w:t>Крымские Известия</w:t>
      </w:r>
      <w:r>
        <w:rPr/>
        <w:t>, 27 июля 1993</w:t>
      </w:r>
    </w:p>
  </w:endnote>
  <w:endnote w:id="242">
    <w:p>
      <w:pPr>
        <w:pStyle w:val="Endnote"/>
        <w:rPr/>
      </w:pPr>
      <w:r>
        <w:rPr>
          <w:rStyle w:val="EndnoteCharacters"/>
        </w:rPr>
        <w:endnoteRef/>
      </w:r>
      <w:r>
        <w:rPr/>
        <w:t xml:space="preserve"> </w:t>
      </w:r>
      <w:r>
        <w:rPr>
          <w:i/>
        </w:rPr>
        <w:t>Крымские Известия</w:t>
      </w:r>
      <w:r>
        <w:rPr/>
        <w:t>, 6 января 1994</w:t>
      </w:r>
    </w:p>
  </w:endnote>
  <w:endnote w:id="243">
    <w:p>
      <w:pPr>
        <w:pStyle w:val="Endnote"/>
        <w:rPr/>
      </w:pPr>
      <w:r>
        <w:rPr>
          <w:rStyle w:val="EndnoteCharacters"/>
        </w:rPr>
        <w:endnoteRef/>
      </w:r>
      <w:r>
        <w:rPr/>
        <w:t xml:space="preserve"> </w:t>
      </w:r>
      <w:r>
        <w:rPr/>
        <w:t xml:space="preserve">См. многочисленные публикации в газете </w:t>
      </w:r>
      <w:r>
        <w:rPr>
          <w:i/>
        </w:rPr>
        <w:t>Коммунист Крыма</w:t>
      </w:r>
      <w:r>
        <w:rPr/>
        <w:t xml:space="preserve"> в 1993 г.</w:t>
      </w:r>
    </w:p>
  </w:endnote>
  <w:endnote w:id="244">
    <w:p>
      <w:pPr>
        <w:pStyle w:val="Endnote"/>
        <w:rPr/>
      </w:pPr>
      <w:r>
        <w:rPr>
          <w:rStyle w:val="EndnoteCharacters"/>
        </w:rPr>
        <w:endnoteRef/>
      </w:r>
      <w:r>
        <w:rPr/>
        <w:t xml:space="preserve"> </w:t>
      </w:r>
      <w:r>
        <w:rPr/>
        <w:t>Закон Украины «О разграничении полномочий…» не предусматривал существования такого органа.</w:t>
      </w:r>
    </w:p>
  </w:endnote>
  <w:endnote w:id="245">
    <w:p>
      <w:pPr>
        <w:pStyle w:val="Endnote"/>
        <w:rPr/>
      </w:pPr>
      <w:r>
        <w:rPr>
          <w:rStyle w:val="EndnoteCharacters"/>
        </w:rPr>
        <w:endnoteRef/>
      </w:r>
      <w:r>
        <w:rPr/>
        <w:t xml:space="preserve"> </w:t>
      </w:r>
      <w:r>
        <w:rPr/>
        <w:t xml:space="preserve">Н.Багров: «Я буду отстаивать интересы Крыма», </w:t>
      </w:r>
      <w:r>
        <w:rPr>
          <w:i/>
        </w:rPr>
        <w:t>Крымские Известия</w:t>
      </w:r>
      <w:r>
        <w:rPr/>
        <w:t xml:space="preserve">, 14 января 1994; См.также: Из предвыборных программ кандидатов, </w:t>
      </w:r>
      <w:r>
        <w:rPr>
          <w:i/>
        </w:rPr>
        <w:t>Крымские Известия</w:t>
      </w:r>
      <w:r>
        <w:rPr/>
        <w:t>, 15 января 1994</w:t>
      </w:r>
    </w:p>
  </w:endnote>
  <w:endnote w:id="246">
    <w:p>
      <w:pPr>
        <w:pStyle w:val="Endnote"/>
        <w:rPr/>
      </w:pPr>
      <w:r>
        <w:rPr>
          <w:rStyle w:val="EndnoteCharacters"/>
        </w:rPr>
        <w:endnoteRef/>
      </w:r>
      <w:r>
        <w:rPr/>
        <w:t xml:space="preserve"> </w:t>
      </w:r>
      <w:r>
        <w:rPr/>
        <w:t>Из предвыборных программ…</w:t>
      </w:r>
    </w:p>
  </w:endnote>
  <w:endnote w:id="247">
    <w:p>
      <w:pPr>
        <w:pStyle w:val="Endnote"/>
        <w:rPr/>
      </w:pPr>
      <w:r>
        <w:rPr>
          <w:rStyle w:val="EndnoteCharacters"/>
        </w:rPr>
        <w:endnoteRef/>
      </w:r>
      <w:r>
        <w:rPr/>
        <w:t xml:space="preserve"> </w:t>
      </w:r>
      <w:r>
        <w:rPr/>
        <w:t xml:space="preserve">Там же. Интересно, что незадолго до выборов Ю.Мешков опубликовал с разрывом в три дня две сходные программы, но под разными девизами – см.: «Моя цель – самостоятельный Крым», </w:t>
      </w:r>
      <w:r>
        <w:rPr>
          <w:i/>
        </w:rPr>
        <w:t>Крымская Правда</w:t>
      </w:r>
      <w:r>
        <w:rPr/>
        <w:t xml:space="preserve">, 22 декабря 1993 и «Моя цель – союз с Россией», </w:t>
      </w:r>
      <w:r>
        <w:rPr>
          <w:i/>
        </w:rPr>
        <w:t>Крымская Правда</w:t>
      </w:r>
      <w:r>
        <w:rPr/>
        <w:t>, 25 декабря 1993. Очевидно, именно между этими двумя публикациями и было принято решение о создании блока «Россия».</w:t>
      </w:r>
    </w:p>
  </w:endnote>
  <w:endnote w:id="248">
    <w:p>
      <w:pPr>
        <w:pStyle w:val="Endnote"/>
        <w:rPr/>
      </w:pPr>
      <w:r>
        <w:rPr>
          <w:rStyle w:val="EndnoteCharacters"/>
        </w:rPr>
        <w:endnoteRef/>
      </w:r>
      <w:r>
        <w:rPr/>
        <w:t xml:space="preserve"> </w:t>
      </w:r>
      <w:r>
        <w:rPr/>
        <w:t>Из предвыборных программ…</w:t>
      </w:r>
    </w:p>
  </w:endnote>
  <w:endnote w:id="249">
    <w:p>
      <w:pPr>
        <w:pStyle w:val="Endnote"/>
        <w:rPr/>
      </w:pPr>
      <w:r>
        <w:rPr>
          <w:rStyle w:val="EndnoteCharacters"/>
        </w:rPr>
        <w:endnoteRef/>
      </w:r>
      <w:r>
        <w:rPr/>
        <w:t xml:space="preserve"> </w:t>
      </w:r>
      <w:r>
        <w:rPr/>
        <w:t xml:space="preserve">См.: Два документа ЛДПР, </w:t>
      </w:r>
      <w:r>
        <w:rPr>
          <w:i/>
        </w:rPr>
        <w:t>Крымская Правда</w:t>
      </w:r>
      <w:r>
        <w:rPr/>
        <w:t>, 12 января 1994</w:t>
      </w:r>
    </w:p>
  </w:endnote>
  <w:endnote w:id="250">
    <w:p>
      <w:pPr>
        <w:pStyle w:val="Endnote"/>
        <w:rPr/>
      </w:pPr>
      <w:r>
        <w:rPr>
          <w:rStyle w:val="EndnoteCharacters"/>
        </w:rPr>
        <w:endnoteRef/>
      </w:r>
      <w:r>
        <w:rPr/>
        <w:t xml:space="preserve"> </w:t>
      </w:r>
      <w:r>
        <w:rPr/>
        <w:t>Из предвыборных программ…</w:t>
      </w:r>
    </w:p>
  </w:endnote>
  <w:endnote w:id="251">
    <w:p>
      <w:pPr>
        <w:pStyle w:val="Endnote"/>
        <w:rPr/>
      </w:pPr>
      <w:r>
        <w:rPr>
          <w:rStyle w:val="EndnoteCharacters"/>
        </w:rPr>
        <w:endnoteRef/>
      </w:r>
      <w:r>
        <w:rPr/>
        <w:t xml:space="preserve"> </w:t>
      </w:r>
      <w:r>
        <w:rPr/>
        <w:t xml:space="preserve">См.: Заявление кандидатов на пост президента Республики Крым, </w:t>
      </w:r>
      <w:r>
        <w:rPr>
          <w:i/>
        </w:rPr>
        <w:t>Крымская Правда</w:t>
      </w:r>
      <w:r>
        <w:rPr/>
        <w:t>, 6 января 1994</w:t>
      </w:r>
    </w:p>
  </w:endnote>
  <w:endnote w:id="252">
    <w:p>
      <w:pPr>
        <w:pStyle w:val="Endnote"/>
        <w:rPr/>
      </w:pPr>
      <w:r>
        <w:rPr>
          <w:rStyle w:val="EndnoteCharacters"/>
        </w:rPr>
        <w:endnoteRef/>
      </w:r>
      <w:r>
        <w:rPr/>
        <w:t xml:space="preserve"> </w:t>
      </w:r>
      <w:r>
        <w:rPr/>
        <w:t xml:space="preserve">Соображения о возможной фальсификации высказывались в работе: </w:t>
      </w:r>
      <w:r>
        <w:rPr>
          <w:i/>
        </w:rPr>
        <w:t>Леонид Грач: политический портрет на фоне событий</w:t>
      </w:r>
      <w:r>
        <w:rPr/>
        <w:t>, Симферополь, 1995, с.43</w:t>
      </w:r>
    </w:p>
  </w:endnote>
  <w:endnote w:id="253">
    <w:p>
      <w:pPr>
        <w:pStyle w:val="Endnote"/>
        <w:rPr/>
      </w:pPr>
      <w:r>
        <w:rPr>
          <w:rStyle w:val="EndnoteCharacters"/>
        </w:rPr>
        <w:endnoteRef/>
      </w:r>
      <w:r>
        <w:rPr/>
        <w:t xml:space="preserve"> </w:t>
      </w:r>
      <w:r>
        <w:rPr/>
        <w:t xml:space="preserve">Предвыборная платформа избирательного блока «Россия», </w:t>
      </w:r>
      <w:r>
        <w:rPr>
          <w:i/>
        </w:rPr>
        <w:t>Крымская Правда</w:t>
      </w:r>
      <w:r>
        <w:rPr/>
        <w:t>, 24 марта 1994</w:t>
      </w:r>
    </w:p>
  </w:endnote>
  <w:endnote w:id="254">
    <w:p>
      <w:pPr>
        <w:pStyle w:val="Endnote"/>
        <w:rPr/>
      </w:pPr>
      <w:r>
        <w:rPr>
          <w:rStyle w:val="EndnoteCharacters"/>
        </w:rPr>
        <w:endnoteRef/>
      </w:r>
      <w:r>
        <w:rPr/>
        <w:t xml:space="preserve"> </w:t>
      </w:r>
      <w:r>
        <w:rPr/>
        <w:t xml:space="preserve">См.: Предвыборное обращение рескома КПК, </w:t>
      </w:r>
      <w:r>
        <w:rPr>
          <w:i/>
        </w:rPr>
        <w:t>Крымские Известия</w:t>
      </w:r>
      <w:r>
        <w:rPr/>
        <w:t>, 16 марта 1994</w:t>
      </w:r>
    </w:p>
  </w:endnote>
  <w:endnote w:id="255">
    <w:p>
      <w:pPr>
        <w:pStyle w:val="Endnote"/>
        <w:rPr/>
      </w:pPr>
      <w:r>
        <w:rPr>
          <w:rStyle w:val="EndnoteCharacters"/>
        </w:rPr>
        <w:endnoteRef/>
      </w:r>
      <w:r>
        <w:rPr>
          <w:lang w:val="en-US"/>
        </w:rPr>
        <w:t xml:space="preserve"> </w:t>
      </w:r>
      <w:r>
        <w:rPr/>
        <w:t>См</w:t>
      </w:r>
      <w:r>
        <w:rPr>
          <w:lang w:val="en-US"/>
        </w:rPr>
        <w:t xml:space="preserve">.: Andrew Wilson. The Election in Crimea, </w:t>
      </w:r>
      <w:r>
        <w:rPr>
          <w:i/>
          <w:lang w:val="en-US"/>
        </w:rPr>
        <w:t>RFE/RL Research Report</w:t>
      </w:r>
      <w:r>
        <w:rPr>
          <w:lang w:val="en-US"/>
        </w:rPr>
        <w:t>, V.3, N25, 24 Juine 1994, p.8</w:t>
      </w:r>
    </w:p>
  </w:endnote>
  <w:endnote w:id="256">
    <w:p>
      <w:pPr>
        <w:pStyle w:val="Endnote"/>
        <w:rPr/>
      </w:pPr>
      <w:r>
        <w:rPr>
          <w:rStyle w:val="EndnoteCharacters"/>
        </w:rPr>
        <w:endnoteRef/>
      </w:r>
      <w:r>
        <w:rPr>
          <w:lang w:val="en-US"/>
        </w:rPr>
        <w:t xml:space="preserve"> </w:t>
      </w:r>
      <w:r>
        <w:rPr>
          <w:lang w:val="en-US"/>
        </w:rPr>
        <w:t>Op. cit.</w:t>
      </w:r>
    </w:p>
  </w:endnote>
  <w:endnote w:id="257">
    <w:p>
      <w:pPr>
        <w:pStyle w:val="Endnote"/>
        <w:rPr/>
      </w:pPr>
      <w:r>
        <w:rPr>
          <w:rStyle w:val="EndnoteCharacters"/>
        </w:rPr>
        <w:endnoteRef/>
      </w:r>
      <w:r>
        <w:rPr>
          <w:lang w:val="en-US"/>
        </w:rPr>
        <w:t xml:space="preserve"> </w:t>
      </w:r>
      <w:r>
        <w:rPr>
          <w:lang w:val="en-US"/>
        </w:rPr>
        <w:t xml:space="preserve">Op. cit. </w:t>
      </w:r>
    </w:p>
  </w:endnote>
  <w:endnote w:id="258">
    <w:p>
      <w:pPr>
        <w:pStyle w:val="Endnote"/>
        <w:rPr/>
      </w:pPr>
      <w:r>
        <w:rPr>
          <w:rStyle w:val="EndnoteCharacters"/>
        </w:rPr>
        <w:endnoteRef/>
      </w:r>
      <w:r>
        <w:rPr>
          <w:lang w:val="en-US"/>
        </w:rPr>
        <w:t xml:space="preserve"> </w:t>
      </w:r>
      <w:r>
        <w:rPr>
          <w:lang w:val="en-US"/>
        </w:rPr>
        <w:t>I.Bremmar. Op. cit.</w:t>
      </w:r>
    </w:p>
  </w:endnote>
  <w:endnote w:id="259">
    <w:p>
      <w:pPr>
        <w:pStyle w:val="Endnote"/>
        <w:rPr/>
      </w:pPr>
      <w:r>
        <w:rPr>
          <w:rStyle w:val="EndnoteCharacters"/>
        </w:rPr>
        <w:endnoteRef/>
      </w:r>
      <w:r>
        <w:rPr/>
        <w:t xml:space="preserve"> </w:t>
      </w:r>
      <w:r>
        <w:rPr>
          <w:i/>
        </w:rPr>
        <w:t>Крымская Газета</w:t>
      </w:r>
      <w:r>
        <w:rPr/>
        <w:t>, 28 июня, 12 июля 1994</w:t>
      </w:r>
    </w:p>
  </w:endnote>
  <w:endnote w:id="260">
    <w:p>
      <w:pPr>
        <w:pStyle w:val="Endnote"/>
        <w:rPr/>
      </w:pPr>
      <w:r>
        <w:rPr>
          <w:rStyle w:val="EndnoteCharacters"/>
        </w:rPr>
        <w:endnoteRef/>
      </w:r>
      <w:r>
        <w:rPr/>
        <w:t xml:space="preserve"> </w:t>
      </w:r>
      <w:r>
        <w:rPr/>
        <w:t xml:space="preserve">См.: «Россия с нами»: интервью Ю.Мешкова, </w:t>
      </w:r>
      <w:r>
        <w:rPr>
          <w:i/>
        </w:rPr>
        <w:t>Крымская Правда</w:t>
      </w:r>
      <w:r>
        <w:rPr/>
        <w:t>, 16 февраля 1994</w:t>
      </w:r>
    </w:p>
  </w:endnote>
  <w:endnote w:id="261">
    <w:p>
      <w:pPr>
        <w:pStyle w:val="Endnote"/>
        <w:rPr/>
      </w:pPr>
      <w:r>
        <w:rPr>
          <w:rStyle w:val="EndnoteCharacters"/>
        </w:rPr>
        <w:endnoteRef/>
      </w:r>
      <w:r>
        <w:rPr>
          <w:lang w:val="en-US"/>
        </w:rPr>
        <w:t xml:space="preserve"> </w:t>
      </w:r>
      <w:r>
        <w:rPr>
          <w:lang w:val="en-US"/>
        </w:rPr>
        <w:t>Andrew Wilson. The Election in Crimea, p.18</w:t>
      </w:r>
    </w:p>
  </w:endnote>
  <w:endnote w:id="262">
    <w:p>
      <w:pPr>
        <w:pStyle w:val="Endnote"/>
        <w:rPr/>
      </w:pPr>
      <w:r>
        <w:rPr>
          <w:rStyle w:val="EndnoteCharacters"/>
        </w:rPr>
        <w:endnoteRef/>
      </w:r>
      <w:r>
        <w:rPr/>
        <w:t xml:space="preserve"> </w:t>
      </w:r>
      <w:r>
        <w:rPr/>
        <w:t xml:space="preserve">Постановление ВС Крыма «О прохождении срочной службы гражданами республики Крым», </w:t>
      </w:r>
      <w:r>
        <w:rPr>
          <w:i/>
        </w:rPr>
        <w:t>Ведомости ВС Крыма</w:t>
      </w:r>
      <w:r>
        <w:rPr/>
        <w:t>, №2, май-июнь 1994, 75</w:t>
      </w:r>
    </w:p>
  </w:endnote>
  <w:endnote w:id="263">
    <w:p>
      <w:pPr>
        <w:pStyle w:val="Endnote"/>
        <w:rPr/>
      </w:pPr>
      <w:r>
        <w:rPr>
          <w:rStyle w:val="EndnoteCharacters"/>
        </w:rPr>
        <w:endnoteRef/>
      </w:r>
      <w:r>
        <w:rPr/>
        <w:t xml:space="preserve"> </w:t>
      </w:r>
      <w:r>
        <w:rPr>
          <w:i/>
        </w:rPr>
        <w:t>Леонид Грач: политический портрет</w:t>
      </w:r>
      <w:r>
        <w:rPr/>
        <w:t>… с.66-67</w:t>
      </w:r>
    </w:p>
  </w:endnote>
  <w:endnote w:id="264">
    <w:p>
      <w:pPr>
        <w:pStyle w:val="Endnote"/>
        <w:rPr/>
      </w:pPr>
      <w:r>
        <w:rPr>
          <w:rStyle w:val="EndnoteCharacters"/>
        </w:rPr>
        <w:endnoteRef/>
      </w:r>
      <w:r>
        <w:rPr/>
        <w:t xml:space="preserve"> </w:t>
      </w:r>
      <w:r>
        <w:rPr/>
        <w:t xml:space="preserve">Закон Республики Крым «О восстановлении конституционных основ государственности Республики Крым», </w:t>
      </w:r>
      <w:r>
        <w:rPr>
          <w:i/>
        </w:rPr>
        <w:t>Ведомости ВС Крыма</w:t>
      </w:r>
      <w:r>
        <w:rPr/>
        <w:t xml:space="preserve"> №2, май-июль, 1994, 73; </w:t>
      </w:r>
      <w:r>
        <w:rPr>
          <w:lang w:val="en-US"/>
        </w:rPr>
        <w:t>Ustina</w:t>
      </w:r>
      <w:r>
        <w:rPr/>
        <w:t xml:space="preserve"> </w:t>
      </w:r>
      <w:r>
        <w:rPr>
          <w:lang w:val="en-US"/>
        </w:rPr>
        <w:t>Marcus</w:t>
      </w:r>
      <w:r>
        <w:rPr/>
        <w:t xml:space="preserve">. </w:t>
      </w:r>
      <w:r>
        <w:rPr>
          <w:lang w:val="en-US"/>
        </w:rPr>
        <w:t xml:space="preserve">Crimea restores 1992 Constitution, </w:t>
      </w:r>
      <w:r>
        <w:rPr>
          <w:i/>
          <w:lang w:val="en-US"/>
        </w:rPr>
        <w:t>RFE/RL Research Report</w:t>
      </w:r>
      <w:r>
        <w:rPr>
          <w:lang w:val="en-US"/>
        </w:rPr>
        <w:t>. V.3, 10 June, 1994, p. 9-12</w:t>
      </w:r>
    </w:p>
  </w:endnote>
  <w:endnote w:id="265">
    <w:p>
      <w:pPr>
        <w:pStyle w:val="Endnote"/>
        <w:rPr/>
      </w:pPr>
      <w:r>
        <w:rPr>
          <w:rStyle w:val="EndnoteCharacters"/>
        </w:rPr>
        <w:endnoteRef/>
      </w:r>
      <w:r>
        <w:rPr/>
        <w:t xml:space="preserve"> </w:t>
      </w:r>
      <w:r>
        <w:rPr>
          <w:i/>
        </w:rPr>
        <w:t>Леонид Грач: Политический портрет</w:t>
      </w:r>
      <w:r>
        <w:rPr/>
        <w:t>... с.68</w:t>
      </w:r>
    </w:p>
  </w:endnote>
  <w:endnote w:id="266">
    <w:p>
      <w:pPr>
        <w:pStyle w:val="Endnote"/>
        <w:rPr/>
      </w:pPr>
      <w:r>
        <w:rPr>
          <w:rStyle w:val="EndnoteCharacters"/>
        </w:rPr>
        <w:endnoteRef/>
      </w:r>
      <w:r>
        <w:rPr/>
        <w:t xml:space="preserve"> </w:t>
      </w:r>
      <w:r>
        <w:rPr>
          <w:i/>
        </w:rPr>
        <w:t>Крымская Правда</w:t>
      </w:r>
      <w:r>
        <w:rPr/>
        <w:t>, 10 июня 1994</w:t>
      </w:r>
    </w:p>
  </w:endnote>
  <w:endnote w:id="267">
    <w:p>
      <w:pPr>
        <w:pStyle w:val="Endnote"/>
        <w:rPr/>
      </w:pPr>
      <w:r>
        <w:rPr>
          <w:rStyle w:val="EndnoteCharacters"/>
        </w:rPr>
        <w:endnoteRef/>
      </w:r>
      <w:r>
        <w:rPr/>
        <w:t xml:space="preserve"> </w:t>
      </w:r>
      <w:r>
        <w:rPr>
          <w:i/>
        </w:rPr>
        <w:t>Крымские Известия</w:t>
      </w:r>
      <w:r>
        <w:rPr/>
        <w:t>, 2 июля 1994</w:t>
      </w:r>
    </w:p>
  </w:endnote>
  <w:endnote w:id="268">
    <w:p>
      <w:pPr>
        <w:pStyle w:val="Endnote"/>
        <w:rPr/>
      </w:pPr>
      <w:r>
        <w:rPr>
          <w:rStyle w:val="EndnoteCharacters"/>
        </w:rPr>
        <w:endnoteRef/>
      </w:r>
      <w:r>
        <w:rPr/>
        <w:t xml:space="preserve"> </w:t>
      </w:r>
      <w:r>
        <w:rPr/>
        <w:t xml:space="preserve">См.: Указ Президента РК об изменениях в системе центральных органов государственной исполнительной власти, </w:t>
      </w:r>
      <w:r>
        <w:rPr>
          <w:i/>
        </w:rPr>
        <w:t>Крымская Газета</w:t>
      </w:r>
      <w:r>
        <w:rPr/>
        <w:t>, 21 апреля 1994</w:t>
      </w:r>
    </w:p>
  </w:endnote>
  <w:endnote w:id="269">
    <w:p>
      <w:pPr>
        <w:pStyle w:val="Endnote"/>
        <w:rPr/>
      </w:pPr>
      <w:r>
        <w:rPr>
          <w:rStyle w:val="EndnoteCharacters"/>
        </w:rPr>
        <w:endnoteRef/>
      </w:r>
      <w:r>
        <w:rPr/>
        <w:t xml:space="preserve"> </w:t>
      </w:r>
      <w:r>
        <w:rPr>
          <w:i/>
        </w:rPr>
        <w:t>Сегодня</w:t>
      </w:r>
      <w:r>
        <w:rPr/>
        <w:t xml:space="preserve">, 2 апреля 1994, перепечатка: </w:t>
      </w:r>
      <w:r>
        <w:rPr>
          <w:i/>
        </w:rPr>
        <w:t>Крымские Известия</w:t>
      </w:r>
      <w:r>
        <w:rPr/>
        <w:t xml:space="preserve">, 30 апреля 1994; Следует сказать, что еще накануне начала «крымских реформ» между и.о. главы правительства Крыма А.Франчуком и премьер-министром Украины Е.Звягильским был подписан протокол, согласно которому зачислению в бюджет Крыма подлежало 100% налогов и сборов, из которых Крым отдавал центру 4,3% в соответствии с долей населения и территории в Украине. Создавалась т.н. «одноканальная система бюджетных взаимоотношений», которая и позволяла осуществлять какие-либо внутренние экономические мероприятия правительству Е.Сабурова (См.: </w:t>
      </w:r>
      <w:r>
        <w:rPr>
          <w:i/>
        </w:rPr>
        <w:t>Крымская Газета</w:t>
      </w:r>
      <w:r>
        <w:rPr/>
        <w:t>, 24 февраля 1994).</w:t>
      </w:r>
    </w:p>
  </w:endnote>
  <w:endnote w:id="270">
    <w:p>
      <w:pPr>
        <w:pStyle w:val="Endnote"/>
        <w:rPr/>
      </w:pPr>
      <w:r>
        <w:rPr>
          <w:rStyle w:val="EndnoteCharacters"/>
        </w:rPr>
        <w:endnoteRef/>
      </w:r>
      <w:r>
        <w:rPr/>
        <w:t xml:space="preserve"> </w:t>
      </w:r>
      <w:r>
        <w:rPr/>
        <w:t xml:space="preserve">Интервью с Е.Сабуровым, </w:t>
      </w:r>
      <w:r>
        <w:rPr>
          <w:i/>
        </w:rPr>
        <w:t>Крымская Газета</w:t>
      </w:r>
      <w:r>
        <w:rPr/>
        <w:t>, 2 марта 1994</w:t>
      </w:r>
    </w:p>
  </w:endnote>
  <w:endnote w:id="271">
    <w:p>
      <w:pPr>
        <w:pStyle w:val="Endnote"/>
        <w:rPr/>
      </w:pPr>
      <w:r>
        <w:rPr>
          <w:rStyle w:val="EndnoteCharacters"/>
        </w:rPr>
        <w:endnoteRef/>
      </w:r>
      <w:r>
        <w:rPr/>
        <w:t xml:space="preserve"> </w:t>
      </w:r>
      <w:r>
        <w:rPr/>
        <w:t xml:space="preserve">Программа аграрной реформы в Республике Крым, </w:t>
      </w:r>
      <w:r>
        <w:rPr>
          <w:i/>
        </w:rPr>
        <w:t>Крымские Известия</w:t>
      </w:r>
      <w:r>
        <w:rPr/>
        <w:t xml:space="preserve">, 15 июня 1994. См. также: Программа проведения экономических реформ в Республике крым на 1994-98  гг., </w:t>
      </w:r>
      <w:r>
        <w:rPr>
          <w:i/>
        </w:rPr>
        <w:t>Ведомости ВС Крыма</w:t>
      </w:r>
      <w:r>
        <w:rPr/>
        <w:t xml:space="preserve"> №2 май-июль 1994, с.138-151; Интервью с С.Никольским, </w:t>
      </w:r>
      <w:r>
        <w:rPr>
          <w:i/>
        </w:rPr>
        <w:t>Крымские Известия</w:t>
      </w:r>
      <w:r>
        <w:rPr/>
        <w:t>, 4 августа 1994</w:t>
      </w:r>
    </w:p>
  </w:endnote>
  <w:endnote w:id="272">
    <w:p>
      <w:pPr>
        <w:pStyle w:val="Endnote"/>
        <w:rPr/>
      </w:pPr>
      <w:r>
        <w:rPr>
          <w:rStyle w:val="EndnoteCharacters"/>
        </w:rPr>
        <w:endnoteRef/>
      </w:r>
      <w:r>
        <w:rPr/>
        <w:t xml:space="preserve"> </w:t>
      </w:r>
      <w:r>
        <w:rPr/>
        <w:t xml:space="preserve">См.: </w:t>
      </w:r>
      <w:r>
        <w:rPr>
          <w:i/>
        </w:rPr>
        <w:t>Крымская Газета</w:t>
      </w:r>
      <w:r>
        <w:rPr/>
        <w:t>, 15 апреля 1994</w:t>
      </w:r>
    </w:p>
  </w:endnote>
  <w:endnote w:id="273">
    <w:p>
      <w:pPr>
        <w:pStyle w:val="Endnote"/>
        <w:rPr/>
      </w:pPr>
      <w:r>
        <w:rPr>
          <w:rStyle w:val="EndnoteCharacters"/>
        </w:rPr>
        <w:endnoteRef/>
      </w:r>
      <w:r>
        <w:rPr/>
        <w:t xml:space="preserve"> </w:t>
      </w:r>
      <w:r>
        <w:rPr>
          <w:i/>
        </w:rPr>
        <w:t>Крымские Известия</w:t>
      </w:r>
      <w:r>
        <w:rPr/>
        <w:t>, 21 апреля 1994</w:t>
      </w:r>
    </w:p>
  </w:endnote>
  <w:endnote w:id="274">
    <w:p>
      <w:pPr>
        <w:pStyle w:val="Endnote"/>
        <w:rPr/>
      </w:pPr>
      <w:r>
        <w:rPr>
          <w:rStyle w:val="EndnoteCharacters"/>
        </w:rPr>
        <w:endnoteRef/>
      </w:r>
      <w:r>
        <w:rPr/>
        <w:t xml:space="preserve"> </w:t>
      </w:r>
      <w:r>
        <w:rPr>
          <w:i/>
        </w:rPr>
        <w:t>Век</w:t>
      </w:r>
      <w:r>
        <w:rPr/>
        <w:t>, №38, 1994</w:t>
      </w:r>
    </w:p>
  </w:endnote>
  <w:endnote w:id="275">
    <w:p>
      <w:pPr>
        <w:pStyle w:val="Endnote"/>
        <w:rPr/>
      </w:pPr>
      <w:r>
        <w:rPr>
          <w:rStyle w:val="EndnoteCharacters"/>
        </w:rPr>
        <w:endnoteRef/>
      </w:r>
      <w:r>
        <w:rPr/>
        <w:t xml:space="preserve"> </w:t>
      </w:r>
      <w:r>
        <w:rPr>
          <w:i/>
        </w:rPr>
        <w:t>Крымские Известия</w:t>
      </w:r>
      <w:r>
        <w:rPr/>
        <w:t>, 30 июня 1994</w:t>
      </w:r>
    </w:p>
  </w:endnote>
  <w:endnote w:id="276">
    <w:p>
      <w:pPr>
        <w:pStyle w:val="Endnote"/>
        <w:rPr/>
      </w:pPr>
      <w:r>
        <w:rPr>
          <w:rStyle w:val="EndnoteCharacters"/>
        </w:rPr>
        <w:endnoteRef/>
      </w:r>
      <w:r>
        <w:rPr/>
        <w:t xml:space="preserve"> </w:t>
      </w:r>
      <w:r>
        <w:rPr/>
        <w:t xml:space="preserve">Интервью с С.Никулиным, </w:t>
      </w:r>
      <w:r>
        <w:rPr>
          <w:i/>
        </w:rPr>
        <w:t>Крымские Известия</w:t>
      </w:r>
      <w:r>
        <w:rPr/>
        <w:t>, 4 августа 1994</w:t>
      </w:r>
    </w:p>
  </w:endnote>
  <w:endnote w:id="277">
    <w:p>
      <w:pPr>
        <w:pStyle w:val="Endnote"/>
        <w:rPr/>
      </w:pPr>
      <w:r>
        <w:rPr>
          <w:rStyle w:val="EndnoteCharacters"/>
        </w:rPr>
        <w:endnoteRef/>
      </w:r>
      <w:r>
        <w:rPr/>
        <w:t xml:space="preserve"> </w:t>
      </w:r>
      <w:r>
        <w:rPr>
          <w:i/>
        </w:rPr>
        <w:t>Крымские Известия</w:t>
      </w:r>
      <w:r>
        <w:rPr/>
        <w:t>, 30 июня 1994</w:t>
      </w:r>
    </w:p>
  </w:endnote>
  <w:endnote w:id="278">
    <w:p>
      <w:pPr>
        <w:pStyle w:val="Endnote"/>
        <w:rPr/>
      </w:pPr>
      <w:r>
        <w:rPr>
          <w:rStyle w:val="EndnoteCharacters"/>
        </w:rPr>
        <w:endnoteRef/>
      </w:r>
      <w:r>
        <w:rPr/>
        <w:t xml:space="preserve"> </w:t>
      </w:r>
      <w:r>
        <w:rPr>
          <w:i/>
        </w:rPr>
        <w:t>Крымские Известия</w:t>
      </w:r>
      <w:r>
        <w:rPr/>
        <w:t>, 28 июня 1994</w:t>
      </w:r>
    </w:p>
  </w:endnote>
  <w:endnote w:id="279">
    <w:p>
      <w:pPr>
        <w:pStyle w:val="Endnote"/>
        <w:rPr/>
      </w:pPr>
      <w:r>
        <w:rPr>
          <w:rStyle w:val="EndnoteCharacters"/>
        </w:rPr>
        <w:endnoteRef/>
      </w:r>
      <w:r>
        <w:rPr/>
        <w:t xml:space="preserve"> </w:t>
      </w:r>
      <w:r>
        <w:rPr/>
        <w:t xml:space="preserve">В одном из своих интервью Е.Сабуров говорил: «Крымский парламент – это не российский парламент и даже не украинский. Там очень много представителей бандформирований...» (Е.Сабуров: «Я экономист, а не психиатр», </w:t>
      </w:r>
      <w:r>
        <w:rPr>
          <w:i/>
        </w:rPr>
        <w:t>Русская Мысль</w:t>
      </w:r>
      <w:r>
        <w:rPr/>
        <w:t>, 22-28 сентября 1994)</w:t>
      </w:r>
    </w:p>
  </w:endnote>
  <w:endnote w:id="280">
    <w:p>
      <w:pPr>
        <w:pStyle w:val="Endnote"/>
        <w:rPr/>
      </w:pPr>
      <w:r>
        <w:rPr>
          <w:rStyle w:val="EndnoteCharacters"/>
        </w:rPr>
        <w:endnoteRef/>
      </w:r>
      <w:r>
        <w:rPr/>
        <w:t xml:space="preserve"> </w:t>
      </w:r>
      <w:r>
        <w:rPr/>
        <w:t>Если под сабуровскими обвинениями была определенная основа, то высказывания лидеров ПЭВК следует признать голословными.</w:t>
      </w:r>
    </w:p>
  </w:endnote>
  <w:endnote w:id="281">
    <w:p>
      <w:pPr>
        <w:pStyle w:val="Endnote"/>
        <w:rPr/>
      </w:pPr>
      <w:r>
        <w:rPr>
          <w:rStyle w:val="EndnoteCharacters"/>
        </w:rPr>
        <w:endnoteRef/>
      </w:r>
      <w:r>
        <w:rPr/>
        <w:t xml:space="preserve"> </w:t>
      </w:r>
      <w:r>
        <w:rPr/>
        <w:t xml:space="preserve">Е.Сабуров: «Все, что сейчас происходит, имеет под собой четкую экономическую подоплеку. В Крыму есть достаточно странные структуры, которые имеют свой интерес в приватизации. Нормальную открытую приватизацию с участием всего населения Крыма, с участием России, Украины... они не хотят. Они хотят все порезать на кусочки – на свои кусочки... Все это затрудняет приватизацию, затрудняет приход инвесторов и, естественно, мы выступили против этого, настаивая на полной легализации процесса приватизации. Это и вызвало такое жестокое сопротивление со стороны Верховного Совета». См.: </w:t>
      </w:r>
      <w:r>
        <w:rPr>
          <w:i/>
        </w:rPr>
        <w:t>Русская Мысль</w:t>
      </w:r>
      <w:r>
        <w:rPr/>
        <w:t>, 22-28 сентября 1994</w:t>
      </w:r>
    </w:p>
  </w:endnote>
  <w:endnote w:id="282">
    <w:p>
      <w:pPr>
        <w:pStyle w:val="Endnote"/>
        <w:rPr/>
      </w:pPr>
      <w:r>
        <w:rPr>
          <w:rStyle w:val="EndnoteCharacters"/>
        </w:rPr>
        <w:endnoteRef/>
      </w:r>
      <w:r>
        <w:rPr/>
        <w:t xml:space="preserve"> </w:t>
      </w:r>
      <w:r>
        <w:rPr>
          <w:i/>
        </w:rPr>
        <w:t>Леонид Грач: Политический портрет</w:t>
      </w:r>
      <w:r>
        <w:rPr/>
        <w:t>... с.77</w:t>
      </w:r>
    </w:p>
  </w:endnote>
  <w:endnote w:id="283">
    <w:p>
      <w:pPr>
        <w:pStyle w:val="Endnote"/>
        <w:rPr/>
      </w:pPr>
      <w:r>
        <w:rPr>
          <w:rStyle w:val="EndnoteCharacters"/>
        </w:rPr>
        <w:endnoteRef/>
      </w:r>
      <w:r>
        <w:rPr/>
        <w:t xml:space="preserve"> </w:t>
      </w:r>
      <w:r>
        <w:rPr/>
        <w:t>Там же, с. 70-75</w:t>
      </w:r>
    </w:p>
  </w:endnote>
  <w:endnote w:id="284">
    <w:p>
      <w:pPr>
        <w:pStyle w:val="Endnote"/>
        <w:rPr/>
      </w:pPr>
      <w:r>
        <w:rPr>
          <w:rStyle w:val="EndnoteCharacters"/>
        </w:rPr>
        <w:endnoteRef/>
      </w:r>
      <w:r>
        <w:rPr/>
        <w:t xml:space="preserve"> </w:t>
      </w:r>
      <w:r>
        <w:rPr>
          <w:i/>
        </w:rPr>
        <w:t>Известия</w:t>
      </w:r>
      <w:r>
        <w:rPr/>
        <w:t>, 18 ноября 1994</w:t>
      </w:r>
    </w:p>
  </w:endnote>
  <w:endnote w:id="285">
    <w:p>
      <w:pPr>
        <w:pStyle w:val="Endnote"/>
        <w:rPr/>
      </w:pPr>
      <w:r>
        <w:rPr>
          <w:rStyle w:val="EndnoteCharacters"/>
        </w:rPr>
        <w:endnoteRef/>
      </w:r>
      <w:r>
        <w:rPr/>
        <w:t xml:space="preserve"> </w:t>
      </w:r>
      <w:r>
        <w:rPr/>
        <w:t>Яка ситуац</w:t>
      </w:r>
      <w:r>
        <w:rPr>
          <w:lang w:val="uk-UA"/>
        </w:rPr>
        <w:t>і</w:t>
      </w:r>
      <w:r>
        <w:rPr/>
        <w:t xml:space="preserve">я в Криму, </w:t>
      </w:r>
      <w:r>
        <w:rPr>
          <w:i/>
        </w:rPr>
        <w:t>Урядовий Кур’</w:t>
      </w:r>
      <w:r>
        <w:rPr>
          <w:i/>
          <w:lang w:val="uk-UA"/>
        </w:rPr>
        <w:t>є</w:t>
      </w:r>
      <w:r>
        <w:rPr>
          <w:i/>
        </w:rPr>
        <w:t>р</w:t>
      </w:r>
      <w:r>
        <w:rPr/>
        <w:t>, 21 березня 1995</w:t>
      </w:r>
    </w:p>
  </w:endnote>
  <w:endnote w:id="286">
    <w:p>
      <w:pPr>
        <w:pStyle w:val="Endnote"/>
        <w:rPr/>
      </w:pPr>
      <w:r>
        <w:rPr>
          <w:rStyle w:val="EndnoteCharacters"/>
        </w:rPr>
        <w:endnoteRef/>
      </w:r>
      <w:r>
        <w:rPr/>
        <w:t xml:space="preserve"> </w:t>
      </w:r>
      <w:r>
        <w:rPr/>
        <w:t xml:space="preserve">См.: результаты опросов КЦГИ (Н.Киселева, Е.Хан): </w:t>
      </w:r>
      <w:r>
        <w:rPr>
          <w:i/>
        </w:rPr>
        <w:t>Крымская Правда</w:t>
      </w:r>
      <w:r>
        <w:rPr/>
        <w:t xml:space="preserve">, 17 января, 4 февраля 1995; службы Крымсоцис (С.Ефимов, Ю.Прозоров): </w:t>
      </w:r>
      <w:r>
        <w:rPr>
          <w:i/>
        </w:rPr>
        <w:t>Крымская Правда</w:t>
      </w:r>
      <w:r>
        <w:rPr/>
        <w:t>, 2 декабря, 15 декабря 1994</w:t>
      </w:r>
    </w:p>
  </w:endnote>
  <w:endnote w:id="287">
    <w:p>
      <w:pPr>
        <w:pStyle w:val="Endnote"/>
        <w:rPr/>
      </w:pPr>
      <w:r>
        <w:rPr>
          <w:rStyle w:val="EndnoteCharacters"/>
        </w:rPr>
        <w:endnoteRef/>
      </w:r>
      <w:r>
        <w:rPr/>
        <w:t xml:space="preserve"> </w:t>
      </w:r>
      <w:r>
        <w:rPr/>
        <w:t xml:space="preserve">Данные Крымсоцис: </w:t>
      </w:r>
      <w:r>
        <w:rPr>
          <w:i/>
        </w:rPr>
        <w:t>Крымская Правда</w:t>
      </w:r>
      <w:r>
        <w:rPr/>
        <w:t>, 2 декабря 1994</w:t>
      </w:r>
    </w:p>
  </w:endnote>
  <w:endnote w:id="288">
    <w:p>
      <w:pPr>
        <w:pStyle w:val="Endnote"/>
        <w:rPr/>
      </w:pPr>
      <w:r>
        <w:rPr>
          <w:rStyle w:val="EndnoteCharacters"/>
        </w:rPr>
        <w:endnoteRef/>
      </w:r>
      <w:r>
        <w:rPr/>
        <w:t xml:space="preserve"> </w:t>
      </w:r>
      <w:r>
        <w:rPr>
          <w:lang w:val="uk-UA"/>
        </w:rPr>
        <w:t xml:space="preserve">Более подробно об этом см.: </w:t>
      </w:r>
      <w:r>
        <w:rPr>
          <w:lang w:val="en-US"/>
        </w:rPr>
        <w:t>Christyna</w:t>
      </w:r>
      <w:r>
        <w:rPr/>
        <w:t xml:space="preserve"> </w:t>
      </w:r>
      <w:r>
        <w:rPr>
          <w:lang w:val="en-US"/>
        </w:rPr>
        <w:t>Lapychak</w:t>
      </w:r>
      <w:r>
        <w:rPr/>
        <w:t xml:space="preserve">. </w:t>
      </w:r>
      <w:r>
        <w:rPr>
          <w:lang w:val="en-US"/>
        </w:rPr>
        <w:t xml:space="preserve">Crackdown On Crimean Separatism, </w:t>
      </w:r>
      <w:r>
        <w:rPr>
          <w:i/>
          <w:lang w:val="en-US"/>
        </w:rPr>
        <w:t>Transition</w:t>
      </w:r>
      <w:r>
        <w:rPr>
          <w:lang w:val="en-US"/>
        </w:rPr>
        <w:t>, 26 may 1995, p. 2-4</w:t>
      </w:r>
    </w:p>
  </w:endnote>
  <w:endnote w:id="289">
    <w:p>
      <w:pPr>
        <w:pStyle w:val="Endnote"/>
        <w:rPr/>
      </w:pPr>
      <w:r>
        <w:rPr>
          <w:rStyle w:val="EndnoteCharacters"/>
        </w:rPr>
        <w:endnoteRef/>
      </w:r>
      <w:r>
        <w:rPr/>
        <w:t xml:space="preserve"> </w:t>
      </w:r>
      <w:r>
        <w:rPr>
          <w:i/>
        </w:rPr>
        <w:t>Независимая Газета</w:t>
      </w:r>
      <w:r>
        <w:rPr/>
        <w:t>, март 1995</w:t>
      </w:r>
    </w:p>
  </w:endnote>
  <w:endnote w:id="290">
    <w:p>
      <w:pPr>
        <w:pStyle w:val="Endnote"/>
        <w:rPr/>
      </w:pPr>
      <w:r>
        <w:rPr>
          <w:rStyle w:val="EndnoteCharacters"/>
        </w:rPr>
        <w:endnoteRef/>
      </w:r>
      <w:r>
        <w:rPr/>
        <w:t xml:space="preserve"> </w:t>
      </w:r>
      <w:r>
        <w:rPr/>
        <w:t xml:space="preserve">Лозовий Є. Крим: правовий варіант вирішення геополітичної проблеми, </w:t>
      </w:r>
      <w:r>
        <w:rPr>
          <w:i/>
        </w:rPr>
        <w:t xml:space="preserve">Студии геополітичного центру «Генеза» </w:t>
      </w:r>
      <w:r>
        <w:rPr/>
        <w:t>(Львів), №2, 1995, с.108</w:t>
      </w:r>
    </w:p>
  </w:endnote>
  <w:endnote w:id="291">
    <w:p>
      <w:pPr>
        <w:pStyle w:val="Endnote"/>
        <w:rPr/>
      </w:pPr>
      <w:r>
        <w:rPr>
          <w:rStyle w:val="EndnoteCharacters"/>
        </w:rPr>
        <w:endnoteRef/>
      </w:r>
      <w:r>
        <w:rPr/>
        <w:t xml:space="preserve"> </w:t>
      </w:r>
      <w:r>
        <w:rPr/>
        <w:t xml:space="preserve">Закон України «Про Автономну Республіку Крим», </w:t>
      </w:r>
      <w:r>
        <w:rPr>
          <w:i/>
        </w:rPr>
        <w:t>Урядовий Кур’</w:t>
      </w:r>
      <w:r>
        <w:rPr>
          <w:i/>
          <w:lang w:val="uk-UA"/>
        </w:rPr>
        <w:t>є</w:t>
      </w:r>
      <w:r>
        <w:rPr>
          <w:i/>
        </w:rPr>
        <w:t>р</w:t>
      </w:r>
      <w:r>
        <w:rPr/>
        <w:t>, 21 березня 1995</w:t>
      </w:r>
    </w:p>
  </w:endnote>
  <w:endnote w:id="292">
    <w:p>
      <w:pPr>
        <w:pStyle w:val="Endnote"/>
        <w:rPr/>
      </w:pPr>
      <w:r>
        <w:rPr>
          <w:rStyle w:val="EndnoteCharacters"/>
        </w:rPr>
        <w:endnoteRef/>
      </w:r>
      <w:r>
        <w:rPr/>
        <w:t xml:space="preserve"> </w:t>
      </w:r>
      <w:r>
        <w:rPr/>
        <w:t>Яка ситуация у Криму.</w:t>
      </w:r>
    </w:p>
  </w:endnote>
  <w:endnote w:id="293">
    <w:p>
      <w:pPr>
        <w:pStyle w:val="Endnote"/>
        <w:rPr/>
      </w:pPr>
      <w:r>
        <w:rPr>
          <w:rStyle w:val="EndnoteCharacters"/>
        </w:rPr>
        <w:endnoteRef/>
      </w:r>
      <w:r>
        <w:rPr/>
        <w:t xml:space="preserve">  </w:t>
      </w:r>
      <w:r>
        <w:rPr/>
        <w:t>См. публикации в Крымской Правде и Крымском Времени в 1995 году.</w:t>
      </w:r>
    </w:p>
  </w:endnote>
  <w:endnote w:id="294">
    <w:p>
      <w:pPr>
        <w:pStyle w:val="Endnote"/>
        <w:rPr/>
      </w:pPr>
      <w:r>
        <w:rPr>
          <w:rStyle w:val="EndnoteCharacters"/>
        </w:rPr>
        <w:endnoteRef/>
      </w:r>
      <w:r>
        <w:rPr>
          <w:lang w:val="en-US"/>
        </w:rPr>
        <w:t xml:space="preserve"> </w:t>
      </w:r>
      <w:r>
        <w:rPr>
          <w:lang w:val="en-US"/>
        </w:rPr>
        <w:t>Christyna Lapychak. Op. cit., p.5</w:t>
      </w:r>
    </w:p>
  </w:endnote>
  <w:endnote w:id="295">
    <w:p>
      <w:pPr>
        <w:pStyle w:val="Endnote"/>
        <w:rPr/>
      </w:pPr>
      <w:r>
        <w:rPr>
          <w:rStyle w:val="EndnoteCharacters"/>
        </w:rPr>
        <w:endnoteRef/>
      </w:r>
      <w:r>
        <w:rPr/>
        <w:t xml:space="preserve"> </w:t>
      </w:r>
      <w:r>
        <w:rPr/>
        <w:t xml:space="preserve">См.: речь А.Кольшюттера в ВС Крыма, </w:t>
      </w:r>
      <w:r>
        <w:rPr>
          <w:i/>
        </w:rPr>
        <w:t>Крымские Известия</w:t>
      </w:r>
      <w:r>
        <w:rPr/>
        <w:t>, 6 июня 1995</w:t>
      </w:r>
    </w:p>
  </w:endnote>
  <w:endnote w:id="296">
    <w:p>
      <w:pPr>
        <w:pStyle w:val="Endnote"/>
        <w:rPr/>
      </w:pPr>
      <w:r>
        <w:rPr>
          <w:rStyle w:val="EndnoteCharacters"/>
        </w:rPr>
        <w:endnoteRef/>
      </w:r>
      <w:r>
        <w:rPr/>
        <w:t xml:space="preserve"> </w:t>
      </w:r>
      <w:r>
        <w:rPr/>
        <w:t xml:space="preserve">Белитцер Н., Бодрук О. Крым как регион потенциального конфликта, </w:t>
      </w:r>
      <w:r>
        <w:rPr>
          <w:i/>
        </w:rPr>
        <w:t>Этнические и региональные конфликты в Евразии. К.2. Россия, Украина, Белоруссия,</w:t>
      </w:r>
      <w:r>
        <w:rPr/>
        <w:t xml:space="preserve"> М.,1997, с.96</w:t>
      </w:r>
    </w:p>
  </w:endnote>
  <w:endnote w:id="297">
    <w:p>
      <w:pPr>
        <w:pStyle w:val="Endnote"/>
        <w:rPr/>
      </w:pPr>
      <w:r>
        <w:rPr>
          <w:rStyle w:val="EndnoteCharacters"/>
        </w:rPr>
        <w:endnoteRef/>
      </w:r>
      <w:r>
        <w:rPr/>
        <w:t xml:space="preserve"> </w:t>
      </w:r>
      <w:r>
        <w:rPr/>
        <w:t xml:space="preserve">Цит. По: Воробьева Л. Германо-украинские отношения, </w:t>
      </w:r>
      <w:r>
        <w:rPr>
          <w:i/>
        </w:rPr>
        <w:t>Украина: вектор перемен</w:t>
      </w:r>
      <w:r>
        <w:rPr/>
        <w:t>. Сборник РИСИ, М., 1997, с.129</w:t>
      </w:r>
    </w:p>
  </w:endnote>
  <w:endnote w:id="298">
    <w:p>
      <w:pPr>
        <w:pStyle w:val="Endnote"/>
        <w:rPr/>
      </w:pPr>
      <w:r>
        <w:rPr>
          <w:rStyle w:val="EndnoteCharacters"/>
        </w:rPr>
        <w:endnoteRef/>
      </w:r>
      <w:r>
        <w:rPr/>
        <w:t xml:space="preserve"> </w:t>
      </w:r>
      <w:r>
        <w:rPr/>
        <w:t>Впоследствии полномочия Представителя были несколько ограничены.</w:t>
      </w:r>
    </w:p>
  </w:endnote>
  <w:endnote w:id="299">
    <w:p>
      <w:pPr>
        <w:pStyle w:val="Endnote"/>
        <w:rPr/>
      </w:pPr>
      <w:r>
        <w:rPr>
          <w:rStyle w:val="EndnoteCharacters"/>
        </w:rPr>
        <w:endnoteRef/>
      </w:r>
      <w:r>
        <w:rPr/>
        <w:t xml:space="preserve"> </w:t>
      </w:r>
      <w:r>
        <w:rPr>
          <w:i/>
        </w:rPr>
        <w:t>Таврические Ведомости</w:t>
      </w:r>
      <w:r>
        <w:rPr/>
        <w:t>, 15 марта 1996</w:t>
      </w:r>
    </w:p>
  </w:endnote>
  <w:endnote w:id="300">
    <w:p>
      <w:pPr>
        <w:pStyle w:val="Endnote"/>
        <w:rPr/>
      </w:pPr>
      <w:r>
        <w:rPr>
          <w:rStyle w:val="EndnoteCharacters"/>
        </w:rPr>
        <w:endnoteRef/>
      </w:r>
      <w:r>
        <w:rPr/>
        <w:t xml:space="preserve"> </w:t>
      </w:r>
      <w:r>
        <w:rPr>
          <w:i/>
        </w:rPr>
        <w:t>Сегодня</w:t>
      </w:r>
      <w:r>
        <w:rPr/>
        <w:t>, 12 марта 1996</w:t>
      </w:r>
    </w:p>
  </w:endnote>
  <w:endnote w:id="301">
    <w:p>
      <w:pPr>
        <w:pStyle w:val="Endnote"/>
        <w:rPr/>
      </w:pPr>
      <w:r>
        <w:rPr>
          <w:rStyle w:val="EndnoteCharacters"/>
        </w:rPr>
        <w:endnoteRef/>
      </w:r>
      <w:r>
        <w:rPr/>
        <w:t xml:space="preserve"> </w:t>
      </w:r>
      <w:r>
        <w:rPr/>
        <w:t>См.: Конституция Украины…</w:t>
      </w:r>
    </w:p>
  </w:endnote>
  <w:endnote w:id="302">
    <w:p>
      <w:pPr>
        <w:pStyle w:val="Endnote"/>
        <w:rPr/>
      </w:pPr>
      <w:r>
        <w:rPr>
          <w:rStyle w:val="EndnoteCharacters"/>
        </w:rPr>
        <w:endnoteRef/>
      </w:r>
      <w:r>
        <w:rPr/>
        <w:t xml:space="preserve"> </w:t>
      </w:r>
      <w:r>
        <w:rPr/>
        <w:t xml:space="preserve">Конституция АРК 1 ноября 1995, </w:t>
      </w:r>
      <w:r>
        <w:rPr>
          <w:i/>
        </w:rPr>
        <w:t>Крымские Известия</w:t>
      </w:r>
      <w:r>
        <w:rPr/>
        <w:t>, 28 декабря 1995, ст.1</w:t>
      </w:r>
    </w:p>
  </w:endnote>
  <w:endnote w:id="303">
    <w:p>
      <w:pPr>
        <w:pStyle w:val="Endnote"/>
        <w:rPr/>
      </w:pPr>
      <w:r>
        <w:rPr>
          <w:rStyle w:val="EndnoteCharacters"/>
        </w:rPr>
        <w:endnoteRef/>
      </w:r>
      <w:r>
        <w:rPr/>
        <w:t xml:space="preserve"> </w:t>
      </w:r>
      <w:r>
        <w:rPr/>
        <w:t>Там же ст.6; Конституция объявляла Севастополь «неотъемлемой частью» АРК (ст.7), а также постановляла, что в бюджет республики зачисляются все виды собираемых на ее территории налогов.</w:t>
      </w:r>
    </w:p>
  </w:endnote>
  <w:endnote w:id="304">
    <w:p>
      <w:pPr>
        <w:pStyle w:val="Endnote"/>
        <w:rPr/>
      </w:pPr>
      <w:r>
        <w:rPr>
          <w:rStyle w:val="EndnoteCharacters"/>
        </w:rPr>
        <w:endnoteRef/>
      </w:r>
      <w:r>
        <w:rPr/>
        <w:t xml:space="preserve"> </w:t>
      </w:r>
      <w:r>
        <w:rPr>
          <w:i/>
        </w:rPr>
        <w:t>Новая Конституция Украины и политический климат в Крыму</w:t>
      </w:r>
      <w:r>
        <w:rPr/>
        <w:t>. Доклад Крымского представительства миссии ОБСЕ в Украине. Неофициальный перевод. Репринт с.4-5</w:t>
      </w:r>
    </w:p>
  </w:endnote>
  <w:endnote w:id="305">
    <w:p>
      <w:pPr>
        <w:pStyle w:val="Endnote"/>
        <w:rPr/>
      </w:pPr>
      <w:r>
        <w:rPr>
          <w:rStyle w:val="EndnoteCharacters"/>
        </w:rPr>
        <w:endnoteRef/>
      </w:r>
      <w:r>
        <w:rPr/>
        <w:t xml:space="preserve"> </w:t>
      </w:r>
      <w:r>
        <w:rPr>
          <w:i/>
        </w:rPr>
        <w:t>Независимая Газета</w:t>
      </w:r>
      <w:r>
        <w:rPr/>
        <w:t xml:space="preserve">; </w:t>
      </w:r>
      <w:r>
        <w:rPr>
          <w:i/>
        </w:rPr>
        <w:t>Коммерсант-</w:t>
      </w:r>
      <w:r>
        <w:rPr>
          <w:i/>
          <w:lang w:val="en-US"/>
        </w:rPr>
        <w:t>Daily</w:t>
      </w:r>
      <w:r>
        <w:rPr/>
        <w:t xml:space="preserve">, весна 1997 </w:t>
      </w:r>
    </w:p>
  </w:endnote>
  <w:endnote w:id="306">
    <w:p>
      <w:pPr>
        <w:pStyle w:val="Endnote"/>
        <w:rPr/>
      </w:pPr>
      <w:r>
        <w:rPr>
          <w:rStyle w:val="EndnoteCharacters"/>
        </w:rPr>
        <w:endnoteRef/>
      </w:r>
      <w:r>
        <w:rPr/>
        <w:t xml:space="preserve"> </w:t>
      </w:r>
      <w:r>
        <w:rPr>
          <w:i/>
        </w:rPr>
        <w:t>Крымское Время</w:t>
      </w:r>
      <w:r>
        <w:rPr/>
        <w:t>, 29 января 1998</w:t>
      </w:r>
    </w:p>
  </w:endnote>
  <w:endnote w:id="307">
    <w:p>
      <w:pPr>
        <w:pStyle w:val="Endnote"/>
        <w:rPr/>
      </w:pPr>
      <w:r>
        <w:rPr>
          <w:rStyle w:val="EndnoteCharacters"/>
        </w:rPr>
        <w:endnoteRef/>
      </w:r>
      <w:r>
        <w:rPr/>
        <w:t xml:space="preserve"> </w:t>
      </w:r>
      <w:r>
        <w:rPr/>
        <w:t xml:space="preserve">См.: Обращение ВС Крыма премьер-министру Украины Е.Марчуку, </w:t>
      </w:r>
      <w:r>
        <w:rPr>
          <w:i/>
        </w:rPr>
        <w:t>Крымские известия</w:t>
      </w:r>
      <w:r>
        <w:rPr/>
        <w:t>, 9 февраля 1996</w:t>
      </w:r>
    </w:p>
  </w:endnote>
  <w:endnote w:id="308">
    <w:p>
      <w:pPr>
        <w:pStyle w:val="Endnote"/>
        <w:rPr/>
      </w:pPr>
      <w:r>
        <w:rPr>
          <w:rStyle w:val="EndnoteCharacters"/>
        </w:rPr>
        <w:endnoteRef/>
      </w:r>
      <w:r>
        <w:rPr/>
        <w:t xml:space="preserve"> </w:t>
      </w:r>
      <w:r>
        <w:rPr/>
        <w:t xml:space="preserve">Казарин В. Русский язык изгоняется из Симферопольского университета, </w:t>
      </w:r>
      <w:r>
        <w:rPr>
          <w:i/>
        </w:rPr>
        <w:t>Крымская Правда</w:t>
      </w:r>
      <w:r>
        <w:rPr/>
        <w:t>, 2 июля 1996</w:t>
      </w:r>
    </w:p>
  </w:endnote>
  <w:endnote w:id="309">
    <w:p>
      <w:pPr>
        <w:pStyle w:val="Endnote"/>
        <w:rPr/>
      </w:pPr>
      <w:r>
        <w:rPr>
          <w:rStyle w:val="EndnoteCharacters"/>
        </w:rPr>
        <w:endnoteRef/>
      </w:r>
      <w:r>
        <w:rPr/>
        <w:t xml:space="preserve"> </w:t>
      </w:r>
      <w:r>
        <w:rPr/>
        <w:t xml:space="preserve">См. Супрунюк Е. </w:t>
      </w:r>
      <w:r>
        <w:rPr>
          <w:i/>
        </w:rPr>
        <w:t>Хроника дрейфующего полуострова и история моего похищения,</w:t>
      </w:r>
      <w:r>
        <w:rPr/>
        <w:t xml:space="preserve"> Симферополь, 1997</w:t>
      </w:r>
    </w:p>
  </w:endnote>
  <w:endnote w:id="310">
    <w:p>
      <w:pPr>
        <w:pStyle w:val="Endnote"/>
        <w:rPr/>
      </w:pPr>
      <w:r>
        <w:rPr>
          <w:rStyle w:val="EndnoteCharacters"/>
        </w:rPr>
        <w:endnoteRef/>
      </w:r>
      <w:r>
        <w:rPr/>
        <w:t xml:space="preserve"> </w:t>
      </w:r>
      <w:r>
        <w:rPr/>
        <w:t xml:space="preserve">Более подробно об этом см.: Константин Чернецов. </w:t>
      </w:r>
      <w:r>
        <w:rPr>
          <w:i/>
        </w:rPr>
        <w:t>Бандитский Крым</w:t>
      </w:r>
      <w:r>
        <w:rPr/>
        <w:t xml:space="preserve">, Симферополь, 1998 и </w:t>
      </w:r>
      <w:r>
        <w:rPr>
          <w:i/>
        </w:rPr>
        <w:t>Бандитский Крым-2</w:t>
      </w:r>
      <w:r>
        <w:rPr/>
        <w:t>, Симферополь, 1998.</w:t>
      </w:r>
    </w:p>
  </w:endnote>
  <w:endnote w:id="311">
    <w:p>
      <w:pPr>
        <w:pStyle w:val="Endnote"/>
        <w:rPr/>
      </w:pPr>
      <w:r>
        <w:rPr>
          <w:rStyle w:val="EndnoteCharacters"/>
        </w:rPr>
        <w:endnoteRef/>
      </w:r>
      <w:r>
        <w:rPr/>
        <w:t xml:space="preserve"> </w:t>
      </w:r>
      <w:r>
        <w:rPr>
          <w:i/>
        </w:rPr>
        <w:t>Вибори-98. Документи, статистичні дані, аналіз</w:t>
      </w:r>
      <w:r>
        <w:rPr/>
        <w:t>, Київ, 1998</w:t>
      </w:r>
    </w:p>
  </w:endnote>
  <w:endnote w:id="312">
    <w:p>
      <w:pPr>
        <w:pStyle w:val="Endnote"/>
        <w:rPr/>
      </w:pPr>
      <w:r>
        <w:rPr>
          <w:rStyle w:val="EndnoteCharacters"/>
        </w:rPr>
        <w:endnoteRef/>
      </w:r>
      <w:r>
        <w:rPr/>
        <w:t xml:space="preserve"> </w:t>
      </w:r>
      <w:r>
        <w:rPr/>
        <w:t xml:space="preserve">Конституция Автономной Республики Крым 21 октября 1998 года, </w:t>
      </w:r>
      <w:r>
        <w:rPr>
          <w:i/>
        </w:rPr>
        <w:t>Крымские Известия</w:t>
      </w:r>
      <w:r>
        <w:rPr/>
        <w:t>, 12 января 1999.</w:t>
      </w:r>
    </w:p>
  </w:endnote>
  <w:endnote w:id="313">
    <w:p>
      <w:pPr>
        <w:pStyle w:val="Endnote"/>
        <w:rPr/>
      </w:pPr>
      <w:r>
        <w:rPr>
          <w:rStyle w:val="EndnoteCharacters"/>
        </w:rPr>
        <w:endnoteRef/>
      </w:r>
      <w:r>
        <w:rPr/>
        <w:t xml:space="preserve"> </w:t>
      </w:r>
      <w:r>
        <w:rPr/>
        <w:t>Там же ст.2</w:t>
      </w:r>
    </w:p>
  </w:endnote>
  <w:endnote w:id="314">
    <w:p>
      <w:pPr>
        <w:pStyle w:val="Endnote"/>
        <w:rPr/>
      </w:pPr>
      <w:r>
        <w:rPr>
          <w:rStyle w:val="EndnoteCharacters"/>
        </w:rPr>
        <w:endnoteRef/>
      </w:r>
      <w:r>
        <w:rPr/>
        <w:t xml:space="preserve"> </w:t>
      </w:r>
      <w:r>
        <w:rPr/>
        <w:t>Там же ст.18</w:t>
      </w:r>
    </w:p>
  </w:endnote>
  <w:endnote w:id="315">
    <w:p>
      <w:pPr>
        <w:pStyle w:val="Endnote"/>
        <w:rPr/>
      </w:pPr>
      <w:r>
        <w:rPr>
          <w:rStyle w:val="EndnoteCharacters"/>
        </w:rPr>
        <w:endnoteRef/>
      </w:r>
      <w:r>
        <w:rPr/>
        <w:t xml:space="preserve"> </w:t>
      </w:r>
      <w:r>
        <w:rPr/>
        <w:t>Там же ст.18</w:t>
      </w:r>
    </w:p>
  </w:endnote>
  <w:endnote w:id="316">
    <w:p>
      <w:pPr>
        <w:pStyle w:val="Endnote"/>
        <w:rPr/>
      </w:pPr>
      <w:r>
        <w:rPr>
          <w:rStyle w:val="EndnoteCharacters"/>
        </w:rPr>
        <w:endnoteRef/>
      </w:r>
      <w:r>
        <w:rPr/>
        <w:t xml:space="preserve"> </w:t>
      </w:r>
      <w:r>
        <w:rPr/>
        <w:t>Там же</w:t>
      </w:r>
    </w:p>
  </w:endnote>
  <w:endnote w:id="317">
    <w:p>
      <w:pPr>
        <w:pStyle w:val="Endnote"/>
        <w:rPr/>
      </w:pPr>
      <w:r>
        <w:rPr>
          <w:rStyle w:val="EndnoteCharacters"/>
        </w:rPr>
        <w:endnoteRef/>
      </w:r>
      <w:r>
        <w:rPr/>
        <w:t xml:space="preserve"> </w:t>
      </w:r>
      <w:r>
        <w:rPr/>
        <w:t>Там же</w:t>
      </w:r>
    </w:p>
  </w:endnote>
  <w:endnote w:id="318">
    <w:p>
      <w:pPr>
        <w:pStyle w:val="Endnote"/>
        <w:rPr/>
      </w:pPr>
      <w:r>
        <w:rPr>
          <w:rStyle w:val="EndnoteCharacters"/>
        </w:rPr>
        <w:endnoteRef/>
      </w:r>
      <w:r>
        <w:rPr/>
        <w:t xml:space="preserve"> </w:t>
      </w:r>
      <w:r>
        <w:rPr/>
        <w:t>Там же ст.7</w:t>
      </w:r>
    </w:p>
  </w:endnote>
  <w:endnote w:id="319">
    <w:p>
      <w:pPr>
        <w:pStyle w:val="Endnote"/>
        <w:rPr/>
      </w:pPr>
      <w:r>
        <w:rPr>
          <w:rStyle w:val="EndnoteCharacters"/>
        </w:rPr>
        <w:endnoteRef/>
      </w:r>
      <w:r>
        <w:rPr/>
        <w:t xml:space="preserve"> </w:t>
      </w:r>
      <w:r>
        <w:rPr/>
        <w:t>Там же ст.10</w:t>
      </w:r>
    </w:p>
  </w:endnote>
  <w:endnote w:id="320">
    <w:p>
      <w:pPr>
        <w:pStyle w:val="Endnote"/>
        <w:rPr/>
      </w:pPr>
      <w:r>
        <w:rPr>
          <w:rStyle w:val="EndnoteCharacters"/>
        </w:rPr>
        <w:endnoteRef/>
      </w:r>
      <w:r>
        <w:rPr/>
        <w:t xml:space="preserve"> </w:t>
      </w:r>
      <w:r>
        <w:rPr/>
        <w:t>Там же стт.11, 12, 13</w:t>
      </w:r>
    </w:p>
  </w:endnote>
  <w:endnote w:id="321">
    <w:p>
      <w:pPr>
        <w:pStyle w:val="Endnote"/>
        <w:rPr/>
      </w:pPr>
      <w:r>
        <w:rPr>
          <w:rStyle w:val="EndnoteCharacters"/>
        </w:rPr>
        <w:endnoteRef/>
      </w:r>
      <w:r>
        <w:rPr/>
        <w:t xml:space="preserve"> </w:t>
      </w:r>
      <w:r>
        <w:rPr/>
        <w:t xml:space="preserve">Заявление Думы Русской общины Крыма о Конституции АРК в редакции от 21 октября 1998 года, </w:t>
      </w:r>
      <w:r>
        <w:rPr>
          <w:i/>
        </w:rPr>
        <w:t>Русский Мир</w:t>
      </w:r>
      <w:r>
        <w:rPr/>
        <w:t>, №1, 1999</w:t>
      </w:r>
    </w:p>
  </w:endnote>
  <w:endnote w:id="322">
    <w:p>
      <w:pPr>
        <w:pStyle w:val="Endnote"/>
        <w:rPr/>
      </w:pPr>
      <w:r>
        <w:rPr>
          <w:rStyle w:val="EndnoteCharacters"/>
        </w:rPr>
        <w:endnoteRef/>
      </w:r>
      <w:r>
        <w:rPr/>
        <w:t xml:space="preserve"> </w:t>
      </w:r>
      <w:r>
        <w:rPr/>
        <w:t>Там же</w:t>
      </w:r>
    </w:p>
  </w:endnote>
  <w:endnote w:id="323">
    <w:p>
      <w:pPr>
        <w:pStyle w:val="Endnote"/>
        <w:rPr/>
      </w:pPr>
      <w:r>
        <w:rPr>
          <w:rStyle w:val="EndnoteCharacters"/>
        </w:rPr>
        <w:endnoteRef/>
      </w:r>
      <w:r>
        <w:rPr/>
        <w:t xml:space="preserve"> </w:t>
      </w:r>
      <w:r>
        <w:rPr/>
        <w:t xml:space="preserve">См.: многочисленные публикации в газете </w:t>
      </w:r>
      <w:r>
        <w:rPr>
          <w:i/>
        </w:rPr>
        <w:t>Крымское Время</w:t>
      </w:r>
      <w:r>
        <w:rPr/>
        <w:t xml:space="preserve"> в конце 1998 – начале 1999 гг.</w:t>
      </w:r>
    </w:p>
  </w:endnote>
  <w:endnote w:id="324">
    <w:p>
      <w:pPr>
        <w:pStyle w:val="Endnote"/>
        <w:rPr/>
      </w:pPr>
      <w:r>
        <w:rPr>
          <w:rStyle w:val="EndnoteCharacters"/>
        </w:rPr>
        <w:endnoteRef/>
      </w:r>
      <w:r>
        <w:rPr/>
        <w:t xml:space="preserve"> </w:t>
      </w:r>
      <w:r>
        <w:rPr/>
        <w:t>Депутат-коммунист ВР Украины от Запорожья П.Баулин во время обсуждения крымской Конституции в Киеве заявил: «Этот трактат не является Конституцией автономии. Это всего лишь договор между пришедшей в этом году к власти в Крыму элитой и киевскими чиновниками… Эта Конституция не только полнейшая деградация автономии, но и ее насильственная ассимиляция…»(</w:t>
      </w:r>
      <w:r>
        <w:rPr>
          <w:i/>
        </w:rPr>
        <w:t>Русский Мир</w:t>
      </w:r>
      <w:r>
        <w:rPr/>
        <w:t>, №1, 1999).</w:t>
      </w:r>
    </w:p>
  </w:endnote>
  <w:endnote w:id="325">
    <w:p>
      <w:pPr>
        <w:pStyle w:val="Endnote"/>
        <w:rPr/>
      </w:pPr>
      <w:r>
        <w:rPr>
          <w:rStyle w:val="EndnoteCharacters"/>
        </w:rPr>
        <w:endnoteRef/>
      </w:r>
      <w:r>
        <w:rPr/>
        <w:t xml:space="preserve"> </w:t>
      </w:r>
      <w:r>
        <w:rPr/>
        <w:t xml:space="preserve">Заявление Государственной Думы России, </w:t>
      </w:r>
      <w:r>
        <w:rPr>
          <w:i/>
        </w:rPr>
        <w:t>Русский Мир</w:t>
      </w:r>
      <w:r>
        <w:rPr/>
        <w:t>, №1, 1999. Следует сказать, что название Заявления не вполне верно отражает ситуацию: Конституция Крыма не устанавливала статус «государственного языка».</w:t>
      </w:r>
    </w:p>
  </w:endnote>
  <w:endnote w:id="326">
    <w:p>
      <w:pPr>
        <w:pStyle w:val="Endnote"/>
        <w:rPr/>
      </w:pPr>
      <w:r>
        <w:rPr>
          <w:rStyle w:val="EndnoteCharacters"/>
        </w:rPr>
        <w:endnoteRef/>
      </w:r>
      <w:r>
        <w:rPr/>
        <w:t xml:space="preserve"> </w:t>
      </w:r>
      <w:r>
        <w:rPr>
          <w:i/>
        </w:rPr>
        <w:t>Крымские Известия</w:t>
      </w:r>
      <w:r>
        <w:rPr/>
        <w:t>, 18-19 июня 1999</w:t>
      </w:r>
    </w:p>
  </w:endnote>
  <w:endnote w:id="327">
    <w:p>
      <w:pPr>
        <w:pStyle w:val="Endnote"/>
        <w:rPr/>
      </w:pPr>
      <w:r>
        <w:rPr>
          <w:rStyle w:val="EndnoteCharacters"/>
        </w:rPr>
        <w:endnoteRef/>
      </w:r>
      <w:r>
        <w:rPr/>
        <w:t xml:space="preserve"> </w:t>
      </w:r>
      <w:r>
        <w:rPr/>
        <w:t>Там же</w:t>
      </w:r>
    </w:p>
    <w:p>
      <w:pPr>
        <w:pStyle w:val="Endnote"/>
        <w:rPr/>
      </w:pPr>
      <w:r>
        <w:rPr/>
      </w:r>
    </w:p>
  </w:endnote>
  <w:endnote w:id="328">
    <w:p>
      <w:pPr>
        <w:pStyle w:val="Endnote"/>
        <w:rPr/>
      </w:pPr>
      <w:r>
        <w:rPr>
          <w:rStyle w:val="EndnoteCharacters"/>
        </w:rPr>
        <w:endnoteRef/>
      </w:r>
      <w:r>
        <w:rPr/>
        <w:t xml:space="preserve"> </w:t>
      </w:r>
      <w:r>
        <w:rPr/>
        <w:t>По истории крымских татар и крымско-татарской проблеме существует обширная литература из которой отметим:</w:t>
      </w:r>
      <w:r>
        <w:rPr>
          <w:rFonts w:cs="Academy;Times New Roman" w:ascii="Academy;Times New Roman" w:hAnsi="Academy;Times New Roman"/>
        </w:rPr>
        <w:t xml:space="preserve"> </w:t>
      </w:r>
      <w:r>
        <w:rPr/>
        <w:t xml:space="preserve">Габриелян О.,Ефимов С. и др. </w:t>
      </w:r>
      <w:r>
        <w:rPr>
          <w:i/>
        </w:rPr>
        <w:t>Крымские репатрианты: депортация, возвращение и обустройство</w:t>
      </w:r>
      <w:r>
        <w:rPr/>
        <w:t xml:space="preserve">, Симферополь, 1998 (далее </w:t>
      </w:r>
      <w:r>
        <w:rPr>
          <w:i/>
        </w:rPr>
        <w:t>– Крымские репатрианты</w:t>
      </w:r>
      <w:r>
        <w:rPr/>
        <w:t xml:space="preserve">); Елагин В. Националистические иллюзии крымских татар в революционные годы, </w:t>
      </w:r>
      <w:r>
        <w:rPr>
          <w:i/>
        </w:rPr>
        <w:t>Забвению не подлежит (сб. ст.),</w:t>
      </w:r>
      <w:r>
        <w:rPr/>
        <w:t xml:space="preserve"> Казань, 1992, с.74-118; Зарубин А.,Зарубин В. </w:t>
      </w:r>
      <w:r>
        <w:rPr>
          <w:i/>
        </w:rPr>
        <w:t>Без победителей. Из истории гражданской войны в Крыму</w:t>
      </w:r>
      <w:r>
        <w:rPr/>
        <w:t xml:space="preserve">, Симферополь, 1997; Крымскотатарское национальное движение в 1917-21 гг. сб. док-тов, сост А.Зарубин, </w:t>
      </w:r>
      <w:r>
        <w:rPr>
          <w:i/>
        </w:rPr>
        <w:t>Вопросы развития Крыма</w:t>
      </w:r>
      <w:r>
        <w:rPr/>
        <w:t xml:space="preserve"> №3, 1996; Губогло М.Червонная С. </w:t>
      </w:r>
      <w:r>
        <w:rPr>
          <w:i/>
        </w:rPr>
        <w:t>Крымскотатарское национальное движение</w:t>
      </w:r>
      <w:r>
        <w:rPr/>
        <w:t>, М., 1992, тт. 1-2</w:t>
      </w:r>
    </w:p>
  </w:endnote>
  <w:endnote w:id="329">
    <w:p>
      <w:pPr>
        <w:pStyle w:val="Endnote"/>
        <w:rPr/>
      </w:pPr>
      <w:r>
        <w:rPr>
          <w:rStyle w:val="EndnoteCharacters"/>
        </w:rPr>
        <w:endnoteRef/>
      </w:r>
      <w:r>
        <w:rPr/>
        <w:t xml:space="preserve"> </w:t>
      </w:r>
      <w:r>
        <w:rPr>
          <w:i/>
        </w:rPr>
        <w:t>Крымские репатрианты</w:t>
      </w:r>
      <w:r>
        <w:rPr/>
        <w:t xml:space="preserve">, с. </w:t>
      </w:r>
    </w:p>
  </w:endnote>
  <w:endnote w:id="330">
    <w:p>
      <w:pPr>
        <w:pStyle w:val="Endnote"/>
        <w:rPr/>
      </w:pPr>
      <w:r>
        <w:rPr>
          <w:rStyle w:val="EndnoteCharacters"/>
        </w:rPr>
        <w:endnoteRef/>
      </w:r>
      <w:r>
        <w:rPr/>
        <w:t xml:space="preserve"> </w:t>
      </w:r>
      <w:r>
        <w:rPr/>
        <w:t xml:space="preserve">Земсков В.Спецпоселенцы из Крыма (1944 – 1956гг.), </w:t>
      </w:r>
      <w:r>
        <w:rPr>
          <w:i/>
        </w:rPr>
        <w:t>Крымский Музей</w:t>
      </w:r>
      <w:r>
        <w:rPr/>
        <w:t>, №1, 1994, с.74-75; Непредвзятый подход показывает, что цифру в 46% погибших в местах высылки, которую выдвигают представители национального движения, следует признать вымышленной.</w:t>
      </w:r>
    </w:p>
  </w:endnote>
  <w:endnote w:id="331">
    <w:p>
      <w:pPr>
        <w:pStyle w:val="Endnote"/>
        <w:rPr/>
      </w:pPr>
      <w:r>
        <w:rPr>
          <w:rStyle w:val="EndnoteCharacters"/>
        </w:rPr>
        <w:endnoteRef/>
      </w:r>
      <w:r>
        <w:rPr/>
        <w:t xml:space="preserve"> </w:t>
      </w:r>
      <w:r>
        <w:rPr/>
        <w:t>Активисты крымскотатарского движения оспаривали эту цифру, утверждая, что крымских татар в действительности значительно больше. Тем не менее, каких-либо убедительных подтверждений последних данных не приводится.</w:t>
      </w:r>
    </w:p>
  </w:endnote>
  <w:endnote w:id="332">
    <w:p>
      <w:pPr>
        <w:pStyle w:val="Endnote"/>
        <w:rPr/>
      </w:pPr>
      <w:r>
        <w:rPr>
          <w:rStyle w:val="EndnoteCharacters"/>
        </w:rPr>
        <w:endnoteRef/>
      </w:r>
      <w:r>
        <w:rPr/>
        <w:t xml:space="preserve"> </w:t>
      </w:r>
      <w:r>
        <w:rPr/>
        <w:t xml:space="preserve">Более подробно об этом См.: </w:t>
      </w:r>
      <w:r>
        <w:rPr>
          <w:i/>
        </w:rPr>
        <w:t>Крымские репатрианты</w:t>
      </w:r>
      <w:r>
        <w:rPr/>
        <w:t>…</w:t>
      </w:r>
    </w:p>
  </w:endnote>
  <w:endnote w:id="333">
    <w:p>
      <w:pPr>
        <w:pStyle w:val="Endnote"/>
        <w:rPr/>
      </w:pPr>
      <w:r>
        <w:rPr>
          <w:rStyle w:val="EndnoteCharacters"/>
        </w:rPr>
        <w:endnoteRef/>
      </w:r>
      <w:r>
        <w:rPr/>
        <w:t xml:space="preserve"> </w:t>
      </w:r>
      <w:r>
        <w:rPr/>
        <w:t>Губогло М., Червонная С</w:t>
      </w:r>
      <w:r>
        <w:rPr>
          <w:i/>
        </w:rPr>
        <w:t>. Крымскотатарское национальное движение</w:t>
      </w:r>
      <w:r>
        <w:rPr/>
        <w:t>, т.1, с.171</w:t>
      </w:r>
    </w:p>
  </w:endnote>
  <w:endnote w:id="334">
    <w:p>
      <w:pPr>
        <w:pStyle w:val="Endnote"/>
        <w:rPr/>
      </w:pPr>
      <w:r>
        <w:rPr>
          <w:rStyle w:val="EndnoteCharacters"/>
        </w:rPr>
        <w:endnoteRef/>
      </w:r>
      <w:r>
        <w:rPr/>
        <w:t xml:space="preserve"> </w:t>
      </w:r>
      <w:r>
        <w:rPr/>
        <w:t>Там же, т.2, с. 109-111</w:t>
      </w:r>
    </w:p>
  </w:endnote>
  <w:endnote w:id="335">
    <w:p>
      <w:pPr>
        <w:pStyle w:val="Endnote"/>
        <w:rPr/>
      </w:pPr>
      <w:r>
        <w:rPr>
          <w:rStyle w:val="EndnoteCharacters"/>
        </w:rPr>
        <w:endnoteRef/>
      </w:r>
      <w:r>
        <w:rPr>
          <w:rStyle w:val="EndnoteCharacters"/>
        </w:rPr>
        <w:t>?</w:t>
      </w:r>
      <w:r>
        <w:rPr/>
        <w:t xml:space="preserve"> Там же, с. 110-111</w:t>
      </w:r>
    </w:p>
  </w:endnote>
  <w:endnote w:id="336">
    <w:p>
      <w:pPr>
        <w:pStyle w:val="Endnote"/>
        <w:rPr/>
      </w:pPr>
      <w:r>
        <w:rPr>
          <w:rStyle w:val="EndnoteCharacters"/>
        </w:rPr>
        <w:endnoteRef/>
      </w:r>
      <w:r>
        <w:rPr/>
        <w:t xml:space="preserve"> </w:t>
      </w:r>
      <w:r>
        <w:rPr/>
        <w:t>Там же.</w:t>
      </w:r>
    </w:p>
  </w:endnote>
  <w:endnote w:id="337">
    <w:p>
      <w:pPr>
        <w:pStyle w:val="Endnote"/>
        <w:rPr/>
      </w:pPr>
      <w:r>
        <w:rPr>
          <w:rStyle w:val="EndnoteCharacters"/>
        </w:rPr>
        <w:endnoteRef/>
      </w:r>
      <w:r>
        <w:rPr/>
        <w:t xml:space="preserve"> </w:t>
      </w:r>
      <w:r>
        <w:rPr/>
        <w:t>Там же, с.111</w:t>
      </w:r>
    </w:p>
  </w:endnote>
  <w:endnote w:id="338">
    <w:p>
      <w:pPr>
        <w:pStyle w:val="Endnote"/>
        <w:rPr/>
      </w:pPr>
      <w:r>
        <w:rPr>
          <w:rStyle w:val="EndnoteCharacters"/>
        </w:rPr>
        <w:endnoteRef/>
      </w:r>
      <w:r>
        <w:rPr/>
        <w:t xml:space="preserve"> </w:t>
      </w:r>
      <w:r>
        <w:rPr/>
        <w:t>Там же, с.111</w:t>
      </w:r>
    </w:p>
  </w:endnote>
  <w:endnote w:id="339">
    <w:p>
      <w:pPr>
        <w:pStyle w:val="Endnote"/>
        <w:rPr/>
      </w:pPr>
      <w:r>
        <w:rPr>
          <w:rStyle w:val="EndnoteCharacters"/>
        </w:rPr>
        <w:endnoteRef/>
      </w:r>
      <w:r>
        <w:rPr/>
        <w:t xml:space="preserve"> </w:t>
      </w:r>
      <w:r>
        <w:rPr/>
        <w:t xml:space="preserve">Там же, с.144-172 </w:t>
      </w:r>
    </w:p>
  </w:endnote>
  <w:endnote w:id="340">
    <w:p>
      <w:pPr>
        <w:pStyle w:val="Endnote"/>
        <w:rPr/>
      </w:pPr>
      <w:r>
        <w:rPr>
          <w:rStyle w:val="EndnoteCharacters"/>
        </w:rPr>
        <w:endnoteRef/>
      </w:r>
      <w:r>
        <w:rPr/>
        <w:t xml:space="preserve"> </w:t>
      </w:r>
      <w:r>
        <w:rPr/>
        <w:t>Там же, с.144</w:t>
      </w:r>
    </w:p>
  </w:endnote>
  <w:endnote w:id="341">
    <w:p>
      <w:pPr>
        <w:pStyle w:val="Endnote"/>
        <w:rPr/>
      </w:pPr>
      <w:r>
        <w:rPr>
          <w:rStyle w:val="EndnoteCharacters"/>
        </w:rPr>
        <w:endnoteRef/>
      </w:r>
      <w:r>
        <w:rPr/>
        <w:t xml:space="preserve"> </w:t>
      </w:r>
      <w:r>
        <w:rPr/>
        <w:t>Там же, с.145</w:t>
      </w:r>
    </w:p>
  </w:endnote>
  <w:endnote w:id="342">
    <w:p>
      <w:pPr>
        <w:pStyle w:val="Endnote"/>
        <w:rPr/>
      </w:pPr>
      <w:r>
        <w:rPr>
          <w:rStyle w:val="EndnoteCharacters"/>
        </w:rPr>
        <w:endnoteRef/>
      </w:r>
      <w:r>
        <w:rPr/>
        <w:t xml:space="preserve"> </w:t>
      </w:r>
      <w:r>
        <w:rPr/>
        <w:t>Там же.</w:t>
      </w:r>
    </w:p>
  </w:endnote>
  <w:endnote w:id="343">
    <w:p>
      <w:pPr>
        <w:pStyle w:val="Endnote"/>
        <w:rPr/>
      </w:pPr>
      <w:r>
        <w:rPr>
          <w:rStyle w:val="EndnoteCharacters"/>
        </w:rPr>
        <w:endnoteRef/>
      </w:r>
      <w:r>
        <w:rPr/>
        <w:t xml:space="preserve"> </w:t>
      </w:r>
      <w:r>
        <w:rPr/>
        <w:t>Там же.</w:t>
      </w:r>
    </w:p>
  </w:endnote>
  <w:endnote w:id="344">
    <w:p>
      <w:pPr>
        <w:pStyle w:val="Endnote"/>
        <w:rPr/>
      </w:pPr>
      <w:r>
        <w:rPr>
          <w:rStyle w:val="EndnoteCharacters"/>
        </w:rPr>
        <w:endnoteRef/>
      </w:r>
      <w:r>
        <w:rPr/>
        <w:t xml:space="preserve"> </w:t>
      </w:r>
      <w:r>
        <w:rPr/>
        <w:t>Там же, с.150</w:t>
      </w:r>
    </w:p>
  </w:endnote>
  <w:endnote w:id="345">
    <w:p>
      <w:pPr>
        <w:pStyle w:val="Endnote"/>
        <w:rPr/>
      </w:pPr>
      <w:r>
        <w:rPr>
          <w:rStyle w:val="EndnoteCharacters"/>
        </w:rPr>
        <w:endnoteRef/>
      </w:r>
      <w:r>
        <w:rPr/>
        <w:t xml:space="preserve"> </w:t>
      </w:r>
      <w:r>
        <w:rPr/>
        <w:t>Там же, с.162</w:t>
      </w:r>
    </w:p>
  </w:endnote>
  <w:endnote w:id="346">
    <w:p>
      <w:pPr>
        <w:pStyle w:val="Endnote"/>
        <w:rPr/>
      </w:pPr>
      <w:r>
        <w:rPr>
          <w:rStyle w:val="EndnoteCharacters"/>
        </w:rPr>
        <w:endnoteRef/>
      </w:r>
      <w:r>
        <w:rPr/>
        <w:t xml:space="preserve"> </w:t>
      </w:r>
      <w:r>
        <w:rPr/>
        <w:t>Там же, с.166</w:t>
      </w:r>
    </w:p>
  </w:endnote>
  <w:endnote w:id="347">
    <w:p>
      <w:pPr>
        <w:pStyle w:val="Endnote"/>
        <w:rPr/>
      </w:pPr>
      <w:r>
        <w:rPr>
          <w:rStyle w:val="EndnoteCharacters"/>
        </w:rPr>
        <w:endnoteRef/>
      </w:r>
      <w:r>
        <w:rPr/>
        <w:t xml:space="preserve"> </w:t>
      </w:r>
      <w:r>
        <w:rPr/>
        <w:t>Речь идет о постановлении ВС КрАССР «О съезде (Курултае) представителей крымских татар от 29 июля 1991г.».</w:t>
      </w:r>
    </w:p>
  </w:endnote>
  <w:endnote w:id="348">
    <w:p>
      <w:pPr>
        <w:pStyle w:val="Endnote"/>
        <w:rPr/>
      </w:pPr>
      <w:r>
        <w:rPr>
          <w:rStyle w:val="EndnoteCharacters"/>
        </w:rPr>
        <w:endnoteRef/>
      </w:r>
      <w:r>
        <w:rPr/>
        <w:t xml:space="preserve"> </w:t>
      </w:r>
      <w:r>
        <w:rPr/>
        <w:t>Губогло М., Червонная С., Указ. Соч., т.2, с 129-132</w:t>
      </w:r>
    </w:p>
  </w:endnote>
  <w:endnote w:id="349">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i/>
          <w:sz w:val="18"/>
        </w:rPr>
        <w:t>Независимая Газета</w:t>
      </w:r>
      <w:r>
        <w:rPr>
          <w:rFonts w:cs="Times New Roman" w:ascii="Times New Roman" w:hAnsi="Times New Roman"/>
          <w:sz w:val="18"/>
        </w:rPr>
        <w:t>, 28 августа 1994</w:t>
      </w:r>
    </w:p>
  </w:endnote>
  <w:endnote w:id="350">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Times New Roman" w:ascii="Times New Roman" w:hAnsi="Times New Roman"/>
          <w:sz w:val="18"/>
        </w:rPr>
        <w:t>Там же</w:t>
      </w:r>
    </w:p>
  </w:endnote>
  <w:endnote w:id="351">
    <w:p>
      <w:pPr>
        <w:pStyle w:val="Endnote"/>
        <w:rPr/>
      </w:pPr>
      <w:r>
        <w:rPr>
          <w:rStyle w:val="EndnoteCharacters"/>
        </w:rPr>
        <w:endnoteRef/>
      </w:r>
      <w:r>
        <w:rPr/>
        <w:t xml:space="preserve"> </w:t>
      </w:r>
      <w:r>
        <w:rPr/>
        <w:t xml:space="preserve">Этот документ был опубликован (в выдержках) в газете </w:t>
      </w:r>
      <w:r>
        <w:rPr>
          <w:i/>
        </w:rPr>
        <w:t xml:space="preserve">Таврические Ведомости, </w:t>
      </w:r>
      <w:r>
        <w:rPr/>
        <w:t>№25; 25 июня 1993г. Здесь и далее документ цитируется по этой публикации.</w:t>
      </w:r>
    </w:p>
  </w:endnote>
  <w:endnote w:id="352">
    <w:p>
      <w:pPr>
        <w:pStyle w:val="Endnote"/>
        <w:rPr/>
      </w:pPr>
      <w:r>
        <w:rPr>
          <w:rStyle w:val="EndnoteCharacters"/>
        </w:rPr>
        <w:endnoteRef/>
      </w:r>
      <w:r>
        <w:rPr/>
        <w:t xml:space="preserve"> </w:t>
      </w:r>
      <w:r>
        <w:rPr>
          <w:i/>
        </w:rPr>
        <w:t>Арекет</w:t>
      </w:r>
      <w:r>
        <w:rPr/>
        <w:t>, 18 марта 1994</w:t>
      </w:r>
    </w:p>
  </w:endnote>
  <w:endnote w:id="353">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Там же</w:t>
      </w:r>
    </w:p>
  </w:endnote>
  <w:endnote w:id="354">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sz w:val="18"/>
        </w:rPr>
        <w:t>Заявление информационной рабочей группы НДКТ. Имея ввиду Меджлис, его авторы писали: «стремительно падающий имидж национал-предателей…вызвали панический страх и бешеную злобу этих сил… именно поэтому (они) решились на подлый удар».</w:t>
      </w:r>
    </w:p>
  </w:endnote>
  <w:endnote w:id="355">
    <w:p>
      <w:pPr>
        <w:pStyle w:val="Endnote"/>
        <w:rPr/>
      </w:pPr>
      <w:r>
        <w:rPr>
          <w:rStyle w:val="EndnoteCharacters"/>
        </w:rPr>
        <w:endnoteRef/>
      </w:r>
      <w:r>
        <w:rPr/>
        <w:t xml:space="preserve"> </w:t>
      </w:r>
      <w:r>
        <w:rPr/>
        <w:t xml:space="preserve">Некоторые программные задачи и цели Национального движения крымских татар (НДКТ). </w:t>
      </w:r>
      <w:r>
        <w:rPr>
          <w:i/>
        </w:rPr>
        <w:t>Крымские Известия</w:t>
      </w:r>
      <w:r>
        <w:rPr/>
        <w:t>, 18 марта 1994</w:t>
      </w:r>
    </w:p>
  </w:endnote>
  <w:endnote w:id="356">
    <w:p>
      <w:pPr>
        <w:pStyle w:val="Endnote"/>
        <w:rPr/>
      </w:pPr>
      <w:r>
        <w:rPr>
          <w:rStyle w:val="EndnoteCharacters"/>
        </w:rPr>
        <w:endnoteRef/>
      </w:r>
      <w:r>
        <w:rPr/>
        <w:t xml:space="preserve"> </w:t>
      </w:r>
      <w:r>
        <w:rPr/>
        <w:t>Там же.</w:t>
      </w:r>
    </w:p>
  </w:endnote>
  <w:endnote w:id="357">
    <w:p>
      <w:pPr>
        <w:pStyle w:val="Endnote"/>
        <w:rPr/>
      </w:pPr>
      <w:r>
        <w:rPr>
          <w:rStyle w:val="EndnoteCharacters"/>
        </w:rPr>
        <w:endnoteRef/>
      </w:r>
      <w:r>
        <w:rPr/>
        <w:t xml:space="preserve"> </w:t>
      </w:r>
      <w:r>
        <w:rPr>
          <w:i/>
        </w:rPr>
        <w:t>Крымские Известия</w:t>
      </w:r>
      <w:r>
        <w:rPr/>
        <w:t>, 22 марта 1994</w:t>
      </w:r>
    </w:p>
  </w:endnote>
  <w:endnote w:id="358">
    <w:p>
      <w:pPr>
        <w:pStyle w:val="Endnote"/>
        <w:rPr/>
      </w:pPr>
      <w:r>
        <w:rPr>
          <w:rStyle w:val="EndnoteCharacters"/>
        </w:rPr>
        <w:endnoteRef/>
      </w:r>
      <w:r>
        <w:rPr/>
        <w:t xml:space="preserve"> </w:t>
      </w:r>
      <w:r>
        <w:rPr>
          <w:i/>
        </w:rPr>
        <w:t>Авдет</w:t>
      </w:r>
      <w:r>
        <w:rPr/>
        <w:t>, №18, 1994</w:t>
      </w:r>
    </w:p>
  </w:endnote>
  <w:endnote w:id="359">
    <w:p>
      <w:pPr>
        <w:pStyle w:val="Endnote"/>
        <w:rPr/>
      </w:pPr>
      <w:r>
        <w:rPr>
          <w:rStyle w:val="EndnoteCharacters"/>
        </w:rPr>
        <w:endnoteRef/>
      </w:r>
      <w:r>
        <w:rPr/>
        <w:t xml:space="preserve"> </w:t>
      </w:r>
      <w:r>
        <w:rPr/>
        <w:t xml:space="preserve">См. Обращение Меджлиса крымскотатарского народа в связи с обострением политической ситуации в Крыму, </w:t>
      </w:r>
      <w:r>
        <w:rPr>
          <w:i/>
        </w:rPr>
        <w:t>Голос Крыма</w:t>
      </w:r>
      <w:r>
        <w:rPr/>
        <w:t>, № 37, 1994</w:t>
      </w:r>
    </w:p>
  </w:endnote>
  <w:endnote w:id="360">
    <w:p>
      <w:pPr>
        <w:pStyle w:val="Endnote"/>
        <w:rPr/>
      </w:pPr>
      <w:r>
        <w:rPr>
          <w:rStyle w:val="EndnoteCharacters"/>
        </w:rPr>
        <w:endnoteRef/>
      </w:r>
      <w:r>
        <w:rPr/>
        <w:t xml:space="preserve"> </w:t>
      </w:r>
      <w:r>
        <w:rPr/>
        <w:t xml:space="preserve">Клунова А. Крым: Геополитические интересы и крымские татары, </w:t>
      </w:r>
      <w:r>
        <w:rPr>
          <w:i/>
        </w:rPr>
        <w:t>Спектр</w:t>
      </w:r>
      <w:r>
        <w:rPr/>
        <w:t>, №1(15), 1997, с.25</w:t>
      </w:r>
    </w:p>
  </w:endnote>
  <w:endnote w:id="361">
    <w:p>
      <w:pPr>
        <w:pStyle w:val="Endnote"/>
        <w:rPr/>
      </w:pPr>
      <w:r>
        <w:rPr>
          <w:rStyle w:val="EndnoteCharacters"/>
        </w:rPr>
        <w:endnoteRef/>
      </w:r>
      <w:r>
        <w:rPr>
          <w:lang w:val="en-US"/>
        </w:rPr>
        <w:t xml:space="preserve"> </w:t>
      </w:r>
      <w:r>
        <w:rPr>
          <w:i/>
        </w:rPr>
        <w:t>Авдет</w:t>
      </w:r>
      <w:r>
        <w:rPr>
          <w:lang w:val="en-US"/>
        </w:rPr>
        <w:t>,- №5, - 1995</w:t>
      </w:r>
    </w:p>
  </w:endnote>
  <w:endnote w:id="362">
    <w:p>
      <w:pPr>
        <w:pStyle w:val="Endnote"/>
        <w:rPr/>
      </w:pPr>
      <w:r>
        <w:rPr>
          <w:rStyle w:val="EndnoteCharacters"/>
        </w:rPr>
        <w:endnoteRef/>
      </w:r>
      <w:r>
        <w:rPr>
          <w:lang w:val="en-US"/>
        </w:rPr>
        <w:t xml:space="preserve"> </w:t>
      </w:r>
      <w:r>
        <w:rPr>
          <w:lang w:val="en-US"/>
        </w:rPr>
        <w:t xml:space="preserve">A.Wilson. </w:t>
      </w:r>
      <w:r>
        <w:rPr>
          <w:i/>
          <w:lang w:val="en-US"/>
        </w:rPr>
        <w:t>Crimean Tatars. A Situation Report on the Crimean Tatars for International Alert</w:t>
      </w:r>
      <w:r>
        <w:rPr>
          <w:lang w:val="en-US"/>
        </w:rPr>
        <w:t>, Cambridge, 1994</w:t>
      </w:r>
    </w:p>
  </w:endnote>
  <w:endnote w:id="363">
    <w:p>
      <w:pPr>
        <w:pStyle w:val="Endnote"/>
        <w:rPr/>
      </w:pPr>
      <w:r>
        <w:rPr>
          <w:rStyle w:val="EndnoteCharacters"/>
        </w:rPr>
        <w:endnoteRef/>
      </w:r>
      <w:r>
        <w:rPr/>
        <w:t xml:space="preserve"> </w:t>
      </w:r>
      <w:r>
        <w:rPr>
          <w:i/>
        </w:rPr>
        <w:t>Авдет</w:t>
      </w:r>
      <w:r>
        <w:rPr/>
        <w:t>, №1, 1995</w:t>
      </w:r>
    </w:p>
  </w:endnote>
  <w:endnote w:id="364">
    <w:p>
      <w:pPr>
        <w:pStyle w:val="Endnote"/>
        <w:rPr/>
      </w:pPr>
      <w:r>
        <w:rPr>
          <w:rStyle w:val="EndnoteCharacters"/>
        </w:rPr>
        <w:endnoteRef/>
      </w:r>
      <w:r>
        <w:rPr/>
        <w:t xml:space="preserve"> </w:t>
      </w:r>
      <w:r>
        <w:rPr>
          <w:i/>
        </w:rPr>
        <w:t xml:space="preserve">Арекет </w:t>
      </w:r>
      <w:r>
        <w:rPr/>
        <w:t>(Информационный вестник НДКТ), №2(49), 9 февраля 1996</w:t>
      </w:r>
    </w:p>
  </w:endnote>
  <w:endnote w:id="365">
    <w:p>
      <w:pPr>
        <w:pStyle w:val="Endnote"/>
        <w:rPr/>
      </w:pPr>
      <w:r>
        <w:rPr>
          <w:rStyle w:val="EndnoteCharacters"/>
        </w:rPr>
        <w:endnoteRef/>
      </w:r>
      <w:r>
        <w:rPr/>
        <w:t xml:space="preserve"> </w:t>
      </w:r>
      <w:r>
        <w:rPr>
          <w:i/>
        </w:rPr>
        <w:t>Авдет</w:t>
      </w:r>
      <w:r>
        <w:rPr/>
        <w:t>, 15 января 1996</w:t>
      </w:r>
    </w:p>
  </w:endnote>
  <w:endnote w:id="366">
    <w:p>
      <w:pPr>
        <w:pStyle w:val="Endnote"/>
        <w:rPr/>
      </w:pPr>
      <w:r>
        <w:rPr>
          <w:rStyle w:val="EndnoteCharacters"/>
        </w:rPr>
        <w:endnoteRef/>
      </w:r>
      <w:r>
        <w:rPr/>
        <w:t xml:space="preserve"> </w:t>
      </w:r>
      <w:r>
        <w:rPr/>
        <w:t xml:space="preserve">Червоная С. </w:t>
      </w:r>
      <w:r>
        <w:rPr>
          <w:i/>
        </w:rPr>
        <w:t>Крымскотатарское национальное движение (1994-1996). Проблемы, противоречия, перспективы,</w:t>
      </w:r>
      <w:r>
        <w:rPr/>
        <w:t xml:space="preserve"> М.,1997, с.10</w:t>
      </w:r>
    </w:p>
  </w:endnote>
  <w:endnote w:id="367">
    <w:p>
      <w:pPr>
        <w:pStyle w:val="Endnote"/>
        <w:rPr/>
      </w:pPr>
      <w:r>
        <w:rPr>
          <w:rStyle w:val="EndnoteCharacters"/>
        </w:rPr>
        <w:endnoteRef/>
      </w:r>
      <w:r>
        <w:rPr/>
        <w:t xml:space="preserve"> </w:t>
      </w:r>
      <w:r>
        <w:rPr/>
        <w:t xml:space="preserve">Габриелян О. Петров В. </w:t>
      </w:r>
      <w:r>
        <w:rPr>
          <w:i/>
        </w:rPr>
        <w:t>Депортированные граждане: Возвращение, обустройство и социальная адаптация</w:t>
      </w:r>
      <w:r>
        <w:rPr/>
        <w:t>, Симферополь, с.42</w:t>
      </w:r>
    </w:p>
  </w:endnote>
  <w:endnote w:id="368">
    <w:p>
      <w:pPr>
        <w:pStyle w:val="Endnote"/>
        <w:rPr/>
      </w:pPr>
      <w:r>
        <w:rPr>
          <w:rStyle w:val="EndnoteCharacters"/>
        </w:rPr>
        <w:endnoteRef/>
      </w:r>
      <w:r>
        <w:rPr/>
        <w:t xml:space="preserve"> </w:t>
      </w:r>
      <w:r>
        <w:rPr/>
        <w:t xml:space="preserve">Там же </w:t>
      </w:r>
    </w:p>
  </w:endnote>
  <w:endnote w:id="369">
    <w:p>
      <w:pPr>
        <w:pStyle w:val="Endnote"/>
        <w:rPr/>
      </w:pPr>
      <w:r>
        <w:rPr>
          <w:rStyle w:val="EndnoteCharacters"/>
        </w:rPr>
        <w:endnoteRef/>
      </w:r>
      <w:r>
        <w:rPr/>
        <w:t xml:space="preserve"> </w:t>
      </w:r>
      <w:r>
        <w:rPr/>
        <w:t>Червоная С.</w:t>
      </w:r>
    </w:p>
  </w:endnote>
  <w:endnote w:id="370">
    <w:p>
      <w:pPr>
        <w:pStyle w:val="Endnote"/>
        <w:rPr/>
      </w:pPr>
      <w:r>
        <w:rPr>
          <w:rStyle w:val="EndnoteCharacters"/>
        </w:rPr>
        <w:endnoteRef/>
      </w:r>
      <w:r>
        <w:rPr/>
        <w:t xml:space="preserve"> </w:t>
      </w:r>
      <w:r>
        <w:rPr/>
        <w:t xml:space="preserve">Червоная С. </w:t>
      </w:r>
      <w:r>
        <w:rPr>
          <w:i/>
        </w:rPr>
        <w:t>Крымскотатарское национальное движение (1994-96),</w:t>
      </w:r>
      <w:r>
        <w:rPr/>
        <w:t xml:space="preserve"> с.38</w:t>
      </w:r>
    </w:p>
  </w:endnote>
  <w:endnote w:id="371">
    <w:p>
      <w:pPr>
        <w:pStyle w:val="Endnote"/>
        <w:rPr/>
      </w:pPr>
      <w:r>
        <w:rPr>
          <w:rStyle w:val="EndnoteCharacters"/>
        </w:rPr>
        <w:endnoteRef/>
      </w:r>
      <w:r>
        <w:rPr/>
        <w:t xml:space="preserve"> </w:t>
      </w:r>
      <w:r>
        <w:rPr/>
        <w:t>Более подробно о ходе реализации государственной программы см. в</w:t>
      </w:r>
      <w:r>
        <w:rPr>
          <w:i/>
        </w:rPr>
        <w:t>: Крымские репатрианты</w:t>
      </w:r>
      <w:r>
        <w:rPr/>
        <w:t>, с. 148-155</w:t>
      </w:r>
    </w:p>
  </w:endnote>
  <w:endnote w:id="372">
    <w:p>
      <w:pPr>
        <w:pStyle w:val="Endnote"/>
        <w:rPr/>
      </w:pPr>
      <w:r>
        <w:rPr>
          <w:rStyle w:val="EndnoteCharacters"/>
        </w:rPr>
        <w:endnoteRef/>
      </w:r>
      <w:r>
        <w:rPr/>
        <w:t xml:space="preserve"> </w:t>
      </w:r>
      <w:r>
        <w:rPr/>
        <w:t>Габриелян О., Петров В., с.33</w:t>
      </w:r>
    </w:p>
  </w:endnote>
  <w:endnote w:id="373">
    <w:p>
      <w:pPr>
        <w:pStyle w:val="Endnote"/>
        <w:rPr/>
      </w:pPr>
      <w:r>
        <w:rPr>
          <w:rStyle w:val="EndnoteCharacters"/>
        </w:rPr>
        <w:endnoteRef/>
      </w:r>
      <w:r>
        <w:rPr/>
        <w:t xml:space="preserve"> </w:t>
      </w:r>
      <w:r>
        <w:rPr/>
        <w:t xml:space="preserve">Интервью с О.Адамановым, </w:t>
      </w:r>
      <w:r>
        <w:rPr>
          <w:i/>
        </w:rPr>
        <w:t>Крымская Газета</w:t>
      </w:r>
      <w:r>
        <w:rPr/>
        <w:t>, 6 ноября 1996</w:t>
      </w:r>
    </w:p>
  </w:endnote>
  <w:endnote w:id="374">
    <w:p>
      <w:pPr>
        <w:pStyle w:val="Endnote"/>
        <w:rPr/>
      </w:pPr>
      <w:r>
        <w:rPr>
          <w:rStyle w:val="EndnoteCharacters"/>
        </w:rPr>
        <w:endnoteRef/>
      </w:r>
      <w:r>
        <w:rPr/>
        <w:t xml:space="preserve"> </w:t>
      </w:r>
      <w:r>
        <w:rPr/>
        <w:t>Там же, с.45</w:t>
      </w:r>
    </w:p>
  </w:endnote>
  <w:endnote w:id="375">
    <w:p>
      <w:pPr>
        <w:pStyle w:val="Endnote"/>
        <w:rPr/>
      </w:pPr>
      <w:r>
        <w:rPr>
          <w:rStyle w:val="EndnoteCharacters"/>
        </w:rPr>
        <w:endnoteRef/>
      </w:r>
      <w:r>
        <w:rPr/>
        <w:t xml:space="preserve"> </w:t>
      </w:r>
      <w:r>
        <w:rPr/>
        <w:t>Червоная С. Указ соч., с.10-11</w:t>
      </w:r>
    </w:p>
  </w:endnote>
  <w:endnote w:id="376">
    <w:p>
      <w:pPr>
        <w:pStyle w:val="Endnote"/>
        <w:rPr/>
      </w:pPr>
      <w:r>
        <w:rPr>
          <w:rStyle w:val="EndnoteCharacters"/>
        </w:rPr>
        <w:endnoteRef/>
      </w:r>
      <w:r>
        <w:rPr/>
        <w:t xml:space="preserve"> </w:t>
      </w:r>
      <w:r>
        <w:rPr/>
        <w:t>В частности отмечается снижение естественного прироста населения, который, впрочем, превышает среднекрымский.</w:t>
      </w:r>
    </w:p>
  </w:endnote>
  <w:endnote w:id="377">
    <w:p>
      <w:pPr>
        <w:pStyle w:val="Endnote"/>
        <w:rPr/>
      </w:pPr>
      <w:r>
        <w:rPr>
          <w:rStyle w:val="EndnoteCharacters"/>
        </w:rPr>
        <w:endnoteRef/>
      </w:r>
      <w:r>
        <w:rPr/>
        <w:t xml:space="preserve"> </w:t>
      </w:r>
      <w:r>
        <w:rPr/>
        <w:t>Червоная С. Указ. соч., с.16</w:t>
      </w:r>
    </w:p>
  </w:endnote>
  <w:endnote w:id="378">
    <w:p>
      <w:pPr>
        <w:pStyle w:val="Endnote"/>
        <w:rPr/>
      </w:pPr>
      <w:r>
        <w:rPr>
          <w:rStyle w:val="EndnoteCharacters"/>
        </w:rPr>
        <w:endnoteRef/>
      </w:r>
      <w:r>
        <w:rPr/>
        <w:t xml:space="preserve"> </w:t>
      </w:r>
      <w:r>
        <w:rPr/>
        <w:t>Там же, с. 17</w:t>
      </w:r>
    </w:p>
  </w:endnote>
  <w:endnote w:id="379">
    <w:p>
      <w:pPr>
        <w:pStyle w:val="Endnote"/>
        <w:rPr/>
      </w:pPr>
      <w:r>
        <w:rPr>
          <w:rStyle w:val="EndnoteCharacters"/>
        </w:rPr>
        <w:endnoteRef/>
      </w:r>
      <w:r>
        <w:rPr/>
        <w:t xml:space="preserve"> </w:t>
      </w:r>
      <w:r>
        <w:rPr/>
        <w:t xml:space="preserve">Ю.Вадимов. Крымская аномалия, </w:t>
      </w:r>
      <w:r>
        <w:rPr>
          <w:i/>
          <w:lang w:val="uk-UA"/>
        </w:rPr>
        <w:t>Кримськотатарське питання</w:t>
      </w:r>
      <w:r>
        <w:rPr>
          <w:lang w:val="uk-UA"/>
        </w:rPr>
        <w:t>, №4, 1998, с.45</w:t>
      </w:r>
    </w:p>
  </w:endnote>
  <w:endnote w:id="380">
    <w:p>
      <w:pPr>
        <w:pStyle w:val="Endnote"/>
        <w:rPr/>
      </w:pPr>
      <w:r>
        <w:rPr>
          <w:rStyle w:val="EndnoteCharacters"/>
        </w:rPr>
        <w:endnoteRef/>
      </w:r>
      <w:r>
        <w:rPr/>
        <w:t xml:space="preserve"> </w:t>
      </w:r>
      <w:r>
        <w:rPr/>
        <w:t xml:space="preserve">В прокуратуре АРК, </w:t>
      </w:r>
      <w:r>
        <w:rPr>
          <w:i/>
        </w:rPr>
        <w:t>К</w:t>
      </w:r>
      <w:r>
        <w:rPr>
          <w:i/>
          <w:lang w:val="uk-UA"/>
        </w:rPr>
        <w:t>римськотатарське питання</w:t>
      </w:r>
      <w:r>
        <w:rPr/>
        <w:t>, №4, 1998, с.38-43</w:t>
      </w:r>
    </w:p>
  </w:endnote>
  <w:endnote w:id="381">
    <w:p>
      <w:pPr>
        <w:pStyle w:val="Endnote"/>
        <w:rPr/>
      </w:pPr>
      <w:r>
        <w:rPr>
          <w:rStyle w:val="EndnoteCharacters"/>
        </w:rPr>
        <w:endnoteRef/>
      </w:r>
      <w:r>
        <w:rPr/>
        <w:t xml:space="preserve"> </w:t>
      </w:r>
      <w:r>
        <w:rPr/>
        <w:t xml:space="preserve">Постановление I сессии III Курултая «о деятельности Меджлиса крымскотатарского народа в период с августа 1993 по июнь 1996 г.», </w:t>
      </w:r>
      <w:r>
        <w:rPr>
          <w:i/>
        </w:rPr>
        <w:t>Авдет</w:t>
      </w:r>
      <w:r>
        <w:rPr/>
        <w:t>, №13, 8 июля 1996</w:t>
      </w:r>
    </w:p>
  </w:endnote>
  <w:endnote w:id="382">
    <w:p>
      <w:pPr>
        <w:pStyle w:val="Endnote"/>
        <w:rPr/>
      </w:pPr>
      <w:r>
        <w:rPr>
          <w:rStyle w:val="EndnoteCharacters"/>
        </w:rPr>
        <w:endnoteRef/>
      </w:r>
      <w:r>
        <w:rPr/>
        <w:t xml:space="preserve"> </w:t>
      </w:r>
      <w:r>
        <w:rPr/>
        <w:t xml:space="preserve">Обращение крымскотатарского народа «О бесправном положении крымскотатарского народа и игнорировании его законных прав и интересов», </w:t>
      </w:r>
      <w:r>
        <w:rPr>
          <w:i/>
        </w:rPr>
        <w:t>Авдет</w:t>
      </w:r>
      <w:r>
        <w:rPr/>
        <w:t>, 27 мая 1996</w:t>
      </w:r>
    </w:p>
  </w:endnote>
  <w:endnote w:id="383">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Academy;Times New Roman" w:ascii="Academy;Times New Roman" w:hAnsi="Academy;Times New Roman"/>
          <w:sz w:val="18"/>
        </w:rPr>
        <w:t xml:space="preserve"> </w:t>
      </w:r>
      <w:r>
        <w:rPr>
          <w:rFonts w:cs="Times New Roman" w:ascii="Times New Roman" w:hAnsi="Times New Roman"/>
          <w:i/>
          <w:sz w:val="18"/>
        </w:rPr>
        <w:t>Голос Крыма</w:t>
      </w:r>
      <w:r>
        <w:rPr>
          <w:rFonts w:cs="Times New Roman" w:ascii="Times New Roman" w:hAnsi="Times New Roman"/>
          <w:sz w:val="18"/>
        </w:rPr>
        <w:t>, №15, 1995</w:t>
      </w:r>
    </w:p>
  </w:endnote>
  <w:endnote w:id="384">
    <w:p>
      <w:pPr>
        <w:pStyle w:val="Endnote"/>
        <w:rPr/>
      </w:pPr>
      <w:r>
        <w:rPr>
          <w:rStyle w:val="EndnoteCharacters"/>
        </w:rPr>
        <w:endnoteRef/>
      </w:r>
      <w:r>
        <w:rPr/>
        <w:t xml:space="preserve"> </w:t>
      </w:r>
      <w:r>
        <w:rPr/>
        <w:t xml:space="preserve">Об этом см.: М.Джемилев: «В первую очередь нужно рассчитывать на самих себя», </w:t>
      </w:r>
      <w:r>
        <w:rPr>
          <w:i/>
        </w:rPr>
        <w:t>Кримськотатарське питання</w:t>
      </w:r>
      <w:r>
        <w:rPr/>
        <w:t>, №4, с.13</w:t>
      </w:r>
    </w:p>
  </w:endnote>
  <w:endnote w:id="385">
    <w:p>
      <w:pPr>
        <w:pStyle w:val="Endnote"/>
        <w:rPr/>
      </w:pPr>
      <w:r>
        <w:rPr>
          <w:rStyle w:val="EndnoteCharacters"/>
        </w:rPr>
        <w:endnoteRef/>
      </w:r>
      <w:r>
        <w:rPr/>
        <w:t xml:space="preserve"> </w:t>
      </w:r>
      <w:r>
        <w:rPr>
          <w:i/>
        </w:rPr>
        <w:t>Письмо Министерства Иностранных Дел</w:t>
      </w:r>
      <w:r>
        <w:rPr/>
        <w:t xml:space="preserve"> от 01.02.96 № 20/21-77 (ксерокопия в распоряжении автора)</w:t>
      </w:r>
    </w:p>
  </w:endnote>
  <w:endnote w:id="386">
    <w:p>
      <w:pPr>
        <w:pStyle w:val="Endnote"/>
        <w:rPr/>
      </w:pPr>
      <w:r>
        <w:rPr>
          <w:rStyle w:val="EndnoteCharacters"/>
        </w:rPr>
        <w:endnoteRef/>
      </w:r>
      <w:r>
        <w:rPr/>
        <w:t xml:space="preserve"> </w:t>
      </w:r>
      <w:r>
        <w:rPr>
          <w:i/>
        </w:rPr>
        <w:t>Письмо Госкомитета Украины по делам национальностей и миграции</w:t>
      </w:r>
      <w:r>
        <w:rPr/>
        <w:t xml:space="preserve"> от 20.09.96 № 12-818/2 (ксерокопия в распоряжении автора)</w:t>
      </w:r>
    </w:p>
  </w:endnote>
  <w:endnote w:id="387">
    <w:p>
      <w:pPr>
        <w:pStyle w:val="Endnote"/>
        <w:rPr/>
      </w:pPr>
      <w:r>
        <w:rPr>
          <w:rStyle w:val="EndnoteCharacters"/>
        </w:rPr>
        <w:endnoteRef/>
      </w:r>
      <w:r>
        <w:rPr/>
        <w:t xml:space="preserve"> </w:t>
      </w:r>
      <w:r>
        <w:rPr/>
        <w:t xml:space="preserve">Коренными в международно-правовом смысле считаются только те народы, которые сохраняют традиционные формы жизнеобеспечения (архаичное земледелие, охота, рыболовство, обирательство, оленеводство), а также традиционные родоплеменные и фратриальные структуры (см. </w:t>
      </w:r>
      <w:r>
        <w:rPr>
          <w:i/>
        </w:rPr>
        <w:t>Российский бюллетень по правам человека.</w:t>
      </w:r>
      <w:r>
        <w:rPr/>
        <w:t xml:space="preserve"> Вып.4, М.,1994, с.157). Крымско-татарский же народ находится на адекватном концу ХХ века, достаточно высокой ступени развития, что, конечно не мешает ему быть «коренным», однако не в правовом, а в обычном смысле этого слова, что не может влечь за собой никаких правовых последствий. Более подробно об этом см.: Ефимов С.Мальгин А. До питання про политични права кримських татар, </w:t>
      </w:r>
      <w:r>
        <w:rPr>
          <w:i/>
        </w:rPr>
        <w:t>Права людини в Україні</w:t>
      </w:r>
      <w:r>
        <w:rPr/>
        <w:t xml:space="preserve">. Вип.17, Київ, 1996, с.43-50, а также: Допустимо ли использование термина «коренной народ» применительно к татарам Крыма, </w:t>
      </w:r>
      <w:r>
        <w:rPr>
          <w:i/>
        </w:rPr>
        <w:t>Русский мир</w:t>
      </w:r>
      <w:r>
        <w:rPr/>
        <w:t>, №4(9), 1999</w:t>
      </w:r>
    </w:p>
  </w:endnote>
  <w:endnote w:id="388">
    <w:p>
      <w:pPr>
        <w:pStyle w:val="Endnote"/>
        <w:rPr/>
      </w:pPr>
      <w:r>
        <w:rPr>
          <w:rStyle w:val="EndnoteCharacters"/>
        </w:rPr>
        <w:endnoteRef/>
      </w:r>
      <w:r>
        <w:rPr/>
        <w:t xml:space="preserve"> </w:t>
      </w:r>
      <w:r>
        <w:rPr>
          <w:i/>
        </w:rPr>
        <w:t>Конституция Украины</w:t>
      </w:r>
    </w:p>
  </w:endnote>
  <w:endnote w:id="389">
    <w:p>
      <w:pPr>
        <w:pStyle w:val="Endnote"/>
        <w:rPr/>
      </w:pPr>
      <w:r>
        <w:rPr>
          <w:rStyle w:val="EndnoteCharacters"/>
        </w:rPr>
        <w:endnoteRef/>
      </w:r>
      <w:r>
        <w:rPr/>
        <w:t xml:space="preserve"> </w:t>
      </w:r>
      <w:r>
        <w:rPr>
          <w:i/>
        </w:rPr>
        <w:t>Конституция Украины</w:t>
      </w:r>
      <w:r>
        <w:rPr/>
        <w:t xml:space="preserve">, </w:t>
      </w:r>
    </w:p>
  </w:endnote>
  <w:endnote w:id="390">
    <w:p>
      <w:pPr>
        <w:pStyle w:val="Endnote"/>
        <w:rPr/>
      </w:pPr>
      <w:r>
        <w:rPr>
          <w:rStyle w:val="EndnoteCharacters"/>
        </w:rPr>
        <w:endnoteRef/>
      </w:r>
      <w:r>
        <w:rPr/>
        <w:t xml:space="preserve"> </w:t>
      </w:r>
      <w:r>
        <w:rPr/>
        <w:t xml:space="preserve">Абдураимов В. «Власть и меджлис делают одно дело», </w:t>
      </w:r>
      <w:r>
        <w:rPr>
          <w:i/>
          <w:lang w:val="uk-UA"/>
        </w:rPr>
        <w:t>Кримськотатарське питання</w:t>
      </w:r>
      <w:r>
        <w:rPr>
          <w:lang w:val="uk-UA"/>
        </w:rPr>
        <w:t>, №4, 1998, с. 36-38</w:t>
      </w:r>
    </w:p>
  </w:endnote>
  <w:endnote w:id="391">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i/>
          <w:sz w:val="18"/>
        </w:rPr>
        <w:t>Таврические Ведомости</w:t>
      </w:r>
      <w:r>
        <w:rPr>
          <w:rFonts w:cs="Times New Roman" w:ascii="Times New Roman" w:hAnsi="Times New Roman"/>
          <w:sz w:val="18"/>
        </w:rPr>
        <w:t>, №16, 1993</w:t>
      </w:r>
    </w:p>
  </w:endnote>
  <w:endnote w:id="392">
    <w:p>
      <w:pPr>
        <w:pStyle w:val="Footnotetext"/>
        <w:ind w:hanging="0"/>
        <w:rPr/>
      </w:pPr>
      <w:r>
        <w:rPr>
          <w:rStyle w:val="EndnoteCharacters"/>
        </w:rPr>
        <w:endnoteRef/>
      </w:r>
      <w:r>
        <w:rPr>
          <w:rFonts w:cs="Academy;Times New Roman" w:ascii="Academy;Times New Roman" w:hAnsi="Academy;Times New Roman"/>
          <w:sz w:val="18"/>
        </w:rPr>
        <w:t xml:space="preserve"> </w:t>
      </w:r>
      <w:r>
        <w:rPr>
          <w:rFonts w:cs="Times New Roman" w:ascii="Times New Roman" w:hAnsi="Times New Roman"/>
          <w:sz w:val="18"/>
        </w:rPr>
        <w:t>Там же.</w:t>
      </w:r>
    </w:p>
  </w:endnote>
  <w:endnote w:id="393">
    <w:p>
      <w:pPr>
        <w:pStyle w:val="Footnotetext"/>
        <w:ind w:hanging="0"/>
        <w:rPr/>
      </w:pPr>
      <w:r>
        <w:rPr>
          <w:rStyle w:val="EndnoteCharacters"/>
        </w:rPr>
        <w:endnoteRef/>
      </w:r>
      <w:r>
        <w:rPr>
          <w:rStyle w:val="EndnoteCharacters"/>
          <w:sz w:val="18"/>
        </w:rPr>
        <w:t xml:space="preserve"> </w:t>
      </w:r>
      <w:r>
        <w:rPr>
          <w:rFonts w:cs="Times New Roman" w:ascii="Times New Roman" w:hAnsi="Times New Roman"/>
          <w:i/>
          <w:sz w:val="18"/>
        </w:rPr>
        <w:t>Голос Крыма</w:t>
      </w:r>
      <w:r>
        <w:rPr>
          <w:rFonts w:cs="Times New Roman" w:ascii="Times New Roman" w:hAnsi="Times New Roman"/>
          <w:sz w:val="18"/>
        </w:rPr>
        <w:t>, №37, 1994</w:t>
      </w:r>
    </w:p>
  </w:endnote>
  <w:endnote w:id="394">
    <w:p>
      <w:pPr>
        <w:pStyle w:val="Endnote"/>
        <w:rPr/>
      </w:pPr>
      <w:r>
        <w:rPr>
          <w:rStyle w:val="EndnoteCharacters"/>
        </w:rPr>
        <w:endnoteRef/>
      </w:r>
      <w:r>
        <w:rPr>
          <w:rStyle w:val="EndnoteCharacters"/>
        </w:rPr>
        <w:t xml:space="preserve">  </w:t>
      </w:r>
      <w:r>
        <w:rPr>
          <w:i/>
        </w:rPr>
        <w:t>Таврические Ведомости</w:t>
      </w:r>
      <w:r>
        <w:rPr/>
        <w:t>, №16, 1993</w:t>
      </w:r>
    </w:p>
  </w:endnote>
  <w:endnote w:id="395">
    <w:p>
      <w:pPr>
        <w:pStyle w:val="Footnotetext"/>
        <w:ind w:hanging="0"/>
        <w:rPr/>
      </w:pPr>
      <w:r>
        <w:rPr>
          <w:rStyle w:val="EndnoteCharacters"/>
        </w:rPr>
        <w:endnoteRef/>
      </w:r>
      <w:r>
        <w:rPr>
          <w:rFonts w:cs="Times New Roman" w:ascii="Times New Roman" w:hAnsi="Times New Roman"/>
          <w:sz w:val="18"/>
        </w:rPr>
        <w:t xml:space="preserve"> </w:t>
      </w:r>
      <w:r>
        <w:rPr>
          <w:rFonts w:cs="Times New Roman" w:ascii="Times New Roman" w:hAnsi="Times New Roman"/>
          <w:i/>
          <w:sz w:val="18"/>
        </w:rPr>
        <w:t>Авдет</w:t>
      </w:r>
      <w:r>
        <w:rPr>
          <w:rFonts w:cs="Times New Roman" w:ascii="Times New Roman" w:hAnsi="Times New Roman"/>
          <w:sz w:val="18"/>
        </w:rPr>
        <w:t>, 19 мая 1997</w:t>
      </w:r>
    </w:p>
  </w:endnote>
  <w:endnote w:id="396">
    <w:p>
      <w:pPr>
        <w:pStyle w:val="Endnote"/>
        <w:rPr/>
      </w:pPr>
      <w:r>
        <w:rPr>
          <w:rStyle w:val="EndnoteCharacters"/>
        </w:rPr>
        <w:endnoteRef/>
      </w:r>
      <w:r>
        <w:rPr/>
        <w:t xml:space="preserve"> </w:t>
      </w:r>
      <w:r>
        <w:rPr/>
        <w:t>Там же.</w:t>
      </w:r>
    </w:p>
  </w:endnote>
  <w:endnote w:id="397">
    <w:p>
      <w:pPr>
        <w:pStyle w:val="Endnote"/>
        <w:rPr/>
      </w:pPr>
      <w:r>
        <w:rPr>
          <w:rStyle w:val="EndnoteCharacters"/>
        </w:rPr>
        <w:endnoteRef/>
      </w:r>
      <w:r>
        <w:rPr/>
        <w:t xml:space="preserve"> </w:t>
      </w:r>
      <w:r>
        <w:rPr>
          <w:i/>
        </w:rPr>
        <w:t>Крымские репатрианты</w:t>
      </w:r>
      <w:r>
        <w:rPr/>
        <w:t>. с.174</w:t>
      </w:r>
    </w:p>
  </w:endnote>
  <w:endnote w:id="398">
    <w:p>
      <w:pPr>
        <w:pStyle w:val="Endnote"/>
        <w:rPr/>
      </w:pPr>
      <w:r>
        <w:rPr>
          <w:rStyle w:val="EndnoteCharacters"/>
        </w:rPr>
        <w:endnoteRef/>
      </w:r>
      <w:r>
        <w:rPr/>
        <w:t xml:space="preserve"> </w:t>
      </w:r>
      <w:r>
        <w:rPr>
          <w:i/>
        </w:rPr>
        <w:t>Крымская Правда</w:t>
      </w:r>
      <w:r>
        <w:rPr/>
        <w:t>, 6 июня 1995</w:t>
      </w:r>
    </w:p>
  </w:endnote>
  <w:endnote w:id="399">
    <w:p>
      <w:pPr>
        <w:pStyle w:val="Endnote"/>
        <w:rPr/>
      </w:pPr>
      <w:r>
        <w:rPr>
          <w:rStyle w:val="EndnoteCharacters"/>
        </w:rPr>
        <w:endnoteRef/>
      </w:r>
      <w:r>
        <w:rPr>
          <w:lang w:val="en-US"/>
        </w:rPr>
        <w:t xml:space="preserve"> </w:t>
      </w:r>
      <w:r>
        <w:rPr>
          <w:lang w:val="en-US"/>
        </w:rPr>
        <w:t xml:space="preserve">D.R.Marples, D.F.Duse. Ucraine, Russia and the Question of Crimea, </w:t>
      </w:r>
      <w:r>
        <w:rPr>
          <w:i/>
          <w:lang w:val="en-US"/>
        </w:rPr>
        <w:t>Nationalities Papers</w:t>
      </w:r>
      <w:r>
        <w:rPr>
          <w:lang w:val="en-US"/>
        </w:rPr>
        <w:t>, V.23, 1995, p.271</w:t>
      </w:r>
    </w:p>
  </w:endnote>
  <w:endnote w:id="400">
    <w:p>
      <w:pPr>
        <w:pStyle w:val="Endnote"/>
        <w:rPr/>
      </w:pPr>
      <w:r>
        <w:rPr>
          <w:rStyle w:val="EndnoteCharacters"/>
        </w:rPr>
        <w:endnoteRef/>
      </w:r>
      <w:r>
        <w:rPr>
          <w:lang w:val="en-US"/>
        </w:rPr>
        <w:t xml:space="preserve"> </w:t>
      </w:r>
      <w:r>
        <w:rPr/>
        <w:t>А</w:t>
      </w:r>
      <w:r>
        <w:rPr>
          <w:lang w:val="en-US"/>
        </w:rPr>
        <w:t xml:space="preserve">.Wilson. </w:t>
      </w:r>
      <w:r>
        <w:rPr>
          <w:i/>
          <w:lang w:val="en-US"/>
        </w:rPr>
        <w:t>Crimean Tatars</w:t>
      </w:r>
      <w:r>
        <w:rPr>
          <w:lang w:val="en-US"/>
        </w:rPr>
        <w:t>..., p.27</w:t>
      </w:r>
    </w:p>
  </w:endnote>
  <w:endnote w:id="401">
    <w:p>
      <w:pPr>
        <w:pStyle w:val="Endnote"/>
        <w:rPr/>
      </w:pPr>
      <w:r>
        <w:rPr>
          <w:rStyle w:val="EndnoteCharacters"/>
        </w:rPr>
        <w:endnoteRef/>
      </w:r>
      <w:r>
        <w:rPr/>
        <w:t xml:space="preserve"> </w:t>
      </w:r>
      <w:r>
        <w:rPr/>
        <w:t xml:space="preserve">Перепелкин Л., Руденский Н. Этнополитические проблемы крымских татар в свете принципов международного права, </w:t>
      </w:r>
      <w:r>
        <w:rPr>
          <w:i/>
        </w:rPr>
        <w:t>Права людини в Україні</w:t>
      </w:r>
      <w:r>
        <w:rPr/>
        <w:t>. Вип.17, Київ, 1996 с.114</w:t>
      </w:r>
    </w:p>
  </w:endnote>
  <w:endnote w:id="402">
    <w:p>
      <w:pPr>
        <w:pStyle w:val="Endnote"/>
        <w:rPr/>
      </w:pPr>
      <w:r>
        <w:rPr>
          <w:rStyle w:val="EndnoteCharacters"/>
        </w:rPr>
        <w:endnoteRef/>
      </w:r>
      <w:r>
        <w:rPr/>
        <w:t xml:space="preserve"> </w:t>
      </w:r>
      <w:r>
        <w:rPr/>
        <w:t xml:space="preserve">О деле «Имдат-банка» см.: </w:t>
      </w:r>
      <w:r>
        <w:rPr>
          <w:i/>
        </w:rPr>
        <w:t>Арекет</w:t>
      </w:r>
      <w:r>
        <w:rPr/>
        <w:t xml:space="preserve">, 16 апреля 1997; Интервью с Л.Арифовым, </w:t>
      </w:r>
      <w:r>
        <w:rPr>
          <w:i/>
        </w:rPr>
        <w:t>Авдет</w:t>
      </w:r>
      <w:r>
        <w:rPr/>
        <w:t xml:space="preserve">, 11 ноября 1997 и др. публикации. Наиболее полно скандал с «Имдат-банком» описан в: Чернецов К. </w:t>
      </w:r>
      <w:r>
        <w:rPr>
          <w:i/>
        </w:rPr>
        <w:t>Бандитский Крым-2</w:t>
      </w:r>
      <w:r>
        <w:rPr/>
        <w:t>, Симферополь, 1998. В настоящее время банк реорганизован и получил новое название – «Крым-Юрт», однако он по-прежнему находится под контролем тех же политических сил.</w:t>
      </w:r>
    </w:p>
  </w:endnote>
  <w:endnote w:id="403">
    <w:p>
      <w:pPr>
        <w:pStyle w:val="Footnotetext"/>
        <w:ind w:hanging="0"/>
        <w:rPr/>
      </w:pPr>
      <w:r>
        <w:rPr>
          <w:rStyle w:val="EndnoteCharacters"/>
        </w:rPr>
        <w:endnoteRef/>
      </w:r>
      <w:r>
        <w:rPr>
          <w:rFonts w:cs="Academy;Times New Roman" w:ascii="Academy;Times New Roman" w:hAnsi="Academy;Times New Roman"/>
          <w:sz w:val="18"/>
        </w:rPr>
        <w:t xml:space="preserve"> </w:t>
      </w:r>
      <w:r>
        <w:rPr>
          <w:rFonts w:cs="Times New Roman" w:ascii="Times New Roman" w:hAnsi="Times New Roman"/>
          <w:i/>
          <w:sz w:val="18"/>
        </w:rPr>
        <w:t>Независимая Газета</w:t>
      </w:r>
      <w:r>
        <w:rPr>
          <w:rFonts w:cs="Times New Roman" w:ascii="Times New Roman" w:hAnsi="Times New Roman"/>
          <w:sz w:val="18"/>
        </w:rPr>
        <w:t>, 2 декабря 1997</w:t>
      </w:r>
    </w:p>
  </w:endnote>
  <w:endnote w:id="404">
    <w:p>
      <w:pPr>
        <w:pStyle w:val="Endnote"/>
        <w:rPr/>
      </w:pPr>
      <w:r>
        <w:rPr>
          <w:rStyle w:val="EndnoteCharacters"/>
        </w:rPr>
        <w:endnoteRef/>
      </w:r>
      <w:r>
        <w:rPr>
          <w:rFonts w:cs="Academy;Times New Roman" w:ascii="Academy;Times New Roman" w:hAnsi="Academy;Times New Roman"/>
        </w:rPr>
        <w:t xml:space="preserve"> </w:t>
      </w:r>
      <w:r>
        <w:rPr/>
        <w:t xml:space="preserve">Об этом см.: Интервью с Р.Джемилевым, </w:t>
      </w:r>
      <w:r>
        <w:rPr>
          <w:i/>
        </w:rPr>
        <w:t>Крымское Время</w:t>
      </w:r>
      <w:r>
        <w:rPr/>
        <w:t>, 21 мая 1997</w:t>
      </w:r>
    </w:p>
  </w:endnote>
  <w:endnote w:id="405">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Times New Roman" w:ascii="Times New Roman" w:hAnsi="Times New Roman"/>
          <w:sz w:val="18"/>
        </w:rPr>
        <w:t xml:space="preserve">Раскол в меджлисе, </w:t>
      </w:r>
      <w:r>
        <w:rPr>
          <w:rFonts w:cs="Times New Roman" w:ascii="Times New Roman" w:hAnsi="Times New Roman"/>
          <w:i/>
          <w:sz w:val="18"/>
        </w:rPr>
        <w:t>Независимая Газета</w:t>
      </w:r>
      <w:r>
        <w:rPr>
          <w:rFonts w:cs="Times New Roman" w:ascii="Times New Roman" w:hAnsi="Times New Roman"/>
          <w:sz w:val="18"/>
        </w:rPr>
        <w:t>, 31 марта 1998</w:t>
      </w:r>
    </w:p>
  </w:endnote>
  <w:endnote w:id="406">
    <w:p>
      <w:pPr>
        <w:pStyle w:val="Footnotetext"/>
        <w:ind w:hanging="0"/>
        <w:rPr/>
      </w:pPr>
      <w:r>
        <w:rPr>
          <w:rStyle w:val="EndnoteCharacters"/>
        </w:rPr>
        <w:endnoteRef/>
      </w:r>
      <w:r>
        <w:rPr>
          <w:rStyle w:val="EndnoteCharacters"/>
          <w:sz w:val="18"/>
        </w:rPr>
        <w:t xml:space="preserve"> </w:t>
      </w:r>
      <w:r>
        <w:rPr>
          <w:rFonts w:cs="Times New Roman" w:ascii="Times New Roman" w:hAnsi="Times New Roman"/>
          <w:sz w:val="18"/>
        </w:rPr>
        <w:t>Там же</w:t>
      </w:r>
    </w:p>
  </w:endnote>
  <w:endnote w:id="407">
    <w:p>
      <w:pPr>
        <w:pStyle w:val="Footnotetext"/>
        <w:ind w:hanging="0"/>
        <w:rPr/>
      </w:pPr>
      <w:r>
        <w:rPr>
          <w:rStyle w:val="EndnoteCharacters"/>
        </w:rPr>
        <w:endnoteRef/>
      </w:r>
      <w:r>
        <w:rPr>
          <w:rStyle w:val="EndnoteCharacters"/>
          <w:rFonts w:cs="Times New Roman" w:ascii="Times New Roman" w:hAnsi="Times New Roman"/>
          <w:sz w:val="18"/>
        </w:rPr>
        <w:t xml:space="preserve"> </w:t>
      </w:r>
      <w:r>
        <w:rPr>
          <w:rFonts w:cs="Times New Roman" w:ascii="Times New Roman" w:hAnsi="Times New Roman"/>
          <w:i/>
          <w:sz w:val="18"/>
        </w:rPr>
        <w:t>Независимая Газета</w:t>
      </w:r>
      <w:r>
        <w:rPr>
          <w:rFonts w:cs="Times New Roman" w:ascii="Times New Roman" w:hAnsi="Times New Roman"/>
          <w:sz w:val="18"/>
        </w:rPr>
        <w:t xml:space="preserve">, 26 марта 1998; </w:t>
      </w:r>
      <w:r>
        <w:rPr>
          <w:rFonts w:cs="Times New Roman" w:ascii="Times New Roman" w:hAnsi="Times New Roman"/>
          <w:i/>
          <w:sz w:val="18"/>
        </w:rPr>
        <w:t>Коммерсант-</w:t>
      </w:r>
      <w:r>
        <w:rPr>
          <w:rFonts w:cs="Times New Roman" w:ascii="Times New Roman" w:hAnsi="Times New Roman"/>
          <w:i/>
          <w:sz w:val="18"/>
          <w:lang w:val="en-US"/>
        </w:rPr>
        <w:t>Daily</w:t>
      </w:r>
      <w:r>
        <w:rPr>
          <w:rFonts w:cs="Times New Roman" w:ascii="Times New Roman" w:hAnsi="Times New Roman"/>
          <w:sz w:val="18"/>
        </w:rPr>
        <w:t>, 26 марта 1998</w:t>
      </w:r>
      <w:r>
        <w:rPr>
          <w:rFonts w:cs="Academy;Times New Roman" w:ascii="Academy;Times New Roman" w:hAnsi="Academy;Times New Roman"/>
          <w:sz w:val="18"/>
        </w:rPr>
        <w:t xml:space="preserve"> </w:t>
      </w:r>
    </w:p>
  </w:endnote>
  <w:endnote w:id="408">
    <w:p>
      <w:pPr>
        <w:pStyle w:val="Endnote"/>
        <w:rPr/>
      </w:pPr>
      <w:r>
        <w:rPr>
          <w:rStyle w:val="EndnoteCharacters"/>
        </w:rPr>
        <w:endnoteRef/>
      </w:r>
      <w:r>
        <w:rPr/>
        <w:t xml:space="preserve"> </w:t>
      </w:r>
      <w:r>
        <w:rPr/>
        <w:t>См. Чернецов К</w:t>
      </w:r>
      <w:r>
        <w:rPr>
          <w:i/>
        </w:rPr>
        <w:t>. Бандитский Крым-2</w:t>
      </w:r>
    </w:p>
  </w:endnote>
  <w:endnote w:id="409">
    <w:p>
      <w:pPr>
        <w:pStyle w:val="Endnote"/>
        <w:rPr/>
      </w:pPr>
      <w:r>
        <w:rPr>
          <w:rStyle w:val="EndnoteCharacters"/>
        </w:rPr>
        <w:endnoteRef/>
      </w:r>
      <w:r>
        <w:rPr/>
        <w:t xml:space="preserve"> </w:t>
      </w:r>
      <w:r>
        <w:rPr/>
        <w:t xml:space="preserve">См. Заявление Центрального Совета ОКНД. 30 октября, 1998, </w:t>
      </w:r>
      <w:r>
        <w:rPr>
          <w:i/>
        </w:rPr>
        <w:t>Кримськотатарське питання</w:t>
      </w:r>
      <w:r>
        <w:rPr/>
        <w:t>, №4, 1998, с.6-8</w:t>
      </w:r>
    </w:p>
  </w:endnote>
  <w:endnote w:id="410">
    <w:p>
      <w:pPr>
        <w:pStyle w:val="Endnote"/>
        <w:rPr/>
      </w:pPr>
      <w:r>
        <w:rPr>
          <w:rStyle w:val="EndnoteCharacters"/>
        </w:rPr>
        <w:endnoteRef/>
      </w:r>
      <w:r>
        <w:rPr/>
        <w:t xml:space="preserve"> </w:t>
      </w:r>
      <w:r>
        <w:rPr/>
        <w:t xml:space="preserve">Заявление оргкомитета общественно-политического движения «Миллет», </w:t>
      </w:r>
      <w:r>
        <w:rPr>
          <w:i/>
        </w:rPr>
        <w:t>Кримськотатарське питання</w:t>
      </w:r>
      <w:r>
        <w:rPr/>
        <w:t>, №4, с.12</w:t>
      </w:r>
    </w:p>
  </w:endnote>
  <w:endnote w:id="411">
    <w:p>
      <w:pPr>
        <w:pStyle w:val="Endnote"/>
        <w:rPr/>
      </w:pPr>
      <w:r>
        <w:rPr>
          <w:rStyle w:val="EndnoteCharacters"/>
        </w:rPr>
        <w:endnoteRef/>
      </w:r>
      <w:r>
        <w:rPr/>
        <w:t xml:space="preserve"> </w:t>
      </w:r>
      <w:r>
        <w:rPr/>
        <w:t>Червоная С, Указ. Соч., с.29</w:t>
      </w:r>
    </w:p>
  </w:endnote>
  <w:endnote w:id="412">
    <w:p>
      <w:pPr>
        <w:pStyle w:val="Endnote"/>
        <w:rPr/>
      </w:pPr>
      <w:r>
        <w:rPr>
          <w:rStyle w:val="EndnoteCharacters"/>
        </w:rPr>
        <w:endnoteRef/>
      </w:r>
      <w:r>
        <w:rPr/>
        <w:t xml:space="preserve"> </w:t>
      </w:r>
      <w:r>
        <w:rPr/>
        <w:t>Абдураимов В.: «Власть и меджлис делают одно дело», с.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T Symbol">
    <w:altName w:val="Symbol"/>
    <w:charset w:val="02"/>
    <w:family w:val="auto"/>
    <w:pitch w:val="default"/>
  </w:font>
  <w:font w:name="Liberation Sans">
    <w:altName w:val="Arial"/>
    <w:charset w:val="01"/>
    <w:family w:val="swiss"/>
    <w:pitch w:val="variable"/>
  </w:font>
  <w:font w:name="MS Sans Serif">
    <w:altName w:val="Arial"/>
    <w:charset w:val="00"/>
    <w:family w:val="swiss"/>
    <w:pitch w:val="variable"/>
  </w:font>
  <w:font w:name="TimesET">
    <w:altName w:val="Times New Roman"/>
    <w:charset w:val="00"/>
    <w:family w:val="auto"/>
    <w:pitch w:val="variable"/>
  </w:font>
  <w:font w:name="Journal">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0">
              <wp:simplePos x="0" y="0"/>
              <wp:positionH relativeFrom="margin">
                <wp:align>right</wp:align>
              </wp:positionH>
              <wp:positionV relativeFrom="paragraph">
                <wp:posOffset>635</wp:posOffset>
              </wp:positionV>
              <wp:extent cx="47180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7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718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7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4718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7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4718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7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46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47180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74.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06">
              <wp:simplePos x="0" y="0"/>
              <wp:positionH relativeFrom="margin">
                <wp:align>right</wp:align>
              </wp:positionH>
              <wp:positionV relativeFrom="paragraph">
                <wp:posOffset>635</wp:posOffset>
              </wp:positionV>
              <wp:extent cx="1460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10.6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mc:AlternateContent>
        <mc:Choice Requires="wps">
          <w:drawing>
            <wp:anchor behindDoc="1" distT="0" distB="0" distL="114935" distR="114935" simplePos="0" locked="0" layoutInCell="0" allowOverlap="1" relativeHeight="93">
              <wp:simplePos x="0" y="0"/>
              <wp:positionH relativeFrom="column">
                <wp:posOffset>8255</wp:posOffset>
              </wp:positionH>
              <wp:positionV relativeFrom="paragraph">
                <wp:posOffset>189865</wp:posOffset>
              </wp:positionV>
              <wp:extent cx="3931920" cy="0"/>
              <wp:effectExtent l="0" t="5080" r="0"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0.2pt,14.95pt" stroked="t" o:allowincell="f" style="position:absolute">
              <v:stroke color="black" weight="9360" joinstyle="miter"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i/>
      </w:rPr>
      <w:t>Андрей Мальгин. Крымский узел</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mc:AlternateContent>
        <mc:Choice Requires="wps">
          <w:drawing>
            <wp:anchor behindDoc="1" distT="0" distB="0" distL="114935" distR="114935" simplePos="0" locked="0" layoutInCell="0" allowOverlap="1" relativeHeight="152">
              <wp:simplePos x="0" y="0"/>
              <wp:positionH relativeFrom="column">
                <wp:posOffset>8255</wp:posOffset>
              </wp:positionH>
              <wp:positionV relativeFrom="paragraph">
                <wp:posOffset>189865</wp:posOffset>
              </wp:positionV>
              <wp:extent cx="4023360" cy="0"/>
              <wp:effectExtent l="0" t="5080" r="0" b="5080"/>
              <wp:wrapNone/>
              <wp:docPr id="1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7.4pt,14.95pt" stroked="t" o:allowincell="f" style="position:absolute">
              <v:stroke color="black" weight="9360" joinstyle="miter" endcap="flat"/>
              <v:fill o:detectmouseclick="t" on="false"/>
              <w10:wrap type="none"/>
            </v:line>
          </w:pict>
        </mc:Fallback>
      </mc:AlternateContent>
    </w:r>
    <w:r>
      <w:rPr>
        <w:rStyle w:val="PageNumber"/>
        <w:vanish/>
      </w:rPr>
      <w:t xml:space="preserve"> </w:t>
    </w:r>
    <w:r>
      <w:rPr>
        <w:rStyle w:val="PageNumber"/>
      </w:rPr>
      <w:t xml:space="preserve">  </w:t>
    </w:r>
    <w:r>
      <w:rPr>
        <w:rStyle w:val="PageNumber"/>
        <w:i/>
      </w:rPr>
      <w:t>Перспективы ХХ</w:t>
    </w:r>
    <w:r>
      <w:rPr>
        <w:rStyle w:val="PageNumber"/>
        <w:i/>
        <w:lang w:val="en-US"/>
      </w:rPr>
      <w:t>I</w:t>
    </w:r>
    <w:r>
      <w:rPr>
        <w:rStyle w:val="PageNumber"/>
        <w:i/>
      </w:rPr>
      <w:t xml:space="preserve"> века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9">
              <wp:simplePos x="0" y="0"/>
              <wp:positionH relativeFrom="column">
                <wp:posOffset>8255</wp:posOffset>
              </wp:positionH>
              <wp:positionV relativeFrom="paragraph">
                <wp:posOffset>18986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0.2pt,14.95pt" stroked="t" o:allowincell="f" style="position:absolute">
              <v:stroke color="black" weight="9360" joinstyle="miter" endcap="flat"/>
              <v:fill o:detectmouseclick="t" on="false"/>
              <w10:wrap type="none"/>
            </v:line>
          </w:pict>
        </mc:Fallback>
      </mc:AlternateContent>
    </w:r>
    <w:r>
      <w:rPr>
        <w:rStyle w:val="PageNumber"/>
        <w:i/>
      </w:rPr>
      <w:t xml:space="preserve">  </w:t>
    </w:r>
    <w:r>
      <w:rPr>
        <w:rStyle w:val="PageNumber"/>
        <w:i/>
      </w:rPr>
      <w:t>Введение</w:t>
    </w:r>
    <w:r>
      <w:rPr>
        <w:rStyle w:val="PageNumber"/>
        <w:vanish/>
      </w:rPr>
      <w:t xml:space="preserve"> </w:t>
    </w:r>
    <w:r>
      <w:rPr>
        <w:rStyle w:val="PageNumbe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mc:AlternateContent>
        <mc:Choice Requires="wps">
          <w:drawing>
            <wp:anchor behindDoc="1" distT="0" distB="0" distL="114935" distR="114935" simplePos="0" locked="0" layoutInCell="0" allowOverlap="1" relativeHeight="239">
              <wp:simplePos x="0" y="0"/>
              <wp:positionH relativeFrom="column">
                <wp:posOffset>8255</wp:posOffset>
              </wp:positionH>
              <wp:positionV relativeFrom="paragraph">
                <wp:posOffset>189865</wp:posOffset>
              </wp:positionV>
              <wp:extent cx="3931920" cy="0"/>
              <wp:effectExtent l="0" t="5080" r="0" b="5080"/>
              <wp:wrapNone/>
              <wp:docPr id="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0.2pt,14.95pt" stroked="t" o:allowincell="f" style="position:absolute">
              <v:stroke color="black" weight="9360" joinstyle="miter" endcap="flat"/>
              <v:fill o:detectmouseclick="t" on="false"/>
              <w10:wrap type="none"/>
            </v:lin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i/>
      </w:rPr>
      <w:t>Андрей Мальгин. Крымский узел</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122">
              <wp:simplePos x="0" y="0"/>
              <wp:positionH relativeFrom="column">
                <wp:posOffset>8255</wp:posOffset>
              </wp:positionH>
              <wp:positionV relativeFrom="paragraph">
                <wp:posOffset>189865</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0.2pt,14.95pt" stroked="t" o:allowincell="f" style="position:absolute">
              <v:stroke color="black" weight="9360" joinstyle="miter" endcap="flat"/>
              <v:fill o:detectmouseclick="t" on="false"/>
              <w10:wrap type="none"/>
            </v:line>
          </w:pict>
        </mc:Fallback>
      </mc:AlternateContent>
    </w:r>
    <w:r>
      <w:rPr>
        <w:rStyle w:val="PageNumber"/>
        <w:i/>
      </w:rPr>
      <w:t xml:space="preserve">Россия, Украина, Крым и Черноморский флот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51">
              <wp:simplePos x="0" y="0"/>
              <wp:positionH relativeFrom="column">
                <wp:posOffset>8255</wp:posOffset>
              </wp:positionH>
              <wp:positionV relativeFrom="paragraph">
                <wp:posOffset>189865</wp:posOffset>
              </wp:positionV>
              <wp:extent cx="3931920" cy="0"/>
              <wp:effectExtent l="0" t="5080" r="0" b="5080"/>
              <wp:wrapNone/>
              <wp:docPr id="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0.2pt,14.95pt" stroked="t" o:allowincell="f" style="position:absolute">
              <v:stroke color="black" weight="9360" joinstyle="miter" endcap="flat"/>
              <v:fill o:detectmouseclick="t" on="false"/>
              <w10:wrap type="none"/>
            </v:lin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i/>
      </w:rPr>
      <w:t>Андрей Мальгин. Крымский узе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mc:AlternateContent>
        <mc:Choice Requires="wps">
          <w:drawing>
            <wp:anchor behindDoc="1" distT="0" distB="0" distL="114935" distR="114935" simplePos="0" locked="0" layoutInCell="0" allowOverlap="1" relativeHeight="10">
              <wp:simplePos x="0" y="0"/>
              <wp:positionH relativeFrom="column">
                <wp:posOffset>8255</wp:posOffset>
              </wp:positionH>
              <wp:positionV relativeFrom="paragraph">
                <wp:posOffset>189865</wp:posOffset>
              </wp:positionV>
              <wp:extent cx="4023360" cy="0"/>
              <wp:effectExtent l="0" t="5080" r="0" b="5080"/>
              <wp:wrapNone/>
              <wp:docPr id="1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7.4pt,14.95pt" stroked="t" o:allowincell="f" style="position:absolute">
              <v:stroke color="black" weight="9360" joinstyle="miter" endcap="flat"/>
              <v:fill o:detectmouseclick="t" on="false"/>
              <w10:wrap type="none"/>
            </v:line>
          </w:pict>
        </mc:Fallback>
      </mc:AlternateContent>
    </w:r>
    <w:r>
      <w:rPr>
        <w:rStyle w:val="PageNumber"/>
        <w:vanish/>
      </w:rPr>
      <w:t xml:space="preserve"> </w:t>
    </w:r>
    <w:r>
      <w:rPr>
        <w:rStyle w:val="PageNumber"/>
      </w:rPr>
      <w:t xml:space="preserve">   </w:t>
    </w:r>
    <w:r>
      <w:rPr>
        <w:rStyle w:val="PageNumber"/>
        <w:i/>
      </w:rPr>
      <w:t>Крым: обретение себя</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395">
              <wp:simplePos x="0" y="0"/>
              <wp:positionH relativeFrom="column">
                <wp:posOffset>8255</wp:posOffset>
              </wp:positionH>
              <wp:positionV relativeFrom="paragraph">
                <wp:posOffset>189865</wp:posOffset>
              </wp:positionV>
              <wp:extent cx="3931920" cy="0"/>
              <wp:effectExtent l="0" t="5080" r="0" b="5080"/>
              <wp:wrapNone/>
              <wp:docPr id="1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0.2pt,14.95pt" stroked="t" o:allowincell="f" style="position:absolute">
              <v:stroke color="black" weight="9360" joinstyle="miter" endcap="flat"/>
              <v:fill o:detectmouseclick="t" on="false"/>
              <w10:wrap type="none"/>
            </v:lin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 xml:space="preserve">                                                </w:t>
    </w:r>
    <w:r>
      <w:rPr>
        <w:rStyle w:val="PageNumber"/>
        <w:i/>
      </w:rPr>
      <w:t>Андрей Мальгин. Крымский узел</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mc:AlternateContent>
        <mc:Choice Requires="wps">
          <w:drawing>
            <wp:anchor behindDoc="1" distT="0" distB="0" distL="114935" distR="114935" simplePos="0" locked="0" layoutInCell="0" allowOverlap="1" relativeHeight="147">
              <wp:simplePos x="0" y="0"/>
              <wp:positionH relativeFrom="column">
                <wp:posOffset>8255</wp:posOffset>
              </wp:positionH>
              <wp:positionV relativeFrom="paragraph">
                <wp:posOffset>189865</wp:posOffset>
              </wp:positionV>
              <wp:extent cx="4023360" cy="0"/>
              <wp:effectExtent l="0" t="5080" r="0" b="5080"/>
              <wp:wrapNone/>
              <wp:docPr id="14"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7.4pt,14.95pt" stroked="t" o:allowincell="f" style="position:absolute">
              <v:stroke color="black" weight="9360" joinstyle="miter" endcap="flat"/>
              <v:fill o:detectmouseclick="t" on="false"/>
              <w10:wrap type="none"/>
            </v:line>
          </w:pict>
        </mc:Fallback>
      </mc:AlternateContent>
    </w:r>
    <w:r>
      <w:rPr>
        <w:rStyle w:val="PageNumber"/>
        <w:vanish/>
      </w:rPr>
      <w:t xml:space="preserve"> </w:t>
    </w:r>
    <w:r>
      <w:rPr>
        <w:rStyle w:val="PageNumber"/>
      </w:rPr>
      <w:t xml:space="preserve">  </w:t>
    </w:r>
    <w:r>
      <w:rPr>
        <w:rStyle w:val="PageNumber"/>
        <w:i/>
      </w:rPr>
      <w:t>Крымские татары: надежды, иллюзии, реальность</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412">
              <wp:simplePos x="0" y="0"/>
              <wp:positionH relativeFrom="column">
                <wp:posOffset>8255</wp:posOffset>
              </wp:positionH>
              <wp:positionV relativeFrom="paragraph">
                <wp:posOffset>189865</wp:posOffset>
              </wp:positionV>
              <wp:extent cx="3931920" cy="0"/>
              <wp:effectExtent l="0" t="5080" r="0" b="5080"/>
              <wp:wrapNone/>
              <wp:docPr id="1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4.95pt" to="310.2pt,14.95pt" stroked="t" o:allowincell="f" style="position:absolute">
              <v:stroke color="black" weight="9360" joinstyle="miter" endcap="flat"/>
              <v:fill o:detectmouseclick="t" on="false"/>
              <w10:wrap type="none"/>
            </v:lin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r>
      <w:rPr>
        <w:rStyle w:val="PageNumber"/>
      </w:rPr>
      <w:t xml:space="preserve">                                                </w:t>
    </w:r>
    <w:r>
      <w:rPr>
        <w:rStyle w:val="PageNumber"/>
        <w:i/>
      </w:rPr>
      <w:t>Андрей Мальгин. Крымский узе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1"/>
    <w:next w:val="Normal1"/>
    <w:qFormat/>
    <w:pPr>
      <w:keepNext w:val="true"/>
      <w:widowControl w:val="false"/>
      <w:spacing w:before="240" w:after="60"/>
      <w:outlineLvl w:val="1"/>
    </w:pPr>
    <w:rPr>
      <w:rFonts w:ascii="Arial" w:hAnsi="Arial" w:cs="Arial"/>
      <w:b/>
      <w:i/>
      <w:sz w:val="24"/>
      <w:lang w:val="ru-RU"/>
    </w:rPr>
  </w:style>
  <w:style w:type="paragraph" w:styleId="Heading3">
    <w:name w:val="Heading 3"/>
    <w:basedOn w:val="Normal1"/>
    <w:next w:val="Normal1"/>
    <w:qFormat/>
    <w:pPr>
      <w:keepNext w:val="true"/>
      <w:widowControl w:val="false"/>
      <w:spacing w:before="0" w:after="120"/>
      <w:ind w:left="283" w:firstLine="720"/>
      <w:outlineLvl w:val="2"/>
    </w:pPr>
    <w:rPr>
      <w:rFonts w:ascii="Times New Roman" w:hAnsi="Times New Roman" w:cs="Times New Roman"/>
      <w:b/>
      <w:lang w:val="ru-RU"/>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center"/>
      <w:outlineLvl w:val="4"/>
    </w:pPr>
    <w:rPr>
      <w:b/>
      <w:sz w:val="24"/>
    </w:rPr>
  </w:style>
  <w:style w:type="character" w:styleId="WW8Num1z0">
    <w:name w:val="WW8Num1z0"/>
    <w:qFormat/>
    <w:rPr>
      <w:rFonts w:ascii="Symbol" w:hAnsi="Symbol" w:cs="Symbol"/>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MS Sans Serif;Arial" w:hAnsi="MS Sans Serif;Arial" w:eastAsia="Times New Roman" w:cs="MS Sans Serif;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ind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style>
  <w:style w:type="paragraph" w:styleId="Footnotetext">
    <w:name w:val="footnote text"/>
    <w:basedOn w:val="Normal1"/>
    <w:qFormat/>
    <w:pPr/>
    <w:rPr/>
  </w:style>
  <w:style w:type="paragraph" w:styleId="2">
    <w:name w:val="Маркированный список 2"/>
    <w:basedOn w:val="Normal1"/>
    <w:qFormat/>
    <w:pPr>
      <w:widowControl w:val="false"/>
      <w:numPr>
        <w:ilvl w:val="0"/>
        <w:numId w:val="2"/>
      </w:numPr>
      <w:ind w:left="566" w:hanging="283"/>
    </w:pPr>
    <w:rPr>
      <w:rFonts w:ascii="TimesET;Times New Roman" w:hAnsi="TimesET;Times New Roman" w:cs="TimesET;Times New Roman"/>
      <w:lang w:val="ru-RU"/>
    </w:rPr>
  </w:style>
  <w:style w:type="paragraph" w:styleId="Title">
    <w:name w:val="Title"/>
    <w:basedOn w:val="Normal1"/>
    <w:next w:val="TextBody"/>
    <w:qFormat/>
    <w:pPr>
      <w:widowControl w:val="false"/>
      <w:spacing w:before="240" w:after="60"/>
      <w:jc w:val="center"/>
    </w:pPr>
    <w:rPr>
      <w:rFonts w:ascii="Arial" w:hAnsi="Arial" w:cs="Arial"/>
      <w:b/>
      <w:kern w:val="2"/>
      <w:sz w:val="32"/>
      <w:lang w:val="ru-RU"/>
    </w:rPr>
  </w:style>
  <w:style w:type="paragraph" w:styleId="BodyText">
    <w:name w:val="Body Text"/>
    <w:basedOn w:val="Normal1"/>
    <w:qFormat/>
    <w:pPr>
      <w:widowControl w:val="false"/>
      <w:spacing w:before="0" w:after="120"/>
    </w:pPr>
    <w:rPr>
      <w:rFonts w:ascii="TimesET;Times New Roman" w:hAnsi="TimesET;Times New Roman" w:cs="TimesET;Times New Roman"/>
      <w:lang w:val="ru-RU"/>
    </w:rPr>
  </w:style>
  <w:style w:type="paragraph" w:styleId="21">
    <w:name w:val="Основной текст 21"/>
    <w:basedOn w:val="Normal1"/>
    <w:qFormat/>
    <w:pPr>
      <w:widowControl w:val="false"/>
    </w:pPr>
    <w:rPr>
      <w:rFonts w:ascii="Times New Roman" w:hAnsi="Times New Roman" w:cs="Times New Roman"/>
      <w:b/>
      <w:lang w:val="ru-RU"/>
    </w:rPr>
  </w:style>
  <w:style w:type="paragraph" w:styleId="22">
    <w:name w:val="Основной текст с отступом 2"/>
    <w:basedOn w:val="Normal1"/>
    <w:qFormat/>
    <w:pPr>
      <w:widowControl w:val="false"/>
      <w:spacing w:before="0" w:after="120"/>
      <w:ind w:firstLine="283"/>
      <w:jc w:val="both"/>
    </w:pPr>
    <w:rPr>
      <w:rFonts w:ascii="Times New Roman" w:hAnsi="Times New Roman" w:cs="Times New Roman"/>
      <w:lang w:val="ru-RU"/>
    </w:rPr>
  </w:style>
  <w:style w:type="paragraph" w:styleId="1">
    <w:name w:val="Верхний колонтитул1"/>
    <w:basedOn w:val="Normal1"/>
    <w:qFormat/>
    <w:pPr>
      <w:widowControl w:val="false"/>
      <w:tabs>
        <w:tab w:val="clear" w:pos="720"/>
        <w:tab w:val="center" w:pos="4153" w:leader="none"/>
        <w:tab w:val="right" w:pos="8306" w:leader="none"/>
      </w:tabs>
    </w:pPr>
    <w:rPr>
      <w:rFonts w:ascii="TimesET;Times New Roman" w:hAnsi="TimesET;Times New Roman" w:cs="TimesET;Times New Roman"/>
      <w:lang w:val="ru-RU"/>
    </w:rPr>
  </w:style>
  <w:style w:type="paragraph" w:styleId="Header1">
    <w:name w:val="header"/>
    <w:basedOn w:val="Normal1"/>
    <w:qFormat/>
    <w:pPr>
      <w:widowControl w:val="false"/>
      <w:tabs>
        <w:tab w:val="clear" w:pos="720"/>
        <w:tab w:val="center" w:pos="4153" w:leader="none"/>
        <w:tab w:val="right" w:pos="8306" w:leader="none"/>
      </w:tabs>
    </w:pPr>
    <w:rPr>
      <w:rFonts w:ascii="TimesET;Times New Roman" w:hAnsi="TimesET;Times New Roman" w:cs="TimesET;Times New Roman"/>
      <w:lang w:val="ru-RU"/>
    </w:rPr>
  </w:style>
  <w:style w:type="paragraph" w:styleId="3">
    <w:name w:val="Основной текст с отступом 3"/>
    <w:basedOn w:val="Normal"/>
    <w:qFormat/>
    <w:pPr>
      <w:jc w:val="center"/>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00:00Z</dcterms:created>
  <dc:creator>si</dc:creator>
  <dc:description/>
  <cp:keywords/>
  <dc:language>en-US</dc:language>
  <cp:lastModifiedBy>user</cp:lastModifiedBy>
  <cp:lastPrinted>1999-09-15T15:52:00Z</cp:lastPrinted>
  <dcterms:modified xsi:type="dcterms:W3CDTF">2010-11-04T14:40:00Z</dcterms:modified>
  <cp:revision>9</cp:revision>
  <dc:subject/>
  <dc:title>Введение</dc:title>
</cp:coreProperties>
</file>