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4">
            <wp:simplePos x="0" y="0"/>
            <wp:positionH relativeFrom="column">
              <wp:posOffset>828675</wp:posOffset>
            </wp:positionH>
            <wp:positionV relativeFrom="paragraph">
              <wp:posOffset>295275</wp:posOffset>
            </wp:positionV>
            <wp:extent cx="5047615" cy="7257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47615" cy="7257415"/>
                    </a:xfrm>
                    <a:prstGeom prst="rect">
                      <a:avLst/>
                    </a:prstGeom>
                  </pic:spPr>
                </pic:pic>
              </a:graphicData>
            </a:graphic>
          </wp:anchor>
        </w:drawing>
      </w:r>
    </w:p>
    <w:p>
      <w:pPr>
        <w:pStyle w:val="Normal"/>
        <w:jc w:val="center"/>
        <w:rPr/>
      </w:pPr>
      <w:bookmarkStart w:id="0" w:name="_1067174857"/>
      <w:bookmarkStart w:id="1" w:name="_1067174817"/>
      <w:bookmarkEnd w:id="0"/>
      <w:bookmarkEnd w:id="1"/>
      <w:r>
        <w:rPr/>
        <w:object w:dxaOrig="5161" w:dyaOrig="92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05pt;height:464.3pt" filled="f" o:ole="">
            <v:imagedata r:id="rId4" o:title=""/>
          </v:shape>
          <o:OLEObject Type="Embed" ProgID="" ShapeID="ole_rId3" DrawAspect="Content" ObjectID="_1552101429" r:id="rId3"/>
        </w:object>
      </w:r>
    </w:p>
    <w:p>
      <w:pPr>
        <w:pStyle w:val="Normal"/>
        <w:rPr/>
      </w:pPr>
      <w:r>
        <w:rPr/>
      </w:r>
    </w:p>
    <w:p>
      <w:pPr>
        <w:pStyle w:val="Normal"/>
        <w:rPr/>
      </w:pPr>
      <w:r>
        <w:rPr/>
        <w:t>УДК 32:1 (075)</w:t>
      </w:r>
    </w:p>
    <w:p>
      <w:pPr>
        <w:pStyle w:val="Normal"/>
        <w:rPr/>
      </w:pPr>
      <w:r>
        <w:rPr/>
        <w:t>ББК 66.011</w:t>
      </w:r>
    </w:p>
    <w:p>
      <w:pPr>
        <w:pStyle w:val="Normal"/>
        <w:rPr/>
      </w:pPr>
      <w:r>
        <w:rPr/>
        <w:t>П16</w:t>
      </w:r>
    </w:p>
    <w:p>
      <w:pPr>
        <w:pStyle w:val="Normal"/>
        <w:rPr>
          <w:b/>
          <w:b/>
        </w:rPr>
      </w:pPr>
      <w:r>
        <w:rPr>
          <w:b/>
        </w:rPr>
      </w:r>
    </w:p>
    <w:p>
      <w:pPr>
        <w:pStyle w:val="Normal"/>
        <w:rPr>
          <w:b/>
          <w:b/>
        </w:rPr>
      </w:pPr>
      <w:r>
        <w:rPr>
          <w:b/>
        </w:rPr>
        <w:t>Панарин А.С.</w:t>
      </w:r>
    </w:p>
    <w:p>
      <w:pPr>
        <w:pStyle w:val="Normal"/>
        <w:rPr/>
      </w:pPr>
      <w:r>
        <w:rPr/>
        <w:t>П16  ПОЛИТОЛОГИЯ. Западная и</w:t>
      </w:r>
      <w:r>
        <w:rPr>
          <w:b/>
        </w:rPr>
        <w:t xml:space="preserve"> </w:t>
      </w:r>
      <w:r>
        <w:rPr/>
        <w:t>Восточная традиции: Учебник для вузов. - М.: Книжный дом «Университет», 2000. - 320 с.</w:t>
      </w:r>
    </w:p>
    <w:p>
      <w:pPr>
        <w:pStyle w:val="Normal"/>
        <w:rPr/>
      </w:pPr>
      <w:r>
        <w:rPr/>
      </w:r>
    </w:p>
    <w:p>
      <w:pPr>
        <w:pStyle w:val="Normal"/>
        <w:rPr/>
      </w:pPr>
      <w:r>
        <w:rPr>
          <w:lang w:val="en-US"/>
        </w:rPr>
        <w:t>ISBN</w:t>
      </w:r>
      <w:r>
        <w:rPr/>
        <w:t xml:space="preserve"> 5-8013-0091-0</w:t>
      </w:r>
    </w:p>
    <w:p>
      <w:pPr>
        <w:pStyle w:val="Normal"/>
        <w:rPr/>
      </w:pPr>
      <w:r>
        <w:rPr/>
      </w:r>
    </w:p>
    <w:p>
      <w:pPr>
        <w:pStyle w:val="Normal"/>
        <w:rPr>
          <w:sz w:val="20"/>
        </w:rPr>
      </w:pPr>
      <w:r>
        <w:rPr>
          <w:sz w:val="20"/>
        </w:rPr>
        <w:t>В учебнике «Политология. Западная и Восточная традиции» впервые в отечественной литературе представлен сравнительный анализ основных принципов политической жизни на Востоке и на Западе. Автор реализует свою концепцию политологии как гуманитарной науки, в которой делается акцент на духовных, идеологических и культурных факторах политической жизни. Это особенно актуально для Российской Федерации как полиэтнического государства, находящегося на перекрестке миров Востока и Запада, Севера и Юга.</w:t>
      </w:r>
    </w:p>
    <w:p>
      <w:pPr>
        <w:pStyle w:val="Normal"/>
        <w:rPr>
          <w:sz w:val="20"/>
        </w:rPr>
      </w:pPr>
      <w:r>
        <w:rPr>
          <w:sz w:val="20"/>
        </w:rPr>
        <w:t>Учебник адресован студентам, аспирантам, преподавателям и экспертам, специализирующимся в области политологии.</w:t>
      </w:r>
    </w:p>
    <w:p>
      <w:pPr>
        <w:pStyle w:val="Normal"/>
        <w:rPr>
          <w:sz w:val="20"/>
        </w:rPr>
      </w:pPr>
      <w:r>
        <w:rPr>
          <w:sz w:val="20"/>
        </w:rPr>
      </w:r>
    </w:p>
    <w:p>
      <w:pPr>
        <w:pStyle w:val="Normal"/>
        <w:rPr/>
      </w:pPr>
      <w:r>
        <w:rPr/>
        <w:t>УДК 32:1(075) ББК 66.011</w:t>
      </w:r>
    </w:p>
    <w:p>
      <w:pPr>
        <w:pStyle w:val="Normal"/>
        <w:rPr/>
      </w:pPr>
      <w:r>
        <w:rPr/>
      </w:r>
    </w:p>
    <w:p>
      <w:pPr>
        <w:pStyle w:val="Normal"/>
        <w:rPr/>
      </w:pPr>
      <w:r>
        <w:rPr>
          <w:lang w:val="en-US"/>
        </w:rPr>
        <w:t>ISBN</w:t>
      </w:r>
      <w:r>
        <w:rPr/>
        <w:t xml:space="preserve"> 5-8013-0091-0</w:t>
      </w:r>
    </w:p>
    <w:p>
      <w:pPr>
        <w:pStyle w:val="Normal"/>
        <w:rPr/>
      </w:pPr>
      <w:r>
        <w:rPr/>
        <w:t>© А. С. Панарин, 2000</w:t>
      </w:r>
    </w:p>
    <w:p>
      <w:pPr>
        <w:pStyle w:val="Normal"/>
        <w:rPr/>
      </w:pPr>
      <w:r>
        <w:rPr/>
      </w:r>
    </w:p>
    <w:p>
      <w:pPr>
        <w:pStyle w:val="Heading1"/>
        <w:ind w:firstLine="301"/>
        <w:rPr/>
      </w:pPr>
      <w:bookmarkStart w:id="2" w:name="__RefHeading___Toc530303762"/>
      <w:bookmarkEnd w:id="2"/>
      <w:r>
        <w:rPr/>
        <w:t>ПРЕДИСЛОВИЕ</w:t>
      </w:r>
    </w:p>
    <w:p>
      <w:pPr>
        <w:pStyle w:val="Normal"/>
        <w:rPr/>
      </w:pPr>
      <w:r>
        <w:rPr/>
        <w:t>В настоящее время намечается большой поворот в развитии отечественной политической мысли. Длительное время усилия нашего научно-педагогического сообщества были направлены на преодоление идеологической блокады официозного марксизма и освоение западной научной классики, включая новейшие разработки политической теории.</w:t>
      </w:r>
    </w:p>
    <w:p>
      <w:pPr>
        <w:pStyle w:val="TextBodyIndent"/>
        <w:rPr/>
      </w:pPr>
      <w:r>
        <w:rPr/>
        <w:t>Эти усилия в целом дали положительный результат. Но здесь таилась и определенная опасность: замены прежней догматики новой, связанной с надеждами найти на современном Западе очередной вариант всезнающего «великого учения». Новая догматика проявилась в попытках механического переноса западных идей и учреждений на российскую почву. Издержки этого сегодня всем известны, что влечет за собой необходимость перехода от позиции пассивных адептов западной мысли к действительно творческому освоению классического политического наследия. Наряду с этой задачей выявления плюсов и минусов, возможностей и ограничений западной политической парадигмы перед нашим научно-педагогическим сообществом стоит задача освоения богатейшего восточного цивилизационного опыта. «Поворот к Востоку» обретает комплексный характер, включая геополитические, экономические, культурологические аспекты.</w:t>
      </w:r>
    </w:p>
    <w:p>
      <w:pPr>
        <w:pStyle w:val="Normal"/>
        <w:rPr/>
      </w:pPr>
      <w:r>
        <w:rPr/>
        <w:t>В настоящем учебнике автор имел в виду обе задачи: недогматического прочтения западного политического опыта,</w:t>
      </w:r>
      <w:r>
        <w:rPr>
          <w:b/>
        </w:rPr>
        <w:t xml:space="preserve"> </w:t>
      </w:r>
      <w:r>
        <w:rPr/>
        <w:t>со всеми его преимуществами и издержками, и освоения восточного цивилизационного наследия, взятого в политическом измерении. Та и другая попытки представлены в отечественной научной литературе впервые.</w:t>
      </w:r>
    </w:p>
    <w:p>
      <w:pPr>
        <w:pStyle w:val="TextBodyIndent"/>
        <w:rPr/>
      </w:pPr>
      <w:r>
        <w:rPr/>
        <w:t>Учебник адресован студентам, аспирантам, преподавателям и экспертам, специализирующимся в области политологии.</w:t>
      </w:r>
    </w:p>
    <w:p>
      <w:pPr>
        <w:pStyle w:val="Normal"/>
        <w:rPr>
          <w:rFonts w:ascii="Arial" w:hAnsi="Arial" w:cs="Arial"/>
          <w:b/>
          <w:b/>
        </w:rPr>
      </w:pPr>
      <w:r>
        <w:rPr>
          <w:rFonts w:cs="Arial" w:ascii="Arial" w:hAnsi="Arial"/>
          <w:b/>
        </w:rPr>
      </w:r>
    </w:p>
    <w:p>
      <w:pPr>
        <w:pStyle w:val="Heading1"/>
        <w:ind w:firstLine="301"/>
        <w:rPr/>
      </w:pPr>
      <w:bookmarkStart w:id="3" w:name="__RefHeading___Toc530303763"/>
      <w:bookmarkEnd w:id="3"/>
      <w:r>
        <w:rPr/>
        <w:t>О ПРЕДМЕТЕ И МЕТОДЕ ПОЛИТИЧЕСКОЙ НАУКИ</w:t>
      </w:r>
    </w:p>
    <w:p>
      <w:pPr>
        <w:pStyle w:val="Normal"/>
        <w:rPr/>
      </w:pPr>
      <w:r>
        <w:rPr/>
      </w:r>
    </w:p>
    <w:p>
      <w:pPr>
        <w:pStyle w:val="Normal"/>
        <w:ind w:left="6096" w:hanging="0"/>
        <w:rPr/>
      </w:pPr>
      <w:r>
        <w:rPr/>
        <w:t>Кто занимается политикой,</w:t>
      </w:r>
    </w:p>
    <w:p>
      <w:pPr>
        <w:pStyle w:val="Normal"/>
        <w:ind w:left="6096" w:hanging="0"/>
        <w:rPr/>
      </w:pPr>
      <w:r>
        <w:rPr/>
        <w:t>тот стремится к власти:</w:t>
      </w:r>
    </w:p>
    <w:p>
      <w:pPr>
        <w:pStyle w:val="Normal"/>
        <w:ind w:left="6096" w:hanging="0"/>
        <w:rPr/>
      </w:pPr>
      <w:r>
        <w:rPr/>
        <w:t>либо к власти как к средству,</w:t>
      </w:r>
    </w:p>
    <w:p>
      <w:pPr>
        <w:pStyle w:val="Normal"/>
        <w:ind w:left="6096" w:hanging="0"/>
        <w:rPr/>
      </w:pPr>
      <w:r>
        <w:rPr/>
        <w:t>подчиненному другим целям</w:t>
      </w:r>
    </w:p>
    <w:p>
      <w:pPr>
        <w:pStyle w:val="Normal"/>
        <w:ind w:left="6096" w:hanging="0"/>
        <w:rPr/>
      </w:pPr>
      <w:r>
        <w:rPr/>
        <w:t>(идеальным или эгоистическим),</w:t>
      </w:r>
    </w:p>
    <w:p>
      <w:pPr>
        <w:pStyle w:val="Normal"/>
        <w:ind w:left="6096" w:hanging="0"/>
        <w:rPr/>
      </w:pPr>
      <w:r>
        <w:rPr/>
        <w:t>либо к власти «ради неё самой»,</w:t>
      </w:r>
    </w:p>
    <w:p>
      <w:pPr>
        <w:pStyle w:val="Normal"/>
        <w:ind w:left="6096" w:hanging="0"/>
        <w:rPr/>
      </w:pPr>
      <w:r>
        <w:rPr/>
        <w:t>чтобы наслаждаться чувством престижа,</w:t>
      </w:r>
    </w:p>
    <w:p>
      <w:pPr>
        <w:pStyle w:val="Normal"/>
        <w:ind w:left="6096" w:hanging="0"/>
        <w:rPr/>
      </w:pPr>
      <w:r>
        <w:rPr/>
        <w:t>которое она дает.</w:t>
      </w:r>
    </w:p>
    <w:p>
      <w:pPr>
        <w:pStyle w:val="Heading4"/>
        <w:jc w:val="right"/>
        <w:rPr/>
      </w:pPr>
      <w:r>
        <w:rPr/>
        <w:t>М. Вебер</w:t>
      </w:r>
    </w:p>
    <w:p>
      <w:pPr>
        <w:pStyle w:val="Normal"/>
        <w:rPr/>
      </w:pPr>
      <w:r>
        <w:rPr/>
        <w:t xml:space="preserve">Политология, или наука о политике, – одна из самых молодых дисциплин. В самостоятельную отрасль знания она выделилась совсем недавно: на Западе – на рубеже 40–50-х годов*, у нас – в 80-х годах. Еще в середине века главные проблемы политики на Западе изучались в основном в рамках политической социологии; примечательно, что признанные сегодня корифеи политической теории (Г. Алмонд, Д. Истон, Р. Мертон, Г. Моргентау, С. Липсет в США, М. Дюверже, Б. де Жувенель, Р. Арон во Франции) тогда еще числились социологами. И только недавно произошло размежевание социологии с политической наукой: стало признанным, что </w:t>
      </w:r>
      <w:r>
        <w:rPr>
          <w:i/>
        </w:rPr>
        <w:t>социология изучает отношения людей в гражданском обществе, тогда как политология –</w:t>
      </w:r>
      <w:r>
        <w:rPr>
          <w:b/>
          <w:i/>
        </w:rPr>
        <w:t xml:space="preserve"> </w:t>
      </w:r>
      <w:r>
        <w:rPr>
          <w:i/>
        </w:rPr>
        <w:t>их отношения в рамках государства, т. е. по поводу власти.</w:t>
      </w:r>
    </w:p>
    <w:p>
      <w:pPr>
        <w:pStyle w:val="Normal"/>
        <w:pBdr>
          <w:top w:val="single" w:sz="8" w:space="1" w:color="000000"/>
        </w:pBdr>
        <w:rPr/>
      </w:pPr>
      <w:r>
        <w:rPr/>
        <w:t xml:space="preserve">* </w:t>
      </w:r>
      <w:r>
        <w:rPr>
          <w:sz w:val="20"/>
        </w:rPr>
        <w:t>Формально датой ее обособления может служить 1948 год, когда ЮНЭСКО был принят специальный документ, определивший структуру и задачи новой науки.</w:t>
      </w:r>
    </w:p>
    <w:p>
      <w:pPr>
        <w:pStyle w:val="Normal"/>
        <w:rPr>
          <w:sz w:val="20"/>
        </w:rPr>
      </w:pPr>
      <w:r>
        <w:rPr>
          <w:sz w:val="20"/>
        </w:rPr>
      </w:r>
    </w:p>
    <w:p>
      <w:pPr>
        <w:pStyle w:val="Normal"/>
        <w:rPr/>
      </w:pPr>
      <w:r>
        <w:rPr/>
        <w:t xml:space="preserve">Что касается политической социологии, из которой выделилась политическая наука, то теперь ей отводится та область, которая считается социальной основой политики. В той мере, в какой различные социальные группы ищут способов влияния на власть, организуются в партии, участвуют в политическом процессе, они становятся объектом социологии политики. Последняя, таким образом, изучает </w:t>
      </w:r>
      <w:r>
        <w:rPr>
          <w:i/>
        </w:rPr>
        <w:t>политический потенциал различных групп и слоев</w:t>
      </w:r>
      <w:r>
        <w:rPr>
          <w:b/>
          <w:i/>
        </w:rPr>
        <w:t xml:space="preserve"> гражданского общества</w:t>
      </w:r>
      <w:r>
        <w:rPr>
          <w:i/>
        </w:rPr>
        <w:t>*</w:t>
      </w:r>
      <w:r>
        <w:rPr>
          <w:b/>
          <w:i/>
        </w:rPr>
        <w:t>,</w:t>
      </w:r>
      <w:r>
        <w:rPr/>
        <w:t xml:space="preserve"> тогда как политическая наука (политология) исследует то, что уже непосредственно задействовано в политическом процессе и образует </w:t>
      </w:r>
      <w:r>
        <w:rPr>
          <w:i/>
        </w:rPr>
        <w:t>совокупность отношений и механизмов политического общества.</w:t>
      </w:r>
    </w:p>
    <w:p>
      <w:pPr>
        <w:pStyle w:val="Normal"/>
        <w:pBdr>
          <w:top w:val="single" w:sz="8" w:space="1" w:color="000000"/>
        </w:pBdr>
        <w:rPr/>
      </w:pPr>
      <w:r>
        <w:rPr>
          <w:b/>
        </w:rPr>
        <w:t xml:space="preserve">* </w:t>
      </w:r>
      <w:r>
        <w:rPr>
          <w:b/>
          <w:sz w:val="20"/>
        </w:rPr>
        <w:t xml:space="preserve">Гражданское общество – </w:t>
      </w:r>
      <w:r>
        <w:rPr>
          <w:sz w:val="20"/>
        </w:rPr>
        <w:t>совокупность неполитических отношений (экономических, духовно-нравственных, религиозных, культурных), граждан и их ассоциаций, основанная на принципах самодеятельности, неподопечности и автономии по отношению к государству.</w:t>
      </w:r>
    </w:p>
    <w:p>
      <w:pPr>
        <w:pStyle w:val="Normal"/>
        <w:rPr>
          <w:sz w:val="20"/>
        </w:rPr>
      </w:pPr>
      <w:r>
        <w:rPr>
          <w:sz w:val="20"/>
        </w:rPr>
      </w:r>
    </w:p>
    <w:p>
      <w:pPr>
        <w:pStyle w:val="Normal"/>
        <w:rPr/>
      </w:pPr>
      <w:r>
        <w:rPr/>
        <w:t>Как мы увидим ниже, дифференциация гражданского общества и политического общества имеет существенные различия на Западе и на Востоке. Но вряд ли можно согласиться с той ныне распространенной точкой зрения, согласно которой на Востоке не было ни гражданского общества, ни его автономии по отношению к государству. Здесь мы переходим к самой трудной проблеме современной политической науки. Ею до сих пор не преодолена роковая двусмысленность, касающаяся самого предмета науки. Сложившаяся на Западе политическая теория фактически описывает мир политики в том виде, в каком он сложился в Европе после модернизационных сдвигов XV–XVIII веков. Политика понимается как соревнование различных политических сил (партий) перед лицом независимых избирателей, определяющих, кому из них доверить власть.</w:t>
      </w:r>
    </w:p>
    <w:p>
      <w:pPr>
        <w:pStyle w:val="Normal"/>
        <w:rPr/>
      </w:pPr>
      <w:r>
        <w:rPr/>
        <w:t>В этом виде политика выступает как процедура открытия правящей партии на основе свободного голосования граждан, имеющих право голоса. Легко заметить, что такое видение политического процесса объединяет его с другим, столь же характерным для западной цивилизации – с рыночным. Рыночное предпринимательство также можно определить как рисковый (негарантированный) тип деятельности, связанный с соревнованием множества автономных производителей перед лицом независимого от них потребителя. Речь здесь идет о чем-то большем, нежели простая аналогия. Политический процесс на Западе в самом деле хорошо описывается по рыночной модели. Политические партии и лидеры выступают как продавцы политических товаров (более или менее привлекательных программ, платформ, лозунгов, проектов решений), стремящихся найти массового покупателя (избирателя) и прибегающие для этого к услугам специальной массовой рекламы. Ниже мы уточним объективные и субъективные предпосылки, при которых данная модель может эффективно работать. Но уже сейчас необходимо отметить следующее: эта модель по-настоящему применима только к Западу и при этом – к новейшему демократическому Западу, история которого даже в странах «старой демократии» не превышает 200–300 лет. Между тем вся современная политическая наука основана на указанной модели, весь ее понятийный и нормативный аппарат, ее аналитическая и прогностическая методология предполагают рыночную ситуацию свободного партийно-политического соревнования при соблюдении соответствующих конституционно-правовых правил игры.</w:t>
      </w:r>
    </w:p>
    <w:p>
      <w:pPr>
        <w:pStyle w:val="Normal"/>
        <w:rPr/>
      </w:pPr>
      <w:r>
        <w:rPr/>
        <w:t>Но если наука описывает только региональные процессы, касающиеся западного меньшинства человечества (да и то применительно к сравнительно ограниченному историческому периоду), то можно ли ее действительно считать наукой?</w:t>
      </w:r>
    </w:p>
    <w:p>
      <w:pPr>
        <w:pStyle w:val="Normal"/>
        <w:rPr/>
      </w:pPr>
      <w:r>
        <w:rPr/>
        <w:t>Правда, западная наука может защитить свое интеллектуальное достоинство, просто объявив, что политика в странах не-Запада – это «не настоящая» политика, а неразумный казус, за который теория не отвечает. Но вряд ли такое</w:t>
      </w:r>
      <w:r>
        <w:rPr>
          <w:b/>
        </w:rPr>
        <w:t xml:space="preserve"> «европоцентристское»</w:t>
      </w:r>
      <w:r>
        <w:rPr/>
        <w:t xml:space="preserve">* высокомерие поможет делу. Никто не может отрицать, что политическая история цивилизаций Востока насчитывает много тысяч лет и именно там возникли первые государства и сложились первые технологии производства и воспроизводства власти. Кстати, наивно-высокомерный европоцентризм, исходящий из примитивной </w:t>
      </w:r>
      <w:r>
        <w:rPr>
          <w:b/>
        </w:rPr>
        <w:t>дихотомии</w:t>
      </w:r>
      <w:r>
        <w:rPr/>
        <w:t>**: европейский центр – мировое варварство, давно уже отвергнут в более зрелых по возрасту общественных науках. История, культурология, этнология, религиоведение давно уже пришли к выводу, что восточные цивилизации являются более древними, чем западная и обладают, но меньшей мере равным с ней достоинством, что различные мировые культуры нельзя выстраивать в прямолинейно-иерархический ряд, выделяя низшие и высшие, лучшие и худшие.</w:t>
      </w:r>
    </w:p>
    <w:p>
      <w:pPr>
        <w:pStyle w:val="Normal"/>
        <w:pBdr>
          <w:top w:val="single" w:sz="8" w:space="1" w:color="000000"/>
        </w:pBdr>
        <w:rPr/>
      </w:pPr>
      <w:r>
        <w:rPr>
          <w:b/>
        </w:rPr>
        <w:t xml:space="preserve">* </w:t>
      </w:r>
      <w:r>
        <w:rPr>
          <w:b/>
          <w:sz w:val="20"/>
        </w:rPr>
        <w:t>Европоцентризм</w:t>
      </w:r>
      <w:r>
        <w:rPr>
          <w:sz w:val="20"/>
        </w:rPr>
        <w:t xml:space="preserve"> – концепция, согласно которой западноевропейский тип культуры является образцовым для всего человечества, а Западная Европа – центром мирового развития.</w:t>
      </w:r>
    </w:p>
    <w:p>
      <w:pPr>
        <w:pStyle w:val="Normal"/>
        <w:pBdr>
          <w:top w:val="single" w:sz="8" w:space="1" w:color="000000"/>
        </w:pBdr>
        <w:rPr/>
      </w:pPr>
      <w:r>
        <w:rPr/>
        <w:t xml:space="preserve">** </w:t>
      </w:r>
      <w:r>
        <w:rPr>
          <w:b/>
          <w:sz w:val="20"/>
        </w:rPr>
        <w:t>Дихотомия</w:t>
      </w:r>
      <w:r>
        <w:rPr>
          <w:sz w:val="20"/>
        </w:rPr>
        <w:t xml:space="preserve"> – деление на две части.</w:t>
      </w:r>
    </w:p>
    <w:p>
      <w:pPr>
        <w:pStyle w:val="Normal"/>
        <w:rPr>
          <w:sz w:val="20"/>
        </w:rPr>
      </w:pPr>
      <w:r>
        <w:rPr>
          <w:sz w:val="20"/>
        </w:rPr>
      </w:r>
    </w:p>
    <w:p>
      <w:pPr>
        <w:pStyle w:val="Normal"/>
        <w:rPr/>
      </w:pPr>
      <w:r>
        <w:rPr/>
        <w:t>Те критерии, на основе которых сегодня выделяют западную цивилизацию, – а это в основном технико-экономические критерии, – не могут считаться ни единственными, ни даже наиболее важными. Цивилизации – это долгоживущие исторические организмы, и их нельзя мерить только теми мерками, которые сегодняшнему поколению почему-то представляются предпочтительными. История знает немало случаев, когда те самые свойства, которые помогали одному обществу (цивилизации) достичь успехов в определенную эпоху, могли оказаться тормозом в иную эпоху или в иных направлениях социального творчества.</w:t>
      </w:r>
    </w:p>
    <w:p>
      <w:pPr>
        <w:pStyle w:val="Normal"/>
        <w:rPr/>
      </w:pPr>
      <w:r>
        <w:rPr/>
        <w:t xml:space="preserve">Как, например, не отметить тот факт, что именно западная техническая цивилизация «поссорилась» с природой и уготовила человечеству глобальный экологический кризис. Восточный человек не знал столь высокого уровня жизни и сопутствующих технических удобств, но он доказал свою способность на длительное историческое существование. Западный </w:t>
      </w:r>
      <w:r>
        <w:rPr>
          <w:b/>
        </w:rPr>
        <w:t>фаустовский</w:t>
      </w:r>
      <w:r>
        <w:rPr/>
        <w:t>*</w:t>
      </w:r>
      <w:r>
        <w:rPr>
          <w:b/>
        </w:rPr>
        <w:t>,</w:t>
      </w:r>
      <w:r>
        <w:rPr/>
        <w:t xml:space="preserve"> «технический» человек существует на земле всего несколько столетий, но он успел нагромоздить столько проблем, что уже сейчас не ясно, будет ли он существовать завтра.</w:t>
      </w:r>
    </w:p>
    <w:p>
      <w:pPr>
        <w:pStyle w:val="Normal"/>
        <w:pBdr>
          <w:top w:val="single" w:sz="8" w:space="1" w:color="000000"/>
        </w:pBdr>
        <w:rPr/>
      </w:pPr>
      <w:r>
        <w:rPr/>
        <w:t xml:space="preserve">* </w:t>
      </w:r>
      <w:r>
        <w:rPr>
          <w:b/>
          <w:sz w:val="20"/>
        </w:rPr>
        <w:t>«Фаустовский» человек</w:t>
      </w:r>
      <w:r>
        <w:rPr>
          <w:sz w:val="20"/>
        </w:rPr>
        <w:t xml:space="preserve"> - сформировавшийся в недрах западной культуры тип человека, ориентированный на «выпытывание» последних тайн природы с целью</w:t>
      </w:r>
      <w:r>
        <w:rPr>
          <w:b/>
          <w:sz w:val="20"/>
        </w:rPr>
        <w:t xml:space="preserve"> </w:t>
      </w:r>
      <w:r>
        <w:rPr>
          <w:sz w:val="20"/>
        </w:rPr>
        <w:t>ее окончательного покорения.</w:t>
      </w:r>
    </w:p>
    <w:p>
      <w:pPr>
        <w:pStyle w:val="Normal"/>
        <w:pBdr>
          <w:top w:val="single" w:sz="8" w:space="1" w:color="000000"/>
        </w:pBdr>
        <w:rPr>
          <w:sz w:val="20"/>
        </w:rPr>
      </w:pPr>
      <w:r>
        <w:rPr>
          <w:sz w:val="20"/>
        </w:rPr>
      </w:r>
    </w:p>
    <w:p>
      <w:pPr>
        <w:pStyle w:val="Normal"/>
        <w:rPr/>
      </w:pPr>
      <w:r>
        <w:rPr/>
        <w:t>Думается, что такие же долгосрочные исторические критерии надо применять не только к технико-экономической, но и к политической истории. Когда говорят о благополучном демократическом Западе, соблюдающем права человека и дающем гарантии от политического деспотизма и насилия, имеют в виду ситуацию, характерную для избранных стран, взятых в избранный (весьма короткий) промежуток времени. Это может быть убедительным для поколения, живущего сегодняшним днем, но это куда менее убедительно для тех, кто умеет мыслить в масштабах долгосрочного исторического времени. Религиозные войны, унесшие более 2/3 жителей стран-участников, кровавые завоевательные походы против других стран, сопровождающиеся почти поголовным истреблением туземного населения, наконец, мировые войны XX века – все это инициировали не экзотические тираны Востока– это затеял западный «фаустовский» человек, одержимый, как оказалось, весьма опасными политическими страстями.</w:t>
      </w:r>
    </w:p>
    <w:p>
      <w:pPr>
        <w:pStyle w:val="Normal"/>
        <w:rPr/>
      </w:pPr>
      <w:r>
        <w:rPr/>
        <w:t>Думается, что современная политическая система на Западе как раз представляет собой рафинированную методику и технику укрощения политических страстей и обезвреживая их негативных последствий. Однако и здесь следует задуматься над тем, какую цену платит за это современный человек, чем окупается социально-политический</w:t>
      </w:r>
      <w:r>
        <w:rPr>
          <w:b/>
        </w:rPr>
        <w:t xml:space="preserve"> консенсус</w:t>
      </w:r>
      <w:r>
        <w:rPr/>
        <w:t>* на Западе, и окажутся ли данные стратегии эффективными в долгосрочном плане.</w:t>
      </w:r>
      <w:r>
        <w:rPr>
          <w:b/>
        </w:rPr>
        <w:t xml:space="preserve"> Это антропологическое</w:t>
      </w:r>
      <w:r>
        <w:rPr/>
        <w:t>**</w:t>
      </w:r>
      <w:r>
        <w:rPr>
          <w:b/>
        </w:rPr>
        <w:t xml:space="preserve"> </w:t>
      </w:r>
      <w:r>
        <w:rPr/>
        <w:t>вопрошание о цепе и перспективах западной демократии особенно актуально для граждан России, подверженных массированному либерально-демократическому эксперименту.</w:t>
      </w:r>
    </w:p>
    <w:p>
      <w:pPr>
        <w:pStyle w:val="Normal"/>
        <w:pBdr>
          <w:top w:val="single" w:sz="8" w:space="1" w:color="000000"/>
        </w:pBdr>
        <w:rPr/>
      </w:pPr>
      <w:r>
        <w:rPr/>
        <w:t>*</w:t>
      </w:r>
      <w:r>
        <w:rPr>
          <w:b/>
        </w:rPr>
        <w:t xml:space="preserve"> </w:t>
      </w:r>
      <w:r>
        <w:rPr>
          <w:b/>
          <w:sz w:val="20"/>
        </w:rPr>
        <w:t xml:space="preserve">Консенсус – </w:t>
      </w:r>
      <w:r>
        <w:rPr>
          <w:sz w:val="20"/>
        </w:rPr>
        <w:t>согласие; в политике означает готовность к взаимным компромиссам и уважение прав другой стороны.</w:t>
      </w:r>
    </w:p>
    <w:p>
      <w:pPr>
        <w:pStyle w:val="Normal"/>
        <w:pBdr>
          <w:top w:val="single" w:sz="8" w:space="1" w:color="000000"/>
        </w:pBdr>
        <w:rPr/>
      </w:pPr>
      <w:r>
        <w:rPr/>
        <w:t>**</w:t>
      </w:r>
      <w:r>
        <w:rPr>
          <w:b/>
        </w:rPr>
        <w:t xml:space="preserve"> </w:t>
      </w:r>
      <w:r>
        <w:rPr>
          <w:b/>
          <w:sz w:val="20"/>
        </w:rPr>
        <w:t xml:space="preserve">Антропология – </w:t>
      </w:r>
      <w:r>
        <w:rPr>
          <w:sz w:val="20"/>
        </w:rPr>
        <w:t>первоначально – наука о происхождении и биологических свойствах человека, сегодня – совокупность наук, в центре которых стоит человек как планетарный феномен, взятый в биологическом и социокультурном измерениях.</w:t>
      </w:r>
    </w:p>
    <w:p>
      <w:pPr>
        <w:pStyle w:val="Normal"/>
        <w:rPr>
          <w:sz w:val="20"/>
        </w:rPr>
      </w:pPr>
      <w:r>
        <w:rPr>
          <w:sz w:val="20"/>
        </w:rPr>
      </w:r>
    </w:p>
    <w:p>
      <w:pPr>
        <w:pStyle w:val="Normal"/>
        <w:rPr/>
      </w:pPr>
      <w:r>
        <w:rPr/>
        <w:t>Победа Запада в холодной войне воспринята адептами либеральной идеологии едва ли не как конец Востока – как крушение последней преграды на пути окончательной</w:t>
      </w:r>
      <w:r>
        <w:rPr>
          <w:b/>
        </w:rPr>
        <w:t xml:space="preserve"> вестернизации мира</w:t>
      </w:r>
      <w:r>
        <w:rPr/>
        <w:t>*</w:t>
      </w:r>
      <w:r>
        <w:rPr>
          <w:b/>
        </w:rPr>
        <w:t>.</w:t>
      </w:r>
      <w:r>
        <w:rPr/>
        <w:t xml:space="preserve"> Никогда еще посягательство на Восток как феномен мировой истории и культуры не принимало столь масштабный и откровенный характер. Во всех странах мира усердствуют западные миссионеры – модернизаторы, дающие местным властным и интеллектуальным элитам указания, как побыстрее покончить с традиционной восточной</w:t>
      </w:r>
      <w:r>
        <w:rPr>
          <w:b/>
        </w:rPr>
        <w:t xml:space="preserve"> ментальностью</w:t>
      </w:r>
      <w:r>
        <w:rPr/>
        <w:t>** и осовременить народы и континенты. Все это совершается под лозунгом</w:t>
      </w:r>
      <w:r>
        <w:rPr>
          <w:b/>
        </w:rPr>
        <w:t xml:space="preserve"> «открытого общества»</w:t>
      </w:r>
      <w:r>
        <w:rPr/>
        <w:t>***. Последнее означает мир без границ, без специфической культурной и национальной</w:t>
      </w:r>
      <w:r>
        <w:rPr>
          <w:b/>
        </w:rPr>
        <w:t xml:space="preserve"> идентичности</w:t>
      </w:r>
      <w:r>
        <w:rPr/>
        <w:t>****</w:t>
      </w:r>
      <w:r>
        <w:rPr>
          <w:b/>
        </w:rPr>
        <w:t>,</w:t>
      </w:r>
      <w:r>
        <w:rPr/>
        <w:t xml:space="preserve"> лишенный таких «архаичных» добродетелей, как чувство Родины, патриотизм, национализм.</w:t>
      </w:r>
    </w:p>
    <w:p>
      <w:pPr>
        <w:pStyle w:val="Normal"/>
        <w:pBdr>
          <w:top w:val="single" w:sz="8" w:space="1" w:color="000000"/>
        </w:pBdr>
        <w:rPr/>
      </w:pPr>
      <w:r>
        <w:rPr/>
        <w:t xml:space="preserve">* </w:t>
      </w:r>
      <w:r>
        <w:rPr>
          <w:b/>
          <w:sz w:val="20"/>
        </w:rPr>
        <w:t xml:space="preserve">Вестернизация – </w:t>
      </w:r>
      <w:r>
        <w:rPr>
          <w:sz w:val="20"/>
        </w:rPr>
        <w:t>распространение западных ценностей, институтов и образа жизни во всем мире частично в результате товарного и культурно-информационного обмена, частично – в результате западной гегемонии, а также деятельности местных «западников».</w:t>
      </w:r>
    </w:p>
    <w:p>
      <w:pPr>
        <w:pStyle w:val="Normal"/>
        <w:pBdr>
          <w:top w:val="single" w:sz="8" w:space="1" w:color="000000"/>
        </w:pBdr>
        <w:rPr/>
      </w:pPr>
      <w:r>
        <w:rPr/>
        <w:t xml:space="preserve">** </w:t>
      </w:r>
      <w:r>
        <w:rPr>
          <w:b/>
          <w:sz w:val="20"/>
        </w:rPr>
        <w:t>Ментальность</w:t>
      </w:r>
      <w:r>
        <w:rPr>
          <w:sz w:val="20"/>
        </w:rPr>
        <w:t xml:space="preserve"> – исторически обусловленная специфика мышления представителей разных стран и культур.</w:t>
      </w:r>
    </w:p>
    <w:p>
      <w:pPr>
        <w:pStyle w:val="Normal"/>
        <w:pBdr>
          <w:top w:val="single" w:sz="8" w:space="1" w:color="000000"/>
        </w:pBdr>
        <w:rPr/>
      </w:pPr>
      <w:r>
        <w:rPr/>
        <w:t>***</w:t>
      </w:r>
      <w:r>
        <w:rPr>
          <w:b/>
        </w:rPr>
        <w:t xml:space="preserve"> </w:t>
      </w:r>
      <w:r>
        <w:rPr>
          <w:b/>
          <w:sz w:val="20"/>
        </w:rPr>
        <w:t xml:space="preserve">«Открытое общество» – </w:t>
      </w:r>
      <w:r>
        <w:rPr>
          <w:sz w:val="20"/>
        </w:rPr>
        <w:t>понятие, предложенное англонемецким философом Карлом Поппером (1902-1985) для обозначения либерально-демократических обществ в отличие от «закрытых» – авторитарных. Это понятие сегодня получает разные акценты: в экономике речь идет о свободе торговли – устранении таможенных барьеров, что выгодно странам с более развитой экономикой, так как обеспечивает их проникновение на рынки более слабых стран; в социокультурной и идеологической сферах – об устранении разного рода цензуры, а также ограничений на пути экспорта западной массовой культуры.</w:t>
      </w:r>
    </w:p>
    <w:p>
      <w:pPr>
        <w:pStyle w:val="Normal"/>
        <w:pBdr>
          <w:top w:val="single" w:sz="8" w:space="1" w:color="000000"/>
        </w:pBdr>
        <w:rPr/>
      </w:pPr>
      <w:r>
        <w:rPr/>
        <w:t>****</w:t>
      </w:r>
      <w:r>
        <w:rPr>
          <w:b/>
        </w:rPr>
        <w:t xml:space="preserve"> </w:t>
      </w:r>
      <w:r>
        <w:rPr>
          <w:b/>
          <w:sz w:val="20"/>
        </w:rPr>
        <w:t xml:space="preserve">Идентичность – </w:t>
      </w:r>
      <w:r>
        <w:rPr>
          <w:sz w:val="20"/>
        </w:rPr>
        <w:t>(в социокультурном смысле) – совокупность устойчивых черт, позволяющая той или иной группе (этнической или социальной) отличать себя от других.</w:t>
      </w:r>
    </w:p>
    <w:p>
      <w:pPr>
        <w:pStyle w:val="Normal"/>
        <w:rPr>
          <w:sz w:val="20"/>
        </w:rPr>
      </w:pPr>
      <w:r>
        <w:rPr>
          <w:sz w:val="20"/>
        </w:rPr>
      </w:r>
    </w:p>
    <w:p>
      <w:pPr>
        <w:pStyle w:val="Normal"/>
        <w:rPr/>
      </w:pPr>
      <w:r>
        <w:rPr/>
        <w:t xml:space="preserve">При этом, однако, принимается как само собой разумеющееся, что именно незападный мир должен освободиться от своей идентичности, целиком открыться внешнему влиянию, покончить с «химерой» национального суверенитета и государственности. Что же касается Запада, то он здесь выступает не как особый культурный мир наряду с другими мирами, а как воплощенная «общечеловечность», с такими «нейтральными» атрибутами, как всеобщая рациональность, общечеловеческий интерес, права человека и т. п. Словом, </w:t>
      </w:r>
      <w:r>
        <w:rPr>
          <w:i/>
        </w:rPr>
        <w:t xml:space="preserve">либеральная идеология </w:t>
      </w:r>
      <w:r>
        <w:rPr/>
        <w:t xml:space="preserve">ведет себя так, как будто новых культурологических открытий, связанных с осознанием специфической культурно-цивилизационной обусловленности западного </w:t>
      </w:r>
      <w:r>
        <w:rPr>
          <w:b/>
        </w:rPr>
        <w:t>либерализма</w:t>
      </w:r>
      <w:r>
        <w:rPr/>
        <w:t>*</w:t>
      </w:r>
      <w:r>
        <w:rPr>
          <w:b/>
        </w:rPr>
        <w:t>, сциентизма</w:t>
      </w:r>
      <w:r>
        <w:rPr/>
        <w:t>**</w:t>
      </w:r>
      <w:r>
        <w:rPr>
          <w:b/>
        </w:rPr>
        <w:t xml:space="preserve"> </w:t>
      </w:r>
      <w:r>
        <w:rPr/>
        <w:t>и</w:t>
      </w:r>
      <w:r>
        <w:rPr>
          <w:b/>
        </w:rPr>
        <w:t xml:space="preserve"> экономикоцентризма</w:t>
      </w:r>
      <w:r>
        <w:rPr/>
        <w:t>*** не существует в помине.</w:t>
      </w:r>
    </w:p>
    <w:p>
      <w:pPr>
        <w:pStyle w:val="Normal"/>
        <w:pBdr>
          <w:top w:val="single" w:sz="8" w:space="1" w:color="000000"/>
        </w:pBdr>
        <w:rPr/>
      </w:pPr>
      <w:r>
        <w:rPr/>
        <w:t xml:space="preserve">* </w:t>
      </w:r>
      <w:r>
        <w:rPr>
          <w:b/>
          <w:sz w:val="20"/>
        </w:rPr>
        <w:t xml:space="preserve">Либерализм – </w:t>
      </w:r>
      <w:r>
        <w:rPr>
          <w:sz w:val="20"/>
        </w:rPr>
        <w:t>идейно-политическое течение, ставящее целью освобождение общества от оков государства, личности – от давления авторитарной коллективности. Основатели: И. Бентам, Дж. С. Милль, А. Смит, Г, Спенсер. В России – Т. Н. Грановский, К. Р. Кавелин, Б. Н. Чичерин.</w:t>
      </w:r>
    </w:p>
    <w:p>
      <w:pPr>
        <w:pStyle w:val="Normal"/>
        <w:pBdr>
          <w:top w:val="single" w:sz="8" w:space="1" w:color="000000"/>
        </w:pBdr>
        <w:rPr/>
      </w:pPr>
      <w:r>
        <w:rPr/>
        <w:t xml:space="preserve">** </w:t>
      </w:r>
      <w:r>
        <w:rPr>
          <w:b/>
          <w:sz w:val="20"/>
        </w:rPr>
        <w:t xml:space="preserve">Сциентизм – </w:t>
      </w:r>
      <w:r>
        <w:rPr>
          <w:sz w:val="20"/>
        </w:rPr>
        <w:t>мировоззренческая позиция, считающая научное знание высшей ценностью, а науку – центральным, нормообразующим элементом общества, с рекомендациями которого все должны сверять свое поведение. Сциентизм, с одной стороны, преувеличивает социальные возможности науки и</w:t>
      </w:r>
      <w:r>
        <w:rPr>
          <w:b/>
          <w:sz w:val="20"/>
        </w:rPr>
        <w:t xml:space="preserve"> </w:t>
      </w:r>
      <w:r>
        <w:rPr>
          <w:sz w:val="20"/>
        </w:rPr>
        <w:t>ее самостоятельность, с другой – недооценивает другие формы общественного сознания и связанные с ними социальные институты.</w:t>
      </w:r>
    </w:p>
    <w:p>
      <w:pPr>
        <w:pStyle w:val="Normal"/>
        <w:pBdr>
          <w:top w:val="single" w:sz="8" w:space="1" w:color="000000"/>
        </w:pBdr>
        <w:rPr/>
      </w:pPr>
      <w:r>
        <w:rPr/>
        <w:t xml:space="preserve">*** </w:t>
      </w:r>
      <w:r>
        <w:rPr>
          <w:b/>
          <w:sz w:val="20"/>
        </w:rPr>
        <w:t>Экономикоцентризм</w:t>
      </w:r>
      <w:r>
        <w:rPr>
          <w:sz w:val="20"/>
        </w:rPr>
        <w:t xml:space="preserve"> – воззрение, согласно которому высшей ценностью и центром общественной жизни является экономика, предопределяющая все остальные характеристики человеческого бытия. Характеризуется недооценкой автономной роли других факторов: моральных, культурных, политических и т.п.</w:t>
      </w:r>
    </w:p>
    <w:p>
      <w:pPr>
        <w:pStyle w:val="Normal"/>
        <w:rPr>
          <w:sz w:val="20"/>
        </w:rPr>
      </w:pPr>
      <w:r>
        <w:rPr>
          <w:sz w:val="20"/>
        </w:rPr>
      </w:r>
    </w:p>
    <w:p>
      <w:pPr>
        <w:pStyle w:val="Normal"/>
        <w:rPr/>
      </w:pPr>
      <w:r>
        <w:rPr/>
        <w:t>Кстати, точно так же вел себя и коммунизм: он «торжественно провозглашал», что все народы, невзирая ни на какие этноконфессиональные и прочие различия, придут к коммунизму, обещал скорое уничтожение национальных различий и достижение полной социальной однородности. Теперь победивший либерализм берется осуществить ту же работу, которую брал на себя коммунизм: тотальную унификацию мира в форме завершенной вестерпизации. Для обоснования этого вытаскивается наивно-натуралистический прием</w:t>
      </w:r>
      <w:r>
        <w:rPr>
          <w:b/>
        </w:rPr>
        <w:t xml:space="preserve"> эпохи Просвещения</w:t>
      </w:r>
      <w:r>
        <w:rPr/>
        <w:t>*</w:t>
      </w:r>
      <w:r>
        <w:rPr>
          <w:b/>
        </w:rPr>
        <w:t>:</w:t>
      </w:r>
      <w:r>
        <w:rPr/>
        <w:t xml:space="preserve"> отождествление буржуазного человека с «естественным» человеком.</w:t>
      </w:r>
    </w:p>
    <w:p>
      <w:pPr>
        <w:pStyle w:val="Normal"/>
        <w:pBdr>
          <w:top w:val="single" w:sz="8" w:space="1" w:color="000000"/>
        </w:pBdr>
        <w:rPr/>
      </w:pPr>
      <w:r>
        <w:rPr/>
        <w:t xml:space="preserve">* </w:t>
      </w:r>
      <w:r>
        <w:rPr>
          <w:b/>
          <w:sz w:val="20"/>
        </w:rPr>
        <w:t>Эпоха Просвещения</w:t>
      </w:r>
      <w:r>
        <w:rPr>
          <w:sz w:val="20"/>
        </w:rPr>
        <w:t xml:space="preserve"> – XVIII век в Европе, когда сложилась идея общественного устройства, основанного на разуме, а не на традиции, и разумного переустройства общества. Все докапиталистические порядки были объявлены пережитками.</w:t>
      </w:r>
    </w:p>
    <w:p>
      <w:pPr>
        <w:pStyle w:val="Normal"/>
        <w:rPr>
          <w:sz w:val="20"/>
        </w:rPr>
      </w:pPr>
      <w:r>
        <w:rPr>
          <w:sz w:val="20"/>
        </w:rPr>
      </w:r>
    </w:p>
    <w:p>
      <w:pPr>
        <w:pStyle w:val="Normal"/>
        <w:rPr/>
      </w:pPr>
      <w:r>
        <w:rPr/>
        <w:t>Между тем новейшая культурологическая мысль давно уже проделала гигантскую работу</w:t>
      </w:r>
      <w:r>
        <w:rPr>
          <w:b/>
        </w:rPr>
        <w:t xml:space="preserve"> по</w:t>
      </w:r>
      <w:r>
        <w:rPr/>
        <w:t xml:space="preserve"> выявлению культурно-цивилизационных предпосылок современного западного общества и пришла к выводу, противоположному </w:t>
      </w:r>
      <w:r>
        <w:rPr>
          <w:i/>
        </w:rPr>
        <w:t>просвещенческому натурализму:</w:t>
      </w:r>
      <w:r>
        <w:rPr/>
        <w:t xml:space="preserve"> об уникальности феномена Запада, порожденного сочетанием редко встречающихся условий и факторов, носящих «не долгосрочный, а краткосрочный характер, т. е. являющимися конъюнктурными в</w:t>
      </w:r>
      <w:r>
        <w:rPr>
          <w:b/>
        </w:rPr>
        <w:t xml:space="preserve"> броделевском смысле</w:t>
      </w:r>
      <w:r>
        <w:rPr/>
        <w:t>* этого термина...»**.</w:t>
      </w:r>
    </w:p>
    <w:p>
      <w:pPr>
        <w:pStyle w:val="Normal"/>
        <w:pBdr>
          <w:top w:val="single" w:sz="8" w:space="1" w:color="000000"/>
        </w:pBdr>
        <w:rPr/>
      </w:pPr>
      <w:r>
        <w:rPr/>
        <w:t xml:space="preserve">* </w:t>
      </w:r>
      <w:r>
        <w:rPr>
          <w:b/>
          <w:sz w:val="20"/>
        </w:rPr>
        <w:t>Бродель Ф.</w:t>
      </w:r>
      <w:r>
        <w:rPr>
          <w:sz w:val="20"/>
        </w:rPr>
        <w:t xml:space="preserve"> (1902-1985) - французский историк, представитель школы «Анналов», объясняющий историческую динамику и смещение центров мирового развития на основе понятия «мир-экономика».</w:t>
      </w:r>
    </w:p>
    <w:p>
      <w:pPr>
        <w:pStyle w:val="Normal"/>
        <w:pBdr>
          <w:top w:val="single" w:sz="8" w:space="1" w:color="000000"/>
        </w:pBdr>
        <w:rPr/>
      </w:pPr>
      <w:r>
        <w:rPr/>
        <w:t xml:space="preserve">** </w:t>
      </w:r>
      <w:r>
        <w:rPr>
          <w:i/>
          <w:sz w:val="20"/>
        </w:rPr>
        <w:t>Фурсов А. И.</w:t>
      </w:r>
      <w:r>
        <w:rPr>
          <w:sz w:val="20"/>
        </w:rPr>
        <w:t xml:space="preserve"> Возникновение капитализма и европейская цивилизация //Социологические исследования. 1990. № 10. С. 27.</w:t>
      </w:r>
    </w:p>
    <w:p>
      <w:pPr>
        <w:pStyle w:val="Normal"/>
        <w:rPr>
          <w:sz w:val="20"/>
        </w:rPr>
      </w:pPr>
      <w:r>
        <w:rPr>
          <w:sz w:val="20"/>
        </w:rPr>
      </w:r>
    </w:p>
    <w:p>
      <w:pPr>
        <w:pStyle w:val="Normal"/>
        <w:rPr/>
      </w:pPr>
      <w:r>
        <w:rPr/>
        <w:t>Не случайно в 70-х годах, после поражения США во Вьетнаме, доминировала тема «одиночества Запада в мире», хрупкости западной цивилизации, конструктивная сложность и уникальность которой противостоит «безыскусности» окружающего мира. Но победа Запада в «холодной войне» способствовала крайнему упрощению его стратегического мышления, возрождению самодовольного просвещенческого мифа.</w:t>
      </w:r>
    </w:p>
    <w:p>
      <w:pPr>
        <w:pStyle w:val="Normal"/>
        <w:rPr/>
      </w:pPr>
      <w:r>
        <w:rPr/>
        <w:t>Современная либеральная апологетика в чем-то напоминает коммунистическую: она тоже твердит «о полной и окончательной» победе Запада в мире, о «небывалых достижениях и решающих преимуществах». Между тем непредубежденный взгляд показывает, что целиком совершенных обществ на Земле не было и, вероятно, никогда не будет – проекты достижения земного рая неизменно обнаруживали эффект бумеранга, заставляя народы трезветь и восстанавливать способность к самокритике. Есть несомненные преимущества западной цивилизации в целом ряде областей человеческого бытия, но есть и изъяны, способные стать трагическими, если мы вовремя не обратим на них внимание и не предложим альтернативу. Но чтобы альтернативы сохранились в распоряжении человечества, не надо искоренять его культурно-цивилизационное многообразие, не надо искать полных и окончательных» побед одной цивилизации над всеми другими.</w:t>
      </w:r>
    </w:p>
    <w:p>
      <w:pPr>
        <w:pStyle w:val="Normal"/>
        <w:rPr/>
      </w:pPr>
      <w:r>
        <w:rPr/>
        <w:t>Здесь и обнаруживается скрытый историко-антропологический смысл «биполушарного» строения человечества как социокультурной системы, разделенной на Восток и Запад. С глубокой древности сложилось специфическое разделение труда, при котором Запад выступал поставщиком инновационных технологий (в том числе и социальных), а Восток – духовных инициатив надэмпирического, неутилитарного характера. Разве может быть случайностью тот факт, что все великие мировые религии зародились не на Западе, а на Востоке? Различие Запада и Востока, возможно, имеет для человечества то же значение, что и различие левого и правого полушарий человеческого мозга. Вестернизировать мир, сделать его однополярным – то же самое, что сделать наш мозг однополушарным, лишенным его правой, образно-интуитивной структуры. Совсем не случайно над современной западной цивилизацией нависло проклятие «одномерного» человека, утрачивающего надэмпирическое, духовное измерение. Понижение статуса Востока в мире и ослабление исходящих от него импульсов грозит вселенским торжеством одномерного массового общества.</w:t>
      </w:r>
    </w:p>
    <w:p>
      <w:pPr>
        <w:pStyle w:val="Normal"/>
        <w:rPr/>
      </w:pPr>
      <w:r>
        <w:rPr/>
        <w:t xml:space="preserve">Мировая история цивилизаций насчитывает несколько тысяч лет. И ей неизменно сопутствует указанная «биполушарность». Как пишет К. Ясперс, «в различных модификациях изначальная полярность </w:t>
      </w:r>
      <w:r>
        <w:rPr>
          <w:i/>
        </w:rPr>
        <w:t>(Востока и Запада –</w:t>
      </w:r>
      <w:r>
        <w:rPr>
          <w:b/>
          <w:i/>
        </w:rPr>
        <w:t xml:space="preserve"> А.П.</w:t>
      </w:r>
      <w:r>
        <w:rPr>
          <w:i/>
        </w:rPr>
        <w:t>)</w:t>
      </w:r>
      <w:r>
        <w:rPr/>
        <w:t xml:space="preserve"> сохраняла свою жизненность на протяжении веков... Греки и персы, деление Римской империи на Западную и Восточную, западное и восточное христианство, западный мир и ислам, Европа и Азия – таковы последовательно сменяющие друг друга образы этого противоречия...»*.</w:t>
      </w:r>
    </w:p>
    <w:p>
      <w:pPr>
        <w:pStyle w:val="Normal"/>
        <w:pBdr>
          <w:top w:val="single" w:sz="8" w:space="1" w:color="000000"/>
        </w:pBdr>
        <w:rPr/>
      </w:pPr>
      <w:r>
        <w:rPr/>
        <w:t xml:space="preserve">* </w:t>
      </w:r>
      <w:r>
        <w:rPr>
          <w:i/>
          <w:sz w:val="20"/>
        </w:rPr>
        <w:t>Ясперс К.</w:t>
      </w:r>
      <w:r>
        <w:rPr>
          <w:sz w:val="20"/>
        </w:rPr>
        <w:t xml:space="preserve"> Смысл и назначение истории.</w:t>
      </w:r>
      <w:r>
        <w:rPr>
          <w:b/>
          <w:sz w:val="20"/>
        </w:rPr>
        <w:t xml:space="preserve"> М.:</w:t>
      </w:r>
      <w:r>
        <w:rPr>
          <w:sz w:val="20"/>
        </w:rPr>
        <w:t xml:space="preserve"> ИНИОН. 1991. С. 115-116.</w:t>
      </w:r>
    </w:p>
    <w:p>
      <w:pPr>
        <w:pStyle w:val="Normal"/>
        <w:rPr>
          <w:sz w:val="20"/>
        </w:rPr>
      </w:pPr>
      <w:r>
        <w:rPr>
          <w:sz w:val="20"/>
        </w:rPr>
      </w:r>
    </w:p>
    <w:p>
      <w:pPr>
        <w:pStyle w:val="Normal"/>
        <w:rPr/>
      </w:pPr>
      <w:r>
        <w:rPr/>
        <w:t xml:space="preserve">Не случайно нынешнее чрезмерное усиление Запада в ущерб Востоку сопровождается примитивизацией мышления самого Запада, в частности, стратегического, </w:t>
      </w:r>
      <w:r>
        <w:rPr>
          <w:b/>
        </w:rPr>
        <w:t>геополитического</w:t>
      </w:r>
      <w:r>
        <w:rPr/>
        <w:t>* мышления. Поэтому-то во всей мировой истории действует некий механизм западно-восточного цикла: фаза западного наступления рано или поздно истощается и сменяется</w:t>
      </w:r>
      <w:r>
        <w:rPr>
          <w:b/>
        </w:rPr>
        <w:t xml:space="preserve"> инверсионной</w:t>
      </w:r>
      <w:r>
        <w:rPr/>
        <w:t>** фазой восточного вызова, и наоборот. Механизм такого цикла, вероятно,</w:t>
      </w:r>
      <w:r>
        <w:rPr>
          <w:b/>
        </w:rPr>
        <w:t xml:space="preserve"> </w:t>
      </w:r>
      <w:r>
        <w:rPr/>
        <w:t xml:space="preserve">имеет </w:t>
      </w:r>
      <w:r>
        <w:rPr>
          <w:b/>
        </w:rPr>
        <w:t>антиэнтропийное</w:t>
      </w:r>
      <w:r>
        <w:rPr/>
        <w:t>*** значение, препятствует окончательному угасанию социокультурной динамики человечества.</w:t>
      </w:r>
    </w:p>
    <w:p>
      <w:pPr>
        <w:pStyle w:val="Normal"/>
        <w:pBdr>
          <w:top w:val="single" w:sz="8" w:space="1" w:color="000000"/>
        </w:pBdr>
        <w:rPr/>
      </w:pPr>
      <w:r>
        <w:rPr/>
        <w:t xml:space="preserve">* </w:t>
      </w:r>
      <w:r>
        <w:rPr>
          <w:b/>
          <w:sz w:val="20"/>
        </w:rPr>
        <w:t xml:space="preserve">Геополитика </w:t>
      </w:r>
      <w:r>
        <w:rPr>
          <w:sz w:val="20"/>
        </w:rPr>
        <w:t>– наука о закономерностях распределения и перераспределения сфер влияния различных государств в пространстве. Термин введен в оборот шведским политиком Челленом (1846-1922).</w:t>
      </w:r>
    </w:p>
    <w:p>
      <w:pPr>
        <w:pStyle w:val="Normal"/>
        <w:pBdr>
          <w:top w:val="single" w:sz="8" w:space="1" w:color="000000"/>
        </w:pBdr>
        <w:rPr/>
      </w:pPr>
      <w:r>
        <w:rPr/>
        <w:t xml:space="preserve">** </w:t>
      </w:r>
      <w:r>
        <w:rPr>
          <w:b/>
          <w:sz w:val="20"/>
        </w:rPr>
        <w:t xml:space="preserve">Инверсия – </w:t>
      </w:r>
      <w:r>
        <w:rPr>
          <w:sz w:val="20"/>
        </w:rPr>
        <w:t>резкий переход</w:t>
      </w:r>
      <w:r>
        <w:rPr>
          <w:b/>
          <w:sz w:val="20"/>
        </w:rPr>
        <w:t xml:space="preserve"> а противоположное</w:t>
      </w:r>
      <w:r>
        <w:rPr>
          <w:sz w:val="20"/>
        </w:rPr>
        <w:t xml:space="preserve"> качество.</w:t>
      </w:r>
    </w:p>
    <w:p>
      <w:pPr>
        <w:pStyle w:val="Normal"/>
        <w:pBdr>
          <w:top w:val="single" w:sz="8" w:space="1" w:color="000000"/>
        </w:pBdr>
        <w:rPr/>
      </w:pPr>
      <w:r>
        <w:rPr/>
        <w:t xml:space="preserve">*** </w:t>
      </w:r>
      <w:r>
        <w:rPr>
          <w:b/>
          <w:sz w:val="20"/>
        </w:rPr>
        <w:t xml:space="preserve">Энтропия – </w:t>
      </w:r>
      <w:r>
        <w:rPr>
          <w:sz w:val="20"/>
        </w:rPr>
        <w:t>понятие, заимствованное из термодинамики и означающее характерный для замкнутых систем процесс превращения всех видов энергии в тепловую; в более общем виде – стихийный процесс возрастания хаоса как наиболее вероятного состояния.</w:t>
      </w:r>
    </w:p>
    <w:p>
      <w:pPr>
        <w:pStyle w:val="Normal"/>
        <w:rPr>
          <w:sz w:val="20"/>
        </w:rPr>
      </w:pPr>
      <w:r>
        <w:rPr>
          <w:sz w:val="20"/>
        </w:rPr>
      </w:r>
    </w:p>
    <w:p>
      <w:pPr>
        <w:pStyle w:val="Normal"/>
        <w:rPr/>
      </w:pPr>
      <w:r>
        <w:rPr/>
        <w:t>Вопрос о природе и судьбах постиндустриальной цивилизации теснейшим образом связан с социокультурным и геополитическим статусом Востока в XXI веке. Если в</w:t>
      </w:r>
      <w:r>
        <w:rPr>
          <w:b/>
        </w:rPr>
        <w:t xml:space="preserve"> постиндустриальном обществе</w:t>
      </w:r>
      <w:r>
        <w:rPr/>
        <w:t>* будут затребованы такие факторы духовного порядка, которые выходят за рамки науки как «непосредственной производительной силы» и предназначены потрясти душу и совесть, пробудить почти атрофированные способности неутилитарного восприятия мира, то реабилитация «нерационального» Востока неизбежна.</w:t>
      </w:r>
    </w:p>
    <w:p>
      <w:pPr>
        <w:pStyle w:val="Normal"/>
        <w:pBdr>
          <w:top w:val="single" w:sz="8" w:space="1" w:color="000000"/>
        </w:pBdr>
        <w:rPr/>
      </w:pPr>
      <w:r>
        <w:rPr/>
        <w:t xml:space="preserve">* </w:t>
      </w:r>
      <w:r>
        <w:rPr>
          <w:b/>
          <w:sz w:val="20"/>
        </w:rPr>
        <w:t xml:space="preserve">Постиндустриальное общество – </w:t>
      </w:r>
      <w:r>
        <w:rPr>
          <w:sz w:val="20"/>
        </w:rPr>
        <w:t>понятие, означающее общественный порядок, приходящий на смену индустриальному обществу. Одни исследователи (Д. Белл, Ж. Фурастье) связывают его со сферой услуг (в отличие от промышленной экономики предыдущего типа), другие (Г. Бэккер, А. Турен) – с интеллектуальной сферой (наука, образование, здравоохранение), обслуживающей человеческий капитал в отличие от промышленных инвестиций; третьи – с постэкономическим человеком, ориентированным не столько на материальный уровень жизни, сколько на ценность качества жизни.</w:t>
      </w:r>
    </w:p>
    <w:p>
      <w:pPr>
        <w:pStyle w:val="Normal"/>
        <w:rPr>
          <w:sz w:val="20"/>
        </w:rPr>
      </w:pPr>
      <w:r>
        <w:rPr>
          <w:sz w:val="20"/>
        </w:rPr>
      </w:r>
    </w:p>
    <w:p>
      <w:pPr>
        <w:pStyle w:val="Normal"/>
        <w:rPr/>
      </w:pPr>
      <w:r>
        <w:rPr/>
        <w:t>Западу как никогда нужен диалог с Востоком. Старая</w:t>
      </w:r>
      <w:r>
        <w:rPr>
          <w:b/>
        </w:rPr>
        <w:t xml:space="preserve"> формационная теория</w:t>
      </w:r>
      <w:r>
        <w:rPr/>
        <w:t>* упрощала процесс исторического развития: она исходила из того, что у человечества есть одна-единственная эволюционная программа – та, что рождена на Западе, а восточной периферии, не укладывающейся в данную схему, предстояло перевоспитаться под влиянием цивилизаторской миссии Запада. Характерно, что сегодня из всех идеологий Нового времени только либерализм сохранил в чистом виде этот упрощенный взгляд на историю. Плюрализм культур он располагает не в пространстве – как равноценно сосуществующие реальности, – а во времени: все незападные культуры оцениваются как реликтовые, которым предстоит отмереть по мере восходящего развития человечества. На таком пути история очень упрощается и в некотором перспективном смысле обедняется: ее лишают спасительных альтернатив на тот случай, если авангард всего человечества все же ошибется и окажется банкротом.</w:t>
      </w:r>
    </w:p>
    <w:p>
      <w:pPr>
        <w:pStyle w:val="Normal"/>
        <w:pBdr>
          <w:top w:val="single" w:sz="8" w:space="1" w:color="000000"/>
        </w:pBdr>
        <w:rPr/>
      </w:pPr>
      <w:r>
        <w:rPr/>
        <w:t xml:space="preserve">* </w:t>
      </w:r>
      <w:r>
        <w:rPr>
          <w:b/>
          <w:sz w:val="20"/>
        </w:rPr>
        <w:t xml:space="preserve">Формационная теория – </w:t>
      </w:r>
      <w:r>
        <w:rPr>
          <w:sz w:val="20"/>
        </w:rPr>
        <w:t>теория о закономерной смене фаз общественного развития, представляющих своего рода лестницу восхождения человечества от низших ступеней к высшим.</w:t>
      </w:r>
    </w:p>
    <w:p>
      <w:pPr>
        <w:pStyle w:val="Normal"/>
        <w:rPr>
          <w:sz w:val="20"/>
        </w:rPr>
      </w:pPr>
      <w:r>
        <w:rPr>
          <w:sz w:val="20"/>
        </w:rPr>
      </w:r>
    </w:p>
    <w:p>
      <w:pPr>
        <w:pStyle w:val="Normal"/>
        <w:rPr/>
      </w:pPr>
      <w:r>
        <w:rPr/>
        <w:t>Не меньше возражений вызывает сама интерпретация исторического развития, взятого в</w:t>
      </w:r>
      <w:r>
        <w:rPr>
          <w:b/>
        </w:rPr>
        <w:t xml:space="preserve"> редукционистском</w:t>
      </w:r>
      <w:r>
        <w:rPr/>
        <w:t>* техноэкономическом ключе. Получается, что США, история которых насчитывает чуть более 200 лет, – развитая страна-гегемон, а цивилизации Индии и Китая, насчитывающие несколько тысячелетий, олицетворяют отсталость. Такой тип суждения явно страдает одномерностью: выносит за скобки как раз наиболее человечески содержательное – духовную историю.</w:t>
      </w:r>
    </w:p>
    <w:p>
      <w:pPr>
        <w:pStyle w:val="Normal"/>
        <w:pBdr>
          <w:top w:val="single" w:sz="8" w:space="1" w:color="000000"/>
        </w:pBdr>
        <w:rPr/>
      </w:pPr>
      <w:r>
        <w:rPr/>
        <w:t xml:space="preserve">* </w:t>
      </w:r>
      <w:r>
        <w:rPr>
          <w:b/>
          <w:sz w:val="20"/>
        </w:rPr>
        <w:t xml:space="preserve">Редукционизм – </w:t>
      </w:r>
      <w:r>
        <w:rPr>
          <w:sz w:val="20"/>
        </w:rPr>
        <w:t>упрощающая трактовка тех или иных явлений и процессов, связанная со сведением высших форм к низшим (например, духовных факторов – к экономическим, технологическим или биологическим).</w:t>
      </w:r>
    </w:p>
    <w:p>
      <w:pPr>
        <w:pStyle w:val="Normal"/>
        <w:rPr>
          <w:sz w:val="20"/>
        </w:rPr>
      </w:pPr>
      <w:r>
        <w:rPr>
          <w:sz w:val="20"/>
        </w:rPr>
      </w:r>
    </w:p>
    <w:p>
      <w:pPr>
        <w:pStyle w:val="Normal"/>
        <w:rPr/>
      </w:pPr>
      <w:r>
        <w:rPr/>
        <w:t>В целом можно предположить, что в мировой истории действует большой восточно-западный мегацикл. Первая формационная инициатива принадлежала Востоку, где зародились ранние цивилизации: шумерская, ассиро-вавилонская, египетская. Это была коллективистская фаза в развитии мировой истории: цивилизованность означала там примат общего над отдельным, долгосрочных коллективных целей – над краткосрочными бытовыми обретениями индивидуального тина. Развитие коллективистской фазы достигает пика с появлением всепожирающего молоха восточной государственности, своей непомерной тяжестью придавливающей все индивидуально-частные инициативы.</w:t>
      </w:r>
    </w:p>
    <w:p>
      <w:pPr>
        <w:pStyle w:val="Normal"/>
        <w:rPr/>
      </w:pPr>
      <w:r>
        <w:rPr/>
        <w:t>Это означало, что в истории готовится мощный инверсионный сдвиг «западнополушарного» типа и он осуществился в форме греческой, затем римской античности. Это был реванш индивидного принципа. Собственно, основные принципы жизнеустроения западного типа были выработаны уже тогда: отделение экономической сферы от властно-государственной, закрепленное в принципе частной собственности; появление гражданского общества и республиканско-демократического политического строя; индивидно-авторская форма творчества в духовно-художественной сфере.</w:t>
      </w:r>
    </w:p>
    <w:p>
      <w:pPr>
        <w:pStyle w:val="Normal"/>
        <w:rPr/>
      </w:pPr>
      <w:r>
        <w:rPr/>
        <w:t>Индивидуальный принцип означал реванш Запада над Востоком – культурный, геополитический, экономический и военный. Логика обособления, автономизация индивидного начала, проявляющаяся на первых порах в героических формах, затем в форме гражданских искусств, наконец, завершается разнузданностью невиданно изощренного</w:t>
      </w:r>
      <w:r>
        <w:rPr>
          <w:b/>
        </w:rPr>
        <w:t xml:space="preserve"> гедонизма</w:t>
      </w:r>
      <w:r>
        <w:rPr/>
        <w:t>*</w:t>
      </w:r>
      <w:r>
        <w:rPr>
          <w:b/>
        </w:rPr>
        <w:t>.</w:t>
      </w:r>
      <w:r>
        <w:rPr/>
        <w:t xml:space="preserve"> Умопомрачительное технологическое могущество сегодня сочетается с крайним духовным убожеством «человека одного измерения». Без опоры на мощную духовную традицию иноцивилизационного типа эту тенденцию вряд ли удастся переломить.</w:t>
      </w:r>
    </w:p>
    <w:p>
      <w:pPr>
        <w:pStyle w:val="Normal"/>
        <w:pBdr>
          <w:top w:val="single" w:sz="8" w:space="1" w:color="000000"/>
        </w:pBdr>
        <w:rPr/>
      </w:pPr>
      <w:r>
        <w:rPr/>
        <w:t xml:space="preserve">* </w:t>
      </w:r>
      <w:r>
        <w:rPr>
          <w:b/>
          <w:sz w:val="20"/>
        </w:rPr>
        <w:t xml:space="preserve">Гедонизм – </w:t>
      </w:r>
      <w:r>
        <w:rPr>
          <w:sz w:val="20"/>
        </w:rPr>
        <w:t>тип психологической или социокультурной установки на получение удовольствий и избегание страданий любой ценой.</w:t>
      </w:r>
    </w:p>
    <w:p>
      <w:pPr>
        <w:pStyle w:val="Normal"/>
        <w:rPr>
          <w:sz w:val="20"/>
        </w:rPr>
      </w:pPr>
      <w:r>
        <w:rPr>
          <w:sz w:val="20"/>
        </w:rPr>
      </w:r>
    </w:p>
    <w:p>
      <w:pPr>
        <w:pStyle w:val="Normal"/>
        <w:rPr/>
      </w:pPr>
      <w:r>
        <w:rPr/>
        <w:t xml:space="preserve">Грядущая восточная фаза исторического мегацикла открывает в этом отношении новые возможности. Предстоит, в частности, реабилитировать богатейший опыт </w:t>
      </w:r>
      <w:r>
        <w:rPr>
          <w:i/>
        </w:rPr>
        <w:t>индо-буддистской цивилизации,</w:t>
      </w:r>
      <w:r>
        <w:rPr/>
        <w:t xml:space="preserve"> оказавшейся наименее восприимчивой к соблазнам «фаустовской» культуры – реестр ее техноэкономических достижений на сегодня, пожалуй, ýже, чем у других незападных цивилизаций.</w:t>
      </w:r>
    </w:p>
    <w:p>
      <w:pPr>
        <w:pStyle w:val="Normal"/>
        <w:rPr/>
      </w:pPr>
      <w:r>
        <w:rPr/>
        <w:t>Многообещающим потенциалом альтернативности обладает буддистский принцип неиерархичности элементов живого мира. Мельчайшее насекомое наделяется здесь не меньшим символическим и ценностным значением, чем тот, кто в Европе признан «венцом творения». Все элементы мира признаются, во-первых, взаимосвязанными (принцип перевоплощения предполагает интимнейшую взаимозависимость судеб всего живого), во-вторых, самоценными, исключающими утилитарно-функциональное отношение. Это повышение статуса элементов природного мира исключает его деление на этически обязывающую социальную среду и этически нейтральную природную, в отношении которой человеку дается карт-бланш.</w:t>
      </w:r>
    </w:p>
    <w:p>
      <w:pPr>
        <w:pStyle w:val="Normal"/>
        <w:rPr/>
      </w:pPr>
      <w:r>
        <w:rPr/>
        <w:t>Когда на Востоке говорят об этике ненасилия, имеют в виду отнюдь не только этику межчеловеческих отношений. Ненасилие означает воздержание от действий, способных внести деформацию в любую часть внутренне гармоничного Космоса. В отличие от европейского</w:t>
      </w:r>
      <w:r>
        <w:rPr>
          <w:b/>
        </w:rPr>
        <w:t xml:space="preserve"> антропоцентризма</w:t>
      </w:r>
      <w:r>
        <w:rPr/>
        <w:t>*</w:t>
      </w:r>
      <w:r>
        <w:rPr>
          <w:b/>
        </w:rPr>
        <w:t>,</w:t>
      </w:r>
      <w:r>
        <w:rPr/>
        <w:t xml:space="preserve"> обособляющего и возвеличивающего социальную среду над остальным миром, в восточной картине мира Космос неделим. Это парадоксальным образом согласуется с выводами новейшей глобалистской теории, устанавливающей взаимозависимость судеб человечества и природы и ориентирующей на</w:t>
      </w:r>
      <w:r>
        <w:rPr>
          <w:b/>
        </w:rPr>
        <w:t xml:space="preserve"> коэволюционную</w:t>
      </w:r>
      <w:r>
        <w:rPr/>
        <w:t>** перспективу развития, исключающую технологический волюнтаризм.</w:t>
      </w:r>
    </w:p>
    <w:p>
      <w:pPr>
        <w:pStyle w:val="Normal"/>
        <w:pBdr>
          <w:top w:val="single" w:sz="8" w:space="1" w:color="000000"/>
        </w:pBdr>
        <w:rPr/>
      </w:pPr>
      <w:r>
        <w:rPr/>
        <w:t xml:space="preserve">* </w:t>
      </w:r>
      <w:r>
        <w:rPr>
          <w:b/>
          <w:sz w:val="20"/>
        </w:rPr>
        <w:t xml:space="preserve">Антропоцентризм – </w:t>
      </w:r>
      <w:r>
        <w:rPr>
          <w:sz w:val="20"/>
        </w:rPr>
        <w:t>установка на то, чтобы поставить человека в центр мироздания в качестве «венца творения» и меры всех вещей.</w:t>
      </w:r>
    </w:p>
    <w:p>
      <w:pPr>
        <w:pStyle w:val="Normal"/>
        <w:pBdr>
          <w:top w:val="single" w:sz="8" w:space="1" w:color="000000"/>
        </w:pBdr>
        <w:rPr/>
      </w:pPr>
      <w:r>
        <w:rPr/>
        <w:t xml:space="preserve">** </w:t>
      </w:r>
      <w:r>
        <w:rPr>
          <w:b/>
          <w:sz w:val="20"/>
        </w:rPr>
        <w:t xml:space="preserve">Коэволюция – </w:t>
      </w:r>
      <w:r>
        <w:rPr>
          <w:sz w:val="20"/>
        </w:rPr>
        <w:t>термин, означающий понимание развития как возрастания соразмерности, взаимоувязки разных начал, в частности – целей человека и внутренней гармонии природы вместо былых установок на ее «покорение» и завоевание.</w:t>
      </w:r>
    </w:p>
    <w:p>
      <w:pPr>
        <w:pStyle w:val="Normal"/>
        <w:rPr>
          <w:sz w:val="20"/>
        </w:rPr>
      </w:pPr>
      <w:r>
        <w:rPr>
          <w:sz w:val="20"/>
        </w:rPr>
      </w:r>
    </w:p>
    <w:p>
      <w:pPr>
        <w:pStyle w:val="Normal"/>
        <w:rPr/>
      </w:pPr>
      <w:r>
        <w:rPr/>
        <w:t xml:space="preserve">Аналогичный императив отражен в </w:t>
      </w:r>
      <w:r>
        <w:rPr>
          <w:b/>
        </w:rPr>
        <w:t>даосистском</w:t>
      </w:r>
      <w:r>
        <w:rPr/>
        <w:t>* принципе «у-вэй», противоположном «вэй»; «Вэй» означает приложение силы или силы воли, уверенность в том, что вещи, животные и даже люди – другие люди – сделают то, что им приказано. «У-вэй» – противоположный принцип: оставлять вещи в покое, позволить природе идти своим путем, это – знание о том, как обойтись без вмешательства**.</w:t>
      </w:r>
    </w:p>
    <w:p>
      <w:pPr>
        <w:pStyle w:val="Normal"/>
        <w:pBdr>
          <w:top w:val="single" w:sz="8" w:space="1" w:color="000000"/>
        </w:pBdr>
        <w:rPr/>
      </w:pPr>
      <w:r>
        <w:rPr/>
        <w:t xml:space="preserve">* </w:t>
      </w:r>
      <w:r>
        <w:rPr>
          <w:b/>
          <w:sz w:val="20"/>
        </w:rPr>
        <w:t xml:space="preserve">Даосизм – </w:t>
      </w:r>
      <w:r>
        <w:rPr>
          <w:sz w:val="20"/>
        </w:rPr>
        <w:t>учение о дао, или пути бытия (человека и всего сущего), связанное с такими принципами, как «цзы жань» (естественность, соблюдение законов и ритмов природы) и «у-вэй» (воздержание от нетерпеливого вмешательства в естественный ход вещей). Основатель – китайский мудрец Лао-цзы (VI–V века до н. э.).</w:t>
      </w:r>
    </w:p>
    <w:p>
      <w:pPr>
        <w:pStyle w:val="Normal"/>
        <w:pBdr>
          <w:top w:val="single" w:sz="8" w:space="1" w:color="000000"/>
        </w:pBdr>
        <w:rPr/>
      </w:pPr>
      <w:r>
        <w:rPr/>
        <w:t xml:space="preserve">** </w:t>
      </w:r>
      <w:r>
        <w:rPr>
          <w:i/>
          <w:sz w:val="20"/>
        </w:rPr>
        <w:t>Нидам Дж.</w:t>
      </w:r>
      <w:r>
        <w:rPr>
          <w:sz w:val="20"/>
        </w:rPr>
        <w:t xml:space="preserve"> Общество и наука на Востоке и на Западе //Наука о науке/ Пер. с англ. М.: Наука, 1996. С. 169.</w:t>
      </w:r>
    </w:p>
    <w:p>
      <w:pPr>
        <w:pStyle w:val="Normal"/>
        <w:rPr>
          <w:sz w:val="20"/>
        </w:rPr>
      </w:pPr>
      <w:r>
        <w:rPr>
          <w:sz w:val="20"/>
        </w:rPr>
      </w:r>
    </w:p>
    <w:p>
      <w:pPr>
        <w:pStyle w:val="Normal"/>
        <w:rPr/>
      </w:pPr>
      <w:r>
        <w:rPr/>
        <w:t>Если указанные принципы индо-буддистской и</w:t>
      </w:r>
      <w:r>
        <w:rPr>
          <w:b/>
        </w:rPr>
        <w:t xml:space="preserve"> конфуцианско-даосской</w:t>
      </w:r>
      <w:r>
        <w:rPr/>
        <w:t>* культур указывают на специфическую альтернативу</w:t>
      </w:r>
      <w:r>
        <w:rPr>
          <w:b/>
        </w:rPr>
        <w:t xml:space="preserve"> аскетического</w:t>
      </w:r>
      <w:r>
        <w:rPr/>
        <w:t xml:space="preserve">** воздержания от произвольных, «незаконопослушных» в отношении космического порядка действий, то африканский и латиноамериканский культурный </w:t>
      </w:r>
      <w:r>
        <w:rPr>
          <w:b/>
        </w:rPr>
        <w:t>архетипы</w:t>
      </w:r>
      <w:r>
        <w:rPr/>
        <w:t xml:space="preserve">***, возможно, указывают на альтернативный активизм, воспроизводящий коллизию образов-символов Прометея и Орфея. Реконструированный </w:t>
      </w:r>
      <w:r>
        <w:rPr>
          <w:b/>
        </w:rPr>
        <w:t>Ж.-П. Сартром</w:t>
      </w:r>
      <w:r>
        <w:rPr/>
        <w:t>*</w:t>
      </w:r>
      <w:r>
        <w:rPr>
          <w:b/>
        </w:rPr>
        <w:t xml:space="preserve"> </w:t>
      </w:r>
      <w:r>
        <w:rPr>
          <w:i/>
        </w:rPr>
        <w:t>миф о</w:t>
      </w:r>
      <w:r>
        <w:rPr/>
        <w:t xml:space="preserve"> «черном Орфее», нашедший затем отражение в концепции «негритюда» </w:t>
      </w:r>
      <w:r>
        <w:rPr>
          <w:b/>
        </w:rPr>
        <w:t>Леопольда Сенгора</w:t>
      </w:r>
      <w:r>
        <w:rPr/>
        <w:t>*</w:t>
      </w:r>
      <w:r>
        <w:rPr>
          <w:b/>
        </w:rPr>
        <w:t>,</w:t>
      </w:r>
      <w:r>
        <w:rPr/>
        <w:t xml:space="preserve"> в какой-то степени уже состоялся. Он сыграл свою роль в истории США, смягчив нормативную жесткость и технологическую необузданность англосаксонской протестантской культуры карнавальным «духом негритюда». «Черный Орфей» смягчил и пуританскую пресность Новой Англии, и крайности американского «дикого Запада», модифицируя специфический североамериканский активизм в духе бескорыстного неоязыческого художничества. В каменные джунгли просочилась </w:t>
      </w:r>
      <w:r>
        <w:rPr>
          <w:b/>
        </w:rPr>
        <w:t>витальная</w:t>
      </w:r>
      <w:r>
        <w:rPr/>
        <w:t>*</w:t>
      </w:r>
      <w:r>
        <w:rPr>
          <w:b/>
        </w:rPr>
        <w:t xml:space="preserve"> </w:t>
      </w:r>
      <w:r>
        <w:rPr/>
        <w:t>струя, хотя строгий порядок этого нового Рима в результате, несомненно, пострадал.</w:t>
      </w:r>
    </w:p>
    <w:p>
      <w:pPr>
        <w:pStyle w:val="Normal"/>
        <w:pBdr>
          <w:top w:val="single" w:sz="8" w:space="1" w:color="000000"/>
        </w:pBdr>
        <w:rPr/>
      </w:pPr>
      <w:r>
        <w:rPr/>
        <w:t xml:space="preserve">* </w:t>
      </w:r>
      <w:r>
        <w:rPr>
          <w:b/>
          <w:sz w:val="20"/>
        </w:rPr>
        <w:t>Конфуций</w:t>
      </w:r>
      <w:r>
        <w:rPr>
          <w:sz w:val="20"/>
        </w:rPr>
        <w:t xml:space="preserve"> (551–479 до н.э.) – знаменитый древнекитайский философ и этико-религиозный реформатор, основатель конфуцианства. Проповедовал идеал государственного устройства, при котором власть принадлежала бы мудрецам – носителям высшего знания и добродетели.</w:t>
      </w:r>
    </w:p>
    <w:p>
      <w:pPr>
        <w:pStyle w:val="Normal"/>
        <w:pBdr>
          <w:top w:val="single" w:sz="8" w:space="1" w:color="000000"/>
        </w:pBdr>
        <w:rPr/>
      </w:pPr>
      <w:r>
        <w:rPr/>
        <w:t xml:space="preserve">** </w:t>
      </w:r>
      <w:r>
        <w:rPr>
          <w:b/>
          <w:sz w:val="20"/>
        </w:rPr>
        <w:t xml:space="preserve">Аскетизм </w:t>
      </w:r>
      <w:r>
        <w:rPr>
          <w:sz w:val="20"/>
        </w:rPr>
        <w:t>– религиозный принцип поведения, связанный с умерщвлением плоти и воздержанием от всего потакающего личным удовольствиям и радостям.</w:t>
      </w:r>
    </w:p>
    <w:p>
      <w:pPr>
        <w:pStyle w:val="Normal"/>
        <w:pBdr>
          <w:top w:val="single" w:sz="8" w:space="1" w:color="000000"/>
        </w:pBdr>
        <w:rPr/>
      </w:pPr>
      <w:r>
        <w:rPr/>
        <w:t xml:space="preserve">*** </w:t>
      </w:r>
      <w:r>
        <w:rPr>
          <w:b/>
          <w:sz w:val="20"/>
        </w:rPr>
        <w:t xml:space="preserve">Архетип </w:t>
      </w:r>
      <w:r>
        <w:rPr>
          <w:sz w:val="20"/>
        </w:rPr>
        <w:t>– скрытый в коллективном подсознании культурный стереотип, косвенным образом влияющий на наше поведение, наши предпочтения и выбор.</w:t>
      </w:r>
    </w:p>
    <w:p>
      <w:pPr>
        <w:pStyle w:val="Normal"/>
        <w:pBdr>
          <w:top w:val="single" w:sz="8" w:space="1" w:color="000000"/>
        </w:pBdr>
        <w:rPr/>
      </w:pPr>
      <w:r>
        <w:rPr/>
        <w:t xml:space="preserve">**** </w:t>
      </w:r>
      <w:r>
        <w:rPr>
          <w:b/>
          <w:sz w:val="20"/>
        </w:rPr>
        <w:t>Сартр Ж.-П.</w:t>
      </w:r>
      <w:r>
        <w:rPr>
          <w:sz w:val="20"/>
        </w:rPr>
        <w:t xml:space="preserve"> (1905-1980) -французский философ и писатель, представитель атеистического экзистенциализма – философии существования, обучающей тому, как вырваться из плена необходимости и противопоставить давлению обстоятельств нашу решимость и нашу свободу. В конце жизни сблизился с молодежным движением «новых левых» и другими диссидентами Запада.</w:t>
      </w:r>
    </w:p>
    <w:p>
      <w:pPr>
        <w:pStyle w:val="Normal"/>
        <w:pBdr>
          <w:top w:val="single" w:sz="8" w:space="1" w:color="000000"/>
        </w:pBdr>
        <w:rPr/>
      </w:pPr>
      <w:r>
        <w:rPr/>
        <w:t xml:space="preserve">***** </w:t>
      </w:r>
      <w:r>
        <w:rPr>
          <w:b/>
          <w:sz w:val="20"/>
        </w:rPr>
        <w:t xml:space="preserve">Сенгор Леопольд (1906-1987) - </w:t>
      </w:r>
      <w:r>
        <w:rPr>
          <w:sz w:val="20"/>
        </w:rPr>
        <w:t>бывший президент Сенегала, один из создателей «негритюда» – теории, противопоставляющей африканский природно-художественный и аффективный тип личности европейскому рассудочно-логическому типу.</w:t>
      </w:r>
    </w:p>
    <w:p>
      <w:pPr>
        <w:pStyle w:val="Normal"/>
        <w:pBdr>
          <w:top w:val="single" w:sz="8" w:space="1" w:color="000000"/>
        </w:pBdr>
        <w:rPr/>
      </w:pPr>
      <w:r>
        <w:rPr/>
        <w:t xml:space="preserve">****** </w:t>
      </w:r>
      <w:r>
        <w:rPr>
          <w:b/>
          <w:sz w:val="20"/>
        </w:rPr>
        <w:t xml:space="preserve">Витальный </w:t>
      </w:r>
      <w:r>
        <w:rPr>
          <w:sz w:val="20"/>
        </w:rPr>
        <w:t>– относящийся к жизни, к органическому началу, к биологическим стихиям.</w:t>
      </w:r>
    </w:p>
    <w:p>
      <w:pPr>
        <w:pStyle w:val="Normal"/>
        <w:rPr>
          <w:sz w:val="20"/>
        </w:rPr>
      </w:pPr>
      <w:r>
        <w:rPr>
          <w:sz w:val="20"/>
        </w:rPr>
      </w:r>
    </w:p>
    <w:p>
      <w:pPr>
        <w:pStyle w:val="TextBodyIndent"/>
        <w:rPr/>
      </w:pPr>
      <w:r>
        <w:rPr/>
        <w:t>Орфическим потенциалом также заряжена и латиноамериканская культура, повседневность которой пронизана мифом. Об этом свидетельствуют не только романы Ж. Амаду, но и рафинированная поэтика Г. Маркеса. Нет, это не аскетика Востока, не воздержание от волюнтаристских импровизаций, это форма альтернативного активизма, в котором художественный гений довлеет над инженерно-конструктивистским гением Запада. Целью этого активизма является не прикладная польза, а полнота самовыражения. Если определение «человек играющий» звучит метафорическим преувеличением по отношению к западной «цивилизации досуга», то применительно к латиноамериканской поэтике повседневности оно выглядит вполне уместным. Данная поэтика выходит за пределы декоративных орнаментировок суровой повседневности. Она представляет собой способ восстановления прерванной связи социального и природного начал, своего рода реставрированный магической техникой, приобщающей человека к великому карнавалу живого играющего Космоса.</w:t>
      </w:r>
    </w:p>
    <w:p>
      <w:pPr>
        <w:pStyle w:val="Normal"/>
        <w:rPr/>
      </w:pPr>
      <w:r>
        <w:rPr/>
        <w:t>Свое место в этом альтернативном универсуме грядущего, несомненно, занимает и Россия. Циклы российской истории – то же чередование западно-восточных фаз, только в отличие от цивилизаций Востока это чередование является внутренней судьбой России, продуцируясь изнутри. Россия –</w:t>
      </w:r>
      <w:r>
        <w:rPr>
          <w:b/>
        </w:rPr>
        <w:t xml:space="preserve"> хартленд</w:t>
      </w:r>
      <w:r>
        <w:rPr/>
        <w:t>*</w:t>
      </w:r>
      <w:r>
        <w:rPr>
          <w:b/>
        </w:rPr>
        <w:t>,</w:t>
      </w:r>
      <w:r>
        <w:rPr/>
        <w:t xml:space="preserve"> центральное место планеты, не только в геополитическом смысле, но и в историософском. Здесь находятся стяжки не только мирового западно-восточного пространства, но и формаци-онного времени.</w:t>
      </w:r>
    </w:p>
    <w:p>
      <w:pPr>
        <w:pStyle w:val="Normal"/>
        <w:pBdr>
          <w:top w:val="single" w:sz="8" w:space="1" w:color="000000"/>
        </w:pBdr>
        <w:rPr/>
      </w:pPr>
      <w:r>
        <w:rPr/>
        <w:t xml:space="preserve">* </w:t>
      </w:r>
      <w:r>
        <w:rPr>
          <w:b/>
        </w:rPr>
        <w:t xml:space="preserve">Хартленд </w:t>
      </w:r>
      <w:r>
        <w:rPr>
          <w:sz w:val="20"/>
        </w:rPr>
        <w:t>(от англ.</w:t>
      </w:r>
      <w:r>
        <w:rPr>
          <w:sz w:val="20"/>
          <w:lang w:val="en-US"/>
        </w:rPr>
        <w:t xml:space="preserve"> </w:t>
      </w:r>
      <w:r>
        <w:rPr>
          <w:i/>
          <w:sz w:val="20"/>
          <w:lang w:val="en-US"/>
        </w:rPr>
        <w:t xml:space="preserve">Heartland) – </w:t>
      </w:r>
      <w:r>
        <w:rPr>
          <w:sz w:val="20"/>
        </w:rPr>
        <w:t>разработанное в геополитике понятие «центральной земли», несущего континента планеты, овладение которым открывает возможность господствовать над миром.</w:t>
      </w:r>
    </w:p>
    <w:p>
      <w:pPr>
        <w:pStyle w:val="Normal"/>
        <w:rPr>
          <w:b/>
          <w:b/>
          <w:sz w:val="20"/>
        </w:rPr>
      </w:pPr>
      <w:r>
        <w:rPr>
          <w:b/>
          <w:sz w:val="20"/>
        </w:rPr>
      </w:r>
    </w:p>
    <w:p>
      <w:pPr>
        <w:pStyle w:val="Normal"/>
        <w:rPr/>
      </w:pPr>
      <w:r>
        <w:rPr/>
        <w:t>Согласно нашей гипотезе, формационные сдвиги связаны с</w:t>
      </w:r>
      <w:r>
        <w:rPr>
          <w:b/>
        </w:rPr>
        <w:t xml:space="preserve"> гетерогенной</w:t>
      </w:r>
      <w:r>
        <w:rPr/>
        <w:t>* западно-восточной структурой человечества. Каждый формационный сдвиг – это смена доминанты: западной на восточную или восточной на западную. Каждое из «полушарий» человечества содержит и западные, и восточные импульсы, различаясь лишь соответствующими доминантами. Внутренняя цивилизационная преемственность определяется устойчивостью доминанты. В то же время единство мировой истории предопределяется тем, что в каждой из ее чередующихся фаз – восточной или западной – соответствующая доминанта захватывает и противоположную сторону: в пей резко усиливаются позиции адептов «чужого» принципа.</w:t>
      </w:r>
    </w:p>
    <w:p>
      <w:pPr>
        <w:pStyle w:val="Normal"/>
        <w:pBdr>
          <w:top w:val="single" w:sz="8" w:space="1" w:color="000000"/>
        </w:pBdr>
        <w:rPr/>
      </w:pPr>
      <w:r>
        <w:rPr/>
        <w:t xml:space="preserve">* </w:t>
      </w:r>
      <w:r>
        <w:rPr>
          <w:b/>
        </w:rPr>
        <w:t xml:space="preserve">Гетерогенный – </w:t>
      </w:r>
      <w:r>
        <w:rPr>
          <w:sz w:val="20"/>
        </w:rPr>
        <w:t>разнородный, состоящий из качественно различных начал.</w:t>
      </w:r>
    </w:p>
    <w:p>
      <w:pPr>
        <w:pStyle w:val="Normal"/>
        <w:rPr>
          <w:sz w:val="20"/>
        </w:rPr>
      </w:pPr>
      <w:r>
        <w:rPr>
          <w:sz w:val="20"/>
        </w:rPr>
      </w:r>
    </w:p>
    <w:p>
      <w:pPr>
        <w:pStyle w:val="Normal"/>
        <w:rPr/>
      </w:pPr>
      <w:r>
        <w:rPr/>
        <w:t xml:space="preserve">В России же как гетерогенной западно-восточной стране, эпохи формациоппых переходов раскалывают население на две практически равновеликие части. Этим объясняется ожесточенность происходящих в ней реформационно-революционных процессов. Россия – восточная страна по своей структуре, в ней преобладает не </w:t>
      </w:r>
      <w:r>
        <w:rPr>
          <w:i/>
        </w:rPr>
        <w:t>индивидно-номиналистическое,</w:t>
      </w:r>
      <w:r>
        <w:rPr/>
        <w:t xml:space="preserve"> а </w:t>
      </w:r>
      <w:r>
        <w:rPr>
          <w:b/>
        </w:rPr>
        <w:t>соборное</w:t>
      </w:r>
      <w:r>
        <w:rPr/>
        <w:t>*</w:t>
      </w:r>
      <w:r>
        <w:rPr>
          <w:b/>
        </w:rPr>
        <w:t xml:space="preserve"> </w:t>
      </w:r>
      <w:r>
        <w:rPr/>
        <w:t>начало. Но в мотивационном отношении она приобщена к</w:t>
      </w:r>
      <w:r>
        <w:rPr>
          <w:b/>
        </w:rPr>
        <w:t xml:space="preserve"> западному прометеизму</w:t>
      </w:r>
      <w:r>
        <w:rPr/>
        <w:t>**</w:t>
      </w:r>
      <w:r>
        <w:rPr>
          <w:b/>
        </w:rPr>
        <w:t>,</w:t>
      </w:r>
      <w:r>
        <w:rPr/>
        <w:t xml:space="preserve"> ее увлекают вселенские проекты «фаустовской» культуры. На Востоке ее воспринимают полпредом Запада, на Западе – носителем восточных начал. Эта неусыновленность России ни в одной из цивилизационных ниш делает ее существование рисковым, а историческую судьбу – драматичной.</w:t>
      </w:r>
    </w:p>
    <w:p>
      <w:pPr>
        <w:pStyle w:val="Normal"/>
        <w:pBdr>
          <w:top w:val="single" w:sz="8" w:space="1" w:color="000000"/>
        </w:pBdr>
        <w:rPr/>
      </w:pPr>
      <w:r>
        <w:rPr/>
        <w:t xml:space="preserve">* </w:t>
      </w:r>
      <w:r>
        <w:rPr>
          <w:b/>
          <w:sz w:val="20"/>
        </w:rPr>
        <w:t xml:space="preserve">Соборность – </w:t>
      </w:r>
      <w:r>
        <w:rPr>
          <w:sz w:val="20"/>
        </w:rPr>
        <w:t>концепция общественного устройства, восходящая к русскому философу А. С. Хомякову (1804-1860), который определил его так: «Соборное Единство есть единство свободное и органическое, живое начало которого есть Божественная благодать взаимной любви». В отличие от тоталитарной коллективности, модель которой В. И. Ленин определял в виде общества, «организованного как единая фабрика», соборное единство имеет в виду модель общества, организованного как храмовая община.</w:t>
      </w:r>
    </w:p>
    <w:p>
      <w:pPr>
        <w:pStyle w:val="Normal"/>
        <w:pBdr>
          <w:top w:val="single" w:sz="8" w:space="1" w:color="000000"/>
        </w:pBdr>
        <w:rPr/>
      </w:pPr>
      <w:r>
        <w:rPr/>
        <w:t xml:space="preserve">** </w:t>
      </w:r>
      <w:r>
        <w:rPr>
          <w:b/>
          <w:sz w:val="20"/>
        </w:rPr>
        <w:t xml:space="preserve">Прометеизм – </w:t>
      </w:r>
      <w:r>
        <w:rPr>
          <w:sz w:val="20"/>
        </w:rPr>
        <w:t>установка культуры, восходящая к мифической фигуре Прометея – похитителя небесного огня; означает неограниченные притязания человека на покорение природы и преобразование мира.</w:t>
      </w:r>
    </w:p>
    <w:p>
      <w:pPr>
        <w:pStyle w:val="Normal"/>
        <w:rPr>
          <w:sz w:val="20"/>
        </w:rPr>
      </w:pPr>
      <w:r>
        <w:rPr>
          <w:sz w:val="20"/>
        </w:rPr>
      </w:r>
    </w:p>
    <w:p>
      <w:pPr>
        <w:pStyle w:val="Normal"/>
        <w:rPr/>
      </w:pPr>
      <w:r>
        <w:rPr/>
        <w:t>В то же время именно Россия в переломные эпохи драматических разрывов мирового пространства–времени берет на себя задачу сращивания разошедшихся мировых структур. В ней, таким образом, заложен механизм восстановления единства мировой истории. Вышеприведенные соображения заставляют по-новому взглянуть на предмет и задачи современной политической науки. Политологическое сообщество – теоретики, эксперты, преподаватели политологии – далее не может игнорировать достижения таких наук, как сравнительная культурология, этнология, религиоведение, история, которые успели «реабилитировать» Восток, показав ряд его непревзойденных достижений и огромный вклад в культурную копилку человечества. Сегодня, кажется, одна только политология до сих нор третирует Восток как зону сплошного политического варварства на том основании, что там не знали принципа разделения власти, западной системы «сдержек и противовесов» и конституционных гарантий прав личности. Не может быть, чтобы рафинированные цивилизации в политическом плане являли сплошное деспотическое варварство. Нам предстоит, очевидно, существенно скорректировать наши критерии оценки политических систем и культур, чтобы в них нашлось место и политическим достижениям Востока. Там, действительно, не действует модель свободного политического рынка, но, может быть, восточное понимание того, что власть не товар и она не должна продаваться, также заслуживает, чтобы к нему прислушаться.</w:t>
      </w:r>
    </w:p>
    <w:p>
      <w:pPr>
        <w:pStyle w:val="Normal"/>
        <w:rPr/>
      </w:pPr>
      <w:r>
        <w:rPr/>
        <w:t xml:space="preserve">Восточная </w:t>
      </w:r>
      <w:r>
        <w:rPr>
          <w:b/>
        </w:rPr>
        <w:t>парадигма</w:t>
      </w:r>
      <w:r>
        <w:rPr/>
        <w:t>*</w:t>
      </w:r>
      <w:r>
        <w:rPr>
          <w:b/>
        </w:rPr>
        <w:t xml:space="preserve"> </w:t>
      </w:r>
      <w:r>
        <w:rPr/>
        <w:t>политики делает акцент не столько на борьбе но поводу интересов, сколько на борьбе во имя тех или иных ценностей. Мы справедливо отмечаем, что на Востоке меньше политической терпимости. Но когда речь идет о ценностях, то, может быть, терпимость в самом деле менее уместна, чем в случае, когда речь идет о материальных интересах?</w:t>
      </w:r>
    </w:p>
    <w:p>
      <w:pPr>
        <w:pStyle w:val="Normal"/>
        <w:pBdr>
          <w:top w:val="single" w:sz="8" w:space="1" w:color="000000"/>
        </w:pBdr>
        <w:rPr/>
      </w:pPr>
      <w:r>
        <w:rPr/>
        <w:t xml:space="preserve">* </w:t>
      </w:r>
      <w:r>
        <w:rPr>
          <w:b/>
          <w:sz w:val="20"/>
        </w:rPr>
        <w:t xml:space="preserve">Парадигма – </w:t>
      </w:r>
      <w:r>
        <w:rPr>
          <w:sz w:val="20"/>
        </w:rPr>
        <w:t>устоявшиеся образец или модель, создающие осознанную или неосознанную установку мышления видеть явления в определенном свете или исследовать их в соответствующем методологическом ключе.</w:t>
      </w:r>
    </w:p>
    <w:p>
      <w:pPr>
        <w:pStyle w:val="Normal"/>
        <w:rPr>
          <w:sz w:val="20"/>
        </w:rPr>
      </w:pPr>
      <w:r>
        <w:rPr>
          <w:sz w:val="20"/>
        </w:rPr>
      </w:r>
    </w:p>
    <w:p>
      <w:pPr>
        <w:pStyle w:val="Normal"/>
        <w:rPr/>
      </w:pPr>
      <w:r>
        <w:rPr/>
        <w:t xml:space="preserve">Одно дело – компромисс в сфере того, что поддается количественной оценке и другой бухгалтерии, другое дело – моральный, ценностный компромисс, где часто возникает ситуация «или – или». На Западе тоже вполне отдавали себе в этом отчет, поэтому западная политическая культура рекомендует по возможности не привносить ценности в политику и очертить сферу политических торгов преимущественно интересами. Однако всегда ли эти рекомендации применимы? Одно дело – этнически и конфессионально однородные общества, базирующиеся на единой культурной традиции. Таким обществам легче достигать консенсуса по поводу базовых ценностей и не отягощать политику соответствующими спорами. Другое дело, общества полиэтнические и поликонфессиональные, отличающиеся гетерогенностью культурных традиций. Им труднее «не спорить о вкусах» и игнорировать то, что люди считают наиболее важным и животрепещущим. Кроме того, общественная наука еще не пришла к согласию по поводу того, как в принципе отражается и на человеке (его духовном здоровье), и на качестве самого политического процесса систематическая </w:t>
      </w:r>
      <w:r>
        <w:rPr>
          <w:b/>
        </w:rPr>
        <w:t>маргинализация</w:t>
      </w:r>
      <w:r>
        <w:rPr/>
        <w:t>*</w:t>
      </w:r>
      <w:r>
        <w:rPr>
          <w:b/>
        </w:rPr>
        <w:t xml:space="preserve"> </w:t>
      </w:r>
      <w:r>
        <w:rPr/>
        <w:t>ценностной сферы, отодвижение ее в сторону как чего-то архаического, не имеющего прямого отношения к предмету забот современного человека.</w:t>
      </w:r>
    </w:p>
    <w:p>
      <w:pPr>
        <w:pStyle w:val="Normal"/>
        <w:pBdr>
          <w:top w:val="single" w:sz="8" w:space="1" w:color="000000"/>
        </w:pBdr>
        <w:rPr/>
      </w:pPr>
      <w:r>
        <w:rPr/>
        <w:t xml:space="preserve">* </w:t>
      </w:r>
      <w:r>
        <w:rPr>
          <w:b/>
          <w:sz w:val="20"/>
        </w:rPr>
        <w:t>Маргинализация</w:t>
      </w:r>
      <w:r>
        <w:rPr>
          <w:sz w:val="20"/>
        </w:rPr>
        <w:t xml:space="preserve"> – выталкивание на дно</w:t>
      </w:r>
      <w:r>
        <w:rPr>
          <w:b/>
          <w:sz w:val="20"/>
        </w:rPr>
        <w:t xml:space="preserve"> </w:t>
      </w:r>
      <w:r>
        <w:rPr>
          <w:sz w:val="20"/>
        </w:rPr>
        <w:t>общества, резкое понижение в</w:t>
      </w:r>
      <w:r>
        <w:rPr>
          <w:b/>
          <w:sz w:val="20"/>
        </w:rPr>
        <w:t xml:space="preserve"> </w:t>
      </w:r>
      <w:r>
        <w:rPr>
          <w:sz w:val="20"/>
        </w:rPr>
        <w:t>социальном статусе.</w:t>
      </w:r>
    </w:p>
    <w:p>
      <w:pPr>
        <w:pStyle w:val="TextBodyIndent"/>
        <w:rPr>
          <w:sz w:val="20"/>
        </w:rPr>
      </w:pPr>
      <w:r>
        <w:rPr>
          <w:sz w:val="20"/>
        </w:rPr>
      </w:r>
    </w:p>
    <w:p>
      <w:pPr>
        <w:pStyle w:val="TextBodyIndent"/>
        <w:rPr/>
      </w:pPr>
      <w:r>
        <w:rPr/>
        <w:t>Если политический консенсус достигнут в ходе действительно содержательного диалога, затрагивающего мир «высших идей» и ценностей, а не только конъюнктурных групповых интересов, то такой консенсус можно оценить как базу долговременного взаимопонимания участвующих сторон. Если же этот консенсус достигнут ценой сознательного преуменьшения роли и статуса ценностей в жизни современного человека, то не формирует ли подобная практика новый массовый тип – политического циника и прагматика, равнодушного к духовным вопросам? Не являемся ли мы сегодня свидетелями соответствующих симптомов морально-ценностного вырождения политики? И каковы долгосрочные последствия такого вырождения, какие риски с этим связаны? Может быть, эти риски не меньше, чем риск «слишком большой» ценностной ангажированности, нередко дающей нам нетерпимых фанатиков в политике? Как видим, нам предстоит решить ряд нестандартных задач, многие из которых являются новыми для «европоцентричной» политической науки.</w:t>
      </w:r>
    </w:p>
    <w:p>
      <w:pPr>
        <w:pStyle w:val="Normal"/>
        <w:rPr/>
      </w:pPr>
      <w:r>
        <w:rPr/>
        <w:t>Во-первых, это задача выявления общих культурно-исторических предпосылок политики на Западе и на Востоке. Перефразируя немецкого философа И. Канта, можно сформулировать ее в виде философского вопроса: как возможна политика? И поскольку ответы на этот вопрос будут разными применительно к Западу и к Востоку, то нам придется осуществлять нелегкую процедуру сравнительного политического анализа и выявлять, каким образом коды культур Запада и Востока раскрываются в столь специфической области, как производство и воспроизводство власти.</w:t>
      </w:r>
    </w:p>
    <w:p>
      <w:pPr>
        <w:pStyle w:val="Normal"/>
        <w:rPr/>
      </w:pPr>
      <w:r>
        <w:rPr/>
        <w:t>Во-вторых, предстоит решать задачу соотношения общеполитических универсалий, объединяющих политические процессы в самых разных регионах планеты, и культурно-цивилизационной специфики, конвертирующейся в несхожие политические практики. Иными словами, политическая наука своими средствами должна решать проблему общечеловеческого единства, или единства политической истории. До сих пор эта проблема очень упрощалась политологами, пытающимися просто механически переносить политический опыт Запада на другие регионы, а специфику последних «выносить за скобки» как архаичную и не достойную сохранения экзотику. Надо признать, что этот прием «демократического сообщества» выглядит весьма недемократично: он основан на презумпции неравенства людей Запада и не-Запада и заново делит мир на ведущих и ведомых, авангард всего человечества и варварскую периферию мира, обязанную пассивно внимать и повиноваться.</w:t>
      </w:r>
    </w:p>
    <w:p>
      <w:pPr>
        <w:pStyle w:val="Normal"/>
        <w:rPr/>
      </w:pPr>
      <w:r>
        <w:rPr/>
        <w:t>Если политическая наука готова распространить демократические принципы не только на взаимоотношения различных групп, слоев и партий внутри страны, но и на взаимоотношения народов и культур, то перед нею встает задача реабилитировать политический опыт Востока и признать его право на равноправный диалог с Западом.</w:t>
      </w:r>
    </w:p>
    <w:p>
      <w:pPr>
        <w:pStyle w:val="Normal"/>
        <w:rPr/>
      </w:pPr>
      <w:r>
        <w:rPr/>
        <w:t>В-третьих, предстоит заново осмыслить политическую специфику России и последствия тех политических модернизаций, которым она периодически подвергается начиная с реформ Петра I и кончая нынешней реформой. Есть ли у России собственная цивилизационная традиция? Или вся ее «специфика» сводится к одной отсталости от Запада? Каким образом культурная традиция России способна конвертироваться в современные эффективные социально-политические практики? Или нам предстоит во имя этой самой эффективности отказаться от пашей культурной традиции, от собственной идентичности? Что означает нынешняя неудача попытки возвращения в «европейский дом» (в «первый мир»)?</w:t>
      </w:r>
    </w:p>
    <w:p>
      <w:pPr>
        <w:pStyle w:val="Normal"/>
        <w:rPr/>
      </w:pPr>
      <w:r>
        <w:rPr/>
        <w:t>Вероятно, возможны, по меньшей мере, три варианта ответа на эти вопросы:</w:t>
      </w:r>
    </w:p>
    <w:p>
      <w:pPr>
        <w:pStyle w:val="Normal"/>
        <w:numPr>
          <w:ilvl w:val="0"/>
          <w:numId w:val="2"/>
        </w:numPr>
        <w:rPr/>
      </w:pPr>
      <w:r>
        <w:rPr/>
        <w:t>что неудачи наши – временные и попытку «возвращения в Европу» предстоит возобновить в новых формах и с новыми людьми;</w:t>
      </w:r>
    </w:p>
    <w:p>
      <w:pPr>
        <w:pStyle w:val="Normal"/>
        <w:numPr>
          <w:ilvl w:val="0"/>
          <w:numId w:val="2"/>
        </w:numPr>
        <w:rPr/>
      </w:pPr>
      <w:r>
        <w:rPr/>
        <w:t>что данные неудачи влекут за собой «провал» России в «третий мир» (а как изменится сам статус «третьего мира», если в него войдет такая страна, как Россия?);</w:t>
      </w:r>
    </w:p>
    <w:p>
      <w:pPr>
        <w:pStyle w:val="Normal"/>
        <w:numPr>
          <w:ilvl w:val="0"/>
          <w:numId w:val="2"/>
        </w:numPr>
        <w:rPr/>
      </w:pPr>
      <w:r>
        <w:rPr/>
        <w:t>что нам предстоит реконструировать в каких-то новых формах «второй мир», равно отличный и от «первого», западного, и от «третьего».</w:t>
      </w:r>
    </w:p>
    <w:p>
      <w:pPr>
        <w:pStyle w:val="Normal"/>
        <w:rPr/>
      </w:pPr>
      <w:r>
        <w:rPr/>
        <w:t>Данные сценарии не являются сугубо внешнеполитическими или геополитическими. Они являются цивилизационными, т. е. пронизывающими всю систему общественно-политических практик и затрагивающими жизнь и перспективу каждого из нас.</w:t>
      </w:r>
    </w:p>
    <w:p>
      <w:pPr>
        <w:pStyle w:val="Normal"/>
        <w:rPr/>
      </w:pPr>
      <w:r>
        <w:rPr/>
        <w:t>С учетом</w:t>
      </w:r>
      <w:r>
        <w:rPr>
          <w:b/>
        </w:rPr>
        <w:t xml:space="preserve"> </w:t>
      </w:r>
      <w:r>
        <w:rPr/>
        <w:t>того</w:t>
      </w:r>
      <w:r>
        <w:rPr>
          <w:b/>
        </w:rPr>
        <w:t>,</w:t>
      </w:r>
      <w:r>
        <w:rPr/>
        <w:t xml:space="preserve"> что решающим цивилизационным различием современности продолжает оставаться деление мира на Запад и Восток и что само это деление не может не сказаться на политических практиках, наше учебное пособие включает две части:</w:t>
      </w:r>
    </w:p>
    <w:p>
      <w:pPr>
        <w:pStyle w:val="Normal"/>
        <w:rPr/>
      </w:pPr>
      <w:r>
        <w:rPr/>
        <w:t>Часть 1. Основные принципы политической жизни на Западе;</w:t>
      </w:r>
    </w:p>
    <w:p>
      <w:pPr>
        <w:pStyle w:val="Normal"/>
        <w:rPr/>
      </w:pPr>
      <w:r>
        <w:rPr/>
        <w:t>Часть 2. Основные принципы политической жизни на Востоке.</w:t>
      </w:r>
    </w:p>
    <w:p>
      <w:pPr>
        <w:pStyle w:val="Normal"/>
        <w:rPr/>
      </w:pPr>
      <w:r>
        <w:rPr/>
      </w:r>
    </w:p>
    <w:p>
      <w:pPr>
        <w:pStyle w:val="Heading1"/>
        <w:ind w:firstLine="301"/>
        <w:rPr/>
      </w:pPr>
      <w:bookmarkStart w:id="4" w:name="__RefHeading___Toc530303764"/>
      <w:bookmarkEnd w:id="4"/>
      <w:r>
        <w:rPr/>
        <w:t>Часть 1. ОСНОВНЫЕ ПРИНЦИПЫ ПОЛИТИЧЕСКОЙ ЖИЗНИ НА ЗАПАДЕ</w:t>
      </w:r>
    </w:p>
    <w:p>
      <w:pPr>
        <w:pStyle w:val="Normal"/>
        <w:jc w:val="center"/>
        <w:rPr/>
      </w:pPr>
      <w:r>
        <w:rPr/>
        <w:drawing>
          <wp:inline distT="0" distB="0" distL="0" distR="0">
            <wp:extent cx="4150995" cy="427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150995" cy="4279265"/>
                    </a:xfrm>
                    <a:prstGeom prst="rect">
                      <a:avLst/>
                    </a:prstGeom>
                  </pic:spPr>
                </pic:pic>
              </a:graphicData>
            </a:graphic>
          </wp:inline>
        </w:drawing>
      </w:r>
    </w:p>
    <w:p>
      <w:pPr>
        <w:pStyle w:val="Normal"/>
        <w:rPr/>
      </w:pPr>
      <w:r>
        <w:rPr/>
      </w:r>
    </w:p>
    <w:p>
      <w:pPr>
        <w:pStyle w:val="Normal"/>
        <w:ind w:left="5954" w:hanging="0"/>
        <w:rPr/>
      </w:pPr>
      <w:r>
        <w:rPr/>
        <w:t>Современный человек, дитя европейской</w:t>
      </w:r>
    </w:p>
    <w:p>
      <w:pPr>
        <w:pStyle w:val="Normal"/>
        <w:ind w:left="5954" w:hanging="0"/>
        <w:rPr/>
      </w:pPr>
      <w:r>
        <w:rPr/>
        <w:t>культуры, неизбежно и с полным основанием</w:t>
      </w:r>
    </w:p>
    <w:p>
      <w:pPr>
        <w:pStyle w:val="Normal"/>
        <w:ind w:left="5954" w:hanging="0"/>
        <w:rPr/>
      </w:pPr>
      <w:r>
        <w:rPr/>
        <w:t>рассматривает универсально-исторические</w:t>
      </w:r>
    </w:p>
    <w:p>
      <w:pPr>
        <w:pStyle w:val="Normal"/>
        <w:ind w:left="5954" w:hanging="0"/>
        <w:rPr/>
      </w:pPr>
      <w:r>
        <w:rPr/>
        <w:t>проблемы с вполне определенной точки</w:t>
      </w:r>
    </w:p>
    <w:p>
      <w:pPr>
        <w:pStyle w:val="Normal"/>
        <w:ind w:left="5954" w:hanging="0"/>
        <w:rPr/>
      </w:pPr>
      <w:r>
        <w:rPr/>
        <w:t>зрения.</w:t>
      </w:r>
    </w:p>
    <w:p>
      <w:pPr>
        <w:pStyle w:val="Normal"/>
        <w:jc w:val="right"/>
        <w:rPr>
          <w:i/>
          <w:i/>
        </w:rPr>
      </w:pPr>
      <w:r>
        <w:rPr>
          <w:i/>
        </w:rPr>
        <w:t>М. Вебер</w:t>
      </w:r>
    </w:p>
    <w:p>
      <w:pPr>
        <w:pStyle w:val="Normal"/>
        <w:rPr/>
      </w:pPr>
      <w:r>
        <w:rPr/>
        <w:t>Прежде чем говорить о принципах, на которых строится политическая жизнь на Западе, следует еще раз подчеркнуть тот главный принцип (уже упомянутый во Введении), из которого мы будем исходить во всех наших рассуждениях. Это – принцип равенства культур Востока и Запада. К сожалению, насаждаемый десятилетиями атеизм мало что дал нашему научному сообществу. Парадоксальность</w:t>
      </w:r>
      <w:r>
        <w:rPr>
          <w:b/>
        </w:rPr>
        <w:t xml:space="preserve"> секуляризации</w:t>
      </w:r>
      <w:r>
        <w:rPr/>
        <w:t>* состоит в том, что забвение заветов великих мировых религий (христианства, магометанства,</w:t>
      </w:r>
      <w:r>
        <w:rPr>
          <w:b/>
        </w:rPr>
        <w:t xml:space="preserve"> буддизма</w:t>
      </w:r>
      <w:r>
        <w:rPr/>
        <w:t>**) не освободило общественное сознание от мифов и</w:t>
      </w:r>
      <w:r>
        <w:rPr>
          <w:b/>
        </w:rPr>
        <w:t xml:space="preserve"> утопий</w:t>
      </w:r>
      <w:r>
        <w:rPr/>
        <w:t>***</w:t>
      </w:r>
      <w:r>
        <w:rPr>
          <w:b/>
        </w:rPr>
        <w:t>,</w:t>
      </w:r>
      <w:r>
        <w:rPr/>
        <w:t xml:space="preserve"> а, напротив, отдало его во власть им.</w:t>
      </w:r>
    </w:p>
    <w:p>
      <w:pPr>
        <w:pStyle w:val="Normal"/>
        <w:pBdr>
          <w:top w:val="single" w:sz="8" w:space="1" w:color="000000"/>
        </w:pBdr>
        <w:rPr/>
      </w:pPr>
      <w:r>
        <w:rPr/>
        <w:t xml:space="preserve">* </w:t>
      </w:r>
      <w:r>
        <w:rPr>
          <w:b/>
          <w:sz w:val="20"/>
        </w:rPr>
        <w:t xml:space="preserve">Секуляризация – </w:t>
      </w:r>
      <w:r>
        <w:rPr>
          <w:sz w:val="20"/>
        </w:rPr>
        <w:t>освобождение общества, различных сфер социальной жизни и институтов от опеки церкви.</w:t>
      </w:r>
    </w:p>
    <w:p>
      <w:pPr>
        <w:pStyle w:val="Normal"/>
        <w:pBdr>
          <w:top w:val="single" w:sz="8" w:space="1" w:color="000000"/>
        </w:pBdr>
        <w:rPr/>
      </w:pPr>
      <w:r>
        <w:rPr/>
        <w:t xml:space="preserve">** </w:t>
      </w:r>
      <w:r>
        <w:rPr>
          <w:b/>
          <w:sz w:val="20"/>
        </w:rPr>
        <w:t xml:space="preserve">Буддизм – </w:t>
      </w:r>
      <w:r>
        <w:rPr>
          <w:sz w:val="20"/>
        </w:rPr>
        <w:t>одна из мировых религий, основанная Буддой – великим религиозным реформатором и духовным учителем в Индии на рубеже VI–V веков до н. э.</w:t>
      </w:r>
    </w:p>
    <w:p>
      <w:pPr>
        <w:pStyle w:val="Normal"/>
        <w:pBdr>
          <w:top w:val="single" w:sz="8" w:space="1" w:color="000000"/>
        </w:pBdr>
        <w:rPr/>
      </w:pPr>
      <w:r>
        <w:rPr/>
        <w:t xml:space="preserve">*** </w:t>
      </w:r>
      <w:r>
        <w:rPr>
          <w:b/>
          <w:sz w:val="20"/>
        </w:rPr>
        <w:t xml:space="preserve">Утопия – </w:t>
      </w:r>
      <w:r>
        <w:rPr>
          <w:sz w:val="20"/>
        </w:rPr>
        <w:t>(от греч.</w:t>
      </w:r>
      <w:r>
        <w:rPr>
          <w:sz w:val="20"/>
          <w:lang w:val="en-US"/>
        </w:rPr>
        <w:t xml:space="preserve"> </w:t>
      </w:r>
      <w:r>
        <w:rPr>
          <w:i/>
          <w:sz w:val="20"/>
          <w:lang w:val="en-US"/>
        </w:rPr>
        <w:t>Topos</w:t>
      </w:r>
      <w:r>
        <w:rPr>
          <w:i/>
          <w:sz w:val="20"/>
        </w:rPr>
        <w:t xml:space="preserve"> –</w:t>
      </w:r>
      <w:r>
        <w:rPr>
          <w:sz w:val="20"/>
        </w:rPr>
        <w:t xml:space="preserve"> место, </w:t>
      </w:r>
      <w:r>
        <w:rPr>
          <w:i/>
          <w:sz w:val="20"/>
        </w:rPr>
        <w:t xml:space="preserve">«и» – </w:t>
      </w:r>
      <w:r>
        <w:rPr>
          <w:sz w:val="20"/>
        </w:rPr>
        <w:t>нет: место, которого нет) – термин введён английским писателем и государственным деятелем Т. Мором, написавшим сочинение о прекрасном острове Утопия, где создано «идеальное общество». В современной политической лексике – несбыточные мечты об «идеальном обществе».</w:t>
      </w:r>
    </w:p>
    <w:p>
      <w:pPr>
        <w:pStyle w:val="Normal"/>
        <w:rPr>
          <w:sz w:val="20"/>
        </w:rPr>
      </w:pPr>
      <w:r>
        <w:rPr>
          <w:sz w:val="20"/>
        </w:rPr>
      </w:r>
    </w:p>
    <w:p>
      <w:pPr>
        <w:pStyle w:val="Normal"/>
        <w:rPr/>
      </w:pPr>
      <w:r>
        <w:rPr/>
        <w:t>Реалистичность религиозного принципа проявилась в том, что он учит осознанию несовершенства нашей земной жизни, которой не дано превратиться в рай. В этом смысле все политические, равно как и иные общественные построения на Западе и на Востоке одинаково несовершенны. Обретения в одном отношении оплачиваются потерями в другом. В этом «конечный вывод мудрости земной» (Гёте). У нас же на реальные Отношения Востока с Западом проецируется</w:t>
      </w:r>
      <w:r>
        <w:rPr>
          <w:b/>
        </w:rPr>
        <w:t xml:space="preserve"> манихейская</w:t>
      </w:r>
      <w:r>
        <w:rPr/>
        <w:t>* дихотомия добра и зла. Прежде коммунистический Восток олицетворял абсолютное добро («земной рай»), а капиталистический Запад – абсолютное зло; теперь, кажется, они поменялись местами. Инфантильному политическому сознанию, сформировавшемуся в условиях «железного занавеса», свойственно создавать мифические образы внешнего мира. Пока коммунистическая пропаганда действительно влияла на умы, находящиеся под ее опекой, массовое сознание верило в то, что Запад «лежит во зле». Но неумеренное усердие этой пропаганды вызвало эффект бумеранга: чувствующее себя изолированным и обманутым население СССР постепенно взрастило другой, альтернативный миф – о Западе как земле обетованной, где текут «молочные реки с кисельными берегами».</w:t>
      </w:r>
    </w:p>
    <w:p>
      <w:pPr>
        <w:pStyle w:val="Normal"/>
        <w:pBdr>
          <w:top w:val="single" w:sz="8" w:space="1" w:color="000000"/>
        </w:pBdr>
        <w:rPr/>
      </w:pPr>
      <w:r>
        <w:rPr/>
        <w:t xml:space="preserve">* </w:t>
      </w:r>
      <w:r>
        <w:rPr>
          <w:b/>
          <w:sz w:val="20"/>
        </w:rPr>
        <w:t>Манихейство</w:t>
      </w:r>
      <w:r>
        <w:rPr>
          <w:sz w:val="20"/>
        </w:rPr>
        <w:t xml:space="preserve"> – основанное в</w:t>
      </w:r>
      <w:r>
        <w:rPr>
          <w:sz w:val="20"/>
          <w:lang w:val="en-US"/>
        </w:rPr>
        <w:t xml:space="preserve"> III</w:t>
      </w:r>
      <w:r>
        <w:rPr>
          <w:sz w:val="20"/>
        </w:rPr>
        <w:t xml:space="preserve"> веке персом Мани религиозно-философское учение, видящее в мире лишенную всяких промежуточных состояний противопоставленность Света и Тьмы, Добра и Зла.</w:t>
      </w:r>
    </w:p>
    <w:p>
      <w:pPr>
        <w:pStyle w:val="Normal"/>
        <w:pBdr>
          <w:top w:val="single" w:sz="8" w:space="1" w:color="000000"/>
        </w:pBdr>
        <w:rPr>
          <w:sz w:val="20"/>
        </w:rPr>
      </w:pPr>
      <w:r>
        <w:rPr>
          <w:sz w:val="20"/>
        </w:rPr>
      </w:r>
    </w:p>
    <w:p>
      <w:pPr>
        <w:pStyle w:val="Normal"/>
        <w:rPr/>
      </w:pPr>
      <w:r>
        <w:rPr/>
        <w:t>Вероятно, такое состояние общественного сознания надо признать реактивным – возникшим как реакция на крайности коммунистического очернительства окружающего мира. Инфантильность доверчивой ненависти к Западу сменилась инфантильностью доверчивого энтузиазма. Однако сегодня, кажется, пришла пора взросления: на окружающий мир предстоит взглянуть трезвыми глазами народа, умудренного опытом, ибо, как следует признать, опыт нашей западнической политики и проводимых под ее эгидой реформ – поистине отрезвляющий опыт. Это касается как внутреннего положения дел в России, так и тех потерь, которые она понесла на международной арене но причине неумеренной доверчивости наших правителей в отношении демократического Запада как носителя «нового мирового порядка». В этом новом порядке все более явственно проступают старые черты неравенства, несправедливости, гегемонизма и даже экстремизма.</w:t>
      </w:r>
    </w:p>
    <w:p>
      <w:pPr>
        <w:pStyle w:val="Normal"/>
        <w:rPr/>
      </w:pPr>
      <w:r>
        <w:rPr/>
        <w:t>Поэтому наш дискурс о политике на Западе и на Востоке будет развертываться на основе общей презумпции несовершенства земных порядков, по-разному проявляющегося на Западе и на Востоке, но всегда обязывающего человека не терять трезвости, не поддаваться иллюзиям, не доверять мифам о скором наступлении земного рая, как только будет выполнено одно «заветное» условие (принята «безупречная» форма собственности, «безупречный» политический режим и «безупречное» учение). Пора понять, что такого рода «заветным условием» соблазняет Люцифер (Мефистофель), заманивающий в опасную ловушку. Человеку много дано на этой Земле, он многое в состоянии сделать, но у него нет никаких чудодейственных гарантий успеха: и наша личная жизнь, и жизнь историческая – это постоянный риск, в условиях которого нам всегда требуются трезвость и мужество.</w:t>
      </w:r>
    </w:p>
    <w:p>
      <w:pPr>
        <w:pStyle w:val="Normal"/>
        <w:rPr/>
      </w:pPr>
      <w:r>
        <w:rPr/>
        <w:t>Ниже будут описаны основные принципы политической жизни на Западе. К ним мы тоже должны подходить с позиций критического реализма, которому учат великие мировые религии: наша земная жизнь несовершенна но определению, а это означает, что принципы, хорошие в одном отношении, оказываются плохими в другом – за все приходится платить свою цену. Поэтому и структура каждого параграфа, раскрывающего очередной принцип политической жизни, предполагает ответ на три вопроса: о происхождении и условиях действия указанного принципа, о его собственно политическом содержании и, наконец, о его цене – связанных с ним моральных и практических издержках.</w:t>
      </w:r>
    </w:p>
    <w:p>
      <w:pPr>
        <w:pStyle w:val="Normal"/>
        <w:rPr>
          <w:rFonts w:ascii="Arial" w:hAnsi="Arial" w:cs="Arial"/>
          <w:b/>
          <w:b/>
        </w:rPr>
      </w:pPr>
      <w:r>
        <w:rPr>
          <w:rFonts w:cs="Arial" w:ascii="Arial" w:hAnsi="Arial"/>
          <w:b/>
        </w:rPr>
      </w:r>
    </w:p>
    <w:p>
      <w:pPr>
        <w:pStyle w:val="Heading1"/>
        <w:ind w:firstLine="301"/>
        <w:rPr/>
      </w:pPr>
      <w:r>
        <w:rPr/>
        <w:t>ГЛАВА 1</w:t>
      </w:r>
    </w:p>
    <w:p>
      <w:pPr>
        <w:pStyle w:val="Heading1"/>
        <w:ind w:firstLine="301"/>
        <w:rPr/>
      </w:pPr>
      <w:bookmarkStart w:id="5" w:name="__RefHeading___Toc530303766"/>
      <w:bookmarkEnd w:id="5"/>
      <w:r>
        <w:rPr/>
        <w:t>Политика как разновидность технологии</w:t>
      </w:r>
    </w:p>
    <w:p>
      <w:pPr>
        <w:pStyle w:val="Normal"/>
        <w:ind w:left="6379" w:hanging="0"/>
        <w:rPr/>
      </w:pPr>
      <w:r>
        <w:rPr>
          <w:i/>
        </w:rPr>
        <w:t>Возможность свободы не в том,</w:t>
      </w:r>
      <w:r>
        <w:rPr/>
        <w:t xml:space="preserve"> что мы</w:t>
      </w:r>
    </w:p>
    <w:p>
      <w:pPr>
        <w:pStyle w:val="Normal"/>
        <w:ind w:left="6379" w:hanging="0"/>
        <w:rPr/>
      </w:pPr>
      <w:r>
        <w:rPr/>
        <w:t>можем выбирать между добром и злом.</w:t>
      </w:r>
    </w:p>
    <w:p>
      <w:pPr>
        <w:pStyle w:val="Normal"/>
        <w:ind w:left="6379" w:hanging="0"/>
        <w:rPr/>
      </w:pPr>
      <w:r>
        <w:rPr/>
        <w:t>Возможность в том, что мы – можем.</w:t>
      </w:r>
    </w:p>
    <w:p>
      <w:pPr>
        <w:pStyle w:val="Normal"/>
        <w:jc w:val="right"/>
        <w:rPr/>
      </w:pPr>
      <w:r>
        <w:rPr/>
        <w:t xml:space="preserve">С. </w:t>
      </w:r>
      <w:r>
        <w:rPr>
          <w:i/>
        </w:rPr>
        <w:t>Киркегор</w:t>
      </w:r>
    </w:p>
    <w:p>
      <w:pPr>
        <w:pStyle w:val="Heading3"/>
        <w:ind w:firstLine="301"/>
        <w:rPr/>
      </w:pPr>
      <w:r>
        <w:rPr/>
        <w:t>1. Происхождение принципа</w:t>
      </w:r>
    </w:p>
    <w:p>
      <w:pPr>
        <w:pStyle w:val="Normal"/>
        <w:rPr/>
      </w:pPr>
      <w:r>
        <w:rPr/>
        <w:t>Вместе с порождением европейского модерна (нового, посттрадиционного общества) возник и принцип технологического отношения к миру. Этот принцип выступает в двух разновидностях: технологического отношения к природе, к естественной среде; и технологического отношения к обществу, к социальной среде.</w:t>
      </w:r>
    </w:p>
    <w:p>
      <w:pPr>
        <w:pStyle w:val="Normal"/>
        <w:rPr/>
      </w:pPr>
      <w:r>
        <w:rPr/>
        <w:t>Какие установки определяют обе эти разновидности технологического принципа?</w:t>
      </w:r>
    </w:p>
    <w:p>
      <w:pPr>
        <w:pStyle w:val="Normal"/>
        <w:rPr/>
      </w:pPr>
      <w:r>
        <w:rPr/>
        <w:t xml:space="preserve">Во-первых, установка разъединенности, разлада с природным и социальным порядком. Человек эпохи зарождения европейского модерна (XV век) почувствовал себя выпавшим из мирового порядка великим маргиналом Вселенной, космические гармонии которой ни к чему его не обязывают. Такое «мировое отщепенство» </w:t>
      </w:r>
      <w:r>
        <w:rPr>
          <w:i/>
        </w:rPr>
        <w:t>ренессансного человека</w:t>
      </w:r>
      <w:r>
        <w:rPr/>
        <w:t>*</w:t>
      </w:r>
      <w:r>
        <w:rPr>
          <w:i/>
        </w:rPr>
        <w:t xml:space="preserve"> –</w:t>
      </w:r>
      <w:r>
        <w:rPr/>
        <w:t xml:space="preserve"> факт удивительный, новый в мировой истории. Все великие традиционные учения о мире учили человека тому, что порядок Вселенной представляет собой высшую гармонию или высший закон, который никому не дано нарушать. Как сказано в «Лао-цзы» (конфуцианской «Книге ритуалов»), «это значит, что ни в высотах небесных, ни в глубинах вод нет такого места, где нельзя было бы обрести нравственный закон.</w:t>
      </w:r>
    </w:p>
    <w:p>
      <w:pPr>
        <w:pStyle w:val="Normal"/>
        <w:pBdr>
          <w:top w:val="single" w:sz="8" w:space="1" w:color="000000"/>
        </w:pBdr>
        <w:rPr/>
      </w:pPr>
      <w:r>
        <w:rPr/>
        <w:t xml:space="preserve">* </w:t>
      </w:r>
      <w:r>
        <w:rPr>
          <w:sz w:val="20"/>
        </w:rPr>
        <w:t>Т. е. родившегося в эпоху Возрождения.</w:t>
      </w:r>
    </w:p>
    <w:p>
      <w:pPr>
        <w:pStyle w:val="Normal"/>
        <w:rPr/>
      </w:pPr>
      <w:r>
        <w:rPr/>
        <w:t>Нравственный человек начинает обретать нравственный закон с отношений между мужчиной и женщиной, а заканчивает в великих пределах мироздания»*.</w:t>
      </w:r>
    </w:p>
    <w:p>
      <w:pPr>
        <w:pStyle w:val="Normal"/>
        <w:pBdr>
          <w:top w:val="single" w:sz="8" w:space="1" w:color="000000"/>
        </w:pBdr>
        <w:rPr/>
      </w:pPr>
      <w:r>
        <w:rPr/>
        <w:t xml:space="preserve">* </w:t>
      </w:r>
      <w:r>
        <w:rPr>
          <w:sz w:val="20"/>
        </w:rPr>
        <w:t>Всемирное писание: Сравнительная антология священных текстов. М.: Республика, 1995. С. 87.</w:t>
      </w:r>
    </w:p>
    <w:p>
      <w:pPr>
        <w:pStyle w:val="TextBodyIndent"/>
        <w:rPr>
          <w:sz w:val="20"/>
        </w:rPr>
      </w:pPr>
      <w:r>
        <w:rPr>
          <w:sz w:val="20"/>
        </w:rPr>
      </w:r>
    </w:p>
    <w:p>
      <w:pPr>
        <w:pStyle w:val="TextBodyIndent"/>
        <w:rPr/>
      </w:pPr>
      <w:r>
        <w:rPr/>
        <w:t>Для традиционного человека характерно не только это признание великих законов мироздания, которые «не нами созданы и не нам их отменять», но и умилительно-патетическое отношение к такому устройству Вселенной. В традиционной картине мира Вселенная реабилитирована Богом: благодаря ему ее порядок уже не представляет чего-то чуждого, холодно-безразличного или тем более враждебного человеку, а выступает как нравственный закон, созвучный нашим представлениям о превосходстве добра над злом, порядка над хаосом. Такое чувство сыновней принадлежности миру, вероятно, объясняется двумя обстоятельствами.</w:t>
      </w:r>
    </w:p>
    <w:p>
      <w:pPr>
        <w:pStyle w:val="Normal"/>
        <w:rPr/>
      </w:pPr>
      <w:r>
        <w:rPr/>
        <w:t xml:space="preserve">Во-первых, природной эстетикой окружающего пейзажа, тогда еще не обезображенного промышленностью. Красота природы не могла не действовать на чувства традиционного человека, который был не только тружеником на земле-кормилице, но и художником, эмоционально связанным с элементами естественной среды. Это чувство причастности природе ярко выражают </w:t>
      </w:r>
      <w:r>
        <w:rPr>
          <w:i/>
        </w:rPr>
        <w:t>теллурические мифы,</w:t>
      </w:r>
      <w:r>
        <w:rPr/>
        <w:t xml:space="preserve"> характерные для всех традиционных культур. Особенно устойчивым был теллурический миф русской традиционной культуры. Связь с землей-кормилицей у русского крестьянина никогда не была чисто утилитарной, он не воспринимал ее как «средство производства». Такой образ, как «мать – сыра земля», означает восприятие природы как родного лона, из которого вышел человек и с которым он продолжает быть связанным видимыми и невидимыми нитями.</w:t>
      </w:r>
    </w:p>
    <w:p>
      <w:pPr>
        <w:pStyle w:val="TextBodyIndent"/>
        <w:rPr/>
      </w:pPr>
      <w:r>
        <w:rPr/>
        <w:t>Во-вторых, со времен зарождения мировых религий космический порядок стал выступать в значении великого нравственного закона, специально обращенного к человеку и обязывающего его к сыновьему повиновению этому закону – не на страх, а на совесть. Бог так создал и направил этот мир, что он не возмущает ни нравственное, ни эстетическое чувство человека. «И назвал Бог сушу землею, а собрание вод назвал морями. И увидел Бог, что это хорошо» (Быт. 1:8).</w:t>
      </w:r>
    </w:p>
    <w:p>
      <w:pPr>
        <w:pStyle w:val="Normal"/>
        <w:rPr/>
      </w:pPr>
      <w:r>
        <w:rPr/>
        <w:t>Мы ничего не поймем ни в психологии эпохи зарождающегося модерна, ни в основах технологического отношения к миру, если не увидим, что первым толчком здесь послужило чувство отщепенства и богооставленности: западный человек обиделся на мир и перестал себя считать чем-то обязанным порядку Вселенной. Технологическое отношение к миру появляется тогда, когда возникает ощущение того, что мир устроен неправильно, что человеку ничего в нем не гарантировано изначально и потому он вправе сам о себе позаботиться и использовать для этого любые средства.</w:t>
      </w:r>
    </w:p>
    <w:p>
      <w:pPr>
        <w:pStyle w:val="Normal"/>
        <w:rPr/>
      </w:pPr>
      <w:r>
        <w:rPr/>
        <w:t xml:space="preserve">Традиционный человек был в целом оптимистическим </w:t>
      </w:r>
      <w:r>
        <w:rPr>
          <w:b/>
        </w:rPr>
        <w:t>фаталистом</w:t>
      </w:r>
      <w:r>
        <w:rPr/>
        <w:t>* –он не только верил в незыблемость порядка, но и в то, что этот порядок в конечном счете оправдан,</w:t>
      </w:r>
      <w:r>
        <w:rPr>
          <w:b/>
        </w:rPr>
        <w:t xml:space="preserve"> за </w:t>
      </w:r>
      <w:r>
        <w:rPr/>
        <w:t>ним лежит некий высший смысл.</w:t>
      </w:r>
    </w:p>
    <w:p>
      <w:pPr>
        <w:pStyle w:val="Normal"/>
        <w:pBdr>
          <w:top w:val="single" w:sz="8" w:space="1" w:color="000000"/>
        </w:pBdr>
        <w:rPr/>
      </w:pPr>
      <w:r>
        <w:rPr/>
        <w:t xml:space="preserve">* </w:t>
      </w:r>
      <w:r>
        <w:rPr>
          <w:b/>
          <w:sz w:val="20"/>
        </w:rPr>
        <w:t xml:space="preserve">Фатализм – </w:t>
      </w:r>
      <w:r>
        <w:rPr>
          <w:sz w:val="20"/>
        </w:rPr>
        <w:t>учение о царстве непреложной необходимости или предопределении, не оставляющем места ни случайным вариациям, ни альтернативам и связанной с ними свободе человека.</w:t>
      </w:r>
    </w:p>
    <w:p>
      <w:pPr>
        <w:pStyle w:val="Normal"/>
        <w:rPr>
          <w:sz w:val="20"/>
        </w:rPr>
      </w:pPr>
      <w:r>
        <w:rPr>
          <w:sz w:val="20"/>
        </w:rPr>
      </w:r>
    </w:p>
    <w:p>
      <w:pPr>
        <w:pStyle w:val="Normal"/>
        <w:rPr/>
      </w:pPr>
      <w:r>
        <w:rPr/>
        <w:t xml:space="preserve">Новый человек эпохи модерна, напротив, почувствовал себя </w:t>
      </w:r>
      <w:r>
        <w:rPr>
          <w:b/>
        </w:rPr>
        <w:t>волюнтаристом</w:t>
      </w:r>
      <w:r>
        <w:rPr/>
        <w:t>*</w:t>
      </w:r>
      <w:r>
        <w:rPr>
          <w:b/>
        </w:rPr>
        <w:t>,</w:t>
      </w:r>
      <w:r>
        <w:rPr/>
        <w:t xml:space="preserve"> готовым противопоставить себя миру и преобразовывать его порядки на свой страх и риск. Как объяснить возникновение этого чувства утраченной мировой гарантии? Вероятнее всего, это связано с крушением традиционного сословного уклада. В традиционном сословном обществе статус каждого был надежно гарантирован. Сын дворянина наследовал дворянский статус и передавал его своим детям: они знали это и могли по данному поводу не беспокоиться. Аналогичными гарантиями обладали представители других сословий – крестьяне, купцы, ремесленники. К этому следует добавить еще одно соображение: сын, наследующий статус и профессию отца, формировался тем самым в семейно освоенном мире, носящем следы присутствия собственных предков, завещавших ему плоды трудов своих и весь свой социальный и нравственный опыт. С крушением сословного общества, разложением средневековых общин и корпораций социальный статус перестал быть гарантированным. В современном обществе, которое зарождалось именно тогда, на заре европейского модерна, родители, при всей их любви к детям, не могут завещать им свой социальный статус. Возникают разрывы времен, выступающие как разрывы поколений, и рождается новый афоризм: «у меня (тебя) своя жизнь». Это чувство утраты преемственности может переживаться по-разному: и как освобождение от гнета традиций и как брошенность, покинутость в мире, ставшем чужим. Но в любом случае речь идет о необходимости устраиваться на свой страх и риск.</w:t>
      </w:r>
    </w:p>
    <w:p>
      <w:pPr>
        <w:pStyle w:val="Normal"/>
        <w:pBdr>
          <w:top w:val="single" w:sz="8" w:space="1" w:color="000000"/>
        </w:pBdr>
        <w:rPr/>
      </w:pPr>
      <w:r>
        <w:rPr/>
        <w:t xml:space="preserve">* </w:t>
      </w:r>
      <w:r>
        <w:rPr>
          <w:b/>
          <w:sz w:val="20"/>
        </w:rPr>
        <w:t>Волюнтаризм</w:t>
      </w:r>
      <w:r>
        <w:rPr>
          <w:sz w:val="20"/>
        </w:rPr>
        <w:t xml:space="preserve"> – апологетика свободной и иррациональной воли, не ограниченной ни космическим, ни нравственным законом.</w:t>
      </w:r>
    </w:p>
    <w:p>
      <w:pPr>
        <w:pStyle w:val="Normal"/>
        <w:rPr>
          <w:sz w:val="20"/>
        </w:rPr>
      </w:pPr>
      <w:r>
        <w:rPr>
          <w:sz w:val="20"/>
        </w:rPr>
      </w:r>
    </w:p>
    <w:p>
      <w:pPr>
        <w:pStyle w:val="Normal"/>
        <w:rPr/>
      </w:pPr>
      <w:r>
        <w:rPr/>
        <w:t xml:space="preserve">Специалисты, исследующие зарождение европейского модерна, обращают также внимание на </w:t>
      </w:r>
      <w:r>
        <w:rPr>
          <w:i/>
        </w:rPr>
        <w:t xml:space="preserve">институт майората. </w:t>
      </w:r>
      <w:r>
        <w:rPr/>
        <w:t>Этот институт предусматривал наследие отцовского имения одним только старшим сыном (с целью предотвращения дробления и распыления земельной собственности). Старший сын – наследник оседал на земле и выступал как добропорядочно-консервативная фигура – наследник и хранитель устоев. Но что оставалось делать младшим братьям, по взрослении выпадавшим из отцовского гнезда? Дж. Нидам, специалист в области социологии науки, в немалой мере связывает технологические авантюры модерна с мироощущением этих младших сыновей – блудных сынов Запада*. В основе нового,</w:t>
      </w:r>
      <w:r>
        <w:rPr>
          <w:b/>
        </w:rPr>
        <w:t xml:space="preserve"> «нонконформистского»</w:t>
      </w:r>
      <w:r>
        <w:rPr/>
        <w:t>** отношения к миру, характерному для эпохи модерна, в значительной мере лежит их обида, их неприкаянность. Технологическое отношение к миру основано на чувстве неудовлетворенности миром в сочетании с ощущением своей свободы от традиционных ограничений. Такое мироощущение весьма близко младшим братьям – лишенцам системы майората. Но в известном смысле это чувство обделенного, но самолюбивого и готового к реваншу младшего брата характерно для всего Запада возрожденческой эпохи. Запад чувствовал себя молодой цивилизацией по сравнению с такими древними и «культурно имущими», как китайская, индийская или (до XV века) совсем рядом находящаяся византийская. Он чувствовал свою культурную обделенность, но в то же время неким парадоксальным образом связывал с нею и свое превосходство: превосходство свободы от стеснительных препон и ограничений тысячелетних традиций.</w:t>
      </w:r>
    </w:p>
    <w:p>
      <w:pPr>
        <w:pStyle w:val="Normal"/>
        <w:pBdr>
          <w:top w:val="single" w:sz="8" w:space="1" w:color="000000"/>
        </w:pBdr>
        <w:rPr/>
      </w:pPr>
      <w:r>
        <w:rPr/>
        <w:t xml:space="preserve">* </w:t>
      </w:r>
      <w:r>
        <w:rPr>
          <w:i/>
          <w:sz w:val="20"/>
        </w:rPr>
        <w:t>Нидам Дж.</w:t>
      </w:r>
      <w:r>
        <w:rPr>
          <w:sz w:val="20"/>
        </w:rPr>
        <w:t xml:space="preserve"> Общество и наука на Востоке и на Западе // Наука о науке. М., 1966.</w:t>
      </w:r>
    </w:p>
    <w:p>
      <w:pPr>
        <w:pStyle w:val="Normal"/>
        <w:pBdr>
          <w:top w:val="single" w:sz="8" w:space="1" w:color="000000"/>
        </w:pBdr>
        <w:rPr/>
      </w:pPr>
      <w:r>
        <w:rPr/>
        <w:t xml:space="preserve">** </w:t>
      </w:r>
      <w:r>
        <w:rPr>
          <w:b/>
          <w:sz w:val="20"/>
        </w:rPr>
        <w:t>Нонконформизм</w:t>
      </w:r>
      <w:r>
        <w:rPr>
          <w:sz w:val="20"/>
        </w:rPr>
        <w:t xml:space="preserve"> – психологическая и социокультурная установка на несогласие с общепринятым или навязываемым властью и авторитетом.</w:t>
      </w:r>
    </w:p>
    <w:p>
      <w:pPr>
        <w:pStyle w:val="Normal"/>
        <w:rPr>
          <w:sz w:val="20"/>
        </w:rPr>
      </w:pPr>
      <w:r>
        <w:rPr>
          <w:sz w:val="20"/>
        </w:rPr>
      </w:r>
    </w:p>
    <w:p>
      <w:pPr>
        <w:pStyle w:val="Normal"/>
        <w:rPr/>
      </w:pPr>
      <w:r>
        <w:rPr/>
        <w:t>Нам остается конкретизировать эти моменты отпадения от космического порядка, подготовившие новое, технологическое отношение к миру.</w:t>
      </w:r>
    </w:p>
    <w:p>
      <w:pPr>
        <w:pStyle w:val="Normal"/>
        <w:rPr/>
      </w:pPr>
      <w:r>
        <w:rPr/>
        <w:t xml:space="preserve">1. </w:t>
      </w:r>
      <w:r>
        <w:rPr>
          <w:i/>
        </w:rPr>
        <w:t>Социоцентризм</w:t>
      </w:r>
      <w:r>
        <w:rPr/>
        <w:t xml:space="preserve"> в противоположность</w:t>
      </w:r>
      <w:r>
        <w:rPr>
          <w:b/>
        </w:rPr>
        <w:t xml:space="preserve"> космоцентризму</w:t>
      </w:r>
      <w:r>
        <w:rPr/>
        <w:t>*</w:t>
      </w:r>
      <w:r>
        <w:rPr>
          <w:b/>
        </w:rPr>
        <w:t>.</w:t>
      </w:r>
      <w:r>
        <w:rPr/>
        <w:t xml:space="preserve"> Начиная с зарождения буржуазного способа производства общество утверждает свою независимость от природы и осознает себя самодетерминирующей системой. Происходит разрыв социума с Космосом, благодаря чему человек сразу освобождаются от велений великого </w:t>
      </w:r>
      <w:r>
        <w:rPr>
          <w:i/>
        </w:rPr>
        <w:t>природного закона.</w:t>
      </w:r>
      <w:r>
        <w:rPr/>
        <w:t xml:space="preserve"> На его долю остается только общественные постановления, которые ввиду их, по-видимому, субъективного, космически непредопределенного характера можно оспаривать и перерешать.</w:t>
      </w:r>
    </w:p>
    <w:p>
      <w:pPr>
        <w:pStyle w:val="Normal"/>
        <w:pBdr>
          <w:top w:val="single" w:sz="8" w:space="1" w:color="000000"/>
        </w:pBdr>
        <w:rPr/>
      </w:pPr>
      <w:r>
        <w:rPr/>
        <w:t xml:space="preserve">* </w:t>
      </w:r>
      <w:r>
        <w:rPr>
          <w:b/>
          <w:sz w:val="20"/>
        </w:rPr>
        <w:t xml:space="preserve">Космоцентризм – </w:t>
      </w:r>
      <w:r>
        <w:rPr>
          <w:sz w:val="20"/>
        </w:rPr>
        <w:t>установка на то, чтобы осмыслять любые наши действия и перспективы в контексте великого космического целого.</w:t>
      </w:r>
    </w:p>
    <w:p>
      <w:pPr>
        <w:pStyle w:val="Normal"/>
        <w:rPr>
          <w:sz w:val="20"/>
        </w:rPr>
      </w:pPr>
      <w:r>
        <w:rPr>
          <w:sz w:val="20"/>
        </w:rPr>
      </w:r>
    </w:p>
    <w:p>
      <w:pPr>
        <w:pStyle w:val="Normal"/>
        <w:rPr/>
      </w:pPr>
      <w:r>
        <w:rPr/>
        <w:t xml:space="preserve">2. </w:t>
      </w:r>
      <w:r>
        <w:rPr>
          <w:i/>
        </w:rPr>
        <w:t>Механицизм.</w:t>
      </w:r>
      <w:r>
        <w:rPr/>
        <w:t xml:space="preserve"> Для того чтобы свободно распоряжаться окружающим миром и не стесняться в нем, необходимо понизить его статус в собственных глазах. В глазах человека традиционной эпохи. Космос был не только величественным, но и живым: он обязывал человека к пиетету и повиновению не только как воплощение высшего порядка, но и как воплощение неотчуждаемых прав жизни, частным выражением которой выступает наша человеческая жизнь. Технологическое вмешательство означало бы в этих случаях и посягательство на высший Божественно-космический закон, и на непререкаемые права жизни на Земле (защищенные древними табу, связанными с теллурическим мифом).</w:t>
      </w:r>
    </w:p>
    <w:p>
      <w:pPr>
        <w:pStyle w:val="Normal"/>
        <w:rPr/>
      </w:pPr>
      <w:r>
        <w:rPr/>
        <w:t>Поэтому, чтобы вместе с тургеневским Базаровым заявить, что «природа не храм, а мастерская, и человек в ней работник», надо было предварительно изменить статус природы, принизить ее до мертвой материи. Мертвая материя в отличие от живой ни к чему человека не обязывает: она бесчувственна и безгласна, и к ней вполне можно относиться как к средству.</w:t>
      </w:r>
    </w:p>
    <w:p>
      <w:pPr>
        <w:pStyle w:val="Normal"/>
        <w:rPr/>
      </w:pPr>
      <w:r>
        <w:rPr/>
        <w:t>С тех пор и действует эта социокультурная закономерность: если вы решаетесь к тому или иному природному или социальному объекту относиться сугубо утилитарно, вам надо предварительно понизить его статус – увидеть в нем всего лишь вещь. Технологическое отношение к миру – вещистское, оно предполагает субъект-объектную дихотомию: я, в качестве субъекта, имею перед собой мир, пониженный до роли объекта и тем самым снимающий с меня ограничения нравственно-религиозного закона.</w:t>
      </w:r>
    </w:p>
    <w:p>
      <w:pPr>
        <w:pStyle w:val="Normal"/>
        <w:rPr/>
      </w:pPr>
      <w:r>
        <w:rPr/>
        <w:t xml:space="preserve">К этой же процедуре понижения статуса окружающего мира принадлежит идея </w:t>
      </w:r>
      <w:r>
        <w:rPr>
          <w:i/>
        </w:rPr>
        <w:t>конгломеративности.</w:t>
      </w:r>
      <w:r>
        <w:rPr/>
        <w:t xml:space="preserve"> Если мир представляет собой взаимосвязанную гармоничную систему, то наши произвольные вмешательства с целью извлечения для себя полезного и избавления от бесполезного непозволительны. Но если он выступает как некий склад или кладовая ресурсов, если порядок в мире предстоит налаживать нам, людям, а сам он лишен внутренней системной упорядоченности, то открывается возможность чисто технологического подхода. Здесь лишнее, нефункциональное, «бесполезное» для человека можно решительно устранять, полезное – изымать. Как характерно то, что люди, принадлежащие к великим восточным традициям – конфуцианской, буддистской, даосистской, – не мыслят для себя той утилитарно-технологической свободы, которая в свое время развязала руки западному «фаустовскому» человеку. Вот, например, о чем говорит буддизм: «Закон заботится и о низшем, и о среднем, и о высшем. Поэтому я должен сделать свое сознание подобным закону. Закон нельзя понимать как нечто приятное. Закон нельзя переделать»*.</w:t>
      </w:r>
    </w:p>
    <w:p>
      <w:pPr>
        <w:pStyle w:val="Normal"/>
        <w:pBdr>
          <w:top w:val="single" w:sz="8" w:space="1" w:color="000000"/>
        </w:pBdr>
        <w:rPr/>
      </w:pPr>
      <w:r>
        <w:rPr/>
        <w:t xml:space="preserve">* </w:t>
      </w:r>
      <w:r>
        <w:rPr>
          <w:i/>
          <w:sz w:val="20"/>
        </w:rPr>
        <w:t>Нидам Дж.</w:t>
      </w:r>
      <w:r>
        <w:rPr>
          <w:sz w:val="20"/>
        </w:rPr>
        <w:t xml:space="preserve"> Указ. соч. С. 91.</w:t>
      </w:r>
    </w:p>
    <w:p>
      <w:pPr>
        <w:pStyle w:val="Normal"/>
        <w:rPr>
          <w:sz w:val="20"/>
        </w:rPr>
      </w:pPr>
      <w:r>
        <w:rPr>
          <w:sz w:val="20"/>
        </w:rPr>
      </w:r>
    </w:p>
    <w:p>
      <w:pPr>
        <w:pStyle w:val="Normal"/>
        <w:rPr/>
      </w:pPr>
      <w:r>
        <w:rPr/>
        <w:t>В великих традициях Востока человек не возвышается над окружающим миром в качестве монопольного субъекта, перед которым лежат безгласные объекты: «закон одинаково заботится и о низшем, и о среднем, и о высшем». Поэтому нам следует пересмотреть тот наивно-самоуверенный стереотип европоцентричного сознания, согласно которому технологическая отсталость Востока от Запада коренится в его примитивизме. Восток не потому не освоил технологический принцип во всей полноте его возможностей, что этому мешал примитивизм его культуры. Современная культурология дает нам весьма убедительные свидетельства необычайной рафинированности цивилизаций Востока, по сравнению с которой западная цивилизация выглядит примитивно одномерной. Технологическая «неудача» Востока связана с его этикой, со специфическим для него отношением к миру, которое, кстати, ныне в значительной мере «реабилитировано» и новейшей, постклассической наукой Запада, и его постклассической культурой, уяснившей для себя экологические и нравственные туники модерна. Поэтому не будем путать архаику с варварством. Варварство – это то, что стоит позади архаики, еще не доросло до нее, либо представляет продукт грубого разрушения архаики (как правило, под ударами извне), результат забвения культурной памяти и связанных с нею заветов и запретов.</w:t>
      </w:r>
    </w:p>
    <w:p>
      <w:pPr>
        <w:pStyle w:val="Normal"/>
        <w:rPr/>
      </w:pPr>
      <w:r>
        <w:rPr/>
        <w:t>Европейская инструментальная наука – источник промышленных и социальных технологий, может в известном смысле оцениваться как варварский разрыв с великой традиционной мудростью, с интуициями высшего космического порядка. Традиционная мудрость, позволившая человечеству в течение многих тысячелетий избегать великих экологических и социальных катастроф, состоит в единстве Истины, Добра и Красоты. Со времен европейского Ренессанса наука как средство выпытывания тайн природы – добывания полезных истин – постепенно эмансипируется от велений Добра – от цензуры нравственного запрета, олицетворяемого религиозной верой. Эта эмансипация науки от религиозной морали чрезвычайно ускорила формирование особого инструментального разума, которому современная техническая цивилизация обязана всеми своими достижениями.</w:t>
      </w:r>
    </w:p>
    <w:p>
      <w:pPr>
        <w:pStyle w:val="Normal"/>
        <w:rPr/>
      </w:pPr>
      <w:r>
        <w:rPr/>
        <w:t>Следующий прорыв в системе современного духовного производства произошел тогда, когда наметилось обособление искусства от морали – возник художественный авангард, третирующий Истину и Добро во имя «безграничной свободы». Два указанных «авангарда», научный и художественный, открыли в мире несметное количество новых сил и возможностей, которые консервативный моральный разум наверняка не Дерзнул бы открыть. Проблема, однако, заключается в том, чтобы окультурить эти силы – подчинить их долгосрочным интересам человеческого выживания на Земле, связанным с нахождением новой гармонии Человека и Космоса. Но это – задача, заведомо выходящая за пределы утилитарно технологического разума, который, словно Мефистофель, открывает нам новые, неожиданные возможности, но требует за это поступиться чем-то этически высшим, о котором нам предстоит сокрушаться впоследствии.</w:t>
      </w:r>
    </w:p>
    <w:p>
      <w:pPr>
        <w:pStyle w:val="Normal"/>
        <w:rPr/>
      </w:pPr>
      <w:r>
        <w:rPr/>
        <w:t>Упомянем в заключение еще один момент, относящийся к происхождению технологического принципа. Речь идет об идее «черного ящика». Метафора «черного ящика» сыграла столь большую роль в генезисе технической цивилизации, что необходимо раскрыть ее смысл подробнее. Традиционная мудрость (традиционный тин знания) основывалась на понятии внутренней сущности, или субстанции, отражающей природу данной вещи и закон ее существования в мире. Сущность эта всегда скрыта – потому-то она и требует усилий или даже подвига знания, отличного от обыденного здравого смысла или обывательской любознательности. Сущность всякой вещи является, в конечном счете, отражением скрытого в ней всеобщего космического закона – его тайным и специфическим проявлением.</w:t>
      </w:r>
    </w:p>
    <w:p>
      <w:pPr>
        <w:pStyle w:val="Normal"/>
        <w:rPr/>
      </w:pPr>
      <w:r>
        <w:rPr/>
        <w:t>Поэтому путь нашего знания от явлений к сущности одновременно предстает и путем от инфантильно несведущего произвола к усвоению все более высоких, всеобъемлющих норм, отражающих законы всеобщей связи и всеобщей взаимозависимости явлений Космоса. Путь знания есть путь соотнесения кажущихся неупорядоченными событий с организующей их скрытой сущностью. Вот почему Добро и Истина совпадают в традиционной картине мира: Истина есть открытие за внешней неупорядоченностью скрытого всеобязывающего закона.</w:t>
      </w:r>
    </w:p>
    <w:p>
      <w:pPr>
        <w:pStyle w:val="Normal"/>
        <w:rPr/>
      </w:pPr>
      <w:r>
        <w:rPr/>
        <w:t>Каким же образом западная инструментальная наука избавилась от подобных ограничений? Представьте себе психологию пришельца, который пребывает в данной общине, но чувствует себя внутренне психологически свободным от ее порядка и уклада. Ему необходимо выжить в ней, а не осуществить ее заветы. Поэтому он тут же попытается хладнокровно отделить те общественные установления, которые нарушать опасно или бесполезно, от тех, которые можно с пользой для себя обойти, добившись более быстрого результата.</w:t>
      </w:r>
    </w:p>
    <w:p>
      <w:pPr>
        <w:pStyle w:val="Normal"/>
        <w:rPr/>
      </w:pPr>
      <w:r>
        <w:rPr/>
        <w:t>Примерно так и повел себя в природном Космосе западный «фаустовский» человек, почему-то почувствовавший себя инородным пришельцем в окружающем мире. Он отверг трудную дорогу классической мудрости, открывающей</w:t>
      </w:r>
      <w:r>
        <w:rPr>
          <w:b/>
        </w:rPr>
        <w:t xml:space="preserve"> имманентную</w:t>
      </w:r>
      <w:r>
        <w:rPr/>
        <w:t>* суть вещей как они есть сами по себе, чтобы поскорее добраться до того, что оказывается интересным с нашей субъективной стороны. Словом, он отказался постигать «вещи-в-себе» (как они существуют безотносительно к нашей пользе) и решил спрямить свою дорогу к успеху, интересуясь лишь тем содержанием мира, какое выступает в понятии «вещь для нас».</w:t>
      </w:r>
    </w:p>
    <w:p>
      <w:pPr>
        <w:pStyle w:val="Normal"/>
        <w:pBdr>
          <w:top w:val="single" w:sz="8" w:space="1" w:color="000000"/>
        </w:pBdr>
        <w:rPr/>
      </w:pPr>
      <w:r>
        <w:rPr/>
        <w:t xml:space="preserve">* </w:t>
      </w:r>
      <w:r>
        <w:rPr>
          <w:b/>
          <w:sz w:val="20"/>
        </w:rPr>
        <w:t>Имманентный</w:t>
      </w:r>
      <w:r>
        <w:rPr>
          <w:sz w:val="20"/>
        </w:rPr>
        <w:t xml:space="preserve"> – внутренне присущий, а не привнесенный или заимствованный извне.</w:t>
      </w:r>
    </w:p>
    <w:p>
      <w:pPr>
        <w:pStyle w:val="Normal"/>
        <w:rPr>
          <w:sz w:val="20"/>
        </w:rPr>
      </w:pPr>
      <w:r>
        <w:rPr>
          <w:sz w:val="20"/>
        </w:rPr>
      </w:r>
    </w:p>
    <w:p>
      <w:pPr>
        <w:pStyle w:val="Normal"/>
        <w:rPr/>
      </w:pPr>
      <w:r>
        <w:rPr/>
        <w:t>Это и есть принцип «черного ящика»: не интересуясь скрытым внутренним содержанием вещи, взятой самой но себе, изучать, как соотносятся «входы» (наши воздействия на нее извне) и «выходы» – видимые эффекты этих воздействий. Это знание, сводимое к конъюнкции: если «а», то «б». Классическая мудрость никогда бы не удовольствовалась этой простой констатацией: она попыталась бы заглянуть внутрь и понять, почему же и каким именно образом «б» внутренне связано с «а». Но европейская инструментальная наука Нового времени отвергла эту «сентиментальность» постигающего разума, стремящегося проникнуть во внутреннюю суть явлений, и решилась довольствоваться прагматическим результатом: если искомое «б» я научился находить, воздействуя на «а», то мне нет никакого дела до того, какова их внутренняя интимная связь. Этика инструментальной науки не только не поощряет такое любопытство, но, скорее, осуждает его как архаическую «праздность ума». Словом, не важны внутренние мотивы или подтексты мирового порядка, важно, чтобы этот порядок был удобен и полезен для нас.</w:t>
      </w:r>
    </w:p>
    <w:p>
      <w:pPr>
        <w:pStyle w:val="Normal"/>
        <w:rPr/>
      </w:pPr>
      <w:r>
        <w:rPr/>
        <w:t>Аналогичную установку мы затем встретим в социальной нормативности западного</w:t>
      </w:r>
      <w:r>
        <w:rPr>
          <w:b/>
        </w:rPr>
        <w:t xml:space="preserve"> правового государства</w:t>
      </w:r>
      <w:r>
        <w:rPr/>
        <w:t>*</w:t>
      </w:r>
      <w:r>
        <w:rPr>
          <w:b/>
        </w:rPr>
        <w:t>,</w:t>
      </w:r>
      <w:r>
        <w:rPr/>
        <w:t xml:space="preserve"> которое не интересуется благонамеренностью помыслов граждан: единственно важным признается приемлемость социального поведения.</w:t>
      </w:r>
    </w:p>
    <w:p>
      <w:pPr>
        <w:pStyle w:val="Normal"/>
        <w:pBdr>
          <w:top w:val="single" w:sz="8" w:space="1" w:color="000000"/>
        </w:pBdr>
        <w:rPr/>
      </w:pPr>
      <w:r>
        <w:rPr/>
        <w:t xml:space="preserve">* </w:t>
      </w:r>
      <w:r>
        <w:rPr>
          <w:b/>
          <w:sz w:val="20"/>
        </w:rPr>
        <w:t>Правовое государство</w:t>
      </w:r>
      <w:r>
        <w:rPr>
          <w:sz w:val="20"/>
        </w:rPr>
        <w:t xml:space="preserve"> – государство, не только насаждающее универсально действующие юридические нормы, но и само подчиняющееся им – ограничивающее свои действия конституционно-правовыми нормами.</w:t>
      </w:r>
    </w:p>
    <w:p>
      <w:pPr>
        <w:pStyle w:val="Normal"/>
        <w:rPr>
          <w:sz w:val="20"/>
        </w:rPr>
      </w:pPr>
      <w:r>
        <w:rPr>
          <w:sz w:val="20"/>
        </w:rPr>
      </w:r>
    </w:p>
    <w:p>
      <w:pPr>
        <w:pStyle w:val="Normal"/>
        <w:rPr/>
      </w:pPr>
      <w:r>
        <w:rPr/>
        <w:t>Инструментальный кодекс западной культуры не только эмоционально остудил человека, научив его не интересоваться метафизическими и нравственно-психологическими подтекстами поведения вещей и людей. Он позволил западной цивилизации выиграть время за счет того, на чем «теряла время» традиционная (и современная восточная) мудрость, поставившая себе правилом не принимать решений до тех нор, пока внутренняя сущностная обусловленность и сущностные последствия этих решений не будут достаточным образом проявлены. Значительно более интересуясь собой, чем окружающим мировым устройством, западный человек проявил равнодушную (или великодушную – как посмотреть) терпимость ко всему тому в мире, что прямо не затрагивало его прагматических интересов.</w:t>
      </w:r>
    </w:p>
    <w:p>
      <w:pPr>
        <w:pStyle w:val="Normal"/>
        <w:rPr>
          <w:b/>
          <w:b/>
        </w:rPr>
      </w:pPr>
      <w:r>
        <w:rPr>
          <w:b/>
        </w:rPr>
      </w:r>
    </w:p>
    <w:p>
      <w:pPr>
        <w:pStyle w:val="Heading3"/>
        <w:ind w:firstLine="301"/>
        <w:rPr/>
      </w:pPr>
      <w:r>
        <w:rPr/>
        <w:t>2. Политическое содержание технологического принципа</w:t>
      </w:r>
    </w:p>
    <w:p>
      <w:pPr>
        <w:pStyle w:val="Normal"/>
        <w:rPr/>
      </w:pPr>
      <w:r>
        <w:rPr/>
        <w:t xml:space="preserve">Человек политический европейского Нового времени является разновидностью «технологического» человека. В своем отношении к обществу он исповедует примерно те же установки, которые выше были раскрыты как проявления технологического принципа вообще. Отправным пунктом политического утилитаризма является ощущение разъединенности с окружающим обществом, отсутствие чувства сыновней причастности к его заветам и традициям. Наука политики – холодная инструментальная наука, которая учит тому, </w:t>
      </w:r>
      <w:r>
        <w:rPr>
          <w:i/>
        </w:rPr>
        <w:t>как достигать результатов, а не тому, как следовать ценностям.</w:t>
      </w:r>
      <w:r>
        <w:rPr/>
        <w:t xml:space="preserve"> Она вырабатывается людьми, не чувствующими себя связанными заветами и кодексами того или иного общества. Основания такой науки заложил политический мыслитель эпохи Возрождения </w:t>
      </w:r>
      <w:r>
        <w:rPr>
          <w:b/>
        </w:rPr>
        <w:t>Никколо Макиавелли</w:t>
      </w:r>
      <w:r>
        <w:rPr/>
        <w:t>*</w:t>
      </w:r>
      <w:r>
        <w:rPr>
          <w:b/>
        </w:rPr>
        <w:t xml:space="preserve"> </w:t>
      </w:r>
      <w:r>
        <w:rPr/>
        <w:t>(1469–1527). Он впервые со всей откровенностью выступает не в качестве учителя политической мудрости, раскрывающего суть общественного порядка и</w:t>
      </w:r>
      <w:r>
        <w:rPr>
          <w:b/>
        </w:rPr>
        <w:t xml:space="preserve"> его космологическое</w:t>
      </w:r>
      <w:r>
        <w:rPr/>
        <w:t xml:space="preserve">** и </w:t>
      </w:r>
      <w:r>
        <w:rPr>
          <w:i/>
        </w:rPr>
        <w:t>антропологическое</w:t>
      </w:r>
      <w:r>
        <w:rPr/>
        <w:t xml:space="preserve"> назначение, а в качестве эксперта, выдающего полезные рецепты держателям или соискателям власти.</w:t>
      </w:r>
    </w:p>
    <w:p>
      <w:pPr>
        <w:pStyle w:val="Normal"/>
        <w:pBdr>
          <w:top w:val="single" w:sz="8" w:space="1" w:color="000000"/>
        </w:pBdr>
        <w:rPr/>
      </w:pPr>
      <w:r>
        <w:rPr/>
        <w:t xml:space="preserve">* </w:t>
      </w:r>
      <w:r>
        <w:rPr>
          <w:b/>
          <w:sz w:val="20"/>
        </w:rPr>
        <w:t xml:space="preserve">Макиавеллизм – </w:t>
      </w:r>
      <w:r>
        <w:rPr>
          <w:sz w:val="20"/>
        </w:rPr>
        <w:t>образ политического поведения, при котором ради поставленных целей считается приемлемым и оправданным использование любых средств вплоть до самых вероломных, коварных и жестких. Термин связан с именем итальянского политического деятеля и мыслителя Н. Макиавелли.</w:t>
      </w:r>
    </w:p>
    <w:p>
      <w:pPr>
        <w:pStyle w:val="Normal"/>
        <w:pBdr>
          <w:top w:val="single" w:sz="8" w:space="1" w:color="000000"/>
        </w:pBdr>
        <w:rPr/>
      </w:pPr>
      <w:r>
        <w:rPr/>
        <w:t xml:space="preserve">** </w:t>
      </w:r>
      <w:r>
        <w:rPr>
          <w:b/>
          <w:sz w:val="20"/>
        </w:rPr>
        <w:t xml:space="preserve">Космология – </w:t>
      </w:r>
      <w:r>
        <w:rPr>
          <w:sz w:val="20"/>
        </w:rPr>
        <w:t>философское учение о строении мира.</w:t>
      </w:r>
    </w:p>
    <w:p>
      <w:pPr>
        <w:pStyle w:val="Normal"/>
        <w:rPr>
          <w:sz w:val="20"/>
        </w:rPr>
      </w:pPr>
      <w:r>
        <w:rPr>
          <w:sz w:val="20"/>
        </w:rPr>
      </w:r>
    </w:p>
    <w:p>
      <w:pPr>
        <w:pStyle w:val="Normal"/>
        <w:rPr/>
      </w:pPr>
      <w:r>
        <w:rPr/>
        <w:t>Макиавелли проблематизирует ситуацию власти, т. е. раскрывает ее не со стороны традиционного наследственного монарха, получающего власть готовой, а со стороны того, кто желает заполучить и удержать власть, либо ранее ему не принадлежавшую, либо оспариваемую другими претендентами. Вот почему его наука о власти, как правило, адресована новому государю. «Трудно удержать власть новому государю. И даже наследному государю, присоединившему новое владение – так что государство становится как бы смешанным, – трудно удержать над ним власть прежде всего вследствие той же естественной причины, какая вызывает перевороты во всех новых государствах. А именно: люди, веря, что новый правитель окажется лучше, охотно восстают против старого, но вскоре они на опыте убеждаются, что обманулись, ибо новый правитель всегда оказывается хуже старого»*.</w:t>
      </w:r>
    </w:p>
    <w:p>
      <w:pPr>
        <w:pStyle w:val="Normal"/>
        <w:pBdr>
          <w:top w:val="single" w:sz="8" w:space="1" w:color="000000"/>
        </w:pBdr>
        <w:rPr/>
      </w:pPr>
      <w:r>
        <w:rPr/>
        <w:t xml:space="preserve">* </w:t>
      </w:r>
      <w:r>
        <w:rPr>
          <w:i/>
          <w:sz w:val="20"/>
        </w:rPr>
        <w:t>Макиавелли Н.</w:t>
      </w:r>
      <w:r>
        <w:rPr>
          <w:sz w:val="20"/>
        </w:rPr>
        <w:t xml:space="preserve"> Государь //Избранные произведения. Ростов-на-Дону: Феникс, 1998. С. 52-53.</w:t>
      </w:r>
    </w:p>
    <w:p>
      <w:pPr>
        <w:pStyle w:val="Normal"/>
        <w:rPr>
          <w:sz w:val="20"/>
        </w:rPr>
      </w:pPr>
      <w:r>
        <w:rPr>
          <w:sz w:val="20"/>
        </w:rPr>
      </w:r>
    </w:p>
    <w:p>
      <w:pPr>
        <w:pStyle w:val="Normal"/>
        <w:rPr/>
      </w:pPr>
      <w:r>
        <w:rPr/>
        <w:t>Здесь Макиавелли обрисовал извечно повторяющуюся ситуацию власти в посттрадиционном обществе, где власть не вписывается в высший природно-космический и Божественный порядок, а выступает как дело грешных рук человеческих. В таком обществе воспроизводится хорошо знакомый нам цикл: люди со временем все больше начинают тяготиться прежней властью, находя в ее практиках все больше свидетельств греховности и субъективности: обращенности не на общее благо, а на благо самих правителей. Когда соответствующие настроения становятся массовыми и достигают известного накала, в обществе появляются альтернативные идеи и альтернативные лидеры, с которыми народ начинает связывать свои надежды. Возникает характерное для таких переходных периодов черно-белое утопическое видение: прежней власти приписываются все изъяны и неустройства общественной жизни, а новой, которую обещают претенденты, – золотые ключи от счастья.</w:t>
      </w:r>
    </w:p>
    <w:p>
      <w:pPr>
        <w:pStyle w:val="Normal"/>
        <w:rPr/>
      </w:pPr>
      <w:r>
        <w:rPr/>
        <w:t>Но когда приходят новые правители, не только неизменно оказывается, что данные ими обещания не выполнены, но что их правление, как более удаленное от традиции, является более беспринципным и затратным. В этих условиях перед новыми правителями возникает задача: сохранить власть вопреки уже развеявшимся народным иллюзиям, вопреки усиливающемуся разочарованию общества, возложившего на них столько надежд и теперь чувствующего себя жестоко обманутым. Так вот, самое знаменательное состоит в том, что инструментальная (технологическая) наука Макиавелли обращена не к тем, кто обманулся и обманут, а к самим властным обманщикам, желающим во что бы то ни стало сохранить свою власть. Только здесь, в этом моменте, проявляется во всей своей обнаженности технологический принцип – принцип использования тех инструментов и рычагов, посредством которых можно удержать власть вопреки всяким представлениям о ценности и социальной справедливости.</w:t>
      </w:r>
    </w:p>
    <w:p>
      <w:pPr>
        <w:pStyle w:val="Normal"/>
        <w:rPr/>
      </w:pPr>
      <w:r>
        <w:rPr/>
        <w:t xml:space="preserve">Наука о власти обращена не к лучшим, думающим о народном благе или высшей справедливости, а к худшим – тем, кто видит во власти незаменимое средство обретения выгод и привилегий. Поэтому первое, что делает Макиавелли как политический технолог, – это отделяет политическую истину от велений добра, от требований справедливости. «Государь, если он хочет сохранить власть, должен приобрести умение отступать от добра и пользоваться этим умением, смотря но надобности... Следует понимать, что государь, </w:t>
      </w:r>
      <w:r>
        <w:rPr>
          <w:u w:val="single"/>
        </w:rPr>
        <w:t>особенно новый</w:t>
      </w:r>
      <w:r>
        <w:rPr/>
        <w:t xml:space="preserve"> </w:t>
      </w:r>
      <w:r>
        <w:rPr>
          <w:i/>
        </w:rPr>
        <w:t>(подчеркнуто мной. –</w:t>
      </w:r>
      <w:r>
        <w:rPr>
          <w:b/>
          <w:i/>
        </w:rPr>
        <w:t xml:space="preserve"> А.П.),</w:t>
      </w:r>
      <w:r>
        <w:rPr/>
        <w:t xml:space="preserve"> не может исполнять все то, за что людей почитают хорошими, так как ради сохранения государства он часто вынужден идти против своего слова, против милосердия, доброты и благочестия»*.</w:t>
      </w:r>
    </w:p>
    <w:p>
      <w:pPr>
        <w:pStyle w:val="Normal"/>
        <w:pBdr>
          <w:top w:val="single" w:sz="8" w:space="1" w:color="000000"/>
        </w:pBdr>
        <w:rPr/>
      </w:pPr>
      <w:r>
        <w:rPr/>
        <w:t xml:space="preserve">* </w:t>
      </w:r>
      <w:r>
        <w:rPr>
          <w:i/>
          <w:sz w:val="20"/>
        </w:rPr>
        <w:t>Макиавелли Н.</w:t>
      </w:r>
      <w:r>
        <w:rPr>
          <w:sz w:val="20"/>
        </w:rPr>
        <w:t xml:space="preserve"> Указ. соч. С. 109-110.</w:t>
      </w:r>
    </w:p>
    <w:p>
      <w:pPr>
        <w:pStyle w:val="Normal"/>
        <w:rPr>
          <w:sz w:val="20"/>
        </w:rPr>
      </w:pPr>
      <w:r>
        <w:rPr>
          <w:sz w:val="20"/>
        </w:rPr>
      </w:r>
    </w:p>
    <w:p>
      <w:pPr>
        <w:pStyle w:val="Normal"/>
        <w:rPr/>
      </w:pPr>
      <w:r>
        <w:rPr/>
        <w:t>Теперь мы уже можем провести применительно к политике то же различие, которое провели применительно к традиционному и новому учению о природе: различие между мудростью, ищущей бескорыстного и обязывающего знания сути вещей, и технологическим знанием, ищущим в мире эффективные технологические средства. Применительно к политике это может быть представлено как различие двух парадигм: классической, субстанциональной парадигмы Аристотеля и инструментально-технологической парадигмы Макиавелли.</w:t>
      </w:r>
    </w:p>
    <w:p>
      <w:pPr>
        <w:pStyle w:val="Normal"/>
        <w:rPr/>
      </w:pPr>
      <w:r>
        <w:rPr/>
        <w:t>Аристотель – античный мыслитель, давший первую научную классификацию политических режимов, во главу угла ставил вопрос о ценностной адекватности политики: какой политический режим более полно отвечает человеческой природе или человеческому благу? «Поскольку, как мы видим, всякое государство представляет собой своего рода общение, всякое же общение организуется ради какого-то блага...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Normal"/>
        <w:pBdr>
          <w:top w:val="single" w:sz="8" w:space="1" w:color="000000"/>
        </w:pBdr>
        <w:rPr>
          <w:sz w:val="20"/>
        </w:rPr>
      </w:pPr>
      <w:r>
        <w:rPr/>
        <w:t xml:space="preserve">* </w:t>
      </w:r>
      <w:r>
        <w:rPr>
          <w:sz w:val="20"/>
        </w:rPr>
        <w:t>Аристотель. Политика //Соч. В 4 т. М., 1983. Т. 4. С. 376.</w:t>
      </w:r>
    </w:p>
    <w:p>
      <w:pPr>
        <w:pStyle w:val="Normal"/>
        <w:rPr>
          <w:sz w:val="20"/>
        </w:rPr>
      </w:pPr>
      <w:r>
        <w:rPr>
          <w:sz w:val="20"/>
        </w:rPr>
      </w:r>
    </w:p>
    <w:p>
      <w:pPr>
        <w:pStyle w:val="Normal"/>
        <w:rPr/>
      </w:pPr>
      <w:r>
        <w:rPr/>
        <w:t>Иными словами, Аристотель подходит к политике космологически и антропологически: он ищет в ней соответствия высшему мироустроительному и нравственному порядку – тому, что дает гарантии человеку как планетарному виду.</w:t>
      </w:r>
    </w:p>
    <w:p>
      <w:pPr>
        <w:pStyle w:val="Normal"/>
        <w:rPr/>
      </w:pPr>
      <w:r>
        <w:rPr/>
        <w:t>Макиавелли намеренно и последовательно отвлекается от вопроса о благе. Для него политика – это технология завоевания и удержания власти, а не учение о путях соответствия ее законам Истины, Добра и Красоты. Он связывает науку о политике с теми, кто профессионально связан с ней и заинтересован в том, чтобы извлечь из нее максимум возможного для себя. Иными словами, политическая наука Макиавелли – это наука об эффективности инструментальных практик политики. «О действиях всех людей, а особенно государей, с которых в суде не спросишь, заключают по результату, поэтому пусть госуда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в мире же нет ничего, кроме черни, и меньшинству в нем не остается места, когда за большинством стоит государство»*.</w:t>
      </w:r>
    </w:p>
    <w:p>
      <w:pPr>
        <w:pStyle w:val="Normal"/>
        <w:pBdr>
          <w:top w:val="single" w:sz="8" w:space="1" w:color="000000"/>
        </w:pBdr>
        <w:rPr/>
      </w:pPr>
      <w:r>
        <w:rPr/>
        <w:t xml:space="preserve">* </w:t>
      </w:r>
      <w:r>
        <w:rPr>
          <w:i/>
          <w:sz w:val="20"/>
        </w:rPr>
        <w:t>Макиавелли Н.</w:t>
      </w:r>
      <w:r>
        <w:rPr>
          <w:sz w:val="20"/>
        </w:rPr>
        <w:t xml:space="preserve"> Указ. соч. С. 109-110.</w:t>
      </w:r>
    </w:p>
    <w:p>
      <w:pPr>
        <w:pStyle w:val="Normal"/>
        <w:rPr>
          <w:sz w:val="20"/>
        </w:rPr>
      </w:pPr>
      <w:r>
        <w:rPr>
          <w:sz w:val="20"/>
        </w:rPr>
      </w:r>
    </w:p>
    <w:p>
      <w:pPr>
        <w:pStyle w:val="Normal"/>
        <w:rPr/>
      </w:pPr>
      <w:r>
        <w:rPr/>
        <w:t>Эти рассуждения Макиавелли, несмотря на несколько архаическую лексику, не следует относить к далекому прошлому. Они прямо обращены к нам. Давайте попытаемся ответить на вопрос, актуальный для нашего поколения: почему рухнул тоталитарный коммунистический режим? Ответ на него можно выстроить в двух разных парадигмах – аристотелевой и</w:t>
      </w:r>
      <w:r>
        <w:rPr>
          <w:b/>
        </w:rPr>
        <w:t xml:space="preserve"> </w:t>
      </w:r>
      <w:r>
        <w:rPr/>
        <w:t>макиавеллевой.</w:t>
      </w:r>
    </w:p>
    <w:p>
      <w:pPr>
        <w:pStyle w:val="Normal"/>
        <w:rPr/>
      </w:pPr>
      <w:r>
        <w:rPr/>
        <w:t>В первой, субстанциалистской парадигме напрашивается такой ответ: тоталитарный режим рухнул потому, что он был одновременно и утопическим, и безнравственным – и не соответствующим природе человека, и беззастенчиво попирающим его природное достоинство, его неотчуждаемые права, принципы правды и справедливости.</w:t>
      </w:r>
    </w:p>
    <w:p>
      <w:pPr>
        <w:pStyle w:val="TextBodyIndent"/>
        <w:rPr/>
      </w:pPr>
      <w:r>
        <w:rPr/>
        <w:t>Во второй, технологической парадигме (или в теории эффективности), ответ будет другой: этот режим рухнул потому, что проиграл экономическое соревнование с капиталистическим Западом, не смог найти адекватный ответ на технологический вызов СОИ*, не сумел удовлетворить возросшие потребительские притязания населения.</w:t>
      </w:r>
    </w:p>
    <w:p>
      <w:pPr>
        <w:pStyle w:val="Normal"/>
        <w:pBdr>
          <w:top w:val="single" w:sz="8" w:space="1" w:color="000000"/>
        </w:pBdr>
        <w:rPr/>
      </w:pPr>
      <w:r>
        <w:rPr/>
        <w:t>*</w:t>
      </w:r>
      <w:r>
        <w:rPr>
          <w:sz w:val="20"/>
        </w:rPr>
        <w:t xml:space="preserve"> Стратегическая оборонная инициатива – противоракетная компьютерная система, разрабатывавшаяся в 80-х годах в США и, как считалось, обесценивавшая все расходы СССР на создание наступательных баллистических систем.</w:t>
      </w:r>
    </w:p>
    <w:p>
      <w:pPr>
        <w:pStyle w:val="Normal"/>
        <w:rPr>
          <w:sz w:val="20"/>
        </w:rPr>
      </w:pPr>
      <w:r>
        <w:rPr>
          <w:sz w:val="20"/>
        </w:rPr>
      </w:r>
    </w:p>
    <w:p>
      <w:pPr>
        <w:pStyle w:val="Normal"/>
        <w:rPr/>
      </w:pPr>
      <w:r>
        <w:rPr/>
        <w:t>Вся серьезность ситуации связана с тем, что нам до сих пор не ясно, какой именно ответ ближе к истине. Осуждение тоталитарного режима но ценностным основаниям – с позиций неотчуждаемых прав человека и принципов демократии – одно время выглядело очень убедительно. Но эту убедительность во многом ослабил тот факт, что влиятельные представители нашей официозной демократии оказались способными взять под защиту диктатуру Пиночета в Чили на том основании, что она продемонстрировала экономическую эффективность и провела многообещающие рыночные реформы. Нам следует прямо признать то нелегкое обстоятельство, что все те, кто усматривают причины краха коммунизма прежде всего в его неэффективности – экономической, научно-технической, организационно-управленческой, – по большому счету ничем не отличаются от той «черни», которая, по свидетельству Макиавелли, прельщается одним только успехом, все остальное считая второстепенным.</w:t>
      </w:r>
    </w:p>
    <w:p>
      <w:pPr>
        <w:pStyle w:val="Normal"/>
        <w:rPr/>
      </w:pPr>
      <w:r>
        <w:rPr/>
        <w:t>Освобождение политики от морали вполне соответствует другому императиву модерна – освобождению науки от нравственно-религиозных резонов. Принцип разделения Истины и Добра приводит к измельчанию истины – превращению ее в разновидность сугубо инструментального, технологического знания, способного, на первый взгляд, равно служить добру и злу в зависимости от того, в чьем распоряжении оно окажется. Однако более внимательное прочтение контекста, в котором выступает эта видимая инструментальная нейтральность, показывает, что эффективность обладает одним люциферовым свойством: она возрастает по мере своего освобождения от моральных табу, от нравственных норм и запретов. Вот почему в политике, с тех нор как она явилась нам как область инструментального, как правило, побеждают худшие, а проигрывают лучшие – те, кто сохраняет «архаическое», неинструментальное отношение к политике как поиску высшего коллективного блага, как искусству справедливости.</w:t>
      </w:r>
    </w:p>
    <w:p>
      <w:pPr>
        <w:pStyle w:val="Normal"/>
        <w:rPr/>
      </w:pPr>
      <w:r>
        <w:rPr/>
        <w:t>Технологический принцип в политике надлежит раскрыть еще и с той стороны, где обнажается связь между стимулами и отдачей. Здесь скрыты некоторые антропологические тайны политики, близкие антропологическим тайнам капиталистической рыночной экономики. Западные эксперты, консультируя властные элиты стран «третьего мира», проводящие экономические реформы но западному образцу, с удивлением отметили одну обескураживающую особенность «туземного» населения. Капиталистическая экономика накопления строится на такой общей презумпции: и приложение труда, и приложение капитала зависят от размера ожидаемого дохода (отдачи). Скажем, в условиях, когда рабочий стоит перед выбором: работать 30 часов в неделю и получать 200 долларов или работать 60 часов и получать 400, он неизменно выберет второй вариант. Но во многих странах Африки и Латинской Америки оказалось, что рабочие зачастую предпочитают довольствоваться самым маленьким заработком, лишь бы не посягали на их досуг и другие формы внеутилитарного времяпрепровождения. При такой ментальности «нормальная» капиталистическая экономика развиваться не может.</w:t>
      </w:r>
    </w:p>
    <w:p>
      <w:pPr>
        <w:pStyle w:val="Normal"/>
        <w:rPr/>
      </w:pPr>
      <w:r>
        <w:rPr/>
        <w:t>Итак, мы открываем для себя антропологическую тайну рыночной экономики накопления: в основе ее лежит неутоляемая, безграничная алчность, при которой любой достигнутый результат не удовлетворяет и соответствующий экономический агент готов преумножать усилия, если рассчитывает на преумножение результата.</w:t>
      </w:r>
    </w:p>
    <w:p>
      <w:pPr>
        <w:pStyle w:val="Normal"/>
        <w:rPr/>
      </w:pPr>
      <w:r>
        <w:rPr/>
        <w:t>Точно такова же и механика власти. Подобно тому как рыночные законы накопления предполагают ненасытную алчность – отношение к деньгам как средству добывания все новых денег, – технологии политической власти предполагают ненасытное властолюбие или честолюбие. Наиболее эффективно пользуется политическими технологиями не тот, для кого власть всего лишь средство достижения определенных целей, осуществив которые, он «успокаивается», а тот, для кого она самоцель и в возрастании которой он никаких пределов не мыслит. Как писал Ф. Ницше, открывший многие деликатные тайны посттрадиционного, пострелигиозного человека: «Не нужда, не страсть – нет! Любовь к власти есть демон людей. Дайте им все – здоровье, пищу, жилище, образование, – и они будут несчастны, капризны, потому что демон ждет, ждет и хочет удовлетворения. Отнимите у них все и удовлетворите их демона, и они станут счастливыми, так счастливы, как могут быть счастливы люди демона»*. Этот «плавный переход» от технологии власти к демонологии власти прямо указывает на издержки принципа, к рассмотрению чего мы и переходим.</w:t>
      </w:r>
    </w:p>
    <w:p>
      <w:pPr>
        <w:pStyle w:val="Normal"/>
        <w:pBdr>
          <w:top w:val="single" w:sz="8" w:space="1" w:color="000000"/>
        </w:pBdr>
        <w:rPr/>
      </w:pPr>
      <w:r>
        <w:rPr/>
        <w:t>*</w:t>
      </w:r>
      <w:r>
        <w:rPr>
          <w:vertAlign w:val="superscript"/>
        </w:rPr>
        <w:t xml:space="preserve"> </w:t>
      </w:r>
      <w:r>
        <w:rPr>
          <w:i/>
          <w:sz w:val="20"/>
        </w:rPr>
        <w:t>Ницше Ф.</w:t>
      </w:r>
      <w:r>
        <w:rPr>
          <w:sz w:val="20"/>
        </w:rPr>
        <w:t xml:space="preserve"> Утренняя заря: мысли о моральных предрассудках. Свердловск, 1991. С. 117.</w:t>
      </w:r>
    </w:p>
    <w:p>
      <w:pPr>
        <w:pStyle w:val="Normal"/>
        <w:rPr>
          <w:b/>
          <w:b/>
          <w:sz w:val="20"/>
        </w:rPr>
      </w:pPr>
      <w:r>
        <w:rPr>
          <w:b/>
          <w:sz w:val="20"/>
        </w:rPr>
      </w:r>
    </w:p>
    <w:p>
      <w:pPr>
        <w:pStyle w:val="Normal"/>
        <w:rPr>
          <w:b/>
          <w:b/>
        </w:rPr>
      </w:pPr>
      <w:r>
        <w:rPr>
          <w:b/>
        </w:rPr>
        <w:t>3. Издержки технологического принципа</w:t>
      </w:r>
    </w:p>
    <w:p>
      <w:pPr>
        <w:pStyle w:val="Normal"/>
        <w:rPr/>
      </w:pPr>
      <w:r>
        <w:rPr/>
        <w:t>Ясно, что технологический принцип применительно к политической сфере означает, что все феномены общественной жизни, в том числе и сами люди, рассматриваются не в их самоценном значении, а всего лишь как средства. Если здесь позволителен парадокс, то можно сказать, что технологический принцип означает беспринципность: в политике не видят осуществления того или иного идеала, защиты тех или иных ценностей – все идеалы и ценности рассматриваются исключительно утилитарным образом, т. е. как подручные средства для завоевания и удержания власти или для дискредитации, ослабления и ниспровержения власти (если речь идет об оппозиции). Технологический принцип в политике означает, что политические профессионалы эксплуатируют либо страхи верхов, боящихся потерять свои привилегии, либо гнев и негодование низов, возмущенных своим положением. Если политику требуется финансовая поддержка имущих, он будет эксплуатировать их страхи, если же ему понадобятся голоса неимущих, он будет манипулировать настроениями классовой обиды, зависти, мести.</w:t>
      </w:r>
    </w:p>
    <w:p>
      <w:pPr>
        <w:pStyle w:val="Normal"/>
        <w:rPr/>
      </w:pPr>
      <w:r>
        <w:rPr/>
        <w:t>Все это означает, что сфера политики все больше напоминает «производство ради производства» – власть ради власти. Последовательно осуществляемый технологический принцип ведет к тому, что политика теряет свои свойства представительства – отражения тех или иных групповых интересов – и превращается в ведомственную практику циничных профессионалов, которые вчера могли называть себя коммунистами, сегодня – либералами, завтра – национал-патриотами, но на деле и коммунизм, и либерализм, и патриотизм для них всего лишь средство держаться на плаву и сохранять свое место в системе власти и влияния.</w:t>
      </w:r>
    </w:p>
    <w:p>
      <w:pPr>
        <w:pStyle w:val="Normal"/>
        <w:rPr/>
      </w:pPr>
      <w:r>
        <w:rPr/>
        <w:t>Логика технологического принципа ведет к последовательному вытеснению из политики действительно искренних людей, верных заявленным принципам. Такая верность в технологической парадигме является свидетельством непрофессионализма. Лозунг «Цель оправдывает средства» (где целью является власть как таковая, а все остальное – только средство) не только ведет к господству циников; он предопределяет отчужденность профессиональной политики от всего того, что воплощает духовную сторону жизни, активизирует и вдохновляет лучших – искренних, убежденных, самоотверженных.</w:t>
      </w:r>
    </w:p>
    <w:p>
      <w:pPr>
        <w:pStyle w:val="Normal"/>
        <w:rPr/>
      </w:pPr>
      <w:r>
        <w:rPr/>
        <w:t>Подобно тому как промышленный технолог понижает статус природного мира – для него природа всего лишь конгломерат полезных вещей, – политический технолог понижает статус самих живых людей, об интересах которых он якобы печется. Для него люди всего лишь марионетки, «колесики и винтики» того политического механизма, которым он управляет или стремится управлять. Когда люди рассматриваются в политике всего лишь как средства производства – производства власти,– возникает тот специфический тип жестокости, который порожден модерном. Это не жестокость аффекта – гнева, обиды, подозрительности, которые могут смениться другими чувствами в зависимости от настроения и ситуации. Такая личностная жестокость – феномен восточной власти, но не западной. В системе технологического принципа жестокость политика по отношению к определенным людям связана не с тем, что эти люди вызывают негодование, ненависть и месть, а с тем, что они вообще рассматриваются не как люди, а как вещи. Если вещь износилась и признана негодной, ее выбрасывают – без всяких эмоций.</w:t>
      </w:r>
    </w:p>
    <w:p>
      <w:pPr>
        <w:pStyle w:val="Normal"/>
        <w:rPr/>
      </w:pPr>
      <w:r>
        <w:rPr/>
        <w:t>Технологический принцип в политике породил небезопасную метафору механизма, применяемую ко всем сферам общественной жизни без исключения. Люди в этой системе выступают как сырье для фабричной обработки. К ним, соответственно, применяется определение пригодных и непригодных деталей, новых или устаревших. Непригодные и устаревшие подлежат замене. Пусть человек выступает как уникальный и незаменимый феномен в органике культуры, в системе духовных отсчетов, но в системе социальных технологий его статус понижается до вещи, отбираемой и бракуемой без особых эмоций. Доведенный до предела, этот принцип может вести к массовому геноциду, если данный класс, данный народ или данное поколение власть предержащим «социальными инженерами» будет признан непригодными к выполнению «новых задач».</w:t>
      </w:r>
    </w:p>
    <w:p>
      <w:pPr>
        <w:pStyle w:val="Normal"/>
        <w:rPr/>
      </w:pPr>
      <w:r>
        <w:rPr/>
        <w:t xml:space="preserve">Большевики этот критерий технологической непригодности в свое время отнесли к целым социальным классам. Сегодня некоторые посткоммунистические реформаторы склонны объяснять провалы своего нового социального эксперимента непригодностью старого поколения или даже непригодностью данного народа. Если они осмелятся при этом быть последовательными, то угроза нового геноцида (скорее всего, в каком-то новом, более «рафинированном» технологическом исполнении) может стать реальностью. Это не означает, что технологический принцип в политике неизбежно ведет к геноциду. Многое зависит от наличия или отсутствия падежных средств общественной самозащиты («сдержек и противовесов»), и от того, обладает ли властная элита чувством национальной </w:t>
      </w:r>
      <w:r>
        <w:rPr>
          <w:i/>
        </w:rPr>
        <w:t>идентичности</w:t>
      </w:r>
      <w:r>
        <w:rPr/>
        <w:t xml:space="preserve"> или считает «этот» народ чужим, и от ряда других внутренних и внешних условий. Но само понижение статуса людей до статуса средств, винтиков и механизмов, несомненно, представляет фактор риска, в определенных условиях способный сработать.</w:t>
      </w:r>
    </w:p>
    <w:p>
      <w:pPr>
        <w:pStyle w:val="Normal"/>
        <w:rPr/>
      </w:pPr>
      <w:r>
        <w:rPr/>
        <w:t>Технологический принцип впервые возник в эпоху Возрождения и может выступать как ее специфическое изобретение, отражающее дух посттрадиционной эпохи и новые способы жизнеустроения. Теперь нам предстоит обратиться к новому принципу, составляющему столь же необходимую предпосылку политики в ее специфическом западном измерении. Этот новый принцип возник в эпоху религиозной Реформации.</w:t>
      </w:r>
    </w:p>
    <w:p>
      <w:pPr>
        <w:pStyle w:val="Normal"/>
        <w:rPr>
          <w:rFonts w:ascii="Arial" w:hAnsi="Arial" w:cs="Arial"/>
          <w:b/>
          <w:b/>
        </w:rPr>
      </w:pPr>
      <w:r>
        <w:rPr>
          <w:rFonts w:cs="Arial" w:ascii="Arial" w:hAnsi="Arial"/>
          <w:b/>
        </w:rPr>
      </w:r>
    </w:p>
    <w:p>
      <w:pPr>
        <w:pStyle w:val="Heading1"/>
        <w:ind w:firstLine="301"/>
        <w:rPr/>
      </w:pPr>
      <w:r>
        <w:rPr/>
        <w:t>ГЛАВА II</w:t>
      </w:r>
    </w:p>
    <w:p>
      <w:pPr>
        <w:pStyle w:val="Heading2"/>
        <w:ind w:firstLine="301"/>
        <w:rPr/>
      </w:pPr>
      <w:bookmarkStart w:id="6" w:name="__RefHeading___Toc530303768"/>
      <w:bookmarkEnd w:id="6"/>
      <w:r>
        <w:rPr/>
        <w:t>Политика как игра с заранее не заданным результатом</w:t>
      </w:r>
    </w:p>
    <w:p>
      <w:pPr>
        <w:pStyle w:val="Normal"/>
        <w:ind w:left="6379" w:hanging="0"/>
        <w:rPr/>
      </w:pPr>
      <w:r>
        <w:rPr/>
      </w:r>
    </w:p>
    <w:p>
      <w:pPr>
        <w:pStyle w:val="Normal"/>
        <w:ind w:left="6379" w:hanging="0"/>
        <w:rPr/>
      </w:pPr>
      <w:r>
        <w:rPr/>
        <w:t>Политика всеми своими корнями уходит в</w:t>
      </w:r>
    </w:p>
    <w:p>
      <w:pPr>
        <w:pStyle w:val="Normal"/>
        <w:ind w:left="6379" w:hanging="0"/>
        <w:rPr/>
      </w:pPr>
      <w:r>
        <w:rPr/>
        <w:t>первобытную почву игравшейся в</w:t>
      </w:r>
    </w:p>
    <w:p>
      <w:pPr>
        <w:pStyle w:val="Normal"/>
        <w:ind w:left="6379" w:hanging="0"/>
        <w:rPr/>
      </w:pPr>
      <w:r>
        <w:rPr/>
        <w:t>состязании культуры.</w:t>
      </w:r>
    </w:p>
    <w:p>
      <w:pPr>
        <w:pStyle w:val="Normal"/>
        <w:jc w:val="right"/>
        <w:rPr>
          <w:i/>
          <w:i/>
        </w:rPr>
      </w:pPr>
      <w:r>
        <w:rPr>
          <w:i/>
        </w:rPr>
        <w:t>Й. Хейзинга</w:t>
      </w:r>
    </w:p>
    <w:p>
      <w:pPr>
        <w:pStyle w:val="Normal"/>
        <w:rPr>
          <w:b/>
          <w:b/>
        </w:rPr>
      </w:pPr>
      <w:r>
        <w:rPr>
          <w:b/>
        </w:rPr>
      </w:r>
    </w:p>
    <w:p>
      <w:pPr>
        <w:pStyle w:val="Heading3"/>
        <w:ind w:firstLine="301"/>
        <w:rPr/>
      </w:pPr>
      <w:r>
        <w:rPr/>
        <w:t>1. Происхождение принципа Реформация как отказ от великих учений</w:t>
      </w:r>
    </w:p>
    <w:p>
      <w:pPr>
        <w:pStyle w:val="Normal"/>
        <w:rPr/>
      </w:pPr>
      <w:r>
        <w:rPr/>
        <w:t>Политику часто сравнивают с игрой. В известном смысле она в самом деле является таковой. Прояснив некоторые принципиальные условия игры как игры, мы проясняем и условия нормального политического процесса. Что именно делает игру игрой?</w:t>
      </w:r>
    </w:p>
    <w:p>
      <w:pPr>
        <w:pStyle w:val="Normal"/>
        <w:rPr/>
      </w:pPr>
      <w:r>
        <w:rPr/>
        <w:t>В первую очередь, равенство шансов и непредопределенность результатов. Если мы заранее знаем, что команда А победит команду Б и иначе быть не может, то настоящая игровая ситуация отсутствует. Проблема состоит в том, что отнюдь не во всякой мировоззренческой системе, не во всякой культуре политика может выступать как нормальная игра с непредсказуемым результатом. Например, если мы верим, что история подчиняется определенным объективным закономерностям, в конечном счете ведущим к неизбежной победе передовых сил, то вышеназванная игровая ситуация оказывается неприемлемой. Если в политике борются добро и зло, то можно ли их уравнять, можно ли создавать такие стартовые условия, в которых шансы сторон становятся одинаковыми?</w:t>
      </w:r>
    </w:p>
    <w:p>
      <w:pPr>
        <w:pStyle w:val="Normal"/>
        <w:rPr/>
      </w:pPr>
      <w:r>
        <w:rPr/>
        <w:t>А ведь нормальные демократические выборы появляются именно тогда, когда шансы «игроков» равны, условия игры – строгие и ясные, а «судьи» беспристрастны. Давайте вспомним, что произошло в ноябре 1917 года в России, когда состоялись первые демократические выборы в Учредительное собрание. Партия большевиков тогда оказалась в меньшинстве, получив на выборах всего 24,5% голосов. И тем не менее большевики захватывают власть – вопреки ясно выраженной воле избирателей, отдавших предпочтение эсерам и меньшевикам. И как же большевики оправдывают эту узурпацию власти? Они это делают посредством двух процедур. С одной стороны, они делят избирателей на «хороших» и «плохих», передовых и реакционных, заявляя, что мнение реакционного «мелкобуржуазного большинства» они намерены не принимать во внимание. С другой стороны, они проводят аналогичное деление среди партий претендентов, выделяя себя в качестве партии-авангарда, которая отличается от всех других партий тем, что лучше знает подлинные интересы народа, чем сам народ.</w:t>
      </w:r>
    </w:p>
    <w:p>
      <w:pPr>
        <w:pStyle w:val="Normal"/>
        <w:rPr/>
      </w:pPr>
      <w:r>
        <w:rPr/>
        <w:t>Таким образом, суверенитет народа ставится под сомнение: вместо его величества народа – главного арбитра на выборах – появляется непросвещенное большинство, которое, словно дитя неразумное, способно осуществить выбор себе же во вред. И поэтому партия, словно заботливая нянька, имеет право уберечь народ от ошибки, т. е. перечеркнуть его выбор и впредь вообще лишить его права голоса. Вспомним, что КПСС свыше 70 лет запрещала свободные выборы в России под тем предлогом, что народ еще не созрел. Что же лежит в основе этого нрава авангарда принимать решения за других и всем навязывать свою волю? Как оказалось, в основе этой узурпации лежит исключительное, монопольное владение великим учением, которое раскрывает загадку мировой истории: куда именно движется все человечество, к чему оно в конце концов придет и каковы пути достижения всеобщего спасения.</w:t>
      </w:r>
    </w:p>
    <w:p>
      <w:pPr>
        <w:pStyle w:val="Normal"/>
        <w:rPr/>
      </w:pPr>
      <w:r>
        <w:rPr/>
        <w:t>Теперь все становится ясным. В самом деле, имеет ли моральное право авангард, прозревающий самые отдаленные горизонты истории, ее высшие конечные цели, уступить воле тех, кто этого не знает, хотя бы их и было явное большинство? Разве высшие истины открываются благодаря голосованию? В свое время подавляющее большинство верило в то, что Солнце вращается вокруг Земли и лишь Дж. Бруно и Н. Коперник думали иначе. Следовало ли в этих условиях подчиняться мнению большинства и пренебречь мнением Бруно и Коперника?</w:t>
      </w:r>
    </w:p>
    <w:p>
      <w:pPr>
        <w:pStyle w:val="Normal"/>
        <w:rPr/>
      </w:pPr>
      <w:r>
        <w:rPr/>
        <w:t>Вопросы эти – не пустые и</w:t>
      </w:r>
      <w:r>
        <w:rPr>
          <w:b/>
        </w:rPr>
        <w:t xml:space="preserve"> </w:t>
      </w:r>
      <w:r>
        <w:rPr/>
        <w:t>не праздные. Они свидетельствуют, что демократический суверенитет избирателей, как и свободное соревнование партий, предполагает условия, которые не всегда легко принять.</w:t>
      </w:r>
    </w:p>
    <w:p>
      <w:pPr>
        <w:pStyle w:val="Normal"/>
        <w:rPr/>
      </w:pPr>
      <w:r>
        <w:rPr/>
        <w:t>Демократия основывается на следующих жестких постулатах:</w:t>
      </w:r>
    </w:p>
    <w:p>
      <w:pPr>
        <w:pStyle w:val="Normal"/>
        <w:rPr/>
      </w:pPr>
      <w:r>
        <w:rPr/>
        <w:t>1. История непознаваема: нет и не может быть такой партии, которая могла бы открыть всем таинственный смысл и конечные перспективы истории и на этом основании лучше знала интересы народа, чем сам народ. Именно потому, что все партии равны в своем историческом неведении, они равны и перед избирателями.</w:t>
      </w:r>
    </w:p>
    <w:p>
      <w:pPr>
        <w:pStyle w:val="Normal"/>
        <w:rPr/>
      </w:pPr>
      <w:r>
        <w:rPr/>
        <w:t>Итак, таинственный мрак истории – вот плата за демократию. Это приходится сегодня подчеркивать, потому что история, кажется, повторяется. Сегодня у нас вместо прежнего коммунистического авангарда появился новый демократический авангард, который сменил учение, но не сменил саму авангардистскую установку. Ему снова кажется, что он, на этот раз не благодаря Марксу, а благодаря М. Фридману</w:t>
      </w:r>
      <w:r>
        <w:rPr>
          <w:b/>
        </w:rPr>
        <w:t xml:space="preserve"> (Чикагская школа)</w:t>
      </w:r>
      <w:r>
        <w:rPr/>
        <w:t>*, лучше знает объективную логику прогресса и потребности развития, чем темное большинство народа, и потому он снова задумывается: а стоит ли уступать воле «этого» народа, способного сделать «неправильный» выбор и провалить демократическую партию на выборах? Не случайно сегодня ведется столь ожесточенная критика большинства, удостаиваемого самых нелестных эпитетов (красно-коричневое, агрессивно-послушное и т. п.).</w:t>
      </w:r>
    </w:p>
    <w:p>
      <w:pPr>
        <w:pStyle w:val="Normal"/>
        <w:pBdr>
          <w:top w:val="single" w:sz="8" w:space="1" w:color="000000"/>
        </w:pBdr>
        <w:rPr/>
      </w:pPr>
      <w:r>
        <w:rPr/>
        <w:t xml:space="preserve">* </w:t>
      </w:r>
      <w:r>
        <w:rPr>
          <w:b/>
          <w:sz w:val="20"/>
        </w:rPr>
        <w:t>Чикагская</w:t>
      </w:r>
      <w:r>
        <w:rPr>
          <w:sz w:val="20"/>
        </w:rPr>
        <w:t xml:space="preserve"> школа – течения в социологии (20– 30 годов) и в экономической науке (60–80 годов), связанные с Чикагским университетом. Сегодня имеется в виду именно экономическое направление (М. Фридман, Г. Бэккер, Дж. Мут), включающее монетаризм (концепцию «дорогих» денег, т.е. ограничение денежной эмиссии и удорожание или ограничение всех видов денежного кредита) и «экономику предложения» – стимулирование предпринимательской активности – путем снижения налогов, поощрения инвестиций, устранения преград, мешающих свободной конкуренции.</w:t>
      </w:r>
    </w:p>
    <w:p>
      <w:pPr>
        <w:pStyle w:val="Normal"/>
        <w:pBdr>
          <w:top w:val="single" w:sz="8" w:space="1" w:color="000000"/>
        </w:pBdr>
        <w:rPr>
          <w:sz w:val="20"/>
        </w:rPr>
      </w:pPr>
      <w:r>
        <w:rPr>
          <w:sz w:val="20"/>
        </w:rPr>
      </w:r>
    </w:p>
    <w:p>
      <w:pPr>
        <w:pStyle w:val="Normal"/>
        <w:rPr/>
      </w:pPr>
      <w:r>
        <w:rPr/>
        <w:t>2. Нет никакой объективной политической истины, которая может быть открыта меньшинством и в качестве объективной навязана большинству, выступающему в этих условиях носителем субъективного мнения. (Вспомним пример с Бруно и Коперником.)</w:t>
      </w:r>
      <w:r>
        <w:rPr>
          <w:b/>
        </w:rPr>
        <w:t xml:space="preserve"> </w:t>
      </w:r>
      <w:r>
        <w:rPr/>
        <w:t>Как только в политике</w:t>
      </w:r>
      <w:r>
        <w:rPr>
          <w:b/>
        </w:rPr>
        <w:t xml:space="preserve"> </w:t>
      </w:r>
      <w:r>
        <w:rPr/>
        <w:t>мы начинаем противопоставлять объективную истину субъективному мнению избирателей, мы сразу же ставим под сомнение демократический суверенитет народа – его право выбирать правителей.</w:t>
      </w:r>
    </w:p>
    <w:p>
      <w:pPr>
        <w:pStyle w:val="Normal"/>
        <w:rPr/>
      </w:pPr>
      <w:r>
        <w:rPr/>
        <w:t>Следовательно, в политике истина выступает не в качестве объективной, а в качестве конвенционалистской (принятой по соглашению). Принять эту теорию нелегко, как и принять непознаваемость истории. Но, не уплатив эту цену, мы не усвоим демократический менталитет, основанный, как мы видим, на</w:t>
      </w:r>
      <w:r>
        <w:rPr>
          <w:b/>
        </w:rPr>
        <w:t xml:space="preserve"> агностицизме</w:t>
      </w:r>
      <w:r>
        <w:rPr/>
        <w:t>* и скептицизме.</w:t>
      </w:r>
    </w:p>
    <w:p>
      <w:pPr>
        <w:pStyle w:val="Normal"/>
        <w:pBdr>
          <w:top w:val="single" w:sz="8" w:space="1" w:color="000000"/>
        </w:pBdr>
        <w:rPr/>
      </w:pPr>
      <w:r>
        <w:rPr/>
        <w:t xml:space="preserve">* </w:t>
      </w:r>
      <w:r>
        <w:rPr>
          <w:b/>
          <w:sz w:val="20"/>
        </w:rPr>
        <w:t>Агностицизм</w:t>
      </w:r>
      <w:r>
        <w:rPr>
          <w:sz w:val="20"/>
        </w:rPr>
        <w:t xml:space="preserve"> – первоначально: позиция неведения относительно существования или несуществования Бога; в современном философском смысле – неверие в возможности познания мира, достижения объективной истины.</w:t>
      </w:r>
    </w:p>
    <w:p>
      <w:pPr>
        <w:pStyle w:val="Normal"/>
        <w:rPr>
          <w:b/>
          <w:b/>
          <w:sz w:val="20"/>
        </w:rPr>
      </w:pPr>
      <w:r>
        <w:rPr>
          <w:b/>
          <w:sz w:val="20"/>
        </w:rPr>
      </w:r>
    </w:p>
    <w:p>
      <w:pPr>
        <w:pStyle w:val="Normal"/>
        <w:rPr/>
      </w:pPr>
      <w:r>
        <w:rPr/>
        <w:t>3. В основе демократии лежит терпимость, а скептики всегда терпимее фанатиков высшей истины. Но не всякая культура готова платить эту цену за политическую демократию. Требуется соответствующая подготовка за пределами узкополитической области. Такую подготовку и прошел Запад в ходе</w:t>
      </w:r>
      <w:r>
        <w:rPr>
          <w:b/>
        </w:rPr>
        <w:t xml:space="preserve"> Реформации</w:t>
      </w:r>
      <w:r>
        <w:rPr/>
        <w:t>*</w:t>
      </w:r>
      <w:r>
        <w:rPr>
          <w:b/>
        </w:rPr>
        <w:t>.</w:t>
      </w:r>
      <w:r>
        <w:rPr/>
        <w:t xml:space="preserve"> Как известно, тогда существовала инстанция, присвоившая себе монополию на толкование Священного Писания и воли самого Господа Бога.</w:t>
      </w:r>
    </w:p>
    <w:p>
      <w:pPr>
        <w:pStyle w:val="Normal"/>
        <w:pBdr>
          <w:top w:val="single" w:sz="8" w:space="1" w:color="000000"/>
        </w:pBdr>
        <w:rPr/>
      </w:pPr>
      <w:r>
        <w:rPr/>
        <w:t xml:space="preserve">* </w:t>
      </w:r>
      <w:r>
        <w:rPr>
          <w:b/>
          <w:sz w:val="20"/>
        </w:rPr>
        <w:t>Реформация</w:t>
      </w:r>
      <w:r>
        <w:rPr>
          <w:sz w:val="20"/>
        </w:rPr>
        <w:t xml:space="preserve"> – религиозно-политическое движение XVI века в Европе, родившее протестантизм. Ознаменовалось национализацией религии, избавившейся от опеки папского престола, и новым, более независимым отношением верующих с клиром.</w:t>
      </w:r>
    </w:p>
    <w:p>
      <w:pPr>
        <w:pStyle w:val="Normal"/>
        <w:rPr>
          <w:sz w:val="20"/>
        </w:rPr>
      </w:pPr>
      <w:r>
        <w:rPr>
          <w:sz w:val="20"/>
        </w:rPr>
      </w:r>
    </w:p>
    <w:p>
      <w:pPr>
        <w:pStyle w:val="Normal"/>
        <w:rPr/>
      </w:pPr>
      <w:r>
        <w:rPr/>
        <w:t>Папистская католическая традиция исходила из невозможности прямого диалога мирян с Богом, утверждая, что самостоятельно миряне не могут выработать «правильного» теистического мировоззрения и потому нуждаются в неустанной опеке церкви. «Любое внутреннее сопротивление церковной опеке тотчас парировалось тем, что лучшие и подлиннейшие побуждения индивида таинственны до неощутимости, что человек сам не ведает, чего он в действительности хочет, заблуждается в отношении своего призвания, блага, пользы, коренного интереса и т. д. Чего мирянин хочет нехотя, того церковь хочет для него сознательно, ибо мыслит и знает за него»*.</w:t>
      </w:r>
    </w:p>
    <w:p>
      <w:pPr>
        <w:pStyle w:val="Normal"/>
        <w:pBdr>
          <w:top w:val="single" w:sz="8" w:space="1" w:color="000000"/>
        </w:pBdr>
        <w:rPr/>
      </w:pPr>
      <w:r>
        <w:rPr/>
        <w:t xml:space="preserve">* </w:t>
      </w:r>
      <w:r>
        <w:rPr>
          <w:sz w:val="20"/>
        </w:rPr>
        <w:t>Философия эпохи ранних буржуазных революций. М., 1983. С. 163- 164.</w:t>
      </w:r>
    </w:p>
    <w:p>
      <w:pPr>
        <w:pStyle w:val="Normal"/>
        <w:rPr>
          <w:sz w:val="20"/>
        </w:rPr>
      </w:pPr>
      <w:r>
        <w:rPr>
          <w:sz w:val="20"/>
        </w:rPr>
      </w:r>
    </w:p>
    <w:p>
      <w:pPr>
        <w:pStyle w:val="Normal"/>
        <w:rPr/>
      </w:pPr>
      <w:r>
        <w:rPr/>
        <w:t>Церковь потому имеет право вести паству, не испрашивая ее согласия, что лучше знает высшие интересы этой паствы, а это в свою очередь, связано с особой близостью церкви Божественной воле. На интерпретацию последней имеет право только церковь – всякий свободный индивидуальный дискурс о Боге и Божьей воле изначально признавался кощунственно-профаническим. Поэтому и спасение возможно только через церковь. Никакие личные подвиги смирения и святости не ведут человека к спасению, если они совершаются помимо церкви как направляющего и освящающего института. Все это означало особый тип неравенства людей, причем в вопросе, касающемся поистине самого главного: спасения души.</w:t>
      </w:r>
    </w:p>
    <w:p>
      <w:pPr>
        <w:pStyle w:val="Normal"/>
        <w:rPr/>
      </w:pPr>
      <w:r>
        <w:rPr/>
        <w:t>Мы многого не поймем в судьбах западной церкви и истории ее раскола на католическую и протестантскую, если не доищемся причин, почему эта монополия церковного клира на духовно-спасательные вопросы стала вызывать растущее раздражение, завершившееся взрывом Реформации. Дело в том, что церковный католический клир на Западе в отличие от православного клира в России, утверждал свою причастность Божественной благодати не столько молчаливыми подвигами аскетического смирения, сколько словоохотливой претенциозностью тех, кто ближе к Богу «по должности» и в этом качестве имеет право наставлять и поучать остальных. Католическая церковь дала десятки тысяч ученых педантов богословия, которые претендовали на знание высших истин и на этом основании создавали рациональную теорию спасения: кого, за что именно и какими средствами надлежит спасать.</w:t>
      </w:r>
    </w:p>
    <w:p>
      <w:pPr>
        <w:pStyle w:val="Normal"/>
        <w:rPr/>
      </w:pPr>
      <w:r>
        <w:rPr/>
        <w:t>За всем этим скрывались и весьма земные интересы клира – от соискания высоких ученых степеней до торговли индульгенциями. Словом, возникла ситуация, с тех пор не раз воспроизводимая в истории: католицизм выступал в роли «великого учения», профессиональные жрецы которого не только пользовались привилегиями монопольного знания, но и «земными», материальными привилегиями. Трудно сказать, что стало вызывать большее раздражение: высокомерие педантов, дерзающих заявлять вопреки максиме христианского смирения, что в сверхтаинственной практике спасения «цели ясны, пути определены», или их «служебные злоупотребления». Нам важно в первую очередь понять, что восстание Лютера против папизма вовсе не было «эмансипацией» в современном гедонистическом смысле: Лютер освобождал мирян от гнета церковного клира не для того, чтобы облегчить религиозную аскезу верующих, а для того, чтобы преодолеть профанирование душеспасительных практик, захватанных руками самоуверенных доктринеров папизма.</w:t>
      </w:r>
    </w:p>
    <w:p>
      <w:pPr>
        <w:pStyle w:val="Normal"/>
        <w:rPr/>
      </w:pPr>
      <w:r>
        <w:rPr/>
        <w:t>Вот главные принципы реформационного движения, сформулированные Лютером:</w:t>
      </w:r>
    </w:p>
    <w:p>
      <w:pPr>
        <w:pStyle w:val="Normal"/>
        <w:rPr/>
      </w:pPr>
      <w:r>
        <w:rPr/>
        <w:t>1. Принципиальная непознаваемость Божественной воли – кого именно и зачем Бог предопределил к спасению. В этом отношении нет ровно никакой разницы между неграмотными пастухами и угольщиками, с одной стороны, и целым сонмом докторов богословия – они равны в своем полном неведении промысла Божьего.</w:t>
      </w:r>
    </w:p>
    <w:p>
      <w:pPr>
        <w:pStyle w:val="Normal"/>
        <w:rPr/>
      </w:pPr>
      <w:r>
        <w:rPr/>
        <w:t>2. Принципиальное одиночество совести, бремя которой не на кого переложить. «В решающей для человека эпохи Реформации жизненной проблеме – вечном блаженстве – он был обречен одиноко брести своим путем навстречу от века предначертанной ему судьбе. Никто не может ему помочь. Ни проповедник... ни таинства... ни церковь»*.</w:t>
      </w:r>
    </w:p>
    <w:p>
      <w:pPr>
        <w:pStyle w:val="Normal"/>
        <w:pBdr>
          <w:top w:val="single" w:sz="8" w:space="1" w:color="000000"/>
        </w:pBdr>
        <w:rPr/>
      </w:pPr>
      <w:r>
        <w:rPr/>
        <w:t xml:space="preserve">* </w:t>
      </w:r>
      <w:r>
        <w:rPr>
          <w:i/>
          <w:sz w:val="20"/>
        </w:rPr>
        <w:t>Вебер М.</w:t>
      </w:r>
      <w:r>
        <w:rPr>
          <w:sz w:val="20"/>
        </w:rPr>
        <w:t xml:space="preserve"> Избр. произв. М.: Прогресс, 1990. С. 142-143.</w:t>
      </w:r>
    </w:p>
    <w:p>
      <w:pPr>
        <w:pStyle w:val="Normal"/>
        <w:rPr>
          <w:sz w:val="20"/>
        </w:rPr>
      </w:pPr>
      <w:r>
        <w:rPr>
          <w:sz w:val="20"/>
        </w:rPr>
      </w:r>
    </w:p>
    <w:p>
      <w:pPr>
        <w:pStyle w:val="Normal"/>
        <w:rPr/>
      </w:pPr>
      <w:r>
        <w:rPr/>
        <w:t>Из этого вытекали самые неприятные последствия для профессиональных теоретиков спасения – бесчисленных докторов богословия: они попросту объявлялись ненужными. Если учесть, что речь шла о целом классе профессионалов, сделавших свою карьеру на великом учении спасения, то мы поймем, что в данном случае затрагивались как практические интересы и привилегии, так и сама цена с трудом добытого профессионального «знания» – оно недвусмысленно обесценивалось.</w:t>
      </w:r>
    </w:p>
    <w:p>
      <w:pPr>
        <w:pStyle w:val="Normal"/>
        <w:rPr/>
      </w:pPr>
      <w:r>
        <w:rPr/>
        <w:t xml:space="preserve">3. Принципиальная посюсторонность и связанная с ней этика ответственной повседневности. Молчание Бога, воля которого не может быть явлена в каких бы то ни было доктринальных откровениях, заставляло протестанта искать подтверждение своей избранности исключительно в успехе своих практических повседневных начинаний. </w:t>
      </w:r>
      <w:r>
        <w:rPr>
          <w:i/>
        </w:rPr>
        <w:t>Аскеза</w:t>
      </w:r>
      <w:r>
        <w:rPr/>
        <w:t xml:space="preserve"> при этом не устранялась – она переносилась на мирскую жизнь и тем самым из периодической, как у католика, становилась перманентной. Вера протестанта запрещала монашеское избранничество с его особой «партийной» моралью. Свидетельство нравственно-религиозной избранности не выдается как партбилет или академический диплом – оно всегда ощущается как проблема, которую верующий решает постоянно и каждый раз заново. Тем самым утверждался принцип индивидуального, а не коллективно-институционального гарантированного спасения. Реабилитировался индивидуальный религиозный опыт, который не может подменить никакая «высшая» коллективная инстанция.</w:t>
      </w:r>
    </w:p>
    <w:p>
      <w:pPr>
        <w:pStyle w:val="Normal"/>
        <w:rPr/>
      </w:pPr>
      <w:r>
        <w:rPr/>
        <w:t>Эти подробности, касающиеся реформационных сдвигов в массовом сознании Запада, приводятся здесь для того, чтобы легче было понять, каким образом западный человек пришел к определенному мужеству незнания заранее заданных путей спасения, как он научился жить без высших гарантий.</w:t>
      </w:r>
    </w:p>
    <w:p>
      <w:pPr>
        <w:pStyle w:val="Normal"/>
        <w:rPr/>
      </w:pPr>
      <w:r>
        <w:rPr/>
        <w:t>Если мы протестантский принцип незнания Божественной воли перенесем на исторический процесс, то получим концепцию открытой, негарантированной истории, перед которой все политические партии равны в своем неведении ее высшего смысла и финала. Если никакое «великое учение» не дает нам знание путей и развязки истории, то все политические партии равны, и судить о них надо по их эмпирическому, повседневному поведению, а не по какой-то «исторической миссии», которую никто не вправе себе присваивать. Если история, словно протестантский Бог, молчит, то слово предоставляется избирателю – ему решать, какой партии на этот раз надлежит стать правящей. Именно полная непроницаемость истории, равно неподвластной и сознанию интеллектуального</w:t>
      </w:r>
      <w:r>
        <w:rPr>
          <w:b/>
        </w:rPr>
        <w:t xml:space="preserve"> истеблишмента</w:t>
      </w:r>
      <w:r>
        <w:rPr/>
        <w:t>* – профессиональных теоретиков в области социальных наук, и сознанию самых низших социальных слоев, политически уравнивает всех избирателей и запрещает ценить голоса просвещенного меньшинства выше голосов «темного большинства»: ибо история так таинственна, а пути ее столь неисповедимы, что сплошь и рядом случается так, что здравый смысл необразованных посрамляет доктринальную ученость самонадеянных знатоков «общечеловеческого будущего».</w:t>
      </w:r>
    </w:p>
    <w:p>
      <w:pPr>
        <w:pStyle w:val="Normal"/>
        <w:pBdr>
          <w:top w:val="single" w:sz="8" w:space="1" w:color="000000"/>
        </w:pBdr>
        <w:rPr/>
      </w:pPr>
      <w:r>
        <w:rPr/>
        <w:t xml:space="preserve">* </w:t>
      </w:r>
      <w:r>
        <w:rPr>
          <w:b/>
          <w:sz w:val="20"/>
        </w:rPr>
        <w:t xml:space="preserve">Истеблишмент – </w:t>
      </w:r>
      <w:r>
        <w:rPr>
          <w:sz w:val="20"/>
        </w:rPr>
        <w:t>правящие круги</w:t>
      </w:r>
      <w:r>
        <w:rPr>
          <w:b/>
          <w:sz w:val="20"/>
        </w:rPr>
        <w:t xml:space="preserve"> </w:t>
      </w:r>
      <w:r>
        <w:rPr>
          <w:sz w:val="20"/>
        </w:rPr>
        <w:t>общества</w:t>
      </w:r>
      <w:r>
        <w:rPr>
          <w:b/>
          <w:sz w:val="20"/>
        </w:rPr>
        <w:t>,</w:t>
      </w:r>
      <w:r>
        <w:rPr>
          <w:sz w:val="20"/>
        </w:rPr>
        <w:t xml:space="preserve"> доминирующие элиты</w:t>
      </w:r>
      <w:r>
        <w:rPr>
          <w:b/>
          <w:sz w:val="20"/>
        </w:rPr>
        <w:t xml:space="preserve"> </w:t>
      </w:r>
      <w:r>
        <w:rPr>
          <w:sz w:val="20"/>
        </w:rPr>
        <w:t>(не только политические).</w:t>
      </w:r>
    </w:p>
    <w:p>
      <w:pPr>
        <w:pStyle w:val="Normal"/>
        <w:rPr>
          <w:b/>
          <w:b/>
          <w:sz w:val="20"/>
        </w:rPr>
      </w:pPr>
      <w:r>
        <w:rPr>
          <w:b/>
          <w:sz w:val="20"/>
        </w:rPr>
      </w:r>
    </w:p>
    <w:p>
      <w:pPr>
        <w:pStyle w:val="Heading3"/>
        <w:ind w:firstLine="301"/>
        <w:rPr/>
      </w:pPr>
      <w:r>
        <w:rPr/>
        <w:t>2. Современные политические воплощения принципа неопределенности</w:t>
      </w:r>
    </w:p>
    <w:p>
      <w:pPr>
        <w:pStyle w:val="Normal"/>
        <w:rPr/>
      </w:pPr>
      <w:r>
        <w:rPr/>
        <w:t>Все политические доктрины, под знаком которых выступают различные политические силы, являются своего рода «учениями о путях спасения». И</w:t>
      </w:r>
      <w:r>
        <w:rPr>
          <w:b/>
        </w:rPr>
        <w:t xml:space="preserve"> марксизм</w:t>
      </w:r>
      <w:r>
        <w:rPr/>
        <w:t>*</w:t>
      </w:r>
      <w:r>
        <w:rPr>
          <w:b/>
        </w:rPr>
        <w:t>,</w:t>
      </w:r>
      <w:r>
        <w:rPr/>
        <w:t xml:space="preserve"> и </w:t>
      </w:r>
      <w:r>
        <w:rPr>
          <w:b/>
        </w:rPr>
        <w:t>консерватизм</w:t>
      </w:r>
      <w:r>
        <w:rPr/>
        <w:t>**</w:t>
      </w:r>
      <w:r>
        <w:rPr>
          <w:b/>
        </w:rPr>
        <w:t>,</w:t>
      </w:r>
      <w:r>
        <w:rPr/>
        <w:t xml:space="preserve"> и либерализм не являются (несмотря на соответствующие заверения основателей и адептов) научными теориями. В политической борьбе стороны ищут не истину – они ищут способы отстоять и защитить свои интересы. Правда, марксизм попытался примирить эти критерии, утверждая, что интересы передового класса совпадают с критериями теоретической истинности, тогда как реакционные классы заинтересованы в сокрытии истины, здесь партийность и истинность противостоят друг другу. Однако опыт всей политической истории свидетельствует, что в политике действует принцип приоритета полезности над научной (и любой другой) объективностью, и в этом правиле вряд ли бывают исключения. Но политические учения отличаются от научных не только приматом интереса. Они отличаются также приматом убеждения (веры) над рациональными соображениями.</w:t>
      </w:r>
    </w:p>
    <w:p>
      <w:pPr>
        <w:pStyle w:val="Normal"/>
        <w:pBdr>
          <w:top w:val="single" w:sz="8" w:space="1" w:color="000000"/>
        </w:pBdr>
        <w:rPr/>
      </w:pPr>
      <w:r>
        <w:rPr/>
        <w:t xml:space="preserve">* </w:t>
      </w:r>
      <w:r>
        <w:rPr>
          <w:b/>
          <w:sz w:val="20"/>
        </w:rPr>
        <w:t>Консерватизм</w:t>
      </w:r>
      <w:r>
        <w:rPr>
          <w:sz w:val="20"/>
        </w:rPr>
        <w:t xml:space="preserve"> – идейно-политическое течение, ориентированное на сохранение (консервацию) старых общественных порядков и нравов или их реставрацию, если они оказались порушенными. Термин был введен французским писателем Ф.Г. Шатобрианом для обозначения феодально-аристократической идеологии.</w:t>
      </w:r>
    </w:p>
    <w:p>
      <w:pPr>
        <w:pStyle w:val="Normal"/>
        <w:pBdr>
          <w:top w:val="single" w:sz="8" w:space="1" w:color="000000"/>
        </w:pBdr>
        <w:rPr/>
      </w:pPr>
      <w:r>
        <w:rPr/>
        <w:t xml:space="preserve">** </w:t>
      </w:r>
      <w:r>
        <w:rPr>
          <w:b/>
          <w:sz w:val="20"/>
        </w:rPr>
        <w:t xml:space="preserve">Марксизм – </w:t>
      </w:r>
      <w:r>
        <w:rPr>
          <w:sz w:val="20"/>
        </w:rPr>
        <w:t>учение К. Маркса (1818– 1883) об обществе и выросшая из него идеология, основанная на следующих постулатах:</w:t>
      </w:r>
    </w:p>
    <w:p>
      <w:pPr>
        <w:pStyle w:val="Normal"/>
        <w:pBdr>
          <w:top w:val="single" w:sz="8" w:space="1" w:color="000000"/>
        </w:pBdr>
        <w:rPr>
          <w:sz w:val="20"/>
        </w:rPr>
      </w:pPr>
      <w:r>
        <w:rPr>
          <w:sz w:val="20"/>
        </w:rPr>
        <w:t xml:space="preserve">– </w:t>
      </w:r>
      <w:r>
        <w:rPr>
          <w:sz w:val="20"/>
        </w:rPr>
        <w:t>базисно-надстроечном детерминизме (производственно-экономические отношения – это базис, определяющий политическо-юридическую, идеологическую и культурную надстройку);</w:t>
      </w:r>
    </w:p>
    <w:p>
      <w:pPr>
        <w:pStyle w:val="Normal"/>
        <w:pBdr>
          <w:top w:val="single" w:sz="8" w:space="1" w:color="000000"/>
        </w:pBdr>
        <w:rPr/>
      </w:pPr>
      <w:r>
        <w:rPr>
          <w:sz w:val="20"/>
        </w:rPr>
        <w:t xml:space="preserve">– </w:t>
      </w:r>
      <w:r>
        <w:rPr>
          <w:sz w:val="20"/>
        </w:rPr>
        <w:t>учении о частной собственности как грехопадении человечества – источнике</w:t>
      </w:r>
      <w:r>
        <w:rPr>
          <w:b/>
          <w:sz w:val="20"/>
        </w:rPr>
        <w:t xml:space="preserve"> </w:t>
      </w:r>
      <w:r>
        <w:rPr>
          <w:sz w:val="20"/>
        </w:rPr>
        <w:t>всех бед и противоречий общественного развития;</w:t>
      </w:r>
    </w:p>
    <w:p>
      <w:pPr>
        <w:pStyle w:val="TextBodyIndent"/>
        <w:pBdr>
          <w:top w:val="single" w:sz="8" w:space="1" w:color="000000"/>
        </w:pBdr>
        <w:rPr>
          <w:sz w:val="20"/>
        </w:rPr>
      </w:pPr>
      <w:r>
        <w:rPr>
          <w:sz w:val="20"/>
        </w:rPr>
        <w:t xml:space="preserve">– </w:t>
      </w:r>
      <w:r>
        <w:rPr>
          <w:sz w:val="20"/>
        </w:rPr>
        <w:t>учении о классовой борьбе как движущей силе истории и об исторической миссии рабочего класса, освобождающего человечество от частнособственнического строя и связанных с ним противоречий.</w:t>
      </w:r>
    </w:p>
    <w:p>
      <w:pPr>
        <w:pStyle w:val="Normal"/>
        <w:rPr>
          <w:sz w:val="20"/>
        </w:rPr>
      </w:pPr>
      <w:r>
        <w:rPr>
          <w:sz w:val="20"/>
        </w:rPr>
      </w:r>
    </w:p>
    <w:p>
      <w:pPr>
        <w:pStyle w:val="Normal"/>
        <w:rPr/>
      </w:pPr>
      <w:r>
        <w:rPr/>
        <w:t>В этом заключен основной парадокс пострелигиозной эпохи: отделив церковь от государства, современные западные общества не отделили тем не менее политику от веры – последняя по-прежнему воодушевляет и мобилизует политическую активность, хотя и выступает в превращенных, нерелигиозных формах.</w:t>
      </w:r>
    </w:p>
    <w:p>
      <w:pPr>
        <w:pStyle w:val="Normal"/>
        <w:rPr/>
      </w:pPr>
      <w:r>
        <w:rPr/>
        <w:t>Начнем с марксизма. В нем присутствует вся та атрибутика учения о спасении, которая вытекает из иудео-христианской традиции. Это, во-первых, учение о блаженстве «нищих духом». В марксизме в роли «нищих духом» выступает пролетариат. Если рассуждать сугубо «светским» образом, то обнаружится, что у пролетариата меньше всего шансов на будущее историческое торжество. Ведь у пролетариата не только наихудшие стартовые условия. Согласно Марксу, вместе с развитием капиталистической цивилизации социальная оснащенность пролетариата – имущественная, интеллектуальная и даже нравственная – не только не улучшается, но непрерывно деградирует. «... Накопление богатства на одном полюсе есть в то же время накопление нищеты, муки труда, рабства, невежества, огрубления и моральной деградации на противоположном полюсе...»*</w:t>
      </w:r>
    </w:p>
    <w:p>
      <w:pPr>
        <w:pStyle w:val="Normal"/>
        <w:pBdr>
          <w:top w:val="single" w:sz="8" w:space="1" w:color="000000"/>
        </w:pBdr>
        <w:rPr/>
      </w:pPr>
      <w:r>
        <w:rPr/>
        <w:t xml:space="preserve">* </w:t>
      </w:r>
      <w:r>
        <w:rPr>
          <w:i/>
          <w:sz w:val="20"/>
        </w:rPr>
        <w:t>Маркс К., Энгельс Ф.</w:t>
      </w:r>
      <w:r>
        <w:rPr>
          <w:sz w:val="20"/>
        </w:rPr>
        <w:t xml:space="preserve"> Соч. 2-е изд. Т. 23. С; 660.</w:t>
      </w:r>
    </w:p>
    <w:p>
      <w:pPr>
        <w:pStyle w:val="Normal"/>
        <w:rPr>
          <w:sz w:val="20"/>
        </w:rPr>
      </w:pPr>
      <w:r>
        <w:rPr>
          <w:sz w:val="20"/>
        </w:rPr>
      </w:r>
    </w:p>
    <w:p>
      <w:pPr>
        <w:pStyle w:val="Normal"/>
        <w:rPr/>
      </w:pPr>
      <w:r>
        <w:rPr/>
        <w:t>Но если это так, как можно прогнозировать конечное торжество пролетариата над всеми остальными классами, его окончательную всемирно-историческую победу? Ясно, что подобный постулат основан не на эмпирических фактах, а на вере – той самой вере, которая в иной форме выражена в Нагорной проповеди: «Блаженны нищие духом, ибо их есть царство небесное. Блаженны кроткие, ибо они наследуют землю».</w:t>
      </w:r>
    </w:p>
    <w:p>
      <w:pPr>
        <w:pStyle w:val="Normal"/>
        <w:rPr/>
      </w:pPr>
      <w:r>
        <w:rPr/>
        <w:t>Поразителен и другой момент, относящийся уже к соотнесенности марксизма с Ветхим Заветом. Как известно,</w:t>
      </w:r>
      <w:r>
        <w:rPr>
          <w:b/>
        </w:rPr>
        <w:t xml:space="preserve"> </w:t>
      </w:r>
      <w:r>
        <w:rPr/>
        <w:t>Бог Ветхого Завета обещает возвысить свой возлюбленный, избранный народ над всеми народами при одном условии: если этот народ не сотворит себе кумиров, не будет кланяться другим Богам и не променяет спасение на чечевичную похлебку. Сравните с этими запретами категорические предостережения марксизма против ревизионизма и реформизма. Пролетариат как «избранный народ» индустриальной эры тоже не должен творить себе кумира – искать теорий и вождей в стане буржуазии и ни в коем случае не пытаться подменить великое дело коллективного революционного спасения частичными реформами в рамках капитализма или индивидуальным приспособлением отдельных пролетариев к буржуазным порядкам. Прыжок из буржуазного царства необходимости в коммунистическое царство свободы требует такой колоссальной энергии, которая накапливается только на самом дне отчаяния; если ее потратить на частичные улучшения и снизить тем самым накал иступленных коллективных ожиданий, классового гнева и обиды, то революционного скачка не получится. Революция пролетариата, таким образом, выступает не как событие эмпирической истории, подготовленное медленным накоплением предшествующих фактов и причин, а как</w:t>
      </w:r>
      <w:r>
        <w:rPr>
          <w:b/>
        </w:rPr>
        <w:t xml:space="preserve"> эсхатологический акт</w:t>
      </w:r>
      <w:r>
        <w:rPr/>
        <w:t>*</w:t>
      </w:r>
      <w:r>
        <w:rPr>
          <w:b/>
        </w:rPr>
        <w:t xml:space="preserve">, </w:t>
      </w:r>
      <w:r>
        <w:rPr/>
        <w:t>как Судный день и Второе пришествие.</w:t>
      </w:r>
    </w:p>
    <w:p>
      <w:pPr>
        <w:pStyle w:val="Normal"/>
        <w:pBdr>
          <w:top w:val="single" w:sz="8" w:space="1" w:color="000000"/>
        </w:pBdr>
        <w:rPr/>
      </w:pPr>
      <w:r>
        <w:rPr/>
        <w:t xml:space="preserve">* </w:t>
      </w:r>
      <w:r>
        <w:rPr>
          <w:b/>
          <w:sz w:val="20"/>
        </w:rPr>
        <w:t xml:space="preserve">Эсхатология – </w:t>
      </w:r>
      <w:r>
        <w:rPr>
          <w:sz w:val="20"/>
        </w:rPr>
        <w:t>религиозное учение о конечных судьбах мира и человечества, о конце света и страшном суде.</w:t>
      </w:r>
    </w:p>
    <w:p>
      <w:pPr>
        <w:pStyle w:val="Normal"/>
        <w:rPr>
          <w:sz w:val="20"/>
        </w:rPr>
      </w:pPr>
      <w:r>
        <w:rPr>
          <w:sz w:val="20"/>
        </w:rPr>
      </w:r>
    </w:p>
    <w:p>
      <w:pPr>
        <w:pStyle w:val="Normal"/>
        <w:rPr/>
      </w:pPr>
      <w:r>
        <w:rPr/>
        <w:t>Ясно, что в марксистской картине мира, так же как и в традиционной религиозной, «нормальные» политические процессы, связанные с политическим соперничеством революционных «игроков» перед лицом избирателя, наделенного правом окончательного выбора, изначально исключены. Здесь не действует базовый принцип неопределенности, ставящий участников политического процесса в положение претендентов с примерно равными достоинствами и шансами.</w:t>
      </w:r>
    </w:p>
    <w:p>
      <w:pPr>
        <w:pStyle w:val="Normal"/>
        <w:rPr/>
      </w:pPr>
      <w:r>
        <w:rPr/>
        <w:t>Во-первых, конечный исход заранее предрешен: история, словно Бог Ветхого Завета, заранее пометила избранных – тот самый передовой класс, авангард всего человечества, который и выражает объективную историческую необходимость или «волю истории».</w:t>
      </w:r>
    </w:p>
    <w:p>
      <w:pPr>
        <w:pStyle w:val="Normal"/>
        <w:rPr/>
      </w:pPr>
      <w:r>
        <w:rPr/>
        <w:t>Во-вторых, соперники не равны в моральном отношении: один (пролетариат) воплощает высшее добро; другой (буржуазия) –последнее историческое зло, искоренив которое, мы получим рай на Земле.</w:t>
      </w:r>
    </w:p>
    <w:p>
      <w:pPr>
        <w:pStyle w:val="Normal"/>
        <w:rPr/>
      </w:pPr>
      <w:r>
        <w:rPr/>
        <w:t>Надо заметить, что возникший в XIX веке марксизм</w:t>
      </w:r>
      <w:r>
        <w:rPr>
          <w:b/>
        </w:rPr>
        <w:t xml:space="preserve"> </w:t>
      </w:r>
      <w:r>
        <w:rPr/>
        <w:t xml:space="preserve">по критериям </w:t>
      </w:r>
      <w:r>
        <w:rPr>
          <w:i/>
        </w:rPr>
        <w:t>секуляризации</w:t>
      </w:r>
      <w:r>
        <w:rPr/>
        <w:t xml:space="preserve"> и политизации сделал значительный шаг назад по сравнению не только с </w:t>
      </w:r>
      <w:r>
        <w:rPr>
          <w:i/>
        </w:rPr>
        <w:t xml:space="preserve">эпохой Просвещения, но </w:t>
      </w:r>
      <w:r>
        <w:rPr/>
        <w:t xml:space="preserve">и </w:t>
      </w:r>
      <w:r>
        <w:rPr>
          <w:i/>
        </w:rPr>
        <w:t>эпохой Реформации.</w:t>
      </w:r>
      <w:r>
        <w:rPr/>
        <w:t xml:space="preserve"> В смысле картины мира</w:t>
      </w:r>
      <w:r>
        <w:rPr>
          <w:b/>
        </w:rPr>
        <w:t xml:space="preserve"> </w:t>
      </w:r>
      <w:r>
        <w:rPr/>
        <w:t>он ознаменовался неожиданной</w:t>
      </w:r>
      <w:r>
        <w:rPr>
          <w:b/>
        </w:rPr>
        <w:t xml:space="preserve"> архаизацией</w:t>
      </w:r>
      <w:r>
        <w:rPr/>
        <w:t>*</w:t>
      </w:r>
      <w:r>
        <w:rPr>
          <w:b/>
        </w:rPr>
        <w:t xml:space="preserve"> –</w:t>
      </w:r>
      <w:r>
        <w:rPr/>
        <w:t xml:space="preserve"> отказом от выстраданных Реформацией принципов неопределенности и негарантированности истории. Это поставило марксизм в особое положение в системе современной западной культуры: он бросал вызов многим ее и светским, и реформационно-религиозным достижениям. Поэтому уже при жизни Маркса возникают попытки реформировать марксистскую  «пролетарскую церковь», причем по тем же критериям, по которым Лютер реформировал католическую доктрину спасения. Роль такого Лютера марксистской церкви выпала Э. Бернштейну. Он оспаривает все три тезиса великого учения: о познаваемости «финала истории»; о принципиальном изгойстве пролетариата в рамках буржуазной цивилизации, которую он призвал не улучшать постепенными реформами, а взорвать; наконец, о его всемирной исторической миссии как избранного класса.</w:t>
      </w:r>
    </w:p>
    <w:p>
      <w:pPr>
        <w:pStyle w:val="Normal"/>
        <w:pBdr>
          <w:top w:val="single" w:sz="8" w:space="1" w:color="000000"/>
        </w:pBdr>
        <w:rPr/>
      </w:pPr>
      <w:r>
        <w:rPr/>
        <w:t xml:space="preserve">* </w:t>
      </w:r>
      <w:r>
        <w:rPr>
          <w:b/>
          <w:sz w:val="20"/>
        </w:rPr>
        <w:t xml:space="preserve">Архаизация – </w:t>
      </w:r>
      <w:r>
        <w:rPr>
          <w:sz w:val="20"/>
        </w:rPr>
        <w:t>вытеснение из культуры и повседневных практик новообретенных (современных)элементов и активизация более традиционных, прежде подавленных или прятавшихся в тени.</w:t>
      </w:r>
    </w:p>
    <w:p>
      <w:pPr>
        <w:pStyle w:val="Normal"/>
        <w:rPr>
          <w:sz w:val="20"/>
        </w:rPr>
      </w:pPr>
      <w:r>
        <w:rPr>
          <w:sz w:val="20"/>
        </w:rPr>
      </w:r>
    </w:p>
    <w:p>
      <w:pPr>
        <w:pStyle w:val="Normal"/>
        <w:rPr/>
      </w:pPr>
      <w:r>
        <w:rPr/>
        <w:t>В особенности претят Бернштейну</w:t>
      </w:r>
      <w:r>
        <w:rPr>
          <w:b/>
        </w:rPr>
        <w:t xml:space="preserve"> апокалиптические</w:t>
      </w:r>
      <w:r>
        <w:rPr/>
        <w:t>* установки марксизма на разрушение буржуазной цивилизации и «конец истории». Бернштейн предпочитает светски-прагматическое воззрение на окружающую действительность, которая небезупречна, но тем не менее подлежит частичным улучшениям и исправлениям. Это касается и положения рабочего класса при капитализме. «Вопрос о «безнадежности» состояния рабочего класса возник уже более пятидесяти лет назад. Он проходит через всю радикальную социалистическую литературу тридцатых и сороковых годов**. Но заблуждение не станет от того достойным сохранения на будущее время, что его некогда разделяли Маркс и Энгельс, и истина нисколько не потеряет от того, что ее впервые обнаружил... антисоциалистический или не особенно крупной величины социал-экономист»***.</w:t>
      </w:r>
    </w:p>
    <w:p>
      <w:pPr>
        <w:pStyle w:val="Normal"/>
        <w:pBdr>
          <w:top w:val="single" w:sz="8" w:space="1" w:color="000000"/>
        </w:pBdr>
        <w:rPr/>
      </w:pPr>
      <w:r>
        <w:rPr/>
        <w:t xml:space="preserve">* </w:t>
      </w:r>
      <w:r>
        <w:rPr>
          <w:b/>
          <w:sz w:val="20"/>
        </w:rPr>
        <w:t>Апокалипсис</w:t>
      </w:r>
      <w:r>
        <w:rPr>
          <w:sz w:val="20"/>
        </w:rPr>
        <w:t xml:space="preserve"> – одна из книг Нового Завета – Откровение Иоанна Богослова, в которой содержится пророчество о конце света. Страшном суде и последующем наступлении Царства Небесного на земле.</w:t>
      </w:r>
    </w:p>
    <w:p>
      <w:pPr>
        <w:pStyle w:val="Normal"/>
        <w:pBdr>
          <w:top w:val="single" w:sz="8" w:space="1" w:color="000000"/>
        </w:pBdr>
        <w:rPr/>
      </w:pPr>
      <w:r>
        <w:rPr/>
        <w:t xml:space="preserve">** </w:t>
      </w:r>
      <w:r>
        <w:rPr>
          <w:sz w:val="20"/>
        </w:rPr>
        <w:t>Имеется в виду XIX век.</w:t>
      </w:r>
    </w:p>
    <w:p>
      <w:pPr>
        <w:pStyle w:val="Normal"/>
        <w:pBdr>
          <w:top w:val="single" w:sz="8" w:space="1" w:color="000000"/>
        </w:pBdr>
        <w:rPr/>
      </w:pPr>
      <w:r>
        <w:rPr/>
        <w:t xml:space="preserve">*** </w:t>
      </w:r>
      <w:r>
        <w:rPr>
          <w:i/>
          <w:sz w:val="20"/>
        </w:rPr>
        <w:t>Бернштейн Э.</w:t>
      </w:r>
      <w:r>
        <w:rPr>
          <w:sz w:val="20"/>
        </w:rPr>
        <w:t xml:space="preserve"> Проблемы социализма и задачи социал-демократии. Одесса, 1901. С. 332-333.</w:t>
      </w:r>
    </w:p>
    <w:p>
      <w:pPr>
        <w:pStyle w:val="Normal"/>
        <w:rPr>
          <w:sz w:val="20"/>
        </w:rPr>
      </w:pPr>
      <w:r>
        <w:rPr>
          <w:sz w:val="20"/>
        </w:rPr>
      </w:r>
    </w:p>
    <w:p>
      <w:pPr>
        <w:pStyle w:val="Normal"/>
        <w:rPr/>
      </w:pPr>
      <w:r>
        <w:rPr/>
        <w:t>Бернштейн, таким образом, отстаивает право мирян на самостоятельные, «внецерковные» суждения о смысле и цели истории и о путях спасения и рабочего класса, и всего человечества. Особую остроту эти вопросы получили в России после того, как ее политически активными умами стал овладевать марксизм. В Россию он проникает уже раздвоенным, выступающим в двух разных формах – реформационной и дореформационной, или контрреформационной. Реформационную форму олицетворяют так называемые «легальные марксисты» – те самые, которые не считают мир лежащим во зле и не поддающимся никаким исправлениям вплоть до судного дня истории – мирового пожара пролетарской революции. В лоне реформированного марксизма могли формироваться политические партии, готовые на равных участвовать в политическом соревновании с другими партиями и не претендовать на монопольное право выступать от имени народа безотносительно к реальному выбору самого народа. К такому политическому типу принадлежали меньшевики. Но в русском марксизме оказалось очень влиятельным другое,</w:t>
      </w:r>
      <w:r>
        <w:rPr>
          <w:b/>
        </w:rPr>
        <w:t xml:space="preserve"> контрреформационное</w:t>
      </w:r>
      <w:r>
        <w:rPr/>
        <w:t>* течение, которое возглавил В. И. Ленин. Его работа «Что делать?» – манифест последовательной контрреформации. На основные реформационные вопросы, поставленные в рамках марксизма, он дает контрреформационные, догматические ответы.</w:t>
      </w:r>
    </w:p>
    <w:p>
      <w:pPr>
        <w:pStyle w:val="Normal"/>
        <w:pBdr>
          <w:top w:val="single" w:sz="8" w:space="1" w:color="000000"/>
        </w:pBdr>
        <w:rPr/>
      </w:pPr>
      <w:r>
        <w:rPr/>
        <w:t xml:space="preserve">* </w:t>
      </w:r>
      <w:r>
        <w:rPr>
          <w:b/>
          <w:sz w:val="20"/>
        </w:rPr>
        <w:t>Контрреформация</w:t>
      </w:r>
      <w:r>
        <w:rPr>
          <w:sz w:val="20"/>
        </w:rPr>
        <w:t xml:space="preserve"> – попытка Римской церкви и консервативных клерикальных кругов выкорчевать гнезда реформации в Европе. Привела к религиозным войнам XVI– XVII вв. в Европе и рождению инквизиции.</w:t>
      </w:r>
    </w:p>
    <w:p>
      <w:pPr>
        <w:pStyle w:val="Normal"/>
        <w:rPr>
          <w:sz w:val="20"/>
        </w:rPr>
      </w:pPr>
      <w:r>
        <w:rPr>
          <w:sz w:val="20"/>
        </w:rPr>
      </w:r>
    </w:p>
    <w:p>
      <w:pPr>
        <w:pStyle w:val="Normal"/>
        <w:rPr/>
      </w:pPr>
      <w:r>
        <w:rPr/>
        <w:t>1. О познаваемости воли Бога – смысла истории. Ленин упрекает Бернштейна и «легальных марксистов» в непозволительном реформаторском вольнодумстве, оставляющем всякому право на произвольные толкования смысла истории – и в пользу социализма, и против него. Ленин обвинил оппонентов в том, что они разделяют «принцип неопределенности» – открытости истории, альтернативные варианты которой не являются ни заранее известными, ни предопределенными. «Отрицалась возможность научно обосновать социализм и доказать, с точки зрения материалистического понимания истории,</w:t>
      </w:r>
      <w:r>
        <w:rPr>
          <w:b/>
        </w:rPr>
        <w:t xml:space="preserve"> </w:t>
      </w:r>
      <w:r>
        <w:rPr/>
        <w:t>его необходимость и неизбежность»*.</w:t>
      </w:r>
    </w:p>
    <w:p>
      <w:pPr>
        <w:pStyle w:val="Normal"/>
        <w:pBdr>
          <w:top w:val="single" w:sz="8" w:space="1" w:color="000000"/>
        </w:pBdr>
        <w:rPr/>
      </w:pPr>
      <w:r>
        <w:rPr/>
        <w:t xml:space="preserve">* </w:t>
      </w:r>
      <w:r>
        <w:rPr>
          <w:i/>
          <w:sz w:val="20"/>
        </w:rPr>
        <w:t>Ленин В. И.</w:t>
      </w:r>
      <w:r>
        <w:rPr>
          <w:sz w:val="20"/>
        </w:rPr>
        <w:t xml:space="preserve"> Полн. собр. соч. Т. 6. С. 30.</w:t>
      </w:r>
    </w:p>
    <w:p>
      <w:pPr>
        <w:pStyle w:val="Normal"/>
        <w:rPr>
          <w:sz w:val="20"/>
        </w:rPr>
      </w:pPr>
      <w:r>
        <w:rPr>
          <w:sz w:val="20"/>
        </w:rPr>
      </w:r>
    </w:p>
    <w:p>
      <w:pPr>
        <w:pStyle w:val="Normal"/>
        <w:rPr/>
      </w:pPr>
      <w:r>
        <w:rPr/>
        <w:t>2. Об исключительном</w:t>
      </w:r>
      <w:r>
        <w:rPr>
          <w:b/>
        </w:rPr>
        <w:t xml:space="preserve"> </w:t>
      </w:r>
      <w:r>
        <w:rPr/>
        <w:t>праве партии- «церкви» на трактовку «священных текстов» – марксистской теории. Представители реформаторского крыла – «легальные марксисты» требовали свободы критики в отношении «текстов». Ленин отвечает: «"Свобода критики" есть свобода оппортунистического направления в социал-демократии, свобода превращать социал-демократию в демократическую партию реформ, свобода внедрения в социализм буржуазных идей...</w:t>
      </w:r>
    </w:p>
    <w:p>
      <w:pPr>
        <w:pStyle w:val="Normal"/>
        <w:rPr/>
      </w:pPr>
      <w:r>
        <w:rPr/>
        <w:t>Люди, действительно убежденные в том, что они двинули вперед науку, требовали бы не свободы новых воззрений наряду со старыми, а замены последних первыми»*. Иными словами, Ленин возражает не столько против новых идей, сколько против придания им секулярного, адогматического статуса. Если великое учение как «безошибочный мироспасительный текст» на самом деле таковым не оказалось,</w:t>
      </w:r>
      <w:r>
        <w:rPr>
          <w:b/>
        </w:rPr>
        <w:t xml:space="preserve"> </w:t>
      </w:r>
      <w:r>
        <w:rPr/>
        <w:t>то требуется заменить его новым, на этот раз «подлинным» великим учением, а не отрицать великие учения как таковые с позиций индивидуалистического вольнодумия.</w:t>
      </w:r>
    </w:p>
    <w:p>
      <w:pPr>
        <w:pStyle w:val="Normal"/>
        <w:pBdr>
          <w:top w:val="single" w:sz="8" w:space="1" w:color="000000"/>
        </w:pBdr>
        <w:rPr/>
      </w:pPr>
      <w:r>
        <w:rPr/>
        <w:t xml:space="preserve">* </w:t>
      </w:r>
      <w:r>
        <w:rPr>
          <w:i/>
          <w:sz w:val="20"/>
        </w:rPr>
        <w:t>Ленин</w:t>
      </w:r>
      <w:r>
        <w:rPr>
          <w:b/>
          <w:i/>
          <w:sz w:val="20"/>
        </w:rPr>
        <w:t xml:space="preserve"> </w:t>
      </w:r>
      <w:r>
        <w:rPr>
          <w:i/>
          <w:sz w:val="20"/>
        </w:rPr>
        <w:t>В. И.</w:t>
      </w:r>
      <w:r>
        <w:rPr>
          <w:sz w:val="20"/>
        </w:rPr>
        <w:t xml:space="preserve"> Указ. соч. Т. 6. С. 30.</w:t>
      </w:r>
    </w:p>
    <w:p>
      <w:pPr>
        <w:pStyle w:val="Normal"/>
        <w:rPr>
          <w:sz w:val="20"/>
        </w:rPr>
      </w:pPr>
      <w:r>
        <w:rPr>
          <w:sz w:val="20"/>
        </w:rPr>
      </w:r>
    </w:p>
    <w:p>
      <w:pPr>
        <w:pStyle w:val="Normal"/>
        <w:rPr/>
      </w:pPr>
      <w:r>
        <w:rPr/>
        <w:t>3. Об оправданности деления на «священников» и «мирян» – партийных вожаков и беспартийную массу.</w:t>
      </w:r>
    </w:p>
    <w:p>
      <w:pPr>
        <w:pStyle w:val="TextBodyIndent"/>
        <w:rPr/>
      </w:pPr>
      <w:r>
        <w:rPr/>
        <w:t>Доктринальное недоверие большевизма не только к повседневному массовому опыту вообще, но даже и к опыту «передового класса» предопределяет контрреформаторскую позицию неустанной инквизиторской опеки над массовым сознанием со стороны «авангарда». «История всех стран свидетельствует, что исключительно своими собственными силами рабочий класс в состоянии выработать лишь сознание тред-юнионистское...»*</w:t>
      </w:r>
    </w:p>
    <w:p>
      <w:pPr>
        <w:pStyle w:val="Normal"/>
        <w:pBdr>
          <w:top w:val="single" w:sz="8" w:space="1" w:color="000000"/>
        </w:pBdr>
        <w:rPr/>
      </w:pPr>
      <w:r>
        <w:rPr/>
        <w:t xml:space="preserve">* </w:t>
      </w:r>
      <w:r>
        <w:rPr>
          <w:sz w:val="20"/>
        </w:rPr>
        <w:t>Там же. С. 38.</w:t>
      </w:r>
    </w:p>
    <w:p>
      <w:pPr>
        <w:pStyle w:val="Normal"/>
        <w:rPr>
          <w:sz w:val="20"/>
        </w:rPr>
      </w:pPr>
      <w:r>
        <w:rPr>
          <w:sz w:val="20"/>
        </w:rPr>
      </w:r>
    </w:p>
    <w:p>
      <w:pPr>
        <w:pStyle w:val="Normal"/>
        <w:rPr/>
      </w:pPr>
      <w:r>
        <w:rPr/>
        <w:t>Ясно, что партия, которая изначально приписывает массам сомнительный статус носителей ложного сознания, не может довериться их воле в качестве свободных избирателей, на собственный страх и риск определяющих, кто достоин управлять страной. Большевизм воспроизводит специфическое для дореформационной церкви неравенство людей в важнейшем вопросе: в праве определять собственную судьбу. Профессионалы в делах «спасения» лучше знают подлинные интересы паствы, чем сама паства. Нам очень важно понять, что семидесятилетняя большевистская диктатура, перечеркнувшая право народа на свободный политический выбор, объясняется не уникальным стечением исторических обстоятельств (война, иностранная блокада и т. п.) и не простым наследием российского традиционализма, а прямо связана с прерванностью реформационного процесса, с победой контрреформационного крыла в марксизме.</w:t>
      </w:r>
    </w:p>
    <w:p>
      <w:pPr>
        <w:pStyle w:val="Normal"/>
        <w:rPr/>
      </w:pPr>
      <w:r>
        <w:rPr/>
        <w:t>Политический процесс не исключает социального неравенства людей – напротив, без такого неравенства он лишается смысла. Энергия политического соперничества питается тем, что социально неравные и ущемленные в статусе люди надеются с помощью политических технологий «поправить дело» – изменить несправедливость судьбы и обстоятельств. Но политика, безусловно, требует равенства людей в специфическом смысле: равного права в качестве избирателей, голосующих не по указке той или иной «церкви», а исключительно по собственному разумению, и равного права попробовать свои силы в качестве избираемых участников политической игры. Смысл политического участия возрастает для людей в той мере, в какой они рассматривают свои шансы в политической игре как небезнадежные.</w:t>
      </w:r>
    </w:p>
    <w:p>
      <w:pPr>
        <w:pStyle w:val="TextBodyIndent"/>
        <w:rPr/>
      </w:pPr>
      <w:r>
        <w:rPr/>
        <w:t>В этом смысле политическая история Запада имеет определенный вектор: она развивается от состояния, в котором стартовые условия участников политической игры воспринимались как заведомо неравные, к условиям, когда шансы приближаются к равновероятным. В самом деле: игра делается бессмысленной, если заранее известно, кто выйдет победителем. Она приобретает смысл в той мере, в какой ее исход заранее не предопределен,– тогда она превращается в действительную процедуру открытия. Могут возразить, что равенства стартовых условий для всех членов общества до сих пор не существует в каком бы то ни было обществе. Это действительно так, но мы в данном случае как раз имеем в виду не всех членов общества и не все его группы, а лишь такие, которые приняты в состав политического класса в качестве настоящих, равноправных игроков. Круг этих «игроков» в целом непрерывно расширялся на Западе, но он и теперь не является универсальным и всеохватывающим: до сих пор существуют социальные группы, являющиеся маргиналами политики, хотя формально такие исключения из игры уже почти не фиксируются в виде явных имущественных, расовых и прочих цензов.</w:t>
      </w:r>
    </w:p>
    <w:p>
      <w:pPr>
        <w:pStyle w:val="Normal"/>
        <w:rPr/>
      </w:pPr>
      <w:r>
        <w:rPr/>
        <w:t>Итак, в целом политический образ</w:t>
      </w:r>
      <w:r>
        <w:rPr>
          <w:b/>
        </w:rPr>
        <w:t xml:space="preserve"> </w:t>
      </w:r>
      <w:r>
        <w:rPr/>
        <w:t>жизни развивается в зависимости от двух показателей:</w:t>
      </w:r>
    </w:p>
    <w:p>
      <w:pPr>
        <w:pStyle w:val="Normal"/>
        <w:rPr/>
      </w:pPr>
      <w:r>
        <w:rPr/>
        <w:t>а) от эффективности политики как</w:t>
      </w:r>
      <w:r>
        <w:rPr>
          <w:b/>
        </w:rPr>
        <w:t xml:space="preserve"> </w:t>
      </w:r>
      <w:r>
        <w:rPr/>
        <w:t>особой социальной технологии, посредством которой можно в</w:t>
      </w:r>
      <w:r>
        <w:rPr>
          <w:b/>
        </w:rPr>
        <w:t xml:space="preserve"> </w:t>
      </w:r>
      <w:r>
        <w:rPr/>
        <w:t>самом деле существенно изменить либо общество в целом, либо статус данной группы;</w:t>
      </w:r>
    </w:p>
    <w:p>
      <w:pPr>
        <w:pStyle w:val="Normal"/>
        <w:rPr/>
      </w:pPr>
      <w:r>
        <w:rPr/>
        <w:t>б) от равенства стартовых условий</w:t>
      </w:r>
      <w:r>
        <w:rPr>
          <w:b/>
        </w:rPr>
        <w:t xml:space="preserve"> </w:t>
      </w:r>
      <w:r>
        <w:rPr/>
        <w:t>участников.</w:t>
      </w:r>
    </w:p>
    <w:p>
      <w:pPr>
        <w:pStyle w:val="Normal"/>
        <w:rPr/>
      </w:pPr>
      <w:r>
        <w:rPr/>
        <w:t>Иными словами, игру делает</w:t>
      </w:r>
      <w:r>
        <w:rPr>
          <w:b/>
        </w:rPr>
        <w:t xml:space="preserve"> </w:t>
      </w:r>
      <w:r>
        <w:rPr/>
        <w:t>интересной характер ставок и равенство шансов участников.</w:t>
      </w:r>
    </w:p>
    <w:p>
      <w:pPr>
        <w:pStyle w:val="Normal"/>
        <w:rPr/>
      </w:pPr>
      <w:r>
        <w:rPr/>
        <w:t>Посмотрим теперь, как решаются реформационные вопросы в идеологии, официально сменившей марксизм в нашей стране,– в либерализме. Либерализм складывался на Западе как «совокупность идейно-политических течений, политических и экономических программ, ставящих целью ликвидацию или смягчение различных форм государственного и общественного принуждения по отношению к индивиду»*.</w:t>
      </w:r>
    </w:p>
    <w:p>
      <w:pPr>
        <w:pStyle w:val="Normal"/>
        <w:pBdr>
          <w:top w:val="single" w:sz="8" w:space="1" w:color="000000"/>
        </w:pBdr>
        <w:rPr/>
      </w:pPr>
      <w:r>
        <w:rPr/>
        <w:t xml:space="preserve">* </w:t>
      </w:r>
      <w:r>
        <w:rPr>
          <w:sz w:val="20"/>
        </w:rPr>
        <w:t>Современная западная социология: Словарь. М.: Политиздат, 1990. С. 85.</w:t>
      </w:r>
    </w:p>
    <w:p>
      <w:pPr>
        <w:pStyle w:val="Normal"/>
        <w:rPr>
          <w:sz w:val="20"/>
        </w:rPr>
      </w:pPr>
      <w:r>
        <w:rPr>
          <w:sz w:val="20"/>
        </w:rPr>
      </w:r>
    </w:p>
    <w:p>
      <w:pPr>
        <w:pStyle w:val="Normal"/>
        <w:rPr/>
      </w:pPr>
      <w:r>
        <w:rPr/>
        <w:t>Один из основателей этой доктрины, Алексис де Токвиль, различает две разновидности посттрадиционного общества, одну из которых он определяет как</w:t>
      </w:r>
      <w:r>
        <w:rPr>
          <w:b/>
        </w:rPr>
        <w:t xml:space="preserve"> «демократию свободы»</w:t>
      </w:r>
      <w:r>
        <w:rPr/>
        <w:t xml:space="preserve"> *</w:t>
      </w:r>
      <w:r>
        <w:rPr>
          <w:b/>
        </w:rPr>
        <w:t>,</w:t>
      </w:r>
      <w:r>
        <w:rPr/>
        <w:t xml:space="preserve"> другую –как «демократию равенства». Поскольку люди от природы неравны, то их свободная соревновательность непременно даст неодинаковые результаты, что даже при равных стартовых условиях предопределяет социальное неравенство. Демократия свободы – это общество, которое индивидуальную свободу ставит выше равенства; демократия равенства имеет противоположные приоритеты и поэтому ограничивает свободу индивидуальной самодеятельности, затискивая неравных от природы людей в прокрустово ложе равенства. Господствующим принципом демократии равенства выступает социальная справедливость; господствующим принципом демократии свободы – плюрализм и терпимость (к чужим взглядам и позициям).</w:t>
      </w:r>
    </w:p>
    <w:p>
      <w:pPr>
        <w:pStyle w:val="Normal"/>
        <w:pBdr>
          <w:top w:val="single" w:sz="8" w:space="1" w:color="000000"/>
        </w:pBdr>
        <w:rPr/>
      </w:pPr>
      <w:r>
        <w:rPr/>
        <w:t xml:space="preserve">* </w:t>
      </w:r>
      <w:r>
        <w:rPr>
          <w:b/>
          <w:sz w:val="20"/>
        </w:rPr>
        <w:t>Демократия свободы</w:t>
      </w:r>
      <w:r>
        <w:rPr>
          <w:sz w:val="20"/>
        </w:rPr>
        <w:t xml:space="preserve"> – понятие, означающее одну из двух разновидностей посттрадиционного общества. В частности, согласно французскому политическому мыслителю А. Токвилю (1805–1859), демократическими являются все постфеодальные общества, в которых рухнули сословные перегородки. Но при этом одни из них пошли по пути </w:t>
      </w:r>
      <w:r>
        <w:rPr>
          <w:i/>
          <w:sz w:val="20"/>
        </w:rPr>
        <w:t>демократии свободы –</w:t>
      </w:r>
      <w:r>
        <w:rPr>
          <w:sz w:val="20"/>
        </w:rPr>
        <w:t xml:space="preserve"> рыночной и иной соревновательности людей, неизбежно приводящей к неравным результатам, к успеху наиболее предприимчивых, а другие – по пути </w:t>
      </w:r>
      <w:r>
        <w:rPr>
          <w:i/>
          <w:sz w:val="20"/>
        </w:rPr>
        <w:t>демократии равенства –</w:t>
      </w:r>
      <w:r>
        <w:rPr>
          <w:sz w:val="20"/>
        </w:rPr>
        <w:t xml:space="preserve"> ограничений свободной соревновательности и втискивания неравных по природе людей в прокрустово ложе равенства.</w:t>
      </w:r>
    </w:p>
    <w:p>
      <w:pPr>
        <w:pStyle w:val="Normal"/>
        <w:rPr>
          <w:sz w:val="20"/>
        </w:rPr>
      </w:pPr>
      <w:r>
        <w:rPr>
          <w:sz w:val="20"/>
        </w:rPr>
      </w:r>
    </w:p>
    <w:p>
      <w:pPr>
        <w:pStyle w:val="Normal"/>
        <w:rPr/>
      </w:pPr>
      <w:r>
        <w:rPr/>
        <w:t>Но либерализм, как и любое другое идейно-политическое течение, претерпевает историческую эволюцию, так что взгляды последователей могут существенно отличаться от тех, которые защищали основатели (Локк,</w:t>
      </w:r>
      <w:r>
        <w:rPr>
          <w:b/>
        </w:rPr>
        <w:t xml:space="preserve"> </w:t>
      </w:r>
      <w:r>
        <w:rPr/>
        <w:t xml:space="preserve">Юм, Смит, Бептам, Токвиль, Милль). Это отличие касается в первую очередь отношения к свободе как к самоцели или как средству – источнику экономической, социальной и культурной эффективности. Еще в 50-х годов XX века, когда темпы экономического роста в СССР были выше, чем на Западе, либералы защищали свободу как ценность. Начиная с 70-х годов, они все чаще пропагандируют ее как незаменимое условие экономической эффективности. Современная </w:t>
      </w:r>
      <w:r>
        <w:rPr>
          <w:i/>
        </w:rPr>
        <w:t>Чикагская школа,</w:t>
      </w:r>
      <w:r>
        <w:rPr/>
        <w:t xml:space="preserve"> сегодня едва ли не официально сменившая в России марксизм, делает акцент на свободе от вмешательства государства, главным образом экономического. При этом наши реформаторы не останавливаются перед тем, чтобы навязать либерализм – «привнести» его в инородную ему национальную культурную среду, и в этом они находят полную поддержку у своих западных учителей, все чаще говорящих о всемирной миссии либерализма.</w:t>
      </w:r>
    </w:p>
    <w:p>
      <w:pPr>
        <w:pStyle w:val="Normal"/>
        <w:rPr/>
      </w:pPr>
      <w:r>
        <w:rPr/>
        <w:t xml:space="preserve">Именно в этом пункте мы сталкиваемся с парадоксом, переворачивающим установки классического </w:t>
      </w:r>
      <w:r>
        <w:rPr>
          <w:i/>
        </w:rPr>
        <w:t>либерализма с</w:t>
      </w:r>
      <w:r>
        <w:rPr/>
        <w:t xml:space="preserve"> ног на голову. Дело в том, что классики были убеждены: либерализм в отличие от других доктрин не надо внедрять – он совпадает со здравым смыслом и естественным «разумным эгоизмом» каждого нормального человека. В основе либеральной философии лежал образ «естественного человека», спонтанно стремящегося к свободе и благополучию. Таким образом, в либерализме заложены натуралистические постулаты – о природном индивиде, для которого общественные связи вторичны и выступают всего лишь как средство его естественных экономических целей. Такой постулат изначально противоречит теории антропогенеза (происхождение человека), доказавшей, что человеческая личность формируется в обществе и все ее интересы и потребности – продукт культуры, а не природы.</w:t>
      </w:r>
    </w:p>
    <w:p>
      <w:pPr>
        <w:pStyle w:val="Normal"/>
        <w:rPr/>
      </w:pPr>
      <w:r>
        <w:rPr/>
        <w:t>Второй теоретический «недочет» либерализма касается соотношения свободы и благополучия. Те откровения о человеке, которые дает нам современная наука (а прежде ее – литература в лице, в частности, Ф. М. Достоевского), свидетельствуют, что свобода и благополучие – разные вещи. Герои-подвижники, с одной стороны, слабовольные неврастеники – с другой, зачастую распоряжаются своей свободой отнюдь не так, как этого требует личное благополучие.</w:t>
      </w:r>
    </w:p>
    <w:p>
      <w:pPr>
        <w:pStyle w:val="Normal"/>
        <w:rPr/>
      </w:pPr>
      <w:r>
        <w:rPr/>
        <w:t xml:space="preserve">И не случайно и теоретики современного </w:t>
      </w:r>
      <w:r>
        <w:rPr>
          <w:b/>
        </w:rPr>
        <w:t>психоанализа</w:t>
      </w:r>
      <w:r>
        <w:rPr/>
        <w:t>*</w:t>
      </w:r>
      <w:r>
        <w:rPr>
          <w:b/>
        </w:rPr>
        <w:t>,</w:t>
      </w:r>
      <w:r>
        <w:rPr/>
        <w:t xml:space="preserve"> и социальные философы доказывают, что отнюдь не все люди выдерживают бремя свободы и связанные с нею трудности выбора и ответственности. Слабые боятся свободы, предпочитая те или иные виды социального</w:t>
      </w:r>
      <w:r>
        <w:rPr>
          <w:b/>
        </w:rPr>
        <w:t xml:space="preserve"> патернализма</w:t>
      </w:r>
      <w:r>
        <w:rPr/>
        <w:t>**</w:t>
      </w:r>
      <w:r>
        <w:rPr>
          <w:b/>
        </w:rPr>
        <w:t>.</w:t>
      </w:r>
      <w:r>
        <w:rPr/>
        <w:t xml:space="preserve"> Либеральные критики патернализма нередко забывают, что предоставленные самим себе социально неэффективные, незащищенные люди могут попросту погибнуть. Применительно к ним либеральное государство, предпочитающее не вмешиваться и «умыть руки», означает на деле безжалостный </w:t>
      </w:r>
      <w:r>
        <w:rPr>
          <w:b/>
        </w:rPr>
        <w:t>социал-дарвинизм</w:t>
      </w:r>
      <w:r>
        <w:rPr/>
        <w:t>***</w:t>
      </w:r>
      <w:r>
        <w:rPr>
          <w:b/>
        </w:rPr>
        <w:t>.</w:t>
      </w:r>
      <w:r>
        <w:rPr/>
        <w:t xml:space="preserve"> Если мы в самом деле поверим в благодетельность естественного отбора, нам предстоит сознательно стать на сторону сильных и отвернуться от слабых – неприспособленных. Но всегда ли «приспособленные» являются лучшими по высшим критериям морали и культуры?</w:t>
      </w:r>
    </w:p>
    <w:p>
      <w:pPr>
        <w:pStyle w:val="Normal"/>
        <w:pBdr>
          <w:top w:val="single" w:sz="8" w:space="1" w:color="000000"/>
        </w:pBdr>
        <w:rPr/>
      </w:pPr>
      <w:r>
        <w:rPr/>
        <w:t xml:space="preserve">* </w:t>
      </w:r>
      <w:r>
        <w:rPr>
          <w:b/>
          <w:sz w:val="20"/>
        </w:rPr>
        <w:t>Психоанализ</w:t>
      </w:r>
      <w:r>
        <w:rPr>
          <w:sz w:val="20"/>
        </w:rPr>
        <w:t xml:space="preserve"> – созданный австрийским психологом З. Фрейдом психотерапевтический метод, связанный с расшифровкой неврозов как инфантильных травм сознания, полученных в результате столкновения наших природных влечений («принцип удовольствия») с общественными нормами и запретами («принцип реальности»).</w:t>
      </w:r>
    </w:p>
    <w:p>
      <w:pPr>
        <w:pStyle w:val="Normal"/>
        <w:pBdr>
          <w:top w:val="single" w:sz="8" w:space="1" w:color="000000"/>
        </w:pBdr>
        <w:rPr/>
      </w:pPr>
      <w:r>
        <w:rPr/>
        <w:t xml:space="preserve">** </w:t>
      </w:r>
      <w:r>
        <w:rPr>
          <w:b/>
          <w:sz w:val="20"/>
        </w:rPr>
        <w:t>Патернализм</w:t>
      </w:r>
      <w:r>
        <w:rPr>
          <w:sz w:val="20"/>
        </w:rPr>
        <w:t xml:space="preserve"> – установка на отцовскую опеку (заботу), перенесенная на все общество, свобода которого ограничивается властью, выступающей как благонамеренный опекун народа.</w:t>
      </w:r>
    </w:p>
    <w:p>
      <w:pPr>
        <w:pStyle w:val="Normal"/>
        <w:pBdr>
          <w:top w:val="single" w:sz="8" w:space="1" w:color="000000"/>
        </w:pBdr>
        <w:rPr/>
      </w:pPr>
      <w:r>
        <w:rPr/>
        <w:t xml:space="preserve">*** </w:t>
      </w:r>
      <w:r>
        <w:rPr>
          <w:b/>
          <w:sz w:val="20"/>
        </w:rPr>
        <w:t>Социал-дарвинизм</w:t>
      </w:r>
      <w:r>
        <w:rPr>
          <w:sz w:val="20"/>
        </w:rPr>
        <w:t xml:space="preserve"> – перенесение на общество биологической теории естественного отбора и выживания сильнейших.</w:t>
      </w:r>
    </w:p>
    <w:p>
      <w:pPr>
        <w:pStyle w:val="Normal"/>
        <w:rPr>
          <w:sz w:val="20"/>
        </w:rPr>
      </w:pPr>
      <w:r>
        <w:rPr>
          <w:sz w:val="20"/>
        </w:rPr>
      </w:r>
    </w:p>
    <w:p>
      <w:pPr>
        <w:pStyle w:val="Normal"/>
        <w:rPr/>
      </w:pPr>
      <w:r>
        <w:rPr/>
        <w:t xml:space="preserve">И великие заповеди христианства («блаженны нищие духом»), и непредвзятые свидетельства опыта говорят, что это отнюдь не так. Может быть, главный парадокс либерализма касается его отношений с </w:t>
      </w:r>
      <w:r>
        <w:rPr>
          <w:i/>
        </w:rPr>
        <w:t xml:space="preserve">правовым государством. </w:t>
      </w:r>
      <w:r>
        <w:rPr/>
        <w:t>Ведет ли либеральный принцип невмешательства государства в экономическую и социальную жизнь к торжеству права? Сильные, как правило, не нуждаются в праве – им выгодна стихия социал-дарвинизма («закон джунглей»). В этом смысле критика Гегелем либеральной утопии «естественного права» остается весьма актуальной. «Естественное право есть... наличное бытие силы и придание решающего значения насилию, а естественное состояние – состояние насильственности и нарушения права, о котором нельзя сказать чего-либо более истинного, как только то, что из него необходимо выйти... то, что следует ограничить и чем надлежит пожертвовать,</w:t>
      </w:r>
      <w:r>
        <w:rPr>
          <w:b/>
        </w:rPr>
        <w:t xml:space="preserve"> </w:t>
      </w:r>
      <w:r>
        <w:rPr/>
        <w:t>есть как раз произвол и насильственность, свойственная естественному состоянию»*.</w:t>
      </w:r>
    </w:p>
    <w:p>
      <w:pPr>
        <w:pStyle w:val="Normal"/>
        <w:pBdr>
          <w:top w:val="single" w:sz="8" w:space="1" w:color="000000"/>
        </w:pBdr>
        <w:rPr/>
      </w:pPr>
      <w:r>
        <w:rPr/>
        <w:t>*</w:t>
      </w:r>
      <w:r>
        <w:rPr>
          <w:b/>
        </w:rPr>
        <w:t xml:space="preserve"> </w:t>
      </w:r>
      <w:r>
        <w:rPr>
          <w:i/>
          <w:sz w:val="20"/>
        </w:rPr>
        <w:t>Гегель Г.</w:t>
      </w:r>
      <w:r>
        <w:rPr>
          <w:sz w:val="20"/>
        </w:rPr>
        <w:t xml:space="preserve"> Соч. Т. 3. М., 1956. С. 300.</w:t>
      </w:r>
    </w:p>
    <w:p>
      <w:pPr>
        <w:pStyle w:val="Normal"/>
        <w:rPr>
          <w:sz w:val="20"/>
        </w:rPr>
      </w:pPr>
      <w:r>
        <w:rPr>
          <w:sz w:val="20"/>
        </w:rPr>
      </w:r>
    </w:p>
    <w:p>
      <w:pPr>
        <w:pStyle w:val="Normal"/>
        <w:rPr/>
      </w:pPr>
      <w:r>
        <w:rPr/>
        <w:t>Право возникло как специфический тип социальной технологии, принуждающей сильных считаться с цивилизованными правилами игры, одинаковыми для всех.</w:t>
      </w:r>
    </w:p>
    <w:p>
      <w:pPr>
        <w:pStyle w:val="Normal"/>
        <w:rPr/>
      </w:pPr>
      <w:r>
        <w:rPr/>
        <w:t>Социал-дарвинизм можно посчитать «естественным состоянием» в том смысле, что он – наиболее вероятное состояние. Достаточно ослабить неусыпность правового закона, и восторжествует «закон природы», при котором все привилегии присваиваются сильными. Те, кто желает, чтобы привилегии не мешали свободной соревновательности и иницитиативе, должны понять, что это способно обеспечить как раз не слабое государство (слабое будет потакать сильным и идти у них на поводу), а сильное – ставящее закон выше давления самых влиятельных групп.</w:t>
      </w:r>
    </w:p>
    <w:p>
      <w:pPr>
        <w:pStyle w:val="Normal"/>
        <w:rPr/>
      </w:pPr>
      <w:r>
        <w:rPr/>
        <w:t xml:space="preserve">У нас сегодня именно слабое государство потакает беспределу номенклатурных хищников, присваивающих себе всевозможные привилегии и монопольные права. Приходится констатировать, что </w:t>
      </w:r>
      <w:r>
        <w:rPr>
          <w:i/>
        </w:rPr>
        <w:t>языческий натурализм –</w:t>
      </w:r>
      <w:r>
        <w:rPr/>
        <w:t xml:space="preserve"> утопия естественного состояния – оказался ахиллесовой пятой либеральной теории, источником самых неприятных сюрпризов и парадоксов либерализма.</w:t>
      </w:r>
    </w:p>
    <w:p>
      <w:pPr>
        <w:pStyle w:val="Normal"/>
        <w:rPr/>
      </w:pPr>
      <w:r>
        <w:rPr/>
        <w:t xml:space="preserve">Судя по некоторым признакам, либерализм сегодня претерпевает превращения, аналогичные тем, которые в свое время пережил марксизм: из теории освобождения он превращается в теорию эффективности – любой ценой. Если марксизм пожертвовал «проектом освобождения» («преодоление отчуждения») ради политической эффективности «диктатуры пролетариата», то современный либерализм кажется близок к тому, чтобы пожертвовать культурой и моралью, а значит, высшими измерениями человеческой личности, ради экономической эффективности. Не случайно либерализм воспроизводит примитивно-одномерные дихотомии, когда-то погубившие марксизм. Главная из них: «экономика или антиэкономика». Это </w:t>
      </w:r>
      <w:r>
        <w:rPr>
          <w:i/>
        </w:rPr>
        <w:t>манихейское</w:t>
      </w:r>
      <w:r>
        <w:rPr/>
        <w:t xml:space="preserve"> черно-белое видение, не знающее промежуточных состояний, весьма напоминает классовую бескомпромиссность большевизма.</w:t>
      </w:r>
    </w:p>
    <w:p>
      <w:pPr>
        <w:pStyle w:val="Normal"/>
        <w:rPr/>
      </w:pPr>
      <w:r>
        <w:rPr/>
        <w:t>Большевизм к любым явлениям культуры подходил с примитивной категоричностью: «с нами или против нас». Он это делал «от имени бедных». Современный либерализм берет на вооружение эту же черно-белую категоричность «от имени богатых». Манихейская идеология большевизма привела его к диктатуре, ибо те, кто не терпит «смешанных состояний» (из которых как раз и состоит обычная жизнь), неизбежно кончают насилием над жизнью. Не готовит ли нам либеральное манихейство новое насилие над жизнью и новую диктатуру – только уже не левую, а правую? Не случайно прецедент Пиночета встретил столь благожелательные отклики и у зарубежных, и у отечественных либералов. Собственно, в этом и состоит главный критерий реформационной способности теории: готова ли она корректировать свои постулаты, столкнувшись с «неправильностями» реальной жизни, или предпочитает корректировать саму жизнь во имя неприкосновенности постулатов?</w:t>
      </w:r>
    </w:p>
    <w:p>
      <w:pPr>
        <w:pStyle w:val="Normal"/>
        <w:rPr/>
      </w:pPr>
      <w:r>
        <w:rPr/>
        <w:t>Попробуем адресовать современному либерализму знаменитые «лютеровы вопросы».</w:t>
      </w:r>
    </w:p>
    <w:p>
      <w:pPr>
        <w:pStyle w:val="Normal"/>
        <w:rPr/>
      </w:pPr>
      <w:r>
        <w:rPr>
          <w:i/>
        </w:rPr>
        <w:t>Вопрос первый:</w:t>
      </w:r>
      <w:r>
        <w:rPr/>
        <w:t xml:space="preserve"> знает ли либеральная теория, куда движется мировая история и к какому финалу, к окончательному торжеству какого принципа она неминуемо приведет?</w:t>
      </w:r>
    </w:p>
    <w:p>
      <w:pPr>
        <w:pStyle w:val="Normal"/>
        <w:rPr/>
      </w:pPr>
      <w:r>
        <w:rPr/>
        <w:t>Судя но всему, современные либералы не уклоняются от ответа на этот вопрос. С большевистской убежденностью и напористостью они утверждают, что единственной современной теорией является либерализм (все остальные идейные течения представляют пережитки прошлого); что происходящие в мире процессы сводятся к одному знаменателю или вектору – формированию современного общества западного образца; и что сам этот образец – последнее, что осталось в запасе у мировой истории – впредь ничего другого она человечеству уже никогда не предложит. Если сравнить «Коммунистический манифест» Маркса и Энгельса (1848) и современный либеральный манифест, написанный американским политологом Ф. Фукуямой и носящий красноречивое название</w:t>
      </w:r>
      <w:r>
        <w:rPr>
          <w:b/>
        </w:rPr>
        <w:t xml:space="preserve"> «Конец истории»</w:t>
      </w:r>
      <w:r>
        <w:rPr/>
        <w:t xml:space="preserve"> *</w:t>
      </w:r>
      <w:r>
        <w:rPr>
          <w:b/>
        </w:rPr>
        <w:t xml:space="preserve">, </w:t>
      </w:r>
      <w:r>
        <w:rPr/>
        <w:t>то придется признать, что по классовой напористости, самоуверенности и непримиримости основоположники научного социализма явно уступают идеологу «победившего либерализма». «Триумф Запада, западной идеи очевиден прежде всего потому, что у либерализма не осталось никаких жизнеспособных альтернатив... То, чему мы, вероятно, свидетели, – не просто конец «холодной войны» или очередного периода послевоенной истории, но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w:t>
      </w:r>
    </w:p>
    <w:p>
      <w:pPr>
        <w:pStyle w:val="Normal"/>
        <w:pBdr>
          <w:top w:val="single" w:sz="8" w:space="1" w:color="000000"/>
        </w:pBdr>
        <w:rPr/>
      </w:pPr>
      <w:r>
        <w:rPr/>
        <w:t xml:space="preserve">* </w:t>
      </w:r>
      <w:r>
        <w:rPr>
          <w:b/>
          <w:sz w:val="20"/>
        </w:rPr>
        <w:t>Концепция «Конца истории»</w:t>
      </w:r>
      <w:r>
        <w:rPr>
          <w:sz w:val="20"/>
        </w:rPr>
        <w:t xml:space="preserve"> – разработана американским политологом Ф. Фукуямой и содержит идею «полной и окончательной» победы системы западного либерализма во всем мире.</w:t>
      </w:r>
    </w:p>
    <w:p>
      <w:pPr>
        <w:pStyle w:val="Normal"/>
        <w:pBdr>
          <w:top w:val="single" w:sz="8" w:space="1" w:color="000000"/>
        </w:pBdr>
        <w:rPr/>
      </w:pPr>
      <w:r>
        <w:rPr/>
        <w:t xml:space="preserve">** </w:t>
      </w:r>
      <w:r>
        <w:rPr>
          <w:i/>
          <w:sz w:val="20"/>
        </w:rPr>
        <w:t>Фукуяма Ф.</w:t>
      </w:r>
      <w:r>
        <w:rPr>
          <w:sz w:val="20"/>
        </w:rPr>
        <w:t xml:space="preserve"> Конец истории? // Философия истории: Антология. М., 1994. С. 290-291.</w:t>
      </w:r>
    </w:p>
    <w:p>
      <w:pPr>
        <w:pStyle w:val="Normal"/>
        <w:rPr/>
      </w:pPr>
      <w:r>
        <w:rPr/>
      </w:r>
    </w:p>
    <w:p>
      <w:pPr>
        <w:pStyle w:val="Normal"/>
        <w:rPr/>
      </w:pPr>
      <w:r>
        <w:rPr/>
        <w:t xml:space="preserve">Представляете? Если предположить, что ядерной или иной всеуничтожающей катастрофы не будет и впереди у человечества многие десятки тысяч лет жизни, то не удивительно ли, что современный теоретик либерализма все решил за все последующие поколения: им вменяется в обязанность неукоснительно сберегать порядок, который сегодня некоторая часть </w:t>
      </w:r>
      <w:r>
        <w:rPr>
          <w:i/>
        </w:rPr>
        <w:t>истеблишмента</w:t>
      </w:r>
      <w:r>
        <w:rPr/>
        <w:t xml:space="preserve"> признала наиболее предпочтительным!</w:t>
      </w:r>
    </w:p>
    <w:p>
      <w:pPr>
        <w:pStyle w:val="Normal"/>
        <w:rPr/>
      </w:pPr>
      <w:r>
        <w:rPr/>
        <w:t>Как здесь не вспомнить замечательные слова Томаса Пейна – одного из основателей либерализма и идеологов американской революции! «Каждая эпоха и каждое поколение должны иметь такое же право решать свою судьбу во всех случаях, как и предшествовавшие эпохи и поколения. Тщеславное притязание на то, чтобы управлять и за гробом, – самая смешная и дерзкая из всех форм</w:t>
      </w:r>
      <w:r>
        <w:rPr>
          <w:b/>
        </w:rPr>
        <w:t xml:space="preserve"> тирании</w:t>
      </w:r>
      <w:r>
        <w:rPr/>
        <w:t>*</w:t>
      </w:r>
      <w:r>
        <w:rPr>
          <w:b/>
        </w:rPr>
        <w:t>.</w:t>
      </w:r>
      <w:r>
        <w:rPr/>
        <w:t xml:space="preserve"> Человек не имеет права собственности на другого человека; подобным же образом ни одно поколение не имеет права собственности на последующие поколения»**.</w:t>
      </w:r>
    </w:p>
    <w:p>
      <w:pPr>
        <w:pStyle w:val="Normal"/>
        <w:pBdr>
          <w:top w:val="single" w:sz="8" w:space="1" w:color="000000"/>
        </w:pBdr>
        <w:rPr/>
      </w:pPr>
      <w:r>
        <w:rPr/>
        <w:t xml:space="preserve">* </w:t>
      </w:r>
      <w:r>
        <w:rPr>
          <w:b/>
          <w:sz w:val="20"/>
        </w:rPr>
        <w:t xml:space="preserve">Тирания – </w:t>
      </w:r>
      <w:r>
        <w:rPr>
          <w:sz w:val="20"/>
        </w:rPr>
        <w:t>система правления, отличающаяся особой жестокостью и бесконтрольностью власти. У Аристотеля – режим, связанный с вырождением демократии в диктатуру, опирающуюся на одобрение и поддержку охлоса (черни).</w:t>
      </w:r>
    </w:p>
    <w:p>
      <w:pPr>
        <w:pStyle w:val="Normal"/>
        <w:pBdr>
          <w:top w:val="single" w:sz="8" w:space="1" w:color="000000"/>
        </w:pBdr>
        <w:rPr/>
      </w:pPr>
      <w:r>
        <w:rPr/>
        <w:t xml:space="preserve">** </w:t>
      </w:r>
      <w:r>
        <w:rPr>
          <w:i/>
          <w:sz w:val="20"/>
        </w:rPr>
        <w:t>Пейн Т.</w:t>
      </w:r>
      <w:r>
        <w:rPr>
          <w:sz w:val="20"/>
        </w:rPr>
        <w:t xml:space="preserve"> Избр. произв. М., 1959. С. 180.</w:t>
      </w:r>
    </w:p>
    <w:p>
      <w:pPr>
        <w:pStyle w:val="Normal"/>
        <w:rPr>
          <w:i/>
          <w:i/>
          <w:sz w:val="20"/>
        </w:rPr>
      </w:pPr>
      <w:r>
        <w:rPr>
          <w:i/>
          <w:sz w:val="20"/>
        </w:rPr>
      </w:r>
    </w:p>
    <w:p>
      <w:pPr>
        <w:pStyle w:val="Normal"/>
        <w:rPr/>
      </w:pPr>
      <w:r>
        <w:rPr>
          <w:i/>
        </w:rPr>
        <w:t>Вопрос второй:</w:t>
      </w:r>
      <w:r>
        <w:rPr/>
        <w:t xml:space="preserve"> способны ли массы современного мира, в особенности незападное большинство населения планеты, самостоятельно выработать правильное либеральное мировоззрение или его необходимо «привносить извне»?</w:t>
      </w:r>
    </w:p>
    <w:p>
      <w:pPr>
        <w:pStyle w:val="Normal"/>
        <w:rPr/>
      </w:pPr>
      <w:r>
        <w:rPr/>
        <w:t>Анализ современной либеральной литературы, в частности, той, что посвящена процессам</w:t>
      </w:r>
      <w:r>
        <w:rPr>
          <w:b/>
        </w:rPr>
        <w:t xml:space="preserve"> модернизации</w:t>
      </w:r>
      <w:r>
        <w:rPr/>
        <w:t xml:space="preserve">* стран незападного мира («второго и третьего эшелонов развития»), показывает, что и адепты либеральной теории, и следующие их рекомендациям миссионеры-реформаторы давно уже оставили представление о «безыскусности» либерального типа сознания, совпадающего с индивидуальным здравым смыслом «разумных эгоистов». Сегодня подавляющее большинство либеральных адептов укажут вам на «неадекватную </w:t>
      </w:r>
      <w:r>
        <w:rPr>
          <w:i/>
        </w:rPr>
        <w:t>ментальность»</w:t>
      </w:r>
      <w:r>
        <w:rPr/>
        <w:t xml:space="preserve"> подавляющего большинства незападных народов, не только неспособных к самостоятельному обретению либерального образца, но, увы, кажется, неспособных хотя бы воспринять его с должной ученической старательностью. А каковы же тогда, спросите вы, шансы либеральной партии на выборах, если ей предстоит свободно соревноваться с нелиберальными партиями? И имеют ли моральное право просвещенные либералы, представляющие «лучшую часть» человечества и «лучше осведомленные» о подлинных интересах остальной его части, чем она сама, погруженная в тяжелую дрему традиционализма, – имеют ли они право уступать воле неразумного большинства? Можно ли приравнивать голос просвещенного либерала к голосу темного традиционалиста, национал-патриота или «почвенника»?</w:t>
      </w:r>
    </w:p>
    <w:p>
      <w:pPr>
        <w:pStyle w:val="Normal"/>
        <w:pBdr>
          <w:top w:val="single" w:sz="8" w:space="1" w:color="000000"/>
        </w:pBdr>
        <w:rPr/>
      </w:pPr>
      <w:r>
        <w:rPr/>
        <w:t xml:space="preserve">* </w:t>
      </w:r>
      <w:r>
        <w:rPr>
          <w:b/>
          <w:sz w:val="20"/>
        </w:rPr>
        <w:t>Модернизации теория</w:t>
      </w:r>
      <w:r>
        <w:rPr>
          <w:sz w:val="20"/>
        </w:rPr>
        <w:t xml:space="preserve"> – теория перехода от традиционного к современному «высокоорганизованному» обществу; при этом под традиционным фактически понимается любое общество – от примитивных племен, занимающихся собирательством, до рафинированных цивилизаций Индии, Китая, Ирана... Современность же отождествляется с Западом и тем самым теряет свою многовариантность и альтернативность: другим народам не оставляют другой перспективы, кроме самоотказа в пользу западного «эталона».</w:t>
      </w:r>
    </w:p>
    <w:p>
      <w:pPr>
        <w:pStyle w:val="Normal"/>
        <w:rPr>
          <w:sz w:val="20"/>
        </w:rPr>
      </w:pPr>
      <w:r>
        <w:rPr>
          <w:sz w:val="20"/>
        </w:rPr>
      </w:r>
    </w:p>
    <w:p>
      <w:pPr>
        <w:pStyle w:val="Normal"/>
        <w:rPr/>
      </w:pPr>
      <w:r>
        <w:rPr/>
        <w:t>Беспристрастный текстуальный анализ современной либеральной литературы позволяет заключить со всей определенностью: эта литература готовит нас не к демократии, готовой уважать волю электорального большинства, а к диктатуре нового «демократического авангарда», отличающегося еще большим принципиальным «недоверием» к традиционалистской низовой «стихии», чем коммунистический «авангард» – и не меньшей готовностью «обуздывать», «выкорчевывать» и «промывать мозги».</w:t>
      </w:r>
    </w:p>
    <w:p>
      <w:pPr>
        <w:pStyle w:val="Normal"/>
        <w:rPr/>
      </w:pPr>
      <w:r>
        <w:rPr/>
        <w:t>Новейший либеральный «авангард», как и прежний, коммунистический, отличается поразительной глухотой к свидетельствам повседневного опыта, к критериям, которыми простые люди оценивают качество повседневности. После большевистских экспериментов провалы в экономике, культуре и нравственной сфере были поистине ужасающие, но коммунистический авангард противопоставлял этой низменной «правде фактов» одному ему ведомую «правду жизни» или правду истории. Его не интересовали «явления», он довольствовался «сущностью»: сохранением и упрочением главного преимущества социализма – общественной собственности на средства производства. Он нехотя признавал, что на Западе «пока что» по многим показателям жизнь лучше, но поскольку у нас – передовая форма собственности, а у них – отсталая, то вопреки всем свидетельствам повседневности нас надо признать вырвавшимися далеко вперед, а их – безнадежно отставшими.</w:t>
      </w:r>
    </w:p>
    <w:p>
      <w:pPr>
        <w:pStyle w:val="Normal"/>
        <w:rPr/>
      </w:pPr>
      <w:r>
        <w:rPr/>
        <w:t xml:space="preserve">Сегодня история, кажется, повторяется. Вдохновленный очередным великим учением – Чикагской школой – либеральный эксперимент в России сопровождается неслыханными провалами и откатами в </w:t>
      </w:r>
      <w:r>
        <w:rPr>
          <w:i/>
        </w:rPr>
        <w:t>варварство.</w:t>
      </w:r>
      <w:r>
        <w:rPr/>
        <w:t xml:space="preserve"> Качество повседневности – материальное, культурное, моральное – деградирует с пугающей стремительностью. Но либеральный «авангард» и в этих условиях гордится «верностью учения», ставя его букву выше нрав и интересов самой жизни. А поскольку в силу указанных провалов надежды на народную поддержку исчезли, то «авангард» занялся настоящей «критикой народа» – его неисправимой исторической наследственности, его </w:t>
      </w:r>
      <w:r>
        <w:rPr>
          <w:i/>
        </w:rPr>
        <w:t>менталитета,</w:t>
      </w:r>
      <w:r>
        <w:rPr/>
        <w:t xml:space="preserve"> ценностей и традиций. Поэтому политический лозунг классического либерализма «Избиратель всегда прав», современные либералы готовы, кажется, сменить на противоположный.</w:t>
      </w:r>
    </w:p>
    <w:p>
      <w:pPr>
        <w:pStyle w:val="Normal"/>
        <w:rPr/>
      </w:pPr>
      <w:r>
        <w:rPr/>
        <w:t>Парадокс либерализма, особо заслуживающий того, чтобы быть отмеченным, состоит в следующем. Общепризнанной добродетелью либерализма, которую его адепты не устают подчеркивать, является</w:t>
      </w:r>
      <w:r>
        <w:rPr>
          <w:b/>
        </w:rPr>
        <w:t xml:space="preserve"> плюрализм</w:t>
      </w:r>
      <w:r>
        <w:rPr/>
        <w:t>*</w:t>
      </w:r>
      <w:r>
        <w:rPr>
          <w:b/>
        </w:rPr>
        <w:t>.</w:t>
      </w:r>
      <w:r>
        <w:rPr/>
        <w:t xml:space="preserve"> Однако надо уточнить содержание и границы этого плюрализма. Плюрализм либерализма – это семейный </w:t>
      </w:r>
      <w:r>
        <w:rPr>
          <w:i/>
        </w:rPr>
        <w:t>плюрализм</w:t>
      </w:r>
      <w:r>
        <w:rPr/>
        <w:t xml:space="preserve"> Запада, отсюда не распространяемый на его взаимоотношения с другими народами и культурами. В горизонт либерального плюрализма попадают отношения между различными силами, относящимися ко внутриполитическому спектру, причем – не считая его крайних полюсов, левого и правого</w:t>
      </w:r>
      <w:r>
        <w:rPr>
          <w:b/>
        </w:rPr>
        <w:t xml:space="preserve"> радикализма</w:t>
      </w:r>
      <w:r>
        <w:rPr/>
        <w:t>**</w:t>
      </w:r>
      <w:r>
        <w:rPr>
          <w:b/>
        </w:rPr>
        <w:t>.</w:t>
      </w:r>
      <w:r>
        <w:rPr/>
        <w:t xml:space="preserve"> Этика политической жизни Запада, поддерживающая климат нормальной политической соревновательности между партиями и группировками, в самом деле предполагает признание законности других интересов и других точек зрения. Это и есть плюрализм.</w:t>
      </w:r>
    </w:p>
    <w:p>
      <w:pPr>
        <w:pStyle w:val="Normal"/>
        <w:pBdr>
          <w:top w:val="single" w:sz="8" w:space="1" w:color="000000"/>
        </w:pBdr>
        <w:rPr/>
      </w:pPr>
      <w:r>
        <w:rPr/>
        <w:t xml:space="preserve">* </w:t>
      </w:r>
      <w:r>
        <w:rPr>
          <w:b/>
          <w:sz w:val="20"/>
        </w:rPr>
        <w:t xml:space="preserve">Плюрализм – </w:t>
      </w:r>
      <w:r>
        <w:rPr>
          <w:sz w:val="20"/>
        </w:rPr>
        <w:t>социально-философская и политическая позиция, согласно которой существует множество независимых и равноправных начал (позиций, интересов, партий, идеологий), разнообразие которых продуктивно.</w:t>
      </w:r>
    </w:p>
    <w:p>
      <w:pPr>
        <w:pStyle w:val="Normal"/>
        <w:pBdr>
          <w:top w:val="single" w:sz="8" w:space="1" w:color="000000"/>
        </w:pBdr>
        <w:rPr/>
      </w:pPr>
      <w:r>
        <w:rPr/>
        <w:t xml:space="preserve">** </w:t>
      </w:r>
      <w:r>
        <w:rPr>
          <w:b/>
          <w:sz w:val="20"/>
        </w:rPr>
        <w:t xml:space="preserve">Радикализм – </w:t>
      </w:r>
      <w:r>
        <w:rPr>
          <w:sz w:val="20"/>
        </w:rPr>
        <w:t>установка на крайние позиции и решительное, ни перед чем не останавливающееся претворение в жизнь тех или иных идейно-политических принципов.</w:t>
      </w:r>
    </w:p>
    <w:p>
      <w:pPr>
        <w:pStyle w:val="Normal"/>
        <w:rPr/>
      </w:pPr>
      <w:r>
        <w:rPr/>
      </w:r>
    </w:p>
    <w:p>
      <w:pPr>
        <w:pStyle w:val="Normal"/>
        <w:rPr/>
      </w:pPr>
      <w:r>
        <w:rPr/>
        <w:t>Однако даже во внутренней политике он имеет свои не всегда проговариваемые, но практически ощутимые границы. Это – границы</w:t>
      </w:r>
      <w:r>
        <w:rPr>
          <w:b/>
        </w:rPr>
        <w:t xml:space="preserve"> конформизма</w:t>
      </w:r>
      <w:r>
        <w:rPr/>
        <w:t xml:space="preserve">* к данному строю, данному укладу, данной (господствующей) системе ценностей. Откровенные нонконформисты, пытающиеся спорить вне границ, очерченных так называемым </w:t>
      </w:r>
      <w:r>
        <w:rPr>
          <w:i/>
        </w:rPr>
        <w:t>общенациональным консенсусом</w:t>
      </w:r>
      <w:r>
        <w:rPr/>
        <w:t xml:space="preserve"> (согласием устойчивого большинства по поводу базовых ценностей западного общества), вытесняются из сферы принятия политических решений и обрекаются на статус политических маргиналов. Их мнение не представлено в парламенте, в «большой прессе», на телевидении, на различного рода политических форумах, где основные политические силы достигают компромисса. Всем известно, например, что различие между двумя «вечными» партиями Америки – республиканской и демократической – столь невелико, что порою поражаешься неустанной готовности американцев принимать участие в игре этих соперников, ибо отнюдь не всегда ясно, по поводу чего же они соперничают. Пожалуй, не во всякой политической культуре могла бы десятилетиями воспроизводиться ситуация «споров о частности». В других политических традициях, где избиратель не столь однороден и склонен «спорить по существу», политические качели Америки вряд ли бы кого устроили.</w:t>
      </w:r>
    </w:p>
    <w:p>
      <w:pPr>
        <w:pStyle w:val="Normal"/>
        <w:pBdr>
          <w:top w:val="single" w:sz="8" w:space="1" w:color="000000"/>
        </w:pBdr>
        <w:rPr/>
      </w:pPr>
      <w:r>
        <w:rPr/>
        <w:t xml:space="preserve">* </w:t>
      </w:r>
      <w:r>
        <w:rPr>
          <w:b/>
          <w:sz w:val="20"/>
        </w:rPr>
        <w:t xml:space="preserve">Конформизм – </w:t>
      </w:r>
      <w:r>
        <w:rPr>
          <w:sz w:val="20"/>
        </w:rPr>
        <w:t>установка на пассивно-приспособительный, соглашательский тип поведения в социальной жизни и в политике.</w:t>
      </w:r>
    </w:p>
    <w:p>
      <w:pPr>
        <w:pStyle w:val="Normal"/>
        <w:rPr>
          <w:sz w:val="20"/>
        </w:rPr>
      </w:pPr>
      <w:r>
        <w:rPr>
          <w:sz w:val="20"/>
        </w:rPr>
      </w:r>
    </w:p>
    <w:p>
      <w:pPr>
        <w:pStyle w:val="Normal"/>
        <w:rPr/>
      </w:pPr>
      <w:r>
        <w:rPr/>
        <w:t>Эта ситуация благоприличного либерального плюрализма, постоянно помнящего о своих границах, сменяется полной нетерпимостью, когда речь заходит о взаимоотношениях Запада с не-Занадом. Когда дело идет о плюрализме мировых культур и укладов,</w:t>
      </w:r>
      <w:r>
        <w:rPr>
          <w:b/>
        </w:rPr>
        <w:t xml:space="preserve"> </w:t>
      </w:r>
      <w:r>
        <w:rPr/>
        <w:t>то из всех течений Запада может</w:t>
      </w:r>
      <w:r>
        <w:rPr>
          <w:b/>
        </w:rPr>
        <w:t xml:space="preserve"> </w:t>
      </w:r>
      <w:r>
        <w:rPr/>
        <w:t xml:space="preserve">быть самым нетерпимым и догматическим оказывается именно либерализм. Все открытия современной культурологии и этнологии, касающиеся равноценности культур, неизбежности и благотворности культурного многообразия мира, нрава людей следовать своей культурной традиции и своим представлениям о счастье, даже если в других культурах эти традиции и представления воспринимаются как экзотические – все эти установки </w:t>
      </w:r>
      <w:r>
        <w:rPr>
          <w:i/>
        </w:rPr>
        <w:t>культурного плюрализма</w:t>
      </w:r>
      <w:r>
        <w:rPr/>
        <w:t xml:space="preserve"> остались чуждыми господствующим течениям западного либерализма. В этих вопросах западный либерал по-прежнему занимает позиции самоуверенно-невежественного </w:t>
      </w:r>
      <w:r>
        <w:rPr>
          <w:i/>
        </w:rPr>
        <w:t>европоцентричного</w:t>
      </w:r>
      <w:r>
        <w:rPr/>
        <w:t xml:space="preserve"> (сейчас уже – американоцентричного) провинциала, меряющего весь мир только по себе.</w:t>
      </w:r>
    </w:p>
    <w:p>
      <w:pPr>
        <w:pStyle w:val="Normal"/>
        <w:rPr/>
      </w:pPr>
      <w:r>
        <w:rPr/>
        <w:t>Эту несносную самоуверенность крайних либералов отметил мудрый английский консервативный либерал начала прошлого века – Иеремия Бентам. «Для них важнее всего политическая свобода, т. е. наиболее равномерное распределение политической власти, какое только можно себе представить. Повсюду, где они не находят своей любимой формы правления, они видят лишь рабов, и если эти «рабы» довольны своим положением и не обнаруживают желания изменить его, поклонники политической свободы презирают и поносят их. В своем фанатизме они всегда готовы поставить на карту в гражданской войне все благосостояние нации, чтобы передать власть в руки тех, которые вследствие своего глубокого невежества могут сделать из нее только орудие своей собственной гибели»*.</w:t>
      </w:r>
    </w:p>
    <w:p>
      <w:pPr>
        <w:pStyle w:val="Normal"/>
        <w:pBdr>
          <w:top w:val="single" w:sz="8" w:space="1" w:color="000000"/>
        </w:pBdr>
        <w:rPr/>
      </w:pPr>
      <w:r>
        <w:rPr/>
        <w:t xml:space="preserve">* </w:t>
      </w:r>
      <w:r>
        <w:rPr>
          <w:sz w:val="20"/>
        </w:rPr>
        <w:t>Цит. по: Антология мировой политической мысли. Т. 1. М., 1997. С. 558.</w:t>
      </w:r>
    </w:p>
    <w:p>
      <w:pPr>
        <w:pStyle w:val="Normal"/>
        <w:rPr>
          <w:sz w:val="20"/>
        </w:rPr>
      </w:pPr>
      <w:r>
        <w:rPr>
          <w:sz w:val="20"/>
        </w:rPr>
      </w:r>
    </w:p>
    <w:p>
      <w:pPr>
        <w:pStyle w:val="Normal"/>
        <w:rPr/>
      </w:pPr>
      <w:r>
        <w:rPr/>
        <w:t>Именно в недрах либерального сознания зародились все эти мифы западного культурного</w:t>
      </w:r>
      <w:r>
        <w:rPr>
          <w:b/>
        </w:rPr>
        <w:t xml:space="preserve"> мессианизма</w:t>
      </w:r>
      <w:r>
        <w:rPr/>
        <w:t>*</w:t>
      </w:r>
      <w:r>
        <w:rPr>
          <w:b/>
        </w:rPr>
        <w:t xml:space="preserve"> </w:t>
      </w:r>
      <w:r>
        <w:rPr/>
        <w:t xml:space="preserve">и империализма: о необходимости всюду внедрять и насаждать «либеральные ценности», преодолевать «традиционный </w:t>
      </w:r>
      <w:r>
        <w:rPr>
          <w:i/>
        </w:rPr>
        <w:t>менталитет»</w:t>
      </w:r>
      <w:r>
        <w:rPr/>
        <w:t xml:space="preserve"> других народов, навязать им гонки «догоняющего развития» – будто и в самом деле история развивается только в одном-единственном, определенном на Западе направлении и потому весь мир обречен стать адептом Запада. Ни плюрализма культуры, ни плюрализма путей истории современный западный либерализм не признает, и в этом вполне обнаруживается его нереформационный характер.</w:t>
      </w:r>
    </w:p>
    <w:p>
      <w:pPr>
        <w:pStyle w:val="Normal"/>
        <w:pBdr>
          <w:top w:val="single" w:sz="8" w:space="1" w:color="000000"/>
        </w:pBdr>
        <w:rPr/>
      </w:pPr>
      <w:r>
        <w:rPr/>
        <w:t xml:space="preserve">* </w:t>
      </w:r>
      <w:r>
        <w:rPr>
          <w:b/>
          <w:sz w:val="20"/>
        </w:rPr>
        <w:t>Мессианизм</w:t>
      </w:r>
      <w:r>
        <w:rPr>
          <w:sz w:val="20"/>
        </w:rPr>
        <w:t xml:space="preserve"> – (от слова </w:t>
      </w:r>
      <w:r>
        <w:rPr>
          <w:i/>
          <w:sz w:val="20"/>
        </w:rPr>
        <w:t>мессия –</w:t>
      </w:r>
      <w:r>
        <w:rPr>
          <w:sz w:val="20"/>
        </w:rPr>
        <w:t xml:space="preserve"> спаситель) – учение о спасении мира какой-то персонифицированной высшей силой.</w:t>
      </w:r>
    </w:p>
    <w:p>
      <w:pPr>
        <w:pStyle w:val="Normal"/>
        <w:rPr>
          <w:sz w:val="20"/>
        </w:rPr>
      </w:pPr>
      <w:r>
        <w:rPr>
          <w:sz w:val="20"/>
        </w:rPr>
      </w:r>
    </w:p>
    <w:p>
      <w:pPr>
        <w:pStyle w:val="Normal"/>
        <w:rPr/>
      </w:pPr>
      <w:r>
        <w:rPr/>
        <w:t xml:space="preserve">Может быть, </w:t>
      </w:r>
      <w:r>
        <w:rPr>
          <w:i/>
        </w:rPr>
        <w:t>его реформация</w:t>
      </w:r>
      <w:r>
        <w:rPr/>
        <w:t xml:space="preserve"> еще впереди? Вопрос о способности к реформационной реконструкции «великих учений», претендующих на авангардную роль в мире, есть вопрос об их историческом долголетии. Марксизм катастрофически запоздал со своей реформацией: его реформация, инициированная перестройкой М. С. Горбачева, пришла слишком поздно – когда марксизм как ценностно-мировоззренческая система вообще уже утратил свою притягательность. Вероучения, утратившие притягательность, отправляются не в реанимацию, а в мертвецкую. Избежит ли этой участи либерализм, не запоздают ли его нынешние «хранители завета» с реформационным решением?</w:t>
      </w:r>
    </w:p>
    <w:p>
      <w:pPr>
        <w:pStyle w:val="Normal"/>
        <w:rPr/>
      </w:pPr>
      <w:r>
        <w:rPr/>
        <w:t>Сегодня, во всяком случае, условия для реформации либерализма вряд ли можно счесть благоприятными. Западный либерализм чувствует себя победителем, не только одержавшим верх в «холодной войне», но и получившим право на идейную монополию в мире. Такой тип победной эйфории вряд ли способствует напряженной критической рефлексии, готовности прислушаться к мнению других и поступиться в их пользу какими-то из своих позиций. Словом, после завершения «холодной войны» мы получили либерализм без плюрализма – догматически самоотрицающий свой основополагающий принцип. Это заставляет задуматься и над другим вопросом: а какова судьба сверхдержавы, связавшей свой путь с этой идеологией? Духовная смерть запоздавшего для реформирования марксизма привела к гибели сверхдержаву, связавшую с марксизмом свою судьбу. Как отразятся возможные исторические приключения новейшего «великого учения» на судьбе государств и систем, связавших себя с ним?</w:t>
      </w:r>
    </w:p>
    <w:p>
      <w:pPr>
        <w:pStyle w:val="Normal"/>
        <w:rPr/>
      </w:pPr>
      <w:r>
        <w:rPr/>
      </w:r>
    </w:p>
    <w:p>
      <w:pPr>
        <w:pStyle w:val="Heading3"/>
        <w:ind w:firstLine="301"/>
        <w:rPr/>
      </w:pPr>
      <w:r>
        <w:rPr/>
        <w:t>3. Издержки реформационного принципа</w:t>
      </w:r>
    </w:p>
    <w:p>
      <w:pPr>
        <w:pStyle w:val="Normal"/>
        <w:rPr/>
      </w:pPr>
      <w:r>
        <w:rPr/>
        <w:t>Выше мы говорили об опасностях, связанных с отступлением от реформационного «принципа неопределенности». Претендующий на преодоление исторической неопределенности авангард противопоставляет демократической</w:t>
      </w:r>
      <w:r>
        <w:rPr>
          <w:b/>
        </w:rPr>
        <w:t xml:space="preserve"> легитимности</w:t>
      </w:r>
      <w:r>
        <w:rPr/>
        <w:t>*</w:t>
      </w:r>
      <w:r>
        <w:rPr>
          <w:b/>
        </w:rPr>
        <w:t xml:space="preserve">, </w:t>
      </w:r>
      <w:r>
        <w:rPr/>
        <w:t>связанной с получением мандата от избирателей, более высокую</w:t>
      </w:r>
      <w:r>
        <w:rPr>
          <w:b/>
        </w:rPr>
        <w:t xml:space="preserve"> «теократическую»</w:t>
      </w:r>
      <w:r>
        <w:rPr/>
        <w:t>** легитимность, связанную с посвященностью в высшие, недоступные другим (в том числе и самому народному большинству) тайны или «законы» мировой истории. Это неминуемо ведет к пренебрежению правами и интересами большинства и в конечном счете – к политической тирании «авангарда».</w:t>
      </w:r>
    </w:p>
    <w:p>
      <w:pPr>
        <w:pStyle w:val="Normal"/>
        <w:pBdr>
          <w:top w:val="single" w:sz="8" w:space="1" w:color="000000"/>
        </w:pBdr>
        <w:rPr/>
      </w:pPr>
      <w:r>
        <w:rPr/>
        <w:t xml:space="preserve">* </w:t>
      </w:r>
      <w:r>
        <w:rPr>
          <w:b/>
          <w:sz w:val="20"/>
        </w:rPr>
        <w:t xml:space="preserve">Легитимность – </w:t>
      </w:r>
      <w:r>
        <w:rPr>
          <w:sz w:val="20"/>
        </w:rPr>
        <w:t>законность власти, исторически выступающая в разных формах: традиционной монархической (законный наследник престола), демократической (законно избранный глава государства), харизматической (законный продолжатель великого дела первооснователя, великого задания, миссии).</w:t>
      </w:r>
    </w:p>
    <w:p>
      <w:pPr>
        <w:pStyle w:val="Normal"/>
        <w:pBdr>
          <w:top w:val="single" w:sz="8" w:space="1" w:color="000000"/>
        </w:pBdr>
        <w:rPr/>
      </w:pPr>
      <w:r>
        <w:rPr/>
        <w:t xml:space="preserve">** </w:t>
      </w:r>
      <w:r>
        <w:rPr>
          <w:b/>
          <w:sz w:val="20"/>
        </w:rPr>
        <w:t xml:space="preserve">Теократия – </w:t>
      </w:r>
      <w:r>
        <w:rPr>
          <w:sz w:val="20"/>
        </w:rPr>
        <w:t>форма правления, при которой глава духовенства, церкви, одновременно является и фактическим правителем государства.</w:t>
      </w:r>
    </w:p>
    <w:p>
      <w:pPr>
        <w:pStyle w:val="Normal"/>
        <w:rPr>
          <w:b/>
          <w:b/>
          <w:sz w:val="20"/>
        </w:rPr>
      </w:pPr>
      <w:r>
        <w:rPr>
          <w:b/>
          <w:sz w:val="20"/>
        </w:rPr>
      </w:r>
    </w:p>
    <w:p>
      <w:pPr>
        <w:pStyle w:val="Normal"/>
        <w:rPr/>
      </w:pPr>
      <w:r>
        <w:rPr/>
        <w:t>Теперь нам предстоит определить издержки самого «принципа неопределенности» – социальную и моральную цену, которую за него приходится платить.</w:t>
      </w:r>
    </w:p>
    <w:p>
      <w:pPr>
        <w:pStyle w:val="Normal"/>
        <w:rPr/>
      </w:pPr>
      <w:r>
        <w:rPr/>
        <w:t xml:space="preserve">Думается, главные издержки связаны с </w:t>
      </w:r>
      <w:r>
        <w:rPr>
          <w:b/>
        </w:rPr>
        <w:t>релятивизмом</w:t>
      </w:r>
      <w:r>
        <w:rPr/>
        <w:t xml:space="preserve">* и </w:t>
      </w:r>
      <w:r>
        <w:rPr>
          <w:b/>
        </w:rPr>
        <w:t>скептицизмом</w:t>
      </w:r>
      <w:r>
        <w:rPr/>
        <w:t>**, неминуемо сопутствующими отказу от высшего «исторического знания». Человек издавна воодушевляется драматургией борьбы Добра и Зла, и его нравственное самосознание не может довольствоваться неопределенностью, связанной с конечными историческими перспективами этой схватки. Добро в конечном счете должно восторжествовать – ни в какой другой перспективе устойчивая нравственность невозможна. Но человек не может и довольствоваться таким абстрактным знанием: он склонен искать в повседневном опыте воплощение сил Добра и Зла (в том числе и политических).</w:t>
      </w:r>
    </w:p>
    <w:p>
      <w:pPr>
        <w:pStyle w:val="Normal"/>
        <w:pBdr>
          <w:top w:val="single" w:sz="8" w:space="1" w:color="000000"/>
        </w:pBdr>
        <w:rPr/>
      </w:pPr>
      <w:r>
        <w:rPr/>
        <w:t xml:space="preserve">* </w:t>
      </w:r>
      <w:r>
        <w:rPr>
          <w:b/>
          <w:sz w:val="20"/>
        </w:rPr>
        <w:t xml:space="preserve">Релятивизм – </w:t>
      </w:r>
      <w:r>
        <w:rPr>
          <w:sz w:val="20"/>
        </w:rPr>
        <w:t>учение об относительности, условности и проблематичности всех законов и норм – от научных, связанных с познанием, до культурных и нравственных.</w:t>
      </w:r>
    </w:p>
    <w:p>
      <w:pPr>
        <w:pStyle w:val="Normal"/>
        <w:pBdr>
          <w:top w:val="single" w:sz="8" w:space="1" w:color="000000"/>
        </w:pBdr>
        <w:rPr/>
      </w:pPr>
      <w:r>
        <w:rPr/>
        <w:t xml:space="preserve">** </w:t>
      </w:r>
      <w:r>
        <w:rPr>
          <w:b/>
          <w:sz w:val="20"/>
        </w:rPr>
        <w:t xml:space="preserve">Скептицизм – </w:t>
      </w:r>
      <w:r>
        <w:rPr>
          <w:sz w:val="20"/>
        </w:rPr>
        <w:t>зародившаяся в Греции вместе с движением скептиков (V век до н. э.) философия. Установка на сомнение в надежности наших знаний и наших верований. «Подвергай все сомнению и воздерживайся от категорических суждений» –</w:t>
      </w:r>
      <w:r>
        <w:rPr>
          <w:b/>
          <w:sz w:val="20"/>
        </w:rPr>
        <w:t xml:space="preserve"> </w:t>
      </w:r>
      <w:r>
        <w:rPr>
          <w:sz w:val="20"/>
        </w:rPr>
        <w:t>вот кредо скептицизма.</w:t>
      </w:r>
    </w:p>
    <w:p>
      <w:pPr>
        <w:pStyle w:val="Normal"/>
        <w:rPr>
          <w:sz w:val="20"/>
        </w:rPr>
      </w:pPr>
      <w:r>
        <w:rPr>
          <w:sz w:val="20"/>
        </w:rPr>
      </w:r>
    </w:p>
    <w:p>
      <w:pPr>
        <w:pStyle w:val="Normal"/>
        <w:rPr/>
      </w:pPr>
      <w:r>
        <w:rPr/>
        <w:t>Демократическая теория предлагает идеальные конструкции: она, в частности, полагает, что соперничающие на выборах политические силы морально равноценны, именно потому результаты определяются сугубо количественным образом – но большинству полученных голосов. С этим связано еще одно идеальное допущение: что соперничающие стороны спорят не о будущем, а только о настоящем. Если бы речь шла о решении вопросов, затрагивающих будущие поколения, то демократию пришлось бы считать сомнительно-конъюнктурной системой: она обеспечивает победу тем, кто угождает сегодняшним вкусам и интересам избирателей, не требуя от них жертв во имя будущих поколений. Все критики демократии издавна сходятся в том, что вся она основана на угождении сегодняшним массовым интересам и вряд ли способна выстраивать действительные долгосрочные приоритеты. Демократия предпочитает конъюнктурно привлекательные решения оптимальным, ибо те, кто принимает решения в ее рамках, более озабочены своими шансами на предстоящих выборах, чем заботой о нахождении объективно правильных стратегических решений.</w:t>
      </w:r>
    </w:p>
    <w:p>
      <w:pPr>
        <w:pStyle w:val="Normal"/>
        <w:rPr/>
      </w:pPr>
      <w:r>
        <w:rPr/>
        <w:t>Итак, наука демократии оказывается небезупречной по целому ряду показателей. Во-первых, это скептическая наука: она учит нас отвлекаться от высших мироспасательных и мироустроительных вопросов, ибо они являются печальной прерогативой «авангардных» партий.</w:t>
      </w:r>
    </w:p>
    <w:p>
      <w:pPr>
        <w:pStyle w:val="Normal"/>
        <w:rPr/>
      </w:pPr>
      <w:r>
        <w:rPr/>
        <w:t>Во-вторых, это – наука субъективизма: объективно истинное или полезное здесь отступает перед тем, что способно нравиться большинству.</w:t>
      </w:r>
    </w:p>
    <w:p>
      <w:pPr>
        <w:pStyle w:val="Normal"/>
        <w:rPr/>
      </w:pPr>
      <w:r>
        <w:rPr/>
        <w:t>В-третьих, это наука конъюнктурная, она учит краткосрочной эффективности (в горизонте ближайших выборов), нередко в ущерб долгосрочной.</w:t>
      </w:r>
    </w:p>
    <w:p>
      <w:pPr>
        <w:pStyle w:val="Normal"/>
        <w:rPr/>
      </w:pPr>
      <w:r>
        <w:rPr/>
        <w:t>Может быть, поэтому демократия не благоприятствует появлению особо ярких</w:t>
      </w:r>
      <w:r>
        <w:rPr>
          <w:b/>
        </w:rPr>
        <w:t xml:space="preserve"> харизматиков</w:t>
      </w:r>
      <w:r>
        <w:rPr/>
        <w:t>* – людей аскезы и подвига, пророков и моралистов. Ведь люди такого тина воодушевлены «высшей правдой» и не склонны угождать публике. В известных условиях они могут представлять опасность для демократии, ибо более склонны следовать своим представлениям о должном, нежели мандату электорального большинства.</w:t>
      </w:r>
    </w:p>
    <w:p>
      <w:pPr>
        <w:pStyle w:val="Normal"/>
        <w:pBdr>
          <w:top w:val="single" w:sz="8" w:space="1" w:color="000000"/>
        </w:pBdr>
        <w:rPr/>
      </w:pPr>
      <w:r>
        <w:rPr/>
        <w:t xml:space="preserve">* </w:t>
      </w:r>
      <w:r>
        <w:rPr>
          <w:b/>
          <w:sz w:val="20"/>
        </w:rPr>
        <w:t>Харизма</w:t>
      </w:r>
      <w:r>
        <w:rPr>
          <w:sz w:val="20"/>
        </w:rPr>
        <w:t xml:space="preserve"> (греч,</w:t>
      </w:r>
      <w:r>
        <w:rPr>
          <w:sz w:val="20"/>
          <w:lang w:val="en-US"/>
        </w:rPr>
        <w:t xml:space="preserve"> /ions/no–</w:t>
      </w:r>
      <w:r>
        <w:rPr>
          <w:sz w:val="20"/>
        </w:rPr>
        <w:t xml:space="preserve"> Божественный дар, благодать) – термин введен в социально-политические науки немецкими учеными Э. Трёльчем и М. Вебером. Харизматическое лидерство основано на исключительных качествах избранной личности, способной внушить веру и энтузиазм</w:t>
      </w:r>
      <w:r>
        <w:rPr>
          <w:b/>
          <w:sz w:val="20"/>
        </w:rPr>
        <w:t xml:space="preserve"> </w:t>
      </w:r>
      <w:r>
        <w:rPr>
          <w:sz w:val="20"/>
        </w:rPr>
        <w:t>массам</w:t>
      </w:r>
      <w:r>
        <w:rPr/>
        <w:t>.</w:t>
      </w:r>
    </w:p>
    <w:p>
      <w:pPr>
        <w:pStyle w:val="Normal"/>
        <w:rPr/>
      </w:pPr>
      <w:r>
        <w:rPr/>
      </w:r>
    </w:p>
    <w:p>
      <w:pPr>
        <w:pStyle w:val="Normal"/>
        <w:rPr/>
      </w:pPr>
      <w:r>
        <w:rPr/>
        <w:t>Скептик, прагматик, конформист, готовый менять позиции вслед за изменениями массовых настроений и политической моды, – вот портрет типичного демократического политика. Другие, более яркие типы, принадлежащие к моральным</w:t>
      </w:r>
      <w:r>
        <w:rPr>
          <w:b/>
        </w:rPr>
        <w:t xml:space="preserve"> интровертам</w:t>
      </w:r>
      <w:r>
        <w:rPr/>
        <w:t>*</w:t>
      </w:r>
      <w:r>
        <w:rPr>
          <w:b/>
        </w:rPr>
        <w:t>,</w:t>
      </w:r>
      <w:r>
        <w:rPr/>
        <w:t xml:space="preserve"> более следующим своим внутренним принципам, нежели моде и велениям толпы, хуже вписываются в демократический порядок. Политическая литература дает нам свидетельства их взаимного неприятия: с одной стороны, харизматики (революционные и консервативные) критикуют демократию, с другой , она устами своих адептов критикует харизматиков, ставя на них клеймо фанатиков, неспособных склониться ни перед волей избирателей, ни перед безличной волей закона.</w:t>
      </w:r>
    </w:p>
    <w:p>
      <w:pPr>
        <w:pStyle w:val="Normal"/>
        <w:pBdr>
          <w:top w:val="single" w:sz="8" w:space="1" w:color="000000"/>
        </w:pBdr>
        <w:rPr/>
      </w:pPr>
      <w:r>
        <w:rPr/>
        <w:t xml:space="preserve">* </w:t>
      </w:r>
      <w:r>
        <w:rPr>
          <w:b/>
          <w:sz w:val="20"/>
        </w:rPr>
        <w:t xml:space="preserve">Интровертный тип – </w:t>
      </w:r>
      <w:r>
        <w:rPr>
          <w:sz w:val="20"/>
        </w:rPr>
        <w:t>предложенный австрийским социальным психологом К. Лоренцом термин, обозначающий одну из двух психологических разновидностей: интровертов, живущих внутренними переживаниями, в отличие от экстравертов – нацеленных на внешний мир общительных жизнелюбов.</w:t>
      </w:r>
    </w:p>
    <w:p>
      <w:pPr>
        <w:pStyle w:val="Normal"/>
        <w:rPr>
          <w:rFonts w:ascii="Arial" w:hAnsi="Arial" w:cs="Arial"/>
          <w:b/>
          <w:b/>
          <w:sz w:val="20"/>
        </w:rPr>
      </w:pPr>
      <w:r>
        <w:rPr>
          <w:rFonts w:cs="Arial" w:ascii="Arial" w:hAnsi="Arial"/>
          <w:b/>
          <w:sz w:val="20"/>
        </w:rPr>
      </w:r>
    </w:p>
    <w:p>
      <w:pPr>
        <w:pStyle w:val="Heading1"/>
        <w:ind w:firstLine="301"/>
        <w:rPr/>
      </w:pPr>
      <w:r>
        <w:rPr/>
        <w:t xml:space="preserve">ГЛАВА </w:t>
      </w:r>
      <w:r>
        <w:rPr>
          <w:lang w:val="en-US"/>
        </w:rPr>
        <w:t>III</w:t>
      </w:r>
    </w:p>
    <w:p>
      <w:pPr>
        <w:pStyle w:val="Heading2"/>
        <w:ind w:firstLine="301"/>
        <w:rPr/>
      </w:pPr>
      <w:bookmarkStart w:id="7" w:name="__RefHeading___Toc530303770"/>
      <w:bookmarkEnd w:id="7"/>
      <w:r>
        <w:rPr/>
        <w:t>Атомарно-номиналистический принцип и представительская демократия</w:t>
      </w:r>
    </w:p>
    <w:p>
      <w:pPr>
        <w:pStyle w:val="Normal"/>
        <w:rPr/>
      </w:pPr>
      <w:r>
        <w:rPr/>
      </w:r>
    </w:p>
    <w:p>
      <w:pPr>
        <w:pStyle w:val="Normal"/>
        <w:ind w:left="6237" w:hanging="0"/>
        <w:rPr/>
      </w:pPr>
      <w:r>
        <w:rPr/>
        <w:t>Индивидуализм - это взвешенное,</w:t>
      </w:r>
    </w:p>
    <w:p>
      <w:pPr>
        <w:pStyle w:val="Normal"/>
        <w:ind w:left="6237" w:hanging="0"/>
        <w:rPr/>
      </w:pPr>
      <w:r>
        <w:rPr/>
        <w:t>спокойное чувство, побуждающее каждого</w:t>
      </w:r>
    </w:p>
    <w:p>
      <w:pPr>
        <w:pStyle w:val="Normal"/>
        <w:ind w:left="6237" w:hanging="0"/>
        <w:rPr/>
      </w:pPr>
      <w:r>
        <w:rPr/>
        <w:t>гражданина изолировать себя от массы</w:t>
      </w:r>
    </w:p>
    <w:p>
      <w:pPr>
        <w:pStyle w:val="Normal"/>
        <w:ind w:left="6237" w:hanging="0"/>
        <w:rPr/>
      </w:pPr>
      <w:r>
        <w:rPr/>
        <w:t>себе подобных и замкнуться в узком</w:t>
      </w:r>
    </w:p>
    <w:p>
      <w:pPr>
        <w:pStyle w:val="Normal"/>
        <w:ind w:left="6237" w:hanging="0"/>
        <w:rPr/>
      </w:pPr>
      <w:r>
        <w:rPr/>
        <w:t>семейном и дружеском круге.</w:t>
      </w:r>
    </w:p>
    <w:p>
      <w:pPr>
        <w:pStyle w:val="Normal"/>
        <w:jc w:val="right"/>
        <w:rPr>
          <w:i/>
          <w:i/>
        </w:rPr>
      </w:pPr>
      <w:r>
        <w:rPr>
          <w:i/>
        </w:rPr>
        <w:t>А. Токвиль</w:t>
      </w:r>
    </w:p>
    <w:p>
      <w:pPr>
        <w:pStyle w:val="Normal"/>
        <w:rPr>
          <w:b/>
          <w:b/>
        </w:rPr>
      </w:pPr>
      <w:r>
        <w:rPr>
          <w:b/>
        </w:rPr>
      </w:r>
    </w:p>
    <w:p>
      <w:pPr>
        <w:pStyle w:val="Normal"/>
        <w:rPr>
          <w:b/>
          <w:b/>
        </w:rPr>
      </w:pPr>
      <w:r>
        <w:rPr>
          <w:b/>
        </w:rPr>
        <w:t>1. Происхождение принципа</w:t>
      </w:r>
    </w:p>
    <w:p>
      <w:pPr>
        <w:pStyle w:val="Normal"/>
        <w:rPr/>
      </w:pPr>
      <w:r>
        <w:rPr/>
        <w:t xml:space="preserve">Для того чтобы понять какой-то принцип, надо вначале осознать его проблематичность, «удивиться» ему. Поспешное, автоматическое согласие – восприятие принципа как чего-то само собой разумеющегося – закрывает дорогу пониманию. Сегодня, на гребне большой западнической волны, возобладала тенденция априорно-соглашательского признания любых принципов, получивших освящение на Западе. Но приятие, лишенное парадокса, отстраняющегося удивления, превращает принятые принципы в очередной идеологический миф. Мифологическое мышление ничему не удивляется – в этом проявляется его антирациональный </w:t>
      </w:r>
      <w:r>
        <w:rPr>
          <w:i/>
        </w:rPr>
        <w:t>конформизм</w:t>
      </w:r>
      <w:r>
        <w:rPr/>
        <w:t>.</w:t>
      </w:r>
    </w:p>
    <w:p>
      <w:pPr>
        <w:pStyle w:val="Normal"/>
        <w:rPr/>
      </w:pPr>
      <w:r>
        <w:rPr/>
        <w:t>Попробуем начать с удивления. Итак, обратимся к либерально-демократическому принципу «не человек для общества, а общество для человека». В нем заложено немало странного. Если понимать его буквально, то любые моральные добродетели из абсолютных немедленно превращаются в относительные: они обязывают индивида лишь в той мере, в какой полезны ему лично. Мало того: этот принцип исключает такие признанные виды гражданского долга, как,</w:t>
      </w:r>
      <w:r>
        <w:rPr>
          <w:b/>
        </w:rPr>
        <w:t xml:space="preserve"> </w:t>
      </w:r>
      <w:r>
        <w:rPr/>
        <w:t>например, защиту отечества, если противник угрожает не мне лично, а «обществу» в той или иной его форме: народа, нации, государства. В самом деле, разве приказы командиров во время военной атаки не нарушают принцип примата индивида над обществом, индивидуального блага над коллективным?</w:t>
      </w:r>
    </w:p>
    <w:p>
      <w:pPr>
        <w:pStyle w:val="Normal"/>
        <w:rPr/>
      </w:pPr>
      <w:r>
        <w:rPr/>
        <w:t>А как быть с культурой? Разве высокая культурная традиция, с тех пор как она зародилась, не учит нас служению идеалу, самоотверженности, великодушию – словом, высшим ценностям, которые потому и называются высшими, что приподняты над нашим личным эгоизмом и нашими индивидуалистическими расчетами? Приходится признать, что названный принцип строится на таких допущениях, которые ни в историческом, ни в моральном, ни в культурном отношении нельзя признать фундированными (обоснованными).</w:t>
      </w:r>
    </w:p>
    <w:p>
      <w:pPr>
        <w:pStyle w:val="Normal"/>
        <w:rPr/>
      </w:pPr>
      <w:r>
        <w:rPr/>
        <w:t xml:space="preserve">Во-первых, этот принцип предполагает, что исторически индивид предшествует обществу и суверенные индивиды-робинзоны просто решили но соображениям социальной полезности вступить в связь между собой и таким образом создать человеческое общество. Ясно, что с исторической и </w:t>
      </w:r>
      <w:r>
        <w:rPr>
          <w:i/>
        </w:rPr>
        <w:t>антропологической</w:t>
      </w:r>
      <w:r>
        <w:rPr/>
        <w:t xml:space="preserve"> точек зрения это надо признать «блефом» зарвавшегося индивидуального эгоизма, стремящегося убедить общество в том, в чем на самом деле убедить невозможно. Теория </w:t>
      </w:r>
      <w:r>
        <w:rPr>
          <w:i/>
        </w:rPr>
        <w:t>антропогенеза</w:t>
      </w:r>
      <w:r>
        <w:rPr/>
        <w:t xml:space="preserve"> неопровержимо доказала социальную природу человека: вне общества невозможно формирование таких специфических для человека качеств, как сознание и мышление, язык, способность к трудовой деятельности, целеполаганию, кооперации и пр.</w:t>
      </w:r>
    </w:p>
    <w:p>
      <w:pPr>
        <w:pStyle w:val="Normal"/>
        <w:rPr/>
      </w:pPr>
      <w:r>
        <w:rPr/>
        <w:t xml:space="preserve">Следовательно, этот принцип является не реальным, а нормативно-идеальным: он позволяет отстаивать достоинство личности перед обществом и утвердить ее гражданский суверенитет. Последний раскрывается в принципе </w:t>
      </w:r>
      <w:r>
        <w:rPr>
          <w:i/>
        </w:rPr>
        <w:t>гражданского договора,</w:t>
      </w:r>
      <w:r>
        <w:rPr/>
        <w:t xml:space="preserve"> предполагающего, что люди вступают в отношение между собой и государством в той мере, в какой находят это для себя приемлемым и целесообразным. </w:t>
      </w:r>
      <w:r>
        <w:rPr>
          <w:i/>
        </w:rPr>
        <w:t>Принцип гражданского договора означает, что никто не может принудить меня к тем или иным общественным связям и соглашениям: они действительны для меня лишь в той мере, в какой я добровольно их принял как субъект равноправных договорных отношений.</w:t>
      </w:r>
    </w:p>
    <w:p>
      <w:pPr>
        <w:pStyle w:val="Normal"/>
        <w:rPr/>
      </w:pPr>
      <w:r>
        <w:rPr/>
        <w:t xml:space="preserve">Во-вторых, этот принцип означает апологетику так называемого </w:t>
      </w:r>
      <w:r>
        <w:rPr>
          <w:i/>
        </w:rPr>
        <w:t>естественного состояния:</w:t>
      </w:r>
      <w:r>
        <w:rPr/>
        <w:t xml:space="preserve"> если человека предоставить его собственной природе, не понукать и не перевоспитывать его, не насиловать его волю, то мы получим во всех отношениях лучшие результаты, чем при противоположных условиях. Как известно, принцип естественного состояния впервые со всей четкостью сформулировал английский философ Джон Локк. Он писал: «Для правильного понимания политической власти и определения источника ее возникновения мы должны рассмотреть, в каком естественном состоянии находятся все люди, а это – </w:t>
      </w:r>
      <w:r>
        <w:rPr>
          <w:i/>
        </w:rPr>
        <w:t xml:space="preserve">состояние полной свободы </w:t>
      </w:r>
      <w:r>
        <w:rPr/>
        <w:t xml:space="preserve">в отношении их действий и в отношении распоряжения своим имуществом и личностью в соответствии с тем, что они считают подходящим для себя в границах закона природы, не испрашивая разрешения у какого-либо другого лица и не завися от чьей-либо воли. Это также </w:t>
      </w:r>
      <w:r>
        <w:rPr>
          <w:i/>
        </w:rPr>
        <w:t xml:space="preserve">состояние равенства, </w:t>
      </w:r>
      <w:r>
        <w:rPr/>
        <w:t>при котором вся власть и вся юрисдикция являются взаимными, – никто не имеет больше другого»*.</w:t>
      </w:r>
    </w:p>
    <w:p>
      <w:pPr>
        <w:pStyle w:val="Normal"/>
        <w:pBdr>
          <w:top w:val="single" w:sz="8" w:space="1" w:color="000000"/>
        </w:pBdr>
        <w:rPr/>
      </w:pPr>
      <w:r>
        <w:rPr/>
        <w:t>*</w:t>
      </w:r>
      <w:r>
        <w:rPr>
          <w:vertAlign w:val="superscript"/>
        </w:rPr>
        <w:t xml:space="preserve"> </w:t>
      </w:r>
      <w:r>
        <w:rPr>
          <w:sz w:val="20"/>
        </w:rPr>
        <w:t>Цит. по:</w:t>
      </w:r>
      <w:r>
        <w:rPr>
          <w:b/>
          <w:sz w:val="20"/>
        </w:rPr>
        <w:t xml:space="preserve"> </w:t>
      </w:r>
      <w:r>
        <w:rPr>
          <w:sz w:val="20"/>
        </w:rPr>
        <w:t>Антология мировой политической мысли. Т. 1. С. 359.</w:t>
      </w:r>
    </w:p>
    <w:p>
      <w:pPr>
        <w:pStyle w:val="Normal"/>
        <w:rPr>
          <w:sz w:val="20"/>
        </w:rPr>
      </w:pPr>
      <w:r>
        <w:rPr>
          <w:sz w:val="20"/>
        </w:rPr>
      </w:r>
    </w:p>
    <w:p>
      <w:pPr>
        <w:pStyle w:val="Normal"/>
        <w:rPr/>
      </w:pPr>
      <w:r>
        <w:rPr/>
        <w:t xml:space="preserve">Здесь, опять-таки, мы имеем дело с очевидным расхождением фактического и нормативного. Исторический опыт – и древний, и новейший, в том числе наш, российский, – убедительно свидетельствует, что в естественном состоянии царят не справедливость и равное достоинство людей, а «закон джунглей» и право сильного. В частности, современная российская действительность показывает, что ослабление государственно-правового регулирования, с одной стороны, нравственного регулирования мобилизованного общественного мнения, с другой, мгновенно ведут общество к одичанию и насилию, к перманентному нарушению принципов нравственности и человечности. Подтверждается, таким образом, </w:t>
      </w:r>
      <w:r>
        <w:rPr>
          <w:i/>
        </w:rPr>
        <w:t>энтропийный</w:t>
      </w:r>
      <w:r>
        <w:rPr/>
        <w:t xml:space="preserve"> принцип Н. Винера: наиболее вероятным (естественным) состоянием являются хаос и насилие.</w:t>
      </w:r>
    </w:p>
    <w:p>
      <w:pPr>
        <w:pStyle w:val="Normal"/>
        <w:rPr/>
      </w:pPr>
      <w:r>
        <w:rPr/>
        <w:t>Поэтому очевидно, что принцип естественного состояния имеет сугубо нормативный смысл: он является тем идеальным допущением, без которого нельзя обосновать автономию личности перед обществом и ее гражданское достоинство. Как только мы становимся на точку зрения реальности, мы сразу же попадаем в силовое поле неопровержимых аргументов социального и государственного патернализма: если человек «но природе» слаб и склонен к нарушениям морально-правовых норм, то следует признать прерогативы высших инстанций, призванных воспитывать и опекать его. Поэтому «раннебуржуазная философия права от Локка до Канта упорно настаивает на том, что в разумно устроенном обществе любым государственным запретам, требованиям и советам должно предшествовать первоначальное признание-дозволение. Суть его в том, что каждый член общества принимается за интеллектуально (а потому и граждански, и нравственно) совершеннолетнее существо, которое не нуждается в чужой подсказке при определении того, что для него желательно, выгодно и ценно»*.</w:t>
      </w:r>
    </w:p>
    <w:p>
      <w:pPr>
        <w:pStyle w:val="Normal"/>
        <w:pBdr>
          <w:top w:val="single" w:sz="8" w:space="1" w:color="000000"/>
        </w:pBdr>
        <w:rPr/>
      </w:pPr>
      <w:r>
        <w:rPr/>
        <w:t xml:space="preserve">* </w:t>
      </w:r>
      <w:r>
        <w:rPr>
          <w:i/>
          <w:sz w:val="20"/>
        </w:rPr>
        <w:t>Соловьев Э.Ю.</w:t>
      </w:r>
      <w:r>
        <w:rPr>
          <w:sz w:val="20"/>
        </w:rPr>
        <w:t xml:space="preserve"> Прошлое толкует нас. М., 1991.</w:t>
      </w:r>
      <w:r>
        <w:rPr>
          <w:b/>
          <w:sz w:val="20"/>
        </w:rPr>
        <w:t xml:space="preserve"> </w:t>
      </w:r>
      <w:r>
        <w:rPr>
          <w:sz w:val="20"/>
        </w:rPr>
        <w:t>С. 410.</w:t>
      </w:r>
    </w:p>
    <w:p>
      <w:pPr>
        <w:pStyle w:val="Normal"/>
        <w:rPr>
          <w:sz w:val="20"/>
        </w:rPr>
      </w:pPr>
      <w:r>
        <w:rPr>
          <w:sz w:val="20"/>
        </w:rPr>
      </w:r>
    </w:p>
    <w:p>
      <w:pPr>
        <w:pStyle w:val="Normal"/>
        <w:rPr/>
      </w:pPr>
      <w:r>
        <w:rPr/>
        <w:t>Давайте зададимся вопросом, в каком состоянии пребывали те жители Западной Европы, которые приняли указанные нормативно-идеальные допущения за основу социальной жизни, вопреки множеству свидетельств фактов и опыта?</w:t>
      </w:r>
    </w:p>
    <w:p>
      <w:pPr>
        <w:pStyle w:val="Normal"/>
        <w:rPr/>
      </w:pPr>
      <w:r>
        <w:rPr/>
        <w:t>При ответе на этот вопрос обычно отмечается, что речь шла о третьем сословии – буржуазном классе, профессионально связанном с рыночными отношениями партнерского обмена: обмена равных, при котором ни одна из сторон не может рассчитывать на уступки и бесплатные услуги другой стороны. Предпосылкой эквивалентного товарного обмена является равенство общественно-правового статуса сторон и их взаимная независимость. Только при этом их сделки могут носить характер взаимовыгодного рационального обмена, а не традиционной услуги, связанной либо с состоянием зависимости, либо с моралью долга и жертвенности. Итак, нормативное допущение, легшее в основу западных демократий, отражало социальное мироощущение и статус одного определенного сословия – третьего. Именно этому частному и специфическому мироощущению суждено было стать цивилизационной нормой, которую Запад демонстрирует и пропагандирует в мире в качестве «естественной», т. е. всеобщей.</w:t>
      </w:r>
    </w:p>
    <w:p>
      <w:pPr>
        <w:pStyle w:val="Normal"/>
        <w:rPr/>
      </w:pPr>
      <w:r>
        <w:rPr/>
        <w:t>Но наряду с этим сословным опытом на принятие указанного принципа повлиял и национальный исторический опыт стран Запада. Вопреки представлениям о естественности самого принципа и его органической свойственности западному человеку и западной культуре, исторический опыт свидетельствует, что речь, скорее, шла о трудном и проблематичном выборе. С одной стороны, проблема состояла в том, чтобы прекратить нескончаемые гражданские распри и войны ценой уступки местных и индивидуальных прав и свобод деспотическому централизованному государству, способному железной рукой навести мир и порядок.</w:t>
      </w:r>
    </w:p>
    <w:p>
      <w:pPr>
        <w:pStyle w:val="Normal"/>
        <w:rPr/>
      </w:pPr>
      <w:r>
        <w:rPr/>
        <w:t>С другой – в том, чтобы избежать злоупотреблений самого этого государства – посягательств безудержного и бесконтрольного политического деспотизма на нашу жизнь, наше личное благополучие и достоинство. Речь, по-видимому, шла о том, чтобы подвести нелегкий баланс этих противоположных крайностей и сделать выбор между принципом коллективного блага, отстаиваемым абсолютистской государственностью, и принципом индивидуального блага, отстаиваемым третьим сословием. Вероятно, большинство активных граждан в момент решающего исторического выбора потому предпочло последний принцип, что слишком настрадалось от злоупотреблений, вытекающих из неограниченного примата первого.</w:t>
      </w:r>
    </w:p>
    <w:p>
      <w:pPr>
        <w:pStyle w:val="Normal"/>
        <w:rPr/>
      </w:pPr>
      <w:r>
        <w:rPr/>
        <w:t>Конкретный исторический опыт определенного поколения показал:</w:t>
      </w:r>
    </w:p>
    <w:p>
      <w:pPr>
        <w:pStyle w:val="Normal"/>
        <w:rPr/>
      </w:pPr>
      <w:r>
        <w:rPr/>
        <w:t>а) «количество преступлений, которые одни индивиды как частные лица совершают против других, значительно меньше количества преступлений, организуемых самой абсолютистской властью...</w:t>
      </w:r>
    </w:p>
    <w:p>
      <w:pPr>
        <w:pStyle w:val="Normal"/>
        <w:rPr/>
      </w:pPr>
      <w:r>
        <w:rPr/>
        <w:t>б) общая масса низких страстей, пресекаемых карательными органами государства в форме частных уголовных деяний, значительно меньше той массы низких страстей, которые это же государство поощряет и поддерживает, прибегая к услугам шпионов, доносчиков, тайных осведомителей и оставаясь во всех своих звеньях доступным для пронырливости и подкупа...</w:t>
      </w:r>
    </w:p>
    <w:p>
      <w:pPr>
        <w:pStyle w:val="Normal"/>
        <w:rPr/>
      </w:pPr>
      <w:r>
        <w:rPr/>
        <w:t>в) неограниченная уголовная репрессия феодально-абсолютистского государства вообще подавляет не столько преступную волю, сколько свободную волю как таковую»*.</w:t>
      </w:r>
    </w:p>
    <w:p>
      <w:pPr>
        <w:pStyle w:val="Normal"/>
        <w:pBdr>
          <w:top w:val="single" w:sz="8" w:space="1" w:color="000000"/>
        </w:pBdr>
        <w:rPr/>
      </w:pPr>
      <w:r>
        <w:rPr/>
        <w:t xml:space="preserve">* </w:t>
      </w:r>
      <w:r>
        <w:rPr>
          <w:i/>
          <w:sz w:val="20"/>
        </w:rPr>
        <w:t>Соловьев Э.Ю.</w:t>
      </w:r>
      <w:r>
        <w:rPr>
          <w:sz w:val="20"/>
        </w:rPr>
        <w:t xml:space="preserve"> Указ.</w:t>
      </w:r>
      <w:r>
        <w:rPr>
          <w:b/>
          <w:sz w:val="20"/>
        </w:rPr>
        <w:t xml:space="preserve"> </w:t>
      </w:r>
      <w:r>
        <w:rPr>
          <w:sz w:val="20"/>
        </w:rPr>
        <w:t>соч. С. 408-409.</w:t>
      </w:r>
    </w:p>
    <w:p>
      <w:pPr>
        <w:pStyle w:val="Normal"/>
        <w:rPr>
          <w:sz w:val="20"/>
        </w:rPr>
      </w:pPr>
      <w:r>
        <w:rPr>
          <w:sz w:val="20"/>
        </w:rPr>
      </w:r>
    </w:p>
    <w:p>
      <w:pPr>
        <w:pStyle w:val="Normal"/>
        <w:rPr/>
      </w:pPr>
      <w:r>
        <w:rPr/>
        <w:t xml:space="preserve">Аналогичный баланс пришлось подводить поколению тех граждан бывшего Советского Союза (и других социалистических стран), которые пережили опыт </w:t>
      </w:r>
      <w:r>
        <w:rPr>
          <w:b/>
        </w:rPr>
        <w:t>тоталитаризма</w:t>
      </w:r>
      <w:r>
        <w:rPr/>
        <w:t>* и впервые за многие десятки лет ощутили, что у них появился выбор. И они выбрали индивидный принцип, пожертвовав коллективным. Вскоре, уже в ходе постсоветского исторического опыта, столкнувшись с издержками социально безразличного и безответственного государства, предоставившего социально незащищенных их собственной судьбе, а также с издержками безграничного социал-дарвинизма и «естественного состояния», в котором правят бал сильные и беззастенчивые, поколение, «выбравшее демократию», поняло, что люди совершают выбор не между безусловно плохим и безусловно хорошим, а, скорее, между двумя видами зла, одно из которых им в определенных обстоятельствах представляется меньшим. В этом типе исторического видения и сама демократия начинает восприниматься не как закономерный высший итог общественного развития, а как результат определенного выбора людей, собственный опыт которых предопределил их предпочтения в условиях всегда имеющихся альтернативных вариантов.</w:t>
      </w:r>
    </w:p>
    <w:p>
      <w:pPr>
        <w:pStyle w:val="Normal"/>
        <w:pBdr>
          <w:top w:val="single" w:sz="8" w:space="1" w:color="000000"/>
        </w:pBdr>
        <w:rPr/>
      </w:pPr>
      <w:r>
        <w:rPr/>
        <w:t xml:space="preserve">* </w:t>
      </w:r>
      <w:r>
        <w:rPr>
          <w:b/>
          <w:sz w:val="20"/>
        </w:rPr>
        <w:t>Тоталитаризм</w:t>
      </w:r>
      <w:r>
        <w:rPr>
          <w:sz w:val="20"/>
        </w:rPr>
        <w:t xml:space="preserve"> (от лат.</w:t>
      </w:r>
      <w:r>
        <w:rPr>
          <w:sz w:val="20"/>
          <w:lang w:val="en-US"/>
        </w:rPr>
        <w:t xml:space="preserve"> </w:t>
      </w:r>
      <w:r>
        <w:rPr>
          <w:i/>
          <w:sz w:val="20"/>
          <w:lang w:val="en-US"/>
        </w:rPr>
        <w:t xml:space="preserve">totus – </w:t>
      </w:r>
      <w:r>
        <w:rPr>
          <w:sz w:val="20"/>
        </w:rPr>
        <w:t>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возглавляемой лидером (фюреромс,</w:t>
      </w:r>
      <w:r>
        <w:rPr>
          <w:b/>
          <w:sz w:val="20"/>
        </w:rPr>
        <w:t xml:space="preserve"> </w:t>
      </w:r>
      <w:r>
        <w:rPr>
          <w:sz w:val="20"/>
        </w:rPr>
        <w:t>вождем, каудильо).</w:t>
      </w:r>
    </w:p>
    <w:p>
      <w:pPr>
        <w:pStyle w:val="Normal"/>
        <w:rPr>
          <w:b/>
          <w:b/>
          <w:sz w:val="20"/>
        </w:rPr>
      </w:pPr>
      <w:r>
        <w:rPr>
          <w:b/>
          <w:sz w:val="20"/>
        </w:rPr>
      </w:r>
    </w:p>
    <w:p>
      <w:pPr>
        <w:pStyle w:val="Heading3"/>
        <w:ind w:firstLine="301"/>
        <w:rPr/>
      </w:pPr>
      <w:r>
        <w:rPr/>
        <w:t>2. Современное политическое воплощение принципа</w:t>
      </w:r>
    </w:p>
    <w:p>
      <w:pPr>
        <w:pStyle w:val="Normal"/>
        <w:rPr/>
      </w:pPr>
      <w:r>
        <w:rPr/>
        <w:t>Индивидный принцип со всеми вытекающими из него постулатами означает первичность гражданского общества по отношению к государству. Гражданское состояние основано на отношениях обмена между суверенными и равными индивидами-атомами. При этом нормальным признается такое состояние, когда равные в нравах и свободные граждане все свои потребности без исключения удовлетворяют в ходе партнерского обмена по принципу «ты – мне, я – тебе». Иными словами, для положительного обеспечения тех или иных благ государство гражданам не нужно – они удовлетворяют свои нужды на основе принципа индивидуальной самодеятельности.</w:t>
      </w:r>
    </w:p>
    <w:p>
      <w:pPr>
        <w:pStyle w:val="Normal"/>
        <w:rPr/>
      </w:pPr>
      <w:r>
        <w:rPr/>
        <w:t>С высоты этого принципа создатели теории западной демократии различают правомерное и неправомерное вмешательство государства в гражданскую жизнь. Как пишет один из них – немецкий социальный философ Вильгельм Гумбольт (1767–1835), «цель государства может быть двойная: оно может желать способствовать счастью или только стараться предотвращать зло, причиняемое либо природой, либо самими людьми. Если оно ограничится последним, то ищет только безопасности, и пусть мне будет позволено раз и навсегда противопоставить эту безопасность всем остальным целям государственной деятельности, обозначенным общим именем положительного блага граждан»*.</w:t>
      </w:r>
    </w:p>
    <w:p>
      <w:pPr>
        <w:pStyle w:val="Normal"/>
        <w:pBdr>
          <w:top w:val="single" w:sz="8" w:space="1" w:color="000000"/>
        </w:pBdr>
        <w:rPr/>
      </w:pPr>
      <w:r>
        <w:rPr/>
        <w:t xml:space="preserve">* </w:t>
      </w:r>
      <w:r>
        <w:rPr>
          <w:sz w:val="20"/>
        </w:rPr>
        <w:t>Цит. по: Антология мировой политической мысли. Т. 1. С. 628.</w:t>
      </w:r>
    </w:p>
    <w:p>
      <w:pPr>
        <w:pStyle w:val="Normal"/>
        <w:rPr>
          <w:sz w:val="20"/>
        </w:rPr>
      </w:pPr>
      <w:r>
        <w:rPr>
          <w:sz w:val="20"/>
        </w:rPr>
      </w:r>
    </w:p>
    <w:p>
      <w:pPr>
        <w:pStyle w:val="Normal"/>
        <w:rPr/>
      </w:pPr>
      <w:r>
        <w:rPr/>
        <w:t>Автор категорически предостерегает от сентиментального усердия государства насаждать благо в обществе. Источником положительных благ является исключительно самодеятельность людей в гражданском обществе. Дело государства – вмешиваться только в случаях, когда принцип партнерского обмена нарушается отдельными попытками грабежа и насилия. Все истинно полезное люди способны делать только сами для себя: дело государства – пресекать преступные посягательства на их безопасность. Именно так конкретизируется знаменитый принцип западного либерализма – принцип «государство-минимум».</w:t>
      </w:r>
    </w:p>
    <w:p>
      <w:pPr>
        <w:pStyle w:val="Normal"/>
        <w:rPr/>
      </w:pPr>
      <w:r>
        <w:rPr/>
        <w:t xml:space="preserve">Таким образом, мы переходим к основному парадоксу современной западной демократии: </w:t>
      </w:r>
      <w:r>
        <w:rPr>
          <w:i/>
        </w:rPr>
        <w:t>она предполагает неполитический образ жизни для большинства граждан и потому называется представительской. Классическая античная демократия древней Греции и Рима была демократией участия.</w:t>
      </w:r>
      <w:r>
        <w:rPr/>
        <w:t xml:space="preserve"> Она реально объединяла граждан полиса, сообща участвующих в решении основных вопросов жизни своего города-государства. Это различие между реальной демократией античных республик, в которых политика означала совместное ведение общественных дел, и формальной демократией современных западных обществ четко обозначил французский политический мыслитель Бенжамен Констан (1767-1830).</w:t>
      </w:r>
    </w:p>
    <w:p>
      <w:pPr>
        <w:pStyle w:val="Normal"/>
        <w:rPr/>
      </w:pPr>
      <w:r>
        <w:rPr/>
        <w:t>В своей работе «О свободе у древних в сравнении со свободой у современных людей» он подчеркивал, что в понятие свободы житель современного Запада вкладывает «право каждого подчиняться одним только законам, не быть подвергнутым ни дурному обращению, ни аресту, ни заключению, ни смертной казни вследствие произвола... Это право каждого высказывать свое мнение, выбирать себе дело и заниматься им; распоряжаться своей собственностью, даже злоупотреблять ею; не испрашивать разрешение для своих передвижений и не отчитываться ни перед кем в мотивах своих поступков»*. Иными словами, речь идет преимущественно об отрицательной свободе – защите от произвола властей и гарантиях личности. Эта свобода не конкретизируется в повседневных общественных практиках, в участии в принятии решений.</w:t>
      </w:r>
    </w:p>
    <w:p>
      <w:pPr>
        <w:pStyle w:val="Normal"/>
        <w:pBdr>
          <w:top w:val="single" w:sz="8" w:space="1" w:color="000000"/>
        </w:pBdr>
        <w:rPr/>
      </w:pPr>
      <w:r>
        <w:rPr/>
        <w:t xml:space="preserve">* </w:t>
      </w:r>
      <w:r>
        <w:rPr>
          <w:sz w:val="20"/>
        </w:rPr>
        <w:t>Полис. 1993. № 2. С. 98.</w:t>
      </w:r>
    </w:p>
    <w:p>
      <w:pPr>
        <w:pStyle w:val="Normal"/>
        <w:rPr>
          <w:sz w:val="20"/>
        </w:rPr>
      </w:pPr>
      <w:r>
        <w:rPr>
          <w:sz w:val="20"/>
        </w:rPr>
      </w:r>
    </w:p>
    <w:p>
      <w:pPr>
        <w:pStyle w:val="Normal"/>
        <w:rPr/>
      </w:pPr>
      <w:r>
        <w:rPr/>
        <w:t>Совсем иное дело – свобода у древних. Здесь граждане вели политический образ жизни, т. е. повседневно участвовали в решении дел, связанных с общественным управлением, с вопросами коллективного блага. Представим себе, как бы это выглядело применительно к нашим современным реалиям. Современные граждане в качестве рабочих на предприятии совместно решают вопросы, связанные с финансовой политикой, выбором профиля производства и рыночной стратегии, связями с поставщиками и клиентурой и т. п. После работы они, уже в качестве жителей определенного квартала (городской коммуны), сообща решают проблемы чистоты территории вокруг жилищ, охраны общественного порядка, досуга своих детей и т. п. Словом, человек полиса выступает как перманентно ангажированный (приглашенный к участию) человек, постоянно находящийся в гуще общественных дел, объединяющий в собственном лице и того, кто принимает решение, и того, кто тут же реализует его на практике. Ясно, что такая «демократия участия» практически исключает общественно неангажированную частную жизнь.</w:t>
      </w:r>
    </w:p>
    <w:p>
      <w:pPr>
        <w:pStyle w:val="Normal"/>
        <w:rPr/>
      </w:pPr>
      <w:r>
        <w:rPr/>
        <w:t>Мы, таким образом, видим, что речь идет о выборе: либо мы выбираем полную свободу частной жизни ценой утраты своего личного участия в решении общественных дел, передоверенных нами определенным лицам – профессионалам в области политики, либо сами непосредственно решаем общие коллективные вопросы – но тогда у нас уже нет ни времени, ни даже права на приватную жизнь. Об этом со всей определенностью и говорит Б. Констан: «...у древних индивид, почти суверенный в общественных делах, остается рабом в частной жизни. Как гражданин, он решает вопросы войны и мира; как частное лицо, он всегда под наблюдением, ограничивается и подавляется во всех своих побуждениях; как частица коллективного организма, он вопрошает, осуждает, разоблачает, изгоняет в ссылку или предает смерти своих магистратов или начальников; но будучи подчиненным коллективному организму, он в свою очередь мог быть лишен положения, достоинства, проклят или умерщвлен произволом сообщества, частицей которого он является. У наших современников, напротив, независимый в частной жизни индивид суверенен в политике лишь но видимости даже в самых свободных государствах... Мы не можем более следовать античному типу свободы, состоявшему в деятельном и постоянном участии в коллективной реализации власти. Наша свобода должна заключаться в мирном пользовании личной независимостью... Целью древних было разделение общественной власти между всеми гражданами страны. Это-то они и называли свободой. Цель наших современников – безопасность частной сферы; и они называют свободой гарантии, создаваемые общественными институтами в этих целях...»*.</w:t>
      </w:r>
    </w:p>
    <w:p>
      <w:pPr>
        <w:pStyle w:val="Normal"/>
        <w:pBdr>
          <w:top w:val="single" w:sz="8" w:space="1" w:color="000000"/>
        </w:pBdr>
        <w:rPr>
          <w:sz w:val="20"/>
          <w:lang w:val="en-US"/>
        </w:rPr>
      </w:pPr>
      <w:r>
        <w:rPr/>
        <w:t xml:space="preserve">* </w:t>
      </w:r>
      <w:r>
        <w:rPr>
          <w:sz w:val="20"/>
        </w:rPr>
        <w:t>Полис. 1993.</w:t>
      </w:r>
      <w:r>
        <w:rPr>
          <w:b/>
          <w:sz w:val="20"/>
        </w:rPr>
        <w:t xml:space="preserve"> </w:t>
      </w:r>
      <w:r>
        <w:rPr>
          <w:sz w:val="20"/>
        </w:rPr>
        <w:t>№ 2. С. 98.</w:t>
      </w:r>
    </w:p>
    <w:p>
      <w:pPr>
        <w:pStyle w:val="Normal"/>
        <w:rPr>
          <w:sz w:val="20"/>
          <w:lang w:val="en-US"/>
        </w:rPr>
      </w:pPr>
      <w:r>
        <w:rPr>
          <w:sz w:val="20"/>
          <w:lang w:val="en-US"/>
        </w:rPr>
      </w:r>
    </w:p>
    <w:p>
      <w:pPr>
        <w:pStyle w:val="Normal"/>
        <w:rPr/>
      </w:pPr>
      <w:r>
        <w:rPr/>
        <w:t>Вопросы, поставленные Констаном, заслуживают того, чтобы и мы, российские граждане конца XX века обратили на них свое внимание. Либерализм, пришедший к нам с претензией на статус нового великого учения, не меньше упрощает реальный исторический выбор, чем прежнее великое учение, «промывавшее нам мозги» более 70 лет. Нам сегодня говорят, что главный водораздел эпохи, главный выбор XX века – это демократия или тоталитаризм. Но, как оказывается, отнюдь не меньшее значение имеет и то, о какой именно демократии идет речь: о представительской, при которой нам разрешено что-то решать раз в четыре года (в день выборов) – остальное время всё решают за нас (в том числе и то, в какие условия нас поставить в период следующих выборов), или о демократии участия, в которой мы действительно сами всё решаем?</w:t>
      </w:r>
    </w:p>
    <w:p>
      <w:pPr>
        <w:pStyle w:val="Normal"/>
        <w:rPr/>
      </w:pPr>
      <w:r>
        <w:rPr/>
        <w:t>Ссылка на то, что прямая демократия участия невозможна в современных крупных государствах, неосновательна. Ведь кроме вопросов, действительно решаемых лишь в общенациональном масштабе, существуют – и их подавляющее большинство, – и вопросы, относящиеся к нашей повседневности. Именно здесь мы сплошь и рядом оказываемся и неравными, и бесправными. Представительская демократия могла бы действительно удовлетворить нас, если бы было справедливым основное допущение атомарно-номиналистического (индивидного) принципа о том, что только в политике мы ведем общественную жизнь, тогда как в социальной повседневности действуем как суверенные индивиды.</w:t>
      </w:r>
    </w:p>
    <w:p>
      <w:pPr>
        <w:pStyle w:val="Normal"/>
        <w:rPr/>
      </w:pPr>
      <w:r>
        <w:rPr/>
        <w:t>Но ведь на самом деле в подавляющем большинстве случаев институты, представляющие и воплощающие наши повседневные практики, также являются коллективными и, следовательно, к ним также применим главный вопрос:</w:t>
      </w:r>
      <w:r>
        <w:rPr>
          <w:lang w:val="en-US"/>
        </w:rPr>
        <w:t xml:space="preserve"> </w:t>
      </w:r>
      <w:r>
        <w:rPr/>
        <w:t>демократичны они или «тоталитарны». Если в профессиональной сфере я сам веду семейную ферму, то тогда, в самом деле, я здесь – суверен и вопросы производственной демократии меня могут не интересовать. Но если я, как подавляющее большинство современных людей, работаю на большом предприятии, то меня напрямую затрагивает характер управления этим предприятием, мои возможности участвовать в его экономической и технической политике, мои гарантии как профессионала и специалиста.</w:t>
      </w:r>
    </w:p>
    <w:p>
      <w:pPr>
        <w:pStyle w:val="Normal"/>
        <w:rPr/>
      </w:pPr>
      <w:r>
        <w:rPr/>
        <w:t>Вопрос о том, почему сложился известный дуализм современной жизни, при которой политический строй может быть демократическим (в условно-представительном значении этого слова), а профессиональная и социальная повседневность едва ли не сплошь представлена</w:t>
      </w:r>
      <w:r>
        <w:rPr>
          <w:b/>
        </w:rPr>
        <w:t xml:space="preserve"> авторитарными</w:t>
      </w:r>
      <w:r>
        <w:rPr>
          <w:lang w:val="en-US"/>
        </w:rPr>
        <w:t>*</w:t>
      </w:r>
      <w:r>
        <w:rPr/>
        <w:t xml:space="preserve"> институтами, лишающими подавляющее большинство людей права голоса, – этот вопрос со всей остротой снова встает перед нами. Мы, как нас убеждают, получили политическую демократию и теперь выбираем себе депутатов или президента на альтернативной основе. Но не стали ли мы почему-то еще более, чем в прошлом, бесправны в повседневной жизни?</w:t>
      </w:r>
    </w:p>
    <w:p>
      <w:pPr>
        <w:pStyle w:val="Normal"/>
        <w:pBdr>
          <w:top w:val="single" w:sz="8" w:space="1" w:color="000000"/>
        </w:pBdr>
        <w:rPr/>
      </w:pPr>
      <w:r>
        <w:rPr>
          <w:lang w:val="en-US"/>
        </w:rPr>
        <w:t xml:space="preserve">* </w:t>
      </w:r>
      <w:r>
        <w:rPr>
          <w:b/>
          <w:sz w:val="20"/>
        </w:rPr>
        <w:t>Авторитарно-подданническая традиция</w:t>
      </w:r>
      <w:r>
        <w:rPr>
          <w:sz w:val="20"/>
        </w:rPr>
        <w:t xml:space="preserve"> – в отличие от традиций демократического гражданства предполагает не взаимообязательные (договорные) отношения граждан с государством, а односторонние обязательства подданных.</w:t>
      </w:r>
    </w:p>
    <w:p>
      <w:pPr>
        <w:pStyle w:val="Normal"/>
        <w:rPr>
          <w:sz w:val="20"/>
          <w:lang w:val="en-US"/>
        </w:rPr>
      </w:pPr>
      <w:r>
        <w:rPr>
          <w:sz w:val="20"/>
          <w:lang w:val="en-US"/>
        </w:rPr>
      </w:r>
    </w:p>
    <w:p>
      <w:pPr>
        <w:pStyle w:val="Normal"/>
        <w:rPr/>
      </w:pPr>
      <w:r>
        <w:rPr/>
        <w:t>Директора предприятий спокойно лишают целые коллективы зарплаты, «прокручивая» причитающиеся людям деньги в коммерческих банках, – и мы не в состоянии на них повлиять. У нас все меньше условий эффективного участия в делах предприятия как социального института: его общественные организации – женские, молодежные, профсоюзные, связанные с организацией быта и досуга – либо вовсе упразднены, либо парализованы и ограничены. Таким образом, отступление государства в России на деле привело к тому, что некоторый (весьма, впрочем, ограниченный) минимум демократии в чисто политической сфере куплен ценой дальнейшего отступления демократическо-правового принципа в социальной сфере, в делах производственной, социокультурной, бытовой повседневности. Здесь на глазах воцаряется авторитарный беспредел нового и старого чиновничества, номенклатурных приватизаторов, мафиозных структур. Является ли эта тенденция только проявлением злосчастной российской «экзотики», или она является лишь крайней формой выражения того, что можно назвать игрой с нулевой суммой между политией и формальной демократией?</w:t>
      </w:r>
    </w:p>
    <w:p>
      <w:pPr>
        <w:pStyle w:val="Normal"/>
        <w:rPr/>
      </w:pPr>
      <w:r>
        <w:rPr/>
        <w:t xml:space="preserve">Полития – демократия древних не знала различий между </w:t>
      </w:r>
      <w:r>
        <w:rPr>
          <w:i/>
        </w:rPr>
        <w:t>гражданским обществом</w:t>
      </w:r>
      <w:r>
        <w:rPr/>
        <w:t xml:space="preserve"> и государством. «Человек политический» античности был человеком, решающим все общественные дела в духе коллективной демократии участия. Иными словами, технологии политического участия он применял для решения своих повседневных проблем. Поэтому современная либеральная критика государства, предостерегающая общество от опеки этатизма, к нему неприменима. Сама эта критика в значительной мере основана на </w:t>
      </w:r>
      <w:r>
        <w:rPr>
          <w:b/>
        </w:rPr>
        <w:t>софизме</w:t>
      </w:r>
      <w:r>
        <w:rPr/>
        <w:t>*</w:t>
      </w:r>
      <w:r>
        <w:rPr>
          <w:b/>
        </w:rPr>
        <w:t>:</w:t>
      </w:r>
      <w:r>
        <w:rPr/>
        <w:t xml:space="preserve"> вначале предполагается некий частный индивид, а затем – государство, сверху навязывающее ему свои непрошеные услуги.</w:t>
      </w:r>
    </w:p>
    <w:p>
      <w:pPr>
        <w:pStyle w:val="Normal"/>
        <w:pBdr>
          <w:top w:val="single" w:sz="8" w:space="1" w:color="000000"/>
        </w:pBdr>
        <w:rPr/>
      </w:pPr>
      <w:r>
        <w:rPr/>
        <w:t xml:space="preserve">* </w:t>
      </w:r>
      <w:r>
        <w:rPr>
          <w:b/>
          <w:sz w:val="20"/>
        </w:rPr>
        <w:t xml:space="preserve">Софизм – </w:t>
      </w:r>
      <w:r>
        <w:rPr>
          <w:sz w:val="20"/>
        </w:rPr>
        <w:t>сознательная подмена тезисов в споре или при доказательстве сомнительных истин. Название ведет свое происхождение от школы софистов в Древней Греции, расшатывавших не только идеалы достоверные объективные знания, но и многие нравственные ценности.</w:t>
      </w:r>
    </w:p>
    <w:p>
      <w:pPr>
        <w:pStyle w:val="Normal"/>
        <w:rPr>
          <w:sz w:val="20"/>
        </w:rPr>
      </w:pPr>
      <w:r>
        <w:rPr>
          <w:sz w:val="20"/>
        </w:rPr>
      </w:r>
    </w:p>
    <w:p>
      <w:pPr>
        <w:pStyle w:val="Normal"/>
        <w:rPr/>
      </w:pPr>
      <w:r>
        <w:rPr/>
        <w:t>Но для человека античного полиса государство не было «сверху»: он сам и был полноценным самодеятельным участником и воплотителем всех его решений. Это в Новое время в Европе возникли два полюса: на одной стороне – конкретный человек, выступающий во всем многообразии социальных ролей, но при этом неравноправный с другими, часто страдающий от эксплуатации и неравенства, а на другой – абстрактный гражданин государства, имеющий равные права, но при этом – социально пустые, удаленные от нужд и забот повседневности. Это и получило название формальных свобод и формальной демократии. Эта социальная бессодержательность современной политической демократии давно будоражила общественную совесть.</w:t>
      </w:r>
    </w:p>
    <w:p>
      <w:pPr>
        <w:pStyle w:val="Normal"/>
        <w:rPr/>
      </w:pPr>
      <w:r>
        <w:rPr/>
        <w:t xml:space="preserve">Вот как описывает эту проблему молодой Маркс: «Лишь тогда, когда действительный индивидуальный человек воспримет в себя абстрактного гражданина государства и в качестве индивидуального человека в своей эмпирической жизни, в своем индивидуальном труде, в своих индивидуальных отношениях станет </w:t>
      </w:r>
      <w:r>
        <w:rPr>
          <w:i/>
        </w:rPr>
        <w:t>родовым существом;</w:t>
      </w:r>
      <w:r>
        <w:rPr/>
        <w:t xml:space="preserve"> лишь тогда, когда человек познает и организует свои «собственные силы» как общественные силы и потому не станет больше отделять от себя общественную силу в виде политической силы, – лишь тогда свершится человеческая эмансипация»*.</w:t>
      </w:r>
    </w:p>
    <w:p>
      <w:pPr>
        <w:pStyle w:val="Normal"/>
        <w:pBdr>
          <w:top w:val="single" w:sz="8" w:space="1" w:color="000000"/>
        </w:pBdr>
        <w:rPr/>
      </w:pPr>
      <w:r>
        <w:rPr/>
        <w:t xml:space="preserve">* </w:t>
      </w:r>
      <w:r>
        <w:rPr>
          <w:i/>
          <w:sz w:val="20"/>
        </w:rPr>
        <w:t>Маркс К., Энгельс Ф. Соч.</w:t>
      </w:r>
      <w:r>
        <w:rPr>
          <w:sz w:val="20"/>
        </w:rPr>
        <w:t xml:space="preserve"> Т. 1. С. 406.</w:t>
      </w:r>
    </w:p>
    <w:p>
      <w:pPr>
        <w:pStyle w:val="Normal"/>
        <w:rPr>
          <w:sz w:val="20"/>
        </w:rPr>
      </w:pPr>
      <w:r>
        <w:rPr>
          <w:sz w:val="20"/>
        </w:rPr>
      </w:r>
    </w:p>
    <w:p>
      <w:pPr>
        <w:pStyle w:val="Normal"/>
        <w:rPr/>
      </w:pPr>
      <w:r>
        <w:rPr/>
        <w:t>Современное общество развело в стороны самодеятельный образ жизни и политический образ жизни, повседневный авторитаризм и формальную демократию. В повседневной гражданской жизни самодеятельно-индивидуалистический образ жизни ведет в основном только предпринимательское меньшинство, тогда как жизнь остальных отдана на откуп неполитическому авторитаризму действительных хозяев жизни – боссов и шефов, командиров производства и собственников компаний. Напротив, в политическом отношении все граждане признаются равными, но это равенство не затрагивает их содержательные повседневные роли, а касается только права раз в несколько лет прийти к избирательным урнам.</w:t>
      </w:r>
    </w:p>
    <w:p>
      <w:pPr>
        <w:pStyle w:val="Normal"/>
        <w:rPr/>
      </w:pPr>
      <w:r>
        <w:rPr/>
        <w:t xml:space="preserve">Проблема вовсе не в том, что, как считает теория </w:t>
      </w:r>
      <w:r>
        <w:rPr>
          <w:i/>
        </w:rPr>
        <w:t>элитарного</w:t>
      </w:r>
      <w:r>
        <w:rPr/>
        <w:t xml:space="preserve"> либерализма, массы не интересуются свободой и демократией. Право на участие в решениях, право не быть «винтиком» живо затрагивает каждого и, по-видимому, принадлежит к базовым потребностям человеческой личности. Недостаток формальной демократии не в том, что она не может «накормить массы», якобы только и интересующиеся проблемами желудка, а в том, что она игнорирует очевидный недемократизм повседневности: отстраненность людей от решений в тех вопросах, которые составляют живое содержание их социальной жизни – производственной, социокультурной, бытовой.</w:t>
      </w:r>
    </w:p>
    <w:p>
      <w:pPr>
        <w:pStyle w:val="Normal"/>
        <w:rPr/>
      </w:pPr>
      <w:r>
        <w:rPr/>
        <w:t xml:space="preserve">На Западе сложилась и в последние годы передана и нам в Россию снобистская теория демократии как потребности </w:t>
      </w:r>
      <w:r>
        <w:rPr>
          <w:i/>
        </w:rPr>
        <w:t>элитарного</w:t>
      </w:r>
      <w:r>
        <w:rPr/>
        <w:t xml:space="preserve"> меньшинства. Если под демократией понимать право на карьеру депутата, парламентера и других представителей класса политических профессионалов, обслуживающего представительскую демократию, тогда это справедливо. Но если под этим понимать демократию участия в широком смысле слова, затрагивающую и производственную демократию, и муниципальную демократию, и другие сферы, касающиеся повседневной гражданской самодеятельности, то тогда приходится признать, что класс политических профессионалов является скорее не союзником, а противником такой демократии, ибо она посягает на его монополию принимать решения за нас и по поводу нас.</w:t>
      </w:r>
    </w:p>
    <w:p>
      <w:pPr>
        <w:pStyle w:val="Normal"/>
        <w:rPr/>
      </w:pPr>
      <w:r>
        <w:rPr/>
        <w:t>Не случайно начиная с 60-х годов на Западе развернулась борьба между классом политических профессионалов и движением гражданских инициатив. Например, Британский национальный центр взаимной социальной помощи издал Манифест самодеятельной демократии, в котором заявлено: «Мы хотим воодушевить и поддержать эксперименты, относящиеся к самодеятельной кооперации граждан, для преодоления чувства беспомощности и отчужденности перед лицом современного государства. Мы убеждены, что существуют многочисленные сферы, где лучше положиться на самих себя, на коллективную солидарность непосредственного социального окружения, чем на далекие, безразличные или перегруженные общественные службы»*.</w:t>
      </w:r>
    </w:p>
    <w:p>
      <w:pPr>
        <w:pStyle w:val="Normal"/>
        <w:pBdr>
          <w:top w:val="single" w:sz="8" w:space="1" w:color="000000"/>
        </w:pBdr>
        <w:rPr/>
      </w:pPr>
      <w:r>
        <w:rPr/>
        <w:t xml:space="preserve">* </w:t>
      </w:r>
      <w:r>
        <w:rPr>
          <w:i/>
          <w:sz w:val="20"/>
        </w:rPr>
        <w:t>Панарин А. С.</w:t>
      </w:r>
      <w:r>
        <w:rPr>
          <w:sz w:val="20"/>
        </w:rPr>
        <w:t xml:space="preserve"> Альтернативно</w:t>
      </w:r>
      <w:r>
        <w:rPr>
          <w:b/>
          <w:sz w:val="20"/>
        </w:rPr>
        <w:t xml:space="preserve"> </w:t>
      </w:r>
      <w:r>
        <w:rPr>
          <w:sz w:val="20"/>
        </w:rPr>
        <w:t>ли "альтернативное общество"?. - М.: Знание, 1987. С. 21.</w:t>
      </w:r>
    </w:p>
    <w:p>
      <w:pPr>
        <w:pStyle w:val="Normal"/>
        <w:rPr>
          <w:sz w:val="20"/>
        </w:rPr>
      </w:pPr>
      <w:r>
        <w:rPr>
          <w:sz w:val="20"/>
        </w:rPr>
      </w:r>
    </w:p>
    <w:p>
      <w:pPr>
        <w:pStyle w:val="Normal"/>
        <w:rPr/>
      </w:pPr>
      <w:r>
        <w:rPr/>
        <w:t xml:space="preserve">Поляризация общества, из которой исходят защитники повседневной «демократии участия»,– это не деление на правых и левых, либералов и социалистов, а разделение на участвующих в процессах принятия решений и не участвующих. Революция участия одинаково направлена и против тоталитаризма, левого или правого (фашистского), и против формальной демократии, игнорирующей недемократизм повседневности и отстранение простых людей от процессов принятия решений. Речь идет о проблеме </w:t>
      </w:r>
      <w:r>
        <w:rPr>
          <w:i/>
        </w:rPr>
        <w:t>управленчески неимущих –</w:t>
      </w:r>
      <w:r>
        <w:rPr/>
        <w:t xml:space="preserve"> тех, кто чувствует себя ущемленными в деле принятия повседневных решений. Сюда могут входить и люди, достаточно обеспеченные но критериям уровня жизни, но не согласные довольствоваться ролью бездумных и манинули-руемых потребителей. Кстати, именно на это рассчитывали адепты формальной демократии, когда им указывали на ее неприменимость к повседневности, отданной на откуп антидемократическим практикам. Как пишет Р. Арон, современный технический прогресс предоставил достаточную компенсацию тем, кто занимает нижнюю ступень социально-управленческой иерархии: по потребительским стандартам они приблизились к тем, кто за них принимает решения*.</w:t>
      </w:r>
    </w:p>
    <w:p>
      <w:pPr>
        <w:pStyle w:val="Normal"/>
        <w:pBdr>
          <w:top w:val="single" w:sz="8" w:space="1" w:color="000000"/>
        </w:pBdr>
        <w:rPr/>
      </w:pPr>
      <w:r>
        <w:rPr/>
        <w:t xml:space="preserve">* </w:t>
      </w:r>
      <w:r>
        <w:rPr>
          <w:sz w:val="20"/>
        </w:rPr>
        <w:t>См.:</w:t>
      </w:r>
      <w:r>
        <w:rPr>
          <w:sz w:val="20"/>
          <w:lang w:val="en-US"/>
        </w:rPr>
        <w:t xml:space="preserve"> </w:t>
      </w:r>
      <w:r>
        <w:rPr>
          <w:i/>
          <w:sz w:val="20"/>
          <w:lang w:val="en-US"/>
        </w:rPr>
        <w:t>Aron R.</w:t>
      </w:r>
      <w:r>
        <w:rPr>
          <w:sz w:val="20"/>
          <w:lang w:val="en-US"/>
        </w:rPr>
        <w:t xml:space="preserve"> Essais sur les libertes. P.,</w:t>
      </w:r>
      <w:r>
        <w:rPr>
          <w:sz w:val="20"/>
        </w:rPr>
        <w:t xml:space="preserve"> 1965.</w:t>
      </w:r>
      <w:r>
        <w:rPr>
          <w:sz w:val="20"/>
          <w:lang w:val="en-US"/>
        </w:rPr>
        <w:t xml:space="preserve"> P.</w:t>
      </w:r>
      <w:r>
        <w:rPr>
          <w:sz w:val="20"/>
        </w:rPr>
        <w:t xml:space="preserve"> 125.</w:t>
      </w:r>
    </w:p>
    <w:p>
      <w:pPr>
        <w:pStyle w:val="Normal"/>
        <w:rPr>
          <w:sz w:val="20"/>
        </w:rPr>
      </w:pPr>
      <w:r>
        <w:rPr>
          <w:sz w:val="20"/>
        </w:rPr>
      </w:r>
    </w:p>
    <w:p>
      <w:pPr>
        <w:pStyle w:val="Normal"/>
        <w:rPr/>
      </w:pPr>
      <w:r>
        <w:rPr/>
        <w:t>Надо сказать, потребительское искушение представительной демократии, заставляющей большинство людей принимать антидемократизм гражданской жизни в обмен на высокую заработную плату и технический комфорт, не сводится только к собственно материальной стороне. Дело еще и в том, что частный, общественно-пассивный образ жизни, когда большинство людей после работы предпочитают сидеть у телевизора или в компании приятелей, стал своеобразной привычкой и даже ценностью современного потребительского общества. Гражданин, в повседневности слагающий с себя дела и заботы гражданства, наслаждается своим неучастием – тем, что «компетентные лица» освобождают его от ответственности, связанной с повседневными социальными решениями. Многие люди ценят свое право не участвовать в решениях не меньше, чем другие – право участвовать. Куда именно ведут современные тенденции, какая из этих разновидностей граждан растет быстрее – остается спорным.</w:t>
      </w:r>
    </w:p>
    <w:p>
      <w:pPr>
        <w:pStyle w:val="Normal"/>
        <w:rPr/>
      </w:pPr>
      <w:r>
        <w:rPr/>
        <w:t>Демократия участия требует от нас такой мобилизованности во внепрофессиональной жизни, такого напряжения и ответственности, какие не всегда оказываются психологически приемлемыми для людей, растративших свои силы в добывании куска хлеба и приученных к пассивному времяпрепровождению на досуге. К тому же, как справедливо отметил Б. Копстан, демократия участия по-своему авторитарна и принудительна: она требует от нас публичной жизни, посягая тем самым на наше право вести сугубо частную жизнь. Участники жилищных кооперативов даже редкие свои собрания, проходящие в их же доме, затрудняются посещать. Что уж говорить о делах, требующих большего времени и больших усилий?</w:t>
      </w:r>
    </w:p>
    <w:p>
      <w:pPr>
        <w:pStyle w:val="Normal"/>
        <w:rPr/>
      </w:pPr>
      <w:r>
        <w:rPr/>
        <w:t>Как справедливо отмечал лидер Движения левых радикалов во Франции Ж. Тьерри, «и на Востоке, и на Западе граждане утратили привычку решать свои проблемы самостоятельно и находят естественным возлагать их на «шефов», которым они доверяют»*. Дилемма современного либерализма:</w:t>
      </w:r>
      <w:r>
        <w:rPr>
          <w:b/>
        </w:rPr>
        <w:t xml:space="preserve"> этатизм</w:t>
      </w:r>
      <w:r>
        <w:rPr>
          <w:lang w:val="en-US"/>
        </w:rPr>
        <w:t>*</w:t>
      </w:r>
      <w:r>
        <w:rPr/>
        <w:t xml:space="preserve">* или индивидуализм – в значительной мере является ложной, ибо индивидуализм не может стать надежным противовесом этатизму – напротив, он его порождает. Там, где индивиды выступают изолированно и всецело погружены в частную жизнь, там либо воцаряется хаос </w:t>
      </w:r>
      <w:r>
        <w:rPr>
          <w:i/>
        </w:rPr>
        <w:t>социал-дарвинизма,</w:t>
      </w:r>
      <w:r>
        <w:rPr/>
        <w:t xml:space="preserve"> либо государственно-бюрократическая узурпация наших гражданских нрав. Только социализированные индивиды, задействованные в повседневной демократии участия, являются эффективным противовесом и «закону джунглей» и «закону казармы». Формирование таких</w:t>
      </w:r>
      <w:r>
        <w:rPr>
          <w:b/>
        </w:rPr>
        <w:t xml:space="preserve"> социализированных</w:t>
      </w:r>
      <w:r>
        <w:rPr>
          <w:lang w:val="en-US"/>
        </w:rPr>
        <w:t>**</w:t>
      </w:r>
      <w:r>
        <w:rPr/>
        <w:t>* или ассоциированных индивидов требует перераспределения бюджета общественного времени и, вероятно, преобразования системы наших приоритетов.</w:t>
      </w:r>
    </w:p>
    <w:p>
      <w:pPr>
        <w:pStyle w:val="Normal"/>
        <w:pBdr>
          <w:top w:val="single" w:sz="8" w:space="1" w:color="000000"/>
        </w:pBdr>
        <w:rPr/>
      </w:pPr>
      <w:r>
        <w:rPr>
          <w:lang w:val="en-US"/>
        </w:rPr>
        <w:t>*</w:t>
      </w:r>
      <w:r>
        <w:rPr>
          <w:vertAlign w:val="superscript"/>
          <w:lang w:val="en-US"/>
        </w:rPr>
        <w:t xml:space="preserve"> </w:t>
      </w:r>
      <w:r>
        <w:rPr>
          <w:i/>
          <w:sz w:val="20"/>
          <w:lang w:val="en-US"/>
        </w:rPr>
        <w:t>Thierry J.</w:t>
      </w:r>
      <w:r>
        <w:rPr>
          <w:sz w:val="20"/>
          <w:lang w:val="en-US"/>
        </w:rPr>
        <w:t xml:space="preserve"> L’individu collccti. P.,</w:t>
      </w:r>
      <w:r>
        <w:rPr>
          <w:sz w:val="20"/>
        </w:rPr>
        <w:t xml:space="preserve"> 1983. Р.</w:t>
      </w:r>
      <w:r>
        <w:rPr>
          <w:b/>
          <w:sz w:val="20"/>
        </w:rPr>
        <w:t xml:space="preserve"> </w:t>
      </w:r>
      <w:r>
        <w:rPr>
          <w:sz w:val="20"/>
        </w:rPr>
        <w:t>29.</w:t>
      </w:r>
    </w:p>
    <w:p>
      <w:pPr>
        <w:pStyle w:val="Normal"/>
        <w:pBdr>
          <w:top w:val="single" w:sz="8" w:space="1" w:color="000000"/>
        </w:pBdr>
        <w:rPr>
          <w:sz w:val="20"/>
          <w:lang w:val="en-US"/>
        </w:rPr>
      </w:pPr>
      <w:r>
        <w:rPr>
          <w:lang w:val="en-US"/>
        </w:rPr>
        <w:t xml:space="preserve">** </w:t>
      </w:r>
      <w:r>
        <w:rPr>
          <w:b/>
          <w:sz w:val="20"/>
        </w:rPr>
        <w:t>Этатизм –</w:t>
      </w:r>
      <w:r>
        <w:rPr>
          <w:b/>
          <w:sz w:val="20"/>
          <w:lang w:val="en-US"/>
        </w:rPr>
        <w:t xml:space="preserve"> </w:t>
      </w:r>
      <w:r>
        <w:rPr>
          <w:sz w:val="20"/>
        </w:rPr>
        <w:t>превознесение государства как высшей ценности, стремление подчинить его контролю и вмешательству во</w:t>
      </w:r>
      <w:r>
        <w:rPr>
          <w:b/>
          <w:sz w:val="20"/>
        </w:rPr>
        <w:t xml:space="preserve"> </w:t>
      </w:r>
      <w:r>
        <w:rPr>
          <w:sz w:val="20"/>
        </w:rPr>
        <w:t>все сферы общественной жизни.</w:t>
      </w:r>
    </w:p>
    <w:p>
      <w:pPr>
        <w:pStyle w:val="Normal"/>
        <w:pBdr>
          <w:top w:val="single" w:sz="8" w:space="1" w:color="000000"/>
        </w:pBdr>
        <w:rPr/>
      </w:pPr>
      <w:r>
        <w:rPr>
          <w:sz w:val="20"/>
          <w:lang w:val="en-US"/>
        </w:rPr>
        <w:t>**</w:t>
      </w:r>
      <w:r>
        <w:rPr>
          <w:lang w:val="en-US"/>
        </w:rPr>
        <w:t>*</w:t>
      </w:r>
      <w:r>
        <w:rPr>
          <w:sz w:val="20"/>
          <w:lang w:val="en-US"/>
        </w:rPr>
        <w:t xml:space="preserve"> </w:t>
      </w:r>
      <w:r>
        <w:rPr>
          <w:b/>
          <w:sz w:val="20"/>
        </w:rPr>
        <w:t>Социализация</w:t>
      </w:r>
      <w:r>
        <w:rPr>
          <w:sz w:val="20"/>
        </w:rPr>
        <w:t xml:space="preserve"> – процесс усвоения личностью в ходе взросления социальных ролей, норм и ценностей того общества, к которому она принадлежит.</w:t>
      </w:r>
    </w:p>
    <w:p>
      <w:pPr>
        <w:pStyle w:val="Normal"/>
        <w:rPr>
          <w:sz w:val="20"/>
          <w:lang w:val="en-US"/>
        </w:rPr>
      </w:pPr>
      <w:r>
        <w:rPr>
          <w:sz w:val="20"/>
          <w:lang w:val="en-US"/>
        </w:rPr>
      </w:r>
    </w:p>
    <w:p>
      <w:pPr>
        <w:pStyle w:val="Normal"/>
        <w:rPr/>
      </w:pPr>
      <w:r>
        <w:rPr/>
        <w:t>Современное общество, модель которого впервые сформировалась на Западе и теперь навязывается всему миру, породило невиданное упрощение социального времени, грубо поделенного на две половины: рабочее время и свободное (досуг). При этом досуг сегодня понимается не просто как время, свободное от профессиональных и других непреложных обязанностей, а интерпретируется в духе закопченного индивидуалистического гедонизма. По определению виднейшего специалиста в этой области Ж. Дюмазедье, революция, произведенная досугом, в корне изменила соотношение «между гражданским долгом и правами личности, между требованиями коллективного блага и ценностями индивидуального блага...»</w:t>
      </w:r>
      <w:r>
        <w:rPr>
          <w:lang w:val="en-US"/>
        </w:rPr>
        <w:t>*</w:t>
      </w:r>
      <w:r>
        <w:rPr/>
        <w:t>.</w:t>
      </w:r>
    </w:p>
    <w:p>
      <w:pPr>
        <w:pStyle w:val="Normal"/>
        <w:pBdr>
          <w:top w:val="single" w:sz="8" w:space="1" w:color="000000"/>
        </w:pBdr>
        <w:rPr/>
      </w:pPr>
      <w:r>
        <w:rPr>
          <w:lang w:val="en-US"/>
        </w:rPr>
        <w:t xml:space="preserve">* </w:t>
      </w:r>
      <w:r>
        <w:rPr>
          <w:i/>
          <w:sz w:val="20"/>
          <w:lang w:val="en-US"/>
        </w:rPr>
        <w:t>Dumazedies J.</w:t>
      </w:r>
      <w:r>
        <w:rPr>
          <w:sz w:val="20"/>
          <w:lang w:val="en-US"/>
        </w:rPr>
        <w:t xml:space="preserve"> Sociologie empirique du loisir. P.,</w:t>
      </w:r>
      <w:r>
        <w:rPr>
          <w:sz w:val="20"/>
        </w:rPr>
        <w:t xml:space="preserve"> 1974.</w:t>
      </w:r>
      <w:r>
        <w:rPr>
          <w:sz w:val="20"/>
          <w:lang w:val="en-US"/>
        </w:rPr>
        <w:t xml:space="preserve"> P.</w:t>
      </w:r>
      <w:r>
        <w:rPr>
          <w:sz w:val="20"/>
        </w:rPr>
        <w:t xml:space="preserve"> 25.</w:t>
      </w:r>
    </w:p>
    <w:p>
      <w:pPr>
        <w:pStyle w:val="TextBodyIndent"/>
        <w:rPr>
          <w:sz w:val="20"/>
          <w:lang w:val="en-US"/>
        </w:rPr>
      </w:pPr>
      <w:r>
        <w:rPr>
          <w:sz w:val="20"/>
          <w:lang w:val="en-US"/>
        </w:rPr>
      </w:r>
    </w:p>
    <w:p>
      <w:pPr>
        <w:pStyle w:val="TextBodyIndent"/>
        <w:rPr/>
      </w:pPr>
      <w:r>
        <w:rPr/>
        <w:t>Словом, досуг – это время, которое индивид отвоевал у общества и не собирается возвращать ему в какой бы то ни было форме. Прежние презумпции социологии досуга, предполагающие его ту или иную социальную эффективность:</w:t>
      </w:r>
      <w:r>
        <w:rPr>
          <w:lang w:val="en-US"/>
        </w:rPr>
        <w:t xml:space="preserve"> </w:t>
      </w:r>
      <w:r>
        <w:rPr/>
        <w:t>досуг как средство всестороннего развития личности, культурной активности и т. п. – отвергаются гедонистическим индивидуализмом. «Целью индивида, – пишет Дюмазедье, – отныне не является ни профессиональная эффективность, ни социальная полезность, ни культурная или политическая активность. Целью его отныне является только он сам, его потребность в самовыражении»</w:t>
      </w:r>
      <w:r>
        <w:rPr>
          <w:lang w:val="en-US"/>
        </w:rPr>
        <w:t>*</w:t>
      </w:r>
      <w:r>
        <w:rPr/>
        <w:t>.</w:t>
      </w:r>
    </w:p>
    <w:p>
      <w:pPr>
        <w:pStyle w:val="Normal"/>
        <w:pBdr>
          <w:top w:val="single" w:sz="8" w:space="1" w:color="000000"/>
        </w:pBdr>
        <w:rPr/>
      </w:pPr>
      <w:r>
        <w:rPr>
          <w:lang w:val="en-US"/>
        </w:rPr>
        <w:t xml:space="preserve">* </w:t>
      </w:r>
      <w:r>
        <w:rPr>
          <w:sz w:val="20"/>
          <w:lang w:val="en-US"/>
        </w:rPr>
        <w:t>Ibid. P.</w:t>
      </w:r>
      <w:r>
        <w:rPr>
          <w:b/>
          <w:sz w:val="20"/>
        </w:rPr>
        <w:t xml:space="preserve"> </w:t>
      </w:r>
      <w:r>
        <w:rPr>
          <w:sz w:val="20"/>
        </w:rPr>
        <w:t>61.</w:t>
      </w:r>
    </w:p>
    <w:p>
      <w:pPr>
        <w:pStyle w:val="Normal"/>
        <w:rPr>
          <w:sz w:val="20"/>
        </w:rPr>
      </w:pPr>
      <w:r>
        <w:rPr>
          <w:sz w:val="20"/>
        </w:rPr>
      </w:r>
    </w:p>
    <w:p>
      <w:pPr>
        <w:pStyle w:val="Normal"/>
        <w:rPr/>
      </w:pPr>
      <w:r>
        <w:rPr/>
        <w:t xml:space="preserve">Итак, с одной стороны, имеется рабочее время, поглощающее всю энергию современного человека, связанную с добыванием материальных благ и средств жизни, с другой – фактически асоциальный досуг, уводящий от общества со всеми его проблемами в Зазеркалье гедонистических грез, в виртуальный мир тотальной беззаботности. Ясно, что такая </w:t>
      </w:r>
      <w:r>
        <w:rPr>
          <w:i/>
        </w:rPr>
        <w:t>дихотомия</w:t>
      </w:r>
      <w:r>
        <w:rPr/>
        <w:t xml:space="preserve"> на руку тем, кто хотел бы монополизировать всю сферу коллективных решений – нас непосредственно касающихся, – объявив ее своей «чисто профессиональной» компетенцией.</w:t>
      </w:r>
    </w:p>
    <w:p>
      <w:pPr>
        <w:pStyle w:val="Normal"/>
        <w:rPr/>
      </w:pPr>
      <w:r>
        <w:rPr/>
        <w:t>Но попробуем к нашей повседневности применить один</w:t>
      </w:r>
      <w:r>
        <w:rPr>
          <w:b/>
        </w:rPr>
        <w:t xml:space="preserve"> </w:t>
      </w:r>
      <w:r>
        <w:rPr/>
        <w:t>из главных постулатов либеральной теории, гласящий, что свое оберегается и обслуживается лучше, чем чужое. На этом основании либеральная теория и объясняла удручающее качество всего, что производилось при социализме; ведь все производилось не для себя. Наверное, это и в самом деле так, но в таком случае мы вправе сказать, что представительная демократия обладает многими из тех изъянов, которые в конце концов подточили социализм: она передоверяет проблемы современного полиса классу политических профессионалов, которые, как мы вправе подозревать, не меньше бывших социалистических функционеров и чиновников склонны злоупотреблять нашим доверием и решать свои проблемы за наш счет. Отдавая все, что относится к коллективным запросам нашей повседневности, на откуп профессионалам, вместо того чтобы решать их на основе прямой гражданской кооперации и самодеятельности, не создаем ли мы тем самым эффект «не своих проблем», которые и решаются так, как положено решаться «не своим» проблемам, – небрежно и некачественно?</w:t>
      </w:r>
    </w:p>
    <w:p>
      <w:pPr>
        <w:pStyle w:val="TextBodyIndent"/>
        <w:rPr/>
      </w:pPr>
      <w:r>
        <w:rPr/>
        <w:t>Но для того чтобы заняться ими самостоятельно, требуется особое время. Некоторые представители альтернативных движений на Западе предлагают выделить особую категорию социального времени, прямо предназначенного для повседневной гражданской «демократии участия» – так называемое «третье время» (но отношению к «первому» – рабочему и второму – досуговому). Так, социолог Э. Сю прямо противопоставляет либеральной концепции индивидуалистического досуга концепцию «третьего времени», предназначаемого для социальной демократии – для борьбы против узурпации наших прав авторитарными институтами гражданского общества.</w:t>
      </w:r>
    </w:p>
    <w:p>
      <w:pPr>
        <w:pStyle w:val="Normal"/>
        <w:rPr/>
      </w:pPr>
      <w:r>
        <w:rPr/>
        <w:t xml:space="preserve">Вопреки леволиберальной критике репрессивного общества, связывающей искомую альтернативу с досугом, реальной альтернативой является </w:t>
      </w:r>
      <w:r>
        <w:rPr>
          <w:i/>
        </w:rPr>
        <w:t>самодеятельное время</w:t>
      </w:r>
      <w:r>
        <w:rPr/>
        <w:t xml:space="preserve"> свободных гражданских объединений и временных ассоциаций, решающих повседневные проблемы среднего и низшего социального уровня – того, что затрагивает повседневность. Сю называет его временем социальных решений</w:t>
      </w:r>
      <w:r>
        <w:rPr>
          <w:lang w:val="en-US"/>
        </w:rPr>
        <w:t>*</w:t>
      </w:r>
      <w:r>
        <w:rPr/>
        <w:t>; его можно было бы назвать и временем для социальной демократии. «Наша задача – восстановить наш гражданский суверенитет в вопросах повседневности... Речь идет об особом типе общественного производства – производстве социальных решений, касающихся качества нашей жизни. Логика такого производства вступает в противоречие с гонодствующей экономической логикой...»</w:t>
      </w:r>
      <w:r>
        <w:rPr>
          <w:lang w:val="en-US"/>
        </w:rPr>
        <w:t>**</w:t>
      </w:r>
      <w:r>
        <w:rPr/>
        <w:t>.</w:t>
      </w:r>
    </w:p>
    <w:p>
      <w:pPr>
        <w:pStyle w:val="Normal"/>
        <w:pBdr>
          <w:top w:val="single" w:sz="8" w:space="1" w:color="000000"/>
        </w:pBdr>
        <w:rPr/>
      </w:pPr>
      <w:r>
        <w:rPr>
          <w:lang w:val="en-US"/>
        </w:rPr>
        <w:t>*</w:t>
      </w:r>
      <w:r>
        <w:rPr/>
        <w:t xml:space="preserve"> </w:t>
      </w:r>
      <w:r>
        <w:rPr>
          <w:sz w:val="20"/>
        </w:rPr>
        <w:t>См.:</w:t>
      </w:r>
      <w:r>
        <w:rPr>
          <w:sz w:val="20"/>
          <w:lang w:val="en-US"/>
        </w:rPr>
        <w:t xml:space="preserve"> </w:t>
      </w:r>
      <w:r>
        <w:rPr>
          <w:i/>
          <w:sz w:val="20"/>
          <w:lang w:val="en-US"/>
        </w:rPr>
        <w:t>Sue R.</w:t>
      </w:r>
      <w:r>
        <w:rPr>
          <w:sz w:val="20"/>
          <w:lang w:val="en-US"/>
        </w:rPr>
        <w:t xml:space="preserve"> Vers une socicte du tempa libre? P.,</w:t>
      </w:r>
      <w:r>
        <w:rPr>
          <w:sz w:val="20"/>
        </w:rPr>
        <w:t xml:space="preserve"> 1982.</w:t>
      </w:r>
      <w:r>
        <w:rPr>
          <w:sz w:val="20"/>
          <w:lang w:val="en-US"/>
        </w:rPr>
        <w:t xml:space="preserve"> P.</w:t>
      </w:r>
      <w:r>
        <w:rPr>
          <w:sz w:val="20"/>
        </w:rPr>
        <w:t xml:space="preserve"> 132.</w:t>
      </w:r>
    </w:p>
    <w:p>
      <w:pPr>
        <w:pStyle w:val="Normal"/>
        <w:pBdr>
          <w:top w:val="single" w:sz="8" w:space="1" w:color="000000"/>
        </w:pBdr>
        <w:rPr/>
      </w:pPr>
      <w:r>
        <w:rPr>
          <w:lang w:val="en-US"/>
        </w:rPr>
        <w:t xml:space="preserve">** </w:t>
      </w:r>
      <w:r>
        <w:rPr>
          <w:i/>
          <w:sz w:val="20"/>
          <w:lang w:val="en-US"/>
        </w:rPr>
        <w:t>Sue R.</w:t>
      </w:r>
      <w:r>
        <w:rPr>
          <w:sz w:val="20"/>
          <w:lang w:val="en-US"/>
        </w:rPr>
        <w:t xml:space="preserve"> Op. cit. P.</w:t>
      </w:r>
      <w:r>
        <w:rPr>
          <w:sz w:val="20"/>
        </w:rPr>
        <w:t xml:space="preserve"> 149-150.</w:t>
      </w:r>
    </w:p>
    <w:p>
      <w:pPr>
        <w:pStyle w:val="Normal"/>
        <w:rPr/>
      </w:pPr>
      <w:r>
        <w:rPr/>
      </w:r>
    </w:p>
    <w:p>
      <w:pPr>
        <w:pStyle w:val="Normal"/>
        <w:rPr/>
      </w:pPr>
      <w:r>
        <w:rPr/>
        <w:t>В традициях российской культуры противопоставлять духовное и материальное, отстаивая приоритеты духа над тем, чему положено оставаться лишь средством. Но, как видим, новейшая политическая философия Запада, оппозиционная по отношению к господствующему либерализму, противопоставляет экономическое и социальное, не менее справедливо подчеркивая приоритеты последнего. Парадоксальное сходство либерального капитализма и тоталитарного социализма представители альтернативных движений видят в том, что обе эти системы превращают социум в придаток предприятия, подчиняют социальную жизнь</w:t>
      </w:r>
      <w:r>
        <w:rPr>
          <w:lang w:val="en-US"/>
        </w:rPr>
        <w:t xml:space="preserve"> </w:t>
      </w:r>
      <w:r>
        <w:rPr/>
        <w:t>сугубо экономическим императивам. Всемирно-историческая неудача западного индивидуализма состоит в том, что «ренессансный проект» такого индивидуализма не состоялся и вместо суверенного и самодеятельного индивида мир получил ограниченного и социально недоразвитого потребителя, жертвующего социальными связями и социальной ответственностью во имя максимизации экономического дохода.</w:t>
      </w:r>
    </w:p>
    <w:p>
      <w:pPr>
        <w:pStyle w:val="Normal"/>
        <w:rPr/>
      </w:pPr>
      <w:r>
        <w:rPr/>
        <w:t>Надо прямо сказать: ничто больше коммунизма не помогло своему либеральному оппоненту на Западе отмахнуться от демократии участия и связанных с ней труднейших проблем реформирования гражданского общества на Западе. Коммунизм способствовал сведению великих альтернатив нашего времени к удобной для либеральной идеологии дилемме: тоталитаризм или формальная (представительная) демократия.</w:t>
      </w:r>
    </w:p>
    <w:p>
      <w:pPr>
        <w:pStyle w:val="Normal"/>
        <w:rPr/>
      </w:pPr>
      <w:r>
        <w:rPr/>
        <w:t>Современные либералы, подобно коммунистам, панически боятся всяких упоминаний о третьем пути или третьей силе. В свое время коммунисты с большей силой ополчались на сторонников третьего пути, чем на своих прямых либеральных противников. Теперь то же самое делает победивший либерализм: он использует свою победу над коммунизмом так, чтобы заставить умолкнуть всякую некоммунистическую критику и вообще снять с повестки дня вопрос о реформировании гражданского общества в духе подлинной социальной самодеятельности и демократии участия. «Когда индивид освободится от примитивного индивидуализма, оставляющего его один на один с «большими организациями», от великих учений и великих партий, какие пути он изберет, чтобы обрести статус социализированного индивида – носителя творческой демократии участия?»</w:t>
      </w:r>
      <w:r>
        <w:rPr>
          <w:lang w:val="en-US"/>
        </w:rPr>
        <w:t>*</w:t>
      </w:r>
    </w:p>
    <w:p>
      <w:pPr>
        <w:pStyle w:val="Normal"/>
        <w:pBdr>
          <w:top w:val="single" w:sz="8" w:space="1" w:color="000000"/>
        </w:pBdr>
        <w:rPr/>
      </w:pPr>
      <w:r>
        <w:rPr>
          <w:lang w:val="en-US"/>
        </w:rPr>
        <w:t xml:space="preserve">* </w:t>
      </w:r>
      <w:r>
        <w:rPr>
          <w:sz w:val="20"/>
          <w:lang w:val="en-US"/>
        </w:rPr>
        <w:t>Ibid. P.</w:t>
      </w:r>
      <w:r>
        <w:rPr>
          <w:sz w:val="20"/>
        </w:rPr>
        <w:t xml:space="preserve"> 52.</w:t>
      </w:r>
    </w:p>
    <w:p>
      <w:pPr>
        <w:pStyle w:val="Normal"/>
        <w:rPr>
          <w:sz w:val="20"/>
          <w:lang w:val="en-US"/>
        </w:rPr>
      </w:pPr>
      <w:r>
        <w:rPr>
          <w:sz w:val="20"/>
          <w:lang w:val="en-US"/>
        </w:rPr>
      </w:r>
    </w:p>
    <w:p>
      <w:pPr>
        <w:pStyle w:val="Normal"/>
        <w:rPr/>
      </w:pPr>
      <w:r>
        <w:rPr/>
        <w:t xml:space="preserve">Еще одним функциональным свойством атомарно-номиналистического принципа, делающим его незаменимым в системе представительной демократии, является его </w:t>
      </w:r>
      <w:r>
        <w:rPr>
          <w:i/>
        </w:rPr>
        <w:t>эксгрупповой</w:t>
      </w:r>
      <w:r>
        <w:rPr/>
        <w:t xml:space="preserve"> характер. Представительная демократия не просто питает иллюзию</w:t>
      </w:r>
      <w:r>
        <w:rPr>
          <w:b/>
        </w:rPr>
        <w:t xml:space="preserve"> атомарности</w:t>
      </w:r>
      <w:r>
        <w:rPr>
          <w:lang w:val="en-US"/>
        </w:rPr>
        <w:t>*</w:t>
      </w:r>
      <w:r>
        <w:rPr/>
        <w:t xml:space="preserve"> – выгодную ей видимость полной независимости индивидуалистического «разумного</w:t>
      </w:r>
      <w:r>
        <w:rPr>
          <w:lang w:val="en-US"/>
        </w:rPr>
        <w:t xml:space="preserve"> </w:t>
      </w:r>
      <w:r>
        <w:rPr/>
        <w:t>эгоиста» от давления социальной среды и групповой принадлежности, но и прямо использует принцип атомарности в своих электоральных практиках. Ей необходимо, чтобы избиратели во время выборов (и в политическом процессе вообще) действовали и самоопределялись не как лояльные члены своих социальных групп, а как «свободные электроны», то и дело меняющие свою политическую орбиту.</w:t>
      </w:r>
    </w:p>
    <w:p>
      <w:pPr>
        <w:pStyle w:val="Normal"/>
        <w:pBdr>
          <w:top w:val="single" w:sz="8" w:space="1" w:color="000000"/>
        </w:pBdr>
        <w:rPr/>
      </w:pPr>
      <w:r>
        <w:rPr>
          <w:lang w:val="en-US"/>
        </w:rPr>
        <w:t xml:space="preserve">* </w:t>
      </w:r>
      <w:r>
        <w:rPr>
          <w:b/>
          <w:sz w:val="20"/>
        </w:rPr>
        <w:t>Атомизм социальный, атомарность –</w:t>
      </w:r>
      <w:r>
        <w:rPr>
          <w:b/>
          <w:sz w:val="20"/>
          <w:lang w:val="en-US"/>
        </w:rPr>
        <w:t xml:space="preserve"> </w:t>
      </w:r>
      <w:r>
        <w:rPr>
          <w:sz w:val="20"/>
        </w:rPr>
        <w:t>картина общества, в рамках которой индивиды выступают как изолированные друг от друга атомы.</w:t>
      </w:r>
    </w:p>
    <w:p>
      <w:pPr>
        <w:pStyle w:val="Normal"/>
        <w:rPr>
          <w:sz w:val="20"/>
          <w:lang w:val="en-US"/>
        </w:rPr>
      </w:pPr>
      <w:r>
        <w:rPr>
          <w:sz w:val="20"/>
          <w:lang w:val="en-US"/>
        </w:rPr>
      </w:r>
    </w:p>
    <w:p>
      <w:pPr>
        <w:pStyle w:val="Normal"/>
        <w:rPr/>
      </w:pPr>
      <w:r>
        <w:rPr/>
        <w:t>В самом деле, если бы люди голосовали как устойчивые члены тех или иных социальных общпостей, то распределение голосов избирателей в общих чертах было бы известно заранее (на основе численного соотношения соответствующих групп общества) и в таком случае выборы как процедура открытия воли большинства были бы вообще излишними. Кстати, в частности и на этом основании, коммунисты не понимали смысла выборов: они верили в коллективные классовые сущности и потому полагали, что заранее знают «классовую предрасположенность» различных групп избирателей. Представительная демократия абсолютизировала противоположное допущение: о том, что устойчивой корреляции между социальным происхождением индивида и его индивидуальной карьерой, с одной стороны, между его социальной принадлежностью и политическими предпочтениями – с другой, нет: каждый американский мальчик может стать президентом, каждый рабочий – предпринимателем и т. п.</w:t>
      </w:r>
    </w:p>
    <w:p>
      <w:pPr>
        <w:pStyle w:val="Normal"/>
        <w:rPr/>
      </w:pPr>
      <w:r>
        <w:rPr/>
        <w:t xml:space="preserve">Собственно, лишь на основе такого допущения (заведомо ложного, ибо социальная статистика неопровержимо свидетельствует об устойчивости таких корреляций) становится оправданным и номиналистическое допущение представительной теории: будто каждый избиратель голосует только как суверенный индивид-атом, не зависящий от давления группового интереса или групповых традиций. Вся система предвыборных манипуляций, агитации и пропаганды исходит из того, что связи индивидов с соответствующими группами (и с прошлым их выбором) не являются устойчивыми и потому избирателей можно переманивать, а голоса их «ловить», как ловят рыбу в сети. Здесь мы снова сталкиваемся с антагонизмом между демократией участия и представительной демократией. Первая </w:t>
      </w:r>
      <w:r>
        <w:rPr>
          <w:lang w:val="en-US"/>
        </w:rPr>
        <w:t xml:space="preserve"> </w:t>
      </w:r>
      <w:r>
        <w:rPr/>
        <w:t>прямо заинтересована в устойчивой групповой идентичности людей, в их взаимной солидарности и</w:t>
      </w:r>
      <w:r>
        <w:rPr>
          <w:lang w:val="en-US"/>
        </w:rPr>
        <w:t xml:space="preserve"> </w:t>
      </w:r>
      <w:r>
        <w:rPr/>
        <w:t>способности действовать коллективно. Вторая, напротив, обретает свою эффективность тогда, когда преобладает экс-групповая психология мобильных индивидов, мигрирующих от группы к группе, от партии к партии.</w:t>
      </w:r>
    </w:p>
    <w:p>
      <w:pPr>
        <w:pStyle w:val="Normal"/>
        <w:rPr/>
      </w:pPr>
      <w:r>
        <w:rPr/>
        <w:t>Вместе с тем ценность номиналистического принципа состоит не только в его адекватности манипулятивным практикам представительной демократии. Без номиналистических предпосылок мы бы не имели ни современного массового общества, ни современных политических наций, в чем-то единых, несмотря на все социально-групповые, национальные и религиозные различия. Без минимальной межгрупповой мобильности общество было бы по существу, сословным или даже кастовым, а нация, в свою очередь, не могла бы обрести устойчивое единство и идентичность.</w:t>
      </w:r>
    </w:p>
    <w:p>
      <w:pPr>
        <w:pStyle w:val="Normal"/>
        <w:rPr/>
      </w:pPr>
      <w:r>
        <w:rPr/>
        <w:t>В свое время в марксизме потому и возникла подмена национального классовым, что марксизм исходил из устойчивой классовой наследственности, из фатализма классовой судьбы. В самом деле: если индивиды не верят в то, что личную судьбу можно перерешить в границах данного общества, на путях социальной мобильности, то непременно возобладают силы поляризации и разрыва. Экономическое и политическое соревнование имеет смысл тогда, когда его итоги не предопределены стартовой социальной принадлежностью участников. Вот почему классовые «штрейкбрехеры» – индивиды, ведущие себя не но правилам своего класса и свободно меняющие свою социально-политическую идентичность, способствуют, сами того не желая, консолидации общества как единой политической нации. Они выступают носителями особой межгрупповой социальной информации, благоприятствующей формированию единого информационного поля нации. Этому же способствует и активный социокультурный обмен между группами, что также недооценивалось адептами марксистской теории социальной поляризации.</w:t>
      </w:r>
    </w:p>
    <w:p>
      <w:pPr>
        <w:pStyle w:val="Heading3"/>
        <w:ind w:firstLine="301"/>
        <w:rPr/>
      </w:pPr>
      <w:r>
        <w:rPr/>
        <w:t>3. Издержки принципа: реванш экономического человека над социальным и культурным</w:t>
      </w:r>
    </w:p>
    <w:p>
      <w:pPr>
        <w:pStyle w:val="Normal"/>
        <w:rPr/>
      </w:pPr>
      <w:r>
        <w:rPr/>
        <w:t xml:space="preserve">Как отмечают последователи </w:t>
      </w:r>
      <w:r>
        <w:rPr>
          <w:i/>
        </w:rPr>
        <w:t>чикагской школы –</w:t>
      </w:r>
      <w:r>
        <w:rPr/>
        <w:t xml:space="preserve"> «великого учения» современных либералов, невозможно игнорировать неразрывную связь между либерализмом и парадигмой «экономического человека»: «По большому счету, либерализм является нечем иным, как социальной и политической философией, основанной на определенном видении человеческого поведения: видении экономическом»</w:t>
      </w:r>
      <w:r>
        <w:rPr>
          <w:lang w:val="en-US"/>
        </w:rPr>
        <w:t>*</w:t>
      </w:r>
      <w:r>
        <w:rPr/>
        <w:t>. Собственно, становление либерализма в качестве учения, заменившего уходящий марксизм, совершилось но схеме, изобретенной последним. Популярность «учения» возрастает прямо пропорционально его претензиям на простые и универсальные объяснения самых сложных явлений жизни. В этом плане марксизм и либерализм близнецы-братья: они выводят все социальные явления из экономических, из «базиса». Вероятно, примитивная экономизация либерализма – изгнание более сложных объяснений и мотиваций, характерных для старого либерализма, – является его своеобразным приспособлением к примитивному духу современного массового общества, чурающегося высоких мотивов и сложных понятий.</w:t>
      </w:r>
    </w:p>
    <w:p>
      <w:pPr>
        <w:pStyle w:val="Normal"/>
        <w:pBdr>
          <w:top w:val="single" w:sz="8" w:space="1" w:color="000000"/>
        </w:pBdr>
        <w:rPr>
          <w:sz w:val="20"/>
          <w:lang w:val="en-US"/>
        </w:rPr>
      </w:pPr>
      <w:r>
        <w:rPr>
          <w:lang w:val="en-US"/>
        </w:rPr>
        <w:t xml:space="preserve">* </w:t>
      </w:r>
      <w:r>
        <w:rPr>
          <w:i/>
          <w:sz w:val="20"/>
          <w:lang w:val="en-US"/>
        </w:rPr>
        <w:t>Lepage H.</w:t>
      </w:r>
      <w:r>
        <w:rPr>
          <w:sz w:val="20"/>
          <w:lang w:val="en-US"/>
        </w:rPr>
        <w:t xml:space="preserve"> Domain le capitalisme.</w:t>
      </w:r>
      <w:r>
        <w:rPr>
          <w:b/>
          <w:sz w:val="20"/>
          <w:lang w:val="en-US"/>
        </w:rPr>
        <w:t xml:space="preserve"> </w:t>
      </w:r>
      <w:r>
        <w:rPr>
          <w:sz w:val="20"/>
          <w:lang w:val="en-US"/>
        </w:rPr>
        <w:t>P.,</w:t>
      </w:r>
      <w:r>
        <w:rPr>
          <w:sz w:val="20"/>
        </w:rPr>
        <w:t xml:space="preserve"> 1978. Р. 47.</w:t>
      </w:r>
    </w:p>
    <w:p>
      <w:pPr>
        <w:pStyle w:val="Normal"/>
        <w:rPr>
          <w:sz w:val="20"/>
          <w:lang w:val="en-US"/>
        </w:rPr>
      </w:pPr>
      <w:r>
        <w:rPr>
          <w:sz w:val="20"/>
          <w:lang w:val="en-US"/>
        </w:rPr>
      </w:r>
    </w:p>
    <w:p>
      <w:pPr>
        <w:pStyle w:val="Normal"/>
        <w:rPr/>
      </w:pPr>
      <w:r>
        <w:rPr/>
        <w:t xml:space="preserve">В современной политологии есть такое понятие, как </w:t>
      </w:r>
      <w:r>
        <w:rPr>
          <w:i/>
        </w:rPr>
        <w:t>парадигма</w:t>
      </w:r>
      <w:r>
        <w:rPr/>
        <w:t xml:space="preserve"> Г. Бэккера. Бэккер – представитель столь популярной сегодня у нас Чикагской школы, получивший Нобелевскую премию за работу «Человеческий капитал»</w:t>
      </w:r>
      <w:r>
        <w:rPr>
          <w:lang w:val="en-US"/>
        </w:rPr>
        <w:t>*</w:t>
      </w:r>
      <w:r>
        <w:rPr/>
        <w:t>. Как последователь либеральной традиции, Бэккер исходит из того, что сфера властно-политических отношений будет непрерывно сужаться, уступая место отношениям гражданского партнерского обмена. В этом смысле либерализм не так уж чужд марксистской утопии об «отмирании государства». Только марксизм связывал это отмирание с пролетарской, коммунистической революцией, тогда как современный либерализм связывает его с экономической революцией.</w:t>
      </w:r>
    </w:p>
    <w:p>
      <w:pPr>
        <w:pStyle w:val="Normal"/>
        <w:pBdr>
          <w:top w:val="single" w:sz="8" w:space="1" w:color="000000"/>
        </w:pBdr>
        <w:rPr/>
      </w:pPr>
      <w:r>
        <w:rPr>
          <w:lang w:val="en-US"/>
        </w:rPr>
        <w:t>*</w:t>
      </w:r>
      <w:r>
        <w:rPr/>
        <w:t xml:space="preserve"> </w:t>
      </w:r>
      <w:r>
        <w:rPr>
          <w:sz w:val="20"/>
        </w:rPr>
        <w:t>См.:</w:t>
      </w:r>
      <w:r>
        <w:rPr>
          <w:sz w:val="20"/>
          <w:lang w:val="en-US"/>
        </w:rPr>
        <w:t xml:space="preserve"> </w:t>
      </w:r>
      <w:r>
        <w:rPr>
          <w:i/>
          <w:sz w:val="20"/>
          <w:lang w:val="en-US"/>
        </w:rPr>
        <w:t>Becker G.</w:t>
      </w:r>
      <w:r>
        <w:rPr>
          <w:sz w:val="20"/>
          <w:lang w:val="en-US"/>
        </w:rPr>
        <w:t xml:space="preserve"> Human Capital, a Theoretical and Empirial Analisis. N.Y.,</w:t>
      </w:r>
      <w:r>
        <w:rPr>
          <w:sz w:val="20"/>
        </w:rPr>
        <w:t xml:space="preserve"> 1964.</w:t>
      </w:r>
    </w:p>
    <w:p>
      <w:pPr>
        <w:pStyle w:val="Normal"/>
        <w:rPr>
          <w:sz w:val="20"/>
        </w:rPr>
      </w:pPr>
      <w:r>
        <w:rPr>
          <w:sz w:val="20"/>
        </w:rPr>
      </w:r>
    </w:p>
    <w:p>
      <w:pPr>
        <w:pStyle w:val="Normal"/>
        <w:rPr/>
      </w:pPr>
      <w:r>
        <w:rPr/>
        <w:t>Бэккер – не меньший экономический «монист», чем</w:t>
      </w:r>
      <w:r>
        <w:rPr>
          <w:i/>
        </w:rPr>
        <w:t xml:space="preserve"> </w:t>
      </w:r>
      <w:r>
        <w:rPr/>
        <w:t>Маркс: буквально все общественные отношения он интерпретирует как экономические, связанные с ожиданиями максимально возможной экономической отдачи на вложенный капитал. Экономический закон экономии времени Бэккер применяет не только к сфере производства, но и к сфере потребления; именно этот прием позволяет ему объявить экономическую теорию универсальной – объясняющей все человеческие отношения без исключения. Классическому либерализму нередко бросался упрек в том, что он интерпретирует гражданина как самодеятельного предпринимателя, хотя не всякий гражданин – предприниматель. Бэккеру представляется, что он снимает этот упрек, распространяя экономическую теорию «предельной полезности» и на сферу потребления, а уж потребителем является всякий человек без исключения.</w:t>
      </w:r>
    </w:p>
    <w:p>
      <w:pPr>
        <w:pStyle w:val="Normal"/>
        <w:rPr/>
      </w:pPr>
      <w:r>
        <w:rPr/>
        <w:t>Так вот, подобно тому как в сфере производства действует закон сокращения времени изготовления товаров, так и в сфере потребления действует закон сокращения времени удовлетворения потребностей. Потому современный человек предпочитает покупать холодильник и хранить пищу там, вместо того чтобы готовить ежедневно, предпочитает приглашать друзей в ресторан, вместо того чтобы принимать их дома, и т. п. Собственно, современное потребительское общество описывается как общество, которое всеми силами экономит время потребления, что означает неуклонное обесценение тех сфер жизни и человеческих отношений, которые чреваты... излишними тратами времени. «Большинство тех особенностей современного человека, но поводу которых сокрушается моралистическая критика потребительского общества, связаны не с моральной деградацией как таковой, а с действием закона экономии времени потребления»</w:t>
      </w:r>
      <w:r>
        <w:rPr>
          <w:lang w:val="en-US"/>
        </w:rPr>
        <w:t>*</w:t>
      </w:r>
      <w:r>
        <w:rPr/>
        <w:t>.</w:t>
      </w:r>
    </w:p>
    <w:p>
      <w:pPr>
        <w:pStyle w:val="Normal"/>
        <w:pBdr>
          <w:top w:val="single" w:sz="8" w:space="1" w:color="000000"/>
        </w:pBdr>
        <w:rPr/>
      </w:pPr>
      <w:r>
        <w:rPr>
          <w:lang w:val="en-US"/>
        </w:rPr>
        <w:t xml:space="preserve">* </w:t>
      </w:r>
      <w:r>
        <w:rPr>
          <w:i/>
          <w:sz w:val="20"/>
          <w:lang w:val="en-US"/>
        </w:rPr>
        <w:t>Lepage</w:t>
      </w:r>
      <w:r>
        <w:rPr>
          <w:b/>
          <w:i/>
          <w:sz w:val="20"/>
          <w:lang w:val="en-US"/>
        </w:rPr>
        <w:t xml:space="preserve"> </w:t>
      </w:r>
      <w:r>
        <w:rPr>
          <w:i/>
          <w:sz w:val="20"/>
          <w:lang w:val="en-US"/>
        </w:rPr>
        <w:t>H.</w:t>
      </w:r>
      <w:r>
        <w:rPr>
          <w:sz w:val="20"/>
          <w:lang w:val="en-US"/>
        </w:rPr>
        <w:t xml:space="preserve"> Op</w:t>
      </w:r>
      <w:r>
        <w:rPr>
          <w:b/>
          <w:sz w:val="20"/>
          <w:lang w:val="en-US"/>
        </w:rPr>
        <w:t>.</w:t>
      </w:r>
      <w:r>
        <w:rPr>
          <w:sz w:val="20"/>
          <w:lang w:val="en-US"/>
        </w:rPr>
        <w:t xml:space="preserve"> cit. P.</w:t>
      </w:r>
      <w:r>
        <w:rPr>
          <w:sz w:val="20"/>
        </w:rPr>
        <w:t xml:space="preserve"> 330.</w:t>
      </w:r>
    </w:p>
    <w:p>
      <w:pPr>
        <w:pStyle w:val="Normal"/>
        <w:rPr>
          <w:sz w:val="20"/>
        </w:rPr>
      </w:pPr>
      <w:r>
        <w:rPr>
          <w:sz w:val="20"/>
        </w:rPr>
      </w:r>
    </w:p>
    <w:p>
      <w:pPr>
        <w:pStyle w:val="Normal"/>
        <w:rPr/>
      </w:pPr>
      <w:r>
        <w:rPr/>
        <w:t>Почему надает рождаемость в современном обществе? Бэккер объясняет это законами предельной полезности. Дети в традиционном обществе, во-первых, скоро становились на ноги, во-вторых, оставались в семье в качестве подручных работников отца и матери. Поэтому известное чадолюбие традиционных обществ на самом деле, считает Бэккер, является экономически рациональным поведением, ибо речь идет, на самом деле, о детях как капитале, который давал скорую и значительную отдачу. Поскольку в современном обществе дети не скоро становятся на ноги и надежд на них как на кормильцев в старости теперь мало, то современный «экономический человек» предпочитает иметь их мало или не иметь вовсе.</w:t>
      </w:r>
    </w:p>
    <w:p>
      <w:pPr>
        <w:pStyle w:val="Normal"/>
        <w:rPr/>
      </w:pPr>
      <w:r>
        <w:rPr/>
        <w:t>Чикагская школа предостерегает против пособий но безработице и других социальных гарантий, поскольку они «обесценивают рабочее время по отношению к свободному», в результате чего растет «добровольная безработица». Даже интимные сферы человеческих отношений не ускользают от всеобъясняющей экономической теории. «Что, в самом деле, такое семья, если не предприятие, организованное по законам контракта, в котором каждая из сторон скрупулезно подсчитывает соотношение издержек и отдачи?»</w:t>
      </w:r>
      <w:r>
        <w:rPr>
          <w:lang w:val="en-US"/>
        </w:rPr>
        <w:t>*</w:t>
      </w:r>
      <w:r>
        <w:rPr/>
        <w:t xml:space="preserve"> Например, считает Бэккер, если цены на услуги растут, то значение семьи как «предприятия самообслуживания» возрастает, а вместе с этим усиливаются и позиции женщины в семье.</w:t>
      </w:r>
    </w:p>
    <w:p>
      <w:pPr>
        <w:pStyle w:val="Normal"/>
        <w:pBdr>
          <w:top w:val="single" w:sz="8" w:space="1" w:color="000000"/>
        </w:pBdr>
        <w:rPr/>
      </w:pPr>
      <w:r>
        <w:rPr>
          <w:lang w:val="en-US"/>
        </w:rPr>
        <w:t xml:space="preserve">* </w:t>
      </w:r>
      <w:r>
        <w:rPr>
          <w:sz w:val="20"/>
          <w:lang w:val="en-US"/>
        </w:rPr>
        <w:t>Ibid. P.</w:t>
      </w:r>
      <w:r>
        <w:rPr>
          <w:sz w:val="20"/>
        </w:rPr>
        <w:t xml:space="preserve"> 346.</w:t>
      </w:r>
    </w:p>
    <w:p>
      <w:pPr>
        <w:pStyle w:val="Normal"/>
        <w:rPr>
          <w:sz w:val="20"/>
        </w:rPr>
      </w:pPr>
      <w:r>
        <w:rPr>
          <w:sz w:val="20"/>
        </w:rPr>
      </w:r>
    </w:p>
    <w:p>
      <w:pPr>
        <w:pStyle w:val="Normal"/>
        <w:rPr/>
      </w:pPr>
      <w:r>
        <w:rPr/>
        <w:t xml:space="preserve">Аналогичный подход демонстрируется и по отношению ко всем другим ценностям – они выступают как экономические. Так, Бэккер полагает, что «предельная полезность» образования объясняется соотношением личных издержек обучения с ожидаемыми дивидендами. Если вузовский диплом гарантирует получение более высокого заработка, то молодежь идет в вузы, если нет – образование становится нерентабельным для гражданина-потребителя. Законы экономии времени обесценивают многие из тех традиционных высокочтимых занятий или качеств, на которые столько надежд возлагала классическая культура. Отступает чтение в пользу телевизора (экономия времени потребления информации), дружба – в пользу поверхностного приятельства, личное общение – в пользу общения по телефону, любовь – в пользу секса. «В целом это принятие в расчет фактора времени позволяет нам попять, что </w:t>
      </w:r>
      <w:r>
        <w:rPr>
          <w:i/>
        </w:rPr>
        <w:t>свобода</w:t>
      </w:r>
      <w:r>
        <w:rPr/>
        <w:t xml:space="preserve"> потребителя является наиболее фундаментальной из всех индивидуальных свобод. Свобода потребления может пониматься как право каждого самостоятельно определять баланс между занятостью и потреблением в целях достижения наивысшего из возможных уровней личного удовлетворения...»</w:t>
      </w:r>
      <w:r>
        <w:rPr>
          <w:lang w:val="en-US"/>
        </w:rPr>
        <w:t>*</w:t>
      </w:r>
    </w:p>
    <w:p>
      <w:pPr>
        <w:pStyle w:val="Normal"/>
        <w:pBdr>
          <w:top w:val="single" w:sz="8" w:space="1" w:color="000000"/>
        </w:pBdr>
        <w:rPr/>
      </w:pPr>
      <w:r>
        <w:rPr>
          <w:lang w:val="en-US"/>
        </w:rPr>
        <w:t>*</w:t>
      </w:r>
      <w:r>
        <w:rPr>
          <w:i/>
          <w:lang w:val="en-US"/>
        </w:rPr>
        <w:t xml:space="preserve"> </w:t>
      </w:r>
      <w:r>
        <w:rPr>
          <w:i/>
          <w:sz w:val="20"/>
          <w:lang w:val="en-US"/>
        </w:rPr>
        <w:t>Lepage H.</w:t>
      </w:r>
      <w:r>
        <w:rPr>
          <w:sz w:val="20"/>
          <w:lang w:val="en-US"/>
        </w:rPr>
        <w:t xml:space="preserve"> Op. cit. P.</w:t>
      </w:r>
      <w:r>
        <w:rPr>
          <w:sz w:val="20"/>
        </w:rPr>
        <w:t xml:space="preserve"> 333.</w:t>
      </w:r>
    </w:p>
    <w:p>
      <w:pPr>
        <w:pStyle w:val="Normal"/>
        <w:rPr>
          <w:sz w:val="20"/>
        </w:rPr>
      </w:pPr>
      <w:r>
        <w:rPr>
          <w:sz w:val="20"/>
        </w:rPr>
      </w:r>
    </w:p>
    <w:p>
      <w:pPr>
        <w:pStyle w:val="Normal"/>
        <w:rPr/>
      </w:pPr>
      <w:r>
        <w:rPr/>
        <w:t>Здесь явно напрашиваются некоторые комментарии. Прежде всего, мы видим, что в теориях Чикагской школы не политика отступает перед экономикой (как это обычно заявляется), а социум отступает перед миром коммерции. Чикагская школа не просто освобождает гражданское общество от мира политики; она освобождает гражданские отношения от всего того, что было в них и гражданским, и интимно-личностным, и моральным, и духовным. Если теория Маркса в свое время все подчинила «производственным отношениям» и по этому пути привела, в конечном счете, к построению общества, в котором общество стало служанкой промышленного предприятия, а все остальное обязано было перед ним стушеваться, то чикагская школа все подчиняет отношениям обмена и объявляет потребителя тем типом, перед которым должны стушеваться все высшие сферы, ценности и отношения.</w:t>
      </w:r>
    </w:p>
    <w:p>
      <w:pPr>
        <w:pStyle w:val="Normal"/>
        <w:rPr/>
      </w:pPr>
      <w:r>
        <w:rPr/>
        <w:t>Как некогда марксизм почему-то объявил представителя физического труда (со всеми его культурно-образовательными изъянами) высшим человеческим типом, которому предстоит установить в обществе свою неограниченную диктатуру пролетариата, современный либерализм требует от нас аналогичной безоговорочной капитуляции перед потребителем. Ценность пролетария для марксистов в конечном счете обосновывалась тем, что он и только</w:t>
      </w:r>
      <w:r>
        <w:rPr>
          <w:lang w:val="en-US"/>
        </w:rPr>
        <w:t xml:space="preserve"> он</w:t>
      </w:r>
      <w:r>
        <w:rPr/>
        <w:t xml:space="preserve"> олицетворяет производительный труд, – остальные ходят у него в нахлебниках, т. е. живут за счет перераспределения добываемого только им национального дохода. Ценность потребителя для «чикагцев» обосновывается тем, что он и только он воплощает закон экономии времени – остальные склонны расточать время на «неэкономические занятия» – такие как культура, дружба, любовь... Надо прямо сказать: «чикагский» потребитель бросает не меньший вызов всей великой культурной и моральной традиции, чем марксистский пролетарий. С пролетарским вызовом цивилизация, слава Богу, в целом как-то справилась, защитила всю свою «культурную надстройку» от обвинения в бесполезности и расточительности. Теперь цивилизации, по всей видимости, предстоит не менее трудная задача: урезонить потребителя, еще более враждебного морали и культуре, но получившего мощное алиби повой «великой теории».</w:t>
      </w:r>
    </w:p>
    <w:p>
      <w:pPr>
        <w:pStyle w:val="Normal"/>
        <w:rPr/>
      </w:pPr>
      <w:r>
        <w:rPr/>
        <w:t>Для того чтобы решить задачу новой реабилитации «надстройки», необходимо задать этой теории прямой вопрос: что же это за время, которое экономит потребитель за счет всех собственно человеческих отношений, и почему именно этому времени мы должны отдать решительное предпочтение?</w:t>
      </w:r>
    </w:p>
    <w:p>
      <w:pPr>
        <w:pStyle w:val="Normal"/>
        <w:rPr/>
      </w:pPr>
      <w:r>
        <w:rPr>
          <w:i/>
        </w:rPr>
        <w:t>Чикагская школа</w:t>
      </w:r>
      <w:r>
        <w:rPr/>
        <w:t xml:space="preserve"> на этот вопрос отвечает так: потому что наш потребитель, избавленный от всех «сантиментов» культуры и морали, предельно рационален: его предпочтения указывают на оптимальный баланс времени между трудом, досугом, учебой, семейными отношениями и т. и. Только он способен немедленно наказывать общество, если оно неправильно организовало свою систему стимулирования труда, учебы, других сфер деятельности, тогда как традиционный сентиментальный и способный к самоотверженности человек мог отдаваться соответствующим сферам деятельности безотносительно к тому, как они экономически стимулируются, и тем самым тормозил сигналы необходимой экономической информации.</w:t>
      </w:r>
    </w:p>
    <w:p>
      <w:pPr>
        <w:pStyle w:val="Normal"/>
        <w:rPr/>
      </w:pPr>
      <w:r>
        <w:rPr/>
        <w:t>Получается, таким образом, что новое «великое учение» любит потребительского человека примерно за то же, за что коммунистическое учение любило пролетария: эти персонажи являются базой рационального экономического планирования, альтернативного «неразумным стихиям жизни». Коммунизм преследовал рыночную стихию, намереваясь заменить ее централизованным государственным планированием, для чего необходимо было решительно отсечь «неразумные» потребности, ограничив общественное потребление в основном удовлетворением «первичных» потребностей (их легче считать). Либерализм современного чикагского толка преследует стихию «высших чувств – тех проявлений морали и культуры, которые воспринимаются как «антиэкономическое поведение».</w:t>
      </w:r>
    </w:p>
    <w:p>
      <w:pPr>
        <w:pStyle w:val="Normal"/>
        <w:rPr/>
      </w:pPr>
      <w:r>
        <w:rPr/>
        <w:t xml:space="preserve">Фридрих фон Хайер (представитель родственной «чикагцам» но духу </w:t>
      </w:r>
      <w:r>
        <w:rPr>
          <w:i/>
        </w:rPr>
        <w:t>австрийской экономической школы)</w:t>
      </w:r>
      <w:r>
        <w:rPr/>
        <w:t xml:space="preserve"> разоблачил «пагубную самонадеянность» адептов социалистического планирования. Он показал, что и факторы производительности труда, и факторы, формирующие потребности, столь необозримы, что априорный подсчет их невозможен; поэтому рыночная конкуренция является незаменимой «процедурой открытия» таких фактов, которые в принципе не открываемы никаким другим путем. Но разве не применим этот «аргумент Хайека» к отношениям экономики с неэкономикой (моралью, культурой, историей)?</w:t>
      </w:r>
    </w:p>
    <w:p>
      <w:pPr>
        <w:pStyle w:val="Normal"/>
        <w:rPr/>
      </w:pPr>
      <w:r>
        <w:rPr/>
        <w:t>По-видимому, культура также является процедурой открытия таких фактов, которые рынок как таковой самостоятельно открыть не в состоянии, – в противном случае ее пришлось бы признать чем-то избыточным и устранить за ненадобностью. В самом деле: рискнем ли мы утверждать, что те человеческие свойства и качества, которые формирует рынок как таковой, необходимы и достаточны для человечества – без остальных оно в состоянии обойтись? Не рискуем ли мы разрушить очень многие социальные институты и отношения, на которых держится человеческая цивилизация, если ко всем им без исключения применим критерий теории «предельной полезности», а потребителя сделаем высшим арбитром, определяющим, чему в культуре быть, а чему – не быть?</w:t>
      </w:r>
    </w:p>
    <w:p>
      <w:pPr>
        <w:pStyle w:val="Normal"/>
        <w:rPr/>
      </w:pPr>
      <w:r>
        <w:rPr/>
        <w:t>Второй изъян</w:t>
      </w:r>
      <w:r>
        <w:rPr>
          <w:b/>
        </w:rPr>
        <w:t xml:space="preserve"> либертаристской</w:t>
      </w:r>
      <w:r>
        <w:rPr/>
        <w:t>* трактовки гражданского общества как совокупности автономных лиц, не признающих никаких иных отношений, кроме эквивалентного «обмена благами», явно обнаруживается в свете тех заповедей, которые оставили человечеству великие мировые религии и без которых нам угрожает серьезная опасность оскотиниться. Речь идет об отношении к социально незащищенным, к «нищим духом» – всем тем, кому нечего нам предложить в рамках отношений эквивалентного обмена. Никто не может отрицать, что по мере победного шествия по миру либерализма как нового великого учения отношение к социально незащищенным заметно ухудшилось. Это касается как стран Запада, так и тех стран не-Запада, где правящая элита вооружилась новым учением.</w:t>
      </w:r>
    </w:p>
    <w:p>
      <w:pPr>
        <w:pStyle w:val="Normal"/>
        <w:pBdr>
          <w:top w:val="single" w:sz="8" w:space="1" w:color="000000"/>
        </w:pBdr>
        <w:spacing w:lineRule="auto" w:line="300"/>
        <w:rPr/>
      </w:pPr>
      <w:r>
        <w:rPr/>
        <w:t xml:space="preserve">* </w:t>
      </w:r>
      <w:r>
        <w:rPr>
          <w:rFonts w:cs="Arial" w:ascii="Arial" w:hAnsi="Arial"/>
          <w:b/>
          <w:sz w:val="20"/>
        </w:rPr>
        <w:t>Либертаризм</w:t>
      </w:r>
      <w:r>
        <w:rPr>
          <w:rFonts w:cs="Arial" w:ascii="Arial" w:hAnsi="Arial"/>
          <w:sz w:val="20"/>
        </w:rPr>
        <w:t xml:space="preserve"> — концепция невмешательства государства в социально-эко</w:t>
        <w:softHyphen/>
        <w:t>номические отношения, цели</w:t>
        <w:softHyphen/>
        <w:t>ком отдаваемые на откуп рынку. Сегодня настойчиво пропагандируется Чикагской школой (М.Фридман, Г.Бэккер, А.Лаффер, П.К.Робертс).</w:t>
      </w:r>
    </w:p>
    <w:p>
      <w:pPr>
        <w:pStyle w:val="Normal"/>
        <w:rPr>
          <w:rFonts w:ascii="Arial" w:hAnsi="Arial" w:cs="Arial"/>
          <w:sz w:val="20"/>
        </w:rPr>
      </w:pPr>
      <w:r>
        <w:rPr>
          <w:rFonts w:cs="Arial" w:ascii="Arial" w:hAnsi="Arial"/>
          <w:sz w:val="20"/>
        </w:rPr>
      </w:r>
    </w:p>
    <w:p>
      <w:pPr>
        <w:pStyle w:val="Normal"/>
        <w:rPr/>
      </w:pPr>
      <w:r>
        <w:rPr/>
        <w:t>Как все это оценить? Неужто и в самом деле у социально незащищенных нет алиби и их надо просто предоставить своей участи? Не у всех либералов хватит смелости откровенно заявить это. Великая теория демонстрирует чудеса изворотливости, показывая, что и многие виды социального альтруизма на самом деле не противоречат теории обмена и предельной полезности. Так, например, утверждается, что, хотя нашим детям, пока они не зарабатывают, нечего предложить нам в плане теории обмена, но тратя на них наши деньги и внимание, мы инвестируем в свое будущее – в надежде на их помощь в старости. Даже принимая всерьез этот аргумент, можно возразить: а как быть с сиротами – с теми детьми, у которых нет родителей и, следовательно, нет инстанции, которая рассматривала бы заботу о них как инвестиции? Как, в особенности, быть с больными детьми, с инвалидами, забота о которых не может рассматриваться как инвестиции даже на уровне государства? То же самое касается пенсионеров. Семейную заботу о них можно рассматривать как инвестиции с учетом, например, того, что старики берут на себя хлопоты по дому – т. е. те самые услуги, которые на рынке стремительно дорожают, что и делает домашний труд престарелых все более рентабельным. А как тогда быть с теми стариками, которые уже не могут работать на семью как на предприятие по оказанию услуг?</w:t>
      </w:r>
    </w:p>
    <w:p>
      <w:pPr>
        <w:pStyle w:val="Normal"/>
        <w:rPr/>
      </w:pPr>
      <w:r>
        <w:rPr/>
        <w:t xml:space="preserve">Несмотря на все ухищрения теории, ей не удается доказать, что все социальные обязанности и нормы, которые накладывала на нас мораль и культура, являются экономически возместимыми. Между возместимыми и невозместимыми функциями образуется столь значительный «зазор», что если мы попытаемся его игнорировать, т. е. исключить все то, что теория обмена не в силах обосновать, то общество провалится в тьму социал-дарвинизма. Либералы не любят Ницше – за его «волю к власти». Но то гражданское общество, которое нам готовит современная либеральная теория, подозрительно напоминает ницшеанского «Антихриста». «Слабые и неудачники должны погибнуть: первое положение </w:t>
      </w:r>
      <w:r>
        <w:rPr>
          <w:i/>
        </w:rPr>
        <w:t xml:space="preserve">нашей </w:t>
      </w:r>
      <w:r>
        <w:rPr/>
        <w:t>любви к человеку. И им должно еще помочь в этом. Что вреднее всякого порока? – Деятельное сострадание ко всем неудачникам и слабым – христианство»</w:t>
      </w:r>
      <w:r>
        <w:rPr>
          <w:lang w:val="en-US"/>
        </w:rPr>
        <w:t>*</w:t>
      </w:r>
      <w:r>
        <w:rPr/>
        <w:t>.</w:t>
      </w:r>
    </w:p>
    <w:p>
      <w:pPr>
        <w:pStyle w:val="Normal"/>
        <w:pBdr>
          <w:top w:val="single" w:sz="8" w:space="1" w:color="000000"/>
        </w:pBdr>
        <w:rPr/>
      </w:pPr>
      <w:r>
        <w:rPr>
          <w:lang w:val="en-US"/>
        </w:rPr>
        <w:t>*</w:t>
      </w:r>
      <w:r>
        <w:rPr/>
        <w:t xml:space="preserve"> </w:t>
      </w:r>
      <w:r>
        <w:rPr>
          <w:i/>
          <w:sz w:val="20"/>
        </w:rPr>
        <w:t>Ницше</w:t>
      </w:r>
      <w:r>
        <w:rPr>
          <w:b/>
          <w:i/>
          <w:sz w:val="20"/>
        </w:rPr>
        <w:t xml:space="preserve"> </w:t>
      </w:r>
      <w:r>
        <w:rPr>
          <w:i/>
          <w:sz w:val="20"/>
        </w:rPr>
        <w:t>Ф.</w:t>
      </w:r>
      <w:r>
        <w:rPr>
          <w:sz w:val="20"/>
        </w:rPr>
        <w:t xml:space="preserve"> Соч.: В 2 т. М., 1990. Т. 2. С. 6ЗЗ.</w:t>
      </w:r>
    </w:p>
    <w:p>
      <w:pPr>
        <w:pStyle w:val="Normal"/>
        <w:rPr>
          <w:sz w:val="20"/>
        </w:rPr>
      </w:pPr>
      <w:r>
        <w:rPr>
          <w:sz w:val="20"/>
        </w:rPr>
      </w:r>
    </w:p>
    <w:p>
      <w:pPr>
        <w:pStyle w:val="Normal"/>
        <w:rPr/>
      </w:pPr>
      <w:r>
        <w:rPr/>
        <w:t xml:space="preserve">Та программа социальной селекции и всякого рода «секвестров», касающихся всего того, в чем отражалось щадящее отношение общества к экономически неэффективным людям и что либеральная рыночная теория объявила вне закона, – разве она не напоминает программу Ницше? «Моя проблема не в том, как завершает собою человечество последовательный ряд сменяющихся существ... но какой тип человека следует </w:t>
      </w:r>
      <w:r>
        <w:rPr>
          <w:i/>
        </w:rPr>
        <w:t>взрастить,</w:t>
      </w:r>
      <w:r>
        <w:rPr/>
        <w:t xml:space="preserve"> какой тип </w:t>
      </w:r>
      <w:r>
        <w:rPr>
          <w:i/>
        </w:rPr>
        <w:t>желателен</w:t>
      </w:r>
      <w:r>
        <w:rPr/>
        <w:t xml:space="preserve"> как более ценный, более достойный жизни, будущности. Это более ценный тип уже существовал нередко, но лишь как счастливая случайность, как исключение – и никогда как нечто преднамеренное. Наоборот, его боялись более всего: до сих пор он внушал почти ужас, и из страха перед ним желали, взращивали и </w:t>
      </w:r>
      <w:r>
        <w:rPr>
          <w:i/>
        </w:rPr>
        <w:t>достигали</w:t>
      </w:r>
      <w:r>
        <w:rPr/>
        <w:t xml:space="preserve"> человека противоположного типа: типа домашнего животного, стадного животного, больного животного – христианина»</w:t>
      </w:r>
      <w:r>
        <w:rPr>
          <w:lang w:val="en-US"/>
        </w:rPr>
        <w:t>*</w:t>
      </w:r>
      <w:r>
        <w:rPr/>
        <w:t>.</w:t>
      </w:r>
    </w:p>
    <w:p>
      <w:pPr>
        <w:pStyle w:val="Normal"/>
        <w:pBdr>
          <w:top w:val="single" w:sz="8" w:space="1" w:color="000000"/>
        </w:pBdr>
        <w:rPr/>
      </w:pPr>
      <w:r>
        <w:rPr>
          <w:lang w:val="en-US"/>
        </w:rPr>
        <w:t>*</w:t>
      </w:r>
      <w:r>
        <w:rPr/>
        <w:t xml:space="preserve"> </w:t>
      </w:r>
      <w:r>
        <w:rPr>
          <w:i/>
          <w:sz w:val="20"/>
        </w:rPr>
        <w:t>Ницше Ф.</w:t>
      </w:r>
      <w:r>
        <w:rPr>
          <w:sz w:val="20"/>
        </w:rPr>
        <w:t xml:space="preserve"> Соч.: В 2 т. М., 1990. Т. 2. С. 634.</w:t>
      </w:r>
    </w:p>
    <w:p>
      <w:pPr>
        <w:pStyle w:val="Normal"/>
        <w:rPr>
          <w:sz w:val="20"/>
        </w:rPr>
      </w:pPr>
      <w:r>
        <w:rPr>
          <w:sz w:val="20"/>
        </w:rPr>
      </w:r>
    </w:p>
    <w:p>
      <w:pPr>
        <w:pStyle w:val="Normal"/>
        <w:rPr/>
      </w:pPr>
      <w:r>
        <w:rPr/>
        <w:t>Отношение нашей либеральной теории к социалистическому прошлому и сформированным им людям весьма напоминает отношение Ницше к христианству и христианскому типу личности. Теория также признает, что «этот более ценный тип» уже существовал в социалистическом прошлом – в недрах торговой мафии, например, но он вынужден был прятаться в тени и никогда не выступал «как нечто преднамеренное». Наоборот, его боялись более всего. И вот новое великое учение задумало возвести на пьедестал именно этот тип. Теория не возложила свои надежды на наиболее образованных, культурных, совестливых, даже на наиболее квалифицированных, профессионально связанных с передовыми, наукоемкими отраслями производства. Напротив, последних она объявила незаконным, нерыночным продуктом тоталитарного государства и военно-промышленного комплекса и вознамерилась безжалостно уничтожить. Ибо и культуру, и образованность, и квалификацию, и развитый интеллект, и профессиональную этику она считает ценными не самих</w:t>
      </w:r>
      <w:r>
        <w:rPr>
          <w:b/>
        </w:rPr>
        <w:t xml:space="preserve"> </w:t>
      </w:r>
      <w:r>
        <w:rPr/>
        <w:t>по себе, не как предпосылку цивилизованного существования, а как средство немедленной рыночной отдачи и пользы.</w:t>
      </w:r>
    </w:p>
    <w:p>
      <w:pPr>
        <w:pStyle w:val="TextBodyIndent"/>
        <w:rPr/>
      </w:pPr>
      <w:r>
        <w:rPr/>
        <w:t xml:space="preserve">Какое же общество мы получаем в результате последовательного социального применения данной теории? Общество, в котором лучшие – не только в собственно духовном и моральном смысле, но и профессионально-интеллектуальном – отступают перед худшими, высшие измерения человеческого бытия – перед низшими, так что «рыночное общество» постепенно тяготеет к доцивилизованному состоянию, к дикости. Если даже отодвинуть собственно </w:t>
      </w:r>
      <w:r>
        <w:rPr>
          <w:i/>
        </w:rPr>
        <w:t>духовные</w:t>
      </w:r>
      <w:r>
        <w:rPr/>
        <w:t xml:space="preserve"> критерии прогресса, оставив только материально-практические, то даже и тогда приходится признать, что чикагская теория не соответствует его критериям, ибо разработанные ею механизмы последовательно выбраковывают все развитое и высоко-сложное в пользу примитивного и одномерного. Именно лидирующие по обычным социологическим критериям профессиональные и социальные группы сокращаются и теряют в статусе, уступая дорогу примитивным хищникам рынка.</w:t>
      </w:r>
    </w:p>
    <w:p>
      <w:pPr>
        <w:pStyle w:val="Normal"/>
        <w:rPr/>
      </w:pPr>
      <w:r>
        <w:rPr/>
        <w:t>Разумеется, во всей неприглядной откровенности эта тенденция проявляется преимущественно в постсоветском пространстве, но как тенденция она сегодня присутствует всюду. Какое же гражданское общество формируют «крутые парни» рыночного фронта?</w:t>
      </w:r>
    </w:p>
    <w:p>
      <w:pPr>
        <w:pStyle w:val="Normal"/>
        <w:rPr/>
      </w:pPr>
      <w:r>
        <w:rPr/>
        <w:t>При ответе на этот вопрос мы сталкиваемся еще с одним парадоксом. Обнаруживается, что джунгли «чисто рыночной» экономики, избавившейся и от государственно-правового присмотра, и от резонов морали, культуры и традиции, порождают такой тип общества, который представляет своего рода гражданский милитаризм. Либеральная теория имеет в числе своих аргументов против «большого государства» и такой, как обвинение его в милитаристских поползновениях. Предполагается, что рыночная экономика отторгает войну и военные расходы как нерентабельное дело. Оставим пока в стороне такие свидетельства, как весьма рентабельный мировой рынок оружия; по мнению ряда экспертов, стратегию продвижения НАТО на восток в значительной мере формирует бизнес, рассчитывающий на колоссальные заказы, связанные с перевооружением стран, намеренных входить в НАТО.</w:t>
      </w:r>
    </w:p>
    <w:p>
      <w:pPr>
        <w:pStyle w:val="Normal"/>
        <w:rPr/>
      </w:pPr>
      <w:r>
        <w:rPr/>
        <w:t>Коснемся другой стороны, относящейся к общему климату, к стилю взаимоотношений между людьми, брошенными в пучину «свободного рынка». Здесь-то мы и обнаруживаем, что ницшеанская психология «сверхчеловека», заявившего, что у слабых и социально незащищенных нет алиби, –</w:t>
      </w:r>
      <w:r>
        <w:rPr>
          <w:b/>
        </w:rPr>
        <w:t xml:space="preserve"> </w:t>
      </w:r>
      <w:r>
        <w:rPr/>
        <w:t xml:space="preserve">это </w:t>
      </w:r>
      <w:r>
        <w:rPr>
          <w:i/>
        </w:rPr>
        <w:t>милитаристская психология,</w:t>
      </w:r>
      <w:r>
        <w:rPr/>
        <w:t xml:space="preserve"> связанная с перманентной демонстрацией силы. Особенно ярко это проявляется в облике «новых русских»: их стриженые затылки и «крутые» манеры – прямое отражение их внутрикорпоративной этики. Они знают, что, в сущности, государство «умыло руки» – в полном соответствии с рекомендациями нового учения. Поэтому они не ищут у него ни порядка, ни защиты, ни других услуг, обычно связываемых с государством как выразителем общественного интереса и носителем общего, индивидуально не присваиваемого блага.</w:t>
      </w:r>
    </w:p>
    <w:p>
      <w:pPr>
        <w:pStyle w:val="TextBodyIndent"/>
        <w:rPr/>
      </w:pPr>
      <w:r>
        <w:rPr/>
        <w:t>В свое время Ленин, призвавший к немедленному упразднению буржуазного государства, объявил о намерении заменить его самодеятельной военной организацией революционного народа. Теперь наши либералы, столь же непримиримые к «большому государству», способствовали появлению явочным путем бесчисленных частных служб охраны, безопасности, сыска, не говоря уже о почти повсеместных внутренних «разборках» различного рода группировок, так или иначе связанных с теневой экономикой. Но существуют неоспоримые свидетельства того, что сегодня абсолютно любой бизнесмен и предприниматель чувствует себя помещенным в асоциальные джунгли, где нет управы не только на прямых рэкетиров, но и на злостных неплательщиков налогов, невозвращателей кредитов и т. и. В этих условиях произошла неслыханно быстрая милитаризация предпринимательской среды, где каждый стремится вооружиться до зубов, превратить жилище и офис в военную крепость. Словом, наши либералы не демилитаризировали общество, развалив государство, армию и военно-промышленный комплекс. Они лишь превратили милитаристские отношения из строго очерченных границами и монополизированных государством в диффузные – разлитые но всему обществу*.</w:t>
      </w:r>
    </w:p>
    <w:p>
      <w:pPr>
        <w:pStyle w:val="Normal"/>
        <w:pBdr>
          <w:top w:val="single" w:sz="8" w:space="1" w:color="000000"/>
        </w:pBdr>
        <w:rPr/>
      </w:pPr>
      <w:r>
        <w:rPr/>
        <w:t xml:space="preserve">* </w:t>
      </w:r>
      <w:r>
        <w:rPr>
          <w:sz w:val="20"/>
        </w:rPr>
        <w:t xml:space="preserve">Здесь, опять-таки, необходимо различать крайности российской «реформаторской» практики и нормы теории. Но было бы опрометчиво все списывать на практику. М. Фридман – лидер Чикагской школы, прямо рекомендует заменить </w:t>
      </w:r>
      <w:r>
        <w:rPr>
          <w:i/>
          <w:sz w:val="20"/>
        </w:rPr>
        <w:t>все</w:t>
      </w:r>
      <w:r>
        <w:rPr>
          <w:sz w:val="20"/>
        </w:rPr>
        <w:t xml:space="preserve"> государственные службы частными, оплачиваемыми не из бюджета, а адресным образом: конкретным потребителем за конкретную услугу. В частности, М. Фридман предлагает заменить государственную полицию частной системой охраны, государственный эмиссионный банк, выпускающий национальную валюту, – системой конкурирующих частных валют и т.п.</w:t>
      </w:r>
    </w:p>
    <w:p>
      <w:pPr>
        <w:pStyle w:val="Normal"/>
        <w:rPr>
          <w:sz w:val="20"/>
        </w:rPr>
      </w:pPr>
      <w:r>
        <w:rPr>
          <w:sz w:val="20"/>
        </w:rPr>
      </w:r>
    </w:p>
    <w:p>
      <w:pPr>
        <w:pStyle w:val="Normal"/>
        <w:rPr/>
      </w:pPr>
      <w:r>
        <w:rPr/>
        <w:t xml:space="preserve">Заслуживает внимания и другой парадокс </w:t>
      </w:r>
      <w:r>
        <w:rPr>
          <w:i/>
        </w:rPr>
        <w:t>чикагской теории</w:t>
      </w:r>
      <w:r>
        <w:rPr/>
        <w:t xml:space="preserve"> и теории Г. Бэккера, в частности. Бэккеру принадлежит заслуга открытия, предопределившего переход от теории индустриального общества к теории постиндустриального. Речь идет о человеческом капитале как главной форме общественного богатства. Индустриальное общество основывалось на эксплуатации труда промышленных рабочих; главными факторами производительности здесь были инвестиции в развитие материального производства, в совершенствование промышленных технологий. В </w:t>
      </w:r>
      <w:r>
        <w:rPr>
          <w:i/>
        </w:rPr>
        <w:t xml:space="preserve">постиндустриальном обществе </w:t>
      </w:r>
      <w:r>
        <w:rPr/>
        <w:t>факторы производительности уже не локализуются на предприятии. Возрастает значение нематериальных оснований общественного богатства, относящихся в первую очередь к человеческому фактору. Г. Бэккер один из первых теоретически доказал и обосновал в цифрах, что вложения в науку, образование, здравоохранение, систему комфорта и гигиены дают в несколько раз более высокую экономическую отдачу, чем привычные для классического капитализма инвестиции во внутрипроизводственные факторы*.</w:t>
      </w:r>
    </w:p>
    <w:p>
      <w:pPr>
        <w:pStyle w:val="Normal"/>
        <w:pBdr>
          <w:top w:val="single" w:sz="8" w:space="1" w:color="000000"/>
        </w:pBdr>
        <w:rPr/>
      </w:pPr>
      <w:r>
        <w:rPr/>
        <w:t xml:space="preserve">* </w:t>
      </w:r>
      <w:r>
        <w:rPr>
          <w:sz w:val="20"/>
        </w:rPr>
        <w:t xml:space="preserve">Надо сказать, что прецедент такого подхода содержится уже в «Экономических рукописях» Маркса, относящихся к 1857– 1858 гг. (см.: </w:t>
      </w:r>
      <w:r>
        <w:rPr>
          <w:i/>
          <w:sz w:val="20"/>
        </w:rPr>
        <w:t>Маркс К., Энгельс Ф.</w:t>
      </w:r>
      <w:r>
        <w:rPr>
          <w:sz w:val="20"/>
        </w:rPr>
        <w:t xml:space="preserve"> Соч. Т. 46. Ч. 2).</w:t>
      </w:r>
    </w:p>
    <w:p>
      <w:pPr>
        <w:pStyle w:val="Normal"/>
        <w:rPr>
          <w:sz w:val="20"/>
        </w:rPr>
      </w:pPr>
      <w:r>
        <w:rPr>
          <w:sz w:val="20"/>
        </w:rPr>
      </w:r>
    </w:p>
    <w:p>
      <w:pPr>
        <w:pStyle w:val="Normal"/>
        <w:rPr/>
      </w:pPr>
      <w:r>
        <w:rPr/>
        <w:t>Здесь-то мы и сталкиваемся с драматическим парадоксом теории. Тот самый Г. Бэккер, который доказал наиболее высокую рентабельность «капиталовложений в человека», одновременно призвал к решительному демонтажу государства как экономического агента, только и способного «бескорыстно» (т. е. не требуя немедленной отдачи) финансировать развитие человеческого фактора. Дело в том, что, несмотря на демонстрации теории, доказывающей высокую рентабельность социокультурных инвестиций, необходимо все же сделать две важные оговорки. Во-первых, эти инвестиции носят долгосрочный характер: например, отдача инвестиций в образование молодежи начинает поступать через 15–20 и более лет – частный бизнес не может ждать отдачи так долго. При прочих равных условиях он всегда предпочтет краткосрочные инвестиции долгосрочным; именно поэтому стихия рынка «вымывает» системы, связанные с наиболее долгосрочными инвестициями.</w:t>
      </w:r>
    </w:p>
    <w:p>
      <w:pPr>
        <w:pStyle w:val="Normal"/>
        <w:rPr/>
      </w:pPr>
      <w:r>
        <w:rPr/>
        <w:t>Во-вторых, применительно к человеку никогда нельзя различить достоверно, какие факторы окажутся непосредственно связанными с ростом производительности, а какие – нет. Например, никто не считает средства, потраченные на поддержание храмов и отправление культа инвестициями, однако М. Вебер доказал, что решающим фактором, предопределившим экономический рывок Северной Европы, прежде безнадежно отстававшей от Южной, оказался протестантизм. Но можно ли, и в прошлом и теперь, убедить предпринимательскую среду решительно изменить структуру затрат бизнеса в пользу поощрения протестантских сект? И можно ли, в свою очередь, гарантировать, что сегодня эти секты будут играть такую роль, как и во времена, описанные М. Вебером?</w:t>
      </w:r>
    </w:p>
    <w:p>
      <w:pPr>
        <w:pStyle w:val="Normal"/>
        <w:rPr/>
      </w:pPr>
      <w:r>
        <w:rPr/>
        <w:t>В целом можно заключить: основной недочет современной либеральной теории – тот же, что и у марксизма: она предполагает экономически оцениваемыми и исчисляемыми такие факторы общественной жизни, которые носят применительно к собственно экономическому использованию, стохастический, неопределенный характер. И надо сказать, что для того, чтобы эти факторы не деградировали и</w:t>
      </w:r>
      <w:r>
        <w:rPr>
          <w:b/>
        </w:rPr>
        <w:t xml:space="preserve"> </w:t>
      </w:r>
      <w:r>
        <w:rPr/>
        <w:t>не исчезли из нашей жизни, их должны охранять инстанции, согласные терпеть эту неопределенность, не требуя немедленных свидетельств их собственно экономической оправданности. Здесь действует парадокс, обнародованный в Евангелии: «Сбереженное зерно погибнет, а несбереженное и уроненное прорастет пышным колосом».</w:t>
      </w:r>
    </w:p>
    <w:p>
      <w:pPr>
        <w:pStyle w:val="Normal"/>
        <w:rPr/>
      </w:pPr>
      <w:r>
        <w:rPr/>
        <w:t>Сегодня реформаторы, вооруженные «великим учением», полагают, что уже обрели знание всего того, что наперед окажется человечеству нужным и что – ненужным. Им представляется, что самые строгие научные критерии этого у них в руках – критерии рыночной рентабельности. Но мы уже говорили о том, сколь двусмысленно само это понятие. Нет однозначного соответствия между краткосрочной и долгосрочной рентабельностью, между рентабельным на уровне отдельных экономических агентов и – на уровне целого общества. Наконец, между рентабельным в экономическом смысле и «рентабельным» в социальном смысле, в контексте общих предпосылок цивилизованного человеческого существования.</w:t>
      </w:r>
    </w:p>
    <w:p>
      <w:pPr>
        <w:pStyle w:val="Normal"/>
        <w:rPr/>
      </w:pPr>
      <w:r>
        <w:rPr/>
        <w:t>Либерализм, в том числе и в том специфическом выражении, какое дала ему чикагская экономическая школа, может расцениваться как незаменимое обретение науки и культуры, если помнить о границах его применения и не возводить его в ранг теории с «неограниченной компетенцией». Дело в том, что научные теории меняются, морально устаревают, корректируются, вводятся как частный случай в более общую теорию. Самое страшное – вырвать научную теорию из ее узкого контекста и придать ей глобальный статус. Необходимо учесть также, что всякая наука пользуется приемами идеализации – она берет некоторые явления и связи в их предельном (в жизни не встречающемся) выражении, но если эти идеализации некоторые бравые интерпретаторы примут за чистую монету – за саму реальность, реальности может не поздоровиться: ее будут подгонять под теорию, противопоставляя правильную теорию «неправильной» реальности. И в этом качестве – теории, претендующей на безошибочность и универсальность, либерализм никак не менее опасен, чем коммунизм. Скажем даже так: в присутствии коммунизма и других альтернативных доктрин он значительно менее опасен, чем тогда, когда удостаивается монополии и побеждает «полностью и окончательно».</w:t>
      </w:r>
    </w:p>
    <w:p>
      <w:pPr>
        <w:pStyle w:val="Normal"/>
        <w:rPr/>
      </w:pPr>
      <w:r>
        <w:rPr/>
        <w:t>Нам остается сказать о последнем недочете номиналистически-индивидуалистического принципа в политике. Речь идет о том, что на его основе невозможно ни выстроить теоретически, ни обеспечить систему общего блага. Здесь мы видим еще одно удручающее сходство либерализма с марксизмом: оба игнорируют интегративно-системную, относящуюся к общему интересу функцию политики. Для марксистов она всего лишь поле классового противоборства, для либералов – поприще специфических корпоративных интересов бюрократии, навязывающей свои частные интересы в качестве общественно необходимых.</w:t>
      </w:r>
    </w:p>
    <w:p>
      <w:pPr>
        <w:pStyle w:val="Normal"/>
        <w:rPr/>
      </w:pPr>
      <w:r>
        <w:rPr/>
        <w:t xml:space="preserve">На самом деле </w:t>
      </w:r>
      <w:r>
        <w:rPr>
          <w:i/>
        </w:rPr>
        <w:t>политика есть не только процедура утверждения тех или иных групповых интересов или процедура достижения их баланса; она есть, несомненно, и процедура открытия коллективных интересов нации как единого организма.</w:t>
      </w:r>
    </w:p>
    <w:p>
      <w:pPr>
        <w:pStyle w:val="Normal"/>
        <w:rPr/>
      </w:pPr>
      <w:r>
        <w:rPr/>
        <w:t xml:space="preserve">Но в номиналистической </w:t>
      </w:r>
      <w:r>
        <w:rPr>
          <w:i/>
        </w:rPr>
        <w:t>парадигме</w:t>
      </w:r>
      <w:r>
        <w:rPr/>
        <w:t xml:space="preserve"> такому видению единого нет места: единое понимается как видимость, скрывающая мозаичную множественность. Специфическая дальтоника либеральной теории как раз и связана с тем, что она не видит общего – общих целей, интересов, ценностей. Вот почему нашей политической науке, представленной адептами западного либерализма, так трудно даются вопросы, несомненно относящиеся к ключевым в практической политике. Президент тщетно адресуется к политологическому сообществу, прося четко сформулировать, что собой представляет в современных условиях национальный интерес России, национальные цели и приоритеты, национальная безопасность. Либеральная теория прямо-таки стесняется таких «коллективистских» понятий, объявляя их либо теоретическими химерами, либо пережитками тоталитарного сознания. Реально де существуют лишь частные интересы, которые в политической сфере выступают как неотчуждаемые права и свободы гражданина и гарантии личности. И поскольку либеральная теория, как, впрочем, и любая другая, не знает процедур, посредством которых можно было бы непосредственно «привязать» к правам человека проблемы территориальной целостности государства, его геополитические интересы, ту или иную степень военной мощи и национальной безопасности, то все относящиеся к этому заботы она считает надуманными.</w:t>
      </w:r>
    </w:p>
    <w:p>
      <w:pPr>
        <w:pStyle w:val="Normal"/>
        <w:rPr/>
      </w:pPr>
      <w:r>
        <w:rPr/>
        <w:t>Поэтому допустимо предположить, что в умопомрачительных потерях России как государства – потерях территориальных, геополитических, военно-стратегических и экономических – свою долю вины должна нести и сама либеральная теория. Здесь, как и во многих других случаях, опыт показывает, что изъяны, связанные с дефицитом образования, подготовленности, личных способностей политических лидеров, оказываются куда меньшими, чем изъяны, вызванные догматической слепотой и упрямством теории. Хрущев и Брежнев были вряд ли более компетентными и образованными, чем нынешние лидеры, но они не прошли выучку либеральной теории и потому им и в голову не пришло бы ликвидировать систему стратегической обороны, отказаться от всех прежних союзников, раздробить и обезоружить страну в ответ на устное обещание «принять Россию в европейский дом». Прекраснодушие теории в одних случаях, как и ее разрушительное упрямство или жесткость в других, способны заходить куда дальше того, до чего способны довести простая нерасторопность или неграмотность.</w:t>
      </w:r>
    </w:p>
    <w:p>
      <w:pPr>
        <w:pStyle w:val="Normal"/>
        <w:rPr/>
      </w:pPr>
      <w:r>
        <w:rPr/>
        <w:t>В целом можно сказать, заключая: либерализм выделяется среди всех идеологий своей специфической неадекватностью в восприятии политики как сферы общего блага и общих интересов. К этим коллективным измерениям политики он подходит с принципиальным недоверием (как к сфере ложных сущностей), недооценивает и третирует их. Поэтому в «школе либерализма» труднее всего готовить политиков-государственников, восприимчивых к коллективным национальным ценностям, ко всему тому, что выходит за рамки гедонистических интересов современной потребительской личности.</w:t>
      </w:r>
    </w:p>
    <w:p>
      <w:pPr>
        <w:pStyle w:val="Normal"/>
        <w:rPr/>
      </w:pPr>
      <w:r>
        <w:rPr/>
        <w:t>Это вовсе не значит, что западные либералы не умеют защищать свои национальные государственные интересы. Здесь, как и во многих других случаях, действуют приемы двойного стандарта: себе разрешается то, что объявляется предосудительным и нетерпимым применительно к другим. В одних случаях теория выступает во всей своей педантичной строгости, в других – с великодушной снисходительностью, оставляющей место нравам здравого смысла, привычек и запросам дня. Словом, западные «хозяева» теории, как и положено хозяевам, ведут себя по отношению к ней с большей творческой свободой и раскованностью. Наши же адепты чужих теорий испытывают комплекс неполноценности, постоянно боятся провиниться и получить плохой балл.</w:t>
      </w:r>
    </w:p>
    <w:p>
      <w:pPr>
        <w:pStyle w:val="Normal"/>
        <w:rPr>
          <w:rFonts w:ascii="Arial" w:hAnsi="Arial" w:cs="Arial"/>
          <w:b/>
          <w:b/>
        </w:rPr>
      </w:pPr>
      <w:r>
        <w:rPr>
          <w:rFonts w:cs="Arial" w:ascii="Arial" w:hAnsi="Arial"/>
          <w:b/>
        </w:rPr>
      </w:r>
    </w:p>
    <w:p>
      <w:pPr>
        <w:pStyle w:val="Heading1"/>
        <w:ind w:firstLine="301"/>
        <w:rPr/>
      </w:pPr>
      <w:r>
        <w:rPr/>
        <w:t>ГЛАВА IV</w:t>
      </w:r>
    </w:p>
    <w:p>
      <w:pPr>
        <w:pStyle w:val="Heading2"/>
        <w:ind w:firstLine="301"/>
        <w:rPr/>
      </w:pPr>
      <w:bookmarkStart w:id="8" w:name="__RefHeading___Toc530303772"/>
      <w:bookmarkEnd w:id="8"/>
      <w:r>
        <w:rPr/>
        <w:t>Принцип разделения власти</w:t>
      </w:r>
    </w:p>
    <w:p>
      <w:pPr>
        <w:pStyle w:val="Normal"/>
        <w:rPr/>
      </w:pPr>
      <w:r>
        <w:rPr/>
      </w:r>
    </w:p>
    <w:p>
      <w:pPr>
        <w:pStyle w:val="Normal"/>
        <w:ind w:left="6946" w:hanging="0"/>
        <w:rPr/>
      </w:pPr>
      <w:r>
        <w:rPr/>
        <w:t>Не может быть однородным то,</w:t>
      </w:r>
    </w:p>
    <w:p>
      <w:pPr>
        <w:pStyle w:val="Normal"/>
        <w:ind w:left="6946" w:hanging="0"/>
        <w:rPr/>
      </w:pPr>
      <w:r>
        <w:rPr/>
        <w:t>что не вытекает из одной причины.</w:t>
      </w:r>
    </w:p>
    <w:p>
      <w:pPr>
        <w:pStyle w:val="Normal"/>
        <w:jc w:val="right"/>
        <w:rPr>
          <w:i/>
          <w:i/>
        </w:rPr>
      </w:pPr>
      <w:r>
        <w:rPr>
          <w:i/>
        </w:rPr>
        <w:t>Цицерон</w:t>
      </w:r>
    </w:p>
    <w:p>
      <w:pPr>
        <w:pStyle w:val="Normal"/>
        <w:rPr>
          <w:b/>
          <w:b/>
        </w:rPr>
      </w:pPr>
      <w:r>
        <w:rPr>
          <w:b/>
        </w:rPr>
      </w:r>
    </w:p>
    <w:p>
      <w:pPr>
        <w:pStyle w:val="Normal"/>
        <w:rPr>
          <w:b/>
          <w:b/>
        </w:rPr>
      </w:pPr>
      <w:r>
        <w:rPr>
          <w:b/>
        </w:rPr>
        <w:t>1. Происхождение принципа</w:t>
      </w:r>
    </w:p>
    <w:p>
      <w:pPr>
        <w:pStyle w:val="TextBodyIndent"/>
        <w:rPr/>
      </w:pPr>
      <w:r>
        <w:rPr/>
        <w:t>Мы уже говорили о том, что одним из основополагающих принципов политической жизни на Западе является выборный характер власти. Теперь нам предстоит внести некоторые дополнительные уточнения. Политическая демократия – это не просто власть большинства. Уже Аристотель предупреждал по поводу того, что власть большинства способна стать более несносной и необузданной тиранией, чем неограниченная единоличная власть. Устойчивые демократии формируются в условиях, когда власть большинства регулируется общеобязательными конституционными правовыми нормами. Именно эти нормы делают власть большинства ограниченной.</w:t>
      </w:r>
    </w:p>
    <w:p>
      <w:pPr>
        <w:pStyle w:val="Normal"/>
        <w:rPr/>
      </w:pPr>
      <w:r>
        <w:rPr/>
        <w:t>Во-первых, она не может распространяться на определенные сферы частной жизни, в которых гражданин волен поступать по своему усмотрению, не оглядываясь на демократическую «волю народа», представленную государством и его учреждениями. Как отмечал по этому поводу Б. Констан, есть вещи, в отношении которых «законодатель не имеет права законодательствовать».</w:t>
      </w:r>
    </w:p>
    <w:p>
      <w:pPr>
        <w:pStyle w:val="Normal"/>
        <w:rPr/>
      </w:pPr>
      <w:r>
        <w:rPr/>
        <w:t>Во-вторых, воля большинства должна оставлять определенные гарантии для меньшинства, для оппозиции. Если воля большинства станет абсолютной, исключающей любую другую волю, то оппозиция исчезнет, а вместе с нею исчезнет и демократический выбор избирателей. Важно понять, что шансы демократии связаны с шансами оппозиции, устранение которой дает «вечную власть вечного авангарда».</w:t>
      </w:r>
    </w:p>
    <w:p>
      <w:pPr>
        <w:pStyle w:val="Normal"/>
        <w:rPr/>
      </w:pPr>
      <w:r>
        <w:rPr/>
        <w:t>Надо сказать, что все эти вопросы на Западе возникли не только на основе непосредственного исторического опыта стран, покончивших с монархией или решивших ее ограничить конституционным правлением. Политическое развитие Европы чрезвычайно ускорил тот факт, что Европа мудрела и образовывалась, не только учась на собственных ошибках, но изучая опыт политической истории античности. Мы привыкли связывать эпоху Возрождения в Европе с расцветом культуры и искусства, разбуженных приобщением к высокой античной классике. Но Возрождение разбудило и политическую мысль Запада, открывшего для себя наследие античной демократии (Греция) и античного республикализма (Рим).</w:t>
      </w:r>
    </w:p>
    <w:p>
      <w:pPr>
        <w:pStyle w:val="Normal"/>
        <w:rPr/>
      </w:pPr>
      <w:r>
        <w:rPr/>
        <w:t xml:space="preserve">Отцы-основатели западных демократий Нового времени отнюдь не всегда мыслили в духе утопических представлений о демократическом правлении как о «естественном состоянии». Ведь по опыту Древней Греции и Рима они хорошо знали, что демократия может отличаться дикостью, что она способна вырождаться либо в </w:t>
      </w:r>
      <w:r>
        <w:rPr>
          <w:i/>
        </w:rPr>
        <w:t>тиранию,</w:t>
      </w:r>
      <w:r>
        <w:rPr/>
        <w:t xml:space="preserve"> либо в </w:t>
      </w:r>
      <w:r>
        <w:rPr>
          <w:i/>
        </w:rPr>
        <w:t>анархию</w:t>
      </w:r>
      <w:r>
        <w:rPr/>
        <w:t xml:space="preserve"> и декадентскую распущенность, делающие ее легкой добычей агрессивных военных сил. Как отмечает американский историк Артур Шлезингер-младший, отцами-основателями Соединенных Штатов Америки двигала тревога: они отдавали себе отчет в том, что созидаемый ими республиканский строй подстерегает множество опасностей. Словом, они не верили в непреложные исторические закономерности, автоматически гарантирующие победу и процветание нового демократического строя. «Судьба греческих городов-государств и наследие Римской империи окрашивали в мрачные тона будущее Американской республики...</w:t>
      </w:r>
    </w:p>
    <w:p>
      <w:pPr>
        <w:pStyle w:val="Normal"/>
        <w:rPr/>
      </w:pPr>
      <w:r>
        <w:rPr/>
        <w:t>Конституция США не исходила из того, что люди невинны, даже если эти люди удостоились благодати быть американцами. Конституция была... творением людей, которые верили в первородный грех и были полны решимости не оставить ни одной двери, которую они имели возможность закрыть, открытой для нарушителей»*.</w:t>
      </w:r>
    </w:p>
    <w:p>
      <w:pPr>
        <w:pStyle w:val="Normal"/>
        <w:pBdr>
          <w:top w:val="single" w:sz="8" w:space="1" w:color="000000"/>
        </w:pBdr>
        <w:rPr/>
      </w:pPr>
      <w:r>
        <w:rPr/>
        <w:t xml:space="preserve">* </w:t>
      </w:r>
      <w:r>
        <w:rPr>
          <w:i/>
          <w:sz w:val="20"/>
        </w:rPr>
        <w:t>Шлезингер Артур М.</w:t>
      </w:r>
      <w:r>
        <w:rPr>
          <w:sz w:val="20"/>
        </w:rPr>
        <w:t xml:space="preserve"> Циклы американской истории. М., 1992. С. 24.</w:t>
      </w:r>
    </w:p>
    <w:p>
      <w:pPr>
        <w:pStyle w:val="Normal"/>
        <w:rPr>
          <w:sz w:val="20"/>
        </w:rPr>
      </w:pPr>
      <w:r>
        <w:rPr>
          <w:sz w:val="20"/>
        </w:rPr>
      </w:r>
    </w:p>
    <w:p>
      <w:pPr>
        <w:pStyle w:val="Normal"/>
        <w:rPr/>
      </w:pPr>
      <w:r>
        <w:rPr/>
        <w:t>Как видим, создатели демократических конституций на Западе были скорее осмотрительными, придирчивыми реалистами, чем революционными аналитиками, верившими в безупречного «нового человека». Они хотели воскресить лучшие политические достижения античности, осознавая в то же время, что история безжалостно поступила с этими достижениями, что демократии прошлого оступались и гибли.</w:t>
      </w:r>
    </w:p>
    <w:p>
      <w:pPr>
        <w:pStyle w:val="Normal"/>
        <w:rPr/>
      </w:pPr>
      <w:r>
        <w:rPr/>
        <w:t>Уместно было бы сравнить особенность их мышления с мышлением большевиков. Последние верили в гарантии истории, уподобленной эскалатору, который автоматически, на основе «непреложных закономерностей», выносит нас в светлое будущее. Отцы-основатели Американской республики были намерены построить новый Рим, при этом отдавая себе полностью отчет в том, что старый Рим погиб. Поэтому главным пунктом их политического творчества стал вопрос о том, почему погиб «первый Рим» и как избежать его участи. Почему демократия столь часто вырождается в тиранию и становится добычей узурпаторов?</w:t>
      </w:r>
    </w:p>
    <w:p>
      <w:pPr>
        <w:pStyle w:val="Normal"/>
        <w:rPr/>
      </w:pPr>
      <w:r>
        <w:rPr/>
        <w:t>Одним из первых мыслителей на Западе, всерьез задумавшихся над этим вопросом был французский философ Ш. Монтескье. «...Несмотря на любовь людей к свободе, несмотря на их ненависть к насилию, большая часть народов все же подчинилась деспотизму. И нетрудно понять, почему это произошло. Чтобы образовать умеренное правление, надо уметь комбинировать власти, регулировать их, умерять, приводить их в действие; подбавлять, так сказать, балласту одной, чтобы она могла уравновесить другую; это такой шедевр законодательства, который редко удается выполнить случаю, и который редко позволяют выполнить благоразумию»*.</w:t>
      </w:r>
    </w:p>
    <w:p>
      <w:pPr>
        <w:pStyle w:val="Normal"/>
        <w:pBdr>
          <w:top w:val="single" w:sz="8" w:space="1" w:color="000000"/>
        </w:pBdr>
        <w:rPr/>
      </w:pPr>
      <w:r>
        <w:rPr/>
        <w:t xml:space="preserve">* </w:t>
      </w:r>
      <w:r>
        <w:rPr>
          <w:i/>
          <w:sz w:val="20"/>
        </w:rPr>
        <w:t>Монтескье Ш.</w:t>
      </w:r>
      <w:r>
        <w:rPr>
          <w:sz w:val="20"/>
        </w:rPr>
        <w:t xml:space="preserve"> О духе законов // Избр. произв. М., 1955. С. 169-170.</w:t>
      </w:r>
    </w:p>
    <w:p>
      <w:pPr>
        <w:pStyle w:val="Normal"/>
        <w:rPr>
          <w:sz w:val="20"/>
        </w:rPr>
      </w:pPr>
      <w:r>
        <w:rPr>
          <w:sz w:val="20"/>
        </w:rPr>
      </w:r>
    </w:p>
    <w:p>
      <w:pPr>
        <w:pStyle w:val="Normal"/>
        <w:rPr/>
      </w:pPr>
      <w:r>
        <w:rPr/>
        <w:t xml:space="preserve">Средство, предложенное Монтескье для предотвращения вырождения демократии в тиранию, – это комбинирование и взаимное балансирование различных ветвей власти, впоследствии получившее название </w:t>
      </w:r>
      <w:r>
        <w:rPr>
          <w:i/>
        </w:rPr>
        <w:t>принципа разделения власти.</w:t>
      </w:r>
      <w:r>
        <w:rPr/>
        <w:t xml:space="preserve"> «Чтобы не было возможности злоупотреблять властью, необходим такой порядок вещей, при котором различные власти могли бы взаимно сдерживать друг друга...»*</w:t>
      </w:r>
    </w:p>
    <w:p>
      <w:pPr>
        <w:pStyle w:val="Normal"/>
        <w:pBdr>
          <w:top w:val="single" w:sz="8" w:space="1" w:color="000000"/>
        </w:pBdr>
        <w:rPr/>
      </w:pPr>
      <w:r>
        <w:rPr/>
        <w:t xml:space="preserve">* </w:t>
      </w:r>
      <w:r>
        <w:rPr>
          <w:sz w:val="20"/>
        </w:rPr>
        <w:t>Там же.</w:t>
      </w:r>
    </w:p>
    <w:p>
      <w:pPr>
        <w:pStyle w:val="Normal"/>
        <w:rPr>
          <w:sz w:val="20"/>
        </w:rPr>
      </w:pPr>
      <w:r>
        <w:rPr>
          <w:sz w:val="20"/>
        </w:rPr>
      </w:r>
    </w:p>
    <w:p>
      <w:pPr>
        <w:pStyle w:val="Normal"/>
        <w:rPr/>
      </w:pPr>
      <w:r>
        <w:rPr/>
        <w:t>Давайте присмотримся внимательнее к ответу Монтескье на вызовы, грозящие людям со стороны политической тирании. Важно отдать себе отчет в том, что отнюдь не во всяком типе культуры этот ответ был бы естественным. И в странах не-Запада, да и на самом средневековом Западе культурные традиции, вероятно, ориентировали бы политическую мысль в совсем другом направлении: в направлении морально-религиозного совершенствования и правителей, и подданных. Здесь же мы имеем тенденции, которые можно отнести не столько к морали, сколько к морально нейтральным институциональным технологиям. Монтескье предлагает построить такой политический институциональный механизм, который обеспечивал бы определенные демократические гарантии безотносительно к личным качествам людей. Таким механизмом и является разделение на три ветви власти – законодательную, исполнительную и судебную.</w:t>
      </w:r>
    </w:p>
    <w:p>
      <w:pPr>
        <w:pStyle w:val="Normal"/>
        <w:rPr>
          <w:b/>
          <w:b/>
        </w:rPr>
      </w:pPr>
      <w:r>
        <w:rPr>
          <w:b/>
        </w:rPr>
      </w:r>
    </w:p>
    <w:p>
      <w:pPr>
        <w:pStyle w:val="Heading3"/>
        <w:ind w:firstLine="301"/>
        <w:rPr/>
      </w:pPr>
      <w:r>
        <w:rPr/>
        <w:t>2. Реализация принципа</w:t>
      </w:r>
    </w:p>
    <w:p>
      <w:pPr>
        <w:pStyle w:val="Normal"/>
        <w:rPr/>
      </w:pPr>
      <w:r>
        <w:rPr/>
        <w:t xml:space="preserve">Законодательная власть избирается народом и таким образом реализует его </w:t>
      </w:r>
      <w:r>
        <w:rPr>
          <w:i/>
        </w:rPr>
        <w:t>политически!!, суверенитет,</w:t>
      </w:r>
      <w:r>
        <w:rPr/>
        <w:t xml:space="preserve"> его статус источника власти. Исполнительная власть подотчетна законодательной, но в то же время обладает своими автономными правами. Прерогативы законодательной власти основаны на принципе </w:t>
      </w:r>
      <w:r>
        <w:rPr>
          <w:i/>
        </w:rPr>
        <w:t>легитимности власти,</w:t>
      </w:r>
      <w:r>
        <w:rPr/>
        <w:t xml:space="preserve"> относительная автономия исполнительной власти призвана обеспечить</w:t>
      </w:r>
      <w:r>
        <w:rPr>
          <w:b/>
        </w:rPr>
        <w:t xml:space="preserve"> </w:t>
      </w:r>
      <w:r>
        <w:rPr/>
        <w:t>ее эффективность – оперативность и действенность ее решений. Между легитимностью и эффективностью могут возникать противоречия, ибо первый принцип предусматривает многочисленные процедуры согласования действий исполнительной власти в парламенте (конгрессе), что может отрицательно сказываться на оперативности и действенности</w:t>
      </w:r>
      <w:r>
        <w:rPr>
          <w:b/>
        </w:rPr>
        <w:t xml:space="preserve"> </w:t>
      </w:r>
      <w:r>
        <w:rPr/>
        <w:t>ее решений.</w:t>
      </w:r>
    </w:p>
    <w:p>
      <w:pPr>
        <w:pStyle w:val="Normal"/>
        <w:rPr/>
      </w:pPr>
      <w:r>
        <w:rPr/>
        <w:t>В США между Конгрессом и президентом периодически возникают противоречия, связанные с несовпадением двух критериев: легитимности и эффективности. Исполнительная власть, естественно, стремится к тому, чтобы ее руки были развязаны и сетует на многочисленные регламентации и опеку со стороны Конгресса. В частности, американские президенты в эпоху «холодной войны» жаловались на то, что в военно-политическом противоборстве с СССР они теряют драгоценное время на бесконечных согласованиях решений с Конгрессом, в то время как правители СССР свободны в своих действиях и могут принимать решения, например о размещении новых ракет средней дальности в странах Восточной Европы, без всякого согласования с бесправным и декоративным Верховным Советом СССР. Отцы-основатели Америки предвидели подобные коллизии, но при этом полагали, что легитимность в долгосрочном плане важнее конъюнктурной эффективности. Поэтому главные усилия они посвятили проблеме законодательного контроля над действиями исполнительной власти и заложили основы сильного Конгресса.</w:t>
      </w:r>
    </w:p>
    <w:p>
      <w:pPr>
        <w:pStyle w:val="Normal"/>
        <w:rPr/>
      </w:pPr>
      <w:r>
        <w:rPr/>
        <w:t>Надо сказать, что отцы-основатели новой Российской Федерации поступили в этом отношении иначе: они явно отдали предпочтение принципу эффективности в ущерб легитимности. Поскольку они не совсем верили в «демократические инстинкты» российского народа и в его способность делать «правильный выбор», то они смогли оградить действия демократичного президента от опеки со стороны «не совсем демократического» парламента, в особенности его нижней палаты, состав которой целиком формируется на выборной основе. В Конституции заложены статьи, позволяющие главе исполнительной власти распускать парламент, если последний будет противиться выдвигаемой президентом кандидатуре главы правительства. Но тем самым подрывается принцип подотчетности действий исполнительной власти – законодательной. Это усугубляется тем, что силовые министерства переданы в непосредственное ведение президента, а многие другие важные министерства дублируются службами лично подвластными президенту и недоступными контролю законодательной власти.</w:t>
      </w:r>
    </w:p>
    <w:p>
      <w:pPr>
        <w:pStyle w:val="Normal"/>
        <w:rPr/>
      </w:pPr>
      <w:r>
        <w:rPr/>
        <w:t>Здесь возникает вопрос: как будут развиваться события, если «демократически благонамеренный» президент уйдет и на его место заступит «демократически неблагонамеренный» – ориентирующийся «не на тот» электорат, «не на те» политические образцы и «не на ту» идеологию? Словом, приходится сделать вывод, что российские реформаторы основывались не на рационалистическо-технологическом принципе западной демократии, уповающей на институционально-правовые механизмы и гарантии, а на старом принципе личной преданности.</w:t>
      </w:r>
    </w:p>
    <w:p>
      <w:pPr>
        <w:pStyle w:val="Normal"/>
        <w:rPr/>
      </w:pPr>
      <w:r>
        <w:rPr/>
        <w:t>Остановимся теперь на специфических основаниях и прерогативах третьей ветви власти – судебной. Независимость судебной власти означает, что она не подчиняется ни исполнительной, ни законодательной власти, и вообще не подчиняется ни одной общественной инстанции, кроме Его Величества Закона. Обычное, связанное с авторитаро-под-даннической традицией понимание закона или права состоит в том, что последнее требуется как средство в руках государства-орудия, предназначенное подчинить граждан государству как воплощению высшей коллективной воли или высшего блага. Но суть правового принципа как источника независимой судебной власти состоит как раз в том, что он требует подчинения закону не только отдельных граждан, но и самого государства. Речь идет, таким образом, о своеобразном дуализме государства и права. Перед лицом права государство как бы понижается в своем статусе и вместо олицетворения всеобщей воли выступает как одна из частных инстанций, способная быть столь же небезупречной и небескорыстной, как и любые другие частные инстанции, и потому нуждающейся в юридическом присмотре.</w:t>
      </w:r>
    </w:p>
    <w:p>
      <w:pPr>
        <w:pStyle w:val="Normal"/>
        <w:rPr/>
      </w:pPr>
      <w:r>
        <w:rPr/>
        <w:t>Такое понимание государства плохо вписывается не только в не-западную политическую и культурную традицию. По свидетельству специалистов в области конституционного права, оно плохо дается и континентальной Европе. Так, французский специалист в этой области И. Коннак отмечает, что во Франции публичная власть не устает напоминать гражданам, что она представляет волю большинства и потому должна иметь неограниченные права. «С того момента, как власть стала воплощать демократическую волю народа, все то, что ограничивает эту власть, признается антидемократическим»*.</w:t>
      </w:r>
    </w:p>
    <w:p>
      <w:pPr>
        <w:pStyle w:val="Normal"/>
        <w:pBdr>
          <w:top w:val="single" w:sz="8" w:space="1" w:color="000000"/>
        </w:pBdr>
        <w:rPr/>
      </w:pPr>
      <w:r>
        <w:rPr/>
        <w:t xml:space="preserve">* </w:t>
      </w:r>
      <w:r>
        <w:rPr>
          <w:i/>
          <w:sz w:val="20"/>
        </w:rPr>
        <w:t>Соппас У.</w:t>
      </w:r>
      <w:r>
        <w:rPr>
          <w:sz w:val="20"/>
          <w:lang w:val="en-US"/>
        </w:rPr>
        <w:t xml:space="preserve"> Le juste Pouvoir. Essais sur les deux chemins de la democratic. P.,</w:t>
      </w:r>
      <w:r>
        <w:rPr>
          <w:sz w:val="20"/>
        </w:rPr>
        <w:t xml:space="preserve"> 1983</w:t>
      </w:r>
      <w:r>
        <w:rPr>
          <w:sz w:val="20"/>
          <w:lang w:val="en-US"/>
        </w:rPr>
        <w:t xml:space="preserve"> P.</w:t>
      </w:r>
      <w:r>
        <w:rPr>
          <w:sz w:val="20"/>
        </w:rPr>
        <w:t xml:space="preserve"> 123.</w:t>
      </w:r>
    </w:p>
    <w:p>
      <w:pPr>
        <w:pStyle w:val="Normal"/>
        <w:rPr>
          <w:sz w:val="20"/>
        </w:rPr>
      </w:pPr>
      <w:r>
        <w:rPr>
          <w:sz w:val="20"/>
        </w:rPr>
      </w:r>
    </w:p>
    <w:p>
      <w:pPr>
        <w:pStyle w:val="Normal"/>
        <w:rPr/>
      </w:pPr>
      <w:r>
        <w:rPr/>
        <w:t>Таким образом, между демократическим пафосом неограниченного народного суверенитета и пафосом конституционно-правового принципа имеет место противоречие. Как отмечают теоретики конституционного права, французская правовая система представляет собой результат компромисса между правовым принципом независимой судебной власти и гегемонистским принципом неограниченного суверенитета большинства. Следовательно, конституционно-правовой принцип, требующий подчинения государства праву, основывается на презумпции недоверия к государству – особенность, плохо совместимая с революционной эйфорией и якобинства во Франции, и большевизма в России. В самом деле, основатели того, что называлось новым, справедливым строем и новой, народной властью, естественным образом склонны были безоговорочно доверять этому строю и этой власти, а всякие меры конституционно-правовой предосторожности в отношении новой власти рассматривать как злопыхательство реакционных сил.</w:t>
      </w:r>
    </w:p>
    <w:p>
      <w:pPr>
        <w:pStyle w:val="Normal"/>
        <w:rPr/>
      </w:pPr>
      <w:r>
        <w:rPr/>
        <w:t>Во Франции революционные власти лишили суды права приостанавливать государственное решение под предлогом разделения политической и судебной власти. Наполеоновская правовая реформа вообще локализовала сферу действия судебной власти частными отношениями граждан, т. е. вывела государственную власть из-под судебного контроля. В США, напротив, правовая система не предполагает деления на гражданское и государственное право: государство трактуется как «частное лицо» наряду с другими частными лицами. Вот почему американский судья, открывая заседание, нередко произносит святотатственную по меркам иной политическо-правовой культуры фразу: «Джон Смит против Соединенных Штатов Америки». Система конституционного контроля, в частности со стороны Верховного суда, в США поставлена так, чтобы обеспечить прямые отношения каждого гражданина с Конституцией. Закон не только обязывает публиковать все административные акты, но и дает право на публичную юридическую интерпретацию их правовой обоснованности со стороны любого заинтересованного лица. Этим правом публичной правовой апробации административно-государственных решений широко пользуются экологисты, союзы потребителей, защитники местного самоуправления и тому подобные организации. Рассмотрение исков, предъявляемым федеральным органам и правительству, выступает как нормальная форма функционирования судебной власти, отстаивающей не интересы государства, а нормы закона.</w:t>
      </w:r>
    </w:p>
    <w:p>
      <w:pPr>
        <w:pStyle w:val="Normal"/>
        <w:rPr/>
      </w:pPr>
      <w:r>
        <w:rPr/>
        <w:t>Соединение правовой идеологии с гражданским движением дает впечатляющие результаты. Заинтересованность адвокатов, защищающих интересы своих подопечных, обеспечивается их долей в случае выигранного процесса (в противном случае их услуги не оплачиваются). Такая система позволяет даже наименее обеспеченным и влиятельным группам населения атаковать могущественные центры власти. Как отмечает французкий политолог Л. Коген-Танюжи, если во Франции сложилась уния бюрократии и технократии, усиливающая власть государства над обществом, то в США складывается уния юридического истеблишмента и движения разнообразных гражданских инициатив. На одной стороне происходит обособление специфических интересов (объединения людей, оказавшихся в сходной ситуации: жертвы загрязнения среды, родители, обеспокоенные непорядками в системе просвещения, женщины, отстаивающие свое достоинство от посягательств «патронов»), на другой – обособление адвокатской среды, специализирующейся на организации тех или иных исков. Вокруг определенного круга проблем формируется рынок адвокатских услуг. Таким образом, юристы активно участвуют в разработке новых социальных технологий, преобразующих общество по частям и непрерывно.</w:t>
      </w:r>
    </w:p>
    <w:p>
      <w:pPr>
        <w:pStyle w:val="Normal"/>
        <w:rPr/>
      </w:pPr>
      <w:r>
        <w:rPr/>
        <w:t>Все совершенно чуждо якобинско-большевистской идеологии неошибающегося государства, отражающего якобы одну только высшую коллективную волю или высшую справедливость. Вот почему в истории столь часто встречается парадокс: новые революционно-демократические режимы оказываются более тираническими, более нетерпимыми в отношении естественных автономий гражданской и личной жизни, чем традиционные монархические. Дело в том, что традиционную власть монарха сдерживает обычай или, в случае конституционной монархии, закон, тогда как революционная эйфория порождает демократический абсолютизм большинства, с одной стороны, и чрезмерное доверие к новой государственной власти и к ее благим помыслам – с другой.</w:t>
      </w:r>
    </w:p>
    <w:p>
      <w:pPr>
        <w:pStyle w:val="Normal"/>
        <w:rPr/>
      </w:pPr>
      <w:r>
        <w:rPr/>
        <w:t>Как писал по этому поводу Ш. Монтескье, «в монархии законы охраняют государственное устройство или приспосабливаются к нему, так что тут принцип правления сдерживает государя; в республике</w:t>
      </w:r>
      <w:r>
        <w:rPr>
          <w:b/>
        </w:rPr>
        <w:t xml:space="preserve"> </w:t>
      </w:r>
      <w:r>
        <w:rPr/>
        <w:t>же гражданин, завладевший чрезвычайной властью, имеет гораздо больше возможностей злоупотреблять ею, так как тут он не встречает противодействия со стороны законов, не предусмотревших этого обстоятельства»*.</w:t>
      </w:r>
    </w:p>
    <w:p>
      <w:pPr>
        <w:pStyle w:val="Normal"/>
        <w:pBdr>
          <w:top w:val="single" w:sz="8" w:space="1" w:color="000000"/>
        </w:pBdr>
        <w:rPr/>
      </w:pPr>
      <w:r>
        <w:rPr/>
        <w:t xml:space="preserve">* </w:t>
      </w:r>
      <w:r>
        <w:rPr>
          <w:i/>
          <w:sz w:val="20"/>
        </w:rPr>
        <w:t>Монтескье Ш</w:t>
      </w:r>
      <w:r>
        <w:rPr>
          <w:sz w:val="20"/>
        </w:rPr>
        <w:t>. Указ. соч. С. 173.</w:t>
      </w:r>
    </w:p>
    <w:p>
      <w:pPr>
        <w:pStyle w:val="Normal"/>
        <w:rPr>
          <w:b/>
          <w:b/>
          <w:sz w:val="20"/>
        </w:rPr>
      </w:pPr>
      <w:r>
        <w:rPr>
          <w:b/>
          <w:sz w:val="20"/>
        </w:rPr>
      </w:r>
    </w:p>
    <w:p>
      <w:pPr>
        <w:pStyle w:val="Heading3"/>
        <w:ind w:firstLine="301"/>
        <w:rPr/>
      </w:pPr>
      <w:r>
        <w:rPr/>
        <w:t>3. Издержки принципа</w:t>
      </w:r>
    </w:p>
    <w:p>
      <w:pPr>
        <w:pStyle w:val="Normal"/>
        <w:rPr/>
      </w:pPr>
      <w:r>
        <w:rPr/>
        <w:t xml:space="preserve">На основании многолетнего опыта европейской демократии и значительно более краткого, но все же показательного российского можно сделать один вывод: политическая демократия отличается определенной бесчувственностью к </w:t>
      </w:r>
      <w:r>
        <w:rPr>
          <w:i/>
        </w:rPr>
        <w:t>социальной демократии,</w:t>
      </w:r>
      <w:r>
        <w:rPr/>
        <w:t xml:space="preserve"> касающейся, с одной стороны, социальной защищенности неимущих, с другой – участия рядовых «непрофессионалов» в решениях, прямо затрагивающих их судьбу. Режим политической демократии, как мы теперь видим на собственном опыте, есть режим класса политических профессионалов, которые сами между собой делят функции власти и оппозиции, не давая последней быть действительно народной, не контролируемой политическим истеблишментом.</w:t>
      </w:r>
    </w:p>
    <w:p>
      <w:pPr>
        <w:pStyle w:val="Normal"/>
        <w:rPr/>
      </w:pPr>
      <w:r>
        <w:rPr/>
        <w:t>Политический класс – корпорация профессионалов, монополизировавших политические решения и творчество, измеряет эффективность своих проектов одним главным критерием: сохранением политической стабильности, признаком которой как раз и является отсутствие массовой внепарламентской активности – т. е. активности, не контролируемой профессионалами, повязанными взаимными обязательствами и конвенциями. Не случайно «непарламентская оппозиция» стала бранным словом в лексике современного парламентаризма. Оно отражает и застарелый страх перед народными стихиями у тех, кто почувствовал свою приобщенность к господам мира сего, и снобистское презрение представителей профессиональной политической</w:t>
      </w:r>
      <w:r>
        <w:rPr>
          <w:b/>
        </w:rPr>
        <w:t xml:space="preserve"> «эзотерики»</w:t>
      </w:r>
      <w:r>
        <w:rPr/>
        <w:t>* к наивным правдоискателям, не прошедшим школу политического соглашательства и прагматизма. Для профессионалов политика означает не просто представительство и защиту тех или иных интересов, а преобразование требований в такие решения, которые бы вписывались в наличную политическую систему и не нарушали конвенцию политических</w:t>
      </w:r>
      <w:r>
        <w:rPr>
          <w:b/>
        </w:rPr>
        <w:t xml:space="preserve"> нобилей</w:t>
      </w:r>
      <w:r>
        <w:rPr/>
        <w:t>** – носителей «статус кво».</w:t>
      </w:r>
    </w:p>
    <w:p>
      <w:pPr>
        <w:pStyle w:val="Normal"/>
        <w:pBdr>
          <w:top w:val="single" w:sz="8" w:space="1" w:color="000000"/>
        </w:pBdr>
        <w:rPr/>
      </w:pPr>
      <w:r>
        <w:rPr/>
        <w:t xml:space="preserve">* </w:t>
      </w:r>
      <w:r>
        <w:rPr>
          <w:b/>
          <w:sz w:val="20"/>
        </w:rPr>
        <w:t xml:space="preserve">Эзотерический – </w:t>
      </w:r>
      <w:r>
        <w:rPr>
          <w:sz w:val="20"/>
        </w:rPr>
        <w:t>тайный, предназначенный</w:t>
      </w:r>
      <w:r>
        <w:rPr>
          <w:b/>
          <w:sz w:val="20"/>
        </w:rPr>
        <w:t xml:space="preserve"> </w:t>
      </w:r>
      <w:r>
        <w:rPr>
          <w:sz w:val="20"/>
        </w:rPr>
        <w:t>для посвященных.</w:t>
      </w:r>
    </w:p>
    <w:p>
      <w:pPr>
        <w:pStyle w:val="Normal"/>
        <w:pBdr>
          <w:top w:val="single" w:sz="8" w:space="1" w:color="000000"/>
        </w:pBdr>
        <w:rPr/>
      </w:pPr>
      <w:r>
        <w:rPr/>
        <w:t xml:space="preserve">** </w:t>
      </w:r>
      <w:r>
        <w:rPr>
          <w:b/>
          <w:sz w:val="20"/>
        </w:rPr>
        <w:t>Нобили</w:t>
      </w:r>
      <w:r>
        <w:rPr>
          <w:sz w:val="20"/>
        </w:rPr>
        <w:t xml:space="preserve"> (от фр.</w:t>
      </w:r>
      <w:r>
        <w:rPr>
          <w:sz w:val="20"/>
          <w:lang w:val="en-US"/>
        </w:rPr>
        <w:t xml:space="preserve"> </w:t>
      </w:r>
      <w:r>
        <w:rPr>
          <w:i/>
          <w:sz w:val="20"/>
          <w:lang w:val="en-US"/>
        </w:rPr>
        <w:t>Noblesse</w:t>
      </w:r>
      <w:r>
        <w:rPr>
          <w:sz w:val="20"/>
          <w:lang w:val="en-US"/>
        </w:rPr>
        <w:t xml:space="preserve">) – </w:t>
      </w:r>
      <w:r>
        <w:rPr>
          <w:sz w:val="20"/>
        </w:rPr>
        <w:t>благородное сословие, дворянство; в современном политическом лексиконе – то же самое, что истеблишмент – правящие круги общества.</w:t>
      </w:r>
    </w:p>
    <w:p>
      <w:pPr>
        <w:pStyle w:val="Normal"/>
        <w:rPr>
          <w:sz w:val="20"/>
        </w:rPr>
      </w:pPr>
      <w:r>
        <w:rPr>
          <w:sz w:val="20"/>
        </w:rPr>
      </w:r>
    </w:p>
    <w:p>
      <w:pPr>
        <w:pStyle w:val="Normal"/>
        <w:rPr/>
      </w:pPr>
      <w:r>
        <w:rPr/>
        <w:t>Если политика – это игра, то надо отметить, что к участию в ней приглашаются лишь те, у кого есть средства платить. Кредитоспособность в политике не следует понимать в буквальном финансовом смысле. Игрок кредитоспособен и может быть принят в клуб профессиональных политических игроков, если он держит в своих руках определенную долю властных ресурсов: либо личное влияние на провинциальные политические элиты, либо связи с влиятельными финансовыми кругами, либо возможности влияния на средства массовой информации и пр. Как пишет Ю. Каганов, «после октября 1993 года в России агент может получить специальное значение «политик» только в форме кооптации через круговую поруку взаимного признания между профессиональными политиками»*. Таким образом, системно-представительская демократия, основанная на разделении властей, обманывает рядовых избирателей: они уповают на то, что демократия означает представительство во власти их интересов; на самом деле их голоса интересуют профессиональных политиков только как ресурс власти – как разменная карта в политической игре за закрытыми дверями.</w:t>
      </w:r>
    </w:p>
    <w:p>
      <w:pPr>
        <w:pStyle w:val="Normal"/>
        <w:pBdr>
          <w:top w:val="single" w:sz="8" w:space="1" w:color="000000"/>
        </w:pBdr>
        <w:rPr/>
      </w:pPr>
      <w:r>
        <w:rPr/>
        <w:t xml:space="preserve">* </w:t>
      </w:r>
      <w:r>
        <w:rPr>
          <w:i/>
          <w:sz w:val="20"/>
        </w:rPr>
        <w:t>Каганов Ю.</w:t>
      </w:r>
      <w:r>
        <w:rPr>
          <w:sz w:val="20"/>
        </w:rPr>
        <w:t xml:space="preserve"> Политическая топология: структурирование политической реальности. М., 1995. С. 130.</w:t>
      </w:r>
    </w:p>
    <w:p>
      <w:pPr>
        <w:pStyle w:val="Normal"/>
        <w:rPr>
          <w:sz w:val="20"/>
        </w:rPr>
      </w:pPr>
      <w:r>
        <w:rPr>
          <w:sz w:val="20"/>
        </w:rPr>
      </w:r>
    </w:p>
    <w:p>
      <w:pPr>
        <w:pStyle w:val="Normal"/>
        <w:rPr/>
      </w:pPr>
      <w:r>
        <w:rPr/>
        <w:t>Западная политическая теория настаивает на разграничении сферы интересов и сферы ценностей и считает «цивилизованной» только такую политику, которая связана с прагматикой интереса, а не с «фанатизмом» ценностного принципа. Теория намеренно не проговаривает свои установки: она потому и считает игру интересов более предпочтительной, что интересы открывают возможности торга политических профессионалов и перспективу достижения консенсуса между ними.</w:t>
      </w:r>
    </w:p>
    <w:p>
      <w:pPr>
        <w:pStyle w:val="Normal"/>
        <w:rPr/>
      </w:pPr>
      <w:r>
        <w:rPr/>
        <w:t>Дело не столько в рациональности категории «интерес», сколько в скрывающемся</w:t>
      </w:r>
      <w:r>
        <w:rPr>
          <w:b/>
        </w:rPr>
        <w:t xml:space="preserve"> </w:t>
      </w:r>
      <w:r>
        <w:rPr/>
        <w:t xml:space="preserve">за этой категорией понятии </w:t>
      </w:r>
      <w:r>
        <w:rPr>
          <w:i/>
        </w:rPr>
        <w:t>профессиональной политики, делаемой профессионалами на основе взаимной круговой поруки.</w:t>
      </w:r>
      <w:r>
        <w:rPr/>
        <w:t xml:space="preserve"> Это означает, что различие между классом политических профессионалов – держателей постов и влияний – и рядовыми избирателями несравненно важнее всяких различий внутри этого класса: между правыми и левыми, либералами и коммунистами, националистами и компрадорами. Принцип «системной политики», основанной на разделении власти, на самом деле предусматривает одно действительно кардинальное разделение: между народом, лишенным права на политическую самодеятельность в тех или иных формах прямой, партиципативной демократии, и политической номенклатурой – профессиональными игроками политики. Такова, как считается, цена политической стабильности, гарантирующей общество от эксцессов уличного насилия, массовых беспорядков, стычек и баррикад.</w:t>
      </w:r>
    </w:p>
    <w:p>
      <w:pPr>
        <w:pStyle w:val="TextBodyIndent"/>
        <w:rPr/>
      </w:pPr>
      <w:r>
        <w:rPr/>
        <w:t>И если исключение внесистемной оппозиции в самом деле является высшим принципом современного политического либерализма, то из этого неминуемо вытекает, что данный либерализм почти неизменно будет становиться на сторону исполнительной власти в ее тяжбах с законодательной. В самом деле, исполнительная власть по самой сути своей ближе к идеалу закрытого клуба профессионалов, тогда как избираемые народом законодатели больше, чем профессионалы исполнительной, подвержены влиянию снизу. Вот почему современный либерализм в отличие от классического больше «любит» исполнительную власть и больше доверяет ей. В России сегодня это наглядно проявляется в той разнузданной критике Государственной думы, которую позволяют себе идеологические активисты либерального лагеря.</w:t>
      </w:r>
    </w:p>
    <w:p>
      <w:pPr>
        <w:pStyle w:val="Normal"/>
        <w:rPr/>
      </w:pPr>
      <w:r>
        <w:rPr/>
        <w:t>Классическая демократия Запада в свое время защищалась от давления низовой «стихии» всевозможными цензами – имущественным, образовательным, половозрастным и пр. Европейский и североамериканский избиратель классического типа – это весьма однородная в социальном, конфессиональном и расовом отношении среда, гарантирующая благонамеренность избираемого ею депутатского корпуса. Поэтому и классический либерализм доверял законодательной власти и защищал ее прерогативы.</w:t>
      </w:r>
    </w:p>
    <w:p>
      <w:pPr>
        <w:pStyle w:val="Normal"/>
        <w:rPr/>
      </w:pPr>
      <w:r>
        <w:rPr/>
        <w:t>Сегодня положение изменилось: чем более массовой, открытой и разнородной становится среда избирателей,</w:t>
      </w:r>
      <w:r>
        <w:rPr>
          <w:b/>
        </w:rPr>
        <w:t xml:space="preserve"> </w:t>
      </w:r>
      <w:r>
        <w:rPr/>
        <w:t>тем больше изобретается всякого рода правил и процедур, играющих роль защитного фильтра – предохраняющих сообщество политических профессионалов от тех акций законодательной власти, которые отражают слишком явное давление избирателей. Отсюда ведет свое происхождение известная тенденция перехода от профессионально-представительской системы к</w:t>
      </w:r>
      <w:r>
        <w:rPr>
          <w:b/>
        </w:rPr>
        <w:t xml:space="preserve"> мажоритарной</w:t>
      </w:r>
      <w:r>
        <w:rPr/>
        <w:t>*</w:t>
      </w:r>
      <w:r>
        <w:rPr>
          <w:b/>
        </w:rPr>
        <w:t>,</w:t>
      </w:r>
      <w:r>
        <w:rPr/>
        <w:t xml:space="preserve"> от «республики депутатов» к «республике экспертов», предварительно «фильтрирующих» депутатские решения и наказы избирателей во имя политической, экономической, научно-технической и прочей «рациональности» .</w:t>
      </w:r>
    </w:p>
    <w:p>
      <w:pPr>
        <w:pStyle w:val="Normal"/>
        <w:pBdr>
          <w:top w:val="single" w:sz="8" w:space="1" w:color="000000"/>
        </w:pBdr>
        <w:rPr/>
      </w:pPr>
      <w:r>
        <w:rPr/>
        <w:t xml:space="preserve">* </w:t>
      </w:r>
      <w:r>
        <w:rPr>
          <w:b/>
          <w:sz w:val="20"/>
        </w:rPr>
        <w:t xml:space="preserve">Мажоритарная избирательная система – </w:t>
      </w:r>
      <w:r>
        <w:rPr>
          <w:sz w:val="20"/>
        </w:rPr>
        <w:t>система таких процедур, которые позволяют отсеять голоса, полученные мелкими партиями, в пользу представительства наиболее крупных партий, образующих устойчивое парламентское большинство.</w:t>
      </w:r>
    </w:p>
    <w:p>
      <w:pPr>
        <w:pStyle w:val="Normal"/>
        <w:rPr>
          <w:sz w:val="20"/>
        </w:rPr>
      </w:pPr>
      <w:r>
        <w:rPr>
          <w:sz w:val="20"/>
        </w:rPr>
      </w:r>
    </w:p>
    <w:p>
      <w:pPr>
        <w:pStyle w:val="Normal"/>
        <w:rPr/>
      </w:pPr>
      <w:r>
        <w:rPr/>
        <w:t>Не случайно в народе до сих пор живет утопия неразделенной власти, к которой он может обратиться прямо, минуя посредничество политической номенклатуры. Эту утопию прямого диалога народа с верховным властителем, устраняющим экраны злонамеренного посредничества политической номенклатуры, мы рассмотрим в заключительной главе второй части книги. От народных утопий нельзя отмахиваться: во-первых, потому, что в них отражаются те низовые чаяния и интересы, которых современная цивилизация почему-то так и не сумела удовлетворить и которые тем самым указывают на горизонты ее роста; во-вторых, потому, что утопии, как показал опыт XX века, могут осуществляться в действительности – хотя совсем не в тех формах и не с теми последствиями, которые имели в виду авторы и адепты этих утопий.</w:t>
      </w:r>
    </w:p>
    <w:p>
      <w:pPr>
        <w:pStyle w:val="Normal"/>
        <w:rPr/>
      </w:pPr>
      <w:r>
        <w:rPr/>
        <w:t>Утопия отражает неуспокоенную ритмику мира – свидетельство того, что мир еще сохранил витальность, еще живет и способен рождать новые непредвиденные формы – вопреки всем усилиям закрепить его в застывших конструкциях вечного «статус кво».</w:t>
      </w:r>
    </w:p>
    <w:p>
      <w:pPr>
        <w:pStyle w:val="Heading1"/>
        <w:ind w:firstLine="301"/>
        <w:rPr/>
      </w:pPr>
      <w:r>
        <w:rPr/>
      </w:r>
    </w:p>
    <w:p>
      <w:pPr>
        <w:pStyle w:val="Heading1"/>
        <w:ind w:firstLine="301"/>
        <w:rPr/>
      </w:pPr>
      <w:r>
        <w:rPr/>
        <w:t>ГЛАВА V</w:t>
      </w:r>
    </w:p>
    <w:p>
      <w:pPr>
        <w:pStyle w:val="Heading2"/>
        <w:ind w:firstLine="301"/>
        <w:rPr/>
      </w:pPr>
      <w:bookmarkStart w:id="9" w:name="__RefHeading___Toc530303774"/>
      <w:bookmarkEnd w:id="9"/>
      <w:r>
        <w:rPr/>
        <w:t>Системно-функциональный принцип</w:t>
      </w:r>
    </w:p>
    <w:p>
      <w:pPr>
        <w:pStyle w:val="Normal"/>
        <w:ind w:left="6804" w:hanging="0"/>
        <w:rPr/>
      </w:pPr>
      <w:r>
        <w:rPr/>
      </w:r>
    </w:p>
    <w:p>
      <w:pPr>
        <w:pStyle w:val="Normal"/>
        <w:ind w:left="8222" w:hanging="0"/>
        <w:rPr/>
      </w:pPr>
      <w:r>
        <w:rPr/>
        <w:t>Не удовольствуйся</w:t>
      </w:r>
    </w:p>
    <w:p>
      <w:pPr>
        <w:pStyle w:val="Normal"/>
        <w:ind w:left="8222" w:hanging="0"/>
        <w:rPr/>
      </w:pPr>
      <w:r>
        <w:rPr/>
        <w:t>повехностным взглядом.</w:t>
      </w:r>
    </w:p>
    <w:p>
      <w:pPr>
        <w:pStyle w:val="Normal"/>
        <w:jc w:val="right"/>
        <w:rPr>
          <w:i/>
          <w:i/>
        </w:rPr>
      </w:pPr>
      <w:r>
        <w:rPr>
          <w:i/>
        </w:rPr>
        <w:t>М. Аврелий</w:t>
      </w:r>
    </w:p>
    <w:p>
      <w:pPr>
        <w:pStyle w:val="Normal"/>
        <w:rPr>
          <w:b/>
          <w:b/>
        </w:rPr>
      </w:pPr>
      <w:r>
        <w:rPr>
          <w:b/>
        </w:rPr>
        <w:t>1. Происхождение принципа</w:t>
      </w:r>
    </w:p>
    <w:p>
      <w:pPr>
        <w:pStyle w:val="Normal"/>
        <w:rPr/>
      </w:pPr>
      <w:r>
        <w:rPr/>
        <w:t>Здесь нам предстоит преодолеть один стереотип, отчасти унаследованный от марксизма, отчасти навеянный современной либеральной утопией. Речь идет о капитализме и о Западе вообще как обществе стихийных импровизаций («стихия рынка» и пр). На самом деле Запад является в целом значительно более жестко организованным обществом, чем подавляющее большинство обществ Востока. Западный тип сознания можно определить как</w:t>
      </w:r>
      <w:r>
        <w:rPr>
          <w:b/>
        </w:rPr>
        <w:t xml:space="preserve"> логос</w:t>
      </w:r>
      <w:r>
        <w:rPr/>
        <w:t>*</w:t>
      </w:r>
      <w:r>
        <w:rPr>
          <w:b/>
        </w:rPr>
        <w:t>,</w:t>
      </w:r>
      <w:r>
        <w:rPr/>
        <w:t xml:space="preserve"> находящийся в противостоянии хаосу. Греческий миф с достаточной определенностью выявляет этот </w:t>
      </w:r>
      <w:r>
        <w:rPr>
          <w:i/>
        </w:rPr>
        <w:t>архетип</w:t>
      </w:r>
      <w:r>
        <w:rPr/>
        <w:t xml:space="preserve"> западного мышления – понимание первичности хаоса, страх перед ним и стремление к укрощению хаоса и упорядочению мира. В некотором смысле историю западной цивилизации можно рассматривать как последовательное системное движение – прибирание мира к рукам силами организующей воли. Для системного мировоззрения характерно это представление об организованной системе и противостоящей ей внешней среде, которая одновременно является и источником ресурсов, и источником угроз (хаоса).</w:t>
      </w:r>
    </w:p>
    <w:p>
      <w:pPr>
        <w:pStyle w:val="Normal"/>
        <w:pBdr>
          <w:top w:val="single" w:sz="8" w:space="1" w:color="000000"/>
        </w:pBdr>
        <w:rPr/>
      </w:pPr>
      <w:r>
        <w:rPr/>
        <w:t xml:space="preserve">* </w:t>
      </w:r>
      <w:r>
        <w:rPr>
          <w:b/>
          <w:sz w:val="20"/>
        </w:rPr>
        <w:t>Логос</w:t>
      </w:r>
      <w:r>
        <w:rPr>
          <w:sz w:val="20"/>
        </w:rPr>
        <w:t xml:space="preserve"> (греч. – слово, мысль, упорядочивающий разум) – термин, обозначающий всеобщий закон – логику, которой подчиняются и объективный мир, и человеческий разум.</w:t>
      </w:r>
    </w:p>
    <w:p>
      <w:pPr>
        <w:pStyle w:val="Normal"/>
        <w:rPr>
          <w:sz w:val="20"/>
        </w:rPr>
      </w:pPr>
      <w:r>
        <w:rPr>
          <w:sz w:val="20"/>
        </w:rPr>
      </w:r>
    </w:p>
    <w:p>
      <w:pPr>
        <w:pStyle w:val="Normal"/>
        <w:rPr/>
      </w:pPr>
      <w:r>
        <w:rPr/>
        <w:t xml:space="preserve">Западная цивилизация родилась вместе с проектом рационализации мира – его системного упорядочения. Как пишет известный специалист в этой области А. Рапопорт, </w:t>
      </w:r>
      <w:r>
        <w:rPr>
          <w:i/>
        </w:rPr>
        <w:t>«система – это не просто совокупность единиц ... когда каждая единица управляется законами причинной связи, действующей на нее, а совокупность отношений между этими единицами ... Чем более тесно взаимосвязаны, отношения, тем более организована система, образованная этими отношениями. Степень организации, таким образом, становится основным понятием теоретико-системной точки зрения»</w:t>
      </w:r>
      <w:r>
        <w:rPr/>
        <w:t>*</w:t>
      </w:r>
      <w:r>
        <w:rPr>
          <w:i/>
        </w:rPr>
        <w:t>.</w:t>
      </w:r>
    </w:p>
    <w:p>
      <w:pPr>
        <w:pStyle w:val="Normal"/>
        <w:pBdr>
          <w:top w:val="single" w:sz="8" w:space="1" w:color="000000"/>
        </w:pBdr>
        <w:rPr/>
      </w:pPr>
      <w:r>
        <w:rPr/>
        <w:t xml:space="preserve">* </w:t>
      </w:r>
      <w:r>
        <w:rPr>
          <w:i/>
          <w:sz w:val="20"/>
        </w:rPr>
        <w:t>Рапопорт А.</w:t>
      </w:r>
      <w:r>
        <w:rPr>
          <w:sz w:val="20"/>
        </w:rPr>
        <w:t xml:space="preserve"> Математические аспекты абстрактного анализа систему/Исследование по общей теории систем. М.: Прогресс, 1969, С. 88.</w:t>
      </w:r>
    </w:p>
    <w:p>
      <w:pPr>
        <w:pStyle w:val="Normal"/>
        <w:rPr>
          <w:sz w:val="20"/>
        </w:rPr>
      </w:pPr>
      <w:r>
        <w:rPr>
          <w:sz w:val="20"/>
        </w:rPr>
      </w:r>
    </w:p>
    <w:p>
      <w:pPr>
        <w:pStyle w:val="Normal"/>
        <w:rPr/>
      </w:pPr>
      <w:r>
        <w:rPr/>
        <w:t xml:space="preserve">Применительно к миру политическому это означает следующую презумпцию: политические процессы, политическая активность должна иметь организованную форму, т. е. вписываться в некую общую упорядочивающую систему. К. Маркс был великим еретиком Запада: он делал ставку на антисистемную силу, на пролетариат как маргинала буржуазной цивилизации. Но доминирующей идеей Запада была идея </w:t>
      </w:r>
      <w:r>
        <w:rPr>
          <w:i/>
        </w:rPr>
        <w:t>системной организации.</w:t>
      </w:r>
      <w:r>
        <w:rPr/>
        <w:t xml:space="preserve"> Последняя не исключает ни индивидуальные свободы, ни существование оппозиции. Но при этом речь идет о такой свободе и такой оппозиции, которые в целом работают на систему, отражают степень ее внутренней гибкости и адаптационной мощи. Поэтому главным критерием, который использует западная политическая теория при оценке того или иного политического движения, является критерий системности. Антисистемные движения изолируются и подавляются; место остается одной только </w:t>
      </w:r>
      <w:r>
        <w:rPr>
          <w:i/>
        </w:rPr>
        <w:t>системной оппозиции.</w:t>
      </w:r>
      <w:r>
        <w:rPr/>
        <w:t xml:space="preserve"> Предполагается, что </w:t>
      </w:r>
      <w:r>
        <w:rPr>
          <w:i/>
        </w:rPr>
        <w:t>системная оппозиция осуществляет процедуру открытия тех степеней свободы самой системы, о которых сама система первоначально могла и не подозревать.</w:t>
      </w:r>
      <w:r>
        <w:rPr/>
        <w:t xml:space="preserve"> Тем самым системная оппозиция укрепляет систему, повышая ее гибкость и адаптационные способности.</w:t>
      </w:r>
    </w:p>
    <w:p>
      <w:pPr>
        <w:pStyle w:val="Normal"/>
        <w:rPr/>
      </w:pPr>
      <w:r>
        <w:rPr/>
        <w:t>Но здесь и возникает главная трудность: как определить заранее, какой тип оппозиции является подрывным, разрушительным, а какой – созидательным, повышающим</w:t>
      </w:r>
      <w:r>
        <w:rPr>
          <w:b/>
        </w:rPr>
        <w:t xml:space="preserve"> </w:t>
      </w:r>
      <w:r>
        <w:rPr/>
        <w:t>степень свободы самой системы? Не можем ли мы прийти к такому состоянию, когда, отпраздновав победу над любой «антисистемной оппозицией» система вплотную подходит к черте, за которой наступает ее окостенение?</w:t>
      </w:r>
    </w:p>
    <w:p>
      <w:pPr>
        <w:pStyle w:val="Normal"/>
        <w:rPr/>
      </w:pPr>
      <w:r>
        <w:rPr/>
        <w:t>Соответствующее подозрение высказали «шестидесятники» – строптивое поколение, породившее Пражскую весну на Востоке (в социалистическом лагере) и майско-июньскую молодежную революцию в Париже 1968 года. Один из идеологов «шестидесятников», Г. Маркузе, высказал подозрение, что система, слишком успешно прибирающая к рукам все оппозиционное и исключающая антисистемную оппозицию, порождает одномерного человека – механическую куклу механической цивилизации. «Очевидно, что современное общество обладает способностью сдерживать качественные социальные перемены, вследствие которых могли бы утвердиться существенно новые институты, новое направление продуктивного процесса и новые формы человеческого существования»*. Таким образом, типичный для западного типа рациональности страх перед хаосом, если он обретает формы болезненного синдрома, способен парализовать творческие способности цивилизации, ее готовность творить качественно новые исторические и культурные формы. Эту опасность, заложенную в самой природе системного принципа, нам необходимо иметь в виду.</w:t>
      </w:r>
    </w:p>
    <w:p>
      <w:pPr>
        <w:pStyle w:val="Normal"/>
        <w:pBdr>
          <w:top w:val="single" w:sz="8" w:space="1" w:color="000000"/>
        </w:pBdr>
        <w:rPr/>
      </w:pPr>
      <w:r>
        <w:rPr/>
        <w:t xml:space="preserve">* </w:t>
      </w:r>
      <w:r>
        <w:rPr>
          <w:i/>
          <w:sz w:val="20"/>
        </w:rPr>
        <w:t>Маркузе Г.</w:t>
      </w:r>
      <w:r>
        <w:rPr>
          <w:sz w:val="20"/>
        </w:rPr>
        <w:t xml:space="preserve"> Одномерный человек. М.:</w:t>
      </w:r>
      <w:r>
        <w:rPr>
          <w:sz w:val="20"/>
          <w:lang w:val="en-US"/>
        </w:rPr>
        <w:t xml:space="preserve"> «Refl-book»,</w:t>
      </w:r>
      <w:r>
        <w:rPr>
          <w:sz w:val="20"/>
        </w:rPr>
        <w:t xml:space="preserve"> 1994. С. 14.</w:t>
      </w:r>
    </w:p>
    <w:p>
      <w:pPr>
        <w:pStyle w:val="Normal"/>
        <w:rPr>
          <w:sz w:val="20"/>
        </w:rPr>
      </w:pPr>
      <w:r>
        <w:rPr>
          <w:sz w:val="20"/>
        </w:rPr>
      </w:r>
    </w:p>
    <w:p>
      <w:pPr>
        <w:pStyle w:val="Normal"/>
        <w:rPr/>
      </w:pPr>
      <w:r>
        <w:rPr/>
        <w:t xml:space="preserve">Обратимся теперь к другому принципу – </w:t>
      </w:r>
      <w:r>
        <w:rPr>
          <w:i/>
        </w:rPr>
        <w:t>функциональности.</w:t>
      </w:r>
      <w:r>
        <w:rPr/>
        <w:t xml:space="preserve"> С принципом функциональности каждый школьник знакомится на уроках алгебры, которая учит, как многообразные конкретные значения заменить абстрактными «а» и «б» и изучать их отношения безотносительно к специфике содержания, поглощенного этими абстракциями. В общественной жизни Запада функциональный принцип стал утверждаться вместе с упадком сословий. Когда о человеке стали судить не по его сословной принадлежности, а по его эффективности в различных областях деятельности, то это свидетельствовало, что место феодальной арифметики заняла алгебра современного высокомобильного общества. Этот «алгебраический» принцип означает </w:t>
      </w:r>
      <w:r>
        <w:rPr>
          <w:i/>
        </w:rPr>
        <w:t>постепенное, но неуклонное вытеснение</w:t>
      </w:r>
      <w:r>
        <w:rPr>
          <w:b/>
          <w:i/>
        </w:rPr>
        <w:t xml:space="preserve"> </w:t>
      </w:r>
      <w:r>
        <w:rPr>
          <w:i/>
        </w:rPr>
        <w:t>всех качественных особенностей и субъектов природы и культуры чисто операциональными отношениями, при которых субъектное содержание элементов вообще не принимается</w:t>
      </w:r>
      <w:r>
        <w:rPr>
          <w:b/>
          <w:i/>
        </w:rPr>
        <w:t xml:space="preserve"> </w:t>
      </w:r>
      <w:r>
        <w:rPr>
          <w:i/>
        </w:rPr>
        <w:t>во внимание – значение имеет лишь их функция в рамках системного целого.</w:t>
      </w:r>
      <w:r>
        <w:rPr/>
        <w:t xml:space="preserve"> Этот принцип объяснения субъекта в пользу функции впервые со всей определенностью сформулировала кибернетика. Сравните, например, два определения, относящихся к мышлению:</w:t>
      </w:r>
    </w:p>
    <w:p>
      <w:pPr>
        <w:pStyle w:val="Normal"/>
        <w:rPr/>
      </w:pPr>
      <w:r>
        <w:rPr/>
        <w:t>а) мышление есть свойство человеческого мозга;</w:t>
      </w:r>
    </w:p>
    <w:p>
      <w:pPr>
        <w:pStyle w:val="Normal"/>
        <w:rPr/>
      </w:pPr>
      <w:r>
        <w:rPr/>
        <w:t>б) мышление есть свойство высокоорганизованной системы, способной выстраивать причинно-следственные, логические связи.</w:t>
      </w:r>
    </w:p>
    <w:p>
      <w:pPr>
        <w:pStyle w:val="Normal"/>
        <w:rPr/>
      </w:pPr>
      <w:r>
        <w:rPr/>
        <w:t>Второе определение предполагает, что сам органический субъект, связывающий мышление живым человеческим мозгом, не имеет самостоятельного значения: его можно заменить электронным или каким-то другим «субъектом», лишь бы при этом были смоделированы особенности мозга как определенным образом действующей системы. Эта тенденция обесценивания субъектов природы и культуры, т. е. продуктов естественной эволюции, в пользу «ценностно-нейтральных» механизмов стала беспокоить гуманистически ориентированных мыслителей. «Разум без жизни, – пишет В.А. Кутырев, – есть выход за пределы человека, антропологии и гуманизма»*. Апологетика функции в ущерб субъектному содержанию поначалу выглядела демократически, как и связанный с нею афоризм «Незаменимых людей нет». Это можно было истолковывать как вызов аристократической или иной гордыне. Но если вдуматься, то соответствующий афоризм открывает небезопасные стороны философии функционализма: там, где нет уникального, неповторимого и незаменимого, – там правит бал постчеловеческая рациональность, способная поставить роботов седьмого-восьмого поколения выше человека, а среди живых людей отдавать предпочтение наиболее «роботоподобным» функционерам.</w:t>
      </w:r>
    </w:p>
    <w:p>
      <w:pPr>
        <w:pStyle w:val="Normal"/>
        <w:pBdr>
          <w:top w:val="single" w:sz="8" w:space="1" w:color="000000"/>
        </w:pBdr>
        <w:rPr/>
      </w:pPr>
      <w:r>
        <w:rPr/>
        <w:t xml:space="preserve">* </w:t>
      </w:r>
      <w:r>
        <w:rPr>
          <w:i/>
          <w:sz w:val="20"/>
        </w:rPr>
        <w:t>Кутырев В.А.</w:t>
      </w:r>
      <w:r>
        <w:rPr>
          <w:sz w:val="20"/>
        </w:rPr>
        <w:t xml:space="preserve"> Естественное и искусственное: борьба миров. Нижний Новгород, 1994. С. 33.</w:t>
      </w:r>
    </w:p>
    <w:p>
      <w:pPr>
        <w:pStyle w:val="Normal"/>
        <w:rPr>
          <w:b/>
          <w:b/>
          <w:sz w:val="20"/>
        </w:rPr>
      </w:pPr>
      <w:r>
        <w:rPr>
          <w:b/>
          <w:sz w:val="20"/>
        </w:rPr>
      </w:r>
    </w:p>
    <w:p>
      <w:pPr>
        <w:pStyle w:val="Heading3"/>
        <w:ind w:firstLine="301"/>
        <w:rPr/>
      </w:pPr>
      <w:r>
        <w:rPr/>
        <w:t>2. Действие принципа в сфере политики</w:t>
      </w:r>
    </w:p>
    <w:p>
      <w:pPr>
        <w:pStyle w:val="Normal"/>
        <w:rPr/>
      </w:pPr>
      <w:r>
        <w:rPr/>
        <w:t>Азбука политической теории гласит: государство является центральным элементом политической системы. Если систему понимать как механизм преодоления внесистемного хаоса или механизм выбраковки всего нефункционального, то это означает, что государство организует общественную жизнь людей так, чтобы она работала на «целое». Отсюда вытекают следующие функции политической системы.</w:t>
      </w:r>
    </w:p>
    <w:p>
      <w:pPr>
        <w:pStyle w:val="Normal"/>
        <w:rPr/>
      </w:pPr>
      <w:r>
        <w:rPr>
          <w:i/>
        </w:rPr>
        <w:t>Функция целеполагания –</w:t>
      </w:r>
      <w:r>
        <w:rPr/>
        <w:t xml:space="preserve"> формулировка коллективных целей и выстраивание общественных приоритетов. Поскольку всякое общество расходует ресурсы, которые в принципе являются ограниченными, т. е. живет в ситуации определенного дефицита, то ясно, что для выживания необходимо выстроить систему приоритетов: выбора самого важного и жертвование второстепенным в его пользу. Уже здесь проявляется незаменимая роль государственной власти: эффективность последней в значительной степени меряется этой способностью выстроить приоритеты, соответствующие ценностям данной культуры, и отбить посягательства на эти приоритеты со стороны социально безответственных маргиналов.</w:t>
      </w:r>
    </w:p>
    <w:p>
      <w:pPr>
        <w:pStyle w:val="Normal"/>
        <w:rPr/>
      </w:pPr>
      <w:r>
        <w:rPr/>
        <w:t>При этом сразу же отметим во избежание недоразумений: такие маргиналы, способные приносить коллективные и долгосрочные интересы в пользу частных или краткосрочных, конъюнктурных, встречаются как среди низов, так и среди верхов общества. Маргинальность – это характеристика, относящаяся, собственно, не к имущественному положению людей, а к их позиции в отношении господствующей системы ценностей и приоритетов. И поскольку безответственный маргинализм, идущий со стороны более влиятельных верхов, труднее урезонить, чем маргинальные импульсы низов, то ясно, что соответствующая способность государственной власти, относящаяся к функции целенолагания, должна измеряться в первую очередь способностью подавлять асоциальное своеволие верхов. Государство – это не орудие классовой воли верхов, как учил нас марксизм, а орудие коллективной воли, способной утверждать коллективные приоритеты над частными и конъюнктурными. Если государству это не удается, оно в конце концов разрушается.</w:t>
      </w:r>
    </w:p>
    <w:p>
      <w:pPr>
        <w:pStyle w:val="Normal"/>
        <w:rPr/>
      </w:pPr>
      <w:r>
        <w:rPr>
          <w:i/>
        </w:rPr>
        <w:t>Интегративная функция:</w:t>
      </w:r>
      <w:r>
        <w:rPr/>
        <w:t xml:space="preserve"> подчинение практических действий и усилий отдельных людей и групп системному общественному целому. Модное ныне «великое учение» либерализма, пришедшее на смену марксизму, склонно недооценивать или даже вовсе игнорировать интегративную функцию государства, полагаясь на «невидимую руку» рынка. Однако такую подмену интегративных функций политической власти интегративными функциями других подсистем – экономической, культурной и прочими – надо признать несостоятельной. Политическая система обладает своими незаменимыми интегративными возможностями, недооценка которых способна привести к хаосу и разложению общества. Либеральная теория «открытого общества», практически не управляемого государством, выгодна влиятельным силам, внутренним и внешним, готовым воспользоваться этой «открытостью» для беспрепятственного удовлетворения своих интересов за счет этого самого общества. Все это не имеет ничего общего с действительными целями социальной модернизации, на которые так любит ссылаться современная либеральная теория.</w:t>
      </w:r>
    </w:p>
    <w:p>
      <w:pPr>
        <w:pStyle w:val="Normal"/>
        <w:rPr/>
      </w:pPr>
      <w:r>
        <w:rPr/>
        <w:t>Если мы вслед за М. Вебером уясним, что для процесса накопления необходима соответствующая этика накопления, то нам станет ясно, что создание импортированного потребительского общества, не имеющего коллективных целей и приоритетов и неспособного к действительному согласованию своих усилий (интеграции), подрывает процесс накопления. Современная либеральная теория сознательно замалчивает действительные предпосылки «тихоокеанского чуда» – послевоенного подъема Японии, Южной Кореи, Тайваня. И это попятно: этот подъем совершен по рецептам, прямо противоположным основным постулатам либерального анархизма. Вместо потребительского эгоизма, освобожденного от необходимости подчиняться коллективным приоритетам, «тихоокеанские тигры» уповали на жертвенность и национальное самолюбие, требующее скорейшего подъема их обществ. Под влиянием коллективных приоритетов над частными потребительско-эгоистическими импульсами была обеспечена высочайшая доля накопления – более трети валового продукта шло на накопление. Был установлен строжайший государственный контроль над экспортом капитала и эффективный государственный протекционизм национальной промышленности. Транснациональные компании не допускались в Японию до</w:t>
      </w:r>
      <w:r>
        <w:rPr>
          <w:b/>
        </w:rPr>
        <w:t xml:space="preserve"> </w:t>
      </w:r>
      <w:r>
        <w:rPr/>
        <w:t>тех пор, пока национальная промышленность не была готова с ними конкурировать. «Не было ни общества привилегированного потребления, ни перекачки доходов за рубеж»*.</w:t>
      </w:r>
    </w:p>
    <w:p>
      <w:pPr>
        <w:pStyle w:val="Normal"/>
        <w:pBdr>
          <w:top w:val="single" w:sz="8" w:space="1" w:color="000000"/>
        </w:pBdr>
        <w:rPr/>
      </w:pPr>
      <w:r>
        <w:rPr/>
        <w:t xml:space="preserve">* </w:t>
      </w:r>
      <w:r>
        <w:rPr>
          <w:i/>
          <w:sz w:val="20"/>
        </w:rPr>
        <w:t>Пребыш Р.</w:t>
      </w:r>
      <w:r>
        <w:rPr>
          <w:sz w:val="20"/>
        </w:rPr>
        <w:t xml:space="preserve"> Периферийный капитализм: есть ли ему альтернатива? М., 1992. С. 74-75.</w:t>
      </w:r>
    </w:p>
    <w:p>
      <w:pPr>
        <w:pStyle w:val="Normal"/>
        <w:rPr>
          <w:sz w:val="20"/>
        </w:rPr>
      </w:pPr>
      <w:r>
        <w:rPr>
          <w:sz w:val="20"/>
        </w:rPr>
      </w:r>
    </w:p>
    <w:p>
      <w:pPr>
        <w:pStyle w:val="Normal"/>
        <w:rPr/>
      </w:pPr>
      <w:r>
        <w:rPr/>
        <w:t>Не менее важным «тестом», выявляющим эффективность интегративной функции политической системы, являются отношения центральной власти с регионами. Государство может быть</w:t>
      </w:r>
      <w:r>
        <w:rPr>
          <w:b/>
        </w:rPr>
        <w:t xml:space="preserve"> унитарным</w:t>
      </w:r>
      <w:r>
        <w:rPr/>
        <w:t xml:space="preserve">* или </w:t>
      </w:r>
      <w:r>
        <w:rPr>
          <w:i/>
        </w:rPr>
        <w:t>федеративным,</w:t>
      </w:r>
      <w:r>
        <w:rPr/>
        <w:t xml:space="preserve"> но ему не должна изменять способность интегрировать общество как устойчивую и управляемую целостность. И здесь необходимо уточнить те проблемы и препятствия, с которыми сталкивается политическая система при осуществлении своей интегративной функции. Главный парадокс, заслуживающий того, чтобы в данной связи быть отмеченным, состоит в том, что государства новоевропейского типа, возникшие после американской и французской революций XVIII века, осуществляют интегративные функции в ущерб естественноисторическому разнообразию гражданского общества. Старый порядок отличался очень высоким региональным и социально-групповым разнообразием: людей формировали общины, коммуны, цеха и корпорации, прививая им свои неповторимые черты. Новоевропейское государство не только насаждает централизм за счет местных автономий, но и прямую унификацию общества, превращая людей из интегрированных в свои группы коммунитарных личностей в изолированные социальные атомы. Новоевропейское государство создает единое, нейтральное в этнокультурном отношении пространство интегрированной политической нации, одновременно обедняя гражданское общество как совокупность самобытных территориальных общин. Единая общегосударственная система образования, всеобщая воинская повинность, единая налоговая система, единое правовое пространство, получаемое за счет отмены феодальных иммунитетов и традиционного местного права, – все это создает единое, но в то же время крайне обезличенное пространство.</w:t>
      </w:r>
    </w:p>
    <w:p>
      <w:pPr>
        <w:pStyle w:val="Normal"/>
        <w:pBdr>
          <w:top w:val="single" w:sz="8" w:space="1" w:color="000000"/>
        </w:pBdr>
        <w:rPr/>
      </w:pPr>
      <w:r>
        <w:rPr/>
        <w:t xml:space="preserve">* </w:t>
      </w:r>
      <w:r>
        <w:rPr>
          <w:b/>
          <w:sz w:val="20"/>
        </w:rPr>
        <w:t>Унитарное государство</w:t>
      </w:r>
      <w:r>
        <w:rPr>
          <w:sz w:val="20"/>
        </w:rPr>
        <w:t xml:space="preserve"> – государство, не предоставляющее автономии входящим в него регионам и сосредоточившее все решения в центре как единственном носителе суверенитета. </w:t>
      </w:r>
    </w:p>
    <w:p>
      <w:pPr>
        <w:pStyle w:val="Normal"/>
        <w:rPr>
          <w:sz w:val="20"/>
        </w:rPr>
      </w:pPr>
      <w:r>
        <w:rPr>
          <w:sz w:val="20"/>
        </w:rPr>
      </w:r>
    </w:p>
    <w:p>
      <w:pPr>
        <w:pStyle w:val="Normal"/>
        <w:rPr/>
      </w:pPr>
      <w:r>
        <w:rPr/>
        <w:t>Как отмечал А. Токвиль, новая революционная идеология рассматривает человека в том же универсалистском смысле, как и мировые религии: «Гражданина она рассматривала отвлеченно, вне всякого определенного общества, так же как религии рассматривают человека вообще, независимо от страны и времени»*. Вначале казалось, что революционеры, выступающие во имя безграничной свободы индивида, создадут анархию. На деле они разрубили все узы, связывающие гражданина с бесчисленными местными сообществами, чтобы непосредственно подчинить его центральной власти: «...вы замечаете громадную центральную власть, собравшую воедино и присвоившую себе все частицы авторитета и влияния, которые раньше были разбросаны в массе второстепенных властей, сословий, классов, профессий, семейств и индивидуумов и как бы рассеяны по всему социальному организму. Мир не видел подобной власти со времен падения Римской империи»*</w:t>
      </w:r>
      <w:r>
        <w:rPr>
          <w:lang w:val="en-US"/>
        </w:rPr>
        <w:t>*</w:t>
      </w:r>
      <w:r>
        <w:rPr/>
        <w:t>.</w:t>
      </w:r>
    </w:p>
    <w:p>
      <w:pPr>
        <w:pStyle w:val="Normal"/>
        <w:pBdr>
          <w:top w:val="single" w:sz="8" w:space="1" w:color="000000"/>
        </w:pBdr>
        <w:rPr/>
      </w:pPr>
      <w:r>
        <w:rPr/>
        <w:t xml:space="preserve">* </w:t>
      </w:r>
      <w:r>
        <w:rPr>
          <w:i/>
          <w:sz w:val="20"/>
        </w:rPr>
        <w:t>Токвиль А.</w:t>
      </w:r>
      <w:r>
        <w:rPr>
          <w:sz w:val="20"/>
        </w:rPr>
        <w:t xml:space="preserve"> Старый порядок и революция. М., 1911. С. 26.</w:t>
      </w:r>
    </w:p>
    <w:p>
      <w:pPr>
        <w:pStyle w:val="Normal"/>
        <w:pBdr>
          <w:top w:val="single" w:sz="8" w:space="1" w:color="000000"/>
        </w:pBdr>
        <w:rPr/>
      </w:pPr>
      <w:r>
        <w:rPr>
          <w:lang w:val="en-US"/>
        </w:rPr>
        <w:t>**</w:t>
      </w:r>
      <w:r>
        <w:rPr/>
        <w:t xml:space="preserve"> </w:t>
      </w:r>
      <w:r>
        <w:rPr>
          <w:sz w:val="20"/>
        </w:rPr>
        <w:t>Там же. С. 22-23.</w:t>
      </w:r>
    </w:p>
    <w:p>
      <w:pPr>
        <w:pStyle w:val="Normal"/>
        <w:rPr>
          <w:sz w:val="20"/>
        </w:rPr>
      </w:pPr>
      <w:r>
        <w:rPr>
          <w:sz w:val="20"/>
        </w:rPr>
      </w:r>
    </w:p>
    <w:p>
      <w:pPr>
        <w:pStyle w:val="Normal"/>
        <w:rPr/>
      </w:pPr>
      <w:r>
        <w:rPr/>
        <w:t>Аналогичная модель интеграции за счет богатейшего местного этнического и регионального многообразия наблюдается Токвилем и в США. «В Америке Союз управляет не штатами, а простыми гражданами... Прежние федеральные правительства</w:t>
      </w:r>
      <w:r>
        <w:rPr>
          <w:lang w:val="en-US"/>
        </w:rPr>
        <w:t xml:space="preserve"> (</w:t>
      </w:r>
      <w:r>
        <w:rPr>
          <w:i/>
        </w:rPr>
        <w:t>до</w:t>
      </w:r>
      <w:r>
        <w:rPr>
          <w:lang w:val="en-US"/>
        </w:rPr>
        <w:t xml:space="preserve"> </w:t>
      </w:r>
      <w:r>
        <w:rPr>
          <w:i/>
        </w:rPr>
        <w:t>образования американского правительства в 1789 году –</w:t>
      </w:r>
      <w:r>
        <w:rPr>
          <w:b/>
          <w:i/>
        </w:rPr>
        <w:t xml:space="preserve"> А.П.</w:t>
      </w:r>
      <w:r>
        <w:rPr/>
        <w:t>) имели дело с целыми народами, тогда как американский Союз – с отдельными личностями. Сила, которой он обладает, не взята взаймы, но присуща ему самому»*. То, что Токвиль отметил на примере государств, порожденных французской и американской революциями, вполне применимо и к большевистской модели в России. Здесь власть полнее, чем где бы то ни было, упразднила все промежуточные инстанции, отделяющие и укрывающие индивидов от ее импульсов и ее надзора и присваивающие часть политического суверенитета. «Местные» индивиды внезапно почувствовали себя свободными от местных ограничений – «национализированными», подобно национализированным средствам производства и средствам общения. В этом и заключается парадокс революционных эпох, насаждающих иллюзию безграничной свободы в самый момент безграничного подчинения граждан единой центральной власти.</w:t>
      </w:r>
    </w:p>
    <w:p>
      <w:pPr>
        <w:pStyle w:val="Normal"/>
        <w:pBdr>
          <w:top w:val="single" w:sz="8" w:space="1" w:color="000000"/>
        </w:pBdr>
        <w:rPr/>
      </w:pPr>
      <w:r>
        <w:rPr/>
        <w:t xml:space="preserve">* </w:t>
      </w:r>
      <w:r>
        <w:rPr>
          <w:i/>
          <w:sz w:val="20"/>
        </w:rPr>
        <w:t>Токвиль А.</w:t>
      </w:r>
      <w:r>
        <w:rPr>
          <w:sz w:val="20"/>
        </w:rPr>
        <w:t xml:space="preserve"> Демократия в Америке. М., 1992.. С. 133.</w:t>
      </w:r>
    </w:p>
    <w:p>
      <w:pPr>
        <w:pStyle w:val="Normal"/>
        <w:rPr>
          <w:sz w:val="20"/>
        </w:rPr>
      </w:pPr>
      <w:r>
        <w:rPr>
          <w:sz w:val="20"/>
        </w:rPr>
      </w:r>
    </w:p>
    <w:p>
      <w:pPr>
        <w:pStyle w:val="Normal"/>
        <w:rPr/>
      </w:pPr>
      <w:r>
        <w:rPr/>
        <w:t>Напрашивается вопрос: почему люди жертвуют естественным разнообразием гражданского общества и полнокровием горизонтальных социальных связей в пользу деспотической и абстрактной вертикали – связи со всемогущим государственным центром? Во-первых, речь идет о надеждах маленьких людей, не имевших привилегий и тяготившихся местными ограничениями. Во-вторых, – о своеобразном конфликте времени и пространства. Революционный централизм поглощает и уничтожает пространство (региональное многообразие), соблазняя людей великим историческим проектом нового общества и новой эпохи. Можно заключить, что прежний тип гражданского общества порожден культурно насыщенным, разнообразным пространством; новый тип – культурно обесцененным, унифицированным временем-проектом единого светлого будущего.</w:t>
      </w:r>
    </w:p>
    <w:p>
      <w:pPr>
        <w:pStyle w:val="Normal"/>
        <w:rPr/>
      </w:pPr>
      <w:r>
        <w:rPr/>
        <w:t>Сегодня интегративная функция государства как носителя унифицированного исторического проекта неожиданно натолкнулась на новые препятствия. Современные люди испытывают значительно меньше склонности жертвовать своей культурной памятью и этнорегиональным разнообразием в пользу единого исторического проекта. Возможно, это связано с известным разочарованием в идее прогресса: опыт XX века убедил многих в том, что будущее, которым соблазняют революционеры и реформаторы, может быть значительно хуже «проклятого прошлого». Люди все больше предпочитают сохранять свою этническую, культурную, региональную идентичность и такие сопутствующие ей ценности, как устойчивость и многообразие. В своих крайних формах эта тенденция способна угрожать существованию культурных (в особенности многонациональных) государств неожиданной активизацией племенной розни, архаизацией общественных отношений, теряющих большой цивилизационный горизонт.</w:t>
      </w:r>
    </w:p>
    <w:p>
      <w:pPr>
        <w:pStyle w:val="Normal"/>
        <w:rPr/>
      </w:pPr>
      <w:r>
        <w:rPr/>
        <w:t>Проблема, таким образом, состоит в том, как объединить ценности нового гражданского универсализма с ценностями территориально-культурного разнообразия и идентичности.</w:t>
      </w:r>
    </w:p>
    <w:p>
      <w:pPr>
        <w:pStyle w:val="Normal"/>
        <w:rPr/>
      </w:pPr>
      <w:r>
        <w:rPr/>
        <w:t>На решение этой проблемы и нацелены современные теории федерального государства. В частности, особую популярность в Западной Европе и в Северной Америке получила теория дуалистического федерализма. Она предполагает четкое разграничение вопросов, находящихся в исключительном ведении федерального центра, и вопросов, отдаваемых на откуп субъектам федерации – региональным властям. В ведение федеральной власти, как правило, передаются вопросы обороны и внешней политики, социального законодательства и гражданских прав, денежной эмиссии и определения «приоритетов роста». В последние годы позиции завоевывает теория кооперативного федерализма, предусматривающая деловое взаимоответственное партнерство федерального центра и региональных субъектов федерации, осуществление совместных программ социально-экономического и культурного развития.</w:t>
      </w:r>
    </w:p>
    <w:p>
      <w:pPr>
        <w:pStyle w:val="Normal"/>
        <w:rPr/>
      </w:pPr>
      <w:r>
        <w:rPr/>
        <w:t>Максима нового федерализма формулируется примерно так: в ведении центра не должно оставаться никаких вопросов, которые могут эффективно решаться на уровне субъектов федерации; последние не должны уклоняться от сотрудничества с центром в тех вопросах, где он может быть эффективным партнером; должны существовать общенациональные задачи и приоритеты, находящиеся в исключительном ведении федерального центра. Такая система наряду с разграничением полномочий центра и регионов (земель) предусматривает их состязательность или конкурирующую компетенцию. Эта тенденция как бы заново реабилитирует старый принцип пространственно разнообразного гражданского общества и вместо единого, унитарного «исторического проекта» порождает конкурс новационных проектов.</w:t>
      </w:r>
    </w:p>
    <w:p>
      <w:pPr>
        <w:pStyle w:val="Normal"/>
        <w:rPr/>
      </w:pPr>
      <w:r>
        <w:rPr/>
        <w:t xml:space="preserve">Следующей </w:t>
      </w:r>
      <w:r>
        <w:rPr>
          <w:i/>
        </w:rPr>
        <w:t>функцией</w:t>
      </w:r>
      <w:r>
        <w:rPr/>
        <w:t xml:space="preserve"> политической системы является </w:t>
      </w:r>
      <w:r>
        <w:rPr>
          <w:i/>
        </w:rPr>
        <w:t>мобилизация социальных ресурсов.</w:t>
      </w:r>
      <w:r>
        <w:rPr/>
        <w:t xml:space="preserve"> Как заметил французский политолог А. Турен, накопление и концентрация национальных ресурсов есть функция власти. Вместо властного давления разнообразные социальные группы имеют тенденцию создавать не столько ответственное и глядящее в будущее общество накопления, сколько проедающее свои ресурсы и свое будущее общество потребления. «Политическая власть есть средство перехода от «спонтанности» потребления к «искусственности» накопления»*. Стоит, впрочем, отметить, что здесь возможны свои крайности и деформации, о которых настойчиво предупреждает современная либеральная теория. Дело в том, что чем более авторитарным и граждански бесконтрольным является центр, тем более эффективным экспроприатором рассеянных в обществе ресурсов он выступает. Но когда речь идет об умелом и бережном использовании национализированных ресурсов, действует обратная закономерность: авторитарно-бесконтрольный центр нередко тратит дефицитные национальные ресурсы на прожектерско-утопические проекты или на демонстрации державного величия и силы. Традиционные общества средневекового периода не имели в своем распоряжении подобного механизма концентрации и мобилизации общенациональных ресурсов, но они и значительно менее страдали от утопического прожектерства, порожденного идеологиями – «великими учениями» Нового времени.</w:t>
      </w:r>
    </w:p>
    <w:p>
      <w:pPr>
        <w:pStyle w:val="Normal"/>
        <w:pBdr>
          <w:top w:val="single" w:sz="8" w:space="1" w:color="000000"/>
        </w:pBdr>
        <w:rPr/>
      </w:pPr>
      <w:r>
        <w:rPr/>
        <w:t>*</w:t>
      </w:r>
      <w:r>
        <w:rPr>
          <w:lang w:val="en-US"/>
        </w:rPr>
        <w:t xml:space="preserve"> </w:t>
      </w:r>
      <w:r>
        <w:rPr>
          <w:i/>
          <w:sz w:val="20"/>
          <w:lang w:val="en-US"/>
        </w:rPr>
        <w:t>Tourain A.</w:t>
      </w:r>
      <w:r>
        <w:rPr>
          <w:sz w:val="20"/>
          <w:lang w:val="en-US"/>
        </w:rPr>
        <w:t xml:space="preserve"> La production de la societe. P.,</w:t>
      </w:r>
      <w:r>
        <w:rPr>
          <w:sz w:val="20"/>
        </w:rPr>
        <w:t xml:space="preserve"> 1973.</w:t>
      </w:r>
      <w:r>
        <w:rPr>
          <w:sz w:val="20"/>
          <w:lang w:val="en-US"/>
        </w:rPr>
        <w:t xml:space="preserve"> P.</w:t>
      </w:r>
      <w:r>
        <w:rPr>
          <w:sz w:val="20"/>
        </w:rPr>
        <w:t xml:space="preserve"> 71.</w:t>
      </w:r>
    </w:p>
    <w:p>
      <w:pPr>
        <w:pStyle w:val="Normal"/>
        <w:rPr>
          <w:sz w:val="20"/>
        </w:rPr>
      </w:pPr>
      <w:r>
        <w:rPr>
          <w:sz w:val="20"/>
        </w:rPr>
      </w:r>
    </w:p>
    <w:p>
      <w:pPr>
        <w:pStyle w:val="Normal"/>
        <w:rPr/>
      </w:pPr>
      <w:r>
        <w:rPr/>
        <w:t xml:space="preserve">Весьма важной является </w:t>
      </w:r>
      <w:r>
        <w:rPr>
          <w:i/>
        </w:rPr>
        <w:t xml:space="preserve">функция легитимации власти. </w:t>
      </w:r>
      <w:r>
        <w:rPr/>
        <w:t xml:space="preserve">М. Вебер отметил, что одним из признаков государственности является государственная монополия на применение насилия. Но для того чтобы государственное насилие не вызывало ответное насилие со стороны тех, против кого оно направлено, государственная власть должна пользоваться </w:t>
      </w:r>
      <w:r>
        <w:rPr>
          <w:i/>
        </w:rPr>
        <w:t xml:space="preserve">прерогативами легитимности – признаваться законной всеми гражданами: и теми, кого она устраивает, и теми, кого не устраивает. </w:t>
      </w:r>
      <w:r>
        <w:rPr/>
        <w:t xml:space="preserve">В отличие от традиционной монархической легитимности, основанной на праве наследования власти, современная легитимность основана на ее выборности. Власть считается легитимной, если за нею стоит свободный выбор большинства в условиях соблюдения общеобязательных конституционно-правовых правил игры. Именно в этом пункте мы сталкиваемся с необходимостью дополнения государства как ядра политической системы общества другими политическими институтами и подсистемами. Если государственная власть выступает как представительская и уполномоченная гражданами на основе их свободного выбора, то в политическую систему неизбежно должны входить те механизмы, которые обеспечивают политический выбор граждан. Речь идет о </w:t>
      </w:r>
      <w:r>
        <w:rPr>
          <w:i/>
        </w:rPr>
        <w:t>политических партиях</w:t>
      </w:r>
      <w:r>
        <w:rPr/>
        <w:t xml:space="preserve"> и </w:t>
      </w:r>
      <w:r>
        <w:rPr>
          <w:i/>
        </w:rPr>
        <w:t>избирательных системах.</w:t>
      </w:r>
    </w:p>
    <w:p>
      <w:pPr>
        <w:pStyle w:val="Normal"/>
        <w:rPr/>
      </w:pPr>
      <w:r>
        <w:rPr/>
        <w:t xml:space="preserve">В современных западных демократиях партии выступают как конкурирующие друг с другом «продавцы основного политического -товара» – политических программ и платформ, обсуждающий альтернативные проекты развития общества и обеспечения интересов граждан. Партии частично восполняют потерю, связанную с заменой богатого горизонтальными связями средневекового гражданского общества, формальными демократиями атомарно-централистского типа. </w:t>
      </w:r>
      <w:r>
        <w:rPr>
          <w:i/>
        </w:rPr>
        <w:t>Партии как бы заново объединяют разрозненных граждан в политическую силу, выступая как механизмы агрегирования разрозненных интересов и устремлений в крупные социально-политические блоки.</w:t>
      </w:r>
      <w:r>
        <w:rPr/>
        <w:t xml:space="preserve"> Интеграция разрозненных интересов и их политическое представительство, давление на власть и борьба за власть, формирование политических элит, наконец, создание альтернативных проектов общенационального будущего – вот основные функции современных политических партий.</w:t>
      </w:r>
    </w:p>
    <w:p>
      <w:pPr>
        <w:pStyle w:val="Normal"/>
        <w:rPr/>
      </w:pPr>
      <w:r>
        <w:rPr/>
        <w:t>Но за этим многообразием политических функций стоит главный социальный заказ, вытекающий из системного принципа: партий должны придавать энергетике социального недовольства и протеста узаконенные и упорядоченные институциональные формы. С точки зрения</w:t>
      </w:r>
      <w:r>
        <w:rPr>
          <w:b/>
        </w:rPr>
        <w:t xml:space="preserve"> системно-функционального</w:t>
      </w:r>
      <w:r>
        <w:rPr/>
        <w:t>* подхода партии не столько служат защите разнообразных гражданских интересов перед лицом власти, сколько стабилизации самой этой власти, предохраняя ее от анархического внеинституционального (внепарламентского) давления политических маргиналов и экстремистов. Формула политической стабильности (ПС) может быть представлена так:</w:t>
      </w:r>
    </w:p>
    <w:p>
      <w:pPr>
        <w:pStyle w:val="Normal"/>
        <w:pBdr>
          <w:top w:val="single" w:sz="8" w:space="1" w:color="000000"/>
        </w:pBdr>
        <w:rPr/>
      </w:pPr>
      <w:r>
        <w:rPr/>
        <w:t xml:space="preserve">* </w:t>
      </w:r>
      <w:r>
        <w:rPr>
          <w:b/>
          <w:sz w:val="20"/>
        </w:rPr>
        <w:t xml:space="preserve">Системно-функциональный подход в социальных науках – </w:t>
      </w:r>
      <w:r>
        <w:rPr>
          <w:sz w:val="20"/>
        </w:rPr>
        <w:t>рассмотрение общества в целом и отдельных сфер общественной жизни как взаимозависимых элементов, каждый из которых действует как функция целого. Этот подход, с одной стороны, противостоит представлениям об обществе как механической сумме или конгломерате элементов, с другой – представлениям о безыскусном органическом единстве, которое не нуждается в умышленном упорядочении</w:t>
      </w:r>
      <w:r>
        <w:rPr>
          <w:b/>
          <w:sz w:val="20"/>
        </w:rPr>
        <w:t xml:space="preserve"> со </w:t>
      </w:r>
      <w:r>
        <w:rPr>
          <w:sz w:val="20"/>
        </w:rPr>
        <w:t>стороны власти. Система есть такой тип социальной целостности, который представляет собой проблему власти и управления.</w:t>
      </w:r>
    </w:p>
    <w:p>
      <w:pPr>
        <w:pStyle w:val="Normal"/>
        <w:rPr>
          <w:sz w:val="20"/>
        </w:rPr>
      </w:pPr>
      <w:r>
        <w:rPr>
          <w:sz w:val="20"/>
        </w:rPr>
      </w:r>
    </w:p>
    <w:p>
      <w:pPr>
        <w:pStyle w:val="Normal"/>
        <w:jc w:val="center"/>
        <w:rPr/>
      </w:pPr>
      <w:r>
        <w:rPr/>
        <w:t>ПС = политическая институтизация / политическое участие.</w:t>
      </w:r>
    </w:p>
    <w:p>
      <w:pPr>
        <w:pStyle w:val="Normal"/>
        <w:rPr/>
      </w:pPr>
      <w:r>
        <w:rPr/>
      </w:r>
    </w:p>
    <w:p>
      <w:pPr>
        <w:pStyle w:val="Normal"/>
        <w:rPr/>
      </w:pPr>
      <w:r>
        <w:rPr/>
        <w:t>Если процессы расширения и активизации политического участия, т. е. вовлечения разнообразных групп населения в политический процесс, опережают процесс институтизации – регулирования этого участия в рамках системных норм и институтов, то политическая стабильность уменьшается и может смениться анархией и эксцессами насилия. Современные политические системы на Западе изобрели несколько эффективных процедур, снижающих опасность социально-политической дестабилизации.</w:t>
      </w:r>
    </w:p>
    <w:p>
      <w:pPr>
        <w:pStyle w:val="Normal"/>
        <w:rPr/>
      </w:pPr>
      <w:r>
        <w:rPr/>
        <w:t>Прежде всего, это насаждение политического</w:t>
      </w:r>
      <w:r>
        <w:rPr>
          <w:b/>
        </w:rPr>
        <w:t xml:space="preserve"> центризма</w:t>
      </w:r>
      <w:r>
        <w:rPr/>
        <w:t>*</w:t>
      </w:r>
      <w:r>
        <w:rPr>
          <w:b/>
        </w:rPr>
        <w:t xml:space="preserve">, </w:t>
      </w:r>
      <w:r>
        <w:rPr/>
        <w:t xml:space="preserve">с одной стороны, маргинализирующего крайне правые и крайне левые части политического спектра, с другой – в значительной мере обессмысливающего политический процесс, сводя его к соревнованию близнецов-братьев – партий политического </w:t>
      </w:r>
      <w:r>
        <w:rPr>
          <w:i/>
        </w:rPr>
        <w:t>истеблишмента.</w:t>
      </w:r>
      <w:r>
        <w:rPr/>
        <w:t xml:space="preserve"> После 1945 года в Западной Европе наметилась тенденция перехода от континентально-европейской поляризированной партийно-политической системы к «атлантической» (англо-американской) системе центристского типа. Вот как выглядит первая:</w:t>
      </w:r>
    </w:p>
    <w:p>
      <w:pPr>
        <w:pStyle w:val="Normal"/>
        <w:jc w:val="center"/>
        <w:rPr/>
      </w:pPr>
      <w:r>
        <w:rPr/>
        <w:drawing>
          <wp:inline distT="0" distB="0" distL="0" distR="0">
            <wp:extent cx="33432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1" r="-11" b="-21"/>
                    <a:stretch>
                      <a:fillRect/>
                    </a:stretch>
                  </pic:blipFill>
                  <pic:spPr bwMode="auto">
                    <a:xfrm>
                      <a:off x="0" y="0"/>
                      <a:ext cx="3343275" cy="1743075"/>
                    </a:xfrm>
                    <a:prstGeom prst="rect">
                      <a:avLst/>
                    </a:prstGeom>
                  </pic:spPr>
                </pic:pic>
              </a:graphicData>
            </a:graphic>
          </wp:inline>
        </w:drawing>
      </w:r>
    </w:p>
    <w:p>
      <w:pPr>
        <w:pStyle w:val="Normal"/>
        <w:pBdr>
          <w:top w:val="single" w:sz="8" w:space="1" w:color="000000"/>
        </w:pBdr>
        <w:rPr/>
      </w:pPr>
      <w:r>
        <w:rPr/>
        <w:t xml:space="preserve">* </w:t>
      </w:r>
      <w:r>
        <w:rPr>
          <w:b/>
          <w:sz w:val="20"/>
        </w:rPr>
        <w:t xml:space="preserve">Центризм – </w:t>
      </w:r>
      <w:r>
        <w:rPr>
          <w:sz w:val="20"/>
        </w:rPr>
        <w:t>политическая установка на то, чтобы избегать крайностей левого и правого радикализма и стремиться к сближению позиций различных политических сил на основе реформистской умеренности.</w:t>
      </w:r>
    </w:p>
    <w:p>
      <w:pPr>
        <w:pStyle w:val="Normal"/>
        <w:rPr>
          <w:b/>
          <w:b/>
          <w:sz w:val="20"/>
        </w:rPr>
      </w:pPr>
      <w:r>
        <w:rPr>
          <w:b/>
          <w:sz w:val="20"/>
        </w:rPr>
      </w:r>
    </w:p>
    <w:p>
      <w:pPr>
        <w:pStyle w:val="TextBodyIndent"/>
        <w:rPr/>
      </w:pPr>
      <w:r>
        <w:rPr/>
        <w:t>Она отражает ситуацию стран, политически разделенных на два враждебных блока – левый и правый – при очень слабом влиянии партий центра. Поскольку партии выступают как машины для улавливания голосов избирателей и аккумуляции их энергии, то в поляризованных политических системах партиям противопоказаны позиции центризма и умеренности: ведь основной массив избирателей сосредоточен не в центре спектра, а на его левом или правом крае. Это диктует особый стиль в политике: идеологизированный политический максимализм с демонстративным неприятием... «презренной партии середины». Политическое время в таких системах отличается прерывисто-цикличным характером. Крайне левые, победившие на очередных выборах крайне правых, объявляют о готовности «прервать историю», начать с «чистой страницы», сформировать новое общество и нового человека. Готовность к политическому сотрудничеству, к образованию межпартийных коалиций, к преемственности курса здесь минимальна.</w:t>
      </w:r>
    </w:p>
    <w:p>
      <w:pPr>
        <w:pStyle w:val="Normal"/>
        <w:rPr/>
      </w:pPr>
      <w:r>
        <w:rPr/>
        <w:t>Это создает драматическую политическую историю расколотых наций, периодически впадающих то в левые, то в правые крайности и обреченных не только перманентно менять партии у власти, но менять политические режимы и саму национальную политическую идентичность. Такая ситуация расколотых европейских наций в целом вписывалась в контекст расколотого европеизма, порождающего внутриевропейские войны, в том числе – две мировые войны, начавшиеся именно в Европе. Однако после того, как известный диссидент Запада – националистическая Германия была повержена союзниками, а извне Западу стала угрожать восточная сверхдержава, в Европе начинает завоевывать позиции дух «атлантизма» – идеология объединенного Запада в целом, и консолидированность наций, в частности. В Западную Европу была импортирована американская центристская политическая система:</w:t>
      </w:r>
    </w:p>
    <w:p>
      <w:pPr>
        <w:pStyle w:val="Normal"/>
        <w:jc w:val="center"/>
        <w:rPr/>
      </w:pPr>
      <w:r>
        <w:rPr/>
        <w:drawing>
          <wp:inline distT="0" distB="0" distL="0" distR="0">
            <wp:extent cx="3255010"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1" r="-11" b="-21"/>
                    <a:stretch>
                      <a:fillRect/>
                    </a:stretch>
                  </pic:blipFill>
                  <pic:spPr bwMode="auto">
                    <a:xfrm>
                      <a:off x="0" y="0"/>
                      <a:ext cx="3255010" cy="1725295"/>
                    </a:xfrm>
                    <a:prstGeom prst="rect">
                      <a:avLst/>
                    </a:prstGeom>
                  </pic:spPr>
                </pic:pic>
              </a:graphicData>
            </a:graphic>
          </wp:inline>
        </w:drawing>
      </w:r>
    </w:p>
    <w:p>
      <w:pPr>
        <w:pStyle w:val="Normal"/>
        <w:rPr/>
      </w:pPr>
      <w:r>
        <w:rPr/>
      </w:r>
    </w:p>
    <w:p>
      <w:pPr>
        <w:pStyle w:val="Normal"/>
        <w:rPr/>
      </w:pPr>
      <w:r>
        <w:rPr/>
        <w:t>Здесь основной массив избирателей сосредоточен в центре, а крайне левые и крайне правые обречены на статус маргиналов – у них нет политического будущего. Поэтому политическую сцену занимают две центристские партии (подобно демократам и республиканцам в США), с разных сторон тяготеющие к центру, а следовательно – навстречу друг другу. Преемственность политического курса у разных администраций здесь очень высока, и вместо драматического цикличного времени царит благополучное линейное – с медленным кумулятивным наращиванием достижений, которые не оспариваются будущими фаворитами, а зачисляются в общий актив нации.</w:t>
      </w:r>
    </w:p>
    <w:p>
      <w:pPr>
        <w:pStyle w:val="Normal"/>
        <w:rPr/>
      </w:pPr>
      <w:r>
        <w:rPr/>
        <w:t xml:space="preserve">Но наряду с этими обретениями необходимо отметить и неизбежные потери. Высокочтимая сегодня идеология центризма игнорирует тот факт, что </w:t>
      </w:r>
      <w:r>
        <w:rPr>
          <w:i/>
        </w:rPr>
        <w:t>мажоритарная</w:t>
      </w:r>
      <w:r>
        <w:rPr/>
        <w:t xml:space="preserve"> центристская система, в которой оппозиционное меньшинство не имеет иного способа защиты, как присоединиться к одной из двух главенствующих партий, сопряжена с опасностью потери и собственной идентичности, и надежд на адекватное выражение своей воли и своих интересов в политике. Восторжествовавший на сегодня либерализм осуждает коммунистическую систему авангардной партии, имеющей вечную монополию на власть. Но нельзя игнорировать тот факт, что двухпартийная мажоритарная система центристского типа ставит на место одной авангардистской партии две, формально соревнующиеся друг с другом, но на деле узурпирующие весь политический спектр и совместно управляющие нацией на безальтернативной основе. Ибо фактически по отношению друг к другу они не являются альтернативными и их периодическая оппозиционность в значительной степени носит характер стилизации или «игры». В этих условиях нация фактически стоит перед дилеммой: принимать эту стилизацию за чистую монету или отвергнуть двухпартийную центристскую систему во имя того, чтобы заново реабилитировать действительную оппозицию и дать ей голос и политические шансы.</w:t>
      </w:r>
    </w:p>
    <w:p>
      <w:pPr>
        <w:pStyle w:val="Normal"/>
        <w:rPr/>
      </w:pPr>
      <w:r>
        <w:rPr/>
        <w:t>Сегодня можно со всей определенностью сказать, что для современной политической системы характерно не столько соревнование между крупнейшими партиями, разница между которыми все более стирается, сколько соревнование между народом, стремящимся как-то выразить свою волю в политике, и классом политических профессионалов (истеблишментом), заинтересованном в том, чтобы любой ценой сохранить свой статус в политической системе, свою монополию на принятие решений. Поэтому соглашения и компромиссы между партиями, а также между исполнительной и законодательной властью связаны не столько с социальными заказами и интересами избирателя, сколько с заинтересованностью политического истеблишмента в политической стабильности. В этом контексте становится понятной тенденция постепенного вытеснения избирательных систем</w:t>
      </w:r>
      <w:r>
        <w:rPr>
          <w:b/>
        </w:rPr>
        <w:t xml:space="preserve"> пропорционального типа</w:t>
      </w:r>
      <w:r>
        <w:rPr/>
        <w:t xml:space="preserve">* системами </w:t>
      </w:r>
      <w:r>
        <w:rPr>
          <w:i/>
        </w:rPr>
        <w:t xml:space="preserve">мажоритарного типа, </w:t>
      </w:r>
      <w:r>
        <w:rPr/>
        <w:t>блокирующими представительство различного рода социальных меньшинств и делегированных ими непрофессионалов в политике.</w:t>
      </w:r>
    </w:p>
    <w:p>
      <w:pPr>
        <w:pStyle w:val="Normal"/>
        <w:pBdr>
          <w:top w:val="single" w:sz="8" w:space="1" w:color="000000"/>
        </w:pBdr>
        <w:rPr/>
      </w:pPr>
      <w:r>
        <w:rPr/>
        <w:t xml:space="preserve">* </w:t>
      </w:r>
      <w:r>
        <w:rPr>
          <w:b/>
          <w:sz w:val="20"/>
        </w:rPr>
        <w:t>Пропорциональная избирательная система</w:t>
      </w:r>
      <w:r>
        <w:rPr>
          <w:sz w:val="20"/>
        </w:rPr>
        <w:t xml:space="preserve"> – система, при которой партии получают в парламенте долю мест, равную доле полученных ими голосов избирателей.</w:t>
      </w:r>
    </w:p>
    <w:p>
      <w:pPr>
        <w:pStyle w:val="Normal"/>
        <w:rPr>
          <w:sz w:val="20"/>
        </w:rPr>
      </w:pPr>
      <w:r>
        <w:rPr>
          <w:sz w:val="20"/>
        </w:rPr>
      </w:r>
    </w:p>
    <w:p>
      <w:pPr>
        <w:pStyle w:val="Normal"/>
        <w:rPr/>
      </w:pPr>
      <w:r>
        <w:rPr/>
        <w:t>Мажоритарная система увековечивает господство уже сложившихся крупных партий (фактически – профессиональной политической элиты, чередующейся у власти), тогда</w:t>
      </w:r>
      <w:r>
        <w:rPr>
          <w:b/>
        </w:rPr>
        <w:t xml:space="preserve"> как </w:t>
      </w:r>
      <w:r>
        <w:rPr/>
        <w:t>голоса населения, отданные небольшим партиям и блокам, просто пропадают. Политический центризм и реализующая его в политике мажоритарная система парализуют гибкость политической системы, ее способность отзываться на нужды меньшинства и вообще на новые потребности и интересы. С одной стороны, мажоритарная система закрепляет деление нации на респектабельный средний класс – носитель политического центризма, и «плебейских романтиков» в политике, ждущих от нее реальных перемен в своей жизни. Последним не дано реализовать свои чаяния – дабы не помешать политической стабильности и закреплению достижений социально благополучных. С другой стороны, мажоритарная система закрепляет такие формы политического волеизъявления, которые отражают сложившуюся систему потребностей – в основном «экономико-центристского» типа. На нее ориентируются крупнейшие партии, профсоюзы, традиционные группы давления.</w:t>
      </w:r>
    </w:p>
    <w:p>
      <w:pPr>
        <w:pStyle w:val="Normal"/>
        <w:rPr/>
      </w:pPr>
      <w:r>
        <w:rPr/>
        <w:t>Но в современном постиндустриальном обществе зреют потребности нового «постэкономического типа», относящиеся к качеству жизни, самовыражению новых социальных групп и новых поколений, к тому, что труднее выразить на языке цифр и стандартной политической лексики, и скорее относится к нашей идентичности в качестве представителей тех или иных субкультуры, этноса, пола. Все эти потребности мажоритарная политическая система оставляет за бортом: соответствующих голосов бывает слишком мало, чтобы надуть паруса избирательной машины и обеспечить политическую карьеру честолюбцев. Системно-функциональный принцип рождает функционеров, а они откликаются только на то, что «реально функционирует» – гарантирует политический успех.</w:t>
      </w:r>
    </w:p>
    <w:p>
      <w:pPr>
        <w:pStyle w:val="Normal"/>
        <w:rPr/>
      </w:pPr>
      <w:r>
        <w:rPr/>
        <w:t>Теперь необходимо указать еще на одну мишень системно-функционального принципа. Речь идет о том, что немецкая политическая философия – от Г. Гегеля и К. Маркса до Г. Маркузе – назвала «несчастным сознанием». Было бы решительным упрощением связывать несчастное сознание только с материальной обездоленностью и социальным неравенством. Можно даже сказать, что вместе с повышением общего уровня образования, интеллектуализацией ряда массовых профессий, развитием наукоемких производств социальная база несчастного сознания расширяется. У Гегеля несчастное сознание отражает драматургию духа, томимого тем, что ему противостоит косная материя – материя природы и материя социальных учреждений, которая живет по своим законам инерции и не откликается на зов сознания, стремящегося отыскать в ней скрытый смысл, цель, назначение.</w:t>
      </w:r>
    </w:p>
    <w:p>
      <w:pPr>
        <w:pStyle w:val="Normal"/>
        <w:rPr/>
      </w:pPr>
      <w:r>
        <w:rPr/>
        <w:t>Гегель вслед за всей великой идеалистической традицией в философии утверждал, что назначение человека – развеществить мир материи, т. е. на место логики связей между вещами поставить логику духовного смысла. Это призвание человека «делегировано» ему мировым духом, ибо последний, в качестве демиурга (творца мира), знает замысел, лежащий в основе всех вещей и явлений, но знает также, что они способны искажать замысел, жить собственной жизнью, безразличной духу. И порученец демиурга – человек призван возвращать вещи в лоно духовного смысла, преодолевать искажение замысла. Это весьма актуально звучит в виду тех капитуляций культуры и истории, которые нашли отражение в современных теориях адаптации человека к технике и к экономике, в технологическом и экономическом детерминизме, в теориях модернизации менталитета (что опять-таки означает приспособительный, приниженный статус человека, несовместимый с его духовным первородством).</w:t>
      </w:r>
    </w:p>
    <w:p>
      <w:pPr>
        <w:pStyle w:val="Normal"/>
        <w:rPr/>
      </w:pPr>
      <w:r>
        <w:rPr/>
        <w:t>У Маркса несчастное сознание вытекает из социальной разобщенности людей, порожденной частной собственностью. Он тоже говорит о ненормальности положения, когда не человек заведует вещами в мире, а вещи заведуют, командуют им и даже предопределяют его помыслы. Индивидуальное сознание, по Марксу, в принципе не способно творчески присвоить себе вещный мир, преодолеть подчиненность вещному детерминизму. На это способен только такой тип сознания, который воплощает в себе родовую, коллективную сущность человека: умеет смотреть на мир глазами коллективного сознательного творца, действительно являющегося источником всех материальных и духовных богатств и «знающего им цену» (и в смысле того труда, который на них потрачен, и в смысле «высокого пренебрежения» ими – призвания не опускаться до вещей, не служить им).</w:t>
      </w:r>
    </w:p>
    <w:p>
      <w:pPr>
        <w:pStyle w:val="Normal"/>
        <w:rPr/>
      </w:pPr>
      <w:r>
        <w:rPr/>
        <w:t>Надо при этом помнить, что несчастное сознание и у Гегеля, и у Маркса в неком изначальном смысле выше счастливого сознания – того поверхностно-благодушного сознания, которое выражает соглашательскую, конформистскую позицию. Несчастное сознание связано с пониманием ненормально устроенного мира и приниженности человека в нем, но оно тем самым потенциально содержит и протест против такого положения: оно выражает ностальгию духа по миру, в котором смысл еще не был утерян, а творец радовался своему творению.</w:t>
      </w:r>
    </w:p>
    <w:p>
      <w:pPr>
        <w:pStyle w:val="Normal"/>
        <w:rPr/>
      </w:pPr>
      <w:r>
        <w:rPr/>
        <w:t>Как легко догадаться, системно-функциональный принцип, требующий приспособления человека к политическому порядку, к функциональной эффективности, не может не опасаться несчастного сознания. Ему необходим сугубо функциональный тип «бравого» сознания, не противопоставляющего себя внешнему миру, а полностью растворяющегося в нем. Заслуга открытия того, что делает «система» для того, чтобы искоренить несчастное сознание и даже саму память</w:t>
      </w:r>
      <w:r>
        <w:rPr>
          <w:b/>
        </w:rPr>
        <w:t xml:space="preserve"> </w:t>
      </w:r>
      <w:r>
        <w:rPr/>
        <w:t>о нем – великую гуманистическую ностальгию, – принадлежит представителю</w:t>
      </w:r>
      <w:r>
        <w:rPr>
          <w:b/>
        </w:rPr>
        <w:t xml:space="preserve"> Франкфуртской школы</w:t>
      </w:r>
      <w:r>
        <w:rPr/>
        <w:t xml:space="preserve"> Г. Маркузе.</w:t>
      </w:r>
    </w:p>
    <w:p>
      <w:pPr>
        <w:pStyle w:val="Normal"/>
        <w:pBdr>
          <w:top w:val="single" w:sz="8" w:space="1" w:color="000000"/>
        </w:pBdr>
        <w:rPr/>
      </w:pPr>
      <w:r>
        <w:rPr/>
        <w:t xml:space="preserve">* </w:t>
      </w:r>
      <w:r>
        <w:rPr>
          <w:b/>
          <w:sz w:val="20"/>
        </w:rPr>
        <w:t xml:space="preserve">Франкфуртская школа – </w:t>
      </w:r>
      <w:r>
        <w:rPr>
          <w:sz w:val="20"/>
        </w:rPr>
        <w:t>социально-философская школа, образованная в 30-х годах на базе Института социальных исследований во Франкфурте-на-Майне (Германия) и представляющая интеллектуальную оппозицию фашизму, с одной стороны, технократически организованному западному обществу массового потребления – с другой. Центральный замысел «франкфуртцев»– выявить социокультурные основания современного западного «репрессивного общества», подчиняющего человека безликим механизмам и порождающего конформистскую личность, ориентированную извне.</w:t>
      </w:r>
    </w:p>
    <w:p>
      <w:pPr>
        <w:pStyle w:val="Normal"/>
        <w:rPr>
          <w:sz w:val="20"/>
        </w:rPr>
      </w:pPr>
      <w:r>
        <w:rPr>
          <w:sz w:val="20"/>
        </w:rPr>
      </w:r>
    </w:p>
    <w:p>
      <w:pPr>
        <w:pStyle w:val="Normal"/>
        <w:rPr/>
      </w:pPr>
      <w:r>
        <w:rPr/>
        <w:t xml:space="preserve">Маркузе ставит вопрос о несчастном сознании в той форме, какая выводит его за пределы социально-политических рассуждений о неравенстве, эксплуатации и угнетении, за пределы экономики, социологии и политологии. Он связывает вопрос о несчастном сознании с судьбами морали и культуры в современном высоко функциональном обществе. При этом он опирается на </w:t>
      </w:r>
      <w:r>
        <w:rPr>
          <w:i/>
        </w:rPr>
        <w:t>психоаналитическую теорию З. Фрейда.</w:t>
      </w:r>
      <w:r>
        <w:rPr/>
        <w:t xml:space="preserve"> Фрейд описывает наше личное сознание как своего рода заложника, зажатого между двумя мирами: миром собственных телесных (витальных) инстинктов и миром внешних социальных норм, выработанных обществом в борьбе с этими инстинктами. Человек может состояться как настоящая, здоровая личность, если ему удастся выработать такие стратегии сознания, которые бы не просто подавляли инстинкты в пользу общественной цензуры (она сидит внутри нас в виде так называемого Сверх-Я), а сублимировали их, т. е. придавали им превращенную форму творческого томления и стремления.</w:t>
      </w:r>
    </w:p>
    <w:p>
      <w:pPr>
        <w:pStyle w:val="Normal"/>
        <w:rPr/>
      </w:pPr>
      <w:r>
        <w:rPr/>
        <w:t xml:space="preserve">Иными словами, тайна человеческой личности состоит в том, что она является </w:t>
      </w:r>
      <w:r>
        <w:rPr>
          <w:i/>
        </w:rPr>
        <w:t>интровертной</w:t>
      </w:r>
      <w:r>
        <w:rPr/>
        <w:t xml:space="preserve"> по своей сути – не откликающейся непосредственно на побуждения и раздражители изнутри (от инстинкта) и извне (от социума), а постоянно совершающей творческую работу по согласованию импульсов, идущих от этих противоположных миров и одновременно направленную на сохранение духовной автономии по отношению к ним. На этой автономии строится вся культура; эта автономия выражается в глубине человеческого взгляда, отражающего потаенную драматургию нашего сознания, которому не дается окончательное примирение с миром и потому оно несчастно. Но именно такой тип сознания оказывается на подозрении у системно-функционального принципа. В этом типе высокофункциональное общество заподазривает некоторое «дезертирство» от внешнего мира, стремление человека приберечь нечто потаённое, внутреннее от посягательства вездесущего функционализма. Человек, сохраняющий автономный внутренний мир, в принципе представляет собой не адаптивный, а критический тип личности.</w:t>
      </w:r>
    </w:p>
    <w:p>
      <w:pPr>
        <w:pStyle w:val="Normal"/>
        <w:rPr/>
      </w:pPr>
      <w:r>
        <w:rPr/>
        <w:t xml:space="preserve">Для того чтобы преодолеть этот тип личности во всемирно-историческом масштабе, современная западная цивилизация пошла, как утверждает Г. Маркузе, на беспрецедентный шаг: она решила реабилитировать инстинкты и тем самым избавить человеческое сознание от необходимости совершать напряженную внутреннюю работу сублимации. На это была направлена так называемая сексуальная революция, которая вместе с другими подобного рода революциями реабилитировала все низменные инстинкты. В результате произошло неслыханное извращение самого понятия </w:t>
      </w:r>
      <w:r>
        <w:rPr>
          <w:i/>
        </w:rPr>
        <w:t>эмансипации.</w:t>
      </w:r>
      <w:r>
        <w:rPr/>
        <w:t xml:space="preserve"> В великой классической традиции оно означало </w:t>
      </w:r>
      <w:r>
        <w:rPr>
          <w:i/>
        </w:rPr>
        <w:t>освобождение личности – во всем богатстве ее внутреннего мира – от того, что принижает и приземляет ее, не дает воспарить к вершинам творческой свободы.</w:t>
      </w:r>
      <w:r>
        <w:rPr/>
        <w:t xml:space="preserve"> Теперь же она стала означать не освобождение личности, а </w:t>
      </w:r>
      <w:r>
        <w:rPr>
          <w:i/>
        </w:rPr>
        <w:t>освобождение инстинкта.</w:t>
      </w:r>
      <w:r>
        <w:rPr/>
        <w:t xml:space="preserve"> Современная общественная система совершила то открытие, что инстинкт ей вовсе не страшен – напротив, удовлетворяя низменные инстинкты, она избавляется от самого страшного – от критики духа, уважающего себя за свою способность подниматься над инстинктами. Люди, капитулировавшие перед инстинктом (с подачи нового искусителя – </w:t>
      </w:r>
      <w:r>
        <w:rPr>
          <w:lang w:val="en-US"/>
        </w:rPr>
        <w:t>mass media),</w:t>
      </w:r>
      <w:r>
        <w:rPr/>
        <w:t xml:space="preserve"> не страшны системе не только потому, что они уже меньше уважают или совсем не уважают себя, но и потому, что произошло разлучение их со всей моральной и культурной традицией, снабжающей их теми мерками и критериями, от имени которых они получают способность критиковать современное общество. Поощряя капитуляцию перед инстинктами, система получает людей, разучившихся совершать работу сублимации – ткать сложную психологическую ткань внутреннего мира. Эти люди становятся чистыми и законченными экстравертами, ничего не имеющими за душой и уставившими свой тусклый взгляд исключительно вовне, на мир вещей – стимуляторов потребительской личности.</w:t>
      </w:r>
    </w:p>
    <w:p>
      <w:pPr>
        <w:pStyle w:val="Normal"/>
        <w:rPr/>
      </w:pPr>
      <w:r>
        <w:rPr/>
        <w:t>Как саркастически отмечает Маркузе, «теперь конфликты несчастного индивида, как кажется, гораздо лучше поддаются излечению, чем те, которые, согласно Фрейду, способствовали недовольству культурой...»*. Сублимация – т.е. творческая работа сознания, сообщающая инстинктам превращенную форму созидательных проявлений культурного типа, – творит наряду с внешним миром «второй мир» человеческого духа. Десублимация – т. е. высвобождение инстинктов из «оков» культуры и потакание им – устраняет этот «второй мир» и создает одномерное общество и одномерного человека. В этой новой действительности уже не ощущается ностальгия человеческого духа по Истине, Добру и Красоте, в нем нет творческой тоски по недосягаемому, но тем не менее воодушевляющему нас и не дающему его забыть совершенству.</w:t>
      </w:r>
    </w:p>
    <w:p>
      <w:pPr>
        <w:pStyle w:val="Normal"/>
        <w:pBdr>
          <w:top w:val="single" w:sz="8" w:space="1" w:color="000000"/>
        </w:pBdr>
        <w:rPr/>
      </w:pPr>
      <w:r>
        <w:rPr/>
        <w:t xml:space="preserve">* </w:t>
      </w:r>
      <w:r>
        <w:rPr>
          <w:i/>
          <w:sz w:val="20"/>
        </w:rPr>
        <w:t>Маркузе Г.</w:t>
      </w:r>
      <w:r>
        <w:rPr>
          <w:sz w:val="20"/>
        </w:rPr>
        <w:t xml:space="preserve"> Указ. соч. С. 100.</w:t>
      </w:r>
    </w:p>
    <w:p>
      <w:pPr>
        <w:pStyle w:val="Normal"/>
        <w:rPr>
          <w:sz w:val="20"/>
        </w:rPr>
      </w:pPr>
      <w:r>
        <w:rPr>
          <w:sz w:val="20"/>
        </w:rPr>
      </w:r>
    </w:p>
    <w:p>
      <w:pPr>
        <w:pStyle w:val="Normal"/>
        <w:rPr/>
      </w:pPr>
      <w:r>
        <w:rPr/>
        <w:t>Уместно отметить и еще один обескураживающий парадокс: в обществе, совершившем вышеописанную сексуальную революцию, исчезает и настоящее сексуальное томление – инстинкт, получивший способы немедленного удовлетворения, сам иссякает, заменяясь наглыми пропагандистскими демонстрациями «необузданного желания», которого на самом деле нет. Пресловутое «высвобождение витальности» оказалось призрачным – лишившись своего «спора с культурой, витальность оказалась на удивление унылой»*.</w:t>
      </w:r>
    </w:p>
    <w:p>
      <w:pPr>
        <w:pStyle w:val="Normal"/>
        <w:pBdr>
          <w:top w:val="single" w:sz="8" w:space="1" w:color="000000"/>
        </w:pBdr>
        <w:rPr/>
      </w:pPr>
      <w:r>
        <w:rPr>
          <w:lang w:val="en-US"/>
        </w:rPr>
        <w:t>*</w:t>
      </w:r>
      <w:r>
        <w:rPr/>
        <w:t xml:space="preserve"> </w:t>
      </w:r>
      <w:r>
        <w:rPr>
          <w:sz w:val="20"/>
        </w:rPr>
        <w:t>Приведем интересную цитату из Г. Маркузе: «Для того чтобы осветить процесс ослабления бунта инстинктов против утвердившегося принципа реальности посредством управляемой (</w:t>
      </w:r>
      <w:r>
        <w:rPr>
          <w:i/>
          <w:sz w:val="20"/>
        </w:rPr>
        <w:t>т.</w:t>
      </w:r>
      <w:r>
        <w:rPr>
          <w:sz w:val="20"/>
        </w:rPr>
        <w:t xml:space="preserve"> </w:t>
      </w:r>
      <w:r>
        <w:rPr>
          <w:i/>
          <w:sz w:val="20"/>
        </w:rPr>
        <w:t>е. пропагандистки организуемой.</w:t>
      </w:r>
      <w:r>
        <w:rPr>
          <w:sz w:val="20"/>
        </w:rPr>
        <w:t xml:space="preserve"> –</w:t>
      </w:r>
      <w:r>
        <w:rPr>
          <w:b/>
          <w:sz w:val="20"/>
        </w:rPr>
        <w:t xml:space="preserve"> </w:t>
      </w:r>
      <w:r>
        <w:rPr>
          <w:b/>
          <w:i/>
          <w:sz w:val="20"/>
        </w:rPr>
        <w:t>А.П.</w:t>
      </w:r>
      <w:r>
        <w:rPr>
          <w:sz w:val="20"/>
        </w:rPr>
        <w:t>) десублимации, обратимся к контрасту между изображением сексуальности в классической и романтической литературе и в современной литературе. Если из тех произведений, которые по самому своему содержанию и внутренней форме определяются эротической тематикой, мы остановимся на таких качественно различных примерах, как "Федра" Расина, "Странствия" Гёте, "Цветы Зла" Бодлера, "Анна Каренина" Толстого, мы увидим, что сексуальность входит в них в сублимированной в высшей степени и «опосредованной форме», - однако в этой форме она абсолютна, бескомпромиссна и безусловна... Полную противоположность мы найдем в алкоголиках 0</w:t>
      </w:r>
      <w:r>
        <w:rPr>
          <w:sz w:val="20"/>
          <w:lang w:val="en-US"/>
        </w:rPr>
        <w:t>’</w:t>
      </w:r>
      <w:r>
        <w:rPr>
          <w:sz w:val="20"/>
        </w:rPr>
        <w:t>Нила и дикарях Фолкнера, в "Трамвае «Желание" и под "Раскаленной крышей", в "Лолите", во всех рассказах об оргиях Голливуда и Нью-Йорка и приключениях живущих в пригородах домохозяек, демонстрирующих бурный расцвет десублимировапной сексуальности. Здесь гораздо меньше ограничений и больше реалистичности и дерзости. Это неотъемлемая часть общества, но ни в коем случае ни его отрицание. Ибо то, что происходит, можно назвать диким и бесстыдным, чувственным и возбуждающим или безнравственным – однако именно поэтому оно совершенно безвредно. Освобождаясь от сублимированной формы, которая сама являлась свидетельством непримиримости мечты и действительности... сексуальность превращается в движущую силу бестселлеров, служащих подавлению» (указ. соч. С. 100–101). Классический любовный роман - это, опять-таки, созидаемый двумя влюбленными, внутренний, бунтующий против окружающей действительности мир – вот почему он чреват трагедией - местью внешнего мира зачарованным и преступившим запреты любовникам. В современной «беллетристике секса» нет ни уединенности, ни противопоставления двух миров, ни протеста и трагедии.</w:t>
      </w:r>
    </w:p>
    <w:p>
      <w:pPr>
        <w:pStyle w:val="Normal"/>
        <w:rPr>
          <w:b/>
          <w:b/>
          <w:sz w:val="20"/>
          <w:lang w:val="en-US"/>
        </w:rPr>
      </w:pPr>
      <w:r>
        <w:rPr>
          <w:b/>
          <w:sz w:val="20"/>
          <w:lang w:val="en-US"/>
        </w:rPr>
      </w:r>
    </w:p>
    <w:p>
      <w:pPr>
        <w:pStyle w:val="Heading3"/>
        <w:ind w:firstLine="301"/>
        <w:rPr/>
      </w:pPr>
      <w:r>
        <w:rPr/>
        <w:t>3. Издержки принципа</w:t>
      </w:r>
    </w:p>
    <w:p>
      <w:pPr>
        <w:pStyle w:val="Normal"/>
        <w:rPr/>
      </w:pPr>
      <w:r>
        <w:rPr/>
        <w:t>Ввиду этой новой стратегии обеспечения стабильности путем устранения второго, внутреннего мира как источника критического беспокойства мы можем дать еще одну формулу политической стабильности (ПС):</w:t>
      </w:r>
    </w:p>
    <w:p>
      <w:pPr>
        <w:pStyle w:val="Normal"/>
        <w:jc w:val="center"/>
        <w:rPr>
          <w:lang w:val="en-US"/>
        </w:rPr>
      </w:pPr>
      <w:r>
        <w:rPr>
          <w:lang w:val="en-US"/>
        </w:rPr>
      </w:r>
    </w:p>
    <w:p>
      <w:pPr>
        <w:pStyle w:val="Normal"/>
        <w:jc w:val="center"/>
        <w:rPr>
          <w:lang w:val="en-US"/>
        </w:rPr>
      </w:pPr>
      <w:r>
        <w:rPr/>
        <w:t>ПС = внешнее обеспечение / внутренние запросы.</w:t>
      </w:r>
    </w:p>
    <w:p>
      <w:pPr>
        <w:pStyle w:val="Normal"/>
        <w:jc w:val="center"/>
        <w:rPr>
          <w:lang w:val="en-US"/>
        </w:rPr>
      </w:pPr>
      <w:r>
        <w:rPr>
          <w:lang w:val="en-US"/>
        </w:rPr>
      </w:r>
    </w:p>
    <w:p>
      <w:pPr>
        <w:pStyle w:val="Normal"/>
        <w:rPr/>
      </w:pPr>
      <w:r>
        <w:rPr/>
        <w:t>Согласно формуле, политический конформизм достигается не только путем наращивания внешнего обеспечения,</w:t>
      </w:r>
      <w:r>
        <w:rPr>
          <w:b/>
        </w:rPr>
        <w:t xml:space="preserve"> </w:t>
      </w:r>
      <w:r>
        <w:rPr/>
        <w:t>но и путем снижения внутренних запросов современной личности. Прежние типы социально-политической репрессии были больше связаны с внешним подавлением, нынешние – с внутренним опустошением человека. Надо сказать, что теория модернизации здесь выполняет свою важную служебную роль. Если расшифровать в классическом гуманистическом ключе ее понятия и требования, то обнаружится, что она как раз и является теорией опустошения – изгнания внутреннего мира из самодовольной современности. И поскольку наш внутренний мир формировался и формируется на основе культурной памяти, система заинтересована в исчезновении культурной памяти и не стыдится признаваться в своей культурофобии. Отсюда эти бесконечные нападки на традиционный менталитет и культуру. Речь идет, как мы понимаем, не о менталитете традиционных охотников в набедренных повязках. Когда говорят о традиционном менталитете народов, обладающих великой культурной классикой, например о русском народе, то имеют в виду отнюдь не «невежество», а духовный максимализм, вскормленный культурой. Отсюда – корчевание памяти, опустошение национальных памятников культуры, дискредитация героев и пророков – максималистов духа. Как пишет Маркузе, «воспоминания о прошлом чревато опасными прозрениями, и потому утвердившееся общество, кажется, не без основания страшится подрывного содержания памяти»</w:t>
      </w:r>
      <w:r>
        <w:rPr>
          <w:lang w:val="en-US"/>
        </w:rPr>
        <w:t>*</w:t>
      </w:r>
      <w:r>
        <w:rPr/>
        <w:t>.</w:t>
      </w:r>
    </w:p>
    <w:p>
      <w:pPr>
        <w:pStyle w:val="Normal"/>
        <w:pBdr>
          <w:top w:val="single" w:sz="8" w:space="1" w:color="000000"/>
        </w:pBdr>
        <w:rPr/>
      </w:pPr>
      <w:r>
        <w:rPr>
          <w:lang w:val="en-US"/>
        </w:rPr>
        <w:t>*</w:t>
      </w:r>
      <w:r>
        <w:rPr>
          <w:vertAlign w:val="superscript"/>
          <w:lang w:val="en-US"/>
        </w:rPr>
        <w:t xml:space="preserve"> </w:t>
      </w:r>
      <w:r>
        <w:rPr>
          <w:i/>
          <w:sz w:val="20"/>
        </w:rPr>
        <w:t>Маркузе Г.</w:t>
      </w:r>
      <w:r>
        <w:rPr>
          <w:sz w:val="20"/>
        </w:rPr>
        <w:t xml:space="preserve"> Указ. соч. С. 729.</w:t>
      </w:r>
    </w:p>
    <w:p>
      <w:pPr>
        <w:pStyle w:val="TextBodyIndent"/>
        <w:rPr>
          <w:sz w:val="20"/>
          <w:lang w:val="en-US"/>
        </w:rPr>
      </w:pPr>
      <w:r>
        <w:rPr>
          <w:sz w:val="20"/>
          <w:lang w:val="en-US"/>
        </w:rPr>
      </w:r>
    </w:p>
    <w:p>
      <w:pPr>
        <w:pStyle w:val="TextBodyIndent"/>
        <w:rPr/>
      </w:pPr>
      <w:r>
        <w:rPr/>
        <w:t>Современная система стремится убедить нас в том, в чем тираны старого закала убеждать нас не осмеливались, несмотря на все свое безудержное самовластие. Она стремится убедить нас, что все тысячелетнее содержание культуры, поскольку оно не вписывается в функции, заданные современностью, является чем-то излишним и избыточным. Это было бы убедительным, если предположить, что модели жизни, предложенные современностью, в самом деле являются окончательными, и никакой иной современности наши самые отдаленные потомки предложить миру не могут – история в творческом смысле закончилась. Но если отвергнуть это слишком экстравагантное предположение, то тогда приговор культуре, выносимый нашей самоуверенной современностью, надо признать слишком поспешным.</w:t>
      </w:r>
    </w:p>
    <w:p>
      <w:pPr>
        <w:pStyle w:val="Normal"/>
        <w:rPr/>
      </w:pPr>
      <w:r>
        <w:rPr/>
        <w:t>Культура, как и природа, является кладовой бесчисленных альтернатив, многие из которых могут оказаться спасительными для человечества, несмотря на свою невостребованность сейчас. Поэтому требовать от культуры безоговорочной капитуляции перед функциональными принципами современности – значит искоренять спасительное многообразие способов бытия, губить в зародыше спасительные альтернативы. Одномерный, лишившийся культурной памяти индивид может в самом деле оказаться самым покладистым партнером системы, но способен ли этот конформист на длительное историческое существование, на то, чтобы вывести общество из тупиков одномерных решений?</w:t>
      </w:r>
    </w:p>
    <w:p>
      <w:pPr>
        <w:pStyle w:val="Normal"/>
        <w:rPr/>
      </w:pPr>
      <w:r>
        <w:rPr/>
        <w:t>Следует отметить и другой принципиальный изъян системно-функционального принципа. Выше уже говорилось о центризме как залоге установления консенсуса между партиями, не имеющими настоящей качественной разницы между собой. Но с учетом того, что было сказано по поводу</w:t>
      </w:r>
      <w:r>
        <w:rPr>
          <w:lang w:val="en-US"/>
        </w:rPr>
        <w:t xml:space="preserve"> </w:t>
      </w:r>
      <w:r>
        <w:rPr>
          <w:b/>
        </w:rPr>
        <w:t>десублимации</w:t>
      </w:r>
      <w:r>
        <w:rPr>
          <w:lang w:val="en-US"/>
        </w:rPr>
        <w:t>*</w:t>
      </w:r>
      <w:r>
        <w:rPr/>
        <w:t xml:space="preserve"> и высвобождения инстинктов, обнаруживается еще один тип консенсуса, эксплуатируемый современной властью «во имя стабильности». Речь идет о консенсусе между беззастенчивыми верхами и провинившимися перед собственной совестью массами, соблазненными теоретиками безудержной эмансипации и потакателями инстинктам. Имеет место неявный, но несомненный сговор обеих сторон за счет великой духовной и моральной традиции. Инициатором подобного сговора, несомненно, является власть, просвещенная теоретиками сексуальной революции и прочими «революциями сознания». Это она сознательно отодвигает в сторону некоторые принципы и нормы, попустительствуя мелким нарушениям низов, ибо маленькие люди физически лишены возможности совершить действительно крупные правонарушения, связанные с крупными финансовыми аферами, незаконным вывозом капитала, незаконной приватизацией накопленных многими поколениями богатств и т. п.</w:t>
      </w:r>
    </w:p>
    <w:p>
      <w:pPr>
        <w:pStyle w:val="Normal"/>
        <w:pBdr>
          <w:top w:val="single" w:sz="8" w:space="1" w:color="000000"/>
        </w:pBdr>
        <w:rPr>
          <w:sz w:val="20"/>
          <w:lang w:val="en-US"/>
        </w:rPr>
      </w:pPr>
      <w:r>
        <w:rPr>
          <w:lang w:val="en-US"/>
        </w:rPr>
        <w:t xml:space="preserve">* </w:t>
      </w:r>
      <w:r>
        <w:rPr>
          <w:b/>
          <w:sz w:val="20"/>
        </w:rPr>
        <w:t>Десублимация –</w:t>
      </w:r>
      <w:r>
        <w:rPr>
          <w:b/>
          <w:sz w:val="20"/>
          <w:lang w:val="en-US"/>
        </w:rPr>
        <w:t xml:space="preserve"> </w:t>
      </w:r>
      <w:r>
        <w:rPr>
          <w:sz w:val="20"/>
        </w:rPr>
        <w:t xml:space="preserve">противоположность </w:t>
      </w:r>
      <w:r>
        <w:rPr>
          <w:i/>
          <w:sz w:val="20"/>
        </w:rPr>
        <w:t>сублимации.</w:t>
      </w:r>
      <w:r>
        <w:rPr>
          <w:sz w:val="20"/>
        </w:rPr>
        <w:t xml:space="preserve"> Если последняя, согласно автору понятия, З.</w:t>
      </w:r>
      <w:r>
        <w:rPr>
          <w:sz w:val="20"/>
          <w:lang w:val="en-US"/>
        </w:rPr>
        <w:t xml:space="preserve"> </w:t>
      </w:r>
      <w:r>
        <w:rPr>
          <w:sz w:val="20"/>
        </w:rPr>
        <w:t>Фрейду, означает облагораживание наших инстинктов, получающих шансы на удовлетворение лишь постольку, поскольку они обретают реабилитированные культурой возвышенные формы, то десублимация есть высвобождение инстинкта из «оков» культуры.</w:t>
      </w:r>
    </w:p>
    <w:p>
      <w:pPr>
        <w:pStyle w:val="Normal"/>
        <w:rPr>
          <w:sz w:val="20"/>
          <w:lang w:val="en-US"/>
        </w:rPr>
      </w:pPr>
      <w:r>
        <w:rPr>
          <w:sz w:val="20"/>
          <w:lang w:val="en-US"/>
        </w:rPr>
      </w:r>
    </w:p>
    <w:p>
      <w:pPr>
        <w:pStyle w:val="Normal"/>
        <w:rPr/>
      </w:pPr>
      <w:r>
        <w:rPr/>
        <w:t xml:space="preserve">Но когда «процесс пошел» и значительная часть масс клюнула на приманку вседозволенности, власть в свою очередь «празднует» свое освобождение от норм права и морали, причем празднует с таким размахом, который только ей, власти, и доступен. Можно ли такого рода «консенсус» причислить к технологиям политической стабилизации? Несомненно. Но цена такой стабилизации – подрыв долговременных условий существования общества, связанных с культурой и моралью. Внутри цивилизации, решившейся купить социально-политическую стабильность ценой асоциального сговора между верхами и низами, зарождаются анклавы </w:t>
      </w:r>
      <w:r>
        <w:rPr>
          <w:i/>
        </w:rPr>
        <w:t>антицивилизации,</w:t>
      </w:r>
      <w:r>
        <w:rPr/>
        <w:t xml:space="preserve"> которые на наших глазах начали стремительно расти, захватывая всё новые сферы общественной жизни, всё новых участников. Как пишет один из современных исследователей этого явления, «уже в настоящее время на планете возникает подвижный контур метарегионального (и потенциально, и глобально)</w:t>
      </w:r>
      <w:r>
        <w:rPr>
          <w:b/>
        </w:rPr>
        <w:t xml:space="preserve"> инволюционного</w:t>
      </w:r>
      <w:r>
        <w:rPr>
          <w:lang w:val="en-US"/>
        </w:rPr>
        <w:t>*</w:t>
      </w:r>
      <w:r>
        <w:rPr/>
        <w:t xml:space="preserve"> общества... Действуя</w:t>
      </w:r>
      <w:r>
        <w:rPr>
          <w:lang w:val="en-US"/>
        </w:rPr>
        <w:t xml:space="preserve"> </w:t>
      </w:r>
      <w:r>
        <w:rPr/>
        <w:t xml:space="preserve">как самоорганизующаяся система, подобная </w:t>
      </w:r>
      <w:r>
        <w:rPr>
          <w:i/>
        </w:rPr>
        <w:t>антицивилизация</w:t>
      </w:r>
      <w:r>
        <w:rPr/>
        <w:t xml:space="preserve"> может разрастаться и усложняться, создавать укрупненные теневые сообщества с собственной версией «организованного хаоса» и одновременно инициировать регрессивные процессы в сужающихся зонах стабильности, оказывая на них мутагенное воздействие»</w:t>
      </w:r>
      <w:r>
        <w:rPr>
          <w:lang w:val="en-US"/>
        </w:rPr>
        <w:t>**</w:t>
      </w:r>
      <w:r>
        <w:rPr/>
        <w:t>.</w:t>
      </w:r>
    </w:p>
    <w:p>
      <w:pPr>
        <w:pStyle w:val="Normal"/>
        <w:pBdr>
          <w:top w:val="single" w:sz="8" w:space="1" w:color="000000"/>
        </w:pBdr>
        <w:rPr/>
      </w:pPr>
      <w:r>
        <w:rPr>
          <w:lang w:val="en-US"/>
        </w:rPr>
        <w:t xml:space="preserve">* </w:t>
      </w:r>
      <w:r>
        <w:rPr>
          <w:b/>
          <w:sz w:val="20"/>
        </w:rPr>
        <w:t>Инволюция</w:t>
      </w:r>
      <w:r>
        <w:rPr>
          <w:sz w:val="20"/>
        </w:rPr>
        <w:t xml:space="preserve"> (в социокультурном смысле) –</w:t>
      </w:r>
      <w:r>
        <w:rPr>
          <w:sz w:val="20"/>
          <w:lang w:val="en-US"/>
        </w:rPr>
        <w:t xml:space="preserve"> </w:t>
      </w:r>
      <w:r>
        <w:rPr>
          <w:sz w:val="20"/>
        </w:rPr>
        <w:t>утрата достигнутых завоеваний культуры и цивилизации, отступление в варварство.</w:t>
      </w:r>
    </w:p>
    <w:p>
      <w:pPr>
        <w:pStyle w:val="Normal"/>
        <w:pBdr>
          <w:top w:val="single" w:sz="8" w:space="1" w:color="000000"/>
        </w:pBdr>
        <w:rPr/>
      </w:pPr>
      <w:r>
        <w:rPr>
          <w:lang w:val="en-US"/>
        </w:rPr>
        <w:t>**</w:t>
      </w:r>
      <w:r>
        <w:rPr/>
        <w:t xml:space="preserve"> </w:t>
      </w:r>
      <w:r>
        <w:rPr>
          <w:i/>
          <w:sz w:val="20"/>
        </w:rPr>
        <w:t>Неклесса А. И.</w:t>
      </w:r>
      <w:r>
        <w:rPr>
          <w:sz w:val="20"/>
        </w:rPr>
        <w:t xml:space="preserve"> Постсовременный мир в новой системе координат//Восток. 1997. № 2. С. 42.</w:t>
      </w:r>
    </w:p>
    <w:p>
      <w:pPr>
        <w:pStyle w:val="Normal"/>
        <w:rPr>
          <w:sz w:val="20"/>
          <w:lang w:val="en-US"/>
        </w:rPr>
      </w:pPr>
      <w:r>
        <w:rPr>
          <w:sz w:val="20"/>
          <w:lang w:val="en-US"/>
        </w:rPr>
      </w:r>
    </w:p>
    <w:p>
      <w:pPr>
        <w:pStyle w:val="Normal"/>
        <w:rPr/>
      </w:pPr>
      <w:r>
        <w:rPr/>
        <w:t>Признаться, такую высокую плату за политическую стабильность, купленную ценою преступной «круговой поруки», человечество еще не несло за всю свою историю. Речь идет о таком загрязнении социальной среды асоциальными и разрушительными «теневыми практиками», которое можно сопоставить только с масштабами загрязнения природы токсичными технологиями и отходами. В обоих случаях проявляется безответственность, связанная со стремлением купить сиюминутный успех любой ценой. Конечным источником такой безответственности, избавленной от заботы за долговременные последствия своих начинаний, является ослабление культурной памяти. Поэтому восстановление памяти – первостепенная задача современного человечества.</w:t>
      </w:r>
    </w:p>
    <w:p>
      <w:pPr>
        <w:pStyle w:val="Normal"/>
        <w:rPr/>
      </w:pPr>
      <w:r>
        <w:rPr/>
        <w:t>Человечеству предстоит решительно отказать в доверии «учителям забвения» – всевозможным ниспровергателям великих культурных традиций. Ему предстоит заново реабилитировать оболганных и освистанных носителей культурной памяти и вернуть им высокий общественный и культурный статус. Вопрос в том, кто именно сегодня является или способен в принципе стать таким носителем. Забвение культурной памяти произошло на основе следующего механизма: неуклонного сокращения времени производства культурной продукции в сочетании с неуклонным расширением ее пространства (тиража). Культурная классика не было подвержена моральному старению: она обладала высокой значимостью для разных поколений, что и служило одним из оснований преемственности их духовного ответа. Напротив, продукты современной массовой культуры подвержены едва ли не мгновенному моральному старению: речь идет о бестселлерах одного дня. Если мы поверим, что в современном обществе принципу морального старения подвержена не только техника или</w:t>
      </w:r>
      <w:r>
        <w:rPr>
          <w:lang w:val="en-US"/>
        </w:rPr>
        <w:t xml:space="preserve"> </w:t>
      </w:r>
      <w:r>
        <w:rPr/>
        <w:t>продукция масс культа, а и все феномены культуры как таковой, то у нас нет надежды.</w:t>
      </w:r>
    </w:p>
    <w:p>
      <w:pPr>
        <w:pStyle w:val="Normal"/>
        <w:rPr/>
      </w:pPr>
      <w:r>
        <w:rPr/>
        <w:t>По-видимому, проблема состоит в том, чтобы овладеть особыми процедурами, позволяющими надежно отделять морально стареющее, подлежащее выбраковке и забвению, от морально нестареющего, нетленного – того, что может стать надежной опорой нашего внутреннего мира и его последним прибежищем. Наряду с этими процедурами распознавания нетленного в культуре нам необходимы и процедуры распознавания носителей духовной памяти. В свое время теоретики модернизации и сексуальной революции неустанно апеллировали к молодежи, противопоставляя ее поколению отцов – носителей докучливых запретов и традиций. Те, кто в самом деле поддался на удочку этой манипулятивно-льстивой апологетики современности, внезапно почувствовали себя не господами и суперменами, а подозрительно скоропортящимися «винтиками» системно-функционального принципа. Им для того и отбивали культурную память, чтобы им не с чем было сравнивать убожество одномерного общества. Поэтому-то им позарез необходим диалог со старшими поколениями – наверное, с самым старшим, ибо среднее само успело заразиться духом одномерности. Самые старшие стремительно уходят от нас – тем более необходимо поскорее к ним прислушаться. Это легче сделать потому, что старики уже не являются нашими «боссами», не олицетворяют власть и силу. Они – уходящие в тень и гонимые хранители традиций. Поэтому «моральный союз» с ними не попахивает конъюнктурой и не порождает комплексов. Напротив, он выступает одновременно и как тираноборческий протест против самоуверенной современности, и как акт христианской сострадательности.</w:t>
      </w:r>
    </w:p>
    <w:p>
      <w:pPr>
        <w:pStyle w:val="Normal"/>
        <w:rPr/>
      </w:pPr>
      <w:r>
        <w:rPr/>
        <w:t>Речь идет о том, чтобы как-то дистанцироваться от мира, близкого нам по времени, но ставшего чуждым по смыслу. Из этого черного мира надо вернуться в свой. А свой мир – это, во-первых, мир национальной культурной классики, хранящей великие подвиги духа, а во-вторых, мир уходящих от нас отцов – хранителей тех навыков жизни, которые больше были связаны с требованиями внутреннего мира, чем внешнего, функционального; больше с верой,</w:t>
      </w:r>
      <w:r>
        <w:rPr>
          <w:b/>
        </w:rPr>
        <w:t xml:space="preserve"> </w:t>
      </w:r>
      <w:r>
        <w:rPr/>
        <w:t>чем с пользой; с достоинством, а не приспособленчеством.</w:t>
      </w:r>
    </w:p>
    <w:p>
      <w:pPr>
        <w:pStyle w:val="Normal"/>
        <w:rPr>
          <w:rFonts w:ascii="Arial" w:hAnsi="Arial" w:cs="Arial"/>
          <w:b/>
          <w:b/>
          <w:lang w:val="en-US"/>
        </w:rPr>
      </w:pPr>
      <w:r>
        <w:rPr>
          <w:rFonts w:cs="Arial" w:ascii="Arial" w:hAnsi="Arial"/>
          <w:b/>
          <w:lang w:val="en-US"/>
        </w:rPr>
      </w:r>
    </w:p>
    <w:p>
      <w:pPr>
        <w:pStyle w:val="Heading1"/>
        <w:ind w:firstLine="301"/>
        <w:rPr/>
      </w:pPr>
      <w:r>
        <w:rPr/>
        <w:t>ГЛАВА VI</w:t>
      </w:r>
    </w:p>
    <w:p>
      <w:pPr>
        <w:pStyle w:val="Heading2"/>
        <w:ind w:firstLine="301"/>
        <w:rPr/>
      </w:pPr>
      <w:bookmarkStart w:id="10" w:name="__RefHeading___Toc530303776"/>
      <w:bookmarkEnd w:id="10"/>
      <w:r>
        <w:rPr/>
        <w:t>Принцип отделения ценностей от интересов</w:t>
      </w:r>
    </w:p>
    <w:p>
      <w:pPr>
        <w:pStyle w:val="Normal"/>
        <w:rPr>
          <w:lang w:val="en-US"/>
        </w:rPr>
      </w:pPr>
      <w:r>
        <w:rPr>
          <w:lang w:val="en-US"/>
        </w:rPr>
      </w:r>
    </w:p>
    <w:p>
      <w:pPr>
        <w:pStyle w:val="Normal"/>
        <w:ind w:left="6804" w:firstLine="300"/>
        <w:rPr>
          <w:lang w:val="en-US"/>
        </w:rPr>
      </w:pPr>
      <w:r>
        <w:rPr/>
        <w:t>Кто двигается вперед в знании,</w:t>
      </w:r>
    </w:p>
    <w:p>
      <w:pPr>
        <w:pStyle w:val="Normal"/>
        <w:ind w:left="6804" w:firstLine="300"/>
        <w:rPr>
          <w:lang w:val="en-US"/>
        </w:rPr>
      </w:pPr>
      <w:r>
        <w:rPr/>
        <w:t>но отстает от нравственности, тот</w:t>
      </w:r>
    </w:p>
    <w:p>
      <w:pPr>
        <w:pStyle w:val="Normal"/>
        <w:ind w:left="6804" w:firstLine="300"/>
        <w:rPr/>
      </w:pPr>
      <w:r>
        <w:rPr/>
        <w:t>более идет назад, чем вперед.</w:t>
      </w:r>
    </w:p>
    <w:p>
      <w:pPr>
        <w:pStyle w:val="Normal"/>
        <w:jc w:val="right"/>
        <w:rPr>
          <w:i/>
          <w:i/>
        </w:rPr>
      </w:pPr>
      <w:r>
        <w:rPr>
          <w:i/>
        </w:rPr>
        <w:t>Аристотель</w:t>
      </w:r>
    </w:p>
    <w:p>
      <w:pPr>
        <w:pStyle w:val="Heading3"/>
        <w:ind w:firstLine="301"/>
        <w:rPr/>
      </w:pPr>
      <w:r>
        <w:rPr/>
        <w:t>1. Происхождение принципа</w:t>
      </w:r>
    </w:p>
    <w:p>
      <w:pPr>
        <w:pStyle w:val="Normal"/>
        <w:rPr/>
      </w:pPr>
      <w:r>
        <w:rPr/>
        <w:t xml:space="preserve">В нашей политологической литературе сложилось превратное представление об основаниях западной цивилизации. С подачи либерализма, как очередного «великого учения», гражданское общество Запада связывают с рыночной экономикой. Однако надо понять, что сама рыночная экономика вовсе не совпадает с «естественным эгоизмом» индивидов – атомов, любой ценой преследующих собственную выгоду. Выше уже отмечалось, что «естественный эгоизм» ведет не к отношениям рыночного обмена, а к беззастенчивости сильных в отношении слабых, к «прибыли», получаемой путем грабежа и обмана. Все это ничего общего с рыночной экономикой не имеет. Рыночные отношения возникают там и только там, где сильный не может просто отнять у слабого – все участники обмена выступают как </w:t>
      </w:r>
      <w:r>
        <w:rPr>
          <w:i/>
        </w:rPr>
        <w:t>суверенные собственники.</w:t>
      </w:r>
      <w:r>
        <w:rPr/>
        <w:t xml:space="preserve"> Это достигается посредством такого изобретения цивилизации, как </w:t>
      </w:r>
      <w:r>
        <w:rPr>
          <w:i/>
        </w:rPr>
        <w:t>право.</w:t>
      </w:r>
    </w:p>
    <w:p>
      <w:pPr>
        <w:pStyle w:val="Normal"/>
        <w:rPr>
          <w:i/>
          <w:i/>
        </w:rPr>
      </w:pPr>
      <w:r>
        <w:rPr>
          <w:i/>
        </w:rPr>
        <w:t>Право можно рассматривать как особый тип социальной технологии, уравнивающей людей в их взаимных обязанностях, т. е. уводящей от естественного состояния к гражданскому.</w:t>
      </w:r>
    </w:p>
    <w:p>
      <w:pPr>
        <w:pStyle w:val="Normal"/>
        <w:rPr/>
      </w:pPr>
      <w:r>
        <w:rPr/>
        <w:t xml:space="preserve">Правовое состояние означает последовательную </w:t>
      </w:r>
      <w:r>
        <w:rPr>
          <w:i/>
        </w:rPr>
        <w:t>беспристрастность –</w:t>
      </w:r>
      <w:r>
        <w:rPr/>
        <w:t xml:space="preserve"> как в отношении сильных, так и в отношении слабых. Следовательно, посредством права общество преодолевает два чувства, служащих источником пристрастных оценок: чувство страха в отношении сильных и чувство сострадания (жалости) в отношении слабых. Здесь и выступает со всей отчетливостью отличие права от морали. Кроме обычно отмечаемых отличий права от морали* надо указать и на те, что до сих пор ускользали от внимания теории. Право бесстрастно, тогда как </w:t>
      </w:r>
      <w:r>
        <w:rPr>
          <w:i/>
        </w:rPr>
        <w:t>мораль жива именно сильными чувствами – специфической нравственной страстностью, связанной со стремлением защитить Добро от Зла.</w:t>
      </w:r>
      <w:r>
        <w:rPr/>
        <w:t xml:space="preserve"> Если праву противопоказана сострадательность и справедливость закона понимается именно как последовательно равное, беспристрастное отношение к гражданам, то мораль питает пристрастие к слабым и обездоленным. Право не компетентно судить отношения людей в гражданском обществе до тех пор, как они остаются в границах закона. Мораль же активно судит само </w:t>
      </w:r>
      <w:r>
        <w:rPr>
          <w:i/>
        </w:rPr>
        <w:t>гражданское общество,</w:t>
      </w:r>
      <w:r>
        <w:rPr/>
        <w:t xml:space="preserve"> когда встречает случаи поругания Истины, Добра и Красоты, вероломство, жестокосердие. Пространство права холодное, пространство морали – теплое.</w:t>
      </w:r>
    </w:p>
    <w:p>
      <w:pPr>
        <w:pStyle w:val="Normal"/>
        <w:pBdr>
          <w:top w:val="single" w:sz="8" w:space="1" w:color="000000"/>
        </w:pBdr>
        <w:rPr/>
      </w:pPr>
      <w:r>
        <w:rPr/>
        <w:t xml:space="preserve">* </w:t>
      </w:r>
      <w:r>
        <w:rPr>
          <w:sz w:val="20"/>
        </w:rPr>
        <w:t>Обычно указывают на более широкую компетенцию морального суждения перед правовым - мораль осуждает не только преступные действия, но и нравственно предосудительные действия, в отношении которых закон молчит; помимо этого на страже права стоит государственное принуждение, тогда как на страже морали - бодрствующее общественное мнение.</w:t>
      </w:r>
    </w:p>
    <w:p>
      <w:pPr>
        <w:pStyle w:val="Normal"/>
        <w:rPr>
          <w:sz w:val="20"/>
        </w:rPr>
      </w:pPr>
      <w:r>
        <w:rPr>
          <w:sz w:val="20"/>
        </w:rPr>
      </w:r>
    </w:p>
    <w:p>
      <w:pPr>
        <w:pStyle w:val="Normal"/>
        <w:rPr/>
      </w:pPr>
      <w:r>
        <w:rPr/>
        <w:t>В свое время немецкий философ И. Кант, опасавшийся зависимости морали от чувств, начертал проект бесстрастной рационалистической морали, следующей не добрым чувствам, а безличному нравственному закону. Например, помощь ближнему из сочувствия он не считал по-настоящему нравственным поступком; только тогда, когда я помогаю попавшему в беду независимо от всяких сострадательных чувств, я, по Канту, нравственен. По этому поводу известна меткая эпиграмма на Канта:</w:t>
      </w:r>
    </w:p>
    <w:p>
      <w:pPr>
        <w:pStyle w:val="Normal"/>
        <w:ind w:left="3402" w:firstLine="300"/>
        <w:jc w:val="left"/>
        <w:rPr/>
      </w:pPr>
      <w:r>
        <w:rPr/>
        <w:t>Ближним исправно служу,</w:t>
      </w:r>
    </w:p>
    <w:p>
      <w:pPr>
        <w:pStyle w:val="Normal"/>
        <w:ind w:left="3402" w:firstLine="300"/>
        <w:jc w:val="left"/>
        <w:rPr/>
      </w:pPr>
      <w:r>
        <w:rPr/>
        <w:t>Но питаю к ним слабость,</w:t>
      </w:r>
    </w:p>
    <w:p>
      <w:pPr>
        <w:pStyle w:val="Normal"/>
        <w:ind w:left="3402" w:firstLine="300"/>
        <w:jc w:val="left"/>
        <w:rPr/>
      </w:pPr>
      <w:r>
        <w:rPr/>
        <w:t>Вот и гложет сомненье,</w:t>
      </w:r>
    </w:p>
    <w:p>
      <w:pPr>
        <w:pStyle w:val="Normal"/>
        <w:ind w:left="3402" w:firstLine="300"/>
        <w:jc w:val="left"/>
        <w:rPr/>
      </w:pPr>
      <w:r>
        <w:rPr/>
        <w:t>Вправду ли праведен я.</w:t>
      </w:r>
    </w:p>
    <w:p>
      <w:pPr>
        <w:pStyle w:val="Normal"/>
        <w:rPr/>
      </w:pPr>
      <w:r>
        <w:rPr/>
        <w:t xml:space="preserve">Парадоксы кантианских суждений о морали выдают значительно больше, чем приключения личной мысли немецкого философа. В них выступает свойственная западному политическому миру установка </w:t>
      </w:r>
      <w:r>
        <w:rPr>
          <w:i/>
        </w:rPr>
        <w:t>правоцентризма.</w:t>
      </w:r>
      <w:r>
        <w:rPr/>
        <w:t xml:space="preserve"> Дело в том, что западный демократический политический процесс основан на соревновательности различных политических сил и партий. Но тот, кто отпускает на волю участников соревнования, должен быть уверен, что они будут строго соблюдать правила игры и в целом держаться в рамках. Судьбы демократии решаются там, где решается вопрос о стороне, проигравшей в соревновании. Что помогает этой стороне смириться со своим проигрышем, не броситься на баррикады, не прибегнуть к другим способам – мести и отчаянию?</w:t>
      </w:r>
    </w:p>
    <w:p>
      <w:pPr>
        <w:pStyle w:val="Normal"/>
        <w:rPr/>
      </w:pPr>
      <w:r>
        <w:rPr/>
        <w:t>Во-первых, уверенность в том, что итоги данного соревнования не окончательны, – надо просто потерпеть до следующих выборов, которые дадут свой шанс проигравшим.</w:t>
      </w:r>
    </w:p>
    <w:p>
      <w:pPr>
        <w:pStyle w:val="Normal"/>
        <w:rPr/>
      </w:pPr>
      <w:r>
        <w:rPr/>
        <w:t>Во-вторых, тот факт, что на самих выборах решались не «последние», поистине судьбоносные проблемы человеческого существования, не последние шансы Добра в его противоборстве со Злом, а всего лишь «земные» интересы сторон.</w:t>
      </w:r>
    </w:p>
    <w:p>
      <w:pPr>
        <w:pStyle w:val="Normal"/>
        <w:rPr/>
      </w:pPr>
      <w:r>
        <w:rPr/>
        <w:t xml:space="preserve">Известные американские специалисты в области политической культуры Г. Алмонд и С. Верба связывают стабильность американской демократии с особенностями американской политической культуры как светской, прагматическо-эмпирической и центристской. Все три указанных свойства связаны с принципом отделения ценностей от интересов. Когда говорят, что американцы ведут себя в области политики </w:t>
      </w:r>
      <w:r>
        <w:rPr>
          <w:i/>
        </w:rPr>
        <w:t>светским образом,</w:t>
      </w:r>
      <w:r>
        <w:rPr/>
        <w:t xml:space="preserve"> это означает, что </w:t>
      </w:r>
      <w:r>
        <w:rPr>
          <w:i/>
        </w:rPr>
        <w:t>безотносительно к долгу, являются ли они верующими, атеистами или агностиками, они не придают политике религиозного значения – не считают, что в этой области решаются высшие смысловые вопросы нашего бытия.</w:t>
      </w:r>
    </w:p>
    <w:p>
      <w:pPr>
        <w:pStyle w:val="Normal"/>
        <w:rPr/>
      </w:pPr>
      <w:r>
        <w:rPr/>
        <w:t>Когда же люди верят, что в политике им предстоит «последний и решительный бой» с противником как носителем мирового Зла (реакции), то разумный компромисс невозможен – стороны идут в своем противоборстве до конца, до полной победы и полного искоренения противной стороны. Если же другая сторона видится нам не в обличий мирового зла – воплощения реакции, национального предательства и осквернения святынь, а в виде группы с отличающимися интересами, то соглашения и компромиссы возможны, а собственное поражение на выборах не воспринимается как катастрофа.</w:t>
      </w:r>
    </w:p>
    <w:p>
      <w:pPr>
        <w:pStyle w:val="Normal"/>
        <w:rPr/>
      </w:pPr>
      <w:r>
        <w:rPr/>
        <w:t xml:space="preserve">Происхождение принципа отделения ценностей от интересов связано с программой </w:t>
      </w:r>
      <w:r>
        <w:rPr>
          <w:i/>
        </w:rPr>
        <w:t>секуляризации</w:t>
      </w:r>
      <w:r>
        <w:rPr/>
        <w:t xml:space="preserve"> всей общественной жизни, которую западная цивилизация «приняла» в эпоху Модерна (с XV века). Сначала речь шла о взаимном разделении двух истин – истин религии и истин науки. Это помогло науке высвободиться от давления религиозной цензуры и постигать природу не как храм – совершенное и неприкосновенное творение Создателя, – а как Мастерскую, в которой человек является работником.</w:t>
      </w:r>
    </w:p>
    <w:p>
      <w:pPr>
        <w:pStyle w:val="Normal"/>
        <w:rPr/>
      </w:pPr>
      <w:r>
        <w:rPr/>
        <w:t xml:space="preserve">Затем речь пошла об отделении церкви от государства. В результате возникло </w:t>
      </w:r>
      <w:r>
        <w:rPr>
          <w:i/>
        </w:rPr>
        <w:t>светское государство – т. е. такое, которое не интересуется качеством наших помыслов, не награждает и не карает за них. Правило невмешательства государства в дела гражданского общества ведет свое происхождение от этого отделения.</w:t>
      </w:r>
      <w:r>
        <w:rPr/>
        <w:t xml:space="preserve"> Государство, озабоченное тем, как люди мыслят и чувствуют, обладают ли они правильным сознанием, не может не вмешиваться в нашу повседневную жизнь и предоставлять нам автономию. На это способно только государство, заявившее о своей нейтральности в вопросах веры. Таким образом, наша свобода совести покупается ценой равнодушия государства к этим вопросам.</w:t>
      </w:r>
    </w:p>
    <w:p>
      <w:pPr>
        <w:pStyle w:val="Normal"/>
        <w:rPr/>
      </w:pPr>
      <w:r>
        <w:rPr/>
        <w:t>Западный человек согласился заплатить эту цену за свою свободу в вопросах ценностного самоопределения. Но если посмотреть с этих позиций на коммунистическое государство, то приходится признать, что, несмотря на свой «непримиримый атеизм», оно не было по-настоящему светским – нейтральным в вопросах веры. «Непримиримый атеизм», как и принцип государственной идеологии как раз и означали, что коммунистическое государство не нейтрально, оно представляет весьма запоздалый вариант теократии. Только место обычной религии в этом варианте занимает обязательная коммунистическая идеология, оказавшаяся даже более нетерпимой к инакомыслию, чем традиционные религии. Следовательно, принцип отделения ценностей от интересов в политике означает специфическую остуженность политического сознания. Преследуя свои интересы, я вынужден быть расчетливым, хладнокровным и осмотрительным.</w:t>
      </w:r>
    </w:p>
    <w:p>
      <w:pPr>
        <w:pStyle w:val="Normal"/>
        <w:rPr/>
      </w:pPr>
      <w:r>
        <w:rPr/>
        <w:t>Таким образом, принцип интереса в политике повышает рациональность поведения участников. Напротив, там, где человек отстаивает священные принципы и ценности, от него требуются бескомпромиссность, жертвенность, героическая решительность. Эти качества с точки зрения морального принципа выглядят несравненно предпочтительнее, чем прагматическая рассудочность и эгоизм, но с точки зрения правового принципа нормативной беспристрастности и стабильности все выглядит как раз наоборот. Прагматики договариваются, достигают компромисса, отступают, когда надо, и умеют ждать своего часа. Ценностно воодушевленные искатели правды в политике опасны для нее тем, что склонны доводить свою борьбу «до конца», питают отвращение к компромиссам и готовы торжество принципа ставить выше политической стабильности.</w:t>
      </w:r>
    </w:p>
    <w:p>
      <w:pPr>
        <w:pStyle w:val="Heading3"/>
        <w:ind w:firstLine="301"/>
        <w:rPr/>
      </w:pPr>
      <w:r>
        <w:rPr/>
        <w:t>2. Реализация принципа</w:t>
      </w:r>
    </w:p>
    <w:p>
      <w:pPr>
        <w:pStyle w:val="Normal"/>
        <w:rPr/>
      </w:pPr>
      <w:r>
        <w:rPr/>
        <w:t>Итак, принцип отделения ценностей от интересов требует не только секуляризации политики в собственном смысле слова, но и ее</w:t>
      </w:r>
      <w:r>
        <w:rPr>
          <w:b/>
        </w:rPr>
        <w:t xml:space="preserve"> деидеологизации</w:t>
      </w:r>
      <w:r>
        <w:rPr/>
        <w:t>*</w:t>
      </w:r>
      <w:r>
        <w:rPr>
          <w:b/>
        </w:rPr>
        <w:t>.</w:t>
      </w:r>
      <w:r>
        <w:rPr/>
        <w:t xml:space="preserve"> Здесь мы сталкиваемся с тем внутренним противоречием политики, которое проявляется в столкновении двух критериев: критерия участия и критерия институционализации. Выше уже отмечалось, что активная политическая жизнь предполагает широкое и заинтересованное участие масс в политике. Это требует известного воодушевления, и воодушевление связано с ценностями, с верой в то, что в политике в самом деле решаются судьбоносные вопросы, от которых зависит наше будущее, будущее наших детей и даже, может быть, судьбы всего человечества. В предыдущей главе было показано, что если процессы расширения политического участия опережают процессы институционализации, регулирующие процесс участия и подчиняющие его нормам, то политика превращается в опасную стихию, в тот «праздник угнетенных», которым так восхищался В. И. Ленин, но который ближе пугачевской воле, чем конституционно-демократической свободе.</w:t>
      </w:r>
    </w:p>
    <w:p>
      <w:pPr>
        <w:pStyle w:val="Normal"/>
        <w:pBdr>
          <w:top w:val="single" w:sz="8" w:space="1" w:color="000000"/>
        </w:pBdr>
        <w:rPr/>
      </w:pPr>
      <w:r>
        <w:rPr/>
        <w:t xml:space="preserve">* </w:t>
      </w:r>
      <w:r>
        <w:rPr>
          <w:b/>
          <w:sz w:val="20"/>
        </w:rPr>
        <w:t>Деидеологизация</w:t>
      </w:r>
      <w:r>
        <w:rPr>
          <w:sz w:val="20"/>
        </w:rPr>
        <w:t xml:space="preserve"> – требование отказа от идеологии как препятствия для рационально-прагматического поведения в политике, ориентированного на реальные интересы и проверяемые факты, а не на ценности и утопические прожекты. На самом деле концепция деидеологизации сама страдала утопизмом, ибо отказ от идеологии может быть только частично условным; чаще всего речь фактически идет об отказе от одной идеологии в пользу другой, вступающей в моду.</w:t>
      </w:r>
    </w:p>
    <w:p>
      <w:pPr>
        <w:pStyle w:val="Normal"/>
        <w:rPr>
          <w:sz w:val="20"/>
        </w:rPr>
      </w:pPr>
      <w:r>
        <w:rPr>
          <w:sz w:val="20"/>
        </w:rPr>
      </w:r>
    </w:p>
    <w:p>
      <w:pPr>
        <w:pStyle w:val="Normal"/>
        <w:rPr/>
      </w:pPr>
      <w:r>
        <w:rPr/>
        <w:t xml:space="preserve">Получается, таким образом, что западная демократия решает политическую </w:t>
      </w:r>
      <w:r>
        <w:rPr>
          <w:b/>
        </w:rPr>
        <w:t>антиномию</w:t>
      </w:r>
      <w:r>
        <w:rPr/>
        <w:t>*</w:t>
      </w:r>
      <w:r>
        <w:rPr>
          <w:b/>
        </w:rPr>
        <w:t>:</w:t>
      </w:r>
      <w:r>
        <w:rPr/>
        <w:t xml:space="preserve"> как избавить политику от излишнего давления ценностного фактора и в то же время сохранить достаточно высокий уровень политического воодушевления, необходимого для участия.</w:t>
      </w:r>
    </w:p>
    <w:p>
      <w:pPr>
        <w:pStyle w:val="Normal"/>
        <w:pBdr>
          <w:top w:val="single" w:sz="8" w:space="1" w:color="000000"/>
        </w:pBdr>
        <w:rPr/>
      </w:pPr>
      <w:r>
        <w:rPr/>
        <w:t xml:space="preserve">* </w:t>
      </w:r>
      <w:r>
        <w:rPr>
          <w:b/>
          <w:sz w:val="20"/>
        </w:rPr>
        <w:t xml:space="preserve">Антиномия – </w:t>
      </w:r>
      <w:r>
        <w:rPr>
          <w:sz w:val="20"/>
        </w:rPr>
        <w:t>столкновение двух противоречащих, но одинаково обоснованных суждений. Антиномии посягают на логический закон исключительного третьего (А либо не-А) и потому игнорируются педантичной рассудочностью. В то же время в них могут отражаться реальные противоречия человеческого бытия и сознания.</w:t>
      </w:r>
    </w:p>
    <w:p>
      <w:pPr>
        <w:pStyle w:val="Normal"/>
        <w:pBdr>
          <w:top w:val="single" w:sz="8" w:space="1" w:color="000000"/>
        </w:pBdr>
        <w:rPr>
          <w:sz w:val="20"/>
        </w:rPr>
      </w:pPr>
      <w:r>
        <w:rPr>
          <w:sz w:val="20"/>
        </w:rPr>
      </w:r>
    </w:p>
    <w:p>
      <w:pPr>
        <w:pStyle w:val="Normal"/>
        <w:rPr/>
      </w:pPr>
      <w:r>
        <w:rPr/>
        <w:t>Эта антиномия проявляется не только на уровне масс, но и на уровне политической элиты. Лидеры и активисты, составляющие политическую элиту, должны являть собой яркие характеры. Демократия, лишенная ярких и принципиальных личностей, волевых лидеров, вдохновенных ораторов, может быстро выродиться в аморфное и всеядное образование, неспособное ни убеждать других, ни защитить себя в случае опасности. Поэтому принцип «ценностной нейтральности» имеет свои границы, которые порою трудно уловимы, но забвение которых грозит демократии вырождением. История античной демократии и история новейшей дает множество примеров этого.</w:t>
      </w:r>
    </w:p>
    <w:p>
      <w:pPr>
        <w:pStyle w:val="Normal"/>
        <w:rPr/>
      </w:pPr>
      <w:r>
        <w:rPr/>
        <w:t>К характерным чертам светской политической культуры, свободной от «избыточного» ценностного воодушевления, относится также</w:t>
      </w:r>
      <w:r>
        <w:rPr>
          <w:b/>
        </w:rPr>
        <w:t xml:space="preserve"> эмпиризм</w:t>
      </w:r>
      <w:r>
        <w:rPr/>
        <w:t>*</w:t>
      </w:r>
      <w:r>
        <w:rPr>
          <w:b/>
        </w:rPr>
        <w:t>.</w:t>
      </w:r>
      <w:r>
        <w:rPr/>
        <w:t xml:space="preserve"> В истории западноевропейской философии различают традицию английского (англо-американского) и континентального (в первую очередь французского) рационального дискурса. Об этом различии, применительно к политической жизни, остроумно писали французский мыслитель Густав Лебон и английский философ Бертран Рассел. Французы любят ставить вперед общие вопросы и за ними нередко упускают из виду практические «частности».</w:t>
      </w:r>
    </w:p>
    <w:p>
      <w:pPr>
        <w:pStyle w:val="Normal"/>
        <w:pBdr>
          <w:top w:val="single" w:sz="8" w:space="1" w:color="000000"/>
        </w:pBdr>
        <w:rPr/>
      </w:pPr>
      <w:r>
        <w:rPr/>
        <w:t xml:space="preserve">* </w:t>
      </w:r>
      <w:r>
        <w:rPr>
          <w:b/>
          <w:sz w:val="20"/>
        </w:rPr>
        <w:t xml:space="preserve">Эмпиризм – </w:t>
      </w:r>
      <w:r>
        <w:rPr>
          <w:sz w:val="20"/>
        </w:rPr>
        <w:t>установка на наблюдаемые факты, на чувственный опыт, а не на умозрительные концепции и поспешные обобщения.</w:t>
      </w:r>
    </w:p>
    <w:p>
      <w:pPr>
        <w:pStyle w:val="Normal"/>
        <w:rPr>
          <w:sz w:val="20"/>
        </w:rPr>
      </w:pPr>
      <w:r>
        <w:rPr>
          <w:sz w:val="20"/>
        </w:rPr>
      </w:r>
    </w:p>
    <w:p>
      <w:pPr>
        <w:pStyle w:val="Normal"/>
        <w:rPr/>
      </w:pPr>
      <w:r>
        <w:rPr/>
        <w:t>Лебон приводит такой пример. В городе N прорвало канализационную трубу, в результате чего нечистоты просочились в водоемы и питьевая вода стала заразной. Что бы в этом случае сделали англичане? Городская община сложилась бы, наняла бригаду сантехников, и проблема решилась бы в короткий срок на эмпирическо-прикладном уровне. Но гуманитарно-революционный темперамент французов увлек их на другой путь. Через несколько дней в городской газете появился фельетон, высмеивающий безответственных отцов города, которым, по-видимому, безразличны интересы граждан. Вскорости поднятый прессой пропагандистский шум достиг столицы. Случаем в N заинтересовалась столичная пресса. Были подняты дебаты в Национальном собрании, заслушан отчет министра коммунального хозяйства. В ходе инициированного таким образом процесса сделали карьеру множество журналистов, получили новые голоса политики, заявили о себе новые народные трибуны. В результате через несколько месяцев «положительное решение» достигло города N и поломка была исправлена (жители в течение всего этого времени продолжали пить испорченную воду).</w:t>
      </w:r>
    </w:p>
    <w:p>
      <w:pPr>
        <w:pStyle w:val="Normal"/>
        <w:rPr/>
      </w:pPr>
      <w:r>
        <w:rPr/>
        <w:t xml:space="preserve">На этом примере видно, что процесс отделения интересов от ценностей не только снижает опасный разгул страстей в политике, но и повышает </w:t>
      </w:r>
      <w:r>
        <w:rPr>
          <w:i/>
        </w:rPr>
        <w:t>операциональностъ</w:t>
      </w:r>
      <w:r>
        <w:rPr/>
        <w:t xml:space="preserve"> решений. Иными словами, доля тех решений, которые поддаются непосредственной технологической обработке и практическому внедрению, заметно повышается, а доля слишком общих, «нетехнологизируемых» решений снижается. Если эффективность политики (Э</w:t>
      </w:r>
      <w:r>
        <w:rPr>
          <w:vertAlign w:val="subscript"/>
          <w:lang w:val="en-US"/>
        </w:rPr>
        <w:t>n</w:t>
      </w:r>
      <w:r>
        <w:rPr/>
        <w:t>) измерять формулой:</w:t>
      </w:r>
    </w:p>
    <w:p>
      <w:pPr>
        <w:pStyle w:val="Normal"/>
        <w:rPr/>
      </w:pPr>
      <w:r>
        <w:rPr/>
      </w:r>
    </w:p>
    <w:p>
      <w:pPr>
        <w:pStyle w:val="Normal"/>
        <w:jc w:val="center"/>
        <w:rPr/>
      </w:pPr>
      <w:r>
        <w:rPr/>
        <w:drawing>
          <wp:inline distT="0" distB="0" distL="0" distR="0">
            <wp:extent cx="167640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98" r="-21" b="-98"/>
                    <a:stretch>
                      <a:fillRect/>
                    </a:stretch>
                  </pic:blipFill>
                  <pic:spPr bwMode="auto">
                    <a:xfrm>
                      <a:off x="0" y="0"/>
                      <a:ext cx="1676400" cy="365760"/>
                    </a:xfrm>
                    <a:prstGeom prst="rect">
                      <a:avLst/>
                    </a:prstGeom>
                  </pic:spPr>
                </pic:pic>
              </a:graphicData>
            </a:graphic>
          </wp:inline>
        </w:drawing>
      </w:r>
    </w:p>
    <w:p>
      <w:pPr>
        <w:pStyle w:val="Normal"/>
        <w:rPr>
          <w:b/>
          <w:b/>
        </w:rPr>
      </w:pPr>
      <w:r>
        <w:rPr>
          <w:b/>
        </w:rPr>
      </w:r>
    </w:p>
    <w:p>
      <w:pPr>
        <w:pStyle w:val="Normal"/>
        <w:ind w:hanging="0"/>
        <w:rPr/>
      </w:pPr>
      <w:r>
        <w:rPr/>
        <w:t>то станет ясно, что по мере вытеснения общих абстрактных деклараций конкретизированными эмпирическими предложениями эта эффективность растет, политика становится сферой применения прикладного технологического принципа.</w:t>
      </w:r>
    </w:p>
    <w:p>
      <w:pPr>
        <w:pStyle w:val="Normal"/>
        <w:rPr/>
      </w:pPr>
      <w:r>
        <w:rPr/>
        <w:t xml:space="preserve">Мы, таким образом, получаем два различных критерия эффективности политики. Если эффективность политики измерять по «гуманитарному критерию» – способностью вызывать воодушевление и массовый энтузиазм, – то придется признать, что принцип отделения ценностей от практических интересов снижает эффективность. Если же эффективность измерять по </w:t>
      </w:r>
      <w:r>
        <w:rPr>
          <w:i/>
        </w:rPr>
        <w:t>технологическому критерию –</w:t>
      </w:r>
      <w:r>
        <w:rPr/>
        <w:t xml:space="preserve"> долей практически реализуемых решений в общем объеме деклараций и решений, – то указанный принцип резко повышает эффективность.</w:t>
      </w:r>
    </w:p>
    <w:p>
      <w:pPr>
        <w:pStyle w:val="Normal"/>
        <w:rPr/>
      </w:pPr>
      <w:r>
        <w:rPr/>
        <w:t xml:space="preserve">Принцип отделения ценностей от интересов может быть конкретизирован в социологическом отношении и указывать не только на ориентации политики, но и на ее социальную базу. Политика, ориентированная ценностным образом, как правило, наследует заветы великих мировых религий, неизменно сочувствующих слабым, обиженным и обездоленным. Ценностно ориентированная политика в целом отмечена </w:t>
      </w:r>
      <w:r>
        <w:rPr>
          <w:i/>
        </w:rPr>
        <w:t>союзом со слабыми, с</w:t>
      </w:r>
      <w:r>
        <w:rPr/>
        <w:t xml:space="preserve"> низшим классом. Поскольку низший класс наименее удовлетворен «статус кво», то и политика, ориентирующаяся на его ожидания, тяготеет </w:t>
      </w:r>
      <w:r>
        <w:rPr>
          <w:i/>
        </w:rPr>
        <w:t>к радикализму.</w:t>
      </w:r>
      <w:r>
        <w:rPr/>
        <w:t xml:space="preserve"> Вот почему современная западная либеральная идеология, питая отвращение к радикализму, склонна не сочувствовать потерпевшим, а вменять им в вину их социальное положение, связывая его с нерадивостью, неприспособленностью, нецивилизованностью. Либеральная идеология, предостерегая от излишнего ценностного воодушевления, проповедует ориентацию на средний класс – залог стабильности и сохранения «статут кво». В союзе с низшим классом мы получаем политику лихорадочного нетерпения и судорожных скачков; в союзе со средним классом – политику медленных обретений и конформистского здравомыслия.</w:t>
      </w:r>
    </w:p>
    <w:p>
      <w:pPr>
        <w:pStyle w:val="Heading3"/>
        <w:ind w:firstLine="301"/>
        <w:rPr/>
      </w:pPr>
      <w:r>
        <w:rPr/>
        <w:t>3. Издержки и противоречия принципа</w:t>
      </w:r>
    </w:p>
    <w:p>
      <w:pPr>
        <w:pStyle w:val="Normal"/>
        <w:rPr/>
      </w:pPr>
      <w:r>
        <w:rPr/>
        <w:t>Современная западная теория политической культуры страдает явным противоречием. С одной стороны, признается современной, «цивилизованной» лишь та политическая культура, для которой характерно решительное дистанцирование от ценностей в пользу рационально понятых интересов. С другой стороны, когда пытаются определить функции политической культуры, неизменно называют и такие, которые явно несовместимы с ценностной неангажированностью и нейтральностью.</w:t>
      </w:r>
    </w:p>
    <w:p>
      <w:pPr>
        <w:pStyle w:val="Normal"/>
        <w:rPr/>
      </w:pPr>
      <w:r>
        <w:rPr/>
        <w:t>Среди общепризнанных функций политической культуры фигурируют три:</w:t>
      </w:r>
    </w:p>
    <w:p>
      <w:pPr>
        <w:pStyle w:val="Normal"/>
        <w:numPr>
          <w:ilvl w:val="0"/>
          <w:numId w:val="4"/>
        </w:numPr>
        <w:rPr/>
      </w:pPr>
      <w:r>
        <w:rPr>
          <w:i/>
        </w:rPr>
        <w:t>когнитивная,</w:t>
      </w:r>
      <w:r>
        <w:rPr/>
        <w:t xml:space="preserve"> или познавательная, включающая необходимые для нормальной ориентации в политике </w:t>
      </w:r>
      <w:r>
        <w:rPr>
          <w:i/>
        </w:rPr>
        <w:t>политические знания</w:t>
      </w:r>
      <w:r>
        <w:rPr/>
        <w:t>;</w:t>
      </w:r>
    </w:p>
    <w:p>
      <w:pPr>
        <w:pStyle w:val="Normal"/>
        <w:numPr>
          <w:ilvl w:val="0"/>
          <w:numId w:val="4"/>
        </w:numPr>
        <w:rPr/>
      </w:pPr>
      <w:r>
        <w:rPr>
          <w:i/>
        </w:rPr>
        <w:t>аффективная,</w:t>
      </w:r>
      <w:r>
        <w:rPr/>
        <w:t xml:space="preserve"> относящаяся к области политических чувств, которые питают нашу политическую активность либо энергетикой одобрения (поддержки), либо энергетикой протеста;</w:t>
      </w:r>
    </w:p>
    <w:p>
      <w:pPr>
        <w:pStyle w:val="Normal"/>
        <w:numPr>
          <w:ilvl w:val="0"/>
          <w:numId w:val="4"/>
        </w:numPr>
        <w:rPr/>
      </w:pPr>
      <w:r>
        <w:rPr>
          <w:i/>
        </w:rPr>
        <w:t>нормативно-оценочная,</w:t>
      </w:r>
      <w:r>
        <w:rPr/>
        <w:t xml:space="preserve"> позволяющая судить о политике с позиций нравственной нормы и того ли иного идеала.</w:t>
      </w:r>
    </w:p>
    <w:p>
      <w:pPr>
        <w:pStyle w:val="Normal"/>
        <w:rPr/>
      </w:pPr>
      <w:r>
        <w:rPr/>
      </w:r>
    </w:p>
    <w:p>
      <w:pPr>
        <w:pStyle w:val="Normal"/>
        <w:rPr/>
      </w:pPr>
      <w:r>
        <w:rPr/>
        <w:t>Легко догадаться, что принцип отделения от ценностей может в лучшем случае способствовать когнитивной функции политической культуры, но явно противоречит двум другим ее функциям. Чем больше удается современному «либеральному» воспитанию отучить граждан, в первую очередь молодежь, от «ценностного максимализма», тем более апатичным и анемичным становится массовое политическое сознание, тем меньшую восприимчивость к собственно гуманистическому измерению политики оно обнаруживает. В таком климате гуманистический принцип служения благу подменяется принципом эффективности – любой ценой.</w:t>
      </w:r>
    </w:p>
    <w:p>
      <w:pPr>
        <w:pStyle w:val="Normal"/>
        <w:rPr/>
      </w:pPr>
      <w:r>
        <w:rPr/>
        <w:t>Это грозит отлучением политики от культуры и морали со всеми вытекающими отсюда последствиями. Класс политических профессионалов при этом получает максимальную свободу для своих игр, для применения эффективных политических технологий, но вопрос о том, кому и чему служат эти технологии, остается открытым. Это самым наглядным образом проявилось в том, что сегодня происходит с предпринимательским классом. Вся великая классическая литература – и художественная, и философско-политическая – осуждала мир буржуазного чистогана, пренебрежение буржуазных предпринимателей нормами морали и культуры, осуждала их духовную бескрылость и социальную безответственность. Классика вдохновила великое движение протеста против социальной несправедливости и эксплуатации, против аморализма циничных дельцов, способных низвести человека до уровня хищного животного, общество – до безудержного социал-дарвинизма.</w:t>
      </w:r>
    </w:p>
    <w:p>
      <w:pPr>
        <w:pStyle w:val="Normal"/>
        <w:rPr/>
      </w:pPr>
      <w:r>
        <w:rPr/>
        <w:t>Эти усилия высокой культуры и вдохновленного ею социального протеста не пропали даром. На Западе родилось</w:t>
      </w:r>
      <w:r>
        <w:rPr>
          <w:b/>
        </w:rPr>
        <w:t xml:space="preserve"> социальное государство</w:t>
      </w:r>
      <w:r>
        <w:rPr/>
        <w:t>*</w:t>
      </w:r>
      <w:r>
        <w:rPr>
          <w:b/>
        </w:rPr>
        <w:t>,</w:t>
      </w:r>
      <w:r>
        <w:rPr/>
        <w:t xml:space="preserve"> смягчающее издержки рынка и проявляющее известную чувствительность к некоторым аспектам социального неравенства и несправедливости. Наряду с этим шел постепенный процесс культурной социализации предпринимательского класса: если в первом поколении он давал предельно жестких и духовно недоразвитых воротил бизнеса, то в последующих поколениях – более образованных, гармоничных и морально впечатлительных людей, становящихся известными меценатами, основателями благотворительных обществ, а иногда – и бунтарями-диссидентами своего класса.</w:t>
      </w:r>
    </w:p>
    <w:p>
      <w:pPr>
        <w:pStyle w:val="Normal"/>
        <w:pBdr>
          <w:top w:val="single" w:sz="8" w:space="1" w:color="000000"/>
        </w:pBdr>
        <w:rPr/>
      </w:pPr>
      <w:r>
        <w:rPr/>
        <w:t xml:space="preserve">* </w:t>
      </w:r>
      <w:r>
        <w:rPr>
          <w:b/>
          <w:sz w:val="20"/>
        </w:rPr>
        <w:t xml:space="preserve">Социальное государство – </w:t>
      </w:r>
      <w:r>
        <w:rPr>
          <w:sz w:val="20"/>
        </w:rPr>
        <w:t>государство, ответственное</w:t>
      </w:r>
      <w:r>
        <w:rPr>
          <w:b/>
          <w:sz w:val="20"/>
        </w:rPr>
        <w:t xml:space="preserve"> </w:t>
      </w:r>
      <w:r>
        <w:rPr>
          <w:sz w:val="20"/>
        </w:rPr>
        <w:t>за состояние социально незащищенных граждан, имеющее соответствующие социальные программы и институты, смягчающие последствия рыночной конкуренции.</w:t>
      </w:r>
    </w:p>
    <w:p>
      <w:pPr>
        <w:pStyle w:val="Normal"/>
        <w:rPr>
          <w:sz w:val="20"/>
        </w:rPr>
      </w:pPr>
      <w:r>
        <w:rPr>
          <w:sz w:val="20"/>
        </w:rPr>
      </w:r>
    </w:p>
    <w:p>
      <w:pPr>
        <w:pStyle w:val="Normal"/>
        <w:rPr/>
      </w:pPr>
      <w:r>
        <w:rPr/>
        <w:t>В конце</w:t>
      </w:r>
      <w:r>
        <w:rPr>
          <w:b/>
        </w:rPr>
        <w:t xml:space="preserve"> XX</w:t>
      </w:r>
      <w:r>
        <w:rPr/>
        <w:t xml:space="preserve"> века следовало ожидать, что эта цивилизаторская работа но укрощению и облагораживанию буржуазного инстинкта наживы будет продолжена и даст впечатляющие результаты, что было особенно важно для стран, еще только становящихся на путь рыночной экономики и капиталистического развития. И вдруг – грянула новая либеральная революция, сменившая коммунистическую. Отпраздновавший свою победу над коммунизмом либерализм как будто начисто забыл свои гуманистические корни, связывающие его с классической культурной традицией. Буржуа, только-только начавший стесняться, приобретать социальную ответственность и культурный кругозор, внезапно получил своеобразное алиби от нового «великого учения», призвавшего его не стыдиться и не церемониться.</w:t>
      </w:r>
    </w:p>
    <w:p>
      <w:pPr>
        <w:pStyle w:val="Normal"/>
        <w:rPr/>
      </w:pPr>
      <w:r>
        <w:rPr/>
        <w:t xml:space="preserve">Новое учение объявило рынок и принцип рыночной эффективности (рентабельности) самодостаточной системой, не имеющей ничего значимого вне себя, не нуждающейся в конкуренции со стороны каких-либо других принципов. Особенно усердствует в этой политике рынка Чикагская школа, пытающаяся показать, что буквально все процедуры, посредством которых культура социализирует и цивилизует человека, без остатка покрываются рыночными механизмами и тем самым делаются избыточными. Когда же </w:t>
      </w:r>
      <w:r>
        <w:rPr>
          <w:i/>
        </w:rPr>
        <w:t>либертаристам</w:t>
      </w:r>
      <w:r>
        <w:rPr/>
        <w:t xml:space="preserve"> указывают на «непредусмотрительность» рынка в тех или иных важных социальных вопросах, они ссылаются на то, что существует «зона ошибок рынка», которая непрерывно сужается, обещая нам в перспективе </w:t>
      </w:r>
      <w:r>
        <w:rPr>
          <w:i/>
        </w:rPr>
        <w:t>тотальный рыночный принцип,</w:t>
      </w:r>
      <w:r>
        <w:rPr/>
        <w:t xml:space="preserve"> абсолютно ничего не оставляющий вне своего присмотра с позиций экономической эффективности и рентабельности и выступающий как универсальная оценочная категория. Этот рыночный тоталитаризм по своей догматической самоуверенности и готовности преследовать и искоренять все ему инородное мало чем отличается от былого коммунистического тоталитаризма. За либеральной доктриной скрывается совсем не либеральный проект «одномерного» общества, о чем уже говорилось выше.</w:t>
      </w:r>
    </w:p>
    <w:p>
      <w:pPr>
        <w:pStyle w:val="Normal"/>
        <w:rPr/>
      </w:pPr>
      <w:r>
        <w:rPr/>
        <w:t>Особо заслуживает внимания то обстоятельство, что либертаристский абсолютизм рынка сегодня направлен не столько против пережитков доиндустриального. общества и доэкономической культуры, сколько против ростков постиндустриального будущего и постэкономической культуры. Когда демонтируют систему науки, культуры и образования под предлогом их рыночной нерентабельности, наносят непоправимый ущерб не только культурным ценностям как таковым, но и подрывают долгосрочные перспективы самого экономического роста. Постиндустриальная теория роста убедительно показала, что наиболее рентабельными в долгосрочном отношении являются инвестиции в человека – в его образование, здоровье, культуру. То, что рынок в ряде случаев оказывается неспособным ждать отдачи от этих долгосрочных инвестиций, как раз указывает на еще одну «зону» его погрешностей. Этой зоной оказывается само человеческое будущее, взятое в культурном и моральном измерениях, в контексте принципа: не человек для рынка, а рынок для человека.</w:t>
      </w:r>
    </w:p>
    <w:p>
      <w:pPr>
        <w:pStyle w:val="Normal"/>
        <w:rPr/>
      </w:pPr>
      <w:r>
        <w:rPr/>
        <w:t xml:space="preserve">Сегодня экономисты, задумывающиеся о таком тревожном феномене, как загрязнение культурной среды суррогатами маскульта, ищут перспективы выживания высокой культуры в обществе тотального рынка. С не оставляющей сомнений строгостью они установили, что рынок в целом ряде случаев работает как </w:t>
      </w:r>
      <w:r>
        <w:rPr>
          <w:i/>
        </w:rPr>
        <w:t>редукционистская</w:t>
      </w:r>
      <w:r>
        <w:rPr/>
        <w:t xml:space="preserve"> (упрощающая) система, расчищающая путь культурно более примитивному за счет рафинированного. Никто из самых изощренных либертаристов не смог доказать, что такие феномены культуры, как Большой театр, филармония, национальные библиотеки и другие институты, поддерживающие тонус высокой культуры, могут существовать в условиях «иного рынка», без соответствующей поддержки государства и некоммерческих фондов. То же касается национальных университетов, фундаментальной науки и вообще всего того, что не поддается критериям краткосрочной рентабельности.</w:t>
      </w:r>
    </w:p>
    <w:p>
      <w:pPr>
        <w:pStyle w:val="Normal"/>
        <w:rPr/>
      </w:pPr>
      <w:r>
        <w:rPr/>
        <w:t>В свое время австрийский либеральный экономист Ф. Хайер сформулировал убийственный по своей меткости аргумент против социалистической плановой экономики в пользу свободной – рыночной. Он определил рыночную конкуренцию как «процедуру открытия» таких фактов, которые в принципе не могут быть открыты иным образом – на основе усилий любой централизованной калькулирующей прогностики. Но этот аргумент может быть возвращен самому либертаризму, когда он, в свою очередь, приступает к культуре с инструментами бухгалтерской калькуляции. В противовес такой калькуляции культуру и культурный процесс можно определить как процедуру открытия таких фактов, относящихся к качеству духовной среды человечества, к долгосрочным перспективам выживания человека и цивилизации, которые в принципе не могут быть открыты с каких-либо иных, конъюнктурно-прагматических позиций.</w:t>
      </w:r>
    </w:p>
    <w:p>
      <w:pPr>
        <w:pStyle w:val="Normal"/>
        <w:rPr/>
      </w:pPr>
      <w:r>
        <w:rPr/>
        <w:t>Время рыночных экономических процессов и время культуры – качественно различно, так же, как качественно различны конечные продукты рынка и «продукты» морали и культуры. Это не означает, что рынок фатально враждебен культуре и морали, это означает «только», что они касаются разных измерений нашего бытия, разных</w:t>
      </w:r>
      <w:r>
        <w:rPr>
          <w:b/>
        </w:rPr>
        <w:t xml:space="preserve"> онтологических</w:t>
      </w:r>
      <w:r>
        <w:rPr/>
        <w:t>* перспектив. Буржуа-предприниматель незаменим как организатор производства материального богатства, но не следует взваливать на него задачи, относящиеся к морали и культуре, и уж тем более стремиться устранить последние как помеху «экономической рациональности». Не один только «экономический» человек создает современную цивилизацию. Напротив, любая попытка установить его безраздельное господство в обществе, его монополию грозит варваризацией и архаизацией общественных отношений, уменьшением присутствия высокого в пользу низкого и низменного.</w:t>
      </w:r>
    </w:p>
    <w:p>
      <w:pPr>
        <w:pStyle w:val="Normal"/>
        <w:pBdr>
          <w:top w:val="single" w:sz="8" w:space="1" w:color="000000"/>
        </w:pBdr>
        <w:rPr/>
      </w:pPr>
      <w:r>
        <w:rPr/>
        <w:t xml:space="preserve">* </w:t>
      </w:r>
      <w:r>
        <w:rPr>
          <w:b/>
          <w:sz w:val="20"/>
        </w:rPr>
        <w:t xml:space="preserve">Онтология – </w:t>
      </w:r>
      <w:r>
        <w:rPr>
          <w:sz w:val="20"/>
        </w:rPr>
        <w:t>философское учение о бытии (в отличие от гносеологии – учения о познании).</w:t>
      </w:r>
    </w:p>
    <w:p>
      <w:pPr>
        <w:pStyle w:val="Normal"/>
        <w:rPr>
          <w:sz w:val="20"/>
        </w:rPr>
      </w:pPr>
      <w:r>
        <w:rPr>
          <w:sz w:val="20"/>
        </w:rPr>
      </w:r>
    </w:p>
    <w:p>
      <w:pPr>
        <w:pStyle w:val="Normal"/>
        <w:rPr/>
      </w:pPr>
      <w:r>
        <w:rPr/>
        <w:t>Западный политический модерн в свое время выдвинул программу постепенного размежевания «горячей» ценностной сферы от «холодной» сферы прагматического интереса. Судя по всему, эта программа сегодня завершается требованием устранения ценностного измерения вообще – в пользу монополии рыночно понимаемых интересов. Программа всемирной модернизации, с которой выступает новое «великое» либеральное учение, означает фронтальное наступление на сферу ценностей, на высокие мотивы в культуре, заподозренные в том, что они являются источником опасного политического максимализма.</w:t>
      </w:r>
    </w:p>
    <w:p>
      <w:pPr>
        <w:pStyle w:val="Heading1"/>
        <w:ind w:firstLine="301"/>
        <w:rPr/>
      </w:pPr>
      <w:r>
        <w:rPr/>
      </w:r>
    </w:p>
    <w:p>
      <w:pPr>
        <w:pStyle w:val="Heading1"/>
        <w:ind w:firstLine="301"/>
        <w:rPr/>
      </w:pPr>
      <w:r>
        <w:rPr/>
        <w:t>ГЛАВА VII</w:t>
      </w:r>
    </w:p>
    <w:p>
      <w:pPr>
        <w:pStyle w:val="Heading2"/>
        <w:ind w:firstLine="301"/>
        <w:rPr/>
      </w:pPr>
      <w:bookmarkStart w:id="11" w:name="__RefHeading___Toc530303778"/>
      <w:bookmarkEnd w:id="11"/>
      <w:r>
        <w:rPr/>
        <w:t>Принцип «открытого общества»</w:t>
      </w:r>
    </w:p>
    <w:p>
      <w:pPr>
        <w:pStyle w:val="Normal"/>
        <w:ind w:left="5387" w:firstLine="300"/>
        <w:rPr/>
      </w:pPr>
      <w:r>
        <w:rPr/>
        <w:t>Если хочешь расправиться с врагом, обними его.</w:t>
      </w:r>
    </w:p>
    <w:p>
      <w:pPr>
        <w:pStyle w:val="Normal"/>
        <w:jc w:val="right"/>
        <w:rPr>
          <w:i/>
          <w:i/>
        </w:rPr>
      </w:pPr>
      <w:r>
        <w:rPr>
          <w:i/>
        </w:rPr>
        <w:t>Д. Свифт</w:t>
      </w:r>
    </w:p>
    <w:p>
      <w:pPr>
        <w:pStyle w:val="Heading3"/>
        <w:ind w:firstLine="301"/>
        <w:rPr/>
      </w:pPr>
      <w:r>
        <w:rPr/>
        <w:t>1. Происхождение принципа</w:t>
      </w:r>
    </w:p>
    <w:p>
      <w:pPr>
        <w:pStyle w:val="Normal"/>
        <w:rPr/>
      </w:pPr>
      <w:r>
        <w:rPr/>
        <w:t xml:space="preserve">В настоящее время успел сложиться устойчивый стереотип, связанный с понятием «открытое общество». Речь идет о широком наборе не совсем конкретных, но приятных ассоциаций, связанных и с отменой всякой идеологической цензуры, и с устранением бюрократических иерархий и авторитарной дисциплины, с падением всякого рода «железных занавесов», отделяющих тоскующую о свободе личность от «свободного мира». </w:t>
      </w:r>
      <w:r>
        <w:rPr>
          <w:i/>
        </w:rPr>
        <w:t>Терпимость, доступность, свободная соревновательность – вот, пожалуй, ключевые термины, раскрывающие содержание понятия «открытое обществом.</w:t>
      </w:r>
    </w:p>
    <w:p>
      <w:pPr>
        <w:pStyle w:val="Normal"/>
        <w:rPr/>
      </w:pPr>
      <w:r>
        <w:rPr/>
        <w:t>Данный психологический комплекс отражал состояние людей, живущих за «железным занавесом» и стремящихся вырваться на волю. Распространенность этого комплекса в советском обществе 60-80-х годов объясняет нам ту легкость, с какой новая либеральная идеология победила прежнее «всепобеждающее учение», прочно ассоциирующееся с идеологическо-бюрократическим надсмотрщичеством и практикой «занавеса». На самом деле рассматриваемый нами принцип столь многозначен и противоречив, что требует анализа по меньшей мере в трех измерениях: социологическом, культурологическом, геополитическом.</w:t>
      </w:r>
    </w:p>
    <w:p>
      <w:pPr>
        <w:pStyle w:val="Normal"/>
        <w:rPr/>
      </w:pPr>
      <w:r>
        <w:rPr/>
        <w:t xml:space="preserve">В </w:t>
      </w:r>
      <w:r>
        <w:rPr>
          <w:i/>
        </w:rPr>
        <w:t>социологическом аспекте принцип «открытого общества» означает устранение сословных перегородок и других стеснительных условий, препятствующих развертыванию свободной личной инициативы.</w:t>
      </w:r>
      <w:r>
        <w:rPr/>
        <w:t xml:space="preserve"> Данный принцип отражал новые идеалы посттрадиционного, постфеодального общества, реабилитировавшего подспудно созревшую и теперь вырывающуюся на свободу энергию индивидуального самоутверждения. «Открытое общество» означало устранение всякого рода цензов и других предварительных условий, мешающих начать с начала, основать собственное дело, посоревноваться на равных с теми, кто прежде был защищен привилегиями.</w:t>
      </w:r>
    </w:p>
    <w:p>
      <w:pPr>
        <w:pStyle w:val="Normal"/>
        <w:rPr/>
      </w:pPr>
      <w:r>
        <w:rPr/>
        <w:t>Исторически сложилось так, что такое состояние «открытости» шансов всего легче достигалось на новых землях, в бюрократически не загроможденных пространствах. Не случайно образцом «открытого общества» на Западе с XVIII века стали служить США. Североамериканские колонисты приехали из Европы с готовой жизнеустроительной идеей: не родовитость и связи, а личная энергия и способности должны быть главным критерием социального успеха. Известно, какое значение в американской истории имела идея «отодвигаемого фронтира» – границы, постоянно смещаемой с востока на запад, к тихоокеанскому побережью, где сохранялись незан4ятые земли и каждый энергичный человек мог попробовать свои силы. Миф «дикого Запада» в Америке причудливым образом сочетал в себе европейское понятие свободы с чем-то близким архетипу вольной воли, вольной степи.</w:t>
      </w:r>
    </w:p>
    <w:p>
      <w:pPr>
        <w:pStyle w:val="Normal"/>
        <w:rPr/>
      </w:pPr>
      <w:r>
        <w:rPr/>
        <w:t xml:space="preserve">Итак, уточняя, можно сказать, что </w:t>
      </w:r>
      <w:r>
        <w:rPr>
          <w:i/>
        </w:rPr>
        <w:t xml:space="preserve">принцип «открытого обществам в социологическом отношении означал общество высокой социальной мобильности, не сдерживаемой искусственными сословно-бюрократическими препонами. </w:t>
      </w:r>
      <w:r>
        <w:rPr/>
        <w:t>Принцип «открытого общества» неуклонно снижал зависимость между социальным происхождением индивида и его шансами на карьеру и успех. «Открытое общество» включает своего рода историческую программу, состоящую в том, чтобы последовательно уменьшать корреляцию между наследуемым и приобретенным статусом. Эта программа в самом деле сравнительно эффективно действовала в США: антитрестовское, антимонопольное законодательство, поправки к Конституции, налоговая и кредитная политика – все вместе отражало тенденцию к установлению равенства стартовых условий и более справедливых правил игры. Кодекс «спортивного поведения», когда соблюдается равенство шансов, стал составной частью американской гражданской, деловой и политической этики. Это способствовало формированию привлекательного имиджа Америки, ставшей меккой для смелых и предприимчивых людей всего мира.</w:t>
      </w:r>
    </w:p>
    <w:p>
      <w:pPr>
        <w:pStyle w:val="Normal"/>
        <w:rPr/>
      </w:pPr>
      <w:r>
        <w:rPr/>
        <w:t xml:space="preserve">Обратимся теперь к другому, </w:t>
      </w:r>
      <w:r>
        <w:rPr>
          <w:i/>
        </w:rPr>
        <w:t>культурологическому</w:t>
      </w:r>
      <w:r>
        <w:rPr/>
        <w:t xml:space="preserve"> аспекту принципа </w:t>
      </w:r>
      <w:r>
        <w:rPr>
          <w:i/>
        </w:rPr>
        <w:t>«открытого общества».</w:t>
      </w:r>
      <w:r>
        <w:rPr/>
        <w:t xml:space="preserve"> Одним из первых ему уделил внимание немецкий философ, эмигрант из фашистской Германии, Карл Поппер. Само название «открытое общество» восходит к книге Поппера «Открытое общество и его враги» (1943 год). Поппер поставил своей целью не просто развенчать репрессивные политические и идеологические институты тоталитарного общества, но и вскрыть его глубинные социокультурные и интеллектуальные истоки. Поппер пришел к выводу, что в основе тоталитаризма лежит своего рода коллективизация разума или коллективизация сознания, когда индивиды отказываются от личной способности критического анализа и передоверяют ее общественному целому. На этой основе рождаются «великие» коллективные ценности, на которые индивиды не смеют посягать, и в том случае, если замеченные ими факты способны вступать в спор с этими ценностями, коллективная лояльность побуждает людей игнорировать факты во имя неприкосновенности ценностей.</w:t>
      </w:r>
    </w:p>
    <w:p>
      <w:pPr>
        <w:pStyle w:val="Normal"/>
        <w:rPr/>
      </w:pPr>
      <w:r>
        <w:rPr/>
        <w:t xml:space="preserve">Адептов такого подхода Поппер называет интеллектуальными коллективистами. «Они утверждают, что поскольку мы обязаны своим разумом «обществу»..., общество – это все, а индивид – ничто. Другими словами, все ценное, чем обладает индивид, наследуется им от коллектива, подлинного носителя всех ценностей. В отличие от этой позиции, концепция, представленная в этой книге </w:t>
      </w:r>
      <w:r>
        <w:rPr>
          <w:i/>
        </w:rPr>
        <w:t>(«Открытое общество»</w:t>
      </w:r>
      <w:r>
        <w:rPr>
          <w:b/>
          <w:i/>
        </w:rPr>
        <w:t xml:space="preserve"> – А.П.), </w:t>
      </w:r>
      <w:r>
        <w:rPr/>
        <w:t>не предполагает существования коллективов. Если я, к примеру, говорю, что мы обязаны обществу нашим разумом, я всегда имею в виду, что разумом мы обязаны определенным конкретным индивидам... Поэтому, говоря о «социальной» теории разума (или научном методе), я имею в виду, если быть конкретным, теорию интерперсональную, или межличностную, но ни в коем случае не коллективистскую»*.</w:t>
      </w:r>
    </w:p>
    <w:p>
      <w:pPr>
        <w:pStyle w:val="Normal"/>
        <w:pBdr>
          <w:top w:val="single" w:sz="8" w:space="1" w:color="000000"/>
        </w:pBdr>
        <w:rPr/>
      </w:pPr>
      <w:r>
        <w:rPr/>
        <w:t>*</w:t>
      </w:r>
      <w:r>
        <w:rPr>
          <w:vertAlign w:val="superscript"/>
        </w:rPr>
        <w:t xml:space="preserve"> </w:t>
      </w:r>
      <w:r>
        <w:rPr>
          <w:i/>
          <w:sz w:val="20"/>
        </w:rPr>
        <w:t>Поппер К.</w:t>
      </w:r>
      <w:r>
        <w:rPr>
          <w:sz w:val="20"/>
        </w:rPr>
        <w:t xml:space="preserve"> Открытое общество и его враги. М., 1992. Том 2. С. 261.</w:t>
      </w:r>
    </w:p>
    <w:p>
      <w:pPr>
        <w:pStyle w:val="Normal"/>
        <w:pBdr>
          <w:top w:val="single" w:sz="8" w:space="1" w:color="000000"/>
        </w:pBdr>
        <w:rPr>
          <w:sz w:val="20"/>
        </w:rPr>
      </w:pPr>
      <w:r>
        <w:rPr>
          <w:sz w:val="20"/>
        </w:rPr>
      </w:r>
    </w:p>
    <w:p>
      <w:pPr>
        <w:pStyle w:val="Normal"/>
        <w:rPr/>
      </w:pPr>
      <w:r>
        <w:rPr/>
        <w:t>Иными словами, Поппер и к интеллектуальной области прилагает атомарную «теорию обмена», т. е. полагает, что индивиды добывают знание как изолированные атомы («робинзоны») и обмениваются между собой уже готовым знанием. Поппер явно игнорирует тот факт, что процесс производства новых истин, во-первых, мотивируется общественными целями, в контексте которых истина выступает как ценность, а те, кто занимается ее исследованием, считаются носителями наиболее престижной социальной роли; во-вторых, что процесс производства истины начинается не с нуля, а на базе того, что добыто, отобрано и сохранено предшествующими поколениями и легитимировано научным или культурным сообществом в качестве достижения, удостоенного оставаться в пантеоне культуры.</w:t>
      </w:r>
    </w:p>
    <w:p>
      <w:pPr>
        <w:pStyle w:val="Normal"/>
        <w:rPr/>
      </w:pPr>
      <w:r>
        <w:rPr/>
        <w:t xml:space="preserve">Поппер же имеет в виду каких-то неслыханных «кустарей культуры», начисто игнорирующих ее коллективные предпосылки и каждый раз начинающих с чистого листа. В итоге Поппер делает вывод, что в основе закрытых обществ авторитарно-тоталитарного типа лежит «закрытая» личность – взирающая на окружающий мир с некоторыми </w:t>
      </w:r>
      <w:r>
        <w:rPr>
          <w:i/>
        </w:rPr>
        <w:t>априорными</w:t>
      </w:r>
      <w:r>
        <w:rPr/>
        <w:t xml:space="preserve"> установками и предубеждениями, внушенными ей традиционной культурой. Не следует думать, что под традиционностью здесь понимаются только закостенелые предрассудки и суеверия, унаследованные от «темного» Средневековья. Поппер сюда относит и великую литературную и философскую классику, создающую стройный, но герметически замкнутый мир гуманитарной культуры. Поппер, а затем и его последователи – теоретики модернизации сознания в других странах, ставит под сомнение саму установку классической культуры на формирование особой </w:t>
      </w:r>
      <w:r>
        <w:rPr>
          <w:i/>
        </w:rPr>
        <w:t>интровертной личности,</w:t>
      </w:r>
      <w:r>
        <w:rPr/>
        <w:t xml:space="preserve"> живущей внутренними переживаниями. Именно богатство внутреннего мира отвращает всех нас – адептов традиционной гуманитарной культуры – от повышенного внимания к внешнему миру и идущим от него «раздражителям».</w:t>
      </w:r>
    </w:p>
    <w:p>
      <w:pPr>
        <w:pStyle w:val="Normal"/>
        <w:rPr/>
      </w:pPr>
      <w:r>
        <w:rPr/>
        <w:t>Таким образом, «открытая личность» понимается как личность, у которой нет «ничего за душой» – никаких барьеров и фильтров культуры, препятствующих смотреть на мир «свежим взглядом», открыто, без предубеждения. Обвинение культуры в том, что она плодит предубежденных и догматических «интровертов», не приемлющих внешнего мира из-за того, что он проигрывает внутреннему по критериям стройности и правильности, а также по эстетическим и нравственным меркам, стало общим местом для всех теорий модернизации сознания.</w:t>
      </w:r>
    </w:p>
    <w:p>
      <w:pPr>
        <w:pStyle w:val="Normal"/>
        <w:rPr/>
      </w:pPr>
      <w:r>
        <w:rPr/>
        <w:t>Нам сегодня внушают, что Россия – уникальная по своей «неадаптированности» к современному миру страна, а русский человек – законченный изгой Современности. Но если обратиться к периоду модернизации во Франции – эпохе перехода от IV к V республике и вхождения в «Общий рынок», – то мы встретим те же коллизии общественного сознания и таких же адептов Современности, безжалостно критикующих не только французскую народную (низовую), но и классическую культуру за то, что они плодят «бакалавров», оторванных от реалий современного индустриального общества и внутренне враждебных ему. «Нынешний бакалавр» – писал один из главных теоретиков модернизации во Франции Ж. Фурастье, – судит о цивилизации в традициях гуманитарной классики, от Еврипида до Корнеля и Расина... Отсюда это неприспособленное поколение, уязвленное и скептическое»*.</w:t>
      </w:r>
    </w:p>
    <w:p>
      <w:pPr>
        <w:pStyle w:val="Normal"/>
        <w:rPr/>
      </w:pPr>
      <w:r>
        <w:rPr/>
        <w:t>*</w:t>
      </w:r>
      <w:r>
        <w:rPr>
          <w:i/>
          <w:lang w:val="en-US"/>
        </w:rPr>
        <w:t xml:space="preserve"> Fourastie J.</w:t>
      </w:r>
      <w:r>
        <w:rPr>
          <w:lang w:val="en-US"/>
        </w:rPr>
        <w:t xml:space="preserve"> Machinisme et bien-etre. P.,</w:t>
      </w:r>
      <w:r>
        <w:rPr/>
        <w:t xml:space="preserve"> 1965.</w:t>
      </w:r>
      <w:r>
        <w:rPr>
          <w:lang w:val="en-US"/>
        </w:rPr>
        <w:t xml:space="preserve"> P.</w:t>
      </w:r>
      <w:r>
        <w:rPr/>
        <w:t xml:space="preserve"> 181.</w:t>
      </w:r>
    </w:p>
    <w:p>
      <w:pPr>
        <w:pStyle w:val="Normal"/>
        <w:rPr/>
      </w:pPr>
      <w:r>
        <w:rPr/>
      </w:r>
    </w:p>
    <w:p>
      <w:pPr>
        <w:pStyle w:val="Normal"/>
        <w:rPr/>
      </w:pPr>
      <w:r>
        <w:rPr/>
        <w:t>Ж. Фурастье предлагал устранить весь этот «экран культуры», отделяющий ценностно-ориентированных и живущих воспоминаниями людей от современного мира, который требует от нас не столько богатой памяти, сколько гибкой приспособяемости. Учитывая, сколь богат гуманитарный гений Франции и сколь плодоносен ее культурный слой, можно только удивляться той легкости, с какой некоторые идеологи V республики и теоретики модернизиции готовы были расправиться с ее культурным наследием во имя адаптации к требованиям «Общего рынка». У нас аналогичную «смелость» сегодня демонстрируют адепты «открытого общества», не всегда подозревающие о том, что у них есть столь близкие предшественники, причем не где-нибудь в «третьем мире», а во Франции, культура которой была взята под сомнение на тех же основаниях, на каких сегодня берут под сомнение культуру России.</w:t>
      </w:r>
    </w:p>
    <w:p>
      <w:pPr>
        <w:pStyle w:val="Normal"/>
        <w:rPr/>
      </w:pPr>
      <w:r>
        <w:rPr/>
        <w:t>В частности, философ А. И. Ракитов прямо ставит задачу разрушения самого «культурного ядра» нашей национальной культуры – того тщательно взращиваемого и оберегаемого в течение веков ценностно-смыслового и нормативного комплекса, который сохранял нашу национальную идентичность, обеспечивал устойчивость нашего народа как коллективной исторической личности. В основе такой «программы» лежит неумеренное прельщение Современностью и столь же неумеренная неприязнь к историческому прошлому, к национальной культурной традиции. Однако как в индивидуальной личностной биографии, так и в коллективной биографии народа несомненно действует правило, связанное с сущностью человека как творчески деятельного, а не пассивно-приспосабливающегося существа.</w:t>
      </w:r>
    </w:p>
    <w:p>
      <w:pPr>
        <w:pStyle w:val="Normal"/>
        <w:rPr/>
      </w:pPr>
      <w:r>
        <w:rPr/>
        <w:t>Человек приходит в мир не в роли экстраверта, пассивно регистрирующего события и факты внешнего мира и приспосабливающегося к ним, а в роли существа, предъявляющего свой счет к миру, свой спрос на качество Современности, отбирающего и бракующего ее проявления и встраивающего их в логику морали и культуры. И чем прочнее этот внутренний стержень личности (будь то отдельный индивидуум или целый народ), тем выше его шансы на достойный диалог с миром, на творческую самореализацию, а не пассивное приспособленчество. Поэтому программу культурного разоружения перед индустриальным, постиндустриальным, рыночным и любым другим обществом нужно признать опасной деформацией, переворачивающей нормальную логику взаимоотношений между ценностно-смысловой и орудийно-инструментальной подсистемами общества. Эта программа мистифицирует нас и разоблачить эту мистификацию можно лишь тогда, когда мы разгадаем, какие силы пытаются монополизировать и «приватизировать» Современность, т. е. выдать свои частные цели и интересы за императивы самой Современности.</w:t>
      </w:r>
    </w:p>
    <w:p>
      <w:pPr>
        <w:pStyle w:val="Normal"/>
        <w:rPr/>
      </w:pPr>
      <w:r>
        <w:rPr/>
        <w:t xml:space="preserve">Наряду с социологическим и культурологическим подходами к выявлению истоков принципа «открытого общества» надо не упустить из виду и еще один подход – </w:t>
      </w:r>
      <w:r>
        <w:rPr>
          <w:i/>
        </w:rPr>
        <w:t>геополитический.</w:t>
      </w:r>
      <w:r>
        <w:rPr/>
        <w:t xml:space="preserve"> Чем больше времени проходит с того дня, как принцип «открытого общества» был принят в качестве руководящей политико-идеологической доктрины в России, тем более</w:t>
      </w:r>
      <w:r>
        <w:rPr>
          <w:b/>
        </w:rPr>
        <w:t xml:space="preserve"> эвристически</w:t>
      </w:r>
      <w:r>
        <w:rPr/>
        <w:t>* ценным становится геополитический анализ корней этой доктрины. Геополитический анализ позволяет лучше идентифицировать позицию той страны, которая сегодня с такой настойчивостью отстаивает и пропагандирует данный принцип, предавая анафеме его противников.</w:t>
      </w:r>
    </w:p>
    <w:p>
      <w:pPr>
        <w:pStyle w:val="Normal"/>
        <w:pBdr>
          <w:top w:val="single" w:sz="8" w:space="1" w:color="000000"/>
        </w:pBdr>
        <w:rPr/>
      </w:pPr>
      <w:r>
        <w:rPr/>
        <w:t xml:space="preserve">* </w:t>
      </w:r>
      <w:r>
        <w:rPr>
          <w:b/>
          <w:sz w:val="20"/>
        </w:rPr>
        <w:t xml:space="preserve">Эвристика </w:t>
      </w:r>
      <w:r>
        <w:rPr>
          <w:sz w:val="20"/>
        </w:rPr>
        <w:t>– отрасль научного знания, изучающая пути и методы решения различных познавательных задач и пытающаяся оптимизировать процесс познания.</w:t>
      </w:r>
    </w:p>
    <w:p>
      <w:pPr>
        <w:pStyle w:val="Normal"/>
        <w:rPr/>
      </w:pPr>
      <w:r>
        <w:rPr/>
      </w:r>
    </w:p>
    <w:p>
      <w:pPr>
        <w:pStyle w:val="Normal"/>
        <w:rPr/>
      </w:pPr>
      <w:r>
        <w:rPr/>
        <w:t>Немецкий географ и политический мыслитель Ф. Ратцель предложил особую картину, особое видение мира, связанное с противоборством Моря и Континента. Метафора «Континент» означает консервативное, защищающееся, обороняющееся начало, выдвигающее свои запруды и плотины перед агрессией «морской стихии», грозящей затопить селения, нивы и пастбища Континента. Западную, атлантическую цивилизацию (напомним, что вплоть до 1945 года Германия не считала себя страной, входящей в эту цивилизацию) немецкий мыслитель считает морской, основанной «пиратами моря». Морская цивилизация отличается особой пространственной динамикой, связанной с морской торговлей, географическими открытиями, колониальными захватами. Поскольку морские перевозки со времен изобретения первых весельных, затем парусных судов и до настоящего времени являются самыми экономичными и рентабельными, то но критерию пространственной мобильности морские государства и цивилизации существенно опережают континентальные.</w:t>
      </w:r>
    </w:p>
    <w:p>
      <w:pPr>
        <w:pStyle w:val="Normal"/>
        <w:rPr/>
      </w:pPr>
      <w:r>
        <w:rPr/>
        <w:t>Континент живет более основательной и замкнутой жизнью, ход которой периодически прерывается неожиданным появлением морских пришельцев. Морские державы не могут жить без экспансии вовне: их собственная территория является не столько пространством жизни, сколько плацдармом. Чужой берег, куда причаливают «пираты моря», также рассматривается ими не как законная и устойчивая граница, а как плацдарм, который предстоит расширить, углубляясь внутрь чужой территории. Поэтому географическое мышление морских держав склонно непрерывно расширять понятие «береговой полосы» (кромки), постепенно зачисляя в нее и те земли, которые континентальные владельцы привыкли считать относящимися к сердцу Континента.</w:t>
      </w:r>
    </w:p>
    <w:p>
      <w:pPr>
        <w:pStyle w:val="Normal"/>
        <w:rPr/>
      </w:pPr>
      <w:r>
        <w:rPr/>
        <w:t xml:space="preserve">Словом, здесь работает метафора «размываемого морем берега» или отступающей суши. Само собой разумеется, что вся эта экспансия «морской стихии» получает соответствующее идеологическое прикрытие. Ее носители проецируют свою экспансию в материальном пространстве на пространство сознания, всячески дискредитируя все то содержание культуры, в котором находят отражение защитные реакции Континента. Это происходит на идеологическом, политическом и правовом уровне. Морские державы требуют свободы судоходства и, соответственно, свободных проливов и морей; они требуют «открытости» портов и границ, ослабления таможенных барьеров, отмены пошлин и т. п. Таким образом, принцип «открытого общества» отражает определенный </w:t>
      </w:r>
      <w:r>
        <w:rPr>
          <w:i/>
        </w:rPr>
        <w:t>архетип</w:t>
      </w:r>
      <w:r>
        <w:rPr/>
        <w:t xml:space="preserve"> Моря, враждебный </w:t>
      </w:r>
      <w:r>
        <w:rPr>
          <w:i/>
        </w:rPr>
        <w:t>архетипу</w:t>
      </w:r>
      <w:r>
        <w:rPr/>
        <w:t xml:space="preserve"> Континента, отстаивающего свои твердыни.</w:t>
      </w:r>
    </w:p>
    <w:p>
      <w:pPr>
        <w:pStyle w:val="Normal"/>
        <w:rPr/>
      </w:pPr>
      <w:r>
        <w:rPr/>
        <w:t>Геополитическая теория Континента, разработанная в Германии, в свое время ведшей длительную борьбу с атлантическими державами – Англией, Францией, а затем и США, учит нас видеть во всех разновидностях либеральной идеологии превращенную форму морского экспансионизма. В свою очередь, англо-американская геополитическая школа (Н. Спайкмен, X. Макиндер, А. Мэхен и др.) разрабатывает методологию и технологию эффективного наступления на Континент: замыкания его в морское кольцо, последовательного дробления и вовлечения все новых кусков расколотого евро-азиатского монолита в сферу действия океанической атлантической системы.</w:t>
      </w:r>
    </w:p>
    <w:p>
      <w:pPr>
        <w:pStyle w:val="Normal"/>
        <w:rPr/>
      </w:pPr>
      <w:r>
        <w:rPr/>
        <w:t>С этой точки зрения, последовательный распад сначала Варшавского пакта, затем Советского Союза с последующим уходом его бывших западных республик «в Европу», наконец, возможный раскол самой РФ на «внутреннюю Атлантику» (Петербург – Новгород) и «закоснелый в азиатстве» Континент – все это может анализироваться в контексте геополитической «логики Моря» в его противоборстве с Континентом. Насыщенная неожиданными переменами и зигзагами история последних 30–40 лет снабдила нас беспрецедентным опытом. Дело в том, что столь быстрое чередование двух мировых фаз –континентальной и морской – вряд ли выпадало на долю других поколений.</w:t>
      </w:r>
    </w:p>
    <w:p>
      <w:pPr>
        <w:pStyle w:val="Normal"/>
        <w:rPr/>
      </w:pPr>
      <w:r>
        <w:rPr/>
        <w:t>После второй мировой войны в лице Советского Союза имело место бурное наступление сил Континента на силы Моря. В условиях такого наступления коммунистические «континенталисты» выдвинули концепцию «ограниченного суверенитета» и устарелости всякого «буржуазного национализма» перед лицом пролетарского интернационализма. От имени такого интернационализма была подавлена «Пражская весна», инициаторы которой желали опереться на национальный суверенитет и объявили о строительстве социализма «с человеческим лицом и национальной спецификой». Запад протестовал против советского вторжения в Прагу в августе 1968-го, решительно осуждая брежневскую концепцию «ограниченного суверенитета». И вот, всего 20–30 лет спустя, когда фаза континентального наступления на Атлантику сменилась фазой бурного океанического контрнаступления на евро-азиатский континент, Запад берет на вооружение концепцию ограниченного суверенитета и объявляет такие ценности, как национализм, патриотизм, служение отечеству, защита границ, вредными и опасными химерами.</w:t>
      </w:r>
    </w:p>
    <w:p>
      <w:pPr>
        <w:pStyle w:val="Normal"/>
        <w:rPr/>
      </w:pPr>
      <w:r>
        <w:rPr/>
        <w:t>Новая теория «глобального мира» учит, что национальный суверенитет безнадежно устарел, в первую очередь в экономической области, где национальное государство теряет всякий контроль, уступая позиции транснациональному капиталу, мировым банкам, МВФ и т. п. Всякие попытки защитить свою экономику и культуру от агрессии беззастенчивой и алчной «внешней среды» – а точнее, от экспансионизма консолидированной атлантической системы, осуждаются как ретроградный традиционализм, несовместимый с прогрессом, с новым мировым порядком, с законами современного развития. Страны и континенты, подверженные беспрецедентному давлению в рамках однополярного мира, лишенного сдержек и противовесов биполярности, призываются к тому, чтобы окончательно открыться, не сопротивляться и не защищаться. Глобализация преподносится как некий одновариантный и безальтернативный процесс, в котором имеет голос лишь одна сторона, олицетворяющая передовую Современность – Запад.</w:t>
      </w:r>
    </w:p>
    <w:p>
      <w:pPr>
        <w:pStyle w:val="Normal"/>
        <w:rPr/>
      </w:pPr>
      <w:r>
        <w:rPr/>
        <w:t>Надо сказать, своекорыстное злоупотребление лозунгом «открытого общества» хорошо известно на примере отношений Англии и Континента в первой половине XIX века, когда первая выступала в качестве промышленной «мастерской мира». Поскольку англичане знали, что в условиях свободного обмена их развитая промышленность способна разорить любую другую, они выступали в качестве последовательных фритридеров – сторонников свободной торговли. Уже тогда были изобретены многие из тех идеологических аргументов, которые используются сегодня в защиту «открытого общества» и ликвилизации всех и всяческих защитных барьеров, квот, границ.</w:t>
      </w:r>
    </w:p>
    <w:p>
      <w:pPr>
        <w:pStyle w:val="Heading3"/>
        <w:ind w:firstLine="301"/>
        <w:rPr/>
      </w:pPr>
      <w:r>
        <w:rPr/>
        <w:t>2. Политическая реализация принципа: технологии «открытого общества»</w:t>
      </w:r>
    </w:p>
    <w:p>
      <w:pPr>
        <w:pStyle w:val="Normal"/>
        <w:rPr/>
      </w:pPr>
      <w:r>
        <w:rPr/>
        <w:t>Выделенные выше три аспекта «открытого общества» – социологический, культурологический, геополитический – открывают нам соответствующие технологии, посредством которых данный принцип реализуется в политических практиках.</w:t>
      </w:r>
    </w:p>
    <w:p>
      <w:pPr>
        <w:pStyle w:val="Normal"/>
        <w:rPr/>
      </w:pPr>
      <w:r>
        <w:rPr/>
        <w:t xml:space="preserve">Давайте посмотрим, кого может привлечь лозунг «открытого общества» в </w:t>
      </w:r>
      <w:r>
        <w:rPr>
          <w:i/>
        </w:rPr>
        <w:t>социологическом смысле –</w:t>
      </w:r>
      <w:r>
        <w:rPr/>
        <w:t xml:space="preserve"> как открытие шлюзов для накопленной в обществе предпринимательской энергии, сдерживаемой бюрократическими и иными препонами. Ясно, что речь идет о таких социальных группах, которые либо уже накопили определенный социальный и экономический капитал, но встречают препятствия для его реализации в устаревших учреждениях и нормах, либо о таких, для которых принцип демократической открытости имеет ценностную, идеологическую притягательность.</w:t>
      </w:r>
    </w:p>
    <w:p>
      <w:pPr>
        <w:pStyle w:val="Normal"/>
        <w:rPr/>
      </w:pPr>
      <w:r>
        <w:rPr/>
        <w:t>Например, в постсоветской России программа «открытого общества» объединила столь разнородные группы, как бывшая партийно-комсомольская и гебистская номенклатура, с одной стороны, и интеллигенция – с другой. Номенклатура уже при прежнем (ее собственном) режиме накопила значительные возможности; лозунг «открытого общества» был ей нужен для того, чтобы свободно конвертировать свои властные привилегии в собственность. Она, таким образом, воспринимала события не романтически, а прагматически и знала, на что идет. Этого не скажешь об интеллигенции. Она воспринимала принцип «открытого общества», в основном в идеологическом ключе – в контексте нового великого учения, либерализма. Речь шла не о том, чтобы реализовать уже имеющиеся возможности, а о достаточно абстрактных, но пленительных далях нового «светлого будущего». Разумеется, и интеллигенция могла связывать с демократическими принципами «открытого общества» свои профессиональные требования: освобождения интеллектуального творчества от идеологической цензуры, свободы слова и творческих союзов, свободной соревновательности способностей и талантов вместо поощрения бездарностей за идейную преданность.</w:t>
      </w:r>
    </w:p>
    <w:p>
      <w:pPr>
        <w:pStyle w:val="Normal"/>
        <w:rPr/>
      </w:pPr>
      <w:r>
        <w:rPr/>
        <w:t>Что же вышло на деле?</w:t>
      </w:r>
    </w:p>
    <w:p>
      <w:pPr>
        <w:pStyle w:val="Normal"/>
        <w:rPr/>
      </w:pPr>
      <w:r>
        <w:rPr/>
        <w:t xml:space="preserve">Принцип «открытого общества» при его последовательном демократическом применении инициирует два процесса: легитимации власти и легитимации собственности. </w:t>
      </w:r>
      <w:r>
        <w:rPr>
          <w:i/>
        </w:rPr>
        <w:t>Легитимность власти</w:t>
      </w:r>
      <w:r>
        <w:rPr/>
        <w:t xml:space="preserve"> на основе идеологии «открытого общества» </w:t>
      </w:r>
      <w:r>
        <w:rPr>
          <w:i/>
        </w:rPr>
        <w:t>означает нормальную соревновательность множества партий, платформ и программ вместо былой монополии партии-авангарда. Легитимность собственности означает ее приватизацию на основе принципов народного капитализма: акционирование крупных предприятий с преимущественной продажей акций внутри производственных коллективов, широкого использования кредита и</w:t>
      </w:r>
      <w:r>
        <w:rPr>
          <w:b/>
          <w:i/>
        </w:rPr>
        <w:t xml:space="preserve"> лизинга</w:t>
      </w:r>
      <w:r>
        <w:rPr/>
        <w:t>*</w:t>
      </w:r>
      <w:r>
        <w:rPr>
          <w:b/>
          <w:i/>
        </w:rPr>
        <w:t>,</w:t>
      </w:r>
      <w:r>
        <w:rPr>
          <w:i/>
        </w:rPr>
        <w:t xml:space="preserve"> гласных конкурсов и аукционов.</w:t>
      </w:r>
    </w:p>
    <w:p>
      <w:pPr>
        <w:pStyle w:val="Normal"/>
        <w:pBdr>
          <w:top w:val="single" w:sz="8" w:space="1" w:color="000000"/>
        </w:pBdr>
        <w:rPr/>
      </w:pPr>
      <w:r>
        <w:rPr/>
        <w:t xml:space="preserve">* </w:t>
      </w:r>
      <w:r>
        <w:rPr>
          <w:b/>
          <w:sz w:val="20"/>
        </w:rPr>
        <w:t xml:space="preserve">Лизинг – </w:t>
      </w:r>
      <w:r>
        <w:rPr>
          <w:sz w:val="20"/>
        </w:rPr>
        <w:t>аренда производственного оборудования; благодаря лизингу мелкие фирмы могут не тратиться на основные фонды (строительство помещения, закупку дорогостоящего оборудования и пр.) и сосредоточить средства на организации избранного профиля деятельности.</w:t>
      </w:r>
    </w:p>
    <w:p>
      <w:pPr>
        <w:pStyle w:val="Normal"/>
        <w:rPr>
          <w:sz w:val="20"/>
        </w:rPr>
      </w:pPr>
      <w:r>
        <w:rPr>
          <w:sz w:val="20"/>
        </w:rPr>
      </w:r>
    </w:p>
    <w:p>
      <w:pPr>
        <w:pStyle w:val="Normal"/>
        <w:rPr/>
      </w:pPr>
      <w:r>
        <w:rPr/>
        <w:t>Если бы эти два принципа легитимации в самом деле согласованно сработали, мы получили бы в России устойчивый парламентский режим, имеющий массовую социальную базу и свободный от идеологического лицемерия. На деле, однако, случилось другое. Бывшая номенклатура решила монополизировать процесс приватизации, не допустив к нему потенциальных предпринимателей из народа. Для этого сначала «отпустили» цены и только после того, как спровоцированная этим гиперинфляция в считанные недели уничтожила многолетние сбережения населения, объявили приватизацию. При этом она носила в основном закрытый характер – в рамках предварительных списков прежних «товарищей по партии» – и основывалась на телефонном праве и других привилегиях, связанных со своекорыстным использованием бюджетных средств номенклатурными нуворишами.</w:t>
      </w:r>
    </w:p>
    <w:p>
      <w:pPr>
        <w:pStyle w:val="Normal"/>
        <w:rPr/>
      </w:pPr>
      <w:r>
        <w:rPr/>
        <w:t xml:space="preserve">В результате мы получили номенклатурный, или олигархический, капитализм, собственность которого носит </w:t>
      </w:r>
      <w:r>
        <w:rPr>
          <w:i/>
        </w:rPr>
        <w:t>нелегитимный характер,</w:t>
      </w:r>
      <w:r>
        <w:rPr/>
        <w:t xml:space="preserve"> противоречащий принципам «открытого общества» – демократической соревновательности в условиях гласности и равных правил игры. В этих условиях новому господствующему классу было выгодно ограничить принцип «открытого общества» и принцип легитимности исключительно той сферой, которая относится к «формальной демократии», к политическому представительству. Вопрос о применении принципов «открытого общества» к процессу приватизации, к тому, что касается собственности, постарались поскорее закрыть и замолчать.</w:t>
      </w:r>
    </w:p>
    <w:p>
      <w:pPr>
        <w:pStyle w:val="Normal"/>
        <w:rPr/>
      </w:pPr>
      <w:r>
        <w:rPr/>
        <w:t>Так возник режим, основывающийся на откровенно противоречивых принципах: «открытого (хотя и с явными отступлениями) общества» применительно к сфере политики и «закрытого» – применительно к сфере экономики, к сфере собственности. Ясно, что это противоречие носит временный характер: либо олигархический капитализм, имеющий узкую социальную базу и нелегитимную собственность, окончательно отбросит принцип «открытого общества» применительно к политике и установило свою диктатуру, либо молодая российская демократия, в интересах своего выживания вынуждена будет расширять свою социальную базу посредством применения принципов «открытого общества» к отношениям собственности.</w:t>
      </w:r>
    </w:p>
    <w:p>
      <w:pPr>
        <w:pStyle w:val="Normal"/>
        <w:rPr/>
      </w:pPr>
      <w:r>
        <w:rPr/>
        <w:t xml:space="preserve">Есть здесь и еще одна проблема, касающаяся уже социальной базы самого принципа «открытого общества». Выше уже отмечалось, что в нем заинтересованы главным образом сильные и приспособленные, недовольные тем, что их инициатива и энергия не находят законного применения. Эти проблемы нереализованных возможностей социально мобильных групп обществ относятся к </w:t>
      </w:r>
      <w:r>
        <w:rPr>
          <w:i/>
        </w:rPr>
        <w:t>вопросам демократии свободы.</w:t>
      </w:r>
      <w:r>
        <w:rPr/>
        <w:t xml:space="preserve"> Но наряду с этим существуют еще не менее серьезные проблемы, связанные с вопросами социальной защиты менее мобильных и приспособленных слоев общества, со всем тем, что касается социальной интеграции маргиналов и неадаптированных, дабы они не ушли окончательно в социальное подполье, в гетто. Различные общества и режимы демонстрируют неодинаковую восприимчивость к этим проблемам.</w:t>
      </w:r>
    </w:p>
    <w:p>
      <w:pPr>
        <w:pStyle w:val="Normal"/>
        <w:rPr/>
      </w:pPr>
      <w:r>
        <w:rPr/>
        <w:t xml:space="preserve">Там, где властная элита, политическая и экономическая, обладает ясно выраженной национальной идентичностью и считает «этот народ» своим, вопросы социальной защиты и реабилитации неприспособленных рассматриваются как приоритетные, ибо речь идет о помощи соотечественникам – носителям той же самой традиции, тех же заветов и ценностей, которые дороги всем. Но если мы имеем дело с феноменом расколотой нации, правящая элита которой вместе с поддерживающими группами чувствует себя «внутренними иммигрантами», действующими в «инородной среде», то проблемы социально незащищенных слоев населения отодвигаются на второй план либо вообще игнорируются – во имя идеологической последовательности или экономической эффективности. При этом, вопреки тому, что обычно в таких случаях утверждается, принцип «открытого общества» не только не торжествует в действительности, но неизбежно и неуклонно нарушается. В самом деле: если действует принцип единой нации и единого пространства модернизации и демократизации – без изъятий, относящихся к презираемым «париям и изгоям», то это благоприятствует практикам в духе «отрытого общества». Если же реформы проводятся «демократическим авангардом» по одним ему ведомым правилам, за спиной презираемого большинства, то неизбежно восторжествует принцип «закрытого общества» – </w:t>
      </w:r>
      <w:r>
        <w:rPr>
          <w:i/>
        </w:rPr>
        <w:t>эзотерических</w:t>
      </w:r>
      <w:r>
        <w:rPr/>
        <w:t xml:space="preserve"> решений, принимаемых вопреки демократическим принципам гласности, соревновательности и равных правил игры.</w:t>
      </w:r>
    </w:p>
    <w:p>
      <w:pPr>
        <w:pStyle w:val="Normal"/>
        <w:rPr/>
      </w:pPr>
      <w:r>
        <w:rPr/>
        <w:t xml:space="preserve">Обратимся теперь к тому, какую конкретизацию получает в современном реформационном процессе </w:t>
      </w:r>
      <w:r>
        <w:rPr>
          <w:i/>
        </w:rPr>
        <w:t xml:space="preserve">культурологическое </w:t>
      </w:r>
      <w:r>
        <w:rPr/>
        <w:t xml:space="preserve">измерение принципа «открытого общества». Среди специалистов давно уже устоялось мнение о том, что в культуре сочетаются и сталкиваются два принципа: традиции и новации. Культура невозможна без традиции – без передачи накопленных достижений будущим поколениям, связанным определенным единством с предшествующими. Речь идет о сохранении идентичности в историческом времени – о той духовной памяти, которая делает народ исторической личностью, со своими особенностями характера и стиля поведения, менталитетом, ценностными установками. К </w:t>
      </w:r>
      <w:r>
        <w:rPr>
          <w:i/>
        </w:rPr>
        <w:t>традициям</w:t>
      </w:r>
      <w:r>
        <w:rPr/>
        <w:t xml:space="preserve"> можно, с известными оговорками, отнести </w:t>
      </w:r>
      <w:r>
        <w:rPr>
          <w:i/>
        </w:rPr>
        <w:t>нормативное содержание культуры – систему регулирующих правил, сила которых связана не с внешним давлением и принуждением, а со статусом их как внутренне значимых ценностей, как драгоценного «заветам.»</w:t>
      </w:r>
    </w:p>
    <w:p>
      <w:pPr>
        <w:pStyle w:val="Normal"/>
        <w:rPr/>
      </w:pPr>
      <w:r>
        <w:rPr/>
        <w:t>Наряду с этой «консервативной» стороной культуры в ней не меньшее значение играет новационная. Лишенная глубинной памяти, культура плодит «манкуртов», лишенная инновационной окрыленности и открытости – угрюмых и трусливых ретроградов. Причем, надо заметить, в истории культуры действуют своего рода циклы. Бывают эпохи, когда культура в основном воодушевлена новационными идеями и все яркое, творчески одаренное, мобильное в ней сосредотачивается вокруг новационного проекта. Современникам такая доминанта культуры представляется окончательной, соответствующей потребностям «самой истории». Однако проходит время, и люди начинают все сильнее ощущать издержки новационной психологии: потерю преемственности, ослабление норм, опасное буйство «фанатиков прогресса», не щадящих тех резервов культуры, которые не вписываются в их идеологию, в их «проект будущего», но на самом деле жизненно необходимых нации. И тогда наступает время «собирать камни», восстанавливать поруганные ценности и святыни, реабилитировать опыт тех слоев населения, который в предыдущей фазе брался под сомнение. В этой фазе именно консервативная партия собирает больше сторонников, выдвигает наиболее ярких лидеров, демонстрирует конструктивные возможности.</w:t>
      </w:r>
    </w:p>
    <w:p>
      <w:pPr>
        <w:pStyle w:val="Normal"/>
        <w:rPr/>
      </w:pPr>
      <w:r>
        <w:rPr/>
        <w:t>Если сопоставить эту логику культуры с идеологией «открытого общества», то придется сделать вывод, что данная логика нарушается этой идеологией. Принцип «открытого общества» хорошо вписывается в новационную фазу – ту, где доминируют установки и ценности «радикалов обновления». Открытость новым веяниям, новым влияниям, новым потребностям и требованиям новых групп отнюдь не является, как показывает драматический опыт истории, гарантией гуманистического развития. Совсем не случайно Всемирная конференция в Рио-де-Жанейро (1992) сформулировала принцип, по поводу которого практически достигнут общемировой консенсус современников, настрадавшихся от катаклизмов XX века: «стабильность и развитие». Если бы такая конференция была созвана хотя бы 30–40 лет назад, она, наверное, отдала бы предпочтение одному только новационному принципу – развитию. Но сегодня слишком явно ощущается перегрузка планеты от давления принципа развития, не сбалансированного принципом стабильности – экологической, культурной, нравственной, политической. Стабильность относится к столь же насущным потребностям человека, как и новация.</w:t>
      </w:r>
    </w:p>
    <w:p>
      <w:pPr>
        <w:pStyle w:val="Normal"/>
        <w:rPr/>
      </w:pPr>
      <w:r>
        <w:rPr/>
        <w:t xml:space="preserve">Необходимо к тому же учесть и некоторые новейшие тенденции, явно более соотносимые с принципом преемственности, чем с принципом развития. Речь идет об активизации этнической и цивилизационной традиции народов, желающих возродить и защитить свою </w:t>
      </w:r>
      <w:r>
        <w:rPr>
          <w:i/>
        </w:rPr>
        <w:t>идентичность,</w:t>
      </w:r>
      <w:r>
        <w:rPr/>
        <w:t xml:space="preserve"> духовно-религиозные основы своего бытия, свою этнокультурную память. В своих крайних формах эта тенденция может порождать агрессивный этноцентризм и национализм, религиозную нетерпимость,</w:t>
      </w:r>
      <w:r>
        <w:rPr>
          <w:b/>
        </w:rPr>
        <w:t xml:space="preserve"> ксенофобию</w:t>
      </w:r>
      <w:r>
        <w:rPr/>
        <w:t>*</w:t>
      </w:r>
      <w:r>
        <w:rPr>
          <w:b/>
        </w:rPr>
        <w:t>.</w:t>
      </w:r>
      <w:r>
        <w:rPr/>
        <w:t xml:space="preserve"> Но было бы опрометчиво с порога отвергать и осуждать эти процессы как не вписывающиеся в «логику прогресса». Никакой априорной логики прогресс не имеет – он наверняка включает множество логик, множество альтернативных вариантов и потому не может «приватизироваться» какой-либо одной идеологией или одной цивилизацией. Активизация исторической памяти в рамках современной фазы развития мировой культуры, несомненно, является реакцией на угрозу униформизма и обезличивания, защитой культурного многообразия человечества.</w:t>
      </w:r>
    </w:p>
    <w:p>
      <w:pPr>
        <w:pStyle w:val="Normal"/>
        <w:pBdr>
          <w:top w:val="single" w:sz="8" w:space="1" w:color="000000"/>
        </w:pBdr>
        <w:rPr/>
      </w:pPr>
      <w:r>
        <w:rPr/>
        <w:t xml:space="preserve">* </w:t>
      </w:r>
      <w:r>
        <w:rPr>
          <w:b/>
          <w:sz w:val="20"/>
        </w:rPr>
        <w:t xml:space="preserve">Ксенофобия – </w:t>
      </w:r>
      <w:r>
        <w:rPr>
          <w:sz w:val="20"/>
        </w:rPr>
        <w:t>неприязнь к «чужакам» – иностранцам, представителям другой расы и т.п.</w:t>
      </w:r>
    </w:p>
    <w:p>
      <w:pPr>
        <w:pStyle w:val="Normal"/>
        <w:rPr>
          <w:sz w:val="20"/>
        </w:rPr>
      </w:pPr>
      <w:r>
        <w:rPr>
          <w:sz w:val="20"/>
        </w:rPr>
      </w:r>
    </w:p>
    <w:p>
      <w:pPr>
        <w:pStyle w:val="Normal"/>
        <w:rPr/>
      </w:pPr>
      <w:r>
        <w:rPr/>
        <w:t>В самом деле, перед лицом предельно обострившихся глобальных проблем, обнажившихся «пределов роста», человечество активно ищет альтернативы тому пути, который в свое время указала западная прометеева цивилизация. Западный проект технического преобразования и покорения мира явно нуждается в том, чтобы быть скорректированным с позиций, завещанных другими культурами и цивилизациями. Следовательно, культурное многообразие – это жизненно необходимый резерв человечества, гарантия от опасной одномерности «прогресса», способного стать самоубийственным. С этих позиций открывается</w:t>
      </w:r>
      <w:r>
        <w:rPr>
          <w:b/>
        </w:rPr>
        <w:t xml:space="preserve"> </w:t>
      </w:r>
      <w:r>
        <w:rPr/>
        <w:t>вся небесспорность принципа «открытого общества». У него в его нынешней, сформулированной на Западе «редакции» есть два несомненных изъяна.</w:t>
      </w:r>
    </w:p>
    <w:p>
      <w:pPr>
        <w:pStyle w:val="Normal"/>
        <w:rPr/>
      </w:pPr>
      <w:r>
        <w:rPr/>
        <w:t>Первый состоит в том, что этот принцип плодит нигилистов, не только уверенных в своем праве попирать прошлое и разрушать традиции, но исповедующих морально сомнительные проекты под предлогом того, что традиционные моральные нормы уже устарели и потому надо предоставить равные права всем практикам, в том числе и тем, которые еще недавно единодушно осуждались. Этот принцип «свободной соревновательности» морального и аморального, легального и нелегального явно пришелся по душе представителям теневой экономики и других теневых структур, отпраздновавших свое освобождение от «традиционного морализаторства».</w:t>
      </w:r>
    </w:p>
    <w:p>
      <w:pPr>
        <w:pStyle w:val="TextBodyIndent"/>
        <w:rPr/>
      </w:pPr>
      <w:r>
        <w:rPr/>
        <w:t>Выше уже говорилось о тенденции расползания «антицивилизации», силы которой на сегодняшний день лучше воспользовались «бесцензурной» практикой «открытого общества» , чем их цивилизованные и законопослушные оппоненты и конкуренты. Приходится признать, что практики «открытого общества» в их настоящем виде опасно ослабили те барьеры и фильтры культуры, посредством которых она защищала себя и все общество от сомнительных социальных действий и отделяла легитимное от нелегитимного. «Открытое общество» на наших глазах становится обществом всесмешения: оно позволяет встречаться, обмениваться информацией и услугами людей, традиционно принадлежащих к моральным полюсам: носителей престижных эталонов, новационной элиты общества, с одной стороны, и вышедших из подполья развязных «теневиков» – с другой.</w:t>
      </w:r>
    </w:p>
    <w:p>
      <w:pPr>
        <w:pStyle w:val="Normal"/>
        <w:rPr/>
      </w:pPr>
      <w:r>
        <w:rPr/>
        <w:t>Второй культурологический изъян «открытого общества» состоит в его двойном стандарте. Демонстративной добродетелью «открытого общества» является плюрализм, терпимость к многообразию, универсальные правила игры. Эта добродетель присутствует на уровне внутренних политических практик самого Запада. Но либеральным адептам «открытого общества» мгновенно изменяет их либерализм, как только речь заходит о плюрализме культур. Здесь презумпции равенства, многообразия, свободной соревновательности вытесняются неприличной авторитарностью, нетерпимостью, иерархией. Современный либерализм склонен легитимировать только одну-единственную культуру – западную. Остальные третируются как пережиток, восточная архаика, воплощение анти-современности.</w:t>
      </w:r>
    </w:p>
    <w:p>
      <w:pPr>
        <w:pStyle w:val="Normal"/>
        <w:rPr/>
      </w:pPr>
      <w:r>
        <w:rPr/>
        <w:t xml:space="preserve">Надо сказать, что в этих отношениях молодое политологическое сообщество явно противопоставляет себя более зрелым научным сообществам, представляющим такие ранее сложившиеся научные дисциплины, как этнология (этнография), религиоведение, культурная антропология. Все они исповедуют действительно </w:t>
      </w:r>
      <w:r>
        <w:rPr>
          <w:i/>
        </w:rPr>
        <w:t>плюралистический принцип равноценности или равновеликости мировых культур – от Азии и Африки до Европы и обеих Америк.</w:t>
      </w:r>
      <w:r>
        <w:rPr/>
        <w:t xml:space="preserve"> На такой методологической и ценностной основе принцип «открытого общества» мог бы получить действительно демократическую интерпретацию равноправного, взаимообогащающего диалога мировых культур.</w:t>
      </w:r>
    </w:p>
    <w:p>
      <w:pPr>
        <w:pStyle w:val="Normal"/>
        <w:rPr/>
      </w:pPr>
      <w:r>
        <w:rPr/>
        <w:t xml:space="preserve">На деле случилось иное. «Открытое общество» понимается как одностороннее право западной культуры на безграничную экспансию и запрет другим культурам защищаться от этой экспансии, отстаивать свою </w:t>
      </w:r>
      <w:r>
        <w:rPr>
          <w:i/>
        </w:rPr>
        <w:t>идентичность,</w:t>
      </w:r>
      <w:r>
        <w:rPr/>
        <w:t xml:space="preserve"> свою традицию. Надо сказать, что агрессия антитрадиционализма, которую позволяет себе современная </w:t>
      </w:r>
      <w:r>
        <w:rPr>
          <w:i/>
        </w:rPr>
        <w:t>либеральная</w:t>
      </w:r>
      <w:r>
        <w:rPr/>
        <w:t xml:space="preserve"> идеология, осуждающая любой «традиционный» (читай: незападный) </w:t>
      </w:r>
      <w:r>
        <w:rPr>
          <w:i/>
        </w:rPr>
        <w:t>менталитет</w:t>
      </w:r>
      <w:r>
        <w:rPr/>
        <w:t xml:space="preserve"> как помеху модернизации, выглядит чем-то избыточным, если учесть, что и в условиях стихийно складывающегося межкультурного обмена западная культура получает огромные преимущества и способна вытеснить и разрушить местные культуры. Преимущества западной культуры в ситуации обмена связаны с двумя обстоятельствами.</w:t>
      </w:r>
    </w:p>
    <w:p>
      <w:pPr>
        <w:pStyle w:val="Normal"/>
        <w:rPr/>
      </w:pPr>
      <w:r>
        <w:rPr/>
        <w:t>Во-первых, с несомненно лучшей технической оснащенностью этой культуры, снабженной всем арсеналом современных информационных технологий. Во-вторых, с тем, что она адресуется к массовому, потребительско-гедонистическому сознанию, т. е. откровенно играет «на понижение», потакая примитивным вкусам и инстинктам. Другие культуры привыкли играть на повышение, требуя от своих адептов кроме достаточно сложных ритуалов еще и таких добродетелей, как жертвенность, самоотверженность, «сыновья почтительность», уважение к норме. Иными словами, они отстаивают менее вероятные состояния духа, требующие специальных усилий. Напротив, экспансия западной культуры во многом совпадает с энтропийными тенденциями нашего времени, чурающегося всего того, что требует настоящих усилий и героики духа. Таким образом, популярность современной западной массовой культуры сродни тому недобросовестному популизму, который потакает низменным страстям толпы и манипулирует ее сознанием.</w:t>
      </w:r>
    </w:p>
    <w:p>
      <w:pPr>
        <w:pStyle w:val="Normal"/>
        <w:rPr/>
      </w:pPr>
      <w:r>
        <w:rPr/>
        <w:t xml:space="preserve">Здесь надо уточнить некоторые определения. Дело в том, что в Западной Европе, наверное, не в меньшей степени обеспокоены разрушительными эффектами американской массовой культуры, чем мы в России. Преимущества американского культурного экспорта – голливудской продукции, телесериалов, иллюстрированных журналов, поп-музыки – связаны с двумя вышеуказанными факторами: высокие технологии плюс низкий вкус. И защищают американцы свой культмассовый экспорт аргументами из арсенала «открытого общества». Зеркальным отражением этой аргументации является, например, публицистика французских либералов, ставящих под сомнение собственную национальную культуру*. Французская культура обвиняется в том, что она является </w:t>
      </w:r>
      <w:r>
        <w:rPr>
          <w:i/>
        </w:rPr>
        <w:t>этатистской</w:t>
      </w:r>
      <w:r>
        <w:rPr/>
        <w:t xml:space="preserve"> (державной), патерналистской, интровертной, догматической, а не эмпирической, словом, – закрытой, а не открытой.</w:t>
      </w:r>
    </w:p>
    <w:p>
      <w:pPr>
        <w:pStyle w:val="Normal"/>
        <w:pBdr>
          <w:top w:val="single" w:sz="8" w:space="1" w:color="000000"/>
        </w:pBdr>
        <w:rPr/>
      </w:pPr>
      <w:r>
        <w:rPr/>
        <w:t xml:space="preserve">* </w:t>
      </w:r>
      <w:r>
        <w:rPr>
          <w:sz w:val="20"/>
        </w:rPr>
        <w:t>См., напр.:</w:t>
      </w:r>
      <w:r>
        <w:rPr>
          <w:sz w:val="20"/>
          <w:lang w:val="en-US"/>
        </w:rPr>
        <w:t xml:space="preserve"> </w:t>
      </w:r>
      <w:r>
        <w:rPr>
          <w:i/>
          <w:sz w:val="20"/>
          <w:lang w:val="fr-FR"/>
        </w:rPr>
        <w:t>Cannar Y.</w:t>
      </w:r>
      <w:r>
        <w:rPr>
          <w:sz w:val="20"/>
          <w:lang w:val="fr-FR"/>
        </w:rPr>
        <w:t xml:space="preserve"> Le juste Pouvoir: Essai: sur les deux chemins de la democratic. P., 1983; </w:t>
      </w:r>
      <w:r>
        <w:rPr>
          <w:i/>
          <w:sz w:val="20"/>
          <w:lang w:val="fr-FR"/>
        </w:rPr>
        <w:t>Baccou P.</w:t>
      </w:r>
      <w:r>
        <w:rPr>
          <w:sz w:val="20"/>
          <w:lang w:val="fr-FR"/>
        </w:rPr>
        <w:t xml:space="preserve"> Le Grand Tabou: L’economie et le mirage egalitaire. P., 1981.</w:t>
      </w:r>
    </w:p>
    <w:p>
      <w:pPr>
        <w:pStyle w:val="Normal"/>
        <w:rPr>
          <w:sz w:val="20"/>
          <w:lang w:val="fr-FR"/>
        </w:rPr>
      </w:pPr>
      <w:r>
        <w:rPr>
          <w:sz w:val="20"/>
          <w:lang w:val="fr-FR"/>
        </w:rPr>
      </w:r>
    </w:p>
    <w:p>
      <w:pPr>
        <w:pStyle w:val="Normal"/>
        <w:rPr/>
      </w:pPr>
      <w:r>
        <w:rPr/>
        <w:t xml:space="preserve">Анализ показывает, что идеология современного либерализма является </w:t>
      </w:r>
      <w:r>
        <w:rPr>
          <w:i/>
        </w:rPr>
        <w:t>американоцентристской:</w:t>
      </w:r>
      <w:r>
        <w:rPr/>
        <w:t xml:space="preserve"> во всех странах мира либеральный интернационал склонен охаивать местные культурные традиции и призывать к идейному и культурному разоружению перед американской экспансией – к предельной культурной открытости. Единственно адекватным эталоном Современности объявлена американская культура – остальные либо вовсе несовременны, либо претерпевают процесс «осовременивания», и путеводной звездою для них является американский образец. Сторонники либерализации культуры и культурного обмена призывают не бояться коммерциализации культуры: массовый спрос и рентабельность они рассматривают не только как экономические критерии в области культуры, но и как ценностные ориентиры. Принцип</w:t>
      </w:r>
      <w:r>
        <w:rPr>
          <w:lang w:val="en-US"/>
        </w:rPr>
        <w:t xml:space="preserve"> </w:t>
      </w:r>
      <w:r>
        <w:rPr>
          <w:i/>
          <w:lang w:val="en-US"/>
        </w:rPr>
        <w:t>laisser-faire</w:t>
      </w:r>
      <w:r>
        <w:rPr/>
        <w:t xml:space="preserve"> в области культуры понимается ими как освобождение населения, в первую очередь молодежи, от благонамеренного морализаторства и опостылевшего идейного наставничества. Воспитание высокого вкуса в культуре они считают пережитком патернализма и полагают, что в культуре, как и в обычной коммерции, уместен принцип: потребитель всегда прав.</w:t>
      </w:r>
    </w:p>
    <w:p>
      <w:pPr>
        <w:pStyle w:val="Normal"/>
        <w:rPr/>
      </w:pPr>
      <w:r>
        <w:rPr/>
        <w:t>Речь идет, по сути дела, о неожиданной реабилитации нового варварства – того, что пребывает не вне современной технической цивилизации, а является ее собственным продуктом и олицетворяется индивидом, переставшим стесняться низменных инстинктов. Не скрывается ли за либеральным интернационалом в культуре специфический потребительско-гедонистический интернационал – быстро растущая в числе мировая диаспора прожигателей жизни, празднующих свое освобождение от «гнета» морали и культуры? «Открытое общество» означает для них ослабление «тормоза» – потребительско-гедонистическую «революцию сознания», поддержанную могучим мировым центром – американским массовым обществом, повсюду насаждающим своих «агентов влияния».</w:t>
      </w:r>
    </w:p>
    <w:p>
      <w:pPr>
        <w:pStyle w:val="Normal"/>
        <w:rPr/>
      </w:pPr>
      <w:r>
        <w:rPr/>
        <w:t>Обратимся теперь к геополитическому содержанию доктрины «открытого общества». В этой области успела сложиться своя достаточно стройная теория – теория глобального мира. Из того очевидного факта, что современный мир становится все более взаимозависимым, особенно в экономической области, адепты глобализма делают вывод о безнадежной устарелости всех тех понятий, которые тормозят экспансию западного (в первую очередь американского) массового общества. Характерно это удивительное совпадение: то, что мешает единственной сверхдержаве строить однополярный, т. е. управляемый ею мир, одновременно подвергается самым ожесточенным нападкам теории глобализации.</w:t>
      </w:r>
    </w:p>
    <w:p>
      <w:pPr>
        <w:pStyle w:val="Normal"/>
        <w:rPr/>
      </w:pPr>
      <w:r>
        <w:rPr/>
        <w:t>Налицо двойной стандарт: то, что считается своевременным и уместным для Запада, категорически осуждается применительно к не-Западу. В первую очередь осуждению подвергается национальный суверенитет. Теория глобального мира утверждает, что это – вредная и опасная химера, препятствующая процессам свободного обмена и несовместимая с объективными тенденциями глобализации экономики, культуры, систем безопасности, принятия решений. При этом полагается само собой разумеющимся, что центром и источником этих тенденций, а также центром глобальных решений являются крупнейшие страны Запада. Процессы интеграции на Западе всячески поощряются и одобряются как соответствующие объективным требованиям глобализации. Но те же процессы на Востоке, например в странах СНГ или в рамках Лиги арабских стран, категорически осуждаются–в одном случае как рецидив «русского империализма», во втором – как вылазка арабского национализма.</w:t>
      </w:r>
    </w:p>
    <w:p>
      <w:pPr>
        <w:pStyle w:val="Normal"/>
        <w:rPr/>
      </w:pPr>
      <w:r>
        <w:rPr/>
        <w:t>Все станет ясно, если мы поймем, что на самом деле эффективная интеграция и консолидация других народов может стать помехой для архитекторов однополярного мира, заинтересованных в том, чтобы могущественной сверхдержаве противостояли не спаянные и консолидированные «оппоненты», а разрозненные и слабые одиночки. Двойной стандарт проявляется и в ценностной сфере – той области, где формируются твердыни человеческого духа. Новый, глобальный мировой порядок предполагает не взаимный обмен духовными ценностями, а одностороннюю экспансию западных ценностей и категорическое осуждение всего того, что способно им сопротивляться. Протекционистские барьеры, как в области экономики, так и в области культуры, категорически осуждаются западными адептами «открытого общества», когда речь идет о странах не-Запада. Но эти же защитные технологии беззастенчиво применяются самим Западом перед лицом не-Запада. Достаточно привести в пример знаменитые Шенгенские соглашения в рамках Европейского Сообщества. Они прямо основаны на двойном стандарте: в той мере, в какой страны Западной Европы открывались друг другу, они одновременно закрывались для «пришельцев» с Востока и Юга, что нашло отражение в резком ужесточении иммиграционного законодательства, таможенных бартьеров, законов о гражданстве и т. п.</w:t>
      </w:r>
    </w:p>
    <w:p>
      <w:pPr>
        <w:pStyle w:val="Normal"/>
        <w:rPr/>
      </w:pPr>
      <w:r>
        <w:rPr/>
        <w:t>Словом, Запад как цивилизация создает свою коллективную идентичность, свое великое «мы», но одновременно категорически препятствует упрочению коллективной идентичности в странах не-Запада, в которых он хотел бы видеть разрозненную диаспору «граждан мира», питающих отвращение к собственной национальной традиции и тянущихся к Западу.</w:t>
      </w:r>
    </w:p>
    <w:p>
      <w:pPr>
        <w:pStyle w:val="Normal"/>
        <w:rPr/>
      </w:pPr>
      <w:r>
        <w:rPr/>
        <w:t>Здесь уместно провести одну многозначительную аналогию. Во времена существования коммунистического Третьего интернационала (1919– 1943) его идеологи утверждали, что трудящиеся капиталистических стран не имеют отечества – их подлинным отечеством является великий Советский Союз – надежда обиженных и угнетенных всего мира. Коммунистические интернационалисты осуждали «буржуазный национализм» и химеры патриотизма, учили, что главный враг – в своей собственной стране. Коммунистический интернационал утратил убедительность, иссяк политически и идейно, когда всем стало ясно, что за его спиной стоят интересы гегемонистской сверхдержавы, жаждущей власти над миром и потому подтачивающей твердыни национального духа других стран. Сегодня на наших глазах складывается новый либеральный интернационал. Его адепты также внушают, что понятия национального суверенитета, патриотизма, отечества безнадежно устарели и свидетельствуют о темном и агрессивном «традиционализме», что у либералов всего мира есть одно подлинное отечество – Соединенные Штаты Америки, стоящие на страже свободы и прав человека во всем мире. Интересно, какова будет судьба либерального интернационала, когда всем в мире станет ясно, что лозунг тотального национального разоружения, превращения великих независимых наций в диаспору не знающих отечества «граждан мира» на самом деле служит гегемонистским планам одной-единственной сверхдержавы, решившейся навязать модель однополярного мира?</w:t>
      </w:r>
    </w:p>
    <w:p>
      <w:pPr>
        <w:pStyle w:val="TextBodyIndent"/>
        <w:rPr/>
      </w:pPr>
      <w:r>
        <w:rPr/>
        <w:t>Однополярная модель может состояться только на последовательно проведенном двойном стандарте: с одной стороны, предельное укрепление гегемонистского мирового центра – военно-политическое, экономическое, идейное, консолидация его на основе великого мессианистского мифа, с другой – предельное разобщение противостоящей ему периферии, ее военно-политическое ослабление, идейная дезориентация и деморализация на основе внушения устойчивого комплекса неполноценности – отлучения от передовой Современности. Парадокс этого гегемонистского проекта состоит в том, что по мере его осуществления сама сверхдержава – носитель либерализма неминуемо будет становиться все менее либеральной, все более воинственной, нетерпимой, зараженной имперским и мессианистским духом и националистической гордыней. Когда говорят (применительно к США) «демократическая сверхдержава», забывают о несовместимости этих понятий. «Сверхдержава» означает государство, мощь которого заведомо превышает то, что необходимо и достаточно для отстаивания национального суверенитета. Сверхдержава означает модель, ориентированную на гегемонию – мировую гегемонию. Здесь мало одной только физической мощи – необходима еще и воля, страсть к гегемонии. Эти компоненты гегемонизма обеспечиваются для США идеологией прав человека. «Нарушения прав человека» для США выполняют ту же роль, что «эксплуатация трудящихся» некогда означала для СССР. Советские власти неустанно твердили об эксплуатации трудящихся в капиталистических странах – деле, как будто прямо их не касающемся, ведь речь шла о внутренних делах других стран. Тем не менее пресловутая эксплуатация волновала их куда больше, чем неустроенная жизнь собственных соотечественников. Этот парадокс выражает самую суть гегемонизма – находить изъяны в чужом доме для оправдания своего непрошеного вмешательства.</w:t>
      </w:r>
    </w:p>
    <w:p>
      <w:pPr>
        <w:pStyle w:val="Normal"/>
        <w:rPr/>
      </w:pPr>
      <w:r>
        <w:rPr/>
        <w:t>Точно такую же роль играет для нынешней сверхдержавы лозунг «прав человека». Он позволяет легализовать ее вмешательства в дела других государств и даже придать им форму гуманистической «заботы» о других. Вспомним, как у нас заботились о судьбе негров в США – казалось, не было темы насущнее. Роль таких «негров», политически эксплуатируемых единственной сверхдержавой в гегемонистских целях, могут выполнять евреи, поляки, немцы Поволжья, крымские татары. Стоит сверхдержаве получить соответствующий «сигнал», так она тут же приводит в действие механизмы демонтажа чужого суверенитета, который раздражает ее как таковой – как несовместимый с ее самозваной ролью вершителя судеб всего мира.</w:t>
      </w:r>
    </w:p>
    <w:p>
      <w:pPr>
        <w:pStyle w:val="Normal"/>
        <w:rPr/>
      </w:pPr>
      <w:r>
        <w:rPr/>
        <w:t>Все это не означает, что эксплуатация трудящихся или нарушение прав человека – бессодержательные понятия и жертвы их не заслуживают сочувствия. Но нам необходимо понять, что в контексте «сверхдержавной политики» содержание этих понятий качественно меняется. Речь идет уже не о солидарности и сочувствии к жертвам эксплуатации и политического произвола, а о политической эксплуатации этих жертв. Отсюда – двойной стандарт. Как отметил бывший канцлер ФРГ Г. Шмидт, «ключевое понятие «права человека» используется некоторыми западными политиками, в особенности в США, в качестве боевого клича, агрессивного инструмента внешнеполитического давления. Причем делается это выборочно: по отношению к Китаю, Ирану или Ливии, но никогда применительно к Саудовской Аравии, Израилю или Венгрии...»*.</w:t>
      </w:r>
    </w:p>
    <w:p>
      <w:pPr>
        <w:pStyle w:val="Normal"/>
        <w:pBdr>
          <w:top w:val="single" w:sz="8" w:space="1" w:color="000000"/>
        </w:pBdr>
        <w:rPr>
          <w:sz w:val="20"/>
        </w:rPr>
      </w:pPr>
      <w:r>
        <w:rPr/>
        <w:t>*</w:t>
      </w:r>
      <w:r>
        <w:rPr>
          <w:lang w:val="en-US"/>
        </w:rPr>
        <w:t xml:space="preserve"> </w:t>
      </w:r>
      <w:r>
        <w:rPr>
          <w:sz w:val="20"/>
          <w:lang w:val="en-US"/>
        </w:rPr>
        <w:t>Zeit.</w:t>
      </w:r>
      <w:r>
        <w:rPr>
          <w:sz w:val="20"/>
        </w:rPr>
        <w:t xml:space="preserve"> 3. 10. 1997.</w:t>
      </w:r>
      <w:r>
        <w:rPr>
          <w:sz w:val="20"/>
          <w:lang w:val="en-US"/>
        </w:rPr>
        <w:t xml:space="preserve"> Hamburg.</w:t>
      </w:r>
    </w:p>
    <w:p>
      <w:pPr>
        <w:pStyle w:val="Normal"/>
        <w:rPr>
          <w:sz w:val="20"/>
        </w:rPr>
      </w:pPr>
      <w:r>
        <w:rPr>
          <w:sz w:val="20"/>
        </w:rPr>
      </w:r>
    </w:p>
    <w:p>
      <w:pPr>
        <w:pStyle w:val="Normal"/>
        <w:rPr/>
      </w:pPr>
      <w:r>
        <w:rPr/>
        <w:t>Соответственно, представителям «либерального интернационала» в других странах предстоит быть все более беспринципными и беззастенчивыми пропагандистами американской миссии, упрямо игнорирующими свидетельства имперских устремлений сверхдержавы, которой они взялись служить. Для того чтобы эти «интернационалисты», даже оставаясь в собственных странах, чувствовали себя в американизированной среде, создается особое «привилегированное общество потребления» за счет импорта иностранных товаров и услуг, подрывающее национальную экономику, но зато создающее соответствующий потребительский стандарт для немногих.</w:t>
      </w:r>
    </w:p>
    <w:p>
      <w:pPr>
        <w:pStyle w:val="Normal"/>
        <w:rPr/>
      </w:pPr>
      <w:r>
        <w:rPr/>
        <w:t xml:space="preserve">Собственно, «модель догоняющего развития», столь настойчиво внедряемая либеральными реформаторами, только на первых порах может считаться благонамеренной либеральной иллюзией, связанной с верой в возможность механического переноса западных учреждений на местную почву. В последующем она все больше выступает как воплощение циничного компрадорского реализма, создающего анклавы «внутреннего Запада» для себя и только для себя. Как пишет Р. Пребыш, «имитация </w:t>
      </w:r>
      <w:r>
        <w:rPr>
          <w:i/>
        </w:rPr>
        <w:t>(Запада. –</w:t>
      </w:r>
      <w:r>
        <w:rPr>
          <w:b/>
          <w:i/>
        </w:rPr>
        <w:t xml:space="preserve"> А.П.)</w:t>
      </w:r>
      <w:r>
        <w:rPr/>
        <w:t xml:space="preserve"> начинается с создания рынка, на котором привилегированные слои населения могли бы купить все, как в любой развитой стране... прежде всего за счет импорта. А это автоматически исключает из участия в рынке и обрекает на нищету значительные слои населения...»*.</w:t>
      </w:r>
    </w:p>
    <w:p>
      <w:pPr>
        <w:pStyle w:val="Normal"/>
        <w:pBdr>
          <w:top w:val="single" w:sz="8" w:space="1" w:color="000000"/>
        </w:pBdr>
        <w:rPr/>
      </w:pPr>
      <w:r>
        <w:rPr/>
        <w:t xml:space="preserve">* </w:t>
      </w:r>
      <w:r>
        <w:rPr>
          <w:i/>
          <w:sz w:val="20"/>
        </w:rPr>
        <w:t>Пребыш Р.</w:t>
      </w:r>
      <w:r>
        <w:rPr>
          <w:sz w:val="20"/>
        </w:rPr>
        <w:t xml:space="preserve"> Указ. соч. С. 5.</w:t>
      </w:r>
    </w:p>
    <w:p>
      <w:pPr>
        <w:pStyle w:val="Normal"/>
        <w:rPr>
          <w:sz w:val="20"/>
        </w:rPr>
      </w:pPr>
      <w:r>
        <w:rPr>
          <w:sz w:val="20"/>
        </w:rPr>
      </w:r>
    </w:p>
    <w:p>
      <w:pPr>
        <w:pStyle w:val="Normal"/>
        <w:rPr/>
      </w:pPr>
      <w:r>
        <w:rPr/>
        <w:t>Таким образом, «либерализация» оказывается процессом, обратным социально-экономической демократизации. Демонтируется национальная система товаров и услуг, по ряду критериев являющихся менее качественными, но зато широко доступными и поддерживающими цивилизованную жизнь народа, и на ее место заступает импортированная система, более эффективная и высококачественная, но при этом доступная лишь меньшинству, а большинство вытесняется из цивилизованного существования вообще. И по мере того как ширится пропасть между либеральным интернациональным меньшинством и национальным большинством, либеральный интернационал все больше утрачивает национальную привязанность и ответственность и все более откровенно ориентируется на поддержку западных друзей и покровителей.</w:t>
      </w:r>
    </w:p>
    <w:p>
      <w:pPr>
        <w:pStyle w:val="Normal"/>
        <w:rPr/>
      </w:pPr>
      <w:r>
        <w:rPr/>
        <w:t xml:space="preserve">Убедительный психологический образ этого либерального интернационала рисует бывший директор Европейского банка реконструкции и развития, неутомимый пропагандист «открытого общества» Ж. Аттали: «Покончив с любой национальной привязкой, порвав семейные узы, заменив все это миниатюрными микропроцессорами, такие граждане – потребители из привилегированных регионов мира, превратятся в богатых номадов» </w:t>
      </w:r>
      <w:r>
        <w:rPr>
          <w:i/>
        </w:rPr>
        <w:t>(кочевников. –</w:t>
      </w:r>
      <w:r>
        <w:rPr>
          <w:b/>
          <w:i/>
        </w:rPr>
        <w:t xml:space="preserve"> А.П.)</w:t>
      </w:r>
      <w:r>
        <w:rPr/>
        <w:t>*</w:t>
      </w:r>
      <w:r>
        <w:rPr>
          <w:b/>
          <w:i/>
        </w:rPr>
        <w:t>.</w:t>
      </w:r>
      <w:r>
        <w:rPr/>
        <w:t xml:space="preserve"> Концепция Ж. Аттали сегодня приобрела такую популярность потому, что она отразила самосознание новых </w:t>
      </w:r>
      <w:r>
        <w:rPr>
          <w:i/>
        </w:rPr>
        <w:t>элит,</w:t>
      </w:r>
      <w:r>
        <w:rPr/>
        <w:t xml:space="preserve"> связанных с международным банковским капиталом и начавших откровенно тяготиться национальной принадлежностью и налагаемыми ею обязанностями. Если в свое время коммунистический интернационал освобождал пролетариев от принадлежности к отечеству, то либеральный интернационал выносит аналогичный проект освобождения для представителей мирового истеблишмента.</w:t>
      </w:r>
    </w:p>
    <w:p>
      <w:pPr>
        <w:pStyle w:val="Normal"/>
        <w:pBdr>
          <w:top w:val="single" w:sz="8" w:space="1" w:color="000000"/>
        </w:pBdr>
        <w:rPr/>
      </w:pPr>
      <w:r>
        <w:rPr/>
        <w:t xml:space="preserve">* </w:t>
      </w:r>
      <w:r>
        <w:rPr>
          <w:i/>
          <w:sz w:val="20"/>
        </w:rPr>
        <w:t>Аттали Ж.</w:t>
      </w:r>
      <w:r>
        <w:rPr>
          <w:sz w:val="20"/>
        </w:rPr>
        <w:t xml:space="preserve"> На пороге нового тысячелетия. М., 1993. С. 18.</w:t>
      </w:r>
    </w:p>
    <w:p>
      <w:pPr>
        <w:pStyle w:val="Normal"/>
        <w:rPr>
          <w:sz w:val="20"/>
        </w:rPr>
      </w:pPr>
      <w:r>
        <w:rPr>
          <w:sz w:val="20"/>
        </w:rPr>
      </w:r>
    </w:p>
    <w:p>
      <w:pPr>
        <w:pStyle w:val="Normal"/>
        <w:rPr/>
      </w:pPr>
      <w:r>
        <w:rPr/>
        <w:t>Эти авгуры компьютерного общества, с полуслова понимающие друг друга, освобожденные от «устаревших» национальных, культурных и нравственных ограничений, заменившие национальные языки английским в качестве нового эсперанто, вершат судьбы мира помимо всяких избирательно-демократических процедур. Они представляют новый тип элиты, работающий без императивного мандата от собственной нации, свободно мигрирующей от континента к континенту с компьютером в портфеле и кредитной карточкой в кармане.</w:t>
      </w:r>
    </w:p>
    <w:p>
      <w:pPr>
        <w:pStyle w:val="Normal"/>
        <w:rPr/>
      </w:pPr>
      <w:r>
        <w:rPr/>
        <w:t>Жизнедеятельность этих элит вписывается в новый экономический концепт глобального общества и глобального рынка, в корне отличающийся от прежнего концепта национальной экономической системы. В центре новой системы находится не предприятие, вынужденное сохранять некоторые рудименты архаической оседлости, а банк, способный мгновенно переводить свои счета с континента на континент и призванный обслуживать не местное население как таковое, а диаспору привилегированных кочевников.</w:t>
      </w:r>
    </w:p>
    <w:p>
      <w:pPr>
        <w:pStyle w:val="Normal"/>
        <w:rPr/>
      </w:pPr>
      <w:r>
        <w:rPr/>
        <w:t>В истории, как полагает Ж. Аттали, сменялись три метода социального контроля: власть священства, военной силы и денег. Каждая из этих форм имеет своего изгоя, своего «козла отпущения». С воцарением денег «уже не бесноватый, как это было при порядке, устанавливаемом священством, или неправедный, как это было при порядке, основанном на силе, а нищий, бедняк или номад становится "козлом отпущения"»*.</w:t>
      </w:r>
    </w:p>
    <w:p>
      <w:pPr>
        <w:pStyle w:val="Normal"/>
        <w:pBdr>
          <w:top w:val="single" w:sz="8" w:space="1" w:color="000000"/>
        </w:pBdr>
        <w:rPr/>
      </w:pPr>
      <w:r>
        <w:rPr/>
        <w:t xml:space="preserve">* </w:t>
      </w:r>
      <w:r>
        <w:rPr>
          <w:i/>
          <w:sz w:val="20"/>
        </w:rPr>
        <w:t>Аттали Ж,</w:t>
      </w:r>
      <w:r>
        <w:rPr>
          <w:sz w:val="20"/>
        </w:rPr>
        <w:t xml:space="preserve"> Указ. соч. С. 38.</w:t>
      </w:r>
    </w:p>
    <w:p>
      <w:pPr>
        <w:pStyle w:val="Normal"/>
        <w:rPr>
          <w:sz w:val="20"/>
        </w:rPr>
      </w:pPr>
      <w:r>
        <w:rPr>
          <w:sz w:val="20"/>
        </w:rPr>
      </w:r>
    </w:p>
    <w:p>
      <w:pPr>
        <w:pStyle w:val="Normal"/>
        <w:rPr>
          <w:lang w:val="en-US"/>
        </w:rPr>
      </w:pPr>
      <w:r>
        <w:rPr/>
        <w:t>Как видим, ценностный разрыв с прежним интернационалом эксплуатируемых изгоев обретает демонстративный характер. К. Маркс воспел пролетарскую номаду – экспроприированного изгоя промышленного гетто, не имеющего отечества. Аттали именно этого изгоя считает «козлом отпущения», противопоставляя ему альтернативную номаду мировой финансовой элиты. Эти новые номадические элементы совершили переворот в системе капитализма, заново вернувшись от производительного капитала к спекулятивно-ростовщическому, извлекающему прибыль по формуле:</w:t>
      </w:r>
    </w:p>
    <w:p>
      <w:pPr>
        <w:pStyle w:val="Normal"/>
        <w:rPr>
          <w:lang w:val="en-US"/>
        </w:rPr>
      </w:pPr>
      <w:r>
        <w:rPr>
          <w:lang w:val="en-US"/>
        </w:rPr>
      </w:r>
    </w:p>
    <w:p>
      <w:pPr>
        <w:pStyle w:val="Normal"/>
        <w:jc w:val="center"/>
        <w:rPr/>
      </w:pPr>
      <w:r>
        <w:rPr/>
        <w:t xml:space="preserve">Δ – Δ </w:t>
      </w:r>
      <w:r>
        <w:rPr>
          <w:vertAlign w:val="superscript"/>
          <w:lang w:val="en-US"/>
        </w:rPr>
        <w:t>|</w:t>
      </w:r>
      <w:r>
        <w:rPr/>
        <w:t xml:space="preserve"> (деньги – новые деньги),</w:t>
      </w:r>
    </w:p>
    <w:p>
      <w:pPr>
        <w:pStyle w:val="Normal"/>
        <w:rPr/>
      </w:pPr>
      <w:r>
        <w:rPr/>
      </w:r>
    </w:p>
    <w:p>
      <w:pPr>
        <w:pStyle w:val="Normal"/>
        <w:ind w:hanging="0"/>
        <w:rPr/>
      </w:pPr>
      <w:r>
        <w:rPr/>
        <w:t>минуя промежуточную товарную форму классического капитализма:</w:t>
      </w:r>
    </w:p>
    <w:p>
      <w:pPr>
        <w:pStyle w:val="Normal"/>
        <w:rPr/>
      </w:pPr>
      <w:r>
        <w:rPr/>
      </w:r>
    </w:p>
    <w:p>
      <w:pPr>
        <w:pStyle w:val="Normal"/>
        <w:jc w:val="center"/>
        <w:rPr>
          <w:lang w:val="en-US"/>
        </w:rPr>
      </w:pPr>
      <w:r>
        <w:rPr/>
        <w:t xml:space="preserve">Δ – Т – Δ </w:t>
      </w:r>
      <w:r>
        <w:rPr>
          <w:vertAlign w:val="superscript"/>
          <w:lang w:val="en-US"/>
        </w:rPr>
        <w:t>|</w:t>
      </w:r>
      <w:r>
        <w:rPr/>
        <w:t xml:space="preserve"> (деньги – товар – новые деньги).</w:t>
      </w:r>
    </w:p>
    <w:p>
      <w:pPr>
        <w:pStyle w:val="Normal"/>
        <w:rPr>
          <w:lang w:val="en-US"/>
        </w:rPr>
      </w:pPr>
      <w:r>
        <w:rPr>
          <w:lang w:val="en-US"/>
        </w:rPr>
      </w:r>
    </w:p>
    <w:p>
      <w:pPr>
        <w:pStyle w:val="Normal"/>
        <w:rPr/>
      </w:pPr>
      <w:r>
        <w:rPr/>
        <w:t>Тем самым нам раскрывается, уже в ретроспективе, социо</w:t>
      </w:r>
      <w:r>
        <w:rPr>
          <w:lang w:val="en-US"/>
        </w:rPr>
        <w:t>-</w:t>
      </w:r>
      <w:r>
        <w:rPr/>
        <w:t>культурная подоплека классического капитализма. Буржуа классической предпринимательской эпохи, как это подчеркнул В. Зомбарт, сочетал противоположные черты. Риск, азарт, раскованное воображение и поиски удачи изобличают черты, отражающие «</w:t>
      </w:r>
      <w:r>
        <w:rPr>
          <w:i/>
        </w:rPr>
        <w:t>архетип</w:t>
      </w:r>
      <w:r>
        <w:rPr/>
        <w:t xml:space="preserve"> диаспоры». Но наряду с ними устойчивую мотивационную структуру образуют и противоположные черты: дух бережливости и скопидомства, неприятие крайностей эмансипаторского вольнодумия, отвращение к социокультурным экспериментам, к воинственной артистической или революционно-политической богеме.</w:t>
      </w:r>
    </w:p>
    <w:p>
      <w:pPr>
        <w:pStyle w:val="Normal"/>
        <w:rPr/>
      </w:pPr>
      <w:r>
        <w:rPr/>
        <w:t>Не случайно М. Вебер связал дух производительного капитализма с протестантской этикой. Протестантизм не только создал установки неуставной секуляризованной аскезы, связанной с моралью сбережения (именно эта мораль уберегла предпринимательскую прибыль от непроизводительного гедонистического употребления и направила ее на инвестиции). Он способствовал наряду с национализацией религии – обретением ею независимости от папистского</w:t>
      </w:r>
      <w:r>
        <w:rPr>
          <w:b/>
        </w:rPr>
        <w:t xml:space="preserve"> мондиализма</w:t>
      </w:r>
      <w:r>
        <w:rPr/>
        <w:t>*</w:t>
      </w:r>
      <w:r>
        <w:rPr>
          <w:b/>
        </w:rPr>
        <w:t>,</w:t>
      </w:r>
      <w:r>
        <w:rPr/>
        <w:t xml:space="preserve"> национализации самого класса предпринимателей, переставшего чувствовать себя безответственной диаспорой в собственном отечестве, что было характерно для старого ростовщического капитала.</w:t>
      </w:r>
    </w:p>
    <w:p>
      <w:pPr>
        <w:pStyle w:val="Normal"/>
        <w:pBdr>
          <w:top w:val="single" w:sz="8" w:space="1" w:color="000000"/>
        </w:pBdr>
        <w:rPr/>
      </w:pPr>
      <w:r>
        <w:rPr/>
        <w:t xml:space="preserve">* </w:t>
      </w:r>
      <w:r>
        <w:rPr>
          <w:b/>
          <w:sz w:val="20"/>
        </w:rPr>
        <w:t xml:space="preserve">Мондиализм </w:t>
      </w:r>
      <w:r>
        <w:rPr>
          <w:sz w:val="20"/>
        </w:rPr>
        <w:t>(от фр.</w:t>
      </w:r>
      <w:r>
        <w:rPr>
          <w:sz w:val="20"/>
          <w:lang w:val="en-US"/>
        </w:rPr>
        <w:t xml:space="preserve"> </w:t>
      </w:r>
      <w:r>
        <w:rPr>
          <w:i/>
          <w:sz w:val="20"/>
          <w:lang w:val="en-US"/>
        </w:rPr>
        <w:t>monde</w:t>
      </w:r>
      <w:r>
        <w:rPr>
          <w:i/>
          <w:sz w:val="20"/>
        </w:rPr>
        <w:t xml:space="preserve"> –</w:t>
      </w:r>
      <w:r>
        <w:rPr>
          <w:sz w:val="20"/>
        </w:rPr>
        <w:t xml:space="preserve"> мир) – особая идеология, предполагающая слияние всех государств и народов в единое планетарное образование с установлением Мирового Правительства, уничтожением расовых, религиозных, этнических, национальных и культурных границ.</w:t>
      </w:r>
    </w:p>
    <w:p>
      <w:pPr>
        <w:pStyle w:val="Normal"/>
        <w:rPr>
          <w:sz w:val="20"/>
        </w:rPr>
      </w:pPr>
      <w:r>
        <w:rPr>
          <w:sz w:val="20"/>
        </w:rPr>
      </w:r>
    </w:p>
    <w:p>
      <w:pPr>
        <w:pStyle w:val="Normal"/>
        <w:rPr/>
      </w:pPr>
      <w:r>
        <w:rPr/>
        <w:t>И вот теперь, в конце XX века, капитализм, судя по многим признакам, возвращается в свою архаическую, спекулятивно-ростовщическую фазу, когда прибыль добывается не в процессе расширяющегося производства товаров и услуг, а преимущественно с сфере манипуляций с фиктивным капиталом и финансовыми «накрутками». В этом контексте наглядно раскрывается драма современной России, задумавшей «вернуться в капитализм» именно в тот момент, когда он из производительного и национально ответственного превращается в спекулятивно-ростовщический и компрадорский, рассматривающий торговлю национальными интересами как одно из самых прибыльных предприятий.</w:t>
      </w:r>
    </w:p>
    <w:p>
      <w:pPr>
        <w:pStyle w:val="Normal"/>
        <w:rPr/>
      </w:pPr>
      <w:r>
        <w:rPr/>
        <w:t>Такой капитализм, по сути уже ничего не производящий, во всяком случае для основной массы населения, ориентированный исключительно на спрос зажиточных нуворишей, занимается проеданием тех богатств природы и культуры, которые сам он не создавал, а получил готовыми от прежней, производительной эпохи. Психология этих новых буржуа воспроизводит наиболее одиозные установки свободной от местных традиций, безответственной и хищной диаспоры, которая находит свое отечество там, где находятся ее банковские счета.</w:t>
      </w:r>
    </w:p>
    <w:p>
      <w:pPr>
        <w:pStyle w:val="Normal"/>
        <w:rPr/>
      </w:pPr>
      <w:r>
        <w:rPr/>
        <w:t>Это превращение производительного капитализма в паразитарно-спекулятивный, ростовщический, становится одним</w:t>
      </w:r>
      <w:r>
        <w:rPr>
          <w:b/>
        </w:rPr>
        <w:t xml:space="preserve"> </w:t>
      </w:r>
      <w:r>
        <w:rPr/>
        <w:t>из главных факторов современной мировой нестабильности. Судьбы мира, по сути дела, зависят от того, успеет ли человечество найти эффективную альтернативу этому капитализму до того, как он в своем паразитарном утверждении окончательно опустошит кладовые природы и культуры и подорвет саму базу цивилизованного человеческого существования.</w:t>
      </w:r>
    </w:p>
    <w:p>
      <w:pPr>
        <w:pStyle w:val="TextBodyIndent"/>
        <w:rPr/>
      </w:pPr>
      <w:r>
        <w:rPr/>
        <w:t>Уже сегодня из-за своего последовательного инвестиционного «воздержания» (он предпочитает вкладывать деньги не в производство, а в финансовые спекуляции), он довел не только до морального, но и до физического износа основные фонды, транспортную инфраструктуру и другие базовые компоненты промышленной цивилизации и тем самым подвел Россию к нескончаемой серии все более масштабных, опасных для всего живого технологических и экологических катастроф.</w:t>
      </w:r>
    </w:p>
    <w:p>
      <w:pPr>
        <w:pStyle w:val="Normal"/>
        <w:rPr/>
      </w:pPr>
      <w:r>
        <w:rPr/>
        <w:t>Но аналогичная деятельность осуществляется мировой финансовой олигархией – этой диаспорой постпроизводственной фазы капитализма – в планетарном масштабе. Источником ее сверхдоходов являются новые виды денежной ренты – «управление государственными долгами, эмиссия денег, финансовые услуги, депозитно-кредитные операции, аудиторские и юридические услуги, международная торговля, наркобизнес, естественные монополии, энергетика, использование новых технологий. Остальные сферы деятельности, в которых механизмы рыночной конкуренции устраняют возможность получения монопольной сверхприбыли, меньше привлекают транснациональный капитал и осваиваются в основном национальными деловыми кругами...</w:t>
      </w:r>
    </w:p>
    <w:p>
      <w:pPr>
        <w:pStyle w:val="Normal"/>
        <w:rPr/>
      </w:pPr>
      <w:r>
        <w:rPr/>
        <w:t>В целях согласования интересов мировой олигархии и национальных интересов наиболее развитых стран была разработана, в сущности, расистская</w:t>
      </w:r>
      <w:r>
        <w:rPr>
          <w:b/>
        </w:rPr>
        <w:t xml:space="preserve"> теория «золотого миллиарда»</w:t>
      </w:r>
      <w:r>
        <w:rPr/>
        <w:t>*</w:t>
      </w:r>
      <w:r>
        <w:rPr>
          <w:b/>
        </w:rPr>
        <w:t>,</w:t>
      </w:r>
      <w:r>
        <w:rPr/>
        <w:t xml:space="preserve"> согласно которой </w:t>
      </w:r>
      <w:r>
        <w:rPr>
          <w:i/>
        </w:rPr>
        <w:t>обеспеченное существование на планете может быть гарантировано только для миллиарда человек из наиболее преуспевающих стран, в то время как остальным странам уготована жалкая участь сырьевого придатка и поставщика дешевого человеческого материала для обслуживания интересов транснационального капиталам</w:t>
      </w:r>
      <w:r>
        <w:rPr/>
        <w:t>*</w:t>
      </w:r>
      <w:r>
        <w:rPr>
          <w:i/>
        </w:rPr>
        <w:t>.</w:t>
      </w:r>
    </w:p>
    <w:p>
      <w:pPr>
        <w:pStyle w:val="Normal"/>
        <w:pBdr>
          <w:top w:val="single" w:sz="8" w:space="1" w:color="000000"/>
        </w:pBdr>
        <w:rPr/>
      </w:pPr>
      <w:r>
        <w:rPr/>
        <w:t xml:space="preserve">* </w:t>
      </w:r>
      <w:r>
        <w:rPr>
          <w:b/>
          <w:sz w:val="20"/>
        </w:rPr>
        <w:t xml:space="preserve">Теория «золотого миллиарда» – </w:t>
      </w:r>
      <w:r>
        <w:rPr>
          <w:sz w:val="20"/>
        </w:rPr>
        <w:t>современная европоцентристская версия концепции «избранного народа», согласно которой обеспеченное существование на планете может быть гарантировано только для миллиарда человек из наиболее преуспевающих стран, в то время как остальным странам уготована участь сырьевого придатка и поставщика дешевого человеческого материала для обслуживания интересов транснационального капитала. Согласно адептам данной теории, с противном случае планета «взорвется» от экологических перегрузок.</w:t>
      </w:r>
    </w:p>
    <w:p>
      <w:pPr>
        <w:pStyle w:val="Normal"/>
        <w:pBdr>
          <w:top w:val="single" w:sz="8" w:space="1" w:color="000000"/>
        </w:pBdr>
        <w:rPr/>
      </w:pPr>
      <w:r>
        <w:rPr/>
        <w:t xml:space="preserve">* </w:t>
      </w:r>
      <w:r>
        <w:rPr>
          <w:i/>
          <w:sz w:val="20"/>
        </w:rPr>
        <w:t>Глазьев С.</w:t>
      </w:r>
      <w:r>
        <w:rPr>
          <w:sz w:val="20"/>
        </w:rPr>
        <w:t xml:space="preserve"> Геноцид: Россия и новый мировой порядок. М., 1997. С. 73.</w:t>
      </w:r>
    </w:p>
    <w:p>
      <w:pPr>
        <w:pStyle w:val="Normal"/>
        <w:rPr>
          <w:sz w:val="20"/>
        </w:rPr>
      </w:pPr>
      <w:r>
        <w:rPr>
          <w:sz w:val="20"/>
        </w:rPr>
      </w:r>
    </w:p>
    <w:p>
      <w:pPr>
        <w:pStyle w:val="Normal"/>
        <w:rPr/>
      </w:pPr>
      <w:r>
        <w:rPr/>
        <w:t>Теория «золотого миллиарда», освящающая реальные хищнические практики мировой финансовой диаспоры, знаменует новую форму ревизии христианского универсализма – идеи единой общечеловеческой судьбы, общечеловеческой перспективы. Перед нами – реанимированная концепция «избранного народа», под которым отныне понимается осознающий свою идентичность и сберегающий свои деликатные тайны от обреченного большинства планеты ансамбль развитых стран, всё более согласовывающих свою авгурову политику.</w:t>
      </w:r>
    </w:p>
    <w:p>
      <w:pPr>
        <w:pStyle w:val="Normal"/>
        <w:rPr/>
      </w:pPr>
      <w:r>
        <w:rPr/>
        <w:t>Планетарное большинство человечества на наших глазах становится жертвой политики новых «огораживаний», напоминающих бесчеловечную практику XVII века в Англии в отношении сгоняемых с земли несчастных крестьян. Постпроизводительный капитализм уже не зовет человечество в заманчивые дали единого постиндустриального общества, а строит его исключительно для избранного меньшинства планеты, намеренно отгораживающегося от обреченного мирового гетто.</w:t>
      </w:r>
    </w:p>
    <w:p>
      <w:pPr>
        <w:pStyle w:val="Normal"/>
        <w:rPr/>
      </w:pPr>
      <w:r>
        <w:rPr/>
        <w:t>Как пишет Ж. Аттали, Европа срочно нуждается в новой Берлинской стене перед демографическим наплывом с Юга, а также из постсоциалистического пространства. «Будут введены квоты и определенные ограничения в отношении права на гражданство и собственность. Иностранцы будут подвергаться остракизму в социальной сфере...»*</w:t>
      </w:r>
    </w:p>
    <w:p>
      <w:pPr>
        <w:pStyle w:val="Normal"/>
        <w:pBdr>
          <w:top w:val="single" w:sz="8" w:space="1" w:color="000000"/>
        </w:pBdr>
        <w:rPr/>
      </w:pPr>
      <w:r>
        <w:rPr/>
        <w:t xml:space="preserve">* </w:t>
      </w:r>
      <w:r>
        <w:rPr>
          <w:i/>
          <w:sz w:val="20"/>
        </w:rPr>
        <w:t>Аттали Ж.</w:t>
      </w:r>
      <w:r>
        <w:rPr>
          <w:sz w:val="20"/>
        </w:rPr>
        <w:t xml:space="preserve"> Указ. соч. С. 87.</w:t>
      </w:r>
    </w:p>
    <w:p>
      <w:pPr>
        <w:pStyle w:val="Normal"/>
        <w:rPr>
          <w:sz w:val="20"/>
        </w:rPr>
      </w:pPr>
      <w:r>
        <w:rPr>
          <w:sz w:val="20"/>
        </w:rPr>
      </w:r>
    </w:p>
    <w:p>
      <w:pPr>
        <w:pStyle w:val="Normal"/>
        <w:rPr/>
      </w:pPr>
      <w:r>
        <w:rPr/>
        <w:t>Как разительно изменилась лексика просвещенного Запада, с тех пор как он из обороняющегося превратился в победителя в «холодной войне»! Берлинская стена из символа зловещих практик социализма превратилась в законный инструмент западной профилактики в отношении мировых изгоев, а неотчуждаемые права и человека, и гражданина объявлены монополией новой расы господ.</w:t>
      </w:r>
    </w:p>
    <w:p>
      <w:pPr>
        <w:pStyle w:val="Heading3"/>
        <w:ind w:firstLine="301"/>
        <w:rPr/>
      </w:pPr>
      <w:r>
        <w:rPr/>
        <w:t>3. Издержки принципа</w:t>
      </w:r>
    </w:p>
    <w:p>
      <w:pPr>
        <w:pStyle w:val="Normal"/>
        <w:rPr/>
      </w:pPr>
      <w:r>
        <w:rPr/>
        <w:t xml:space="preserve">Фактически мы их уже описали. Нам остается обобщить их в рамках определенного синтеза. В целом приходится констатировать, что понятие «открытое общество» является </w:t>
      </w:r>
      <w:r>
        <w:rPr>
          <w:i/>
        </w:rPr>
        <w:t>софизмом</w:t>
      </w:r>
      <w:r>
        <w:rPr/>
        <w:t xml:space="preserve"> либеральной идеологии, скрывающим подмену понятий. Открытость, с одной стороны, означает свободу от барьеров, доступность, соревновательность; с другой – беззащитность перед лицом чужой экспансии, отсутствие спасительной оболочки, «экрана», фильтрующего потоки энергии и информации, идущие извне. Стоит подменить эти смыслы, и мы рискуем получить идеологию, оправдывающую тех, кто вторгается, и осуждающую тех, кто пытается защищаться. Открытость может стать разрушительной утопией, если понимать ее так, как это делают радикалы индивидуализма, утверждающие, что единственной реальностью, достойной того, чтобы принимать ее всерьез, является индивид; все, что возвышается над ним – классы, нации, государства, цивилизации , – представляет «мнимые сущности», которые подлежат постепенному «отмиранию». Все это – оболочки, мешающие индивидам различных стран, континентов, цивилизаций напрямую встретиться друг с другом и образовать интернациональное гражданское общество. Словом, совсем как у Демокрита: «...в мнении существует сладкое, в мнении – горькое, в мнении – теплое, в мнении – холодное, в мнении – цвет, в действительности же – атомы и пустота»*.</w:t>
      </w:r>
    </w:p>
    <w:p>
      <w:pPr>
        <w:pStyle w:val="Normal"/>
        <w:pBdr>
          <w:top w:val="single" w:sz="8" w:space="1" w:color="000000"/>
        </w:pBdr>
        <w:rPr/>
      </w:pPr>
      <w:r>
        <w:rPr>
          <w:lang w:val="en-US"/>
        </w:rPr>
        <w:t>*</w:t>
      </w:r>
      <w:r>
        <w:rPr>
          <w:vertAlign w:val="superscript"/>
        </w:rPr>
        <w:t xml:space="preserve"> </w:t>
      </w:r>
      <w:r>
        <w:rPr>
          <w:sz w:val="20"/>
        </w:rPr>
        <w:t>Материалисты Древней Греции. М.: Наука, 1995.</w:t>
      </w:r>
      <w:r>
        <w:rPr>
          <w:b/>
          <w:sz w:val="20"/>
        </w:rPr>
        <w:t xml:space="preserve"> </w:t>
      </w:r>
      <w:r>
        <w:rPr>
          <w:sz w:val="20"/>
        </w:rPr>
        <w:t>С. 76.</w:t>
      </w:r>
    </w:p>
    <w:p>
      <w:pPr>
        <w:pStyle w:val="Normal"/>
        <w:rPr>
          <w:sz w:val="20"/>
        </w:rPr>
      </w:pPr>
      <w:r>
        <w:rPr>
          <w:sz w:val="20"/>
        </w:rPr>
      </w:r>
    </w:p>
    <w:p>
      <w:pPr>
        <w:pStyle w:val="Normal"/>
        <w:rPr/>
      </w:pPr>
      <w:r>
        <w:rPr/>
        <w:t xml:space="preserve">Либеральная утопия всемирного </w:t>
      </w:r>
      <w:r>
        <w:rPr>
          <w:i/>
        </w:rPr>
        <w:t xml:space="preserve">гражданского общества, </w:t>
      </w:r>
      <w:r>
        <w:rPr/>
        <w:t>в котором все социальные и культурные связи сведены к межиндивидуальным, угрожает оставить пустоту на месте цивилизованной архитектуры мира, в которой выделялись и храмы великих религий, и музеи великих культур, и величественные своды государственности. Либеральная идеология исполнена решимости до основания подточить и разрушить эти «монументы», оставив индивида один на один с миром. Здесь уместно задать несколько вопросов.</w:t>
      </w:r>
    </w:p>
    <w:p>
      <w:pPr>
        <w:pStyle w:val="Normal"/>
        <w:rPr/>
      </w:pPr>
      <w:r>
        <w:rPr/>
        <w:t>Первый: что станет с человеком в моральном и культурном смысле, если он расстанется со всем тем, в чем были воплощены коллективные идеалы и ценности? В самом ли деле возможна полноценная замена надиндивидуальных уровней нашего общественного сознания, нашей культуры, индивидуальным?</w:t>
      </w:r>
    </w:p>
    <w:p>
      <w:pPr>
        <w:pStyle w:val="Normal"/>
        <w:rPr/>
      </w:pPr>
      <w:r>
        <w:rPr/>
        <w:t>Современная когнитивная психология доказала, что человеку одновременно необходимы два измерения: индивидуальное и групповое (в широком смысле). Дихотомии «мы – они», «близкое – далекое», «родное – чужое» относятся к тем процедурам, благодаря которым человек выделяет в окружающем мире обжитой «дом бытия», где он чувствует себя надежно и комфортно. Поэтому групповая категоризация (мы - они), групповая идентификация (я принадлежу к родственной группе «мы»), групповой фаворитизм (предпочтение, отдаваемое своей группе и наделение ее особыми чертами) – все это суть процедуры, без которых личности грозит «овеществление», а культуре – исчезновение той палитры, посредством которой она помечает свое и чужое, родственное и неродственное. Вне всего этого мы рискуем получить вместо человека как аффективного, чувствующего, сострадающего и негодующего существа рассудочного робота, занятого только тем, чтобы хладнокровно подсчитывать свои шансы в расчетливой игре, которую он ведет с миром.</w:t>
      </w:r>
    </w:p>
    <w:p>
      <w:pPr>
        <w:pStyle w:val="Normal"/>
        <w:rPr/>
      </w:pPr>
      <w:r>
        <w:rPr/>
        <w:t>Не грозит ли рациональный индивидуализм, окончательно сбросивший «ярмо коллективности» вместе с его моральными воплощениями – долгом, ответственностью, солидарностью, состраданием, – опасной десоциализацией современной личности, постепенно утрачивающей способности к кооперации и коллективным акциям?</w:t>
      </w:r>
    </w:p>
    <w:p>
      <w:pPr>
        <w:pStyle w:val="Normal"/>
        <w:rPr/>
      </w:pPr>
      <w:r>
        <w:rPr/>
        <w:t>Это повлекло бы за собой и существенные деформации в политике, где особую роль играют коллективные чувства – коллективный протест, коллективная солидарность и поддержка и пр. Сегодня аналитики поражаются тому, что в России самые неслыханные провалы и преступления партии власти, нарушение ею жизненно важных прав граждан – вплоть до права получать вознаграждение за труд – не встречают должного отпора. Не является ли это затухание нормальных реакций в политике итогом десоциализации индивида, который захотел быть лишенным сантиментов, «разумным эгоистом», а стал беспомощным одиночкой?</w:t>
      </w:r>
    </w:p>
    <w:p>
      <w:pPr>
        <w:pStyle w:val="Normal"/>
        <w:rPr/>
      </w:pPr>
      <w:r>
        <w:rPr/>
        <w:t>Второй вопрос: тотальная открытость означает исчезновение всего потаенного, интимного, скрытого от внешнего взора, пестуемого в тиши, в сосредоточенной уединенности. Черты этой психологии «тотальных экстравертов» в самом деле просматриваются в поколении, предпочитающем телевизор литературному чтению, детективы – классике, групповой танец – парному, секс – любови. Но является ли такой тип решения в культуре – окончательным и, главное, продуктивным? Нарушение баланса между внутренним и внешним, духовным и материальным, качественным и количественным сегодня ощущается в мире, но какой тип идеологии победит в XXI веке: тот, что потакает этой тенденции, или тот, который ознаменует собой восстание против нее?</w:t>
      </w:r>
    </w:p>
    <w:p>
      <w:pPr>
        <w:pStyle w:val="Normal"/>
        <w:rPr/>
      </w:pPr>
      <w:r>
        <w:rPr/>
        <w:t>Третий вопрос, касающийся взаимоотношений Запада и не-Запада: является ли проповедуемая либерализмом «тотальная открытость» действительно взаимной, или речь идет о той открытости, которой требует взломщик, намеренный поживиться в вашем доме?</w:t>
      </w:r>
    </w:p>
    <w:p>
      <w:pPr>
        <w:pStyle w:val="Normal"/>
        <w:rPr/>
      </w:pPr>
      <w:r>
        <w:rPr/>
        <w:t xml:space="preserve">Олицетворяющей тенденции открытости глобальный мир в том виде, в каком он складывается сегодня, имеет неприятную асимметрию: выгодами от глобализации в основном пользуются богатые и влиятельные страны Севера, а издержки несут менее развитые и менее защищенные страны Юга. В геополитическом </w:t>
      </w:r>
      <w:r>
        <w:rPr>
          <w:i/>
        </w:rPr>
        <w:t>плане</w:t>
      </w:r>
      <w:r>
        <w:rPr/>
        <w:t xml:space="preserve"> технологии «открытого общества» работают как механизмы тотального «разукрупнения» государственно-политических и социокультурных монолитов прежней эпохи, правда, преимущественно в странах не-Запада. Именно здесь поощряются этносуверенитеты, разрушающие крупные многонациональные государства, исчезновение целых геополитических материков – таких как Восточная Европа, Средняя Азия, распад суперэтнических синтезов, каким являлся, в частности, союз трех кровнородственных народов: русского, украинского, белорусского. Словом, идет процесс атомизации мира.</w:t>
      </w:r>
    </w:p>
    <w:p>
      <w:pPr>
        <w:pStyle w:val="Normal"/>
        <w:rPr/>
      </w:pPr>
      <w:r>
        <w:rPr/>
        <w:t>Но является ли этот процесс действительно стихийным? И, во всяком случае, не следит ли за ним некий заинтересованный наблюдатель, который, дождавшись некой искомой стадии разложения мира, попытается этот ставший безоружным и разрозненным мир заново собирать – но уже по своему усмотрению и по своим правилам?</w:t>
      </w:r>
    </w:p>
    <w:p>
      <w:pPr>
        <w:pStyle w:val="Normal"/>
        <w:rPr/>
      </w:pPr>
      <w:r>
        <w:rPr/>
        <w:t>Так ведь уже было однажды. Большевики в свое время кляли Российскую империю – «тюрьму народов», поощряли национализм окраин, требовали самоопределения вплоть до отделения. Но затем, когда твердыни прежней государственности окончательно рухнули и большевики получили в свои руки ставший беспомощным и незащищенным социальный и этнический материал, они стали строить из него свое здание, которое по жесткости и мрачности намного превосходило прежнюю империю. Не повторится ли история? Не готовит ли нам новая либеральная идеология, враждебная всем прежним государственно-политическим и социальным монолитам, новую систему мирового господства, возможно, гораздо более жесткую и бесцеремонную?</w:t>
      </w:r>
    </w:p>
    <w:p>
      <w:pPr>
        <w:pStyle w:val="Normal"/>
        <w:rPr/>
      </w:pPr>
      <w:r>
        <w:rPr/>
      </w:r>
    </w:p>
    <w:p>
      <w:pPr>
        <w:pStyle w:val="Normal"/>
        <w:jc w:val="center"/>
        <w:rPr/>
      </w:pPr>
      <w:r>
        <w:rPr/>
        <w:t>* * *</w:t>
      </w:r>
    </w:p>
    <w:p>
      <w:pPr>
        <w:pStyle w:val="Normal"/>
        <w:rPr/>
      </w:pPr>
      <w:r>
        <w:rPr/>
        <w:t>Мы рассмотрели некоторые основные принципы политической жизни и политического творчества на Западе. Речь шла не столько о наличных эмпирических фактах, сколько об общих доминантах и тенденциях – о долговременных «программах» западной политической истории, развертывающихся в пространстве и во времени. Реальная жизнь гораздо более многообразна и противоречива, но политическая наука потому и является наукой, что фиксирует не калейдоскоп фактов, а основные закономерности, принципы и тенденции. Многим бросится в глаза, что наш взгляд на западную политическую жизнь, на саму западную демократию является довольно критическим. Думается, такой критицизм составляет особенность научного анализа.</w:t>
      </w:r>
    </w:p>
    <w:p>
      <w:pPr>
        <w:pStyle w:val="Normal"/>
        <w:rPr/>
      </w:pPr>
      <w:r>
        <w:rPr/>
        <w:t>Мы сегодня пребываем в зоне притяжения нового политического мифа – либерального. Развенчание коммунистического мифа завершилось не критическо-аналитической ясностью сознания, а лихорадкой нового идеологического энтузиазма, мешающего видеть реальные противоречия посткоммунистической эпохи и соблазны нового «великого учения», способного завести в новый туник. Критиковать западную демократию в условиях коммунизма было пропагандистской обязанностью обществоведов, мало совместимой с их научным долгом и профессиональным достоинством. Но указывать на ее изъяны в условиях господства повой идеологии, требующей от нас нового «демократического» энтузиазма и новой апологетики, – значит осуществлять то, чего требует от нас и критический реализм ученого, и мужество гражданина.</w:t>
      </w:r>
    </w:p>
    <w:p>
      <w:pPr>
        <w:pStyle w:val="Normal"/>
        <w:rPr/>
      </w:pPr>
      <w:r>
        <w:rPr/>
        <w:t>Эта критика обретает новые горизонты ввиду того, что наряду с цивилизованным политическим опытом Запада у человечества в запасе имеется во многом альтернативный политический опыт Востока, до сих нор замалчиваемый рожденной на Западе политической наукой. Мы, граждане России – страны, принадлежащей одновременно и Западу, и Востоку, сочетающей и синтезирующей великие традиции обоих полушарий человечества, – имеем особую заинтересованность в том, чтобы политический опыт Востока вошел в сокровищницу нашей политической мысли и культуры и тем самым избавил их от опасной одномерности – и геополитической, и теоретической.</w:t>
      </w:r>
    </w:p>
    <w:p>
      <w:pPr>
        <w:pStyle w:val="TextBodyIndent"/>
        <w:rPr/>
      </w:pPr>
      <w:r>
        <w:rPr/>
        <w:t>Вторая часть книги представляет попытку автора осмыслить политический ответ Востока на уровне достаточно общих мироустроительных принципов. Ввиду того, что эта попытка является, пожалуй, первой в рамках нашего современного политологического сообщества, она представляет несомненный теоретический риск, связанный с возможными ошибками, пробелами и односторонностями в утверждениях автора. Но было бы неверным думать, что учебники пишутся неошибающимися людьми и дают одно только бесспорное знание. Изъяном бесспорности является скольжение в банальность и ее спутницу – интеллектуальную скуку. Последнюю надо признать главным врагом обучения. Современное образование – это не школа усвоения готовых истин, а школа самостоятельной мысли, без которой не может состояться личность. Автору учебного пособия важнее быть действительно интересным собеседником, пробуждающим интеллектуальную любознательность обучаемого, чем безошибочным и догматически самоуверенным наставником. Общее пространство разговора создает не столько доступность материала и изложения, сколько общий дух эпохи, в которую погружены мы все, общность наших тревог и вызовов, которые бросает нам наступающая эпоха. Если тревоги автора оказались «заразительными» для вас, значит, наше взаимопонимание в конечном счете обязательно состоится.</w:t>
      </w:r>
    </w:p>
    <w:p>
      <w:pPr>
        <w:pStyle w:val="Normal"/>
        <w:rPr/>
      </w:pPr>
      <w:r>
        <w:rPr/>
      </w:r>
    </w:p>
    <w:p>
      <w:pPr>
        <w:pStyle w:val="Heading1"/>
        <w:ind w:firstLine="301"/>
        <w:rPr/>
      </w:pPr>
      <w:bookmarkStart w:id="12" w:name="__RefHeading___Toc530303779"/>
      <w:bookmarkEnd w:id="12"/>
      <w:r>
        <w:rPr/>
        <w:t>Часть 2. ОСНОВНЫЕ ПРИНЦИПЫ ПОЛИТИЧЕСКОЙ ЖИЗНИ НА ВОСТОКЕ</w:t>
      </w:r>
    </w:p>
    <w:p>
      <w:pPr>
        <w:pStyle w:val="Normal"/>
        <w:jc w:val="center"/>
        <w:rPr/>
      </w:pPr>
      <w:r>
        <w:rPr/>
        <w:drawing>
          <wp:inline distT="0" distB="0" distL="0" distR="0">
            <wp:extent cx="2480945" cy="452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8" r="-15" b="-8"/>
                    <a:stretch>
                      <a:fillRect/>
                    </a:stretch>
                  </pic:blipFill>
                  <pic:spPr bwMode="auto">
                    <a:xfrm>
                      <a:off x="0" y="0"/>
                      <a:ext cx="2480945" cy="4523105"/>
                    </a:xfrm>
                    <a:prstGeom prst="rect">
                      <a:avLst/>
                    </a:prstGeom>
                  </pic:spPr>
                </pic:pic>
              </a:graphicData>
            </a:graphic>
          </wp:inline>
        </w:drawing>
      </w:r>
    </w:p>
    <w:p>
      <w:pPr>
        <w:pStyle w:val="Normal"/>
        <w:rPr/>
      </w:pPr>
      <w:r>
        <w:rPr/>
      </w:r>
    </w:p>
    <w:p>
      <w:pPr>
        <w:pStyle w:val="Normal"/>
        <w:rPr/>
      </w:pPr>
      <w:r>
        <w:rPr/>
      </w:r>
    </w:p>
    <w:p>
      <w:pPr>
        <w:pStyle w:val="Normal"/>
        <w:ind w:left="5387" w:hanging="0"/>
        <w:rPr/>
      </w:pPr>
      <w:r>
        <w:rPr/>
        <w:t>Наша обязанность в этом спящем столетии</w:t>
      </w:r>
    </w:p>
    <w:p>
      <w:pPr>
        <w:pStyle w:val="Normal"/>
        <w:ind w:left="5387" w:hanging="0"/>
        <w:rPr/>
      </w:pPr>
      <w:r>
        <w:rPr/>
        <w:t>состоит в том, чтобы изучать сущность</w:t>
      </w:r>
    </w:p>
    <w:p>
      <w:pPr>
        <w:pStyle w:val="Normal"/>
        <w:ind w:left="5387" w:hanging="0"/>
        <w:rPr/>
      </w:pPr>
      <w:r>
        <w:rPr/>
        <w:t>божественной религии, искать основополагающую</w:t>
      </w:r>
    </w:p>
    <w:p>
      <w:pPr>
        <w:pStyle w:val="Normal"/>
        <w:ind w:left="5387" w:hanging="0"/>
        <w:rPr/>
      </w:pPr>
      <w:r>
        <w:rPr/>
        <w:t>истину исключительности человеческой природы,</w:t>
      </w:r>
    </w:p>
    <w:p>
      <w:pPr>
        <w:pStyle w:val="Normal"/>
        <w:ind w:left="5387" w:hanging="0"/>
        <w:rPr/>
      </w:pPr>
      <w:r>
        <w:rPr/>
        <w:t>находить истоки братства и согласия,</w:t>
      </w:r>
    </w:p>
    <w:p>
      <w:pPr>
        <w:pStyle w:val="Normal"/>
        <w:ind w:left="5387" w:hanging="0"/>
        <w:rPr/>
      </w:pPr>
      <w:r>
        <w:rPr/>
        <w:t>которые объединят человечество божественными</w:t>
      </w:r>
    </w:p>
    <w:p>
      <w:pPr>
        <w:pStyle w:val="Normal"/>
        <w:ind w:left="5387" w:hanging="0"/>
        <w:rPr/>
      </w:pPr>
      <w:r>
        <w:rPr/>
        <w:t>узами любви.</w:t>
      </w:r>
    </w:p>
    <w:p>
      <w:pPr>
        <w:pStyle w:val="Normal"/>
        <w:jc w:val="right"/>
        <w:rPr>
          <w:i/>
          <w:i/>
        </w:rPr>
      </w:pPr>
      <w:r>
        <w:rPr>
          <w:i/>
        </w:rPr>
        <w:t>Бахаизм</w:t>
      </w:r>
    </w:p>
    <w:p>
      <w:pPr>
        <w:pStyle w:val="Normal"/>
        <w:rPr/>
      </w:pPr>
      <w:r>
        <w:rPr/>
      </w:r>
    </w:p>
    <w:p>
      <w:pPr>
        <w:pStyle w:val="Normal"/>
        <w:rPr/>
      </w:pPr>
      <w:r>
        <w:rPr/>
        <w:t xml:space="preserve">Первый вопрос, который здесь неизбежно возникает: а можно ли говорить о Востоке как о чем-то едином, или это слово – всего лишь </w:t>
      </w:r>
      <w:r>
        <w:rPr>
          <w:i/>
        </w:rPr>
        <w:t>метафора</w:t>
      </w:r>
      <w:r>
        <w:rPr/>
        <w:t xml:space="preserve"> сознания, взыскующего экзотики и пресытившегося западными порядками?</w:t>
      </w:r>
    </w:p>
    <w:p>
      <w:pPr>
        <w:pStyle w:val="Normal"/>
        <w:rPr/>
      </w:pPr>
      <w:r>
        <w:rPr/>
        <w:t>Вероятно, здесь можно пойти разными путями. Можно выбрать путь отрицательных определений, обозначив понятием «Восток» все незападное, а можно попытаться хотя бы на уровне культурологической интуиции найти некоторые универсалии восточного опыта, восточного миросозерцания и традиции. Что же такое современное востоковедение: простая сумма страноведческих и религиоведческих направлений</w:t>
      </w:r>
      <w:r>
        <w:rPr>
          <w:b/>
        </w:rPr>
        <w:t xml:space="preserve"> – индологии</w:t>
      </w:r>
      <w:r>
        <w:rPr/>
        <w:t>*</w:t>
      </w:r>
      <w:r>
        <w:rPr>
          <w:b/>
        </w:rPr>
        <w:t>, синологии</w:t>
      </w:r>
      <w:r>
        <w:rPr/>
        <w:t>**</w:t>
      </w:r>
      <w:r>
        <w:rPr>
          <w:b/>
        </w:rPr>
        <w:t>, арабистики</w:t>
      </w:r>
      <w:r>
        <w:rPr/>
        <w:t>*** и пр. или некий междисциплинарный синтез, имеющий под собой реальную общность стран и культур Востока?</w:t>
      </w:r>
    </w:p>
    <w:p>
      <w:pPr>
        <w:pStyle w:val="Normal"/>
        <w:pBdr>
          <w:top w:val="single" w:sz="8" w:space="1" w:color="000000"/>
        </w:pBdr>
        <w:rPr/>
      </w:pPr>
      <w:r>
        <w:rPr/>
        <w:t xml:space="preserve">* </w:t>
      </w:r>
      <w:r>
        <w:rPr>
          <w:b/>
          <w:sz w:val="20"/>
        </w:rPr>
        <w:t xml:space="preserve">Индология – </w:t>
      </w:r>
      <w:r>
        <w:rPr>
          <w:sz w:val="20"/>
        </w:rPr>
        <w:t>комплекс научных дисциплин, посвященных изучению Индии.</w:t>
      </w:r>
    </w:p>
    <w:p>
      <w:pPr>
        <w:pStyle w:val="Normal"/>
        <w:pBdr>
          <w:top w:val="single" w:sz="8" w:space="1" w:color="000000"/>
        </w:pBdr>
        <w:rPr/>
      </w:pPr>
      <w:r>
        <w:rPr/>
        <w:t xml:space="preserve">** </w:t>
      </w:r>
      <w:r>
        <w:rPr>
          <w:b/>
          <w:sz w:val="20"/>
        </w:rPr>
        <w:t xml:space="preserve">Синология – </w:t>
      </w:r>
      <w:r>
        <w:rPr>
          <w:sz w:val="20"/>
        </w:rPr>
        <w:t>комплекс научных дисциплин, посвященных изучению Китая.</w:t>
      </w:r>
    </w:p>
    <w:p>
      <w:pPr>
        <w:pStyle w:val="Normal"/>
        <w:pBdr>
          <w:top w:val="single" w:sz="8" w:space="1" w:color="000000"/>
        </w:pBdr>
        <w:rPr/>
      </w:pPr>
      <w:r>
        <w:rPr/>
        <w:t xml:space="preserve">*** </w:t>
      </w:r>
      <w:r>
        <w:rPr>
          <w:b/>
          <w:sz w:val="20"/>
        </w:rPr>
        <w:t>Арабистика –</w:t>
      </w:r>
      <w:r>
        <w:rPr>
          <w:sz w:val="20"/>
        </w:rPr>
        <w:t xml:space="preserve"> комплекс научных дисциплин посвященных изучению арабского мира.</w:t>
      </w:r>
    </w:p>
    <w:p>
      <w:pPr>
        <w:pStyle w:val="Normal"/>
        <w:rPr>
          <w:sz w:val="20"/>
        </w:rPr>
      </w:pPr>
      <w:r>
        <w:rPr>
          <w:sz w:val="20"/>
        </w:rPr>
      </w:r>
    </w:p>
    <w:p>
      <w:pPr>
        <w:pStyle w:val="Normal"/>
        <w:rPr/>
      </w:pPr>
      <w:r>
        <w:rPr/>
        <w:t>Автор склоняется к последнему выводу, полагая, что существуют некие общие доминанты восточной культуры, с разной силой и четкостью представляемые в различных цивилизациях Востока – индо-буддистской, конфуцианско-буддистской (дальневосточной), мусульманской. Выделив эти доминанты (точнее, некоторые из них, нам важные) и представив их в собственно политическом воплощении, мы получили четыре принципа Востока, во многом альтернативные вышеописанным принципам Запада.</w:t>
      </w:r>
    </w:p>
    <w:p>
      <w:pPr>
        <w:pStyle w:val="Normal"/>
        <w:rPr/>
      </w:pPr>
      <w:r>
        <w:rPr/>
        <w:t xml:space="preserve">Запад в XX веке (после первой и второй мировых войн, являющихся в известном смысле его внутренними гражданскими войнами – семейными распрями западной цивилизации) стал постепенно обретать сознание своей </w:t>
      </w:r>
      <w:r>
        <w:rPr>
          <w:i/>
        </w:rPr>
        <w:t>идентичности –</w:t>
      </w:r>
      <w:r>
        <w:rPr/>
        <w:t xml:space="preserve"> общности культуры и исторических судеб. Сегодня крупномасштабная война между странами Запада считается маловероятной. Мы еще не знаем в точности, что сыграло решающую роль в формировании </w:t>
      </w:r>
      <w:r>
        <w:rPr>
          <w:i/>
        </w:rPr>
        <w:t>идентичности</w:t>
      </w:r>
      <w:r>
        <w:rPr/>
        <w:t xml:space="preserve"> Запада как единой цивилизации: тяжкие уроки мировых войн, грозный вызов со стороны СССР и возглавляемого им «второго мира» или объективные тенденции экономической интеграции. Так или иначе, Запад сегодня достаточно консолидирован как мировая система и в этом качестве он бросил невиданный вызов Востоку. Это и культурный вызов </w:t>
      </w:r>
      <w:r>
        <w:rPr>
          <w:i/>
        </w:rPr>
        <w:t xml:space="preserve">вестернизации – </w:t>
      </w:r>
      <w:r>
        <w:rPr/>
        <w:t xml:space="preserve">преобразования восточного менталитета в духе западных ценностей, и </w:t>
      </w:r>
      <w:r>
        <w:rPr>
          <w:i/>
        </w:rPr>
        <w:t>геополитический</w:t>
      </w:r>
      <w:r>
        <w:rPr/>
        <w:t xml:space="preserve"> вызов однополярного мира, отразивший претензию на военно-политическую гегемонию Запада в мире, и, наконец, вызов политической </w:t>
      </w:r>
      <w:r>
        <w:rPr>
          <w:i/>
        </w:rPr>
        <w:t>модернизации,</w:t>
      </w:r>
      <w:r>
        <w:rPr/>
        <w:t xml:space="preserve"> ориентированной на то, что политическая власть и властные технологии на Востоке утратят свою специфику и будут преобразованы по образцу западных демократий.</w:t>
      </w:r>
    </w:p>
    <w:p>
      <w:pPr>
        <w:pStyle w:val="Normal"/>
        <w:rPr/>
      </w:pPr>
      <w:r>
        <w:rPr/>
        <w:t>Возникает вопрос: капитулирует ли Восток перед этим вызовом, согласится ли он с перспективой самоустранения и растворения в некой обезличенной, скроенной по западному шаблону «единой мировой цивилизации»? Или у него достанет силы творчески ответить на этот вызов, заново консолидироваться и предложить свою альтернативу исторического развития?</w:t>
      </w:r>
    </w:p>
    <w:p>
      <w:pPr>
        <w:pStyle w:val="Normal"/>
        <w:rPr/>
      </w:pPr>
      <w:r>
        <w:rPr/>
        <w:t xml:space="preserve">Автор склоняется ко второму варианту, полагая, что в мире обострившихся глобальных проблем, известных тупиков и «пределов роста» уже созрел социальный заказ на восточную альтернативу тому мировому порядку и той модели будущего, которая уготовила нам западная цивилизация, опасно истощившая природу и культуру. Поэтому восточные принципы мира политического будут освещаться автором и как качественно </w:t>
      </w:r>
      <w:r>
        <w:rPr>
          <w:i/>
        </w:rPr>
        <w:t>иные</w:t>
      </w:r>
      <w:r>
        <w:rPr/>
        <w:t xml:space="preserve"> по своему происхождению и содержанию, и как альтернативные в смысле того заказа на альтернативный проект, который формулировался на самом Западе в лице так называемых альтернативных движений. Но при этом, памятуя, что нет ничего совершенного и вечного на этой грешной земле и что вопреки известным «великим учениям» рай бывает только на небесах, автор обязуется раскрыть, насколько позволит ему его аналитическая проницательность, и издержки каждого из восточных принципов политического мира. Тем самым обретет и некоторую сбалансированность тот критицизм по отношению к западному опыту, который проявился в первой части книги.</w:t>
      </w:r>
    </w:p>
    <w:p>
      <w:pPr>
        <w:pStyle w:val="Heading1"/>
        <w:ind w:firstLine="301"/>
        <w:rPr/>
      </w:pPr>
      <w:r>
        <w:rPr/>
      </w:r>
    </w:p>
    <w:p>
      <w:pPr>
        <w:pStyle w:val="Heading1"/>
        <w:ind w:firstLine="301"/>
        <w:rPr/>
      </w:pPr>
      <w:r>
        <w:rPr/>
        <w:t>ГЛАВА 1</w:t>
      </w:r>
    </w:p>
    <w:p>
      <w:pPr>
        <w:pStyle w:val="Heading2"/>
        <w:ind w:firstLine="301"/>
        <w:rPr/>
      </w:pPr>
      <w:bookmarkStart w:id="13" w:name="__RefHeading___Toc530303781"/>
      <w:bookmarkEnd w:id="13"/>
      <w:r>
        <w:rPr/>
        <w:t>Принцип воздержания от волюнтаристской активности</w:t>
      </w:r>
    </w:p>
    <w:p>
      <w:pPr>
        <w:pStyle w:val="Normal"/>
        <w:ind w:left="6521" w:hanging="0"/>
        <w:rPr/>
      </w:pPr>
      <w:r>
        <w:rPr/>
      </w:r>
    </w:p>
    <w:p>
      <w:pPr>
        <w:pStyle w:val="Normal"/>
        <w:ind w:left="6521" w:hanging="0"/>
        <w:rPr/>
      </w:pPr>
      <w:r>
        <w:rPr/>
        <w:t>Неразумный из-за своих мучается дел</w:t>
      </w:r>
    </w:p>
    <w:p>
      <w:pPr>
        <w:pStyle w:val="Normal"/>
        <w:ind w:left="6521" w:hanging="0"/>
        <w:rPr/>
      </w:pPr>
      <w:r>
        <w:rPr/>
        <w:t>подобно снедаемому огнём.</w:t>
      </w:r>
    </w:p>
    <w:p>
      <w:pPr>
        <w:pStyle w:val="Normal"/>
        <w:jc w:val="right"/>
        <w:rPr>
          <w:i/>
          <w:i/>
        </w:rPr>
      </w:pPr>
      <w:r>
        <w:rPr>
          <w:i/>
        </w:rPr>
        <w:t>Будда</w:t>
      </w:r>
    </w:p>
    <w:p>
      <w:pPr>
        <w:pStyle w:val="Normal"/>
        <w:rPr/>
      </w:pPr>
      <w:r>
        <w:rPr/>
      </w:r>
    </w:p>
    <w:p>
      <w:pPr>
        <w:pStyle w:val="Normal"/>
        <w:rPr/>
      </w:pPr>
      <w:r>
        <w:rPr/>
        <w:t xml:space="preserve">Речь идет о принципе </w:t>
      </w:r>
      <w:r>
        <w:rPr>
          <w:i/>
        </w:rPr>
        <w:t>даосизма –</w:t>
      </w:r>
      <w:r>
        <w:rPr/>
        <w:t xml:space="preserve"> религиозно-мистического учения Древнего Китая, сохраненного современной кон-фуцианско-буддистской цивилизацией в качестве великого, нестареющего завета. Дао – это принцип, альтернативный западному активизму и западной аналитической логике, расчленяющей мир, выделяющей в нем однозначные причинно-следственные связи, используемые человеком как архимедов рычаг для переделки и преобразования мира. Дао противостоит технологическому активизму Запада: оно означает такую целостность Космоса, которая не членима на отдельные силы и причины и не имеет ничего общего с земным образом Вселенной как инженерной конструкции, подчиненной законам «сопромата». Дао означает такую «великую естественность» («цзы жань»), которую нельзя смоделировать, перевести на язык технологий, отразить в научных законах, в конечной цепи причин и следствий. «Дао обладает чувствами и верностью, оно не активно и бесформенно... оно само для себя начало, само для себя основа»*.</w:t>
      </w:r>
    </w:p>
    <w:p>
      <w:pPr>
        <w:pStyle w:val="Normal"/>
        <w:pBdr>
          <w:top w:val="single" w:sz="8" w:space="1" w:color="000000"/>
        </w:pBdr>
        <w:rPr/>
      </w:pPr>
      <w:r>
        <w:rPr/>
        <w:t xml:space="preserve">* </w:t>
      </w:r>
      <w:r>
        <w:rPr>
          <w:sz w:val="20"/>
        </w:rPr>
        <w:t>Всемирное писание: Сравнительная антология священных текстов. С. 221.</w:t>
      </w:r>
    </w:p>
    <w:p>
      <w:pPr>
        <w:pStyle w:val="Normal"/>
        <w:rPr>
          <w:sz w:val="20"/>
        </w:rPr>
      </w:pPr>
      <w:r>
        <w:rPr>
          <w:sz w:val="20"/>
        </w:rPr>
      </w:r>
    </w:p>
    <w:p>
      <w:pPr>
        <w:pStyle w:val="Normal"/>
        <w:rPr/>
      </w:pPr>
      <w:r>
        <w:rPr/>
        <w:t xml:space="preserve">В </w:t>
      </w:r>
      <w:r>
        <w:rPr>
          <w:i/>
        </w:rPr>
        <w:t>даосско-буддистской</w:t>
      </w:r>
      <w:r>
        <w:rPr/>
        <w:t xml:space="preserve"> картине мира деятель не существует. Буддистская мудрость</w:t>
      </w:r>
      <w:r>
        <w:rPr>
          <w:lang w:val="en-US"/>
        </w:rPr>
        <w:t xml:space="preserve"> не</w:t>
      </w:r>
      <w:r>
        <w:rPr/>
        <w:t xml:space="preserve"> признаёт фигуры, являющейся на Западе центральной: деятельного героя-преобразователя, «похитителя огня». Западный Прометей на Востоке был бы воспринят без всякой гуманистической патетики - как неумный и самонадеянный бахвал, которому неведомо истинное величие мироздания и его неподвластность нашим суетным помыслам. Западное мышление социо- и </w:t>
      </w:r>
      <w:r>
        <w:rPr>
          <w:i/>
        </w:rPr>
        <w:t>антропоцентрично;</w:t>
      </w:r>
      <w:r>
        <w:rPr/>
        <w:t xml:space="preserve"> для того, чтобы выделить и превознести человека над миром, оно принижает последний. Восточная мудрость </w:t>
      </w:r>
      <w:r>
        <w:rPr>
          <w:i/>
        </w:rPr>
        <w:t>космоцентрична:</w:t>
      </w:r>
      <w:r>
        <w:rPr/>
        <w:t xml:space="preserve"> на Востоке не принято сопоставлять суетные помыслы индивида, сколь бы страстными они ни были бы, с устройством Вселенной, вовсе не обязанной отвечать этим прихотям и сообразовываться с ними. Если у человека и есть шансы в этом мире, то они связаны не с тем, чтобы преобразовывать мир, навязывать ему нашу активность, а с тем, чтобы следовать великому космическому закону.</w:t>
      </w:r>
    </w:p>
    <w:p>
      <w:pPr>
        <w:pStyle w:val="Normal"/>
        <w:rPr/>
      </w:pPr>
      <w:r>
        <w:rPr/>
        <w:t xml:space="preserve">Даосизм олицетворяет собой не технологию – образ мира как мастерской, где изготавливаются вещи и явления по заранее заданным рецептам, – а своего рода </w:t>
      </w:r>
      <w:r>
        <w:rPr>
          <w:i/>
        </w:rPr>
        <w:t xml:space="preserve">эмбриологию – </w:t>
      </w:r>
      <w:r>
        <w:rPr/>
        <w:t>учение о том, каковы пути естественного зарождения и вызревания явлений в материнском лоне Космоса.</w:t>
      </w:r>
    </w:p>
    <w:p>
      <w:pPr>
        <w:pStyle w:val="Normal"/>
        <w:rPr/>
      </w:pPr>
      <w:r>
        <w:rPr/>
        <w:t>Для того чтобы проникнуться сознанием этой противоположности западного активизма и восточной мудрости, обратимся к великому произведению нашей национальной культуры – роману «Война и мир» Л.Н. Толстого. Толстой не случайно так внимательно изучал Восток, знал несколько восточных языков и создал учение – толстовство, – в чем-то удивительно напоминающее адаптированную версию буддизма. Любимые национальные типы Толстого – Платон Каратаев, Наташа Ростова – в некоторых чертах являются скорее восточными, чем западными, и несут не столько печать отъединенной от Космоса, самодовлеющей индивидуальности, сколько воплощают восточный принцип растворения в безличном и недеяния. Как отмечает известный специалист но Востоку Дж. Нидам, «восточная мудрость сознательно противопоставляет два принципа: "вэй" и "у-вэй". "Вэй" означает приложение силы или силы воли, уверенность в том, что вещи, животные и даже люди – другие люди сделают то, что им приказано. "У-вэй" – противоположный принцип: оставлять вещи в покое, позволить природе идти своим путем,</w:t>
      </w:r>
      <w:r>
        <w:rPr>
          <w:b/>
        </w:rPr>
        <w:t xml:space="preserve"> </w:t>
      </w:r>
      <w:r>
        <w:rPr/>
        <w:t>это</w:t>
      </w:r>
      <w:r>
        <w:rPr>
          <w:b/>
        </w:rPr>
        <w:t xml:space="preserve"> –</w:t>
      </w:r>
      <w:r>
        <w:rPr/>
        <w:t xml:space="preserve"> знание о том, как обойтись без вмешательства. Термин "у-вэй" – великий лозунг и неписаное правило даосизма всех столетий»*.</w:t>
      </w:r>
    </w:p>
    <w:p>
      <w:pPr>
        <w:pStyle w:val="Normal"/>
        <w:pBdr>
          <w:top w:val="single" w:sz="8" w:space="1" w:color="000000"/>
        </w:pBdr>
        <w:rPr/>
      </w:pPr>
      <w:r>
        <w:rPr/>
        <w:t xml:space="preserve">* </w:t>
      </w:r>
      <w:r>
        <w:rPr>
          <w:i/>
          <w:sz w:val="20"/>
        </w:rPr>
        <w:t>Нидам Дж.</w:t>
      </w:r>
      <w:r>
        <w:rPr>
          <w:sz w:val="20"/>
        </w:rPr>
        <w:t xml:space="preserve"> Общество и наука на Западе и на Востоке// Наука о науке. С. 169.</w:t>
      </w:r>
    </w:p>
    <w:p>
      <w:pPr>
        <w:pStyle w:val="Normal"/>
        <w:rPr>
          <w:sz w:val="20"/>
        </w:rPr>
      </w:pPr>
      <w:r>
        <w:rPr>
          <w:sz w:val="20"/>
        </w:rPr>
      </w:r>
    </w:p>
    <w:p>
      <w:pPr>
        <w:pStyle w:val="Normal"/>
        <w:rPr/>
      </w:pPr>
      <w:r>
        <w:rPr/>
        <w:t>В «Войне и мире» Л.Н. Толстого эти два альтернативных принципа олицетворяются Наполеоном и Кутузовым. Наполеон – сын французской революции и воспитанник европейского Просвещения, несет в себе их амбиции и иллюзии: о том, что мир можно переделать по заранее разработанному «научному плану», что человек имеет не только возможности, но и моральное право навязывать миру свои наимоднейшие проекты, воплощающие «последнее слово» европейского разума, что допустимо субъект-объектное деление мира, одной стороной которого выступает человек или, скорее, сверхчеловек, имеющий неограниченные права, другой – бесправный объект, служащий простым сырьем в руках первого.</w:t>
      </w:r>
    </w:p>
    <w:p>
      <w:pPr>
        <w:pStyle w:val="Normal"/>
        <w:rPr/>
      </w:pPr>
      <w:r>
        <w:rPr/>
        <w:t>В Бородинском сражении столкнулись не только французский агрессор и русские защитники отечества. В лице полководцев обеих сторон столкнулись две философии, два типа миросозерцания. Сегодня принято высмеивать социалистическое плановое хозяйство, отражающее «пагубную самонадеянность» европейского рационализма. Парадоксальный эффект современного чтения «Войны и мира» состоит в том, что в лице Наполеона перед нами предстает уже развенчанная, но близкая нам психология тотального бюрократического планирования. Наполеон в изображении Толстого ведет на Бородинском поле свое бюрократическое плановое хозяйство – выступает как авторитарный администратор, пришедший с готовыми чертежами событий. «Наполеон ездил по полю, глубокомысленно вглядывался в местность, сам с собой одобрительно или недоверчиво качал головой и, не сообщая окружавшим его генералам того глубокомысленного хода, который руководил его решениями, передавал им только окончательные выводы в форме приказаний»*.</w:t>
      </w:r>
    </w:p>
    <w:p>
      <w:pPr>
        <w:pStyle w:val="Normal"/>
        <w:pBdr>
          <w:top w:val="single" w:sz="8" w:space="1" w:color="000000"/>
        </w:pBdr>
        <w:rPr/>
      </w:pPr>
      <w:r>
        <w:rPr/>
        <w:t xml:space="preserve">* </w:t>
      </w:r>
      <w:r>
        <w:rPr>
          <w:i/>
          <w:sz w:val="20"/>
        </w:rPr>
        <w:t>Толстой Л.Н.</w:t>
      </w:r>
      <w:r>
        <w:rPr>
          <w:sz w:val="20"/>
        </w:rPr>
        <w:t xml:space="preserve"> Собр. соч.: В 12 т. Т. 6. М., 1958. С. 227.</w:t>
      </w:r>
    </w:p>
    <w:p>
      <w:pPr>
        <w:pStyle w:val="Normal"/>
        <w:rPr>
          <w:sz w:val="20"/>
        </w:rPr>
      </w:pPr>
      <w:r>
        <w:rPr>
          <w:sz w:val="20"/>
        </w:rPr>
      </w:r>
    </w:p>
    <w:p>
      <w:pPr>
        <w:pStyle w:val="Normal"/>
        <w:rPr/>
      </w:pPr>
      <w:r>
        <w:rPr/>
        <w:t>Толстой убеждает нас в том, что поражение Наполеона предопределено не только великой нравственной логикой, согласно которой правое дело побеждает, и солдаты, защищающие отечество, сражаются лучше тех, кто воплощает низменную психологию захватничества и вероломства. Поражение Бонапарта предопределено еще и несостоятельностью самой рационалистической гордыни, дерзающей управлять тем, что неизмеримо выше, сложнее, многограннее ее – самой стихией жизни, явленной в ее наиболее грозной и необузданной форме – форме народной войны. И вот эту-то жизнь самонадеянный «администратор войны» Наполеон вздумал обуздать, уложить в чертежи, подчинить хитроумному, а в сущности, омерзительно мелкому замыслу.</w:t>
      </w:r>
    </w:p>
    <w:p>
      <w:pPr>
        <w:pStyle w:val="Normal"/>
        <w:rPr/>
      </w:pPr>
      <w:r>
        <w:rPr/>
        <w:t>Толстой показывает нам неизбежный крах этого «планового» имперского хозяйства, несоизмеримость разбуженных космосоциальных стихий и «бухгалтерии» мнимого «властелина мира». «Маршалы и генералы, находившиеся в более близком расстоянии от поля сражения, но так же, как и Наполеон, не участвующие в самом сражении и только изредка заезжавшие под огонь пуль, не спрашиваясь Наполеона, делали свои распоряжения и отдавали свои приказания о том, куда и откуда стрелять, и куда скакать конным, и куда бежать пешим солдатам. Но даже и их распоряжения, точно так же, как распоряжения Наполеона, в самой малой степени и редко приводились в исполнение. Большею частью выходило противное тому, что они приказывали»*.</w:t>
      </w:r>
    </w:p>
    <w:p>
      <w:pPr>
        <w:pStyle w:val="Normal"/>
        <w:pBdr>
          <w:top w:val="single" w:sz="8" w:space="1" w:color="000000"/>
        </w:pBdr>
        <w:rPr/>
      </w:pPr>
      <w:r>
        <w:rPr/>
        <w:t xml:space="preserve">* </w:t>
      </w:r>
      <w:r>
        <w:rPr>
          <w:i/>
          <w:sz w:val="20"/>
        </w:rPr>
        <w:t>Толстой</w:t>
      </w:r>
      <w:r>
        <w:rPr>
          <w:b/>
          <w:i/>
          <w:sz w:val="20"/>
        </w:rPr>
        <w:t xml:space="preserve"> </w:t>
      </w:r>
      <w:r>
        <w:rPr>
          <w:i/>
          <w:sz w:val="20"/>
        </w:rPr>
        <w:t>Л.Н.</w:t>
      </w:r>
      <w:r>
        <w:rPr>
          <w:sz w:val="20"/>
        </w:rPr>
        <w:t xml:space="preserve"> Указ. соч. С. 250.</w:t>
      </w:r>
    </w:p>
    <w:p>
      <w:pPr>
        <w:pStyle w:val="Normal"/>
        <w:rPr>
          <w:sz w:val="20"/>
        </w:rPr>
      </w:pPr>
      <w:r>
        <w:rPr>
          <w:sz w:val="20"/>
        </w:rPr>
      </w:r>
    </w:p>
    <w:p>
      <w:pPr>
        <w:pStyle w:val="Normal"/>
        <w:rPr/>
      </w:pPr>
      <w:r>
        <w:rPr/>
        <w:t>В противоположность Наполеону Кутузов у Толстого ведет себя так, что мы узнаём в нем своего современника, вместе с нами разочаровавшегося в «научном», «рациональном» планировании жизни и вернувшегося к восточной мудрости, внушающей нам благоговение перед великими стихиями и таинствами жизни и учащей великому терпению. «Он выслушивал привозимые ему донесения, отдавал приказания, когда это требовалось подчиненными; но, выслушивая донесения, он, казалось, не интересовался смыслом слов того, что ему говорили, а что-то другое в выражении лиц, в тоне речи доносивших интересовало его. Долголетним военным опытом он знал и старческим умом понимал, что руководить сотнями тысяч человек, борющихся со смертью, нельзя одному человеку, и знал, что решают участь сражения не распоряжения главнокомандующего, не место, на котором стоят войска, не количество пушек и убитых людей, а та неуловимая сила, называемая духом войска, и он следил за этою силой и руководил ею, насколько это было в его власти»*. Словом, Кутузов не столько руководит событиями, в смысле европейского «рационального администрирования», сколько вслушивается и затем следует некоему общему духу событий – скрытому в них пути дао.</w:t>
      </w:r>
    </w:p>
    <w:p>
      <w:pPr>
        <w:pStyle w:val="Normal"/>
        <w:pBdr>
          <w:top w:val="single" w:sz="8" w:space="1" w:color="000000"/>
        </w:pBdr>
        <w:rPr/>
      </w:pPr>
      <w:r>
        <w:rPr/>
        <w:t xml:space="preserve">* </w:t>
      </w:r>
      <w:r>
        <w:rPr>
          <w:i/>
          <w:sz w:val="20"/>
        </w:rPr>
        <w:t>Толстой Л.Н.</w:t>
      </w:r>
      <w:r>
        <w:rPr>
          <w:sz w:val="20"/>
        </w:rPr>
        <w:t xml:space="preserve"> Соб. соч. в 12 томах. Т.6. М., 1958. С. 257.</w:t>
      </w:r>
    </w:p>
    <w:p>
      <w:pPr>
        <w:pStyle w:val="Normal"/>
        <w:rPr>
          <w:sz w:val="20"/>
        </w:rPr>
      </w:pPr>
      <w:r>
        <w:rPr>
          <w:sz w:val="20"/>
        </w:rPr>
      </w:r>
    </w:p>
    <w:p>
      <w:pPr>
        <w:pStyle w:val="Normal"/>
        <w:rPr/>
      </w:pPr>
      <w:r>
        <w:rPr/>
        <w:t xml:space="preserve">Нам еще предстоит оценить причины и степень соответствия российской духовности единому восточному </w:t>
      </w:r>
      <w:r>
        <w:rPr>
          <w:i/>
        </w:rPr>
        <w:t>архетипу</w:t>
      </w:r>
      <w:r>
        <w:rPr/>
        <w:t xml:space="preserve"> дао. Здесь необходимо остановиться на истоках самого этого </w:t>
      </w:r>
      <w:r>
        <w:rPr>
          <w:i/>
        </w:rPr>
        <w:t>архетипа.</w:t>
      </w:r>
      <w:r>
        <w:rPr/>
        <w:t xml:space="preserve"> Различие путей Востока и Запада предопределяется тем, как эти культуры распорядились исторической свободой, рождаемой в момент перехода от мифологического состояния культуры к постмифологическому. До этого перехода, в первичном «бульоне» культуры, каким является миф, различие Запада и Востока не просматривается. Но сам переход включает момент бифуркации (раздвоения), давший толчок двум противоположным тенденциям мировой культуры. Проиллюстрировать их можно было бы, символически используя биографии старшего и младшего сына. Оба формировались в традиционной патриархальной семье и подошли к совершеннолетию с примерно равным грузом традиции. Но старшему предстоит остаться в семье в роли помощника отца – с перспективой наследования его имущества и роли, а младший решился на разрыв с родным домом, ушел в город искать свободной доли. У первого в биографии доминирует момент ответственной преемственности, сковывающей свободу, но одновременно дающей гарантии, у второго – момент раскованной свободы, неотделимой от риска. Над первым тяготеет дом и бремя традиции, над вторым – неопределенность и необходимость изворачиваться, изощряться и изобретать. В результате мы получаем два великих культурных типа – консервативный и инновационный, каждый из которых несет свои комплексы, свою односторонность, свое бремя несовершенства, неотделимого от грешной доли человека в мире.</w:t>
      </w:r>
    </w:p>
    <w:p>
      <w:pPr>
        <w:pStyle w:val="Normal"/>
        <w:rPr/>
      </w:pPr>
      <w:r>
        <w:rPr/>
        <w:t xml:space="preserve">Комплекс западного «младшего сына» - это комплекс вины, связанной с покинутым родовым очагом и неизбежными нарушениями его моральных заповедей. Комплекс восточного «старшего сына» – это комплекс провинциала, который, даже веря в свое нравственное превосходство и правоту, страдает от своей отчужденности, от неучастия в сумбурном, но заманчивом творчестве неведомого будущего, которое почему-то нельзя творить на месте, без предательства по отношению к традиции. Здесь мы, пожалуй, обрели ключевое слово, обозначающее комплекс западного типа культуры – это культурное </w:t>
      </w:r>
      <w:r>
        <w:rPr>
          <w:i/>
        </w:rPr>
        <w:t>предательство</w:t>
      </w:r>
      <w:r>
        <w:rPr/>
        <w:t xml:space="preserve"> как специфическое преступление цивилизации. Сам античный логос, сменивший миф, несет в себе предательство антропоцентрического произвола по отношению к высшему порядку мироздания, выпадения человека из системы космической гармонии, самовыражаемой в мифе. Так вот, дао восточной культуры означает программу, альтернативную западному логосу: не последовательного отдаления человека от гармонии Космоса, не индивидуалистически безответственной эмансипации, а, напротив, обратного устремления человека к естественной гармонии. Таким образом, вместо дихотомии Запада: миф–логос, традиционное–совершенное, первобытный синтез–цивилизованная дифференциация мы имеем спираль или триаду: дао–отрицание дао–новое возвращение к дао. Как пишет один из специалистов в этой области, «в китайской среде мифологосная формула приобретает новую транскрипцию – "от дао к дао" (а </w:t>
      </w:r>
      <w:r>
        <w:rPr>
          <w:i/>
        </w:rPr>
        <w:t>не от мифа к логосу, как на Западе. –</w:t>
      </w:r>
      <w:r>
        <w:rPr>
          <w:b/>
          <w:i/>
        </w:rPr>
        <w:t xml:space="preserve"> А.П.</w:t>
      </w:r>
      <w:r>
        <w:rPr/>
        <w:t>),</w:t>
      </w:r>
      <w:r>
        <w:rPr>
          <w:b/>
          <w:i/>
        </w:rPr>
        <w:t xml:space="preserve"> </w:t>
      </w:r>
      <w:r>
        <w:rPr/>
        <w:t>в которой закрепляются смыслы выхода родового дао к философскому дао и одновременно его обратности, т.е. возвращениея к самому себе»*</w:t>
      </w:r>
    </w:p>
    <w:p>
      <w:pPr>
        <w:pStyle w:val="Normal"/>
        <w:pBdr>
          <w:top w:val="single" w:sz="8" w:space="1" w:color="000000"/>
        </w:pBdr>
        <w:rPr/>
      </w:pPr>
      <w:r>
        <w:rPr/>
        <w:t xml:space="preserve">* </w:t>
      </w:r>
      <w:r>
        <w:rPr>
          <w:i/>
          <w:sz w:val="20"/>
        </w:rPr>
        <w:t>Лукьянов А.Е.</w:t>
      </w:r>
      <w:r>
        <w:rPr>
          <w:sz w:val="20"/>
        </w:rPr>
        <w:t xml:space="preserve"> Философско-мировоззренческая стилистика китайской древности: Китайская философия и современная цивилизация. М., 1997. С. 174.</w:t>
      </w:r>
    </w:p>
    <w:p>
      <w:pPr>
        <w:pStyle w:val="Normal"/>
        <w:rPr>
          <w:b/>
          <w:b/>
          <w:sz w:val="20"/>
        </w:rPr>
      </w:pPr>
      <w:r>
        <w:rPr>
          <w:b/>
          <w:sz w:val="20"/>
        </w:rPr>
      </w:r>
    </w:p>
    <w:p>
      <w:pPr>
        <w:pStyle w:val="Normal"/>
        <w:rPr/>
      </w:pPr>
      <w:r>
        <w:rPr>
          <w:b/>
        </w:rPr>
        <w:t>Космогонические</w:t>
      </w:r>
      <w:r>
        <w:rPr/>
        <w:t>* мифы Китая и Индии отражают выше отмеченную точку бифуркации – рокового выбора, вставшего перед человечеством в период</w:t>
      </w:r>
      <w:r>
        <w:rPr>
          <w:b/>
        </w:rPr>
        <w:t xml:space="preserve"> </w:t>
      </w:r>
      <w:r>
        <w:rPr/>
        <w:t>завершения стадии родового строя. Покидание родовой колыбели является одновременно и покиданием природной колыбели – удаления от природы и открывшихся возможностей нарушения ее прав, экологических преступлений человечества. Цивилизация означает царство искусственности – и искусственности социального порядка, когда на место естественной власти отца встает власть государства, и искусственности самого способа производства, связанного с технологиями. «...Индийская и китайская мифологии свидетельствуют, что цивилизация началась с нарушения цикла естественного космогенеза, умерщвления отцовско-материнского космического эмбриона, кровного убийства, подлога и утверждения насильственной власти»**. Так, индийский миф «Ригведы» повествует о том, как своевольный бог Индра прервал естественный процесс вызревания мира, разбив первозданную гору, в недрах которой постепенно формировались эмбрионы космического порядка. «Тот мир, который вызывается на свет агрессией Индры, получается миром "недоношенных вещей" и цивилизацией мутантов, над которыми Индра устанавливает жесткую власть»***.</w:t>
      </w:r>
    </w:p>
    <w:p>
      <w:pPr>
        <w:pStyle w:val="Normal"/>
        <w:pBdr>
          <w:top w:val="single" w:sz="8" w:space="1" w:color="000000"/>
        </w:pBdr>
        <w:rPr/>
      </w:pPr>
      <w:r>
        <w:rPr/>
        <w:t xml:space="preserve">* </w:t>
      </w:r>
      <w:r>
        <w:rPr>
          <w:b/>
          <w:sz w:val="20"/>
        </w:rPr>
        <w:t>Космогония</w:t>
      </w:r>
      <w:r>
        <w:rPr>
          <w:sz w:val="20"/>
        </w:rPr>
        <w:t xml:space="preserve"> – философское учение о происхождении Вселенной. Соответствующие мифы, объясняющие на донаучном уровне проблему первоначала, называются космогоническими,</w:t>
      </w:r>
    </w:p>
    <w:p>
      <w:pPr>
        <w:pStyle w:val="Normal"/>
        <w:pBdr>
          <w:top w:val="single" w:sz="8" w:space="1" w:color="000000"/>
        </w:pBdr>
        <w:rPr/>
      </w:pPr>
      <w:r>
        <w:rPr/>
        <w:t xml:space="preserve">** </w:t>
      </w:r>
      <w:r>
        <w:rPr>
          <w:i/>
          <w:sz w:val="20"/>
        </w:rPr>
        <w:t>Лукьянов А.Е.</w:t>
      </w:r>
      <w:r>
        <w:rPr>
          <w:sz w:val="20"/>
        </w:rPr>
        <w:t xml:space="preserve"> Указ.</w:t>
      </w:r>
      <w:r>
        <w:rPr>
          <w:b/>
          <w:sz w:val="20"/>
        </w:rPr>
        <w:t xml:space="preserve"> </w:t>
      </w:r>
      <w:r>
        <w:rPr>
          <w:sz w:val="20"/>
        </w:rPr>
        <w:t>соч. С. 178-179.</w:t>
      </w:r>
    </w:p>
    <w:p>
      <w:pPr>
        <w:pStyle w:val="Normal"/>
        <w:pBdr>
          <w:top w:val="single" w:sz="8" w:space="1" w:color="000000"/>
        </w:pBdr>
        <w:rPr/>
      </w:pPr>
      <w:r>
        <w:rPr/>
        <w:t xml:space="preserve">*** </w:t>
      </w:r>
      <w:r>
        <w:rPr>
          <w:sz w:val="20"/>
        </w:rPr>
        <w:t>Там же. С. 176.</w:t>
      </w:r>
    </w:p>
    <w:p>
      <w:pPr>
        <w:pStyle w:val="Normal"/>
        <w:rPr/>
      </w:pPr>
      <w:r>
        <w:rPr/>
      </w:r>
    </w:p>
    <w:p>
      <w:pPr>
        <w:pStyle w:val="Normal"/>
        <w:rPr/>
      </w:pPr>
      <w:r>
        <w:rPr/>
        <w:t>И если культура Запада развивается в духе окончательной реабилитации этого цивилизованного насилия над естественным космическим порядком и его «слишком медленными» ритмами, в духе освобождения человека от какого бы то ни было комплекса вины, то культура Востока утверждает, что цивилизационное грехопадение, связанное с выпадением из космического порядка, в принципе преодолимо и путь такого преодоления и есть путь дао. Культура Востока скорее космоцентрична, чем антропоцентрична и потому не готова выдавать окончательное алиби цивилизованному человеку, пошедшему на разрыв с космическими гармониями. Сегодня человечество переживает парадоксальную фазу своего развития. В век предельного обострения глобальных проблем и обнаружившихся «пределов роста» раскрывалась поразительная современность великого восточного мифа, связанного с дао. Даосизм, как оказалось, был прав в своих прозрениях относительно пределов и границ цивилизованной искусственности, грозящей окончательным противопоставлением человека космическому порядку и как следствие – отлучением этого экологического святотатца и гибелью его в экологической катастрофе планеты Земля.</w:t>
      </w:r>
    </w:p>
    <w:p>
      <w:pPr>
        <w:pStyle w:val="Normal"/>
        <w:rPr/>
      </w:pPr>
      <w:r>
        <w:rPr/>
        <w:t>Это же противопоставление путей вымученной, технологически изощренной искусственности и путей дао прослеживается в восточном принципе «у-вэй» и на уровне политического бытия. Здесь тоже на одной стороне выступает общественный порядок, основанный на искусственных связях и ухищрениях властных политических технологий, на другой – на политике как продолжении естественных связей дао-жэнь (человеколюбии).</w:t>
      </w:r>
    </w:p>
    <w:p>
      <w:pPr>
        <w:pStyle w:val="Heading3"/>
        <w:ind w:firstLine="301"/>
        <w:rPr/>
      </w:pPr>
      <w:r>
        <w:rPr/>
        <w:t>2. Политическая реализация принципа</w:t>
      </w:r>
    </w:p>
    <w:p>
      <w:pPr>
        <w:pStyle w:val="Normal"/>
        <w:rPr/>
      </w:pPr>
      <w:r>
        <w:rPr/>
        <w:t>Китайская политическая философия конкретизирует социально-политическое воплощение общего принципа дао в специфической форме социального дао – шань жэнь. Отцовская любовь и сыновья почтительность – это и есть основа социального дао, или жэнь. Дело в том, что оба эти взаимополагающих типа поведения – отцовская любовь и сыновья почтительность позволяют избавить политику от искусственности насилия и связанных с ним ухищрений пропаганды и манипулирования, а значит – соответствовать принципу «у-вэй» – недеяния. В связи с этим ведущим принципом политической жизни является не технологический, а этический. Включение в действие определенных технологий, удаляющих реальную политику от принципа «у-вэй» и делающих ее производством искусственности, связано с отступлениями от отцовской любви сверху и от сыновьей почтительности – снизу. Можно, таким образом, предложить формулу, устанавливающую величину технологии насилия (не обязательно физического, но и насилия над сознанием в виде «промывания мозгов»):</w:t>
      </w:r>
    </w:p>
    <w:p>
      <w:pPr>
        <w:pStyle w:val="Normal"/>
        <w:rPr/>
      </w:pPr>
      <w:r>
        <w:rPr/>
      </w:r>
    </w:p>
    <w:p>
      <w:pPr>
        <w:pStyle w:val="Normal"/>
        <w:jc w:val="center"/>
        <w:rPr/>
      </w:pPr>
      <w:r>
        <w:rPr/>
        <w:t>Технология насилия = этичное политическое поведение - реальное политическое поведение.</w:t>
      </w:r>
    </w:p>
    <w:p>
      <w:pPr>
        <w:pStyle w:val="Normal"/>
        <w:rPr/>
      </w:pPr>
      <w:r>
        <w:rPr/>
      </w:r>
    </w:p>
    <w:p>
      <w:pPr>
        <w:pStyle w:val="TextBodyIndent"/>
        <w:rPr/>
      </w:pPr>
      <w:r>
        <w:rPr/>
        <w:t>Чем больше отличается реальное политическое поведение от этичного, тем выше уровень насилия.</w:t>
      </w:r>
    </w:p>
    <w:p>
      <w:pPr>
        <w:pStyle w:val="Normal"/>
        <w:rPr/>
      </w:pPr>
      <w:r>
        <w:rPr/>
        <w:t>Мораль, сочетающая принципы «отцовства» и «сыновства», исключает насилие. Но как только правители и подданные отступают от нее, применение технологий насилия делается неизбежным. В Европе стало стереотипом говорить о «деспотиях Востока». Но мало кто удосужился обратить внимание на парадокс: в этих самых деспотиях</w:t>
      </w:r>
      <w:r>
        <w:rPr>
          <w:b/>
        </w:rPr>
        <w:t xml:space="preserve"> эндогенный</w:t>
      </w:r>
      <w:r>
        <w:rPr/>
        <w:t>* геноцид (направленный против собственного народа) был невозможен. Если правитель рассматривает подданых в парадигме «отцовства», он может быть гневливым и даже жестоким, но он не может относиться к народу как к простому механическому материалу, который можно выбраковывать, переплавлять в новые формы или просто переламывать, если он признан негодным. Вот почему тоталитаризм, невозможный в рамках восточного традиционализма, оказался возможен в эпоху модернизаций, когда отцовская забота и благоговение перед жизнью сменились технологическим отношением к обществу как механическому агрегату, который можно переделывать по новым чертежам.</w:t>
      </w:r>
    </w:p>
    <w:p>
      <w:pPr>
        <w:pStyle w:val="Normal"/>
        <w:pBdr>
          <w:top w:val="single" w:sz="8" w:space="1" w:color="000000"/>
        </w:pBdr>
        <w:rPr/>
      </w:pPr>
      <w:r>
        <w:rPr/>
        <w:t xml:space="preserve">* </w:t>
      </w:r>
      <w:r>
        <w:rPr>
          <w:b/>
          <w:sz w:val="20"/>
        </w:rPr>
        <w:t xml:space="preserve">Эндогенный – </w:t>
      </w:r>
      <w:r>
        <w:rPr>
          <w:sz w:val="20"/>
        </w:rPr>
        <w:t>внутренний, внутренне обусловленный (в противоположность экзогенному – вызванному внешними влияниями).</w:t>
      </w:r>
    </w:p>
    <w:p>
      <w:pPr>
        <w:pStyle w:val="Normal"/>
        <w:rPr>
          <w:sz w:val="20"/>
        </w:rPr>
      </w:pPr>
      <w:r>
        <w:rPr>
          <w:sz w:val="20"/>
        </w:rPr>
      </w:r>
    </w:p>
    <w:p>
      <w:pPr>
        <w:pStyle w:val="Normal"/>
        <w:rPr/>
      </w:pPr>
      <w:r>
        <w:rPr/>
        <w:t xml:space="preserve">В Древнем Китае власть осуществлялась на основе конфуцианской концепции </w:t>
      </w:r>
      <w:r>
        <w:rPr>
          <w:i/>
        </w:rPr>
        <w:t>ли,</w:t>
      </w:r>
      <w:r>
        <w:rPr/>
        <w:t xml:space="preserve"> означающей </w:t>
      </w:r>
      <w:r>
        <w:rPr>
          <w:i/>
        </w:rPr>
        <w:t>единство этики и ритуала.</w:t>
      </w:r>
      <w:r>
        <w:rPr/>
        <w:t xml:space="preserve"> Эта концепция исходит из того, что в области морали личные творческие импровизации всегда оказываются сомнительными: мораль исключает гордыню личного творчества, которой обуреваем европейский человек, стремящийся к идеалу сверхчеловека (супермена). Ритуал закрепляет в множестве писаных и неписаных правил эталоны должного поведения, демонстрируемые в специальных обрядах. Обрядовые функции возлагались не только на правителей, но на всех выступающих в «отцовской» роли – всех глав семей и</w:t>
      </w:r>
      <w:r>
        <w:rPr>
          <w:b/>
        </w:rPr>
        <w:t xml:space="preserve"> патронимии</w:t>
      </w:r>
      <w:r>
        <w:rPr/>
        <w:t>*</w:t>
      </w:r>
      <w:r>
        <w:rPr>
          <w:b/>
        </w:rPr>
        <w:t>,</w:t>
      </w:r>
      <w:r>
        <w:rPr/>
        <w:t xml:space="preserve"> приобщающих своих подданых и домочадцев к образцам должного поведения.</w:t>
      </w:r>
    </w:p>
    <w:p>
      <w:pPr>
        <w:pStyle w:val="Normal"/>
        <w:pBdr>
          <w:top w:val="single" w:sz="8" w:space="1" w:color="000000"/>
        </w:pBdr>
        <w:rPr/>
      </w:pPr>
      <w:r>
        <w:rPr/>
        <w:t xml:space="preserve">* </w:t>
      </w:r>
      <w:r>
        <w:rPr>
          <w:b/>
          <w:sz w:val="20"/>
        </w:rPr>
        <w:t>Патронимия</w:t>
      </w:r>
      <w:r>
        <w:rPr>
          <w:sz w:val="20"/>
        </w:rPr>
        <w:t xml:space="preserve"> – община родственников вместе с работниками и слугами, выступающая как хозяйственная единица, ответственная в фискальном отношении.</w:t>
      </w:r>
    </w:p>
    <w:p>
      <w:pPr>
        <w:pStyle w:val="Normal"/>
        <w:rPr>
          <w:sz w:val="20"/>
        </w:rPr>
      </w:pPr>
      <w:r>
        <w:rPr>
          <w:sz w:val="20"/>
        </w:rPr>
      </w:r>
    </w:p>
    <w:p>
      <w:pPr>
        <w:pStyle w:val="Normal"/>
        <w:rPr/>
      </w:pPr>
      <w:r>
        <w:rPr/>
        <w:t>Таким образом, принцип «отцовства» пронизывает все формальные и неформальные явления власти, делающие</w:t>
      </w:r>
      <w:r>
        <w:rPr>
          <w:b/>
        </w:rPr>
        <w:t xml:space="preserve"> </w:t>
      </w:r>
      <w:r>
        <w:rPr/>
        <w:t xml:space="preserve">общество управляемым, а поведение – предсказуемым. Все главы семейств выступают своего рода соучредителями всепроникающих институтов отцовской власти. Младшим, для того чтобы приобщиться к ней, необходимо не соперничать с отцами, а просто набраться терпения и подождать, когда сами станут отцами, и поскольку это ожидание предстоит им не в роли отторгнутых или презираемых маргиналов, а в роли пестуемых сыновей, то оно не является таким тягостным, как это может показаться со стороны. В восточном обществе по-своему действует принцип не либерального государства, «умывающего руки» во всех тех случаях, когда речь не идет о каких-то эксцессах, а </w:t>
      </w:r>
      <w:r>
        <w:rPr>
          <w:i/>
        </w:rPr>
        <w:t>социального государства,</w:t>
      </w:r>
      <w:r>
        <w:rPr/>
        <w:t xml:space="preserve"> не стесняющегося отцовской заботы. Здесь нет деления на своих и чужих, а есть лишь деление на старших и младших. Эта отцовская сентиментальность власти, которой до всего есть дело, может показаться весьма обременительной для людей, тяготящихся любой опекой и предпочитающих рассчитывать только на собственные силы.</w:t>
      </w:r>
    </w:p>
    <w:p>
      <w:pPr>
        <w:pStyle w:val="TextBodyIndent"/>
        <w:rPr/>
      </w:pPr>
      <w:r>
        <w:rPr/>
        <w:t>Вопрос в том, каков процент таких людей в обществе? Принадлежат ли они к меньшинству или к большинству? И каковы их моральные практики: какова та цена, которую предстоит уплатить обществу в случае предоставления им полной свободы?</w:t>
      </w:r>
    </w:p>
    <w:p>
      <w:pPr>
        <w:pStyle w:val="Normal"/>
        <w:rPr/>
      </w:pPr>
      <w:r>
        <w:rPr/>
        <w:t>Если предположить, что социально самостоятельных, способных полагаться только на свои силы в обществе окажется меньшинство, то как быть? Пожертвовать интересами большинства во имя свободы меньшинства? Как известно, некоторые российские демократы не только изъявляют свою готовность на это, но даже не останавливаются перед тем, чтобы объявить неприспособленное к «свободному рынку» большинство обреченным на постепенное вымирание. Ясно, что такое отношение к презираемому большинству делает неизбежным тяжелые деформации в политике: неуважительное отношение к большинству и двойные стандарты – применительно к «избранным» одни, к обреченным, к несвоим, – другие. Некоторые представители «демократической» публицистики не стесняются на всю страну заявлять, что настоящие демократические порядки к нам в страну придут лишь тогда, когда большинство, испорченное опытом коммунизма, просто вымрет.</w:t>
      </w:r>
    </w:p>
    <w:p>
      <w:pPr>
        <w:pStyle w:val="Normal"/>
        <w:rPr/>
      </w:pPr>
      <w:r>
        <w:rPr/>
        <w:t>Тогда напрашивается мысль: не собираются ли они, прямо или косвенно, помочь этому процессу – во имя приближения светлого демократического будущего? Мы сегодня наблюдаем, как ломка очередной модернизации и связанные с нею селекции населения снова приближают общество к опаснейшей грани, за которой практика геноцида может оказаться возможной. Восточный принцип нетехнологического, немодернизаторского отношения к обществу, исключающий подобную селекцию, может многим из нас показаться антиисторичным, закрывающим перспективы обновления, но государственный политический геноцид он, во всяком случае, исключает.</w:t>
      </w:r>
    </w:p>
    <w:p>
      <w:pPr>
        <w:pStyle w:val="Normal"/>
        <w:rPr/>
      </w:pPr>
      <w:r>
        <w:rPr/>
        <w:t>Не меньшее значение имеет и вопрос о нравственной цене, которой оплачивается в том или ином обществе свобода самодеятельного меньшинства. Выше уже отмечалось, что современный западный «экономический» человек своими лояльными социальными качествами обязан не частнособственническими мотивами как таковыми, не так называемому «разумному эгоизму», а неформальному давлению моральной и культурной традиции. Вне этой традиции «экономический» человек очень быстро вырождается в предельно коррумпированного типа, не считающегося ни с какими нравственными заповедями и социальной ответственностью. И чем сильнее, перед лицом такого типа большинство дискредитируется как отсталое и недостойное сочувствия, тем значительнее алиби получает этот тип и тем бесцеремоннее становится его поведение.</w:t>
      </w:r>
    </w:p>
    <w:p>
      <w:pPr>
        <w:pStyle w:val="Normal"/>
        <w:rPr/>
      </w:pPr>
      <w:r>
        <w:rPr/>
        <w:t>Подведем итоги. Главные опасности и издержки в политике со стороны власти вытекают из нарушения принципа отцовской любви. В данном случае она означает не столько соответствующие эмоции как таковые, сколько отношение к обществу как к единой семье, где каждый имеет право на заботу и защищенность. Издержки этого принципа известны: «отцовская опека» там, где она может казаться весьма тягостной и неуместной, всеобщее торможение личной инициативы – в особенности у тех, кто разделяет участь опекаемых сыновей, а не опекающих отцов.</w:t>
      </w:r>
    </w:p>
    <w:p>
      <w:pPr>
        <w:pStyle w:val="Normal"/>
        <w:rPr/>
      </w:pPr>
      <w:r>
        <w:rPr/>
        <w:t>Теперь обратимся к деформациям, связанным с нарушением принципа «сыновьей почтительности». Сыновья почтительность означает особое отношение к историческим срокам: умение подождать своего часа, терпение. Сын не может конкурировать с отцом и оспаривать его прерогативы – он должен ждать, когда настанет его срок выступать в такой же роли. Если массовая психология западных демократий в основном выражается в историческом нетерпении – в желании поменять свою жизнь, удовлетворить свои требования немедленно, то массовая психология восточного социума воплощается в исторической терпеливости. Терпение выступает не только в качестве морального принципа, но и в качестве исторического. Ссылка на древность, на обычай является на Востоке важнейшим методом легитимации тех или иных институтов и актов власти. На Западе предпочтение, как правило, отдается современному поколению – что понятно в контексте теории прогресса, предполагающей, что наше поколение стоит на плечах предшественников и потому видит и знает больше их. Прогресс стал источником процедур новой политической селекции: на отсталых и передовых, на силы прогресса и силы реакции, на тех, кто принадлежит будущему, и тех, кто принадлежит прошлому. Это неравенство перед лицом истории, перед лицом будущего может оказаться чреватым куда более серьезными последствиями, чем обыкновенное социальное и имущественное неравенство. Дело в том, что люди, оцененные как «представители прошлого», ставятся под сомнение целиком: как существа, само присутствие которых тормозит наступление очередного «светлого будущего».</w:t>
      </w:r>
    </w:p>
    <w:p>
      <w:pPr>
        <w:pStyle w:val="Normal"/>
        <w:rPr/>
      </w:pPr>
      <w:r>
        <w:rPr/>
        <w:t xml:space="preserve">Восток не знает такого деления: все граждане страны, все представители данной национальной культуры или цивилизации оказываются наследниками и носителями великой традиции. Аналитики в связи с этим поражаются объему культурно-исторической памяти обыкновенного китайского крестьянина или ремесленника. Историю своей страны они знают превосходно. Ведущим в их поведении оказывается не </w:t>
      </w:r>
      <w:r>
        <w:rPr>
          <w:i/>
        </w:rPr>
        <w:t>мимесис – подражание</w:t>
      </w:r>
      <w:r>
        <w:rPr/>
        <w:t xml:space="preserve"> «передовым группам» или передовым обществам, а </w:t>
      </w:r>
      <w:r>
        <w:rPr>
          <w:i/>
        </w:rPr>
        <w:t>анамнесис – припоминание собственного прошлого.</w:t>
      </w:r>
      <w:r>
        <w:rPr/>
        <w:t xml:space="preserve"> Подражательство чужим принципам считается на Востоке мало достойным делом в отличие от живой памяти и следования собственным принципам. При этом подражание раскалывает народ на автохтонов традиции («почвенников») и адептов прогресса (модернизаторов).</w:t>
      </w:r>
    </w:p>
    <w:p>
      <w:pPr>
        <w:pStyle w:val="Normal"/>
        <w:rPr/>
      </w:pPr>
      <w:r>
        <w:rPr/>
        <w:t>Напротив, следование традиции сплачивает народ в единую органическую общность. Восточный принцип «у-вэй» в целом оказывается более эффективным для сохранения национальной идентичности (без которой народ раскалывается и рассыпается, лишаясь цементирующего влияния великого культурного завета), чем модернизационно-технологические принципы западной политической жизни. Следование традиции и анамнесис как процедура ее повседневной поддержки не означает мертвой окаменелости общества. Напротив, в обществе Востока, в частности в современном Китае, особое значение придается реинтерпретации древних текстов, в первую очередь, конфуцианских. Реинтерпретация означает, что данный народ приспосабливается к современности и отвечает на ее вызовы не путем самоотказа и подражания чужим образцам, а на основе выявления скрытых альтернатив собственной культуры, развертывания ее потенциала в пространстве и во времени.</w:t>
      </w:r>
    </w:p>
    <w:p>
      <w:pPr>
        <w:pStyle w:val="Normal"/>
        <w:rPr/>
      </w:pPr>
      <w:r>
        <w:rPr/>
        <w:t>Нарушение «сыновьей почтительности» к собственной традиции чревато не только потерей национального достоинства, подменяемого рабской подражательностью чужим образцам, но и риском политической нестабильности. На Западе принято противопоставлять собственное линейное – устремленное вперед – политическое время восточному циклическому времени, постоянно возвращающемуся назад, чреватому драматическим реваншем прошлого над будущим. Иными словами, стабильность там связывается с прогрессом, нестабильность – с реставрациями. Но на Востоке преобладают иные оценки. Источником нестабильности признаётся историческое нетерпение и культурная неосмотрительность – иными словами, нарушение принципа «сыновьей почтительности» по отношению к прошлому. Когда младшие – по возрасту и статусу – не желают ждать своего часа, они расстраивают социально-историческую гармонию и создают опасность смуты.</w:t>
      </w:r>
    </w:p>
    <w:p>
      <w:pPr>
        <w:pStyle w:val="Normal"/>
        <w:rPr/>
      </w:pPr>
      <w:r>
        <w:rPr/>
        <w:t>Задумаемся, что именно проявляется и проясняется в опыте смуты?</w:t>
      </w:r>
    </w:p>
    <w:p>
      <w:pPr>
        <w:pStyle w:val="Normal"/>
        <w:rPr/>
      </w:pPr>
      <w:r>
        <w:rPr/>
        <w:t>В ней проясняется тщета нигилистических новаций – наказание за то «политическое озорство» и гордыню, которые проявили нетерпеливые сыновья, замыслившие подхлестнуть историю и исправить традицию. В опыте смуты компрометируется та новизна, которая появилась и в разрыве с традицией и с долгом «сыновьей почтительности» в отношении тех социально-политических институтов и установлений, в которых воплотился длительный опыт предшественников. Применяя термины</w:t>
      </w:r>
      <w:r>
        <w:rPr>
          <w:b/>
        </w:rPr>
        <w:t xml:space="preserve"> неофрейдизма</w:t>
      </w:r>
      <w:r>
        <w:rPr/>
        <w:t>*</w:t>
      </w:r>
      <w:r>
        <w:rPr>
          <w:b/>
        </w:rPr>
        <w:t>,</w:t>
      </w:r>
      <w:r>
        <w:rPr/>
        <w:t xml:space="preserve"> можно сказать, что реакция на смуту отражает реванш</w:t>
      </w:r>
      <w:r>
        <w:rPr>
          <w:b/>
        </w:rPr>
        <w:t xml:space="preserve"> принципа реальности</w:t>
      </w:r>
      <w:r>
        <w:rPr/>
        <w:t xml:space="preserve">** над </w:t>
      </w:r>
      <w:r>
        <w:rPr>
          <w:b/>
        </w:rPr>
        <w:t>принципом удовольствия</w:t>
      </w:r>
      <w:r>
        <w:rPr/>
        <w:t>*** (вседозволенности), которому поддались неосмотрительные сыновья, не видящие в традициях ничего, кроме нелепых предрассудков или своекорыстных стеснений. Здесь-то и обнажается механизм исторического цикла: традиция–неосмотрительный социально-политический эксперимент – новое возвращение к традиции. Таким образом, драматическая цикличность политической истории вытекает не из принципов восточного общества, а из их нарушения. Непочтительные «сыновья» своими опрометчивыми и социально безответственными новациями вызывают хаос, а реакцией на хаос оказывается возвращение к традиционализму, теперь уже обретающему черты фундаменталистской ортодоксии.</w:t>
      </w:r>
    </w:p>
    <w:p>
      <w:pPr>
        <w:pStyle w:val="Normal"/>
        <w:pBdr>
          <w:top w:val="single" w:sz="8" w:space="1" w:color="000000"/>
        </w:pBdr>
        <w:rPr/>
      </w:pPr>
      <w:r>
        <w:rPr/>
        <w:t xml:space="preserve">* </w:t>
      </w:r>
      <w:r>
        <w:rPr>
          <w:b/>
          <w:sz w:val="20"/>
        </w:rPr>
        <w:t>Неофрейдизм</w:t>
      </w:r>
      <w:r>
        <w:rPr>
          <w:sz w:val="20"/>
        </w:rPr>
        <w:t xml:space="preserve"> – направление западной социальной философии и психологии, связанное с пересмотром концепции З. Фрейда в духе реабилитации человеческого подсознания и критики подавляющих его общественных институтов (Фрейд, напротив, в конфликте подсознания и культуры занимал преимущественно сторону последней). Неофрейдизм дополняет марксистскую концепцию социально-экономического отчуждения личности концепцией витального отчуждения («репрессивное» общество посягает на нашу чувственность).</w:t>
      </w:r>
    </w:p>
    <w:p>
      <w:pPr>
        <w:pStyle w:val="Normal"/>
        <w:pBdr>
          <w:top w:val="single" w:sz="8" w:space="1" w:color="000000"/>
        </w:pBdr>
        <w:rPr/>
      </w:pPr>
      <w:r>
        <w:rPr/>
        <w:t xml:space="preserve">** </w:t>
      </w:r>
      <w:r>
        <w:rPr>
          <w:b/>
          <w:sz w:val="20"/>
        </w:rPr>
        <w:t>Принцип реальности</w:t>
      </w:r>
      <w:r>
        <w:rPr>
          <w:sz w:val="20"/>
        </w:rPr>
        <w:t xml:space="preserve"> – термин неофрейдизма, означающий жесткие внешние ограничения и нормы.</w:t>
      </w:r>
    </w:p>
    <w:p>
      <w:pPr>
        <w:pStyle w:val="Normal"/>
        <w:pBdr>
          <w:top w:val="single" w:sz="8" w:space="1" w:color="000000"/>
        </w:pBdr>
        <w:rPr/>
      </w:pPr>
      <w:r>
        <w:rPr/>
        <w:t xml:space="preserve">*** </w:t>
      </w:r>
      <w:r>
        <w:rPr>
          <w:b/>
          <w:sz w:val="20"/>
        </w:rPr>
        <w:t>Принцип удовольствия</w:t>
      </w:r>
      <w:r>
        <w:rPr>
          <w:sz w:val="20"/>
        </w:rPr>
        <w:t xml:space="preserve"> – термин неофрейдизма, означающий сидящее в человеке инфантильное начало, не признающее норм и требующее немедленного удовлетворения его влечений.</w:t>
      </w:r>
    </w:p>
    <w:p>
      <w:pPr>
        <w:pStyle w:val="Normal"/>
        <w:rPr>
          <w:sz w:val="20"/>
        </w:rPr>
      </w:pPr>
      <w:r>
        <w:rPr>
          <w:sz w:val="20"/>
        </w:rPr>
      </w:r>
    </w:p>
    <w:p>
      <w:pPr>
        <w:pStyle w:val="Normal"/>
        <w:rPr/>
      </w:pPr>
      <w:r>
        <w:rPr/>
        <w:t xml:space="preserve">Там, где принцип «сыновьей почтительности» остается в силе и таким образом предохраняет общество от волюнтаристских вмешательств политических технологов, вместо триады драматического цикла мы имеем линейный процесс непрерывного самообновления, или реинтерпретации традиции. Не случайно один из ключевых терминов конфуцианского учения является </w:t>
      </w:r>
      <w:r>
        <w:rPr>
          <w:i/>
        </w:rPr>
        <w:t>ли,</w:t>
      </w:r>
      <w:r>
        <w:rPr/>
        <w:t xml:space="preserve"> который сочетает значение двух глаголов «повторять» и «практиковать». </w:t>
      </w:r>
      <w:r>
        <w:rPr>
          <w:i/>
        </w:rPr>
        <w:t>Ли</w:t>
      </w:r>
      <w:r>
        <w:rPr/>
        <w:t xml:space="preserve"> означает практикующую мудрость, заимствующую свои откровения в тысячелетнем опыте культуры, но при этом проверяющую и реинтерпретирующую его в процессе практики.</w:t>
      </w:r>
    </w:p>
    <w:p>
      <w:pPr>
        <w:pStyle w:val="Normal"/>
        <w:rPr/>
      </w:pPr>
      <w:r>
        <w:rPr/>
        <w:t>Надо сказать, что эти выводы конфуцианства в чем-то весьма созвучны выводам</w:t>
      </w:r>
      <w:r>
        <w:rPr>
          <w:b/>
        </w:rPr>
        <w:t xml:space="preserve"> «немецкой исторической школы»</w:t>
      </w:r>
      <w:r>
        <w:rPr/>
        <w:t>*</w:t>
      </w:r>
      <w:r>
        <w:rPr>
          <w:b/>
        </w:rPr>
        <w:t xml:space="preserve">, </w:t>
      </w:r>
      <w:r>
        <w:rPr/>
        <w:t>ставшей интеллектуальной реакцией на смуты французской революции. Принцип этой школы напоминает принцип «у-вэй» в его политико-историческом приложении: все то, что самой длительностью своего исторического существования доказало неслучайный характер, должно быть уважаемо и сохранено потомками. Эта презумпция доверия к истории больше соответствует установкам восточного политического мышления, чем западного, исходящего из противоположной презумпции недоверия к прошлому и чрезмерного доверия к будущему. Когда предстоит оценивать те или иные принципы политического строительства или учреждения, надо избегать распространенной ошибки. Их надо сравнивать не с идеальным вариантом и универсальной мысленной конструкцией, а думать о том, какую реальную альтернативу данному народу готовило бы устранение этих норм и учреждений: была бы эта альтернатива лучше имеющегося варианта или – хуже и даже значительно хуже? И с этой точки зрения нам необходимо заново посмотреть на такой «недемократический» институт, как восточная монархия. Вероятно, она более всего соответствует восточному принципу «у-вэй». Наследственном монарху не надо предпринимать экстраординарных шагов для получения и удержания власти: она дана ему наследственным путем.</w:t>
      </w:r>
    </w:p>
    <w:p>
      <w:pPr>
        <w:pStyle w:val="Normal"/>
        <w:pBdr>
          <w:top w:val="single" w:sz="8" w:space="1" w:color="000000"/>
        </w:pBdr>
        <w:rPr/>
      </w:pPr>
      <w:r>
        <w:rPr/>
        <w:t xml:space="preserve">* </w:t>
      </w:r>
      <w:r>
        <w:rPr>
          <w:b/>
          <w:sz w:val="20"/>
        </w:rPr>
        <w:t xml:space="preserve">Немецкая историческая школа – </w:t>
      </w:r>
      <w:r>
        <w:rPr>
          <w:sz w:val="20"/>
        </w:rPr>
        <w:t>философско-историческое направление (30–40-е годы XIX века) – близкое немецкому романтизму. Отстаивало органичность исторического процесса и неповторимую индивидуальность его национальных проявлений в противовес установкам эпохи Просвещения (XVIII век) на универсальные схемы развития.</w:t>
      </w:r>
    </w:p>
    <w:p>
      <w:pPr>
        <w:pStyle w:val="Normal"/>
        <w:rPr>
          <w:sz w:val="20"/>
        </w:rPr>
      </w:pPr>
      <w:r>
        <w:rPr>
          <w:sz w:val="20"/>
        </w:rPr>
      </w:r>
    </w:p>
    <w:p>
      <w:pPr>
        <w:pStyle w:val="Normal"/>
        <w:rPr/>
      </w:pPr>
      <w:r>
        <w:rPr/>
        <w:t>Именно поэтому монархия исключает тот лихорадочно-нервический активизм, которым отмечено правление всех ненаследственных соискателей власти – и демократических, и диктаторских. Монарх наследует не только собственную власть</w:t>
      </w:r>
      <w:r>
        <w:rPr>
          <w:b/>
        </w:rPr>
        <w:t xml:space="preserve"> – </w:t>
      </w:r>
      <w:r>
        <w:rPr/>
        <w:t xml:space="preserve">он также наследует естественноисторическую органику народной жизни, которая является его опорой и потому заслуживает всевозможной охраны с его стороны. Как пишет по этому поводу русский историк Иван Солоневич, умудренный опытом смут, революций и «гулагов» XX века, «монархия не означает никакого окончательного, вечного хозяйственно-социального строя. Монархия – это только </w:t>
      </w:r>
      <w:r>
        <w:rPr>
          <w:i/>
        </w:rPr>
        <w:t>рамка</w:t>
      </w:r>
      <w:r>
        <w:rPr/>
        <w:t xml:space="preserve"> для поисков. Рамка, сдерживающая эти поиски в пределах человеческого разума и человеческой совести... монархия не позволяла капиталистам взрывать кооперацию, кооператорам – бить капиталистов, социалистам – резать и кооператоров, и капиталистов, монархия была рамкой, и монархия была арбитражем, не заинтересованным ни в какой «монополии» – ни капиталистической, ни социалистической, ни кооперативной»*.</w:t>
      </w:r>
    </w:p>
    <w:p>
      <w:pPr>
        <w:pStyle w:val="Normal"/>
        <w:pBdr>
          <w:top w:val="single" w:sz="8" w:space="1" w:color="000000"/>
        </w:pBdr>
        <w:rPr/>
      </w:pPr>
      <w:r>
        <w:rPr/>
        <w:t xml:space="preserve">* </w:t>
      </w:r>
      <w:r>
        <w:rPr>
          <w:i/>
          <w:sz w:val="20"/>
        </w:rPr>
        <w:t>Солоневич И.</w:t>
      </w:r>
      <w:r>
        <w:rPr>
          <w:sz w:val="20"/>
        </w:rPr>
        <w:t xml:space="preserve"> Народная монархия. М., 1991. С. 62.</w:t>
      </w:r>
    </w:p>
    <w:p>
      <w:pPr>
        <w:pStyle w:val="Normal"/>
        <w:rPr>
          <w:sz w:val="20"/>
        </w:rPr>
      </w:pPr>
      <w:r>
        <w:rPr>
          <w:sz w:val="20"/>
        </w:rPr>
      </w:r>
    </w:p>
    <w:p>
      <w:pPr>
        <w:pStyle w:val="Normal"/>
        <w:rPr/>
      </w:pPr>
      <w:r>
        <w:rPr/>
        <w:t xml:space="preserve">Здесь следует совершить интеллектуальное усилие, выводящее за пределы обычного европейского политического спектра – деления на правых и левых, либералов, коммунистов, социал-демократов... Нам предстоит оценить различие политических принципов на уровне цивилизационных различий Востока и Запада. И тогда мы поймем, что на Западе политика понимается на основе </w:t>
      </w:r>
      <w:r>
        <w:rPr>
          <w:i/>
        </w:rPr>
        <w:t>производственного принципа.</w:t>
      </w:r>
      <w:r>
        <w:rPr/>
        <w:t xml:space="preserve"> Иными словами, люди, от рождения не наделенные властью (а именно это предполагает западное посттрадиционное общество) ни в собственно политической форме, ни в форме авторитета, даваемого патриархальными институтами, вынуждены искать власть – бороться за нее, оспаривать ее друг у друга, отстаивать ее всеми им доступными средствами.</w:t>
      </w:r>
    </w:p>
    <w:p>
      <w:pPr>
        <w:pStyle w:val="Normal"/>
        <w:rPr/>
      </w:pPr>
      <w:r>
        <w:rPr/>
        <w:t xml:space="preserve">Власть на Западе выступает как проблема, как то, что не дано естественным образом и что необходимо </w:t>
      </w:r>
      <w:r>
        <w:rPr>
          <w:i/>
        </w:rPr>
        <w:t>произвести.</w:t>
      </w:r>
      <w:r>
        <w:rPr/>
        <w:t xml:space="preserve"> Речь идет именно о </w:t>
      </w:r>
      <w:r>
        <w:rPr>
          <w:i/>
        </w:rPr>
        <w:t>процессе производства власти –</w:t>
      </w:r>
      <w:r>
        <w:rPr/>
        <w:t xml:space="preserve"> с иных методологических позиций мы ничего в политической жизни западных обществ не поймем. Средствами такого производства власти являются: игра на групповых интересах, с одной стороны, игра на модных идеях (учениях) – с другой.</w:t>
      </w:r>
    </w:p>
    <w:p>
      <w:pPr>
        <w:pStyle w:val="Normal"/>
        <w:rPr/>
      </w:pPr>
      <w:r>
        <w:rPr/>
        <w:t>Подобно тому, как капиталистическое производство не может существовать, не провоцируя новых потребностей и не компрометируя средствами рекламы и другими формами манипулирования старых товаров и стоящих за ними «старых потребностей», западное производство власти не может обходиться без аналогичных формул «морального старения»: новые честолюбцы не получат власти, не отберут ее у старых, если они не внушат достаточному количеству избирателей, что их интересы не удовлетворяются, что их жизнь безрадостна и отстает от эталонов современности и что поменять ее и получить новую, светлую жизнь избиратели (народ, нация, класс, этнос) смогут лишь в том случае, если они отвергнут прежних (эксплуататоров, узурпаторов или, на худой конец, просто старых маразматиков) и приведут к власти их – совестливых, заботливых, компетентных, вооруженных новейшей идеей.</w:t>
      </w:r>
    </w:p>
    <w:p>
      <w:pPr>
        <w:pStyle w:val="Normal"/>
        <w:rPr/>
      </w:pPr>
      <w:r>
        <w:rPr/>
        <w:t>Политическое производство, или производство власти, включает, таким образом, следующие фазы:</w:t>
      </w:r>
    </w:p>
    <w:p>
      <w:pPr>
        <w:pStyle w:val="Normal"/>
        <w:numPr>
          <w:ilvl w:val="0"/>
          <w:numId w:val="6"/>
        </w:numPr>
        <w:rPr/>
      </w:pPr>
      <w:r>
        <w:rPr/>
        <w:t>разжигание недовольства определенных, восприимчивых к этому слоев населения (невосприимчивые будут отнесены к «реакционной массе»);</w:t>
      </w:r>
    </w:p>
    <w:p>
      <w:pPr>
        <w:pStyle w:val="Normal"/>
        <w:numPr>
          <w:ilvl w:val="0"/>
          <w:numId w:val="6"/>
        </w:numPr>
        <w:rPr/>
      </w:pPr>
      <w:r>
        <w:rPr/>
        <w:t>создание альтернативного политического проекта,</w:t>
      </w:r>
      <w:r>
        <w:rPr>
          <w:b/>
        </w:rPr>
        <w:t xml:space="preserve"> </w:t>
      </w:r>
      <w:r>
        <w:rPr/>
        <w:t>по возможности максимально заманчивого и соответствующего критериям «логической стройности»;</w:t>
      </w:r>
    </w:p>
    <w:p>
      <w:pPr>
        <w:pStyle w:val="Normal"/>
        <w:numPr>
          <w:ilvl w:val="0"/>
          <w:numId w:val="6"/>
        </w:numPr>
        <w:rPr/>
      </w:pPr>
      <w:r>
        <w:rPr/>
        <w:t>идентификация этого проекта именно с данными соискателями власти, объявляемыми его монополистами (единственной «последовательно социалистической», «последовательно демократической», «последовательно либеральной» и т. п. силой).</w:t>
      </w:r>
    </w:p>
    <w:p>
      <w:pPr>
        <w:pStyle w:val="Normal"/>
        <w:rPr/>
      </w:pPr>
      <w:r>
        <w:rPr/>
        <w:t>Таким образом, западный способ властвования основан на производственно-технологическом принципе перманентного вмешательства, спровоцированного активизма как верхов, так и низов.</w:t>
      </w:r>
    </w:p>
    <w:p>
      <w:pPr>
        <w:pStyle w:val="Normal"/>
        <w:rPr/>
      </w:pPr>
      <w:r>
        <w:rPr/>
        <w:t>Восточный принцип прямо противоположен. Он основан на процедурах разграничения всего вымученного, искусственного, изобретенного и привнесенного извне от естественного, устоявшегося, проверенного, соответствующего принципу «у-вэй». И с этой точки зрения институт восточ-</w:t>
      </w:r>
    </w:p>
    <w:p>
      <w:pPr>
        <w:pStyle w:val="Normal"/>
        <w:rPr/>
      </w:pPr>
      <w:r>
        <w:rPr/>
        <w:t>ной монархии надо признать наиболее адекватным данным критериям. Он порождает несуетливую власть, уверенную в себе, свободную от необходимости провоцировать, манипулировать, совращать, подстрекать... Ее духовную опору составляет традиция, а не идеология (т. е. созданные интеллектуалами модные учения), ее социальную базу составляют укорененные и ответственные «отцы семейств», а не неприкаянные «младшие сыновья», выпавшие из семьи, из традиции, из самой национальной истории.</w:t>
      </w:r>
    </w:p>
    <w:p>
      <w:pPr>
        <w:pStyle w:val="Normal"/>
        <w:rPr/>
      </w:pPr>
      <w:r>
        <w:rPr/>
        <w:t>Для того чтобы оценить этот тип власти не по критериям «идеально возможного», а по сравнению с реально имеющимися альтернативами, используем реальный опыт истории. Сначала возьмем пример России. Ее пространственное, этноконфессиональное, социально-групповое и геополитическое разнообразие таково, что как только в ней рухнул институт наследственной монархической власти и в права вступил закон производства власти, так сразу же обнаружилось, что многообразные социально-политические силы производят свои проекты власти, которые невозможно или почти невозможно согласовать. Отсюда – угроза сепаратизма и распада страны, предотвращаемая только силой жестокой диктатуры (какую и представлял большевистский режим). Вот как описал ситуацию И. Солоневич на примере первой смуты – 1917 года: «В Москве кто-то там заседает. В Киеве уже кто-то успел засесть. В Москве обсуждаются проекты "самоопределения вплоть до отделения", а в Ташкенте какой-то тюркский дядя уже успел собрать своих джигитов. В этих условиях среднеазиатский декханин хлопка сеять не будет. Он посеет пшеницу. Подмосковный текстильщик останется без хлопка и без хлеба, украинский хлебороб – без ситца и соли. Все они вместе взятые останутся без нефти и керосина, а товарищам железнодорожникам – почти сплошь великороссам – придется возвращаться восвояси, бросая на произвол судьбы и джигитов, и паровозы, и вагоны, и оставляя страну без транспорта»*.</w:t>
      </w:r>
    </w:p>
    <w:p>
      <w:pPr>
        <w:pStyle w:val="Normal"/>
        <w:pBdr>
          <w:top w:val="single" w:sz="8" w:space="1" w:color="000000"/>
        </w:pBdr>
        <w:rPr/>
      </w:pPr>
      <w:r>
        <w:rPr/>
        <w:t>*</w:t>
      </w:r>
      <w:r>
        <w:rPr>
          <w:i/>
        </w:rPr>
        <w:t xml:space="preserve"> </w:t>
      </w:r>
      <w:r>
        <w:rPr>
          <w:i/>
          <w:sz w:val="20"/>
        </w:rPr>
        <w:t>Солоневич И.</w:t>
      </w:r>
      <w:r>
        <w:rPr>
          <w:sz w:val="20"/>
        </w:rPr>
        <w:t xml:space="preserve"> Указ. соч. С. 63.</w:t>
      </w:r>
    </w:p>
    <w:p>
      <w:pPr>
        <w:pStyle w:val="Normal"/>
        <w:rPr>
          <w:sz w:val="20"/>
        </w:rPr>
      </w:pPr>
      <w:r>
        <w:rPr>
          <w:sz w:val="20"/>
        </w:rPr>
      </w:r>
    </w:p>
    <w:p>
      <w:pPr>
        <w:pStyle w:val="Normal"/>
        <w:rPr/>
      </w:pPr>
      <w:r>
        <w:rPr/>
        <w:t>70 лет спустя Россия, отдавшись новому процессу производства власти, воспроизвела описанную ситуацию, причем – без всяких поправок на прогресс, на опыт истории, на новые императивы индустриального и постиндустриального общества. Она в очередной раз скатилась в хаос, остановить который никакими либерально-демократическими процедурами невозможно. Означает ли это, что России необходимо вернуться к институту восточной монархии? Первое возражение – из прогрессивного лагеря – несомненно будет состоять в том, что Россия давно уже переросла этот архаичный институт, который к тому же вообще не соответствует стандартам конца XX века и передовым веяниям эпохи. Против этого трудно возразить: и Россия по своему духовному складу и общественной психологии уже не монархическая страна, и дух времени восстает против этого. Но при всем том необходимо признать исторический парадокс: при архаичном институте монархии жизнь в России была несравненно более стабильной и цивилизованной, чем при режимах, установленных то левыми западниками (большевиками-марксистами), то правыми западниками (либералами-«чикагцами»).</w:t>
      </w:r>
    </w:p>
    <w:p>
      <w:pPr>
        <w:pStyle w:val="Normal"/>
        <w:rPr/>
      </w:pPr>
      <w:r>
        <w:rPr/>
        <w:t>Россия в исторических катаклизмах не останавливается на умеренно-компромиссных вариантах, а неизменно берет, с подачи своего интеллектуального и политического авангарда, «самые передовые», т. е. самые радикальные проекты и рискует идти до конца, до полного разрушения уклада и традиций, по пути бескомпромиссного внедрения этих проектов. В результате, если судить об итогах не в абстрактных терминах того или иного учения, а по нелицеприятным критериям повседневности, в России уже дважды имел место откат из цивилизации в варварство, из порядка – в хаос, из социального состояния – в асоциальное.</w:t>
      </w:r>
    </w:p>
    <w:p>
      <w:pPr>
        <w:pStyle w:val="Normal"/>
        <w:rPr/>
      </w:pPr>
      <w:r>
        <w:rPr/>
      </w:r>
    </w:p>
    <w:p>
      <w:pPr>
        <w:pStyle w:val="Normal"/>
        <w:rPr/>
      </w:pPr>
      <w:r>
        <w:rPr/>
        <w:t>А теперь обратимся к другим примерам, касающимся более несомненного, неоспоримого Востока, чем восточная идентичность России.</w:t>
      </w:r>
    </w:p>
    <w:p>
      <w:pPr>
        <w:pStyle w:val="Normal"/>
        <w:rPr/>
      </w:pPr>
      <w:r>
        <w:rPr/>
        <w:t>Возьмем Турцию. После того как в Турции была упразднена монархия, турецкое общество оказалось в плену драматического цикла. Если в российском политическом обществе демократическое попустительство вело к наиболее вероятному состоянию – к сепаратизму и этническим конфликтам, то в турецком мусульманском обществе оно столь же неотвратимо вело к мусульманскому фундаментализму. Чтобы предотвратить это скольжение к фундаменталистскому режиму, в Турции всегда оказывалось необходимым вмешательство армии – военный переворот и диктатура. Как только по истечении определенного времени под давлением эмансипаторских импульсов века и западного примера западники в Турции одерживали верх и заменяли режим полковников парламентским, так начиналось, сначала медленное и скрытое, а затем угрожающе быстрое скольжение в фундаментализм.</w:t>
      </w:r>
    </w:p>
    <w:p>
      <w:pPr>
        <w:pStyle w:val="Normal"/>
        <w:rPr/>
      </w:pPr>
      <w:r>
        <w:rPr/>
        <w:t>Аналогичная история имеет место в Иране. Свержение шахского режима дало не торжество демократии, а невиданно радикальный вариант фундаменталистского режима, преследующего наималейшие отклонения от исламского образа жизни. То же самое происходит в Алжире. Республиканские институты и демократизация готовят реванш фундаменталистских сил, что по-настоящему пугает западных друзей арабской демократии, сначала провоцирующих свержение традиционных режимов во имя либеральных идеалов, а потом в растерянности наблюдающих поразительные эффекты бумеранга.</w:t>
      </w:r>
    </w:p>
    <w:p>
      <w:pPr>
        <w:pStyle w:val="Normal"/>
        <w:rPr/>
      </w:pPr>
      <w:r>
        <w:rPr/>
        <w:t>Настоящим контрастом этому выступает ситуация в мусульманских странах, сохранивших институт монархии – Иордании, Саудовской Аравии, Объединенных Арабских Эмиратах. Наследственный монарх, свободный от необходимости потакать популярным настроениям, выступает в роли верховного национального арбитра, опирающегося не на наимоднейшие идеи, а на традиции, исторический опыт, незамутненный «учениями» здравый смысл. Фундаменталистам он противопоставляет прагматически понятые социальные интересы, западнической «партии интересов» – идею консолидированной нации, умеющей подчинять частное общему, конъюнктурное – перспективному. Словом, он не подчиняет народную жизнь тому или иному одностороннему «проекту», а, напротив, защищает ее от «проектов». Это и есть принцип «у-вэй» в его современном воплощении.</w:t>
      </w:r>
    </w:p>
    <w:p>
      <w:pPr>
        <w:pStyle w:val="Heading3"/>
        <w:ind w:firstLine="301"/>
        <w:rPr/>
      </w:pPr>
      <w:r>
        <w:rPr/>
        <w:t>3. Издержки принципа</w:t>
      </w:r>
    </w:p>
    <w:p>
      <w:pPr>
        <w:pStyle w:val="Normal"/>
        <w:rPr/>
      </w:pPr>
      <w:r>
        <w:rPr/>
        <w:t xml:space="preserve">Принцип «у-вэй» ярко отражает противоположность восточного и западного мироощущений. Восточное миросозерцание характеризуется верой в естественный ход событий, в естественный порядок вещей, западное – в дефицит порядка и дефицит времени, отпущенного человеку для того, чтобы восполнить дефицит порядка, «устроить» жизнь как должно. Здесь имеет место </w:t>
      </w:r>
      <w:r>
        <w:rPr>
          <w:i/>
        </w:rPr>
        <w:t>антиномия,</w:t>
      </w:r>
      <w:r>
        <w:rPr/>
        <w:t xml:space="preserve"> ибо и Восток, и Запад по-своему правы. Правоту Запада выражает сформулированный «отцом кибернетики» Н. Винером закон возрастания </w:t>
      </w:r>
      <w:r>
        <w:rPr>
          <w:i/>
        </w:rPr>
        <w:t>энтропии.</w:t>
      </w:r>
      <w:r>
        <w:rPr/>
        <w:t xml:space="preserve"> В переводе с теоретического на практический язык он означает, что хаос – наиболее вероятное состояние, и любые системы: природные, социальные и культурные – естественным образом клонятся к распаду, хаосу. Следовательно, достаточно нам «умыть руки», положиться на стихийный ход событий, и мы непременно окажемся в состоянии разлада и хаоса. Чтобы сделать это состояние всё же менее вероятным, человек мобилизует антиэнтропийные силы, воплощаемые информацией.</w:t>
      </w:r>
    </w:p>
    <w:p>
      <w:pPr>
        <w:pStyle w:val="Normal"/>
        <w:rPr/>
      </w:pPr>
      <w:r>
        <w:rPr/>
        <w:t>Информация отражает меру организованности системы, причем, как мы видим, сама организованность – т. е. порядок, основанный на переработке информации, понимается как нечто противоположное естественному ходу событий. Западная культура со времен античности содержит страх перед подстерегающим хаосом и стремление оградить себя от него, «заклясть» хаос. К этому первичному «метафизическому страху» западной культуры восходят все утопии «научно организованного» общества, которые вынашивал европейский Модерн, завершившийся программой тоталитарного социализма XX века.</w:t>
      </w:r>
    </w:p>
    <w:p>
      <w:pPr>
        <w:pStyle w:val="Normal"/>
        <w:rPr/>
      </w:pPr>
      <w:r>
        <w:rPr/>
        <w:t>В российской политической истории XX века нашли подтверждение обе стороны указанной антиномии: и та, что отражает аптиэнтропийный пафос западного активизма, и та, что отражает восточное недоверие к искусственным, умышленным конструкциям и самонадеянной преобразовательной воле. Последняя была посрамлена дважды.</w:t>
      </w:r>
    </w:p>
    <w:p>
      <w:pPr>
        <w:pStyle w:val="Normal"/>
        <w:rPr/>
      </w:pPr>
      <w:r>
        <w:rPr/>
        <w:t>Во-первых, в технократическом опыте замены естественных систем и продуктов искусственными. Техническое проектирование, в широком смысле слова, оказалось чреватым разрушением природных экосистем, причем естественные системы природы теперь оцениваются как непревзойденные но своей внутренней гармонии. Никакое техническое моделирование не способно полноценно их заменить ни на микро-, ни на макроуровне.</w:t>
      </w:r>
    </w:p>
    <w:p>
      <w:pPr>
        <w:pStyle w:val="Normal"/>
        <w:rPr/>
      </w:pPr>
      <w:r>
        <w:rPr/>
        <w:t>Во-вторых, в коммунистическом опыте построения нового общества по заранее заданному марксистскому проекту. Искусственная конструкция тотально обновленного социума оказалась не только худшей по качеству по сравнению с естественно-исторически сложившимися социально-экономическими и социокультурными системами, но и разрушительно жесткой, посягающей на неотчуждаемые права человека, на права жизни. Однако столь же неосновательной зарекомендовала себя (по крайней мере, в чисто политической области) позиция недеяния, невмешательства («у-вэй»). В 1917 году победили в конечном счете не те, кто уповал на естественный порядок, на естественный ход вещей, на традицию или естественную нравственную справедливость. Именно этими «архаичными» установками отличались представители охранительного монархического лагеря, как, впрочем, и «белого» сопротивления большевистской диктатуре. Большевики победили именно потому, что имели на вооружении исторический проект (идеологию), силу организации и жесткие до свирепости политические технологии. История повторилась к концу века.</w:t>
      </w:r>
    </w:p>
    <w:p>
      <w:pPr>
        <w:pStyle w:val="Normal"/>
        <w:rPr/>
      </w:pPr>
      <w:r>
        <w:rPr/>
        <w:t>Инициаторы перестройки верили в исторические гарантии и непреложные закономерности прогресса. Печально известный афоризм «процесс пошел» выражал примат «естественной установки» над усилиями вымученного порядка или вымученной охранительности. Но что же мы получили в итоге? В итоге возобладали силы хаоса, который сначала выступал как продукт естественной винеровской энтропии, а затем все больше – как продукт злонамеренных усилий враждебных России сил.</w:t>
      </w:r>
    </w:p>
    <w:p>
      <w:pPr>
        <w:pStyle w:val="Normal"/>
        <w:rPr/>
      </w:pPr>
      <w:r>
        <w:rPr/>
        <w:t xml:space="preserve">Вот она, </w:t>
      </w:r>
      <w:r>
        <w:rPr>
          <w:i/>
        </w:rPr>
        <w:t>антиномичностъ</w:t>
      </w:r>
      <w:r>
        <w:rPr/>
        <w:t xml:space="preserve"> опыта человека</w:t>
      </w:r>
      <w:r>
        <w:rPr>
          <w:b/>
        </w:rPr>
        <w:t xml:space="preserve"> XX</w:t>
      </w:r>
      <w:r>
        <w:rPr/>
        <w:t xml:space="preserve"> века: он одинаковым образом наказывается и за избыток самонадеянного проективизма, за модернизаторские замашки преобразователя мира, укротителя природных и социальных стихий, и за дефицит активности, за оптимистический фатализм, который может принимать то формы научной установки на непреложные объективные закономерности прогресса, уподобляемого автоматически действующему эскалатору, то бытовой «обломовской» установки, выражаемой русским «авось». Сам «исторический материализм» в российском исполнении представлял собой смесь восточного фатализма, выраженного на языке западного сциентистского «законничества», и западного прометеева активизма, принимающего формы восточной неорганизованной «удали».</w:t>
      </w:r>
    </w:p>
    <w:p>
      <w:pPr>
        <w:pStyle w:val="Normal"/>
        <w:rPr/>
      </w:pPr>
      <w:r>
        <w:rPr/>
        <w:t xml:space="preserve">В общественно-политической сфере принцип «у-вэй» конкретизирован в учении Л.Н. Толстого и М. Ганди. Толстой в ряде работ сформулировал принцип о непротивлении злу насилием. Основная идея: насилие, вызывая ответное насилие, порождает инерцию и эскалацию зла в мире. Первый страстотерпец, сумевший не ответить злом на зло, прерывает детерминистскую цепь злых поступков и тем самым способствует сужению ареала зла в мире. Может быть, более впечатляющую и, главное, нашедшую массовую поддержку и практическое применение в политике программу «у-вэй» создал М. Ганди в Индии. Ему принадлежит концепция ненасилия в политике, конкретизируемая, с одной стороны, в </w:t>
      </w:r>
      <w:r>
        <w:rPr>
          <w:i/>
        </w:rPr>
        <w:t>аскетических</w:t>
      </w:r>
      <w:r>
        <w:rPr/>
        <w:t xml:space="preserve"> принципах </w:t>
      </w:r>
      <w:r>
        <w:rPr>
          <w:i/>
        </w:rPr>
        <w:t>ахимсы</w:t>
      </w:r>
      <w:r>
        <w:rPr/>
        <w:t xml:space="preserve"> – воздержания от любого насилия на основе закона любви и закона добровольного страдания, принимаемого на себя героем нравственного долга и самопожертвования, а с другой – в принципах ненасильственного гражданского неповиновения и несотрудничества с колониальными властями. Тем самым вокруг сил зла и насилия создается вакуум, препятствующий их распространению и парализующий эффективность злой воли.</w:t>
      </w:r>
    </w:p>
    <w:p>
      <w:pPr>
        <w:pStyle w:val="Normal"/>
        <w:rPr/>
      </w:pPr>
      <w:r>
        <w:rPr/>
        <w:t xml:space="preserve">Одним из наиболее известных в России последовательно критических манифестов, направленных против принципа «у-вэй» в политике, является работа русского философа И. А. Ильина «О сопротивлении злу силою». Он писал: «Едино и обще всем людям не только начало добра в его живом, благодатном и очистительном веянии, но и начало зла в его разлагающем и отравляющем дыхании... Для того чтобы вести верное сопротивление злу, необходимо все время иметь в виду все четыре основных свойства его: </w:t>
      </w:r>
      <w:r>
        <w:rPr>
          <w:i/>
        </w:rPr>
        <w:t>единство, агрессивность, лукавство</w:t>
      </w:r>
      <w:r>
        <w:rPr/>
        <w:t xml:space="preserve"> и </w:t>
      </w:r>
      <w:r>
        <w:rPr>
          <w:i/>
        </w:rPr>
        <w:t>многообразие –</w:t>
      </w:r>
      <w:r>
        <w:rPr/>
        <w:t xml:space="preserve"> и считаться с ними со всеми. Только духовно слепой может, признавая агрессивность, лукавство и многообразие зла, не замечать его единства и общности, замыкаться окончательно в свою личную "безгрешность" и искать "спасения" для себя одного; это будет добродетель слепого, совершенство беглеца, спасение себялюбца; и все будет мнимое»*.</w:t>
      </w:r>
    </w:p>
    <w:p>
      <w:pPr>
        <w:pStyle w:val="Normal"/>
        <w:pBdr>
          <w:top w:val="single" w:sz="8" w:space="1" w:color="000000"/>
        </w:pBdr>
        <w:rPr/>
      </w:pPr>
      <w:r>
        <w:rPr/>
        <w:t xml:space="preserve">* </w:t>
      </w:r>
      <w:r>
        <w:rPr>
          <w:i/>
          <w:sz w:val="20"/>
        </w:rPr>
        <w:t>Ильин И.А.</w:t>
      </w:r>
      <w:r>
        <w:rPr>
          <w:sz w:val="20"/>
        </w:rPr>
        <w:t xml:space="preserve"> О сопротивлению злу силою//Собр. соч. в 10 т.: Т. 5. М.: Русская школа, 1995. С. 164-165.</w:t>
      </w:r>
    </w:p>
    <w:p>
      <w:pPr>
        <w:pStyle w:val="Normal"/>
        <w:rPr>
          <w:sz w:val="20"/>
        </w:rPr>
      </w:pPr>
      <w:r>
        <w:rPr>
          <w:sz w:val="20"/>
        </w:rPr>
      </w:r>
    </w:p>
    <w:p>
      <w:pPr>
        <w:pStyle w:val="Normal"/>
        <w:rPr/>
      </w:pPr>
      <w:r>
        <w:rPr/>
        <w:t>Ильин подчеркивает те качества зла, которые не в достаточной мере учитывает философия непротивления злу насилием. Зло обнаруживает свою не индивидуальную, а социальную природу именно своей предельной агрессивностью и заразительностью: раз появившись, та или иная форма зла немедленно пытается отвоевать всё новые и новые позиции, стремясь в конечном счете установить своего рода всеобщий закон или всеобщее правило зла. Зло вовсе не обладает той прагматической бесстрастностью, которую ему приписывают некоторые рационалистические аналитики. Зло обладает высокой страстностью и имеет тенденцию к самоценному распространению разрушительных и растлевающих импульсов, даже безотносительно к тем дивидендам, которые могут из этого для него вытекать. «Подобно как доброе качество имеет в природе мощь одерживать победу над злым, ибо оно есть и приходит от Бога и Дух Святой властитель в нем; так и яростное качество имеет мощь побеждать в злобных душах: ибо диавол – могучий властитель в яростности и вечный князь ее»*.</w:t>
      </w:r>
    </w:p>
    <w:p>
      <w:pPr>
        <w:pStyle w:val="Normal"/>
        <w:pBdr>
          <w:top w:val="single" w:sz="8" w:space="1" w:color="000000"/>
        </w:pBdr>
        <w:rPr/>
      </w:pPr>
      <w:r>
        <w:rPr/>
        <w:t xml:space="preserve">* </w:t>
      </w:r>
      <w:r>
        <w:rPr>
          <w:i/>
          <w:sz w:val="20"/>
        </w:rPr>
        <w:t>Ильин И.А.</w:t>
      </w:r>
      <w:r>
        <w:rPr>
          <w:sz w:val="20"/>
        </w:rPr>
        <w:t xml:space="preserve"> Указ. соч. С. 42.</w:t>
      </w:r>
    </w:p>
    <w:p>
      <w:pPr>
        <w:pStyle w:val="Normal"/>
        <w:rPr>
          <w:sz w:val="20"/>
        </w:rPr>
      </w:pPr>
      <w:r>
        <w:rPr>
          <w:sz w:val="20"/>
        </w:rPr>
      </w:r>
    </w:p>
    <w:p>
      <w:pPr>
        <w:pStyle w:val="Normal"/>
        <w:rPr/>
      </w:pPr>
      <w:r>
        <w:rPr/>
        <w:t xml:space="preserve">В мире действует своего рода закон моральной </w:t>
      </w:r>
      <w:r>
        <w:rPr>
          <w:i/>
        </w:rPr>
        <w:t xml:space="preserve">энтропии, </w:t>
      </w:r>
      <w:r>
        <w:rPr/>
        <w:t>гласящий: если добро пассивно и не эманирует свои живительные энергии в мир, инициативу немедленно перехватывает зло. Поэтому «всякий отвернувшийся, убоявшийся, поберегший себя, невмешавшийся, ничего не сделавший, не воспротивившийся до конца несет на себе вину духовного соучастия...»* Эти предостережения крайне актуальны ввиду того благодушия к распространяющемуся в нашем обществе и в мире в целом злу, которое демонстрируют современные адепты либерального принципа</w:t>
      </w:r>
      <w:r>
        <w:rPr>
          <w:lang w:val="en-US"/>
        </w:rPr>
        <w:t xml:space="preserve"> «laisser-faire»</w:t>
      </w:r>
      <w:r>
        <w:rPr/>
        <w:t xml:space="preserve"> («предоставьте свободу делать»).</w:t>
      </w:r>
    </w:p>
    <w:p>
      <w:pPr>
        <w:pStyle w:val="Normal"/>
        <w:pBdr>
          <w:top w:val="single" w:sz="8" w:space="1" w:color="000000"/>
        </w:pBdr>
        <w:rPr/>
      </w:pPr>
      <w:r>
        <w:rPr/>
        <w:t xml:space="preserve">* </w:t>
      </w:r>
      <w:r>
        <w:rPr>
          <w:i/>
          <w:sz w:val="20"/>
        </w:rPr>
        <w:t>Ильин И.А.</w:t>
      </w:r>
      <w:r>
        <w:rPr>
          <w:sz w:val="20"/>
        </w:rPr>
        <w:t xml:space="preserve"> Указ. соч. С. 38.</w:t>
      </w:r>
    </w:p>
    <w:p>
      <w:pPr>
        <w:pStyle w:val="Normal"/>
        <w:rPr>
          <w:sz w:val="20"/>
        </w:rPr>
      </w:pPr>
      <w:r>
        <w:rPr>
          <w:sz w:val="20"/>
        </w:rPr>
      </w:r>
    </w:p>
    <w:p>
      <w:pPr>
        <w:pStyle w:val="Normal"/>
        <w:rPr/>
      </w:pPr>
      <w:r>
        <w:rPr/>
        <w:t>Сегодня зло отвоевало себе столь серьезные методологические позиции среди либерального истеблишмента, что последний уже не довольствуется прежним «научно-детерминистским» фатализмом, уповающим на непреложные законы восходящего развития, но играет в потакающую злу диалектику, утверждая, что в обществе якобы действуют скрытые механизмы, автоматически конвертирующие дурные страсти, сопутствующие эпохе первоначального накопления, в социально благие результаты. Даже мафия удостаивается у этих деятелей алиби за то, что еще в недрах «развитого социализма» создавала тайные, теневые поры рыночной экономики, и теперь своей изворотливостью подтверждает превосходство рыночного поведения над всеми разновидностями педантизма – от бюрократичного до морализаторского. То, что мафия создает свой, соответствующий ее законам рынок вымогательства, грабежа и обмана, а не честной соревновательности перед лицом независимого потребителя, либеральный истеблишмент предпочитает не замечать. Такая слепота сегодня уже не может признаваться наивностью; скорее всего, она подтверждает тот тезис И.А. Ильина, согласно которому если мы не сопротивляемся злу активно и последовательно, то оно быстро вовлекает нас в свои тенета и делает своими соучастниками.</w:t>
      </w:r>
    </w:p>
    <w:p>
      <w:pPr>
        <w:pStyle w:val="Normal"/>
        <w:rPr/>
      </w:pPr>
      <w:r>
        <w:rPr/>
        <w:t>Это относится и к деятельности агрессивных геополитических сил. Наши благонамеренные утописты нового мирового порядка полагали, что как только Россия откажется от всех претензий «тоталитарного СССР», от активной политики в Восточной Европе, на Балканах, в Азии и Африке, а затем и в ближнем зарубежье, так внешние силы тотчас же признают законность и естественность ее границ и интересов, заключат с нею справедливые договоры, станут ее поддерживать морально и материально. Но, как оказалось, и здесь действует закон наступательного зла, которое в принципе не в состоянии уважать никакие естественные границы и законы и, если не встречает активного сопротивления, действует по принципу «победитель получает все». Поэтому если наши «реформаторы» поняли либерализм как «неучастие», свертывание целеполагающего, национально и морально ответственного разума и внутри страны, и во внешней политике, то</w:t>
      </w:r>
      <w:r>
        <w:rPr>
          <w:b/>
        </w:rPr>
        <w:t xml:space="preserve"> </w:t>
      </w:r>
      <w:r>
        <w:rPr/>
        <w:t>их внешние наставники и соблазнители немедленно перешли от политики либерального консенсуса к требованиям безоговорочной капитуляции.</w:t>
      </w:r>
    </w:p>
    <w:p>
      <w:pPr>
        <w:pStyle w:val="Normal"/>
        <w:rPr/>
      </w:pPr>
      <w:r>
        <w:rPr/>
        <w:t>Как преодолеть разрушительную дилемму XX века: либо убийственный, всеразрушающий активизм – либо самоубийственная пассивность перед силами агрессии и зла? Для правильной ориентации нужно, по-видимому, научиться различать три типа ситуаций:</w:t>
      </w:r>
    </w:p>
    <w:p>
      <w:pPr>
        <w:pStyle w:val="Normal"/>
        <w:numPr>
          <w:ilvl w:val="0"/>
          <w:numId w:val="7"/>
        </w:numPr>
        <w:rPr/>
      </w:pPr>
      <w:r>
        <w:rPr/>
        <w:t>ситуации, когда мы находимся перед лицом естественно сбалансированных, самоорганизующихся систем, будь-то системы природы или культуры. Перед их лицом мы всецело признаем правоту принципа «у-вэй» – невмешательства и ненасилия;</w:t>
      </w:r>
    </w:p>
    <w:p>
      <w:pPr>
        <w:pStyle w:val="Normal"/>
        <w:numPr>
          <w:ilvl w:val="0"/>
          <w:numId w:val="7"/>
        </w:numPr>
        <w:rPr/>
      </w:pPr>
      <w:r>
        <w:rPr/>
        <w:t>ситуации смешанные, когда, например, мы своим непродуманным вмешательством успели настолько нарушить внутренний баланс того или иного объекта природы и культуры, что без нашего благотворного и ответственного содействия ему уже не удается восстановить свое внутреннее равновесие. Так обстоит дело со многими природными и культурными объектами, полуразрушенными безответственными и неразумными покорителями, преобразователями и модернизаторами. Здесь наша активность нужна, но ее высшими нормотворческими ориентирами надо признать те гармонии, которые соответствующие объекты несли в себе до нашего вмешательства;</w:t>
      </w:r>
    </w:p>
    <w:p>
      <w:pPr>
        <w:pStyle w:val="Normal"/>
        <w:numPr>
          <w:ilvl w:val="0"/>
          <w:numId w:val="7"/>
        </w:numPr>
        <w:rPr/>
      </w:pPr>
      <w:r>
        <w:rPr/>
        <w:t>ситуации встречи с активным злом, выступающим с продуманной социально-политической и «культурной» программой, назначение которой – так или иначе прибрать мир к своим рукам, использовать его как сырье, как средство удовлетворения властолюбивых, гедонистических и беспринципно-утилитаристских замыслов. В такой ситуации мы должны мобилизовать всю нашу активность, всю нашу нравственную и политическую волю, памятуя при этом, что и активность, и воля наши подчинены всё же не нашим только целям, но высшему закону. Тем самым мы заново примиряем принципы «вэй» и «у-вэй», активность и недеяние (активность применительно к наступающему злу, к его вызовам, недеяние же – как признание нерушимости высших императивов) и тем самым разрешаем антиномию двух принципов.</w:t>
      </w:r>
    </w:p>
    <w:p>
      <w:pPr>
        <w:pStyle w:val="Normal"/>
        <w:rPr>
          <w:rFonts w:ascii="Arial" w:hAnsi="Arial" w:cs="Arial"/>
          <w:b/>
          <w:b/>
        </w:rPr>
      </w:pPr>
      <w:r>
        <w:rPr>
          <w:rFonts w:cs="Arial" w:ascii="Arial" w:hAnsi="Arial"/>
          <w:b/>
        </w:rPr>
      </w:r>
    </w:p>
    <w:p>
      <w:pPr>
        <w:pStyle w:val="Heading1"/>
        <w:ind w:firstLine="301"/>
        <w:rPr/>
      </w:pPr>
      <w:r>
        <w:rPr/>
        <w:t>ГЛАВА II</w:t>
      </w:r>
    </w:p>
    <w:p>
      <w:pPr>
        <w:pStyle w:val="Heading2"/>
        <w:ind w:firstLine="301"/>
        <w:rPr/>
      </w:pPr>
      <w:bookmarkStart w:id="14" w:name="__RefHeading___Toc530303783"/>
      <w:bookmarkEnd w:id="14"/>
      <w:r>
        <w:rPr/>
        <w:t>Теократический принцип</w:t>
      </w:r>
    </w:p>
    <w:p>
      <w:pPr>
        <w:pStyle w:val="Normal"/>
        <w:rPr/>
      </w:pPr>
      <w:r>
        <w:rPr/>
      </w:r>
    </w:p>
    <w:p>
      <w:pPr>
        <w:pStyle w:val="Normal"/>
        <w:ind w:left="5954" w:hanging="0"/>
        <w:rPr/>
      </w:pPr>
      <w:r>
        <w:rPr/>
        <w:t>Наша надежда в том, что религиозные</w:t>
      </w:r>
    </w:p>
    <w:p>
      <w:pPr>
        <w:pStyle w:val="Normal"/>
        <w:ind w:left="5954" w:hanging="0"/>
        <w:rPr/>
      </w:pPr>
      <w:r>
        <w:rPr/>
        <w:t>предводители мира и его правители вместе</w:t>
      </w:r>
    </w:p>
    <w:p>
      <w:pPr>
        <w:pStyle w:val="Normal"/>
        <w:ind w:left="5954" w:hanging="0"/>
        <w:rPr/>
      </w:pPr>
      <w:r>
        <w:rPr/>
        <w:t>поднимутся на преобразование этого века</w:t>
      </w:r>
    </w:p>
    <w:p>
      <w:pPr>
        <w:pStyle w:val="Normal"/>
        <w:ind w:left="5954" w:hanging="0"/>
        <w:rPr/>
      </w:pPr>
      <w:r>
        <w:rPr/>
        <w:t>и исправление его судеб.</w:t>
      </w:r>
    </w:p>
    <w:p>
      <w:pPr>
        <w:pStyle w:val="Normal"/>
        <w:jc w:val="right"/>
        <w:rPr>
          <w:i/>
          <w:i/>
        </w:rPr>
      </w:pPr>
      <w:r>
        <w:rPr>
          <w:i/>
        </w:rPr>
      </w:r>
    </w:p>
    <w:p>
      <w:pPr>
        <w:pStyle w:val="Normal"/>
        <w:jc w:val="right"/>
        <w:rPr>
          <w:i/>
          <w:i/>
        </w:rPr>
      </w:pPr>
      <w:r>
        <w:rPr>
          <w:i/>
        </w:rPr>
        <w:t>Бахаизм. Сочинения Бахауллы</w:t>
      </w:r>
    </w:p>
    <w:p>
      <w:pPr>
        <w:pStyle w:val="Normal"/>
        <w:rPr>
          <w:b/>
          <w:b/>
        </w:rPr>
      </w:pPr>
      <w:r>
        <w:rPr>
          <w:b/>
        </w:rPr>
        <w:t>1. Происхождение принципа</w:t>
      </w:r>
    </w:p>
    <w:p>
      <w:pPr>
        <w:pStyle w:val="Normal"/>
        <w:rPr/>
      </w:pPr>
      <w:r>
        <w:rPr/>
        <w:t>Исследователи, оценивающие специфику Запада и Востока, справедливо отмечают линию водораздела: Запад со времен позднего Средневековья начал, по сути, отделение гражданского общества, олицетворяемого «вольным городом», от государства, воплощающего феодально-клерикальный синтез политической и духовной власти. Город на Западе – прибежище частного интереса и отношений вольного обмена. Уже XII–XIII века в Европе стали эпохой мощных коммунитарных движений за городское самоуправление и независимость от власти сеньоров, на чьих землях первоначально строились города. Западный город позднего Средневековья – прибежище бюргерства, ставящего частные интересы превыше всего и склонного относиться скептически и даже иронически к рыцарской героике и к монастырской жертвенности. Собственно, именно в бюргерском городе и зародился дух западного Модерна, сочетающего установки деидеологизации и деполитизации, известные нам по соответствующим антикоммунистическим теориям 60-х годов нашего века.</w:t>
      </w:r>
    </w:p>
    <w:p>
      <w:pPr>
        <w:pStyle w:val="Normal"/>
        <w:rPr/>
      </w:pPr>
      <w:r>
        <w:rPr/>
        <w:t>Совсем иной статус города на Востоке. Там именно он воплощает синтез политической и духовной власти, причем в этом качестве не противостоит деревенскому миру, консервативному и набожному, а, напротив, прямо опирается на него и руководит</w:t>
      </w:r>
      <w:r>
        <w:rPr>
          <w:b/>
        </w:rPr>
        <w:t xml:space="preserve"> </w:t>
      </w:r>
      <w:r>
        <w:rPr/>
        <w:t>им. Город на Востоке идеологизирован и политизирован – воплощает сакральное пространство и пространство власти, которая олицетворяет примат духа над материей, соборного единства – над приватными интересами.</w:t>
      </w:r>
    </w:p>
    <w:p>
      <w:pPr>
        <w:pStyle w:val="Normal"/>
        <w:rPr/>
      </w:pPr>
      <w:r>
        <w:rPr/>
        <w:t>Западная культурная доминанта, завещанная античностью и ярко заявленная на рубеже Средневековья и нового времени, характеризуется критическим отношением к жреческой и воинской функциям, отличает их от «духа современности». Восточная доминанта, напротив, характеризуется единством города и деревни, объединенных сакрально-героической патетикой. Как пишет Г.П. Федотов, в цивилизациях не-Запада «личность везде подчинена коллективу, который сам определяет формы и границы своей власти. Эта власть может быть очень жестокой, как в Мексике или Ассирии, гуманной, как в Египте или в Китае, но нигде она не признаёт за личностью автономного существования. Нигде нет особой, священной сферы интересов, запретной для государства. Государство само священно, и самые высшие абсолютные требования религии совпадают с притязаниями государственного суверенитета»*.</w:t>
      </w:r>
    </w:p>
    <w:p>
      <w:pPr>
        <w:pStyle w:val="Normal"/>
        <w:pBdr>
          <w:top w:val="single" w:sz="8" w:space="1" w:color="000000"/>
        </w:pBdr>
        <w:rPr/>
      </w:pPr>
      <w:r>
        <w:rPr/>
        <w:t xml:space="preserve">* </w:t>
      </w:r>
      <w:r>
        <w:rPr>
          <w:i/>
          <w:sz w:val="20"/>
        </w:rPr>
        <w:t>Федотов Т.П.</w:t>
      </w:r>
      <w:r>
        <w:rPr>
          <w:sz w:val="20"/>
        </w:rPr>
        <w:t xml:space="preserve"> Судьбы и грехи России. Т. 2. Спб., 1992. С. 254.</w:t>
      </w:r>
    </w:p>
    <w:p>
      <w:pPr>
        <w:pStyle w:val="Normal"/>
        <w:rPr>
          <w:sz w:val="20"/>
        </w:rPr>
      </w:pPr>
      <w:r>
        <w:rPr>
          <w:sz w:val="20"/>
        </w:rPr>
      </w:r>
    </w:p>
    <w:p>
      <w:pPr>
        <w:pStyle w:val="TextBodyIndent"/>
        <w:rPr/>
      </w:pPr>
      <w:r>
        <w:rPr/>
        <w:t>Здесь необходимо сделать уточнение, которое послужит прояснению сути раскрываемого нами принципа. Город на Востоке – не частно-гражданская альтернатива государственной власти, а воплощение этой власти. На Западе городское вольнолюбивое просвещение противостоит интеллектуальному «провинционализму» власти; на Востоке город, власть и просвещение совпадают, ибо восточные правители, в отличие от западных феодалов, живут в городе, а не в изолированных замках, и там же, в городе, сосредоточены центры духовно-религиозной жизни. Просвещение не противостоит религии, а совпадает с нею, являясь теократическим просвещением. Народ на Востоке выстраивает свою идентичность не по этнографическому, а но религиозному принципу – как носитель того или иного великого священного завета. (Русский народ называл себя, в соответствии с этой традицией, православным народом.)</w:t>
      </w:r>
    </w:p>
    <w:p>
      <w:pPr>
        <w:pStyle w:val="Normal"/>
        <w:rPr/>
      </w:pPr>
      <w:r>
        <w:rPr/>
        <w:t>Одним из наиболее древних воплощений указанного восточного принципа является Ветхий Завет. В Ветхом Завете власть выступает не в своем административно-управленческом обличий, а как мощь, мобилизованная в мироспасательных, мессианских целях, воплощающая реванш Добра над Злом, господство которого имеет свои исторические границы. Многие исследователи – Н.А. Бердяев, С.Н. Булгаков, Г. П. Федотов – отмечали, что социалистический мессианизм своими корнями восходит к ветхозаветному. «Все социальные элементы христианства завещаны ему не эллинизмом, а иудаизмом. В пророчестве Израиля задана вечная тема социального христианства, в книгах Судий и Царств – его политическая тема. Не подлежит сомнению, что в известный период истории Израиля царская идея сливается с идей мессианства. Грядущий мессия – царь Израилев, из дома Давидова, воссоздатель былой славы, осуществитель правды... Каждый правнук Давидов призван быть помазанником Божиим, носителем правды, спасителем народа. Его корона скована не из реального золота власти и силы, а из чаяний и символов»*.</w:t>
      </w:r>
    </w:p>
    <w:p>
      <w:pPr>
        <w:pStyle w:val="Normal"/>
        <w:pBdr>
          <w:top w:val="single" w:sz="8" w:space="1" w:color="000000"/>
        </w:pBdr>
        <w:rPr/>
      </w:pPr>
      <w:r>
        <w:rPr/>
        <w:t xml:space="preserve">* </w:t>
      </w:r>
      <w:r>
        <w:rPr>
          <w:i/>
          <w:sz w:val="20"/>
        </w:rPr>
        <w:t>Федотов Г.П.</w:t>
      </w:r>
      <w:r>
        <w:rPr>
          <w:sz w:val="20"/>
        </w:rPr>
        <w:t xml:space="preserve"> Империя и свобода. Нью-Йорк, 1989. С. 205–206.</w:t>
      </w:r>
    </w:p>
    <w:p>
      <w:pPr>
        <w:pStyle w:val="Normal"/>
        <w:rPr>
          <w:sz w:val="20"/>
        </w:rPr>
      </w:pPr>
      <w:r>
        <w:rPr>
          <w:sz w:val="20"/>
        </w:rPr>
      </w:r>
    </w:p>
    <w:p>
      <w:pPr>
        <w:pStyle w:val="Normal"/>
        <w:rPr/>
      </w:pPr>
      <w:r>
        <w:rPr/>
        <w:t>Мы теперь можем лучше прочувствовать различия между значениями слова «народ» на Востоке и на Западе. На Западе это понятие постепенно исчезает как общность, скрепленная идеей, заменяясь общностью светского интереса, который необходимо отстоять и от духовной цензуры церкви, и от политической цензуры государства. Городской народ Запада – это бойкое и лукавое, расторопное торгово-ремесленное племя, заинтересованное в ослаблении всякого рода преград, препон и регламентов и живущее сугубо частными интересами.</w:t>
      </w:r>
    </w:p>
    <w:p>
      <w:pPr>
        <w:pStyle w:val="Normal"/>
        <w:rPr/>
      </w:pPr>
      <w:r>
        <w:rPr/>
        <w:t>Народ Востока – это скорее духовная общность, скрепленная, с одной стороны, традицией (общностью культурной памяти), с другой – надеждой и верой в грядущее воплощение правды-справедливости. От власти он ожидает не демобилизации и свертывания полномочий, как бюргерство на Западе, а, напротив, постоянной мобилизованности в отстаивании хрупкого Добра перед материально почти всегда превосходящими силами Зла. Эти силы могут воплощаться и внутренними угнетателями, которым нравственная подслеповатость и беззаботность высшей власти развязывает руки, и внешними поработителями. Для такого народа социальные вопросы и вопросы веры теснейшим образом связаны, и беззастенчивость внутренних угнетателей воспринимается как результат забвения ими нравственно-религиозных заповедей.</w:t>
      </w:r>
    </w:p>
    <w:p>
      <w:pPr>
        <w:pStyle w:val="Normal"/>
        <w:rPr/>
      </w:pPr>
      <w:r>
        <w:rPr/>
        <w:t>Это резко контрастирует с западной реальностью, где социальные и религиозные вопросы выступают разделенными. Поэтому на Востоке государство, чтобы быть стражем социальной справедливости, должно быть связано с вопросами веры, должно быть теократическим. Полнее всего это теоретическое начало воплощалось, в частности, в истории Израиля, в период правления судей. Судьи в отличие от последующих царей объединяли в себе жреческие и властно-политические функции, т.е. воплощали не власть в административно-управленческом смысле слова, а власть совести, облеченной политическими полномочиями.</w:t>
      </w:r>
    </w:p>
    <w:p>
      <w:pPr>
        <w:pStyle w:val="Normal"/>
        <w:rPr/>
      </w:pPr>
      <w:r>
        <w:rPr/>
        <w:t>Книга Царств (1:8) рассматривает появление института царской власти, отделенной от дел спасения, как тяжелейшую деформацию великого принципа. Когда народ Израиля потребовал у пророка Самуила установить принятый у других пародов институт царской власти и пророк обратился к Господу за советом, тот ответил: «Послушай голоса народа во всем, что они говорят тебе; ибо не тебя они отвергли, но отвергли меня, чтоб я не царствовал над ними». Господь, таким образом, предоставляет послушный народ его собственной судьбе. Здесь выражен интимнейший подтекст властных практик на Востоке: верхи заинтересованы в ослаблении веры, ибо вера связывает им руки, тогда как низам надо держаться за веру, ибо только она поддерживает нравственную бдительность власти, призвание которой –</w:t>
      </w:r>
      <w:r>
        <w:rPr>
          <w:b/>
        </w:rPr>
        <w:t xml:space="preserve"> </w:t>
      </w:r>
      <w:r>
        <w:rPr/>
        <w:t>не давать сильным распоясаться и глумиться над слабыми.</w:t>
      </w:r>
    </w:p>
    <w:p>
      <w:pPr>
        <w:pStyle w:val="Normal"/>
        <w:rPr/>
      </w:pPr>
      <w:r>
        <w:rPr/>
        <w:t>Эта диалектика веры и свободомыслия вовсе не принадлежит ветхозаветному прошлому. Мы столкнулись с нею совсем недавно, в дни крушения коммунистического режима. Когда либеральная критика коммунистической веры развернулась вовсю, у нее нашелся странный союзник – сама коммунистическая номенклатура, ставшая адептом самой крайней «деидеологизации» и крайнего либерализма. Как писал автор в 1992 году,</w:t>
      </w:r>
      <w:r>
        <w:rPr>
          <w:b/>
        </w:rPr>
        <w:t xml:space="preserve"> </w:t>
      </w:r>
      <w:r>
        <w:rPr/>
        <w:t>по свежим следам посткоммунистической «секуляризации», «номенклатурный бизнес признал первый принцип цивилизованного гражданского общества: решительное отделение верховной (идеологической) власти от политической и экономической. Он вместе с нами отпраздновал освобождение хозяйственной среды от пут идеологии, утвердив ее целиком светский, холодно-прагматический – несентиментальный характер. Но при этом он всеми силами сопротивляется другому современному принципу: отделению экономики от внеэкономического давления, от системы государственно-бюрократических предпочтений и привилегий. В результате он стал "вдвойне свободен": и от современного рыночного риска, и от былых требований "идеологического приличия" – партийной цензуры, когда-то заменявшей ему мораль. Но если сегодня он "вдвойне свободен", то не чувствуем ли мы себя "вдвойне ограбленными?"»*</w:t>
      </w:r>
    </w:p>
    <w:p>
      <w:pPr>
        <w:pStyle w:val="Normal"/>
        <w:pBdr>
          <w:top w:val="single" w:sz="8" w:space="1" w:color="000000"/>
        </w:pBdr>
        <w:rPr/>
      </w:pPr>
      <w:r>
        <w:rPr/>
        <w:t xml:space="preserve">* </w:t>
      </w:r>
      <w:r>
        <w:rPr>
          <w:i/>
          <w:sz w:val="20"/>
        </w:rPr>
        <w:t>Панарин А.С.</w:t>
      </w:r>
      <w:r>
        <w:rPr>
          <w:sz w:val="20"/>
        </w:rPr>
        <w:t xml:space="preserve"> Цивилизационный процесс в России: опыт поражения и уроки на завтра//«Знамя». 1992. № 7. С. 198-199.</w:t>
      </w:r>
    </w:p>
    <w:p>
      <w:pPr>
        <w:pStyle w:val="Normal"/>
        <w:rPr>
          <w:sz w:val="20"/>
        </w:rPr>
      </w:pPr>
      <w:r>
        <w:rPr>
          <w:sz w:val="20"/>
        </w:rPr>
      </w:r>
    </w:p>
    <w:p>
      <w:pPr>
        <w:pStyle w:val="Normal"/>
        <w:rPr/>
      </w:pPr>
      <w:r>
        <w:rPr/>
        <w:t>Для того чтобы определить социально-политический смысл теократического государства, надо уточнить, кто больше нуждается в нравственно-религиозном контроле социальных практик: сильные или слабые, верхи или низы?</w:t>
      </w:r>
    </w:p>
    <w:p>
      <w:pPr>
        <w:pStyle w:val="Normal"/>
        <w:rPr/>
      </w:pPr>
      <w:r>
        <w:rPr/>
        <w:t>Исторический опыт показывает, что верхи гораздо чаще находятся в сложных отношениях с моралью, чем низы. Во-первых, потому, что строгая мораль, если она устанавливается в обществе, мешает им сладко жить – сполна и беспрепятственно реализовать гедонистические установки сытых и праздных людей, ищущих развлечений и соблазнов. Вот почему так часто именно верхи становились инициаторами и антирелигиозного вольнодумия, и морального релятивизма, и попустительствовали тем, кто нещадно высмеивал нравственно-религиозные «предрассудки». Во-вторых, мораль, если она опирается</w:t>
      </w:r>
      <w:r>
        <w:rPr>
          <w:b/>
        </w:rPr>
        <w:t xml:space="preserve"> </w:t>
      </w:r>
      <w:r>
        <w:rPr/>
        <w:t>на активное и мобилизованное общественное мнение, препятствует разнузданным социальным практикам сильных, готовых попирать слабых, не считаясь ни с чем.</w:t>
      </w:r>
    </w:p>
    <w:p>
      <w:pPr>
        <w:pStyle w:val="Normal"/>
        <w:rPr/>
      </w:pPr>
      <w:r>
        <w:rPr/>
        <w:t xml:space="preserve">Все это объясняет, почему сильные потворствуют реваншу </w:t>
      </w:r>
      <w:r>
        <w:rPr>
          <w:b/>
        </w:rPr>
        <w:t>язычества</w:t>
      </w:r>
      <w:r>
        <w:rPr/>
        <w:t>*</w:t>
      </w:r>
      <w:r>
        <w:rPr>
          <w:b/>
        </w:rPr>
        <w:t xml:space="preserve"> </w:t>
      </w:r>
      <w:r>
        <w:rPr/>
        <w:t>над религиозной духовностью, склоняются к культу успеха любой ценой, даже ценой попирания элементарных нравственных норм. Так было в далеком прошлом, так это происходит на наших глазах и в современной России, где либеральная идеология провозглашает свободу бизнеса не только от государственного вмешательства, но и от вмешательств морального суждения о нравственной легитимности богатства, о честных и бесчестных путях к нему, о справедливости и несправедливости .</w:t>
      </w:r>
    </w:p>
    <w:p>
      <w:pPr>
        <w:pStyle w:val="Normal"/>
        <w:pBdr>
          <w:top w:val="single" w:sz="8" w:space="1" w:color="000000"/>
        </w:pBdr>
        <w:rPr/>
      </w:pPr>
      <w:r>
        <w:rPr/>
        <w:t xml:space="preserve">* </w:t>
      </w:r>
      <w:r>
        <w:rPr>
          <w:b/>
          <w:sz w:val="20"/>
        </w:rPr>
        <w:t>Язычество</w:t>
      </w:r>
      <w:r>
        <w:rPr>
          <w:sz w:val="20"/>
        </w:rPr>
        <w:t xml:space="preserve"> – религиозные верования, характеризующиеся обожествлением сил природы. Впоследствии были вытеснены монотеистическими религиями (христианство, магометанство, буддизм), но сохранились как рудимент культуры, связанной с эстетизацией и одухотворением природного начала.</w:t>
      </w:r>
    </w:p>
    <w:p>
      <w:pPr>
        <w:pStyle w:val="Normal"/>
        <w:rPr>
          <w:sz w:val="20"/>
        </w:rPr>
      </w:pPr>
      <w:r>
        <w:rPr>
          <w:sz w:val="20"/>
        </w:rPr>
      </w:r>
    </w:p>
    <w:p>
      <w:pPr>
        <w:pStyle w:val="Normal"/>
        <w:rPr/>
      </w:pPr>
      <w:r>
        <w:rPr/>
        <w:t>Теперь мы можем оценить различие между пониманием роли и статуса государства на Западе и на Востоке. Западное светское государство выступает как безразличный к ценностям и бесстрастный наблюдатель процессов, происходящих в гражданском обществе, и вмешивающийся лишь в случае возникновения прямых эксцессов и беспорядков. Восточное теократическое государство, напротив, является постоянно мобилизованным носителем ценностных, нравственно-религиозных критериев, стремящимся соответствующим образом контролировать все социальные практики. Является ли такая модель стеснительной для общества? Бесспорно. Но при этом надо отдавать себе полный отчет в том, что эту стеснительность совершенно по-разному ощущают и оценивают верхи и низы общества. Для «боярщины» во всех ее проявлениях нравственно-религиозная цензура государства выступает как то, что сковывает руки. Для низов, страдающих от произвола «боярщины», она выступает в роли последней защиты.</w:t>
      </w:r>
    </w:p>
    <w:p>
      <w:pPr>
        <w:pStyle w:val="Normal"/>
        <w:rPr/>
      </w:pPr>
      <w:r>
        <w:rPr/>
        <w:t xml:space="preserve">Рассмотрим это в терминах взаимоотношений трех разновидностей общественной власти (и воплощающих ее элит) – политической, духовной и экономической. Духовная власть есть власть «над душами». Ясно по определению, что она не может основываться на насилии и принуждении. Последние, напротив, свидетельствуют, что духовная власть, проявляющаяся в силе убеждения и вдохновения, на худой конец – манипулирования, иссякла. Существуют незыблемые </w:t>
      </w:r>
      <w:r>
        <w:rPr>
          <w:i/>
        </w:rPr>
        <w:t>законы производства духовной власти,</w:t>
      </w:r>
      <w:r>
        <w:rPr/>
        <w:t xml:space="preserve"> и они в точности совпадают с установками и заветами мировых религий. Именно: </w:t>
      </w:r>
      <w:r>
        <w:rPr>
          <w:i/>
        </w:rPr>
        <w:t>духовная убедительность той или иной инициативы тем выше, чем свободнее эта инициатива от корысти и расчета.</w:t>
      </w:r>
    </w:p>
    <w:p>
      <w:pPr>
        <w:pStyle w:val="Normal"/>
        <w:rPr/>
      </w:pPr>
      <w:r>
        <w:rPr/>
        <w:t>Это касается не только имущественных, но и властно-политических отношений. Все идеи, так или иначе направленные на то, чтобы угождать сильным, в духовном отношении являются слабыми, лишенными убедительности и настоящего вдохновения. Морально-религиозный инстинкт народа безошибочно распознаёт эту подноготную идеи, и она теряет настоящую привлекательность. Это моментально влечет за собой определенные практические следствия, касающиеся качества «человеческого материала»: в ауре таких «неподлинных» идей пребывают преимущественно мелкие политические характеры. Все яркое, творческое и мужественное покидает эту ауру, и она становится прибежищем ловчил и подхалимов. Следовательно, духовная власть именно для того, чтобы сохранять свою духовную эффективность (убедительность), заинтересована в союзе с низами, с теми, к кому обращено религиозное обетование о «блаженстве нищих духом». Как только духовная власть (клерикальная или интеллектуальная</w:t>
      </w:r>
      <w:r>
        <w:rPr>
          <w:b/>
        </w:rPr>
        <w:t xml:space="preserve"> элита</w:t>
      </w:r>
      <w:r>
        <w:rPr/>
        <w:t>*) обнаруживает черты искательности и угодливости по отношению к политической или экономической власти, она неизбежно теряет свой ореол и влияние на умы и сердца. Поэтому определенное дистанцирование от сильных в пользу слабых принадлежит к внутренним закономерностям производства духовной власти.</w:t>
      </w:r>
    </w:p>
    <w:p>
      <w:pPr>
        <w:pStyle w:val="Normal"/>
        <w:pBdr>
          <w:top w:val="single" w:sz="8" w:space="1" w:color="000000"/>
        </w:pBdr>
        <w:rPr/>
      </w:pPr>
      <w:r>
        <w:rPr/>
        <w:t xml:space="preserve">* </w:t>
      </w:r>
      <w:r>
        <w:rPr>
          <w:b/>
          <w:sz w:val="20"/>
        </w:rPr>
        <w:t>Теория элиты</w:t>
      </w:r>
      <w:r>
        <w:rPr>
          <w:sz w:val="20"/>
        </w:rPr>
        <w:t xml:space="preserve"> – обосновывает идею исключительной миссии, социально-политической и интеллектуальной активности привилегированных слоев общества (элит) и пассивности остальных людей (масс).</w:t>
      </w:r>
    </w:p>
    <w:p>
      <w:pPr>
        <w:pStyle w:val="Normal"/>
        <w:rPr>
          <w:sz w:val="20"/>
        </w:rPr>
      </w:pPr>
      <w:r>
        <w:rPr>
          <w:sz w:val="20"/>
        </w:rPr>
      </w:r>
    </w:p>
    <w:p>
      <w:pPr>
        <w:pStyle w:val="Normal"/>
        <w:rPr/>
      </w:pPr>
      <w:r>
        <w:rPr/>
        <w:t xml:space="preserve">Назначение духовной власти – не обслуживать политическую или экономическую, а направлять их к высшим нравственно-религиозным целям, служить соответствующей цензурой социальных практик. Вот как определяет русский религиозный философ Владимир Соловьев сущность теократии: «...Божественное управление должно распространяться на всю человеческую жизнь и не может ограничиться одною какою-нибудь частною областью этой жизни; поэтому и органы Божественного управления должны находиться не только в собственно религиозной, но также и в политической и в социальной сфере. Собственно религиозная сфера жизни имеет своим теократическим органом </w:t>
      </w:r>
      <w:r>
        <w:rPr>
          <w:i/>
        </w:rPr>
        <w:t>священника</w:t>
      </w:r>
      <w:r>
        <w:rPr/>
        <w:t xml:space="preserve"> (или, скорее, первосвященника...); сфера политическая имеет своим теократическим органом </w:t>
      </w:r>
      <w:r>
        <w:rPr>
          <w:i/>
        </w:rPr>
        <w:t>царя</w:t>
      </w:r>
      <w:r>
        <w:rPr/>
        <w:t xml:space="preserve"> как помазанника Божия; наконец, социальная жизнь народа имеет свой теократический орган в лице </w:t>
      </w:r>
      <w:r>
        <w:rPr>
          <w:i/>
        </w:rPr>
        <w:t>пророка,</w:t>
      </w:r>
      <w:r>
        <w:rPr/>
        <w:t xml:space="preserve"> т. е. свободного проповедника и учителя. Каждый из этих трех представителей теократии имеет свою самостоятельную сферу действия, но по самому характеру этих сфер они находятся в определенном взаимоотношении друг к другу. </w:t>
      </w:r>
      <w:r>
        <w:rPr>
          <w:i/>
        </w:rPr>
        <w:t>Священник направляет, царь управляет, пророк исправляет</w:t>
      </w:r>
      <w:r>
        <w:rPr/>
        <w:t>*</w:t>
      </w:r>
      <w:r>
        <w:rPr>
          <w:i/>
        </w:rPr>
        <w:t>.</w:t>
      </w:r>
    </w:p>
    <w:p>
      <w:pPr>
        <w:pStyle w:val="Normal"/>
        <w:pBdr>
          <w:top w:val="single" w:sz="8" w:space="1" w:color="000000"/>
        </w:pBdr>
        <w:rPr/>
      </w:pPr>
      <w:r>
        <w:rPr/>
        <w:t xml:space="preserve">* </w:t>
      </w:r>
      <w:r>
        <w:rPr>
          <w:i/>
          <w:sz w:val="20"/>
        </w:rPr>
        <w:t>Соловьев</w:t>
      </w:r>
      <w:r>
        <w:rPr>
          <w:i/>
          <w:sz w:val="20"/>
          <w:lang w:val="en-US"/>
        </w:rPr>
        <w:t xml:space="preserve"> B.C.</w:t>
      </w:r>
      <w:r>
        <w:rPr>
          <w:sz w:val="20"/>
        </w:rPr>
        <w:t xml:space="preserve"> Соч.: В 2 т. Т. 1. М.: Правда. 1989. С. 231.</w:t>
      </w:r>
    </w:p>
    <w:p>
      <w:pPr>
        <w:pStyle w:val="Normal"/>
        <w:rPr>
          <w:sz w:val="20"/>
        </w:rPr>
      </w:pPr>
      <w:r>
        <w:rPr>
          <w:sz w:val="20"/>
        </w:rPr>
      </w:r>
    </w:p>
    <w:p>
      <w:pPr>
        <w:pStyle w:val="Normal"/>
        <w:rPr/>
      </w:pPr>
      <w:r>
        <w:rPr/>
        <w:t xml:space="preserve">Здесь необходимо уточнить взаимоотношения священства и пророчества как двух разных проявлений духовной власти. Священство олицетворяет институированную и канонизированную духовную власть, связанную внутренней иерархией и предписаниями. Такая власть по определению </w:t>
      </w:r>
      <w:r>
        <w:rPr>
          <w:i/>
        </w:rPr>
        <w:t>консервативна:</w:t>
      </w:r>
      <w:r>
        <w:rPr/>
        <w:t xml:space="preserve"> она больше хранит традицию, чем откликается на вызовы настоящего дня. Но чтобы избежать ситуации духовного застоя, необходимо, чтобы система духовной власти предусматривала один внесистемный элемент – творчески свободное и страстное пророчество, рождающее новые идеи и бичующее пороки. Именно дефицит свободного пророчества в свое время подорвал позиции официального православия в дореволюционном российском обществе, ослабил притягательность православной идеи, чем и воспользовались коммунистические погромщики. Но и коммунистическую «церковь» постигла та же судьба: канонизировав и институировав всю идейную сферу, запретив в ней любую свободую мысль, любое пророчество, не оглядывающееся на канонические марксистские тексты, эта «церковь» быстро пришла к духовному омертвлению и утратила всякую духовную убедительность.</w:t>
      </w:r>
    </w:p>
    <w:p>
      <w:pPr>
        <w:pStyle w:val="Normal"/>
        <w:rPr/>
      </w:pPr>
      <w:r>
        <w:rPr/>
        <w:t xml:space="preserve">Таким образом, </w:t>
      </w:r>
      <w:r>
        <w:rPr>
          <w:i/>
        </w:rPr>
        <w:t>первым парадоксом теократии,</w:t>
      </w:r>
      <w:r>
        <w:rPr/>
        <w:t xml:space="preserve"> сообщающим ей живую силу, является </w:t>
      </w:r>
      <w:r>
        <w:rPr>
          <w:i/>
        </w:rPr>
        <w:t>наличие пророчества, свободного от прямого церковно-институционального давления.</w:t>
      </w:r>
    </w:p>
    <w:p>
      <w:pPr>
        <w:pStyle w:val="Normal"/>
        <w:rPr>
          <w:i/>
          <w:i/>
        </w:rPr>
      </w:pPr>
      <w:r>
        <w:rPr>
          <w:i/>
        </w:rPr>
        <w:t>Вторым парадоксом является разделение духовной и политической власти.</w:t>
      </w:r>
    </w:p>
    <w:p>
      <w:pPr>
        <w:pStyle w:val="Normal"/>
        <w:rPr/>
      </w:pPr>
      <w:r>
        <w:rPr/>
        <w:t>Вопреки прямому значению термина, «</w:t>
      </w:r>
      <w:r>
        <w:rPr>
          <w:i/>
        </w:rPr>
        <w:t>теократия</w:t>
      </w:r>
      <w:r>
        <w:rPr/>
        <w:t xml:space="preserve">» на самом деле не означает прямой политической власти клира (жречества). Она означает лишь, что </w:t>
      </w:r>
      <w:r>
        <w:rPr>
          <w:i/>
        </w:rPr>
        <w:t xml:space="preserve">политическая власть здесь ограничивается и контролируется духовной властью, но контролируется не в своих практических действиях, а в своих </w:t>
      </w:r>
      <w:r>
        <w:rPr/>
        <w:t>«</w:t>
      </w:r>
      <w:r>
        <w:rPr>
          <w:i/>
        </w:rPr>
        <w:t>помыслах</w:t>
      </w:r>
      <w:r>
        <w:rPr/>
        <w:t>»</w:t>
      </w:r>
      <w:r>
        <w:rPr>
          <w:i/>
        </w:rPr>
        <w:t xml:space="preserve"> – высших ценностных ориентациях.</w:t>
      </w:r>
      <w:r>
        <w:rPr/>
        <w:t xml:space="preserve"> В этом смысле надо сделать поправку к привычному пониманию традиционной монархии как неограниченной единоличной власти самодержца.</w:t>
      </w:r>
      <w:r>
        <w:rPr>
          <w:lang w:val="en-US"/>
        </w:rPr>
        <w:t xml:space="preserve"> В.С.</w:t>
      </w:r>
      <w:r>
        <w:rPr/>
        <w:t xml:space="preserve"> Соловьев уточняет: «Как помазанник Божий, царствующий Божиею милостию христианский государь независим от народного своеволия. Но, неограниченная снизу, власть христианского царя ограничена сверху: будучи отцом и владыкой народа, христианский царь должен быть сыном церкви»*.</w:t>
      </w:r>
    </w:p>
    <w:p>
      <w:pPr>
        <w:pStyle w:val="Normal"/>
        <w:rPr/>
      </w:pPr>
      <w:r>
        <w:rPr/>
        <w:t xml:space="preserve">* </w:t>
      </w:r>
      <w:r>
        <w:rPr>
          <w:i/>
        </w:rPr>
        <w:t>Соловьев</w:t>
      </w:r>
      <w:r>
        <w:rPr>
          <w:b/>
          <w:i/>
          <w:lang w:val="en-US"/>
        </w:rPr>
        <w:t xml:space="preserve"> </w:t>
      </w:r>
      <w:r>
        <w:rPr>
          <w:i/>
          <w:lang w:val="en-US"/>
        </w:rPr>
        <w:t>В.С.</w:t>
      </w:r>
      <w:r>
        <w:rPr/>
        <w:t xml:space="preserve"> Указ.</w:t>
      </w:r>
      <w:r>
        <w:rPr>
          <w:b/>
        </w:rPr>
        <w:t xml:space="preserve"> </w:t>
      </w:r>
      <w:r>
        <w:rPr/>
        <w:t>соч. С. 234.</w:t>
      </w:r>
    </w:p>
    <w:p>
      <w:pPr>
        <w:pStyle w:val="Normal"/>
        <w:rPr/>
      </w:pPr>
      <w:r>
        <w:rPr/>
      </w:r>
    </w:p>
    <w:p>
      <w:pPr>
        <w:pStyle w:val="Normal"/>
        <w:rPr/>
      </w:pPr>
      <w:r>
        <w:rPr/>
        <w:t>Сторонники теократии настаивают на жесткой дилемме: если политическая власть, как это имеет место в западных демократиях, подчинена контролю снизу, это рано или поздно, но действующим в гражданском обществе законам социал-дарвинизма, подчиняет ее влиянию денежного мешка – сильных и наглых; альтернативой этому может быть только контроль сверху, со стороны религиозной веры, подчиняющей политическую власть нравственно-религиозной идее. Разумеется, реальная историческая действительность полна всяких промежуточных состояний, но теократическая мысль настаивает на существовании принудительной логики, толкающей власть либо в том, либо в другом направлении. В этом смысле можно говорить о противоположных тенденциях, вытекающих из западного и восточного принципов.</w:t>
      </w:r>
    </w:p>
    <w:p>
      <w:pPr>
        <w:pStyle w:val="Heading3"/>
        <w:ind w:firstLine="301"/>
        <w:rPr/>
      </w:pPr>
      <w:r>
        <w:rPr/>
        <w:t>2. Реализация принципа</w:t>
      </w:r>
    </w:p>
    <w:p>
      <w:pPr>
        <w:pStyle w:val="Normal"/>
        <w:rPr/>
      </w:pPr>
      <w:r>
        <w:rPr/>
        <w:t xml:space="preserve">Реализация теократического принципа в политике наталкивается на определенные противоречия и предопределяет известные расколы теократической мысли. В нашей отечественной мысли они проявляются, в частности, в позициях двух таких ярких защитников христианской теократии, какими были </w:t>
      </w:r>
      <w:r>
        <w:rPr>
          <w:lang w:val="en-US"/>
        </w:rPr>
        <w:t>В.С.</w:t>
      </w:r>
      <w:r>
        <w:rPr/>
        <w:t xml:space="preserve"> Соловьев и А.В. Карташев.</w:t>
      </w:r>
    </w:p>
    <w:p>
      <w:pPr>
        <w:pStyle w:val="Normal"/>
        <w:rPr/>
      </w:pPr>
      <w:r>
        <w:rPr>
          <w:lang w:val="en-US"/>
        </w:rPr>
        <w:t>В.С.</w:t>
      </w:r>
      <w:r>
        <w:rPr/>
        <w:t xml:space="preserve"> Соловьев делает акцент на необходимости разделения политической и духовной власти с учетом того обстоятельства, что влияние и авторитет церкви в обществе предопределяются степенью ее независимости от власть предержащих. Именно дефицит такой независимости, сервилизм церкви по отношению к императорской власти и погубили, как полагает Соловьев, Византию: «При недостаточно самостоятельной и твердой духовной власти в Византии власть царская, не сдерживаемая с этой стороны, всею тяжестью обрушивалась на социальную жизнь, подавляя в ней всякий энергический личный почин, всякую самостоятельную деятельность... Спасение души было предоставлено монастырям, а главная задача мирской жизни состояла в том, чтобы угождать императору и его слугам. Теократическая задача христианства – создание праведного общества – потерпела в Византии решительное поражение»*. Отправляясь от этих же критериев,</w:t>
      </w:r>
      <w:r>
        <w:rPr>
          <w:lang w:val="en-US"/>
        </w:rPr>
        <w:t xml:space="preserve"> В.С.</w:t>
      </w:r>
      <w:r>
        <w:rPr/>
        <w:t xml:space="preserve"> Соловьев с тревогой говорит о судьбах России как православного царства.</w:t>
      </w:r>
    </w:p>
    <w:p>
      <w:pPr>
        <w:pStyle w:val="Normal"/>
        <w:pBdr>
          <w:top w:val="single" w:sz="8" w:space="1" w:color="000000"/>
        </w:pBdr>
        <w:rPr/>
      </w:pPr>
      <w:r>
        <w:rPr/>
        <w:t xml:space="preserve">* </w:t>
      </w:r>
      <w:r>
        <w:rPr>
          <w:i/>
          <w:sz w:val="20"/>
        </w:rPr>
        <w:t>Соловьев</w:t>
      </w:r>
      <w:r>
        <w:rPr>
          <w:b/>
          <w:i/>
          <w:sz w:val="20"/>
          <w:lang w:val="en-US"/>
        </w:rPr>
        <w:t xml:space="preserve"> </w:t>
      </w:r>
      <w:r>
        <w:rPr>
          <w:i/>
          <w:sz w:val="20"/>
          <w:lang w:val="en-US"/>
        </w:rPr>
        <w:t>В.С.</w:t>
      </w:r>
      <w:r>
        <w:rPr>
          <w:sz w:val="20"/>
        </w:rPr>
        <w:t xml:space="preserve"> Указ. соч. С. 235.</w:t>
      </w:r>
    </w:p>
    <w:p>
      <w:pPr>
        <w:pStyle w:val="Normal"/>
        <w:rPr>
          <w:sz w:val="20"/>
        </w:rPr>
      </w:pPr>
      <w:r>
        <w:rPr>
          <w:sz w:val="20"/>
        </w:rPr>
      </w:r>
    </w:p>
    <w:p>
      <w:pPr>
        <w:pStyle w:val="Normal"/>
        <w:rPr/>
      </w:pPr>
      <w:r>
        <w:rPr>
          <w:color w:val="000000"/>
        </w:rPr>
        <w:t>Соловьев, по сути дела, развивает теорию альтернативного гражданского общества. Если гражданское общество в западных демократиях означает в первую очередь независимое от власти экономическое творчество или производство богатства, то гражданское общество на Востоке означает независимое от прямого правительственного побуждения и контроля нравственно-религиозное творчество. В этом смысле центральным институтом гражданского общества на Западе является капиталистическое предприятие, организующее всю социальную жизнь</w:t>
      </w:r>
      <w:r>
        <w:rPr>
          <w:b/>
          <w:color w:val="000000"/>
        </w:rPr>
        <w:t xml:space="preserve"> </w:t>
      </w:r>
      <w:r>
        <w:rPr>
          <w:color w:val="000000"/>
        </w:rPr>
        <w:t>по своей модели, а центральным институтом гражданского общества на Востоке является церковь — сосредоточение нравственно-религиозных сил народа. Церковь, приподнятая над обществом в качестве властного института, для этого, как считает Соловьев, мало пригодна. По-настоящему широкую социальную базу нравственно-религиозное творчество получает тогда, когда церковь выступает скорее как институт общества, а не институт государства.</w:t>
      </w:r>
    </w:p>
    <w:p>
      <w:pPr>
        <w:pStyle w:val="Normal"/>
        <w:rPr/>
      </w:pPr>
      <w:r>
        <w:rPr>
          <w:color w:val="000000"/>
        </w:rPr>
        <w:t xml:space="preserve">«Все дело в том, что церковь на земле должна не только </w:t>
      </w:r>
      <w:r>
        <w:rPr>
          <w:i/>
          <w:color w:val="000000"/>
        </w:rPr>
        <w:t>хранить</w:t>
      </w:r>
      <w:r>
        <w:rPr>
          <w:color w:val="000000"/>
        </w:rPr>
        <w:t xml:space="preserve"> святыню веры, но и непрестанно бороться за нее с внешними врагами, должна укреплять, ограждать, усиливать религиозную жизнь. А для такой деятельной борьбы ни монашеский характер, ни</w:t>
      </w:r>
      <w:r>
        <w:rPr>
          <w:b/>
          <w:color w:val="000000"/>
        </w:rPr>
        <w:t xml:space="preserve"> синодальный</w:t>
      </w:r>
      <w:r>
        <w:rPr>
          <w:color w:val="000000"/>
        </w:rPr>
        <w:t>* образ церковного управления не представляют благоприятных условий. Для борьбы нужна церковная власть вполне независимая, сосредоточенная, энергичная. Зависимость духовной власти от светской и отсутствие у нее собственного средоточия парализуют внешнюю деятельность церкви и подрывают ее влияние на жизнь народа и общества»</w:t>
      </w:r>
      <w:r>
        <w:rPr/>
        <w:t>*</w:t>
      </w:r>
      <w:r>
        <w:rPr>
          <w:color w:val="000000"/>
        </w:rPr>
        <w:t>*.</w:t>
      </w:r>
    </w:p>
    <w:p>
      <w:pPr>
        <w:pStyle w:val="Normal"/>
        <w:pBdr>
          <w:top w:val="single" w:sz="8" w:space="1" w:color="000000"/>
        </w:pBdr>
        <w:rPr>
          <w:color w:val="000000"/>
        </w:rPr>
      </w:pPr>
      <w:r>
        <w:rPr>
          <w:color w:val="000000"/>
        </w:rPr>
        <w:t xml:space="preserve">* </w:t>
      </w:r>
      <w:r>
        <w:rPr>
          <w:b/>
          <w:color w:val="000000"/>
          <w:sz w:val="20"/>
        </w:rPr>
        <w:t xml:space="preserve">Синод </w:t>
      </w:r>
      <w:r>
        <w:rPr>
          <w:color w:val="000000"/>
          <w:sz w:val="20"/>
        </w:rPr>
        <w:t>учрежденный Петром 1 административный орган, ведавший церковными делами. Это означало устранение автономии церкви, прежде воплощаемой независимой от светской иерархии фигурой Патриарха.</w:t>
      </w:r>
    </w:p>
    <w:p>
      <w:pPr>
        <w:pStyle w:val="Normal"/>
        <w:pBdr>
          <w:top w:val="single" w:sz="8" w:space="1" w:color="000000"/>
        </w:pBdr>
        <w:rPr/>
      </w:pPr>
      <w:r>
        <w:rPr/>
        <w:t>**</w:t>
      </w:r>
      <w:r>
        <w:rPr>
          <w:color w:val="000000"/>
        </w:rPr>
        <w:t xml:space="preserve"> </w:t>
      </w:r>
      <w:r>
        <w:rPr>
          <w:i/>
          <w:color w:val="000000"/>
          <w:sz w:val="20"/>
        </w:rPr>
        <w:t>Соловьев</w:t>
      </w:r>
      <w:r>
        <w:rPr>
          <w:b/>
          <w:i/>
          <w:color w:val="000000"/>
          <w:sz w:val="20"/>
        </w:rPr>
        <w:t xml:space="preserve"> </w:t>
      </w:r>
      <w:r>
        <w:rPr>
          <w:i/>
          <w:color w:val="000000"/>
          <w:sz w:val="20"/>
        </w:rPr>
        <w:t>B.C.</w:t>
      </w:r>
      <w:r>
        <w:rPr>
          <w:color w:val="000000"/>
          <w:sz w:val="20"/>
        </w:rPr>
        <w:t xml:space="preserve"> Указ. соч. С. 244.</w:t>
      </w:r>
    </w:p>
    <w:p>
      <w:pPr>
        <w:pStyle w:val="Normal"/>
        <w:rPr>
          <w:color w:val="000000"/>
          <w:sz w:val="20"/>
        </w:rPr>
      </w:pPr>
      <w:r>
        <w:rPr>
          <w:color w:val="000000"/>
          <w:sz w:val="20"/>
        </w:rPr>
      </w:r>
    </w:p>
    <w:p>
      <w:pPr>
        <w:pStyle w:val="Normal"/>
        <w:rPr>
          <w:color w:val="000000"/>
        </w:rPr>
      </w:pPr>
      <w:r>
        <w:rPr>
          <w:color w:val="000000"/>
        </w:rPr>
        <w:t>Мысль Соловьева, по-видимому, состоит в следующем. Теократия, как он считает, это не просто пронизанность государства религиозной идеей; это пронизанность такой идеей всего общества, всех сфер социальной жизни. Но именно поэтому центр духовно-религиозного творчества не должен находиться целиком наверху, олицетворяя определенный «сговор» государства и церкви за спиной общества. Этот центр должен переместиться вниз, так чтобы духовно-религиозное творчество выступало в форме особой гражданской самодеятельности воцерквленного общества, а сама церковь выступала как лидер «народного ополчения» в борьбе за веру. Если же церковь получает от государства своего рода казенную монополию на толкование и решение духовных вопросов, религиозная жизнь народа неизбежно вырождается в казенную религиозность, педантичную и демонстративную, но внутренне пустую.</w:t>
      </w:r>
    </w:p>
    <w:p>
      <w:pPr>
        <w:pStyle w:val="Normal"/>
        <w:rPr/>
      </w:pPr>
      <w:r>
        <w:rPr>
          <w:color w:val="000000"/>
        </w:rPr>
        <w:t xml:space="preserve">Соловьев, таким образом, выступает своего рода </w:t>
      </w:r>
      <w:r>
        <w:rPr>
          <w:i/>
          <w:color w:val="000000"/>
        </w:rPr>
        <w:t>либералом теократии:</w:t>
      </w:r>
      <w:r>
        <w:rPr>
          <w:color w:val="000000"/>
        </w:rPr>
        <w:t xml:space="preserve"> он желает высвободить нравственно-религиозное творчество из-под опеки официальных инстанций и более всего опасается превращения церкви в такую инстанцию.</w:t>
      </w:r>
    </w:p>
    <w:p>
      <w:pPr>
        <w:pStyle w:val="Normal"/>
        <w:rPr>
          <w:color w:val="000000"/>
        </w:rPr>
      </w:pPr>
      <w:r>
        <w:rPr>
          <w:color w:val="000000"/>
        </w:rPr>
        <w:t>Другой позиции придерживается А. В. Карташев. Он выступает защитником византийского принципа «двуединой симфонии», объединяющей императорскую власть и церковь. Шестая новелла императора Юстиниана (правд. 527-565) «утверждает, что "священство и царство...", т.е. церковь и государство, проистекают из одного источника, одинаково установлены самим Богом для блага человечества и служат этому благу, друг другу помогая, как душа и тело, в полной симфонии...»*.</w:t>
      </w:r>
    </w:p>
    <w:p>
      <w:pPr>
        <w:pStyle w:val="Normal"/>
        <w:pBdr>
          <w:top w:val="single" w:sz="8" w:space="1" w:color="000000"/>
        </w:pBdr>
        <w:rPr/>
      </w:pPr>
      <w:r>
        <w:rPr>
          <w:color w:val="000000"/>
        </w:rPr>
        <w:t xml:space="preserve">* </w:t>
      </w:r>
      <w:r>
        <w:rPr>
          <w:i/>
          <w:color w:val="000000"/>
          <w:sz w:val="20"/>
        </w:rPr>
        <w:t>Карташев А. В.</w:t>
      </w:r>
      <w:r>
        <w:rPr>
          <w:color w:val="000000"/>
          <w:sz w:val="20"/>
        </w:rPr>
        <w:t xml:space="preserve"> Церковь. История. Россия. М., 1996. С. 49-50.</w:t>
      </w:r>
    </w:p>
    <w:p>
      <w:pPr>
        <w:pStyle w:val="Normal"/>
        <w:rPr>
          <w:color w:val="000000"/>
          <w:sz w:val="20"/>
        </w:rPr>
      </w:pPr>
      <w:r>
        <w:rPr>
          <w:color w:val="000000"/>
          <w:sz w:val="20"/>
        </w:rPr>
      </w:r>
    </w:p>
    <w:p>
      <w:pPr>
        <w:pStyle w:val="Normal"/>
        <w:rPr>
          <w:color w:val="000000"/>
        </w:rPr>
      </w:pPr>
      <w:r>
        <w:rPr>
          <w:color w:val="000000"/>
        </w:rPr>
        <w:t>Ключевым вопросом византийской теократической модели является то, как оценивать одно грандиозное событие христианской истории: превращение христианской церкви в Римской империи из гонимой в господствующую. Многие историки западнического склада мысли оценивают его в духе парадоксальной диалектики: будто бы, став господствующей, христианская церковь утратила свою аутентичность как церковь бедных и гонимых и сама стала гонительницей, объединившись с государством и полагаясь уже не на силу убеждения, а на силу власти.</w:t>
      </w:r>
    </w:p>
    <w:p>
      <w:pPr>
        <w:pStyle w:val="Normal"/>
        <w:rPr/>
      </w:pPr>
      <w:r>
        <w:rPr>
          <w:color w:val="000000"/>
        </w:rPr>
        <w:t xml:space="preserve">Эти рассуждения опираются на учение одного из отцов западной церкви — Августина. В произведении «О Граде Божьем» Августин говорит о двух градах — земном и небесном и об их неизбывной трагической противопоставленности: царство Божие на Земле невозможно, и диалектика земного усердия человека, посвященного стремлению к земным благам, власти и успеху, состоит в том, что в конечном счете оно оказывается более угодным дьяволу, чем Богу. Таким образом, теократическая мечта об устройстве общества по Божьему закону подрывается. И главное предостережение августиновой мысли относится как раз к государственной власти: политическая эффективность покупается ценой грехопадения — отказа от христианских заповедей. Логика этих предостережений ведет западную мысль к откровениям </w:t>
      </w:r>
      <w:r>
        <w:rPr>
          <w:b/>
          <w:color w:val="000000"/>
        </w:rPr>
        <w:t>Макиавелли</w:t>
      </w:r>
      <w:r>
        <w:rPr>
          <w:color w:val="000000"/>
        </w:rPr>
        <w:t>*, окончательно разведшего в стороны мораль и политическую эффективность.</w:t>
      </w:r>
    </w:p>
    <w:p>
      <w:pPr>
        <w:pStyle w:val="Normal"/>
        <w:pBdr>
          <w:top w:val="single" w:sz="8" w:space="1" w:color="000000"/>
        </w:pBdr>
        <w:rPr/>
      </w:pPr>
      <w:r>
        <w:rPr>
          <w:color w:val="000000"/>
        </w:rPr>
        <w:t xml:space="preserve">* </w:t>
      </w:r>
      <w:r>
        <w:rPr>
          <w:b/>
          <w:color w:val="000000"/>
          <w:sz w:val="20"/>
        </w:rPr>
        <w:t xml:space="preserve">Макиавеллизм </w:t>
      </w:r>
      <w:r>
        <w:rPr>
          <w:color w:val="000000"/>
          <w:sz w:val="20"/>
        </w:rPr>
        <w:t>образ политического поведения, при котором ради поставленных целей считается приемлемым и оправданным использование любых средств вплоть до самых вероломных, коварных и жестких. Термин связан с именем итальянского политического деятеля и мыслителя Н. Макиавелли.</w:t>
      </w:r>
    </w:p>
    <w:p>
      <w:pPr>
        <w:pStyle w:val="Normal"/>
        <w:rPr>
          <w:color w:val="000000"/>
          <w:sz w:val="20"/>
        </w:rPr>
      </w:pPr>
      <w:r>
        <w:rPr>
          <w:color w:val="000000"/>
          <w:sz w:val="20"/>
        </w:rPr>
      </w:r>
    </w:p>
    <w:p>
      <w:pPr>
        <w:pStyle w:val="Normal"/>
        <w:rPr/>
      </w:pPr>
      <w:r>
        <w:rPr>
          <w:color w:val="000000"/>
        </w:rPr>
        <w:t xml:space="preserve">Восток в значительно большей степени сохранил мечту первых христиан о сакрализации всего земного пространства, подвергшегося духовному преображению, или христианизации. Римская империя для этих христиан — это средство уготовления всего мира к единому преображению. Как пишет Карташев, «империя, </w:t>
      </w:r>
      <w:r>
        <w:rPr>
          <w:i/>
          <w:color w:val="000000"/>
          <w:lang w:val="en-US"/>
        </w:rPr>
        <w:t>pax romana</w:t>
      </w:r>
      <w:r>
        <w:rPr>
          <w:i/>
          <w:color w:val="000000"/>
        </w:rPr>
        <w:t>,</w:t>
      </w:r>
      <w:r>
        <w:rPr>
          <w:color w:val="000000"/>
        </w:rPr>
        <w:t xml:space="preserve"> собирание народов в единую ойкумену на то и созданы, чтобы послужить Царству Божию, чтобы с ойкуменой совпала </w:t>
      </w:r>
      <w:r>
        <w:rPr>
          <w:i/>
          <w:color w:val="000000"/>
        </w:rPr>
        <w:t>кафолическая</w:t>
      </w:r>
      <w:r>
        <w:rPr>
          <w:color w:val="000000"/>
        </w:rPr>
        <w:t xml:space="preserve"> церковь. Явление Римской империи стало рассматриваться как необходимая</w:t>
      </w:r>
      <w:r>
        <w:rPr>
          <w:b/>
          <w:color w:val="000000"/>
        </w:rPr>
        <w:t xml:space="preserve"> </w:t>
      </w:r>
      <w:r>
        <w:rPr>
          <w:color w:val="000000"/>
        </w:rPr>
        <w:t xml:space="preserve">стадия того исторического движения, которое создало </w:t>
      </w:r>
      <w:r>
        <w:rPr/>
        <w:t>"</w:t>
      </w:r>
      <w:r>
        <w:rPr>
          <w:color w:val="000000"/>
        </w:rPr>
        <w:t>полноту времени</w:t>
      </w:r>
      <w:r>
        <w:rPr/>
        <w:t>"</w:t>
      </w:r>
      <w:r>
        <w:rPr>
          <w:color w:val="000000"/>
        </w:rPr>
        <w:t>* для явления Богочеловека»*</w:t>
      </w:r>
      <w:r>
        <w:rPr/>
        <w:t>*</w:t>
      </w:r>
      <w:r>
        <w:rPr>
          <w:color w:val="000000"/>
        </w:rPr>
        <w:t>. В этой логике получается, что вселенская Римская империя делает необходимую предварительную работу: она объединяет народы в единое пространство, но смысл этого объединения выше того смысла, который имеет в виду политическая власть. За амбициями власти скрывается определенный промысел Божий.</w:t>
      </w:r>
    </w:p>
    <w:p>
      <w:pPr>
        <w:pStyle w:val="Normal"/>
        <w:pBdr>
          <w:top w:val="single" w:sz="8" w:space="1" w:color="000000"/>
        </w:pBdr>
        <w:rPr/>
      </w:pPr>
      <w:r>
        <w:rPr>
          <w:color w:val="000000"/>
        </w:rPr>
        <w:t xml:space="preserve">* </w:t>
      </w:r>
      <w:r>
        <w:rPr>
          <w:color w:val="000000"/>
          <w:sz w:val="20"/>
        </w:rPr>
        <w:t>Из Послания апостола Павла к галатам: «Но когда пришла полнота времени, Бог послал Сына Своего (Единородного)... чтобы искупить подзаконных, дабы нам получить усыновление»(4:4-5).</w:t>
      </w:r>
    </w:p>
    <w:p>
      <w:pPr>
        <w:pStyle w:val="Normal"/>
        <w:pBdr>
          <w:top w:val="single" w:sz="8" w:space="1" w:color="000000"/>
        </w:pBdr>
        <w:rPr/>
      </w:pPr>
      <w:r>
        <w:rPr/>
        <w:t>**</w:t>
      </w:r>
      <w:r>
        <w:rPr>
          <w:color w:val="000000"/>
        </w:rPr>
        <w:t xml:space="preserve"> </w:t>
      </w:r>
      <w:r>
        <w:rPr>
          <w:i/>
          <w:color w:val="000000"/>
          <w:sz w:val="20"/>
        </w:rPr>
        <w:t>Карташев А. В.</w:t>
      </w:r>
      <w:r>
        <w:rPr>
          <w:color w:val="000000"/>
          <w:sz w:val="20"/>
        </w:rPr>
        <w:t xml:space="preserve"> Указ. соч. С. 48.</w:t>
      </w:r>
    </w:p>
    <w:p>
      <w:pPr>
        <w:pStyle w:val="Normal"/>
        <w:rPr>
          <w:color w:val="000000"/>
          <w:sz w:val="20"/>
        </w:rPr>
      </w:pPr>
      <w:r>
        <w:rPr>
          <w:color w:val="000000"/>
          <w:sz w:val="20"/>
        </w:rPr>
      </w:r>
    </w:p>
    <w:p>
      <w:pPr>
        <w:pStyle w:val="Normal"/>
        <w:rPr/>
      </w:pPr>
      <w:r>
        <w:rPr>
          <w:color w:val="000000"/>
        </w:rPr>
        <w:t xml:space="preserve">«Восток вообще с восторгом погрузил в купель крещения всю государственность. Ему чужда осталась западная пессимистическая мысль Августина об империи как civitas diaboli </w:t>
      </w:r>
      <w:r>
        <w:rPr>
          <w:i/>
          <w:color w:val="000000"/>
        </w:rPr>
        <w:t xml:space="preserve">(граде дьявола — </w:t>
      </w:r>
      <w:r>
        <w:rPr>
          <w:b/>
          <w:i/>
          <w:color w:val="000000"/>
        </w:rPr>
        <w:t>А.П.</w:t>
      </w:r>
      <w:r>
        <w:rPr>
          <w:color w:val="000000"/>
        </w:rPr>
        <w:t>). Наоборот, Восток признал в империи могучее средство Царства Божия»</w:t>
      </w:r>
      <w:r>
        <w:rPr/>
        <w:t>*</w:t>
      </w:r>
      <w:r>
        <w:rPr>
          <w:color w:val="000000"/>
        </w:rPr>
        <w:t xml:space="preserve">. Речь идет об очень архаичном феномене религиозного сознания, прямо восходящем к ветхозаветным пророкам. Пророки не разводили земное и небесное в стороны; собственно, пророчество и есть не что иное, как указание на грядущее земное воплощение высших небесных промыслов. Промыслительная интерпретация истории Римской империи состоит в том, что империя есть приуготовление народов «к пути коллективного, </w:t>
      </w:r>
      <w:r>
        <w:rPr>
          <w:i/>
          <w:color w:val="000000"/>
        </w:rPr>
        <w:t>"соборного"</w:t>
      </w:r>
      <w:r>
        <w:rPr>
          <w:color w:val="000000"/>
        </w:rPr>
        <w:t xml:space="preserve"> спасения человечества как целого. В этом заключается </w:t>
      </w:r>
      <w:r>
        <w:rPr>
          <w:i/>
          <w:color w:val="000000"/>
        </w:rPr>
        <w:t>"теократическая мечта"</w:t>
      </w:r>
      <w:r>
        <w:rPr>
          <w:color w:val="000000"/>
        </w:rPr>
        <w:t xml:space="preserve"> восточного христианства в подлинном смысле этого термина (данного ему творцом его — Иосифом Флавием)... Откуда эта мечта, если хотите, "утопия" восточной церкви об... этом civitas Dei — граде Божием здесь, на земле? Это — наследие церкви ветхозаветной. В этом — одна из типичных архаических черт восточного христианства. Оно более всех других исповеданий, консервативнее хранит в себе дух первохристианства. Ему чужд модерный, захвативший Европу со времени Ренессанса дуализм ценностей: светских и духовных, лаических и евангельских... Восточное христианство примитивно монистично, с точки зрения аксиологии ценностей. Для него нет двух категорий добра... Все ценности — христоцентричны. Иных,</w:t>
      </w:r>
      <w:r>
        <w:rPr>
          <w:b/>
          <w:color w:val="000000"/>
        </w:rPr>
        <w:t xml:space="preserve"> "лаических"</w:t>
      </w:r>
      <w:r>
        <w:rPr>
          <w:color w:val="000000"/>
        </w:rPr>
        <w:t>*</w:t>
      </w:r>
      <w:r>
        <w:rPr/>
        <w:t>*</w:t>
      </w:r>
      <w:r>
        <w:rPr>
          <w:b/>
          <w:color w:val="000000"/>
        </w:rPr>
        <w:t>,</w:t>
      </w:r>
      <w:r>
        <w:rPr>
          <w:color w:val="000000"/>
        </w:rPr>
        <w:t xml:space="preserve"> быть не может»</w:t>
      </w:r>
      <w:r>
        <w:rPr/>
        <w:t>***</w:t>
      </w:r>
      <w:r>
        <w:rPr>
          <w:color w:val="000000"/>
        </w:rPr>
        <w:t>.</w:t>
      </w:r>
    </w:p>
    <w:p>
      <w:pPr>
        <w:pStyle w:val="Normal"/>
        <w:pBdr>
          <w:top w:val="single" w:sz="8" w:space="1" w:color="000000"/>
        </w:pBdr>
        <w:rPr>
          <w:color w:val="000000"/>
        </w:rPr>
      </w:pPr>
      <w:r>
        <w:rPr/>
        <w:t>*</w:t>
      </w:r>
      <w:r>
        <w:rPr>
          <w:color w:val="000000"/>
          <w:sz w:val="20"/>
        </w:rPr>
        <w:t xml:space="preserve"> Там</w:t>
      </w:r>
      <w:r>
        <w:rPr>
          <w:b/>
          <w:color w:val="000000"/>
          <w:sz w:val="20"/>
        </w:rPr>
        <w:t xml:space="preserve"> </w:t>
      </w:r>
      <w:r>
        <w:rPr>
          <w:color w:val="000000"/>
          <w:sz w:val="20"/>
        </w:rPr>
        <w:t>же. С. 49.</w:t>
      </w:r>
    </w:p>
    <w:p>
      <w:pPr>
        <w:pStyle w:val="Normal"/>
        <w:pBdr>
          <w:top w:val="single" w:sz="8" w:space="1" w:color="000000"/>
        </w:pBdr>
        <w:rPr/>
      </w:pPr>
      <w:r>
        <w:rPr>
          <w:color w:val="000000"/>
        </w:rPr>
        <w:t>*</w:t>
      </w:r>
      <w:r>
        <w:rPr/>
        <w:t>*</w:t>
      </w:r>
      <w:r>
        <w:rPr>
          <w:color w:val="000000"/>
        </w:rPr>
        <w:t xml:space="preserve"> </w:t>
      </w:r>
      <w:r>
        <w:rPr>
          <w:b/>
          <w:color w:val="000000"/>
          <w:sz w:val="20"/>
        </w:rPr>
        <w:t>Лаический</w:t>
      </w:r>
      <w:r>
        <w:rPr>
          <w:color w:val="000000"/>
          <w:sz w:val="20"/>
        </w:rPr>
        <w:t xml:space="preserve"> — светский.</w:t>
      </w:r>
    </w:p>
    <w:p>
      <w:pPr>
        <w:pStyle w:val="Normal"/>
        <w:pBdr>
          <w:top w:val="single" w:sz="8" w:space="1" w:color="000000"/>
        </w:pBdr>
        <w:rPr/>
      </w:pPr>
      <w:r>
        <w:rPr/>
        <w:t>***</w:t>
      </w:r>
      <w:r>
        <w:rPr>
          <w:color w:val="000000"/>
          <w:vertAlign w:val="superscript"/>
        </w:rPr>
        <w:t xml:space="preserve"> </w:t>
      </w:r>
      <w:r>
        <w:rPr>
          <w:i/>
          <w:color w:val="000000"/>
          <w:sz w:val="20"/>
        </w:rPr>
        <w:t>Карташев А. В.</w:t>
      </w:r>
      <w:r>
        <w:rPr>
          <w:color w:val="000000"/>
          <w:sz w:val="20"/>
        </w:rPr>
        <w:t xml:space="preserve"> Указ. соч. С. 51.</w:t>
      </w:r>
    </w:p>
    <w:p>
      <w:pPr>
        <w:pStyle w:val="Normal"/>
        <w:rPr>
          <w:color w:val="000000"/>
          <w:sz w:val="20"/>
        </w:rPr>
      </w:pPr>
      <w:r>
        <w:rPr>
          <w:color w:val="000000"/>
          <w:sz w:val="20"/>
        </w:rPr>
      </w:r>
    </w:p>
    <w:p>
      <w:pPr>
        <w:pStyle w:val="Normal"/>
        <w:rPr/>
      </w:pPr>
      <w:r>
        <w:rPr>
          <w:color w:val="000000"/>
        </w:rPr>
        <w:t xml:space="preserve">Здесь и открывается замысел ортодоксального теократизма, который в отличие от либерального теократизма B.C. Соловьева уповает не на рассеянные энергии гражданского общества, а на собирающую силу государства. Общество по существу своему плюралистично и включает наряду с многообразием сторон и сфер жизни многообразие интересов. Но в делах веры, как полагает ортодоксальный теократизм, не может и не должно быть никакого центробежного плюрализма; духовная жизнь должна быть центростремительной и в смысле единой устремленности вверх, к высшим ценностям, и в смысле коллективного, соборного единства ценностей. Такая центростремительность более свойственна природе государства, чем природе общества, вот почему ортодоксальный теократизм склоняется к </w:t>
      </w:r>
      <w:r>
        <w:rPr>
          <w:i/>
          <w:color w:val="000000"/>
        </w:rPr>
        <w:t>этатизму</w:t>
      </w:r>
      <w:r>
        <w:rPr>
          <w:color w:val="000000"/>
        </w:rPr>
        <w:t xml:space="preserve"> и склонен брать государство в помощники.</w:t>
      </w:r>
    </w:p>
    <w:p>
      <w:pPr>
        <w:pStyle w:val="Normal"/>
        <w:rPr/>
      </w:pPr>
      <w:r>
        <w:rPr>
          <w:color w:val="000000"/>
        </w:rPr>
        <w:t xml:space="preserve">Наряду с этой логикой внутреннего </w:t>
      </w:r>
      <w:r>
        <w:rPr>
          <w:i/>
          <w:color w:val="000000"/>
        </w:rPr>
        <w:t>этатизма</w:t>
      </w:r>
      <w:r>
        <w:rPr>
          <w:color w:val="000000"/>
        </w:rPr>
        <w:t xml:space="preserve"> действует и логика мессианистская, предполагающая приобщение всех народов к данному духовному идеалу. На это указывает современный польский богослов Г. Подскальски, специалист в области восточнохристианского богословия. «"Новый Константин" — такой же неотъемлемый элемент традиционной византийской парадигматики императорской власти, как и ее ветхозаветная "типология" (новый Моисей, Давид, Соломон и т. д.). В истоках этой традиции — культ самого св. Константина Великого как инициатора христианского обращения империи, "тринадцатого апостола", продолжившего апостольскую миссию обращения "языков и народов".</w:t>
      </w:r>
    </w:p>
    <w:p>
      <w:pPr>
        <w:pStyle w:val="Normal"/>
        <w:rPr/>
      </w:pPr>
      <w:r>
        <w:rPr>
          <w:color w:val="000000"/>
        </w:rPr>
        <w:t>Постепенно, на протяжении V—IX веков, почитание царствующего василевса как "последователя и соратника" апостолов, нового Давида и нового Константина, земного представителя Небесного Царя, стала центральным элементом официальной имперской доктрины, в рамках которой завершение евангелизации Вселенной и приуготовления человеческого рода ко Второму пришествию Спасителя рассматривалась как конечная цель и промыслительное назначение священной державы ромеев"»</w:t>
      </w:r>
      <w:r>
        <w:rPr/>
        <w:t>*</w:t>
      </w:r>
      <w:r>
        <w:rPr>
          <w:color w:val="000000"/>
        </w:rPr>
        <w:t xml:space="preserve">. Речь идет об особой, имперской </w:t>
      </w:r>
      <w:r>
        <w:rPr>
          <w:i/>
          <w:color w:val="000000"/>
        </w:rPr>
        <w:t>эсхатологии,</w:t>
      </w:r>
      <w:r>
        <w:rPr>
          <w:color w:val="000000"/>
        </w:rPr>
        <w:t xml:space="preserve"> когда священная империя наделяется миссией приуготовления человечества к мироспасительному моменту всемирной истории.</w:t>
      </w:r>
    </w:p>
    <w:p>
      <w:pPr>
        <w:pStyle w:val="Normal"/>
        <w:pBdr>
          <w:top w:val="single" w:sz="8" w:space="1" w:color="000000"/>
        </w:pBdr>
        <w:rPr/>
      </w:pPr>
      <w:r>
        <w:rPr/>
        <w:t>*</w:t>
      </w:r>
      <w:r>
        <w:rPr>
          <w:color w:val="000000"/>
        </w:rPr>
        <w:t xml:space="preserve"> </w:t>
      </w:r>
      <w:r>
        <w:rPr>
          <w:i/>
          <w:color w:val="000000"/>
          <w:sz w:val="20"/>
        </w:rPr>
        <w:t>Подскальски Г.</w:t>
      </w:r>
      <w:r>
        <w:rPr>
          <w:color w:val="000000"/>
          <w:sz w:val="20"/>
        </w:rPr>
        <w:t xml:space="preserve"> Христианство и богословская</w:t>
      </w:r>
      <w:r>
        <w:rPr>
          <w:b/>
          <w:color w:val="000000"/>
          <w:sz w:val="20"/>
        </w:rPr>
        <w:t xml:space="preserve"> </w:t>
      </w:r>
      <w:r>
        <w:rPr>
          <w:color w:val="000000"/>
          <w:sz w:val="20"/>
        </w:rPr>
        <w:t>литература в Киевской Руси (988-1237 гг.). Спб., 1996. С. 508.</w:t>
      </w:r>
    </w:p>
    <w:p>
      <w:pPr>
        <w:pStyle w:val="Normal"/>
        <w:rPr>
          <w:color w:val="000000"/>
          <w:sz w:val="20"/>
        </w:rPr>
      </w:pPr>
      <w:r>
        <w:rPr>
          <w:color w:val="000000"/>
          <w:sz w:val="20"/>
        </w:rPr>
      </w:r>
    </w:p>
    <w:p>
      <w:pPr>
        <w:pStyle w:val="Normal"/>
        <w:rPr/>
      </w:pPr>
      <w:r>
        <w:rPr>
          <w:color w:val="000000"/>
        </w:rPr>
        <w:t xml:space="preserve">Черты этой имперской эсхатологии явно проступали в империи Сталина, строившего священный «второй мир» как альтернативу «первому», увязшему в буржуазной греховности. Советские солдаты, занявшие весной 1945 года. Восточную Европу, осуществляли не имперский </w:t>
      </w:r>
      <w:r>
        <w:rPr>
          <w:i/>
          <w:color w:val="000000"/>
        </w:rPr>
        <w:t>геополитический</w:t>
      </w:r>
      <w:r>
        <w:rPr>
          <w:color w:val="000000"/>
        </w:rPr>
        <w:t xml:space="preserve"> захват как таковой, а несли народам благую весть — социализм. Имперская акция расширения пространства понималась как приуготовление к вхождению народов в новый Иерусалим — коммунистический. И, надо сказать, геополитические акции СССР оставались эффективными и убедительными до тех пор, пока доминанта идеи не была вытеснена доминантой голой силы, а захваты не стали выступать в секулярной форме чисто имперского самоутверждения, свободного от действительных эсхатологических предчувствий и интуиции, от поисков земного рая.</w:t>
      </w:r>
    </w:p>
    <w:p>
      <w:pPr>
        <w:pStyle w:val="Normal"/>
        <w:rPr/>
      </w:pPr>
      <w:r>
        <w:rPr>
          <w:color w:val="000000"/>
        </w:rPr>
        <w:t>Как только это случилось, советский империализм утратил всякую убедительность и внутреннее вдохновение: его проводниками стали не пассионарии, готовые к подвигам, а прагматики, способные быть перекупленными. Здесь находит свое подтверждение пророчество исламской теократической мысли: «Если правитель питает страх перед Аллахом, Возвышенным и Славным, и творит справедливость, его ждет богатая награда; но если он поступает иначе, она отнимается от него»</w:t>
      </w:r>
      <w:r>
        <w:rPr/>
        <w:t>*</w:t>
      </w:r>
      <w:r>
        <w:rPr>
          <w:color w:val="000000"/>
        </w:rPr>
        <w:t>.</w:t>
      </w:r>
    </w:p>
    <w:p>
      <w:pPr>
        <w:pStyle w:val="Normal"/>
        <w:pBdr>
          <w:top w:val="single" w:sz="8" w:space="1" w:color="000000"/>
        </w:pBdr>
        <w:rPr/>
      </w:pPr>
      <w:r>
        <w:rPr/>
        <w:t>*</w:t>
      </w:r>
      <w:r>
        <w:rPr>
          <w:color w:val="000000"/>
        </w:rPr>
        <w:t xml:space="preserve"> </w:t>
      </w:r>
      <w:r>
        <w:rPr>
          <w:color w:val="000000"/>
          <w:sz w:val="20"/>
        </w:rPr>
        <w:t>Всемирное</w:t>
      </w:r>
      <w:r>
        <w:rPr>
          <w:b/>
          <w:color w:val="000000"/>
          <w:sz w:val="20"/>
        </w:rPr>
        <w:t xml:space="preserve"> </w:t>
      </w:r>
      <w:r>
        <w:rPr>
          <w:color w:val="000000"/>
          <w:sz w:val="20"/>
        </w:rPr>
        <w:t>писание: Сравнительная антология</w:t>
      </w:r>
      <w:r>
        <w:rPr>
          <w:b/>
          <w:color w:val="000000"/>
          <w:sz w:val="20"/>
        </w:rPr>
        <w:t xml:space="preserve"> </w:t>
      </w:r>
      <w:r>
        <w:rPr>
          <w:color w:val="000000"/>
          <w:sz w:val="20"/>
        </w:rPr>
        <w:t>священных текстов. С. 556.</w:t>
      </w:r>
    </w:p>
    <w:p>
      <w:pPr>
        <w:pStyle w:val="Normal"/>
        <w:rPr>
          <w:color w:val="000000"/>
          <w:sz w:val="20"/>
        </w:rPr>
      </w:pPr>
      <w:r>
        <w:rPr>
          <w:color w:val="000000"/>
          <w:sz w:val="20"/>
        </w:rPr>
      </w:r>
    </w:p>
    <w:p>
      <w:pPr>
        <w:pStyle w:val="Normal"/>
        <w:rPr>
          <w:color w:val="000000"/>
        </w:rPr>
      </w:pPr>
      <w:r>
        <w:rPr>
          <w:color w:val="000000"/>
        </w:rPr>
        <w:t>Обратимся теперь к другой дилемме теократического принципа: теократия низов или теократия верхов.</w:t>
      </w:r>
    </w:p>
    <w:p>
      <w:pPr>
        <w:pStyle w:val="Normal"/>
        <w:rPr/>
      </w:pPr>
      <w:r>
        <w:rPr>
          <w:color w:val="000000"/>
        </w:rPr>
        <w:t xml:space="preserve">Всем известно, что первичной народной религией повсюду было </w:t>
      </w:r>
      <w:r>
        <w:rPr>
          <w:i/>
          <w:color w:val="000000"/>
        </w:rPr>
        <w:t xml:space="preserve">язычество — </w:t>
      </w:r>
      <w:r>
        <w:rPr>
          <w:color w:val="000000"/>
        </w:rPr>
        <w:t>культ природных сил. Великие мировые религии привносятся в народное сознание как бы сверху, они связаны с противопоставлением великой письменной традиции (священного текста — Библии, Корана, Лао-цзы) малой народной — устной, в которой религия перемешивается с фольклором. Для преодоления языческих стихий народного сознания чаще всего требуется усилие власти, которая нередко и выступает как инициатор монотеистического реформаторства. Общеизвестно, что князь Владимир крестил Русь, преодолевая стихийное сопротивление народа, привязанного к своим языческим богам. Между народом и реформаторами монотеизма возникают нешуточные коллизии, столь ярко описанные в Библии.</w:t>
      </w:r>
    </w:p>
    <w:p>
      <w:pPr>
        <w:pStyle w:val="Normal"/>
        <w:rPr>
          <w:color w:val="000000"/>
        </w:rPr>
      </w:pPr>
      <w:r>
        <w:rPr>
          <w:color w:val="000000"/>
        </w:rPr>
        <w:t>Пророку Моисею пришлось 40 лет водить свой народ по пустыне для того, чтобы нещадное солнце этой пустыни выжгло шлаки старых суеверий и идолопоклонства. Надо сказать, мировая история дает нам свидетельство того, что народы уплатили немалую цену за монотеизм: этой ценой являлась специфическая языческая жизнерадостность, принесенная в жертву религиозной аскезе. Пророки и святители не щадили этой жизнерадости, порою не останавливаясь перед самыми крайними мерами. Случалось и так, что суровый педантизм неукоснительного религиозного наставничества вообще угрожал существованию народной «смеховой культуры» (М. Бахтин), вместе с языческим «озорством» ущемляя право самой жизни, ее естественные проявления.</w:t>
      </w:r>
    </w:p>
    <w:p>
      <w:pPr>
        <w:pStyle w:val="Normal"/>
        <w:rPr/>
      </w:pPr>
      <w:r>
        <w:rPr>
          <w:color w:val="000000"/>
        </w:rPr>
        <w:t>В этих крайних проявлениях теократия напоминала даже не всеобщий монастырь, а всеобщую казарму специфического типа. Тем не менее, если обратиться к последующей истории развертывания теократического принципа в пространстве и</w:t>
      </w:r>
      <w:r>
        <w:rPr>
          <w:b/>
          <w:color w:val="000000"/>
        </w:rPr>
        <w:t xml:space="preserve"> </w:t>
      </w:r>
      <w:r>
        <w:rPr>
          <w:color w:val="000000"/>
        </w:rPr>
        <w:t>во времени, то мы увидим, как постепенно все меняется местами: происходит демократизация теократической утопии, ее присвоение народным сознанием. Выше уже отмечались социально-политические основания этого. Народ увидел в религиозной вере не только обетование — обещание прорыва из безнадежной земной перспективы, где царят зло и несправедливость, в иную, мироспасительную перспективу, но и повседневно действующее духовное ограничение боярско-номенклатурного произвола, какую бы форму — добуржуазную, буржуазную, коммунистическую или посткоммунистическую — этот произвол ни принимал.</w:t>
      </w:r>
    </w:p>
    <w:p>
      <w:pPr>
        <w:pStyle w:val="Normal"/>
        <w:rPr>
          <w:color w:val="000000"/>
        </w:rPr>
      </w:pPr>
      <w:r>
        <w:rPr>
          <w:color w:val="000000"/>
        </w:rPr>
        <w:t>Наряду с этими социальными основаниями преимущественно народной тяги к религиозной вере имеются и специфические духовно-интеллектуальные основания. Вера и просвещение не исключают друг друга, как это утверждают адепты светского просвещения. Все великие религиозные книги явились в свое время основой религиозного просвещения, и первой мотивацией просвещения как раз и было приобщение к священному тексту. Другие, светски-прагматические мотивации, связывающие образованность с успехом, появились значительно позднее. И именно в той мере, в какой просвещение начинает служить не столько вере, сколько успеху, а затем и вовсе обращается против веры, возникает духовно-интеллектуальный раскол верхов и низов. Верхи выступают прагматиками просвещения, ждущими от него материальных обретений. Низы — подвижниками, ждущими от него преображения жизни в духе правды-справедливости.</w:t>
      </w:r>
    </w:p>
    <w:p>
      <w:pPr>
        <w:pStyle w:val="Normal"/>
        <w:rPr/>
      </w:pPr>
      <w:r>
        <w:rPr>
          <w:color w:val="000000"/>
        </w:rPr>
        <w:t>Так расходятся в стороны две перспективы: установки «господского» просвещения в конечном счете привели к технократической утопии наших дней, установки народно-религиозного просвещения питали и питают теократическую утопию об обществе, основанном на морально-религиозном императиве правды-справедливости. Это отмечает А. В. Карташев: «Характерно, что вся наша древняя письменность, довольно богатая и церковно-патристическими произведениями, вплоть до XIX века не знает термина "святая Русь". Он — плод низового, простонародного творчества. Он родился и хранился в неписаном народном предании, "каликами перехожими" в так называемой народной литературе... В нем нет ничего сочиненного "господами-варягами". Наши культурные "варяги" дознались о нем только в XIX веке из народного творчества и до сих пор еще не научились обращаться с ним, не разгадали его: явный знак, что это не их ума дело, что они только бессильные комментаторы того слова откровения, которое они получили из недр народного сознания,</w:t>
      </w:r>
      <w:r>
        <w:rPr>
          <w:b/>
          <w:color w:val="000000"/>
        </w:rPr>
        <w:t xml:space="preserve"> </w:t>
      </w:r>
      <w:r>
        <w:rPr>
          <w:color w:val="000000"/>
        </w:rPr>
        <w:t>что "святая Русь" есть "глас народа" — "vox popule"»</w:t>
      </w:r>
      <w:r>
        <w:rPr/>
        <w:t>*</w:t>
      </w:r>
      <w:r>
        <w:rPr>
          <w:color w:val="000000"/>
        </w:rPr>
        <w:t>.</w:t>
      </w:r>
    </w:p>
    <w:p>
      <w:pPr>
        <w:pStyle w:val="Normal"/>
        <w:pBdr>
          <w:top w:val="single" w:sz="8" w:space="1" w:color="000000"/>
        </w:pBdr>
        <w:rPr/>
      </w:pPr>
      <w:r>
        <w:rPr/>
        <w:t>*</w:t>
      </w:r>
      <w:r>
        <w:rPr>
          <w:color w:val="000000"/>
        </w:rPr>
        <w:t xml:space="preserve"> </w:t>
      </w:r>
      <w:r>
        <w:rPr>
          <w:i/>
          <w:color w:val="000000"/>
          <w:sz w:val="20"/>
        </w:rPr>
        <w:t>Карташев А. В.</w:t>
      </w:r>
      <w:r>
        <w:rPr>
          <w:color w:val="000000"/>
          <w:sz w:val="20"/>
        </w:rPr>
        <w:t xml:space="preserve"> Указ. соч. С. 136.</w:t>
      </w:r>
    </w:p>
    <w:p>
      <w:pPr>
        <w:pStyle w:val="Normal"/>
        <w:rPr>
          <w:color w:val="000000"/>
          <w:sz w:val="20"/>
        </w:rPr>
      </w:pPr>
      <w:r>
        <w:rPr>
          <w:color w:val="000000"/>
          <w:sz w:val="20"/>
        </w:rPr>
      </w:r>
    </w:p>
    <w:p>
      <w:pPr>
        <w:pStyle w:val="Normal"/>
        <w:rPr/>
      </w:pPr>
      <w:r>
        <w:rPr>
          <w:color w:val="000000"/>
        </w:rPr>
        <w:t>Карташев</w:t>
      </w:r>
      <w:r>
        <w:rPr>
          <w:b/>
          <w:color w:val="000000"/>
        </w:rPr>
        <w:t xml:space="preserve"> </w:t>
      </w:r>
      <w:r>
        <w:rPr>
          <w:color w:val="000000"/>
        </w:rPr>
        <w:t>метко подметил и другую характерную особенность: господские адепты светского просвещения имеют своей меккой Запад, народные искатели высшей правды — Восток. «В то время как светски настроенные русские интеллигенты знали только одно направление для своих путешествий — на Запад — в Германию, Швейцарию, Италию и почти не видели христианского и библейского Востока, простонародная мужицкая масса от 15 до 30 тысяч человек ежегодно обходила святые места: Царьград, Афон, Палестину, Синай, город Бари с мощами св. Николая Чудотворца»</w:t>
      </w:r>
      <w:r>
        <w:rPr/>
        <w:t>*</w:t>
      </w:r>
      <w:r>
        <w:rPr>
          <w:color w:val="000000"/>
        </w:rPr>
        <w:t>.</w:t>
      </w:r>
    </w:p>
    <w:p>
      <w:pPr>
        <w:pStyle w:val="Normal"/>
        <w:pBdr>
          <w:top w:val="single" w:sz="8" w:space="1" w:color="000000"/>
        </w:pBdr>
        <w:rPr/>
      </w:pPr>
      <w:r>
        <w:rPr/>
        <w:t>*</w:t>
      </w:r>
      <w:r>
        <w:rPr>
          <w:color w:val="000000"/>
        </w:rPr>
        <w:t xml:space="preserve"> </w:t>
      </w:r>
      <w:r>
        <w:rPr>
          <w:i/>
          <w:color w:val="000000"/>
          <w:sz w:val="20"/>
        </w:rPr>
        <w:t>Карташев А.В.</w:t>
      </w:r>
      <w:r>
        <w:rPr>
          <w:b/>
          <w:color w:val="000000"/>
          <w:sz w:val="20"/>
        </w:rPr>
        <w:t xml:space="preserve"> </w:t>
      </w:r>
      <w:r>
        <w:rPr>
          <w:color w:val="000000"/>
          <w:sz w:val="20"/>
        </w:rPr>
        <w:t>Указ. соч. С. 158.</w:t>
      </w:r>
    </w:p>
    <w:p>
      <w:pPr>
        <w:pStyle w:val="Normal"/>
        <w:rPr>
          <w:color w:val="000000"/>
          <w:sz w:val="20"/>
        </w:rPr>
      </w:pPr>
      <w:r>
        <w:rPr>
          <w:color w:val="000000"/>
          <w:sz w:val="20"/>
        </w:rPr>
      </w:r>
    </w:p>
    <w:p>
      <w:pPr>
        <w:pStyle w:val="Normal"/>
        <w:rPr>
          <w:color w:val="000000"/>
        </w:rPr>
      </w:pPr>
      <w:r>
        <w:rPr>
          <w:color w:val="000000"/>
        </w:rPr>
        <w:t>Современные теократические революции и движения — в Иране времен Хомейни, в Алжире, в Турции, в постсоветском Закавказье — являются низовыми по своему духу и направленности. Создается впечатление, что современный народный протест больше направлен против духовных изъянов цивилизации, связанных с моральным падением, чем против ее социальных изъянов, связанных с имущественным неравенством. Может быть, этой своей направленностью такие революции вписываются в логику постиндустриального сдвига, в основе которого лежит не очередная НТР, а духовная «революция сознания», направленная на человеческое измерение прогресса, на его духовно-нравственные критерии и предпосылки. Теократические революции пока что мало затронули православный регион. Но если они достигнут и его, то не приходится сомневаться в том, что они и там примут характер низовых революций во имя морального спасения.</w:t>
      </w:r>
    </w:p>
    <w:p>
      <w:pPr>
        <w:pStyle w:val="Normal"/>
        <w:rPr/>
      </w:pPr>
      <w:r>
        <w:rPr>
          <w:color w:val="000000"/>
        </w:rPr>
        <w:t xml:space="preserve">Об этом в свое время пророчествовал и А. В. Карташев, настаивающий на том, что следующий, посткоммунистический религиозно-православный ренессанс в отличие от ренессанса «серебряного века» будет сугубо низовым. «С крушением старой, половинчатой, полусветской, полуевропейской монархии русская богословская мысль приобрела еще большую ясность и большее упорство в искании форм </w:t>
      </w:r>
      <w:r>
        <w:rPr>
          <w:i/>
          <w:color w:val="000000"/>
        </w:rPr>
        <w:t>соборной, всенародной теократии снизу,</w:t>
      </w:r>
      <w:r>
        <w:rPr>
          <w:color w:val="000000"/>
        </w:rPr>
        <w:t xml:space="preserve"> а не сверху»</w:t>
      </w:r>
      <w:r>
        <w:rPr/>
        <w:t>*</w:t>
      </w:r>
      <w:r>
        <w:rPr>
          <w:color w:val="000000"/>
        </w:rPr>
        <w:t>. Никогда еще за всю историю России не было столь острой поляризации общества не одновременно по имущественному признаку и по морально-религиозному признакам. Никогда еще моральный нигилизм господ мира сего не достигал такого вызывающего масштаба, как при нынешнем режиме «новых русских». И никогда еще социально-политические проблемы не переплетались столько тесно с духовно-нравственными, религиозными в своих основаниях, как сегодня.</w:t>
      </w:r>
    </w:p>
    <w:p>
      <w:pPr>
        <w:pStyle w:val="Normal"/>
        <w:pBdr>
          <w:top w:val="single" w:sz="8" w:space="1" w:color="000000"/>
        </w:pBdr>
        <w:rPr/>
      </w:pPr>
      <w:r>
        <w:rPr/>
        <w:t>*</w:t>
      </w:r>
      <w:r>
        <w:rPr>
          <w:color w:val="000000"/>
        </w:rPr>
        <w:t xml:space="preserve"> </w:t>
      </w:r>
      <w:r>
        <w:rPr>
          <w:color w:val="000000"/>
          <w:sz w:val="20"/>
        </w:rPr>
        <w:t>Там же. С. 58.</w:t>
      </w:r>
    </w:p>
    <w:p>
      <w:pPr>
        <w:pStyle w:val="Normal"/>
        <w:rPr>
          <w:color w:val="000000"/>
          <w:sz w:val="20"/>
        </w:rPr>
      </w:pPr>
      <w:r>
        <w:rPr>
          <w:color w:val="000000"/>
          <w:sz w:val="20"/>
        </w:rPr>
      </w:r>
    </w:p>
    <w:p>
      <w:pPr>
        <w:pStyle w:val="Normal"/>
        <w:rPr>
          <w:color w:val="000000"/>
        </w:rPr>
      </w:pPr>
      <w:r>
        <w:rPr>
          <w:color w:val="000000"/>
        </w:rPr>
        <w:t>Здесь мы обращаемся к третьему аспекту теократического принципа, реализуемого в политическом творчестве. Речь идет о путях преодоления коммунистического и посткоммунистического нигилизма. Теократическая революция в России, если она состоится в той или иной форме, будет иметь дело с наследием, незнакомым или едва знакомым в других странах не-Запада. Сегодня стало уже общепринятым утверждать, что возвращение от тоталитаризма к демократии несравненно труднее первичного усвоения демократии народами, не пережившими тоталитарной модернизации. Это сполна относится и к проблеме возвращения к нравственно-религиозной духовности.</w:t>
      </w:r>
    </w:p>
    <w:p>
      <w:pPr>
        <w:pStyle w:val="Normal"/>
        <w:rPr>
          <w:color w:val="000000"/>
        </w:rPr>
      </w:pPr>
      <w:r>
        <w:rPr>
          <w:color w:val="000000"/>
        </w:rPr>
        <w:t>Эти проблемы в значительной степени предвидел и описал русский религиозный философ Б. П. Вышеславцев. Он описал коммунизм как предельное выражение западной фаустовской гордыни сверхчеловека. «Здесь изображена не та обычная форма зла в силу ошибочного суждения оценки, которую Сократ признавал как единственную ("не ведают, что творят"); но это и не та другая форма зла как сопротивления "плоти", которую описал ап. Павел. Здесь нет желания добра или бессилия его свершить: "Не то делаю, что хочу"; здесь сила, направленная против добра, гордое своеволие: "Делаю, что хочу!" В основе такой формы лежит принцип автономного противоборства, принцип восстания: умом моим отказываюсь служить Закону Божьему, отказываюсь служить всему высшему, всяким святыням, отказываюсь "служить" вообще!... Образы такого "умного" противоборства, противоборства духа, а не плоти, гордости, а не "слабости греховной" — с бессмертной силой изваял Достоевский. Это уже не люди, а "бесы", или люди, одержимые бесом, ибо все они могут сказать вслед за Великим Инквизитором: мы не с тобой, а с ним!»</w:t>
      </w:r>
      <w:r>
        <w:rPr/>
        <w:t>*</w:t>
      </w:r>
    </w:p>
    <w:p>
      <w:pPr>
        <w:pStyle w:val="Normal"/>
        <w:pBdr>
          <w:top w:val="single" w:sz="8" w:space="1" w:color="000000"/>
        </w:pBdr>
        <w:rPr/>
      </w:pPr>
      <w:r>
        <w:rPr/>
        <w:t>*</w:t>
      </w:r>
      <w:r>
        <w:rPr>
          <w:color w:val="000000"/>
        </w:rPr>
        <w:t xml:space="preserve"> </w:t>
      </w:r>
      <w:r>
        <w:rPr>
          <w:i/>
          <w:color w:val="000000"/>
          <w:sz w:val="20"/>
        </w:rPr>
        <w:t>Вышеславцев Б. П.</w:t>
      </w:r>
      <w:r>
        <w:rPr>
          <w:color w:val="000000"/>
          <w:sz w:val="20"/>
        </w:rPr>
        <w:t xml:space="preserve"> Этика преображенного эроса.</w:t>
      </w:r>
      <w:r>
        <w:rPr>
          <w:b/>
          <w:color w:val="000000"/>
          <w:sz w:val="20"/>
        </w:rPr>
        <w:t xml:space="preserve"> </w:t>
      </w:r>
      <w:r>
        <w:rPr>
          <w:color w:val="000000"/>
          <w:sz w:val="20"/>
        </w:rPr>
        <w:t>М., 1994. С. 188.</w:t>
      </w:r>
    </w:p>
    <w:p>
      <w:pPr>
        <w:pStyle w:val="Normal"/>
        <w:rPr>
          <w:color w:val="000000"/>
          <w:sz w:val="20"/>
        </w:rPr>
      </w:pPr>
      <w:r>
        <w:rPr>
          <w:color w:val="000000"/>
          <w:sz w:val="20"/>
        </w:rPr>
      </w:r>
    </w:p>
    <w:p>
      <w:pPr>
        <w:pStyle w:val="Normal"/>
        <w:rPr>
          <w:color w:val="000000"/>
        </w:rPr>
      </w:pPr>
      <w:r>
        <w:rPr>
          <w:color w:val="000000"/>
        </w:rPr>
        <w:t>В Библии (Быт. 3:6) раскрыты эти две стороны греха: от природной слабости и от богоборческой гордыни. Ева олицетворяет слабость, тогда как Искуситель — гордость. «Изумительный миф о грехопадении изображает обе эти стороны: с одной стороны, дьявольский дух противления — не подчиняйтесь ни малейшему запрету, скажите: "Все позволено" — и тогда сами будете как боги! С другой стороны, чисто человеческие вожделения, инстинктивно бессознательные влечения...»</w:t>
      </w:r>
      <w:r>
        <w:rPr/>
        <w:t>*</w:t>
      </w:r>
    </w:p>
    <w:p>
      <w:pPr>
        <w:pStyle w:val="Normal"/>
        <w:pBdr>
          <w:top w:val="single" w:sz="8" w:space="1" w:color="000000"/>
        </w:pBdr>
        <w:rPr/>
      </w:pPr>
      <w:r>
        <w:rPr/>
        <w:t>*</w:t>
      </w:r>
      <w:r>
        <w:rPr>
          <w:color w:val="000000"/>
        </w:rPr>
        <w:t xml:space="preserve"> </w:t>
      </w:r>
      <w:r>
        <w:rPr>
          <w:i/>
          <w:color w:val="000000"/>
          <w:sz w:val="20"/>
        </w:rPr>
        <w:t>Вышеславцев</w:t>
      </w:r>
      <w:r>
        <w:rPr>
          <w:b/>
          <w:i/>
          <w:color w:val="000000"/>
          <w:sz w:val="20"/>
        </w:rPr>
        <w:t xml:space="preserve"> </w:t>
      </w:r>
      <w:r>
        <w:rPr>
          <w:i/>
          <w:color w:val="000000"/>
          <w:sz w:val="20"/>
        </w:rPr>
        <w:t>Б.П.</w:t>
      </w:r>
      <w:r>
        <w:rPr>
          <w:color w:val="000000"/>
          <w:sz w:val="20"/>
        </w:rPr>
        <w:t xml:space="preserve"> Указ.</w:t>
      </w:r>
      <w:r>
        <w:rPr>
          <w:b/>
          <w:color w:val="000000"/>
          <w:sz w:val="20"/>
        </w:rPr>
        <w:t xml:space="preserve"> </w:t>
      </w:r>
      <w:r>
        <w:rPr>
          <w:color w:val="000000"/>
          <w:sz w:val="20"/>
        </w:rPr>
        <w:t>соч. С. 188.</w:t>
      </w:r>
    </w:p>
    <w:p>
      <w:pPr>
        <w:pStyle w:val="Normal"/>
        <w:rPr>
          <w:color w:val="000000"/>
          <w:sz w:val="20"/>
        </w:rPr>
      </w:pPr>
      <w:r>
        <w:rPr>
          <w:color w:val="000000"/>
          <w:sz w:val="20"/>
        </w:rPr>
      </w:r>
    </w:p>
    <w:p>
      <w:pPr>
        <w:pStyle w:val="Normal"/>
        <w:rPr/>
      </w:pPr>
      <w:r>
        <w:rPr>
          <w:color w:val="000000"/>
        </w:rPr>
        <w:t>Проблема нравственно-религиозной революции сознания в посткоммунистических странах столь умопомрачительно трудна потому, что речь идет не о христианском просвещении язычески простодушных душ, не о преодолении телесных стихий, а о сопротивляющихся нравственно-религиозной обработке. Не греховная телесность, а люциферова гордыня сознания, прошедшего выучку коммунистического «нового человека» или сверхчеловека, — вот что стоит барьером на пути духовного преображения. «Новые русские» нигилисты — это в основном люди, прошедшие номенклатурную школу двойного морального стандарта: одна мораль, э</w:t>
      </w:r>
      <w:r>
        <w:rPr>
          <w:b/>
          <w:color w:val="000000"/>
        </w:rPr>
        <w:t>кзотерическая</w:t>
      </w:r>
      <w:r>
        <w:rPr>
          <w:color w:val="000000"/>
        </w:rPr>
        <w:t>*</w:t>
      </w:r>
      <w:r>
        <w:rPr>
          <w:b/>
          <w:color w:val="000000"/>
        </w:rPr>
        <w:t>,</w:t>
      </w:r>
      <w:r>
        <w:rPr>
          <w:color w:val="000000"/>
        </w:rPr>
        <w:t xml:space="preserve"> предназначалась для простого люда, обязанного к законопослушанию, другая, тайная, </w:t>
      </w:r>
      <w:r>
        <w:rPr>
          <w:i/>
          <w:color w:val="000000"/>
        </w:rPr>
        <w:t>эзотерическая,</w:t>
      </w:r>
      <w:r>
        <w:rPr>
          <w:color w:val="000000"/>
        </w:rPr>
        <w:t xml:space="preserve"> предназначалась для внутреннего пользования номенклатурных суперменов, которым все было позволено. Какой тип революции сознания необходим, чтобы нравственно урезонить этого супермена? Посткоммунистический тип в России, прошедший выучку последовательного люциферова своеволия, в духовно-интеллектуальном смысле является сложнее и искушеннее традиционного западного мещанина или дореволюционного русского Чичикова. Он отразил более развитые плоды Модерна, более глубокие его соблазны.</w:t>
      </w:r>
    </w:p>
    <w:p>
      <w:pPr>
        <w:pStyle w:val="Normal"/>
        <w:pBdr>
          <w:top w:val="single" w:sz="8" w:space="1" w:color="000000"/>
        </w:pBdr>
        <w:rPr/>
      </w:pPr>
      <w:r>
        <w:rPr>
          <w:color w:val="000000"/>
        </w:rPr>
        <w:t xml:space="preserve">* </w:t>
      </w:r>
      <w:r>
        <w:rPr>
          <w:b/>
          <w:color w:val="000000"/>
          <w:sz w:val="20"/>
        </w:rPr>
        <w:t xml:space="preserve">Экзотерический - </w:t>
      </w:r>
      <w:r>
        <w:rPr>
          <w:color w:val="000000"/>
          <w:sz w:val="20"/>
        </w:rPr>
        <w:t>явный, открытый, предназначаемый для общего пользования.</w:t>
      </w:r>
    </w:p>
    <w:p>
      <w:pPr>
        <w:pStyle w:val="Normal"/>
        <w:rPr>
          <w:color w:val="000000"/>
          <w:sz w:val="20"/>
        </w:rPr>
      </w:pPr>
      <w:r>
        <w:rPr>
          <w:color w:val="000000"/>
          <w:sz w:val="20"/>
        </w:rPr>
      </w:r>
    </w:p>
    <w:p>
      <w:pPr>
        <w:pStyle w:val="Normal"/>
        <w:rPr>
          <w:color w:val="000000"/>
        </w:rPr>
      </w:pPr>
      <w:r>
        <w:rPr>
          <w:color w:val="000000"/>
        </w:rPr>
        <w:t>Сегодня официальная либеральная идеология уповает на правовое государство. Но, не говоря уже о том, что принцип правового государства здесь направлен не столько против сегодняшнего правового беспредела «новых русских» и самой власти, сколько против призраков коммунистической реставрации, надо отметить, что посткоммунистическое буйство «великой криминальной революции» никакое правовое государство само по себе укротить не в состоянии. Правовой принцип издавна критиковался (в особенности марксистами) за формализм, не умеющий различать бедного и богатого, слабого и сильного и дающий им «равные права», игнорируя то, что у них совершенно разные возможности воспользоваться этими правами. Когда закон провозглашает, что я, как и любой другой, могу основать коммерческий банк, мне сразу же приходит в голову мысль, что это право для меня — чистейшая абстракция, тогда как для некоторых людей оно наполнено реальным смыслом.</w:t>
      </w:r>
    </w:p>
    <w:p>
      <w:pPr>
        <w:pStyle w:val="Normal"/>
        <w:rPr/>
      </w:pPr>
      <w:r>
        <w:rPr>
          <w:color w:val="000000"/>
        </w:rPr>
        <w:t>Однако этим не ограничивается формализм правового принципа. Право игнорирует различия двух источников правонарушений: идущих от подсознательной сферы, от инстинктов и выражающих слабость воли, с одной стороны, и идущих от намеренного замысла «преступить», от сильной, но злой воли. И если стихийные низовые правонарушения в основном отражают дефицит воли, то сознательные и последовательные, умышленные правонарушения суперменов отражают значительно более серьезный изъян, касающийся самой направленности воли. Первый тип</w:t>
      </w:r>
      <w:r>
        <w:rPr>
          <w:b/>
          <w:color w:val="000000"/>
        </w:rPr>
        <w:t xml:space="preserve"> девиации</w:t>
      </w:r>
      <w:r>
        <w:rPr>
          <w:color w:val="000000"/>
        </w:rPr>
        <w:t>* отражает дефицит свободы, теснимой давлениями среды и собственных инстинктов, второй — переизбыток свободы при дефиците нравственности.</w:t>
      </w:r>
    </w:p>
    <w:p>
      <w:pPr>
        <w:pStyle w:val="Normal"/>
        <w:pBdr>
          <w:top w:val="single" w:sz="8" w:space="1" w:color="000000"/>
        </w:pBdr>
        <w:rPr/>
      </w:pPr>
      <w:r>
        <w:rPr>
          <w:color w:val="000000"/>
        </w:rPr>
        <w:t xml:space="preserve">* </w:t>
      </w:r>
      <w:r>
        <w:rPr>
          <w:b/>
          <w:color w:val="000000"/>
          <w:sz w:val="20"/>
        </w:rPr>
        <w:t xml:space="preserve">Девиация - </w:t>
      </w:r>
      <w:r>
        <w:rPr>
          <w:color w:val="000000"/>
          <w:sz w:val="20"/>
        </w:rPr>
        <w:t>отклонение; девиантное поведение — отклоняющееся</w:t>
      </w:r>
      <w:r>
        <w:rPr>
          <w:b/>
          <w:color w:val="000000"/>
          <w:sz w:val="20"/>
        </w:rPr>
        <w:t xml:space="preserve"> </w:t>
      </w:r>
      <w:r>
        <w:rPr>
          <w:color w:val="000000"/>
          <w:sz w:val="20"/>
        </w:rPr>
        <w:t>от норм морали и культуры.</w:t>
      </w:r>
    </w:p>
    <w:p>
      <w:pPr>
        <w:pStyle w:val="Normal"/>
        <w:rPr>
          <w:color w:val="000000"/>
          <w:sz w:val="20"/>
        </w:rPr>
      </w:pPr>
      <w:r>
        <w:rPr>
          <w:color w:val="000000"/>
          <w:sz w:val="20"/>
        </w:rPr>
      </w:r>
    </w:p>
    <w:p>
      <w:pPr>
        <w:pStyle w:val="Normal"/>
        <w:rPr/>
      </w:pPr>
      <w:r>
        <w:rPr>
          <w:color w:val="000000"/>
        </w:rPr>
        <w:t>В истории теократической мысли с библейских времен борются две концепции укрощения нигилизма: через ветхозаветное законничество и через новозаветную благодать. Как пишет Бердяев, «закон происходит от греха и есть обличение греха. Закон обличает грех, ограничивает его, но не в силах его победить»</w:t>
      </w:r>
      <w:r>
        <w:rPr/>
        <w:t>*</w:t>
      </w:r>
      <w:r>
        <w:rPr>
          <w:color w:val="000000"/>
        </w:rPr>
        <w:t>. Иными словами, перед лицом закона предстает человек, ориентированный вовне: он сверяет свое поведение с внешними нормами должного и узаконенного. Речь идет, таким образом, не столько о внутреннем просветлении и преображении, сколько о рациональном выборе Добра при условии, что Добро надежно защищено и потому уважать его выгодно. «Этика закона есть по преимуществу этика социальная в отличие от личной этики искупления и творчества... Этика закона и значит прежде всего, что субъектом нравственной оценки является общество, а не личность, что общество устанавливает нравственные запреты, табу, законы и нормы, которым личность должна повиноваться под страхом нравственного отлучения и кары»</w:t>
      </w:r>
      <w:r>
        <w:rPr/>
        <w:t>**</w:t>
      </w:r>
      <w:r>
        <w:rPr>
          <w:color w:val="000000"/>
        </w:rPr>
        <w:t>.</w:t>
      </w:r>
    </w:p>
    <w:p>
      <w:pPr>
        <w:pStyle w:val="Normal"/>
        <w:pBdr>
          <w:top w:val="single" w:sz="8" w:space="1" w:color="000000"/>
        </w:pBdr>
        <w:rPr>
          <w:color w:val="000000"/>
          <w:sz w:val="20"/>
        </w:rPr>
      </w:pPr>
      <w:r>
        <w:rPr/>
        <w:t>*</w:t>
      </w:r>
      <w:r>
        <w:rPr>
          <w:color w:val="000000"/>
        </w:rPr>
        <w:t xml:space="preserve"> </w:t>
      </w:r>
      <w:r>
        <w:rPr>
          <w:i/>
          <w:color w:val="000000"/>
          <w:sz w:val="20"/>
        </w:rPr>
        <w:t>Бердяев Н. А. О</w:t>
      </w:r>
      <w:r>
        <w:rPr>
          <w:color w:val="000000"/>
          <w:sz w:val="20"/>
        </w:rPr>
        <w:t xml:space="preserve"> назначении человека. М., 1993. С. 85.</w:t>
      </w:r>
    </w:p>
    <w:p>
      <w:pPr>
        <w:pStyle w:val="Normal"/>
        <w:pBdr>
          <w:top w:val="single" w:sz="8" w:space="1" w:color="000000"/>
        </w:pBdr>
        <w:rPr/>
      </w:pPr>
      <w:r>
        <w:rPr/>
        <w:t>**</w:t>
      </w:r>
      <w:r>
        <w:rPr>
          <w:color w:val="000000"/>
        </w:rPr>
        <w:t xml:space="preserve"> </w:t>
      </w:r>
      <w:r>
        <w:rPr>
          <w:i/>
          <w:color w:val="000000"/>
          <w:sz w:val="20"/>
        </w:rPr>
        <w:t>Бердяев Н. А.</w:t>
      </w:r>
      <w:r>
        <w:rPr>
          <w:color w:val="000000"/>
          <w:sz w:val="20"/>
        </w:rPr>
        <w:t xml:space="preserve"> Указ.</w:t>
      </w:r>
      <w:r>
        <w:rPr>
          <w:b/>
          <w:color w:val="000000"/>
          <w:sz w:val="20"/>
        </w:rPr>
        <w:t xml:space="preserve"> </w:t>
      </w:r>
      <w:r>
        <w:rPr>
          <w:color w:val="000000"/>
          <w:sz w:val="20"/>
        </w:rPr>
        <w:t>соч. С. 87.</w:t>
      </w:r>
    </w:p>
    <w:p>
      <w:pPr>
        <w:pStyle w:val="Normal"/>
        <w:rPr>
          <w:color w:val="000000"/>
          <w:sz w:val="20"/>
        </w:rPr>
      </w:pPr>
      <w:r>
        <w:rPr>
          <w:color w:val="000000"/>
          <w:sz w:val="20"/>
        </w:rPr>
      </w:r>
    </w:p>
    <w:p>
      <w:pPr>
        <w:pStyle w:val="Normal"/>
        <w:rPr>
          <w:color w:val="000000"/>
        </w:rPr>
      </w:pPr>
      <w:r>
        <w:rPr>
          <w:color w:val="000000"/>
        </w:rPr>
        <w:t>Категорический императив Канта, обязывающий личность поступать нравственно безотносительно к действительным эмоциям любви и сострадания к людям, есть императив законнический. Его смысл в том, чтобы получить гарантии качественного социального поведения безотносительно к внутренним духовным состояниям реально задействованных людей.</w:t>
      </w:r>
    </w:p>
    <w:p>
      <w:pPr>
        <w:pStyle w:val="Normal"/>
        <w:rPr>
          <w:color w:val="000000"/>
        </w:rPr>
      </w:pPr>
      <w:r>
        <w:rPr>
          <w:color w:val="000000"/>
        </w:rPr>
        <w:t>Современный посткоммунистический либерализм особо настаивает на этой законнической этике, более основанной на заинтересованном обмене благами, чем на бескорыстной, альтруистической морали, на качестве общения, чем на качестве души. Но здесь мы и сталкиваемся с пределами законнической этики.</w:t>
      </w:r>
    </w:p>
    <w:p>
      <w:pPr>
        <w:pStyle w:val="Normal"/>
        <w:rPr/>
      </w:pPr>
      <w:r>
        <w:rPr>
          <w:i/>
          <w:color w:val="000000"/>
        </w:rPr>
        <w:t>Во-первых,</w:t>
      </w:r>
      <w:r>
        <w:rPr>
          <w:color w:val="000000"/>
        </w:rPr>
        <w:t xml:space="preserve"> исторический и культурный опыт человечества так до сих пор и не подтвердил презумпции «разумного эгоизма», согласно которым нравственным быть </w:t>
      </w:r>
      <w:r>
        <w:rPr>
          <w:i/>
          <w:color w:val="000000"/>
        </w:rPr>
        <w:t>выгодно.</w:t>
      </w:r>
      <w:r>
        <w:rPr>
          <w:color w:val="000000"/>
        </w:rPr>
        <w:t xml:space="preserve"> И каждый раз, когда социальные условия складываются так, что подтверждают выгоду безнравственности, законническая этика терпит кризис.</w:t>
      </w:r>
    </w:p>
    <w:p>
      <w:pPr>
        <w:pStyle w:val="Normal"/>
        <w:rPr/>
      </w:pPr>
      <w:r>
        <w:rPr>
          <w:i/>
          <w:color w:val="000000"/>
        </w:rPr>
        <w:t>Во-вторых,</w:t>
      </w:r>
      <w:r>
        <w:rPr>
          <w:color w:val="000000"/>
        </w:rPr>
        <w:t xml:space="preserve"> как справедливо заметил Бердяев, законнический педантизм может вызывать скуку и раздражение как раз у наиболее деятельных и одаренных натур. Законническое добро, опирающееся на изощренную систему правил и норм, может вызывать чувство противоречия — желание доказать, что все эти старания добродетельного педантизма могут быть посрамлены изобретательными адептами самоутверждения любой ценой. Достоевский открыл противоречие между Добром и Красотой, между этическими и эстетическими принципами. Можно сказать, именно законническая этика вызывает бунт эстетического сознания; соответствующие прецеденты дал уже опыт европейского романтизма. «Ужас законнического морализма в том, что он стремится сделать человека автоматом добродетели. И нестерпимая скука добродетели, порождающая имморализм, часто столь легкомысленный, есть специфическое явление этики закона, не знающей никакой высшей силы»</w:t>
      </w:r>
      <w:r>
        <w:rPr/>
        <w:t>*</w:t>
      </w:r>
      <w:r>
        <w:rPr>
          <w:color w:val="000000"/>
        </w:rPr>
        <w:t>.</w:t>
      </w:r>
    </w:p>
    <w:p>
      <w:pPr>
        <w:pStyle w:val="Normal"/>
        <w:pBdr>
          <w:top w:val="single" w:sz="8" w:space="1" w:color="000000"/>
        </w:pBdr>
        <w:rPr/>
      </w:pPr>
      <w:r>
        <w:rPr/>
        <w:t>*</w:t>
      </w:r>
      <w:r>
        <w:rPr>
          <w:color w:val="000000"/>
        </w:rPr>
        <w:t xml:space="preserve"> </w:t>
      </w:r>
      <w:r>
        <w:rPr>
          <w:i/>
          <w:color w:val="000000"/>
          <w:sz w:val="20"/>
        </w:rPr>
        <w:t>Бердяев Н. А.</w:t>
      </w:r>
      <w:r>
        <w:rPr>
          <w:color w:val="000000"/>
          <w:sz w:val="20"/>
        </w:rPr>
        <w:t xml:space="preserve"> Указ. соч. С. 94.</w:t>
      </w:r>
    </w:p>
    <w:p>
      <w:pPr>
        <w:pStyle w:val="Normal"/>
        <w:rPr>
          <w:color w:val="000000"/>
          <w:sz w:val="20"/>
        </w:rPr>
      </w:pPr>
      <w:r>
        <w:rPr>
          <w:color w:val="000000"/>
          <w:sz w:val="20"/>
        </w:rPr>
      </w:r>
    </w:p>
    <w:p>
      <w:pPr>
        <w:pStyle w:val="Normal"/>
        <w:rPr>
          <w:color w:val="000000"/>
        </w:rPr>
      </w:pPr>
      <w:r>
        <w:rPr>
          <w:color w:val="000000"/>
        </w:rPr>
        <w:t>Бердяев задает смелый вопрос: почему Христос поставил мытарей и грешников выше фарисеев — этих последовательных адептов законнической этики? «Почему в нравственном отношении первые делаются последними и наоборот? Почему лучше быть грешным, сознающим свой грех, чем фарисеем, сознающим свою праведность?... Фарисейство, т.е. этика закона, беспощадно осуждается в Евангелии, потому что оно не нуждается в Спасителе...»</w:t>
      </w:r>
      <w:r>
        <w:rPr/>
        <w:t>*</w:t>
      </w:r>
    </w:p>
    <w:p>
      <w:pPr>
        <w:pStyle w:val="Normal"/>
        <w:pBdr>
          <w:top w:val="single" w:sz="8" w:space="1" w:color="000000"/>
        </w:pBdr>
        <w:rPr/>
      </w:pPr>
      <w:r>
        <w:rPr/>
        <w:t>*</w:t>
      </w:r>
      <w:r>
        <w:rPr>
          <w:color w:val="000000"/>
        </w:rPr>
        <w:t xml:space="preserve"> </w:t>
      </w:r>
      <w:r>
        <w:rPr>
          <w:color w:val="000000"/>
          <w:sz w:val="20"/>
        </w:rPr>
        <w:t>Там же. С. 96.</w:t>
      </w:r>
    </w:p>
    <w:p>
      <w:pPr>
        <w:pStyle w:val="Normal"/>
        <w:rPr>
          <w:color w:val="000000"/>
          <w:sz w:val="20"/>
        </w:rPr>
      </w:pPr>
      <w:r>
        <w:rPr>
          <w:color w:val="000000"/>
          <w:sz w:val="20"/>
        </w:rPr>
      </w:r>
    </w:p>
    <w:p>
      <w:pPr>
        <w:pStyle w:val="Normal"/>
        <w:rPr>
          <w:color w:val="000000"/>
        </w:rPr>
      </w:pPr>
      <w:r>
        <w:rPr>
          <w:color w:val="000000"/>
        </w:rPr>
        <w:t>Фарисейский морализаторский педантизм всю проблему видит в тотальном планировании человеческого поведения со стороны законнического нормотворчества. Стоит только последовательно осуществлять нравственные предписания, и нравственность обеспечена. Против фарисейского «планирования нравственности» можно использовать тот же аргумент, который Ф. Хайер использовал против социалистической утопии тотального экономического планирования. Реальная социальная жизнь есть процедура открытия таких фактов, которые никакой нормотворческий педантизм заранее предвидеть не в состоянии. А самое главное: он обеспечивает нравственность худших, а не лучших, пассивных, а не активных, рабов стереотипа, но не творцов. Законничество скорее усмиряет человеческий дух, чем реально преображает его. Великодушие благодати — дарованного, а не педантично заслуженного спасения — вот что способно преобразовать человеческую душу изнутри, привлечь лучших, духовно активнейших.</w:t>
      </w:r>
    </w:p>
    <w:p>
      <w:pPr>
        <w:pStyle w:val="Normal"/>
        <w:rPr/>
      </w:pPr>
      <w:r>
        <w:rPr>
          <w:color w:val="000000"/>
        </w:rPr>
        <w:t>Языческие боги умели мстить и наказывать, и в этом смысле могли выполнять законническую функцию. Христианство есть встреча с другим Богом, страдающим и жертвенным, т.е. разделяющим мучительную судьбу человека в мире. «Атеизм, как крик возмущенного человеческого сердца, победим лишь Богом, страдающим и разделяющим судьбы мира»</w:t>
      </w:r>
      <w:r>
        <w:rPr/>
        <w:t>*</w:t>
      </w:r>
      <w:r>
        <w:rPr>
          <w:color w:val="000000"/>
        </w:rPr>
        <w:t>. Бог искупительный жертвы не довлеет над нашей свободой, не побеждает нас, а преображает нас изнутри, на основании нашего свободного согласия. Гордые не желают унизиться перед силой — и в этом источник богоборческого атеизма. Но гордых смиряет сила, отказавшаяся от самой себя, ставшая слабостью — ради нашего спасения. Христианский Бог выражает не только эту силу, ставшую страдающей слабостью; он также выражает преданное великодушие — готовность простить не за тщательно подсчитанные нравственные поступки, а за один порыв раскаяния, если он глубок и искренен. Тем самым не человек становится орудием безличного добра, а добро становится средством спасения человека.</w:t>
      </w:r>
    </w:p>
    <w:p>
      <w:pPr>
        <w:pStyle w:val="Normal"/>
        <w:pBdr>
          <w:top w:val="single" w:sz="8" w:space="1" w:color="000000"/>
        </w:pBdr>
        <w:rPr/>
      </w:pPr>
      <w:r>
        <w:rPr/>
        <w:t>*</w:t>
      </w:r>
      <w:r>
        <w:rPr>
          <w:color w:val="000000"/>
        </w:rPr>
        <w:t xml:space="preserve"> </w:t>
      </w:r>
      <w:r>
        <w:rPr>
          <w:color w:val="000000"/>
          <w:sz w:val="20"/>
        </w:rPr>
        <w:t>Там</w:t>
      </w:r>
      <w:r>
        <w:rPr>
          <w:b/>
          <w:color w:val="000000"/>
          <w:sz w:val="20"/>
        </w:rPr>
        <w:t xml:space="preserve"> </w:t>
      </w:r>
      <w:r>
        <w:rPr>
          <w:color w:val="000000"/>
          <w:sz w:val="20"/>
        </w:rPr>
        <w:t>же. С. 100.</w:t>
      </w:r>
    </w:p>
    <w:p>
      <w:pPr>
        <w:pStyle w:val="Normal"/>
        <w:rPr>
          <w:color w:val="000000"/>
          <w:sz w:val="20"/>
        </w:rPr>
      </w:pPr>
      <w:r>
        <w:rPr>
          <w:color w:val="000000"/>
          <w:sz w:val="20"/>
        </w:rPr>
      </w:r>
    </w:p>
    <w:p>
      <w:pPr>
        <w:pStyle w:val="Normal"/>
        <w:rPr>
          <w:color w:val="000000"/>
        </w:rPr>
      </w:pPr>
      <w:r>
        <w:rPr>
          <w:color w:val="000000"/>
        </w:rPr>
        <w:t>Здесь мы и сталкиваемся с вопросом, имеющим решающее значение для судеб посткоммунистической России. Из христианского опыта мы знаем, что благодать способна осенить слабых — обеспечить спасение «нищих духом». Вопрос теперь в том, способна ли она осенить сильных — тех, кто познал искушение сатанинской гордыни, познал опыт сверхчеловека, вершащего судьбы страны и мира. Неважно, каков земной источник этой гордыни — мощь былой сверхдержавы или современные возможности мировой финансовой элиты, приобщение к которой дарит сознание всемогущества и безнаказанности. В любом случае мы имеем предельное, люциферово самомнение, которое нельзя ни усмирить, ни подчинить средствами законнической этики. Возможно ли спасение и для тех, кто испытал это самомнение?</w:t>
      </w:r>
    </w:p>
    <w:p>
      <w:pPr>
        <w:pStyle w:val="Normal"/>
        <w:rPr/>
      </w:pPr>
      <w:r>
        <w:rPr>
          <w:color w:val="000000"/>
        </w:rPr>
        <w:t>Русская христианско-философская мысль склонна положительно ответить на этот вопрос, раскрыть перспективу спасения не только для «нищих духом», но для гордых духом, если они откроют себя для откровения. Так как в основании христианской морали «лежит отношение к человеку, к живому существу, к личности, а не к отвлеченному добру, то она носит в высокой степени динамический характер. Христианство не знает застывших типов злодеев или застывших типов праведников... Поэтому христианство иначе относится к "злодеям", чем этика мира сего, оно не допускает резкого деления людей на две расы, на расу "добрых" и на расу "злых", которым так дорожат этические учения. Только христианство верит в преодолимость прошлого, оно знает тайну забвения и стирания прошлого. Человек не освобождается и не спасается, не улучшается и не совершенствуется, когда его окончательно причислили к расе "злых" и проклинают его... Зло прошлого, которое считается непреодолимым и непоправимым, порождает все новое и новое зло. Человек начинает чувствовать, что он все равно погиб, что возврата нет, что на нем лежит проклятие. Вот против этого и восстает религия и этика искупления. Ибо Христос не для праведников, а для грешников»</w:t>
      </w:r>
      <w:r>
        <w:rPr/>
        <w:t>*</w:t>
      </w:r>
      <w:r>
        <w:rPr>
          <w:color w:val="000000"/>
        </w:rPr>
        <w:t>.</w:t>
      </w:r>
    </w:p>
    <w:p>
      <w:pPr>
        <w:pStyle w:val="Normal"/>
        <w:pBdr>
          <w:top w:val="single" w:sz="8" w:space="1" w:color="000000"/>
        </w:pBdr>
        <w:rPr/>
      </w:pPr>
      <w:r>
        <w:rPr/>
        <w:t>*</w:t>
      </w:r>
      <w:r>
        <w:rPr>
          <w:color w:val="000000"/>
        </w:rPr>
        <w:t xml:space="preserve"> </w:t>
      </w:r>
      <w:r>
        <w:rPr>
          <w:i/>
          <w:color w:val="000000"/>
          <w:sz w:val="20"/>
        </w:rPr>
        <w:t>Бердяев Н. А.</w:t>
      </w:r>
      <w:r>
        <w:rPr>
          <w:color w:val="000000"/>
          <w:sz w:val="20"/>
        </w:rPr>
        <w:t xml:space="preserve"> Указ. соч. С. 104.</w:t>
      </w:r>
    </w:p>
    <w:p>
      <w:pPr>
        <w:pStyle w:val="Normal"/>
        <w:rPr>
          <w:color w:val="000000"/>
          <w:sz w:val="20"/>
        </w:rPr>
      </w:pPr>
      <w:r>
        <w:rPr>
          <w:color w:val="000000"/>
          <w:sz w:val="20"/>
        </w:rPr>
      </w:r>
    </w:p>
    <w:p>
      <w:pPr>
        <w:pStyle w:val="Normal"/>
        <w:rPr/>
      </w:pPr>
      <w:r>
        <w:rPr>
          <w:color w:val="000000"/>
        </w:rPr>
        <w:t>Здесь перед нами развертываются вопросы, связанные с возможностями православной теократии преодолеть изнутри, преобразовать зло люциферовой гордыни, которое сначала воплощалось в коммунистическом суперменстве носителей тоталитарной власти, не знающих ни внешних, ни внутренних ограничений, а теперь находит воплощение в суперменстве денационализированной посткоммунистической элиты, питающей откровенное языческое презрение ко всем социально незащищенным, всем «нищим духом». Вопрос в том, урезонит ли этих суперменов новая деспотическая государственность, которая развяжет новую волну</w:t>
      </w:r>
      <w:r>
        <w:rPr>
          <w:b/>
          <w:color w:val="000000"/>
        </w:rPr>
        <w:t xml:space="preserve"> «экспроприации экспроприаторов»</w:t>
      </w:r>
      <w:r>
        <w:rPr>
          <w:color w:val="000000"/>
        </w:rPr>
        <w:t>*</w:t>
      </w:r>
      <w:r>
        <w:rPr>
          <w:b/>
          <w:color w:val="000000"/>
        </w:rPr>
        <w:t xml:space="preserve"> </w:t>
      </w:r>
      <w:r>
        <w:rPr>
          <w:color w:val="000000"/>
        </w:rPr>
        <w:t>и беспощадного насилия, или их изнутри преобразит подвиг нравственно-религиозного творчества новой православной теократии?</w:t>
      </w:r>
    </w:p>
    <w:p>
      <w:pPr>
        <w:pStyle w:val="Normal"/>
        <w:pBdr>
          <w:top w:val="single" w:sz="8" w:space="1" w:color="000000"/>
        </w:pBdr>
        <w:rPr/>
      </w:pPr>
      <w:r>
        <w:rPr>
          <w:color w:val="000000"/>
        </w:rPr>
        <w:t xml:space="preserve">* </w:t>
      </w:r>
      <w:r>
        <w:rPr>
          <w:b/>
          <w:color w:val="000000"/>
          <w:sz w:val="20"/>
        </w:rPr>
        <w:t>«Экспроприация экспроприаторов» с</w:t>
      </w:r>
      <w:r>
        <w:rPr>
          <w:color w:val="000000"/>
          <w:sz w:val="20"/>
        </w:rPr>
        <w:t>тавшее крылатым выражение К. Маркса, означающее изъятие собственности у буржуазии, в свое время изъявшей ее у народа.</w:t>
      </w:r>
    </w:p>
    <w:p>
      <w:pPr>
        <w:pStyle w:val="Normal"/>
        <w:pBdr>
          <w:top w:val="single" w:sz="8" w:space="1" w:color="000000"/>
        </w:pBdr>
        <w:rPr>
          <w:color w:val="000000"/>
          <w:sz w:val="20"/>
        </w:rPr>
      </w:pPr>
      <w:r>
        <w:rPr>
          <w:color w:val="000000"/>
          <w:sz w:val="20"/>
        </w:rPr>
      </w:r>
    </w:p>
    <w:p>
      <w:pPr>
        <w:pStyle w:val="Heading3"/>
        <w:ind w:firstLine="301"/>
        <w:rPr/>
      </w:pPr>
      <w:r>
        <w:rPr/>
        <w:t>3. Издержки принципа</w:t>
      </w:r>
    </w:p>
    <w:p>
      <w:pPr>
        <w:pStyle w:val="Normal"/>
        <w:rPr>
          <w:color w:val="000000"/>
        </w:rPr>
      </w:pPr>
      <w:r>
        <w:rPr>
          <w:color w:val="000000"/>
        </w:rPr>
        <w:t>Осознать издержки теократического принципа помогают те исследования нравственно-религиозной проблематики, которые осуществил русский религиозный философ Б. П. Вышеславцев. Он принимает эстафету Бердяева в рассуждениях о законе и благодати, противопоставление которых традиционно для русской мысли, и восходит еще к «Слову о законе и благодати».</w:t>
      </w:r>
    </w:p>
    <w:p>
      <w:pPr>
        <w:pStyle w:val="Normal"/>
        <w:rPr>
          <w:color w:val="000000"/>
        </w:rPr>
      </w:pPr>
      <w:r>
        <w:rPr>
          <w:color w:val="000000"/>
        </w:rPr>
        <w:t>Вышеславцев пытается преобразовать понятийный аппарат психоаналитической теории 3. Фрейда посредством дихотомий христианской этики. Как известно, Фрейд различал «реактивное подавление» нравственно сомнительной энергии инстинкта и сублимацию ее. Подавленный инстинкт означает укрощение эротической энергии, питающей нашу жизнь, а потому влечет и укрощение самой жизни, снижение витальности. Такая разновидность социализирующей технологии порождает, с одной стороны, безвольных комформистов, с другой — болезненных невротиков — носителей раздвоенного «несчастного сознания».</w:t>
      </w:r>
    </w:p>
    <w:p>
      <w:pPr>
        <w:pStyle w:val="Normal"/>
        <w:rPr/>
      </w:pPr>
      <w:r>
        <w:rPr>
          <w:color w:val="000000"/>
        </w:rPr>
        <w:t>Но в запасе у человечества есть и другой тип социально-духовной технологии: сублимация (возгонка) низших, инстинктивных энергий в высшие, творческие. Тогда энергия запрета преобразовывается в творческую энергию. «Существуют две свободы или две ступени свободы: свобода произвола и свобода творчества. Переход от первой ко второй есть сублимация свободы»</w:t>
      </w:r>
      <w:r>
        <w:rPr/>
        <w:t>*</w:t>
      </w:r>
      <w:r>
        <w:rPr>
          <w:color w:val="000000"/>
        </w:rPr>
        <w:t>. Теократический идеал вместо сублимации произвола в духе творческой свободы требует подчинения свободы долженствованию. Теократическая система не знает свободных творческих открытий в духовно-нравственной сфере. Последнюю она полагает уже сложившейся, а нравственные законы — уже открытыми, но находящимися в ведении клира. Однако добродетель подчинения и нерассуждающего, «уставного» следования нельзя признать высшей добродетелью.</w:t>
      </w:r>
    </w:p>
    <w:p>
      <w:pPr>
        <w:pStyle w:val="Normal"/>
        <w:pBdr>
          <w:top w:val="single" w:sz="8" w:space="1" w:color="000000"/>
        </w:pBdr>
        <w:rPr/>
      </w:pPr>
      <w:r>
        <w:rPr/>
        <w:t>*</w:t>
      </w:r>
      <w:r>
        <w:rPr>
          <w:color w:val="000000"/>
        </w:rPr>
        <w:t xml:space="preserve"> </w:t>
      </w:r>
      <w:r>
        <w:rPr>
          <w:i/>
          <w:color w:val="000000"/>
          <w:sz w:val="20"/>
        </w:rPr>
        <w:t>Вышеславцев Б. П.</w:t>
      </w:r>
      <w:r>
        <w:rPr>
          <w:color w:val="000000"/>
          <w:sz w:val="20"/>
        </w:rPr>
        <w:t xml:space="preserve"> Этика преображенного эроса.</w:t>
      </w:r>
      <w:r>
        <w:rPr>
          <w:b/>
          <w:color w:val="000000"/>
          <w:sz w:val="20"/>
        </w:rPr>
        <w:t xml:space="preserve"> </w:t>
      </w:r>
      <w:r>
        <w:rPr>
          <w:color w:val="000000"/>
          <w:sz w:val="20"/>
        </w:rPr>
        <w:t>С. 193.</w:t>
      </w:r>
    </w:p>
    <w:p>
      <w:pPr>
        <w:pStyle w:val="Normal"/>
        <w:rPr>
          <w:color w:val="000000"/>
          <w:sz w:val="20"/>
        </w:rPr>
      </w:pPr>
      <w:r>
        <w:rPr>
          <w:color w:val="000000"/>
          <w:sz w:val="20"/>
        </w:rPr>
      </w:r>
    </w:p>
    <w:p>
      <w:pPr>
        <w:pStyle w:val="Normal"/>
        <w:rPr/>
      </w:pPr>
      <w:r>
        <w:rPr>
          <w:color w:val="000000"/>
        </w:rPr>
        <w:t>Теократия отрицает причинную предопределенность мира, но верит в его</w:t>
      </w:r>
      <w:r>
        <w:rPr>
          <w:b/>
          <w:color w:val="000000"/>
        </w:rPr>
        <w:t xml:space="preserve"> телеологическую</w:t>
      </w:r>
      <w:r>
        <w:rPr>
          <w:color w:val="000000"/>
        </w:rPr>
        <w:t>* предопределенность. Но свободный человек может оспаривать и ту, и другую предопределенность: свобода существует лишь в открытой истории, богатой альтернативами и выбором. Почему личность требует такой открытости? Потому, «что личность боится потерять свою автономию: она не видит и не верит, что в "царстве целей" она будет сохранена как "самоцель", ей кажется, что она будет обращена в средство; она не видит и не верит, что произвол и свобода выбора могут быть сохранены в высшей обусловленности должного, в этике благодати»</w:t>
      </w:r>
      <w:r>
        <w:rPr/>
        <w:t>**</w:t>
      </w:r>
      <w:r>
        <w:rPr>
          <w:color w:val="000000"/>
        </w:rPr>
        <w:t>. Личность требует творчества и в сфере нравственности тоже: она ценит в себе самой лишь те порывы совести, к которым пришла свободно, а не на основании теократического повеления. Если теократия есть власть клира (хотя бы и ограничивающаяся одними только духовными вопросами), то она может встречать сопротивление по меньшей мере трех общественных сил, права и претензии которых стоят того, чтобы к ним прислушаться.</w:t>
      </w:r>
    </w:p>
    <w:p>
      <w:pPr>
        <w:pStyle w:val="Normal"/>
        <w:pBdr>
          <w:top w:val="single" w:sz="8" w:space="1" w:color="000000"/>
        </w:pBdr>
        <w:rPr/>
      </w:pPr>
      <w:r>
        <w:rPr>
          <w:color w:val="000000"/>
        </w:rPr>
        <w:t xml:space="preserve">* </w:t>
      </w:r>
      <w:r>
        <w:rPr>
          <w:b/>
          <w:color w:val="000000"/>
          <w:sz w:val="20"/>
        </w:rPr>
        <w:t xml:space="preserve">Телеология </w:t>
      </w:r>
      <w:r>
        <w:rPr>
          <w:color w:val="000000"/>
          <w:sz w:val="20"/>
        </w:rPr>
        <w:t>религиозно-философское учение о высших целях мироздания, которым подчинена его видимая историческая динамика.</w:t>
      </w:r>
    </w:p>
    <w:p>
      <w:pPr>
        <w:pStyle w:val="Normal"/>
        <w:pBdr>
          <w:top w:val="single" w:sz="8" w:space="1" w:color="000000"/>
        </w:pBdr>
        <w:rPr/>
      </w:pPr>
      <w:r>
        <w:rPr/>
        <w:t>**</w:t>
      </w:r>
      <w:r>
        <w:rPr>
          <w:color w:val="000000"/>
        </w:rPr>
        <w:t xml:space="preserve"> </w:t>
      </w:r>
      <w:r>
        <w:rPr>
          <w:color w:val="000000"/>
          <w:sz w:val="20"/>
        </w:rPr>
        <w:t>Там же. С. 199.</w:t>
      </w:r>
    </w:p>
    <w:p>
      <w:pPr>
        <w:pStyle w:val="Normal"/>
        <w:pBdr>
          <w:top w:val="single" w:sz="8" w:space="1" w:color="000000"/>
        </w:pBdr>
        <w:rPr>
          <w:color w:val="000000"/>
          <w:sz w:val="20"/>
        </w:rPr>
      </w:pPr>
      <w:r>
        <w:rPr>
          <w:color w:val="000000"/>
          <w:sz w:val="20"/>
        </w:rPr>
      </w:r>
    </w:p>
    <w:p>
      <w:pPr>
        <w:pStyle w:val="Normal"/>
        <w:rPr>
          <w:color w:val="000000"/>
        </w:rPr>
      </w:pPr>
      <w:r>
        <w:rPr>
          <w:color w:val="000000"/>
        </w:rPr>
        <w:t>Во-первых, речь идет о современном «клире», приобщающем свою паству к тем или иным откровениям нашего века — о творческой интеллигенции.</w:t>
      </w:r>
    </w:p>
    <w:p>
      <w:pPr>
        <w:pStyle w:val="Normal"/>
        <w:rPr>
          <w:color w:val="000000"/>
        </w:rPr>
      </w:pPr>
      <w:r>
        <w:rPr>
          <w:color w:val="000000"/>
        </w:rPr>
        <w:t>В современной восточной монотеистической церкви — и в православной, и в мусульманской — много сильных и властных характеров, нетерпимых к моральным изъянам нашей эпохи, но в ней почему-то явно не хватает творческого интеллектуализма. Это только отчасти можно объяснить, применительно к России, большевистскими погромами и гонениями на богословскую интеллигенцию. Если мысли дано пробудиться, она способна за одно поколение наверстать упущенное — достаточно мощной мотивации. Поэтому дефицит творчества надо, по-видимому, искать сегодня не столько во внешних или прошлых исторических обстоятельствах, сколько в характере мотивации нынешнего клира. Этикоцентризм религиозного фундаментализма сочетается с недоверием к любым явлениям светской культуры, которая берется под сомнение как источник богопротивных искушений.</w:t>
      </w:r>
    </w:p>
    <w:p>
      <w:pPr>
        <w:pStyle w:val="Normal"/>
        <w:rPr>
          <w:color w:val="000000"/>
        </w:rPr>
      </w:pPr>
      <w:r>
        <w:rPr>
          <w:color w:val="000000"/>
        </w:rPr>
        <w:t>Фундаменталистски оснащенное Добро сегодня мстит Красоте (всем видам художничества) за то, что в XX веке художественный авангард проявил себя богоборческим и антицерковным. С православной церковью, в частности, сегодня случилось нечто похожее на то, что случилось с интеллигенцией «шестидесятников» прошлого века в России. Эта интеллигенция превыше всего поставила принцип социального служения народу и социальной правде, и на этом основании ею были взяты под сомнение собственно эстетико-художественные вопросы литературы и искусства. Разночинная интеллигенция понизила общий уровень духовного производства в России, слишком жестко подчинив его социальному идеалу.</w:t>
      </w:r>
    </w:p>
    <w:p>
      <w:pPr>
        <w:pStyle w:val="Normal"/>
        <w:rPr/>
      </w:pPr>
      <w:r>
        <w:rPr>
          <w:color w:val="000000"/>
        </w:rPr>
        <w:t>Сегодня нечто аналогичное совершает церковная или приобщенная к церкви интеллигенция. Богослужение в широком смысле слова — как спасение мира, лежащего во зле, — понимается ею как несовместимое с любыми попытками «прельщения красотой», со свободными искусствами. В этом проявляется застарелая болезнь русского православия. Н. А. Бердяев писал о нерешенности на Почве православия проблемы культуры: «Аскетическое православие сомневалось в оправданности культуры, склонно было видеть греховность в культурном творчестве... Религиозное, моральное и социальное сомнение в оправданности культуры есть характерно русский мотив»</w:t>
      </w:r>
      <w:r>
        <w:rPr/>
        <w:t>*</w:t>
      </w:r>
      <w:r>
        <w:rPr>
          <w:color w:val="000000"/>
        </w:rPr>
        <w:t>. Однако, если этот мотив сохранится в русской церкви, это предопределит и в будущем непримиримый раскол русской культуры: интеллигенция, профессионально связанная с научной и художественной формами духовного производства, будет оставаться либо откровенно атеистической, богоборческой, либо, что более вероятно в контексте нашей жизни, будет искать союза с другими, сектантскими церквами против православия.</w:t>
      </w:r>
    </w:p>
    <w:p>
      <w:pPr>
        <w:pStyle w:val="Normal"/>
        <w:pBdr>
          <w:top w:val="single" w:sz="8" w:space="1" w:color="000000"/>
        </w:pBdr>
        <w:rPr/>
      </w:pPr>
      <w:r>
        <w:rPr/>
        <w:t>*</w:t>
      </w:r>
      <w:r>
        <w:rPr>
          <w:i/>
          <w:color w:val="000000"/>
          <w:vertAlign w:val="superscript"/>
        </w:rPr>
        <w:t xml:space="preserve"> </w:t>
      </w:r>
      <w:r>
        <w:rPr>
          <w:i/>
          <w:color w:val="000000"/>
          <w:sz w:val="20"/>
        </w:rPr>
        <w:t>Бердяев Н.А.</w:t>
      </w:r>
      <w:r>
        <w:rPr>
          <w:color w:val="000000"/>
          <w:sz w:val="20"/>
        </w:rPr>
        <w:t xml:space="preserve"> Истоки и смысл русского коммунизма. Париж: «Умка-Пресс». 1995. С. 39.</w:t>
      </w:r>
    </w:p>
    <w:p>
      <w:pPr>
        <w:pStyle w:val="Normal"/>
        <w:rPr>
          <w:color w:val="000000"/>
          <w:sz w:val="20"/>
        </w:rPr>
      </w:pPr>
      <w:r>
        <w:rPr>
          <w:color w:val="000000"/>
          <w:sz w:val="20"/>
        </w:rPr>
      </w:r>
    </w:p>
    <w:p>
      <w:pPr>
        <w:pStyle w:val="Normal"/>
        <w:rPr>
          <w:color w:val="000000"/>
        </w:rPr>
      </w:pPr>
      <w:r>
        <w:rPr>
          <w:color w:val="000000"/>
        </w:rPr>
        <w:t>Теократическое движение имеет свою оправданность и свои перспективы в нашу постиндустриальную эпоху, столкнувшуюся с глобальными проблемами, порожденными богоборческим модерном. Но это движение должно считаться с тем, что в центре постиндустриальной эпохи стоит уже не материальное, а духовное производство, не предприятие, а университет. Следовательно, теократическое движение должно не отталкивать университет от себя своею идеократической нетерпимостью, а найти с ним общий язык. По-видимому, именно из диалога университета и церкви может родиться феномен постиндустриального общества с православным лицом — если ему вообще суждено родиться.</w:t>
      </w:r>
    </w:p>
    <w:p>
      <w:pPr>
        <w:pStyle w:val="Normal"/>
        <w:rPr>
          <w:color w:val="000000"/>
        </w:rPr>
      </w:pPr>
      <w:r>
        <w:rPr>
          <w:color w:val="000000"/>
        </w:rPr>
        <w:t>Второй наряду с интеллигенцией силой, с которой теократическому движению предстоит вступить в диалог, является национальное предпринимательство. Сегодня ведущий предпринимательский слой в России представлен компрадорской буржуазией, связанной большей частью не с продуктивной экономикой, а с финансово-спекулятивными аферами, с банковским капиталом. Этот капитал ничего не инвестирует в национальную экономику и больше служит специфическому финансовому интернационалу, заявляющему, что национальный экономический суверенитет вообще является устаревшим понятием, ибо центрами стратегических экономических решений стали такие вненациональные инстанции, как МВФ, МБРР и др.</w:t>
      </w:r>
    </w:p>
    <w:p>
      <w:pPr>
        <w:pStyle w:val="Normal"/>
        <w:rPr>
          <w:color w:val="000000"/>
        </w:rPr>
      </w:pPr>
      <w:r>
        <w:rPr>
          <w:color w:val="000000"/>
        </w:rPr>
        <w:t>Таким образом, предпринимательство «новых русских» знаменует собой ревизию классического препринимательства по двум решающим критериям:</w:t>
      </w:r>
    </w:p>
    <w:p>
      <w:pPr>
        <w:pStyle w:val="Normal"/>
        <w:rPr/>
      </w:pPr>
      <w:r>
        <w:rPr>
          <w:color w:val="000000"/>
        </w:rPr>
        <w:t>1) оно является не национальным,</w:t>
      </w:r>
      <w:r>
        <w:rPr>
          <w:b/>
          <w:color w:val="000000"/>
        </w:rPr>
        <w:t xml:space="preserve"> </w:t>
      </w:r>
      <w:r>
        <w:rPr>
          <w:color w:val="000000"/>
        </w:rPr>
        <w:t>а антинациональным, компрадорским;</w:t>
      </w:r>
    </w:p>
    <w:p>
      <w:pPr>
        <w:pStyle w:val="Normal"/>
        <w:rPr>
          <w:color w:val="000000"/>
        </w:rPr>
      </w:pPr>
      <w:r>
        <w:rPr>
          <w:color w:val="000000"/>
        </w:rPr>
        <w:t>2) оно связано не с производительной деятельностью и характерными для нее чертами — бережливостью, партнерской ответственностью, моралью накопления (всем тем, что применительно к западному предпринимательству М. Вебер связал с протестантской этикой и что у нас когда-то проявилось в старообрядческой этике), а с криминально-спекулятивными аферами, требующими и соответствующей психологии.</w:t>
      </w:r>
    </w:p>
    <w:p>
      <w:pPr>
        <w:pStyle w:val="Normal"/>
        <w:rPr/>
      </w:pPr>
      <w:r>
        <w:rPr>
          <w:color w:val="000000"/>
        </w:rPr>
        <w:t>Ясно в этих условиях, что перед Россией стоит задача,</w:t>
      </w:r>
      <w:r>
        <w:rPr>
          <w:b/>
          <w:color w:val="000000"/>
        </w:rPr>
        <w:t xml:space="preserve"> </w:t>
      </w:r>
      <w:r>
        <w:rPr>
          <w:color w:val="000000"/>
        </w:rPr>
        <w:t>не отказываясь от предпринимательства, не реставрируя антирыночную утопию, решать эти проблемы. Может быть, теократическое движение станет одной из реальных исторических альтернатив компрадорско-криминальному альянсу, разрушающему и разлагающему Россию. Но эта перспектива открывается лишь в том случае, если теократическое движение не станет просто репрессивным по отношению к рыночной экономике и предпринимательству. Теократическая аскеза не должна принимать форму принципиального, садомазохистского отвращения к телесно-материальным проявлениям человеческой активности в мире. И в этом отношении нам предстоит реабилитировать православную традицию, которая в своих глубинных истоках и в своих высших творческих формах отнюдь не страдала гнушательством к телесной стороне мира.</w:t>
      </w:r>
    </w:p>
    <w:p>
      <w:pPr>
        <w:pStyle w:val="Normal"/>
        <w:rPr/>
      </w:pPr>
      <w:r>
        <w:rPr>
          <w:color w:val="000000"/>
        </w:rPr>
        <w:t xml:space="preserve">Одним из высших достижений православной мысли является учение св. Григория Паламы (XIII век). Он решительно выступал против дуализма неоплатоников, противопоставляющих тело, как «темницу души», «сосуд мерзостей и пороков», горней устремленности духа. Как пишет И. Мейендорф, «св. Григорий Палама чрезвычайно живо чувствует противоречие между Евангелием и </w:t>
      </w:r>
      <w:r>
        <w:rPr>
          <w:i/>
          <w:color w:val="000000"/>
        </w:rPr>
        <w:t>спиритуализмом</w:t>
      </w:r>
      <w:r>
        <w:rPr>
          <w:color w:val="000000"/>
        </w:rPr>
        <w:t xml:space="preserve"> платоников; для него тело не есть седалище зла в человеке»</w:t>
      </w:r>
      <w:r>
        <w:rPr/>
        <w:t>*</w:t>
      </w:r>
      <w:r>
        <w:rPr>
          <w:color w:val="000000"/>
        </w:rPr>
        <w:t>. Православная аскетика Гр. Паламы ничего общего не имеет с бегством от материи индуистов или неоплатоников. Напротив, здесь утверждается мотив светлого космизма, весьма близкий и русской народной традиции (образ Великой Матери-Земли), и позиции русской православной церкви в пору ее высшего творческого подъема (XIII-XIV века). Живопись Андрея Рублева — это явленный в красках образ светлого космизма, где материя (природа) не отлучена от Бога, а выражает трепет Божественного творчества и откровения. Как учит Гр. Палама, Бог всецело обнаруживается, живет в «каждой из богодостойных энергий». «Замысел Божий о вещи — не отвлеченное понятие, но сама эта вещь по преображении (пресуществлении, одухотворении) своей эмпирической природы»</w:t>
      </w:r>
      <w:r>
        <w:rPr/>
        <w:t>**</w:t>
      </w:r>
      <w:r>
        <w:rPr>
          <w:color w:val="000000"/>
        </w:rPr>
        <w:t>.</w:t>
      </w:r>
    </w:p>
    <w:p>
      <w:pPr>
        <w:pStyle w:val="Normal"/>
        <w:pBdr>
          <w:top w:val="single" w:sz="8" w:space="1" w:color="000000"/>
        </w:pBdr>
        <w:rPr/>
      </w:pPr>
      <w:r>
        <w:rPr/>
        <w:t>*</w:t>
      </w:r>
      <w:r>
        <w:rPr>
          <w:color w:val="000000"/>
        </w:rPr>
        <w:t xml:space="preserve"> </w:t>
      </w:r>
      <w:r>
        <w:rPr>
          <w:i/>
          <w:color w:val="000000"/>
          <w:sz w:val="20"/>
        </w:rPr>
        <w:t>Мейендорф Иоанн.</w:t>
      </w:r>
      <w:r>
        <w:rPr>
          <w:color w:val="000000"/>
          <w:sz w:val="20"/>
        </w:rPr>
        <w:t xml:space="preserve"> Жизнь и труд святителя Григория Паламы. Спб., 1997. С. 202.</w:t>
      </w:r>
    </w:p>
    <w:p>
      <w:pPr>
        <w:pStyle w:val="Normal"/>
        <w:pBdr>
          <w:top w:val="single" w:sz="8" w:space="1" w:color="000000"/>
        </w:pBdr>
        <w:rPr/>
      </w:pPr>
      <w:r>
        <w:rPr/>
        <w:t>**</w:t>
      </w:r>
      <w:r>
        <w:rPr>
          <w:color w:val="000000"/>
        </w:rPr>
        <w:t xml:space="preserve"> </w:t>
      </w:r>
      <w:r>
        <w:rPr>
          <w:i/>
          <w:color w:val="000000"/>
          <w:sz w:val="20"/>
        </w:rPr>
        <w:t>Хоружий</w:t>
      </w:r>
      <w:r>
        <w:rPr>
          <w:b/>
          <w:i/>
          <w:color w:val="000000"/>
          <w:sz w:val="20"/>
        </w:rPr>
        <w:t xml:space="preserve"> </w:t>
      </w:r>
      <w:r>
        <w:rPr>
          <w:i/>
          <w:color w:val="000000"/>
          <w:sz w:val="20"/>
        </w:rPr>
        <w:t>С.С.</w:t>
      </w:r>
      <w:r>
        <w:rPr>
          <w:color w:val="000000"/>
          <w:sz w:val="20"/>
        </w:rPr>
        <w:t xml:space="preserve"> После перерыва: Пути русской философии. М.,1994. С. 53.</w:t>
      </w:r>
    </w:p>
    <w:p>
      <w:pPr>
        <w:pStyle w:val="Normal"/>
        <w:rPr>
          <w:color w:val="000000"/>
          <w:sz w:val="20"/>
        </w:rPr>
      </w:pPr>
      <w:r>
        <w:rPr>
          <w:color w:val="000000"/>
          <w:sz w:val="20"/>
        </w:rPr>
      </w:r>
    </w:p>
    <w:p>
      <w:pPr>
        <w:pStyle w:val="Normal"/>
        <w:rPr>
          <w:color w:val="000000"/>
        </w:rPr>
      </w:pPr>
      <w:r>
        <w:rPr>
          <w:color w:val="000000"/>
        </w:rPr>
        <w:t xml:space="preserve">Эта идея о приобщенности телесного Космоса к благодати, о неутраченных Божественных потенциях тварного мира, была воспринята деятелями русского религиозно-философского ренессанса начала XX века. Начиная с B. C. Соловьева, в русской религиозно-философской мысли нащупывается синтез религиозного и эстетического начал. Ключевым здесь является понятие Софии — Премудрости Божией. В Ветхом Завете София говорит: «Я родилась... когда еще Он не сотворил земли,. когда Он уготовлял небеса... полагал основания земли: тогда я была при нем художницею». В этом тексте творение мира Богом — художественный акт, и делает его таковым София. Именно </w:t>
      </w:r>
      <w:r>
        <w:rPr>
          <w:i/>
          <w:color w:val="000000"/>
        </w:rPr>
        <w:t>эстетизм</w:t>
      </w:r>
      <w:r>
        <w:rPr>
          <w:color w:val="000000"/>
        </w:rPr>
        <w:t xml:space="preserve"> в религиозной философии, легитимированный Вл. Соловьевым с помощью образа Софии, высвободил русскую богоискательную мысль из оков, позволил примирить и синтезировать эстетические, нравственно-религиозные и жизнеустроительные поиски. Отныне «чувственное не исключено из Абсолютного Сознания... Оно не только мысль, не только чувственность, но абсолютный синтез того и другого. Возникающее здесь понятие духовно-чувственного... было глубоко проанализировано... Флоренским и Лосевым, и было ими отождествлено с понятием символического (символа)».</w:t>
      </w:r>
      <w:r>
        <w:rPr/>
        <w:t>*</w:t>
      </w:r>
    </w:p>
    <w:p>
      <w:pPr>
        <w:pStyle w:val="Normal"/>
        <w:pBdr>
          <w:top w:val="single" w:sz="8" w:space="1" w:color="000000"/>
        </w:pBdr>
        <w:rPr/>
      </w:pPr>
      <w:r>
        <w:rPr/>
        <w:t>*</w:t>
      </w:r>
      <w:r>
        <w:rPr>
          <w:color w:val="000000"/>
        </w:rPr>
        <w:t xml:space="preserve"> </w:t>
      </w:r>
      <w:r>
        <w:rPr>
          <w:color w:val="000000"/>
          <w:sz w:val="20"/>
        </w:rPr>
        <w:t>Там же.</w:t>
      </w:r>
    </w:p>
    <w:p>
      <w:pPr>
        <w:pStyle w:val="Normal"/>
        <w:rPr>
          <w:color w:val="000000"/>
          <w:sz w:val="20"/>
        </w:rPr>
      </w:pPr>
      <w:r>
        <w:rPr>
          <w:color w:val="000000"/>
          <w:sz w:val="20"/>
        </w:rPr>
      </w:r>
    </w:p>
    <w:p>
      <w:pPr>
        <w:pStyle w:val="Normal"/>
        <w:rPr/>
      </w:pPr>
      <w:r>
        <w:rPr>
          <w:color w:val="000000"/>
        </w:rPr>
        <w:t>Последовательное применение этого принципа к предпринимательской деятельности и на этой основе духовно-христианская реабилитация ее была осуществлена С. Н. Булгаковым в «Философии хозяйства». Хозяйство у Булгакова софийно в своем метафизическом основании, в нем проявляется миссия человека в мире — раскрыть и реализовать софийность природы. Хозяйство до грехопадения и после — разные. Любовный труд свободного развертывания человеком софийных потенций тварного Космоса является в равной мере не только хозяйством, но и искусством</w:t>
      </w:r>
      <w:r>
        <w:rPr/>
        <w:t>*</w:t>
      </w:r>
      <w:r>
        <w:rPr>
          <w:color w:val="000000"/>
        </w:rPr>
        <w:t>. Несомненно, что подлинная «национализация» российского предпринимательства — его возвращение в лоно национальной, православной и патриотической традиции — будет происходить под знаком идей экологической, нравственной и социальной ответственности предпринимательства, посредством которых нации предстоит преодолеть новую для нас форму компрадорского нигилизма. В этом смысле церковь для нашего будущего предпринимателя — не место ритуального покаяния после очередных неистовств, а центр действительного преображения сознания экономической элиты на основе понимания того, что хозяйство — не сфера, изначально отлученная от высших, богоспасительных практик, а сфера софийная, где человеку предстоит подтвердить великий тезис богоспасительности мира.</w:t>
      </w:r>
    </w:p>
    <w:p>
      <w:pPr>
        <w:pStyle w:val="Normal"/>
        <w:pBdr>
          <w:top w:val="single" w:sz="8" w:space="1" w:color="000000"/>
        </w:pBdr>
        <w:rPr/>
      </w:pPr>
      <w:r>
        <w:rPr/>
        <w:t>*</w:t>
      </w:r>
      <w:r>
        <w:rPr>
          <w:color w:val="000000"/>
        </w:rPr>
        <w:t xml:space="preserve"> </w:t>
      </w:r>
      <w:r>
        <w:rPr>
          <w:color w:val="000000"/>
          <w:sz w:val="20"/>
        </w:rPr>
        <w:t xml:space="preserve">См.: </w:t>
      </w:r>
      <w:r>
        <w:rPr>
          <w:i/>
          <w:color w:val="000000"/>
          <w:sz w:val="20"/>
        </w:rPr>
        <w:t>Хоружий С.С.</w:t>
      </w:r>
      <w:r>
        <w:rPr>
          <w:color w:val="000000"/>
          <w:sz w:val="20"/>
        </w:rPr>
        <w:t xml:space="preserve"> Указ. соч. С. 53.</w:t>
      </w:r>
    </w:p>
    <w:p>
      <w:pPr>
        <w:pStyle w:val="Normal"/>
        <w:rPr>
          <w:color w:val="000000"/>
          <w:sz w:val="20"/>
        </w:rPr>
      </w:pPr>
      <w:r>
        <w:rPr>
          <w:color w:val="000000"/>
          <w:sz w:val="20"/>
        </w:rPr>
      </w:r>
    </w:p>
    <w:p>
      <w:pPr>
        <w:pStyle w:val="Normal"/>
        <w:rPr>
          <w:color w:val="000000"/>
        </w:rPr>
      </w:pPr>
      <w:r>
        <w:rPr>
          <w:color w:val="000000"/>
        </w:rPr>
        <w:t>Третьей силой, с которой предстоит считаться теократическому движению в России, являются левые партии социальной защиты угнетенных, униженных и обездоленных. После революций 1848 года в Европе эти партии стали изменять и христианским и патриотическим идеям. Они захотели стать церковью для пролетариев, заменяющей обетование небесное обетованием коммунистическим — будущего рая на грешной земле. Сегодня, после гигантских катаклизмов богоборческого революционизма, все, кто способен учиться на историческом опыте, усвоили, что такой революционизм ведет не только в тупики ГУЛАГа, но и в тупики законченного имморализма, нравственного одичания. Это означает возможность возвращения левых в церковь. Но для этого и церкви надо подготовиться к диалогу с левыми и вместо демонстративного отрешения от мирских вопросов обратиться к самому болезненному из них — социальному.</w:t>
      </w:r>
    </w:p>
    <w:p>
      <w:pPr>
        <w:pStyle w:val="Normal"/>
        <w:rPr/>
      </w:pPr>
      <w:r>
        <w:rPr>
          <w:color w:val="000000"/>
        </w:rPr>
        <w:t xml:space="preserve">Без развитой социальной программы у теократического движения в России нет будущего. Идеал социальной справедливости на Востоке выступает в двух разных формах: </w:t>
      </w:r>
      <w:r>
        <w:rPr>
          <w:i/>
          <w:color w:val="000000"/>
        </w:rPr>
        <w:t>функциональной,</w:t>
      </w:r>
      <w:r>
        <w:rPr>
          <w:color w:val="000000"/>
        </w:rPr>
        <w:t xml:space="preserve"> связанной с принципом равно усердного служения всех групп и сословий высшему государственному интересу, и </w:t>
      </w:r>
      <w:r>
        <w:rPr>
          <w:i/>
          <w:color w:val="000000"/>
        </w:rPr>
        <w:t>ценностной,</w:t>
      </w:r>
      <w:r>
        <w:rPr>
          <w:color w:val="000000"/>
        </w:rPr>
        <w:t xml:space="preserve"> связанной с верой в то, что подлинными хранителями правды-справедливости являются трудовые низы общества, созидающие не только материальные, но и духовно-спасительные основы социума, не дающие ему сорваться в бездну нигилизма. Две заключительные главы учебного пособия будут посвящены, соответственно, этим двум способам реализации восточного демократизма: демократизму служилого государства и демократизму мессианскому.</w:t>
      </w:r>
    </w:p>
    <w:p>
      <w:pPr>
        <w:pStyle w:val="Normal"/>
        <w:rPr>
          <w:b/>
          <w:b/>
          <w:color w:val="000000"/>
        </w:rPr>
      </w:pPr>
      <w:r>
        <w:rPr>
          <w:b/>
          <w:color w:val="000000"/>
        </w:rPr>
      </w:r>
    </w:p>
    <w:p>
      <w:pPr>
        <w:pStyle w:val="Normal"/>
        <w:jc w:val="center"/>
        <w:rPr>
          <w:color w:val="000000"/>
        </w:rPr>
      </w:pPr>
      <w:r>
        <w:rPr>
          <w:b/>
          <w:color w:val="000000"/>
        </w:rPr>
        <w:t>* * *</w:t>
      </w:r>
    </w:p>
    <w:p>
      <w:pPr>
        <w:pStyle w:val="Normal"/>
        <w:rPr>
          <w:color w:val="000000"/>
        </w:rPr>
      </w:pPr>
      <w:r>
        <w:rPr>
          <w:color w:val="000000"/>
        </w:rPr>
        <w:t>Сегодня в ареалах практически всех мировых религий активизировалось теократическое движение. Если оценивать его в социальном смысле, то можно сказать, что оно отражает в первую очередь нравственную тревогу, нравственную озабоченность нашей эпохи. Сфера этой нравственной озабоченности непрерывно расширяется. Специалисты сегодня говорят о формировании новых видов этики: экологической этики, связанной с ответственностью за судьбы природы, биоэтики, предназначенной защитить прерогативы жизни от всякого рода безответственных экспериментов, связанных с использованием различных биотехнологий, в том числе генной инженерии, клонирования и т. п. Несомненно, повышается роль социальной этики, связанной с деятельностью социального государства и помощи социально незащищенным группам, в число которых сегодня могут попадать целые народы. Теократическое движение, фокусирующее нравственную озабоченность нашей переходной эпохи, не может не откликнуться на эти поиски современного нравственного сознания и не пойти им навстречу. Здесь — один из источников развития современной богословской и религиозно-политической мысли.</w:t>
      </w:r>
    </w:p>
    <w:p>
      <w:pPr>
        <w:pStyle w:val="Normal"/>
        <w:rPr>
          <w:color w:val="000000"/>
        </w:rPr>
      </w:pPr>
      <w:r>
        <w:rPr>
          <w:color w:val="000000"/>
        </w:rPr>
        <w:t>Общепризнанно, что на страже нравственности стоит общественное мнение. Приходится констатировать, что сегодня оно слишком часто оказывается бессильным; парадоксом современного нравственного сознания является его неожиданная «камерность» и «приватность»: осуждаем одиозные социальные практики на уровне личной совести, охраняемой как реликт прежней, более нравственной эпохи, но у нас не хватает сил осудить их на коллективном уровне народа как субъекта нравственности и творца нового будущего. Возможно, именно теократическому движению суждено вдохнуть новые силы в нравственный дух народа, покончить с той опасной демобилизованностью нравственного общественного мнения, которой столь явно пользуются силы современного общественного зла.</w:t>
      </w:r>
    </w:p>
    <w:p>
      <w:pPr>
        <w:pStyle w:val="Normal"/>
        <w:rPr>
          <w:rFonts w:ascii="Arial" w:hAnsi="Arial" w:cs="Arial"/>
          <w:b/>
          <w:b/>
          <w:color w:val="000000"/>
        </w:rPr>
      </w:pPr>
      <w:r>
        <w:rPr>
          <w:rFonts w:cs="Arial" w:ascii="Arial" w:hAnsi="Arial"/>
          <w:b/>
          <w:color w:val="000000"/>
        </w:rPr>
      </w:r>
    </w:p>
    <w:p>
      <w:pPr>
        <w:pStyle w:val="Heading1"/>
        <w:ind w:firstLine="301"/>
        <w:rPr/>
      </w:pPr>
      <w:r>
        <w:rPr/>
        <w:t>ГЛАВА III</w:t>
      </w:r>
    </w:p>
    <w:p>
      <w:pPr>
        <w:pStyle w:val="Heading2"/>
        <w:ind w:firstLine="301"/>
        <w:rPr/>
      </w:pPr>
      <w:bookmarkStart w:id="15" w:name="__RefHeading___Toc530303785"/>
      <w:bookmarkEnd w:id="15"/>
      <w:r>
        <w:rPr/>
        <w:t>Принцип уравнительной справедливости Консенсус служилого государства</w:t>
      </w:r>
    </w:p>
    <w:p>
      <w:pPr>
        <w:pStyle w:val="Normal"/>
        <w:rPr>
          <w:color w:val="000000"/>
        </w:rPr>
      </w:pPr>
      <w:r>
        <w:rPr>
          <w:color w:val="000000"/>
        </w:rPr>
      </w:r>
    </w:p>
    <w:p>
      <w:pPr>
        <w:pStyle w:val="Normal"/>
        <w:ind w:left="6237" w:hanging="0"/>
        <w:rPr>
          <w:color w:val="000000"/>
        </w:rPr>
      </w:pPr>
      <w:r>
        <w:rPr>
          <w:color w:val="000000"/>
        </w:rPr>
        <w:t>Государство обязано быть всегда грозным,</w:t>
      </w:r>
    </w:p>
    <w:p>
      <w:pPr>
        <w:pStyle w:val="Normal"/>
        <w:ind w:left="6237" w:hanging="0"/>
        <w:rPr>
          <w:color w:val="000000"/>
        </w:rPr>
      </w:pPr>
      <w:r>
        <w:rPr>
          <w:color w:val="000000"/>
        </w:rPr>
        <w:t>иногда жестоким и безжалостным, потому</w:t>
      </w:r>
    </w:p>
    <w:p>
      <w:pPr>
        <w:pStyle w:val="Normal"/>
        <w:ind w:left="6237" w:hanging="0"/>
        <w:rPr>
          <w:color w:val="000000"/>
        </w:rPr>
      </w:pPr>
      <w:r>
        <w:rPr>
          <w:color w:val="000000"/>
        </w:rPr>
        <w:t>что общество всегда и везде слишком</w:t>
      </w:r>
    </w:p>
    <w:p>
      <w:pPr>
        <w:pStyle w:val="Normal"/>
        <w:ind w:left="6237" w:hanging="0"/>
        <w:rPr>
          <w:color w:val="000000"/>
        </w:rPr>
      </w:pPr>
      <w:r>
        <w:rPr>
          <w:color w:val="000000"/>
        </w:rPr>
        <w:t>подвижно, бедно мыслью и слишком</w:t>
      </w:r>
    </w:p>
    <w:p>
      <w:pPr>
        <w:pStyle w:val="Normal"/>
        <w:ind w:left="6237" w:hanging="0"/>
        <w:rPr>
          <w:color w:val="000000"/>
        </w:rPr>
      </w:pPr>
      <w:r>
        <w:rPr>
          <w:color w:val="000000"/>
        </w:rPr>
        <w:t>страстно...</w:t>
      </w:r>
    </w:p>
    <w:p>
      <w:pPr>
        <w:pStyle w:val="Normal"/>
        <w:jc w:val="right"/>
        <w:rPr>
          <w:color w:val="000000"/>
        </w:rPr>
      </w:pPr>
      <w:r>
        <w:rPr>
          <w:i/>
          <w:color w:val="000000"/>
        </w:rPr>
        <w:t>К. Леонтьев</w:t>
      </w:r>
    </w:p>
    <w:p>
      <w:pPr>
        <w:pStyle w:val="Heading3"/>
        <w:ind w:firstLine="301"/>
        <w:rPr/>
      </w:pPr>
      <w:r>
        <w:rPr/>
        <w:t>1. Происхождение принципа</w:t>
      </w:r>
    </w:p>
    <w:p>
      <w:pPr>
        <w:pStyle w:val="Normal"/>
        <w:rPr>
          <w:color w:val="000000"/>
        </w:rPr>
      </w:pPr>
      <w:r>
        <w:rPr>
          <w:color w:val="000000"/>
        </w:rPr>
        <w:t>На Западе давно сложился стереотип относительно особого типа социального равенства на Востоке — «равенства в рабстве». Речь идет о равном бесправии всех сословий и групп обществ перед лицом верховной власти. Можно поспорить, что предпочтительнее с моральной точки зрения: требовать прав для некоторых за счет остальных или предпочитать радикальный вариант — права либо всем, либо — никому. Но в данной главе предстоит обсудить не нравственные аспекты восточного абсолютизма, а его рационально-функциональные основания, связанные с проблемами эффективности власти. Здесь, как и в других случаях, необходимо сопоставлять ту или иную модель власти не с идеальным образцом, имеющимся в головах теоретиков и публицистов, а с наиболее вероятной альтернативой.</w:t>
      </w:r>
    </w:p>
    <w:p>
      <w:pPr>
        <w:pStyle w:val="Normal"/>
        <w:rPr>
          <w:color w:val="000000"/>
        </w:rPr>
      </w:pPr>
      <w:r>
        <w:rPr>
          <w:color w:val="000000"/>
        </w:rPr>
        <w:t>И древний опыт, и самый современный, постсоветский, касающийся большинства республик бывшего Советского Союза, убеждает в том, что тоталитарная модель, уравнивающая всех перед лицом деспотичного и вездесущего центра, сменяется в наших условиях не либерально-демократическим образцом, а безграничным произволом новой «боярщины», которую отныне некому урезонить. Она беззастенчиво эксплуатирует либеральную идеологию для оправдания своих неподконтрольных практик, большинство из которых оказываются криминальными и отбрасывают общество далеко вглубь варварства.</w:t>
      </w:r>
    </w:p>
    <w:p>
      <w:pPr>
        <w:pStyle w:val="Normal"/>
        <w:rPr/>
      </w:pPr>
      <w:r>
        <w:rPr>
          <w:color w:val="000000"/>
        </w:rPr>
        <w:t>Промышленная «боярщина», представленная директорским корпусом, может теперь месяцами и даже годами</w:t>
      </w:r>
      <w:r>
        <w:rPr>
          <w:b/>
          <w:color w:val="000000"/>
        </w:rPr>
        <w:t xml:space="preserve"> </w:t>
      </w:r>
      <w:r>
        <w:rPr>
          <w:color w:val="000000"/>
        </w:rPr>
        <w:t>не выплачивать заработную плату трудовым коллективам, а выделенные для этого деньги «крутить» в банках для получения личной прибыли. «Боярщина» правоохранительных ведомств может делить барыши с криминальными авторитетами, держащими в страхе целые города и насаждающими там криминальные порядки. «Боярщина», связанная с экспортными отраслями и обслуживающими их банками, может бесконтрольно вывозить миллиарды долларов из разоренной страны и за взятки с зарубежных импортеров недоброкачественной продукции разорять национальные отрасли промышленности, в частности сельское хозяйство, подрывая продовольственную безопасность страны.</w:t>
      </w:r>
    </w:p>
    <w:p>
      <w:pPr>
        <w:pStyle w:val="Normal"/>
        <w:rPr>
          <w:color w:val="000000"/>
        </w:rPr>
      </w:pPr>
      <w:r>
        <w:rPr>
          <w:color w:val="000000"/>
        </w:rPr>
        <w:t>«Боярщина» региональных центров власти может заключать сепаратные сделки с зарубежными странами, в том числе и такие, которые идут в разрез с национальными интересами. Чиновничья «боярщина», превратившая взяточничество в свою законную прибыль, породила целый рынок губительных для страны, но кому-то выгодных политико-административных, налоговых и кредитных решений. Еще 15-20 лет назад, читая литературу, посвященную борьбе самодержавия с боярством и в России, и в других странах, можно было вынести впечатление, что имеешь дело с далекой исторической палеонтологией, прямо нас никак не касающейся. Но сегодня, столкнувшись с буквальным растаскиванием страны хищнической номенклатурой, начинаешь заново воспринимать актуальность указанных текстов.</w:t>
      </w:r>
    </w:p>
    <w:p>
      <w:pPr>
        <w:pStyle w:val="Normal"/>
        <w:rPr>
          <w:color w:val="000000"/>
        </w:rPr>
      </w:pPr>
      <w:r>
        <w:rPr>
          <w:color w:val="000000"/>
        </w:rPr>
        <w:t>Создается впечатление, что восточная государственность всегда жила под негласным прессом номенклатурных узурпации государственных интересов и коллективного богатства и выработала в борьбе с ними определенные модели решений, заслуживающие нашего внимания. Пожалуй, наиболее разработанной моделью является та, которая представлена в китайском</w:t>
      </w:r>
      <w:r>
        <w:rPr>
          <w:b/>
          <w:color w:val="000000"/>
        </w:rPr>
        <w:t xml:space="preserve"> легизме</w:t>
      </w:r>
      <w:r>
        <w:rPr>
          <w:color w:val="000000"/>
        </w:rPr>
        <w:t>*</w:t>
      </w:r>
      <w:r>
        <w:rPr>
          <w:b/>
          <w:color w:val="000000"/>
        </w:rPr>
        <w:t>.</w:t>
      </w:r>
    </w:p>
    <w:p>
      <w:pPr>
        <w:pStyle w:val="Normal"/>
        <w:pBdr>
          <w:top w:val="single" w:sz="8" w:space="1" w:color="000000"/>
        </w:pBdr>
        <w:rPr/>
      </w:pPr>
      <w:r>
        <w:rPr>
          <w:color w:val="000000"/>
        </w:rPr>
        <w:t xml:space="preserve">* </w:t>
      </w:r>
      <w:r>
        <w:rPr>
          <w:b/>
          <w:color w:val="000000"/>
          <w:sz w:val="20"/>
        </w:rPr>
        <w:t xml:space="preserve">Легизм - </w:t>
      </w:r>
      <w:r>
        <w:rPr>
          <w:color w:val="000000"/>
          <w:sz w:val="20"/>
        </w:rPr>
        <w:t>школа законников в Древнем Китае, отстаивавшая идею высшего юридического закона в государстве, подчинявшего все сословия и всю жизнь народа служебному долгу и высшему благу.</w:t>
      </w:r>
    </w:p>
    <w:p>
      <w:pPr>
        <w:pStyle w:val="Normal"/>
        <w:rPr>
          <w:color w:val="000000"/>
          <w:sz w:val="20"/>
        </w:rPr>
      </w:pPr>
      <w:r>
        <w:rPr>
          <w:color w:val="000000"/>
          <w:sz w:val="20"/>
        </w:rPr>
      </w:r>
    </w:p>
    <w:p>
      <w:pPr>
        <w:pStyle w:val="Normal"/>
        <w:rPr/>
      </w:pPr>
      <w:r>
        <w:rPr>
          <w:color w:val="000000"/>
        </w:rPr>
        <w:t xml:space="preserve">Рассмотрим основные положения </w:t>
      </w:r>
      <w:r>
        <w:rPr>
          <w:i/>
          <w:color w:val="000000"/>
        </w:rPr>
        <w:t>легистской доктрины.</w:t>
      </w:r>
      <w:r>
        <w:rPr>
          <w:color w:val="000000"/>
        </w:rPr>
        <w:t xml:space="preserve"> Эта доктрина является сугубо функциональной и ставит вопрос об </w:t>
      </w:r>
      <w:r>
        <w:rPr>
          <w:i/>
          <w:color w:val="000000"/>
        </w:rPr>
        <w:t>эффективности власти любой ценой.</w:t>
      </w:r>
      <w:r>
        <w:rPr>
          <w:color w:val="000000"/>
        </w:rPr>
        <w:t xml:space="preserve"> В этом она сродни макиавеллизму в Европе.</w:t>
      </w:r>
    </w:p>
    <w:p>
      <w:pPr>
        <w:pStyle w:val="Normal"/>
        <w:rPr>
          <w:color w:val="000000"/>
        </w:rPr>
      </w:pPr>
      <w:r>
        <w:rPr>
          <w:color w:val="000000"/>
        </w:rPr>
        <w:t>Легисты были законниками в восточном смысле этого слова, т.е. понимали закон как средство создания единого, сквозного социального пространства, управляемого центральной властью. Отсюда — главное положение легистской доктрины: в государстве должен действовать единый юридический закон, обеспечивающий единство державной воли и уравнивающий перед ее лицом все группы общества сверху донизу. Ясно, что оппонентами этой идеи могут быть по меньшей мере три силы.</w:t>
      </w:r>
    </w:p>
    <w:p>
      <w:pPr>
        <w:pStyle w:val="Normal"/>
        <w:rPr>
          <w:color w:val="000000"/>
        </w:rPr>
      </w:pPr>
      <w:r>
        <w:rPr>
          <w:color w:val="000000"/>
        </w:rPr>
        <w:t>Во-первых, это традиционная родовитая аристократия, пытающаяся свои привилегии, а также свои кодексы сословной чести поставить выше общегосударственного закона или, по меньшей мере, уберечь их от него.</w:t>
      </w:r>
    </w:p>
    <w:p>
      <w:pPr>
        <w:pStyle w:val="Normal"/>
        <w:rPr>
          <w:color w:val="000000"/>
        </w:rPr>
      </w:pPr>
      <w:r>
        <w:rPr>
          <w:color w:val="000000"/>
        </w:rPr>
        <w:t>Во-вторых, это хищные наместники провинций, заинтересованные брать как можно больше суверенитета у центральной власти, т.е. присваивать себе прерогативы, связанные с общенациональным интересом.</w:t>
      </w:r>
    </w:p>
    <w:p>
      <w:pPr>
        <w:pStyle w:val="Normal"/>
        <w:rPr>
          <w:color w:val="000000"/>
        </w:rPr>
      </w:pPr>
      <w:r>
        <w:rPr>
          <w:color w:val="000000"/>
        </w:rPr>
        <w:t>В-третьих, это представители торгово-ростовщического капитала, научившиеся получать сверхприбыль, не связанную с такими консервативными «добродетелями», как усердие, трудолюбие, честность, бережливость. Напротив, они заинтересованы в насаждении в обществе попустительского климата, благоприятствующего сомнительным экономическим новациям, способным подорвать и обессмыслить честный производительный труд.</w:t>
      </w:r>
    </w:p>
    <w:p>
      <w:pPr>
        <w:pStyle w:val="Normal"/>
        <w:rPr/>
      </w:pPr>
      <w:r>
        <w:rPr>
          <w:color w:val="000000"/>
        </w:rPr>
        <w:t>Восточный абсолютизм легистского типа означает власть, недоступную влиянию соответствующих</w:t>
      </w:r>
      <w:r>
        <w:rPr>
          <w:b/>
          <w:color w:val="000000"/>
        </w:rPr>
        <w:t xml:space="preserve"> лобби</w:t>
      </w:r>
      <w:r>
        <w:rPr>
          <w:color w:val="000000"/>
        </w:rPr>
        <w:t xml:space="preserve">* — свободную от давления любых корпоративных интересов. Такая власть способна навязать не только низам общества, но и привилегированным верхам служилый статус — обязанность нести государеву службу в соответствии с определенными функциями. Речь идет о консенсусе служилого государства, при котором каждая из социальных групп уверена, что плоды ее аскезы и усердия не будут растрачены теми, кто выторговал себе привилегию свободы от государственных повинностей. Как пишет автор знаменитого легистского трактата «Книга правителя области Шан», «если государство богато, а управляют им словно оно бедно, это называется удваивать богатство, а вдвойне богатое государство сильно. Если государство бедно, а управляют им словно оно богато </w:t>
      </w:r>
      <w:r>
        <w:rPr>
          <w:i/>
          <w:color w:val="000000"/>
        </w:rPr>
        <w:t xml:space="preserve">(т. е. попустительствуют привилегированным сибаритам и расхитителям. — </w:t>
      </w:r>
      <w:r>
        <w:rPr>
          <w:b/>
          <w:i/>
          <w:color w:val="000000"/>
        </w:rPr>
        <w:t>А.П.</w:t>
      </w:r>
      <w:r>
        <w:rPr>
          <w:color w:val="000000"/>
        </w:rPr>
        <w:t>), это называется удваивать бедность, а вдвойне бедное государство слабо».</w:t>
      </w:r>
    </w:p>
    <w:p>
      <w:pPr>
        <w:pStyle w:val="Normal"/>
        <w:pBdr>
          <w:top w:val="single" w:sz="8" w:space="1" w:color="000000"/>
        </w:pBdr>
        <w:rPr/>
      </w:pPr>
      <w:r>
        <w:rPr>
          <w:color w:val="000000"/>
        </w:rPr>
        <w:t xml:space="preserve">* </w:t>
      </w:r>
      <w:r>
        <w:rPr>
          <w:b/>
          <w:color w:val="000000"/>
        </w:rPr>
        <w:t xml:space="preserve">Лоббизм </w:t>
      </w:r>
      <w:r>
        <w:rPr>
          <w:b/>
          <w:color w:val="000000"/>
          <w:sz w:val="20"/>
        </w:rPr>
        <w:t xml:space="preserve">- </w:t>
      </w:r>
      <w:r>
        <w:rPr>
          <w:color w:val="000000"/>
          <w:sz w:val="20"/>
        </w:rPr>
        <w:t>способ давления на процессы принятия политических решений, осуществляемый организованными группами для протаскивания своих интересов.</w:t>
      </w:r>
    </w:p>
    <w:p>
      <w:pPr>
        <w:pStyle w:val="Normal"/>
        <w:rPr>
          <w:color w:val="000000"/>
          <w:sz w:val="20"/>
        </w:rPr>
      </w:pPr>
      <w:r>
        <w:rPr>
          <w:color w:val="000000"/>
          <w:sz w:val="20"/>
        </w:rPr>
      </w:r>
    </w:p>
    <w:p>
      <w:pPr>
        <w:pStyle w:val="Normal"/>
        <w:rPr/>
      </w:pPr>
      <w:r>
        <w:rPr>
          <w:color w:val="000000"/>
        </w:rPr>
        <w:t xml:space="preserve">Принцип служилого государства: </w:t>
      </w:r>
      <w:r>
        <w:rPr>
          <w:i/>
          <w:color w:val="000000"/>
        </w:rPr>
        <w:t>статус каждого определяется не его происхождением или связями, а исключительно его служебным усердием.</w:t>
      </w:r>
      <w:r>
        <w:rPr>
          <w:color w:val="000000"/>
        </w:rPr>
        <w:t xml:space="preserve"> Речь идет о создании действительно единых правил игры, не знающих исключения по каким бы то ни было критериям. Это и есть равенство служилого государства: «То, что называют "установить единые, правила наград, "означает: все привилегии и жалования, чиновничьи должности и ранги знатности должны даваться лишь за службу в войстве, иных путей не должно быть. То, что называют "установить единые правила наказаний", означает "ранги знатности не спасают от наказаний"»*.</w:t>
      </w:r>
    </w:p>
    <w:p>
      <w:pPr>
        <w:pStyle w:val="Normal"/>
        <w:pBdr>
          <w:top w:val="single" w:sz="8" w:space="1" w:color="000000"/>
        </w:pBdr>
        <w:rPr/>
      </w:pPr>
      <w:r>
        <w:rPr>
          <w:color w:val="000000"/>
        </w:rPr>
        <w:t xml:space="preserve">* </w:t>
      </w:r>
      <w:r>
        <w:rPr>
          <w:color w:val="000000"/>
          <w:sz w:val="20"/>
        </w:rPr>
        <w:t>Книга правителя области Шан (Шан цзюнь</w:t>
      </w:r>
      <w:r>
        <w:rPr>
          <w:b/>
          <w:color w:val="000000"/>
          <w:sz w:val="20"/>
        </w:rPr>
        <w:t xml:space="preserve"> </w:t>
      </w:r>
      <w:r>
        <w:rPr>
          <w:color w:val="000000"/>
          <w:sz w:val="20"/>
        </w:rPr>
        <w:t>шу). М., 1993. С. 32.</w:t>
      </w:r>
    </w:p>
    <w:p>
      <w:pPr>
        <w:pStyle w:val="Normal"/>
        <w:rPr>
          <w:color w:val="000000"/>
          <w:sz w:val="20"/>
        </w:rPr>
      </w:pPr>
      <w:r>
        <w:rPr>
          <w:color w:val="000000"/>
          <w:sz w:val="20"/>
        </w:rPr>
      </w:r>
    </w:p>
    <w:p>
      <w:pPr>
        <w:pStyle w:val="Normal"/>
        <w:rPr>
          <w:color w:val="000000"/>
        </w:rPr>
      </w:pPr>
      <w:r>
        <w:rPr>
          <w:color w:val="000000"/>
        </w:rPr>
        <w:t>Легистские законники» таким образом, подняли государственный закон над всеми сословиями и превратили его в средство упразднения любых социальных различий, кроме тех, что вытекают из служилого статуса. При этом легисты не упускали из виду и то, что законнической аскезе служилого государства противопоказано все то, что создает климат гедонизма и сибаритства. Поэтому автор цитируемого трактата Шан Ян, словно вторя Платону в его знаменитой тоталитарной утопии, предлагает строго ограничить все те виды гуманитарного творчества, которые воспитывают потребительское, а не служилое сознание, или, по меньшей мере, формируют специфическое сознание частного лица, живущего вне общеобязательной системы государственного долга.</w:t>
      </w:r>
    </w:p>
    <w:p>
      <w:pPr>
        <w:pStyle w:val="Normal"/>
        <w:rPr/>
      </w:pPr>
      <w:r>
        <w:rPr>
          <w:color w:val="000000"/>
        </w:rPr>
        <w:t>К числу «паразитов расслабленности» Шан Ян относит музыку, ораторское искусство, сентиментальные чувства вообще, декоративные ухищрения в быту. Все эти «паразиты» способны так «модернизировать» сознание поданных, что они станут отрекаться от вечных видов деятельности, поддерживающих существование государства, — земледелия и войны. «Если на тысячу человек, посвятивших себя земледелию и войне, приходится всего лишь один знающий Ши цзин и Шу цзин* и являющийся умным оратором, вся тысяча станет лениться пахать и сеять»*</w:t>
      </w:r>
      <w:r>
        <w:rPr/>
        <w:t>*</w:t>
      </w:r>
      <w:r>
        <w:rPr>
          <w:color w:val="000000"/>
        </w:rPr>
        <w:t>. Сравним эти предостережения с «Государством» Платона, в котором отразилось его разочарование в афинской демократии, терпящей поражение от воинственной и консервативной Спарты. «Лидийские и ионийские гармонии следует запретить, во-первых, потому, что они выражают печаль, во-вторых, потому, что они расслабляют. Следует допускать только дорийские (для мужества) и фригийские (для умеренности). Допускаемые ритмы должны быть простыми и выражать мужественную и гармоничную жизнь»</w:t>
      </w:r>
      <w:r>
        <w:rPr/>
        <w:t>**</w:t>
      </w:r>
      <w:r>
        <w:rPr>
          <w:color w:val="000000"/>
        </w:rPr>
        <w:t>*.</w:t>
      </w:r>
    </w:p>
    <w:p>
      <w:pPr>
        <w:pStyle w:val="Normal"/>
        <w:pBdr>
          <w:top w:val="single" w:sz="8" w:space="1" w:color="000000"/>
        </w:pBdr>
        <w:rPr/>
      </w:pPr>
      <w:r>
        <w:rPr>
          <w:color w:val="000000"/>
        </w:rPr>
        <w:t xml:space="preserve">* </w:t>
      </w:r>
      <w:r>
        <w:rPr>
          <w:color w:val="000000"/>
          <w:sz w:val="20"/>
        </w:rPr>
        <w:t>Китайские сборники стихов и песен лирически-ностальгического типа.</w:t>
      </w:r>
    </w:p>
    <w:p>
      <w:pPr>
        <w:pStyle w:val="Normal"/>
        <w:pBdr>
          <w:top w:val="single" w:sz="8" w:space="1" w:color="000000"/>
        </w:pBdr>
        <w:rPr/>
      </w:pPr>
      <w:r>
        <w:rPr/>
        <w:t>**</w:t>
      </w:r>
      <w:r>
        <w:rPr>
          <w:color w:val="000000"/>
        </w:rPr>
        <w:t xml:space="preserve"> </w:t>
      </w:r>
      <w:r>
        <w:rPr>
          <w:color w:val="000000"/>
          <w:sz w:val="20"/>
        </w:rPr>
        <w:t>Книга правителя области Шап (Шаи цзюнь шу). С. 90.</w:t>
      </w:r>
    </w:p>
    <w:p>
      <w:pPr>
        <w:pStyle w:val="Normal"/>
        <w:pBdr>
          <w:top w:val="single" w:sz="8" w:space="1" w:color="000000"/>
        </w:pBdr>
        <w:rPr/>
      </w:pPr>
      <w:r>
        <w:rPr/>
        <w:t>***</w:t>
      </w:r>
      <w:r>
        <w:rPr>
          <w:color w:val="000000"/>
        </w:rPr>
        <w:t xml:space="preserve"> </w:t>
      </w:r>
      <w:r>
        <w:rPr>
          <w:i/>
          <w:color w:val="000000"/>
          <w:sz w:val="20"/>
        </w:rPr>
        <w:t>Рассел Б.</w:t>
      </w:r>
      <w:r>
        <w:rPr>
          <w:color w:val="000000"/>
          <w:sz w:val="20"/>
        </w:rPr>
        <w:t xml:space="preserve"> История западной философии. Т. 1. М., 1993. С. 130.</w:t>
      </w:r>
    </w:p>
    <w:p>
      <w:pPr>
        <w:pStyle w:val="Normal"/>
        <w:rPr>
          <w:color w:val="000000"/>
          <w:sz w:val="20"/>
        </w:rPr>
      </w:pPr>
      <w:r>
        <w:rPr>
          <w:color w:val="000000"/>
          <w:sz w:val="20"/>
        </w:rPr>
      </w:r>
    </w:p>
    <w:p>
      <w:pPr>
        <w:pStyle w:val="Normal"/>
        <w:rPr>
          <w:color w:val="000000"/>
        </w:rPr>
      </w:pPr>
      <w:r>
        <w:rPr>
          <w:color w:val="000000"/>
        </w:rPr>
        <w:t>Важнейшая роль в программе легистского реформирования власти отводилась принципу регулярного административного деления территорий. Это деление призвано было рассекать традиционные сословно-групповые, родственные и клиентальные связи, заменив их сугубо административными, контролируемыми верховной властью. Деление традиционных провинций на уезды, управляемые непосредственно из центра, ущемляло права не только наследственной аристократии, но и органов местного самоуправления, противопоставляя им прямую властную вертикаль, непосредственно связывая верховную власть с местными общинами.</w:t>
      </w:r>
    </w:p>
    <w:p>
      <w:pPr>
        <w:pStyle w:val="Normal"/>
        <w:rPr/>
      </w:pPr>
      <w:r>
        <w:rPr>
          <w:color w:val="000000"/>
        </w:rPr>
        <w:t>Особое место легизм отводит государственной монополии на недра и центральному регулированию экономики. «Если сосредоточить в одних руках право собственности на горы и водоемы, то людям, ненавидящим земледелие, лентяям и стремящимся извлечь двойную прибыль, нечем будет кормиться»*. «Господства в Поднебесной добивается такая страна, где на сто человек, занятых в земледелии, приходится один бездельник; могущественной является страна, где на десять занятых в земледелии приходится один бездельник; и в угрожающем положении находится та страна, в которой половина народа занята в земледелии, а половина бездельничает»</w:t>
      </w:r>
      <w:r>
        <w:rPr/>
        <w:t>**</w:t>
      </w:r>
      <w:r>
        <w:rPr>
          <w:color w:val="000000"/>
        </w:rPr>
        <w:t>. При этом автор трактата отдает себе отчет в том, что праздно-паразитарное существование растущей части населения опасно не только тем, что подрывает производительный труд и экономику страны. Еще опаснее оно потому, что подрывает нравственность и достоинство народа, его идентичность как носителя и хранителя жизнесберегающих начал. Развращение народа в долговременном историческом смысле значительно опаснее его обеднения, ибо экономические упущения можно наверстать, если в народе сохранилась ответственность за будущее и профессиональная мораль; если же они утеряны, то исторические перспективы закрываются.</w:t>
      </w:r>
    </w:p>
    <w:p>
      <w:pPr>
        <w:pStyle w:val="Normal"/>
        <w:pBdr>
          <w:top w:val="single" w:sz="8" w:space="1" w:color="000000"/>
        </w:pBdr>
        <w:rPr/>
      </w:pPr>
      <w:r>
        <w:rPr/>
        <w:t>*</w:t>
      </w:r>
      <w:r>
        <w:rPr>
          <w:color w:val="000000"/>
        </w:rPr>
        <w:t xml:space="preserve"> </w:t>
      </w:r>
      <w:r>
        <w:rPr>
          <w:color w:val="000000"/>
          <w:sz w:val="20"/>
        </w:rPr>
        <w:t>Книга правителя области Шан.</w:t>
      </w:r>
      <w:r>
        <w:rPr>
          <w:b/>
          <w:color w:val="000000"/>
          <w:sz w:val="20"/>
        </w:rPr>
        <w:t xml:space="preserve"> </w:t>
      </w:r>
      <w:r>
        <w:rPr>
          <w:color w:val="000000"/>
          <w:sz w:val="20"/>
        </w:rPr>
        <w:t>С. 144.</w:t>
      </w:r>
    </w:p>
    <w:p>
      <w:pPr>
        <w:pStyle w:val="Normal"/>
        <w:pBdr>
          <w:top w:val="single" w:sz="8" w:space="1" w:color="000000"/>
        </w:pBdr>
        <w:rPr/>
      </w:pPr>
      <w:r>
        <w:rPr/>
        <w:t>**</w:t>
      </w:r>
      <w:r>
        <w:rPr>
          <w:color w:val="000000"/>
        </w:rPr>
        <w:t xml:space="preserve"> </w:t>
      </w:r>
      <w:r>
        <w:rPr>
          <w:color w:val="000000"/>
          <w:sz w:val="20"/>
        </w:rPr>
        <w:t>Там же. С. 153.</w:t>
      </w:r>
    </w:p>
    <w:p>
      <w:pPr>
        <w:pStyle w:val="Heading3"/>
        <w:ind w:firstLine="301"/>
        <w:rPr/>
      </w:pPr>
      <w:r>
        <w:rPr/>
        <w:t>2. Функционирование принципа</w:t>
      </w:r>
    </w:p>
    <w:p>
      <w:pPr>
        <w:pStyle w:val="Normal"/>
        <w:rPr>
          <w:color w:val="000000"/>
        </w:rPr>
      </w:pPr>
      <w:r>
        <w:rPr>
          <w:color w:val="000000"/>
        </w:rPr>
        <w:t>Легисты формулируют три условия, способных обеспечивать уравнительную справедливость и консенсус служилого государства.</w:t>
      </w:r>
    </w:p>
    <w:p>
      <w:pPr>
        <w:pStyle w:val="Normal"/>
        <w:rPr/>
      </w:pPr>
      <w:r>
        <w:rPr>
          <w:color w:val="000000"/>
        </w:rPr>
        <w:t>Во-первых, необходимо обеспечить такое состояние общественного сознания, чтобы оно было способно выстраивать истинные приоритеты, а не подчиняться беспринципной конъюнктуре. Для этого государству нужна большая всепронизывающая идея. «Обычно добивающийся хорошего управления беспокоится, как бы народ не оказался рассеян и тогда невозможно будет подчинить его какой-то одной идее. Вот почему совершенно мудрый человек добивается сосредоточения всех усилий народа на Едином, дабы объединить его помыслы. Государство, добившееся сосредоточения всех усилий народа на Едином хотя бы на один год, будет могущественно десять лет; государство, добившееся сосредоточения на Едином на десять лет, будет могущественно сто лет; государство, добившееся сосредоточения на Едином на сто лет, будет могущественно тысячу лет...»*</w:t>
      </w:r>
      <w:r>
        <w:rPr>
          <w:color w:val="000000"/>
          <w:vertAlign w:val="superscript"/>
        </w:rPr>
        <w:t xml:space="preserve"> </w:t>
      </w:r>
      <w:r>
        <w:rPr>
          <w:color w:val="000000"/>
        </w:rPr>
        <w:t>Как в личной биографии нельзя получить образование, профессию, построить прочную семью, не выстроив систему приоритетов и не подчинив краткосрочные интересы долгосрочным, так и в исторической биографии народа и государства все зависит в конечном счете от способности не терять перспективу и не привносить в угоду конъюнктуре долговременные интересы и ценности.</w:t>
      </w:r>
    </w:p>
    <w:p>
      <w:pPr>
        <w:pStyle w:val="Normal"/>
        <w:pBdr>
          <w:top w:val="single" w:sz="8" w:space="1" w:color="000000"/>
        </w:pBdr>
        <w:rPr/>
      </w:pPr>
      <w:r>
        <w:rPr>
          <w:color w:val="000000"/>
        </w:rPr>
        <w:t xml:space="preserve">* </w:t>
      </w:r>
      <w:r>
        <w:rPr>
          <w:color w:val="000000"/>
          <w:sz w:val="20"/>
        </w:rPr>
        <w:t xml:space="preserve">Книга правителя области Шан. С. 154. </w:t>
      </w:r>
    </w:p>
    <w:p>
      <w:pPr>
        <w:pStyle w:val="Normal"/>
        <w:rPr>
          <w:color w:val="000000"/>
          <w:sz w:val="20"/>
        </w:rPr>
      </w:pPr>
      <w:r>
        <w:rPr>
          <w:color w:val="000000"/>
          <w:sz w:val="20"/>
        </w:rPr>
      </w:r>
    </w:p>
    <w:p>
      <w:pPr>
        <w:pStyle w:val="Normal"/>
        <w:rPr>
          <w:color w:val="000000"/>
        </w:rPr>
      </w:pPr>
      <w:r>
        <w:rPr>
          <w:color w:val="000000"/>
        </w:rPr>
        <w:t>Во-вторых, строительство сильного государства обеспечивается союзом верховной власти со слабыми (или с простым людом) против сильных. Не следует использовать внутренние противоречия номенклатурной «боярщины» по принципу «разделяй и властвуй» — это всего лишь конъюнктурный прием, дающий краткосрочные эффекты. Необходимо другое — использование поддержки низов для усмирения номенклатурных своевольников — вот эффективная стратегия строителя могучей державы. «Устранение силы при помощи сильного ведет к ослаблению, устранение силы при помощи слабого ведет к усилению»*. Если правитель пользуется услугами сильных, он попадет к ним в зависимость и ему придется расплачиваться за оказанные услуги отступлением от державных принципов в угоду тому или иному номенклатурному своекорыстию. Не случайно слабое государство берет налоги со слабых (бедных), но остерегается брать их с сильных; оттого средства его скудеют, а недовольство подобной несправедливостью в народе растет.</w:t>
      </w:r>
    </w:p>
    <w:p>
      <w:pPr>
        <w:pStyle w:val="Normal"/>
        <w:pBdr>
          <w:top w:val="single" w:sz="8" w:space="1" w:color="000000"/>
        </w:pBdr>
        <w:rPr/>
      </w:pPr>
      <w:r>
        <w:rPr>
          <w:color w:val="000000"/>
        </w:rPr>
        <w:t>*</w:t>
      </w:r>
      <w:r>
        <w:rPr>
          <w:color w:val="000000"/>
          <w:vertAlign w:val="superscript"/>
        </w:rPr>
        <w:t xml:space="preserve"> </w:t>
      </w:r>
      <w:r>
        <w:rPr>
          <w:color w:val="000000"/>
          <w:sz w:val="20"/>
        </w:rPr>
        <w:t>Там же. С. 156.</w:t>
      </w:r>
    </w:p>
    <w:p>
      <w:pPr>
        <w:pStyle w:val="Normal"/>
        <w:rPr>
          <w:color w:val="000000"/>
          <w:sz w:val="20"/>
        </w:rPr>
      </w:pPr>
      <w:r>
        <w:rPr>
          <w:color w:val="000000"/>
          <w:sz w:val="20"/>
        </w:rPr>
      </w:r>
    </w:p>
    <w:p>
      <w:pPr>
        <w:pStyle w:val="Normal"/>
        <w:rPr>
          <w:color w:val="000000"/>
        </w:rPr>
      </w:pPr>
      <w:r>
        <w:rPr>
          <w:color w:val="000000"/>
        </w:rPr>
        <w:t>Напротив, сильное государство не стесняется подчинять единой фискальной политике сильных и зажиточных, приобретая от этого не только доходы в казну, но и уважение со стороны народа. Это же касается и борьбы с правонарушителями и всякого рода уклонениями от закона. Слабое государство преследует мелких правонарушителей, пасуя перед крупными. От этого не страдает только порядок, но и сам моральный авторитет власти. «В государстве, где порочными управляют словно добродетельными, неизбежна смута, и оно непременно будет расчленено. В государстве, где добродетельными управляют словно порочными, воцаряется порядок, и оно непременно станет сильным»*.</w:t>
      </w:r>
    </w:p>
    <w:p>
      <w:pPr>
        <w:pStyle w:val="Normal"/>
        <w:pBdr>
          <w:top w:val="single" w:sz="8" w:space="1" w:color="000000"/>
        </w:pBdr>
        <w:rPr/>
      </w:pPr>
      <w:r>
        <w:rPr>
          <w:color w:val="000000"/>
        </w:rPr>
        <w:t xml:space="preserve">* </w:t>
      </w:r>
      <w:r>
        <w:rPr>
          <w:color w:val="000000"/>
          <w:sz w:val="20"/>
        </w:rPr>
        <w:t>Книга правителя области Шан. С. 158.</w:t>
      </w:r>
    </w:p>
    <w:p>
      <w:pPr>
        <w:pStyle w:val="Normal"/>
        <w:rPr>
          <w:color w:val="000000"/>
          <w:sz w:val="20"/>
        </w:rPr>
      </w:pPr>
      <w:r>
        <w:rPr>
          <w:color w:val="000000"/>
          <w:sz w:val="20"/>
        </w:rPr>
      </w:r>
    </w:p>
    <w:p>
      <w:pPr>
        <w:pStyle w:val="Normal"/>
        <w:rPr>
          <w:color w:val="000000"/>
        </w:rPr>
      </w:pPr>
      <w:r>
        <w:rPr>
          <w:color w:val="000000"/>
        </w:rPr>
        <w:t>В-третьих, реализация принципа уравнительной справедливости и служилого консенсуса зависит от однонаправленности реформ, меняющих положение и образ жизни разных сословий в одном и том же направлении. Даже ужесточение реальных условий жизни воспринимается народом без ропота, если оно в равной степени затрагивает всех. Служилый консенсус в государстве нарушается, а общество дестабилизируется, когда государственная реформа выглядит как поблажка верхам за счет ужесточения условий жизни и ущемления низов. «Природа людей такова, что при измерении каждый норовит захватить себе часть подлиннее; при взвешивании каждый норовит захватить себе часть потяжелее; при определении объема каждый норовит захватить себе часть побольше»*. От правителя требуется не только мудрость, но и мужество, чтобы пресечь соответствующие поползновения тех, кто обладает для этого максимумом возможностей, — сильных.</w:t>
      </w:r>
    </w:p>
    <w:p>
      <w:pPr>
        <w:pStyle w:val="Normal"/>
        <w:pBdr>
          <w:top w:val="single" w:sz="8" w:space="1" w:color="000000"/>
        </w:pBdr>
        <w:rPr/>
      </w:pPr>
      <w:r>
        <w:rPr>
          <w:color w:val="000000"/>
        </w:rPr>
        <w:t xml:space="preserve">* </w:t>
      </w:r>
      <w:r>
        <w:rPr>
          <w:color w:val="000000"/>
          <w:sz w:val="20"/>
        </w:rPr>
        <w:t>Там же. С. 172.</w:t>
      </w:r>
    </w:p>
    <w:p>
      <w:pPr>
        <w:pStyle w:val="Normal"/>
        <w:rPr>
          <w:color w:val="000000"/>
          <w:sz w:val="20"/>
        </w:rPr>
      </w:pPr>
      <w:r>
        <w:rPr>
          <w:color w:val="000000"/>
          <w:sz w:val="20"/>
        </w:rPr>
      </w:r>
    </w:p>
    <w:p>
      <w:pPr>
        <w:pStyle w:val="Normal"/>
        <w:rPr>
          <w:color w:val="000000"/>
        </w:rPr>
      </w:pPr>
      <w:r>
        <w:rPr>
          <w:color w:val="000000"/>
        </w:rPr>
        <w:t>Надо сказать, это предостережение легизма звучит необыкновенно актуально применительно к российским реформам. Со времен Петра I и Екатерины II в них наблюдается роковой изъян, связанный с их противоположной классовой направленностью. Вместо того чтобы стать делом национального освобождения, российские реформы неизменно становятся делом сословного освобождения правящих классов от служилого долга и национально-ответственного поведения. В результате такого реформирования верхи обеспечивали себе эмансипацию и европеизацию, одновременно загоняя большинство населения в состояние усиленного бесправия. Об этом писал историк Д. П. Кончаловский:</w:t>
      </w:r>
    </w:p>
    <w:p>
      <w:pPr>
        <w:pStyle w:val="Normal"/>
        <w:rPr>
          <w:color w:val="000000"/>
        </w:rPr>
      </w:pPr>
      <w:r>
        <w:rPr>
          <w:color w:val="000000"/>
        </w:rPr>
        <w:t>«Одновременно с европеизацией высших классов русского общества, аристократии и дворянства с их постепенным раскрепощением от государственного тягла крестьянство, т.е. основная масса русского народа, в период от Петра Великого до Екатерины II постепенно все более закабалялась... и тем самым решительно отбрасывалась к полюсу жизни, диаметрально противоположному Европе»*.</w:t>
      </w:r>
    </w:p>
    <w:p>
      <w:pPr>
        <w:pStyle w:val="Normal"/>
        <w:pBdr>
          <w:top w:val="single" w:sz="8" w:space="1" w:color="000000"/>
        </w:pBdr>
        <w:rPr/>
      </w:pPr>
      <w:r>
        <w:rPr/>
        <w:t>*</w:t>
      </w:r>
      <w:r>
        <w:rPr>
          <w:color w:val="000000"/>
        </w:rPr>
        <w:t xml:space="preserve"> </w:t>
      </w:r>
      <w:r>
        <w:rPr>
          <w:i/>
          <w:color w:val="000000"/>
          <w:sz w:val="20"/>
        </w:rPr>
        <w:t>Кончаловский Д. П.</w:t>
      </w:r>
      <w:r>
        <w:rPr>
          <w:color w:val="000000"/>
          <w:sz w:val="20"/>
        </w:rPr>
        <w:t xml:space="preserve"> Пути России. Париж, 1990. С. 10. </w:t>
      </w:r>
      <w:r>
        <w:rPr>
          <w:i/>
          <w:color w:val="000000"/>
          <w:sz w:val="20"/>
        </w:rPr>
        <w:t>"Плеханов Г.В.</w:t>
      </w:r>
      <w:r>
        <w:rPr>
          <w:color w:val="000000"/>
          <w:sz w:val="20"/>
        </w:rPr>
        <w:t xml:space="preserve"> История русской общественной мысли. Кп. 1. М.;Л., 1925. С. 118-119.</w:t>
      </w:r>
    </w:p>
    <w:p>
      <w:pPr>
        <w:pStyle w:val="Normal"/>
        <w:rPr>
          <w:color w:val="000000"/>
          <w:sz w:val="20"/>
        </w:rPr>
      </w:pPr>
      <w:r>
        <w:rPr>
          <w:color w:val="000000"/>
          <w:sz w:val="20"/>
        </w:rPr>
      </w:r>
    </w:p>
    <w:p>
      <w:pPr>
        <w:pStyle w:val="Normal"/>
        <w:rPr>
          <w:color w:val="000000"/>
        </w:rPr>
      </w:pPr>
      <w:r>
        <w:rPr>
          <w:color w:val="000000"/>
        </w:rPr>
        <w:t>Одновременно с принятием закона о «золотой вольности дворянства», избавляющего последнее от обязательной воинской службы, в 60-х годах XVIII века принимается масса законов и указов, усиливающих бесправие крестьянства. Это серьезно подорвало консенсус служилого государства в России, что имело далеко идущие исторические последствия. Это отмечал и Г. В. Плеханов: «Сблизив с Западом высшее сословие и отдалив от него низшее, петровская реформа тем самым увеличила недоверие этого последнего ко всему тому, что шло к нам из Европы. Недоверие к иностранцу помножилось на недоверие к эксплуататору».</w:t>
      </w:r>
    </w:p>
    <w:p>
      <w:pPr>
        <w:pStyle w:val="Normal"/>
        <w:rPr/>
      </w:pPr>
      <w:r>
        <w:rPr>
          <w:color w:val="000000"/>
        </w:rPr>
        <w:t xml:space="preserve">Рост этого недоверия в конечном счете завершился катастрофой 1917 года, уничтожившей весь </w:t>
      </w:r>
      <w:r>
        <w:rPr>
          <w:i/>
          <w:color w:val="000000"/>
        </w:rPr>
        <w:t>вестернизированный</w:t>
      </w:r>
      <w:r>
        <w:rPr>
          <w:color w:val="000000"/>
        </w:rPr>
        <w:t xml:space="preserve"> социальный пласт и произведшей новую радикальную </w:t>
      </w:r>
      <w:r>
        <w:rPr>
          <w:b/>
          <w:color w:val="000000"/>
        </w:rPr>
        <w:t>ориентализацию</w:t>
      </w:r>
      <w:r>
        <w:rPr>
          <w:color w:val="000000"/>
        </w:rPr>
        <w:t>* российского общества — в духе реставрированного азиатского способа производства. А все дело в том, что реформы правящий класс в России понимал весьма однобоко. Все, что касалось их эмансипаторской, «послабляющей» стороны, обращалось к верхам, а издержки несли низы. Большевизм, срывший вестернизированный слой в России и по европейским показателям отбросивший ее далеко назад, по-своему восстановил консенсус служилого государства. Сталинизм не только вернул крепостничество в деревню — он возвратил систему тотальной государственной рекрутчины, подчинив ей и правящую номенклатуру, над которой навис дамоклов меч деспота-вседержителя. При Брежневе этот консенсус уже был нарушен: номенклатура начала явочным порядком утверждать свой новый, «неслужилый» статус, фактически ведя в одиночку «западный образ жизни».</w:t>
      </w:r>
    </w:p>
    <w:p>
      <w:pPr>
        <w:pStyle w:val="Normal"/>
        <w:pBdr>
          <w:top w:val="single" w:sz="8" w:space="1" w:color="000000"/>
        </w:pBdr>
        <w:rPr/>
      </w:pPr>
      <w:r>
        <w:rPr>
          <w:color w:val="000000"/>
        </w:rPr>
        <w:t xml:space="preserve">* </w:t>
      </w:r>
      <w:r>
        <w:rPr>
          <w:b/>
          <w:color w:val="000000"/>
          <w:sz w:val="20"/>
        </w:rPr>
        <w:t xml:space="preserve">Ориентализация - </w:t>
      </w:r>
      <w:r>
        <w:rPr>
          <w:color w:val="000000"/>
          <w:sz w:val="20"/>
        </w:rPr>
        <w:t>уподобление Востоку, усиление восточных компонентов политики и культуры.</w:t>
      </w:r>
    </w:p>
    <w:p>
      <w:pPr>
        <w:pStyle w:val="Normal"/>
        <w:rPr>
          <w:color w:val="000000"/>
          <w:sz w:val="20"/>
        </w:rPr>
      </w:pPr>
      <w:r>
        <w:rPr>
          <w:color w:val="000000"/>
          <w:sz w:val="20"/>
        </w:rPr>
      </w:r>
    </w:p>
    <w:p>
      <w:pPr>
        <w:pStyle w:val="Normal"/>
        <w:rPr/>
      </w:pPr>
      <w:r>
        <w:rPr>
          <w:color w:val="000000"/>
        </w:rPr>
        <w:t>Нынешняя номенклатурная приватизация стала завершением и конституционно-правовым оформлением этого</w:t>
      </w:r>
      <w:r>
        <w:rPr>
          <w:b/>
          <w:color w:val="000000"/>
        </w:rPr>
        <w:t xml:space="preserve"> латентного</w:t>
      </w:r>
      <w:r>
        <w:rPr>
          <w:color w:val="000000"/>
        </w:rPr>
        <w:t>* процесса. Вестернизация снова обращена к правящему номенклатурному слою, а основная масса населения загнана в гетто нищенства, примитивного натурального обмена и социального бесправия. Вполне возможно, что тем самым закладывается новый цикл нашей вращающейся по кругу истории: восстановление консенсуса служилого государства, неизбежное ввиду наших специфических природных и геополитических условий, может вновь получить форму тотальной ориентализации общества и очередной «экспроприации экспроприаторов».</w:t>
      </w:r>
    </w:p>
    <w:p>
      <w:pPr>
        <w:pStyle w:val="Normal"/>
        <w:pBdr>
          <w:top w:val="single" w:sz="8" w:space="1" w:color="000000"/>
        </w:pBdr>
        <w:rPr/>
      </w:pPr>
      <w:r>
        <w:rPr>
          <w:color w:val="000000"/>
        </w:rPr>
        <w:t xml:space="preserve">* </w:t>
      </w:r>
      <w:r>
        <w:rPr>
          <w:b/>
          <w:color w:val="000000"/>
          <w:sz w:val="20"/>
        </w:rPr>
        <w:t xml:space="preserve">Латентный - </w:t>
      </w:r>
      <w:r>
        <w:rPr>
          <w:color w:val="000000"/>
          <w:sz w:val="20"/>
        </w:rPr>
        <w:t>скрытый, не обнаруживающий (до поры до времени) видимых признаков.</w:t>
      </w:r>
    </w:p>
    <w:p>
      <w:pPr>
        <w:pStyle w:val="Normal"/>
        <w:rPr>
          <w:color w:val="000000"/>
          <w:sz w:val="20"/>
        </w:rPr>
      </w:pPr>
      <w:r>
        <w:rPr>
          <w:color w:val="000000"/>
          <w:sz w:val="20"/>
        </w:rPr>
      </w:r>
    </w:p>
    <w:p>
      <w:pPr>
        <w:pStyle w:val="Normal"/>
        <w:rPr>
          <w:color w:val="000000"/>
        </w:rPr>
      </w:pPr>
      <w:r>
        <w:rPr>
          <w:color w:val="000000"/>
        </w:rPr>
        <w:t>Долговременный исторический опыт показывает, что наше пространство отличается особой экономической и геополитической жесткостью: чтобы выжить в нем, нужна государственность, существенно отличающаяся от того «государства-минимума», которое стало эталоном западного либерализма. В пашем пространстве требуется существенно иной баланс общественно необходимого времени: доля ратно-служилого и административно-политического времени здесь всегда будет выше, чем в щадящем западном пространстве, доля экономического (предпринимательского) времени — соответственно ниже. Поэтому, внимая сарказмам наших западников в адрес «восточной антиэкономики», следует четко различать то, что в самом деле достойно осуждения в качестве отжившей архаики, от того, что принадлежит к устойчивым особенностям нашего общественного бытия. Безотносительно к тому, готова ли принять это наша властная элита и идейно ее обслуживающий словоохотливый либерализм, консенсус служилого государства нам предстоит восстанавливать в какой-то новой форме.</w:t>
      </w:r>
    </w:p>
    <w:p>
      <w:pPr>
        <w:pStyle w:val="Normal"/>
        <w:rPr>
          <w:color w:val="000000"/>
        </w:rPr>
      </w:pPr>
      <w:r>
        <w:rPr>
          <w:color w:val="000000"/>
        </w:rPr>
        <w:t>Сегодня, когда кризис государства и деформация геополитического пространства достигли своего предела, потребуется, вероятно, новое повышение роли служилого времени в бюджете национального времени и сопутствующая этому рокировка доминирующих общественных типов. В этом состоит, может быть, самый разительный из парадоксов нашей реформационной эпохи. Реформаторы замыслили искоренить героику милитаристской «антиэкономики», заменив ее «позитивным» хозяйственным творчеством индивидуалистического типа. Но разрушение государственности сегодня объективно требует нового резкого увеличения доли служилой «антиэкономики», без чего нации не удастся защитить себя и уберечь свое жизненное пространство.</w:t>
      </w:r>
    </w:p>
    <w:p>
      <w:pPr>
        <w:pStyle w:val="Normal"/>
        <w:rPr>
          <w:color w:val="000000"/>
        </w:rPr>
      </w:pPr>
      <w:r>
        <w:rPr>
          <w:color w:val="000000"/>
        </w:rPr>
        <w:t>В свете этих задач многие приметы времени приходится интерпретировать по-новому. Когда смотришь на предельно агрессивный тип самоутверждения «крутых парней» из нового поколения, их неожиданную стайность, их милитаристскую психологию, может показаться, что мы имеем дело со своего рода антитоталитарным комплексом — реакцией на длительную вынужденную приниженность личности, готовящейся теперь к новому, неподопечному существованию в рамках гражданского общества. Многое, однако, заставляет усомниться в том, что мы имеем дело с подготовкой к граждански-самодеятельному существованию. Психология этих раскованных «героев» настолько далека от того, что требуется в настоящей продуктивной экономике, настолько близка к архетипам кочевнической «удали», набега и захвата, что трудно представить себе те меры, посредством которых общество могло бы вернуть их к добродетелям трудового образа жизни.</w:t>
      </w:r>
    </w:p>
    <w:p>
      <w:pPr>
        <w:pStyle w:val="Normal"/>
        <w:rPr/>
      </w:pPr>
      <w:r>
        <w:rPr>
          <w:color w:val="000000"/>
        </w:rPr>
        <w:t>Обратите внимание: сегодня те самые люди, которые проявляют полную неспособность к ратным подвигам и политической воле, необходимой для защиты государства от внешних врагов, в то же время проявляют поразительную агрессивную дерзость в нескончаемых внутренних разборках. Автор «Книги правителя области Шан» усмотрел своего рода обратно пропорциональную зависимость между настоящей воинской доблестью и повседневной агрессивностью и незаконопослушанием. Сильная власть получает законопослушных и доблестных подданных, слабая — агрессивных у себя дома и трусливых перед внешним противником. «Поэтому методы управления того, кто достигает владычества в Поднебесной, заключаются в том, чтобы народ страшился развязывать драки между общинами, но был храбр в сражениях с внешним врагом»</w:t>
      </w:r>
      <w:r>
        <w:rPr/>
        <w:t>*</w:t>
      </w:r>
      <w:r>
        <w:rPr>
          <w:color w:val="000000"/>
        </w:rPr>
        <w:t>.</w:t>
      </w:r>
    </w:p>
    <w:p>
      <w:pPr>
        <w:pStyle w:val="Normal"/>
        <w:pBdr>
          <w:top w:val="single" w:sz="8" w:space="1" w:color="000000"/>
        </w:pBdr>
        <w:rPr/>
      </w:pPr>
      <w:r>
        <w:rPr/>
        <w:t>*</w:t>
      </w:r>
      <w:r>
        <w:rPr>
          <w:color w:val="000000"/>
        </w:rPr>
        <w:t xml:space="preserve"> </w:t>
      </w:r>
      <w:r>
        <w:rPr>
          <w:i/>
          <w:color w:val="000000"/>
          <w:sz w:val="20"/>
        </w:rPr>
        <w:t>Книга правителя области Шан.</w:t>
      </w:r>
      <w:r>
        <w:rPr>
          <w:color w:val="000000"/>
          <w:sz w:val="20"/>
        </w:rPr>
        <w:t xml:space="preserve"> С. 186.</w:t>
      </w:r>
    </w:p>
    <w:p>
      <w:pPr>
        <w:pStyle w:val="Normal"/>
        <w:rPr>
          <w:color w:val="000000"/>
          <w:sz w:val="20"/>
        </w:rPr>
      </w:pPr>
      <w:r>
        <w:rPr>
          <w:color w:val="000000"/>
          <w:sz w:val="20"/>
        </w:rPr>
      </w:r>
    </w:p>
    <w:p>
      <w:pPr>
        <w:pStyle w:val="Normal"/>
        <w:rPr/>
      </w:pPr>
      <w:r>
        <w:rPr>
          <w:color w:val="000000"/>
        </w:rPr>
        <w:t>Рискованное, но в то же время слишком правдоподобное предположение состоит в том, что обычные институты гражданского общества, от семьи до предприятия, вообще не в состоянии по-настоящему социализировать это новое поколение, укротить его отпущенные на волю стихии. Это будет под силу только государству, причем такому, которое сумеет организовать и сублимировать эти предельно высокие стихийные энергии, придав им форму напряженнейшего политико-административного и геополитического творчества. Или, как пишет наш автор, «если государство способно вызвать к жизни силы народа, но не в состоянии обуздать их, его называют "государством, атакующим самое себя" и оно обречено на гибель. Если же государство способно вызвать к жизни силы народа и в то же время может обуздать их, его называют "государством, атакующим врага" и оно непременно станет могущественным»</w:t>
      </w:r>
      <w:r>
        <w:rPr/>
        <w:t>*</w:t>
      </w:r>
      <w:r>
        <w:rPr>
          <w:color w:val="000000"/>
        </w:rPr>
        <w:t>.</w:t>
      </w:r>
    </w:p>
    <w:p>
      <w:pPr>
        <w:pStyle w:val="Normal"/>
        <w:pBdr>
          <w:top w:val="single" w:sz="8" w:space="1" w:color="000000"/>
        </w:pBdr>
        <w:rPr/>
      </w:pPr>
      <w:r>
        <w:rPr/>
        <w:t>*</w:t>
      </w:r>
      <w:r>
        <w:rPr>
          <w:color w:val="000000"/>
        </w:rPr>
        <w:t xml:space="preserve"> </w:t>
      </w:r>
      <w:r>
        <w:rPr>
          <w:color w:val="000000"/>
          <w:sz w:val="20"/>
        </w:rPr>
        <w:t>Указ. соч. С. 159-160.</w:t>
      </w:r>
    </w:p>
    <w:p>
      <w:pPr>
        <w:pStyle w:val="Normal"/>
        <w:rPr>
          <w:color w:val="000000"/>
          <w:sz w:val="20"/>
        </w:rPr>
      </w:pPr>
      <w:r>
        <w:rPr>
          <w:color w:val="000000"/>
          <w:sz w:val="20"/>
        </w:rPr>
      </w:r>
    </w:p>
    <w:p>
      <w:pPr>
        <w:pStyle w:val="Normal"/>
        <w:rPr/>
      </w:pPr>
      <w:r>
        <w:rPr>
          <w:color w:val="000000"/>
        </w:rPr>
        <w:t>Характерно, что в России времен становления централизованной государственности и борьбы с боярским своеволием появилась книга, идеи которой поразительно созвучны идеям Шан Яна, хотя авторов отделяет друг от друга двадцать веков. Речь идет о «Сказании о царе Константине» Ивана Пересветова — одного из главных идеологов российского самодержавия эпохи Ивана IV. В книге Пересветова доминирует та же забота об идейной консолидации государства, которую он рассчитывает обеспечить посредством союза государя с духовенством. На православном царе лежит основная забота о благочестии, без которого государство неминуемо разлагается. «Царю и великому князю, — пишет Пересветов, — уставити по монастырям и везде своею царскою смиренною грозою, брад и усов не брити, не торшити и сану своего ничем не вредити; крестное знамение на лице своем сполна воображати, каятися, говети по вся годы всякому человеку везде, исповедатися Господиев и отцем духовным от двоюнадесяти лет мужеска полу и женска. О том царю за весь мир крепко пещися паствы и войска своего, да не за всех станет ко ответу перед Вышним Царем»</w:t>
      </w:r>
      <w:r>
        <w:rPr/>
        <w:t>*</w:t>
      </w:r>
      <w:r>
        <w:rPr>
          <w:color w:val="000000"/>
        </w:rPr>
        <w:t>.</w:t>
      </w:r>
    </w:p>
    <w:p>
      <w:pPr>
        <w:pStyle w:val="Normal"/>
        <w:pBdr>
          <w:top w:val="single" w:sz="8" w:space="1" w:color="000000"/>
        </w:pBdr>
        <w:rPr/>
      </w:pPr>
      <w:r>
        <w:rPr/>
        <w:t>*</w:t>
      </w:r>
      <w:r>
        <w:rPr>
          <w:color w:val="000000"/>
        </w:rPr>
        <w:t xml:space="preserve"> </w:t>
      </w:r>
      <w:r>
        <w:rPr>
          <w:color w:val="000000"/>
          <w:sz w:val="20"/>
        </w:rPr>
        <w:t xml:space="preserve">Цит. по: </w:t>
      </w:r>
      <w:r>
        <w:rPr>
          <w:i/>
          <w:color w:val="000000"/>
          <w:sz w:val="20"/>
        </w:rPr>
        <w:t>Плеханов Г.В.</w:t>
      </w:r>
      <w:r>
        <w:rPr>
          <w:color w:val="000000"/>
          <w:sz w:val="20"/>
        </w:rPr>
        <w:t xml:space="preserve"> Указ. соч. С. 171.</w:t>
      </w:r>
    </w:p>
    <w:p>
      <w:pPr>
        <w:pStyle w:val="Normal"/>
        <w:rPr>
          <w:color w:val="000000"/>
          <w:sz w:val="20"/>
        </w:rPr>
      </w:pPr>
      <w:r>
        <w:rPr>
          <w:color w:val="000000"/>
          <w:sz w:val="20"/>
        </w:rPr>
      </w:r>
    </w:p>
    <w:p>
      <w:pPr>
        <w:pStyle w:val="Normal"/>
        <w:rPr/>
      </w:pPr>
      <w:r>
        <w:rPr>
          <w:color w:val="000000"/>
        </w:rPr>
        <w:t xml:space="preserve">Таким образом, Пересветов близок скорее легистскому, чем собственно теократическому идеалу: у него не церковь направляет верховного государственного владыку к благочестию, а, напротив, этот владыка обеспечивает благочестивость и церковного клира, и паствы. Это поистине </w:t>
      </w:r>
      <w:r>
        <w:rPr>
          <w:i/>
          <w:color w:val="000000"/>
        </w:rPr>
        <w:t>монистический принцип, когда политическая власть подчиняет себе духовную и возвышается над всеми.</w:t>
      </w:r>
      <w:r>
        <w:rPr>
          <w:color w:val="000000"/>
        </w:rPr>
        <w:t xml:space="preserve"> Один царь непосредственно ответственен перед Богом, все остальные ответственны перед царем. Пересветов, как и легисты, не ставит вопрос о том, каковы источники идейного вдохновения и веры самой верховной власти. Является ли вера всего лишь средством идейного контроля в руках власти или власть как таковая органически включает идейную компоненту и безыдейной быть не может по определению — это не уточняется. Возникает некоторая двусмысленность образа верховного владыки: является ли он беззастенчивым политическим технологом — манипулятором власти, цинично и расчетливо подчиняющим ей духовную сферу? Или технологические и теократические функции сами по себе являются нераздельными компонентами высшей власти и их сочетание не является делом специальной техники и расчета?</w:t>
      </w:r>
    </w:p>
    <w:p>
      <w:pPr>
        <w:pStyle w:val="Normal"/>
        <w:rPr>
          <w:color w:val="000000"/>
        </w:rPr>
      </w:pPr>
      <w:r>
        <w:rPr>
          <w:color w:val="000000"/>
        </w:rPr>
        <w:t>Аналогичные вопросы возникают применительно ко второму пункту программы Пересветова — укрощению боярства. Главный герой политического романа Пересветова — последний византийский император, Константин XI, — потерял царство потому, что доверился вельможам и подчинил свою политику их сибаритским и уклонистским, неслужилым помыслам и наказам. Вельможи хотят властвовать самочинно в своих вотчинах поэтому они заинтересованы в ослаблении политического центра. Они хотят наслаждаться прелестями частной сибаритской жизни и потому проповедуют пацифизм, изгоняют героический воинский дух и, выражаясь современным языком, разрушают военно-промышленный комплекс. Чтобы не лишиться «своего упокою», они придумали написать «от Бога с великою клятвою» книги, в которых доказывалось, что христианскому государю позволительно вести только оборонительные, а не наступательные войны.</w:t>
      </w:r>
    </w:p>
    <w:p>
      <w:pPr>
        <w:pStyle w:val="Normal"/>
        <w:rPr/>
      </w:pPr>
      <w:r>
        <w:rPr>
          <w:color w:val="000000"/>
        </w:rPr>
        <w:t>Константин внял этим наставлениям, поверил пацифистской утопии, чем и воспользовался его грозный противник — турецкий султан. Константинополь, разоружившийся идейно и материально, был завоеван и разрушен. Пересветов прямо высказывает догадку, что ересь пацифизма носит компрадорский характер; ее распространяли бояре, продавшиеся турецкой сверхдержаве. «[Если] царь кроток и смирен на царстве своем, и царство его оскудеет, и слава его снизится. [Если] царь на царстве грозен и мудр, царство его ширеет и имя его славно по всем землям. А греки благоверного царя Константина укротили от ереси своея, и они царство потеряли»</w:t>
      </w:r>
      <w:r>
        <w:rPr/>
        <w:t>*</w:t>
      </w:r>
      <w:r>
        <w:rPr>
          <w:color w:val="000000"/>
        </w:rPr>
        <w:t>.</w:t>
      </w:r>
    </w:p>
    <w:p>
      <w:pPr>
        <w:pStyle w:val="Normal"/>
        <w:pBdr>
          <w:top w:val="single" w:sz="8" w:space="1" w:color="000000"/>
        </w:pBdr>
        <w:rPr/>
      </w:pPr>
      <w:r>
        <w:rPr/>
        <w:t>*</w:t>
      </w:r>
      <w:r>
        <w:rPr>
          <w:color w:val="000000"/>
        </w:rPr>
        <w:t xml:space="preserve"> </w:t>
      </w:r>
      <w:r>
        <w:rPr>
          <w:color w:val="000000"/>
          <w:sz w:val="20"/>
        </w:rPr>
        <w:t xml:space="preserve">Цит. по: </w:t>
      </w:r>
      <w:r>
        <w:rPr>
          <w:i/>
          <w:color w:val="000000"/>
          <w:sz w:val="20"/>
        </w:rPr>
        <w:t>Плеханов</w:t>
      </w:r>
      <w:r>
        <w:rPr>
          <w:color w:val="000000"/>
          <w:sz w:val="20"/>
        </w:rPr>
        <w:t xml:space="preserve"> Г. Д. Указ. соч. С. 155.</w:t>
      </w:r>
    </w:p>
    <w:p>
      <w:pPr>
        <w:pStyle w:val="Normal"/>
        <w:rPr>
          <w:color w:val="000000"/>
          <w:sz w:val="20"/>
        </w:rPr>
      </w:pPr>
      <w:r>
        <w:rPr>
          <w:color w:val="000000"/>
          <w:sz w:val="20"/>
        </w:rPr>
      </w:r>
    </w:p>
    <w:p>
      <w:pPr>
        <w:pStyle w:val="Normal"/>
        <w:rPr/>
      </w:pPr>
      <w:r>
        <w:rPr>
          <w:color w:val="000000"/>
        </w:rPr>
        <w:t>Пересветов настаивает также на гегемонии государственной власти в экономической области и на укрощении «приватизаторских» аппетитов боярства. Боярство, присваивая, переманивая и закабаляя крестьян, фактически отнимало у государства его производительную силу и тем самым подрывало его экономически. Чем дальше заходил процесс приватизации боярством крестьян и угодий, тем большая часть национального богатства тратилась не на укрепление государственного могущества, а на обеспечение расточительного и аморального образа жизни безответственной номенклатурщины. «... Вельможи русского царя сами богатеют и ленивеют, а царство его скудеет»</w:t>
      </w:r>
      <w:r>
        <w:rPr/>
        <w:t>*</w:t>
      </w:r>
      <w:r>
        <w:rPr>
          <w:color w:val="000000"/>
        </w:rPr>
        <w:t>.</w:t>
      </w:r>
    </w:p>
    <w:p>
      <w:pPr>
        <w:pStyle w:val="Normal"/>
        <w:pBdr>
          <w:top w:val="single" w:sz="8" w:space="1" w:color="000000"/>
        </w:pBdr>
        <w:rPr/>
      </w:pPr>
      <w:r>
        <w:rPr/>
        <w:t>*</w:t>
      </w:r>
      <w:r>
        <w:rPr>
          <w:color w:val="000000"/>
        </w:rPr>
        <w:t xml:space="preserve"> </w:t>
      </w:r>
      <w:r>
        <w:rPr>
          <w:color w:val="000000"/>
          <w:sz w:val="20"/>
        </w:rPr>
        <w:t xml:space="preserve">Цит. по: </w:t>
      </w:r>
      <w:r>
        <w:rPr>
          <w:i/>
          <w:color w:val="000000"/>
          <w:sz w:val="20"/>
        </w:rPr>
        <w:t>Плеханов Г. В.</w:t>
      </w:r>
      <w:r>
        <w:rPr>
          <w:color w:val="000000"/>
          <w:sz w:val="20"/>
        </w:rPr>
        <w:t xml:space="preserve"> Указ. соч. С. 160.</w:t>
      </w:r>
    </w:p>
    <w:p>
      <w:pPr>
        <w:pStyle w:val="Normal"/>
        <w:rPr>
          <w:b/>
          <w:b/>
          <w:color w:val="000000"/>
          <w:sz w:val="20"/>
        </w:rPr>
      </w:pPr>
      <w:r>
        <w:rPr>
          <w:b/>
          <w:color w:val="000000"/>
          <w:sz w:val="20"/>
        </w:rPr>
      </w:r>
    </w:p>
    <w:p>
      <w:pPr>
        <w:pStyle w:val="Normal"/>
        <w:rPr>
          <w:color w:val="000000"/>
        </w:rPr>
      </w:pPr>
      <w:r>
        <w:rPr>
          <w:b/>
          <w:color w:val="000000"/>
        </w:rPr>
        <w:t>3. Издержки принципа</w:t>
      </w:r>
    </w:p>
    <w:p>
      <w:pPr>
        <w:pStyle w:val="Normal"/>
        <w:rPr>
          <w:color w:val="000000"/>
        </w:rPr>
      </w:pPr>
      <w:r>
        <w:rPr>
          <w:color w:val="000000"/>
        </w:rPr>
        <w:t>Служилое государство, несмотря на его объективно обусловленный историческими и геополитическими обстоятельствами характер, в целом надо признать искусственной конструкцией. Оно не естественный итог народной жизни, не результат политической самодеятельности народа, а продукт умысла — соединения легистской теории с неукротимой властной волей самодержца, выступающего как социальный инженер и конструктор. Этот конструктор относится к народу как к безгласному сырью, из которого он «по чертежам», заимствованным из «учения», строит здание государственности. Этот конструктор вынужден разрушать традиции и лепить «нового человека», лишенного культурной памяти. Ибо память привязывает к прошлому и побуждает строже судить о настоящем. Абсолютистский правитель-конструктор не заинтересован в таких суждениях.</w:t>
      </w:r>
    </w:p>
    <w:p>
      <w:pPr>
        <w:pStyle w:val="Normal"/>
        <w:rPr>
          <w:color w:val="000000"/>
        </w:rPr>
      </w:pPr>
      <w:r>
        <w:rPr>
          <w:color w:val="000000"/>
        </w:rPr>
        <w:t>Надо также признать, что целиком служилое государство выступает как продукт предельно жестких политических технологий, основанных на крови и насилии. Эти /технологии, как правило, являются очень затратными: правитель не только не считается с издержками, но даже и прямо склонен усиливать издержки государственно-политического и военного строительства, ибо высокие издержки создают особую аскетическую психологию в обществе, климат всеобщей жертвенности. Служилое государство питается жертвенностью, и потому все то, что формирует жертвенный этнос, сознательно поощряется правителем.</w:t>
      </w:r>
    </w:p>
    <w:p>
      <w:pPr>
        <w:pStyle w:val="Normal"/>
        <w:rPr/>
      </w:pPr>
      <w:r>
        <w:rPr>
          <w:color w:val="000000"/>
        </w:rPr>
        <w:t xml:space="preserve">Но поэтому сама общественная жизнь предельно упрощается, как и формируемые в ней общественные типы. Вот как описывает это Г. П. Федотов, сравнивая деспотическую служилую Московию с более вольной Киевской Русью. «Что поражает в нем </w:t>
      </w:r>
      <w:r>
        <w:rPr>
          <w:i/>
          <w:color w:val="000000"/>
        </w:rPr>
        <w:t xml:space="preserve">(северном великороссе. — </w:t>
      </w:r>
      <w:r>
        <w:rPr>
          <w:b/>
          <w:i/>
          <w:color w:val="000000"/>
        </w:rPr>
        <w:t>А.П.)</w:t>
      </w:r>
      <w:r>
        <w:rPr>
          <w:color w:val="000000"/>
        </w:rPr>
        <w:t xml:space="preserve"> прежде всего, особенно по сравнению с русскими людьми XIX века, это его крепость, выносливость, необычайная сила сопротивляемости. Без громких военных подвигов, даже без всякого воинского духа — в Москве угасла киевская поэзия военской доблести, — одним нечеловеческим трудом, выдержкой, более потом, чем кровью, создал московитянин свою чудовищную империю... Мировоззрение русского человека упростилось до крайности; даже по сравнению со Средневековьем москвич примитивен. Он не рассуждает, он принимает на веру несколько догматов, на которых держится его нравственная и общественная жизнь»</w:t>
      </w:r>
      <w:r>
        <w:rPr/>
        <w:t>*</w:t>
      </w:r>
      <w:r>
        <w:rPr>
          <w:color w:val="000000"/>
        </w:rPr>
        <w:t>.</w:t>
      </w:r>
    </w:p>
    <w:p>
      <w:pPr>
        <w:pStyle w:val="Normal"/>
        <w:pBdr>
          <w:top w:val="single" w:sz="8" w:space="1" w:color="000000"/>
        </w:pBdr>
        <w:rPr/>
      </w:pPr>
      <w:r>
        <w:rPr/>
        <w:t>*</w:t>
      </w:r>
      <w:r>
        <w:rPr>
          <w:i/>
          <w:color w:val="000000"/>
        </w:rPr>
        <w:t xml:space="preserve"> </w:t>
      </w:r>
      <w:r>
        <w:rPr>
          <w:i/>
          <w:color w:val="000000"/>
          <w:sz w:val="20"/>
        </w:rPr>
        <w:t>Федотов Г. П.</w:t>
      </w:r>
      <w:r>
        <w:rPr>
          <w:color w:val="000000"/>
          <w:sz w:val="20"/>
        </w:rPr>
        <w:t xml:space="preserve"> Судьба и грехи России. — В 2 тт.; Т. 2. С.-Петербург; София, 1991. С. 285.</w:t>
      </w:r>
    </w:p>
    <w:p>
      <w:pPr>
        <w:pStyle w:val="Normal"/>
        <w:rPr>
          <w:color w:val="000000"/>
          <w:sz w:val="20"/>
        </w:rPr>
      </w:pPr>
      <w:r>
        <w:rPr>
          <w:color w:val="000000"/>
          <w:sz w:val="20"/>
        </w:rPr>
      </w:r>
    </w:p>
    <w:p>
      <w:pPr>
        <w:pStyle w:val="Normal"/>
        <w:rPr>
          <w:color w:val="000000"/>
        </w:rPr>
      </w:pPr>
      <w:r>
        <w:rPr>
          <w:color w:val="000000"/>
        </w:rPr>
        <w:t>Надо сказать, что восстановление консенсуса служилого государства, осуществленное Сталиным в 30-40-х годах, сопровождалось аналогичным упрощением общественного духа и мировоззрения по сравнению с более рафинированным XIX веком и тем более «серебряным веком» русской культуры. Но это упрощение явилось своего рода платой за преодоление декадентско-гедонистических вывихов русской культуры.</w:t>
      </w:r>
    </w:p>
    <w:p>
      <w:pPr>
        <w:pStyle w:val="Normal"/>
        <w:rPr>
          <w:color w:val="000000"/>
        </w:rPr>
      </w:pPr>
      <w:r>
        <w:rPr>
          <w:color w:val="000000"/>
        </w:rPr>
        <w:t xml:space="preserve">Дореволюционная императорская Россия воевала с Германией как развитое государство с развитым: потери с обеих сторон были сопоставимыми. И тем не менее русский народ, расслабленный более щадящими условиями пореформенной жизни (1861-1914) не выдержал потерь первой мировой войны: при приближении их к миллионной величине началась массовая, деморализация армии и общества. Советская Россия во второй мировой войне воевала с Германией уже как слаборазвитое восточное государство с западным — баланс потерь составил примерно 9:1. И тем не менее она выиграла войну. Создается впечатление, что тот </w:t>
      </w:r>
      <w:r>
        <w:rPr>
          <w:i/>
          <w:color w:val="000000"/>
        </w:rPr>
        <w:t>антропологический</w:t>
      </w:r>
      <w:r>
        <w:rPr>
          <w:color w:val="000000"/>
        </w:rPr>
        <w:t xml:space="preserve"> тип, который формируется в более щадящих условиях, вообще не в состоянии держать и оборонять огромное евразийское государство. Но главная причина все же кроется в нарушении служилого </w:t>
      </w:r>
      <w:r>
        <w:rPr>
          <w:i/>
          <w:color w:val="000000"/>
        </w:rPr>
        <w:t xml:space="preserve">консенсуса, </w:t>
      </w:r>
      <w:r>
        <w:rPr>
          <w:color w:val="000000"/>
        </w:rPr>
        <w:t xml:space="preserve">происходящем по вине и по инициативе верхов, ранее усваивающих потребительскую мораль безответственного и своекорыстного </w:t>
      </w:r>
      <w:r>
        <w:rPr>
          <w:i/>
          <w:color w:val="000000"/>
        </w:rPr>
        <w:t>гедонизма.</w:t>
      </w:r>
    </w:p>
    <w:p>
      <w:pPr>
        <w:pStyle w:val="Normal"/>
        <w:rPr>
          <w:rFonts w:ascii="Arial" w:hAnsi="Arial" w:cs="Arial"/>
          <w:b/>
          <w:b/>
          <w:color w:val="000000"/>
        </w:rPr>
      </w:pPr>
      <w:r>
        <w:rPr>
          <w:rFonts w:cs="Arial" w:ascii="Arial" w:hAnsi="Arial"/>
          <w:b/>
          <w:color w:val="000000"/>
        </w:rPr>
      </w:r>
    </w:p>
    <w:p>
      <w:pPr>
        <w:pStyle w:val="Heading1"/>
        <w:ind w:firstLine="301"/>
        <w:rPr/>
      </w:pPr>
      <w:r>
        <w:rPr/>
        <w:t>ГЛАВА IV</w:t>
      </w:r>
    </w:p>
    <w:p>
      <w:pPr>
        <w:pStyle w:val="Heading2"/>
        <w:ind w:firstLine="301"/>
        <w:rPr/>
      </w:pPr>
      <w:bookmarkStart w:id="16" w:name="__RefHeading___Toc530303787"/>
      <w:bookmarkEnd w:id="16"/>
      <w:r>
        <w:rPr/>
        <w:t>Принцип священной справедливости Союз царя-мессии с богоспасаемым народом</w:t>
      </w:r>
    </w:p>
    <w:p>
      <w:pPr>
        <w:pStyle w:val="Normal"/>
        <w:rPr>
          <w:color w:val="000000"/>
        </w:rPr>
      </w:pPr>
      <w:r>
        <w:rPr>
          <w:color w:val="000000"/>
        </w:rPr>
      </w:r>
    </w:p>
    <w:p>
      <w:pPr>
        <w:pStyle w:val="Normal"/>
        <w:ind w:left="6804" w:hanging="0"/>
        <w:rPr>
          <w:color w:val="000000"/>
        </w:rPr>
      </w:pPr>
      <w:r>
        <w:rPr>
          <w:color w:val="000000"/>
        </w:rPr>
        <w:t>Царь правосудием утверждает землю,</w:t>
      </w:r>
    </w:p>
    <w:p>
      <w:pPr>
        <w:pStyle w:val="Normal"/>
        <w:ind w:left="6804" w:hanging="0"/>
        <w:rPr>
          <w:color w:val="000000"/>
        </w:rPr>
      </w:pPr>
      <w:r>
        <w:rPr>
          <w:color w:val="000000"/>
        </w:rPr>
        <w:t>а любящий подарки разоряет ее.</w:t>
      </w:r>
    </w:p>
    <w:p>
      <w:pPr>
        <w:pStyle w:val="Normal"/>
        <w:jc w:val="right"/>
        <w:rPr>
          <w:color w:val="000000"/>
        </w:rPr>
      </w:pPr>
      <w:r>
        <w:rPr>
          <w:i/>
          <w:color w:val="000000"/>
        </w:rPr>
        <w:t>Притчи Соломона</w:t>
      </w:r>
    </w:p>
    <w:p>
      <w:pPr>
        <w:pStyle w:val="Normal"/>
        <w:rPr>
          <w:b/>
          <w:b/>
          <w:color w:val="000000"/>
        </w:rPr>
      </w:pPr>
      <w:r>
        <w:rPr>
          <w:b/>
          <w:color w:val="000000"/>
        </w:rPr>
      </w:r>
    </w:p>
    <w:p>
      <w:pPr>
        <w:pStyle w:val="Heading3"/>
        <w:ind w:firstLine="301"/>
        <w:rPr/>
      </w:pPr>
      <w:r>
        <w:rPr/>
        <w:t>1. Происхождение принципа</w:t>
      </w:r>
    </w:p>
    <w:p>
      <w:pPr>
        <w:pStyle w:val="Normal"/>
        <w:rPr/>
      </w:pPr>
      <w:r>
        <w:rPr>
          <w:color w:val="000000"/>
        </w:rPr>
        <w:t xml:space="preserve">В предыдущей главе был рассмотрен принцип уравнительной справедливости в основном в </w:t>
      </w:r>
      <w:r>
        <w:rPr>
          <w:i/>
          <w:color w:val="000000"/>
        </w:rPr>
        <w:t>легистской</w:t>
      </w:r>
      <w:r>
        <w:rPr>
          <w:color w:val="000000"/>
        </w:rPr>
        <w:t xml:space="preserve"> интерпретации. Речь идет о равенстве всех подданных служилого государства, объединенных в служилые сословия, каждое из которых имеет обязательство перед другими в виде общего патриотического долга. Верховная власть при этом стоит над всеми сословиями и следит за тем, чтобы ни одно из них не уклонялось от служилых функций на общее благо. Руководящим принципом и критерием оценки является функциональная эффективность; ничто другое — происхождение, сословная или местническая солидарность — не действует и не принимается во внимание. Не сословная честь, а государева служба — вот кредо такой государственности. В Китае его исповедовали легисты; у нас это кредо сложилось при первых Иоаннах (от Калиты до Грозного), закрепилось при Петре I и заново было воспроизведено при Сталине.</w:t>
      </w:r>
    </w:p>
    <w:p>
      <w:pPr>
        <w:pStyle w:val="Normal"/>
        <w:rPr/>
      </w:pPr>
      <w:r>
        <w:rPr>
          <w:color w:val="000000"/>
        </w:rPr>
        <w:t xml:space="preserve">Можно сказать, что в данном случае восточная государственность являет свою светски рациональную форму, хотя и светскость и рациональность здесь не имеют ничего общего с </w:t>
      </w:r>
      <w:r>
        <w:rPr>
          <w:color w:val="000000"/>
          <w:lang w:val="en-US"/>
        </w:rPr>
        <w:t>индивидуалистическо-эмансипаторским</w:t>
      </w:r>
      <w:r>
        <w:rPr>
          <w:color w:val="000000"/>
        </w:rPr>
        <w:t xml:space="preserve"> духом западного типа. Речь идет не об индивидуалистической достижительности, а о коллективной целесообразности, реализуемой через служилую </w:t>
      </w:r>
      <w:r>
        <w:rPr>
          <w:i/>
          <w:color w:val="000000"/>
        </w:rPr>
        <w:t>аскезу,</w:t>
      </w:r>
      <w:r>
        <w:rPr>
          <w:color w:val="000000"/>
        </w:rPr>
        <w:t xml:space="preserve"> выступающую здесь не в мистическо-религиозной, а в функционально-авторитарной форме всеобщей государственной дисциплины.</w:t>
      </w:r>
    </w:p>
    <w:p>
      <w:pPr>
        <w:pStyle w:val="Normal"/>
        <w:rPr/>
      </w:pPr>
      <w:r>
        <w:rPr>
          <w:color w:val="000000"/>
        </w:rPr>
        <w:t xml:space="preserve">Но мы ничего не поймем ни в восточной политике, ни в восточной государственности, если не откроем в них еще одну сторону — религиозно-мистическую, относящуюся к миссии спасения. Речь идет о восточной </w:t>
      </w:r>
      <w:r>
        <w:rPr>
          <w:i/>
          <w:color w:val="000000"/>
        </w:rPr>
        <w:t>мессианской</w:t>
      </w:r>
      <w:r>
        <w:rPr>
          <w:color w:val="000000"/>
        </w:rPr>
        <w:t xml:space="preserve"> утопии, повлиявшей на историю политической жизни на Востоке не меньше, чем технократическая и эмансинаторская утопии на Западе. В каких же формах является и на каких основаниях утверждается мистическое начало восточной государственности?</w:t>
      </w:r>
    </w:p>
    <w:p>
      <w:pPr>
        <w:pStyle w:val="Normal"/>
        <w:rPr/>
      </w:pPr>
      <w:r>
        <w:rPr>
          <w:color w:val="000000"/>
        </w:rPr>
        <w:t xml:space="preserve">Это начало питается напряженно-иступленными ожиданиями, которые тот или иной восточный народ, ощущающий на себе глубочайшую жестокость и несправедливость земной истории, связывает со своей государственностью. Государство подпитывается энергией особой «вольтовой дуги», одним полюсом которой выступает память о славном прошлом — о золотых днях народа, которому история обещала столь многое, другим — ощущение невыносимости настоящего, связанного либо с внешним порабощением, либо с внутренними провалами в бездну. Народ, вкусивший горечь истории, но духовно не сломленный, рассчитывает выскочить из бездны с помощью могучей национальной государственности. Но ему мало национального самоутверждения: он возлагает на свою государственность всемирно-исторические, мироспасительные задачи и тем самым утверждается в своем историческом достоинстве и </w:t>
      </w:r>
      <w:r>
        <w:rPr>
          <w:i/>
          <w:color w:val="000000"/>
        </w:rPr>
        <w:t>мессианском</w:t>
      </w:r>
      <w:r>
        <w:rPr>
          <w:color w:val="000000"/>
        </w:rPr>
        <w:t xml:space="preserve"> самолюбии.</w:t>
      </w:r>
    </w:p>
    <w:p>
      <w:pPr>
        <w:pStyle w:val="Normal"/>
        <w:rPr/>
      </w:pPr>
      <w:r>
        <w:rPr>
          <w:color w:val="000000"/>
        </w:rPr>
        <w:t xml:space="preserve">Словом, на одной стороне трагический провал, на другой — великое воскресение и призвание. Из этой «вольтовой дуги» истории рождается «вольтова дуга» государственности. Здесь государство не просто выполняет свои обычные политические функции, а осуществляет исторический сценарий, воспринимаемый как драма не только национальной, но и мировой истории. Завязкой драмы служит катастрофическое событие, уничтожившее народное счастье, но не перечеркнувшее коллективные надежды, а сделавшее их иступленно-мистическими, религиозно экзальтированными. Вот как описывает это обладающий глубокой историософской интуицией Н. А. Бердяев: «История возможна только... если мировой процесс воспринимается как процесс катастрофический. Восприятие истории как катастрофического процесса предполагает некоторый центр, в центре этом дан исторический факт и вместе с тем раскрывается Божественное, внутреннее делается внешним, воплощаемым»*. Бердяев отмечает, что историческая </w:t>
      </w:r>
      <w:r>
        <w:rPr>
          <w:i/>
          <w:color w:val="000000"/>
        </w:rPr>
        <w:t>эсхатология</w:t>
      </w:r>
      <w:r>
        <w:rPr>
          <w:color w:val="000000"/>
        </w:rPr>
        <w:t xml:space="preserve"> и связанный с нею образ мессианской государственности впервые возникли в истории еврейского народа, создавшего своего рода прецедент принципа священной справедливости в политике. Предполагаемый центр мировой истории — это древний Израиль; совершившийся в этом центре роковой исторический шаг — это порабощение Израиля; внутреннее, призванное стать внешним, воплощаемым, — это конечное торжество еврейского народа в истории как народа избранного, мессианского. Тем самым задан один из великих восточных архетипов политической истории, воплощаемый той или иной мессианской государственностью.</w:t>
      </w:r>
    </w:p>
    <w:p>
      <w:pPr>
        <w:pStyle w:val="Normal"/>
        <w:pBdr>
          <w:top w:val="single" w:sz="8" w:space="1" w:color="000000"/>
        </w:pBdr>
        <w:rPr/>
      </w:pPr>
      <w:r>
        <w:rPr>
          <w:color w:val="000000"/>
        </w:rPr>
        <w:t xml:space="preserve">1 </w:t>
      </w:r>
      <w:r>
        <w:rPr>
          <w:i/>
          <w:color w:val="000000"/>
          <w:sz w:val="20"/>
        </w:rPr>
        <w:t>Бердяев Н. А.</w:t>
      </w:r>
      <w:r>
        <w:rPr>
          <w:color w:val="000000"/>
          <w:sz w:val="20"/>
        </w:rPr>
        <w:t xml:space="preserve"> Смысл истории. Paris: YMCA-Press, 1969. С. 44.</w:t>
      </w:r>
    </w:p>
    <w:p>
      <w:pPr>
        <w:pStyle w:val="Normal"/>
        <w:rPr>
          <w:color w:val="000000"/>
          <w:sz w:val="20"/>
        </w:rPr>
      </w:pPr>
      <w:r>
        <w:rPr>
          <w:color w:val="000000"/>
          <w:sz w:val="20"/>
        </w:rPr>
      </w:r>
    </w:p>
    <w:p>
      <w:pPr>
        <w:pStyle w:val="Normal"/>
        <w:rPr/>
      </w:pPr>
      <w:r>
        <w:rPr>
          <w:color w:val="000000"/>
        </w:rPr>
        <w:t xml:space="preserve">Этот </w:t>
      </w:r>
      <w:r>
        <w:rPr>
          <w:i/>
          <w:color w:val="000000"/>
        </w:rPr>
        <w:t>архетип</w:t>
      </w:r>
      <w:r>
        <w:rPr>
          <w:color w:val="000000"/>
        </w:rPr>
        <w:t xml:space="preserve"> был наследован русским народом, прочитавшим свою историю начиная от рокового факта татаро-монгольского порабощения в терминах древнееврейской </w:t>
      </w:r>
      <w:r>
        <w:rPr>
          <w:i/>
          <w:color w:val="000000"/>
        </w:rPr>
        <w:t>апокалиптики,</w:t>
      </w:r>
      <w:r>
        <w:rPr>
          <w:color w:val="000000"/>
        </w:rPr>
        <w:t xml:space="preserve"> сталкивающей два напряженно противоположных образа: всемирного изгойства и всемирного избранничества. Важно подчеркнуть, что речь при этом идет не об индивидуалистическом реванше тех или иных «золушек», ставших принцессами, или лесорубов, ставших президентами, как это имеет место в архетипе западном, выражающем установки достижительного сознания. Нет, речь идет о </w:t>
      </w:r>
      <w:r>
        <w:rPr>
          <w:i/>
          <w:color w:val="000000"/>
        </w:rPr>
        <w:t>коллективной судьбе, коллективном призвании и избранничестве.</w:t>
      </w:r>
      <w:r>
        <w:rPr>
          <w:color w:val="000000"/>
        </w:rPr>
        <w:t xml:space="preserve"> Как пишет Н. А. Бердяев, «это связано еще и с тем, что еврейство но своей духовной природе коллективистично, в то время как арийство — индивидуалистично. Эта связанность еврейского духа с судьбой народа, эта невозможность мыслить судьбу индивидуальную вне существования народа, вне судьбы Израиля... В еврействе идея свободы не была индивидуальной, это была свобода народа — она конструировалась коллективистично...»*.</w:t>
      </w:r>
    </w:p>
    <w:p>
      <w:pPr>
        <w:pStyle w:val="Normal"/>
        <w:pBdr>
          <w:top w:val="single" w:sz="8" w:space="1" w:color="000000"/>
        </w:pBdr>
        <w:rPr/>
      </w:pPr>
      <w:r>
        <w:rPr>
          <w:color w:val="000000"/>
        </w:rPr>
        <w:t xml:space="preserve">* </w:t>
      </w:r>
      <w:r>
        <w:rPr>
          <w:color w:val="000000"/>
          <w:sz w:val="20"/>
        </w:rPr>
        <w:t>Там же С. 117.</w:t>
      </w:r>
    </w:p>
    <w:p>
      <w:pPr>
        <w:pStyle w:val="Normal"/>
        <w:rPr>
          <w:color w:val="000000"/>
          <w:sz w:val="20"/>
        </w:rPr>
      </w:pPr>
      <w:r>
        <w:rPr>
          <w:color w:val="000000"/>
          <w:sz w:val="20"/>
        </w:rPr>
      </w:r>
    </w:p>
    <w:p>
      <w:pPr>
        <w:pStyle w:val="Normal"/>
        <w:rPr/>
      </w:pPr>
      <w:r>
        <w:rPr>
          <w:color w:val="000000"/>
        </w:rPr>
        <w:t xml:space="preserve">Надо сказать, это характерно для сознания всякого порабощенного, но духовно не сломленного, чающего освобождения народа: он мыслит свою свободу не в терминах индивидуального успеха, а в терминах коллективного воскресения. Сознание индивидуалистического успеха в таком контексте не может не выступать как порочно-компрадорское сознание, ищущее личных благ за спиной своего народа и нередко — в сговоре с его врагами. Это очень сильно ощущается в тональности ветхозаветного текста. Не перипетии индивидуальной судьбы — индивидуального грехопадения, изгойства и последующего реванша социальной или душеспасительной достижительности, а перипетии исторической судьбы народа и царства переживаются в древнееврейской апокалиптике. Как пишет Г. П. Федотов, «в пророчестве Израиля задана вечная тема социального христианства, в книгах Судий и Царств — его политическая тема. Не подлежит сомнению, что в известный период истории Израиля царская идея сливалась с идеей </w:t>
      </w:r>
      <w:r>
        <w:rPr>
          <w:i/>
          <w:color w:val="000000"/>
        </w:rPr>
        <w:t>мессианской.</w:t>
      </w:r>
      <w:r>
        <w:rPr>
          <w:color w:val="000000"/>
        </w:rPr>
        <w:t xml:space="preserve"> Грядущий Мессия — Царь Израилев, из дома Давидова, воссоздатель былой славы, осуществитель правды... Каждый правнук Давидов призван быть помазанником Божиим, носителем правды, спасителем народа. Его корона скована не из реального золота власти и славы, а из чаяний и символов»*.</w:t>
      </w:r>
    </w:p>
    <w:p>
      <w:pPr>
        <w:pStyle w:val="Normal"/>
        <w:pBdr>
          <w:top w:val="single" w:sz="8" w:space="1" w:color="000000"/>
        </w:pBdr>
        <w:rPr/>
      </w:pPr>
      <w:r>
        <w:rPr>
          <w:color w:val="000000"/>
        </w:rPr>
        <w:t xml:space="preserve">* </w:t>
      </w:r>
      <w:r>
        <w:rPr>
          <w:i/>
          <w:color w:val="000000"/>
          <w:sz w:val="20"/>
        </w:rPr>
        <w:t>Федотов Г. П.</w:t>
      </w:r>
      <w:r>
        <w:rPr>
          <w:color w:val="000000"/>
          <w:sz w:val="20"/>
        </w:rPr>
        <w:t xml:space="preserve"> Империя и свобода. Нью-Йорк, 1989. С. 205-206.</w:t>
      </w:r>
    </w:p>
    <w:p>
      <w:pPr>
        <w:pStyle w:val="Normal"/>
        <w:rPr>
          <w:color w:val="000000"/>
          <w:sz w:val="20"/>
        </w:rPr>
      </w:pPr>
      <w:r>
        <w:rPr>
          <w:color w:val="000000"/>
          <w:sz w:val="20"/>
        </w:rPr>
      </w:r>
    </w:p>
    <w:p>
      <w:pPr>
        <w:pStyle w:val="Normal"/>
        <w:rPr/>
      </w:pPr>
      <w:r>
        <w:rPr>
          <w:color w:val="000000"/>
        </w:rPr>
        <w:t xml:space="preserve">Как видим, священная справедливость в отличие от уравнительной справедливости служилого государства, осуществляется не «здесь и теперь», а обращена к исторической перспективе, к смыслу истории, который раскрывается как миссия избранного народа, спасающего себя и вместе с собою — все человечество. Эта </w:t>
      </w:r>
      <w:r>
        <w:rPr>
          <w:i/>
          <w:color w:val="000000"/>
        </w:rPr>
        <w:t xml:space="preserve">мессианско-апокалиптическая </w:t>
      </w:r>
      <w:r>
        <w:rPr>
          <w:color w:val="000000"/>
        </w:rPr>
        <w:t>тема провиденциальной, имеющей свой смысл и замысел истории пронизывает не только сознание еврейского народа. Ее воспринял как откровение о собственной судьбе и русский народ — глубоко восточный по своей устремленности не на индивидуальную достижительность, а на коллективное призвание — избранничество.</w:t>
      </w:r>
    </w:p>
    <w:p>
      <w:pPr>
        <w:pStyle w:val="Normal"/>
        <w:rPr/>
      </w:pPr>
      <w:r>
        <w:rPr>
          <w:color w:val="000000"/>
        </w:rPr>
        <w:t xml:space="preserve">Сегодня все усилия либеральных реформаторов направлены на то, чтобы в корне изменить его менталитет, привить ему </w:t>
      </w:r>
      <w:r>
        <w:rPr>
          <w:color w:val="000000"/>
          <w:lang w:val="en-US"/>
        </w:rPr>
        <w:t>достижительно-индивидуалистическую</w:t>
      </w:r>
      <w:r>
        <w:rPr>
          <w:color w:val="000000"/>
        </w:rPr>
        <w:t xml:space="preserve"> мораль и тем самым перевести из восточного культурного ареала на Запад. Однако мы еще не знаем, какова будет истинная диалектика замысла и результата. Пока что все усилия указанных реформаторов отмечены неожиданным и мощным эффектом бумеранга. Задумали привить достижительную мораль, а на деле отбросили на самое дно нищеты и отчаяния. Задумали вернуть в европейскую семью, на деле же геополитически вытолкнули из Европы, перечеркнули дело Петра, закрепившегося на морях, вернули государство к очертаниям старой Московии. Словом, мы имеем сценарий, больше напоминающий драматическую ветхозаветную историю крушения, изгнания и рассеяния народа, чем европейскую историю политического самоутверждения, социально-экономического подъема и цивилизованной межэтнической интеграции.</w:t>
      </w:r>
    </w:p>
    <w:p>
      <w:pPr>
        <w:pStyle w:val="Heading3"/>
        <w:ind w:firstLine="301"/>
        <w:rPr/>
      </w:pPr>
      <w:r>
        <w:rPr/>
        <w:t>2. Реализация принципа</w:t>
      </w:r>
    </w:p>
    <w:p>
      <w:pPr>
        <w:pStyle w:val="Normal"/>
        <w:rPr>
          <w:color w:val="000000"/>
        </w:rPr>
      </w:pPr>
      <w:r>
        <w:rPr>
          <w:color w:val="000000"/>
        </w:rPr>
        <w:t>Принцип священной правды-справедливости в коллективных судьбах народа может осуществляться в двух формах: либо в форме реванша забитых и угнетенных низов, которые обращают священный меч царя-мессии против внутренних угнетателей и узурпаторов, либо в форме реванша народа, порабощенного внешними угнетателями, но в конечном счете мобилизующего свою грозную государственность для сокрушительного отпора врагу. Симптоматично, что эти две формы переплетаются в судьбах всех восточных народов с тех пор, как они подверглись натиску западной колонизации.</w:t>
      </w:r>
    </w:p>
    <w:p>
      <w:pPr>
        <w:pStyle w:val="Normal"/>
        <w:rPr/>
      </w:pPr>
      <w:r>
        <w:rPr>
          <w:color w:val="000000"/>
        </w:rPr>
        <w:t xml:space="preserve">Рассмотрим их на примере российской судьбы и российской </w:t>
      </w:r>
      <w:r>
        <w:rPr>
          <w:i/>
          <w:color w:val="000000"/>
        </w:rPr>
        <w:t>мессианской идеи.</w:t>
      </w:r>
      <w:r>
        <w:rPr>
          <w:color w:val="000000"/>
        </w:rPr>
        <w:t xml:space="preserve"> В контексте новейшего опыта нам предстоит заново обратиться к тому ответу, который дали наши отцы-основатели Москвы как «третьего Рима» на вопрос: почему же «два первые Рима падеши»?</w:t>
      </w:r>
    </w:p>
    <w:p>
      <w:pPr>
        <w:pStyle w:val="Normal"/>
        <w:rPr>
          <w:color w:val="000000"/>
        </w:rPr>
      </w:pPr>
      <w:r>
        <w:rPr>
          <w:color w:val="000000"/>
        </w:rPr>
        <w:t>В отличие от американских отцов-основателей они находили ответ в логике духа, а не в материи политических учреждений: погибли потому, что отпали от духа. США ориентировались на «первый Рим» как свою предтечу и прообраз, Россия — на «второй Рим» — Византию. Отцы-основатели США объясняли падение «первого Рима» вырождением демократической республики в тиранию, что произошло, по их мнению, из-за неразработанности в Древнем Риме принципа разделения власти, отсутствия политического механизма сдержек и противовесов.</w:t>
      </w:r>
    </w:p>
    <w:p>
      <w:pPr>
        <w:pStyle w:val="Normal"/>
        <w:rPr>
          <w:color w:val="000000"/>
        </w:rPr>
      </w:pPr>
      <w:r>
        <w:rPr>
          <w:color w:val="000000"/>
        </w:rPr>
        <w:t>Российские отцы-основатели объясняли гибель родного предшественника — Византии изменой православию, беспринципными играми с Западом и с западной церковью, выразившимися в Флорентийской унии. От кого же исходит инициатива нарушения принципа священной справедливости и в каких формах это проявляется?</w:t>
      </w:r>
    </w:p>
    <w:p>
      <w:pPr>
        <w:pStyle w:val="Normal"/>
        <w:rPr/>
      </w:pPr>
      <w:r>
        <w:rPr>
          <w:color w:val="000000"/>
        </w:rPr>
        <w:t xml:space="preserve">Надо сказать, здесь наблюдается таинственный парадокс: тот самый промежуточный </w:t>
      </w:r>
      <w:r>
        <w:rPr>
          <w:i/>
          <w:color w:val="000000"/>
        </w:rPr>
        <w:t>средний слой,</w:t>
      </w:r>
      <w:r>
        <w:rPr>
          <w:color w:val="000000"/>
        </w:rPr>
        <w:t xml:space="preserve"> на который столько надежд возлагается на Западе, олицетворяет роковые отклонения от принципа священной справедливости на Востоке. Правда, речь идет не о среднем классе в собственном смысле слова, а о срединном, промежуточном слое в смысле посредничества между верховным властителем, воплощающим принцип богопомазанной священной власти, и народом, ожидающим от этой власти выполнения мессианской политики и поддерживающим ее в этом. От этого слоя исходит опасность искажения принципа сразу в нескольких формах.</w:t>
      </w:r>
    </w:p>
    <w:p>
      <w:pPr>
        <w:pStyle w:val="Normal"/>
        <w:rPr/>
      </w:pPr>
      <w:r>
        <w:rPr>
          <w:color w:val="000000"/>
        </w:rPr>
        <w:t xml:space="preserve">Наряду с тем нарушением </w:t>
      </w:r>
      <w:r>
        <w:rPr>
          <w:i/>
          <w:color w:val="000000"/>
        </w:rPr>
        <w:t>консенсуса</w:t>
      </w:r>
      <w:r>
        <w:rPr>
          <w:color w:val="000000"/>
        </w:rPr>
        <w:t xml:space="preserve"> служилого государства, о котором говорилось в предыдущей главе, этот промежуточный слой обнаруживает тенденцию к другим, не менее опасным формам «уклонизма».</w:t>
      </w:r>
    </w:p>
    <w:p>
      <w:pPr>
        <w:pStyle w:val="Normal"/>
        <w:rPr/>
      </w:pPr>
      <w:r>
        <w:rPr>
          <w:color w:val="000000"/>
        </w:rPr>
        <w:t xml:space="preserve">Во-первых, он склонен </w:t>
      </w:r>
      <w:r>
        <w:rPr>
          <w:i/>
          <w:color w:val="000000"/>
        </w:rPr>
        <w:t>профанировать идею сакрализированной государственности</w:t>
      </w:r>
      <w:r>
        <w:rPr>
          <w:color w:val="000000"/>
        </w:rPr>
        <w:t xml:space="preserve"> и ее статус в мире своим сомнением в ее мессианской уникальности. Мессианская государственность, ориентированная на принцип коллективного спасения, требует от каждого подданного настоящего подвига жертвенности и самоотдачи. В отличие от аскезы сугубо служилого государства в сакрализированной государственности любые жертвы воспринимаются жертвователями не как непосильные и чрезмерные, а как высший долг и призвание. Но как только государственность лишается священного ореола, ее амбиции и те жертвы, которых они требуют от подданных, начинают восприниматься как нелепые и более не выносимые прихоти деспотизма. Мессионерский образ спасительной или «первопроходческой» государственности сменяется образом тоталитарного монстра.</w:t>
      </w:r>
    </w:p>
    <w:p>
      <w:pPr>
        <w:pStyle w:val="Normal"/>
        <w:rPr/>
      </w:pPr>
      <w:r>
        <w:rPr>
          <w:color w:val="000000"/>
        </w:rPr>
        <w:t xml:space="preserve">Такие </w:t>
      </w:r>
      <w:r>
        <w:rPr>
          <w:i/>
          <w:color w:val="000000"/>
        </w:rPr>
        <w:t>инверсии</w:t>
      </w:r>
      <w:r>
        <w:rPr>
          <w:color w:val="000000"/>
        </w:rPr>
        <w:t xml:space="preserve"> образа не раз случались в истории древнееврейской государственности; не раз происходили они и в истории государственности российской. Первый раз это случилось в период смуты, которая совсем не случайно получила в народе название боярской. Боярский либерализм в России был, по-видимому, первой исторической формой либерализма и, как все последующие его формы, носил печать импортированного продукта. Этот первый, шляхетский либерализм, выражающий идею своевольного шляхетского суверенитета перед лицом короля, воспринимаемого всего лишь как «первый среди равных», пришел к российскому боярству из Польши. Не случайно и первым «либеральным реформатором» в России стал Лжедмитрий, олицетворявший одновременно и боярский бунт против самодержавной богопомазанной власти, и геополитические притязания враждебной России державы. Так впервые явственно совпали в российской политической истории своекорыстный боярский либерализм (своекорыстный потому, что предназначался не для всех, а для боярской номенклатуры, тяготившейся государственной ответственностью и дисциплиной) и компрадорское отступничество от национальных интересов. Боярство заимствовало на Западе идею светского, не обремененного мессианскими замашками и долгом государства, управляемого шляхетской номенклатурой келейно и в свою пользу.</w:t>
      </w:r>
    </w:p>
    <w:p>
      <w:pPr>
        <w:pStyle w:val="Normal"/>
        <w:rPr/>
      </w:pPr>
      <w:r>
        <w:rPr>
          <w:color w:val="000000"/>
        </w:rPr>
        <w:t xml:space="preserve">Во-вторых, от боярства исходили </w:t>
      </w:r>
      <w:r>
        <w:rPr>
          <w:i/>
          <w:color w:val="000000"/>
        </w:rPr>
        <w:t>тенденции местничества,</w:t>
      </w:r>
      <w:r>
        <w:rPr>
          <w:color w:val="000000"/>
        </w:rPr>
        <w:t xml:space="preserve"> доходящего до негласного разрыва с центром, до сепаратизма. Боярству был чужд образ Руси как святой земли, на которой стоит мессианская государственность, источающая свет высшей истины и правды-справедливости. Образ святой земли приземляется до образа земли как вотчины, земли как ресурса — объекта боярских «приватизации» и других самообогащающих инициатив.</w:t>
      </w:r>
    </w:p>
    <w:p>
      <w:pPr>
        <w:pStyle w:val="Normal"/>
        <w:rPr/>
      </w:pPr>
      <w:r>
        <w:rPr>
          <w:color w:val="000000"/>
        </w:rPr>
        <w:t xml:space="preserve">Наконец, в-третьих, от боярства исходит совершенно </w:t>
      </w:r>
      <w:r>
        <w:rPr>
          <w:i/>
          <w:color w:val="000000"/>
        </w:rPr>
        <w:t>новый, непривычный для российского самосознания взгляд на народ.</w:t>
      </w:r>
      <w:r>
        <w:rPr>
          <w:color w:val="000000"/>
        </w:rPr>
        <w:t xml:space="preserve"> В контексте российской мессианской идеи это - народ-богоносец, носитель тяжкой, но высокой, боговдохновенной миссии. В восприятии боярского </w:t>
      </w:r>
      <w:r>
        <w:rPr>
          <w:i/>
          <w:color w:val="000000"/>
        </w:rPr>
        <w:t>секуляризированного</w:t>
      </w:r>
      <w:r>
        <w:rPr>
          <w:color w:val="000000"/>
        </w:rPr>
        <w:t xml:space="preserve"> сознания, российский народ — это всего лишь крепостная рабочая сила, заметно уступающая западноевропейской по уровню квалификации, исполнительской дисциплины и предприимчивости. В контексте мессианской идеи, русский народ — уникальное явление мировой истории, незаменимый носитель мироспасительной миссии. В рамках боярского секуляризированного восприятия, это всего лишь «материал», уступающий многим другим по качеству и потому удостаиваемый самых уничижительных оценок.</w:t>
      </w:r>
    </w:p>
    <w:p>
      <w:pPr>
        <w:pStyle w:val="Normal"/>
        <w:rPr>
          <w:color w:val="000000"/>
        </w:rPr>
      </w:pPr>
      <w:r>
        <w:rPr>
          <w:color w:val="000000"/>
        </w:rPr>
        <w:t>Здесь, таким образом, ярчайшим образом проявляется та раздвоенность российского политического сознания, та полярность оценок и самооценок, которые в предельно жесткой и обнаженной манере явились сейчас, на рубеже XX- XXI веков. И вчера, и сегодня народ в России выступает как субстанция, живущая в двух разных измерениях. С одной стороны, народ живет трудной бытовой жизнью, которая отнюдь не заслуживает выспренных слов и оценок. Народ и сам сознаёт это и потому на уровне обыденного сознания предельно самокритичен и самоироничен. С другой стороны, в его культурном подсознании живет мессианский архетип избранничества, тайного, невидимого светскому и тем более постороннему глазу исторического призвания. И что характерно, российская государственность разделяет эти предчувствия и оценки народа-богоносца.</w:t>
      </w:r>
    </w:p>
    <w:p>
      <w:pPr>
        <w:pStyle w:val="Normal"/>
        <w:rPr>
          <w:color w:val="000000"/>
        </w:rPr>
      </w:pPr>
      <w:r>
        <w:rPr>
          <w:color w:val="000000"/>
        </w:rPr>
        <w:t>Поэтому, когда говорят об особо приниженном положении народа в России, о его бесправии и безмолвии, надо уточнить, в каком контексте дается такая оценка. Бытовая приниженность и духовно-мессианское возвышение вовсе не исключают друг друга. Народ не случайно поддерживал «священного царя» в его борьбе с боярством и даже умел одергивать его, когда царь обнаруживал признаки уступчивости перед боярским своеволием или перед вызовом соседних держав. Словом, и народное чувство социальной справедливости, и его чувство большого национального достоинства и призвания коренились не в опыте приземленной повседневности, на которую ориентируются носители светски остуженного, одномерного сознания, а в опыте сакральном, ориентированном на идею. Это касается восприятия всех трех элементов восточнохристианской политической космологии: земли, царя и народа.</w:t>
      </w:r>
    </w:p>
    <w:p>
      <w:pPr>
        <w:pStyle w:val="Normal"/>
        <w:rPr>
          <w:color w:val="000000"/>
        </w:rPr>
      </w:pPr>
      <w:r>
        <w:rPr>
          <w:color w:val="000000"/>
        </w:rPr>
        <w:t>Начнем с земли. В рамках политической метафизики Запада земля лишена каких-либо сакральных значений. В старом религиозном смысле это — юдоль греха, знак отпадения от Божественной благодати. В новом праксеологическом и технологическом смысле, земля — мертвый материал, нижняя часть известной экономической триады («земля, труд и капитал»). Совсем другое дело — характерное для нашей традиции сочетание ветхозаветного образа Руси как святой, обетованной земли с народными крестьянскими теллургическими образами земли-кормилицы и матери-земли. Последние образы формально не включены в письменную традицию православия, но она тем не менее подспудно содержит и сберегает их. Может быть, они олицетворяют великий консенсус православия и народности, достигших в ходе веков высокой взаимной гармонии.</w:t>
      </w:r>
    </w:p>
    <w:p>
      <w:pPr>
        <w:pStyle w:val="Normal"/>
        <w:rPr/>
      </w:pPr>
      <w:r>
        <w:rPr>
          <w:color w:val="000000"/>
        </w:rPr>
        <w:t xml:space="preserve">Социальным воплощением этой гармонии явилась крестьянская община — мир. Крестьянский мир ничего общего не имеет с вульгарными марксистскими схемами, с экономико-центристским пониманием общины как примитивной производственной ячейки, полтысячи лет кряду стоящей па пути прогресса. Ничего общего она не имеет и со стереотипным уже образом изолированного локуса, противостоящего законам и нормам большого мира. Именно в качестве социально безответственного локуса, равнодушного к запросам большого общества, видится община российскому историку А. С. Ахиезеру: «...все историки едины, считая, что в социальной организации славян господствовало локальное сообщество, локальный мир. В воспроизводственном процессе это означало преобладание </w:t>
      </w:r>
      <w:r>
        <w:rPr>
          <w:i/>
          <w:color w:val="000000"/>
        </w:rPr>
        <w:t>локализма,</w:t>
      </w:r>
      <w:r>
        <w:rPr>
          <w:color w:val="000000"/>
        </w:rPr>
        <w:t xml:space="preserve"> т.е. стремления воспроизводить как высшую ценность локальные сообщества... Способность древнейших славян воспроизводить локальные сообщества, является исходной клеточкой, логическим и конкретно-историческим началом дальнейшей государственной истории страны... Воспроизводство локального мира невозможно без убеждения, что внешний мир враждебен, что Правда нашего мира противостоит Кривде иного мира»*.</w:t>
      </w:r>
    </w:p>
    <w:p>
      <w:pPr>
        <w:pStyle w:val="Normal"/>
        <w:pBdr>
          <w:top w:val="single" w:sz="8" w:space="1" w:color="000000"/>
        </w:pBdr>
        <w:rPr/>
      </w:pPr>
      <w:r>
        <w:rPr>
          <w:color w:val="000000"/>
        </w:rPr>
        <w:t xml:space="preserve">* </w:t>
      </w:r>
      <w:r>
        <w:rPr>
          <w:i/>
          <w:color w:val="000000"/>
          <w:sz w:val="20"/>
        </w:rPr>
        <w:t>Ахиезер А. С.</w:t>
      </w:r>
      <w:r>
        <w:rPr>
          <w:color w:val="000000"/>
          <w:sz w:val="20"/>
        </w:rPr>
        <w:t xml:space="preserve"> Россия: критика исторического опыта. Ч. 1. М., 1991. С. 55-56.</w:t>
      </w:r>
    </w:p>
    <w:p>
      <w:pPr>
        <w:pStyle w:val="Normal"/>
        <w:rPr>
          <w:color w:val="000000"/>
          <w:sz w:val="20"/>
        </w:rPr>
      </w:pPr>
      <w:r>
        <w:rPr>
          <w:color w:val="000000"/>
          <w:sz w:val="20"/>
        </w:rPr>
      </w:r>
    </w:p>
    <w:p>
      <w:pPr>
        <w:pStyle w:val="Normal"/>
        <w:rPr/>
      </w:pPr>
      <w:r>
        <w:rPr>
          <w:color w:val="000000"/>
        </w:rPr>
        <w:t xml:space="preserve">На самом деле, община-мир имеет по меньшей мере два выхода в большой мир. С одной стороны, космологический, связанный с теллургическими мистериями — живым переживанием связи земли-кормилицы с большими космическими гармониями. Этот </w:t>
      </w:r>
      <w:r>
        <w:rPr>
          <w:i/>
          <w:color w:val="000000"/>
        </w:rPr>
        <w:t>космоцентризм</w:t>
      </w:r>
      <w:r>
        <w:rPr>
          <w:color w:val="000000"/>
        </w:rPr>
        <w:t xml:space="preserve"> общины представляет сегодня содержательную альтернативу экологическому нигилизму Модерна, для которого земля — всего лишь мертвый материал и кладовая сырья.</w:t>
      </w:r>
    </w:p>
    <w:p>
      <w:pPr>
        <w:pStyle w:val="Normal"/>
        <w:rPr/>
      </w:pPr>
      <w:r>
        <w:rPr>
          <w:color w:val="000000"/>
        </w:rPr>
        <w:t xml:space="preserve">С другой стороны, община </w:t>
      </w:r>
      <w:r>
        <w:rPr>
          <w:i/>
          <w:color w:val="000000"/>
        </w:rPr>
        <w:t>христоцентрична,</w:t>
      </w:r>
      <w:r>
        <w:rPr>
          <w:color w:val="000000"/>
        </w:rPr>
        <w:t xml:space="preserve"> она связана с великой письменной традицией христианства как мировой религии. Не случайно каждая крестьянская община совпадала с приходом — общиной верующих, причастных великому письменному тексту христианства. Собственно, сам</w:t>
      </w:r>
      <w:r>
        <w:rPr>
          <w:b/>
          <w:color w:val="000000"/>
        </w:rPr>
        <w:t xml:space="preserve"> синкретизм</w:t>
      </w:r>
      <w:r>
        <w:rPr>
          <w:color w:val="000000"/>
        </w:rPr>
        <w:t>*</w:t>
      </w:r>
      <w:r>
        <w:rPr>
          <w:b/>
          <w:color w:val="000000"/>
        </w:rPr>
        <w:t xml:space="preserve"> </w:t>
      </w:r>
      <w:r>
        <w:rPr>
          <w:color w:val="000000"/>
        </w:rPr>
        <w:t>русского понятия «крестьянство» означает переплетение и совпадение трудового и христианского долга, мистерий Земли и Неба, космоцентризма и христоцентризма.</w:t>
      </w:r>
    </w:p>
    <w:p>
      <w:pPr>
        <w:pStyle w:val="Normal"/>
        <w:pBdr>
          <w:top w:val="single" w:sz="8" w:space="1" w:color="000000"/>
        </w:pBdr>
        <w:rPr/>
      </w:pPr>
      <w:r>
        <w:rPr>
          <w:color w:val="000000"/>
        </w:rPr>
        <w:t xml:space="preserve">* </w:t>
      </w:r>
      <w:r>
        <w:rPr>
          <w:b/>
          <w:color w:val="000000"/>
          <w:sz w:val="20"/>
        </w:rPr>
        <w:t xml:space="preserve">Синкретизм - </w:t>
      </w:r>
      <w:r>
        <w:rPr>
          <w:color w:val="000000"/>
          <w:sz w:val="20"/>
        </w:rPr>
        <w:t>слитность, внутренняя недифференцированность, сопутствующая ранним стадиям развития биологических или культурных явлений.</w:t>
      </w:r>
    </w:p>
    <w:p>
      <w:pPr>
        <w:pStyle w:val="Normal"/>
        <w:pBdr>
          <w:top w:val="single" w:sz="8" w:space="1" w:color="000000"/>
        </w:pBdr>
        <w:rPr/>
      </w:pPr>
      <w:r>
        <w:rPr>
          <w:b/>
          <w:color w:val="000000"/>
          <w:sz w:val="20"/>
        </w:rPr>
        <w:t xml:space="preserve">Синкретика - </w:t>
      </w:r>
      <w:r>
        <w:rPr>
          <w:color w:val="000000"/>
          <w:sz w:val="20"/>
        </w:rPr>
        <w:t>отрасль современного методологического знания, связанная с мягкой привязкой и взаимной адаптацией разнородных начал, вместо жёсткого подчинения или ущемления прав одного в пользу другого.</w:t>
      </w:r>
    </w:p>
    <w:p>
      <w:pPr>
        <w:pStyle w:val="Normal"/>
        <w:rPr>
          <w:color w:val="000000"/>
          <w:sz w:val="20"/>
        </w:rPr>
      </w:pPr>
      <w:r>
        <w:rPr>
          <w:color w:val="000000"/>
          <w:sz w:val="20"/>
        </w:rPr>
      </w:r>
    </w:p>
    <w:p>
      <w:pPr>
        <w:pStyle w:val="Normal"/>
        <w:rPr>
          <w:color w:val="000000"/>
        </w:rPr>
      </w:pPr>
      <w:r>
        <w:rPr>
          <w:color w:val="000000"/>
        </w:rPr>
        <w:t>И именно потому, что община — это еще и приход, она связана с большим миром великой обязывающей связью. Секуляризированный тип сознания, в особенности если он не прошел новейшую культурологическую выучку — а именно это до сих пор остается изъяном и марксизма, и либерализма, — не мыслит иной связи между локусами-общинами, нежели искусственно-насильственная связь деспотического государства. Без этого насилия община видится и либералам, и марксистам как злостный дезертир из большого мира, равнодушный к его нормам, его нуждам и запросам.</w:t>
      </w:r>
    </w:p>
    <w:p>
      <w:pPr>
        <w:pStyle w:val="Normal"/>
        <w:rPr/>
      </w:pPr>
      <w:r>
        <w:rPr>
          <w:color w:val="000000"/>
        </w:rPr>
        <w:t xml:space="preserve">На самом деле Московская Русь вплоть до церковного раскола являла собой удивительное совпадением духовных </w:t>
      </w:r>
      <w:r>
        <w:rPr>
          <w:b/>
          <w:color w:val="000000"/>
        </w:rPr>
        <w:t>интенций</w:t>
      </w:r>
      <w:r>
        <w:rPr>
          <w:color w:val="000000"/>
        </w:rPr>
        <w:t xml:space="preserve">* общины и интенций государственности. Государство выступало не столько в своем </w:t>
      </w:r>
      <w:r>
        <w:rPr>
          <w:color w:val="000000"/>
          <w:lang w:val="en-US"/>
        </w:rPr>
        <w:t>институционально-административном</w:t>
      </w:r>
      <w:r>
        <w:rPr>
          <w:color w:val="000000"/>
        </w:rPr>
        <w:t xml:space="preserve"> образе внешней понукающей силы, сколько в образе большой православной общины, во главе со святым православным царем. Это и есть модель византийской, восточнохристианской теократии, воплощенная в Московской Руси.</w:t>
      </w:r>
    </w:p>
    <w:p>
      <w:pPr>
        <w:pStyle w:val="Normal"/>
        <w:pBdr>
          <w:top w:val="single" w:sz="8" w:space="1" w:color="000000"/>
        </w:pBdr>
        <w:rPr/>
      </w:pPr>
      <w:r>
        <w:rPr>
          <w:color w:val="000000"/>
        </w:rPr>
        <w:t xml:space="preserve">* </w:t>
      </w:r>
      <w:r>
        <w:rPr>
          <w:b/>
          <w:color w:val="000000"/>
          <w:sz w:val="20"/>
        </w:rPr>
        <w:t xml:space="preserve">Интенция - </w:t>
      </w:r>
      <w:r>
        <w:rPr>
          <w:color w:val="000000"/>
          <w:sz w:val="20"/>
        </w:rPr>
        <w:t>направленность внимания, духовный настрой.</w:t>
      </w:r>
    </w:p>
    <w:p>
      <w:pPr>
        <w:pStyle w:val="Normal"/>
        <w:rPr>
          <w:color w:val="000000"/>
          <w:sz w:val="20"/>
        </w:rPr>
      </w:pPr>
      <w:r>
        <w:rPr>
          <w:color w:val="000000"/>
          <w:sz w:val="20"/>
        </w:rPr>
      </w:r>
    </w:p>
    <w:p>
      <w:pPr>
        <w:pStyle w:val="Normal"/>
        <w:rPr>
          <w:color w:val="000000"/>
        </w:rPr>
      </w:pPr>
      <w:r>
        <w:rPr>
          <w:color w:val="000000"/>
        </w:rPr>
        <w:t>Но если бы речь шла только о симбиозе государства и общины, политическая и культурная история России (и православного Востока вообще), не явила бы миру образ той великой напряженной драмы, какую представляет наша история. Драматизм связан с конфликтностью внутренней и внешней. И олицетворением этого конфликтного, отклоняющегося начала выступает в российской истории промежуточный слой, разделяющий сакральные полюса — народ и православного царя, стража правды-справедливости.</w:t>
      </w:r>
    </w:p>
    <w:p>
      <w:pPr>
        <w:pStyle w:val="Normal"/>
        <w:rPr>
          <w:color w:val="000000"/>
        </w:rPr>
      </w:pPr>
      <w:r>
        <w:rPr>
          <w:color w:val="000000"/>
        </w:rPr>
        <w:t>Речь идет о сильных людях, о боярстве, живущем не но принципу христианской справедливости, а по принципам морали успеха — преследуя личную или корпоративную выгоду любой ценой, безотносительно к тому, чем это обернется и для народа, и для государства. Средний слой (мы берем данную категорию не в социологическом значении среднего класса, а как знак обособления от священных полюсов — от святой земли и святого царя) образует ту самую область ценностно нейтральных значений, на какую столько надежд возлагает современная либеральная теория.</w:t>
      </w:r>
    </w:p>
    <w:p>
      <w:pPr>
        <w:pStyle w:val="Normal"/>
        <w:rPr>
          <w:color w:val="000000"/>
        </w:rPr>
      </w:pPr>
      <w:r>
        <w:rPr>
          <w:color w:val="000000"/>
        </w:rPr>
        <w:t>С.С. Аверинцев, следуя в данном случае стереотипам либеральной идеологии, с осуждением пишет, что «русская духовность делит мир не на три, а на два — удел света и удел мрака; и ни в чем это не ощущается так резко, как в вопросе о власти. Божье и Антихристово подходят друг к другу вплотную, без всякой буферной территории между ними...»*. На самом деле интуиции русского нравственно-религиозного сознания связаны объективно жесткими дилеммами нашего общественного бытия, с пониманием того, что в ситуации роковых выборов между Добром и Злом, подвигом и трусостью, верностью и отступничеством люди «золотой середины» скорее всего выберут более легкий, но губительный в нравственном смысле путь.</w:t>
      </w:r>
    </w:p>
    <w:p>
      <w:pPr>
        <w:pStyle w:val="Normal"/>
        <w:pBdr>
          <w:top w:val="single" w:sz="8" w:space="1" w:color="000000"/>
        </w:pBdr>
        <w:rPr/>
      </w:pPr>
      <w:r>
        <w:rPr>
          <w:color w:val="000000"/>
        </w:rPr>
        <w:t xml:space="preserve">* </w:t>
      </w:r>
      <w:r>
        <w:rPr>
          <w:i/>
          <w:color w:val="000000"/>
          <w:sz w:val="20"/>
        </w:rPr>
        <w:t>Аверинцев С. С.</w:t>
      </w:r>
      <w:r>
        <w:rPr>
          <w:color w:val="000000"/>
          <w:sz w:val="20"/>
        </w:rPr>
        <w:t xml:space="preserve"> Византия и Русь: два типа духовности// Новый мир. 1988. № 9. С. 234-235.</w:t>
      </w:r>
    </w:p>
    <w:p>
      <w:pPr>
        <w:pStyle w:val="Normal"/>
        <w:rPr>
          <w:color w:val="000000"/>
          <w:sz w:val="20"/>
        </w:rPr>
      </w:pPr>
      <w:r>
        <w:rPr>
          <w:color w:val="000000"/>
          <w:sz w:val="20"/>
        </w:rPr>
      </w:r>
    </w:p>
    <w:p>
      <w:pPr>
        <w:pStyle w:val="Normal"/>
        <w:rPr>
          <w:color w:val="000000"/>
        </w:rPr>
      </w:pPr>
      <w:r>
        <w:rPr>
          <w:color w:val="000000"/>
        </w:rPr>
        <w:t>Особый, «критический реализм» православия связан с интуицией весьма созвучной представлениям современной энтропийной теории. Эта интуиция ведет к осознанию того, что отпущенная на волю нейтральность не может долго сохранять позитивно-нейтральное состояние и неминуемо идет к «отпадению от закона», к нигилистическому своеволию. Великая социальная драма развертывается как отношения трех архетипических персонажей: народа (мира), царя, наделенного теократией полномочиями защитника правды-справедливости, и своевольного боярства.</w:t>
      </w:r>
    </w:p>
    <w:p>
      <w:pPr>
        <w:pStyle w:val="Normal"/>
        <w:rPr>
          <w:color w:val="000000"/>
        </w:rPr>
      </w:pPr>
      <w:r>
        <w:rPr>
          <w:color w:val="000000"/>
        </w:rPr>
        <w:t>Весьма характерно для восточнохристианской традиции, что народ здесь не полагается ни на законы «невидимой руки», творящей из хаоса индивидуалистических устремлений благие коллективные результаты, ни на понятие «естественной морали», в свое время зачаровавшие Запад. Социальная драма здесь обнаруживает свою причастность высокой космической драме — столкновению мировых сил Добра и Зла, заряженных колоссальными энергиями.</w:t>
      </w:r>
    </w:p>
    <w:p>
      <w:pPr>
        <w:pStyle w:val="Normal"/>
        <w:rPr>
          <w:color w:val="000000"/>
        </w:rPr>
      </w:pPr>
      <w:r>
        <w:rPr>
          <w:color w:val="000000"/>
        </w:rPr>
        <w:t>Великий царь, воплощающий христоцентричный космический порядок, должен обладать величайшей государственной волей, необходимой для того, чтобы наименее вероятное в нашем земном греховном мире состояние правды-справедливости сделать реально возможным. Земным воплощением этой сакральной воли является воля к власти — абсолютной власти. Хрупкое по земным меркам Добро нуждается во власти для своей защиты — при том условии, что сама власть облечена и вдохновлена православным заданием.</w:t>
      </w:r>
    </w:p>
    <w:p>
      <w:pPr>
        <w:pStyle w:val="Normal"/>
        <w:rPr>
          <w:color w:val="000000"/>
        </w:rPr>
      </w:pPr>
      <w:r>
        <w:rPr>
          <w:color w:val="000000"/>
        </w:rPr>
        <w:t>Напрасно было бы приписывать этой власти чисто патерпалистские интенции: власть воплощает не готовые дармовые блага, ожидаемые чернью (хлеба и зрелищ), а священный долг, бремя которого может быть очень и очень тяжелым. Великий царь благодаря своим неограниченным властным полномочиям, перед которыми уравниваются все подданные, навязывает всем социальным группам без исключения своего рода равенство служилого долга. Консенсус служилого государства, обязывающий одних исправно нести свои повинности кормильцев общества, других — повинности военных защитников и администраторов, исключает классовое недоверие и зависть.</w:t>
      </w:r>
    </w:p>
    <w:p>
      <w:pPr>
        <w:pStyle w:val="Normal"/>
        <w:rPr>
          <w:color w:val="000000"/>
        </w:rPr>
      </w:pPr>
      <w:r>
        <w:rPr>
          <w:color w:val="000000"/>
        </w:rPr>
        <w:t>Опираясь на поддержку народа, привыкшего и к тяготам труда, и к тяготам христианского долга, великий царь призывает к столь же суровой, самоотверженной службе и срединное сословие — тех, кого сегодня причисляют к административно-политической, экономической и военной элите. Положение элиты двойственно: она, несомненно, пользуется привилегиями, но она же призвана к исполнению служилого долга. Этот шаткий баланс между привилегиями и долгом постоянно грозит быть нарушенным в пользу одних только привилегий, «не омраченных» долгом. Задача справедливого и грозного царя в этом случае — призвать к долгу.</w:t>
      </w:r>
    </w:p>
    <w:p>
      <w:pPr>
        <w:pStyle w:val="Normal"/>
        <w:rPr>
          <w:color w:val="000000"/>
        </w:rPr>
      </w:pPr>
      <w:r>
        <w:rPr>
          <w:color w:val="000000"/>
        </w:rPr>
        <w:t>Дамоклов меч властного вседержителя постоянно нависает над головами служилых сословий и тяготит их. Их естественное и неискоренимое стремление — получить «золотую вольность», сохранив и упрочив привилегии. Привилегии без долга — вот утопия, свойственная сознанию сильных людей в государстве, забывающих об исторической и функциональной подоплеке полученных ими социальных преимуществ. Народ же заинтересован в том, чтобы сильные люди были призваны к долгу, и ревниво наблюдает за этим. На этом и основан таинственный союз государя и народа в восточной теократии: опираясь на народ, государь подавляет своеволие сильных людей и их узурпаторско-гедонистические поползновения; опираясь на государя, народ надеется обуздать аппетиты «сильных людей» и их чрезмерные притязания.</w:t>
      </w:r>
    </w:p>
    <w:p>
      <w:pPr>
        <w:pStyle w:val="Normal"/>
        <w:rPr>
          <w:color w:val="000000"/>
        </w:rPr>
      </w:pPr>
      <w:r>
        <w:rPr>
          <w:color w:val="000000"/>
        </w:rPr>
        <w:t>Если интерпретировать это в терминах теории политического процесса, то мы увидим, что его нормальное течение, образующее необходимую драматургию общественной жизни, обусловлено взаимодействием всех трех персонажей: государя, народа и боярства. Сегодня, в постсоветскую эпоху, когда фактически разрушено российское государство, остро ощущается дефицит полномочий у одной из ключевых фигур — государя-вседержителя. Все то, что получило демагогическое название демократии, на самом деле означает освобождение бывшей номенклатуры от бремени государственного долга и сохранение одних только чистых привилегий.</w:t>
      </w:r>
    </w:p>
    <w:p>
      <w:pPr>
        <w:pStyle w:val="Normal"/>
        <w:rPr>
          <w:color w:val="000000"/>
        </w:rPr>
      </w:pPr>
      <w:r>
        <w:rPr>
          <w:color w:val="000000"/>
        </w:rPr>
        <w:t>Мы видим, к чему это приводит: номенклатура, переставшая стесняться, приватизирует государство со всем его веками накопленным добром и беззастенчиво торгует государственными интересами. Здесь-то и обнаруживается, что недовольство народа таким положением, прямо ведущим к тотальному разоружению и национальному краху, не воплощается в определенную коллективную волю, в эффективную политическую силу, потому что отсутствует необходимый персонаж драмы — священный царь. Только соединение двух полюсов — народа и государя-вседержителя образует «вольтову дугу», способную выжечь шлаки смутного времени.</w:t>
      </w:r>
    </w:p>
    <w:p>
      <w:pPr>
        <w:pStyle w:val="Normal"/>
        <w:rPr>
          <w:color w:val="000000"/>
        </w:rPr>
      </w:pPr>
      <w:r>
        <w:rPr>
          <w:color w:val="000000"/>
        </w:rPr>
        <w:t>Было бы серьезнейшим упрощением говорить в этом случае о диктаторе бонапартистского типа. Светски ориентированному диктатору гораздо ближе и понятнее претензии окружающего его «боярства», чем чаяния более далекого народа. Да и меч диктатора — это всего лишь символ голой силы, лишенной настоящего ореола и религиозно-нравственного вдохновения. Только теократия дает это вдохновение, только сочетание политического абсолютизма с доктриной спасения приводит к успеху.</w:t>
      </w:r>
    </w:p>
    <w:p>
      <w:pPr>
        <w:pStyle w:val="Normal"/>
        <w:rPr>
          <w:color w:val="000000"/>
        </w:rPr>
      </w:pPr>
      <w:r>
        <w:rPr>
          <w:color w:val="000000"/>
        </w:rPr>
        <w:t>Большевистская власть, несомненно, выполняла роль теократического суррогата — секуляризированной версии спасения и обретения обетованной земли под водительством мессианского вождя. В то же время большевизм был архаической доктриной даже в сравнении с древнейшими теократиями, ибо претендовал на непосредственное отождествление функций царства, священства и пророчества. Коммунистический генеральный секретарь выполнял миссию и первого теоретика партии (пророка), и хранителя норм и ритуалов коммунистического образа жизни (священства), и носителя верховной государственной власти (царя). Такая архаика троичного тождества даже в Ветхом Завете описывается как достояние далекого прошлого! Книга I Царств отражает эту ностальгию иудейского сознания по оставленной в прошлом абсолютной теократической монолитности. Бог в книге Царств, обращаясь к верховному жрецу (судье) Самуилу, отчаявшемуся подчинить народ силой одной только жреческой власти, говорит: «Не тебя они отвергли, но отвергли Меня, чтоб Я не царствовал над ними. Итак, послушай голоса их; только представь им и объяви им права царя, который будет царствовать над ними» (I Царств, 8:9).</w:t>
      </w:r>
    </w:p>
    <w:p>
      <w:pPr>
        <w:pStyle w:val="Normal"/>
        <w:rPr>
          <w:color w:val="000000"/>
        </w:rPr>
      </w:pPr>
      <w:r>
        <w:rPr>
          <w:color w:val="000000"/>
        </w:rPr>
        <w:t>Марксистско-большевистская мечта об отмирании государства и об управлении обществом на основе одного только принципа веры (добровольной коммунистической сознательности), несомненно, соотносится с этой иудейской ностальгией по времени, когда функции жречества, царя и пророка не были разделены. Но эта ностальгия характеризует и православное сознание: не это ли стало той ловушкой, в какую оно попалось во время объявленной большевиками «священной» войны с эксплуататорами? Теократический тип сознания включает свои специфические соблазны и мифы, один из которых — устранение срединного, боярского элемента, и прямое слияние двух сакральных полюсов — общинного мира и священного царя. «Когда земским людям кажется, что они одержали победу над сильными, эта победа рисуется в виде единения милостивого царя с землею, в виде договора царя с землею о том, чтобы вывести из царства сильных людей»*.</w:t>
      </w:r>
    </w:p>
    <w:p>
      <w:pPr>
        <w:pStyle w:val="Normal"/>
        <w:pBdr>
          <w:top w:val="single" w:sz="8" w:space="1" w:color="000000"/>
        </w:pBdr>
        <w:rPr/>
      </w:pPr>
      <w:r>
        <w:rPr>
          <w:color w:val="000000"/>
        </w:rPr>
        <w:t xml:space="preserve">* </w:t>
      </w:r>
      <w:r>
        <w:rPr>
          <w:color w:val="000000"/>
          <w:sz w:val="20"/>
        </w:rPr>
        <w:t xml:space="preserve">Цит. по: </w:t>
      </w:r>
      <w:r>
        <w:rPr>
          <w:i/>
          <w:color w:val="000000"/>
          <w:sz w:val="20"/>
        </w:rPr>
        <w:t>Лурье С.</w:t>
      </w:r>
      <w:r>
        <w:rPr>
          <w:color w:val="000000"/>
          <w:sz w:val="20"/>
        </w:rPr>
        <w:t xml:space="preserve"> Метаморфозы традиционного сознания. М., 1994. С. 179.</w:t>
      </w:r>
    </w:p>
    <w:p>
      <w:pPr>
        <w:pStyle w:val="Normal"/>
        <w:rPr>
          <w:color w:val="000000"/>
          <w:sz w:val="20"/>
        </w:rPr>
      </w:pPr>
      <w:r>
        <w:rPr>
          <w:color w:val="000000"/>
          <w:sz w:val="20"/>
        </w:rPr>
      </w:r>
    </w:p>
    <w:p>
      <w:pPr>
        <w:pStyle w:val="Normal"/>
        <w:rPr>
          <w:color w:val="000000"/>
        </w:rPr>
      </w:pPr>
      <w:r>
        <w:rPr>
          <w:color w:val="000000"/>
        </w:rPr>
        <w:t>Таким образом, в теократическом принципе сталкиваются и начало христианского православного реализма, и начало утопизма. Реализм связан с осознанием энтропийных тенденций распадения политической триады, идущих от боярского своеволия; утопизм — с упованием на то, что без срединного элемента — служилого боярства (элиты) вообще можно обойтись. «Кухаркина» утопия марксизма находится в архитинической близости с этой народно-теократической утопией, чем и объясняется ее живучесть и популярность.</w:t>
      </w:r>
    </w:p>
    <w:p>
      <w:pPr>
        <w:pStyle w:val="Normal"/>
        <w:rPr>
          <w:color w:val="000000"/>
        </w:rPr>
      </w:pPr>
      <w:r>
        <w:rPr>
          <w:color w:val="000000"/>
        </w:rPr>
        <w:t>Эта утопия свидетельствует о том, что и само народное сознание внутренне несвободно от гедонистических уклонов и соблазнов неслужилой, безыскусной жизни, какие оно приписывает одному только боярству. Теократическая дисциплина не менее необходима народному сознанию, чем государственная — боярству. Пресловутый локализм общины, о котором так много говорят либеральные критики народа (противопоставляющие ему мобильный средний класс), на самом деле является не традиционалистским, а посттрадиционалистским феноменом.</w:t>
      </w:r>
    </w:p>
    <w:p>
      <w:pPr>
        <w:pStyle w:val="Normal"/>
        <w:rPr>
          <w:color w:val="000000"/>
        </w:rPr>
      </w:pPr>
      <w:r>
        <w:rPr>
          <w:color w:val="000000"/>
        </w:rPr>
        <w:t>Верующий православный народ, приобщенный через церковь к великой письменной традиции, свободен от уклонов локализма. А вот секуляризированная община, выпавшая из великой цивилизационной (суперэтнической) традиции православия, в самом деле впадает в локализм. Локализм неразрывно связан с секуляризацией — с вырождением народа как исполнителя христианского долга в массу, знающую только принцип земного интереса и пользы. Локализм есть промежуточная ступень между первичной христианской ортодоксальностью православного народа, верного великой письменной традиции, и вторичной цивилизационной фазой, связанной с суперэтпическими синтезами светского просвещения. Но надо при этом отметить, что эта вторичная фаза практически никогда не достигает той нравственной устойчивости, того вдохновения долгом и нормой, какие знает народ в первичной, религиозной цивилизационной фазе.</w:t>
      </w:r>
    </w:p>
    <w:p>
      <w:pPr>
        <w:pStyle w:val="Normal"/>
        <w:rPr/>
      </w:pPr>
      <w:r>
        <w:rPr>
          <w:color w:val="000000"/>
        </w:rPr>
        <w:t xml:space="preserve">С вопросом о соотношении великой письменной (цивилизационной) и малой устной (народной) традиций, связан и другой, прямо относящийся к «проклятым» вопросам современности, — об отношениях города и деревни, центра и провинции. Как явствует из предыдущего, антагонизм города и деревни — вторичное явление, сопутствующее процессу </w:t>
      </w:r>
      <w:r>
        <w:rPr>
          <w:i/>
          <w:color w:val="000000"/>
        </w:rPr>
        <w:t>секуляризации.</w:t>
      </w:r>
      <w:r>
        <w:rPr>
          <w:color w:val="000000"/>
        </w:rPr>
        <w:t xml:space="preserve"> Когда город олицетворяет союз церкви и государства, великого священного текста и монаршей власти, никакого конфликта между ним и общиной не чувствуется, в той мере в какой община выполняет роль не одной только производственно-бытовой ячейки, но и церковного прихода. Конфликт возникает тогда, когда оба территориальных образования или хотя бы одно из них секуляризируется. Секуляризированная община теряет чувство причастности большому обществу, и город с его фискальными и служилыми претензиями начинает выступать в ее глазах как нарушитель лада и спокойствия. Но и секуляризированный город из олицетворения высших начал служения и порядка превращается в олицетворение бюрократической или промышленной машины — в молоха, пожирающего жизнь.</w:t>
      </w:r>
    </w:p>
    <w:p>
      <w:pPr>
        <w:pStyle w:val="Normal"/>
        <w:rPr/>
      </w:pPr>
      <w:r>
        <w:rPr>
          <w:color w:val="000000"/>
        </w:rPr>
        <w:t xml:space="preserve">Вопреки всем </w:t>
      </w:r>
      <w:r>
        <w:rPr>
          <w:i/>
          <w:color w:val="000000"/>
        </w:rPr>
        <w:t>марксистским и либеральным утопиям,</w:t>
      </w:r>
      <w:r>
        <w:rPr>
          <w:color w:val="000000"/>
        </w:rPr>
        <w:t xml:space="preserve"> эпоха Модерна оказалась бессильной разрешить противоречие между городом и деревней. Город лишь продемонстрировал способность окончательно разрушить или растлить деревню, включить ее в систему единого массового (потребительского) общества, лишенного теллургических и сакральных привязок. Но вряд ли это можно назвать истинным разрешением противоречия. Проблема, не решенная индустриальной эпохой, теперь переадресована грядущей, постиндустриальной.</w:t>
      </w:r>
    </w:p>
    <w:p>
      <w:pPr>
        <w:pStyle w:val="Normal"/>
        <w:rPr/>
      </w:pPr>
      <w:r>
        <w:rPr>
          <w:color w:val="000000"/>
        </w:rPr>
        <w:t xml:space="preserve">Разумеется, если </w:t>
      </w:r>
      <w:r>
        <w:rPr>
          <w:i/>
          <w:color w:val="000000"/>
        </w:rPr>
        <w:t>постиндустриальное общество</w:t>
      </w:r>
      <w:r>
        <w:rPr>
          <w:color w:val="000000"/>
        </w:rPr>
        <w:t xml:space="preserve"> понимать как дальнейшее воплощение тенденции индустриальной эпохи — техницизации и бюрократической рационализации, — то тогда от него следует ожидать одного: полного и окончательного поглощения еще местами сохраняющихся анклавов природы и культуры. Урбанизация и индустриализация как воплощение программы Модерна означает непрерывный рост «среднего» элемента мира, прямо вышедшего из пресловутой нейтральной зоны и воплощающего разрыв и с небом, и с землей: с теллургическим мистериями сельского мира и мистериями христианской церкви.</w:t>
      </w:r>
    </w:p>
    <w:p>
      <w:pPr>
        <w:pStyle w:val="Normal"/>
        <w:rPr/>
      </w:pPr>
      <w:r>
        <w:rPr>
          <w:i/>
          <w:color w:val="000000"/>
        </w:rPr>
        <w:t>Космологическая</w:t>
      </w:r>
      <w:r>
        <w:rPr>
          <w:color w:val="000000"/>
        </w:rPr>
        <w:t xml:space="preserve"> формула процесса индустриализации может быть записана так:</w:t>
      </w:r>
    </w:p>
    <w:p>
      <w:pPr>
        <w:pStyle w:val="Normal"/>
        <w:jc w:val="center"/>
        <w:rPr>
          <w:color w:val="000000"/>
          <w:lang w:val="en-US"/>
        </w:rPr>
      </w:pPr>
      <w:r>
        <w:rPr>
          <w:color w:val="000000"/>
          <w:lang w:val="en-US"/>
        </w:rPr>
      </w:r>
    </w:p>
    <w:p>
      <w:pPr>
        <w:pStyle w:val="Normal"/>
        <w:jc w:val="center"/>
        <w:rPr>
          <w:color w:val="000000"/>
          <w:lang w:val="en-US"/>
        </w:rPr>
      </w:pPr>
      <w:r>
        <w:rPr>
          <w:color w:val="000000"/>
        </w:rPr>
        <w:t>М (материя) — Жизнь — М</w:t>
      </w:r>
      <w:r>
        <w:rPr>
          <w:color w:val="000000"/>
          <w:lang w:val="en-US"/>
        </w:rPr>
        <w:t>’</w:t>
      </w:r>
      <w:r>
        <w:rPr>
          <w:color w:val="000000"/>
        </w:rPr>
        <w:t xml:space="preserve"> (приращенная материя).</w:t>
      </w:r>
    </w:p>
    <w:p>
      <w:pPr>
        <w:pStyle w:val="Normal"/>
        <w:jc w:val="center"/>
        <w:rPr>
          <w:color w:val="000000"/>
          <w:lang w:val="en-US"/>
        </w:rPr>
      </w:pPr>
      <w:r>
        <w:rPr>
          <w:color w:val="000000"/>
          <w:lang w:val="en-US"/>
        </w:rPr>
      </w:r>
    </w:p>
    <w:p>
      <w:pPr>
        <w:pStyle w:val="Normal"/>
        <w:rPr>
          <w:color w:val="000000"/>
        </w:rPr>
      </w:pPr>
      <w:r>
        <w:rPr>
          <w:color w:val="000000"/>
        </w:rPr>
        <w:t xml:space="preserve">Индустриализация есть процесс самовозрастания мертвой материи за счет живой: она расхищает энергию жизни на планете во имя расширения постчеловеческого и посторганического мира техники. Этой формуле соответствует и другая, отражающая интенции </w:t>
      </w:r>
      <w:r>
        <w:rPr>
          <w:i/>
          <w:color w:val="000000"/>
        </w:rPr>
        <w:t>секуляризации и рационализации:</w:t>
      </w:r>
    </w:p>
    <w:p>
      <w:pPr>
        <w:pStyle w:val="Normal"/>
        <w:rPr>
          <w:color w:val="000000"/>
          <w:lang w:val="en-US"/>
        </w:rPr>
      </w:pPr>
      <w:r>
        <w:rPr>
          <w:color w:val="000000"/>
          <w:lang w:val="en-US"/>
        </w:rPr>
      </w:r>
    </w:p>
    <w:p>
      <w:pPr>
        <w:pStyle w:val="Normal"/>
        <w:jc w:val="center"/>
        <w:rPr/>
      </w:pPr>
      <w:r>
        <w:rPr>
          <w:color w:val="000000"/>
        </w:rPr>
        <w:t xml:space="preserve">Э (эффективность) — </w:t>
      </w:r>
      <w:r>
        <w:rPr>
          <w:color w:val="000000"/>
          <w:lang w:val="en-US"/>
        </w:rPr>
        <w:t>Ц</w:t>
      </w:r>
      <w:r>
        <w:rPr>
          <w:color w:val="000000"/>
        </w:rPr>
        <w:t xml:space="preserve"> (ценностный потенциал) — Э</w:t>
      </w:r>
      <w:r>
        <w:rPr>
          <w:color w:val="000000"/>
          <w:lang w:val="en-US"/>
        </w:rPr>
        <w:t>’</w:t>
      </w:r>
      <w:r>
        <w:rPr>
          <w:color w:val="000000"/>
        </w:rPr>
        <w:t xml:space="preserve"> (приращенная эффективность.</w:t>
      </w:r>
    </w:p>
    <w:p>
      <w:pPr>
        <w:pStyle w:val="Normal"/>
        <w:rPr>
          <w:color w:val="000000"/>
          <w:lang w:val="en-US"/>
        </w:rPr>
      </w:pPr>
      <w:r>
        <w:rPr>
          <w:color w:val="000000"/>
          <w:lang w:val="en-US"/>
        </w:rPr>
      </w:r>
    </w:p>
    <w:p>
      <w:pPr>
        <w:pStyle w:val="Normal"/>
        <w:rPr>
          <w:color w:val="000000"/>
        </w:rPr>
      </w:pPr>
      <w:r>
        <w:rPr>
          <w:color w:val="000000"/>
        </w:rPr>
        <w:t>Она означает, что просвещение открывает новые пути к эффективности (рациональности) за счет сокращения ценностного потенциала нравственности и справедливости. Последние оцениваются как цензура, сковывающая энергию носителей принципа эффективности и не дающая им искать наиболее скорые пути к успеху.</w:t>
      </w:r>
    </w:p>
    <w:p>
      <w:pPr>
        <w:pStyle w:val="Normal"/>
        <w:rPr/>
      </w:pPr>
      <w:r>
        <w:rPr>
          <w:color w:val="000000"/>
        </w:rPr>
        <w:t>Можно ли вернуть современному человеку воодушевление жизни и воодушевление правды, витальную и нравственно-религиозную пассионарность, причем взятые не</w:t>
      </w:r>
      <w:r>
        <w:rPr>
          <w:b/>
          <w:color w:val="000000"/>
        </w:rPr>
        <w:t xml:space="preserve"> </w:t>
      </w:r>
      <w:r>
        <w:rPr>
          <w:color w:val="000000"/>
        </w:rPr>
        <w:t>во взаимно-конфликтном, а синергетическо-гармоничном взаимополагающем виде? В этом, несомненно, состоит главный вопрос нашей рубежной эпохи.</w:t>
      </w:r>
    </w:p>
    <w:p>
      <w:pPr>
        <w:pStyle w:val="Normal"/>
        <w:rPr>
          <w:color w:val="000000"/>
        </w:rPr>
      </w:pPr>
      <w:r>
        <w:rPr>
          <w:color w:val="000000"/>
        </w:rPr>
        <w:t>Для современной эпохи характерна трагическая раздвоенность. Силы разрушения природы, культуры и морали, получившие алиби со стороны идеологии Модерна, выступают как активный напористый субъект — субъект разрушения. Напротив, все то, что подвергается этому разрушительному натиску, до сих пор выступает в страдательной ипостаси пассивного объекта. И это притом, что разрушаемые объекты успели обрести статус ценностей! В этом проявляется декадентский характер эпохи позднего Модерна.</w:t>
      </w:r>
    </w:p>
    <w:p>
      <w:pPr>
        <w:pStyle w:val="Normal"/>
        <w:rPr>
          <w:color w:val="000000"/>
        </w:rPr>
      </w:pPr>
      <w:r>
        <w:rPr>
          <w:color w:val="000000"/>
        </w:rPr>
        <w:t>Классического Модерна хватало не только на то, чтобы мобилизовать своих носителей в качестве организованных и напористых сил. Его творческой изобретательности хватало и на то, чтобы деятельность разрушения представить в ценностном ореоле — как чаемое преображение мира, а объекты воздействия выставить в качестве чего-то темного, отсталого, ненавистного. Сегодня Модерн утратил эту способность выступать как религия безрелигиозного мира — освящать и отлучать, возвеличивать и ниспровергать. Ценностная убедительность оставила его.</w:t>
      </w:r>
    </w:p>
    <w:p>
      <w:pPr>
        <w:pStyle w:val="Normal"/>
        <w:rPr>
          <w:color w:val="000000"/>
        </w:rPr>
      </w:pPr>
      <w:r>
        <w:rPr>
          <w:color w:val="000000"/>
        </w:rPr>
        <w:t xml:space="preserve">Так возникла современная </w:t>
      </w:r>
      <w:r>
        <w:rPr>
          <w:i/>
          <w:color w:val="000000"/>
        </w:rPr>
        <w:t>раздвоенность культуры.</w:t>
      </w:r>
      <w:r>
        <w:rPr>
          <w:color w:val="000000"/>
        </w:rPr>
        <w:t xml:space="preserve"> Культура уже научилась отличать уникальное от тиражируемого, воспроизводимое от невоспроизводимого и незаменимого, хрупкий мир ценностей от мира пользы и эффективности. Но она тем не менее не научилась ценностно освященные вещи вводить в круг надежно охраняемого. В этом и проявляется современный</w:t>
      </w:r>
      <w:r>
        <w:rPr>
          <w:b/>
          <w:color w:val="000000"/>
        </w:rPr>
        <w:t xml:space="preserve"> алармизм</w:t>
      </w:r>
      <w:r>
        <w:rPr>
          <w:color w:val="000000"/>
        </w:rPr>
        <w:t>*</w:t>
      </w:r>
      <w:r>
        <w:rPr>
          <w:b/>
          <w:color w:val="000000"/>
        </w:rPr>
        <w:t>,</w:t>
      </w:r>
      <w:r>
        <w:rPr>
          <w:color w:val="000000"/>
        </w:rPr>
        <w:t xml:space="preserve"> </w:t>
      </w:r>
      <w:r>
        <w:rPr>
          <w:i/>
          <w:color w:val="000000"/>
        </w:rPr>
        <w:t>лишенный деятельной, созидательно-мобилизующей способности.</w:t>
      </w:r>
    </w:p>
    <w:p>
      <w:pPr>
        <w:pStyle w:val="Normal"/>
        <w:pBdr>
          <w:top w:val="single" w:sz="8" w:space="1" w:color="000000"/>
        </w:pBdr>
        <w:rPr>
          <w:color w:val="000000"/>
        </w:rPr>
      </w:pPr>
      <w:r>
        <w:rPr>
          <w:color w:val="000000"/>
        </w:rPr>
        <w:t xml:space="preserve">* </w:t>
      </w:r>
      <w:r>
        <w:rPr>
          <w:b/>
          <w:color w:val="000000"/>
          <w:sz w:val="20"/>
        </w:rPr>
        <w:t>Алармизм</w:t>
      </w:r>
      <w:r>
        <w:rPr>
          <w:color w:val="000000"/>
          <w:sz w:val="20"/>
        </w:rPr>
        <w:t xml:space="preserve"> (от фр. </w:t>
      </w:r>
      <w:r>
        <w:rPr>
          <w:i/>
          <w:color w:val="000000"/>
          <w:sz w:val="20"/>
        </w:rPr>
        <w:t xml:space="preserve">alarmer - </w:t>
      </w:r>
      <w:r>
        <w:rPr>
          <w:color w:val="000000"/>
          <w:sz w:val="20"/>
        </w:rPr>
        <w:t>бить тревогу) - современное идейное течение, объединяющее интеллектуалов и экспертов, предупреждающих человечество по поводу грозящих ему глобальных опасностей и угроз — ядерной, экологической и т. п.</w:t>
      </w:r>
    </w:p>
    <w:p>
      <w:pPr>
        <w:pStyle w:val="Normal"/>
        <w:rPr>
          <w:color w:val="000000"/>
        </w:rPr>
      </w:pPr>
      <w:r>
        <w:rPr>
          <w:color w:val="000000"/>
        </w:rPr>
      </w:r>
    </w:p>
    <w:p>
      <w:pPr>
        <w:pStyle w:val="Normal"/>
        <w:rPr>
          <w:color w:val="000000"/>
        </w:rPr>
      </w:pPr>
      <w:r>
        <w:rPr>
          <w:color w:val="000000"/>
        </w:rPr>
        <w:t>Проблема состоит в том, как обрести эту способность, соединить тревогу с деятельной ответственностью, ценностный статус со статусом активного субъекта, способного данные ценности утверждать и отстаивать. Современная этнология уже сделала некоторые шаги в исследовании путей обретения этого синтеза ценностной аутентичности с эффективностью. Этнологи и культурологи — это первые диссиденты западного Модерна. Они отвергли его примитивный европоцентризм, обыкновение третировать все незападные культуры как варварство, гегемонистскую установку на выстраивание лестницы мировых культур, в которой отличающиеся от западного эталона цивилизации в лучшем случае рассматриваются как предшествующий строительный материал, в худшем — как гнездилище злых сил.</w:t>
      </w:r>
    </w:p>
    <w:p>
      <w:pPr>
        <w:pStyle w:val="Normal"/>
        <w:rPr/>
      </w:pPr>
      <w:r>
        <w:rPr>
          <w:b/>
          <w:color w:val="000000"/>
        </w:rPr>
        <w:t>Культурная антропология</w:t>
      </w:r>
      <w:r>
        <w:rPr>
          <w:color w:val="000000"/>
        </w:rPr>
        <w:t xml:space="preserve">* впервые представила объект исследования — архаичные культуры — в качестве ценности, достойной сбережения. Первым вариантом решения была </w:t>
      </w:r>
      <w:r>
        <w:rPr>
          <w:i/>
          <w:color w:val="000000"/>
        </w:rPr>
        <w:t xml:space="preserve">идея резервации. </w:t>
      </w:r>
      <w:r>
        <w:rPr>
          <w:color w:val="000000"/>
        </w:rPr>
        <w:t>Впоследствии она была справедливо осуждена и как неэффективная, и, главное, как несовместимая с достоинством тех народов, культурное наследие которых собирались таким образом «зарезервировать».</w:t>
      </w:r>
    </w:p>
    <w:p>
      <w:pPr>
        <w:pStyle w:val="Normal"/>
        <w:pBdr>
          <w:top w:val="single" w:sz="8" w:space="1" w:color="000000"/>
        </w:pBdr>
        <w:rPr/>
      </w:pPr>
      <w:r>
        <w:rPr>
          <w:color w:val="000000"/>
        </w:rPr>
        <w:t xml:space="preserve">* </w:t>
      </w:r>
      <w:r>
        <w:rPr>
          <w:b/>
          <w:color w:val="000000"/>
          <w:sz w:val="20"/>
        </w:rPr>
        <w:t xml:space="preserve">Антропология культурная </w:t>
      </w:r>
      <w:r>
        <w:rPr>
          <w:color w:val="000000"/>
          <w:sz w:val="20"/>
        </w:rPr>
        <w:t>- наука, изучающая доцивилизационные (примитивные) и архаические (традиционные) общества преимущественно в духовном измерении — верования, ценности, нравы. Сегодня наметилась тенденция расширить предмет антропологии культурной до исследования национальной культурной специфики как таковой применительно к любым обществам.</w:t>
      </w:r>
    </w:p>
    <w:p>
      <w:pPr>
        <w:pStyle w:val="Normal"/>
        <w:rPr>
          <w:color w:val="000000"/>
          <w:sz w:val="20"/>
        </w:rPr>
      </w:pPr>
      <w:r>
        <w:rPr>
          <w:color w:val="000000"/>
          <w:sz w:val="20"/>
        </w:rPr>
      </w:r>
    </w:p>
    <w:p>
      <w:pPr>
        <w:pStyle w:val="Normal"/>
        <w:rPr/>
      </w:pPr>
      <w:r>
        <w:rPr>
          <w:color w:val="000000"/>
        </w:rPr>
        <w:t xml:space="preserve">Новым решением стала методология преобразования культурных ценностных объектов в субъекты действия. Первым шагом на этом пути является отказ от </w:t>
      </w:r>
      <w:r>
        <w:rPr>
          <w:color w:val="000000"/>
          <w:lang w:val="en-US"/>
        </w:rPr>
        <w:t>мировоззренческо-методологических</w:t>
      </w:r>
      <w:r>
        <w:rPr>
          <w:color w:val="000000"/>
        </w:rPr>
        <w:t xml:space="preserve"> презумпций господствующих на Западе</w:t>
      </w:r>
      <w:r>
        <w:rPr>
          <w:b/>
          <w:color w:val="000000"/>
        </w:rPr>
        <w:t xml:space="preserve"> бихевиоризма</w:t>
      </w:r>
      <w:r>
        <w:rPr>
          <w:color w:val="000000"/>
        </w:rPr>
        <w:t>*</w:t>
      </w:r>
      <w:r>
        <w:rPr>
          <w:b/>
          <w:color w:val="000000"/>
        </w:rPr>
        <w:t xml:space="preserve"> </w:t>
      </w:r>
      <w:r>
        <w:rPr>
          <w:color w:val="000000"/>
        </w:rPr>
        <w:t xml:space="preserve">и </w:t>
      </w:r>
      <w:r>
        <w:rPr>
          <w:b/>
          <w:color w:val="000000"/>
        </w:rPr>
        <w:t>номинализма</w:t>
      </w:r>
      <w:r>
        <w:rPr>
          <w:color w:val="000000"/>
        </w:rPr>
        <w:t>**</w:t>
      </w:r>
      <w:r>
        <w:rPr>
          <w:b/>
          <w:color w:val="000000"/>
        </w:rPr>
        <w:t>.</w:t>
      </w:r>
      <w:r>
        <w:rPr>
          <w:color w:val="000000"/>
        </w:rPr>
        <w:t xml:space="preserve"> В самом деле: культура в принципе не может существовать в </w:t>
      </w:r>
      <w:r>
        <w:rPr>
          <w:color w:val="000000"/>
          <w:lang w:val="en-US"/>
        </w:rPr>
        <w:t>бихевиористско-номиналистической</w:t>
      </w:r>
      <w:r>
        <w:rPr>
          <w:color w:val="000000"/>
        </w:rPr>
        <w:t xml:space="preserve"> картине мира, где общее выступает всего лишь как механическая сумма отдельных единиц. Ценности и идеалы изначально коллективны и приподняты над сферой индивидуального интереса и «разумного эгоизма». Поэтому вместо картины «открытого общества», в котором индивиды-атомы беспрепятственно перемещаются от одной группы к другой, меняют свою идентичность, словно одежду, культурологическая теория настаивает на жизненной необходимости </w:t>
      </w:r>
      <w:r>
        <w:rPr>
          <w:i/>
          <w:color w:val="000000"/>
        </w:rPr>
        <w:t>устойчивой идентичности,</w:t>
      </w:r>
      <w:r>
        <w:rPr>
          <w:color w:val="000000"/>
        </w:rPr>
        <w:t xml:space="preserve"> на благотворности оппозиции «мы — они», без которой жизнь погружается в энтропию.</w:t>
      </w:r>
    </w:p>
    <w:p>
      <w:pPr>
        <w:pStyle w:val="Normal"/>
        <w:pBdr>
          <w:top w:val="single" w:sz="8" w:space="1" w:color="000000"/>
        </w:pBdr>
        <w:rPr/>
      </w:pPr>
      <w:r>
        <w:rPr>
          <w:color w:val="000000"/>
        </w:rPr>
        <w:t xml:space="preserve">* </w:t>
      </w:r>
      <w:r>
        <w:rPr>
          <w:b/>
          <w:color w:val="000000"/>
          <w:sz w:val="20"/>
        </w:rPr>
        <w:t>Бихевиоризм</w:t>
      </w:r>
      <w:r>
        <w:rPr>
          <w:color w:val="000000"/>
          <w:sz w:val="20"/>
        </w:rPr>
        <w:t xml:space="preserve"> — направление в американской психологии и социологии, призывающее не интересоваться внутренним миром человека, а изучать внешние стимулы и ответные реакции. Предполагалось, что тем самым общественные науки преодолеют свою «гуманитарную ограниченность» и уподобятся поточности и доказательности естественным.</w:t>
      </w:r>
    </w:p>
    <w:p>
      <w:pPr>
        <w:pStyle w:val="Normal"/>
        <w:pBdr>
          <w:top w:val="single" w:sz="8" w:space="1" w:color="000000"/>
        </w:pBdr>
        <w:rPr/>
      </w:pPr>
      <w:r>
        <w:rPr>
          <w:color w:val="000000"/>
        </w:rPr>
        <w:t xml:space="preserve">** </w:t>
      </w:r>
      <w:r>
        <w:rPr>
          <w:b/>
          <w:color w:val="000000"/>
          <w:sz w:val="20"/>
        </w:rPr>
        <w:t xml:space="preserve">Номинализм </w:t>
      </w:r>
      <w:r>
        <w:rPr>
          <w:color w:val="000000"/>
          <w:sz w:val="20"/>
        </w:rPr>
        <w:t xml:space="preserve">- течение в западной философской и социологической мысли, рассматривающее общество как сумму индивидов, а все понятия, относящиеся к коллективному интересу, общественному благу и другим надиндивидуальным уровням, — «пустыми». Противоположная позиция — </w:t>
      </w:r>
      <w:r>
        <w:rPr>
          <w:i/>
          <w:color w:val="000000"/>
          <w:sz w:val="20"/>
        </w:rPr>
        <w:t>реализм,</w:t>
      </w:r>
      <w:r>
        <w:rPr>
          <w:color w:val="000000"/>
          <w:sz w:val="20"/>
        </w:rPr>
        <w:t xml:space="preserve"> настаивающий на примате общего над отдельным (общее существует реально, а не номинально).</w:t>
      </w:r>
    </w:p>
    <w:p>
      <w:pPr>
        <w:pStyle w:val="Normal"/>
        <w:rPr>
          <w:color w:val="000000"/>
          <w:sz w:val="20"/>
        </w:rPr>
      </w:pPr>
      <w:r>
        <w:rPr>
          <w:color w:val="000000"/>
          <w:sz w:val="20"/>
        </w:rPr>
      </w:r>
    </w:p>
    <w:p>
      <w:pPr>
        <w:pStyle w:val="Normal"/>
        <w:rPr/>
      </w:pPr>
      <w:r>
        <w:rPr>
          <w:color w:val="000000"/>
        </w:rPr>
        <w:t xml:space="preserve">Открытые </w:t>
      </w:r>
      <w:r>
        <w:rPr>
          <w:i/>
          <w:color w:val="000000"/>
        </w:rPr>
        <w:t>культурной антропологией</w:t>
      </w:r>
      <w:r>
        <w:rPr>
          <w:color w:val="000000"/>
        </w:rPr>
        <w:t xml:space="preserve"> законы и принципы относятся как раз к тем, которые подвергаются запрету господствующей идеологией современного Запада — либерализмом. В этом драматический парадокс современной западной культуры: она предлагает принять такой набор норм и стратегий, который губителен для человечества как вида. В частности, культурная антропология утверждает законное право каждой национальной культуры на следующие процедуры:</w:t>
      </w:r>
    </w:p>
    <w:p>
      <w:pPr>
        <w:pStyle w:val="Normal"/>
        <w:numPr>
          <w:ilvl w:val="0"/>
          <w:numId w:val="6"/>
        </w:numPr>
        <w:rPr>
          <w:color w:val="000000"/>
        </w:rPr>
      </w:pPr>
      <w:r>
        <w:rPr>
          <w:color w:val="000000"/>
        </w:rPr>
        <w:t>групповая категоризация (классификация социальной действительности по законам философского «реализма» — признание примата общего над отдельным);</w:t>
      </w:r>
    </w:p>
    <w:p>
      <w:pPr>
        <w:pStyle w:val="Normal"/>
        <w:numPr>
          <w:ilvl w:val="0"/>
          <w:numId w:val="6"/>
        </w:numPr>
        <w:rPr>
          <w:color w:val="000000"/>
        </w:rPr>
      </w:pPr>
      <w:r>
        <w:rPr>
          <w:color w:val="000000"/>
        </w:rPr>
        <w:t>групповая оппозиция (теплое «мы» и холодное «они»);</w:t>
      </w:r>
    </w:p>
    <w:p>
      <w:pPr>
        <w:pStyle w:val="Normal"/>
        <w:numPr>
          <w:ilvl w:val="0"/>
          <w:numId w:val="6"/>
        </w:numPr>
        <w:rPr>
          <w:color w:val="000000"/>
        </w:rPr>
      </w:pPr>
      <w:r>
        <w:rPr>
          <w:color w:val="000000"/>
        </w:rPr>
        <w:t>групповой фаворитизм (в отношении своей группы);</w:t>
      </w:r>
    </w:p>
    <w:p>
      <w:pPr>
        <w:pStyle w:val="Normal"/>
        <w:numPr>
          <w:ilvl w:val="0"/>
          <w:numId w:val="6"/>
        </w:numPr>
        <w:rPr>
          <w:color w:val="000000"/>
        </w:rPr>
      </w:pPr>
      <w:r>
        <w:rPr>
          <w:color w:val="000000"/>
        </w:rPr>
        <w:t>групповой дефаворитизм (в отношении чужой группы)*.</w:t>
      </w:r>
    </w:p>
    <w:p>
      <w:pPr>
        <w:pStyle w:val="Normal"/>
        <w:pBdr>
          <w:top w:val="single" w:sz="8" w:space="1" w:color="000000"/>
        </w:pBdr>
        <w:rPr/>
      </w:pPr>
      <w:r>
        <w:rPr>
          <w:color w:val="000000"/>
        </w:rPr>
        <w:t xml:space="preserve">* </w:t>
      </w:r>
      <w:r>
        <w:rPr>
          <w:color w:val="000000"/>
          <w:sz w:val="20"/>
        </w:rPr>
        <w:t xml:space="preserve">См: </w:t>
      </w:r>
      <w:r>
        <w:rPr>
          <w:i/>
          <w:color w:val="000000"/>
          <w:sz w:val="20"/>
        </w:rPr>
        <w:t>Агеев В. С.</w:t>
      </w:r>
      <w:r>
        <w:rPr>
          <w:color w:val="000000"/>
          <w:sz w:val="20"/>
        </w:rPr>
        <w:t xml:space="preserve"> Межгрупповое взаимодействие: Социально-психологические проблемы. М.: МГУ, 1990. С. 121.</w:t>
      </w:r>
    </w:p>
    <w:p>
      <w:pPr>
        <w:pStyle w:val="Normal"/>
        <w:rPr>
          <w:color w:val="000000"/>
          <w:sz w:val="20"/>
        </w:rPr>
      </w:pPr>
      <w:r>
        <w:rPr>
          <w:color w:val="000000"/>
          <w:sz w:val="20"/>
        </w:rPr>
      </w:r>
    </w:p>
    <w:p>
      <w:pPr>
        <w:pStyle w:val="Normal"/>
        <w:rPr/>
      </w:pPr>
      <w:r>
        <w:rPr>
          <w:color w:val="000000"/>
        </w:rPr>
        <w:t xml:space="preserve">Все эти процедуры, которые оказались под запретом со стороны идеологии «открытого общества», раскрываются нам как </w:t>
      </w:r>
      <w:r>
        <w:rPr>
          <w:i/>
          <w:color w:val="000000"/>
        </w:rPr>
        <w:t>антропологически необходимые,</w:t>
      </w:r>
      <w:r>
        <w:rPr>
          <w:color w:val="000000"/>
        </w:rPr>
        <w:t xml:space="preserve"> без которых жизнь не в состоянии утвердить свои права, устоять перед натиском</w:t>
      </w:r>
      <w:r>
        <w:rPr>
          <w:b/>
          <w:color w:val="000000"/>
        </w:rPr>
        <w:t xml:space="preserve"> танатоса</w:t>
      </w:r>
      <w:r>
        <w:rPr>
          <w:color w:val="000000"/>
        </w:rPr>
        <w:t>*</w:t>
      </w:r>
      <w:r>
        <w:rPr>
          <w:b/>
          <w:color w:val="000000"/>
        </w:rPr>
        <w:t>.</w:t>
      </w:r>
      <w:r>
        <w:rPr>
          <w:color w:val="000000"/>
        </w:rPr>
        <w:t xml:space="preserve"> Не случайно, что идеологи «открытого общества» более или менее скрыто пользуются приемами «двойного стандарта»: по отношению к собственному обществу они отстаивают право на идентичность, но в отношении других народов объявляют его предосудительным и устаревшим.</w:t>
      </w:r>
    </w:p>
    <w:p>
      <w:pPr>
        <w:pStyle w:val="Normal"/>
        <w:pBdr>
          <w:top w:val="single" w:sz="8" w:space="1" w:color="000000"/>
        </w:pBdr>
        <w:rPr/>
      </w:pPr>
      <w:r>
        <w:rPr>
          <w:color w:val="000000"/>
        </w:rPr>
        <w:t xml:space="preserve">* </w:t>
      </w:r>
      <w:r>
        <w:rPr>
          <w:b/>
          <w:color w:val="000000"/>
          <w:sz w:val="20"/>
        </w:rPr>
        <w:t xml:space="preserve">Танатос - </w:t>
      </w:r>
      <w:r>
        <w:rPr>
          <w:color w:val="000000"/>
          <w:sz w:val="20"/>
        </w:rPr>
        <w:t>персонифицированный образ смерти или сил, несущих смерть.</w:t>
      </w:r>
    </w:p>
    <w:p>
      <w:pPr>
        <w:pStyle w:val="Normal"/>
        <w:rPr>
          <w:color w:val="000000"/>
          <w:sz w:val="20"/>
        </w:rPr>
      </w:pPr>
      <w:r>
        <w:rPr>
          <w:color w:val="000000"/>
          <w:sz w:val="20"/>
        </w:rPr>
      </w:r>
    </w:p>
    <w:p>
      <w:pPr>
        <w:pStyle w:val="Normal"/>
        <w:rPr/>
      </w:pPr>
      <w:r>
        <w:rPr>
          <w:color w:val="000000"/>
        </w:rPr>
        <w:t xml:space="preserve">Наряду с законами сохранения </w:t>
      </w:r>
      <w:r>
        <w:rPr>
          <w:i/>
          <w:color w:val="000000"/>
        </w:rPr>
        <w:t>идентичности</w:t>
      </w:r>
      <w:r>
        <w:rPr>
          <w:color w:val="000000"/>
        </w:rPr>
        <w:t xml:space="preserve"> культурная антропология открыла и другие законы, поддерживающие хрупкую жизнь перед натиском энтропии. В первую очередь речь идет о выстраивании такой картины мира, в какой данной группе (этносу, стране, цивилизации) отводится незаменимая роль. Та или иная общность не может выжить, если кто-то способен убедить ее, что она отжила свое, стала помехой миру, не вписывается в его структуры. Как известно, сегодня именно это активно внушают России и российскому народу некоторые представители радикального Модерна.</w:t>
      </w:r>
    </w:p>
    <w:p>
      <w:pPr>
        <w:pStyle w:val="Normal"/>
        <w:rPr>
          <w:color w:val="000000"/>
        </w:rPr>
      </w:pPr>
      <w:r>
        <w:rPr>
          <w:color w:val="000000"/>
        </w:rPr>
        <w:t>Но, как оказывается, народ способен перенести любые испытания и лишения, любой натиск враждебной ему материи при условии, что ему присуща устойчивая идентичность и вера в свое призвание в мире. И напротив, даже в условиях относительного материального благополучия народ деградирует и погибает, если поражен его центральный культурный нерв — сознание своей идентичности и призвания (исторической незаменимости).</w:t>
      </w:r>
    </w:p>
    <w:p>
      <w:pPr>
        <w:pStyle w:val="Normal"/>
        <w:rPr>
          <w:color w:val="000000"/>
        </w:rPr>
      </w:pPr>
      <w:r>
        <w:rPr>
          <w:color w:val="000000"/>
        </w:rPr>
        <w:t>Как пишет С. Лурье, «повышенное чувство опасности, высокая мера конфликтности по отношению к миру — все это не деструктивно для этнической культуры... процветание этноса зависит не от меры конфликтности, а от того, сколь хорошо функционируют психологические защитные механизмы этноса, сколь они развиты, адекватны, гибки»*.</w:t>
      </w:r>
    </w:p>
    <w:p>
      <w:pPr>
        <w:pStyle w:val="Normal"/>
        <w:pBdr>
          <w:top w:val="single" w:sz="8" w:space="1" w:color="000000"/>
        </w:pBdr>
        <w:rPr>
          <w:b/>
          <w:b/>
          <w:color w:val="000000"/>
          <w:sz w:val="20"/>
        </w:rPr>
      </w:pPr>
      <w:r>
        <w:rPr>
          <w:color w:val="000000"/>
        </w:rPr>
        <w:t xml:space="preserve">* </w:t>
      </w:r>
      <w:r>
        <w:rPr>
          <w:i/>
          <w:color w:val="000000"/>
          <w:sz w:val="20"/>
        </w:rPr>
        <w:t>Лурье С.</w:t>
      </w:r>
      <w:r>
        <w:rPr>
          <w:color w:val="000000"/>
          <w:sz w:val="20"/>
        </w:rPr>
        <w:t xml:space="preserve"> Метаморфозы традиционного</w:t>
      </w:r>
      <w:r>
        <w:rPr>
          <w:b/>
          <w:color w:val="000000"/>
          <w:sz w:val="20"/>
        </w:rPr>
        <w:t xml:space="preserve"> </w:t>
      </w:r>
      <w:r>
        <w:rPr>
          <w:color w:val="000000"/>
          <w:sz w:val="20"/>
        </w:rPr>
        <w:t>сознания. С. 51.</w:t>
      </w:r>
    </w:p>
    <w:p>
      <w:pPr>
        <w:pStyle w:val="Normal"/>
        <w:rPr>
          <w:b/>
          <w:b/>
          <w:color w:val="000000"/>
          <w:sz w:val="20"/>
        </w:rPr>
      </w:pPr>
      <w:r>
        <w:rPr>
          <w:b/>
          <w:color w:val="000000"/>
          <w:sz w:val="20"/>
        </w:rPr>
      </w:r>
    </w:p>
    <w:p>
      <w:pPr>
        <w:pStyle w:val="Normal"/>
        <w:rPr>
          <w:color w:val="000000"/>
        </w:rPr>
      </w:pPr>
      <w:r>
        <w:rPr>
          <w:color w:val="000000"/>
        </w:rPr>
        <w:t>В числе главных защитных механизмов — выстраивание такой картины окружающего мира, в которой данный этнос выступает в качестве незаменимого в ценностном и практическом отношениях субъекта. Этническая культура — это способ сохранения идентичности и одновременно способ выстраивания системы, в какой эта идентичность получает ценностную легитимацию и возможность действия. Культура как защитный механизм этноса выстраивает специфический баланс, предохраняющий этнос от деморализации:</w:t>
      </w:r>
    </w:p>
    <w:p>
      <w:pPr>
        <w:pStyle w:val="Normal"/>
        <w:rPr>
          <w:color w:val="000000"/>
        </w:rPr>
      </w:pPr>
      <w:r>
        <w:rPr>
          <w:color w:val="000000"/>
        </w:rPr>
        <w:t>«Если внешняя угроза возрастает, то, соответственно, либо увеличивается представление о собственном могуществе, либо дополнительная психологическая нагрузка падает на "образ защитника" в любой его форме»*.</w:t>
      </w:r>
    </w:p>
    <w:p>
      <w:pPr>
        <w:pStyle w:val="Normal"/>
        <w:pBdr>
          <w:top w:val="single" w:sz="8" w:space="1" w:color="000000"/>
        </w:pBdr>
        <w:rPr/>
      </w:pPr>
      <w:r>
        <w:rPr>
          <w:color w:val="000000"/>
        </w:rPr>
        <w:t xml:space="preserve">* </w:t>
      </w:r>
      <w:r>
        <w:rPr>
          <w:color w:val="000000"/>
          <w:sz w:val="20"/>
        </w:rPr>
        <w:t>Там же. С. 60.</w:t>
      </w:r>
    </w:p>
    <w:p>
      <w:pPr>
        <w:pStyle w:val="Normal"/>
        <w:rPr>
          <w:color w:val="000000"/>
          <w:sz w:val="20"/>
        </w:rPr>
      </w:pPr>
      <w:r>
        <w:rPr>
          <w:color w:val="000000"/>
          <w:sz w:val="20"/>
        </w:rPr>
      </w:r>
    </w:p>
    <w:p>
      <w:pPr>
        <w:pStyle w:val="Normal"/>
        <w:rPr/>
      </w:pPr>
      <w:r>
        <w:rPr>
          <w:color w:val="000000"/>
        </w:rPr>
        <w:t xml:space="preserve">Оценивая в социокультурном плане современные отношения Запада и не-Запада, трудно отрешиться от впечатления, что некоторые идеологи Модерна, вооруженные новейшим культурологическим знанием, намеренно давят на уязвимые нервные точки незападных культур, и в первую очередь той культуры, мобилизующих потенций которой они особенно опасаются. Судя по всему, в этом качестве для них сегодня выступает русская культура. Модерн и здесь ведет себя как </w:t>
      </w:r>
      <w:r>
        <w:rPr>
          <w:i/>
          <w:color w:val="000000"/>
        </w:rPr>
        <w:t>энтропийная</w:t>
      </w:r>
      <w:r>
        <w:rPr>
          <w:color w:val="000000"/>
        </w:rPr>
        <w:t xml:space="preserve"> сила: во имя достижения своих, в общем-то малых геополитических целей он готов разрушать великое и незаменимое — культурные средства самозащиты жизни на Земле.</w:t>
      </w:r>
    </w:p>
    <w:p>
      <w:pPr>
        <w:pStyle w:val="Normal"/>
        <w:rPr/>
      </w:pPr>
      <w:r>
        <w:rPr>
          <w:color w:val="000000"/>
        </w:rPr>
        <w:t xml:space="preserve">Пора уже понять культуру не социоцентрично, а </w:t>
      </w:r>
      <w:r>
        <w:rPr>
          <w:i/>
          <w:color w:val="000000"/>
        </w:rPr>
        <w:t xml:space="preserve">космоцентрично — </w:t>
      </w:r>
      <w:r>
        <w:rPr>
          <w:color w:val="000000"/>
        </w:rPr>
        <w:t xml:space="preserve">как планетарный антиэитропийный фактор и незаменимое средство самозащиты той формы жизни, какую представляет человечество как вид. Вопреки всем утопиям Модерна, сохраняется правота великого библейского приговора: «Со скорбью будешь питаться от нее </w:t>
      </w:r>
      <w:r>
        <w:rPr>
          <w:i/>
          <w:color w:val="000000"/>
        </w:rPr>
        <w:t xml:space="preserve">(земли. — </w:t>
      </w:r>
      <w:r>
        <w:rPr>
          <w:b/>
          <w:i/>
          <w:color w:val="000000"/>
        </w:rPr>
        <w:t>А.П.</w:t>
      </w:r>
      <w:r>
        <w:rPr>
          <w:color w:val="000000"/>
        </w:rPr>
        <w:t>) во все дни жизни твоей... в поте лица своего будешь добывать хлеб до тех пор, пока не возвратишься в землю...».</w:t>
      </w:r>
    </w:p>
    <w:p>
      <w:pPr>
        <w:pStyle w:val="Normal"/>
        <w:rPr/>
      </w:pPr>
      <w:r>
        <w:rPr>
          <w:color w:val="000000"/>
        </w:rPr>
        <w:t xml:space="preserve">Сегодня, подводя некоторые итоги планетарной эпопеи Модерна, надо оценить их не только в свете экологии, но и в свете </w:t>
      </w:r>
      <w:r>
        <w:rPr>
          <w:i/>
          <w:color w:val="000000"/>
        </w:rPr>
        <w:t>антропологии.</w:t>
      </w:r>
      <w:r>
        <w:rPr>
          <w:color w:val="000000"/>
        </w:rPr>
        <w:t xml:space="preserve"> Напрашивается мысль, что Модерн способствует насаждению таких морально-психологических качеств у человека, которые делают проблематичным его длительное планетарное существование. В частности, та потребительская личность, которую формирует современная манипулятивная система Модерна, вряд ли способна на длительное историческое существование. Этой личности недостает мотиваций, необходимых и для того, чтобы выносить неизбежные тяготы жизни, и для того, чтобы нести бремя ответственности перед другими. Возникает своего рода девитализация и десоциализация человека.</w:t>
      </w:r>
    </w:p>
    <w:p>
      <w:pPr>
        <w:pStyle w:val="Normal"/>
        <w:rPr/>
      </w:pPr>
      <w:r>
        <w:rPr>
          <w:color w:val="000000"/>
        </w:rPr>
        <w:t>Здесь самое время вернуться к формулам, иллюстрирующим</w:t>
      </w:r>
      <w:r>
        <w:rPr>
          <w:b/>
          <w:color w:val="000000"/>
        </w:rPr>
        <w:t xml:space="preserve"> экоцид</w:t>
      </w:r>
      <w:r>
        <w:rPr>
          <w:color w:val="000000"/>
        </w:rPr>
        <w:t xml:space="preserve">* и </w:t>
      </w:r>
      <w:r>
        <w:rPr>
          <w:i/>
          <w:color w:val="000000"/>
        </w:rPr>
        <w:t>этноцид</w:t>
      </w:r>
      <w:r>
        <w:rPr>
          <w:color w:val="000000"/>
        </w:rPr>
        <w:t xml:space="preserve"> Модерна. Формула М-Ж-М, иллюстрирующая своего рода союз Модерна с мертвой материей (М), приращиваемой за счет жизни (Ж), отличается от обычных выкладок экологического алармизма тем, что преодолевает привычную дихотомию «человек — природа». В этой формуле человек выступает как часть теснимой и разрушаемой природы, отступающей перед мертвой материей довитального Космоса и поствитальной техники.</w:t>
      </w:r>
    </w:p>
    <w:p>
      <w:pPr>
        <w:pStyle w:val="Normal"/>
        <w:pBdr>
          <w:top w:val="single" w:sz="8" w:space="1" w:color="000000"/>
        </w:pBdr>
        <w:rPr/>
      </w:pPr>
      <w:r>
        <w:rPr>
          <w:color w:val="000000"/>
        </w:rPr>
        <w:t xml:space="preserve">* </w:t>
      </w:r>
      <w:r>
        <w:rPr>
          <w:b/>
          <w:color w:val="000000"/>
          <w:sz w:val="20"/>
        </w:rPr>
        <w:t xml:space="preserve">Экоцид - </w:t>
      </w:r>
      <w:r>
        <w:rPr>
          <w:color w:val="000000"/>
          <w:sz w:val="20"/>
        </w:rPr>
        <w:t>убивание природы. Земли как геобиосистемы — носительницы жизни.</w:t>
      </w:r>
    </w:p>
    <w:p>
      <w:pPr>
        <w:pStyle w:val="Normal"/>
        <w:rPr>
          <w:color w:val="000000"/>
          <w:sz w:val="20"/>
        </w:rPr>
      </w:pPr>
      <w:r>
        <w:rPr>
          <w:color w:val="000000"/>
          <w:sz w:val="20"/>
        </w:rPr>
      </w:r>
    </w:p>
    <w:p>
      <w:pPr>
        <w:pStyle w:val="Normal"/>
        <w:rPr/>
      </w:pPr>
      <w:r>
        <w:rPr>
          <w:color w:val="000000"/>
        </w:rPr>
        <w:t>Живая природа не способна сегодня сама себя защитить — ее восстановительных механизмов давно уже недостаточно для этого. Следовательно, человечеству нужна новая картина мира, в которой человеку возвращается связь с матерью-землей, сопричастность ее</w:t>
      </w:r>
      <w:r>
        <w:rPr>
          <w:b/>
          <w:color w:val="000000"/>
        </w:rPr>
        <w:t xml:space="preserve"> геобиоценозам</w:t>
      </w:r>
      <w:r>
        <w:rPr>
          <w:color w:val="000000"/>
        </w:rPr>
        <w:t>*</w:t>
      </w:r>
      <w:r>
        <w:rPr>
          <w:b/>
          <w:color w:val="000000"/>
        </w:rPr>
        <w:t>.</w:t>
      </w:r>
      <w:r>
        <w:rPr>
          <w:color w:val="000000"/>
        </w:rPr>
        <w:t xml:space="preserve"> Парадоксальным образом подтверждается жизненность той картины мира, которую сформировала восточно-христианская культура, предложившая синтез Неба и Земли, витального и сакрального, теллургического и теократического начал.</w:t>
      </w:r>
    </w:p>
    <w:p>
      <w:pPr>
        <w:pStyle w:val="Normal"/>
        <w:pBdr>
          <w:top w:val="single" w:sz="8" w:space="1" w:color="000000"/>
        </w:pBdr>
        <w:rPr/>
      </w:pPr>
      <w:r>
        <w:rPr>
          <w:color w:val="000000"/>
        </w:rPr>
        <w:t xml:space="preserve">* </w:t>
      </w:r>
      <w:r>
        <w:rPr>
          <w:b/>
          <w:color w:val="000000"/>
          <w:sz w:val="20"/>
        </w:rPr>
        <w:t xml:space="preserve">Геобиоценозы - </w:t>
      </w:r>
      <w:r>
        <w:rPr>
          <w:color w:val="000000"/>
          <w:sz w:val="20"/>
        </w:rPr>
        <w:t>естественно сложившиеся эволюционные звенья, объединяющие геологические и биологические элементы нашей планеты в неразрывную и гармоничную взаимоподдерживающую систему.</w:t>
      </w:r>
    </w:p>
    <w:p>
      <w:pPr>
        <w:pStyle w:val="Normal"/>
        <w:rPr>
          <w:color w:val="000000"/>
          <w:sz w:val="20"/>
        </w:rPr>
      </w:pPr>
      <w:r>
        <w:rPr>
          <w:color w:val="000000"/>
          <w:sz w:val="20"/>
        </w:rPr>
      </w:r>
    </w:p>
    <w:p>
      <w:pPr>
        <w:pStyle w:val="Normal"/>
        <w:rPr>
          <w:color w:val="000000"/>
        </w:rPr>
      </w:pPr>
      <w:r>
        <w:rPr>
          <w:color w:val="000000"/>
        </w:rPr>
        <w:t xml:space="preserve">В этой картине мира Земля имеет особый статус: это не кладовая сырья и энергоносителей и не «мастерская», а колыбель жизни, из которой человека грозят сегодня выбросить, заманивая благами технического прогресса. Индустриализация и урбанизация как порождение Модерна — суть формы наступления на жизнь. Следовательно, человечеству предстоит выработать альтернативные формы постиндустриализма и постурбанизма. Необходимо, чтобы наши социальные практики соответствовали другой, противоположной формуле: </w:t>
      </w:r>
      <w:r>
        <w:rPr>
          <w:i/>
          <w:color w:val="000000"/>
        </w:rPr>
        <w:t>Ж-П-Ж, в которой практики (П) становятся средством самовозрастания, самоутверждения жизни.</w:t>
      </w:r>
    </w:p>
    <w:p>
      <w:pPr>
        <w:pStyle w:val="Normal"/>
        <w:rPr>
          <w:color w:val="000000"/>
        </w:rPr>
      </w:pPr>
      <w:r>
        <w:rPr>
          <w:color w:val="000000"/>
        </w:rPr>
        <w:t>Для того чтобы таким образом повернуть «колесо истории», т.е. противопоставить энтропийным практикам Модерна жизнеспособную альтернативу, необходимо наделить человека новой функцией — носителя жизни (не в значении одной только детородной способности). Сегодня создается впечатление, что человечество ведет с планетой Земля игру «с нулевой суммой»: прирост населения означает возрастание антропогенной нагрузки на планету — вплоть до разрушительных перегрузок.</w:t>
      </w:r>
    </w:p>
    <w:p>
      <w:pPr>
        <w:pStyle w:val="Normal"/>
        <w:rPr>
          <w:color w:val="000000"/>
        </w:rPr>
      </w:pPr>
      <w:r>
        <w:rPr>
          <w:color w:val="000000"/>
        </w:rPr>
        <w:t>Основываясь на этом, западные эксперты предупреждают об опасностях перенаселения, при этом связывая основную угрозу с демографическим бумом «недоразвитого Юга». Однако здесь необходимо раскрыть софизм западных демографических алармистов: когда они оценивают опасности, вытекающие из роста населения «третьего мира», они проецируют на него технологические стандарты самого Запада. Необходимо уточнить, о демографическом буме какого антропологического типа идет речь: того, кто во всеоружии современной техники довершает «завоевание природы», или того, кому соответствующие практики до сих пор остаются чуждыми или, по меньшей мере, недоступными.</w:t>
      </w:r>
    </w:p>
    <w:p>
      <w:pPr>
        <w:pStyle w:val="Normal"/>
        <w:rPr>
          <w:color w:val="000000"/>
        </w:rPr>
      </w:pPr>
      <w:r>
        <w:rPr>
          <w:color w:val="000000"/>
        </w:rPr>
        <w:t>Если доказано, что средний американец потребляет в несколько сот раз больше невосполнимых ресурсов планеты, чем средний житель «третьего мира», то к кому следует отнести предупреждение экспертов о перенаселенности?</w:t>
      </w:r>
    </w:p>
    <w:p>
      <w:pPr>
        <w:pStyle w:val="Normal"/>
        <w:rPr/>
      </w:pPr>
      <w:r>
        <w:rPr>
          <w:color w:val="000000"/>
        </w:rPr>
        <w:t>Настала пора четко определить роли и ответственность стран — экологических доноров и</w:t>
      </w:r>
      <w:r>
        <w:rPr>
          <w:b/>
          <w:color w:val="000000"/>
        </w:rPr>
        <w:t xml:space="preserve"> </w:t>
      </w:r>
      <w:r>
        <w:rPr>
          <w:color w:val="000000"/>
        </w:rPr>
        <w:t>стран-</w:t>
      </w:r>
      <w:r>
        <w:rPr>
          <w:b/>
          <w:color w:val="000000"/>
        </w:rPr>
        <w:t>перцепиентов</w:t>
      </w:r>
      <w:r>
        <w:rPr>
          <w:color w:val="000000"/>
        </w:rPr>
        <w:t>*</w:t>
      </w:r>
      <w:r>
        <w:rPr>
          <w:b/>
          <w:color w:val="000000"/>
        </w:rPr>
        <w:t>,</w:t>
      </w:r>
      <w:r>
        <w:rPr>
          <w:color w:val="000000"/>
        </w:rPr>
        <w:t xml:space="preserve"> потребляющих больше экоресурсов, чем их национальная территория способна воспроизводить. Экономикоцентристское мышление господ мира сего обращает внимание только на экономических доноров и перцепиентов, игнорируя другое, отнюдь не менее важное измерение — экологическое.</w:t>
      </w:r>
    </w:p>
    <w:p>
      <w:pPr>
        <w:pStyle w:val="Normal"/>
        <w:pBdr>
          <w:top w:val="single" w:sz="8" w:space="1" w:color="000000"/>
        </w:pBdr>
        <w:rPr/>
      </w:pPr>
      <w:r>
        <w:rPr>
          <w:color w:val="000000"/>
        </w:rPr>
        <w:t xml:space="preserve">* </w:t>
      </w:r>
      <w:r>
        <w:rPr>
          <w:b/>
          <w:color w:val="000000"/>
          <w:sz w:val="20"/>
        </w:rPr>
        <w:t>Перцепиент (</w:t>
      </w:r>
      <w:r>
        <w:rPr>
          <w:color w:val="000000"/>
          <w:sz w:val="20"/>
        </w:rPr>
        <w:t xml:space="preserve">от слова </w:t>
      </w:r>
      <w:r>
        <w:rPr>
          <w:i/>
          <w:color w:val="000000"/>
          <w:sz w:val="20"/>
        </w:rPr>
        <w:t>перцепция ч</w:t>
      </w:r>
      <w:r>
        <w:rPr>
          <w:color w:val="000000"/>
          <w:sz w:val="20"/>
        </w:rPr>
        <w:t>увственное восприятие) — в теории коммуникации — воспринимающая сторона, тот, кто принимает сигнал, сообщение или другие внешние импульсы.</w:t>
      </w:r>
    </w:p>
    <w:p>
      <w:pPr>
        <w:pStyle w:val="Normal"/>
        <w:rPr>
          <w:color w:val="000000"/>
          <w:sz w:val="20"/>
        </w:rPr>
      </w:pPr>
      <w:r>
        <w:rPr>
          <w:color w:val="000000"/>
          <w:sz w:val="20"/>
        </w:rPr>
      </w:r>
    </w:p>
    <w:p>
      <w:pPr>
        <w:pStyle w:val="Normal"/>
        <w:rPr/>
      </w:pPr>
      <w:r>
        <w:rPr>
          <w:color w:val="000000"/>
        </w:rPr>
        <w:t>«Третий мир»,</w:t>
      </w:r>
      <w:r>
        <w:rPr>
          <w:color w:val="000000"/>
          <w:vertAlign w:val="superscript"/>
        </w:rPr>
        <w:t xml:space="preserve"> </w:t>
      </w:r>
      <w:r>
        <w:rPr>
          <w:color w:val="000000"/>
        </w:rPr>
        <w:t>в систему которого сегодня стремительно вовлекается и Россия, стал не только объектом экономической эксплуатации и вывоза капитала (в обмен на ввоз суррогатов потребления и суррогатов массовой культуры). Он стал объектом интенсивнейшей экологической эксплуатации, которая пока что не переводится на язык цифр и не учитывается теорией обмена.</w:t>
      </w:r>
    </w:p>
    <w:p>
      <w:pPr>
        <w:pStyle w:val="Normal"/>
        <w:rPr>
          <w:color w:val="000000"/>
        </w:rPr>
      </w:pPr>
      <w:r>
        <w:rPr>
          <w:color w:val="000000"/>
        </w:rPr>
        <w:t>Объектом этой двойной эксплуатации стала Россия. По данным экспертов, «потоки антрогенной серы, поступающие на Русскую равнину из Западной Европы, в 10 раз превосходят обратные потоки воздушных загрязнений...</w:t>
      </w:r>
    </w:p>
    <w:p>
      <w:pPr>
        <w:pStyle w:val="Normal"/>
        <w:rPr/>
      </w:pPr>
      <w:r>
        <w:rPr>
          <w:color w:val="000000"/>
        </w:rPr>
        <w:t>Благодаря своим лесам, переувлажненным землям и болотам, крупнейшему массиву практически неосвоенных, «диких» земель (60% территории) Россия выступает компенсатором части глобальных загрязнений»</w:t>
      </w:r>
      <w:r>
        <w:rPr/>
        <w:t>*</w:t>
      </w:r>
      <w:r>
        <w:rPr>
          <w:color w:val="000000"/>
        </w:rPr>
        <w:t>.</w:t>
      </w:r>
    </w:p>
    <w:p>
      <w:pPr>
        <w:pStyle w:val="Normal"/>
        <w:pBdr>
          <w:top w:val="single" w:sz="8" w:space="1" w:color="000000"/>
        </w:pBdr>
        <w:rPr/>
      </w:pPr>
      <w:r>
        <w:rPr/>
        <w:t>*</w:t>
      </w:r>
      <w:r>
        <w:rPr>
          <w:color w:val="000000"/>
        </w:rPr>
        <w:t xml:space="preserve"> </w:t>
      </w:r>
      <w:r>
        <w:rPr>
          <w:color w:val="000000"/>
          <w:sz w:val="20"/>
        </w:rPr>
        <w:t>Национальные интересы и проблемы безопасности России: Доклад по итогам исследования Центра глобальных проблем Горбачев-Фонда. М., 1997. С. 68-69.</w:t>
      </w:r>
    </w:p>
    <w:p>
      <w:pPr>
        <w:pStyle w:val="Normal"/>
        <w:rPr>
          <w:color w:val="000000"/>
          <w:sz w:val="20"/>
        </w:rPr>
      </w:pPr>
      <w:r>
        <w:rPr>
          <w:color w:val="000000"/>
          <w:sz w:val="20"/>
        </w:rPr>
      </w:r>
    </w:p>
    <w:p>
      <w:pPr>
        <w:pStyle w:val="Normal"/>
        <w:rPr>
          <w:color w:val="000000"/>
        </w:rPr>
      </w:pPr>
      <w:r>
        <w:rPr>
          <w:color w:val="000000"/>
        </w:rPr>
        <w:t>В рамках западной либеральной традиции выдвинуто множество концепций, убедительно доказывающих, что эффективность использования ресурсов предопределяется тем, находятся ли они в руках собственника или являются ничейными. На этом основании доказывается затратный характер государственной экономики, проигрывающей частнособственническому предпринимательству по всем показателям: рентабельности, капиталоотдаче, энерго- и материалоемкости.</w:t>
      </w:r>
    </w:p>
    <w:p>
      <w:pPr>
        <w:pStyle w:val="Normal"/>
        <w:rPr>
          <w:color w:val="000000"/>
        </w:rPr>
      </w:pPr>
      <w:r>
        <w:rPr>
          <w:color w:val="000000"/>
        </w:rPr>
        <w:t>В конечном счете все это предопределило крах «мировой системы социализма». Но последовательное применение названного критерия несомненно указывает на аналогичные различия двух моделей мира: модели, при которой все природные ресурсы стран являются их нераздельной собственностью, и модели, при которой те или иные геополитические гегемоны могут пользоваться чужими природными ресурсами, не защищенными ни надежным суверенитетом страны-собственника, ни справедливым международным контролем.</w:t>
      </w:r>
    </w:p>
    <w:p>
      <w:pPr>
        <w:pStyle w:val="Normal"/>
        <w:rPr>
          <w:color w:val="000000"/>
        </w:rPr>
      </w:pPr>
      <w:r>
        <w:rPr>
          <w:color w:val="000000"/>
        </w:rPr>
        <w:t>В этом контексте самым губительным является двойной стандарт «закрыто-открытой» мировой системы. В той мере, в какой природные ресурсы «третьего мира остаются открытыми для грабежа, равно как и для ввоза токсичных отходов и технологий, мы сталкиваемся с воспроизведением столь осуждаемой либералами модели «бесхозного богатства». Современная практика международного природопользования убеждает в наличии несомненной корреляции между геополитическим статусом той или иной страны и степенью защищенности ее ресурсов от международного экологического хищничества.</w:t>
      </w:r>
    </w:p>
    <w:p>
      <w:pPr>
        <w:pStyle w:val="Normal"/>
        <w:rPr/>
      </w:pPr>
      <w:r>
        <w:rPr>
          <w:color w:val="000000"/>
        </w:rPr>
        <w:t xml:space="preserve">Природа не может сама себя защитить от надругательств и разрушения. Чтобы предотвратить их, необходимо, во-первых, таким образом преобразовать систему культуры, чтобы </w:t>
      </w:r>
      <w:r>
        <w:rPr>
          <w:i/>
          <w:color w:val="000000"/>
        </w:rPr>
        <w:t>природе вернулся статус высокочтимой ценности,</w:t>
      </w:r>
      <w:r>
        <w:rPr>
          <w:color w:val="000000"/>
        </w:rPr>
        <w:t xml:space="preserve"> как это и было в культурах теллургического типа, а во-вторых, преобразовать геополитическую структуру мира таким образом, чтобы в нем не оставалось бессубъектных, «бесхозных» регионов, не защищенных от международного экологического хищничества.</w:t>
      </w:r>
    </w:p>
    <w:p>
      <w:pPr>
        <w:pStyle w:val="Normal"/>
        <w:rPr>
          <w:color w:val="000000"/>
        </w:rPr>
      </w:pPr>
      <w:r>
        <w:rPr>
          <w:color w:val="000000"/>
        </w:rPr>
        <w:t>Следует различать с этих позиций первичную модернизацию, проходившую в свое время в странах Запада, вторичную модернизацию стран бывшего «второго мира» и, наконец, нынешнюю третичную модернизацию, которой подвергся «третий мир».</w:t>
      </w:r>
    </w:p>
    <w:p>
      <w:pPr>
        <w:pStyle w:val="Normal"/>
        <w:rPr/>
      </w:pPr>
      <w:r>
        <w:rPr>
          <w:color w:val="000000"/>
        </w:rPr>
        <w:t xml:space="preserve">Первичная модернизация отличалась тем, что была целиком </w:t>
      </w:r>
      <w:r>
        <w:rPr>
          <w:i/>
          <w:color w:val="000000"/>
        </w:rPr>
        <w:t>эндогенным</w:t>
      </w:r>
      <w:r>
        <w:rPr>
          <w:color w:val="000000"/>
        </w:rPr>
        <w:t xml:space="preserve"> процессом: и ее идеология, и воодушевленные этой идеологией элиты, и социально-мобилизационные технологии — все это было выработано на месте в качестве собственного продукта западной культуры. И как показал сравнительный исторический опыт, такая модернизация оказалась самой эффективной не только по своим материальным результатам, но и по показателям, относящимся к духовному самочувствию соответствующих народов. Первичная модернизация в целом может быть оценена как проводимая «своими и для себя», а потому и наименее разрушительной и затратной.</w:t>
      </w:r>
    </w:p>
    <w:p>
      <w:pPr>
        <w:pStyle w:val="Normal"/>
        <w:rPr>
          <w:color w:val="000000"/>
        </w:rPr>
      </w:pPr>
      <w:r>
        <w:rPr>
          <w:color w:val="000000"/>
        </w:rPr>
        <w:t>Вторичная модернизация в этом отношении уже существенно отличается. Наиболее показательным примером здесь выступает большевистская индустриализация. Она была проведена под эгидой чужого, импортированного учения, настолько инородного национальной культурной традиции, что во имя торжества учения пришлось эту традицию безжалостно выкорчевывать. Возник, может быть, невиданный до той поры феномен «внутренних эмигрантов» у власти. Большевизм, сформированный в подполье и отмеченный всеми морально-психологическими изъянами подполья — культурным отщепенством и политической подозрительностью, жаждой реванша и мести, — внезапно стал правящей силой и провозгласил свою неограниченную диктатуру, «опирающуюся не на закон, а прямо и непосредственно на насилие» (Ленин).</w:t>
      </w:r>
    </w:p>
    <w:p>
      <w:pPr>
        <w:pStyle w:val="Normal"/>
        <w:rPr>
          <w:color w:val="000000"/>
        </w:rPr>
      </w:pPr>
      <w:r>
        <w:rPr>
          <w:color w:val="000000"/>
        </w:rPr>
        <w:t>Не видя родины в лице собственной земли, большевики нашли родину в лице чужого учения. С тех пор верность учению и построенному по его чертежам режиму неизменно ставилась выше патриотизма в собственном смысле слова. Совсем не случайно символом и основанием большевистской модернизации стал ГУЛАГ — машина по выбраковке человеческого материала и его преобразованию в мертвую материю индустриализма. Бесценные свидетельства этого этно- и геноцида дает «Архипелаг ГУЛАГ» А. И. Солженицына. Эта эпопея до сих пор еще не оценена по достоинству и не осмыслена на языке философской теории. ГУЛАГ — эпопея не только социальная, описывающая трагедию человеческих преступлений и заблуждений. Это эпопея космическая, описывающая реванш мертвой материи над жизнью.</w:t>
      </w:r>
    </w:p>
    <w:p>
      <w:pPr>
        <w:pStyle w:val="Normal"/>
        <w:rPr>
          <w:color w:val="000000"/>
        </w:rPr>
      </w:pPr>
      <w:r>
        <w:rPr>
          <w:color w:val="000000"/>
        </w:rPr>
        <w:t>В результате великого эксперимента большевистской модернизации Россия не только лишилась более 70 млн. зверски замученных человек. Был подорван ее демографический механизм, затребованный огромным евразийским пространством. В результате «национализации» женщин, превращенных в «работниц» и бесплатно отданных молоху индустриализации, рождаемость в России упала в несколько раз и вместо прогнозируемых демографами 600-650 млн. к концу века СССР едва достиг 280 млн., а нынешняя Российская Федерация — только 140.</w:t>
      </w:r>
    </w:p>
    <w:p>
      <w:pPr>
        <w:pStyle w:val="Normal"/>
        <w:rPr>
          <w:color w:val="000000"/>
        </w:rPr>
      </w:pPr>
      <w:r>
        <w:rPr>
          <w:color w:val="000000"/>
        </w:rPr>
        <w:t xml:space="preserve">Не менее важно и то, что жесткие технологии тоталитарного режима снизили пассионарность жизни в результате многолетней отрицательной селекции, атмосферы террора и всеобщей подавленности. Исчез феномен народной смеховой культуры — этот праздник жизни, проявляющийся в ярких народных характерах и искрометном фольклоре — неиссякаемом источнике национальной культуры. </w:t>
      </w:r>
      <w:r>
        <w:rPr>
          <w:i/>
          <w:color w:val="000000"/>
        </w:rPr>
        <w:t>Тоталитаризм</w:t>
      </w:r>
      <w:r>
        <w:rPr>
          <w:color w:val="000000"/>
        </w:rPr>
        <w:t xml:space="preserve"> должен быть попят в его надсоциальном измерении — </w:t>
      </w:r>
      <w:r>
        <w:rPr>
          <w:i/>
          <w:color w:val="000000"/>
        </w:rPr>
        <w:t>как механизм укрощения жизни на планете, как воплощенный танатос.</w:t>
      </w:r>
    </w:p>
    <w:p>
      <w:pPr>
        <w:pStyle w:val="Normal"/>
        <w:rPr/>
      </w:pPr>
      <w:r>
        <w:rPr>
          <w:color w:val="000000"/>
        </w:rPr>
        <w:t xml:space="preserve">И вот сегодня, после исчезновения СССР и возглавляемого им «второго мира», в права вступает новый планетарный проект </w:t>
      </w:r>
      <w:r>
        <w:rPr>
          <w:i/>
          <w:color w:val="000000"/>
        </w:rPr>
        <w:t>третичной модернизации.</w:t>
      </w:r>
      <w:r>
        <w:rPr>
          <w:color w:val="000000"/>
        </w:rPr>
        <w:t xml:space="preserve"> Он формируется в таких идейных, социокультурных и геополитических условиях, которые в целом надо оценить как еще более неблагоприятные для счастливого исхода модернизации, чем те, что сложились к началу ее второй волны. Третичная модернизация, касающаяся «третьего мира», совпала с процессами, которые олицетворяют вырождение Модерна в идеологию нового расизма.</w:t>
      </w:r>
    </w:p>
    <w:p>
      <w:pPr>
        <w:pStyle w:val="Normal"/>
        <w:rPr>
          <w:color w:val="000000"/>
        </w:rPr>
      </w:pPr>
      <w:r>
        <w:rPr>
          <w:color w:val="000000"/>
        </w:rPr>
        <w:t>Если вторичную модернизацию осуществляли люди, связывающие с ней формационный прорыв стран социализма, а после того, как он не состоялся, — эпопею «единого индустриального общества» вообще, то миссионерами третичной модернизации выступают люди, давно уже отлучившие «третий мир» от «нормального» человечества и рассматривающие его как мировое гетто. Отныне то, что сохраняет фальшивое название модернизации, на самом деле означает передачу права местных ресурсов тем, кто «лучше умеет ими пользоваться», — развитым странам-гегемонам. Именно этому служит концепция «открытого общества» и единого глобального мира, в котором неуместны национальные суверенитеты, заменяемые глобальной ответственностью мировой сверхдержавы.</w:t>
      </w:r>
    </w:p>
    <w:p>
      <w:pPr>
        <w:pStyle w:val="Normal"/>
        <w:rPr>
          <w:color w:val="000000"/>
        </w:rPr>
      </w:pPr>
      <w:r>
        <w:rPr>
          <w:color w:val="000000"/>
        </w:rPr>
        <w:t>Третичная модернизация означает планетарное перераспределение ролей, итогом которого станет, по всей видимости, такая поляризация людей, какой история еще не знала. Ибо одно дело — существование человечества в изолированных нишах, когда мировые континенты жили собственной самобытной жизнью, другое дело — когда одни выступают лишь объектом планетарной стратегии других, получивших монопольное право на распоряжение жизнью и ресурсами планеты.</w:t>
      </w:r>
    </w:p>
    <w:p>
      <w:pPr>
        <w:pStyle w:val="Normal"/>
        <w:rPr/>
      </w:pPr>
      <w:r>
        <w:rPr>
          <w:color w:val="000000"/>
        </w:rPr>
        <w:t>Сегодня страны-гегемоны в планетарном масштабе организуют концепцию западного либерализма, первоначально предназначавшуюся для внутреннего пользования. Речь идет о таких социально-экономических и политических процедурах, в результате которых собственность должна уйти из рук тех, кто распоряжается ею менее эффективно, в руки тех, кто способен обеспечить максимальную рентабельность и отдачу. Именно эту цель преследовали программы денационализации и реприватизации промышленности, осуществляемые на гребне</w:t>
      </w:r>
      <w:r>
        <w:rPr>
          <w:b/>
          <w:color w:val="000000"/>
        </w:rPr>
        <w:t xml:space="preserve"> «неконсервативной волны»</w:t>
      </w:r>
      <w:r>
        <w:rPr>
          <w:color w:val="000000"/>
        </w:rPr>
        <w:t>*</w:t>
      </w:r>
      <w:r>
        <w:rPr>
          <w:b/>
          <w:color w:val="000000"/>
        </w:rPr>
        <w:t xml:space="preserve"> </w:t>
      </w:r>
      <w:r>
        <w:rPr>
          <w:color w:val="000000"/>
        </w:rPr>
        <w:t>на Западе.</w:t>
      </w:r>
    </w:p>
    <w:p>
      <w:pPr>
        <w:pStyle w:val="Normal"/>
        <w:pBdr>
          <w:top w:val="single" w:sz="8" w:space="1" w:color="000000"/>
        </w:pBdr>
        <w:rPr/>
      </w:pPr>
      <w:r>
        <w:rPr>
          <w:color w:val="000000"/>
        </w:rPr>
        <w:t xml:space="preserve">* </w:t>
      </w:r>
      <w:r>
        <w:rPr>
          <w:b/>
          <w:color w:val="000000"/>
          <w:sz w:val="20"/>
        </w:rPr>
        <w:t xml:space="preserve">Неконсервативная волна - </w:t>
      </w:r>
      <w:r>
        <w:rPr>
          <w:color w:val="000000"/>
          <w:sz w:val="20"/>
        </w:rPr>
        <w:t>идейно-политическое течение на Западе, заявившее о себе на рубеже 70-80-х годов и связанное с попытками преодолеть левое диссидентство во всех его разновидностях, консолидировать западные общества на основе идеалов классического либерализма, преодолеть капитулянтские настроения перед натиском СССР. Оказалась фактором, сыгравшим свою роль в победе Запада в «холодной войне».</w:t>
      </w:r>
    </w:p>
    <w:p>
      <w:pPr>
        <w:pStyle w:val="Normal"/>
        <w:rPr>
          <w:color w:val="000000"/>
          <w:sz w:val="20"/>
        </w:rPr>
      </w:pPr>
      <w:r>
        <w:rPr>
          <w:color w:val="000000"/>
          <w:sz w:val="20"/>
        </w:rPr>
      </w:r>
    </w:p>
    <w:p>
      <w:pPr>
        <w:pStyle w:val="Normal"/>
        <w:rPr>
          <w:color w:val="000000"/>
        </w:rPr>
      </w:pPr>
      <w:r>
        <w:rPr>
          <w:color w:val="000000"/>
        </w:rPr>
        <w:t>Теперь эту концепцию пытаются применить в планетарном масштабе. Иными словами, вместо того чтобы строить национальную промышленность в странах, априорно неэффективны по мировым экономическим стандартам, предполагается подключить их богатые ресурсами территории к транснациональным производственным циклам, организуемым наиболее развитыми странами.</w:t>
      </w:r>
    </w:p>
    <w:p>
      <w:pPr>
        <w:pStyle w:val="Normal"/>
        <w:rPr>
          <w:color w:val="000000"/>
        </w:rPr>
      </w:pPr>
      <w:r>
        <w:rPr>
          <w:color w:val="000000"/>
        </w:rPr>
        <w:t>Запад интерпретирует итоги «холодной войны» как начало передачи планетарных ресурсов из рук стран-аутсайдеров, «не умеющих» толково и экономично распорядиться собственным природным и культурным наследием, в руки тех, кто продемонстрировал решающие преимущества своей расы, культуры и менталитета. Ясно, что этому процессу нового мирового перераспределения должна сопутствовать беспрецедентная пропагандистская кампания, направленная, с одной стороны, на то, чтобы создать пугающий омерзительный образ мировых изгоев, недостойных того, чтобы сохранять суверенные права на свои территории, а с другой — чтобы предельно деморализовать этих самых изгоев, лишив их чувства собственного достоинства и исторической перспективы.</w:t>
      </w:r>
    </w:p>
    <w:p>
      <w:pPr>
        <w:pStyle w:val="Normal"/>
        <w:rPr/>
      </w:pPr>
      <w:r>
        <w:rPr>
          <w:color w:val="000000"/>
        </w:rPr>
        <w:t>Технология деморализации должна предварять использование технологий прямого насилия и подавления — в противном случае миссия гегемонов рискует стать слишком затратной. Западный Модерн некогда начал свою планетарную эпопею под знаком расизма — достаточно вспомнить опустошенные континенты и неслыханные жестокости колонизаторского «администрирования». Судя по всему, теперь он и заканчивает ее под этим же постыдным знаком. Но времена существенно изменились. Трудно представить себе, чтобы в наше время большинство человечества безропотно согласилось на отведенную ему роль мировых изгоев — досадного и бессмысленного придатка к тем богатым ресурсами территориям, которые страны-гегемоны уже сейчас готовы были бы полностью прибрать к рукам, если</w:t>
      </w:r>
      <w:r>
        <w:rPr>
          <w:b/>
          <w:color w:val="000000"/>
        </w:rPr>
        <w:t xml:space="preserve"> </w:t>
      </w:r>
      <w:r>
        <w:rPr>
          <w:color w:val="000000"/>
        </w:rPr>
        <w:t>бы им не мешал этот балласт — население.</w:t>
      </w:r>
    </w:p>
    <w:p>
      <w:pPr>
        <w:pStyle w:val="Normal"/>
        <w:rPr>
          <w:color w:val="000000"/>
        </w:rPr>
      </w:pPr>
      <w:r>
        <w:rPr>
          <w:color w:val="000000"/>
        </w:rPr>
        <w:t>Демографическая экспертиза гегемонов неустанно твердит о перенаселенности и о необходимости принятия самых решительных мер против рождаемости в «стран третьего мира». Культурофобная экспертиза твердит о безнадежном Национальном менталитете, который невозможно исправить, пока «это обреченное поколение» из стран «догоняющего развития» окончательно не уйдет со сцены (как ему поскорее помочь в этом?).</w:t>
      </w:r>
    </w:p>
    <w:p>
      <w:pPr>
        <w:pStyle w:val="Normal"/>
        <w:rPr/>
      </w:pPr>
      <w:r>
        <w:rPr>
          <w:color w:val="000000"/>
        </w:rPr>
        <w:t xml:space="preserve">Словом, человечеству брошен действительно серьезный вызов, затрагивающий его планетарную перспективу. Если в обозримом будущем большинству стран «третьего мира» (сегодня пополняемому люмпенизируемым населением бывшего «второго мира») не удастся выстроить свою новую идентичность в качестве самостоятельного </w:t>
      </w:r>
      <w:r>
        <w:rPr>
          <w:i/>
          <w:color w:val="000000"/>
        </w:rPr>
        <w:t>субъекта истории,</w:t>
      </w:r>
      <w:r>
        <w:rPr>
          <w:color w:val="000000"/>
        </w:rPr>
        <w:t xml:space="preserve"> то глобальная катастрофа неминуема.</w:t>
      </w:r>
    </w:p>
    <w:p>
      <w:pPr>
        <w:pStyle w:val="Normal"/>
        <w:rPr>
          <w:color w:val="000000"/>
        </w:rPr>
      </w:pPr>
      <w:r>
        <w:rPr>
          <w:color w:val="000000"/>
        </w:rPr>
        <w:t>Еще вчера мы оценивали ее как едва ли не стихийную, связанную с непреднамеренными эффектами технологического загрязнения среды, а также эффектами демографической перенаселенности, гонки вооружений и пр.</w:t>
      </w:r>
    </w:p>
    <w:p>
      <w:pPr>
        <w:pStyle w:val="Normal"/>
        <w:rPr>
          <w:color w:val="000000"/>
        </w:rPr>
      </w:pPr>
      <w:r>
        <w:rPr>
          <w:color w:val="000000"/>
        </w:rPr>
        <w:t>Сегодня она все явственнее выступает перед нами в ином качестве — как начатая победителями в «холодной войне» четвертая мировая война за передел мира и право беспрепятственно распоряжаться планетой по своему усмотрению. Нас не должен обманывать тот факт, что эта война пока что ведется постклассическими, нетрадиционными средствами, исключающими прямое физическое насилие. Суть не в формах пущенного в ход оружия, суть в том, каковы цели войны и масштабы задуманного захвата.</w:t>
      </w:r>
    </w:p>
    <w:p>
      <w:pPr>
        <w:pStyle w:val="Normal"/>
        <w:rPr/>
      </w:pPr>
      <w:r>
        <w:rPr>
          <w:color w:val="000000"/>
        </w:rPr>
        <w:t>Классические войны были связаны с технологиями поражения человеческого тела, новейшие постклассические — с технологиями поражения человеческой души, теряющей нравственную и культурную</w:t>
      </w:r>
      <w:r>
        <w:rPr>
          <w:b/>
          <w:color w:val="000000"/>
        </w:rPr>
        <w:t xml:space="preserve"> </w:t>
      </w:r>
      <w:r>
        <w:rPr>
          <w:color w:val="000000"/>
        </w:rPr>
        <w:t>опоры, словно Антей, оторванный от родной земли.</w:t>
      </w:r>
    </w:p>
    <w:p>
      <w:pPr>
        <w:pStyle w:val="Normal"/>
        <w:rPr/>
      </w:pPr>
      <w:r>
        <w:rPr>
          <w:color w:val="000000"/>
        </w:rPr>
        <w:t xml:space="preserve">Но симптоматичен тот факт, что задуманный глобальный порядок имеет персонального воплотителя в лице единственной сверхдержавы. Эта персонификация вызова, брошенного большинству человечества, по </w:t>
      </w:r>
      <w:r>
        <w:rPr>
          <w:i/>
          <w:color w:val="000000"/>
        </w:rPr>
        <w:t>законам идентификации-оппозиции</w:t>
      </w:r>
      <w:r>
        <w:rPr>
          <w:color w:val="000000"/>
        </w:rPr>
        <w:t xml:space="preserve"> облегчает и персонификацию стороны, получившей вызов. Больший драматизм наступающего периода мировой истории связан с тем, что глобализация гегемонистских сил, выступающих как организованный мировой субъект, обязывает и оппонентов этого замысла принять форму глобально организованного субъекта.</w:t>
      </w:r>
    </w:p>
    <w:p>
      <w:pPr>
        <w:pStyle w:val="Normal"/>
        <w:rPr>
          <w:color w:val="000000"/>
        </w:rPr>
      </w:pPr>
      <w:r>
        <w:rPr>
          <w:color w:val="000000"/>
        </w:rPr>
        <w:t>Пока существовал социалистический «второй мир», консолидация незападного большинства планеты затруднялась и социокультурными барьерами, и гегемонистскими притязаниями «второго мира», и законной настороженностью «третьего мира» в отношении своего непоследовательного союзника. Но проведение, которому угодно было неожиданно для всех толкнуть демократическую Россию, совсем было уже собравшуюся в «первый мир», именно в «третий мир», тем самым подготовило и новый расклад мировых сил, и новую перспективу человечества.</w:t>
      </w:r>
    </w:p>
    <w:p>
      <w:pPr>
        <w:pStyle w:val="Normal"/>
        <w:rPr>
          <w:color w:val="000000"/>
        </w:rPr>
      </w:pPr>
      <w:r>
        <w:rPr>
          <w:color w:val="000000"/>
        </w:rPr>
        <w:t>«Третьему миру» предстоит выступить в роли «третьего Рима» — держателя и защитника духа — против натиска взбунтовавшейся материи, отпущенной Западом на свободу и реабилитированной им.</w:t>
      </w:r>
    </w:p>
    <w:p>
      <w:pPr>
        <w:pStyle w:val="Normal"/>
        <w:rPr>
          <w:color w:val="000000"/>
        </w:rPr>
      </w:pPr>
      <w:r>
        <w:rPr>
          <w:color w:val="000000"/>
        </w:rPr>
        <w:t>Западной господской «веселой науке» (Ф. Ницше) — как с пользой для себя и не испытывая комплексов управлять миром, «третий мир» должен противопоставить науку возрожденной духовности: как укротить до зубов вооруженного зверя потребительской похоти, готового выпотрошить планету.</w:t>
      </w:r>
    </w:p>
    <w:p>
      <w:pPr>
        <w:pStyle w:val="Normal"/>
        <w:rPr/>
      </w:pPr>
      <w:r>
        <w:rPr>
          <w:color w:val="000000"/>
        </w:rPr>
        <w:t>Не менее важной задачей «третьего мира» является альтернативный глобализм или</w:t>
      </w:r>
      <w:r>
        <w:rPr>
          <w:b/>
          <w:color w:val="000000"/>
        </w:rPr>
        <w:t xml:space="preserve"> экуменизм</w:t>
      </w:r>
      <w:r>
        <w:rPr>
          <w:color w:val="000000"/>
        </w:rPr>
        <w:t>*</w:t>
      </w:r>
      <w:r>
        <w:rPr>
          <w:b/>
          <w:color w:val="000000"/>
        </w:rPr>
        <w:t>.</w:t>
      </w:r>
      <w:r>
        <w:rPr>
          <w:color w:val="000000"/>
        </w:rPr>
        <w:t xml:space="preserve"> Современная западная цивилизация утверждает глубоко профанированный в нравственном и культурном отношениях </w:t>
      </w:r>
      <w:r>
        <w:rPr>
          <w:i/>
          <w:color w:val="000000"/>
        </w:rPr>
        <w:t>«экуменизм мирового рынкам.</w:t>
      </w:r>
      <w:r>
        <w:rPr>
          <w:color w:val="000000"/>
        </w:rPr>
        <w:t xml:space="preserve"> Носителем этого профанического экуменизма, начисто забывшего свои державные истоки, является в первую очередь финансовый капитал. Финансовый рынок, как свидетельствует современная экономическая теория, является наиболее глобализированным, ускользающим от национального контроля и любых форм традиционной морально-правовой цензуры.</w:t>
      </w:r>
    </w:p>
    <w:p>
      <w:pPr>
        <w:pStyle w:val="Normal"/>
        <w:pBdr>
          <w:top w:val="single" w:sz="8" w:space="1" w:color="000000"/>
        </w:pBdr>
        <w:rPr/>
      </w:pPr>
      <w:r>
        <w:rPr>
          <w:color w:val="000000"/>
        </w:rPr>
        <w:t xml:space="preserve">* </w:t>
      </w:r>
      <w:r>
        <w:rPr>
          <w:b/>
          <w:color w:val="000000"/>
          <w:sz w:val="20"/>
        </w:rPr>
        <w:t xml:space="preserve">Экуменизм - </w:t>
      </w:r>
      <w:r>
        <w:rPr>
          <w:color w:val="000000"/>
          <w:sz w:val="20"/>
        </w:rPr>
        <w:t>движение за объединение церквей.</w:t>
      </w:r>
    </w:p>
    <w:p>
      <w:pPr>
        <w:pStyle w:val="Normal"/>
        <w:rPr>
          <w:color w:val="000000"/>
          <w:sz w:val="20"/>
        </w:rPr>
      </w:pPr>
      <w:r>
        <w:rPr>
          <w:color w:val="000000"/>
          <w:sz w:val="20"/>
        </w:rPr>
      </w:r>
    </w:p>
    <w:p>
      <w:pPr>
        <w:pStyle w:val="Normal"/>
        <w:rPr/>
      </w:pPr>
      <w:r>
        <w:rPr>
          <w:color w:val="000000"/>
        </w:rPr>
        <w:t>Доверить поистине глобальные, затрагивающие судьбы планеты решения этим новым «экуменистам», которые не только собственно духовную, но и материальную производительную деятельность считают чем-то глубоко архаичным и недостойным внимания, — значит загнать себя в ловушку. Если бы «третий мир» в противовес западному глобализму, просто поднял знамя национализма и изоляционизма, он выступил бы в форме архаическо-ретроградного движения, даже независимо от характера его нравственных мотиваций. Человечеству, вкусившему духа универсализма не только в его абстрактно-ценностном выражении, но и на уровне бытовых социальных практик, уже не суждено вернуться к изоляционизму — никого</w:t>
      </w:r>
      <w:r>
        <w:rPr>
          <w:b/>
          <w:color w:val="000000"/>
        </w:rPr>
        <w:t xml:space="preserve"> </w:t>
      </w:r>
      <w:r>
        <w:rPr>
          <w:color w:val="000000"/>
        </w:rPr>
        <w:t>из сильных волей и духом это бы уже не устроило.</w:t>
      </w:r>
    </w:p>
    <w:p>
      <w:pPr>
        <w:pStyle w:val="Normal"/>
        <w:rPr/>
      </w:pPr>
      <w:r>
        <w:rPr>
          <w:color w:val="000000"/>
        </w:rPr>
        <w:t>Наконец, необходимо учесть еще одно важное обстоятельство. Безусловно признавая конфликт между просвещением и моралью — конфликт, доведенный до предела либерально-утилитарной догматикой позднего Модерна, — мы тем не менее не можем связывать свои надежды с таким способом разрешения этого конфликта, который предлагают современные фундаменталисты, призывающие отвергнуть культуру во имя морали. Защищать «нищих духом», отняв у них плоды просвещения и оставив одну только религиозную мораль — это значило бы, скорее всего, заточить их в какое-то новое гетто или катакомбную церковь, одновременно отдав дела практические на откуп тому</w:t>
      </w:r>
      <w:r>
        <w:rPr>
          <w:b/>
          <w:color w:val="000000"/>
        </w:rPr>
        <w:t xml:space="preserve"> </w:t>
      </w:r>
      <w:r>
        <w:rPr>
          <w:color w:val="000000"/>
        </w:rPr>
        <w:t>же</w:t>
      </w:r>
      <w:r>
        <w:rPr>
          <w:b/>
          <w:color w:val="000000"/>
        </w:rPr>
        <w:t xml:space="preserve"> </w:t>
      </w:r>
      <w:r>
        <w:rPr>
          <w:color w:val="000000"/>
        </w:rPr>
        <w:t>Западу.</w:t>
      </w:r>
    </w:p>
    <w:p>
      <w:pPr>
        <w:pStyle w:val="Normal"/>
        <w:rPr>
          <w:color w:val="000000"/>
        </w:rPr>
      </w:pPr>
      <w:r>
        <w:rPr>
          <w:color w:val="000000"/>
        </w:rPr>
        <w:t xml:space="preserve">Альтернатива «третьего мира» отстаивает права жизни и прерогативы морали не путем отступления в языческий натурализм или катакомбный фундаментализм, не инволюцией в духе доэкономического и дотехнического общества, а путем придания уже общепризнанному понятию </w:t>
      </w:r>
      <w:r>
        <w:rPr>
          <w:i/>
          <w:color w:val="000000"/>
        </w:rPr>
        <w:t>постиндустриализма высокого духовно-реформационного смысла,</w:t>
      </w:r>
    </w:p>
    <w:p>
      <w:pPr>
        <w:pStyle w:val="Normal"/>
        <w:rPr/>
      </w:pPr>
      <w:r>
        <w:rPr>
          <w:color w:val="000000"/>
        </w:rPr>
        <w:t>Речь, по-видимому, может идти о весьма содержательной аналогии с другой, тоже рубежной и</w:t>
      </w:r>
      <w:r>
        <w:rPr>
          <w:b/>
          <w:color w:val="000000"/>
        </w:rPr>
        <w:t xml:space="preserve"> милленаристской</w:t>
      </w:r>
      <w:r>
        <w:rPr>
          <w:color w:val="000000"/>
        </w:rPr>
        <w:t>* эпохой — первохристианской. Там ведь тоже вплотную столкнулись космополитичный эллинизм, представленный «странниками» античного просвещения, отчасти стоиками, отчасти эпикурейцами, и христианский универсализм, вдохновленный миссией спасения; глобализм римской сверхдержавы, воплощающий силу, и глобализм альтерантивный, воплощающий надежды и солидарность слабых.</w:t>
      </w:r>
    </w:p>
    <w:p>
      <w:pPr>
        <w:pStyle w:val="Normal"/>
        <w:pBdr>
          <w:top w:val="single" w:sz="8" w:space="1" w:color="000000"/>
        </w:pBdr>
        <w:rPr/>
      </w:pPr>
      <w:r>
        <w:rPr>
          <w:color w:val="000000"/>
        </w:rPr>
        <w:t xml:space="preserve">* </w:t>
      </w:r>
      <w:r>
        <w:rPr>
          <w:b/>
          <w:color w:val="000000"/>
          <w:sz w:val="20"/>
        </w:rPr>
        <w:t>Милленаризм</w:t>
      </w:r>
      <w:r>
        <w:rPr>
          <w:color w:val="000000"/>
          <w:sz w:val="20"/>
        </w:rPr>
        <w:t xml:space="preserve"> (от англ. </w:t>
      </w:r>
      <w:r>
        <w:rPr>
          <w:i/>
          <w:color w:val="000000"/>
          <w:sz w:val="20"/>
        </w:rPr>
        <w:t xml:space="preserve">mille — </w:t>
      </w:r>
      <w:r>
        <w:rPr>
          <w:color w:val="000000"/>
          <w:sz w:val="20"/>
        </w:rPr>
        <w:t>тысяча) — система религиозно-эсхатологических ожиданий, приписывающая мистический смысл концу тысячелетия — как роковой черты, отделяющей земную историю человечества от страшного суда и последующего тысячелетнего царства святости и справедливости.</w:t>
      </w:r>
    </w:p>
    <w:p>
      <w:pPr>
        <w:pStyle w:val="Normal"/>
        <w:rPr>
          <w:color w:val="000000"/>
          <w:sz w:val="20"/>
        </w:rPr>
      </w:pPr>
      <w:r>
        <w:rPr>
          <w:color w:val="000000"/>
          <w:sz w:val="20"/>
        </w:rPr>
      </w:r>
    </w:p>
    <w:p>
      <w:pPr>
        <w:pStyle w:val="Normal"/>
        <w:rPr>
          <w:color w:val="000000"/>
        </w:rPr>
      </w:pPr>
      <w:r>
        <w:rPr>
          <w:color w:val="000000"/>
        </w:rPr>
        <w:t>Как же случилось тогда, что наиболее мотивированные, воодушевленные и воодушевляющие других покинули сторону, воплощающую силу (к тому же выступающую в ореоле высокого Просвещения), и слились с другой — воплощающей вселенский неуспех?</w:t>
      </w:r>
    </w:p>
    <w:p>
      <w:pPr>
        <w:pStyle w:val="Normal"/>
        <w:rPr>
          <w:color w:val="000000"/>
        </w:rPr>
      </w:pPr>
      <w:r>
        <w:rPr>
          <w:color w:val="000000"/>
        </w:rPr>
        <w:t>И может ли это чудо повториться сегодня, когда снова столкнулись эти две парадигмы исторической судьбы — прагматического успеха и самоотверженного неуспеха, просвещенного снобизма и последовательной солидарности с «нищими духом», холодного рационализма и страстной мессианской мистики?</w:t>
      </w:r>
    </w:p>
    <w:p>
      <w:pPr>
        <w:pStyle w:val="Normal"/>
        <w:rPr>
          <w:color w:val="000000"/>
        </w:rPr>
      </w:pPr>
      <w:r>
        <w:rPr>
          <w:color w:val="000000"/>
        </w:rPr>
        <w:t>Положительный ответ зависит не только от духовных событий, происходящих в «третьем мире», после того как в него выталкивается бывший «второй». Эллинистический, т.е. просвещенческий потенциал «третьего мира» как носителя вселенской альтернативы в существенной степени зависит и от того, сколько новообращенных окажутся в самом «первом мире» и какой статус они получат там. Провиденциальное значение перехода «второго мира» в «третий» после того, как обнаружилась невозможность действительной универсализации западного опыта, натолкнувшейся на экологические и иные пределы, состоит в том, что именно благодаря такому переходу открывается возможность превращения «третьего мира» из объекта в субъект мировой истории, из силы, находящейся вне цивилизации, — в силу, обогащенную самыми рафинированными духовными практиками.</w:t>
      </w:r>
    </w:p>
    <w:p>
      <w:pPr>
        <w:pStyle w:val="Normal"/>
        <w:rPr>
          <w:color w:val="000000"/>
        </w:rPr>
      </w:pPr>
      <w:r>
        <w:rPr>
          <w:color w:val="000000"/>
        </w:rPr>
        <w:t>Но хитрость мирового разума в данном случае требует не только этого. Для благополучного разрешения трагических вопросов рубежной эпохи требуется также, чтобы и сам «первый мир» в лице духовно чутких и творческих своих представителей пожелал того же, чего желает и «третий мир», чтобы Запад отвратился от того, от чего отвращается Восток. Надо, чтобы Запад сегодня в лице своих властных элит, отвергший и дух, и историю в пользу материи и современности, снова поверил в дух, и поверил в историю — в то, что современность не самодостаточна, а чревата тем, что выше и праведнее ее.</w:t>
      </w:r>
    </w:p>
    <w:p>
      <w:pPr>
        <w:pStyle w:val="Normal"/>
        <w:rPr>
          <w:color w:val="000000"/>
        </w:rPr>
      </w:pPr>
      <w:r>
        <w:rPr>
          <w:color w:val="000000"/>
        </w:rPr>
        <w:t>Гегемонистский Запад готов жертвовать историей во имя своего первородства: лучше пусть она вовсе прекратится, чем перенесет свой центр на Восток. Как заставить Запад в лице лучших его представителей снова возлюбить историю и риск исторического творчества? В контексте чисто интеллектуальной истории вопрос звучит так: как заставить интеллектуалов снова поставить Добро выше холодной аналитической Истины, несмотря на то, что Истина ведет к успеху и господству, тогда как верность Добру обещает новые и, может быть, нешуточные страдания и самоограничения? Является ли это в принципе возможным в светской культуре, или такой шаг открывается только в перспективе новой десекуляризации духа, его нового обращения к вере?</w:t>
      </w:r>
    </w:p>
    <w:p>
      <w:pPr>
        <w:pStyle w:val="Normal"/>
        <w:rPr>
          <w:color w:val="000000"/>
        </w:rPr>
      </w:pPr>
      <w:r>
        <w:rPr>
          <w:color w:val="000000"/>
        </w:rPr>
        <w:t>Словом, перед прогнозирующим разумом, стремящимся прозреть будущее человечества в его грядущей восточной или третьемировской фазе, стоят три взаимосвязанные задачи:</w:t>
      </w:r>
    </w:p>
    <w:p>
      <w:pPr>
        <w:pStyle w:val="Normal"/>
        <w:numPr>
          <w:ilvl w:val="0"/>
          <w:numId w:val="5"/>
        </w:numPr>
        <w:rPr>
          <w:color w:val="000000"/>
        </w:rPr>
      </w:pPr>
      <w:r>
        <w:rPr>
          <w:color w:val="000000"/>
        </w:rPr>
        <w:t>постичь, в какой форме и на каких правах в эту фазу будет входить традиционный третий мир, наиболее удаленный от практик западного Модерна;</w:t>
      </w:r>
    </w:p>
    <w:p>
      <w:pPr>
        <w:pStyle w:val="Normal"/>
        <w:numPr>
          <w:ilvl w:val="0"/>
          <w:numId w:val="5"/>
        </w:numPr>
        <w:rPr>
          <w:color w:val="000000"/>
        </w:rPr>
      </w:pPr>
      <w:r>
        <w:rPr>
          <w:color w:val="000000"/>
        </w:rPr>
        <w:t>во-вторых, определить, в какой форме произойдет включение бывшего «второго мира» в «третий» и какова при этом будет судьба тех его приобретений, которые связаны с опытом вторичной модернизации (социалистической);</w:t>
      </w:r>
    </w:p>
    <w:p>
      <w:pPr>
        <w:pStyle w:val="Normal"/>
        <w:numPr>
          <w:ilvl w:val="0"/>
          <w:numId w:val="5"/>
        </w:numPr>
        <w:rPr>
          <w:color w:val="000000"/>
        </w:rPr>
      </w:pPr>
      <w:r>
        <w:rPr>
          <w:color w:val="000000"/>
        </w:rPr>
        <w:t>наметить те формы, в которых осуществится внутренне духовное преображение самого «первого мира», прецедент которого намечался в поисках альтернативного стиля жизни и постматериальных, постэкономических ценностей западных «шестидесятников».</w:t>
      </w:r>
    </w:p>
    <w:p>
      <w:pPr>
        <w:pStyle w:val="Normal"/>
        <w:rPr/>
      </w:pPr>
      <w:r>
        <w:rPr>
          <w:color w:val="000000"/>
        </w:rPr>
        <w:t xml:space="preserve">И снова, как и на рубеже дохристианской и христианской эр, острейшим образом встает вопрос о судьбах интеллектуального и технологического наследия западной цивилизации, которое человечество не может отбросить, несмотря на все экологические и нравственные тупики, изъяны и даже преступления Модерна. В целом эти вопросы можно свести в один: на каком пути и какой ценой человечеству предстоит вернуть единую историческую перспективу, похищенную сепаратизмом идеологов </w:t>
      </w:r>
      <w:r>
        <w:rPr>
          <w:i/>
          <w:color w:val="000000"/>
        </w:rPr>
        <w:t>«золотого миллиардам</w:t>
      </w:r>
      <w:r>
        <w:rPr>
          <w:color w:val="000000"/>
        </w:rPr>
        <w:t xml:space="preserve"> и догматиками Модерна, объявившими </w:t>
      </w:r>
      <w:r>
        <w:rPr>
          <w:i/>
          <w:color w:val="000000"/>
        </w:rPr>
        <w:t xml:space="preserve">вестернизированную </w:t>
      </w:r>
      <w:r>
        <w:rPr>
          <w:color w:val="000000"/>
        </w:rPr>
        <w:t>современность окончательным и неперерешаемым итогом всемирной истории?</w:t>
      </w:r>
    </w:p>
    <w:p>
      <w:pPr>
        <w:pStyle w:val="Normal"/>
        <w:rPr>
          <w:color w:val="000000"/>
        </w:rPr>
      </w:pPr>
      <w:r>
        <w:rPr>
          <w:color w:val="000000"/>
        </w:rPr>
        <w:t>Здесь задним числом обнаруживается неразрывная связь подлинного, терпеливого историзма с религиозной моралью, с нравственным самообладанием: для истории себя готовят те, кто способен ждать и достойно выносить лишения, не выпрямляя своего пути к успеху ценой неправедных компромиссов или преступлений (социальных и экологических). Западный Модерн мог держать оборону перед духовным давлением Востока до тех пор, пока оказывался способным противостоять предельному нравственному измельчанию секуляризированного индивида — стяжателя успеха.</w:t>
      </w:r>
    </w:p>
    <w:p>
      <w:pPr>
        <w:pStyle w:val="Normal"/>
        <w:rPr/>
      </w:pPr>
      <w:r>
        <w:rPr>
          <w:color w:val="000000"/>
        </w:rPr>
        <w:t xml:space="preserve">Но с тех пор как Запад сознался в том, что никаких духовных противоядий у него нет и что безответственный в социальном, нравственном и экологическом отношениях «экономический человек» есть его последнее и окончательное решение, — </w:t>
      </w:r>
      <w:r>
        <w:rPr>
          <w:i/>
          <w:color w:val="000000"/>
        </w:rPr>
        <w:t>духовная капитуляция Запада перед Востоком стала неизбежной.</w:t>
      </w:r>
      <w:r>
        <w:rPr>
          <w:color w:val="000000"/>
        </w:rPr>
        <w:t xml:space="preserve"> Вопрос теперь только во времени.</w:t>
      </w:r>
    </w:p>
    <w:p>
      <w:pPr>
        <w:pStyle w:val="Normal"/>
        <w:rPr>
          <w:color w:val="000000"/>
        </w:rPr>
      </w:pPr>
      <w:r>
        <w:rPr>
          <w:color w:val="000000"/>
        </w:rPr>
        <w:t>В роли богоспасаемого народа в перспективе выступит все человечество, но инициатива такого спасения завтра станет принадлежать не передовикам экономического и научно-технического прогресса, не носителям могущества, а «нищим духом» — неудачникам вестернизированной мировой истории, которых она обрекла на роль пасынков и изгоев. Они станут глашатаями мироспасительпой вести, которая, как и все великие мировые религии, приходит с Востока.</w:t>
      </w:r>
    </w:p>
    <w:p>
      <w:pPr>
        <w:pStyle w:val="Normal"/>
        <w:rPr>
          <w:rFonts w:ascii="Arial" w:hAnsi="Arial" w:cs="Arial"/>
          <w:color w:val="000000"/>
        </w:rPr>
      </w:pPr>
      <w:r>
        <w:rPr>
          <w:rFonts w:cs="Arial" w:ascii="Arial" w:hAnsi="Arial"/>
          <w:color w:val="000000"/>
        </w:rPr>
      </w:r>
    </w:p>
    <w:p>
      <w:pPr>
        <w:pStyle w:val="Heading1"/>
        <w:ind w:firstLine="301"/>
        <w:rPr/>
      </w:pPr>
      <w:bookmarkStart w:id="17" w:name="__RefHeading___Toc530303788"/>
      <w:bookmarkEnd w:id="17"/>
      <w:r>
        <w:rPr/>
        <w:t>Словарь использованных терминов</w:t>
      </w:r>
    </w:p>
    <w:p>
      <w:pPr>
        <w:pStyle w:val="Normal"/>
        <w:rPr/>
      </w:pPr>
      <w:r>
        <w:rPr>
          <w:b/>
          <w:color w:val="000000"/>
        </w:rPr>
        <w:t>Авторитарно-подданническая традиция</w:t>
      </w:r>
      <w:r>
        <w:rPr>
          <w:color w:val="000000"/>
        </w:rPr>
        <w:t xml:space="preserve"> — в отличие от традиций демократического гражданства предполагает не взаимообязательные (договорные) отношения граждан с государством, а односторонние обязательства подданных.</w:t>
      </w:r>
    </w:p>
    <w:p>
      <w:pPr>
        <w:pStyle w:val="Normal"/>
        <w:rPr/>
      </w:pPr>
      <w:r>
        <w:rPr>
          <w:b/>
          <w:color w:val="000000"/>
        </w:rPr>
        <w:t>Агностицизм</w:t>
      </w:r>
      <w:r>
        <w:rPr>
          <w:color w:val="000000"/>
        </w:rPr>
        <w:t xml:space="preserve"> — первоначально: позиция неведения относительно существования или несуществования Бога; в современном философском смысле — неверие в возможность познания мира, достижения объективной истины.</w:t>
      </w:r>
    </w:p>
    <w:p>
      <w:pPr>
        <w:pStyle w:val="Normal"/>
        <w:rPr/>
      </w:pPr>
      <w:r>
        <w:rPr>
          <w:b/>
          <w:color w:val="000000"/>
        </w:rPr>
        <w:t>Алармизм</w:t>
      </w:r>
      <w:r>
        <w:rPr>
          <w:color w:val="000000"/>
        </w:rPr>
        <w:t xml:space="preserve"> (от фр. </w:t>
      </w:r>
      <w:r>
        <w:rPr>
          <w:i/>
          <w:color w:val="000000"/>
        </w:rPr>
        <w:t xml:space="preserve">alarmer — </w:t>
      </w:r>
      <w:r>
        <w:rPr>
          <w:color w:val="000000"/>
        </w:rPr>
        <w:t>бить тревогу) — современное идейное течение, объединяющее интеллектуалов и экспертов, предупреждающих</w:t>
      </w:r>
      <w:r>
        <w:rPr>
          <w:b/>
          <w:color w:val="000000"/>
        </w:rPr>
        <w:t xml:space="preserve"> </w:t>
      </w:r>
      <w:r>
        <w:rPr>
          <w:color w:val="000000"/>
        </w:rPr>
        <w:t>по поводу грозящих ему глобальных опасностей и угроз — ядерной, экологической и т. п.</w:t>
      </w:r>
    </w:p>
    <w:p>
      <w:pPr>
        <w:pStyle w:val="Normal"/>
        <w:rPr/>
      </w:pPr>
      <w:r>
        <w:rPr>
          <w:b/>
          <w:color w:val="000000"/>
        </w:rPr>
        <w:t>Антиномия</w:t>
      </w:r>
      <w:r>
        <w:rPr>
          <w:color w:val="000000"/>
        </w:rPr>
        <w:t xml:space="preserve"> — столкновение двух противоречащих, но одинаково обоснованных суждений. Антиномии посягают на логический закон исключительного третьего (А либо не-А) и потому игнорируются педантичной рассудочностью. В то же время в них могут отражаться реальные противоречия человеческого бытия и сознания.</w:t>
      </w:r>
    </w:p>
    <w:p>
      <w:pPr>
        <w:pStyle w:val="Normal"/>
        <w:rPr/>
      </w:pPr>
      <w:r>
        <w:rPr>
          <w:b/>
          <w:color w:val="000000"/>
        </w:rPr>
        <w:t>Антропология</w:t>
      </w:r>
      <w:r>
        <w:rPr>
          <w:color w:val="000000"/>
        </w:rPr>
        <w:t xml:space="preserve"> — первоначально — наука о происхождении и биологических свойствах человека, сегодня — совокупность наук, в центре которых стоит человек как планетарный феномен, взятый в биологическом и социокультурном измерениях.</w:t>
      </w:r>
    </w:p>
    <w:p>
      <w:pPr>
        <w:pStyle w:val="Normal"/>
        <w:rPr/>
      </w:pPr>
      <w:r>
        <w:rPr>
          <w:b/>
          <w:color w:val="000000"/>
        </w:rPr>
        <w:t>Антропология культурная</w:t>
      </w:r>
      <w:r>
        <w:rPr>
          <w:color w:val="000000"/>
        </w:rPr>
        <w:t xml:space="preserve"> — наука, изучающая доцивилизационные (примитивные) и архаические (традиционные) общества преимущественно в духовном измерении — верования, ценности, нравы. Сегодня наметилась тенденция расширить предмет, т.к. до исследования национальной культурной специфики как таковой применительно к любым обществам.</w:t>
      </w:r>
    </w:p>
    <w:p>
      <w:pPr>
        <w:pStyle w:val="Normal"/>
        <w:rPr/>
      </w:pPr>
      <w:r>
        <w:rPr>
          <w:b/>
          <w:color w:val="000000"/>
        </w:rPr>
        <w:t>Антропоцентризм</w:t>
      </w:r>
      <w:r>
        <w:rPr>
          <w:color w:val="000000"/>
        </w:rPr>
        <w:t xml:space="preserve"> — установка на то, чтобы поставить человека в</w:t>
      </w:r>
      <w:r>
        <w:rPr>
          <w:b/>
          <w:color w:val="000000"/>
        </w:rPr>
        <w:t xml:space="preserve"> </w:t>
      </w:r>
      <w:r>
        <w:rPr>
          <w:color w:val="000000"/>
        </w:rPr>
        <w:t>центр мироздания, в качестве «венца творения» и меры всех вещей.</w:t>
      </w:r>
    </w:p>
    <w:p>
      <w:pPr>
        <w:pStyle w:val="Normal"/>
        <w:rPr/>
      </w:pPr>
      <w:r>
        <w:rPr>
          <w:b/>
          <w:color w:val="000000"/>
        </w:rPr>
        <w:t>Апокалипсис</w:t>
      </w:r>
      <w:r>
        <w:rPr>
          <w:color w:val="000000"/>
        </w:rPr>
        <w:t xml:space="preserve"> — одна из книг Нового Завета — Откровение Иоанна Богослова, в которой содержится пророчество о конце света, Страшном суде и последующем наступлении Царства Небесного на земле.</w:t>
      </w:r>
    </w:p>
    <w:p>
      <w:pPr>
        <w:pStyle w:val="Normal"/>
        <w:rPr/>
      </w:pPr>
      <w:r>
        <w:rPr>
          <w:b/>
          <w:color w:val="000000"/>
        </w:rPr>
        <w:t>Арабистика</w:t>
      </w:r>
      <w:r>
        <w:rPr>
          <w:color w:val="000000"/>
        </w:rPr>
        <w:t xml:space="preserve"> — комплекс научных дисциплин посвященных изучению арабского мира.</w:t>
      </w:r>
    </w:p>
    <w:p>
      <w:pPr>
        <w:pStyle w:val="Normal"/>
        <w:rPr/>
      </w:pPr>
      <w:r>
        <w:rPr>
          <w:b/>
          <w:color w:val="000000"/>
        </w:rPr>
        <w:t xml:space="preserve">Архаизация </w:t>
      </w:r>
      <w:r>
        <w:rPr>
          <w:color w:val="000000"/>
        </w:rPr>
        <w:t>с вытеснение из культуры и повседневных практик новообретенных (современных) элементов и активизация более традиционных, прежде подавленных или прятавшихся в тени.</w:t>
      </w:r>
    </w:p>
    <w:p>
      <w:pPr>
        <w:pStyle w:val="Normal"/>
        <w:rPr/>
      </w:pPr>
      <w:r>
        <w:rPr>
          <w:b/>
          <w:color w:val="000000"/>
        </w:rPr>
        <w:t xml:space="preserve">Архетип — </w:t>
      </w:r>
      <w:r>
        <w:rPr>
          <w:color w:val="000000"/>
        </w:rPr>
        <w:t>скрытый в коллективном подсознании культурный стереотип, косвенным образом влияющий на наше поведение, наши предпочтения и выбор.</w:t>
      </w:r>
    </w:p>
    <w:p>
      <w:pPr>
        <w:pStyle w:val="Normal"/>
        <w:rPr/>
      </w:pPr>
      <w:r>
        <w:rPr>
          <w:b/>
          <w:color w:val="000000"/>
        </w:rPr>
        <w:t xml:space="preserve">Аскетизм </w:t>
      </w:r>
      <w:r>
        <w:rPr>
          <w:color w:val="000000"/>
        </w:rPr>
        <w:t>— религиозный принцип поведения, связанный с умерщвлением плоти и воздержанием от всего потакающего личным удовольствиям и радостям.</w:t>
      </w:r>
    </w:p>
    <w:p>
      <w:pPr>
        <w:pStyle w:val="Normal"/>
        <w:rPr/>
      </w:pPr>
      <w:r>
        <w:rPr>
          <w:b/>
          <w:color w:val="000000"/>
        </w:rPr>
        <w:t xml:space="preserve">Атомизм социальный, атомарность </w:t>
      </w:r>
      <w:r>
        <w:rPr>
          <w:color w:val="000000"/>
        </w:rPr>
        <w:t>— картина общества, в рамках которой индивиды выступают как изолированные друг от друга атомы.</w:t>
      </w:r>
    </w:p>
    <w:p>
      <w:pPr>
        <w:pStyle w:val="Normal"/>
        <w:rPr/>
      </w:pPr>
      <w:r>
        <w:rPr>
          <w:b/>
          <w:color w:val="000000"/>
        </w:rPr>
        <w:t>Бихевиоризм</w:t>
      </w:r>
      <w:r>
        <w:rPr>
          <w:color w:val="000000"/>
        </w:rPr>
        <w:t xml:space="preserve"> — направление в американской психологии и социологии, призывающее не интересоваться внутренним миром человека, а изучать внешние стимулы и ответные реакции. Предполагалось, что тем самым общественные науки преодолеют свою «гуманитарную ограниченность» и уподобятся по точности и доказательности естественным.</w:t>
      </w:r>
    </w:p>
    <w:p>
      <w:pPr>
        <w:pStyle w:val="Normal"/>
        <w:rPr/>
      </w:pPr>
      <w:r>
        <w:rPr>
          <w:b/>
          <w:color w:val="000000"/>
        </w:rPr>
        <w:t>Бродель Ф.</w:t>
      </w:r>
      <w:r>
        <w:rPr>
          <w:color w:val="000000"/>
        </w:rPr>
        <w:t xml:space="preserve"> (1902-1985) — французский историк, представитель школы «Анналов», объясняющий историческую динамику и смещение центров мирового развития на основе понятия «мир-экономика».</w:t>
      </w:r>
    </w:p>
    <w:p>
      <w:pPr>
        <w:pStyle w:val="Normal"/>
        <w:rPr/>
      </w:pPr>
      <w:r>
        <w:rPr>
          <w:b/>
          <w:color w:val="000000"/>
        </w:rPr>
        <w:t>Буддизм</w:t>
      </w:r>
      <w:r>
        <w:rPr>
          <w:color w:val="000000"/>
        </w:rPr>
        <w:t xml:space="preserve"> — одна из мировых религий, основанная Буддой — великим религиозным реформатором и духовным учителем в Индии на рубеже VI- V веков до н. э.</w:t>
      </w:r>
    </w:p>
    <w:p>
      <w:pPr>
        <w:pStyle w:val="Normal"/>
        <w:rPr/>
      </w:pPr>
      <w:r>
        <w:rPr>
          <w:b/>
          <w:color w:val="000000"/>
        </w:rPr>
        <w:t>Вестернизация</w:t>
      </w:r>
      <w:r>
        <w:rPr>
          <w:color w:val="000000"/>
        </w:rPr>
        <w:t xml:space="preserve"> — распространение западных ценностей, институтов и образа жизни во всем мире частично в результате товарного и культурно-информационного обмена, частично — в результате западной гегемонии, а также деятельности местных «западников».</w:t>
      </w:r>
    </w:p>
    <w:p>
      <w:pPr>
        <w:pStyle w:val="Normal"/>
        <w:rPr/>
      </w:pPr>
      <w:r>
        <w:rPr>
          <w:b/>
          <w:color w:val="000000"/>
        </w:rPr>
        <w:t>Витальный</w:t>
      </w:r>
      <w:r>
        <w:rPr>
          <w:color w:val="000000"/>
        </w:rPr>
        <w:t xml:space="preserve"> — относящийся к жизни, к органическому началу, к биологическим стихиям.</w:t>
      </w:r>
    </w:p>
    <w:p>
      <w:pPr>
        <w:pStyle w:val="Normal"/>
        <w:rPr/>
      </w:pPr>
      <w:r>
        <w:rPr>
          <w:b/>
          <w:color w:val="000000"/>
        </w:rPr>
        <w:t>Волюнтаризм</w:t>
      </w:r>
      <w:r>
        <w:rPr>
          <w:color w:val="000000"/>
        </w:rPr>
        <w:t xml:space="preserve"> — апологетика свободной и иррациональной воли, не ограниченной ни космическим, ни нравственным законом.</w:t>
      </w:r>
    </w:p>
    <w:p>
      <w:pPr>
        <w:pStyle w:val="Normal"/>
        <w:rPr/>
      </w:pPr>
      <w:r>
        <w:rPr>
          <w:b/>
          <w:color w:val="000000"/>
        </w:rPr>
        <w:t>Гедонизм</w:t>
      </w:r>
      <w:r>
        <w:rPr>
          <w:color w:val="000000"/>
        </w:rPr>
        <w:t xml:space="preserve"> — тип психологической или социокультурной установки</w:t>
      </w:r>
      <w:r>
        <w:rPr>
          <w:b/>
          <w:color w:val="000000"/>
        </w:rPr>
        <w:t xml:space="preserve"> </w:t>
      </w:r>
      <w:r>
        <w:rPr>
          <w:color w:val="000000"/>
        </w:rPr>
        <w:t>на получение удовольствий и избегание страданий любой ценой.</w:t>
      </w:r>
    </w:p>
    <w:p>
      <w:pPr>
        <w:pStyle w:val="Normal"/>
        <w:rPr/>
      </w:pPr>
      <w:r>
        <w:rPr>
          <w:b/>
          <w:color w:val="000000"/>
        </w:rPr>
        <w:t>Геобиоценозы</w:t>
      </w:r>
      <w:r>
        <w:rPr>
          <w:color w:val="000000"/>
        </w:rPr>
        <w:t xml:space="preserve"> — естественно сложившиеся эволюционные звенья, объединяющие геологические и биологические элементы нашей планеты в неразрывную и гармоничную взаимоподдерживающую систему.</w:t>
      </w:r>
    </w:p>
    <w:p>
      <w:pPr>
        <w:pStyle w:val="Normal"/>
        <w:rPr/>
      </w:pPr>
      <w:r>
        <w:rPr>
          <w:b/>
          <w:color w:val="000000"/>
        </w:rPr>
        <w:t>Геополитика</w:t>
      </w:r>
      <w:r>
        <w:rPr>
          <w:color w:val="000000"/>
        </w:rPr>
        <w:t xml:space="preserve"> — наука о закономерностях распределения и перераспределения сфер влияния различных государств в пространстве. Термин введен в оборот шведским политиком Челленом (1846- 1922).</w:t>
      </w:r>
    </w:p>
    <w:p>
      <w:pPr>
        <w:pStyle w:val="Normal"/>
        <w:rPr/>
      </w:pPr>
      <w:r>
        <w:rPr>
          <w:b/>
          <w:color w:val="000000"/>
        </w:rPr>
        <w:t>Гетерогенный</w:t>
      </w:r>
      <w:r>
        <w:rPr>
          <w:color w:val="000000"/>
        </w:rPr>
        <w:t xml:space="preserve"> — разнородный, состоящий из качественно различных начал.</w:t>
      </w:r>
    </w:p>
    <w:p>
      <w:pPr>
        <w:pStyle w:val="Normal"/>
        <w:rPr/>
      </w:pPr>
      <w:r>
        <w:rPr>
          <w:b/>
          <w:color w:val="000000"/>
        </w:rPr>
        <w:t xml:space="preserve">Гражданское общество </w:t>
      </w:r>
      <w:r>
        <w:rPr>
          <w:color w:val="000000"/>
        </w:rPr>
        <w:t>— совокупность неполитических отношений (экономических, духовно-нравственных, религиозных, культурных), граждан и их ассоциаций, основанная на принципах самодеятельности, неподопечности и автономии по отношению к государству.</w:t>
      </w:r>
    </w:p>
    <w:p>
      <w:pPr>
        <w:pStyle w:val="Normal"/>
        <w:rPr/>
      </w:pPr>
      <w:r>
        <w:rPr>
          <w:b/>
          <w:color w:val="000000"/>
        </w:rPr>
        <w:t xml:space="preserve">Даосизм </w:t>
      </w:r>
      <w:r>
        <w:rPr>
          <w:color w:val="000000"/>
        </w:rPr>
        <w:t>— учение о дао, или пути бытия (человека и всего сущего), связанное с такими принципами, как «цзы жань» (естественность, соблюдение законов и ритмов природы) и «у-вэй» (воздержание от нетерпеливого вмешательства в естественный ход вещей). Основатель — китайский мудрец Лао-Цзы (VI—V века до н. э.).</w:t>
      </w:r>
    </w:p>
    <w:p>
      <w:pPr>
        <w:pStyle w:val="Normal"/>
        <w:rPr/>
      </w:pPr>
      <w:r>
        <w:rPr>
          <w:b/>
          <w:color w:val="000000"/>
        </w:rPr>
        <w:t>Девиация</w:t>
      </w:r>
      <w:r>
        <w:rPr>
          <w:color w:val="000000"/>
        </w:rPr>
        <w:t xml:space="preserve"> — отклонение; девиантное поведение — отклоняющееся от норм морали и культуры.</w:t>
      </w:r>
    </w:p>
    <w:p>
      <w:pPr>
        <w:pStyle w:val="Normal"/>
        <w:rPr/>
      </w:pPr>
      <w:r>
        <w:rPr>
          <w:b/>
          <w:color w:val="000000"/>
        </w:rPr>
        <w:t>Деидеологизация</w:t>
      </w:r>
      <w:r>
        <w:rPr>
          <w:color w:val="000000"/>
        </w:rPr>
        <w:t xml:space="preserve"> — требование отказа от идеологии как препятствия для рационально-прагматического поведения в политике, ориентированного на реальные интересы и проверяемые факты, а не на ценности и утопические прожекты. На самом деле концепция деидеологизации сама страдала утопизмом, ибо отказ от идеологии может быть только частично условным; чаще всего речь фактически идет об отказе от одной идеологии в пользу другой, вступающей в моду.</w:t>
      </w:r>
    </w:p>
    <w:p>
      <w:pPr>
        <w:pStyle w:val="Normal"/>
        <w:rPr/>
      </w:pPr>
      <w:r>
        <w:rPr>
          <w:b/>
          <w:color w:val="000000"/>
        </w:rPr>
        <w:t>Демократия свободы</w:t>
      </w:r>
      <w:r>
        <w:rPr>
          <w:color w:val="000000"/>
        </w:rPr>
        <w:t xml:space="preserve"> — понятие, означающее одну из двух разновидностей посттрадиционного общества. В частности, согласно французскому политическому мыслителю А. Токвилю (1805-1859), демократическими являются все постфеодальныс общества, в которых рухнули сословные перегородки. Но при этом одни из них пошли по пути </w:t>
      </w:r>
      <w:r>
        <w:rPr>
          <w:i/>
          <w:color w:val="000000"/>
        </w:rPr>
        <w:t xml:space="preserve">демократии свободы — </w:t>
      </w:r>
      <w:r>
        <w:rPr>
          <w:color w:val="000000"/>
        </w:rPr>
        <w:t xml:space="preserve">рыночной и иной соревновательности людей, неизбежно приводящей к неравным результатам, к успеху наиболее предприимчивых, а другие — по пути </w:t>
      </w:r>
      <w:r>
        <w:rPr>
          <w:i/>
          <w:color w:val="000000"/>
        </w:rPr>
        <w:t xml:space="preserve">демократии равенства — </w:t>
      </w:r>
      <w:r>
        <w:rPr>
          <w:color w:val="000000"/>
        </w:rPr>
        <w:t>ограничений свободной соревновательности и втискивания неравных по природе людей в прокрустово ложе равенства.</w:t>
      </w:r>
    </w:p>
    <w:p>
      <w:pPr>
        <w:pStyle w:val="Normal"/>
        <w:rPr/>
      </w:pPr>
      <w:r>
        <w:rPr>
          <w:b/>
          <w:color w:val="000000"/>
        </w:rPr>
        <w:t>Десублимация</w:t>
      </w:r>
      <w:r>
        <w:rPr>
          <w:color w:val="000000"/>
        </w:rPr>
        <w:t xml:space="preserve"> — противоположность </w:t>
      </w:r>
      <w:r>
        <w:rPr>
          <w:i/>
          <w:color w:val="000000"/>
        </w:rPr>
        <w:t>сублимации.</w:t>
      </w:r>
      <w:r>
        <w:rPr>
          <w:color w:val="000000"/>
        </w:rPr>
        <w:t xml:space="preserve"> Если последняя, согласно автору понятия, 3. Фрейду, означает облагораживание наших инстинктов, получающих шансы на удовлетворение лишь постольку, поскольку они обретают реабилитированные культурой возвышенные формы,</w:t>
      </w:r>
      <w:r>
        <w:rPr>
          <w:b/>
          <w:color w:val="000000"/>
        </w:rPr>
        <w:t xml:space="preserve"> </w:t>
      </w:r>
      <w:r>
        <w:rPr>
          <w:color w:val="000000"/>
        </w:rPr>
        <w:t>то десублимация есть высвобождение инстинкта из «оков» культуры.</w:t>
      </w:r>
    </w:p>
    <w:p>
      <w:pPr>
        <w:pStyle w:val="Normal"/>
        <w:rPr/>
      </w:pPr>
      <w:r>
        <w:rPr>
          <w:b/>
          <w:color w:val="000000"/>
        </w:rPr>
        <w:t>Дихотомия</w:t>
      </w:r>
      <w:r>
        <w:rPr>
          <w:color w:val="000000"/>
        </w:rPr>
        <w:t xml:space="preserve"> — деление на две части.</w:t>
      </w:r>
    </w:p>
    <w:p>
      <w:pPr>
        <w:pStyle w:val="Normal"/>
        <w:rPr/>
      </w:pPr>
      <w:r>
        <w:rPr>
          <w:b/>
          <w:color w:val="000000"/>
        </w:rPr>
        <w:t xml:space="preserve">Европоцентризм </w:t>
      </w:r>
      <w:r>
        <w:rPr>
          <w:color w:val="000000"/>
        </w:rPr>
        <w:t>— концепция, согласно которой западноевропейский тип культуры является образцовым для всего человечества, а Западная Европа — центром мирового развития.</w:t>
      </w:r>
    </w:p>
    <w:p>
      <w:pPr>
        <w:pStyle w:val="Normal"/>
        <w:rPr/>
      </w:pPr>
      <w:r>
        <w:rPr>
          <w:b/>
          <w:color w:val="000000"/>
        </w:rPr>
        <w:t>««Золотого миллиарда» теория</w:t>
      </w:r>
      <w:r>
        <w:rPr>
          <w:color w:val="000000"/>
        </w:rPr>
        <w:t xml:space="preserve"> — современная европоцентристская версия концепции «избранного народа», согласно которой обеспеченное существование на планете может быть гарантировано только для миллиарда человек из наиболее преуспевающих стран, в то время как остальным странам уготована участь сырьевого придатка и поставщика дешевого человеческого материала для обслуживания интересов транснационального капитала. Согласно адептам данной теории, с противном случае планета «взорвется» от экологических перегрузок.</w:t>
      </w:r>
    </w:p>
    <w:p>
      <w:pPr>
        <w:pStyle w:val="Normal"/>
        <w:rPr/>
      </w:pPr>
      <w:r>
        <w:rPr>
          <w:b/>
          <w:color w:val="000000"/>
        </w:rPr>
        <w:t>Идентичность</w:t>
      </w:r>
      <w:r>
        <w:rPr>
          <w:color w:val="000000"/>
        </w:rPr>
        <w:t xml:space="preserve"> (в социокультурном смысле) — совокупность устойчивых черт, позволяющая той или иной группе (этнической или социальной) отличать себя от других.</w:t>
      </w:r>
    </w:p>
    <w:p>
      <w:pPr>
        <w:pStyle w:val="Normal"/>
        <w:rPr/>
      </w:pPr>
      <w:r>
        <w:rPr>
          <w:b/>
          <w:color w:val="000000"/>
        </w:rPr>
        <w:t xml:space="preserve">Имманентный — </w:t>
      </w:r>
      <w:r>
        <w:rPr>
          <w:color w:val="000000"/>
        </w:rPr>
        <w:t>внутренне присущий, а не привнесенный или заимствованный извне.</w:t>
      </w:r>
    </w:p>
    <w:p>
      <w:pPr>
        <w:pStyle w:val="Normal"/>
        <w:rPr/>
      </w:pPr>
      <w:r>
        <w:rPr>
          <w:b/>
          <w:color w:val="000000"/>
        </w:rPr>
        <w:t>Инверсия</w:t>
      </w:r>
      <w:r>
        <w:rPr>
          <w:color w:val="000000"/>
        </w:rPr>
        <w:t xml:space="preserve"> — резкий переход в противоположное качество.</w:t>
      </w:r>
    </w:p>
    <w:p>
      <w:pPr>
        <w:pStyle w:val="Normal"/>
        <w:rPr/>
      </w:pPr>
      <w:r>
        <w:rPr>
          <w:b/>
          <w:color w:val="000000"/>
        </w:rPr>
        <w:t xml:space="preserve">Инволюция </w:t>
      </w:r>
      <w:r>
        <w:rPr>
          <w:color w:val="000000"/>
        </w:rPr>
        <w:t>(в социокультурном смысле) — утрата достигнутых завоеваний культуры и цивилизации, отступление в варварство</w:t>
      </w:r>
    </w:p>
    <w:p>
      <w:pPr>
        <w:pStyle w:val="Normal"/>
        <w:rPr/>
      </w:pPr>
      <w:r>
        <w:rPr>
          <w:b/>
          <w:color w:val="000000"/>
        </w:rPr>
        <w:t xml:space="preserve">Индология </w:t>
      </w:r>
      <w:r>
        <w:rPr>
          <w:color w:val="000000"/>
        </w:rPr>
        <w:t>— комплекс научных дисциплин, посвященных изучению Индии.</w:t>
      </w:r>
    </w:p>
    <w:p>
      <w:pPr>
        <w:pStyle w:val="Normal"/>
        <w:rPr/>
      </w:pPr>
      <w:r>
        <w:rPr>
          <w:b/>
          <w:color w:val="000000"/>
        </w:rPr>
        <w:t xml:space="preserve">Интенция </w:t>
      </w:r>
      <w:r>
        <w:rPr>
          <w:color w:val="000000"/>
        </w:rPr>
        <w:t>— направленность внимания, духовный настрой.</w:t>
      </w:r>
    </w:p>
    <w:p>
      <w:pPr>
        <w:pStyle w:val="Normal"/>
        <w:rPr/>
      </w:pPr>
      <w:r>
        <w:rPr>
          <w:b/>
          <w:color w:val="000000"/>
        </w:rPr>
        <w:t>Интровертный тип</w:t>
      </w:r>
      <w:r>
        <w:rPr>
          <w:color w:val="000000"/>
        </w:rPr>
        <w:t xml:space="preserve"> — предложенный австрийским социальным психологом К. Лоренсом термин, означающий одну из двух психологических разновидностей: интровертов, живущих внутренними переживаниями, и экстравертов — нацеленных на внешний мир общительных жизнелюбов.</w:t>
      </w:r>
    </w:p>
    <w:p>
      <w:pPr>
        <w:pStyle w:val="Normal"/>
        <w:rPr/>
      </w:pPr>
      <w:r>
        <w:rPr>
          <w:b/>
          <w:color w:val="000000"/>
        </w:rPr>
        <w:t>Истэблишмент</w:t>
      </w:r>
      <w:r>
        <w:rPr>
          <w:color w:val="000000"/>
        </w:rPr>
        <w:t xml:space="preserve"> — правящие круги</w:t>
      </w:r>
      <w:r>
        <w:rPr>
          <w:b/>
          <w:color w:val="000000"/>
        </w:rPr>
        <w:t xml:space="preserve"> </w:t>
      </w:r>
      <w:r>
        <w:rPr>
          <w:color w:val="000000"/>
        </w:rPr>
        <w:t>общества</w:t>
      </w:r>
      <w:r>
        <w:rPr>
          <w:b/>
          <w:color w:val="000000"/>
        </w:rPr>
        <w:t>,</w:t>
      </w:r>
      <w:r>
        <w:rPr>
          <w:color w:val="000000"/>
        </w:rPr>
        <w:t xml:space="preserve"> доминирующие</w:t>
      </w:r>
      <w:r>
        <w:rPr>
          <w:b/>
          <w:color w:val="000000"/>
        </w:rPr>
        <w:t xml:space="preserve"> </w:t>
      </w:r>
      <w:r>
        <w:rPr>
          <w:color w:val="000000"/>
        </w:rPr>
        <w:t>элиты (не только политические).</w:t>
      </w:r>
    </w:p>
    <w:p>
      <w:pPr>
        <w:pStyle w:val="Normal"/>
        <w:rPr>
          <w:color w:val="000000"/>
        </w:rPr>
      </w:pPr>
      <w:r>
        <w:rPr>
          <w:color w:val="000000"/>
        </w:rPr>
        <w:t>Космогония — философское учение о происхождении Вселенной. Соответствующие мифы, объясняющие на донаучном уровне проблему первоначала, называются космогоническими.</w:t>
      </w:r>
    </w:p>
    <w:p>
      <w:pPr>
        <w:pStyle w:val="Normal"/>
        <w:rPr/>
      </w:pPr>
      <w:r>
        <w:rPr>
          <w:b/>
          <w:color w:val="000000"/>
        </w:rPr>
        <w:t>Космология</w:t>
      </w:r>
      <w:r>
        <w:rPr>
          <w:color w:val="000000"/>
        </w:rPr>
        <w:t xml:space="preserve">  философское учение о строении мира.</w:t>
      </w:r>
    </w:p>
    <w:p>
      <w:pPr>
        <w:pStyle w:val="Normal"/>
        <w:rPr/>
      </w:pPr>
      <w:r>
        <w:rPr>
          <w:b/>
          <w:color w:val="000000"/>
        </w:rPr>
        <w:t>Космоцентризм</w:t>
      </w:r>
      <w:r>
        <w:rPr>
          <w:color w:val="000000"/>
        </w:rPr>
        <w:t xml:space="preserve"> — установка на то, чтобы осмыслять любые</w:t>
      </w:r>
      <w:r>
        <w:rPr>
          <w:b/>
          <w:color w:val="000000"/>
        </w:rPr>
        <w:t xml:space="preserve"> </w:t>
      </w:r>
      <w:r>
        <w:rPr>
          <w:color w:val="000000"/>
        </w:rPr>
        <w:t>наши действия и перспективы в контексте великого космического целого.</w:t>
      </w:r>
    </w:p>
    <w:p>
      <w:pPr>
        <w:pStyle w:val="Normal"/>
        <w:rPr/>
      </w:pPr>
      <w:r>
        <w:rPr>
          <w:b/>
          <w:color w:val="000000"/>
        </w:rPr>
        <w:t>Консенсус</w:t>
      </w:r>
      <w:r>
        <w:rPr>
          <w:color w:val="000000"/>
        </w:rPr>
        <w:t xml:space="preserve"> согласие; в политике означает готовность</w:t>
      </w:r>
      <w:r>
        <w:rPr>
          <w:b/>
          <w:color w:val="000000"/>
        </w:rPr>
        <w:t xml:space="preserve"> </w:t>
      </w:r>
      <w:r>
        <w:rPr>
          <w:color w:val="000000"/>
        </w:rPr>
        <w:t>к взаимным компромиссам и уважение прав другой стороны.</w:t>
      </w:r>
    </w:p>
    <w:p>
      <w:pPr>
        <w:pStyle w:val="Normal"/>
        <w:rPr/>
      </w:pPr>
      <w:r>
        <w:rPr>
          <w:b/>
          <w:color w:val="000000"/>
        </w:rPr>
        <w:t xml:space="preserve">Консерватизм — </w:t>
      </w:r>
      <w:r>
        <w:rPr>
          <w:color w:val="000000"/>
        </w:rPr>
        <w:t xml:space="preserve">идейно-политическое течение, ориентированное на сохранение (консервацию) старых общественных порядков и нравов или </w:t>
      </w:r>
      <w:r>
        <w:rPr>
          <w:b/>
          <w:color w:val="000000"/>
        </w:rPr>
        <w:t>их</w:t>
      </w:r>
      <w:r>
        <w:rPr>
          <w:color w:val="000000"/>
        </w:rPr>
        <w:t xml:space="preserve"> реставрацию, если они оказались порушенными. Термин был введен французским писателем Ф. Г. Шатобрианом для обозначения феодально-аристократической идеологии.</w:t>
      </w:r>
    </w:p>
    <w:p>
      <w:pPr>
        <w:pStyle w:val="Normal"/>
        <w:rPr/>
      </w:pPr>
      <w:r>
        <w:rPr>
          <w:b/>
          <w:color w:val="000000"/>
        </w:rPr>
        <w:t>Контрреформация</w:t>
      </w:r>
      <w:r>
        <w:rPr>
          <w:color w:val="000000"/>
        </w:rPr>
        <w:t xml:space="preserve"> — попытка Римской церкви и консервативных клерикальных кругов выкорчевать гнезда реформации в Европе. Привела к религиозным войнам XVI-XVII веков в Европе и рождению инквизиции.</w:t>
      </w:r>
    </w:p>
    <w:p>
      <w:pPr>
        <w:pStyle w:val="Normal"/>
        <w:rPr/>
      </w:pPr>
      <w:r>
        <w:rPr>
          <w:b/>
          <w:color w:val="000000"/>
        </w:rPr>
        <w:t>Конформизм</w:t>
      </w:r>
      <w:r>
        <w:rPr>
          <w:color w:val="000000"/>
        </w:rPr>
        <w:t xml:space="preserve"> — установка на пассивно-приспособительный, соглашательский тип поведения в социальной жизни и в политике.</w:t>
      </w:r>
    </w:p>
    <w:p>
      <w:pPr>
        <w:pStyle w:val="Normal"/>
        <w:rPr/>
      </w:pPr>
      <w:r>
        <w:rPr>
          <w:b/>
          <w:color w:val="000000"/>
        </w:rPr>
        <w:t>Конфуций</w:t>
      </w:r>
      <w:r>
        <w:rPr>
          <w:color w:val="000000"/>
        </w:rPr>
        <w:t xml:space="preserve"> (551-479 до н. э.) — знаменитый древнекитайский философ и этико-религиозный реформатор, основатель конфуцианства. Проповедовал идеал государственного устройства, при котором власть принадлежала бы мудрецам — носителям высшего знания и добродетели.</w:t>
      </w:r>
    </w:p>
    <w:p>
      <w:pPr>
        <w:pStyle w:val="Normal"/>
        <w:rPr/>
      </w:pPr>
      <w:r>
        <w:rPr>
          <w:b/>
          <w:color w:val="000000"/>
        </w:rPr>
        <w:t xml:space="preserve">Концепция «Конца истории» — </w:t>
      </w:r>
      <w:r>
        <w:rPr>
          <w:color w:val="000000"/>
        </w:rPr>
        <w:t>была разработана американским политологом Ф. Фукуямой и содержит идею «полной и окончательной» победы системы западного либерализма во всем мире.</w:t>
      </w:r>
    </w:p>
    <w:p>
      <w:pPr>
        <w:pStyle w:val="Normal"/>
        <w:rPr/>
      </w:pPr>
      <w:r>
        <w:rPr>
          <w:b/>
          <w:color w:val="000000"/>
        </w:rPr>
        <w:t>Ксенофобия</w:t>
      </w:r>
      <w:r>
        <w:rPr>
          <w:color w:val="000000"/>
        </w:rPr>
        <w:t xml:space="preserve"> — неприязнь к «чужакам» — иностранцам, представителям другой расы и т. п.</w:t>
      </w:r>
    </w:p>
    <w:p>
      <w:pPr>
        <w:pStyle w:val="Normal"/>
        <w:rPr/>
      </w:pPr>
      <w:r>
        <w:rPr>
          <w:b/>
          <w:color w:val="000000"/>
        </w:rPr>
        <w:t xml:space="preserve">Коэволюция </w:t>
      </w:r>
      <w:r>
        <w:rPr>
          <w:color w:val="000000"/>
        </w:rPr>
        <w:t>— термин, означающий понимание развития как возрастания соразмерности, взаимоувязки разных начал, в частности — целей человека и внутренних гармоний природы, вместо былых установок на ее «покорение» и завоевание.</w:t>
      </w:r>
    </w:p>
    <w:p>
      <w:pPr>
        <w:pStyle w:val="Normal"/>
        <w:rPr/>
      </w:pPr>
      <w:r>
        <w:rPr>
          <w:b/>
          <w:color w:val="000000"/>
        </w:rPr>
        <w:t>Лаический</w:t>
      </w:r>
      <w:r>
        <w:rPr>
          <w:color w:val="000000"/>
        </w:rPr>
        <w:t xml:space="preserve"> — светский.</w:t>
      </w:r>
    </w:p>
    <w:p>
      <w:pPr>
        <w:pStyle w:val="Normal"/>
        <w:rPr/>
      </w:pPr>
      <w:r>
        <w:rPr>
          <w:b/>
          <w:color w:val="000000"/>
        </w:rPr>
        <w:t>Латентный</w:t>
      </w:r>
      <w:r>
        <w:rPr>
          <w:color w:val="000000"/>
        </w:rPr>
        <w:t xml:space="preserve"> — скрытый, не обнаруживающий (до поры до времени) видимых признаков.</w:t>
      </w:r>
    </w:p>
    <w:p>
      <w:pPr>
        <w:pStyle w:val="Normal"/>
        <w:rPr/>
      </w:pPr>
      <w:r>
        <w:rPr>
          <w:b/>
          <w:color w:val="000000"/>
        </w:rPr>
        <w:t>Легизм</w:t>
      </w:r>
      <w:r>
        <w:rPr>
          <w:color w:val="000000"/>
        </w:rPr>
        <w:t xml:space="preserve"> — школа «законников» в Древнем Китае, отстаивающая идею высшего юридического закона в государстве, подчинявшего все сословия</w:t>
      </w:r>
      <w:r>
        <w:rPr>
          <w:b/>
          <w:color w:val="000000"/>
        </w:rPr>
        <w:t xml:space="preserve"> </w:t>
      </w:r>
      <w:r>
        <w:rPr>
          <w:color w:val="000000"/>
        </w:rPr>
        <w:t>и всю жизнь народа служебному долгу и высшему благу.</w:t>
      </w:r>
    </w:p>
    <w:p>
      <w:pPr>
        <w:pStyle w:val="Normal"/>
        <w:rPr/>
      </w:pPr>
      <w:r>
        <w:rPr>
          <w:b/>
          <w:color w:val="000000"/>
        </w:rPr>
        <w:t>Легитимность</w:t>
      </w:r>
      <w:r>
        <w:rPr>
          <w:color w:val="000000"/>
        </w:rPr>
        <w:t xml:space="preserve"> — законность власти, исторически выступающая в разных формах: традиционной монархической (законный наследник престола), демократической (законно избранный глава государства), харизматической (законный продолжатель великого дела первооснователя, великого задания, миссии).</w:t>
      </w:r>
    </w:p>
    <w:p>
      <w:pPr>
        <w:pStyle w:val="Normal"/>
        <w:rPr/>
      </w:pPr>
      <w:r>
        <w:rPr>
          <w:b/>
          <w:color w:val="000000"/>
        </w:rPr>
        <w:t xml:space="preserve">Либерализм </w:t>
      </w:r>
      <w:r>
        <w:rPr>
          <w:color w:val="000000"/>
        </w:rPr>
        <w:t>— идейно-политическое течение, ставящее целью освобождение общества от оков государства, личности — от давления авторитарной коллективности. Основатели: И. Бентам, Дж. С. Милль, А. Смит, Г. Спенсер. В России — Т. Н. Грановский, К. Р. Кавелин, Б. Н. Чичерин.</w:t>
      </w:r>
    </w:p>
    <w:p>
      <w:pPr>
        <w:pStyle w:val="Normal"/>
        <w:rPr/>
      </w:pPr>
      <w:r>
        <w:rPr>
          <w:b/>
          <w:color w:val="000000"/>
        </w:rPr>
        <w:t xml:space="preserve">Либертаризм </w:t>
      </w:r>
      <w:r>
        <w:rPr>
          <w:color w:val="000000"/>
        </w:rPr>
        <w:t>— концепция невмешательства государства в социально-экономические отношения, целиком отдаваемые на откуп рынку. Сегодня настойчиво пропагандируется «чикагской школой» (М. Фридман, Г.</w:t>
      </w:r>
      <w:r>
        <w:rPr>
          <w:b/>
          <w:color w:val="000000"/>
        </w:rPr>
        <w:t xml:space="preserve"> </w:t>
      </w:r>
      <w:r>
        <w:rPr>
          <w:color w:val="000000"/>
        </w:rPr>
        <w:t>Бэккер, А. Лаффер, П. К. Роберте).</w:t>
      </w:r>
    </w:p>
    <w:p>
      <w:pPr>
        <w:pStyle w:val="Normal"/>
        <w:rPr/>
      </w:pPr>
      <w:r>
        <w:rPr>
          <w:b/>
          <w:color w:val="000000"/>
        </w:rPr>
        <w:t>Лизинг</w:t>
      </w:r>
      <w:r>
        <w:rPr>
          <w:color w:val="000000"/>
        </w:rPr>
        <w:t xml:space="preserve"> — аренда производственного оборудования; благодаря</w:t>
      </w:r>
      <w:r>
        <w:rPr>
          <w:b/>
          <w:color w:val="000000"/>
        </w:rPr>
        <w:t xml:space="preserve"> </w:t>
      </w:r>
      <w:r>
        <w:rPr>
          <w:color w:val="000000"/>
        </w:rPr>
        <w:t>лизингу мелкие фирмы могут не тратиться на основные фонды (строительство помещения, закупку дорогостоящего оборудования и пр.) и сосредоточить средства на организации избранного профиля деятельности.</w:t>
      </w:r>
    </w:p>
    <w:p>
      <w:pPr>
        <w:pStyle w:val="Normal"/>
        <w:rPr/>
      </w:pPr>
      <w:r>
        <w:rPr>
          <w:b/>
          <w:color w:val="000000"/>
        </w:rPr>
        <w:t xml:space="preserve">Лоббизм — </w:t>
      </w:r>
      <w:r>
        <w:rPr>
          <w:color w:val="000000"/>
        </w:rPr>
        <w:t>способ давления на процессы принятия политических решений, осуществляемый организованными группами для протаскивания своих интересов.</w:t>
      </w:r>
    </w:p>
    <w:p>
      <w:pPr>
        <w:pStyle w:val="Normal"/>
        <w:rPr/>
      </w:pPr>
      <w:r>
        <w:rPr>
          <w:b/>
          <w:color w:val="000000"/>
        </w:rPr>
        <w:t xml:space="preserve">Логос </w:t>
      </w:r>
      <w:r>
        <w:rPr>
          <w:color w:val="000000"/>
        </w:rPr>
        <w:t>(греч. — слово, мысль, упорядочивающий разум) — термин, обозначающий всеобщий закон — логику, которым подчиняются и объективный мир, и человеческий разум.</w:t>
      </w:r>
    </w:p>
    <w:p>
      <w:pPr>
        <w:pStyle w:val="Normal"/>
        <w:rPr/>
      </w:pPr>
      <w:r>
        <w:rPr>
          <w:b/>
          <w:color w:val="000000"/>
        </w:rPr>
        <w:t>Мажоритарная избирательная система</w:t>
      </w:r>
      <w:r>
        <w:rPr>
          <w:color w:val="000000"/>
        </w:rPr>
        <w:t xml:space="preserve"> — система таких процедур, которые позволяют отсеять голоса, полученные мелкими партиями, в пользу представительства наиболее крупных партий, образующих устойчивое парламентское большинство.</w:t>
      </w:r>
    </w:p>
    <w:p>
      <w:pPr>
        <w:pStyle w:val="Normal"/>
        <w:rPr/>
      </w:pPr>
      <w:r>
        <w:rPr>
          <w:b/>
          <w:color w:val="000000"/>
        </w:rPr>
        <w:t xml:space="preserve">Макиавелизм — </w:t>
      </w:r>
      <w:r>
        <w:rPr>
          <w:color w:val="000000"/>
        </w:rPr>
        <w:t>образ политического поведения, при котором ради поставленных целей считается приемлемым и оправданным использовать любые средства вплоть до самых вероломных, коварных и жестких. Термин связан с именем итальянского политического деятеля и мыслителя Н. Макиавелли.</w:t>
      </w:r>
    </w:p>
    <w:p>
      <w:pPr>
        <w:pStyle w:val="Normal"/>
        <w:rPr/>
      </w:pPr>
      <w:r>
        <w:rPr>
          <w:b/>
          <w:color w:val="000000"/>
        </w:rPr>
        <w:t>Манихейство</w:t>
      </w:r>
      <w:r>
        <w:rPr>
          <w:color w:val="000000"/>
        </w:rPr>
        <w:t xml:space="preserve"> — основанное в III в. персом Мани религиозно-философское учение, видящее в мире лишенную всяких промежуточных состояний противопоставленность Света и Тьмы, Добра и Зла.</w:t>
      </w:r>
    </w:p>
    <w:p>
      <w:pPr>
        <w:pStyle w:val="Normal"/>
        <w:rPr/>
      </w:pPr>
      <w:r>
        <w:rPr>
          <w:b/>
          <w:color w:val="000000"/>
        </w:rPr>
        <w:t>Маргинализация</w:t>
      </w:r>
      <w:r>
        <w:rPr>
          <w:color w:val="000000"/>
        </w:rPr>
        <w:t xml:space="preserve"> — выталкивание на дно, резкое понижение в социальном статусе.</w:t>
      </w:r>
    </w:p>
    <w:p>
      <w:pPr>
        <w:pStyle w:val="Normal"/>
        <w:rPr/>
      </w:pPr>
      <w:r>
        <w:rPr>
          <w:b/>
          <w:color w:val="000000"/>
        </w:rPr>
        <w:t xml:space="preserve">Марксизм — </w:t>
      </w:r>
      <w:r>
        <w:rPr>
          <w:color w:val="000000"/>
        </w:rPr>
        <w:t>учение К. Маркса (1818-1883) об обществе и выросшая из него идеология, основанная на следующих постулатах:</w:t>
      </w:r>
    </w:p>
    <w:p>
      <w:pPr>
        <w:pStyle w:val="Normal"/>
        <w:numPr>
          <w:ilvl w:val="0"/>
          <w:numId w:val="3"/>
        </w:numPr>
        <w:rPr>
          <w:color w:val="000000"/>
        </w:rPr>
      </w:pPr>
      <w:r>
        <w:rPr>
          <w:color w:val="000000"/>
        </w:rPr>
        <w:t>базисно-надстроечном детерминизме (производственно-экономические отношения — это базис, определяющий политическо-юридическую, идеологическую и культурную надстройку);</w:t>
      </w:r>
    </w:p>
    <w:p>
      <w:pPr>
        <w:pStyle w:val="Normal"/>
        <w:numPr>
          <w:ilvl w:val="0"/>
          <w:numId w:val="3"/>
        </w:numPr>
        <w:rPr>
          <w:color w:val="000000"/>
        </w:rPr>
      </w:pPr>
      <w:r>
        <w:rPr>
          <w:color w:val="000000"/>
        </w:rPr>
        <w:t>учении о частной собственности как грехопадении человечества — источнике всех бед и противоречий общественного развития;</w:t>
      </w:r>
    </w:p>
    <w:p>
      <w:pPr>
        <w:pStyle w:val="Normal"/>
        <w:numPr>
          <w:ilvl w:val="0"/>
          <w:numId w:val="3"/>
        </w:numPr>
        <w:rPr>
          <w:color w:val="000000"/>
        </w:rPr>
      </w:pPr>
      <w:r>
        <w:rPr>
          <w:color w:val="000000"/>
        </w:rPr>
        <w:t>учении о классовой борьбе как движущей силе истории и об исторической миссии рабочего класса, освобождающего человечество от частнособственнического строя и связанных с ним противоречий.</w:t>
      </w:r>
    </w:p>
    <w:p>
      <w:pPr>
        <w:pStyle w:val="Normal"/>
        <w:rPr/>
      </w:pPr>
      <w:r>
        <w:rPr>
          <w:b/>
          <w:color w:val="000000"/>
        </w:rPr>
        <w:t>Ментальность</w:t>
      </w:r>
      <w:r>
        <w:rPr>
          <w:color w:val="000000"/>
        </w:rPr>
        <w:t xml:space="preserve"> — исторически обусловленная</w:t>
      </w:r>
      <w:r>
        <w:rPr>
          <w:b/>
          <w:color w:val="000000"/>
        </w:rPr>
        <w:t xml:space="preserve"> </w:t>
      </w:r>
      <w:r>
        <w:rPr>
          <w:color w:val="000000"/>
        </w:rPr>
        <w:t>специфика мышления представителей разных стран и культур.</w:t>
      </w:r>
    </w:p>
    <w:p>
      <w:pPr>
        <w:pStyle w:val="Normal"/>
        <w:rPr/>
      </w:pPr>
      <w:r>
        <w:rPr>
          <w:b/>
          <w:color w:val="000000"/>
        </w:rPr>
        <w:t>Мессианизм</w:t>
      </w:r>
      <w:r>
        <w:rPr>
          <w:color w:val="000000"/>
        </w:rPr>
        <w:t xml:space="preserve"> (от слова «мессия» — спаситель) — учение о спасении мира какой-то персонифицированной высшей силой.</w:t>
      </w:r>
    </w:p>
    <w:p>
      <w:pPr>
        <w:pStyle w:val="Normal"/>
        <w:rPr/>
      </w:pPr>
      <w:r>
        <w:rPr>
          <w:b/>
          <w:color w:val="000000"/>
        </w:rPr>
        <w:t xml:space="preserve">Милленаризм </w:t>
      </w:r>
      <w:r>
        <w:rPr>
          <w:color w:val="000000"/>
        </w:rPr>
        <w:t xml:space="preserve">(от англ. </w:t>
      </w:r>
      <w:r>
        <w:rPr>
          <w:i/>
          <w:color w:val="000000"/>
        </w:rPr>
        <w:t xml:space="preserve">mille — </w:t>
      </w:r>
      <w:r>
        <w:rPr>
          <w:color w:val="000000"/>
        </w:rPr>
        <w:t>тысяча) — система религиозно-эсхатологических ожиданий, приписывающая мистический смысл концу тысячелетия — как роковой черты, отделяющей земную историю человечества от Страшного суда и последующего тысячелетнего царства святости и справедливости.</w:t>
      </w:r>
    </w:p>
    <w:p>
      <w:pPr>
        <w:pStyle w:val="Normal"/>
        <w:rPr/>
      </w:pPr>
      <w:r>
        <w:rPr>
          <w:b/>
          <w:color w:val="000000"/>
        </w:rPr>
        <w:t>Модернизации теория</w:t>
      </w:r>
      <w:r>
        <w:rPr>
          <w:color w:val="000000"/>
        </w:rPr>
        <w:t xml:space="preserve"> — теория перехода от традиционного к современному «высокоорганизованному» обществу; при этом под традиционным фактически понимается любое общество — от примитивных племен, занимающихся собирательством, до рафинированных цивилизацией Индии, Китая, Ирана... Современность же отождествляется с Западом и тем самым теряет свою многовариантность и альтернативность: другим народам не оставляют другой перспективы, кроме самоотказа в пользу западного «эталона».</w:t>
      </w:r>
    </w:p>
    <w:p>
      <w:pPr>
        <w:pStyle w:val="Normal"/>
        <w:rPr/>
      </w:pPr>
      <w:r>
        <w:rPr>
          <w:b/>
          <w:color w:val="000000"/>
        </w:rPr>
        <w:t>Мондиализм</w:t>
      </w:r>
      <w:r>
        <w:rPr>
          <w:color w:val="000000"/>
        </w:rPr>
        <w:t xml:space="preserve"> (от фр. </w:t>
      </w:r>
      <w:r>
        <w:rPr>
          <w:i/>
          <w:color w:val="000000"/>
        </w:rPr>
        <w:t xml:space="preserve">monde — </w:t>
      </w:r>
      <w:r>
        <w:rPr>
          <w:color w:val="000000"/>
        </w:rPr>
        <w:t>мир) — особая идеология, предполагающая слияние всех государств и народов в единое планетарное образование с установлением Мирового Правительства, уничтожением расовых, религиозных, этнических, национальных и культурных границ.</w:t>
      </w:r>
    </w:p>
    <w:p>
      <w:pPr>
        <w:pStyle w:val="Normal"/>
        <w:rPr/>
      </w:pPr>
      <w:r>
        <w:rPr>
          <w:b/>
          <w:color w:val="000000"/>
        </w:rPr>
        <w:t>Немецкая историческая школа</w:t>
      </w:r>
      <w:r>
        <w:rPr>
          <w:color w:val="000000"/>
        </w:rPr>
        <w:t xml:space="preserve"> — философско-историческое направление (30-40-е годы XIX века) близкое немецкому романтизму. Отстаивало органичность исторического процесса и неповторимую индивидуальность его национальных проявлений в противовес установкам эпохи Просвещения (XVIII век) на универсальные схемы развития.</w:t>
      </w:r>
    </w:p>
    <w:p>
      <w:pPr>
        <w:pStyle w:val="Normal"/>
        <w:rPr/>
      </w:pPr>
      <w:r>
        <w:rPr>
          <w:b/>
          <w:color w:val="000000"/>
        </w:rPr>
        <w:t>Неконсервативная волна</w:t>
      </w:r>
      <w:r>
        <w:rPr>
          <w:color w:val="000000"/>
        </w:rPr>
        <w:t xml:space="preserve"> — идейно-политическое течение на Западе, заявившее о себе на рубеже 70-80-х годов и связанное с попытками преодолеть левое диссидентство во всех его разновидностях, консолидировать западные общества на основе идеалов классического либерализма, преодолеть капитулянтские настроения перед натиском СССР. Оказалась фактором, сыгравшим свою роль в победе Запада в «холодной войне».</w:t>
      </w:r>
    </w:p>
    <w:p>
      <w:pPr>
        <w:pStyle w:val="Normal"/>
        <w:rPr/>
      </w:pPr>
      <w:r>
        <w:rPr>
          <w:b/>
          <w:color w:val="000000"/>
        </w:rPr>
        <w:t>Неофрейдизм</w:t>
      </w:r>
      <w:r>
        <w:rPr>
          <w:color w:val="000000"/>
        </w:rPr>
        <w:t xml:space="preserve"> — направление западной социальной философии и психологии, связанное с пересмотром концепции 3. Фрейда в духе реабилитации человеческого подсознания и критики подавляющих его общественных институтов (Фрейд, напротив, в конликте подсознания и культуры занимал преимущественно сторону последней). Неофрейдизм дополняет марксистскую концепцию социально-экономического отчуждения личности концепцией витального отчуждения («репрессивное общество» посягает на нашу чувственность).</w:t>
      </w:r>
    </w:p>
    <w:p>
      <w:pPr>
        <w:pStyle w:val="Normal"/>
        <w:rPr/>
      </w:pPr>
      <w:r>
        <w:rPr>
          <w:b/>
          <w:color w:val="000000"/>
        </w:rPr>
        <w:t>Нобили</w:t>
      </w:r>
      <w:r>
        <w:rPr>
          <w:color w:val="000000"/>
        </w:rPr>
        <w:t xml:space="preserve"> (от фр. </w:t>
      </w:r>
      <w:r>
        <w:rPr>
          <w:i/>
          <w:color w:val="000000"/>
        </w:rPr>
        <w:t xml:space="preserve">noblesse) — </w:t>
      </w:r>
      <w:r>
        <w:rPr>
          <w:color w:val="000000"/>
        </w:rPr>
        <w:t>благородное сословие, дворянство; в современном политическом лексиконе — то же самое, что истеблишмент — правящие круги общества.</w:t>
      </w:r>
    </w:p>
    <w:p>
      <w:pPr>
        <w:pStyle w:val="Normal"/>
        <w:rPr/>
      </w:pPr>
      <w:r>
        <w:rPr>
          <w:b/>
          <w:color w:val="000000"/>
        </w:rPr>
        <w:t xml:space="preserve">Номинализм — </w:t>
      </w:r>
      <w:r>
        <w:rPr>
          <w:color w:val="000000"/>
        </w:rPr>
        <w:t xml:space="preserve">течение в западной философской и социологической мысли, рассматривающее общество как сумму индивидов, а все понятия, относящиеся к коллективному интересу, общественному благу и другим надиндивидуальным уровням, — «пустыми». Противоположная позиция — </w:t>
      </w:r>
      <w:r>
        <w:rPr>
          <w:i/>
          <w:color w:val="000000"/>
        </w:rPr>
        <w:t>реализм,</w:t>
      </w:r>
      <w:r>
        <w:rPr>
          <w:color w:val="000000"/>
        </w:rPr>
        <w:t xml:space="preserve"> настаивающий на примате общего над отдельным (общее существует реально, а не номинально).</w:t>
      </w:r>
    </w:p>
    <w:p>
      <w:pPr>
        <w:pStyle w:val="Normal"/>
        <w:rPr/>
      </w:pPr>
      <w:r>
        <w:rPr>
          <w:b/>
          <w:color w:val="000000"/>
        </w:rPr>
        <w:t>Нонконформизм</w:t>
      </w:r>
      <w:r>
        <w:rPr>
          <w:color w:val="000000"/>
        </w:rPr>
        <w:t xml:space="preserve"> — психологическая и социокультурная установка на несогласие с общепринятым или навязываемым властью и авторитетом.</w:t>
      </w:r>
    </w:p>
    <w:p>
      <w:pPr>
        <w:pStyle w:val="Normal"/>
        <w:rPr/>
      </w:pPr>
      <w:r>
        <w:rPr>
          <w:b/>
          <w:color w:val="000000"/>
        </w:rPr>
        <w:t xml:space="preserve">Онтология </w:t>
      </w:r>
      <w:r>
        <w:rPr>
          <w:color w:val="000000"/>
        </w:rPr>
        <w:t>— философское учение о бытии (в отличии от гносеологии — учения о нашем познании).</w:t>
      </w:r>
    </w:p>
    <w:p>
      <w:pPr>
        <w:pStyle w:val="Normal"/>
        <w:rPr/>
      </w:pPr>
      <w:r>
        <w:rPr>
          <w:b/>
          <w:color w:val="000000"/>
        </w:rPr>
        <w:t>«Открытое общество»</w:t>
      </w:r>
      <w:r>
        <w:rPr>
          <w:color w:val="000000"/>
        </w:rPr>
        <w:t xml:space="preserve"> — понятие, предложенное англо-немецким философом Карлом Поппером (1902- 1985) для обозначения либерально-демократических обществ в отличие от «закрытых» — авторитарных. Это понятие сегодня получает разные акценты: в экономике речь идет о свободе торговли — устранении таможенных барьеров, что выгодно странам с более развитой экономикой, так как обеспечивает их проникновение на рынки более слабых стран; в социокультурной и идеологической сферах — об устранении разного рода цензуры, а также ограничений на пути экспорта западной массовой культуры.</w:t>
      </w:r>
    </w:p>
    <w:p>
      <w:pPr>
        <w:pStyle w:val="Normal"/>
        <w:rPr/>
      </w:pPr>
      <w:r>
        <w:rPr>
          <w:b/>
          <w:color w:val="000000"/>
        </w:rPr>
        <w:t xml:space="preserve">Ориентализация </w:t>
      </w:r>
      <w:r>
        <w:rPr>
          <w:color w:val="000000"/>
        </w:rPr>
        <w:t>— уподобление Востоку, усиление восточных компонентов политики и культуры.</w:t>
      </w:r>
    </w:p>
    <w:p>
      <w:pPr>
        <w:pStyle w:val="Normal"/>
        <w:rPr/>
      </w:pPr>
      <w:r>
        <w:rPr>
          <w:b/>
          <w:color w:val="000000"/>
        </w:rPr>
        <w:t xml:space="preserve">Парадигма </w:t>
      </w:r>
      <w:r>
        <w:rPr>
          <w:color w:val="000000"/>
        </w:rPr>
        <w:t>— устоявшиеся образец</w:t>
      </w:r>
      <w:r>
        <w:rPr>
          <w:b/>
          <w:color w:val="000000"/>
        </w:rPr>
        <w:t xml:space="preserve"> </w:t>
      </w:r>
      <w:r>
        <w:rPr>
          <w:color w:val="000000"/>
        </w:rPr>
        <w:t>или модель, создающие осознанную или неосознанную установку мышления видеть явления в определенном свете или исследовать</w:t>
      </w:r>
      <w:r>
        <w:rPr>
          <w:b/>
          <w:color w:val="000000"/>
        </w:rPr>
        <w:t xml:space="preserve"> </w:t>
      </w:r>
      <w:r>
        <w:rPr>
          <w:color w:val="000000"/>
        </w:rPr>
        <w:t>их в соответствующем методологическом ключе.</w:t>
      </w:r>
    </w:p>
    <w:p>
      <w:pPr>
        <w:pStyle w:val="Normal"/>
        <w:rPr/>
      </w:pPr>
      <w:r>
        <w:rPr>
          <w:b/>
          <w:color w:val="000000"/>
        </w:rPr>
        <w:t>Патернализм</w:t>
      </w:r>
      <w:r>
        <w:rPr>
          <w:color w:val="000000"/>
        </w:rPr>
        <w:t xml:space="preserve"> — установка на отцовскую опеку (заботу), перенесенная на все общество, свобода которого ограничивается властью, выступающей как благонамеренный опекун народа.</w:t>
      </w:r>
    </w:p>
    <w:p>
      <w:pPr>
        <w:pStyle w:val="Normal"/>
        <w:rPr/>
      </w:pPr>
      <w:r>
        <w:rPr>
          <w:b/>
          <w:color w:val="000000"/>
        </w:rPr>
        <w:t>Патронимия</w:t>
      </w:r>
      <w:r>
        <w:rPr>
          <w:color w:val="000000"/>
        </w:rPr>
        <w:t xml:space="preserve"> — община родственников вместе с работниками и слугами выступающая как хозяйственная единица, ответственная в фискальном отношении.</w:t>
      </w:r>
    </w:p>
    <w:p>
      <w:pPr>
        <w:pStyle w:val="Normal"/>
        <w:rPr/>
      </w:pPr>
      <w:r>
        <w:rPr>
          <w:b/>
          <w:color w:val="000000"/>
        </w:rPr>
        <w:t>Перцепиент</w:t>
      </w:r>
      <w:r>
        <w:rPr>
          <w:color w:val="000000"/>
        </w:rPr>
        <w:t xml:space="preserve"> (от слова </w:t>
      </w:r>
      <w:r>
        <w:rPr>
          <w:i/>
          <w:color w:val="000000"/>
        </w:rPr>
        <w:t xml:space="preserve">перцепция — </w:t>
      </w:r>
      <w:r>
        <w:rPr>
          <w:color w:val="000000"/>
        </w:rPr>
        <w:t>чувственное восприятие) — в теории коммуникации — воспринимающая сторона, тот, кто принимает сигнал, сообщение или другие внешние импульсы.</w:t>
      </w:r>
    </w:p>
    <w:p>
      <w:pPr>
        <w:pStyle w:val="Normal"/>
        <w:rPr/>
      </w:pPr>
      <w:r>
        <w:rPr>
          <w:b/>
          <w:color w:val="000000"/>
        </w:rPr>
        <w:t>Плюрализм</w:t>
      </w:r>
      <w:r>
        <w:rPr>
          <w:color w:val="000000"/>
        </w:rPr>
        <w:t xml:space="preserve"> — социально-философская и политическая позиция, согласно которой существует множество независимых и равноправных начал (позиций, интересов, партий, идеологий), разнообразие которых продуктивно.</w:t>
      </w:r>
    </w:p>
    <w:p>
      <w:pPr>
        <w:pStyle w:val="Normal"/>
        <w:rPr/>
      </w:pPr>
      <w:r>
        <w:rPr>
          <w:b/>
          <w:color w:val="000000"/>
        </w:rPr>
        <w:t xml:space="preserve">Постиндустриальное общество — </w:t>
      </w:r>
      <w:r>
        <w:rPr>
          <w:color w:val="000000"/>
        </w:rPr>
        <w:t>понятие, означающее общественный порядок, приходящий на смену индустриальному обществу. Одни исследователи (Д. Белл, Ж. Фурастье) связывают его со сферой услуг (в отличие от промышленной экономики предыдущего типа), другие (Г. Бэккер, А. Турен) — с интеллектуальной сферой (наука, образование, здравоохранение), обслуживающей человеческий капитал в отличие от промышленных инвестиций; третьи — с постэкономическим человеком, ориентированным не столько на материальный уровень жизни, сколько на ценности качества жизни.</w:t>
      </w:r>
    </w:p>
    <w:p>
      <w:pPr>
        <w:pStyle w:val="Normal"/>
        <w:rPr/>
      </w:pPr>
      <w:r>
        <w:rPr>
          <w:b/>
          <w:color w:val="000000"/>
        </w:rPr>
        <w:t>Правовое государство</w:t>
      </w:r>
      <w:r>
        <w:rPr>
          <w:color w:val="000000"/>
        </w:rPr>
        <w:t xml:space="preserve"> — государство, не только насаждающее универсально действующие юридические нормы, но и само подчиняющееся им — ограничивающее свои действия конституционно-правовыми нормами.</w:t>
      </w:r>
    </w:p>
    <w:p>
      <w:pPr>
        <w:pStyle w:val="Normal"/>
        <w:rPr/>
      </w:pPr>
      <w:r>
        <w:rPr>
          <w:b/>
          <w:color w:val="000000"/>
        </w:rPr>
        <w:t xml:space="preserve">Принцип реальности — </w:t>
      </w:r>
      <w:r>
        <w:rPr>
          <w:color w:val="000000"/>
        </w:rPr>
        <w:t>термин неофрейдизма, означающий жесткие внешние ограничения и нормы.</w:t>
      </w:r>
    </w:p>
    <w:p>
      <w:pPr>
        <w:pStyle w:val="Normal"/>
        <w:rPr/>
      </w:pPr>
      <w:r>
        <w:rPr>
          <w:b/>
          <w:color w:val="000000"/>
        </w:rPr>
        <w:t>Принцип удовольствия</w:t>
      </w:r>
      <w:r>
        <w:rPr>
          <w:color w:val="000000"/>
        </w:rPr>
        <w:t xml:space="preserve"> — термин неофрейдизма, означающий сидящее в нас инфантильное начало, не признающее норм и требующее немедленного удовлетворения наших влечений.</w:t>
      </w:r>
    </w:p>
    <w:p>
      <w:pPr>
        <w:pStyle w:val="Normal"/>
        <w:rPr/>
      </w:pPr>
      <w:r>
        <w:rPr>
          <w:b/>
          <w:color w:val="000000"/>
        </w:rPr>
        <w:t>Прометеизм</w:t>
      </w:r>
      <w:r>
        <w:rPr>
          <w:color w:val="000000"/>
        </w:rPr>
        <w:t xml:space="preserve"> — установка культуры, восходящая к мифической фигуре Прометея — похитителя небесного огня; означает неограниченные притязания человека</w:t>
      </w:r>
      <w:r>
        <w:rPr>
          <w:b/>
          <w:color w:val="000000"/>
        </w:rPr>
        <w:t xml:space="preserve"> </w:t>
      </w:r>
      <w:r>
        <w:rPr>
          <w:color w:val="000000"/>
        </w:rPr>
        <w:t>на покорение природы и преобразование мира.</w:t>
      </w:r>
    </w:p>
    <w:p>
      <w:pPr>
        <w:pStyle w:val="Normal"/>
        <w:rPr/>
      </w:pPr>
      <w:r>
        <w:rPr>
          <w:b/>
          <w:color w:val="000000"/>
        </w:rPr>
        <w:t>Пропорциональная избирательная система</w:t>
      </w:r>
      <w:r>
        <w:rPr>
          <w:color w:val="000000"/>
        </w:rPr>
        <w:t xml:space="preserve"> — система, при которой партии получают в парламенте долю мест, равную доле полученных ими голосов избирателей.</w:t>
      </w:r>
    </w:p>
    <w:p>
      <w:pPr>
        <w:pStyle w:val="Normal"/>
        <w:rPr/>
      </w:pPr>
      <w:r>
        <w:rPr>
          <w:b/>
          <w:color w:val="000000"/>
        </w:rPr>
        <w:t>Психоанализ</w:t>
      </w:r>
      <w:r>
        <w:rPr>
          <w:color w:val="000000"/>
        </w:rPr>
        <w:t xml:space="preserve"> — созданный австрийским</w:t>
      </w:r>
      <w:r>
        <w:rPr>
          <w:b/>
          <w:color w:val="000000"/>
        </w:rPr>
        <w:t xml:space="preserve"> </w:t>
      </w:r>
      <w:r>
        <w:rPr>
          <w:color w:val="000000"/>
        </w:rPr>
        <w:t>психологом З. Фрейдом психотерапевтический метод, связанный с расшифровкой неврозов как инфантильных травм сознания, полученных в результате столкновения наших природных влечений («принцип удовольствия») с общественными нормами и запретами («принцип реальности»).</w:t>
      </w:r>
    </w:p>
    <w:p>
      <w:pPr>
        <w:pStyle w:val="Normal"/>
        <w:rPr/>
      </w:pPr>
      <w:r>
        <w:rPr>
          <w:b/>
          <w:color w:val="000000"/>
        </w:rPr>
        <w:t>Радикализм</w:t>
      </w:r>
      <w:r>
        <w:rPr>
          <w:color w:val="000000"/>
        </w:rPr>
        <w:t xml:space="preserve"> — установка на крайние позиции и решительное, ни перед чем не останавливающееся претворение в жизнь тех или иных идейно-политических принципов.</w:t>
      </w:r>
    </w:p>
    <w:p>
      <w:pPr>
        <w:pStyle w:val="Normal"/>
        <w:rPr/>
      </w:pPr>
      <w:r>
        <w:rPr>
          <w:b/>
          <w:color w:val="000000"/>
        </w:rPr>
        <w:t xml:space="preserve">Редукционизм </w:t>
      </w:r>
      <w:r>
        <w:rPr>
          <w:color w:val="000000"/>
        </w:rPr>
        <w:t>— упрощающая трактовка тех или иных явлений и процессов, связанная со сведением высших форм к низшим (например, духовных факторов — к экономическим, технологическим или биологическим).</w:t>
      </w:r>
    </w:p>
    <w:p>
      <w:pPr>
        <w:pStyle w:val="Normal"/>
        <w:rPr/>
      </w:pPr>
      <w:r>
        <w:rPr>
          <w:b/>
          <w:color w:val="000000"/>
        </w:rPr>
        <w:t>Релятивизм</w:t>
      </w:r>
      <w:r>
        <w:rPr>
          <w:color w:val="000000"/>
        </w:rPr>
        <w:t xml:space="preserve"> — учение об относительности условности и проблематичности всех законов и норм — от научных, связанных с познанием, до культурных и нравственных.</w:t>
      </w:r>
    </w:p>
    <w:p>
      <w:pPr>
        <w:pStyle w:val="Normal"/>
        <w:rPr/>
      </w:pPr>
      <w:r>
        <w:rPr>
          <w:b/>
          <w:color w:val="000000"/>
        </w:rPr>
        <w:t>Реформация</w:t>
      </w:r>
      <w:r>
        <w:rPr>
          <w:color w:val="000000"/>
        </w:rPr>
        <w:t xml:space="preserve"> — религиозно-политическое движение XVI века в Европе, родившее протестантизм. Ознаменовалось национализацией религии, избавившейся от опеки папского престола, и новыми, более независимыми отношениями верующих с клиром.</w:t>
      </w:r>
    </w:p>
    <w:p>
      <w:pPr>
        <w:pStyle w:val="Normal"/>
        <w:rPr/>
      </w:pPr>
      <w:r>
        <w:rPr>
          <w:b/>
          <w:color w:val="000000"/>
        </w:rPr>
        <w:t>Сартр Ж.-П.</w:t>
      </w:r>
      <w:r>
        <w:rPr>
          <w:color w:val="000000"/>
        </w:rPr>
        <w:t xml:space="preserve"> (1905-1980) — французский философ и писатель, представитель атеистического экзистенциализма — философии существования, обучающей тому, как вырваться из плена необходимости и противопоставить давлению обстоятельств нашу решимость и нашу свободу. В конце жизни сблизился с молодёжным движением «новых левых» и другими диссидентами Запада.</w:t>
      </w:r>
    </w:p>
    <w:p>
      <w:pPr>
        <w:pStyle w:val="Normal"/>
        <w:rPr/>
      </w:pPr>
      <w:r>
        <w:rPr>
          <w:b/>
          <w:color w:val="000000"/>
        </w:rPr>
        <w:t xml:space="preserve">Сенгор Леопольд </w:t>
      </w:r>
      <w:r>
        <w:rPr>
          <w:color w:val="000000"/>
        </w:rPr>
        <w:t>(1906-1987) — бывший президент Сенегала, один из создателей негритюда — теории, противопоставляющей африканский природно-художественный и аффективный тип личности европейскому рассудочно-логическому типу.</w:t>
      </w:r>
    </w:p>
    <w:p>
      <w:pPr>
        <w:pStyle w:val="Normal"/>
        <w:rPr/>
      </w:pPr>
      <w:r>
        <w:rPr>
          <w:b/>
          <w:color w:val="000000"/>
        </w:rPr>
        <w:t>Секуляризация</w:t>
      </w:r>
      <w:r>
        <w:rPr>
          <w:color w:val="000000"/>
        </w:rPr>
        <w:t xml:space="preserve"> — освобождение общества, различных</w:t>
      </w:r>
      <w:r>
        <w:rPr>
          <w:b/>
          <w:color w:val="000000"/>
        </w:rPr>
        <w:t xml:space="preserve"> </w:t>
      </w:r>
      <w:r>
        <w:rPr>
          <w:color w:val="000000"/>
        </w:rPr>
        <w:t>сфер социальной жизни и институтов от опеки церкви.</w:t>
      </w:r>
    </w:p>
    <w:p>
      <w:pPr>
        <w:pStyle w:val="Normal"/>
        <w:rPr/>
      </w:pPr>
      <w:r>
        <w:rPr>
          <w:b/>
          <w:color w:val="000000"/>
        </w:rPr>
        <w:t xml:space="preserve">Синкретизм </w:t>
      </w:r>
      <w:r>
        <w:rPr>
          <w:color w:val="000000"/>
        </w:rPr>
        <w:t>— слитность, внутренняя недифференцироваиность, сопутствующая ранним стадиям развития биологических или культурных явлений.</w:t>
      </w:r>
    </w:p>
    <w:p>
      <w:pPr>
        <w:pStyle w:val="Normal"/>
        <w:rPr/>
      </w:pPr>
      <w:r>
        <w:rPr>
          <w:b/>
          <w:color w:val="000000"/>
        </w:rPr>
        <w:t>Синкретика</w:t>
      </w:r>
      <w:r>
        <w:rPr>
          <w:color w:val="000000"/>
        </w:rPr>
        <w:t xml:space="preserve"> — отрасль современного методологического</w:t>
      </w:r>
      <w:r>
        <w:rPr>
          <w:b/>
          <w:color w:val="000000"/>
        </w:rPr>
        <w:t xml:space="preserve"> </w:t>
      </w:r>
      <w:r>
        <w:rPr>
          <w:color w:val="000000"/>
        </w:rPr>
        <w:t>знания, связанная с мягкой привязкой и взаимной адаптацией разнородных начал, вместо жесткого подчинения или ущемления прав одного в пользу другого.</w:t>
      </w:r>
    </w:p>
    <w:p>
      <w:pPr>
        <w:pStyle w:val="Normal"/>
        <w:rPr/>
      </w:pPr>
      <w:r>
        <w:rPr>
          <w:b/>
          <w:color w:val="000000"/>
        </w:rPr>
        <w:t>Синод</w:t>
      </w:r>
      <w:r>
        <w:rPr>
          <w:color w:val="000000"/>
        </w:rPr>
        <w:t xml:space="preserve"> — учрежденный Петром I административный орган, ведавший церковными делами. Это означало устранение автономии церкви, прежде воплощаемой независимой от светской иерархии фигурой Патриарха.</w:t>
      </w:r>
    </w:p>
    <w:p>
      <w:pPr>
        <w:pStyle w:val="Normal"/>
        <w:rPr/>
      </w:pPr>
      <w:r>
        <w:rPr>
          <w:b/>
          <w:color w:val="000000"/>
        </w:rPr>
        <w:t>Синология</w:t>
      </w:r>
      <w:r>
        <w:rPr>
          <w:color w:val="000000"/>
        </w:rPr>
        <w:t xml:space="preserve"> — комплекс научных дисциплин, посвященных изучению Китая.</w:t>
      </w:r>
    </w:p>
    <w:p>
      <w:pPr>
        <w:pStyle w:val="Normal"/>
        <w:rPr/>
      </w:pPr>
      <w:r>
        <w:rPr>
          <w:b/>
          <w:color w:val="000000"/>
        </w:rPr>
        <w:t xml:space="preserve">Системно-функциональный подход в социальных науках — </w:t>
      </w:r>
      <w:r>
        <w:rPr>
          <w:color w:val="000000"/>
        </w:rPr>
        <w:t>рассмотрение общества в целом и отдельных сфер общественной жизни как взаимозависимых элементов, каждый из которых действует как функция целого. Этот подход, с одной стороны, противостоит представлениям об обществе как механической сумме или конгломерате элементов, с другой — представлениям о безыскусном органическом единстве, которое не нуждается в умышленном упорядочении со стороны власти. Система есть такой тип социальной целостности, который представляет собой проблему власти и управления.</w:t>
      </w:r>
    </w:p>
    <w:p>
      <w:pPr>
        <w:pStyle w:val="Normal"/>
        <w:rPr/>
      </w:pPr>
      <w:r>
        <w:rPr>
          <w:b/>
          <w:color w:val="000000"/>
        </w:rPr>
        <w:t>Скептицизм</w:t>
      </w:r>
      <w:r>
        <w:rPr>
          <w:color w:val="000000"/>
        </w:rPr>
        <w:t xml:space="preserve"> — зародившаяся в Греции вместе с движением скептиков (V век до н. э.) философия. Установка на сомнение в надежности наших знаний и наших верований. «Подвергай всё сомнению и воздерживайся от категорических суждений» — вот кредо скептицизма.</w:t>
      </w:r>
    </w:p>
    <w:p>
      <w:pPr>
        <w:pStyle w:val="Normal"/>
        <w:rPr/>
      </w:pPr>
      <w:r>
        <w:rPr>
          <w:b/>
          <w:color w:val="000000"/>
        </w:rPr>
        <w:t>Соборность</w:t>
      </w:r>
      <w:r>
        <w:rPr>
          <w:color w:val="000000"/>
        </w:rPr>
        <w:t xml:space="preserve"> — концепция общественного устройства, восходящая к русскому философу А. С. Хомякову (1804-1860), который определил его так: «Соборное Единство есть единство свободное и органическое, живое начало которого есть Божественная благодать взаимной любви». В отличие от тоталитарной коллективности модель которой В. И. Ленин определял в виде общества, «организованного как единая фабрика», соборное единство имеет в виду модель общества, организованного как храмовая община.</w:t>
      </w:r>
    </w:p>
    <w:p>
      <w:pPr>
        <w:pStyle w:val="Normal"/>
        <w:rPr/>
      </w:pPr>
      <w:r>
        <w:rPr>
          <w:b/>
          <w:color w:val="000000"/>
        </w:rPr>
        <w:t>Социализация</w:t>
      </w:r>
      <w:r>
        <w:rPr>
          <w:color w:val="000000"/>
        </w:rPr>
        <w:t xml:space="preserve"> — процесс усвоения личностью в ходе взросления социальных ролей, норм и ценностей того общества, к которому она принадлежит.</w:t>
      </w:r>
    </w:p>
    <w:p>
      <w:pPr>
        <w:pStyle w:val="Normal"/>
        <w:rPr/>
      </w:pPr>
      <w:r>
        <w:rPr>
          <w:b/>
          <w:color w:val="000000"/>
        </w:rPr>
        <w:t>Социальное государство</w:t>
      </w:r>
      <w:r>
        <w:rPr>
          <w:color w:val="000000"/>
        </w:rPr>
        <w:t xml:space="preserve"> — государство, ответственное за состояние социально незащищенных граждан, имеющее соответствующие социальные программы и институты, смягчающие последствия рыночной конкуренции.</w:t>
      </w:r>
    </w:p>
    <w:p>
      <w:pPr>
        <w:pStyle w:val="Normal"/>
        <w:rPr/>
      </w:pPr>
      <w:r>
        <w:rPr>
          <w:b/>
          <w:color w:val="000000"/>
        </w:rPr>
        <w:t>Софизм</w:t>
      </w:r>
      <w:r>
        <w:rPr>
          <w:color w:val="000000"/>
        </w:rPr>
        <w:t xml:space="preserve"> — сознательная подмена тезисов в споре или при доказательстве сомнительных истин. Название ведет свое происхождение от школы софистов в Древней Греции, расшатывавших не только идеалы и достоверные объективные знания, но и многие нравственные ценности.</w:t>
      </w:r>
    </w:p>
    <w:p>
      <w:pPr>
        <w:pStyle w:val="Normal"/>
        <w:rPr/>
      </w:pPr>
      <w:r>
        <w:rPr>
          <w:b/>
          <w:color w:val="000000"/>
        </w:rPr>
        <w:t>Социал-дарвинизм</w:t>
      </w:r>
      <w:r>
        <w:rPr>
          <w:color w:val="000000"/>
        </w:rPr>
        <w:t xml:space="preserve"> — перенесение на общество биологической теории естественного отбора и выживания сильнейших.</w:t>
      </w:r>
    </w:p>
    <w:p>
      <w:pPr>
        <w:pStyle w:val="Normal"/>
        <w:rPr/>
      </w:pPr>
      <w:r>
        <w:rPr>
          <w:b/>
          <w:color w:val="000000"/>
        </w:rPr>
        <w:t>Сциентизм</w:t>
      </w:r>
      <w:r>
        <w:rPr>
          <w:color w:val="000000"/>
        </w:rPr>
        <w:t xml:space="preserve"> — мировоззренческая позиция, считающая научное знание высшей ценностью, а науку — центральным, нормообразующим элементом общества, с рекомендациями которого все должны сверять свое поведение. Сциентизм, с одной стороны, преувеличивает социальные возможности науки и ее самостоятельность, с другой — недооценивает другие формы общественного сознания и связанные с ними социальные институты.</w:t>
      </w:r>
    </w:p>
    <w:p>
      <w:pPr>
        <w:pStyle w:val="Normal"/>
        <w:rPr/>
      </w:pPr>
      <w:r>
        <w:rPr>
          <w:b/>
          <w:color w:val="000000"/>
        </w:rPr>
        <w:t>Танатос</w:t>
      </w:r>
      <w:r>
        <w:rPr>
          <w:color w:val="000000"/>
        </w:rPr>
        <w:t xml:space="preserve"> — персонифицированный образ смерти</w:t>
      </w:r>
      <w:r>
        <w:rPr>
          <w:b/>
          <w:color w:val="000000"/>
        </w:rPr>
        <w:t xml:space="preserve"> </w:t>
      </w:r>
      <w:r>
        <w:rPr>
          <w:color w:val="000000"/>
        </w:rPr>
        <w:t>или сил, несущих смерть.</w:t>
      </w:r>
    </w:p>
    <w:p>
      <w:pPr>
        <w:pStyle w:val="Normal"/>
        <w:rPr/>
      </w:pPr>
      <w:r>
        <w:rPr>
          <w:b/>
          <w:color w:val="000000"/>
        </w:rPr>
        <w:t>Телеология</w:t>
      </w:r>
      <w:r>
        <w:rPr>
          <w:color w:val="000000"/>
        </w:rPr>
        <w:t xml:space="preserve"> — религиозно-философское учение о высших целях</w:t>
      </w:r>
      <w:r>
        <w:rPr>
          <w:b/>
          <w:color w:val="000000"/>
        </w:rPr>
        <w:t xml:space="preserve"> </w:t>
      </w:r>
      <w:r>
        <w:rPr>
          <w:color w:val="000000"/>
        </w:rPr>
        <w:t>мироздания, которым подчинена его видимая историческая динамика.</w:t>
      </w:r>
    </w:p>
    <w:p>
      <w:pPr>
        <w:pStyle w:val="Normal"/>
        <w:rPr/>
      </w:pPr>
      <w:r>
        <w:rPr>
          <w:b/>
          <w:color w:val="000000"/>
        </w:rPr>
        <w:t xml:space="preserve">Теократия — </w:t>
      </w:r>
      <w:r>
        <w:rPr>
          <w:color w:val="000000"/>
        </w:rPr>
        <w:t>форма правления, при которой глава духовенства,</w:t>
      </w:r>
      <w:r>
        <w:rPr>
          <w:b/>
          <w:color w:val="000000"/>
        </w:rPr>
        <w:t xml:space="preserve"> церкви</w:t>
      </w:r>
      <w:r>
        <w:rPr>
          <w:color w:val="000000"/>
        </w:rPr>
        <w:t xml:space="preserve"> одновременно является и фактическим правителем государства.</w:t>
      </w:r>
    </w:p>
    <w:p>
      <w:pPr>
        <w:pStyle w:val="Normal"/>
        <w:rPr>
          <w:color w:val="000000"/>
        </w:rPr>
      </w:pPr>
      <w:r>
        <w:rPr>
          <w:b/>
          <w:color w:val="000000"/>
        </w:rPr>
        <w:t>Теория элиты</w:t>
      </w:r>
      <w:r>
        <w:rPr>
          <w:color w:val="000000"/>
        </w:rPr>
        <w:t xml:space="preserve"> — обосновывает идею исключителной миссии, социально-политической и интеллектуальной активности привелигированных слоев общества (элит) и пассивности остальных людей</w:t>
      </w:r>
      <w:r>
        <w:rPr>
          <w:b/>
          <w:color w:val="000000"/>
        </w:rPr>
        <w:t xml:space="preserve"> (масс).</w:t>
      </w:r>
    </w:p>
    <w:p>
      <w:pPr>
        <w:pStyle w:val="Normal"/>
        <w:rPr/>
      </w:pPr>
      <w:r>
        <w:rPr>
          <w:b/>
          <w:color w:val="000000"/>
        </w:rPr>
        <w:t xml:space="preserve">Тирания </w:t>
      </w:r>
      <w:r>
        <w:rPr>
          <w:color w:val="000000"/>
        </w:rPr>
        <w:t>— система правления, отличающаяся особой жестокостью и бесконтрольностью власти. У Аристотеля — режим, связанный с вырождением демократии в диктатуру, опирающуюся на одобрение и поддержку охлоса (черни).</w:t>
      </w:r>
    </w:p>
    <w:p>
      <w:pPr>
        <w:pStyle w:val="Normal"/>
        <w:rPr/>
      </w:pPr>
      <w:r>
        <w:rPr>
          <w:b/>
          <w:color w:val="000000"/>
        </w:rPr>
        <w:t>Тоталитаризм</w:t>
      </w:r>
      <w:r>
        <w:rPr>
          <w:color w:val="000000"/>
        </w:rPr>
        <w:t xml:space="preserve"> (от лат. </w:t>
      </w:r>
      <w:r>
        <w:rPr>
          <w:i/>
          <w:color w:val="000000"/>
        </w:rPr>
        <w:t xml:space="preserve">totus — </w:t>
      </w:r>
      <w:r>
        <w:rPr>
          <w:color w:val="000000"/>
        </w:rPr>
        <w:t>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возглавляемой лидером (фюрером, вождём, каудильо).</w:t>
      </w:r>
    </w:p>
    <w:p>
      <w:pPr>
        <w:pStyle w:val="Normal"/>
        <w:rPr/>
      </w:pPr>
      <w:r>
        <w:rPr>
          <w:b/>
          <w:color w:val="000000"/>
        </w:rPr>
        <w:t>Унитарное государство</w:t>
      </w:r>
      <w:r>
        <w:rPr>
          <w:color w:val="000000"/>
        </w:rPr>
        <w:t xml:space="preserve"> — государство, не предоставляющее автономии входящим в него регионам и сосредоточившее все решения в центре как единственном носителе суверенитета.</w:t>
      </w:r>
    </w:p>
    <w:p>
      <w:pPr>
        <w:pStyle w:val="Normal"/>
        <w:rPr/>
      </w:pPr>
      <w:r>
        <w:rPr>
          <w:b/>
          <w:color w:val="000000"/>
        </w:rPr>
        <w:t>Утопия</w:t>
      </w:r>
      <w:r>
        <w:rPr>
          <w:color w:val="000000"/>
        </w:rPr>
        <w:t xml:space="preserve"> (от греч. </w:t>
      </w:r>
      <w:r>
        <w:rPr>
          <w:i/>
          <w:color w:val="000000"/>
        </w:rPr>
        <w:t xml:space="preserve">Topos — </w:t>
      </w:r>
      <w:r>
        <w:rPr>
          <w:color w:val="000000"/>
        </w:rPr>
        <w:t>место и «и» — нет: место, которого нет) — термин введен английским писателем и государственным деятелем Т. Мором, написавшим сочинение о прекрасном острове Утопия, где создано «идеальное общество». В современной политической лексике — несбыточные мечты</w:t>
      </w:r>
      <w:r>
        <w:rPr>
          <w:b/>
          <w:color w:val="000000"/>
        </w:rPr>
        <w:t xml:space="preserve"> </w:t>
      </w:r>
      <w:r>
        <w:rPr>
          <w:color w:val="000000"/>
        </w:rPr>
        <w:t>об «идеальном обществе».</w:t>
      </w:r>
    </w:p>
    <w:p>
      <w:pPr>
        <w:pStyle w:val="Normal"/>
        <w:rPr/>
      </w:pPr>
      <w:r>
        <w:rPr>
          <w:b/>
          <w:color w:val="000000"/>
        </w:rPr>
        <w:t>Фатализм</w:t>
      </w:r>
      <w:r>
        <w:rPr>
          <w:color w:val="000000"/>
        </w:rPr>
        <w:t xml:space="preserve"> — учение о царстве непреложной необходимости или предопределении, не оставляющем места ни случайным вариациям, ни альтернативам и связанной с ними свободе человека.</w:t>
      </w:r>
    </w:p>
    <w:p>
      <w:pPr>
        <w:pStyle w:val="Normal"/>
        <w:rPr/>
      </w:pPr>
      <w:r>
        <w:rPr>
          <w:b/>
          <w:color w:val="000000"/>
        </w:rPr>
        <w:t>«Фаустовский» человек</w:t>
      </w:r>
      <w:r>
        <w:rPr>
          <w:color w:val="000000"/>
        </w:rPr>
        <w:t xml:space="preserve"> — сформировавшийся в недрах западной культуры тип человека, ориентированный на выпытывание последних тайн природы с целью ее окончательного покорения.</w:t>
      </w:r>
    </w:p>
    <w:p>
      <w:pPr>
        <w:pStyle w:val="Normal"/>
        <w:rPr/>
      </w:pPr>
      <w:r>
        <w:rPr>
          <w:b/>
          <w:color w:val="000000"/>
        </w:rPr>
        <w:t xml:space="preserve">Формационная теория — </w:t>
      </w:r>
      <w:r>
        <w:rPr>
          <w:color w:val="000000"/>
        </w:rPr>
        <w:t>теория о закономерной смене фаз общественного развития, представляющих своего рода лестницу восхождения человечества от низших ступеней к высшим.</w:t>
      </w:r>
    </w:p>
    <w:p>
      <w:pPr>
        <w:pStyle w:val="Normal"/>
        <w:rPr/>
      </w:pPr>
      <w:r>
        <w:rPr>
          <w:b/>
          <w:color w:val="000000"/>
        </w:rPr>
        <w:t xml:space="preserve">Франкфуртская школа — </w:t>
      </w:r>
      <w:r>
        <w:rPr>
          <w:color w:val="000000"/>
        </w:rPr>
        <w:t>социально-философская школа, образованная в 30-х годах на базе Института социальных исследований во Франкфурте-на-Майне (Германия) и представляющая интеллектуальную оппозицию фашизму, с одной стороны, технократически организованному западному обществу массового потребления — с другой. Центральный замысел «франкфуртцсв» — выявить социокультурные основания современного западного «репрессивного общества», подчиняющего человека безликим механизмам и порождающего конформистскую личность, ориентированную извне.</w:t>
      </w:r>
    </w:p>
    <w:p>
      <w:pPr>
        <w:pStyle w:val="Normal"/>
        <w:rPr/>
      </w:pPr>
      <w:r>
        <w:rPr>
          <w:b/>
          <w:color w:val="000000"/>
        </w:rPr>
        <w:t>Харизма</w:t>
      </w:r>
      <w:r>
        <w:rPr>
          <w:color w:val="000000"/>
        </w:rPr>
        <w:t xml:space="preserve"> (греч. — божественный дар, благодать) — термин введен в социально-политические науки немецкими учеными Э. Трёльчем и М. Вебером. Харизматическое лидерство основано на исключительных качествах избранной личности, способной внушить веру и энтузиазм массам.</w:t>
      </w:r>
    </w:p>
    <w:p>
      <w:pPr>
        <w:pStyle w:val="Normal"/>
        <w:rPr>
          <w:color w:val="000000"/>
        </w:rPr>
      </w:pPr>
      <w:r>
        <w:rPr>
          <w:b/>
          <w:color w:val="000000"/>
        </w:rPr>
        <w:t xml:space="preserve">Хартленд </w:t>
      </w:r>
      <w:r>
        <w:rPr>
          <w:color w:val="000000"/>
        </w:rPr>
        <w:t xml:space="preserve">(от англ. </w:t>
      </w:r>
      <w:r>
        <w:rPr>
          <w:i/>
          <w:color w:val="000000"/>
        </w:rPr>
        <w:t xml:space="preserve">heartland) — </w:t>
      </w:r>
      <w:r>
        <w:rPr>
          <w:color w:val="000000"/>
        </w:rPr>
        <w:t>разработанное в геополитике понятие «центральной земли», несущего континента планеты, овладение которым открывает возможность господствовать над миром.</w:t>
      </w:r>
    </w:p>
    <w:p>
      <w:pPr>
        <w:pStyle w:val="Normal"/>
        <w:rPr/>
      </w:pPr>
      <w:r>
        <w:rPr>
          <w:b/>
          <w:color w:val="000000"/>
        </w:rPr>
        <w:t xml:space="preserve">Центризм </w:t>
      </w:r>
      <w:r>
        <w:rPr>
          <w:color w:val="000000"/>
        </w:rPr>
        <w:t>— политическая установка на то, чтобы избегать крайностей левого и правого радикализма и стремиться к сближению позиций различных политических сил на основе реформистской умеренности.</w:t>
      </w:r>
    </w:p>
    <w:p>
      <w:pPr>
        <w:pStyle w:val="Normal"/>
        <w:rPr/>
      </w:pPr>
      <w:r>
        <w:rPr>
          <w:b/>
          <w:color w:val="000000"/>
        </w:rPr>
        <w:t>Чикагская школа</w:t>
      </w:r>
      <w:r>
        <w:rPr>
          <w:color w:val="000000"/>
        </w:rPr>
        <w:t xml:space="preserve"> — течения в социологии (20-30-х годов) и в экономической науке (60-80-Х годов), связанные с Чикагским университетом. Сегодня имеется в виду именно экономическое направление (М. Фридман, Г. Бэккер, Дж. Мут), включающее монетаризм (концепцию «дорогих» денег, т.е. ограничение денежной эмиссии и удорожание или ограничение всех видов денежного кредита) и «экономику предложения» — предпринимательской активности — путем снижения налогов, поощрения инвестиций, устранения преград, мешающих свободной конкуренции.</w:t>
      </w:r>
    </w:p>
    <w:p>
      <w:pPr>
        <w:pStyle w:val="Normal"/>
        <w:rPr/>
      </w:pPr>
      <w:r>
        <w:rPr>
          <w:b/>
          <w:color w:val="000000"/>
        </w:rPr>
        <w:t xml:space="preserve">Эвристика — </w:t>
      </w:r>
      <w:r>
        <w:rPr>
          <w:color w:val="000000"/>
        </w:rPr>
        <w:t>отрасль научного знания, изучающая пути и методы решения различных познавательных задач и пытающаяся оптимизировать процесс познания.</w:t>
      </w:r>
    </w:p>
    <w:p>
      <w:pPr>
        <w:pStyle w:val="Normal"/>
        <w:rPr/>
      </w:pPr>
      <w:r>
        <w:rPr>
          <w:b/>
          <w:color w:val="000000"/>
        </w:rPr>
        <w:t>Эзотерический</w:t>
      </w:r>
      <w:r>
        <w:rPr>
          <w:color w:val="000000"/>
        </w:rPr>
        <w:t xml:space="preserve"> — тайный, предназначенный для посвященных.</w:t>
      </w:r>
    </w:p>
    <w:p>
      <w:pPr>
        <w:pStyle w:val="Normal"/>
        <w:rPr/>
      </w:pPr>
      <w:r>
        <w:rPr>
          <w:b/>
          <w:color w:val="000000"/>
        </w:rPr>
        <w:t xml:space="preserve">Экзотерический — </w:t>
      </w:r>
      <w:r>
        <w:rPr>
          <w:color w:val="000000"/>
        </w:rPr>
        <w:t>явный, открытый, предназначаемый для общего пользования.</w:t>
      </w:r>
    </w:p>
    <w:p>
      <w:pPr>
        <w:pStyle w:val="Normal"/>
        <w:rPr/>
      </w:pPr>
      <w:r>
        <w:rPr>
          <w:b/>
          <w:color w:val="000000"/>
        </w:rPr>
        <w:t>«Экспроприация экспроприаторов»</w:t>
      </w:r>
      <w:r>
        <w:rPr>
          <w:color w:val="000000"/>
        </w:rPr>
        <w:t xml:space="preserve"> — ставшее крылатым выражение К. Маркса, означающее изъятие собственности у буржуазии, в свое</w:t>
      </w:r>
      <w:r>
        <w:rPr>
          <w:b/>
          <w:color w:val="000000"/>
        </w:rPr>
        <w:t xml:space="preserve"> </w:t>
      </w:r>
      <w:r>
        <w:rPr>
          <w:color w:val="000000"/>
        </w:rPr>
        <w:t>время изъявшей ее у народа.</w:t>
      </w:r>
    </w:p>
    <w:p>
      <w:pPr>
        <w:pStyle w:val="Normal"/>
        <w:rPr/>
      </w:pPr>
      <w:r>
        <w:rPr>
          <w:b/>
          <w:color w:val="000000"/>
        </w:rPr>
        <w:t xml:space="preserve">Экоцид </w:t>
      </w:r>
      <w:r>
        <w:rPr>
          <w:color w:val="000000"/>
        </w:rPr>
        <w:t>— убивание природы, Земли как геобиосистемы — носительницы жизни.</w:t>
      </w:r>
    </w:p>
    <w:p>
      <w:pPr>
        <w:pStyle w:val="Normal"/>
        <w:rPr/>
      </w:pPr>
      <w:r>
        <w:rPr>
          <w:b/>
          <w:color w:val="000000"/>
        </w:rPr>
        <w:t>Экономикоцентризм</w:t>
      </w:r>
      <w:r>
        <w:rPr>
          <w:color w:val="000000"/>
        </w:rPr>
        <w:t xml:space="preserve"> — воззрение, согласно которому высшей ценностью и центром общественной жизни является экономика, предопределяющая все остальные характеристики человеческого бытия. Характеризуется недооценкой автономной роли других факторов: моральных, культурных, политических и т. п.</w:t>
      </w:r>
    </w:p>
    <w:p>
      <w:pPr>
        <w:pStyle w:val="Normal"/>
        <w:rPr/>
      </w:pPr>
      <w:r>
        <w:rPr>
          <w:b/>
          <w:color w:val="000000"/>
        </w:rPr>
        <w:t>Экуменизм</w:t>
      </w:r>
      <w:r>
        <w:rPr>
          <w:color w:val="000000"/>
        </w:rPr>
        <w:t xml:space="preserve"> — движение за объединение церквей.</w:t>
      </w:r>
    </w:p>
    <w:p>
      <w:pPr>
        <w:pStyle w:val="Normal"/>
        <w:rPr/>
      </w:pPr>
      <w:r>
        <w:rPr>
          <w:b/>
          <w:color w:val="000000"/>
        </w:rPr>
        <w:t>Эмпиризм</w:t>
      </w:r>
      <w:r>
        <w:rPr>
          <w:color w:val="000000"/>
        </w:rPr>
        <w:t xml:space="preserve"> — установка на наблюдаемые факты, на чувственный опыт, а не на умозрительные концепции и поспешные обобщения.</w:t>
      </w:r>
    </w:p>
    <w:p>
      <w:pPr>
        <w:pStyle w:val="Normal"/>
        <w:rPr/>
      </w:pPr>
      <w:r>
        <w:rPr>
          <w:b/>
          <w:color w:val="000000"/>
        </w:rPr>
        <w:t>Эндогенный</w:t>
      </w:r>
      <w:r>
        <w:rPr>
          <w:color w:val="000000"/>
        </w:rPr>
        <w:t xml:space="preserve"> — внутренний, внутренне обусловленный (в противоположность экзогенному — вызванному внешними влияниями).</w:t>
      </w:r>
    </w:p>
    <w:p>
      <w:pPr>
        <w:pStyle w:val="Normal"/>
        <w:rPr/>
      </w:pPr>
      <w:r>
        <w:rPr>
          <w:b/>
          <w:color w:val="000000"/>
        </w:rPr>
        <w:t>Энтропия</w:t>
      </w:r>
      <w:r>
        <w:rPr>
          <w:color w:val="000000"/>
        </w:rPr>
        <w:t xml:space="preserve"> — понятие, заимствованное из термодинамики и означающее характерный для замкнутых систем процесс превращения всех видов</w:t>
      </w:r>
      <w:r>
        <w:rPr>
          <w:b/>
          <w:color w:val="000000"/>
        </w:rPr>
        <w:t xml:space="preserve"> </w:t>
      </w:r>
      <w:r>
        <w:rPr>
          <w:color w:val="000000"/>
        </w:rPr>
        <w:t>энергии в тепловую; в более общем виде — стихийный процесс возрастания хаоса как наиболее вероятного состояния.</w:t>
      </w:r>
    </w:p>
    <w:p>
      <w:pPr>
        <w:pStyle w:val="Normal"/>
        <w:rPr/>
      </w:pPr>
      <w:r>
        <w:rPr>
          <w:b/>
          <w:color w:val="000000"/>
        </w:rPr>
        <w:t>Эпоха Просвещения</w:t>
      </w:r>
      <w:r>
        <w:rPr>
          <w:color w:val="000000"/>
        </w:rPr>
        <w:t xml:space="preserve"> — XVIII век в Европе, когда сложилась</w:t>
      </w:r>
      <w:r>
        <w:rPr>
          <w:b/>
          <w:color w:val="000000"/>
        </w:rPr>
        <w:t xml:space="preserve"> </w:t>
      </w:r>
      <w:r>
        <w:rPr>
          <w:color w:val="000000"/>
        </w:rPr>
        <w:t>идея общественного устройства, основанного на разуме, а не на традиции, и разумного переустройства общества. Все докапиталистические порядки</w:t>
      </w:r>
      <w:r>
        <w:rPr>
          <w:b/>
          <w:color w:val="000000"/>
        </w:rPr>
        <w:t xml:space="preserve"> </w:t>
      </w:r>
      <w:r>
        <w:rPr>
          <w:color w:val="000000"/>
        </w:rPr>
        <w:t>были объявлены пережитками.</w:t>
      </w:r>
    </w:p>
    <w:p>
      <w:pPr>
        <w:pStyle w:val="Normal"/>
        <w:rPr/>
      </w:pPr>
      <w:r>
        <w:rPr>
          <w:b/>
          <w:color w:val="000000"/>
        </w:rPr>
        <w:t>Эсхатология</w:t>
      </w:r>
      <w:r>
        <w:rPr>
          <w:color w:val="000000"/>
        </w:rPr>
        <w:t xml:space="preserve"> — религиозное учение о конечных судьбах мира и человечества, о конце света и Страшном суде.</w:t>
      </w:r>
    </w:p>
    <w:p>
      <w:pPr>
        <w:pStyle w:val="Normal"/>
        <w:rPr/>
      </w:pPr>
      <w:r>
        <w:rPr>
          <w:b/>
          <w:color w:val="000000"/>
        </w:rPr>
        <w:t>Этатизм</w:t>
      </w:r>
      <w:r>
        <w:rPr>
          <w:color w:val="000000"/>
        </w:rPr>
        <w:t xml:space="preserve"> — превознесение государства как высшей ценности, стремление подчинить его контролю и вмешательству во все сферы общественной жизни.</w:t>
      </w:r>
    </w:p>
    <w:p>
      <w:pPr>
        <w:pStyle w:val="Normal"/>
        <w:rPr/>
      </w:pPr>
      <w:r>
        <w:rPr>
          <w:b/>
          <w:color w:val="000000"/>
        </w:rPr>
        <w:t>Язычество</w:t>
      </w:r>
      <w:r>
        <w:rPr/>
        <w:t xml:space="preserve"> — религиозные верования, характеризующиеся обожествлением сил природы. Впоследствии были вытеснены монотеистическими религиями (христианство, магометанство, буддизм), но сохранились как рудимент культуры, связанной с эстетизацией и одухотворением природного начала.</w:t>
      </w:r>
    </w:p>
    <w:sdt>
      <w:sdtPr>
        <w:docPartObj>
          <w:docPartGallery w:val="Table of Contents"/>
          <w:docPartUnique w:val="true"/>
        </w:docPartObj>
      </w:sdtPr>
      <w:sdtContent>
        <w:p>
          <w:pPr>
            <w:pStyle w:val="Contents1"/>
            <w:spacing w:before="360" w:after="0"/>
            <w:rPr>
              <w:rFonts w:ascii="Arial" w:hAnsi="Arial" w:cs="Arial"/>
              <w:b/>
              <w:b/>
              <w:caps/>
              <w:lang w:val="en-US" w:eastAsia="en-US"/>
            </w:rPr>
          </w:pPr>
          <w:r>
            <w:fldChar w:fldCharType="begin"/>
          </w:r>
          <w:r>
            <w:rPr>
              <w:caps/>
              <w:b/>
              <w:rFonts w:cs="Arial"/>
              <w:lang w:val="en-US" w:eastAsia="en-US"/>
            </w:rPr>
            <w:instrText xml:space="preserve"> TOC \o "1-2" </w:instrText>
          </w:r>
          <w:r>
            <w:rPr>
              <w:caps/>
              <w:b/>
              <w:rFonts w:cs="Arial"/>
              <w:lang w:val="en-US" w:eastAsia="en-US"/>
            </w:rPr>
            <w:fldChar w:fldCharType="separate"/>
          </w:r>
          <w:r>
            <w:rPr>
              <w:rFonts w:cs="Arial"/>
              <w:b/>
              <w:caps/>
              <w:lang w:val="en-US" w:eastAsia="en-US"/>
            </w:rPr>
            <w:t>ПРЕДИСЛОВИЕ</w:t>
            <w:tab/>
          </w:r>
          <w:hyperlink w:anchor="__RefHeading___Toc530303762">
            <w:r>
              <w:rPr>
                <w:rStyle w:val="IndexLink"/>
                <w:rFonts w:cs="Arial"/>
                <w:b/>
                <w:caps/>
                <w:lang w:val="en-US" w:eastAsia="en-US"/>
              </w:rPr>
              <w:t>3</w:t>
            </w:r>
          </w:hyperlink>
        </w:p>
        <w:p>
          <w:pPr>
            <w:pStyle w:val="Contents1"/>
            <w:rPr/>
          </w:pPr>
          <w:r>
            <w:rPr/>
            <w:t>О ПРЕДМЕТЕ И МЕТОДЕ ПОЛИТИЧЕСКОЙ НАУКИ</w:t>
            <w:tab/>
          </w:r>
          <w:hyperlink w:anchor="__RefHeading___Toc530303763">
            <w:r>
              <w:rPr>
                <w:rStyle w:val="IndexLink"/>
              </w:rPr>
              <w:t>3</w:t>
            </w:r>
          </w:hyperlink>
        </w:p>
        <w:p>
          <w:pPr>
            <w:pStyle w:val="Contents1"/>
            <w:rPr/>
          </w:pPr>
          <w:r>
            <w:rPr/>
            <w:t>Часть 1. ОСНОВНЫЕ ПРИНЦИПЫ ПОЛИТИЧЕСКОЙ ЖИЗНИ НА ЗАПАДЕ</w:t>
            <w:tab/>
          </w:r>
          <w:hyperlink w:anchor="__RefHeading___Toc530303764">
            <w:r>
              <w:rPr>
                <w:rStyle w:val="IndexLink"/>
              </w:rPr>
              <w:t>12</w:t>
            </w:r>
          </w:hyperlink>
        </w:p>
        <w:p>
          <w:pPr>
            <w:pStyle w:val="Contents1"/>
            <w:rPr/>
          </w:pPr>
          <w:r>
            <w:rPr/>
            <w:t>ГЛАВА 1. Политика как разновидность технологии</w:t>
            <w:tab/>
          </w:r>
          <w:hyperlink w:anchor="__RefHeading___Toc530303766">
            <w:r>
              <w:rPr>
                <w:rStyle w:val="IndexLink"/>
              </w:rPr>
              <w:t>13</w:t>
            </w:r>
          </w:hyperlink>
        </w:p>
        <w:p>
          <w:pPr>
            <w:pStyle w:val="Contents1"/>
            <w:rPr/>
          </w:pPr>
          <w:r>
            <w:rPr/>
            <w:t>ГЛАВА II. Политика как игра с заранее не заданным результатом</w:t>
            <w:tab/>
          </w:r>
          <w:hyperlink w:anchor="__RefHeading___Toc530303768">
            <w:r>
              <w:rPr>
                <w:rStyle w:val="IndexLink"/>
              </w:rPr>
              <w:t>22</w:t>
            </w:r>
          </w:hyperlink>
        </w:p>
        <w:p>
          <w:pPr>
            <w:pStyle w:val="Contents1"/>
            <w:rPr/>
          </w:pPr>
          <w:r>
            <w:rPr/>
            <w:t>ГЛАВА III. Атомарно-номиналистический принцип и представительская демократия</w:t>
            <w:tab/>
          </w:r>
          <w:hyperlink w:anchor="__RefHeading___Toc530303770">
            <w:r>
              <w:rPr>
                <w:rStyle w:val="IndexLink"/>
              </w:rPr>
              <w:t>35</w:t>
            </w:r>
          </w:hyperlink>
        </w:p>
        <w:p>
          <w:pPr>
            <w:pStyle w:val="Contents1"/>
            <w:rPr/>
          </w:pPr>
          <w:r>
            <w:rPr/>
            <w:t>ГЛАВА IV. Принцип разделения власти</w:t>
            <w:tab/>
          </w:r>
          <w:hyperlink w:anchor="__RefHeading___Toc530303772">
            <w:r>
              <w:rPr>
                <w:rStyle w:val="IndexLink"/>
              </w:rPr>
              <w:t>51</w:t>
            </w:r>
          </w:hyperlink>
        </w:p>
        <w:p>
          <w:pPr>
            <w:pStyle w:val="Contents1"/>
            <w:rPr/>
          </w:pPr>
          <w:r>
            <w:rPr/>
            <w:t>ГЛАВА V. Системно-функциональный принцип</w:t>
            <w:tab/>
          </w:r>
          <w:hyperlink w:anchor="__RefHeading___Toc530303774">
            <w:r>
              <w:rPr>
                <w:rStyle w:val="IndexLink"/>
              </w:rPr>
              <w:t>56</w:t>
            </w:r>
          </w:hyperlink>
        </w:p>
        <w:p>
          <w:pPr>
            <w:pStyle w:val="Contents1"/>
            <w:rPr/>
          </w:pPr>
          <w:r>
            <w:rPr/>
            <w:t>ГЛАВА VI. Принцип отделения ценностей от интересов</w:t>
            <w:tab/>
          </w:r>
          <w:hyperlink w:anchor="__RefHeading___Toc530303776">
            <w:r>
              <w:rPr>
                <w:rStyle w:val="IndexLink"/>
              </w:rPr>
              <w:t>68</w:t>
            </w:r>
          </w:hyperlink>
        </w:p>
        <w:p>
          <w:pPr>
            <w:pStyle w:val="Contents1"/>
            <w:rPr/>
          </w:pPr>
          <w:r>
            <w:rPr/>
            <w:t>ГЛАВА VII. Принцип «открытого общества»</w:t>
            <w:tab/>
          </w:r>
          <w:hyperlink w:anchor="__RefHeading___Toc530303778">
            <w:r>
              <w:rPr>
                <w:rStyle w:val="IndexLink"/>
              </w:rPr>
              <w:t>74</w:t>
            </w:r>
          </w:hyperlink>
        </w:p>
        <w:p>
          <w:pPr>
            <w:pStyle w:val="Contents1"/>
            <w:rPr/>
          </w:pPr>
          <w:r>
            <w:rPr/>
            <w:t>Часть 2. ОСНОВНЫЕ ПРИНЦИПЫ ПОЛИТИЧЕСКОЙ ЖИЗНИ НА ВОСТОКЕ</w:t>
            <w:tab/>
          </w:r>
          <w:hyperlink w:anchor="__RefHeading___Toc530303779">
            <w:r>
              <w:rPr>
                <w:rStyle w:val="IndexLink"/>
              </w:rPr>
              <w:t>89</w:t>
            </w:r>
          </w:hyperlink>
        </w:p>
        <w:p>
          <w:pPr>
            <w:pStyle w:val="Contents1"/>
            <w:rPr/>
          </w:pPr>
          <w:r>
            <w:rPr/>
            <w:t>ГЛАВА 1. Принцип воздержания от волюнтаристской активности</w:t>
            <w:tab/>
          </w:r>
          <w:hyperlink w:anchor="__RefHeading___Toc530303781">
            <w:r>
              <w:rPr>
                <w:rStyle w:val="IndexLink"/>
              </w:rPr>
              <w:t>90</w:t>
            </w:r>
          </w:hyperlink>
        </w:p>
        <w:p>
          <w:pPr>
            <w:pStyle w:val="Contents1"/>
            <w:rPr/>
          </w:pPr>
          <w:r>
            <w:rPr/>
            <w:t>ГЛАВА II. Теократический принцип</w:t>
            <w:tab/>
          </w:r>
          <w:hyperlink w:anchor="__RefHeading___Toc530303783">
            <w:r>
              <w:rPr>
                <w:rStyle w:val="IndexLink"/>
              </w:rPr>
              <w:t>102</w:t>
            </w:r>
          </w:hyperlink>
        </w:p>
        <w:p>
          <w:pPr>
            <w:pStyle w:val="Contents1"/>
            <w:rPr/>
          </w:pPr>
          <w:r>
            <w:rPr/>
            <w:t>ГЛАВА III. Принцип уравнительной справедливости Консенсус служилого государства</w:t>
            <w:tab/>
          </w:r>
          <w:hyperlink w:anchor="__RefHeading___Toc530303785">
            <w:r>
              <w:rPr>
                <w:rStyle w:val="IndexLink"/>
              </w:rPr>
              <w:t>117</w:t>
            </w:r>
          </w:hyperlink>
        </w:p>
        <w:p>
          <w:pPr>
            <w:pStyle w:val="Contents1"/>
            <w:rPr/>
          </w:pPr>
          <w:r>
            <w:rPr/>
            <w:t>ГЛАВА IV. Принцип священной справедливости Союз царя-мессии с богоспасаемым народом</w:t>
            <w:tab/>
          </w:r>
          <w:hyperlink w:anchor="__RefHeading___Toc530303787">
            <w:r>
              <w:rPr>
                <w:rStyle w:val="IndexLink"/>
              </w:rPr>
              <w:t>124</w:t>
            </w:r>
          </w:hyperlink>
        </w:p>
        <w:p>
          <w:pPr>
            <w:pStyle w:val="Contents1"/>
            <w:rPr/>
          </w:pPr>
          <w:r>
            <w:rPr/>
            <w:t>Словарь использованных терминов</w:t>
            <w:tab/>
          </w:r>
          <w:hyperlink w:anchor="__RefHeading___Toc530303788">
            <w:r>
              <w:rPr>
                <w:rStyle w:val="IndexLink"/>
              </w:rPr>
              <w:t>140</w:t>
            </w:r>
          </w:hyperlink>
          <w:r>
            <w:rPr>
              <w:rStyle w:val="IndexLink"/>
            </w:rPr>
            <w:fldChar w:fldCharType="end"/>
          </w:r>
        </w:p>
      </w:sdtContent>
    </w:sdt>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Учебное издание</w:t>
      </w:r>
    </w:p>
    <w:p>
      <w:pPr>
        <w:pStyle w:val="Normal"/>
        <w:jc w:val="center"/>
        <w:rPr>
          <w:color w:val="000000"/>
        </w:rPr>
      </w:pPr>
      <w:r>
        <w:rPr>
          <w:b/>
          <w:color w:val="000000"/>
        </w:rPr>
        <w:t>Александр Сергеевич Панарин</w:t>
      </w:r>
    </w:p>
    <w:p>
      <w:pPr>
        <w:pStyle w:val="Normal"/>
        <w:jc w:val="center"/>
        <w:rPr>
          <w:color w:val="000000"/>
        </w:rPr>
      </w:pPr>
      <w:r>
        <w:rPr>
          <w:b/>
          <w:color w:val="000000"/>
        </w:rPr>
        <w:t>ПОЛИТОЛОГИЯ</w:t>
      </w:r>
    </w:p>
    <w:p>
      <w:pPr>
        <w:pStyle w:val="Normal"/>
        <w:jc w:val="center"/>
        <w:rPr>
          <w:b/>
          <w:b/>
          <w:color w:val="000000"/>
        </w:rPr>
      </w:pPr>
      <w:r>
        <w:rPr>
          <w:b/>
          <w:color w:val="000000"/>
        </w:rPr>
        <w:t>Западная и Восточная традиции</w:t>
      </w:r>
    </w:p>
    <w:p>
      <w:pPr>
        <w:pStyle w:val="Normal"/>
        <w:jc w:val="center"/>
        <w:rPr>
          <w:color w:val="000000"/>
        </w:rPr>
      </w:pPr>
      <w:r>
        <w:rPr>
          <w:i/>
          <w:color w:val="000000"/>
        </w:rPr>
        <w:t>Учебник для высших учебных заведений</w:t>
      </w:r>
    </w:p>
    <w:p>
      <w:pPr>
        <w:pStyle w:val="Normal"/>
        <w:jc w:val="center"/>
        <w:rPr/>
      </w:pPr>
      <w:r>
        <w:rPr>
          <w:color w:val="000000"/>
        </w:rPr>
        <w:t xml:space="preserve">Корректор </w:t>
      </w:r>
      <w:r>
        <w:rPr>
          <w:i/>
          <w:color w:val="000000"/>
        </w:rPr>
        <w:t>Иванова Н.В.</w:t>
      </w:r>
    </w:p>
    <w:p>
      <w:pPr>
        <w:pStyle w:val="Normal"/>
        <w:jc w:val="center"/>
        <w:rPr/>
      </w:pPr>
      <w:r>
        <w:rPr>
          <w:color w:val="000000"/>
        </w:rPr>
        <w:t xml:space="preserve">Художник </w:t>
      </w:r>
      <w:r>
        <w:rPr>
          <w:i/>
          <w:color w:val="000000"/>
        </w:rPr>
        <w:t>Орлова М.О.</w:t>
      </w:r>
    </w:p>
    <w:p>
      <w:pPr>
        <w:pStyle w:val="Normal"/>
        <w:jc w:val="center"/>
        <w:rPr>
          <w:color w:val="000000"/>
        </w:rPr>
      </w:pPr>
      <w:r>
        <w:rPr>
          <w:color w:val="000000"/>
        </w:rPr>
        <w:t xml:space="preserve">Компьютерная верстка </w:t>
      </w:r>
      <w:r>
        <w:rPr>
          <w:i/>
          <w:color w:val="000000"/>
        </w:rPr>
        <w:t>Билак О.М.</w:t>
      </w:r>
    </w:p>
    <w:p>
      <w:pPr>
        <w:pStyle w:val="Normal"/>
        <w:jc w:val="center"/>
        <w:rPr>
          <w:color w:val="000000"/>
        </w:rPr>
      </w:pPr>
      <w:r>
        <w:rPr>
          <w:color w:val="000000"/>
        </w:rPr>
      </w:r>
    </w:p>
    <w:p>
      <w:pPr>
        <w:pStyle w:val="Normal"/>
        <w:jc w:val="center"/>
        <w:rPr/>
      </w:pPr>
      <w:r>
        <w:rPr>
          <w:color w:val="000000"/>
        </w:rPr>
        <w:t>ЛР № 065329 от 06.08.97</w:t>
      </w:r>
    </w:p>
    <w:p>
      <w:pPr>
        <w:pStyle w:val="Normal"/>
        <w:jc w:val="center"/>
        <w:rPr/>
      </w:pPr>
      <w:r>
        <w:rPr>
          <w:color w:val="000000"/>
        </w:rPr>
        <w:t>Подп. в печать 09.06.2000. Формат 60х88</w:t>
      </w:r>
      <w:r>
        <w:rPr>
          <w:color w:val="000000"/>
          <w:vertAlign w:val="superscript"/>
        </w:rPr>
        <w:t>1</w:t>
      </w:r>
      <w:r>
        <w:rPr>
          <w:color w:val="000000"/>
        </w:rPr>
        <w:t>/</w:t>
      </w:r>
      <w:r>
        <w:rPr>
          <w:color w:val="000000"/>
          <w:vertAlign w:val="subscript"/>
        </w:rPr>
        <w:t>16</w:t>
      </w:r>
      <w:r>
        <w:rPr>
          <w:color w:val="000000"/>
        </w:rPr>
        <w:t>.</w:t>
      </w:r>
    </w:p>
    <w:p>
      <w:pPr>
        <w:pStyle w:val="Normal"/>
        <w:jc w:val="center"/>
        <w:rPr>
          <w:color w:val="000000"/>
        </w:rPr>
      </w:pPr>
      <w:r>
        <w:rPr>
          <w:color w:val="000000"/>
        </w:rPr>
        <w:t>Бумага офсетная. Гарнитура «Peterburg».</w:t>
      </w:r>
    </w:p>
    <w:p>
      <w:pPr>
        <w:pStyle w:val="Normal"/>
        <w:jc w:val="center"/>
        <w:rPr>
          <w:color w:val="000000"/>
        </w:rPr>
      </w:pPr>
      <w:r>
        <w:rPr>
          <w:color w:val="000000"/>
        </w:rPr>
        <w:t>Печать офсетная. Объем 20 печ. л.</w:t>
      </w:r>
    </w:p>
    <w:p>
      <w:pPr>
        <w:pStyle w:val="Normal"/>
        <w:jc w:val="center"/>
        <w:rPr>
          <w:color w:val="000000"/>
        </w:rPr>
      </w:pPr>
      <w:r>
        <w:rPr>
          <w:color w:val="000000"/>
        </w:rPr>
        <w:t>Тираж 3000 экз. Заказ № 6160</w:t>
      </w:r>
    </w:p>
    <w:p>
      <w:pPr>
        <w:pStyle w:val="Normal"/>
        <w:jc w:val="center"/>
        <w:rPr>
          <w:color w:val="000000"/>
        </w:rPr>
      </w:pPr>
      <w:r>
        <w:rPr>
          <w:color w:val="000000"/>
        </w:rPr>
        <w:t>000 «Книжный дом «Университет», 117234, г. Москва,</w:t>
      </w:r>
    </w:p>
    <w:p>
      <w:pPr>
        <w:pStyle w:val="Normal"/>
        <w:jc w:val="center"/>
        <w:rPr>
          <w:color w:val="000000"/>
        </w:rPr>
      </w:pPr>
      <w:r>
        <w:rPr>
          <w:color w:val="000000"/>
        </w:rPr>
        <w:t>Воробьевы горы, ГЗ МГУ, Сектор Д, комн. 4.</w:t>
        <w:br/>
        <w:t>Тел.: (095) 939-45-81, факс: (095) 938-21-84.</w:t>
      </w:r>
    </w:p>
    <w:p>
      <w:pPr>
        <w:pStyle w:val="Normal"/>
        <w:jc w:val="center"/>
        <w:rPr>
          <w:color w:val="000000"/>
        </w:rPr>
      </w:pPr>
      <w:r>
        <w:rPr>
          <w:color w:val="000000"/>
        </w:rPr>
      </w:r>
    </w:p>
    <w:p>
      <w:pPr>
        <w:pStyle w:val="Normal"/>
        <w:jc w:val="center"/>
        <w:rPr>
          <w:b/>
          <w:b/>
          <w:color w:val="000000"/>
        </w:rPr>
      </w:pPr>
      <w:r>
        <w:rPr>
          <w:b/>
          <w:color w:val="000000"/>
        </w:rPr>
        <w:t>Отпечатано в ГИПП "Янтарный сказ",</w:t>
      </w:r>
    </w:p>
    <w:p>
      <w:pPr>
        <w:pStyle w:val="Normal"/>
        <w:jc w:val="center"/>
        <w:rPr>
          <w:b/>
          <w:b/>
          <w:color w:val="000000"/>
        </w:rPr>
      </w:pPr>
      <w:r>
        <w:rPr>
          <w:b/>
          <w:color w:val="000000"/>
        </w:rPr>
        <w:t>236000, г. Калининград, ул. К. Маркса, 18</w:t>
      </w:r>
    </w:p>
    <w:p>
      <w:pPr>
        <w:pStyle w:val="Normal"/>
        <w:jc w:val="center"/>
        <w:rPr>
          <w:b/>
          <w:b/>
          <w:color w:val="000000"/>
        </w:rPr>
      </w:pPr>
      <w:r>
        <w:rPr>
          <w:b/>
          <w:color w:val="000000"/>
        </w:rPr>
      </w:r>
    </w:p>
    <w:sectPr>
      <w:footerReference w:type="default" r:id="rId1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4197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5"/>
      <w:numFmt w:val="bullet"/>
      <w:lvlText w:val=""/>
      <w:lvlJc w:val="left"/>
      <w:pPr>
        <w:tabs>
          <w:tab w:val="num" w:pos="705"/>
        </w:tabs>
        <w:ind w:left="705" w:hanging="405"/>
      </w:pPr>
      <w:rPr>
        <w:rFonts w:ascii="Symbol" w:hAnsi="Symbol" w:cs="Symbol" w:hint="default"/>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firstLine="301"/>
      <w:jc w:val="center"/>
      <w:outlineLvl w:val="0"/>
    </w:pPr>
    <w:rPr>
      <w:b/>
      <w:caps/>
      <w:sz w:val="26"/>
    </w:rPr>
  </w:style>
  <w:style w:type="paragraph" w:styleId="Heading2">
    <w:name w:val="Heading 2"/>
    <w:basedOn w:val="Normal"/>
    <w:next w:val="Normal"/>
    <w:qFormat/>
    <w:pPr>
      <w:keepNext w:val="true"/>
      <w:numPr>
        <w:ilvl w:val="1"/>
        <w:numId w:val="1"/>
      </w:numPr>
      <w:spacing w:before="240" w:after="60"/>
      <w:ind w:firstLine="301"/>
      <w:jc w:val="center"/>
      <w:outlineLvl w:val="1"/>
    </w:pPr>
    <w:rPr>
      <w:b/>
      <w:smallCaps/>
      <w:sz w:val="26"/>
    </w:rPr>
  </w:style>
  <w:style w:type="paragraph" w:styleId="Heading3">
    <w:name w:val="Heading 3"/>
    <w:basedOn w:val="Normal"/>
    <w:next w:val="Normal"/>
    <w:qFormat/>
    <w:pPr>
      <w:keepNext w:val="true"/>
      <w:numPr>
        <w:ilvl w:val="2"/>
        <w:numId w:val="1"/>
      </w:numPr>
      <w:spacing w:before="240" w:after="60"/>
      <w:ind w:firstLine="301"/>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420" w:after="0"/>
      <w:jc w:val="center"/>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400" w:hanging="0"/>
    </w:pPr>
    <w:rPr>
      <w:rFonts w:ascii="Times New Roman" w:hAnsi="Times New Roman" w:eastAsia="Times New Roman" w:cs="Times New Roman"/>
      <w:color w:val="auto"/>
      <w:sz w:val="36"/>
      <w:szCs w:val="20"/>
      <w:lang w:val="ru-RU" w:eastAsia="ru-RU" w:bidi="hi-IN"/>
    </w:rPr>
  </w:style>
  <w:style w:type="paragraph" w:styleId="FR3">
    <w:name w:val="FR3"/>
    <w:qFormat/>
    <w:pPr>
      <w:widowControl w:val="false"/>
      <w:bidi w:val="0"/>
      <w:ind w:right="200" w:hanging="0"/>
      <w:jc w:val="center"/>
    </w:pPr>
    <w:rPr>
      <w:rFonts w:ascii="Times New Roman" w:hAnsi="Times New Roman" w:eastAsia="Times New Roman" w:cs="Times New Roman"/>
      <w:b/>
      <w:color w:val="auto"/>
      <w:sz w:val="32"/>
      <w:szCs w:val="20"/>
      <w:lang w:val="ru-RU" w:eastAsia="ru-RU" w:bidi="hi-IN"/>
    </w:rPr>
  </w:style>
  <w:style w:type="paragraph" w:styleId="FR4">
    <w:name w:val="FR4"/>
    <w:qFormat/>
    <w:pPr>
      <w:widowControl w:val="false"/>
      <w:bidi w:val="0"/>
      <w:spacing w:lineRule="auto" w:line="259"/>
      <w:ind w:firstLine="2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rPr>
      <w:sz w:val="24"/>
    </w:rPr>
  </w:style>
  <w:style w:type="paragraph" w:styleId="2">
    <w:name w:val="Основной текст с отступом 2"/>
    <w:basedOn w:val="Normal"/>
    <w:qFormat/>
    <w:pPr>
      <w:jc w:val="center"/>
    </w:pPr>
    <w:rPr>
      <w:i/>
    </w:rPr>
  </w:style>
  <w:style w:type="paragraph" w:styleId="3">
    <w:name w:val="Основной текст с отступом 3"/>
    <w:basedOn w:val="Normal"/>
    <w:qFormat/>
    <w:pPr/>
    <w:rPr>
      <w:sz w:val="20"/>
    </w:rPr>
  </w:style>
  <w:style w:type="paragraph" w:styleId="Contents1">
    <w:name w:val="TOC 1"/>
    <w:basedOn w:val="Normal"/>
    <w:next w:val="Normal"/>
    <w:pPr>
      <w:tabs>
        <w:tab w:val="clear" w:pos="720"/>
        <w:tab w:val="right" w:pos="10756" w:leader="dot"/>
      </w:tabs>
      <w:spacing w:before="360" w:after="0"/>
    </w:pPr>
    <w:rPr>
      <w:rFonts w:ascii="Arial" w:hAnsi="Arial" w:cs="Arial"/>
      <w:b/>
      <w:caps/>
      <w:lang w:val="en-US" w:eastAsia="en-US"/>
    </w:rPr>
  </w:style>
  <w:style w:type="paragraph" w:styleId="Style6">
    <w:name w:val="Разреж."/>
    <w:basedOn w:val="Normal"/>
    <w:next w:val="TextBody"/>
    <w:qFormat/>
    <w:pPr>
      <w:ind w:firstLine="301"/>
    </w:pPr>
    <w:rPr>
      <w:spacing w:val="68"/>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300"/>
      <w:jc w:val="left"/>
    </w:pPr>
    <w:rPr>
      <w:sz w:val="20"/>
    </w:rPr>
  </w:style>
  <w:style w:type="paragraph" w:styleId="Contents4">
    <w:name w:val="TOC 4"/>
    <w:basedOn w:val="Normal"/>
    <w:next w:val="Normal"/>
    <w:pPr>
      <w:ind w:left="480" w:firstLine="300"/>
      <w:jc w:val="left"/>
    </w:pPr>
    <w:rPr>
      <w:sz w:val="20"/>
    </w:rPr>
  </w:style>
  <w:style w:type="paragraph" w:styleId="Contents5">
    <w:name w:val="TOC 5"/>
    <w:basedOn w:val="Normal"/>
    <w:next w:val="Normal"/>
    <w:pPr>
      <w:ind w:left="720" w:firstLine="300"/>
      <w:jc w:val="left"/>
    </w:pPr>
    <w:rPr>
      <w:sz w:val="20"/>
    </w:rPr>
  </w:style>
  <w:style w:type="paragraph" w:styleId="Contents6">
    <w:name w:val="TOC 6"/>
    <w:basedOn w:val="Normal"/>
    <w:next w:val="Normal"/>
    <w:pPr>
      <w:ind w:left="960" w:firstLine="300"/>
      <w:jc w:val="left"/>
    </w:pPr>
    <w:rPr>
      <w:sz w:val="20"/>
    </w:rPr>
  </w:style>
  <w:style w:type="paragraph" w:styleId="Contents7">
    <w:name w:val="TOC 7"/>
    <w:basedOn w:val="Normal"/>
    <w:next w:val="Normal"/>
    <w:pPr>
      <w:ind w:left="1200" w:firstLine="300"/>
      <w:jc w:val="left"/>
    </w:pPr>
    <w:rPr>
      <w:sz w:val="20"/>
    </w:rPr>
  </w:style>
  <w:style w:type="paragraph" w:styleId="Contents8">
    <w:name w:val="TOC 8"/>
    <w:basedOn w:val="Normal"/>
    <w:next w:val="Normal"/>
    <w:pPr>
      <w:ind w:left="1440" w:firstLine="300"/>
      <w:jc w:val="left"/>
    </w:pPr>
    <w:rPr>
      <w:sz w:val="20"/>
    </w:rPr>
  </w:style>
  <w:style w:type="paragraph" w:styleId="Contents9">
    <w:name w:val="TOC 9"/>
    <w:basedOn w:val="Normal"/>
    <w:next w:val="Normal"/>
    <w:pPr>
      <w:ind w:left="1680" w:firstLine="300"/>
      <w:jc w:val="left"/>
    </w:pPr>
    <w:rPr>
      <w:sz w:val="20"/>
    </w:rPr>
  </w:style>
  <w:style w:type="paragraph" w:styleId="21">
    <w:name w:val="Основной текст 2"/>
    <w:basedOn w:val="Normal"/>
    <w:qFormat/>
    <w:pPr>
      <w:ind w:hanging="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7">
    <w:name w:val="Цитата"/>
    <w:basedOn w:val="Normal"/>
    <w:qFormat/>
    <w:pPr>
      <w:ind w:left="284" w:right="418" w:firstLine="1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yshabl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53:00Z</dcterms:created>
  <dc:creator>ORPM</dc:creator>
  <dc:description>Набирал Александр Козлов</dc:description>
  <dc:language>en-US</dc:language>
  <cp:lastModifiedBy>1</cp:lastModifiedBy>
  <cp:lastPrinted>2001-10-18T13:35:00Z</cp:lastPrinted>
  <dcterms:modified xsi:type="dcterms:W3CDTF">2001-12-10T08:53:00Z</dcterms:modified>
  <cp:revision>2</cp:revision>
  <dc:subject>юрисдикция</dc:subject>
  <dc:title>Гражданское право. Учебник. Том 2, полутом 1, второе издание</dc:title>
</cp:coreProperties>
</file>