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ind w:firstLine="540"/>
        <w:jc w:val="center"/>
        <w:rPr>
          <w:b/>
          <w:b/>
          <w:sz w:val="20"/>
          <w:szCs w:val="20"/>
        </w:rPr>
      </w:pPr>
      <w:r>
        <w:rPr>
          <w:b/>
          <w:iCs/>
          <w:color w:val="000000"/>
          <w:sz w:val="20"/>
          <w:szCs w:val="20"/>
        </w:rPr>
        <w:t>ДЫХАНИЕ ПРИ ВЫПОЛНЕНИИ СКОРОСТНОСИЛОВЫХ УПРАЖНЕНИЙ</w:t>
      </w:r>
    </w:p>
    <w:p>
      <w:pPr>
        <w:pStyle w:val="Normal"/>
        <w:shd w:fill="FFFFFF" w:val="clear"/>
        <w:autoSpaceDE w:val="false"/>
        <w:ind w:firstLine="540"/>
        <w:jc w:val="both"/>
        <w:rPr>
          <w:b/>
          <w:b/>
          <w:color w:val="000000"/>
          <w:sz w:val="20"/>
          <w:szCs w:val="20"/>
          <w:lang w:val="en-US"/>
        </w:rPr>
      </w:pPr>
      <w:r>
        <w:rPr>
          <w:b/>
          <w:color w:val="000000"/>
          <w:sz w:val="20"/>
          <w:szCs w:val="20"/>
          <w:lang w:val="en-US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</w:rPr>
        <w:t>Начинающим сначала лучше дышать громко (слуховой кон</w:t>
        <w:softHyphen/>
        <w:t>троль ритма). Вдыхать нужно кратко и энергично, вдох обычно связан с экстенсивной фазой движения. Короткая задержка дыха</w:t>
        <w:softHyphen/>
        <w:t>ния производится обычно в момент максимального мышечного усилия.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</w:r>
    </w:p>
    <w:p>
      <w:pPr>
        <w:pStyle w:val="Normal"/>
        <w:shd w:fill="FFFFFF" w:val="clear"/>
        <w:autoSpaceDE w:val="false"/>
        <w:ind w:firstLine="540"/>
        <w:rPr>
          <w:i/>
          <w:i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Дыхание при выполнении техники каратэ и дыхательные упражнения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Дыхание является практически единственным средством воз</w:t>
        <w:softHyphen/>
        <w:t>действия на вегетативную нервную систему. Специальные формы дыхания, приводящие к максимальной ментальной концентрации, применяются во многих боевых и философских системах, как, например, йога и айкидо.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 классическом каратэ дыханию уделяется большое внима</w:t>
        <w:softHyphen/>
        <w:t>ние, свидетельством чему являются некоторые ката, в которых изучается исключительно его техника (например, ката Санчин школы Годзю-рю). С самого начала изучения каратэ технике ды</w:t>
        <w:softHyphen/>
        <w:t>хания должно уделяться самое пристальное внимание; постепенно в результате тренировок дыхание должно стать автоматическим действием, связанным с ритмом движений.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i/>
          <w:i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Активная техника дыхания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Дыхательное упражнение, в котором практикуется активная техника дыхания, называется ибуки. Ибуки является методом ды</w:t>
        <w:softHyphen/>
        <w:t>хания, с помощью которого активизируют внутреннюю энергию организма (ки). Старые мастера говорят, что при выполнении ибу</w:t>
        <w:softHyphen/>
        <w:t>ки энергия должна разливаться по всему телу. С фазой вдоха связана «мягкая» часть движения – начало выполнения блока или удара (принятие исходной позиции). Вдох выполняется через нос,</w:t>
      </w:r>
      <w:r>
        <w:rPr>
          <w:smallCaps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при этом из всех дыхательных мышц наиболее активно работает диафрагма. Межреберные дыхательные мышцы задействованы менее всего, теоретически во время вдоха грудная кость должна ос</w:t>
        <w:softHyphen/>
        <w:t>таваться неподвижной. Ощущение в момент вдоха должно быть таким, как будто вы втянули воздух в нижнюю часть живота: эта мы</w:t>
        <w:softHyphen/>
        <w:t>шечная группа в момент вдоха наиболее релаксирована, а дви</w:t>
        <w:softHyphen/>
        <w:t>жение диафрагмы вниз способствует выпячиванию брюшины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Выдох выполняется активно, через рот, с помощью импуль</w:t>
        <w:softHyphen/>
        <w:t>сивного сокращения мышц живота. Ощущение при этом должно быть такое, как будто часть воздуха изгоняется, а оставшаяся не</w:t>
        <w:softHyphen/>
        <w:t>большая часть его еще глубже загоняется в низ живота. Выполнение выдоха как бы разделяется на две фазы: первая часть выдоха выполняется быстро, затем происходит небольшое замедление, и в конце энергично выдыхают остаток воздуха; при этом диафрагма поднимается вверх, и брюшина втягивается. Завершая выдох, приходят к напряжению мышц (кимэ)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Ибуки обычно выполняется в исходной стойке (хачидзи-дачи в Шотокан и хэйко-дачи в Годзю-рю), в момент вдоха руки скрещиваются перед телом (мышцы расслаблены), в момент выдоха руки энергично разводят в стороны, пальцы сжимают в кулаки (в конце выдоха мышцы напряжены).</w:t>
      </w:r>
    </w:p>
    <w:p>
      <w:pPr>
        <w:pStyle w:val="Normal"/>
        <w:shd w:fill="FFFFFF" w:val="clear"/>
        <w:autoSpaceDE w:val="false"/>
        <w:ind w:firstLine="540"/>
        <w:jc w:val="both"/>
        <w:rPr>
          <w:iCs/>
          <w:color w:val="000000"/>
          <w:sz w:val="20"/>
          <w:szCs w:val="20"/>
        </w:rPr>
      </w:pPr>
      <w:r>
        <w:rPr>
          <w:iCs/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i/>
          <w:i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Пассивная техника дыхания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Существует определенный переход от спокойного, струящегося дыхания, которое используется в медитации, к активному, использующемуся при выполнении техники каратэ. Этот переход образует дыхательное упражнение, которое называется ногарэ, последовательность его и активность дыхательных мышц аналогичны ибуки, но мышцы всего тела на протяжении упражнения релаксированы. Существует несколько вариантов движений рук, которые выполняются в этом упражнении; они должны выполняться медленно, естественно, с полным мышечным расслаблением. В любом случае, вдох связан с движением рук к себе, выдох – от себя. Ногарэ преследует цель стабилизации, расслабления.</w:t>
      </w:r>
    </w:p>
    <w:p>
      <w:pPr>
        <w:pStyle w:val="Normal"/>
        <w:shd w:fill="FFFFFF" w:val="clear"/>
        <w:autoSpaceDE w:val="false"/>
        <w:ind w:firstLine="540"/>
        <w:jc w:val="both"/>
        <w:rPr>
          <w:i/>
          <w:i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МЫШЕЧНОЕ РАССЛАБЛЕНИЕ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Основным условием успешного изучения каратэ (с точки зре</w:t>
        <w:softHyphen/>
        <w:t>ния скорости и координации движений, экономного начала движе</w:t>
        <w:softHyphen/>
        <w:t>ний и финального мышечного сокращения) является способность перехода от максимального расслабления к максимальному сокращению как отдельных мышц (например, икраножной), мы</w:t>
        <w:softHyphen/>
        <w:t>шечных групп (например, вся нога), так и мышц всего тела. Релак</w:t>
        <w:softHyphen/>
        <w:t>сация выгодно дополняет скоростносиловые упражнения, по</w:t>
        <w:softHyphen/>
        <w:t>скольку дает возможность быстро снять усталость и эмоционально расслабиться.</w:t>
      </w:r>
    </w:p>
    <w:p>
      <w:pPr>
        <w:pStyle w:val="Normal"/>
        <w:shd w:fill="FFFFFF" w:val="clear"/>
        <w:autoSpaceDE w:val="false"/>
        <w:ind w:firstLine="540"/>
        <w:jc w:val="both"/>
        <w:rPr>
          <w:iCs/>
          <w:color w:val="000000"/>
          <w:sz w:val="20"/>
          <w:szCs w:val="20"/>
        </w:rPr>
      </w:pPr>
      <w:r>
        <w:rPr>
          <w:iCs/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i/>
          <w:i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ТЕЛЕСНАЯ ПОДВИЖНОСТЬ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Достаточно часто неточно употребляются понятия гибкость и эластичность. В практике физического воспитания понятие эла</w:t>
        <w:softHyphen/>
        <w:t>стичность касается ткани и ее способности возвращаться в исход</w:t>
        <w:softHyphen/>
        <w:t>ное положение после деформации. В случае гибкости сила воздей</w:t>
        <w:softHyphen/>
        <w:t>ствует перпендикулярно по отношению к продольной оси тела – возникает момент гибкости (например, наклон вперед)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Подвижность – это свойство тела, обуславливающее ампли</w:t>
        <w:softHyphen/>
        <w:t>туду движений, что, в свою очередь, является одной из основных предпосылок эффективного выполнения техники каратэ; не долж</w:t>
        <w:softHyphen/>
        <w:t>но быть двигательных ограничений при выполнении техники. Об</w:t>
        <w:softHyphen/>
        <w:t>щая подвижность, т.е. суставная подвижность (суставная растяж</w:t>
        <w:softHyphen/>
        <w:t>ка) вместе с эластичностью мышц (мышечной растяжкой) и на</w:t>
        <w:softHyphen/>
        <w:t>зывается телесной подвижностью. Ее можно разделить на статиче</w:t>
        <w:softHyphen/>
        <w:t>скую (удерживать крайнее положение длительное время) и дина</w:t>
        <w:softHyphen/>
        <w:t>мическую (возможность выполнять движения с большой ампли</w:t>
        <w:softHyphen/>
        <w:t>тудой, например высокие махи ногами). Из сказанного можно сде</w:t>
        <w:softHyphen/>
        <w:t>лать вывод, что телесная подвижность включает в себя гибкость и эластичность и зависит от подвижности суставов, эластичности мышц, состояния центральной нервной системы, которая опреде</w:t>
        <w:softHyphen/>
        <w:t>ляет мышечный тонус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Динамические упражнения (динамическая растяжка) пред</w:t>
        <w:softHyphen/>
        <w:t>ставляют собой различные маховые движения руками или нога</w:t>
        <w:softHyphen/>
        <w:t>ми, причем по мере прогресса амплитуда движений постепенно увеличивается. В статических упражнениях используется вес соб</w:t>
        <w:softHyphen/>
        <w:t>ственного тела или помощь партнера. Ученик принимает такое по</w:t>
        <w:softHyphen/>
        <w:t>ложение, в котором мышцы наиболее растянуты или суставы при</w:t>
        <w:softHyphen/>
        <w:t>ведены в крайнее положение, и удерживает его в течение некоторо</w:t>
        <w:softHyphen/>
        <w:t>го времени. Упражнения для увеличения телесной подвижности необходимо выполнять как можно чаще, не менее одного-двух раз в день, поскольку систематичность выполнения является очень важным фактором (так как приобретенная подвижность очень быстро теряется в случае прекращения тренировок)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Определенная подвижность суставов является врожденным качеством, и степень ее у каждого человека разная, однако, упорно тренируясь, можно значительно ее увеличить. Каждый каратэ-ка должен уметь выполнить поперечный шпагат. В каратэ наиболее важной является подвижность тазобедренных и коленных суста</w:t>
        <w:softHyphen/>
        <w:t>вов, подвижность шейного и поясничного отделов позвоночника.</w:t>
      </w:r>
    </w:p>
    <w:p>
      <w:pPr>
        <w:pStyle w:val="Normal"/>
        <w:shd w:fill="FFFFFF" w:val="clear"/>
        <w:autoSpaceDE w:val="false"/>
        <w:ind w:firstLine="540"/>
        <w:jc w:val="both"/>
        <w:rPr>
          <w:iCs/>
          <w:color w:val="000000"/>
          <w:sz w:val="20"/>
          <w:szCs w:val="20"/>
        </w:rPr>
      </w:pPr>
      <w:r>
        <w:rPr>
          <w:iCs/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i/>
          <w:i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Начало тренировки: дзюнбин-тайшо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Начинать тренировку с полных, быстрых движений – значит рисковать получить растяжение мышц и связок. Такой неверный подход подвергает весь организм, и особенно суставы, суровому испытанию; кроме того, сердечно-сосудистая система не успевает перестроиться на новый, более жесткий и неровный, ритм. Все это может иметь весьма плачевные последствия, и можно будет забыть о тренировках на достаточно долгое время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Приведенная ниже серия движений предназначена для того, чтобы постепенно разогреть мышцы, увеличить подвижность сус</w:t>
        <w:softHyphen/>
        <w:t>тавов и подготовить организм к нагрузкам. Любая тренировка дол</w:t>
        <w:softHyphen/>
        <w:t>жна начинаться с этих движений (разминка продолжается мини</w:t>
        <w:softHyphen/>
        <w:t>мум 10 – 15 мин.), они выполняются сначала медленно и мягко, затем постепенно увеличивается скорость и энергия; впрочем, те же движения можно повторить в конце занятия для того, чтобы расслабиться (в этом случае они выполняются плавно и медленно).</w:t>
      </w:r>
    </w:p>
    <w:p>
      <w:pPr>
        <w:pStyle w:val="Normal"/>
        <w:shd w:fill="FFFFFF" w:val="clear"/>
        <w:autoSpaceDE w:val="false"/>
        <w:ind w:firstLine="540"/>
        <w:jc w:val="both"/>
        <w:rPr>
          <w:iCs/>
          <w:color w:val="000000"/>
          <w:sz w:val="20"/>
          <w:szCs w:val="20"/>
        </w:rPr>
      </w:pPr>
      <w:r>
        <w:rPr>
          <w:iCs/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i/>
          <w:i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Деблокирование шейного отдела позвоночника (см. рисунок)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1) Вращение головой, подбородок в горизонтальной плоско</w:t>
        <w:softHyphen/>
        <w:t>сти; поворачивайте голову вправо и влево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2) Наклоны головы в стороны, старайтесь максимально при</w:t>
        <w:softHyphen/>
        <w:t>близить ухо к соответствующему плечу. При выполнении упраж</w:t>
        <w:softHyphen/>
        <w:t>нения не поворачивайте лицо вверх и в противоположную сторону, не поднимайте плечи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3) Наклоны головы вперед и назад с одновременным вытяги</w:t>
        <w:softHyphen/>
        <w:t>ванием шеи.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4) Полное вращение: голова «катится» по плечам и груди.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i/>
          <w:i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Деблокирование поясничного отдела позвоночника (см. рисунок)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0"/>
          <w:szCs w:val="20"/>
        </w:rPr>
      </w:pPr>
      <w:r>
        <w:rPr>
          <w:iCs/>
          <w:color w:val="000000"/>
          <w:sz w:val="20"/>
          <w:szCs w:val="20"/>
        </w:rPr>
        <w:t>5) Н</w:t>
      </w:r>
      <w:r>
        <w:rPr>
          <w:color w:val="000000"/>
          <w:sz w:val="20"/>
          <w:szCs w:val="20"/>
        </w:rPr>
        <w:t>аклониться вперед, затем назад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6-7) Наклоны в стороны; кисть скользит по ноге, локоть другой руки располагается за головой; можно соединить руки над го</w:t>
        <w:softHyphen/>
        <w:t>ловой и во время наклонов прижимать локти к вискам (7), не по</w:t>
        <w:softHyphen/>
        <w:t>ворачивать лицо к земле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8) Вращение вокруг вертикальной оси, руки свободно откиды</w:t>
        <w:softHyphen/>
        <w:t>ваются назад, голова поворачивается в ту же сторону; как можно сильнее поворачивайте голову назад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9) Наклоны с вращением и одновременным движением рук в противоположную сторону. Одна кисть касается противоположной ноги, в то время как другая поднимается назад и вверх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10) Держа руки на затылке, поочередно касайтесь лбом то од</w:t>
        <w:softHyphen/>
        <w:t>ного, то другого колена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11) Соединив стопы, наклоняйтесь вперед, касаясь лбом ко</w:t>
        <w:softHyphen/>
        <w:t>леней, ноги в коленях не сгибать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12) Полное вращение таза. Выполняйте вращение то в одном, то в другом направлении.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i/>
          <w:i/>
          <w:sz w:val="20"/>
          <w:szCs w:val="20"/>
        </w:rPr>
      </w:pPr>
      <w:r>
        <w:rPr>
          <w:i/>
          <w:color w:val="000000"/>
          <w:sz w:val="20"/>
          <w:szCs w:val="20"/>
        </w:rPr>
        <w:t>Увеличение эластичности мышц ног и общее расслабление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13) Расслабившись, подпрыгивайте на месте, сначала верти</w:t>
        <w:softHyphen/>
        <w:t>кально, затем наклоняя корпус в стороны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14) Подпрыгивайте на месте, поочередно наклоняя корпус вперед и назад, мышцы живота напряжены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15) Держа руки на бедрах, подпрыгните, затем, опускаясь, рас</w:t>
        <w:softHyphen/>
        <w:t>ставляйте ноги в стороны.</w:t>
      </w:r>
    </w:p>
    <w:p>
      <w:pPr>
        <w:pStyle w:val="Normal"/>
        <w:shd w:fill="FFFFFF" w:val="clear"/>
        <w:autoSpaceDE w:val="false"/>
        <w:ind w:firstLine="540"/>
        <w:jc w:val="both"/>
        <w:rPr>
          <w:iCs/>
          <w:color w:val="000000"/>
          <w:sz w:val="20"/>
          <w:szCs w:val="20"/>
        </w:rPr>
      </w:pPr>
      <w:r>
        <w:rPr>
          <w:iCs/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i/>
          <w:i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Увеличение подвижности рук (см. рисунок)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16) Наклоните голову назад, а руки ладонями вверх соедините над головой; блокируйте локтевые суставы и полностью вытяги</w:t>
        <w:softHyphen/>
        <w:t>вайтесь, отклоняя грудную клетку назад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17) Скрестите руки перед животом, ладонями вниз; разводите их в стороны в вертикальной плоскости и точно перед окончатель</w:t>
        <w:softHyphen/>
        <w:t>ной остановкой резко поверните кисти ладонями вверх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18) Скрестите руки на уровне солнечного сплетения (пальцы сжаты в кулаки), руки вытянуты; разводите их в стороны. Руки ос</w:t>
        <w:softHyphen/>
        <w:t>таются сильно согнуты в локтях, как при выполнении учи-укэ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19) Маятниковые движения вытянутыми руками с отведени</w:t>
        <w:softHyphen/>
        <w:t>ем их назад – одной сверху, другой снизу. Повторите упражнение, сменив руки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20) Учебное упражнение для чеку-цуки: вытяните руки вперед на уровне солнечного сплетения, кисти открыты, ладони обраще</w:t>
        <w:softHyphen/>
        <w:t>ны вниз. Выполните двойное хики-тэ, причем локти скользят по грудной клетке. В конечной позиции ладони обращены вверх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21) Вращение выпрямленных рук вперед и назад в двух вер</w:t>
        <w:softHyphen/>
        <w:t>тикальных плоскостях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22) Вращение выпрямленных рук, вытянутых в стороны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23) Отжимание, корпус необходимо держать прямо.</w:t>
      </w:r>
    </w:p>
    <w:p>
      <w:pPr>
        <w:pStyle w:val="Normal"/>
        <w:shd w:fill="FFFFFF" w:val="clear"/>
        <w:autoSpaceDE w:val="false"/>
        <w:ind w:firstLine="540"/>
        <w:jc w:val="both"/>
        <w:rPr>
          <w:iCs/>
          <w:color w:val="000000"/>
          <w:sz w:val="20"/>
          <w:szCs w:val="20"/>
        </w:rPr>
      </w:pPr>
      <w:r>
        <w:rPr>
          <w:iCs/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i/>
          <w:i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Деблокирование тазобедренных суставов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24)  Находясь в высокой стойке дзэн-куцу, выполняйте махи вперед и назад вытянутой ногой, сохраняя устойчивое положение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25)  Находясь в хэйсоку-дачи, выполняйте махи прямой но</w:t>
        <w:softHyphen/>
        <w:t>гой спереди назад, при этом, слегка наклоняя вперед грудную клет</w:t>
        <w:softHyphen/>
        <w:t>ку, таз не вращается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26) Находясь в хачидзи-дачи, поднимите прямую ногу в сто</w:t>
        <w:softHyphen/>
        <w:t>рону, внутреннее ребро стопы параллельно полу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47) Находясь в высокой киба-дачи, поднимите колено к пле</w:t>
        <w:softHyphen/>
        <w:t>чу, не изменяя ориентации грудной клетки и не смещая центр тя</w:t>
        <w:softHyphen/>
        <w:t>жести. Не наклоняйтесь вперед.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48)  Находясь в хэйсоку-дачи, поднимите колено (подготовка к удару ногой), затем, стоя неподвижно, отведите колено наружу.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i/>
          <w:i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Увеличение подвижности коленных суставов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27) Положив кисти рук на колени, согните ноги и, стоя на месте, вращайте колени в двух направлениях; колени соединены друг с другом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28) Руки на бедрах, приседайте, поднимая пятки и разводя ко</w:t>
        <w:softHyphen/>
        <w:t>лени наружу, корпус вертикален. Поднимитесь, выпрямляя ноги и перенося вес тела на пятки.</w:t>
      </w:r>
    </w:p>
    <w:p>
      <w:pPr>
        <w:pStyle w:val="Normal"/>
        <w:shd w:fill="FFFFFF" w:val="clear"/>
        <w:autoSpaceDE w:val="false"/>
        <w:ind w:firstLine="540"/>
        <w:jc w:val="both"/>
        <w:rPr>
          <w:iCs/>
          <w:color w:val="000000"/>
          <w:sz w:val="20"/>
          <w:szCs w:val="20"/>
        </w:rPr>
      </w:pPr>
      <w:r>
        <w:rPr>
          <w:iCs/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i/>
          <w:i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 xml:space="preserve">Увеличение подвижности ног (см. рисунок) 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29) Опуститесь в шико-дачи, с силой опуская центр тяжести. Не поднимаясь, сместите вес тела на правую ногу, левую выпрямляйте. Сместите вес тела на левую ногу и т.д. Мышцы живота напряжены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30) Стопы вместе, руки на бедрах, поднимитесь на носки, затем опуститесь на пятки, приподнимая носки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31)  Вытянув одну ногу в сторону (стопа вертикально), сги</w:t>
        <w:softHyphen/>
        <w:t>байте другую в колене, опускаясь вниз, корпус держите вертикально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32) Исходя из предыдущего положения, обопритесь руками о пол и согните корпус, касаясь лбом колена выпрямленной ноги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33)  Примите длинную дзэн-куцу-дачи и опускайтесь как можно ниже – так, чтобы икра выдвинутой вперед ноги коснулась ее бедра. Другая нога – прямая, корпус вертикален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34)  Сядьте и подтяните колени к телу, соединив стопы так, чтобы пятки находились у нижней части живота. Затем, давя лок</w:t>
        <w:softHyphen/>
        <w:t>тями на колени, разведите их в стороны так, чтобы они коснулись земли, причем стопы должны сохранять первоначальное положе</w:t>
        <w:softHyphen/>
        <w:t>ние. Наклонитесь вперед, стараясь коснуться лбом пола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Внимание!</w:t>
      </w:r>
      <w:r>
        <w:rPr>
          <w:bCs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При выполнении этого упражнения таз имеет тен</w:t>
        <w:softHyphen/>
        <w:t>денцию смещаться назад, избегайте этого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35) Станьте на широко расставленные колени так, чтобы ноги касались пола внутренними поверхностями (колено, голень, внут</w:t>
        <w:softHyphen/>
        <w:t>ренняя поверхность голеностопов, внутреннее ребро стопы); сядьте на пол, затем медленно ложитесь на спину, не отрывая коленей от пола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36) Полный шпагат в продольном направлении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37) Полный шпагат в поперечном направлении, стопы под</w:t>
        <w:softHyphen/>
        <w:t>нимаются пальцами вверх. Затем наклоняйтесь вперед так, чтобы коснуться лбом пола.</w:t>
      </w:r>
    </w:p>
    <w:p>
      <w:pPr>
        <w:pStyle w:val="Normal"/>
        <w:shd w:fill="FFFFFF" w:val="clear"/>
        <w:autoSpaceDE w:val="false"/>
        <w:ind w:firstLine="540"/>
        <w:jc w:val="both"/>
        <w:rPr>
          <w:iCs/>
          <w:color w:val="000000"/>
          <w:sz w:val="20"/>
          <w:szCs w:val="20"/>
        </w:rPr>
      </w:pPr>
      <w:r>
        <w:rPr>
          <w:iCs/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i/>
          <w:i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 xml:space="preserve">Общие упражнения (см. рисунок) 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38) Большой поперечный шпагат, затем наклоны из стороны в сторону, причем нужно лбом касаться коленей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39) Расставьте ноги так, чтобы внутренние поверхности стоп касались пола; кисти рук на затылке, наклоняйтесь вперед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40) Лягте на живот, кисти рук на затылке, причем ноги либо придерживает партнер, либо вы используете какой-либо предмет. Прогибаясь назад, как можно больше поднимите корпус, затем по</w:t>
        <w:softHyphen/>
        <w:t>ворачивайте грудную клетку вправо, влево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41) Лягте на живот, соединив кисти рук впереди, стопы также соединены. Раскачивайтесь, поднимая как можно выше то грудную клетку, то ступни. Позвоночник постоянно изогнут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42) Согнув ноги в коленях, оперевшись руками о пол, сделай</w:t>
        <w:softHyphen/>
        <w:t>те мост. Как можно сильнее прогните позвоночник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43) Лягте на спину, прижмите руки к полу и выполните «ве</w:t>
        <w:softHyphen/>
        <w:t>лосипед», подтягивая одно колено к груди, причем другое остается в нескольких сантиметрах от пола. Изменяя положение ног на про</w:t>
        <w:softHyphen/>
        <w:t>тивоположное, нанесите удар пяткой отведенной перед тем назад ноги, стараясь как бы пробить что-то. Упражнение выполняется в максимальном темпе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44) Лягте на спину, прижав руки к полу, и поочередно подни</w:t>
        <w:softHyphen/>
        <w:t>майте стопы, причем ноги должны быть прямыми, стопы подни</w:t>
        <w:softHyphen/>
        <w:t>маются от пола на несколько сантиметров. Во время выполнения упражнения стопы не касаются пола, упражнение выполняйте медленно, чтобы активно работали мышцы живота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45)  Примите положение для отжимания. Затем выбросьте ноги вперед, между руками, затем вернитесь в исходное положе</w:t>
        <w:softHyphen/>
        <w:t>ние. В крайних положениях упражнения тело должно быть всег</w:t>
        <w:softHyphen/>
        <w:t>да прямым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46) Лягте на спину, выполните «березку», затем опустите ноги назад, коснувшись пола пальцами ног (за головой). Опишите со</w:t>
        <w:softHyphen/>
        <w:t>единенными ногами дугу, возвращая их вперед; немедленно кос</w:t>
        <w:softHyphen/>
        <w:t>нитесь лбом коленей, сгибая туловище. Ноги постоянно прямые, коленные суставы блокированы.</w:t>
      </w:r>
    </w:p>
    <w:p>
      <w:pPr>
        <w:pStyle w:val="Normal"/>
        <w:shd w:fill="FFFFFF" w:val="clear"/>
        <w:autoSpaceDE w:val="false"/>
        <w:ind w:firstLine="540"/>
        <w:jc w:val="both"/>
        <w:rPr>
          <w:iCs/>
          <w:color w:val="000000"/>
          <w:sz w:val="20"/>
          <w:szCs w:val="20"/>
        </w:rPr>
      </w:pPr>
      <w:r>
        <w:rPr>
          <w:iCs/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i/>
          <w:i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 xml:space="preserve">Упражнения с партнером (см. рисунок) 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86)  Стоя спиной к спине, сцепитесь руками, причем каждый пропускает руку под рукой партнера и затем отводит кулаки впе</w:t>
        <w:softHyphen/>
        <w:t>ред, на уровень бедер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Раскачивайтесь, взвалив партнера на спину, наклонившись вперед, и снова выпрямитесь; партнер немедленно поднимает вас. Это упражнение выполняют очень медленно, вдыхая при выполнении наклона вперед и выдыхая при обратном движении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87)  Вытянув ногу, положите ее на плечо партнера, затем наклонитесь вперед, касаясь ноги грудью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88) То же упражнение, но положение ноги – как после выполнения еко-гери. Партнер сначала опускается, сгибая ноги в коле</w:t>
        <w:softHyphen/>
        <w:t>нях, затем потихоньку поднимается, блокируя ваше колено своими руками. Не изменяя положения ноги (ребро ее стопы парал</w:t>
        <w:softHyphen/>
        <w:t>лельно полу), наклонитесь к ней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89)  Лягте на спину. Партнер, стоя на коленях, старается как можно сильнее прижать вашу ногу (нога прямая) к вашей груди (одна его рука блокирует ваше колено, направляя его вперед, дру</w:t>
        <w:softHyphen/>
        <w:t>гая толкает ногу на уровне голеностопа).</w:t>
      </w:r>
    </w:p>
    <w:p>
      <w:pPr>
        <w:pStyle w:val="Normal"/>
        <w:ind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90) То же упражнение, что и в пункте 40, но тело при вращении отрывается от пола, при этом следует прогибаться как можно сильнее.</w:t>
      </w:r>
    </w:p>
    <w:p>
      <w:pPr>
        <w:pStyle w:val="Normal"/>
        <w:ind w:firstLine="540"/>
        <w:jc w:val="both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</w:r>
    </w:p>
    <w:p>
      <w:pPr>
        <w:pStyle w:val="Normal"/>
        <w:ind w:firstLine="540"/>
        <w:jc w:val="both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</w:r>
    </w:p>
    <w:p>
      <w:pPr>
        <w:pStyle w:val="Normal"/>
        <w:ind w:firstLine="540"/>
        <w:jc w:val="both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</w:r>
    </w:p>
    <w:p>
      <w:pPr>
        <w:pStyle w:val="Normal"/>
        <w:ind w:firstLine="540"/>
        <w:jc w:val="both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</w:r>
    </w:p>
    <w:p>
      <w:pPr>
        <w:pStyle w:val="Normal"/>
        <w:ind w:firstLine="540"/>
        <w:jc w:val="both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</w:r>
    </w:p>
    <w:p>
      <w:pPr>
        <w:pStyle w:val="Normal"/>
        <w:ind w:firstLine="540"/>
        <w:jc w:val="both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  <w:drawing>
          <wp:inline distT="0" distB="0" distL="0" distR="0">
            <wp:extent cx="4457700" cy="6629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662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4381500" cy="66294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0" cy="662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ind w:firstLine="540"/>
        <w:jc w:val="center"/>
        <w:rPr>
          <w:b/>
          <w:b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ПОЛНИТЕЛЬНАЯ ТРЕНИРОВКА</w:t>
      </w:r>
    </w:p>
    <w:p>
      <w:pPr>
        <w:pStyle w:val="Normal"/>
        <w:shd w:fill="FFFFFF" w:val="clear"/>
        <w:autoSpaceDE w:val="false"/>
        <w:ind w:firstLine="540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При выполнении техники каратэ существенны три состав</w:t>
        <w:softHyphen/>
        <w:t>ляющих: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- техничность;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- скорость выполнения;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- имеющаяся в распоряжении энергия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При наиболее рациональной тренировке этим трем элемен</w:t>
        <w:softHyphen/>
        <w:t>там уделяется равное внимание; уделяя внимание одному, никогда не следует забывать об остальных. Лучше всего, пока это еще воз</w:t>
        <w:softHyphen/>
        <w:t>можно, то есть в молодом возрасте, стараться уделять наибольшее внимание тому, чтобы сочетать скорость выполнения техники с приобретением наибольшей силы. С возрастом определяющими факторами становятся техника и скорость, а сила отходит на вто</w:t>
        <w:softHyphen/>
        <w:t>рой план (скорее постоянные, чем чрезмерные упражнения позво</w:t>
        <w:softHyphen/>
        <w:t>ляют поддерживать мышечный потенциал, приобретенный ранее в ходе упорных тренировок). Этим объясняется тот факт, что мас</w:t>
        <w:softHyphen/>
        <w:t>тером каратэ можно оставаться в преклонном возрасте. Следова</w:t>
        <w:softHyphen/>
        <w:t>тельно, каратэ, при условии постепенного и соответствующего данному моменту развития физической силы (причем эти воз</w:t>
        <w:softHyphen/>
        <w:t>можности не стараются систематически превзойти и исчерпать до конца), предоставляет путь, по которому можно двигаться вперед всю жизнь, тем более что параллельно прогрессирует ментальная подготовленность, способствующая физической мощи, сильно уменьшающейся с возрастом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В додзе основное внимание уделяется изучению техники. Очевидно, что из-за недостатка времени, которое можно посвятить тренировкам, развитие физического потенциала и мощи удара не происходит точно так же, как во время неистовых тренировок, практикующихся в японских университетах. Дополнительная тре</w:t>
        <w:softHyphen/>
        <w:t>нировка, которая проводится помимо сеансов коллективной тре</w:t>
        <w:softHyphen/>
        <w:t>нировки, необходима для того, чтобы техника, изучаемая в зале, не была усвоена поверхностно. Ибо если прекрасный метод общего физического формирования заключается в том, чтобы просто без пауз и энергично повторять основную технику, то, начиная с опре</w:t>
        <w:softHyphen/>
        <w:t>деленного уровня необходимо, чтобы каратэ-ка выполнял удары не только в пустоту (ки-хон), но и работал с реальной целью. Следо</w:t>
        <w:softHyphen/>
        <w:t>вательно, каратэ-ка, который желает прогрессировать, должен посвятить определенное время упражнениям, описанным в этой гла</w:t>
        <w:softHyphen/>
        <w:t>ве. Эта возможность часто предоставляется ему в додзе, где он мо</w:t>
        <w:softHyphen/>
        <w:t>жет тренироваться до и после общих занятий (лучше выполнять эти упражнения после сеанса освоения техники, поскольку, если вы слишком устанете до сеанса, это замедлит действие ваших мышц и снизит нервную реакцию). Некоторые из этих упражне</w:t>
        <w:softHyphen/>
        <w:t>ний иногда вводятся в основную тренировку.</w:t>
      </w:r>
    </w:p>
    <w:p>
      <w:pPr>
        <w:pStyle w:val="Normal"/>
        <w:shd w:fill="FFFFFF" w:val="clear"/>
        <w:autoSpaceDE w:val="false"/>
        <w:ind w:firstLine="540"/>
        <w:jc w:val="both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i/>
          <w:i/>
          <w:sz w:val="20"/>
          <w:szCs w:val="20"/>
          <w:u w:val="single"/>
        </w:rPr>
      </w:pPr>
      <w:r>
        <w:rPr>
          <w:bCs/>
          <w:i/>
          <w:color w:val="000000"/>
          <w:sz w:val="20"/>
          <w:szCs w:val="20"/>
          <w:u w:val="single"/>
        </w:rPr>
        <w:t>Двойная направленность тренировки</w:t>
      </w:r>
    </w:p>
    <w:p>
      <w:pPr>
        <w:pStyle w:val="Normal"/>
        <w:shd w:fill="FFFFFF" w:val="clear"/>
        <w:autoSpaceDE w:val="false"/>
        <w:ind w:firstLine="540"/>
        <w:jc w:val="both"/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i/>
          <w:i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А) развитие выносливости и силы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Известно, что усталость мышц происходит от истощения резервов энергетических элементов клеток. Это высвобождение энергии возникает посредством химических реакций происхо</w:t>
        <w:softHyphen/>
        <w:t>дящих на клеточном уровне, которые могут осуществляться только при наличии кислорода, приносимого потоком крови (он играет роль горючего). Появляющиеся в результате вещества (молочная кислота) накапливаются в организме, что приводит к замедлению сокращения мышц и появлению ощущения уста</w:t>
        <w:softHyphen/>
        <w:t>лости. Эту молочную кислоту можно удалить только дополни</w:t>
        <w:softHyphen/>
        <w:t>тельным притоком кислорода к мышцам; отсюда проистекает одышка (учащенное дыхание), которая возникает после совер</w:t>
        <w:softHyphen/>
        <w:t>шенного усилия и продолжается до восстановления нормально</w:t>
        <w:softHyphen/>
        <w:t>го состояния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Цель этого курса тренировки заключается, следовательно, в том, чтобы увеличить возможности сердечно-сосудистой и дыха</w:t>
        <w:softHyphen/>
        <w:t>тельной систем, что позволит быстро установить равновесие меж</w:t>
        <w:softHyphen/>
        <w:t>ду образованием продуктов химической реакции в мышцах и не</w:t>
        <w:softHyphen/>
        <w:t>обходимой подпиткой кислородом благодаря окислению и усвое</w:t>
        <w:softHyphen/>
        <w:t>нию этих веществ (в идеале это равновесие нужно поддерживать как можно дольше). Основная задача заключается в том, чтобы увеличить расход при циркуляции крови, а значит, заставить сер</w:t>
        <w:softHyphen/>
        <w:t>дце увеличить мощь и ускорить ритм своих сокращений. Для ук</w:t>
        <w:softHyphen/>
        <w:t>репления миокарда и увеличения производительности сердца хо</w:t>
        <w:softHyphen/>
        <w:t xml:space="preserve">роши любые </w:t>
      </w:r>
      <w:r>
        <w:rPr>
          <w:b/>
          <w:bCs/>
          <w:color w:val="000000"/>
          <w:sz w:val="20"/>
          <w:szCs w:val="20"/>
        </w:rPr>
        <w:t>ПРОДОЛЖИТЕЛЬНЫЕ УСИЛИЯ</w:t>
      </w:r>
      <w:r>
        <w:rPr>
          <w:bCs/>
          <w:color w:val="000000"/>
          <w:sz w:val="20"/>
          <w:szCs w:val="20"/>
        </w:rPr>
        <w:t xml:space="preserve">. </w:t>
      </w:r>
      <w:r>
        <w:rPr>
          <w:color w:val="000000"/>
          <w:sz w:val="20"/>
          <w:szCs w:val="20"/>
        </w:rPr>
        <w:t>Хорошо дозиро</w:t>
        <w:softHyphen/>
        <w:t>ванные, без систематического превышения возможностей, доводя</w:t>
        <w:softHyphen/>
        <w:t>щего организм до истощения, тренировки развивают общую вы</w:t>
        <w:softHyphen/>
        <w:t>носливость каратэ-ка.</w:t>
      </w:r>
    </w:p>
    <w:p>
      <w:pPr>
        <w:pStyle w:val="Normal"/>
        <w:shd w:fill="FFFFFF" w:val="clear"/>
        <w:autoSpaceDE w:val="false"/>
        <w:ind w:firstLine="540"/>
        <w:jc w:val="both"/>
        <w:rPr>
          <w:iCs/>
          <w:color w:val="000000"/>
          <w:sz w:val="20"/>
          <w:szCs w:val="20"/>
        </w:rPr>
      </w:pPr>
      <w:r>
        <w:rPr>
          <w:iCs/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i/>
          <w:i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Б) Поиск энергетического «взрыва»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Поскольку при выполнении обычной техники каратэ усилие должно быть очень коротким, но мощным, энергия должна высво</w:t>
        <w:softHyphen/>
        <w:t>бождаться без подпитки мышц кислородом ввиду краткости этой мобилизации. Для этого необходимо иметь очень быстрые нерв</w:t>
        <w:softHyphen/>
        <w:t>ные реакции (следовательно, нервная система должна хорошо от</w:t>
        <w:softHyphen/>
        <w:t>дохнуть перед тренировкой) и большое количество порождающих силу (динамогенных) элементов в мышцах, которые можно задей</w:t>
        <w:softHyphen/>
        <w:t>ствовать немедленно. В тренировках необходимо отдавать пред</w:t>
        <w:softHyphen/>
        <w:t>почтение коротким, но интенсивным (кимэ) усилиям, чередую</w:t>
        <w:softHyphen/>
        <w:t>щимся с относительно продолжительными периодами расслабле</w:t>
        <w:softHyphen/>
        <w:t>ния. Продолжительные усилия служат только для увеличения мы</w:t>
        <w:softHyphen/>
        <w:t>шечного потенциала, который будет быстро использован в момент создания кимэ, поэтому такой потенциал должен быть в наличии. Этот потенциал будет использоваться лучше, поскольку достиже</w:t>
        <w:softHyphen/>
        <w:t>ние некоторого автоматизма при выполнении основной техники позволит наилучшим образом и непроизвольно задействовать в нужный момент нужные группы мышц. Результатом будет не эко</w:t>
        <w:softHyphen/>
        <w:t>номия энергии, а наиболее эффективное использование всей на</w:t>
        <w:softHyphen/>
        <w:t>личной энергии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Первое направление дополнительной тренировки (улучшение физической формы) является подготовкой для второго, требую</w:t>
        <w:softHyphen/>
        <w:t>щего менее привычных и опасных для неподготовленного орга</w:t>
        <w:softHyphen/>
        <w:t>низма усилий сердечно-сосудистой системы.</w:t>
      </w:r>
    </w:p>
    <w:p>
      <w:pPr>
        <w:pStyle w:val="Normal"/>
        <w:shd w:fill="FFFFFF" w:val="clear"/>
        <w:autoSpaceDE w:val="false"/>
        <w:ind w:firstLine="540"/>
        <w:jc w:val="both"/>
        <w:rPr>
          <w:iCs/>
          <w:color w:val="000000"/>
          <w:sz w:val="20"/>
          <w:szCs w:val="20"/>
        </w:rPr>
      </w:pPr>
      <w:r>
        <w:rPr>
          <w:iCs/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i/>
          <w:i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Мышечное развитие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Развитие общей выносливости должно происходить посте</w:t>
        <w:softHyphen/>
        <w:t>пенно, без чрезмерных нагрузок, поскольку любая излишняя уста</w:t>
        <w:softHyphen/>
        <w:t>лость замедляет нервно-мышечную деятельность и ведет к оста</w:t>
        <w:softHyphen/>
        <w:t>новке прогресса. Нужно одинаково развивать как мышцы-сгибате</w:t>
        <w:softHyphen/>
        <w:t>ли (куккин: для зацеплений и рывков), так и разгибатели (синкин: они чаще всего используются в каратэ, поскольку участвуют в вы</w:t>
        <w:softHyphen/>
        <w:t>полнении удара).</w:t>
      </w:r>
    </w:p>
    <w:p>
      <w:pPr>
        <w:pStyle w:val="Normal"/>
        <w:shd w:fill="FFFFFF" w:val="clear"/>
        <w:autoSpaceDE w:val="false"/>
        <w:ind w:firstLine="540"/>
        <w:jc w:val="both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sz w:val="20"/>
          <w:szCs w:val="20"/>
        </w:rPr>
      </w:pPr>
      <w:r>
        <w:rPr>
          <w:bCs/>
          <w:i/>
          <w:color w:val="000000"/>
          <w:sz w:val="20"/>
          <w:szCs w:val="20"/>
        </w:rPr>
        <w:t xml:space="preserve">Инвентарь 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4133850" cy="59245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3850" cy="5924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1) Макивара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Соломенная циновка для нанесения ударов, свернутая в форме бочонка и сплетенная из стеблей рафии или из рисовой соло</w:t>
        <w:softHyphen/>
        <w:t>мы, связанная веревкой, сплетенной из того же материала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A) Традиционную макивара можно заменить резиновым ков</w:t>
        <w:softHyphen/>
        <w:t>риком, заключенным в хлопковую оболочку, который закрепляет</w:t>
        <w:softHyphen/>
        <w:t>ся на доске для ударов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B)  Заменяющий традиционную циновку коврик из губки. Удары всегда следует наносить прямо, в направлении, указан</w:t>
        <w:softHyphen/>
        <w:t>ном черной стрелкой.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2) Ударная доска крепится к стене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Наиболее часто изготавливается из кипариса или другого пружинистого дерева, имеет ширину 15 см. Высота доски состав</w:t>
        <w:softHyphen/>
        <w:t>ляет примерно 1,5 метра. Необходимо обратить внимание на то, что ударная доска имеет форму конуса (если смотреть сбоку). Вер</w:t>
        <w:softHyphen/>
        <w:t>хний конец доски имеет толщину 1,5 сантиметра, за счет этого она пружинит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На верхней части доски В закреплена макивара, ударная доска закреплена на доске А, которая прикреплена верхней частью к сте</w:t>
        <w:softHyphen/>
        <w:t>не Д, а в нижней части заблокирована куском бруса С. При ударе макивара должна отклоняться на несколько сантиметров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3) Ударная доска, установленная на улице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В общем, то же, но несущая часть закреплена в земле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4) Жесткая доска для ударов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Бить нужно мощно, стараясь как бы вырвать закрепленную в полу С двумя клиньями или приклепанную к полу несущей частью В балку. Макивара (или маленький мешок с песком) закреплен на верхней части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5) Длинная доска для ударов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Описанные выше варианты предназначены исключительно для нанесения ударов руками, этот вариант позволяет наносить удары ногами. Доска закреплена на стене с помощью двух перекла</w:t>
        <w:softHyphen/>
        <w:t>дин, сверху донизу покрыта куском циновки, а затем тканью; эта доска шире обычной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6) Макивара на пружинах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Макивара вставлена в ящик, вмурованный в стену; нанося удар, погружают ее в ящик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7) Ручная макивара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Кусок циновки закреплен на доске с рукояткой. Один партнер держит ее, второй наносит удары.</w:t>
      </w:r>
    </w:p>
    <w:p>
      <w:pPr>
        <w:pStyle w:val="Normal"/>
        <w:ind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8) Доска для ударов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Располагается на широком основании (концы перекладин можно блокировать грузами). Доска шире у основания, а в верхней ее части сделана вертикальная прорезь, вызывающая пружинящий эффект при нанесении ударов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9) Короткий мешок для ударов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Последовательно заполнен древесными опилками, зерном, песком. Он особенно подходит для отработки хлестких ударов, а также ударов локтем или коленом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10) Длинный мешок для ударов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Длиннее и тоньше предыдущего, особенно подходит для отра</w:t>
        <w:softHyphen/>
        <w:t>ботки вышибающих ударов ногами, ударов ногами в прыжке и комбинаций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11) Боксерская груша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Растянутая на двух амортизаторах либо поднятая на под</w:t>
        <w:softHyphen/>
        <w:t>ставке, она должна располагаться на уровне солнечного сплете</w:t>
        <w:softHyphen/>
        <w:t>ния. На ней отрабатывают удары руками и удары стопой (хлест</w:t>
        <w:softHyphen/>
        <w:t>кие удары)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12) Чугунные подошвы (гета)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Их обувают и выполняют классические удары стопой с пол</w:t>
        <w:softHyphen/>
        <w:t>ным сокращением мышц или с большой скоростью для развития мышц ног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14) Каменный блок с ручкой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Держа его, выполняют движения типа учи-ваза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15) Маленькие гантели (не более 2,5 кг.). Используются для развития динамической силы; выполня</w:t>
        <w:softHyphen/>
        <w:t>ются быстрые движения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16) Стремя со шкивом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Вставляют стопу в стремя и тянут веревку так, чтобы напра</w:t>
        <w:softHyphen/>
        <w:t>вить прямую ногу вверх (в конечное положение маэ-гери или еко-гери)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17) Эспандер ручной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Служит для развития мышц кисти и запястья; применяется для выполнения некоторых специальных упражнений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18) Эспандер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Для выполнения движений, развивающих мышцы в целом. При этом всегда следует опускать плечи вниз и напрягать подмы</w:t>
        <w:softHyphen/>
        <w:t>шечные мышцы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19) Катушка Андрье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Груз привязан к намотанной на шток веревке. Взявшись руками за концы штока, накручивают и раскручивают веревку, ста</w:t>
        <w:softHyphen/>
        <w:t>раясь держать руки вытянутыми горизонтально; таким образом, развивают мышцы предплечий и запястий.</w:t>
      </w:r>
    </w:p>
    <w:p>
      <w:pPr>
        <w:pStyle w:val="Normal"/>
        <w:shd w:fill="FFFFFF" w:val="clear"/>
        <w:autoSpaceDE w:val="false"/>
        <w:ind w:firstLine="540"/>
        <w:jc w:val="both"/>
        <w:rPr>
          <w:iCs/>
          <w:color w:val="000000"/>
          <w:sz w:val="20"/>
          <w:szCs w:val="20"/>
        </w:rPr>
      </w:pPr>
      <w:r>
        <w:rPr>
          <w:iCs/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i/>
          <w:i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Общее мышечное развитие без снаряжения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Этот и следующий разделы иллюстрируют рисунки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«Кросс» — это замечательный способ поддерживать физиче</w:t>
        <w:softHyphen/>
        <w:t>скую форму и развивать общую выносливость (дыхание)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Все движения, рассмотренные в предыдущем разделе, можно использовать и в этом случае: настойчиво и многократно выпол</w:t>
        <w:softHyphen/>
        <w:t>няя серии движений, добиваются увеличения силы мышц, участ</w:t>
        <w:softHyphen/>
        <w:t>вующих в выполнении техники. Впрочем, приведенные ниже уп</w:t>
        <w:softHyphen/>
        <w:t xml:space="preserve">ражнения предназначены в основном для развития мышц </w:t>
      </w:r>
      <w:r>
        <w:rPr>
          <w:iCs/>
          <w:color w:val="000000"/>
          <w:sz w:val="20"/>
          <w:szCs w:val="20"/>
        </w:rPr>
        <w:t>(см. рисунок)</w:t>
      </w:r>
      <w:r>
        <w:rPr>
          <w:color w:val="000000"/>
          <w:sz w:val="20"/>
          <w:szCs w:val="20"/>
        </w:rPr>
        <w:t>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49) Серии из 10 или 20 быстрых отжиманий на кистях (дол</w:t>
        <w:softHyphen/>
        <w:t>жна увеличиваться эластичность мышц, а не их объем); лоб следу</w:t>
        <w:softHyphen/>
        <w:t>ет опускать до пола, а, поднимаясь, полностью выпрямлять руки в локтях. Можно модифицировать упражнение, отжимаясь – на ку</w:t>
        <w:softHyphen/>
        <w:t>лаках, обращенных тыльными сторонами вперед (1) в одной из следующих позиций: развитие силы запястий; большими пальца</w:t>
        <w:softHyphen/>
        <w:t>ми вперед (2); на полностью растопыренных пальцах; на кистях, повернутых навстречу друг другу (4); на тыльных сторонах кистей (5): ладони обращены вверх, пальцы кистей направлены навстречу друг другу. Можно также опереться на тыльные стороны кистей, направив пальцы в стороны и заблокировав локти (6): развитие гибкости запястий. Не отжимаясь, оставайтесь в этом положении как можно дольше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50) Отжимания с поворотами корпуса вперед-назад вокруг плечевых суставов (развивает плечевые мышцы и мышцы рук)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51)  Сгибание туловища на уровне пояса вперед-назад, кисти рук на затылке, ноги прямые; лоб касается коленей (укрепление мышц живота)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52) Лягте на спину, поднимите вытянутые и разведенные на 50 сантиметров ноги над полом, выполняйте круговые движения стопами снаружи внутрь и изнутри наружу (укрепление мышц жи</w:t>
        <w:softHyphen/>
        <w:t>вота).</w:t>
      </w:r>
    </w:p>
    <w:p>
      <w:pPr>
        <w:pStyle w:val="Normal"/>
        <w:ind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53) Примите исходное положение для отжимания на кулаках, ноги вместе. Продвигайтесь вперед, вытягивая корпус и последо</w:t>
        <w:softHyphen/>
        <w:t>вательно опираясь на кулаки; руки остаются прямыми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54) Примите конечное положение чудан-маэ-гери-кэкоми, затем, сгибая опорную ногу в колене, опуститесь как можно ниже (укрепление мышц ног)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55) Лягте на живот для выполнения противоположного опи</w:t>
        <w:softHyphen/>
        <w:t>санному в п. 44 ножницеобразного движения. Ноги остаются пря</w:t>
        <w:softHyphen/>
        <w:t>мыми (укрепление мышц ног и спины)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56) Прыжки через скакалку (расслабление и дыхание)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57) Прыжки кролика: присев, опираясь на пальцы ног и держа руки за спиной, выпрыгивайте вперед и вверх (расслабление и ук</w:t>
        <w:softHyphen/>
        <w:t>репление мышц ног)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58) Утиный шаг: присев и держа руки за спиной, продвигай</w:t>
        <w:softHyphen/>
        <w:t>тесь вперед, корпус вертикален (укрепление мышц ног)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59) То же движение, что и в п. 51, но при выполнении его вы лежите на наклонной поверхности (доске) головой вниз. Ноги за</w:t>
        <w:softHyphen/>
        <w:t>креплены на уровне голеностопов (укрепление мышц живота)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91) Примите стойку киба-дачи, партнер сидит у вас на пле</w:t>
        <w:softHyphen/>
        <w:t>чах, и оставайтесь в этом положении как можно дольше (укрепле</w:t>
        <w:softHyphen/>
        <w:t>ние мышц ног)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92) Из предыдущего упражнения переместитесь в сторону в стойку киба-дачи, скрестив ноги и поместив одну стопу перед дру</w:t>
        <w:softHyphen/>
        <w:t>гой, не поднимая центра тяжести (укрепление мышц ног)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93) Из того же положения, выполните нами-аши (укрепление мышц ног, развитие скорости, равновесия)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94) Вытянувшись на спине и держа кисти рук на затылке, сце</w:t>
        <w:softHyphen/>
        <w:t>питесь ногами с ногами партнера, находящегося в том же положе</w:t>
        <w:softHyphen/>
        <w:t>нии; выполняйте наклоны вперед (укрепление мышц живота)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95) Вы упираетесь вытянутыми руками в пол, партнер держит ваши ноги на уровне голеностопов. Из этого положения выпол</w:t>
        <w:softHyphen/>
        <w:t>няйте серии отжиманий (укрепление мышц рук). Можно выпол</w:t>
        <w:softHyphen/>
        <w:t>нять это упражнение с грузом на спине (например, с маленьким мешком песка).</w:t>
      </w:r>
    </w:p>
    <w:p>
      <w:pPr>
        <w:pStyle w:val="Normal"/>
        <w:shd w:fill="FFFFFF" w:val="clear"/>
        <w:autoSpaceDE w:val="false"/>
        <w:ind w:firstLine="540"/>
        <w:jc w:val="both"/>
        <w:rPr>
          <w:iCs/>
          <w:color w:val="000000"/>
          <w:sz w:val="20"/>
          <w:szCs w:val="20"/>
          <w:lang w:val="en-US"/>
        </w:rPr>
      </w:pPr>
      <w:r>
        <w:rPr>
          <w:iCs/>
          <w:color w:val="000000"/>
          <w:sz w:val="20"/>
          <w:szCs w:val="20"/>
          <w:lang w:val="en-US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i/>
          <w:i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Развитие мышц с использованием атлетических снарядов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Речь идет о коротких гантелях, классической тяжелоатлетиче</w:t>
        <w:softHyphen/>
        <w:t xml:space="preserve">ской штанге, тяси, железных подошвах и т.д. Однако эти снаряды не должны быть слишком тяжелыми (вес гантелей – около 2,5 кг, штанги – 15-20 кг), мышечная усталость должна появляться не от их веса, а от </w:t>
      </w:r>
      <w:r>
        <w:rPr>
          <w:b/>
          <w:bCs/>
          <w:color w:val="000000"/>
          <w:sz w:val="20"/>
          <w:szCs w:val="20"/>
        </w:rPr>
        <w:t>МНОГОКРАТНЫХ ПОВТОРЕ</w:t>
        <w:softHyphen/>
        <w:t>НИЙ, ВЫПОЛНЯЕМЫХ В БЫСТРОМ ТЕМПЕ</w:t>
      </w:r>
      <w:r>
        <w:rPr>
          <w:bCs/>
          <w:color w:val="000000"/>
          <w:sz w:val="20"/>
          <w:szCs w:val="20"/>
        </w:rPr>
        <w:t xml:space="preserve">. </w:t>
      </w:r>
      <w:r>
        <w:rPr>
          <w:color w:val="000000"/>
          <w:sz w:val="20"/>
          <w:szCs w:val="20"/>
        </w:rPr>
        <w:t>Как указывалось выше, каратэ-ка должен стремиться не к гипертрофированию мышц, а к увеличению их динамической силы и выносливости.</w:t>
      </w:r>
    </w:p>
    <w:p>
      <w:pPr>
        <w:pStyle w:val="Normal"/>
        <w:shd w:fill="FFFFFF" w:val="clear"/>
        <w:autoSpaceDE w:val="false"/>
        <w:ind w:firstLine="540"/>
        <w:jc w:val="both"/>
        <w:rPr>
          <w:iCs/>
          <w:color w:val="000000"/>
          <w:sz w:val="20"/>
          <w:szCs w:val="20"/>
          <w:lang w:val="en-US"/>
        </w:rPr>
      </w:pPr>
      <w:r>
        <w:rPr>
          <w:iCs/>
          <w:color w:val="000000"/>
          <w:sz w:val="20"/>
          <w:szCs w:val="20"/>
          <w:lang w:val="en-US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i/>
          <w:i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Упражнения с различными снарядами (см. рисунок)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60) На параллельных брусьях, ноги согнуты в коленях (укреп</w:t>
        <w:softHyphen/>
        <w:t>ление мышц рук).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</w:rPr>
        <w:t>61) Вертикальное рубящее движение, выполняемое палкой, утолщенной на конце. Удар должен производиться быстро (как удар саблей, наносимый сверху вниз после широкого замаха) и ос</w:t>
        <w:softHyphen/>
        <w:t>танавливаться точно в тот момент, когда конец палки оказывается на уровне солнечного сплетения. В этот момент выпрямите руки, с силой опустите вниз плечи и напрягите мышцы живота.</w:t>
      </w:r>
    </w:p>
    <w:p>
      <w:pPr>
        <w:pStyle w:val="Normal"/>
        <w:shd w:fill="FFFFFF" w:val="clear"/>
        <w:autoSpaceDE w:val="false"/>
        <w:ind w:firstLine="540"/>
        <w:jc w:val="both"/>
        <w:rPr>
          <w:iCs/>
          <w:color w:val="000000"/>
          <w:sz w:val="20"/>
          <w:szCs w:val="20"/>
          <w:lang w:val="en-US"/>
        </w:rPr>
      </w:pPr>
      <w:r>
        <w:rPr>
          <w:iCs/>
          <w:color w:val="000000"/>
          <w:sz w:val="20"/>
          <w:szCs w:val="20"/>
          <w:lang w:val="en-US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i/>
          <w:i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Упражнения с гантелями (см. рисунок)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</w:rPr>
        <w:t xml:space="preserve">62) Движения в стороны, руки прямые. 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</w:rPr>
        <w:t xml:space="preserve">63) Сгибание-разгибание рук над головой. 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</w:rPr>
        <w:t xml:space="preserve">64) Так же, как в пункте 19. 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</w:rPr>
        <w:t xml:space="preserve">65) Попеременное сгибание рук, локти неподвижны. 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66) Раскачивание вытянутых рук вперед-назад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67) То же упражнение, но с наклоном корпуса вперед в тот мо</w:t>
        <w:softHyphen/>
        <w:t>мент, когда руки движутся назад и вверх.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</w:rPr>
        <w:t xml:space="preserve">68) Вытянув руки на высоте плеч, вращайте кистями. 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  <w:sz w:val="20"/>
          <w:szCs w:val="20"/>
        </w:rPr>
        <w:t>69-70) То же движение рук, что и в пункте 66. Приседайте, отводя руки назад, а поднимаясь, возвращайте их в исходное поло</w:t>
        <w:softHyphen/>
        <w:t>жение.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i/>
          <w:iCs/>
          <w:color w:val="000000"/>
          <w:sz w:val="20"/>
          <w:szCs w:val="20"/>
        </w:rPr>
        <w:t xml:space="preserve">Упражнения со штангой (см. рисунок) 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71) Сгибание-разгибание рук над головой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72) Сгибание-разгибание ног, причем штанга находится пе</w:t>
        <w:softHyphen/>
        <w:t>ред грудью на уровне ключиц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73) Разгибание рук над головой и сгибание их сзади, причем штанга проходит за затылком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74) Руки опущены вниз, штанга на уровне бедер. Из этого по</w:t>
        <w:softHyphen/>
        <w:t>ложения отклоняйтесь назад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75) Соответствует пункту 65, но обе руки сгибайте одновре</w:t>
        <w:softHyphen/>
        <w:t>менно.</w:t>
      </w:r>
    </w:p>
    <w:p>
      <w:pPr>
        <w:pStyle w:val="Normal"/>
        <w:ind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76) Сгибайте-разгибайте руки из положения лежа. </w:t>
      </w:r>
    </w:p>
    <w:p>
      <w:pPr>
        <w:pStyle w:val="Normal"/>
        <w:ind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77-78) Раскачивайте туловище в стороны в вертикальной пло</w:t>
        <w:softHyphen/>
        <w:t>скости, штанга на уровне лица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79)  Поворачивайте туловище и наклоняйте вперед, штангу держат у затылка.</w:t>
      </w:r>
    </w:p>
    <w:p>
      <w:pPr>
        <w:pStyle w:val="Normal"/>
        <w:shd w:fill="FFFFFF" w:val="clear"/>
        <w:autoSpaceDE w:val="false"/>
        <w:ind w:firstLine="540"/>
        <w:jc w:val="both"/>
        <w:rPr>
          <w:iCs/>
          <w:color w:val="000000"/>
          <w:sz w:val="20"/>
          <w:szCs w:val="20"/>
          <w:lang w:val="en-US"/>
        </w:rPr>
      </w:pPr>
      <w:r>
        <w:rPr>
          <w:iCs/>
          <w:color w:val="000000"/>
          <w:sz w:val="20"/>
          <w:szCs w:val="20"/>
          <w:lang w:val="en-US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i/>
          <w:i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 xml:space="preserve">Упражнения с мешком песка (см. рисунок) 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80) Наклоны грудной клетки вперед с вытянутыми над голо</w:t>
        <w:softHyphen/>
        <w:t>вой руками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81) Перемещение мешка вперед-назад над головой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82) Согнув руки перед корпусом, подбрасывайте мешок на предплечьях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83) С мешком за головой приседайте на пальцах ног, не на</w:t>
        <w:softHyphen/>
        <w:t>клоняя корпус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84) Из предыдущего положения выполните «прыжок кролика»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85) Мешок подвешен на уровне груди, резко и прямо вытол</w:t>
        <w:softHyphen/>
        <w:t>кните его вперед, выпрямляя руки, энергично опускайте плечи вниз и напрягайте подмышечные мышцы.</w:t>
      </w:r>
    </w:p>
    <w:p>
      <w:pPr>
        <w:pStyle w:val="Normal"/>
        <w:shd w:fill="FFFFFF" w:val="clear"/>
        <w:autoSpaceDE w:val="false"/>
        <w:ind w:firstLine="540"/>
        <w:jc w:val="both"/>
        <w:rPr>
          <w:bCs/>
          <w:color w:val="000000"/>
          <w:sz w:val="20"/>
          <w:szCs w:val="20"/>
          <w:lang w:val="en-US"/>
        </w:rPr>
      </w:pPr>
      <w:r>
        <w:rPr>
          <w:bCs/>
          <w:color w:val="000000"/>
          <w:sz w:val="20"/>
          <w:szCs w:val="20"/>
          <w:lang w:val="en-US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i/>
          <w:i/>
          <w:sz w:val="20"/>
          <w:szCs w:val="20"/>
          <w:u w:val="single"/>
        </w:rPr>
      </w:pPr>
      <w:r>
        <w:rPr>
          <w:bCs/>
          <w:i/>
          <w:color w:val="000000"/>
          <w:sz w:val="20"/>
          <w:szCs w:val="20"/>
          <w:u w:val="single"/>
        </w:rPr>
        <w:t>Изометрические упражнения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Это прекрасный способ развития силы мышц, который осно</w:t>
        <w:softHyphen/>
        <w:t>ван на том, что напряжение мышц, осуществляемое без сокраще</w:t>
        <w:softHyphen/>
        <w:t>ния мышечных волокон, развивает большое усилие в местах их прикрепления. Статическое напряжение, без расхода развиваемой энергии на перемещение, охватывает всю мышечную ткань, в ре</w:t>
        <w:softHyphen/>
        <w:t>зультате чего достигается максимальное приложение силы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Несколько упражнений для примера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1) Правую руку расположите в конечном положении каги-цу-ки и давите ею влево, в то время как левой кистью блокируйте ее и давите вправо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2) Правую руку расположите в конечном положении агэ-укэ, левой рукой захватите правую, стремясь опустить ее вниз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3) Правую руку расположите в конечном положении учи-укэ, левой кистью захватите ее и тяните влево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Во всех этих упражнениях нужно сильно опускать плечи вниз и максимально сокращать подмышечные мышцы, мышцы шеи, рук, живота. Усилие должно поддерживаться в течение примерно шести секунд, а затем следует период полного расслабления, кото</w:t>
        <w:softHyphen/>
        <w:t>рый длится не менее минуты. Очевидно, что возможны другие упражнения, отвечающие этому принципу: когда одной своей рукой вы препятствуете движению другой руки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Можно использовать изометрические упражнения для разви</w:t>
        <w:softHyphen/>
        <w:t>тия мышц ног. Например, примите исходную позицию для вы</w:t>
        <w:softHyphen/>
        <w:t>полнения удара ногой, колено поднято. Поместите стопу в петлю вашего пояса, концы которого держите одноименной рукой. Ста</w:t>
        <w:softHyphen/>
        <w:t>райтесь опустить стопу вниз, а пояс тяните вверх. Выполните то же упражнение из положения еко-гери: вытолкните таз в направлении удара, удерживая стопу в петле пояса. Когда мышцы напрягаются, нога должна оставаться слегка согнутой в колене.</w:t>
      </w:r>
    </w:p>
    <w:p>
      <w:pPr>
        <w:pStyle w:val="Normal"/>
        <w:ind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Если регулярно выполнять такие упражнения, чередуя напряже</w:t>
        <w:softHyphen/>
        <w:t>ние с периодами полного расслабления, то результаты очень быстро станут ощутимыми, однако при этом сердечно-сосудистая систе</w:t>
        <w:softHyphen/>
        <w:t>ма подвергается значительным нагрузкам, представляющим серь</w:t>
        <w:softHyphen/>
        <w:t>езное испытание для неподготовленного организма. Следователь</w:t>
        <w:softHyphen/>
        <w:t>но, нужно начинать с небольших, очень коротких серий.</w:t>
      </w:r>
    </w:p>
    <w:p>
      <w:pPr>
        <w:pStyle w:val="Normal"/>
        <w:ind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firstLine="54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ind w:firstLine="54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ind w:firstLine="54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sectPr>
      <w:footerReference w:type="default" r:id="rId5"/>
      <w:type w:val="nextPage"/>
      <w:pgSz w:orient="landscape" w:w="8419" w:h="11906"/>
      <w:pgMar w:left="539" w:right="720" w:gutter="0" w:header="0" w:top="53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8T09:12:00Z</dcterms:created>
  <dc:creator>Viktor</dc:creator>
  <dc:description/>
  <dc:language>en-US</dc:language>
  <cp:lastModifiedBy>Viktor</cp:lastModifiedBy>
  <cp:lastPrinted>2004-12-15T10:55:00Z</cp:lastPrinted>
  <dcterms:modified xsi:type="dcterms:W3CDTF">2005-05-15T08:26:00Z</dcterms:modified>
  <cp:revision>136</cp:revision>
  <dc:subject/>
  <dc:title>ДЫХАНИЕ ПРИ ВЫПОЛНЕНИИ СКОРОСТНОСИЛОВЫХ УПРАЖНЕНИЙ</dc:title>
</cp:coreProperties>
</file>