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240"/>
        <w:jc w:val="both"/>
        <w:rPr/>
      </w:pPr>
      <w:r>
        <w:rPr/>
        <w:drawing>
          <wp:inline distT="0" distB="0" distL="0" distR="0">
            <wp:extent cx="3611880" cy="163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2" r="-10" b="-22"/>
                    <a:stretch>
                      <a:fillRect/>
                    </a:stretch>
                  </pic:blipFill>
                  <pic:spPr bwMode="auto">
                    <a:xfrm>
                      <a:off x="0" y="0"/>
                      <a:ext cx="3611880" cy="1634490"/>
                    </a:xfrm>
                    <a:prstGeom prst="rect">
                      <a:avLst/>
                    </a:prstGeom>
                  </pic:spPr>
                </pic:pic>
              </a:graphicData>
            </a:graphic>
          </wp:inline>
        </w:drawing>
      </w:r>
    </w:p>
    <w:p>
      <w:pPr>
        <w:pStyle w:val="Normal"/>
        <w:autoSpaceDE w:val="false"/>
        <w:ind w:firstLine="240"/>
        <w:jc w:val="both"/>
        <w:rPr/>
      </w:pPr>
      <w:r>
        <w:rPr/>
        <w:drawing>
          <wp:inline distT="0" distB="0" distL="0" distR="0">
            <wp:extent cx="3589020" cy="6807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53" r="-10" b="-53"/>
                    <a:stretch>
                      <a:fillRect/>
                    </a:stretch>
                  </pic:blipFill>
                  <pic:spPr bwMode="auto">
                    <a:xfrm>
                      <a:off x="0" y="0"/>
                      <a:ext cx="3589020" cy="680720"/>
                    </a:xfrm>
                    <a:prstGeom prst="rect">
                      <a:avLst/>
                    </a:prstGeom>
                  </pic:spPr>
                </pic:pic>
              </a:graphicData>
            </a:graphic>
          </wp:inline>
        </w:drawing>
      </w:r>
    </w:p>
    <w:p>
      <w:pPr>
        <w:pStyle w:val="Normal"/>
        <w:autoSpaceDE w:val="false"/>
        <w:ind w:firstLine="240"/>
        <w:jc w:val="both"/>
        <w:rPr/>
      </w:pPr>
      <w:r>
        <w:rPr/>
        <w:drawing>
          <wp:inline distT="0" distB="0" distL="0" distR="0">
            <wp:extent cx="1940560" cy="294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121" r="-19" b="-121"/>
                    <a:stretch>
                      <a:fillRect/>
                    </a:stretch>
                  </pic:blipFill>
                  <pic:spPr bwMode="auto">
                    <a:xfrm>
                      <a:off x="0" y="0"/>
                      <a:ext cx="1940560" cy="294640"/>
                    </a:xfrm>
                    <a:prstGeom prst="rect">
                      <a:avLst/>
                    </a:prstGeom>
                  </pic:spPr>
                </pic:pic>
              </a:graphicData>
            </a:graphic>
          </wp:inline>
        </w:drawing>
      </w:r>
    </w:p>
    <w:p>
      <w:pPr>
        <w:pStyle w:val="Normal"/>
        <w:autoSpaceDE w:val="false"/>
        <w:ind w:firstLine="240"/>
        <w:jc w:val="both"/>
        <w:rPr>
          <w:lang w:val="uk-UA"/>
        </w:rPr>
      </w:pPr>
      <w:r>
        <w:rPr>
          <w:lang w:val="uk-UA"/>
        </w:rPr>
      </w:r>
    </w:p>
    <w:p>
      <w:pPr>
        <w:pStyle w:val="Normal"/>
        <w:autoSpaceDE w:val="false"/>
        <w:ind w:firstLine="240"/>
        <w:jc w:val="both"/>
        <w:rPr>
          <w:sz w:val="48"/>
          <w:szCs w:val="48"/>
          <w:lang w:val="uk-UA"/>
        </w:rPr>
      </w:pPr>
      <w:r>
        <w:rPr>
          <w:sz w:val="48"/>
          <w:szCs w:val="48"/>
        </w:rPr>
        <w:t>Р</w:t>
      </w:r>
      <w:r>
        <w:rPr>
          <w:sz w:val="48"/>
          <w:szCs w:val="48"/>
          <w:lang w:val="uk-UA"/>
        </w:rPr>
        <w:t>он</w:t>
      </w:r>
      <w:r>
        <w:rPr>
          <w:sz w:val="48"/>
          <w:szCs w:val="48"/>
        </w:rPr>
        <w:t xml:space="preserve"> К</w:t>
      </w:r>
      <w:r>
        <w:rPr>
          <w:sz w:val="48"/>
          <w:szCs w:val="48"/>
          <w:lang w:val="uk-UA"/>
        </w:rPr>
        <w:t>ларк</w:t>
      </w:r>
    </w:p>
    <w:p>
      <w:pPr>
        <w:pStyle w:val="Normal"/>
        <w:autoSpaceDE w:val="false"/>
        <w:ind w:firstLine="240"/>
        <w:jc w:val="both"/>
        <w:rPr>
          <w:sz w:val="48"/>
          <w:szCs w:val="48"/>
          <w:lang w:val="uk-UA"/>
        </w:rPr>
      </w:pPr>
      <w:r>
        <w:rPr>
          <w:sz w:val="48"/>
          <w:szCs w:val="48"/>
        </w:rPr>
        <w:t>Неуловимые мгновения.</w:t>
      </w:r>
    </w:p>
    <w:p>
      <w:pPr>
        <w:pStyle w:val="Normal"/>
        <w:autoSpaceDE w:val="false"/>
        <w:ind w:firstLine="240"/>
        <w:jc w:val="both"/>
        <w:rPr>
          <w:sz w:val="20"/>
          <w:szCs w:val="20"/>
        </w:rPr>
      </w:pPr>
      <w:r>
        <w:rPr>
          <w:sz w:val="20"/>
          <w:szCs w:val="20"/>
        </w:rPr>
        <w:t>7А2.1 К47</w:t>
      </w:r>
    </w:p>
    <w:p>
      <w:pPr>
        <w:pStyle w:val="Normal"/>
        <w:autoSpaceDE w:val="false"/>
        <w:ind w:firstLine="240"/>
        <w:jc w:val="both"/>
        <w:rPr>
          <w:sz w:val="20"/>
          <w:szCs w:val="20"/>
        </w:rPr>
      </w:pPr>
      <w:r>
        <w:rPr>
          <w:sz w:val="20"/>
          <w:szCs w:val="20"/>
        </w:rPr>
        <w:t>Литературная запись А. Тренгова Сокращенный перевод с английского А. Макарова</w:t>
      </w:r>
    </w:p>
    <w:p>
      <w:pPr>
        <w:pStyle w:val="Normal"/>
        <w:autoSpaceDE w:val="false"/>
        <w:ind w:firstLine="240"/>
        <w:jc w:val="both"/>
        <w:rPr>
          <w:sz w:val="20"/>
          <w:szCs w:val="20"/>
        </w:rPr>
      </w:pPr>
      <w:r>
        <w:rPr>
          <w:sz w:val="20"/>
          <w:szCs w:val="20"/>
        </w:rPr>
        <w:t>КЛАРК Р.К47 Неуловимые мгновения. Пер. с англ. А. А. Ма</w:t>
        <w:softHyphen/>
        <w:t>карова/ Предисл. П. Болотникова. М., «Физкультура и спорт», 1975.</w:t>
      </w:r>
    </w:p>
    <w:p>
      <w:pPr>
        <w:pStyle w:val="Normal"/>
        <w:autoSpaceDE w:val="false"/>
        <w:ind w:firstLine="240"/>
        <w:jc w:val="both"/>
        <w:rPr>
          <w:sz w:val="20"/>
          <w:szCs w:val="20"/>
        </w:rPr>
      </w:pPr>
      <w:r>
        <w:rPr>
          <w:sz w:val="20"/>
          <w:szCs w:val="20"/>
        </w:rPr>
        <w:t>192 с, 8 л. ил. (Звезды зарубежного спорта)</w:t>
      </w:r>
    </w:p>
    <w:p>
      <w:pPr>
        <w:pStyle w:val="Normal"/>
        <w:autoSpaceDE w:val="false"/>
        <w:ind w:firstLine="240"/>
        <w:jc w:val="both"/>
        <w:rPr/>
      </w:pPr>
      <w:r>
        <w:rPr/>
        <w:t>На обороте тит. л.: литературная запись А. Тренгова</w:t>
      </w:r>
    </w:p>
    <w:p>
      <w:pPr>
        <w:pStyle w:val="Normal"/>
        <w:autoSpaceDE w:val="false"/>
        <w:ind w:firstLine="240"/>
        <w:jc w:val="both"/>
        <w:rPr/>
      </w:pPr>
      <w:r>
        <w:rPr/>
        <w:t>Рон Кл</w:t>
      </w:r>
      <w:r>
        <w:rPr>
          <w:lang w:val="uk-UA"/>
        </w:rPr>
        <w:t>а</w:t>
      </w:r>
      <w:r>
        <w:rPr/>
        <w:t>рк — выдающийся австралийский бегум, который за 16 лет своих спортивных выступлений побил 19 мировых рекордов. И хотя заме</w:t>
        <w:softHyphen/>
        <w:t>чательный спортсмен не стал олимпийским чемпионом, его имя вписано золотыми буквами в летопись мировой легкой атлетики. В книге, иллю</w:t>
        <w:softHyphen/>
        <w:t>стрированной редкими фотографиями, рассказано о жизненном и спортив</w:t>
        <w:softHyphen/>
        <w:t>ном пути Рона Клерка.</w:t>
      </w:r>
    </w:p>
    <w:p>
      <w:pPr>
        <w:pStyle w:val="Normal"/>
        <w:autoSpaceDE w:val="false"/>
        <w:ind w:firstLine="240"/>
        <w:jc w:val="both"/>
        <w:rPr/>
      </w:pPr>
      <w:r>
        <w:rPr/>
        <w:t>Рассчитана на широкий круг любителей спорта.</w:t>
      </w:r>
    </w:p>
    <w:p>
      <w:pPr>
        <w:pStyle w:val="Normal"/>
        <w:autoSpaceDE w:val="false"/>
        <w:ind w:firstLine="240"/>
        <w:jc w:val="both"/>
        <w:rPr>
          <w:sz w:val="20"/>
          <w:szCs w:val="20"/>
        </w:rPr>
      </w:pPr>
      <w:r>
        <w:rPr>
          <w:sz w:val="20"/>
          <w:szCs w:val="20"/>
        </w:rPr>
        <w:t>.   60902—052</w:t>
      </w:r>
    </w:p>
    <w:p>
      <w:pPr>
        <w:pStyle w:val="Normal"/>
        <w:autoSpaceDE w:val="false"/>
        <w:ind w:firstLine="240"/>
        <w:jc w:val="both"/>
        <w:rPr/>
      </w:pPr>
      <w:r>
        <w:rPr>
          <w:sz w:val="20"/>
          <w:szCs w:val="20"/>
        </w:rPr>
        <w:t>-9—75 7А2.1</w:t>
      </w:r>
    </w:p>
    <w:p>
      <w:pPr>
        <w:pStyle w:val="Normal"/>
        <w:autoSpaceDE w:val="false"/>
        <w:ind w:firstLine="240"/>
        <w:jc w:val="both"/>
        <w:rPr>
          <w:sz w:val="20"/>
          <w:szCs w:val="20"/>
        </w:rPr>
      </w:pPr>
      <w:r>
        <w:rPr>
          <w:sz w:val="20"/>
          <w:szCs w:val="20"/>
        </w:rPr>
        <w:t>009(01)—75</w:t>
      </w:r>
    </w:p>
    <w:p>
      <w:pPr>
        <w:pStyle w:val="Normal"/>
        <w:autoSpaceDE w:val="false"/>
        <w:ind w:firstLine="240"/>
        <w:jc w:val="both"/>
        <w:rPr>
          <w:sz w:val="20"/>
          <w:szCs w:val="20"/>
          <w:lang w:val="uk-UA"/>
        </w:rPr>
      </w:pPr>
      <w:r>
        <w:rPr>
          <w:sz w:val="20"/>
          <w:szCs w:val="20"/>
          <w:lang w:val="uk-UA"/>
        </w:rPr>
      </w:r>
    </w:p>
    <w:p>
      <w:pPr>
        <w:pStyle w:val="Normal"/>
        <w:autoSpaceDE w:val="false"/>
        <w:ind w:firstLine="240"/>
        <w:jc w:val="both"/>
        <w:rPr/>
      </w:pPr>
      <w:r>
        <w:rPr/>
        <w:t>Перевод на русский язык. Издательство «Физкультура и спорт»,</w:t>
      </w:r>
    </w:p>
    <w:p>
      <w:pPr>
        <w:pStyle w:val="Normal"/>
        <w:autoSpaceDE w:val="false"/>
        <w:ind w:firstLine="240"/>
        <w:jc w:val="both"/>
        <w:rPr/>
      </w:pPr>
      <w:r>
        <w:rPr/>
        <w:t>1975 г.</w:t>
      </w:r>
    </w:p>
    <w:p>
      <w:pPr>
        <w:pStyle w:val="Normal"/>
        <w:autoSpaceDE w:val="false"/>
        <w:ind w:firstLine="240"/>
        <w:jc w:val="both"/>
        <w:rPr>
          <w:lang w:val="uk-UA"/>
        </w:rPr>
      </w:pPr>
      <w:r>
        <w:rPr>
          <w:lang w:val="uk-UA"/>
        </w:rPr>
      </w:r>
    </w:p>
    <w:p>
      <w:pPr>
        <w:pStyle w:val="Normal"/>
        <w:autoSpaceDE w:val="false"/>
        <w:ind w:firstLine="240"/>
        <w:jc w:val="both"/>
        <w:rPr/>
      </w:pPr>
      <w:r>
        <w:rPr/>
        <w:t>СОДЕРЖАНИЕ</w:t>
      </w:r>
    </w:p>
    <w:p>
      <w:pPr>
        <w:pStyle w:val="Normal"/>
        <w:autoSpaceDE w:val="false"/>
        <w:ind w:firstLine="240"/>
        <w:jc w:val="both"/>
        <w:rPr/>
      </w:pPr>
      <w:r>
        <w:rPr/>
        <w:t>Предисловие к русскому изданию   . 7</w:t>
      </w:r>
    </w:p>
    <w:p>
      <w:pPr>
        <w:pStyle w:val="Normal"/>
        <w:autoSpaceDE w:val="false"/>
        <w:ind w:firstLine="240"/>
        <w:jc w:val="both"/>
        <w:rPr/>
      </w:pPr>
      <w:r>
        <w:rPr/>
        <w:t>Предисловие к английскому изданию 9</w:t>
      </w:r>
    </w:p>
    <w:p>
      <w:pPr>
        <w:pStyle w:val="Normal"/>
        <w:autoSpaceDE w:val="false"/>
        <w:ind w:firstLine="240"/>
        <w:jc w:val="both"/>
        <w:rPr/>
      </w:pPr>
      <w:r>
        <w:rPr/>
        <w:t>Билл преследует.......... 12</w:t>
      </w:r>
    </w:p>
    <w:p>
      <w:pPr>
        <w:pStyle w:val="Normal"/>
        <w:autoSpaceDE w:val="false"/>
        <w:ind w:firstLine="240"/>
        <w:jc w:val="both"/>
        <w:rPr/>
      </w:pPr>
      <w:r>
        <w:rPr/>
        <w:t>Калиф на час......... 18</w:t>
      </w:r>
    </w:p>
    <w:p>
      <w:pPr>
        <w:pStyle w:val="Normal"/>
        <w:autoSpaceDE w:val="false"/>
        <w:ind w:firstLine="240"/>
        <w:jc w:val="both"/>
        <w:rPr/>
      </w:pPr>
      <w:r>
        <w:rPr/>
        <w:t>Настоящий брат Джека..... 29</w:t>
      </w:r>
    </w:p>
    <w:p>
      <w:pPr>
        <w:pStyle w:val="Normal"/>
        <w:autoSpaceDE w:val="false"/>
        <w:ind w:firstLine="240"/>
        <w:jc w:val="both"/>
        <w:rPr/>
      </w:pPr>
      <w:r>
        <w:rPr/>
        <w:t>Огонь вспыхнул........ 36</w:t>
      </w:r>
    </w:p>
    <w:p>
      <w:pPr>
        <w:pStyle w:val="Normal"/>
        <w:autoSpaceDE w:val="false"/>
        <w:ind w:firstLine="240"/>
        <w:jc w:val="both"/>
        <w:rPr/>
      </w:pPr>
      <w:r>
        <w:rPr/>
        <w:t>Джентльмен Джон....... 49</w:t>
      </w:r>
    </w:p>
    <w:p>
      <w:pPr>
        <w:pStyle w:val="Normal"/>
        <w:autoSpaceDE w:val="false"/>
        <w:ind w:firstLine="240"/>
        <w:jc w:val="both"/>
        <w:rPr/>
      </w:pPr>
      <w:r>
        <w:rPr/>
        <w:t>Несу факел..........</w:t>
      </w:r>
    </w:p>
    <w:p>
      <w:pPr>
        <w:pStyle w:val="Normal"/>
        <w:autoSpaceDE w:val="false"/>
        <w:ind w:firstLine="240"/>
        <w:jc w:val="both"/>
        <w:rPr/>
      </w:pPr>
      <w:r>
        <w:rPr/>
        <w:t>Вопрос приоритета....... 62</w:t>
      </w:r>
    </w:p>
    <w:p>
      <w:pPr>
        <w:pStyle w:val="Normal"/>
        <w:autoSpaceDE w:val="false"/>
        <w:ind w:firstLine="240"/>
        <w:jc w:val="both"/>
        <w:rPr/>
      </w:pPr>
      <w:r>
        <w:rPr/>
        <w:t>Компания Ферни-Крик...... 69</w:t>
      </w:r>
    </w:p>
    <w:p>
      <w:pPr>
        <w:pStyle w:val="Normal"/>
        <w:autoSpaceDE w:val="false"/>
        <w:ind w:firstLine="240"/>
        <w:jc w:val="both"/>
        <w:rPr/>
      </w:pPr>
      <w:r>
        <w:rPr/>
        <w:t>Нежданнее «серебро»...... 77</w:t>
      </w:r>
    </w:p>
    <w:p>
      <w:pPr>
        <w:pStyle w:val="Normal"/>
        <w:autoSpaceDE w:val="false"/>
        <w:ind w:firstLine="240"/>
        <w:jc w:val="both"/>
        <w:rPr/>
      </w:pPr>
      <w:r>
        <w:rPr/>
        <w:t>«Кларк сошел с ума»...... 84</w:t>
      </w:r>
    </w:p>
    <w:p>
      <w:pPr>
        <w:pStyle w:val="Normal"/>
        <w:autoSpaceDE w:val="false"/>
        <w:ind w:firstLine="240"/>
        <w:jc w:val="both"/>
        <w:rPr/>
      </w:pPr>
      <w:r>
        <w:rPr/>
        <w:t>Уроки на закрытой дорожке   ... 93</w:t>
      </w:r>
    </w:p>
    <w:p>
      <w:pPr>
        <w:pStyle w:val="Normal"/>
        <w:autoSpaceDE w:val="false"/>
        <w:ind w:firstLine="240"/>
        <w:jc w:val="both"/>
        <w:rPr/>
      </w:pPr>
      <w:r>
        <w:rPr/>
        <w:t>На пути к успеху........ '04</w:t>
      </w:r>
    </w:p>
    <w:p>
      <w:pPr>
        <w:pStyle w:val="Normal"/>
        <w:autoSpaceDE w:val="false"/>
        <w:ind w:firstLine="240"/>
        <w:jc w:val="both"/>
        <w:rPr/>
      </w:pPr>
      <w:r>
        <w:rPr/>
        <w:t>Мучения в Токио........ И«</w:t>
      </w:r>
    </w:p>
    <w:p>
      <w:pPr>
        <w:pStyle w:val="Normal"/>
        <w:autoSpaceDE w:val="false"/>
        <w:ind w:firstLine="240"/>
        <w:jc w:val="both"/>
        <w:rPr/>
      </w:pPr>
      <w:r>
        <w:rPr/>
        <w:t>К рекордным вершинам..... 121</w:t>
      </w:r>
    </w:p>
    <w:p>
      <w:pPr>
        <w:pStyle w:val="Normal"/>
        <w:autoSpaceDE w:val="false"/>
        <w:ind w:firstLine="240"/>
        <w:jc w:val="both"/>
        <w:rPr/>
      </w:pPr>
      <w:r>
        <w:rPr/>
        <w:t>Турне с поручением....... 130</w:t>
      </w:r>
    </w:p>
    <w:p>
      <w:pPr>
        <w:pStyle w:val="Normal"/>
        <w:autoSpaceDE w:val="false"/>
        <w:ind w:firstLine="240"/>
        <w:jc w:val="both"/>
        <w:rPr/>
      </w:pPr>
      <w:r>
        <w:rPr/>
        <w:t>Кампания в Европе   ....... 139</w:t>
      </w:r>
    </w:p>
    <w:p>
      <w:pPr>
        <w:pStyle w:val="Normal"/>
        <w:autoSpaceDE w:val="false"/>
        <w:ind w:firstLine="240"/>
        <w:jc w:val="both"/>
        <w:rPr/>
      </w:pPr>
      <w:r>
        <w:rPr/>
        <w:t>«Барьеры» падают....... 147</w:t>
      </w:r>
    </w:p>
    <w:p>
      <w:pPr>
        <w:pStyle w:val="Normal"/>
        <w:autoSpaceDE w:val="false"/>
        <w:ind w:firstLine="240"/>
        <w:jc w:val="both"/>
        <w:rPr/>
      </w:pPr>
      <w:r>
        <w:rPr/>
        <w:t>Проблема   высокогорья..... I53</w:t>
      </w:r>
    </w:p>
    <w:p>
      <w:pPr>
        <w:pStyle w:val="Normal"/>
        <w:autoSpaceDE w:val="false"/>
        <w:ind w:firstLine="240"/>
        <w:jc w:val="both"/>
        <w:rPr/>
      </w:pPr>
      <w:r>
        <w:rPr/>
        <w:t>Секрет тренировки   ....... 159</w:t>
      </w:r>
    </w:p>
    <w:p>
      <w:pPr>
        <w:pStyle w:val="Normal"/>
        <w:autoSpaceDE w:val="false"/>
        <w:ind w:firstLine="240"/>
        <w:jc w:val="both"/>
        <w:rPr/>
      </w:pPr>
      <w:r>
        <w:rPr/>
        <w:t xml:space="preserve">Австралийская формула..... </w:t>
      </w:r>
      <w:r>
        <w:rPr>
          <w:lang w:val="en-US"/>
        </w:rPr>
        <w:t>J</w:t>
      </w:r>
      <w:r>
        <w:rPr/>
        <w:t>68</w:t>
      </w:r>
    </w:p>
    <w:p>
      <w:pPr>
        <w:pStyle w:val="Normal"/>
        <w:autoSpaceDE w:val="false"/>
        <w:ind w:firstLine="240"/>
        <w:jc w:val="both"/>
        <w:rPr/>
      </w:pPr>
      <w:r>
        <w:rPr/>
        <w:t>Смешанное племя........</w:t>
      </w:r>
    </w:p>
    <w:p>
      <w:pPr>
        <w:pStyle w:val="Normal"/>
        <w:autoSpaceDE w:val="false"/>
        <w:ind w:firstLine="240"/>
        <w:jc w:val="both"/>
        <w:rPr/>
      </w:pPr>
      <w:r>
        <w:rPr/>
        <w:t>Послесловие......... 1™</w:t>
      </w:r>
    </w:p>
    <w:p>
      <w:pPr>
        <w:pStyle w:val="Normal"/>
        <w:autoSpaceDE w:val="false"/>
        <w:ind w:firstLine="240"/>
        <w:jc w:val="both"/>
        <w:rPr/>
      </w:pPr>
      <w:r>
        <w:rPr/>
        <w:t>ПРЕДИСЛОВИЕ К РУССКОМУ ИЗДАНИЮ</w:t>
      </w:r>
    </w:p>
    <w:p>
      <w:pPr>
        <w:pStyle w:val="Normal"/>
        <w:autoSpaceDE w:val="false"/>
        <w:ind w:firstLine="240"/>
        <w:jc w:val="both"/>
        <w:rPr/>
      </w:pPr>
      <w:r>
        <w:rPr/>
        <w:t>Помню свою первую встречу с Роном Кларком. Было Это летом 1964 года на ста</w:t>
        <w:softHyphen/>
        <w:t>дионе в Цюрихе. Я разминался перед забе</w:t>
        <w:softHyphen/>
        <w:t>гом, когда ко мне подошел высокий черно</w:t>
        <w:softHyphen/>
        <w:t>волосый парень и, широко улыбаясь, про</w:t>
        <w:softHyphen/>
        <w:t>тянул руку. «Благодарю вас, мистер Болот</w:t>
        <w:softHyphen/>
        <w:t>ников, за поздравление, оно меня глубоко тронуло»,— сказал тогда Кларк. Речь шла о телеграмме, которую я послал в далекую Австралию после сообщения о том, что Ро</w:t>
        <w:softHyphen/>
        <w:t>нальд Кларк побил мой мировой рекорд в беге на 10 000 м.</w:t>
      </w:r>
    </w:p>
    <w:p>
      <w:pPr>
        <w:pStyle w:val="Normal"/>
        <w:autoSpaceDE w:val="false"/>
        <w:ind w:firstLine="240"/>
        <w:jc w:val="both"/>
        <w:rPr/>
      </w:pPr>
      <w:r>
        <w:rPr/>
        <w:t>Честно сказать, я не сразу поверил, что молодой, еще почти никому не известный австралиец во время малозначительных со</w:t>
        <w:softHyphen/>
        <w:t>ревнований сразу на 3,4 секунды улучшил мой рекорд. Я знал, что такое эти 3,4 се</w:t>
        <w:softHyphen/>
        <w:t>кунды. Знал, каких невероятных многолет</w:t>
        <w:softHyphen/>
        <w:t>них усилий требует улучшение мирового рекорда хотя бы на долю секунды,</w:t>
      </w:r>
    </w:p>
    <w:p>
      <w:pPr>
        <w:pStyle w:val="Normal"/>
        <w:autoSpaceDE w:val="false"/>
        <w:ind w:firstLine="240"/>
        <w:jc w:val="both"/>
        <w:rPr/>
      </w:pPr>
      <w:r>
        <w:rPr/>
        <w:t>Я немало подивился столь неожидан</w:t>
        <w:softHyphen/>
        <w:t>ному взлету молодого бегуна, но счел сво</w:t>
        <w:softHyphen/>
        <w:t>им долгом отправить ему поздравительную телеграмму.</w:t>
      </w:r>
    </w:p>
    <w:p>
      <w:pPr>
        <w:pStyle w:val="Normal"/>
        <w:autoSpaceDE w:val="false"/>
        <w:ind w:firstLine="240"/>
        <w:jc w:val="both"/>
        <w:rPr/>
      </w:pPr>
      <w:r>
        <w:rPr/>
        <w:t>К тому времени, когда Рон Кларк начи</w:t>
        <w:softHyphen/>
        <w:t>нал свою ослепительную спортивную карье</w:t>
        <w:softHyphen/>
        <w:t>ру, я уже готовился повесить на гвоздик мои много повидавшие беговые туфли. Но это вовсе не значит, что я без боя решил уступить   молодому   австралийцу  золотую олимпийскую медаль в Токио. Именно там я собирался дать Кларку решительный бой. А встреча с но</w:t>
      </w:r>
      <w:r>
        <w:rPr>
          <w:lang w:val="uk-UA"/>
        </w:rPr>
        <w:t>в</w:t>
      </w:r>
      <w:r>
        <w:rPr/>
        <w:t>ым рекордсменом мира в Цюрихе и победа над ним вооружили меня уверенностью в своих силах и опытом успешной борьбы. Однако переменчивому спортивному сча</w:t>
        <w:softHyphen/>
        <w:t>стью было угодно по-своему распорядиться золотой медалью. За несколько дней до олимпийского финала я получил жестокую трав</w:t>
        <w:softHyphen/>
        <w:t>му, в Кларка тактически переиграли два более быстрых конкурента.</w:t>
      </w:r>
    </w:p>
    <w:p>
      <w:pPr>
        <w:pStyle w:val="Normal"/>
        <w:autoSpaceDE w:val="false"/>
        <w:ind w:firstLine="240"/>
        <w:jc w:val="both"/>
        <w:rPr/>
      </w:pPr>
      <w:r>
        <w:rPr/>
        <w:t>Не стал он чемпионом и на следующей Олимпиаде в Мехико.</w:t>
      </w:r>
    </w:p>
    <w:p>
      <w:pPr>
        <w:pStyle w:val="Normal"/>
        <w:autoSpaceDE w:val="false"/>
        <w:ind w:firstLine="240"/>
        <w:jc w:val="both"/>
        <w:rPr/>
      </w:pPr>
      <w:r>
        <w:rPr/>
        <w:t>Тем не менее я считаю Рональда Кларка одним из величайших спортсменов современности. Я бы поставил его в один ряд с такими выдающимися атлетами, как Владимир Куц, Валерий Брумель, Аль</w:t>
        <w:softHyphen/>
        <w:t>фред Ортер или Боб Бимон. Дело даже не в двух десятках мировых рекордов, установленных Кларком, и даже не в том, что он букваль</w:t>
        <w:softHyphen/>
        <w:t>но перевернул все представления о стайерском беге, открыв новую эру в этом прекраснейшем виде спорта.</w:t>
      </w:r>
    </w:p>
    <w:p>
      <w:pPr>
        <w:pStyle w:val="Normal"/>
        <w:autoSpaceDE w:val="false"/>
        <w:ind w:firstLine="240"/>
        <w:jc w:val="both"/>
        <w:rPr/>
      </w:pPr>
      <w:r>
        <w:rPr/>
        <w:t>Прежде всего я восхищаюсь отношением Кларка к соперникам, к состязаниям, к спорту. Читатель и сам почувствует это, прочитав книгу Кларка. Рыцарский дух и благородство — это то, что как воз</w:t>
        <w:softHyphen/>
        <w:t>дух необходимо современному спорту. В пылу борьбы за медали и рекорды многие молодые спортсмены слишком часто забывают об этих святых понятиях. Слишком часто еще безудержное стремле</w:t>
        <w:softHyphen/>
        <w:t>ние к победе заслоняет изначальный смысл спорта.</w:t>
      </w:r>
    </w:p>
    <w:p>
      <w:pPr>
        <w:pStyle w:val="Normal"/>
        <w:autoSpaceDE w:val="false"/>
        <w:ind w:firstLine="240"/>
        <w:jc w:val="both"/>
        <w:rPr/>
      </w:pPr>
      <w:r>
        <w:rPr/>
        <w:t>Можно спорить с австралийцем относительно тактики бега, мож</w:t>
        <w:softHyphen/>
        <w:t>но не соглашаться с ним по поводу отношения к победам и пора</w:t>
        <w:softHyphen/>
        <w:t>жениям. Но Рон Кларк всегда и постоянно мыслил высшими кате</w:t>
        <w:softHyphen/>
        <w:t>гориями благородства, и это без сомнения позволяет назвать его спортсменом с большой буквы.</w:t>
      </w:r>
    </w:p>
    <w:p>
      <w:pPr>
        <w:pStyle w:val="Normal"/>
        <w:autoSpaceDE w:val="false"/>
        <w:ind w:firstLine="240"/>
        <w:jc w:val="both"/>
        <w:rPr/>
      </w:pPr>
      <w:r>
        <w:rPr/>
        <w:t>Лично для меня самыми главными, самыми ответственными со</w:t>
        <w:softHyphen/>
        <w:t>ревнованиями всегда оставались олимпийские игры. Я считал и счи</w:t>
        <w:softHyphen/>
        <w:t>таю сейчас, что именно эти соревнования — вершина мирового спор</w:t>
        <w:softHyphen/>
        <w:t>те. Но я никогда не позволю себе осуждать Кларка за то, что он к любым соревнованиям независимо от их масштаба относился оди-</w:t>
      </w:r>
      <w:r>
        <w:rPr>
          <w:lang w:val="en-US"/>
        </w:rPr>
        <w:t>NjBMOto</w:t>
      </w:r>
      <w:r>
        <w:rPr/>
        <w:t xml:space="preserve"> трепетно, за то, что он всякий раз ощущал в равной степени свою ответственность перед зрителями и свое уважение к сопео-никем.</w:t>
      </w:r>
    </w:p>
    <w:p>
      <w:pPr>
        <w:pStyle w:val="Normal"/>
        <w:autoSpaceDE w:val="false"/>
        <w:ind w:firstLine="240"/>
        <w:jc w:val="both"/>
        <w:rPr/>
      </w:pPr>
      <w:r>
        <w:rPr/>
        <w:t>Что же, Кларку не везло на олимпиадах, но это не может поста</w:t>
        <w:softHyphen/>
        <w:t>вить пад сомнение спортивные принципы выдающегося австралий</w:t>
        <w:softHyphen/>
        <w:t>ского бегуна. В свое время Кларку доверили зажечь олимпийский огонь в Мельбурне. Олимпийские идеалы Кларк свято пронес по всем стадионам, где он выступал. Я рад, что мне довелось состя</w:t>
        <w:softHyphen/>
        <w:t>заться с Рональдом Кларком.</w:t>
      </w:r>
    </w:p>
    <w:p>
      <w:pPr>
        <w:pStyle w:val="Normal"/>
        <w:autoSpaceDE w:val="false"/>
        <w:ind w:firstLine="240"/>
        <w:jc w:val="both"/>
        <w:rPr/>
      </w:pPr>
      <w:r>
        <w:rPr/>
        <w:t>Петр Болотников,</w:t>
      </w:r>
    </w:p>
    <w:p>
      <w:pPr>
        <w:pStyle w:val="Normal"/>
        <w:autoSpaceDE w:val="false"/>
        <w:ind w:firstLine="240"/>
        <w:jc w:val="both"/>
        <w:rPr/>
      </w:pPr>
      <w:r>
        <w:rPr/>
        <w:t>олимпийский чемпион</w:t>
      </w:r>
    </w:p>
    <w:p>
      <w:pPr>
        <w:pStyle w:val="Normal"/>
        <w:autoSpaceDE w:val="false"/>
        <w:ind w:firstLine="240"/>
        <w:jc w:val="both"/>
        <w:rPr>
          <w:lang w:val="uk-UA"/>
        </w:rPr>
      </w:pPr>
      <w:r>
        <w:rPr>
          <w:lang w:val="uk-UA"/>
        </w:rPr>
      </w:r>
    </w:p>
    <w:p>
      <w:pPr>
        <w:pStyle w:val="Normal"/>
        <w:autoSpaceDE w:val="false"/>
        <w:ind w:firstLine="240"/>
        <w:jc w:val="both"/>
        <w:rPr/>
      </w:pPr>
      <w:r>
        <w:rPr/>
        <w:t>ПРЕДИСЛОВИЕ К АНГЛИЙСКОМУ ИЗДАНИЮ</w:t>
      </w:r>
    </w:p>
    <w:p>
      <w:pPr>
        <w:pStyle w:val="Normal"/>
        <w:autoSpaceDE w:val="false"/>
        <w:ind w:firstLine="240"/>
        <w:jc w:val="both"/>
        <w:rPr/>
      </w:pPr>
      <w:r>
        <w:rPr/>
        <w:t>В стране, и притом такой, где давно уже привыкли к нескончаемым спорам о заслу</w:t>
        <w:softHyphen/>
        <w:t>гах спортивных чемпионов, Рон Кларк до сего времени остается загадкой. Этот спорт</w:t>
        <w:softHyphen/>
        <w:t>смен достиг фантастических результатов в беге на выносливость и в то же время мог сравнительно легко проиграть неизвестно</w:t>
        <w:softHyphen/>
        <w:t>му бегуну в клубном соревновании.</w:t>
      </w:r>
    </w:p>
    <w:p>
      <w:pPr>
        <w:pStyle w:val="Normal"/>
        <w:autoSpaceDE w:val="false"/>
        <w:ind w:firstLine="240"/>
        <w:jc w:val="both"/>
        <w:rPr/>
      </w:pPr>
      <w:r>
        <w:rPr/>
        <w:t>Для публики, настроенной на то, что бе</w:t>
        <w:softHyphen/>
        <w:t>лое должно быть белым, а черное черным, □ спорте лишь тот настоящий чемпион, кто непрерывно побеждает. Кларк не подходит год эту мерку и выглядит совершенно не</w:t>
        <w:softHyphen/>
        <w:t>понятным. Фааорит, потерпевший круше</w:t>
        <w:softHyphen/>
        <w:t>ние на дистанциях 5000 и 10 000 м на Олим</w:t>
        <w:softHyphen/>
        <w:t>пийских играх в Токио, он тем не менее в течение следующего года постоянно поби</w:t>
        <w:softHyphen/>
        <w:t>вал обоих олимпийских чемпионов и уста</w:t>
        <w:softHyphen/>
        <w:t>навливал рекорды, которые были неизме</w:t>
        <w:softHyphen/>
        <w:t>римо выше их лучших достижений.</w:t>
      </w:r>
    </w:p>
    <w:p>
      <w:pPr>
        <w:pStyle w:val="Normal"/>
        <w:autoSpaceDE w:val="false"/>
        <w:ind w:firstLine="240"/>
        <w:jc w:val="both"/>
        <w:rPr/>
      </w:pPr>
      <w:r>
        <w:rPr/>
        <w:t>До некоторой степени сильные колеба</w:t>
        <w:softHyphen/>
        <w:t>ния в спортивной карьере Рона Кларка яв</w:t>
        <w:softHyphen/>
        <w:t>ляются отражением его взглядов на бег, суть которых я том, что он бегает ради са</w:t>
        <w:softHyphen/>
        <w:t>мого бега, а не специально для победы. Он принимает бег как жизнь, таким, какой он есть, и судить Рона (если это вообще нуж</w:t>
        <w:softHyphen/>
        <w:t>но) должно скорее по всей его спортивней жизни, чем по соревнованию на 10 000 м в Токио или великолепнейшему его высту</w:t>
      </w:r>
      <w:r>
        <w:rPr>
          <w:lang w:val="uk-UA"/>
        </w:rPr>
        <w:t>плению</w:t>
      </w:r>
      <w:r>
        <w:rPr>
          <w:lang w:eastAsia="en-US"/>
        </w:rPr>
        <w:t xml:space="preserve"> в Лондоне на стадионе «Уайт-Сити» в 1965 году.</w:t>
      </w:r>
    </w:p>
    <w:p>
      <w:pPr>
        <w:pStyle w:val="Normal"/>
        <w:autoSpaceDE w:val="false"/>
        <w:ind w:firstLine="240"/>
        <w:jc w:val="both"/>
        <w:rPr/>
      </w:pPr>
      <w:r>
        <w:rPr/>
        <w:t>Кла</w:t>
      </w:r>
      <w:r>
        <w:rPr>
          <w:lang w:val="uk-UA"/>
        </w:rPr>
        <w:t>р</w:t>
      </w:r>
      <w:r>
        <w:rPr/>
        <w:t>к всегда оставался темой для споров, начиная с того вре</w:t>
        <w:softHyphen/>
        <w:t>мени когда он блеснул как восходящая звезда в 1956 году, а по</w:t>
        <w:softHyphen/>
        <w:t>том 'через два года превратился в посредственного бегуна. «Что случилось с Кларком?» — было главным вопросом на любой встрече легкоатлетов между 1958 и 1962 годом. Когда же он вновь начал спортивное восхождение, немногие верили, что он еще может пока</w:t>
      </w:r>
      <w:r>
        <w:rPr>
          <w:lang w:val="uk-UA"/>
        </w:rPr>
        <w:t>за</w:t>
      </w:r>
      <w:r>
        <w:rPr/>
        <w:t>ть нечто значительное. Он показал. Более дюжины мировых ре</w:t>
        <w:softHyphen/>
        <w:t>кордов— вот вклад прямодушного, посвятившего себя бегу Кларка.</w:t>
      </w:r>
    </w:p>
    <w:p>
      <w:pPr>
        <w:pStyle w:val="Normal"/>
        <w:autoSpaceDE w:val="false"/>
        <w:ind w:firstLine="240"/>
        <w:jc w:val="both"/>
        <w:rPr/>
      </w:pPr>
      <w:r>
        <w:rPr/>
        <w:t>Публика всегда считала, что бегуны на выносливость делятся на две категории: на тех, кто побеждает в соревнованиях, и на тех, кто устанавливает рекорды. Случается, оба этих умения чудесным обра</w:t>
        <w:softHyphen/>
        <w:t>зом сочетаются в одном человеке, как, например, было с Хербертом Эллиотом. Поскольку ясно, что бегуны неоднократно стремятся записать свои имена либо в таблицы рекордов, либо в списки побе</w:t>
        <w:softHyphen/>
        <w:t>дителей больших состязаний, было бы ошибкой считать, что умение побеждать и умение делать рекорды взаимно исключают друг дру</w:t>
        <w:softHyphen/>
        <w:t>га. Разницу между тем, кто борется за победу, и тем, кто за резуль</w:t>
        <w:softHyphen/>
        <w:t>тат, лучше объяснить, взяв за основу побуждающие мотивы и отно</w:t>
        <w:softHyphen/>
        <w:t>шение человека к выбранному виду спорта, нежели рассуждениями о таинственных различиях в физических способностях спортсменов или их темпераментах.</w:t>
      </w:r>
    </w:p>
    <w:p>
      <w:pPr>
        <w:pStyle w:val="Normal"/>
        <w:autoSpaceDE w:val="false"/>
        <w:ind w:firstLine="240"/>
        <w:jc w:val="both"/>
        <w:rPr/>
      </w:pPr>
      <w:r>
        <w:rPr/>
        <w:t>Кларк ясно продемонстрировал в ряде случаев, что он может тонко провести тактическое состязание и обыграть лучших. Причины его уязвимости, как мне представляется, кроются в трех особен</w:t>
        <w:softHyphen/>
        <w:t>ностях. Во-первых, он совершенно бесхитростно принимает состяза</w:t>
        <w:softHyphen/>
        <w:t>ние где угодно и когда угодно, и по этой причине его может «под</w:t>
        <w:softHyphen/>
        <w:t>сидеть» бегун более слабый, но направляющий всю свою энергию в русло одного избранного соревнования. Во-вторых, имея конеч</w:t>
        <w:softHyphen/>
        <w:t>ной целью высокий результат, Кларк неизменно выходит лидиро</w:t>
        <w:softHyphen/>
        <w:t>вать, обычно на ранних стадиях бега, и этим помогает своим сопер</w:t>
        <w:softHyphen/>
        <w:t>никам, как задающий темп. Такая тактика дает возможность другим бегунам внезапно атаковать его и не получить отпора на последнем круге. В-третьих, хотя одним из достоинств Кларка является техника ритмичного гладкого бега, позволяющая ему оптимально расходо</w:t>
        <w:softHyphen/>
        <w:t>вать Энергию во время основной части соревнования, он не может из-за усвоенной манеры бега проводить резкие рывки. Его не столь искусные, но более мощные противники, упорно прицепившись к нему в ходе состязания, в ряде случаев были в состоянии «размо</w:t>
        <w:softHyphen/>
        <w:t>таться» в быстром рывке на последнем круге и, хотя приходили на финиш крайне усталыми, оказывались все же впереди Кларка, кото</w:t>
        <w:softHyphen/>
        <w:t>рый был более свежим и более собранным.</w:t>
      </w:r>
    </w:p>
    <w:p>
      <w:pPr>
        <w:pStyle w:val="Normal"/>
        <w:autoSpaceDE w:val="false"/>
        <w:ind w:firstLine="240"/>
        <w:jc w:val="both"/>
        <w:rPr/>
      </w:pPr>
      <w:r>
        <w:rPr/>
        <w:t>Рона Кларка долгое время после его ухода из спорта будут помнить не столько за его многочисленные рекорды, среди кото</w:t>
        <w:softHyphen/>
        <w:t>рых результаты на 3 мили и 10 000 м можно поставить в ряд с вели</w:t>
        <w:softHyphen/>
        <w:t>чайшими легкоатлетическими подвигами всех времен, но главным образом за то, что он последовательно демонстрировал, как вели</w:t>
        <w:softHyphen/>
        <w:t>колепно подготовленному бегуну можно без вреда выступать регу-</w:t>
      </w:r>
    </w:p>
    <w:p>
      <w:pPr>
        <w:pStyle w:val="Normal"/>
        <w:autoSpaceDE w:val="false"/>
        <w:ind w:firstLine="240"/>
        <w:jc w:val="both"/>
        <w:rPr>
          <w:sz w:val="20"/>
          <w:szCs w:val="20"/>
        </w:rPr>
      </w:pPr>
      <w:r>
        <w:rPr>
          <w:sz w:val="20"/>
          <w:szCs w:val="20"/>
        </w:rPr>
        <w:t>Неметрические меры длины и веса, приводимые в настоящей книге, эквивалентны следующим мерам метрической системы: дюйм =2,54 см, фут =30,48 см, ярд = 91,44 см, миля =1609,3 м, фунт = 453,6 г.</w:t>
      </w:r>
    </w:p>
    <w:p>
      <w:pPr>
        <w:pStyle w:val="Normal"/>
        <w:autoSpaceDE w:val="false"/>
        <w:ind w:firstLine="240"/>
        <w:jc w:val="both"/>
        <w:rPr/>
      </w:pPr>
      <w:r>
        <w:rPr/>
        <w:t>лярно, день ото дня, на уровне мировых рекордов на дистанциях от 3 до 6 миль. Фактически Кларк раздвинул наши представления о границах человеческой выносливости гораздо шире, чем кто-либо до него. Следуя примеру Кларка, спортсмены будущего смогут ду</w:t>
        <w:softHyphen/>
        <w:t>мать о режиме непрерывной интенсивной тренировки и регулярных выступлений на уровне мировых рекордов. Кларка, без сомнения, можно считать именно тем спортсменом, кто перечеркнул теорию о том, что постоянные выступления на высшем уровне неизбежно приводят к потере спортивной формы и к тому мифическому со</w:t>
        <w:softHyphen/>
        <w:t>стоянию, которое определяется термином «сгорел».</w:t>
      </w:r>
    </w:p>
    <w:p>
      <w:pPr>
        <w:pStyle w:val="Normal"/>
        <w:autoSpaceDE w:val="false"/>
        <w:ind w:firstLine="240"/>
        <w:jc w:val="both"/>
        <w:rPr/>
      </w:pPr>
      <w:r>
        <w:rPr/>
        <w:t>У всякого энтузиаста легкой атлетики или любителя спорта эта книга вызовет настоящий интерес и доставит ему радость, как она доставила мне, потому что она — история мастерства Кларка на до</w:t>
        <w:softHyphen/>
        <w:t>рожке и первоклассный рассказ о людях, с которыми он встречался, и о соревнованиях, в которых он выступал.</w:t>
      </w:r>
    </w:p>
    <w:p>
      <w:pPr>
        <w:pStyle w:val="Normal"/>
        <w:autoSpaceDE w:val="false"/>
        <w:ind w:firstLine="240"/>
        <w:jc w:val="both"/>
        <w:rPr/>
      </w:pPr>
      <w:r>
        <w:rPr/>
        <w:t>Мельбурн, Австралия 1 марта 1966 г.</w:t>
      </w:r>
    </w:p>
    <w:p>
      <w:pPr>
        <w:pStyle w:val="Normal"/>
        <w:autoSpaceDE w:val="false"/>
        <w:ind w:firstLine="240"/>
        <w:jc w:val="both"/>
        <w:rPr>
          <w:lang w:val="uk-UA"/>
        </w:rPr>
      </w:pPr>
      <w:r>
        <w:rPr/>
        <w:t>Джон Лэнди</w:t>
      </w:r>
    </w:p>
    <w:p>
      <w:pPr>
        <w:pStyle w:val="Normal"/>
        <w:autoSpaceDE w:val="false"/>
        <w:ind w:firstLine="240"/>
        <w:jc w:val="both"/>
        <w:rPr>
          <w:lang w:val="uk-UA"/>
        </w:rPr>
      </w:pPr>
      <w:r>
        <w:rPr>
          <w:lang w:val="uk-UA"/>
        </w:rPr>
      </w:r>
    </w:p>
    <w:p>
      <w:pPr>
        <w:pStyle w:val="Normal"/>
        <w:autoSpaceDE w:val="false"/>
        <w:ind w:firstLine="240"/>
        <w:jc w:val="both"/>
        <w:rPr/>
      </w:pPr>
      <w:r>
        <w:rPr/>
        <w:t>БИЛЛ ПРЕСЛЕДУЕТ...</w:t>
      </w:r>
    </w:p>
    <w:p>
      <w:pPr>
        <w:pStyle w:val="Normal"/>
        <w:autoSpaceDE w:val="false"/>
        <w:ind w:firstLine="240"/>
        <w:jc w:val="both"/>
        <w:rPr/>
      </w:pPr>
      <w:r>
        <w:rPr/>
        <w:t>"</w:t>
      </w:r>
      <w:r>
        <w:rPr>
          <w:lang w:val="uk-UA"/>
        </w:rPr>
        <w:t>Т</w:t>
      </w:r>
      <w:r>
        <w:rPr/>
        <w:t>акое я испытал раньше только однажды. Я сказал себе: «Со</w:t>
        <w:softHyphen/>
        <w:t>ревнование выиграно». И был уверен в этом. Действительно, за восемь кругов до финиша в духоте токий</w:t>
        <w:softHyphen/>
        <w:t>ского стадиона главные претенденты на золотую медаль были позади, да</w:t>
        <w:softHyphen/>
        <w:t>леко и безнадежно позади.</w:t>
      </w:r>
    </w:p>
    <w:p>
      <w:pPr>
        <w:pStyle w:val="Normal"/>
        <w:autoSpaceDE w:val="false"/>
        <w:ind w:firstLine="240"/>
        <w:jc w:val="both"/>
        <w:rPr/>
      </w:pPr>
      <w:r>
        <w:rPr/>
        <w:t>Только трое не похожих друг на друга бегунов держались за мной. Первый — Мамо Волде, смуглый те</w:t>
        <w:softHyphen/>
        <w:t>лохранитель Хайле Селассие, импе</w:t>
        <w:softHyphen/>
        <w:t>ратора Эфиопии. Второй — тоже аф</w:t>
        <w:softHyphen/>
        <w:t>риканец (вспоминая его фамилию, пришлось поломать голову) Мохамед Гаммуди из Туниса. Послед</w:t>
        <w:softHyphen/>
        <w:t>ним был высокий американец с ко</w:t>
        <w:softHyphen/>
        <w:t>роткой стрижкой Билл Миллс. С каж</w:t>
        <w:softHyphen/>
        <w:t>дым шагом, дыша все тяжелей, мы катились по красной избитой дорож</w:t>
        <w:softHyphen/>
        <w:t>ке, неожиданный квартет, которому предстояло разыграть медали з фи</w:t>
        <w:softHyphen/>
        <w:t>нале бега на 10 000 м на Олимпий</w:t>
        <w:softHyphen/>
        <w:t>ских играх 1964 года.</w:t>
      </w:r>
    </w:p>
    <w:p>
      <w:pPr>
        <w:pStyle w:val="Normal"/>
        <w:autoSpaceDE w:val="false"/>
        <w:ind w:firstLine="240"/>
        <w:jc w:val="both"/>
        <w:rPr/>
      </w:pPr>
      <w:r>
        <w:rPr/>
        <w:t>Из этих троих, сидевших у меня на пятках, я немного побаивался лишь одного—Мамо Волде. Он показал не</w:t>
        <w:softHyphen/>
        <w:t>плохое время у себя в Эфиопии, бегая в высокогорье, где недостает кислорода, и поэтому казалось вероятным, что на уровне моря он пробежит еще лучше. Гаммуди, сержант тунисской армии, был в некотором роде загад</w:t>
        <w:softHyphen/>
        <w:t>кой. В прошлом году он неожиданно появился в Токио и едва не обыграл Брюса Талло в забеге на 5000 м. Со</w:t>
        <w:softHyphen/>
        <w:t>всем недавно в Монте-Карло он составил конкуренцию Мишелю Жази. Это был легкий бегун, по-видимому, обла</w:t>
        <w:softHyphen/>
        <w:t>давший хорошим спринтом. Говорят, что президент Ту</w:t>
        <w:softHyphen/>
        <w:t>ниса дал распоряжение тренеру звонить ему и сообщать результат, где бы ни выступал Гаммуди. Идет в гору, это ясно. А на 10 000 м? Он никому пока на этой дистанции неизвестен.</w:t>
      </w:r>
    </w:p>
    <w:p>
      <w:pPr>
        <w:pStyle w:val="Normal"/>
        <w:autoSpaceDE w:val="false"/>
        <w:ind w:firstLine="240"/>
        <w:jc w:val="both"/>
        <w:rPr/>
      </w:pPr>
      <w:r>
        <w:rPr/>
        <w:t>А вот Билл Миллс, желтолицый моряк, из индейцев. Билла я знаю, но никогда не думал раньше, что он может оказаться сильным соперником. Он воспитывался в ре</w:t>
        <w:softHyphen/>
        <w:t>зервации, а позднее поступил в Канзасский университет, тот самый, что вскормил Уэса Сэнти *. Мой друг, Пэт Клохесси, получивший образование в Америке, предложил, чтобы Билл бросил свою интервальную тренировку и стал работать, как мы. С тех пор Билл, не побеждавший до этого ни в одном крупном соревновании, пошел вверх и на олимпийских прикидках в США на 10 000 м и в мара</w:t>
        <w:softHyphen/>
        <w:t>фоне занял вторые места. Я вспомнил слова Пэта, когда он узнал, что в финале побежит Миллс: «Разве не будет для него хорошим стимулом закончить финал в первой десятке!»</w:t>
      </w:r>
    </w:p>
    <w:p>
      <w:pPr>
        <w:pStyle w:val="Normal"/>
        <w:autoSpaceDE w:val="false"/>
        <w:ind w:firstLine="240"/>
        <w:jc w:val="both"/>
        <w:rPr/>
      </w:pPr>
      <w:r>
        <w:rPr/>
        <w:t>И вот мы вместе — Кларк, Миллс, Гаммуди и Волде — бежим в наступающих сумерках, сосредоточенные, за</w:t>
        <w:softHyphen/>
        <w:t>бывшие об огромной толпе зрителей на стадионе. Забыв</w:t>
        <w:softHyphen/>
        <w:t>шие обо всех на свете, то есть почти обо всех, исключая разве самых дорогих. Я позволяю себе бросить взгляд на трибуну, где сидит Хелен, моя жена. Интересно бы узнать, разделяет ли она мою уверенность? Кажется, про</w:t>
        <w:softHyphen/>
        <w:t>шла вечность (а всего-то в той вечности несколько часов) с тех пор, как мы гуляли по Иоиоги Виллидж и решали, какие игрушки привезем домой Монике и Маркусу...</w:t>
      </w:r>
    </w:p>
    <w:p>
      <w:pPr>
        <w:pStyle w:val="Normal"/>
        <w:autoSpaceDE w:val="false"/>
        <w:ind w:firstLine="240"/>
        <w:jc w:val="both"/>
        <w:rPr>
          <w:sz w:val="20"/>
          <w:szCs w:val="20"/>
        </w:rPr>
      </w:pPr>
      <w:r>
        <w:rPr>
          <w:sz w:val="20"/>
          <w:szCs w:val="20"/>
        </w:rPr>
        <w:t>* Один из ведущих средневиков США в первой половине 50-х годов.— Прим. пер.</w:t>
      </w:r>
    </w:p>
    <w:p>
      <w:pPr>
        <w:pStyle w:val="Normal"/>
        <w:autoSpaceDE w:val="false"/>
        <w:ind w:firstLine="240"/>
        <w:jc w:val="both"/>
        <w:rPr/>
      </w:pPr>
      <w:r>
        <w:rPr/>
        <w:t>Непонятно почему у меня появилась эта необыкновен</w:t>
        <w:softHyphen/>
        <w:t>ная уверенность в себе. Правда, все перед финалом счи</w:t>
        <w:softHyphen/>
        <w:t>талимен* фаворитом, потому что девять месяцев назад я показал 28.15,6. Этот результат еще до сих пор миро</w:t>
        <w:softHyphen/>
        <w:t>вой рекорд, а говорят, тот, у кого мировой рекорд, все</w:t>
        <w:softHyphen/>
        <w:t>гда побеждает на Играх. Но я не чувствую себя фавори</w:t>
        <w:softHyphen/>
        <w:t>том. Никогда на чувствовал. Мировой рекордсмен дол</w:t>
        <w:softHyphen/>
        <w:t>жен уметь управлять ходом соревнования, демонстрируя холодность и жесткость, как это делали Куц или Эллиот. Я же, откровенно говоря, даже перед забегами, которые выигрывал лотом без труда, никогда не был слишком уве</w:t>
        <w:softHyphen/>
        <w:t>рен в себе. Рекорд, конечно, обнадеживает, и все же опыт международных встреч у меня невелик, если срав</w:t>
        <w:softHyphen/>
        <w:t>нивать меня с цепким Мюрреем Халбергом из Новой Зе</w:t>
        <w:softHyphen/>
        <w:t>ландии, Петром Болотниковым, Николаем Дутовым и Леонидом Ивановым из Советского Союза, канадцем Брюсом Киддом и англичанином Роком Хиллом. Но все эти бегуны, как это ни удивительно, уже не страшны.</w:t>
      </w:r>
    </w:p>
    <w:p>
      <w:pPr>
        <w:pStyle w:val="Normal"/>
        <w:autoSpaceDE w:val="false"/>
        <w:ind w:firstLine="240"/>
        <w:jc w:val="both"/>
        <w:rPr/>
      </w:pPr>
      <w:r>
        <w:rPr/>
        <w:t>Петр, олимпийский чемпион 1960 года, возглавил за</w:t>
        <w:softHyphen/>
        <w:t>бег из сорока человек на первом круге. Темп был доволь</w:t>
        <w:softHyphen/>
        <w:t>но быстрым. Потом он снизил его и отошел на задний план. Многие из нас думали, что русские будут работать всей командой, но наибольшие опасения вызывал все же Мюррей Халберг. Зная, как он не любит быстрый темп на ранних стадиях бега, я взял на себя лидерство и не по</w:t>
        <w:softHyphen/>
        <w:t>зволил себе даже оглянуться, пока не осталось бежать восемь кругов.</w:t>
      </w:r>
    </w:p>
    <w:p>
      <w:pPr>
        <w:pStyle w:val="Normal"/>
        <w:autoSpaceDE w:val="false"/>
        <w:ind w:firstLine="240"/>
        <w:jc w:val="both"/>
        <w:rPr/>
      </w:pPr>
      <w:r>
        <w:rPr/>
        <w:t>Я сомневаюсь в своих шансах на победу не только пе</w:t>
        <w:softHyphen/>
        <w:t>ред бегом. И во время соревнования нередко мелькает мысиь: «Мне не выиграть». Всегда можно проиграть, даже если до ленточки осталось бежать столько же, сколько требуется, чтобы пересечь улицу. Я могу спот</w:t>
        <w:softHyphen/>
        <w:t>кнуться, или упасть, или вообще случится что-нибудь.</w:t>
      </w:r>
    </w:p>
    <w:p>
      <w:pPr>
        <w:pStyle w:val="Normal"/>
        <w:autoSpaceDE w:val="false"/>
        <w:ind w:firstLine="240"/>
        <w:jc w:val="both"/>
        <w:rPr/>
      </w:pPr>
      <w:r>
        <w:rPr/>
        <w:t>На этот раз боязни поражения не было. «Соревнова</w:t>
        <w:softHyphen/>
        <w:t>ние выиграно»,— думал я, собираясь с духом, чтобы «по</w:t>
        <w:softHyphen/>
        <w:t>трясти» Билла, Мохамеда и Мамо. Мой импровизирован</w:t>
        <w:softHyphen/>
        <w:t>ный плен состоял в том, чтобы увеличивать темп через каждый круг. Так я рассчитывал оторваться от этой трой</w:t>
        <w:softHyphen/>
        <w:t>ки и решить исход соревнования. Как только они поте</w:t>
        <w:softHyphen/>
        <w:t>ряют контакт со мной, надежд у них не останется.</w:t>
      </w:r>
    </w:p>
    <w:p>
      <w:pPr>
        <w:pStyle w:val="Normal"/>
        <w:autoSpaceDE w:val="false"/>
        <w:ind w:firstLine="240"/>
        <w:jc w:val="both"/>
        <w:rPr/>
      </w:pPr>
      <w:r>
        <w:rPr/>
        <w:t>Я то увеличивал, то снижал темп. Мои преследовате</w:t>
        <w:softHyphen/>
        <w:t>ли не отставали. Теперь не было мысли о том, чтобы оглянуться или переменить тактику. Полностью обруши</w:t>
        <w:softHyphen/>
        <w:t>вать на них потоки энергии, атаковать — другого выхода</w:t>
      </w:r>
      <w:r>
        <w:rPr>
          <w:lang w:val="uk-UA"/>
        </w:rPr>
        <w:t xml:space="preserve"> </w:t>
      </w:r>
      <w:r>
        <w:rPr/>
        <w:t>нет.</w:t>
      </w:r>
    </w:p>
    <w:p>
      <w:pPr>
        <w:pStyle w:val="Normal"/>
        <w:autoSpaceDE w:val="false"/>
        <w:ind w:firstLine="240"/>
        <w:jc w:val="both"/>
        <w:rPr/>
      </w:pPr>
      <w:r>
        <w:rPr/>
        <w:t>Как потом выяснилось, Билл почти сдал. Он отстал примерно на пятнадцать ярдов, и, если бы Мохамед или Мамо вздумали атаковать меня, они задушили бы его. Но отважный американец не сдавался, пытаясь приблизиться ко мне. Будь трое вместо четверых, он, может быть, сми</w:t>
        <w:softHyphen/>
        <w:t>рился и нацелился бы на бронзовую медаль. Однако кроме нас его беспокоил еще и Мюррей Халберг. Если бы Биллу удалось прилипнуть к лидерам, грозный ново</w:t>
        <w:softHyphen/>
        <w:t>зеландец не смог бы его обойти.</w:t>
      </w:r>
    </w:p>
    <w:p>
      <w:pPr>
        <w:pStyle w:val="Normal"/>
        <w:autoSpaceDE w:val="false"/>
        <w:ind w:firstLine="240"/>
        <w:jc w:val="both"/>
        <w:rPr/>
      </w:pPr>
      <w:r>
        <w:rPr/>
        <w:t>Мы с трудом прокладывали себе путь по перепахан</w:t>
        <w:softHyphen/>
        <w:t>ной дорожке. Всякий раз делая усилие, чтобы оторваться, я встречал сопротивление, пока, наконец, за два с поло</w:t>
        <w:softHyphen/>
        <w:t>виной круга до финиша Мамо не затормозил. Африка</w:t>
        <w:softHyphen/>
        <w:t>нец травмировал себе голень. Под удар гонга прошли сразу трое; напряжение стало максимальным. На стадио</w:t>
        <w:softHyphen/>
        <w:t>не зажгли прожектора. Трибуны начали рокотать.</w:t>
      </w:r>
    </w:p>
    <w:p>
      <w:pPr>
        <w:pStyle w:val="Normal"/>
        <w:autoSpaceDE w:val="false"/>
        <w:ind w:firstLine="240"/>
        <w:jc w:val="both"/>
        <w:rPr/>
      </w:pPr>
      <w:r>
        <w:rPr/>
        <w:t>Мы обгоняли все новых бегунов, отставших на круг. Я бежал и злился, почему им разрешили устраивать дав</w:t>
        <w:softHyphen/>
        <w:t>ку — все они, за исключением одного только Петра Бо</w:t>
        <w:softHyphen/>
        <w:t>лотникова, отказывались дать дорогу. Мне приходилось соображать, отойдет ли обгоняемый от бровки или нет. Если он не собирался этого делать, я обгонял его с внеш</w:t>
        <w:softHyphen/>
        <w:t>ней стороны. Большинство держалось за мной после об</w:t>
        <w:softHyphen/>
        <w:t>гона не больше чем на десять ярдов, немногие сража</w:t>
        <w:softHyphen/>
        <w:t>лись на большей дистанции. Когда я обходил бегуна, Билл и Мохамед следовали моему примеру.</w:t>
      </w:r>
    </w:p>
    <w:p>
      <w:pPr>
        <w:pStyle w:val="Normal"/>
        <w:autoSpaceDE w:val="false"/>
        <w:ind w:firstLine="240"/>
        <w:jc w:val="both"/>
        <w:rPr/>
      </w:pPr>
      <w:r>
        <w:rPr/>
        <w:t>Внезапно Билл глухо стукнулся о мое плечо. Мы бы</w:t>
        <w:softHyphen/>
        <w:t>стро приближались к еще одному бегуну, отставшему на круг (это был африканец). Но в начале предпоследней прямой я сообразил, что попадаю в трудное положение. Давать дорогу африканец не собирался, следовательно, я могу оказаться в «коробочке», если Билл не отодвинет</w:t>
        <w:softHyphen/>
        <w:t>ся от меня.</w:t>
      </w:r>
    </w:p>
    <w:p>
      <w:pPr>
        <w:pStyle w:val="Normal"/>
        <w:autoSpaceDE w:val="false"/>
        <w:ind w:firstLine="240"/>
        <w:jc w:val="both"/>
        <w:rPr/>
      </w:pPr>
      <w:r>
        <w:rPr/>
        <w:t>Я пару раз похлопал Билла, давая понять, чтобы он отодвинулся или перестал тереться о мое плечо. Билл не отвечал, и я почувствовал, что паникую. Два года назад в беге на 6 миль на чемпионате штата Виктория была та</w:t>
        <w:softHyphen/>
        <w:t>кая же ситуация. Тогда со мной бежал Тони Кук. Мы об</w:t>
        <w:softHyphen/>
        <w:t>гоняли отставшего на круг бегуна, и Тони, прижавшись ко мне, заставил меня наткнуться на пятки этого бегуна. Пока я колебался, менял шаг и подстраивался под Тони, тот спринтовал, -оторвался на пятнадцать ярдов, а потом со</w:t>
        <w:softHyphen/>
        <w:t>хранил и, кажется, даже увеличил разрыв.</w:t>
      </w:r>
    </w:p>
    <w:p>
      <w:pPr>
        <w:pStyle w:val="Normal"/>
        <w:autoSpaceDE w:val="false"/>
        <w:ind w:firstLine="240"/>
        <w:jc w:val="both"/>
        <w:rPr/>
      </w:pPr>
      <w:r>
        <w:rPr/>
        <w:t>Что если Билл применил такую тактику сейчас, на по</w:t>
        <w:softHyphen/>
        <w:t>следнем круге олимпийского финала? Я еще был хозяи</w:t>
        <w:softHyphen/>
        <w:t>ном положения, но если бы Билл сделал разрыв, это было бы опасно. И если я уступлю Биллу, мне придется уступать и Мохамеду, который шел вплотную за ним.</w:t>
      </w:r>
    </w:p>
    <w:p>
      <w:pPr>
        <w:pStyle w:val="Normal"/>
        <w:autoSpaceDE w:val="false"/>
        <w:ind w:firstLine="240"/>
        <w:jc w:val="both"/>
        <w:rPr/>
      </w:pPr>
      <w:r>
        <w:rPr/>
        <w:t>Я начал толкать американца в плечо, но он навалился на меня. Оставалось только одно средство. Я оттолкнул Билле правой рукой, и он пролетел три или четыре до</w:t>
        <w:softHyphen/>
        <w:t>рожки вбок, прежде чем взять старое направление, И сразу я обошел отставшего на круг африканца, а Моха</w:t>
        <w:softHyphen/>
        <w:t>мед ворвался в брешь, появившуюся после того, как от</w:t>
        <w:softHyphen/>
        <w:t>летел Билл.</w:t>
      </w:r>
    </w:p>
    <w:p>
      <w:pPr>
        <w:pStyle w:val="Normal"/>
        <w:autoSpaceDE w:val="false"/>
        <w:ind w:firstLine="240"/>
        <w:jc w:val="both"/>
        <w:rPr/>
      </w:pPr>
      <w:r>
        <w:rPr/>
        <w:t>Тунисец еще не пробился, а Билл уже пришел в себя и снова оказался рпдом. Мохамед раздвинул нас рука</w:t>
        <w:softHyphen/>
        <w:t>ми, вклинился и начал энергичный рывок. Потеряв равно</w:t>
        <w:softHyphen/>
        <w:t>весие, я позволил Мохамеду убежать ярда на два. Билл исчез из поля зрения.</w:t>
      </w:r>
    </w:p>
    <w:p>
      <w:pPr>
        <w:pStyle w:val="Normal"/>
        <w:autoSpaceDE w:val="false"/>
        <w:ind w:firstLine="240"/>
        <w:jc w:val="both"/>
        <w:rPr/>
      </w:pPr>
      <w:r>
        <w:rPr/>
        <w:t>Мы приближались теперь к другой группе бегунов на конце прямой — олимпийский финал стал походить на штурм поезда в час «пик». Один шел от бровки, другой оставался не месте, а мы расчищали себе дорогу. Моха</w:t>
        <w:softHyphen/>
        <w:t>мед бежал у бровки, я где-то около третьей дорожки, а Билл неизвестно где с краю, если только не шел за нами. Дот,ленточки оставалось уже пятьдесят или шестьдесят ярдОв, и момент был самый критический.</w:t>
      </w:r>
    </w:p>
    <w:p>
      <w:pPr>
        <w:pStyle w:val="Normal"/>
        <w:autoSpaceDE w:val="false"/>
        <w:ind w:firstLine="240"/>
        <w:jc w:val="both"/>
        <w:rPr/>
      </w:pPr>
      <w:r>
        <w:rPr/>
        <w:t>Я бежал с полным напряжением и в конце концов дог</w:t>
        <w:softHyphen/>
        <w:t>нал Мохамед а. К моему изумлению, Мохамед не остался в драгу; Он сразу бросил себя вперед фута на два. Да, п</w:t>
      </w:r>
      <w:r>
        <w:rPr>
          <w:lang w:val="uk-UA"/>
        </w:rPr>
        <w:t>ред</w:t>
      </w:r>
      <w:r>
        <w:rPr/>
        <w:t>стояло, по-видимому, настоящее состязание. Теперь ленточка была ясно видна, я снова бросился вперед, на</w:t>
        <w:softHyphen/>
        <w:t>строенный сорвать ее первым.</w:t>
      </w:r>
    </w:p>
    <w:p>
      <w:pPr>
        <w:pStyle w:val="Normal"/>
        <w:autoSpaceDE w:val="false"/>
        <w:ind w:firstLine="240"/>
        <w:jc w:val="both"/>
        <w:rPr/>
      </w:pPr>
      <w:r>
        <w:rPr/>
        <w:t>И здесь все разом было кончено. Моряк в голубой форме, пыхтя, подошел откуда-то с внешней стороны и полетел к ленточке как пуля. Его рывок был настолько неожиданным, что ошеломил сразу обоих — меня и Мохамеда. Билл походил на гончую, настигшую кролика в конце тяжелой пятнадцатикруговой гонки. Он уже сорвал ленточку и немедленно вскинул руки. Триумф!.. Моха</w:t>
        <w:softHyphen/>
        <w:t>мед и я проследовали за ним.</w:t>
      </w:r>
    </w:p>
    <w:p>
      <w:pPr>
        <w:pStyle w:val="Normal"/>
        <w:autoSpaceDE w:val="false"/>
        <w:ind w:firstLine="240"/>
        <w:jc w:val="both"/>
        <w:rPr/>
      </w:pPr>
      <w:r>
        <w:rPr/>
        <w:t>Это был сенсационный финиш, и многие из моих дру</w:t>
        <w:softHyphen/>
        <w:t>зей, сидевшие у радио, рассказывали мне позднее, как сильно они были разочарованы, когда победа была не</w:t>
        <w:softHyphen/>
        <w:t>ожиданно упущена.</w:t>
      </w:r>
    </w:p>
    <w:p>
      <w:pPr>
        <w:pStyle w:val="Normal"/>
        <w:autoSpaceDE w:val="false"/>
        <w:ind w:firstLine="240"/>
        <w:jc w:val="both"/>
        <w:rPr/>
      </w:pPr>
      <w:r>
        <w:rPr/>
        <w:t>После финала Пэт Клохесси испытывал угрызения со</w:t>
        <w:softHyphen/>
        <w:t>вести за свое отношение к Биллу. Он думал, американцы, преследуя лидеров, поступают глупо и сгорят, не добив</w:t>
        <w:softHyphen/>
        <w:t>шись места в первой десятке.</w:t>
      </w:r>
    </w:p>
    <w:p>
      <w:pPr>
        <w:pStyle w:val="Normal"/>
        <w:autoSpaceDE w:val="false"/>
        <w:ind w:firstLine="240"/>
        <w:jc w:val="both"/>
        <w:rPr/>
      </w:pPr>
      <w:r>
        <w:rPr/>
        <w:t>Время победителя было 28 минут 24,4 секунды, при</w:t>
        <w:softHyphen/>
        <w:t>мерно на девять секунд хуже моего рекорда. Ликующий Билл с трудом верил, что сумел пробежать дистанцию сразу на сорок пять секунд быстрее, чем когда-либо раньше. Он установил олимпийский рекорд и показал четвертый результат за всю историю бега на 10 000 м.</w:t>
      </w:r>
    </w:p>
    <w:p>
      <w:pPr>
        <w:pStyle w:val="Normal"/>
        <w:autoSpaceDE w:val="false"/>
        <w:ind w:firstLine="240"/>
        <w:jc w:val="both"/>
        <w:rPr/>
      </w:pPr>
      <w:r>
        <w:rPr/>
        <w:t>Мохамед был взволнован не меньше Билла и, не умея говорить по-английски, разъяснял на пальцах, что показал время, превышающее его личным рекорд на сорок се</w:t>
        <w:softHyphen/>
        <w:t>кунд.</w:t>
      </w:r>
    </w:p>
    <w:p>
      <w:pPr>
        <w:pStyle w:val="Normal"/>
        <w:autoSpaceDE w:val="false"/>
        <w:ind w:firstLine="240"/>
        <w:jc w:val="both"/>
        <w:rPr/>
      </w:pPr>
      <w:r>
        <w:rPr/>
        <w:t>Винить было некого. Билл заслужил победу, обнару</w:t>
        <w:softHyphen/>
        <w:t>жив настойчивость, решимость бороться. Он показал и здоровое понимание тактики, когда в конце состязания сманеврировал на внешнюю дорожку, что было надеж</w:t>
        <w:softHyphen/>
        <w:t>нее. Я убежден, что, если бы пришел первым, меня сняли бы за толчок Билла, хотя и до сего времени не знаю, какие рекомендации давать лидеру, когда в критический момент соревнования его блокируют отставшие на круг бегуны.</w:t>
      </w:r>
    </w:p>
    <w:p>
      <w:pPr>
        <w:pStyle w:val="Normal"/>
        <w:autoSpaceDE w:val="false"/>
        <w:ind w:firstLine="240"/>
        <w:jc w:val="both"/>
        <w:rPr/>
      </w:pPr>
      <w:r>
        <w:rPr/>
        <w:t>Не всегда возможно выпутаться, если соперник спра</w:t>
        <w:softHyphen/>
        <w:t>ва идет в том же темпе, как и вы сами.</w:t>
      </w:r>
    </w:p>
    <w:p>
      <w:pPr>
        <w:pStyle w:val="Normal"/>
        <w:autoSpaceDE w:val="false"/>
        <w:ind w:firstLine="240"/>
        <w:jc w:val="both"/>
        <w:rPr/>
      </w:pPr>
      <w:r>
        <w:rPr/>
        <w:t>Билл позже сказал, что именно наше с ним столкнове</w:t>
        <w:softHyphen/>
        <w:t>ние принесло ему золотую медаль. Он пояснил, что в момент, когда началась сутолока, готовился сделать ры</w:t>
        <w:softHyphen/>
        <w:t>вок. Если бы его не сбили, он, возможно, стал бы нас преследовать. Он потратил бы силы, чтобы держаться впереди, а мы не упускали бы его из виду, готовые от</w:t>
        <w:softHyphen/>
        <w:t>бросить его на последней прямой так же, как он отбро</w:t>
        <w:softHyphen/>
        <w:t>сил нас.</w:t>
      </w:r>
    </w:p>
    <w:p>
      <w:pPr>
        <w:pStyle w:val="Normal"/>
        <w:autoSpaceDE w:val="false"/>
        <w:ind w:firstLine="240"/>
        <w:jc w:val="both"/>
        <w:rPr/>
      </w:pPr>
      <w:r>
        <w:rPr/>
        <w:t>Соответствует это истине или нет, значения для меня не имеет. Соревнование меня глубоко порадовало, и я не видел какого-либо другого пути, который привел бы к победе. (Ни одна теория не изменит показанного ре</w:t>
        <w:softHyphen/>
        <w:t>зультата, но сегодня можно выступить иначе. Если бегун имеет самый быстрый результат в мире в беге на 3 мили, он может сохранить силы на первой половине 10 000 м, а затем бежать открыто вторую половину дистанции.)</w:t>
      </w:r>
    </w:p>
    <w:p>
      <w:pPr>
        <w:pStyle w:val="Normal"/>
        <w:autoSpaceDE w:val="false"/>
        <w:ind w:firstLine="240"/>
        <w:jc w:val="both"/>
        <w:rPr/>
      </w:pPr>
      <w:r>
        <w:rPr/>
        <w:t>Те кто критиковал меня за поражение, не поняли, в частности, почему я улыбался и шутил после, как они выразились, сокрушительной катастрофы.</w:t>
      </w:r>
    </w:p>
    <w:p>
      <w:pPr>
        <w:pStyle w:val="Normal"/>
        <w:autoSpaceDE w:val="false"/>
        <w:ind w:firstLine="240"/>
        <w:jc w:val="both"/>
        <w:rPr/>
      </w:pPr>
      <w:r>
        <w:rPr/>
        <w:t>Два обвинения из всех, выпавших на мою долю, осо</w:t>
        <w:softHyphen/>
        <w:t>бенно жестоки: это, во-первых, то, что мне недостает «инстинкта убийцы»*, а во-вторых, что я не переживаю по-настоящему состязания и, в частности, поражения. Если все случившееся со мной, как с бегуном, будет иметь для читателя какой-то смысл, мне лучше всего сначала разъяснить читателю свой подход к спорту.</w:t>
      </w:r>
    </w:p>
    <w:p>
      <w:pPr>
        <w:pStyle w:val="Normal"/>
        <w:autoSpaceDE w:val="false"/>
        <w:ind w:firstLine="240"/>
        <w:jc w:val="both"/>
        <w:rPr>
          <w:lang w:val="uk-UA"/>
        </w:rPr>
      </w:pPr>
      <w:r>
        <w:rPr>
          <w:lang w:val="uk-UA"/>
        </w:rPr>
      </w:r>
    </w:p>
    <w:p>
      <w:pPr>
        <w:pStyle w:val="Normal"/>
        <w:autoSpaceDE w:val="false"/>
        <w:ind w:firstLine="240"/>
        <w:jc w:val="both"/>
        <w:rPr/>
      </w:pPr>
      <w:r>
        <w:rPr/>
        <w:t>КАЛИФ НА ЧАС</w:t>
      </w:r>
    </w:p>
    <w:p>
      <w:pPr>
        <w:pStyle w:val="Normal"/>
        <w:autoSpaceDE w:val="false"/>
        <w:ind w:firstLine="240"/>
        <w:jc w:val="both"/>
        <w:rPr/>
      </w:pPr>
      <w:r>
        <w:rPr/>
        <w:t>Это случалось со мной и в Мельбурне, и в Лондоне, и в Осло. В самом деле, почти всякий раз, когда мне вы</w:t>
        <w:softHyphen/>
        <w:t>падало счастье установить новый мировой рекорд, неко</w:t>
        <w:softHyphen/>
        <w:t>торое время спустя я чувствовал какое-то особое разоча</w:t>
        <w:softHyphen/>
        <w:t>рование. Возгласы одобрения и рукопожатия прекраща</w:t>
        <w:softHyphen/>
        <w:t>лись. Рекордный результат объявлялся по радио, и пуб</w:t>
        <w:softHyphen/>
        <w:t>лика расходилась по домам. Спортсмен мог снова все обдумать, отдаться целиком во власть своих чувств. И не</w:t>
        <w:softHyphen/>
        <w:t>избежно восторг перед результатом исчезал, оставляя рекордсмена подавленным и глубоко опустошенным.</w:t>
      </w:r>
    </w:p>
    <w:p>
      <w:pPr>
        <w:pStyle w:val="Normal"/>
        <w:autoSpaceDE w:val="false"/>
        <w:ind w:firstLine="240"/>
        <w:jc w:val="both"/>
        <w:rPr/>
      </w:pPr>
      <w:r>
        <w:rPr/>
        <w:t xml:space="preserve">Такая реакция была особенно острой в декабре </w:t>
      </w:r>
      <w:r>
        <w:rPr>
          <w:lang w:val="uk-UA"/>
        </w:rPr>
        <w:t>196</w:t>
      </w:r>
      <w:r>
        <w:rPr/>
        <w:t>З года, когда я установил свой первый мировой ре</w:t>
        <w:softHyphen/>
        <w:t>корд в беге на 10 000 м, но до некоторой степени она обострилась и после моих рекордов на 3 мили и 10 000 м во время турне по Европе летом 1965 года. На следую</w:t>
        <w:softHyphen/>
        <w:t>щий день после установления первого рекорда, помнит</w:t>
        <w:softHyphen/>
        <w:t>ся, я вышел на тренировку с мыслью, что вот наконец выиграл битву с часами. Цель достигнута, скала взята, и теперь дело пойдет легче.</w:t>
      </w:r>
    </w:p>
    <w:p>
      <w:pPr>
        <w:pStyle w:val="Normal"/>
        <w:autoSpaceDE w:val="false"/>
        <w:ind w:firstLine="240"/>
        <w:jc w:val="both"/>
        <w:rPr/>
      </w:pPr>
      <w:r>
        <w:rPr/>
        <w:t>Истина, однако, как я обнаружил, приступив к тре</w:t>
        <w:softHyphen/>
        <w:t>нировке, была в том, что ноги мои отнюдь не стали</w:t>
      </w:r>
    </w:p>
    <w:p>
      <w:pPr>
        <w:pStyle w:val="Normal"/>
        <w:autoSpaceDE w:val="false"/>
        <w:ind w:firstLine="240"/>
        <w:jc w:val="both"/>
        <w:rPr/>
      </w:pPr>
      <w:r>
        <w:rPr/>
        <w:t>* «Инстинкт убийцы» — широко распространенное на Западе вы</w:t>
        <w:softHyphen/>
        <w:t>ражение, характеризующее стремление спортсмена любой ценой Одержать верх над своими соперниками. По отношению к таким бегунам, как Затопек, Куц, которым западная пресса приписывала «инстинкт убийцы», это выражение неуместно, поскольку указанные спортсмены отличались благородством в борьбе. Кларк справед</w:t>
        <w:softHyphen/>
        <w:t>ливо пишет о том, что стремление одержать победу и жестокое отношение к своим товарищам по борьбе имеют между собой мало общего.— Прим. ред.</w:t>
      </w:r>
    </w:p>
    <w:p>
      <w:pPr>
        <w:pStyle w:val="Normal"/>
        <w:autoSpaceDE w:val="false"/>
        <w:ind w:firstLine="240"/>
        <w:jc w:val="both"/>
        <w:rPr/>
      </w:pPr>
      <w:r>
        <w:rPr/>
        <w:t>быстрее, а легкие требовали кислорода не меньше, чем раньше. Рекордсмен оставался таким же смертным, кг к и двадцать четыре часа назад.</w:t>
      </w:r>
    </w:p>
    <w:p>
      <w:pPr>
        <w:pStyle w:val="Normal"/>
        <w:autoSpaceDE w:val="false"/>
        <w:ind w:firstLine="240"/>
        <w:jc w:val="both"/>
        <w:rPr/>
      </w:pPr>
      <w:r>
        <w:rPr/>
        <w:t>Наверное, переживания рекордсмена не слишком от</w:t>
        <w:softHyphen/>
        <w:t>личаются от чувств молодого человека, празднующего день своего совершеннолетия. Юноша готовился встре</w:t>
        <w:softHyphen/>
        <w:t>тить этот день задолго до его наступления, однако, по</w:t>
        <w:softHyphen/>
        <w:t>сле того как торжество закончилось с его поздравления</w:t>
        <w:softHyphen/>
        <w:t>ми и подарками, он сознает, что, хотя и стал совершенно</w:t>
        <w:softHyphen/>
        <w:t>летним, от этого ничего ровным счетом не изменилось и жизнь будет идти в основном так же, как она шла до сих пор.</w:t>
      </w:r>
    </w:p>
    <w:p>
      <w:pPr>
        <w:pStyle w:val="Normal"/>
        <w:autoSpaceDE w:val="false"/>
        <w:ind w:firstLine="240"/>
        <w:jc w:val="both"/>
        <w:rPr/>
      </w:pPr>
      <w:r>
        <w:rPr/>
        <w:t>Возможно, мы чересчур много размышляем о своих делах вместо того, чтобы выполнять то, что доставляет нам радость, и не прибегать к запутанным объяснениям своих поступков. Тем не менее в последние несколько лет, где бы я ни выступал с речами, мне становилось ясно, что большинство людей не могут понять моего от</w:t>
        <w:softHyphen/>
        <w:t>ношения к бегу, к рекордам, к победам и поражениям. По этой причине, наверное, имеет смысл пояснить свою позицию, перед тем как переходить к подробному опи</w:t>
        <w:softHyphen/>
        <w:t>санию моей спортивной карьеры.</w:t>
      </w:r>
    </w:p>
    <w:p>
      <w:pPr>
        <w:pStyle w:val="Normal"/>
        <w:autoSpaceDE w:val="false"/>
        <w:ind w:firstLine="240"/>
        <w:jc w:val="both"/>
        <w:rPr/>
      </w:pPr>
      <w:r>
        <w:rPr/>
        <w:t>Прежде всего возникает вопрос об удовлетворении в спорте. Поиски удовлетворения в беге на выносливость подобны поискам призрачного замка, потому что имен</w:t>
        <w:softHyphen/>
        <w:t>но в тот момент, когда вы почувствовали, что нашли его, он снова ускользает от вас.</w:t>
      </w:r>
    </w:p>
    <w:p>
      <w:pPr>
        <w:pStyle w:val="Normal"/>
        <w:autoSpaceDE w:val="false"/>
        <w:ind w:firstLine="240"/>
        <w:jc w:val="both"/>
        <w:rPr/>
      </w:pPr>
      <w:r>
        <w:rPr/>
        <w:t>Волнение, возникающее сразу же после установления рекорда, уходит с сознанием того, что новый рекорд становится мишенью для других, и никто из рекордсме</w:t>
        <w:softHyphen/>
        <w:t>нов не чувствует удовлетворения.</w:t>
      </w:r>
    </w:p>
    <w:p>
      <w:pPr>
        <w:pStyle w:val="Normal"/>
        <w:autoSpaceDE w:val="false"/>
        <w:ind w:firstLine="240"/>
        <w:jc w:val="both"/>
        <w:rPr/>
      </w:pPr>
      <w:r>
        <w:rPr/>
        <w:t>В начале моего спортивного пути у меня не было же</w:t>
        <w:softHyphen/>
        <w:t>лания замахнуться на тринадцатиминутный барьер в беге на 3 мили. Однако по мере прогресса мысль о том, чтобы «выйти» из 13 минут, пробуждала радостные эмоции. Но после того, как барьер был взят, эти эмоции исчезали. Даже когда в Осло я пробежал 10 000 м, улучшив миро</w:t>
        <w:softHyphen/>
        <w:t>вой рекорд сразу на 35 секунд, я понимал: этот резуль</w:t>
        <w:softHyphen/>
        <w:t>тат может быть улучшен и будет улучшен.</w:t>
      </w:r>
    </w:p>
    <w:p>
      <w:pPr>
        <w:pStyle w:val="Normal"/>
        <w:autoSpaceDE w:val="false"/>
        <w:ind w:firstLine="240"/>
        <w:jc w:val="both"/>
        <w:rPr/>
      </w:pPr>
      <w:r>
        <w:rPr/>
        <w:t>Спортсмен, жаждущий сверхрекордов, уйдет из спор</w:t>
        <w:softHyphen/>
        <w:t>та опустошенным, потому что неуязвимых рекордов нет. В течение многих лет, если мир научится побеждать бо</w:t>
        <w:softHyphen/>
        <w:t>лезни, человечество будет улучшать свои физические по-</w:t>
      </w:r>
    </w:p>
    <w:p>
      <w:pPr>
        <w:pStyle w:val="Normal"/>
        <w:autoSpaceDE w:val="false"/>
        <w:ind w:firstLine="240"/>
        <w:jc w:val="both"/>
        <w:rPr/>
      </w:pPr>
      <w:r>
        <w:rPr/>
        <w:t>ла</w:t>
      </w:r>
    </w:p>
    <w:p>
      <w:pPr>
        <w:pStyle w:val="Normal"/>
        <w:autoSpaceDE w:val="false"/>
        <w:ind w:firstLine="240"/>
        <w:jc w:val="both"/>
        <w:rPr/>
      </w:pPr>
      <w:r>
        <w:rPr/>
        <w:t>казатели, а поэтому спортсменам сегодняшнего дня нуж</w:t>
        <w:softHyphen/>
        <w:t>но смотреть на свои текущие победы в перспективе.</w:t>
      </w:r>
    </w:p>
    <w:p>
      <w:pPr>
        <w:pStyle w:val="Normal"/>
        <w:autoSpaceDE w:val="false"/>
        <w:ind w:firstLine="240"/>
        <w:jc w:val="both"/>
        <w:rPr/>
      </w:pPr>
      <w:r>
        <w:rPr/>
        <w:t>Когда мы пробиваемся, борясь с болью и истощением, к новому рекорду, мы словно открываем новые земли. Мы знаем, что сотни других равны нам и отстают от нас И* пустяк, и все же есть очарование в том, чтобы быть первым. Однако не это главное в основе увлечения чело</w:t>
        <w:softHyphen/>
        <w:t>века бегом.</w:t>
      </w:r>
    </w:p>
    <w:p>
      <w:pPr>
        <w:pStyle w:val="Normal"/>
        <w:autoSpaceDE w:val="false"/>
        <w:ind w:firstLine="240"/>
        <w:jc w:val="both"/>
        <w:rPr/>
      </w:pPr>
      <w:r>
        <w:rPr/>
        <w:t>С начала моего пути в спорте я пробежал столько миль, что их бы хватило, чтобы опоясать земной шар не</w:t>
        <w:softHyphen/>
        <w:t>сколько раз, и все же не могу точно определить, в чем состоит моя радость в беге. Жертвы здесь нет. Я веду жизнь, которую считаю нормальной. Большинство из нас окружено семьей, а в моей семье физическая подготов</w:t>
        <w:softHyphen/>
        <w:t>ленность всегда считалась важным делом. Никто из нас, разумеется, не может себе представить, чтобы вся жизнь посвящалась какому-то определенному физическому упражнению. Тем не менее я радуюсь, пробегая по 100 миль с лишком в неделю. Если не будет радости, я не буду бегать. Кто может сказать, что такое счастье? Для некоторых счастье это теплый щенок или стакан хо</w:t>
        <w:softHyphen/>
        <w:t>лодного пива. Я бываю счастлив, когда бегаю по холмам в компании друзей.</w:t>
      </w:r>
    </w:p>
    <w:p>
      <w:pPr>
        <w:pStyle w:val="Normal"/>
        <w:autoSpaceDE w:val="false"/>
        <w:ind w:firstLine="240"/>
        <w:jc w:val="both"/>
        <w:rPr/>
      </w:pPr>
      <w:r>
        <w:rPr/>
        <w:t xml:space="preserve">Нам с. братом Джеком повезло, ибо очень рано нас научили простому правилу: «Если какое-либо дело </w:t>
      </w:r>
      <w:r>
        <w:rPr>
          <w:lang w:val="uk-UA"/>
        </w:rPr>
        <w:t>стоит</w:t>
      </w:r>
      <w:r>
        <w:rPr/>
        <w:t xml:space="preserve"> того, чтобы им заниматься, следует его делать хорошо». Мы усвоили также, что человек, который стойко третируется в своем виде спорта, извлечет из своих за</w:t>
        <w:softHyphen/>
        <w:t>нятий максимальную пользу.</w:t>
      </w:r>
    </w:p>
    <w:p>
      <w:pPr>
        <w:pStyle w:val="Normal"/>
        <w:autoSpaceDE w:val="false"/>
        <w:ind w:firstLine="240"/>
        <w:jc w:val="both"/>
        <w:rPr/>
      </w:pPr>
      <w:r>
        <w:rPr/>
        <w:t>. Те- юноши, которые столь восхищаются, усматривая безжалостную решимость в чемпионах на дорожке, тен</w:t>
        <w:softHyphen/>
        <w:t>нисных кортах или на трассе для гольфа, не всегда пони</w:t>
        <w:softHyphen/>
        <w:t>мают, что такая же решимость должна проявляться не только в соревнованиях, но и на тренировке. Они не мо</w:t>
        <w:softHyphen/>
        <w:t>гут, кроме того, понять, что есть люди, которые демон</w:t>
        <w:softHyphen/>
        <w:t>стрируют волю к победе хоть и скромно, но в наиболее приемлемой для себя манере.</w:t>
      </w:r>
    </w:p>
    <w:p>
      <w:pPr>
        <w:pStyle w:val="Normal"/>
        <w:autoSpaceDE w:val="false"/>
        <w:ind w:firstLine="240"/>
        <w:jc w:val="both"/>
        <w:rPr/>
      </w:pPr>
      <w:r>
        <w:rPr/>
        <w:t xml:space="preserve"> </w:t>
      </w:r>
      <w:r>
        <w:rPr/>
        <w:t>Из-за моих убеждений некоторые классифицировали меня как спортсмена, у которого отсутствует «инстинкт убийцы». Херб Эллиот, например, бывший очень реши</w:t>
        <w:softHyphen/>
        <w:t>тельным спортсменом, упрекнул меня в этом недостатке. Поскольку я считаю Эллиота умным человеком, я не хочу просто отмахнуться от его обвинения. Тем не менее могу поклясться: моя воля к победе ничуть не слабее, чем у него или кого-либо еще. Один из способов подхода к спорту заключается в том, чтобы подчинить все целям победы. Любое соревнование протекает менее радостно, если один из участников не пытается отдать для победы все свои силы.</w:t>
      </w:r>
    </w:p>
    <w:p>
      <w:pPr>
        <w:pStyle w:val="Normal"/>
        <w:autoSpaceDE w:val="false"/>
        <w:ind w:firstLine="240"/>
        <w:jc w:val="both"/>
        <w:rPr/>
      </w:pPr>
      <w:r>
        <w:rPr/>
        <w:t>Что касается меня, то я думаю, что после того, как состязание закончено, результат его неважен. Я убежден, радость состязания проистекает от самого хода борьбы, от напряженной битвы равных, а результаты этой борьбы не так уж важны. Часто, без труда выигрывая состяза</w:t>
        <w:softHyphen/>
        <w:t>ние, я получал от него меньше радости, чем тогда, когда проигрывал в волнующей борьбе на финише. 3 числе немногих состязаний, после которых я приходил в от</w:t>
        <w:softHyphen/>
        <w:t>чаяние от поражения, можно назвать и олимпийский фи</w:t>
        <w:softHyphen/>
        <w:t>нал на 5000 м в Токио. Но я был огорчен только от того, что позволил себе смириться с исходом борьбы задолго до ее окончания, а не потому, что был побит лучшими бегунами.</w:t>
      </w:r>
    </w:p>
    <w:p>
      <w:pPr>
        <w:pStyle w:val="Normal"/>
        <w:autoSpaceDE w:val="false"/>
        <w:ind w:firstLine="240"/>
        <w:jc w:val="both"/>
        <w:rPr/>
      </w:pPr>
      <w:r>
        <w:rPr/>
        <w:t>Победа — это не всегда решающее доказательство. Спортсмен, успешно выступающий в одну неделю, часто терпит поражения в следующую. Питер Снелл, Мишель Жази, Билл Миллс — все они знают: нет непобедимы* спортсменов, и триумфатор в спорте в действительности не более, чем калиф на час. Однако в поражении всегда содержится вызов. Спортсмен, потерпевший поражение, должен признать, что его разгромили, и поэтому стре</w:t>
        <w:softHyphen/>
        <w:t>мится к тому, чтобы улучшить свои достижения.</w:t>
      </w:r>
    </w:p>
    <w:p>
      <w:pPr>
        <w:pStyle w:val="Normal"/>
        <w:autoSpaceDE w:val="false"/>
        <w:ind w:firstLine="240"/>
        <w:jc w:val="both"/>
        <w:rPr/>
      </w:pPr>
      <w:r>
        <w:rPr/>
        <w:t>Возможно, из-за того, что после поражений я не уны</w:t>
        <w:softHyphen/>
        <w:t>вал, люди решили, что я слишком слабохарактерный па</w:t>
        <w:softHyphen/>
        <w:t>рень, ибо будь у меня свирепое желание победить, я проливал бы кровавые слезы. Требование публики быть фанатиком в спорте вызывает у меня тревогу. Это тре</w:t>
        <w:softHyphen/>
        <w:t>бование выросло в последние двадцать лет на почве не</w:t>
        <w:softHyphen/>
        <w:t>умеренного и неумного подчеркивания важности резуль</w:t>
        <w:softHyphen/>
        <w:t>тата состязания.</w:t>
      </w:r>
    </w:p>
    <w:p>
      <w:pPr>
        <w:pStyle w:val="Normal"/>
        <w:autoSpaceDE w:val="false"/>
        <w:ind w:firstLine="240"/>
        <w:jc w:val="both"/>
        <w:rPr/>
      </w:pPr>
      <w:r>
        <w:rPr/>
        <w:t>В Великобритании, Соединенных Штатах, а сейчас и в Австралии спортсменам внушают мысль, что их пораже</w:t>
        <w:softHyphen/>
        <w:t>ние в любом из международных соревнований является позором для всей нации.</w:t>
      </w:r>
    </w:p>
    <w:p>
      <w:pPr>
        <w:pStyle w:val="Normal"/>
        <w:autoSpaceDE w:val="false"/>
        <w:ind w:firstLine="240"/>
        <w:jc w:val="both"/>
        <w:rPr/>
      </w:pPr>
      <w:r>
        <w:rPr/>
        <w:t>Многие английские газеты распинают преданных сво</w:t>
        <w:softHyphen/>
        <w:t>ему делу спортсменов, которые не оправдали ожиданий; было бы небезынтересно знать, скольких спортсменов затравили таким нечестным образом. Одним из нелепейших</w:t>
      </w:r>
      <w:r>
        <w:rPr>
          <w:lang w:val="uk-UA"/>
        </w:rPr>
        <w:t xml:space="preserve"> </w:t>
      </w:r>
      <w:r>
        <w:rPr/>
        <w:t>и</w:t>
      </w:r>
      <w:r>
        <w:rPr>
          <w:lang w:val="uk-UA"/>
        </w:rPr>
        <w:t>н</w:t>
      </w:r>
      <w:r>
        <w:rPr/>
        <w:t>цидентов в американском спорте должен считать</w:t>
        <w:softHyphen/>
        <w:t>ся штраф е 500 долларов, наложенный на Фила Минтца после того, как «Янки из Нью-Йорка» проиграли команде Милуокки. Штраф был наложен не за то, что Минтц пло</w:t>
        <w:softHyphen/>
        <w:t>хо играл или был недостаточно внимателен, а за то, что он после встречи играл в автобусе на губной гармошке по дороге домой. Он, видите ли, не реагировал на пора</w:t>
        <w:softHyphen/>
        <w:t>жение достаточно скорбным образом!</w:t>
      </w:r>
    </w:p>
    <w:p>
      <w:pPr>
        <w:pStyle w:val="Normal"/>
        <w:autoSpaceDE w:val="false"/>
        <w:ind w:firstLine="240"/>
        <w:jc w:val="both"/>
        <w:rPr/>
      </w:pPr>
      <w:r>
        <w:rPr/>
        <w:t>Подобные же смехотворные сцены разыгрываются и в австралийском футболе. Клубный комитет и тренеры приходят в такую ярость, когда их команда проигрывает, что горе любому игроку, если он улыбнется. Я допускаю: спортсмен будет огорчен (или восторжен) именно пото</w:t>
        <w:softHyphen/>
        <w:t>му, что он искренне разделяет интересы своей команды. Однако для коллектива нормальных молодых людей не</w:t>
        <w:softHyphen/>
        <w:t>естественно переживать поражение сверх меры.</w:t>
      </w:r>
    </w:p>
    <w:p>
      <w:pPr>
        <w:pStyle w:val="Normal"/>
        <w:autoSpaceDE w:val="false"/>
        <w:ind w:firstLine="240"/>
        <w:jc w:val="both"/>
        <w:rPr/>
      </w:pPr>
      <w:r>
        <w:rPr/>
        <w:t>Именно упор на результаты соревнований, чему спо</w:t>
        <w:softHyphen/>
        <w:t>собствуют и пресса и телевидение, приводит к ненужно</w:t>
        <w:softHyphen/>
        <w:t>му ажиотажу во время футбольных матчей на первен</w:t>
        <w:softHyphen/>
        <w:t>ство лиги в Мельбурне. Предполагается, тренер, дающий накачку своим питомцам, способен довести их боевой пыл до того, что они полезут на стенку. Я не могу понять, каким образом подобная речь может вызвать такое во</w:t>
        <w:softHyphen/>
        <w:t>одушевление. Ведь энтузиазм и воля к победе должны был» сущностью каждого игрока! Если спортсмен сам лишен энтузиазма, то тренер вряд ли ему поможет.</w:t>
      </w:r>
    </w:p>
    <w:p>
      <w:pPr>
        <w:pStyle w:val="Normal"/>
        <w:autoSpaceDE w:val="false"/>
        <w:ind w:firstLine="240"/>
        <w:jc w:val="both"/>
        <w:rPr/>
      </w:pPr>
      <w:r>
        <w:rPr/>
        <w:t xml:space="preserve">Мой хороший приятель Брайен Диксон, выступавший много лет за команду Мельбурнского футбольного клуба, </w:t>
      </w:r>
      <w:r>
        <w:rPr>
          <w:lang w:val="uk-UA"/>
        </w:rPr>
        <w:t>счи</w:t>
      </w:r>
      <w:r>
        <w:rPr/>
        <w:t>тает, что эмоциональная речь тренера способна во</w:t>
        <w:softHyphen/>
        <w:t>одушевить команду на всю игру. Брайен — разумный че</w:t>
        <w:softHyphen/>
        <w:t>ловек и все же верит, что речи и песнопения могут вли</w:t>
        <w:softHyphen/>
        <w:t>ять на результаты спортсменов. Я считаю, что спокойный, разумный разговор о предстоящей тактике может иметь определенную ценность. Однако сомнительно, чтобы эффект театральной речи длился более двух минут.</w:t>
      </w:r>
    </w:p>
    <w:p>
      <w:pPr>
        <w:pStyle w:val="Normal"/>
        <w:autoSpaceDE w:val="false"/>
        <w:ind w:firstLine="240"/>
        <w:jc w:val="both"/>
        <w:rPr/>
      </w:pPr>
      <w:r>
        <w:rPr/>
        <w:t>Как бы то ни было, массовая озабоченность результа</w:t>
        <w:softHyphen/>
        <w:t>тами, доходящая почти до истерии,— очень нездоровое явление. Там, где само соревнование считается менее важным, чем его результат, юноши выходят на старт не</w:t>
        <w:softHyphen/>
        <w:t>охотно, из-за страха потерпеть поражение. Именно тогда, когда результату отводится самая важная роль, случают</w:t>
        <w:softHyphen/>
        <w:t>ся такие вещи, как обман, оспаривание решений судей, скандалы. Соревнование не является проверкой силы и искусства, если спортсмена заставляют прибегать к обма</w:t>
        <w:softHyphen/>
        <w:t>ну или полагаться на допинг. Спортсмен, который озабо</w:t>
        <w:softHyphen/>
        <w:t>чен предстоящим результатом настолько, что готов ради него переступить границы дозволенного, не спортсмен, а психопат. В той же мере и тот, кто после поражения ходит обиженным и ищет себе оправданий, отводит ре</w:t>
        <w:softHyphen/>
        <w:t>зультату слишком большую роль в своем сознании.</w:t>
      </w:r>
    </w:p>
    <w:p>
      <w:pPr>
        <w:pStyle w:val="Normal"/>
        <w:autoSpaceDE w:val="false"/>
        <w:ind w:firstLine="240"/>
        <w:jc w:val="both"/>
        <w:rPr/>
      </w:pPr>
      <w:r>
        <w:rPr/>
        <w:t>Порывы оправдаться естественны для большинства из нас. Очень легко быть эгоистом, легко подыскать оправ</w:t>
        <w:softHyphen/>
        <w:t>дания в случае неудачи и не признать оправданий других в случае победы. Человек, который постоянно находит оправдания, всегда вызывает подозрение. Если уж кто-то верит в объективность своих оправданий, то ему не нуж</w:t>
        <w:softHyphen/>
        <w:t>но трубить о них каждому встречному. Такой человек просто-напросто пытается успокоить свое самолюбие и не отдает должное тому, кто одержал победу. Вместе с тем он должен признать, что сегодня победил лучший, и более решительно настроиться на победу завтра. В кон</w:t>
        <w:softHyphen/>
        <w:t>це концов, когда человек выходит на дорожку, он факти</w:t>
        <w:softHyphen/>
        <w:t>чески признает, что спор будет честным независимо от всяких недомоганий и невезений.</w:t>
      </w:r>
    </w:p>
    <w:p>
      <w:pPr>
        <w:pStyle w:val="Normal"/>
        <w:autoSpaceDE w:val="false"/>
        <w:ind w:firstLine="240"/>
        <w:jc w:val="both"/>
        <w:rPr/>
      </w:pPr>
      <w:r>
        <w:rPr/>
        <w:t>В этом отношении нет лучшего примера, чем поведе</w:t>
        <w:softHyphen/>
        <w:t>ние Джона Лэнди. Накануне бега на одну милю на Бри</w:t>
        <w:softHyphen/>
        <w:t>танских играх в Ванкувере в 1954 году в борьбе с Родже</w:t>
        <w:softHyphen/>
        <w:t>ром Баннистером Джон наступил босой ногой на стекло перед началом состязания. Хотя рана требовала наложе</w:t>
        <w:softHyphen/>
        <w:t>ния швов и должна была мешать ему, Джон держался спокойно. Девяносто процентов спортсменов рассказали бы об этом спортивным журналистам, случись с ними такое, а Джон сказал, что с его ногой ничего особенного не случилось. Чтобы доказать это, он топнул ногой, что, вероятно, причинило ему сильную боль.</w:t>
      </w:r>
    </w:p>
    <w:p>
      <w:pPr>
        <w:pStyle w:val="Normal"/>
        <w:autoSpaceDE w:val="false"/>
        <w:ind w:firstLine="240"/>
        <w:jc w:val="both"/>
        <w:rPr/>
      </w:pPr>
      <w:r>
        <w:rPr/>
        <w:t>Возможно, я воспринимаю поражения гораздо легче, чем другие, однако не считаю, что такая позиция нахо</w:t>
        <w:softHyphen/>
        <w:t>дится в противоречии с моим непреодолимым желани</w:t>
        <w:softHyphen/>
        <w:t>ем выиграть всякое состязание, в котором я выступаю. Я нахожу привлекательным не предвкушение результата, а сам процесс соревнования. Участие в олимпийских иг</w:t>
        <w:softHyphen/>
        <w:t>рах и, если возможно, победа в олимпийском финале значит для меня гораздо больше, чем награда в виде зо</w:t>
        <w:softHyphen/>
        <w:t>лотой медали.</w:t>
      </w:r>
    </w:p>
    <w:p>
      <w:pPr>
        <w:pStyle w:val="Normal"/>
        <w:autoSpaceDE w:val="false"/>
        <w:ind w:firstLine="240"/>
        <w:jc w:val="both"/>
        <w:rPr/>
      </w:pPr>
      <w:r>
        <w:rPr/>
        <w:t>Иначе говоря, меня радует каждое соревнование: я борюсь за победу в чемпионате штата с тем же напря</w:t>
        <w:softHyphen/>
        <w:t>жением, что и на олимпиаде, хотя, конечно, более вол</w:t>
        <w:softHyphen/>
        <w:t>нующая' атмосфера на играх, наверное, способствует и большему выделению адреналина. По этой причине я и готовлюсь к олимпийским играм более тщательно. Но ни</w:t>
        <w:softHyphen/>
        <w:t>какой приз не заставит меня бежать иначе, чем в боль</w:t>
        <w:softHyphen/>
        <w:t>шинстве второстепенных соревнований. Я стараюсь пока</w:t>
        <w:softHyphen/>
        <w:t>зать все, на что способен, в любом соревновании, и, даже если скажут перед стартом, что за поражение я сяду в тюрьму, это не отразится на моем результате.</w:t>
      </w:r>
    </w:p>
    <w:p>
      <w:pPr>
        <w:pStyle w:val="Normal"/>
        <w:autoSpaceDE w:val="false"/>
        <w:ind w:firstLine="240"/>
        <w:jc w:val="both"/>
        <w:rPr/>
      </w:pPr>
      <w:r>
        <w:rPr/>
        <w:t>Никто не сможет меня убедить в том, что на резуль</w:t>
        <w:softHyphen/>
        <w:t>таты влияют размеры ставки. Профессионал выступает в полную силу независимо от того, сражается ли он за приз в 1 фунт или в 1000 фунтов. Как только состязание нача</w:t>
        <w:softHyphen/>
        <w:t>лось, он забывает о призах и думает лишь о самом со</w:t>
        <w:softHyphen/>
        <w:t>стязании. Кен Розуолл и Род Лейвер хорошо иллюстриру</w:t>
        <w:softHyphen/>
        <w:t>ют сказанное в профессиональном теннисе, так как их достоинство не позволяет им демонстрировать посред</w:t>
        <w:softHyphen/>
        <w:t>ственную игру только потому, что денежный приз в дан</w:t>
        <w:softHyphen/>
        <w:t>ный вечер невысок. Не мысль о хорошем «куске» застав</w:t>
        <w:softHyphen/>
        <w:t>ляет их выкладываться, а любовь к состязанию. То же самое можно сказать и о таком игроке в гольф, как Гар</w:t>
        <w:softHyphen/>
        <w:t>ри Плэйер. Или о таком велосипедисте, как Сид Паттерсон. Таких спортсменов от пылкого любителя, если не считать их исключительных способностей, отличает толь</w:t>
        <w:softHyphen/>
        <w:t>ко Одно—более тщательная подготовка к состязаниям.</w:t>
      </w:r>
    </w:p>
    <w:p>
      <w:pPr>
        <w:pStyle w:val="Normal"/>
        <w:autoSpaceDE w:val="false"/>
        <w:ind w:firstLine="240"/>
        <w:jc w:val="both"/>
        <w:rPr/>
      </w:pPr>
      <w:r>
        <w:rPr/>
        <w:t>Спорт редко приносил мне глубокие разочарования. Такое Случается, когда уязвлено честолюбие, а мне оно не свойственно. Только в тех случаях, когда мне прихо</w:t>
        <w:softHyphen/>
        <w:t>дится за кого-то болеть, я могу чувствовать разочарова</w:t>
        <w:softHyphen/>
        <w:t>ние. Когда мой брат Джек терпит неудачи на футболь</w:t>
        <w:softHyphen/>
        <w:t>ном поле, я испытываю разочарование. Наверное, и он испытал то же самое чувство, когда я не победил на Олимпийских играх в Токио.</w:t>
      </w:r>
    </w:p>
    <w:p>
      <w:pPr>
        <w:pStyle w:val="Normal"/>
        <w:autoSpaceDE w:val="false"/>
        <w:ind w:firstLine="240"/>
        <w:jc w:val="both"/>
        <w:rPr/>
      </w:pPr>
      <w:r>
        <w:rPr/>
        <w:t>Один из способов избежать разочарования заклю</w:t>
        <w:softHyphen/>
        <w:t>чается в привычке рассматривать свою карьеру в перс</w:t>
        <w:softHyphen/>
        <w:t>пективе. Первоклассный бегун может достичь своего расцвета в том случае, когда на дорожке выступают де</w:t>
        <w:softHyphen/>
        <w:t>сять бегунов еще более высокого класса. Но в этих усло</w:t>
        <w:softHyphen/>
        <w:t>виях он останется незамеченным. С другой стороны, ко</w:t>
        <w:softHyphen/>
        <w:t>гда не окажется достойных, он может стать чемпионом. Все относительно.</w:t>
      </w:r>
    </w:p>
    <w:p>
      <w:pPr>
        <w:pStyle w:val="Normal"/>
        <w:autoSpaceDE w:val="false"/>
        <w:ind w:firstLine="240"/>
        <w:jc w:val="both"/>
        <w:rPr/>
      </w:pPr>
      <w:r>
        <w:rPr/>
        <w:fldChar w:fldCharType="begin"/>
      </w:r>
      <w:r>
        <w:rPr/>
        <w:instrText xml:space="preserve"> PAGE </w:instrText>
      </w:r>
      <w:r>
        <w:rPr/>
        <w:fldChar w:fldCharType="separate"/>
      </w:r>
      <w:r>
        <w:rPr/>
        <w:t>12</w:t>
      </w:r>
      <w:r>
        <w:rPr/>
        <w:fldChar w:fldCharType="end"/>
      </w:r>
    </w:p>
    <w:p>
      <w:pPr>
        <w:pStyle w:val="Normal"/>
        <w:autoSpaceDE w:val="false"/>
        <w:ind w:firstLine="240"/>
        <w:jc w:val="both"/>
        <w:rPr/>
      </w:pPr>
      <w:r>
        <w:rPr/>
        <w:t>Есть своеобразная ирония в том, что результаты бе</w:t>
        <w:softHyphen/>
        <w:t>гуна улучшаются баз сознательного увеличения усилий на дорожке. Я, например, не чувствую, что в рекордных за</w:t>
        <w:softHyphen/>
        <w:t>бегах трачу больше энергии, чем в соревнованиях, кото</w:t>
        <w:softHyphen/>
        <w:t>рые проигрываю с гораздо худшим временем. Ощуще</w:t>
        <w:softHyphen/>
        <w:t xml:space="preserve">ния того, что ты стал быстрее или можешь выносить большее напряжение, не </w:t>
      </w:r>
      <w:r>
        <w:rPr>
          <w:lang w:val="uk-UA"/>
        </w:rPr>
        <w:t>в</w:t>
      </w:r>
      <w:r>
        <w:rPr/>
        <w:t>озникает. Хотя более содержа</w:t>
        <w:softHyphen/>
        <w:t>тельная тренировка и влияет на развитие физических ка</w:t>
        <w:softHyphen/>
        <w:t>честв, спортсмену не кажется, что его скорость или вы</w:t>
        <w:softHyphen/>
        <w:t>носливость возросла. В один год своих выступлений я не мог конкурировать с такими бегунами, как Олби Томас и Дэйв Пауэр, а на следующий год, выступая, может быть, только чуточку свободнее, я обнаруживал, что они не могут конкурировать со мной. К этому таинственному чувству трудно привыкнуть, и некоторое время я думал, что с моими соперниками не все в порядке или они дура</w:t>
        <w:softHyphen/>
        <w:t>чат меня.</w:t>
      </w:r>
    </w:p>
    <w:p>
      <w:pPr>
        <w:pStyle w:val="Normal"/>
        <w:autoSpaceDE w:val="false"/>
        <w:ind w:firstLine="240"/>
        <w:jc w:val="both"/>
        <w:rPr/>
      </w:pPr>
      <w:r>
        <w:rPr/>
        <w:t>Однако вне зависимости от того, как быстро растет спортсмен, он, разумеется, напряженно трудится, если постоянно повышает свои результаты. Хотя во всех слу</w:t>
        <w:softHyphen/>
        <w:t>чаях главной целью является победа в соревновании, спортсмен, оторвавшийся от своих соперников, готовится показать более высокий результат по сравнению с его предыдущими. А это требует определенной силы воли. Мне бы надоело бегать на длинные дистанции, где легко побеждать, если бы я не чувствовал стимула бежать с максимальным напряжением. Когда все соперники оста</w:t>
        <w:softHyphen/>
        <w:t>ются позади, настоящим стимулом становится стремле</w:t>
        <w:softHyphen/>
        <w:t>ние улучшить свой личный рекорд, а поскольку мои лич</w:t>
        <w:softHyphen/>
        <w:t>ные рекорды сейчас являются и мировыми, то мне ниче</w:t>
        <w:softHyphen/>
        <w:t>го не остается, как стараться побить мировой рекорд.</w:t>
      </w:r>
    </w:p>
    <w:p>
      <w:pPr>
        <w:pStyle w:val="Normal"/>
        <w:autoSpaceDE w:val="false"/>
        <w:ind w:firstLine="240"/>
        <w:jc w:val="both"/>
        <w:rPr/>
      </w:pPr>
      <w:r>
        <w:rPr/>
        <w:t>Во всех состязаниях я испытываю определенные труд</w:t>
        <w:softHyphen/>
        <w:t>ности. Это не так уж существенно, поскольку всякая фи</w:t>
        <w:softHyphen/>
        <w:t>зическая деятельность, при которой человек старается выложиться до предела, вызывает страдание. Иногда оно доходит до агонии, которую едва можно терпеть, и, когда такое случается, спортсмену нужно справляться с крайним напряжением всеми средствами вплоть до само</w:t>
        <w:softHyphen/>
        <w:t>обмана. Помню, в своем первом марафоне я мог бе</w:t>
        <w:softHyphen/>
        <w:t>жать на последних милях лишь единственным способом: нацеливался на ближайший фонарный столб, обещал себе, что он будет последним, и, пробежав его, повто</w:t>
        <w:softHyphen/>
        <w:t>рял свой прием снова.</w:t>
      </w:r>
    </w:p>
    <w:p>
      <w:pPr>
        <w:pStyle w:val="Normal"/>
        <w:autoSpaceDE w:val="false"/>
        <w:ind w:firstLine="240"/>
        <w:jc w:val="both"/>
        <w:rPr/>
      </w:pPr>
      <w:r>
        <w:rPr/>
        <w:fldChar w:fldCharType="begin"/>
      </w:r>
      <w:r>
        <w:rPr/>
        <w:instrText xml:space="preserve"> PAGE </w:instrText>
      </w:r>
      <w:r>
        <w:rPr/>
        <w:fldChar w:fldCharType="separate"/>
      </w:r>
      <w:r>
        <w:rPr/>
        <w:t>12</w:t>
      </w:r>
      <w:r>
        <w:rPr/>
        <w:fldChar w:fldCharType="end"/>
      </w:r>
    </w:p>
    <w:p>
      <w:pPr>
        <w:pStyle w:val="Normal"/>
        <w:autoSpaceDE w:val="false"/>
        <w:ind w:firstLine="240"/>
        <w:jc w:val="both"/>
        <w:rPr/>
      </w:pPr>
      <w:r>
        <w:rPr/>
        <w:t>Максимальные трудности в беге вызываются полным истощением, и чем оно сильнее, тем значительнее побе</w:t>
        <w:softHyphen/>
        <w:t>да над ним. Большинство людей поддаются утомлению преждевременно. Это происходит от того, что они не подготовили свое сознание к борьбе с утомлением. Чрез</w:t>
        <w:softHyphen/>
        <w:t>вычайно отважный футболист может не пробежать милю достаточно резво, потому что он не приучил свой орга</w:t>
        <w:softHyphen/>
        <w:t>низм к достаточно суровым нагрузкам. Как только он по</w:t>
        <w:softHyphen/>
        <w:t>чувствует, что усилие дается с трудом, он будет сдавать. Он может проявить высокие бойцовские качества на фут</w:t>
        <w:softHyphen/>
        <w:t>больном поле, но не способен сражаться с утомлением на дорожке.</w:t>
      </w:r>
    </w:p>
    <w:p>
      <w:pPr>
        <w:pStyle w:val="Normal"/>
        <w:autoSpaceDE w:val="false"/>
        <w:ind w:firstLine="240"/>
        <w:jc w:val="both"/>
        <w:rPr/>
      </w:pPr>
      <w:r>
        <w:rPr/>
        <w:t>Отвага бывает разной, и спортсмена, который сдается на дорожке из-за недостатка выносливости, вовсе не обязательно считать трусом. Он просто не обладает спо</w:t>
        <w:softHyphen/>
        <w:t>собностью бороться с усталостью, а закаленный спорт</w:t>
        <w:softHyphen/>
        <w:t>смен вырабатывает у себя эту способность в тренировках. Каким образом приобретается такая способность — во</w:t>
        <w:softHyphen/>
        <w:t>прос, решаемый для каждого спортсмена индивидуально. Я выработал в себе ее путем непрерывного бега на длин</w:t>
        <w:softHyphen/>
        <w:t>ные дистанции, во время которого не позволял себе пе</w:t>
        <w:softHyphen/>
        <w:t>редышки. Более подробно я объясню это позже, но сла</w:t>
        <w:softHyphen/>
        <w:t>бость интервального и повторного методов тренировки заключается в том, что они дают бегуну временный от</w:t>
        <w:softHyphen/>
        <w:t>дых между усилиями, а в длительном беге это сказы</w:t>
        <w:softHyphen/>
        <w:t>вается отрицательно.</w:t>
      </w:r>
    </w:p>
    <w:p>
      <w:pPr>
        <w:pStyle w:val="Normal"/>
        <w:autoSpaceDE w:val="false"/>
        <w:ind w:firstLine="240"/>
        <w:jc w:val="both"/>
        <w:rPr/>
      </w:pPr>
      <w:r>
        <w:rPr/>
        <w:t>Бегуны, регулярно придерживающиеся тактики пре</w:t>
        <w:softHyphen/>
        <w:t>следования и делающие рывок за 200—400 ярдов до фи</w:t>
        <w:softHyphen/>
        <w:t>ниша, также плохо приспособлены для длительного бега. Не является особенно трудным преследование человека, задающего темп на всей дистанции, и последующий спринт на финише. Однако бегуны, выработавшие у себя привычку поступать таким образом, привыкают действо</w:t>
        <w:softHyphen/>
        <w:t>вать в соревновании не на полную мощность и по этой причине редко улучшают свои результаты.</w:t>
      </w:r>
    </w:p>
    <w:p>
      <w:pPr>
        <w:pStyle w:val="Normal"/>
        <w:autoSpaceDE w:val="false"/>
        <w:ind w:firstLine="240"/>
        <w:jc w:val="both"/>
        <w:rPr/>
      </w:pPr>
      <w:r>
        <w:rPr/>
        <w:t>Американцы долгое время не обнаруживали в беге на длинные дистанции способностей, сколько-нибудь по</w:t>
        <w:softHyphen/>
        <w:t>хожих на то, что они демонстрировали в других видах легкой атлетики. Неумение бегать длинные дистанции проистекало от пересыщенного соревнованиями спортив</w:t>
        <w:softHyphen/>
        <w:t>ного сезона американских колледжей, когда хорошие бе</w:t>
        <w:softHyphen/>
        <w:t>гуны на выносливость обычно должны были выступать в двух и более видах в день. Чтобы сохранить свои силы,</w:t>
      </w:r>
    </w:p>
    <w:p>
      <w:pPr>
        <w:pStyle w:val="Normal"/>
        <w:autoSpaceDE w:val="false"/>
        <w:ind w:firstLine="240"/>
        <w:jc w:val="both"/>
        <w:rPr/>
      </w:pPr>
      <w:r>
        <w:rPr/>
        <w:fldChar w:fldCharType="begin"/>
      </w:r>
      <w:r>
        <w:rPr/>
        <w:instrText xml:space="preserve"> PAGE </w:instrText>
      </w:r>
      <w:r>
        <w:rPr/>
        <w:fldChar w:fldCharType="separate"/>
      </w:r>
      <w:r>
        <w:rPr/>
        <w:t>13</w:t>
      </w:r>
      <w:r>
        <w:rPr/>
        <w:fldChar w:fldCharType="end"/>
      </w:r>
    </w:p>
    <w:p>
      <w:pPr>
        <w:pStyle w:val="Normal"/>
        <w:autoSpaceDE w:val="false"/>
        <w:ind w:firstLine="240"/>
        <w:jc w:val="both"/>
        <w:rPr/>
      </w:pPr>
      <w:r>
        <w:rPr/>
        <w:t>они непременно должны были прибегать к тактике «отсиживания».</w:t>
      </w:r>
    </w:p>
    <w:p>
      <w:pPr>
        <w:pStyle w:val="Normal"/>
        <w:autoSpaceDE w:val="false"/>
        <w:ind w:firstLine="240"/>
        <w:jc w:val="both"/>
        <w:rPr/>
      </w:pPr>
      <w:r>
        <w:rPr/>
        <w:t>Даже в наши дни лучшие американские бегуны на вы</w:t>
        <w:softHyphen/>
        <w:t>носливость — это не студенты колледжей, а ребята из средних школ, такие, как Джим Райан и Джерри Линдгрен, или выпускники колледжей Билл Миллс, Джим Бити и Боб Шюль.</w:t>
      </w:r>
    </w:p>
    <w:p>
      <w:pPr>
        <w:pStyle w:val="Normal"/>
        <w:autoSpaceDE w:val="false"/>
        <w:ind w:firstLine="240"/>
        <w:jc w:val="both"/>
        <w:rPr/>
      </w:pPr>
      <w:r>
        <w:rPr/>
        <w:t>Высказывались весьма фантастические предположения о мистическом элементе в беге на выносливость; утвер</w:t>
        <w:softHyphen/>
        <w:t>ждалось, что человек должен заставлять себя страдать в в соревнованиях на длинные дистанции. Будучи обычным, нормальным человеком, думаю, эти утверждения не бо</w:t>
        <w:softHyphen/>
        <w:t>лее, чем вздор. Доктор Роджер Баннистер, первый, кто пробежал милю быстрее чем за четыре минуты, писал, что в беге по пляжу его не покидало воодушевление до тех пор, пока он не падал от изнеможения. Разумеется, вполне возможно испытывать воодушевление в беге по по пляжу, но уж, конечно, не тогда, когда испытываешь страшное утомление. Никто из смертных не парит в обла</w:t>
        <w:softHyphen/>
        <w:t>ках, когда обугливаются его легкие.</w:t>
      </w:r>
    </w:p>
    <w:p>
      <w:pPr>
        <w:pStyle w:val="Normal"/>
        <w:autoSpaceDE w:val="false"/>
        <w:ind w:firstLine="240"/>
        <w:jc w:val="both"/>
        <w:rPr/>
      </w:pPr>
      <w:r>
        <w:rPr/>
        <w:t>Другим заблуждением и гораздо более опасным яв</w:t>
        <w:softHyphen/>
        <w:t>ляется вера в то, что бегун должен чувствовать нетерпи</w:t>
        <w:softHyphen/>
        <w:t>мость к своим соперникам. Худшая черта этой нетерпи</w:t>
        <w:softHyphen/>
        <w:t>мости ассоциируется с именами Херба Эллиота и его на</w:t>
        <w:softHyphen/>
        <w:t>ставника Перси Черутти, проповедующего малоприятную философию о развитии ненависти к своим товарищам по борьбе. В основе его теории лежит предположение, что, если вы сможете кого-то возненавидеть, откажетесь по</w:t>
        <w:softHyphen/>
        <w:t>жать ему руку перед стартом и тому подобное, в вас вспыхнет «инстинкт убийцы» и вы сможете пробежать лучше.</w:t>
      </w:r>
    </w:p>
    <w:p>
      <w:pPr>
        <w:pStyle w:val="Normal"/>
        <w:autoSpaceDE w:val="false"/>
        <w:ind w:firstLine="240"/>
        <w:jc w:val="both"/>
        <w:rPr/>
      </w:pPr>
      <w:r>
        <w:rPr/>
        <w:t>Не говоря уже о глупости этой концепции, важно от</w:t>
        <w:softHyphen/>
        <w:t>метить еще и то, что она подрывает саму цель спорта. В мире еще достаточно горечи, чтобы пытаться ею отра</w:t>
        <w:softHyphen/>
        <w:t>вить и спорт. Не могу себе представить, чтобы уравнове</w:t>
        <w:softHyphen/>
        <w:t>шенный спортсмен, чувствуя нужду возненавидеть своих противников, что-либо выиграл от этой ненависти.</w:t>
      </w:r>
    </w:p>
    <w:p>
      <w:pPr>
        <w:pStyle w:val="Normal"/>
        <w:autoSpaceDE w:val="false"/>
        <w:ind w:firstLine="240"/>
        <w:jc w:val="both"/>
        <w:rPr/>
      </w:pPr>
      <w:r>
        <w:rPr/>
        <w:t>Ненависть и «инстинкт убийцы» — разные вещи. «Ин</w:t>
        <w:softHyphen/>
        <w:t>стинкт убийцы» определяется тем, насколько сильно у спортсмена желание победить, и это желание не имеет ничего общего с чувствами к своим соперникам. Джон Лэнди добивался победы с неменьшей решимостью, чем Херб, и то же самое делал я. Пааво Нурми не испытывал</w:t>
      </w:r>
    </w:p>
    <w:p>
      <w:pPr>
        <w:pStyle w:val="Normal"/>
        <w:autoSpaceDE w:val="false"/>
        <w:ind w:firstLine="240"/>
        <w:jc w:val="both"/>
        <w:rPr/>
      </w:pPr>
      <w:r>
        <w:rPr/>
        <w:fldChar w:fldCharType="begin"/>
      </w:r>
      <w:r>
        <w:rPr/>
        <w:instrText xml:space="preserve"> PAGE </w:instrText>
      </w:r>
      <w:r>
        <w:rPr/>
        <w:fldChar w:fldCharType="separate"/>
      </w:r>
      <w:r>
        <w:rPr/>
        <w:t>13</w:t>
      </w:r>
      <w:r>
        <w:rPr/>
        <w:fldChar w:fldCharType="end"/>
      </w:r>
    </w:p>
    <w:p>
      <w:pPr>
        <w:pStyle w:val="Normal"/>
        <w:autoSpaceDE w:val="false"/>
        <w:ind w:firstLine="240"/>
        <w:jc w:val="both"/>
        <w:rPr/>
      </w:pPr>
      <w:r>
        <w:rPr>
          <w:lang w:val="en-US" w:eastAsia="en-US"/>
        </w:rPr>
        <w:t>pax</w:t>
      </w:r>
      <w:r>
        <w:rPr>
          <w:lang w:eastAsia="en-US"/>
        </w:rPr>
        <w:t xml:space="preserve"> 1956 года, но позднее именно Мервин, как наиболее яркий представитель интервального метода, потерпел не</w:t>
        <w:softHyphen/>
        <w:t>удачу в борьбе с учеником Перси Черутти Эллиотом.</w:t>
      </w:r>
    </w:p>
    <w:p>
      <w:pPr>
        <w:pStyle w:val="Normal"/>
        <w:autoSpaceDE w:val="false"/>
        <w:ind w:firstLine="240"/>
        <w:jc w:val="both"/>
        <w:rPr/>
      </w:pPr>
      <w:r>
        <w:rPr/>
        <w:t>Некоторое время и я был всецело предан интерваль</w:t>
        <w:softHyphen/>
        <w:t>ному методу и до 1957 года не терял веры в него. Я тре</w:t>
        <w:softHyphen/>
        <w:t>нировался вместе с Дугом Хендерсоном, и без особых усилий мы пробегали наши отрезки по 440 ярдов за 55— 56 секунд. Без надзора мы заходили иногда очень дале</w:t>
        <w:softHyphen/>
        <w:t>ко. По теории всякий раз, выходя на старт соревнования, мы должны были пробегать милю быстрее, чем за четы</w:t>
        <w:softHyphen/>
        <w:t>ре минуты, но на практике было иное. Круги, проходимые нами в соревновании, требовали гораздо большего вре</w:t>
        <w:softHyphen/>
        <w:t>мени, чем на тренировке.</w:t>
      </w:r>
    </w:p>
    <w:p>
      <w:pPr>
        <w:pStyle w:val="Normal"/>
        <w:autoSpaceDE w:val="false"/>
        <w:ind w:firstLine="240"/>
        <w:jc w:val="both"/>
        <w:rPr/>
      </w:pPr>
      <w:r>
        <w:rPr/>
        <w:t>Главный упрек интервальной тренировке заключается в том, что спортсмен, по существу, не развивает непре</w:t>
        <w:softHyphen/>
        <w:t>рывного усилия. Пробегая быстро один круг, а затем от</w:t>
        <w:softHyphen/>
        <w:t>дыхая в беге трусцой, спортсмен обманывает себя отно</w:t>
        <w:softHyphen/>
        <w:t>сительно своей готовности. Я был способен пробежать 10 раз по 440 ярдов за 55 секунд через круг трусцы, но это не сделало меня выносливым в беге на милю в той мере, как я рассчитывал.</w:t>
      </w:r>
    </w:p>
    <w:p>
      <w:pPr>
        <w:pStyle w:val="Normal"/>
        <w:autoSpaceDE w:val="false"/>
        <w:ind w:firstLine="240"/>
        <w:jc w:val="both"/>
        <w:rPr/>
      </w:pPr>
      <w:r>
        <w:rPr/>
        <w:t>Другим примером является неутомимый работяга Фрэнк Хинеган. Он мог выполнять равную интервальную тренировку с Брайеном Хьюсоном, когда тот готовился к Олимпийским играм 1956 года. Несмотря на это, Фрэнк не смог пробежать милю лучше 4.17,0, потому что не был тренирован на выносливость, т. е. на продолжительные усилия в беге. Почти каждый может приучить себя к развитию быстрого усилия, далее к отдыху и снова к быстрому усилию. Однако по одному тому, что при этом спортсмен испытывает напряжение, нельзя еще считать тренировку эффективной. Другим недостатком интер</w:t>
        <w:softHyphen/>
        <w:t>вального метода является монотонность долгой работы на дорожке, и некоторым это неприятно. С другой сто</w:t>
        <w:softHyphen/>
        <w:t>роны, многие любят тренироваться на дорожке петому, что здесь очень легко фиксировать свой прогресс. И если тренируешься в компании, то, вероятнее всего, можно избежать скуки. Мервин свято верил в интервальный ме</w:t>
        <w:softHyphen/>
        <w:t>тод на дорожке, но он бы никогда не получил удоволь</w:t>
        <w:softHyphen/>
        <w:t>ствия от повторного бега в наши дни. То же самое и со мной. В 1955 году мне не нужно было бегать вне дорож</w:t>
        <w:softHyphen/>
        <w:t>ки, а сейчас без этого не обойтись. Всегда идет пере</w:t>
        <w:softHyphen/>
        <w:t>оценка ценностей.</w:t>
      </w:r>
    </w:p>
    <w:p>
      <w:pPr>
        <w:pStyle w:val="Normal"/>
        <w:autoSpaceDE w:val="false"/>
        <w:ind w:firstLine="240"/>
        <w:jc w:val="both"/>
        <w:rPr/>
      </w:pPr>
      <w:r>
        <w:rPr/>
        <w:fldChar w:fldCharType="begin"/>
      </w:r>
      <w:r>
        <w:rPr/>
        <w:instrText xml:space="preserve"> PAGE </w:instrText>
      </w:r>
      <w:r>
        <w:rPr/>
        <w:fldChar w:fldCharType="separate"/>
      </w:r>
      <w:r>
        <w:rPr/>
        <w:t>14</w:t>
      </w:r>
      <w:r>
        <w:rPr/>
        <w:fldChar w:fldCharType="end"/>
      </w:r>
    </w:p>
    <w:p>
      <w:pPr>
        <w:pStyle w:val="Normal"/>
        <w:autoSpaceDE w:val="false"/>
        <w:ind w:firstLine="240"/>
        <w:jc w:val="both"/>
        <w:rPr/>
      </w:pPr>
      <w:r>
        <w:rPr/>
        <w:t>Эмиль Затопек, конечно, использовал интервальный метод во второй тренировке в течение дня после своего фартлека по утрам. Он любил такие вещи, как 40 раз по 440 ярдов за 80 секунд через 220 ярдов в темпе 90 секунд круг. Иначе говоря, его усилия были менее интенсивными, а отдых почти не ощущался. (Лесс Перри, следуя оши</w:t>
        <w:softHyphen/>
        <w:t>бочной информации, которую он получил до Игр 1952 го</w:t>
        <w:softHyphen/>
        <w:t>да, думал, что Затопек пробегает 40 кругов по 65 секунд каждый. Он пытался это проделать и чуть не расстроил свое здоровье.)</w:t>
      </w:r>
    </w:p>
    <w:p>
      <w:pPr>
        <w:pStyle w:val="Normal"/>
        <w:autoSpaceDE w:val="false"/>
        <w:ind w:firstLine="240"/>
        <w:jc w:val="both"/>
        <w:rPr/>
      </w:pPr>
      <w:r>
        <w:rPr/>
        <w:t>Все мы делаем ошибки, но если в 1955 году моя ин</w:t>
        <w:softHyphen/>
        <w:t>тервальная тренировка была ошибкой, то она не замеча</w:t>
        <w:softHyphen/>
        <w:t>лась, потому что мои результаты продолжали улуч</w:t>
        <w:softHyphen/>
        <w:t>шаться.</w:t>
      </w:r>
    </w:p>
    <w:p>
      <w:pPr>
        <w:pStyle w:val="Normal"/>
        <w:autoSpaceDE w:val="false"/>
        <w:ind w:firstLine="240"/>
        <w:jc w:val="both"/>
        <w:rPr>
          <w:lang w:val="uk-UA"/>
        </w:rPr>
      </w:pPr>
      <w:r>
        <w:rPr>
          <w:lang w:val="uk-UA"/>
        </w:rPr>
      </w:r>
    </w:p>
    <w:p>
      <w:pPr>
        <w:pStyle w:val="Normal"/>
        <w:autoSpaceDE w:val="false"/>
        <w:ind w:firstLine="240"/>
        <w:jc w:val="both"/>
        <w:rPr/>
      </w:pPr>
      <w:r>
        <w:rPr/>
        <w:t>ДЖЕНТЛЬМЕН ДЖОН</w:t>
      </w:r>
    </w:p>
    <w:p>
      <w:pPr>
        <w:pStyle w:val="Normal"/>
        <w:autoSpaceDE w:val="false"/>
        <w:ind w:firstLine="240"/>
        <w:jc w:val="both"/>
        <w:rPr/>
      </w:pPr>
      <w:r>
        <w:rPr/>
        <w:t>Рекорд Австралии в беге на 1 милю для юниоров был установлен Кэмпбеллом в 1943 году, и именно на этот ре</w:t>
        <w:softHyphen/>
        <w:t>корд я решил нацелиться после первого этапа система</w:t>
        <w:softHyphen/>
        <w:t>тических тренировок. В наши дни миля стала гораздо популярней в соревнованиях юниоров, чем в дни Кэмп-елла, благодаря успехам международного значения Джона Лэнди и Дона Макмиллана.</w:t>
      </w:r>
    </w:p>
    <w:p>
      <w:pPr>
        <w:pStyle w:val="Normal"/>
        <w:autoSpaceDE w:val="false"/>
        <w:ind w:firstLine="240"/>
        <w:jc w:val="both"/>
        <w:rPr/>
      </w:pPr>
      <w:r>
        <w:rPr/>
        <w:t>Состязания с ребятами моей возрастной группы по</w:t>
        <w:softHyphen/>
        <w:t>зволили мне подойти к той черте, откуда можно было штурмовать рекорд Кэмпбелла. Это было моей первой попыткой бежать на заранее определенный результат.</w:t>
      </w:r>
    </w:p>
    <w:p>
      <w:pPr>
        <w:pStyle w:val="Normal"/>
        <w:autoSpaceDE w:val="false"/>
        <w:ind w:firstLine="240"/>
        <w:jc w:val="both"/>
        <w:rPr/>
      </w:pPr>
      <w:r>
        <w:rPr/>
        <w:t>Два или три неплохих выступления в начале сезона, включая рекорд Австралии для юниоров в беге на 1500 м — 3.55,6, обнадеживали. После этого я решил по</w:t>
        <w:softHyphen/>
        <w:t>казать рекордное время в беге на милю во Фрэнкстоне, и план свой выполнил. Я лидировал всю дистанцию, не</w:t>
        <w:softHyphen/>
        <w:t>смотря на участие в забеге Дэйва Стефенса, и выиграл соревнование с результатом 4.15,6. Дэйв, который лишь за несколько часов до старта закончил работу, был не в лучшей форме и финишировал далеко позади.</w:t>
      </w:r>
    </w:p>
    <w:p>
      <w:pPr>
        <w:pStyle w:val="Normal"/>
        <w:autoSpaceDE w:val="false"/>
        <w:ind w:firstLine="240"/>
        <w:jc w:val="both"/>
        <w:rPr/>
      </w:pPr>
      <w:r>
        <w:rPr/>
        <w:t>Интерес к легкой атлетике у меня возрастал. Но те</w:t>
        <w:softHyphen/>
        <w:t>перь появился новый, особый, интерес: я познакомился с Хелен, девушкой, которая впоследствии стела моей же</w:t>
        <w:softHyphen/>
        <w:t>ной. В результате на некоторое время стал отставать в учебе. Я слишком полагался на зубрежку перед экзаме</w:t>
        <w:softHyphen/>
        <w:t>нами, вкладывая лишь столько сил, сколько требуется,</w:t>
      </w:r>
    </w:p>
    <w:p>
      <w:pPr>
        <w:pStyle w:val="Normal"/>
        <w:autoSpaceDE w:val="false"/>
        <w:ind w:firstLine="240"/>
        <w:jc w:val="both"/>
        <w:rPr/>
      </w:pPr>
      <w:r>
        <w:rPr/>
        <w:fldChar w:fldCharType="begin"/>
      </w:r>
      <w:r>
        <w:rPr/>
        <w:instrText xml:space="preserve"> PAGE </w:instrText>
      </w:r>
      <w:r>
        <w:rPr/>
        <w:fldChar w:fldCharType="separate"/>
      </w:r>
      <w:r>
        <w:rPr/>
        <w:t>15</w:t>
      </w:r>
      <w:r>
        <w:rPr/>
        <w:fldChar w:fldCharType="end"/>
      </w:r>
    </w:p>
    <w:p>
      <w:pPr>
        <w:pStyle w:val="Normal"/>
        <w:autoSpaceDE w:val="false"/>
        <w:ind w:firstLine="240"/>
        <w:jc w:val="both"/>
        <w:rPr/>
      </w:pPr>
      <w:r>
        <w:rPr/>
        <w:t>чтобы сдать экзамен. Однако мои родители-труженики слишком многим пожертвовали, чтобы я окончил школу, и я не мог пустить учебу на самотек. Я вспоминал об этом всякий раз, когда возникало желание бросить все, и та</w:t>
        <w:softHyphen/>
        <w:t xml:space="preserve">ким образом настраивался на экзамен и шел на него с большой решимостью. </w:t>
      </w:r>
    </w:p>
    <w:p>
      <w:pPr>
        <w:pStyle w:val="Normal"/>
        <w:autoSpaceDE w:val="false"/>
        <w:ind w:firstLine="240"/>
        <w:jc w:val="both"/>
        <w:rPr/>
      </w:pPr>
      <w:r>
        <w:rPr/>
        <w:t>В сумерках под Новый год я шел в Олимпийский Парк, рассчитывая принять участие в соревнованиях на 2 мили. На месте соревнований я узнал, что меня нет в списках участников. Оказывается, несколько официальных лиц решили, что для своего возраста я слишком часто высту</w:t>
        <w:softHyphen/>
        <w:t>паю в соревнованиях и поэтому могу сгореть. Я не видел тогда правоты в их аргументации, так как ни один физи</w:t>
        <w:softHyphen/>
        <w:t>чески подготовленный парень не может причинить вред своему здоровью, сколько бы он ни бегал. Природа под</w:t>
        <w:softHyphen/>
        <w:t>скажет ему, когда следует прекратить бегать, и он оста</w:t>
        <w:softHyphen/>
        <w:t>новится. Если юноша в основном здоров, никогда не воз</w:t>
        <w:softHyphen/>
        <w:t>никает опасность, что в результате тренировок его серд</w:t>
        <w:softHyphen/>
        <w:t>цу или легким будет нанесен вред.</w:t>
      </w:r>
    </w:p>
    <w:p>
      <w:pPr>
        <w:pStyle w:val="Normal"/>
        <w:autoSpaceDE w:val="false"/>
        <w:ind w:firstLine="240"/>
        <w:jc w:val="both"/>
        <w:rPr/>
      </w:pPr>
      <w:r>
        <w:rPr/>
        <w:t>Тем не менее я примерно час убеждал одного из распорядителей, настаивая на включении меня в число участников состязания, которое, как считали судьи, ока</w:t>
        <w:softHyphen/>
        <w:t>жется для меня слишком напряженным. Наконец, он со</w:t>
        <w:softHyphen/>
        <w:t>гласился. В соревновании я преследовал Мервина Лин</w:t>
        <w:softHyphen/>
        <w:t>кольна до самой ленточки и показал 9.01,8. Этот резуль</w:t>
        <w:softHyphen/>
        <w:t>тат оказался лучше прежнего рекорда Австралии для юниоров на 26,4 секунды и, кроме того, лучшим дости</w:t>
        <w:softHyphen/>
        <w:t>жением в мире для юниоров.</w:t>
      </w:r>
    </w:p>
    <w:p>
      <w:pPr>
        <w:pStyle w:val="Normal"/>
        <w:autoSpaceDE w:val="false"/>
        <w:ind w:firstLine="240"/>
        <w:jc w:val="both"/>
        <w:rPr/>
      </w:pPr>
      <w:r>
        <w:rPr/>
        <w:t>В Австралии считалось, что неофицальный мировой рекорд на милю принадлежал англичанину Роджеру Данкли и был равен 4.12,8. Мои надежды улучшить его оправдались на состязании в Олимпийском Парке, где я показал 4.11,7. Однако Брюс Уелч сообщил в «Мельбурн Эйдж», что существует такой же рекорд американца Дона Боудена. Все же, побив на той же неделе нацио</w:t>
        <w:softHyphen/>
        <w:t>нальный рекорд для юниоров в беге на 3000 м, я сумел пробежать милю на чемпионате Виктории за 4.07,6. Мое достижение, однако, померкло, когда в тех же сорев</w:t>
        <w:softHyphen/>
        <w:t>нованиях Джон Лэнди показал 3.58,6, что было тогда вто</w:t>
        <w:softHyphen/>
        <w:t>рым результатом в истории бега на милю.</w:t>
      </w:r>
    </w:p>
    <w:p>
      <w:pPr>
        <w:pStyle w:val="Normal"/>
        <w:autoSpaceDE w:val="false"/>
        <w:ind w:firstLine="240"/>
        <w:jc w:val="both"/>
        <w:rPr/>
      </w:pPr>
      <w:r>
        <w:rPr/>
        <w:t>В течение нескольких дней, хотя еще и юниор, я со</w:t>
        <w:softHyphen/>
        <w:t>стязался как вполне оперившийся спортсмен на залитом светом прожекторов стадионе «Спорте Граунд» в Сиднее.</w:t>
      </w:r>
    </w:p>
    <w:p>
      <w:pPr>
        <w:pStyle w:val="Normal"/>
        <w:autoSpaceDE w:val="false"/>
        <w:ind w:firstLine="240"/>
        <w:jc w:val="both"/>
        <w:rPr/>
      </w:pPr>
      <w:r>
        <w:rPr/>
        <w:fldChar w:fldCharType="begin"/>
      </w:r>
      <w:r>
        <w:rPr/>
        <w:instrText xml:space="preserve"> PAGE </w:instrText>
      </w:r>
      <w:r>
        <w:rPr/>
        <w:fldChar w:fldCharType="separate"/>
      </w:r>
      <w:r>
        <w:rPr/>
        <w:t>15</w:t>
      </w:r>
      <w:r>
        <w:rPr/>
        <w:fldChar w:fldCharType="end"/>
      </w:r>
    </w:p>
    <w:p>
      <w:pPr>
        <w:pStyle w:val="Normal"/>
        <w:autoSpaceDE w:val="false"/>
        <w:ind w:firstLine="240"/>
        <w:jc w:val="both"/>
        <w:rPr/>
      </w:pPr>
      <w:r>
        <w:rPr/>
        <w:t>Я был чрез</w:t>
      </w:r>
      <w:r>
        <w:rPr>
          <w:lang w:val="uk-UA"/>
        </w:rPr>
        <w:t>в</w:t>
      </w:r>
      <w:r>
        <w:rPr/>
        <w:t>ычайно польщен приглашением состязаться с такими опытными бегунами, как Алек Хендерсон и Джон Плуммер, и все же поставил перед собой цель вы</w:t>
        <w:softHyphen/>
        <w:t>играть. Алек вел три из пяти кругов, но затем он сошел, жалуясь на боль с голени. Мое время было лучшим в мире для юниорсе — 4.06,8.</w:t>
      </w:r>
    </w:p>
    <w:p>
      <w:pPr>
        <w:pStyle w:val="Normal"/>
        <w:autoSpaceDE w:val="false"/>
        <w:ind w:firstLine="240"/>
        <w:jc w:val="both"/>
        <w:rPr/>
      </w:pPr>
      <w:r>
        <w:rPr/>
        <w:t>После бега Алек стал трусить по дорожке в обратном направлении.</w:t>
      </w:r>
    </w:p>
    <w:p>
      <w:pPr>
        <w:pStyle w:val="Normal"/>
        <w:autoSpaceDE w:val="false"/>
        <w:ind w:firstLine="240"/>
        <w:jc w:val="both"/>
        <w:rPr/>
      </w:pPr>
      <w:r>
        <w:rPr/>
        <w:t xml:space="preserve">— </w:t>
      </w:r>
      <w:r>
        <w:rPr/>
        <w:t>Как твоя голень? —спросил я его.</w:t>
      </w:r>
    </w:p>
    <w:p>
      <w:pPr>
        <w:pStyle w:val="Normal"/>
        <w:autoSpaceDE w:val="false"/>
        <w:ind w:firstLine="240"/>
        <w:jc w:val="both"/>
        <w:rPr/>
      </w:pPr>
      <w:r>
        <w:rPr/>
        <w:t xml:space="preserve">— </w:t>
      </w:r>
      <w:r>
        <w:rPr/>
        <w:t>Ох,— сказал Алек загадочно,— с ней все в поряд</w:t>
        <w:softHyphen/>
        <w:t>ке, когда бежишь не в ту сторону!</w:t>
      </w:r>
    </w:p>
    <w:p>
      <w:pPr>
        <w:pStyle w:val="Normal"/>
        <w:autoSpaceDE w:val="false"/>
        <w:ind w:firstLine="240"/>
        <w:jc w:val="both"/>
        <w:rPr/>
      </w:pPr>
      <w:r>
        <w:rPr/>
        <w:t>Он взял у меня реванш три дня спустя в беге на 880 ярдов на гаревой дорожке в Мур Парке в Сиднее. Алек позволил мне лидировать большую часть дистан</w:t>
        <w:softHyphen/>
        <w:t>ции и «обскакал» меня на финишной прямой. Мое вре</w:t>
        <w:softHyphen/>
        <w:t>мя— 1.54,9 было новым юношеским национальным ре</w:t>
        <w:softHyphen/>
        <w:t>кордом.</w:t>
      </w:r>
    </w:p>
    <w:p>
      <w:pPr>
        <w:pStyle w:val="Normal"/>
        <w:autoSpaceDE w:val="false"/>
        <w:ind w:firstLine="240"/>
        <w:jc w:val="both"/>
        <w:rPr/>
      </w:pPr>
      <w:r>
        <w:rPr/>
        <w:t>Вот как описысал суматоху, бывшую на этом сорев</w:t>
        <w:softHyphen/>
        <w:t>новании, Кен Мозес из «Аргуса»: «Старт был классиче</w:t>
        <w:softHyphen/>
        <w:t>ским. Стартовой линии не было, и бегуны с растопырен</w:t>
        <w:softHyphen/>
        <w:t>ными пальцами толпились на мокрой дорожке там, где, по их мнению, должна проходить линия старта. Забег начал соревнование, как стадо коров, и Кларк, пытаясь пробиться в лидеры, на первых 20 ярдах испытал два столкновения, но через 80 ярдов все же стал лидером. И вот бегуны на финише. Финиш — тоже классический. Ленточки нет и, конечно, нет линии финиша. Однако есть столб, а в центре дорожки стоит распорядитель и вы</w:t>
        <w:softHyphen/>
        <w:t>крикивает судьям и хронометристам номера пробегаю</w:t>
        <w:softHyphen/>
        <w:t>щих мимо столба спортсменов. В конце прямой устав</w:t>
        <w:softHyphen/>
        <w:t>шего Кларка достал бурно финишировавший Хендерсон и обошел его перед самым столбом. Это был великолеп</w:t>
        <w:softHyphen/>
        <w:t>ный бег Кларка в таких условиях, и он, без сомнения, спо</w:t>
        <w:softHyphen/>
        <w:t>собен на большее, однако, как бы то ни было, его резуль</w:t>
        <w:softHyphen/>
        <w:t>тат считать австралийским рекордом я не намерен».</w:t>
      </w:r>
    </w:p>
    <w:p>
      <w:pPr>
        <w:pStyle w:val="Normal"/>
        <w:autoSpaceDE w:val="false"/>
        <w:ind w:firstLine="240"/>
        <w:jc w:val="both"/>
        <w:rPr/>
      </w:pPr>
      <w:r>
        <w:rPr/>
        <w:t>Кен, думаю, несколько придирчив в своих коммента</w:t>
        <w:softHyphen/>
        <w:t>риях, поскольку соревнования в Мур Парке были лишь межклубными соревнованиями, предназначенными для рядовых членов клубов, а не для рекордсменов или чем</w:t>
        <w:softHyphen/>
        <w:t>пионов. Межклубные встречи, в которых несколько рас</w:t>
        <w:softHyphen/>
        <w:t>порядителей делают хорошее дело, хотя бы то, что засе</w:t>
        <w:softHyphen/>
        <w:t>кают время каждого бегуна,—особенность организации бега в Австралии.</w:t>
      </w:r>
    </w:p>
    <w:p>
      <w:pPr>
        <w:pStyle w:val="Normal"/>
        <w:autoSpaceDE w:val="false"/>
        <w:ind w:firstLine="240"/>
        <w:jc w:val="both"/>
        <w:rPr/>
      </w:pPr>
      <w:r>
        <w:rPr/>
        <w:fldChar w:fldCharType="begin"/>
      </w:r>
      <w:r>
        <w:rPr/>
        <w:instrText xml:space="preserve"> PAGE </w:instrText>
      </w:r>
      <w:r>
        <w:rPr/>
        <w:fldChar w:fldCharType="separate"/>
      </w:r>
      <w:r>
        <w:rPr/>
        <w:t>16</w:t>
      </w:r>
      <w:r>
        <w:rPr/>
        <w:fldChar w:fldCharType="end"/>
      </w:r>
    </w:p>
    <w:p>
      <w:pPr>
        <w:pStyle w:val="Normal"/>
        <w:autoSpaceDE w:val="false"/>
        <w:ind w:firstLine="240"/>
        <w:jc w:val="both"/>
        <w:rPr/>
      </w:pPr>
      <w:r>
        <w:rPr/>
        <w:t xml:space="preserve">Мои новые рекорды на 800 </w:t>
      </w:r>
      <w:r>
        <w:rPr>
          <w:lang w:val="uk-UA"/>
        </w:rPr>
        <w:t>м</w:t>
      </w:r>
      <w:r>
        <w:rPr/>
        <w:t xml:space="preserve"> и 680 ярдов должным образом утвердили, и таким образом за девятнадцать дней до своего девятнадцатилетия я стал рекордсменом среди юниоров Австралии на всех дистанциях от 800 м Ла 2 миль. Мой мировой рекорд среди юниоров на милю был хорошо известен, и меня не покидала поэтому смут</w:t>
        <w:softHyphen/>
        <w:t>ная надежда, что если я смогу удачно выступить на чем</w:t>
        <w:softHyphen/>
        <w:t>пионате Австралии в марте, то стану кандидатом в олим</w:t>
        <w:softHyphen/>
        <w:t>пийскую сборную на Игры 1956 года в беге на 1500 м. Лично для меня эта перспектива вырисовывалась очень отдаленно. Хотя я и показывал приличные результаты на милю, Джон Лэнди, например, считал, что из меня скорее выйдет трехмилевик, чем бегун на средние дистанции. Движения моих рук и абсолютная скорость были недо</w:t>
        <w:softHyphen/>
        <w:t>статочно хороши для выступлений на более коротких средних дистанциях.</w:t>
      </w:r>
    </w:p>
    <w:p>
      <w:pPr>
        <w:pStyle w:val="Normal"/>
        <w:autoSpaceDE w:val="false"/>
        <w:ind w:firstLine="240"/>
        <w:jc w:val="both"/>
        <w:rPr/>
      </w:pPr>
      <w:r>
        <w:rPr/>
        <w:t>Перед чемпионатом Австралии я имел возможность сразиться с Лэнди в беге на 3 мили. Это соревнование стало для меня одним из памятных. Фотографии, сделан</w:t>
        <w:softHyphen/>
        <w:t>ные во время бега, показывают нас, бегущих плечо к пле</w:t>
        <w:softHyphen/>
        <w:t>чу, и мы выглядим почти во всех отношениях одинако</w:t>
        <w:softHyphen/>
        <w:t>выми, исключая разве его превосходящую работу рук. Я провел Джона половину дистанции, а затем он вышел вперед и установил австралийский рекорд —13.27,4.</w:t>
      </w:r>
    </w:p>
    <w:p>
      <w:pPr>
        <w:pStyle w:val="Normal"/>
        <w:autoSpaceDE w:val="false"/>
        <w:ind w:firstLine="240"/>
        <w:jc w:val="both"/>
        <w:rPr/>
      </w:pPr>
      <w:r>
        <w:rPr/>
        <w:t>На следующее утро я прочитал в газете слова Джона: «Я собирался пробежать легко, и Кларк помог мне. Когда он сдал, я почувствовал себя ужасно — как человек, оставшийся в одиночестве на необитаемом острове».</w:t>
      </w:r>
    </w:p>
    <w:p>
      <w:pPr>
        <w:pStyle w:val="Normal"/>
        <w:autoSpaceDE w:val="false"/>
        <w:ind w:firstLine="240"/>
        <w:jc w:val="both"/>
        <w:rPr/>
      </w:pPr>
      <w:r>
        <w:rPr/>
        <w:t>Чемпионат 1956 года на милю оказался одним из са</w:t>
        <w:softHyphen/>
        <w:t>мых примечательных соревнований в истории австралий</w:t>
        <w:softHyphen/>
        <w:t>ской легкой атлетики. Перед стартом все были взволно</w:t>
        <w:softHyphen/>
        <w:t>ваны, так как ожидалось, что Джон попытается установить новый мировой рекорд, если, конечно, условия бу</w:t>
        <w:softHyphen/>
        <w:t>дут благоприятствовать. Большая толпа зрителей собра</w:t>
        <w:softHyphen/>
        <w:t>лась в ожидании, греясь на солнце, и шумно приветство</w:t>
        <w:softHyphen/>
        <w:t>вала тринадцать участников, когда их представляли перед стартом по радио. Затем на арену вышли губернатор штата Виктория с супругой. Все приготовились смотреть грандиозный спектакль.</w:t>
      </w:r>
    </w:p>
    <w:p>
      <w:pPr>
        <w:pStyle w:val="Normal"/>
        <w:autoSpaceDE w:val="false"/>
        <w:ind w:firstLine="240"/>
        <w:jc w:val="both"/>
        <w:rPr/>
      </w:pPr>
      <w:r>
        <w:rPr/>
        <w:t>Два с половиной круга толпа следила за ходом сорев</w:t>
        <w:softHyphen/>
        <w:t>нования как зачарованная. Первый круг лидер бега Роб</w:t>
        <w:softHyphen/>
        <w:t>би Морган-Моррис прошел за 59 секунд. Вплотную за ним шли я, Алек Хендерсон, Джон Плуммер и фаворит</w:t>
      </w:r>
    </w:p>
    <w:p>
      <w:pPr>
        <w:pStyle w:val="Normal"/>
        <w:autoSpaceDE w:val="false"/>
        <w:ind w:firstLine="240"/>
        <w:jc w:val="both"/>
        <w:rPr/>
      </w:pPr>
      <w:r>
        <w:rPr/>
        <w:fldChar w:fldCharType="begin"/>
      </w:r>
      <w:r>
        <w:rPr/>
        <w:instrText xml:space="preserve"> PAGE </w:instrText>
      </w:r>
      <w:r>
        <w:rPr/>
        <w:fldChar w:fldCharType="separate"/>
      </w:r>
      <w:r>
        <w:rPr/>
        <w:t>16</w:t>
      </w:r>
      <w:r>
        <w:rPr/>
        <w:fldChar w:fldCharType="end"/>
      </w:r>
    </w:p>
    <w:p>
      <w:pPr>
        <w:pStyle w:val="Normal"/>
        <w:autoSpaceDE w:val="false"/>
        <w:ind w:firstLine="240"/>
        <w:jc w:val="both"/>
        <w:rPr/>
      </w:pPr>
      <w:r>
        <w:rPr/>
        <w:t>состязания Джон Лэнди. На полумилевой отметке Робби все еще был лидером, показав 2.02,0. Я следовал за ним, размышляя, как бы финишировать в числе трех первых и улучшить свое время на милю. Вскоре после качала третьего круга я вышел в лидеры, и здесь случился инци</w:t>
        <w:softHyphen/>
        <w:t>дент, ошеломивший всех.</w:t>
      </w:r>
    </w:p>
    <w:p>
      <w:pPr>
        <w:pStyle w:val="Normal"/>
        <w:autoSpaceDE w:val="false"/>
        <w:ind w:firstLine="240"/>
        <w:jc w:val="both"/>
        <w:rPr/>
      </w:pPr>
      <w:r>
        <w:rPr/>
        <w:t>Я лидировал и бежал дюймах в десяти от бровки. Ря</w:t>
        <w:softHyphen/>
        <w:t>дом был Джон Лэнди. Я уже подумывал об увеличении темпа, когда Алек втиснулся между мной и Джоном. Он, очевидно, хотел пройти мимо меня с внутренней стороны дорожки и нечаянно наступил мне на пятку.</w:t>
      </w:r>
    </w:p>
    <w:p>
      <w:pPr>
        <w:pStyle w:val="Normal"/>
        <w:autoSpaceDE w:val="false"/>
        <w:ind w:firstLine="240"/>
        <w:jc w:val="both"/>
        <w:rPr/>
      </w:pPr>
      <w:r>
        <w:rPr/>
        <w:t>Я потерял равновесие и упал на дорожку, в то время как Алека вынесло на границу поля, но он вернулся на дорожку и продолжил бег. Джону не оставалось ничего, как перепрыгнуть через меня, но, когда он это делал, его шиповки расцарапали мне правую руку. Я был настолько ошарашен происшедшим, что не почувствовал боли. В те</w:t>
        <w:softHyphen/>
        <w:t>чение секунды все бегуны перепрыгнули через меня или обошли.</w:t>
      </w:r>
    </w:p>
    <w:p>
      <w:pPr>
        <w:pStyle w:val="Normal"/>
        <w:autoSpaceDE w:val="false"/>
        <w:ind w:firstLine="240"/>
        <w:jc w:val="both"/>
        <w:rPr/>
      </w:pPr>
      <w:r>
        <w:rPr/>
        <w:t>Тогда Джон совершил вроде бы нелепый, но типичный для него постурок—он вернулся назад, чтобы извинить</w:t>
        <w:softHyphen/>
        <w:t>ся передо мной и посмотреть, все ли в порядке. Титул чемпиона, его притязания на мировой рекорд, прибли</w:t>
        <w:softHyphen/>
        <w:t>жающиеся Олимпийские игры — все было забыто, по</w:t>
        <w:softHyphen/>
        <w:t>скольку чемпион сделал естественный для себя жест по отношению к неопытному юнцу, барахтающемуся на га</w:t>
        <w:softHyphen/>
        <w:t>ревой дорожке. Можете себе представить, как я себя чувствовал, явившись причиной такой сумятицы.</w:t>
      </w:r>
    </w:p>
    <w:p>
      <w:pPr>
        <w:pStyle w:val="Normal"/>
        <w:autoSpaceDE w:val="false"/>
        <w:ind w:firstLine="240"/>
        <w:jc w:val="both"/>
        <w:rPr/>
      </w:pPr>
      <w:r>
        <w:rPr/>
        <w:t>Я крикнул Джону, чтобы он оставил меня, и продол</w:t>
        <w:softHyphen/>
        <w:t>жал бег. Через мгновение я был снова на ногах, и мы от</w:t>
        <w:softHyphen/>
        <w:t>правились догонять забег. Мы потеряли 60 ярдов, и зри</w:t>
        <w:softHyphen/>
        <w:t>тели кричали в возбуждении, видя, как фаворит сокра</w:t>
        <w:softHyphen/>
        <w:t>щает разрыв. Мервин тоже замедлил бег из-за случив</w:t>
        <w:softHyphen/>
        <w:t>шегося, и к концу мили соревнование развернулось меж</w:t>
        <w:softHyphen/>
        <w:t>ду ним, Алеком и Джоном. За 10 ярдов до ле</w:t>
      </w:r>
      <w:r>
        <w:rPr>
          <w:lang w:val="uk-UA"/>
        </w:rPr>
        <w:t>н</w:t>
      </w:r>
      <w:r>
        <w:rPr/>
        <w:t>точки Джон догнал их и победил, показав замечательный, учи</w:t>
        <w:softHyphen/>
        <w:t>тывая случившееся, результат — 4.04,2. Я довольствовал</w:t>
        <w:softHyphen/>
        <w:t>ся малоутешительным пятым местом.</w:t>
      </w:r>
    </w:p>
    <w:p>
      <w:pPr>
        <w:pStyle w:val="Normal"/>
        <w:autoSpaceDE w:val="false"/>
        <w:ind w:firstLine="240"/>
        <w:jc w:val="both"/>
        <w:rPr/>
      </w:pPr>
      <w:r>
        <w:rPr/>
        <w:t>Никто не мог сказать подходящие слова для описания поступка Джона. В отличном стиле журналист Гарри Гор</w:t>
        <w:softHyphen/>
        <w:t>дон опубликовал открытое письмо Джону в мельбурн</w:t>
        <w:softHyphen/>
        <w:t>ской газете «Сан»:</w:t>
      </w:r>
    </w:p>
    <w:p>
      <w:pPr>
        <w:pStyle w:val="Normal"/>
        <w:autoSpaceDE w:val="false"/>
        <w:ind w:firstLine="240"/>
        <w:jc w:val="both"/>
        <w:rPr/>
      </w:pPr>
      <w:r>
        <w:rPr/>
        <w:fldChar w:fldCharType="begin"/>
      </w:r>
      <w:r>
        <w:rPr/>
        <w:instrText xml:space="preserve"> PAGE </w:instrText>
      </w:r>
      <w:r>
        <w:rPr/>
        <w:fldChar w:fldCharType="separate"/>
      </w:r>
      <w:r>
        <w:rPr/>
        <w:t>17</w:t>
      </w:r>
      <w:r>
        <w:rPr/>
        <w:fldChar w:fldCharType="end"/>
      </w:r>
    </w:p>
    <w:p>
      <w:pPr>
        <w:pStyle w:val="Normal"/>
        <w:autoSpaceDE w:val="false"/>
        <w:ind w:firstLine="240"/>
        <w:jc w:val="both"/>
        <w:rPr/>
      </w:pPr>
      <w:r>
        <w:rPr/>
        <w:t>«Дорогой Джон! Для парней из ложи прессы не суще</w:t>
        <w:softHyphen/>
        <w:t>ствует много героев. Журналисты часто помогают делать героев, но обычно они слишком много знают о них, что</w:t>
        <w:softHyphen/>
        <w:t>бы верить в то, что они герои. Обычно ложа прессы не аплодирует. Журналисты заняты и, кроме того, привыкли к большому спорту. Более того, они привыкли наблю</w:t>
        <w:softHyphen/>
        <w:t>дать без эмоций. В субботу в 4 часа 35 минут спортивные журналисты забыли о своих привычках. Они видели ге</w:t>
        <w:softHyphen/>
        <w:t>роя... все до одного. И этим героем был ты. Среди 22 ты</w:t>
        <w:softHyphen/>
        <w:t>сяч зрителей) собравшихся в Олимпийском Парке, не было ни одного, которого бы не взволновал и твой по</w:t>
        <w:softHyphen/>
        <w:t>ступок. Никто из них не забудет этого дня.</w:t>
      </w:r>
    </w:p>
    <w:p>
      <w:pPr>
        <w:pStyle w:val="Normal"/>
        <w:autoSpaceDE w:val="false"/>
        <w:ind w:firstLine="240"/>
        <w:jc w:val="both"/>
        <w:rPr/>
      </w:pPr>
      <w:r>
        <w:rPr/>
        <w:t>Ты сделал классический спортивный жест. Это было бессмысленное рыцарство, но оно запомнится как одно из прекрасных проявлений спортивного духа. Ты в одно мгновение пожертвовал своим шансом побить мировой рекорд, чтобы прийти на помощь к упавшему сопернику. И в том, что ты остановился, вернулся трусцой к Рону Кларку и пробормотал: «Прошу прощения», а после это</w:t>
        <w:softHyphen/>
        <w:t>го бросился догонять забег, есть нечто большее, чем установление мирового рекорда. Этот поступок стоил тебе шести или семи секунд. И ты пробежал последний крут, как бегун-спринтер бежит свои 220 ярдов, чтобы догнать остальных и выиграть соревнование с результа</w:t>
        <w:softHyphen/>
        <w:t>том 4.04,2. Ты... человек, которого можно назвать бегу</w:t>
        <w:softHyphen/>
        <w:t>ном-машиной! Многие удивляются, почему ты остановил</w:t>
        <w:softHyphen/>
        <w:t>ся. Правда, конечно, в том, что ты сделал это, не раз</w:t>
        <w:softHyphen/>
        <w:t>мышляя. Это было инстинктивное действие человека, по</w:t>
        <w:softHyphen/>
        <w:t>спешившего на выручку товарищу, попавшему в беду».</w:t>
      </w:r>
    </w:p>
    <w:p>
      <w:pPr>
        <w:pStyle w:val="Normal"/>
        <w:autoSpaceDE w:val="false"/>
        <w:ind w:firstLine="240"/>
        <w:jc w:val="both"/>
        <w:rPr/>
      </w:pPr>
      <w:r>
        <w:rPr/>
        <w:t>Спустя два дня разыгрывалось звание чемпиона в беге на 880 ярдов. Я бежал с перевязанной рукой и показал свой лучший результат — 1.54,1, однако на финише в фи</w:t>
        <w:softHyphen/>
        <w:t>нале был четвертым. Звание чемпиона выиграл Фрэнк О'Коннелл.</w:t>
      </w:r>
    </w:p>
    <w:p>
      <w:pPr>
        <w:pStyle w:val="Normal"/>
        <w:autoSpaceDE w:val="false"/>
        <w:ind w:firstLine="240"/>
        <w:jc w:val="both"/>
        <w:rPr/>
      </w:pPr>
      <w:r>
        <w:rPr/>
        <w:t>В апреле 1956 года я начал трехмесячную службу в армейском лагере в 60 милях к северу от Мельбурна. Эти месяцы заполнены скудными впечатлениями. Спорт</w:t>
        <w:softHyphen/>
        <w:t>смены не освобождаются от службы в армии, и, вспоми</w:t>
        <w:softHyphen/>
        <w:t>ная сейчас то время, я сознаю, что эти месяцы для меня, как бегуна, оказались далеко не самыми лучшими. Мой вес, например, увеличился с 70 до 82 кг. Хотя в этот пе</w:t>
        <w:softHyphen/>
        <w:t>риод я дважды в день пропускал еду и покупал на свои деньги свежие фрукты и яйца, я все же потреблял в из</w:t>
        <w:softHyphen/>
      </w:r>
    </w:p>
    <w:p>
      <w:pPr>
        <w:pStyle w:val="Normal"/>
        <w:autoSpaceDE w:val="false"/>
        <w:ind w:firstLine="240"/>
        <w:jc w:val="both"/>
        <w:rPr/>
      </w:pPr>
      <w:r>
        <w:rPr/>
        <w:fldChar w:fldCharType="begin"/>
      </w:r>
      <w:r>
        <w:rPr/>
        <w:instrText xml:space="preserve"> PAGE </w:instrText>
      </w:r>
      <w:r>
        <w:rPr/>
        <w:fldChar w:fldCharType="separate"/>
      </w:r>
      <w:r>
        <w:rPr/>
        <w:t>18</w:t>
      </w:r>
      <w:r>
        <w:rPr/>
        <w:fldChar w:fldCharType="end"/>
      </w:r>
    </w:p>
    <w:p>
      <w:pPr>
        <w:pStyle w:val="Normal"/>
        <w:autoSpaceDE w:val="false"/>
        <w:ind w:firstLine="240"/>
        <w:jc w:val="both"/>
        <w:rPr/>
      </w:pPr>
      <w:r>
        <w:rPr/>
        <w:t>бытке крахмальную пищу, и все мои усилия похудеть сво</w:t>
        <w:softHyphen/>
        <w:t>дились к нулю.</w:t>
      </w:r>
    </w:p>
    <w:p>
      <w:pPr>
        <w:pStyle w:val="Normal"/>
        <w:autoSpaceDE w:val="false"/>
        <w:ind w:firstLine="240"/>
        <w:jc w:val="both"/>
        <w:rPr/>
      </w:pPr>
      <w:r>
        <w:rPr/>
        <w:t>Возможности для занятий спортом в армейском лаге</w:t>
        <w:softHyphen/>
        <w:t>ре были весьма убогими. Я тренировался лишь пару ча</w:t>
        <w:softHyphen/>
        <w:t>сов после выполнения своих обязанностей, однако бе</w:t>
        <w:softHyphen/>
        <w:t>гать мог только в районе лагеря.</w:t>
      </w:r>
    </w:p>
    <w:p>
      <w:pPr>
        <w:pStyle w:val="Normal"/>
        <w:autoSpaceDE w:val="false"/>
        <w:ind w:firstLine="240"/>
        <w:jc w:val="both"/>
        <w:rPr/>
      </w:pPr>
      <w:r>
        <w:rPr/>
        <w:t>Мой командир терпеливо выслушивал мои просьбы об освобождении от службы и всякий раз отказывал. Еще сам не будучи убежденным, я говорил ему, что у меня есть шансы попасть в олимпийскую сборную страны, а поэтому мне нужно тренироваться и соревноваться в Мельбурне. Это его не трогало. Без сомнения, если бы какой-нибудь руководитель подтвердил мои заверения, они рассматривались бы более серьезно, но если кто-либо из официальных лиц и думал, что я действительно могу быть кандидатом в сборную на 1500 м, то никому об этом не было известно.</w:t>
      </w:r>
    </w:p>
    <w:p>
      <w:pPr>
        <w:pStyle w:val="Normal"/>
        <w:autoSpaceDE w:val="false"/>
        <w:ind w:firstLine="240"/>
        <w:jc w:val="both"/>
        <w:rPr/>
      </w:pPr>
      <w:r>
        <w:rPr/>
        <w:t>К концу службы я подхватил гайморит и мучился по</w:t>
        <w:softHyphen/>
        <w:t>том два года. Множество парней заболевало. Мы должны были спать при открытых окнах и двери. Единственное, что оставалось,— идти в госпиталь на лечение. Я поду</w:t>
        <w:softHyphen/>
        <w:t>мывал о госпитале еще и раньше, поскольку это было место, где прилично кормили и где можно было хотя бы на время освободиться от нудной лагерной жизни. Од</w:t>
        <w:softHyphen/>
        <w:t>нако дни, проведенные в госпитале, следовало возме</w:t>
        <w:softHyphen/>
        <w:t>стить после выхода, а я тогда отчаянно хотел возвра</w:t>
        <w:softHyphen/>
        <w:t>титься в Мельбурн к нормальной жизни.</w:t>
      </w:r>
    </w:p>
    <w:p>
      <w:pPr>
        <w:pStyle w:val="Normal"/>
        <w:autoSpaceDE w:val="false"/>
        <w:ind w:firstLine="240"/>
        <w:jc w:val="both"/>
        <w:rPr/>
      </w:pPr>
      <w:r>
        <w:rPr/>
        <w:t>Очень глупо, но о своей болезни я не сообщил кому нужно и большую часть дней тренировался в беге, нахо</w:t>
        <w:softHyphen/>
        <w:t>дясь в самовольной отлучке, хотя, к счастью, ни разу не числился отсутствующим. И как следствие, когда моя служба закончилась в начале июля, я все еще задыхался от болезни.</w:t>
      </w:r>
    </w:p>
    <w:p>
      <w:pPr>
        <w:pStyle w:val="Normal"/>
        <w:autoSpaceDE w:val="false"/>
        <w:ind w:firstLine="240"/>
        <w:jc w:val="both"/>
        <w:rPr/>
      </w:pPr>
      <w:r>
        <w:rPr/>
        <w:t>В то время как большинство молодых парней извле</w:t>
        <w:softHyphen/>
        <w:t>кают пользу от армейской службы, я по окончании ее определенно чувствовал себя хуже. Я с огорчением ощу</w:t>
        <w:softHyphen/>
        <w:t>щал, что моя подготовленность находится на низком уровне.</w:t>
      </w:r>
    </w:p>
    <w:p>
      <w:pPr>
        <w:pStyle w:val="Normal"/>
        <w:autoSpaceDE w:val="false"/>
        <w:ind w:firstLine="240"/>
        <w:jc w:val="both"/>
        <w:rPr/>
      </w:pPr>
      <w:r>
        <w:rPr/>
        <w:t>С приближением Игр моя форма не улучшалась. Бо</w:t>
        <w:softHyphen/>
        <w:t>лезнь затрудняла дыхание, и я уже не радовался бегу, как раньше. Кроме того, нужно было продолжать учебу и встречаться с Хелен. Так или иначе я посвящал себя спорту все меньше, и моя уверенность в себе почти ис</w:t>
        <w:softHyphen/>
      </w:r>
    </w:p>
    <w:p>
      <w:pPr>
        <w:pStyle w:val="Normal"/>
        <w:autoSpaceDE w:val="false"/>
        <w:ind w:firstLine="240"/>
        <w:jc w:val="both"/>
        <w:rPr/>
      </w:pPr>
      <w:r>
        <w:rPr/>
        <w:fldChar w:fldCharType="begin"/>
      </w:r>
      <w:r>
        <w:rPr/>
        <w:instrText xml:space="preserve"> PAGE </w:instrText>
      </w:r>
      <w:r>
        <w:rPr/>
        <w:fldChar w:fldCharType="separate"/>
      </w:r>
      <w:r>
        <w:rPr/>
        <w:t>18</w:t>
      </w:r>
      <w:r>
        <w:rPr/>
        <w:fldChar w:fldCharType="end"/>
      </w:r>
    </w:p>
    <w:p>
      <w:pPr>
        <w:pStyle w:val="Normal"/>
        <w:autoSpaceDE w:val="false"/>
        <w:ind w:firstLine="240"/>
        <w:jc w:val="both"/>
        <w:rPr/>
      </w:pPr>
      <w:r>
        <w:rPr/>
        <w:t>чезла когда я узнал, что в олимпийской сборной Австра</w:t>
        <w:softHyphen/>
        <w:t>лии и'а 1500 м будут участвовать Джон Лэнди, Мервин Линкольн и Джим Бейли.</w:t>
      </w:r>
    </w:p>
    <w:p>
      <w:pPr>
        <w:pStyle w:val="Normal"/>
        <w:autoSpaceDE w:val="false"/>
        <w:ind w:firstLine="240"/>
        <w:jc w:val="both"/>
        <w:rPr/>
      </w:pPr>
      <w:r>
        <w:rPr/>
        <w:t>Будучи студентом одного из американских универси</w:t>
        <w:softHyphen/>
        <w:t>тетов, Джим неожиданно обыграл Джона Лэнди, когда его уговорили совершить турне по Америке в фо:)Д Олимпиады. И Джим не приобрел себе авторитет в этом состязании от того, что, обходя Джона, страдавшего от травмы, похлопал его по ягодице, сказав: «Давай!», хотя жест и фраза были неправильно истолкованы некоторы</w:t>
        <w:softHyphen/>
        <w:t>ми приверженцами Джона в Австралии как оскорбление.</w:t>
      </w:r>
    </w:p>
    <w:p>
      <w:pPr>
        <w:pStyle w:val="Normal"/>
        <w:autoSpaceDE w:val="false"/>
        <w:ind w:firstLine="240"/>
        <w:jc w:val="both"/>
        <w:rPr/>
      </w:pPr>
      <w:r>
        <w:rPr/>
        <w:t>Джим был очень хороший боец, а его обычное пове</w:t>
        <w:softHyphen/>
        <w:t>дение и хвастовство снискали ему даже некоторую изве</w:t>
        <w:softHyphen/>
        <w:t>стность. Думаю, что он отваживался на свои выходки, зная, что людям это не понравится. Легкая атлетика нуж</w:t>
        <w:softHyphen/>
        <w:t>дается в ярких характерах, даже если они причиняют хлопоты.</w:t>
      </w:r>
    </w:p>
    <w:p>
      <w:pPr>
        <w:pStyle w:val="Normal"/>
        <w:autoSpaceDE w:val="false"/>
        <w:ind w:firstLine="240"/>
        <w:jc w:val="both"/>
        <w:rPr/>
      </w:pPr>
      <w:r>
        <w:rPr/>
        <w:t>Однако некоторые поступки Джима были совершенно невероятными. В 1954 году на чемпионате Австралии, ко</w:t>
        <w:softHyphen/>
        <w:t>гда Джим определенно должен был выиграть забег на 880 ярдов, он дал подножку одному из сво</w:t>
      </w:r>
      <w:r>
        <w:rPr>
          <w:lang w:val="uk-UA"/>
        </w:rPr>
        <w:t>и</w:t>
      </w:r>
      <w:r>
        <w:rPr/>
        <w:t xml:space="preserve"> четырех соперников и был дисквалифицирован. На миле он трес</w:t>
        <w:softHyphen/>
        <w:t>нул Лесса Перри совершенно ни за что, отбросив его яр</w:t>
        <w:softHyphen/>
        <w:t>дов на шесть или семь от дорожки, и тоже был диск</w:t>
      </w:r>
      <w:r>
        <w:rPr>
          <w:lang w:val="uk-UA"/>
        </w:rPr>
        <w:t>ва</w:t>
      </w:r>
      <w:r>
        <w:rPr/>
        <w:t>лифицирован.</w:t>
      </w:r>
    </w:p>
    <w:p>
      <w:pPr>
        <w:pStyle w:val="Normal"/>
        <w:autoSpaceDE w:val="false"/>
        <w:ind w:firstLine="240"/>
        <w:jc w:val="both"/>
        <w:rPr/>
      </w:pPr>
      <w:r>
        <w:rPr/>
        <w:t>*В единственной, где я принимал участие, олимпийской прикидке — это был забег на 1500 м в Олимпийском Пар</w:t>
        <w:softHyphen/>
        <w:t>ке— тактика Джима позволила ему диктовать в соревновании и без особых усилий выиграть у Мервина Линколь</w:t>
        <w:softHyphen/>
        <w:t>на и британца Гордона Пири. Я бежал плохо и на финише был далеко от победителей. Сорвав ленточку, Джим тот</w:t>
        <w:softHyphen/>
        <w:t>час начал гарцевать, посылая приветы трибунам. Его осви</w:t>
        <w:softHyphen/>
        <w:t>стали. Тогда он начал еще больше махать руками и его освистали еще сильнее. И все-таки у него хватило нагло</w:t>
        <w:softHyphen/>
        <w:t>сти совершить круг почета!</w:t>
      </w:r>
    </w:p>
    <w:p>
      <w:pPr>
        <w:pStyle w:val="Normal"/>
        <w:autoSpaceDE w:val="false"/>
        <w:ind w:firstLine="240"/>
        <w:jc w:val="both"/>
        <w:rPr>
          <w:lang w:val="uk-UA"/>
        </w:rPr>
      </w:pPr>
      <w:r>
        <w:rPr>
          <w:lang w:val="uk-UA"/>
        </w:rPr>
      </w:r>
    </w:p>
    <w:p>
      <w:pPr>
        <w:pStyle w:val="Normal"/>
        <w:autoSpaceDE w:val="false"/>
        <w:ind w:firstLine="240"/>
        <w:jc w:val="both"/>
        <w:rPr/>
      </w:pPr>
      <w:r>
        <w:rPr/>
        <w:t>НЕСУ ФАКЕЛ</w:t>
      </w:r>
    </w:p>
    <w:p>
      <w:pPr>
        <w:pStyle w:val="Normal"/>
        <w:autoSpaceDE w:val="false"/>
        <w:ind w:firstLine="240"/>
        <w:jc w:val="both"/>
        <w:rPr/>
      </w:pPr>
      <w:r>
        <w:rPr/>
        <w:t>Олимпийский огонь, который был принесен в Австра</w:t>
        <w:softHyphen/>
        <w:t>лию из Греции, доставляла в Мельбурн эстафета бегунов из различных атлетических клубов и спортивных органи</w:t>
        <w:softHyphen/>
        <w:t>заций. Меня назначили участником эстафеты от Комитета</w:t>
      </w:r>
    </w:p>
    <w:p>
      <w:pPr>
        <w:pStyle w:val="Normal"/>
        <w:autoSpaceDE w:val="false"/>
        <w:ind w:firstLine="240"/>
        <w:jc w:val="both"/>
        <w:rPr/>
      </w:pPr>
      <w:r>
        <w:rPr/>
        <w:fldChar w:fldCharType="begin"/>
      </w:r>
      <w:r>
        <w:rPr/>
        <w:instrText xml:space="preserve"> PAGE </w:instrText>
      </w:r>
      <w:r>
        <w:rPr/>
        <w:fldChar w:fldCharType="separate"/>
      </w:r>
      <w:r>
        <w:rPr/>
        <w:t>19</w:t>
      </w:r>
      <w:r>
        <w:rPr/>
        <w:fldChar w:fldCharType="end"/>
      </w:r>
    </w:p>
    <w:p>
      <w:pPr>
        <w:pStyle w:val="Normal"/>
        <w:autoSpaceDE w:val="false"/>
        <w:ind w:firstLine="240"/>
        <w:jc w:val="both"/>
        <w:rPr/>
      </w:pPr>
      <w:r>
        <w:rPr/>
        <w:t>выпускников Средней школы Мельбурна, и я должен был нести факел на этапе примерно в 250 милях от Мельбур</w:t>
        <w:softHyphen/>
        <w:t>на в час ночи.</w:t>
      </w:r>
    </w:p>
    <w:p>
      <w:pPr>
        <w:pStyle w:val="Normal"/>
        <w:autoSpaceDE w:val="false"/>
        <w:ind w:firstLine="240"/>
        <w:jc w:val="both"/>
        <w:rPr/>
      </w:pPr>
      <w:r>
        <w:rPr/>
        <w:t>Однако за восемь дней до начала Игр мне позвонил мистер Е. Дж. (Билли) Холт, технический директор Олим</w:t>
        <w:softHyphen/>
        <w:t>пиады. «Нам бы хотелось, чтобы ты пробежал последний этап вокруг стадиона и зажег олимпийский огонь»,— ска</w:t>
        <w:softHyphen/>
        <w:t>зал Холт. Я был изумлен. Я думал, что такое дело могут поручить только очень почетному лицу, такому, напри</w:t>
        <w:softHyphen/>
        <w:t>мер, человеку, как Марджори Джексон *.</w:t>
      </w:r>
    </w:p>
    <w:p>
      <w:pPr>
        <w:pStyle w:val="Normal"/>
        <w:autoSpaceDE w:val="false"/>
        <w:ind w:firstLine="240"/>
        <w:jc w:val="both"/>
        <w:rPr/>
      </w:pPr>
      <w:r>
        <w:rPr/>
        <w:t>Холт попросил меня не говорить о моем избрании ни единому человеку, поскольку имя человека, который за</w:t>
        <w:softHyphen/>
        <w:t>жигает олимпийский огонь, по традиции остается до по</w:t>
        <w:softHyphen/>
        <w:t>следнего момента в тайне. Он также сказал, чтобы я при</w:t>
        <w:softHyphen/>
        <w:t>нял участие в нескольких тайных репетициях. В сущности, я не планировал для себя посещение церемонии откры</w:t>
        <w:softHyphen/>
        <w:t>тия Олимпийских игр, решив, что будет не очень интерес</w:t>
        <w:softHyphen/>
        <w:t>но. Я был ограничен в средствах и купил себе билеты только на три дня, чтобы посмотреть 1500 м, марафон, 10 000 и 5000 м. Покупать же билет на день открытия было бы для меня роскошью.</w:t>
      </w:r>
    </w:p>
    <w:p>
      <w:pPr>
        <w:pStyle w:val="Normal"/>
        <w:autoSpaceDE w:val="false"/>
        <w:ind w:firstLine="240"/>
        <w:jc w:val="both"/>
        <w:rPr/>
      </w:pPr>
      <w:r>
        <w:rPr/>
        <w:t>Предварительно данное мной согласие на несение фа</w:t>
        <w:softHyphen/>
        <w:t>кела за 250 миль от Мельбурна я взял обратно и, имея в виду условие Холта никому ничего не рассказывать, за</w:t>
        <w:softHyphen/>
        <w:t>явил, что в этот день буду праздновать именины своего отца. И действительно, ни тозарищи по работе, ни даже члены моей семьи и Хелен не знали о том, что меня вы</w:t>
        <w:softHyphen/>
        <w:t>брали зажигать олимпийский огонь.</w:t>
      </w:r>
    </w:p>
    <w:p>
      <w:pPr>
        <w:pStyle w:val="Normal"/>
        <w:autoSpaceDE w:val="false"/>
        <w:ind w:firstLine="240"/>
        <w:jc w:val="both"/>
        <w:rPr/>
      </w:pPr>
      <w:r>
        <w:rPr/>
        <w:t>Однажды после полудня я отправился на стадион для прикидочной пробежки с факелом, и время пробега было зафиксировано. Затем я явился туда в 9.30 утра, на этот раз в день открытия, переодетый в армейскую форму и в шлеме, закрывавшем лицо. Всякий австралиец, который интересовался легкой атлетикой, мог бы распознать меня по манере бега, когда я с факелом бежал по дорожке, а затем по зигзагообразной лестнице к медной чаше, где надлежало гореть огню, помещенной на одной из самых высоких точек стадиона. Однако, кажется, никто не обра</w:t>
        <w:softHyphen/>
        <w:t>тил на меня особого внимания.</w:t>
      </w:r>
    </w:p>
    <w:p>
      <w:pPr>
        <w:pStyle w:val="Normal"/>
        <w:autoSpaceDE w:val="false"/>
        <w:ind w:firstLine="240"/>
        <w:jc w:val="both"/>
        <w:rPr>
          <w:sz w:val="20"/>
          <w:szCs w:val="20"/>
        </w:rPr>
      </w:pPr>
      <w:r>
        <w:rPr>
          <w:sz w:val="20"/>
          <w:szCs w:val="20"/>
        </w:rPr>
        <w:t>* Чемпионке XV Олимпийских игр в Хельсинки в беге на 100 и 200 м.— Прим. ред.</w:t>
      </w:r>
    </w:p>
    <w:p>
      <w:pPr>
        <w:pStyle w:val="Normal"/>
        <w:autoSpaceDE w:val="false"/>
        <w:ind w:firstLine="240"/>
        <w:jc w:val="both"/>
        <w:rPr/>
      </w:pPr>
      <w:r>
        <w:rPr/>
        <w:fldChar w:fldCharType="begin"/>
      </w:r>
      <w:r>
        <w:rPr/>
        <w:instrText xml:space="preserve"> PAGE </w:instrText>
      </w:r>
      <w:r>
        <w:rPr/>
        <w:fldChar w:fldCharType="separate"/>
      </w:r>
      <w:r>
        <w:rPr/>
        <w:t>19</w:t>
      </w:r>
      <w:r>
        <w:rPr/>
        <w:fldChar w:fldCharType="end"/>
      </w:r>
    </w:p>
    <w:p>
      <w:pPr>
        <w:pStyle w:val="Normal"/>
        <w:autoSpaceDE w:val="false"/>
        <w:ind w:firstLine="240"/>
        <w:jc w:val="both"/>
        <w:rPr/>
      </w:pPr>
      <w:r>
        <w:rPr/>
        <w:t>Держать предстоящее событие в тайне столь долгое время казалось невыносимым, но, наконец, в половине второго дня я сказал матери и отцу о роли, которую мне предстояло сыграть на предстоящем празднике открытия. Они закончили ленч и собрались к моей тете смотреть церемонию по телевизору.</w:t>
      </w:r>
    </w:p>
    <w:p>
      <w:pPr>
        <w:pStyle w:val="Normal"/>
        <w:autoSpaceDE w:val="false"/>
        <w:ind w:firstLine="240"/>
        <w:jc w:val="both"/>
        <w:rPr/>
      </w:pPr>
      <w:r>
        <w:rPr/>
        <w:t xml:space="preserve"> </w:t>
      </w:r>
      <w:r>
        <w:rPr/>
        <w:t>Вот,— сказал я, выбросив на стол два билета, кото</w:t>
        <w:softHyphen/>
        <w:t>рые вручил мне Холт.— Если вы хотите использовать их, вам нужно поторопиться.</w:t>
      </w:r>
    </w:p>
    <w:p>
      <w:pPr>
        <w:pStyle w:val="Normal"/>
        <w:autoSpaceDE w:val="false"/>
        <w:ind w:firstLine="240"/>
        <w:jc w:val="both"/>
        <w:rPr/>
      </w:pPr>
      <w:r>
        <w:rPr/>
        <w:t>Некоторое время родители думали, что я морочу им голову, но, когда убедились в том, что я не шучу, тотчас заказали такси и поспешили на стадион. Там они присут</w:t>
        <w:softHyphen/>
        <w:t>ствовали на другом ленче, официальном, а затем их про</w:t>
        <w:softHyphen/>
        <w:t>вели в ложу для почетных гостей.</w:t>
      </w:r>
    </w:p>
    <w:p>
      <w:pPr>
        <w:pStyle w:val="Normal"/>
        <w:autoSpaceDE w:val="false"/>
        <w:ind w:firstLine="240"/>
        <w:jc w:val="both"/>
        <w:rPr/>
      </w:pPr>
      <w:r>
        <w:rPr/>
        <w:t>Хотя мне казалось, что церемония открытия не такое уж волнующее зрелище, все стало представляться по-другому, когда я прибыл на Мельбурнский стадион. Ни</w:t>
        <w:softHyphen/>
        <w:t>когда прежде он не выглядел так нарядно. На трибунах собралось 102 тысячи зрителей, а на арене, представляв</w:t>
        <w:softHyphen/>
        <w:t>шей собой веселый цветник, разместились команды ше</w:t>
        <w:softHyphen/>
        <w:t>стидесяти восьми стран. Посмотрев первые приготовле</w:t>
        <w:softHyphen/>
        <w:t>ния к открытию, я поспешил к своему посту и стал ждать, когда появится предпоследний участник факельной эста</w:t>
        <w:softHyphen/>
        <w:t>феты.</w:t>
      </w:r>
    </w:p>
    <w:p>
      <w:pPr>
        <w:pStyle w:val="Normal"/>
        <w:autoSpaceDE w:val="false"/>
        <w:ind w:firstLine="240"/>
        <w:jc w:val="both"/>
        <w:rPr/>
      </w:pPr>
      <w:r>
        <w:rPr/>
        <w:t>Разумеется, все было рассчитано до секунды, и имен</w:t>
        <w:softHyphen/>
        <w:t>но из-за этой пунктуальности появление Дуга Илза с фа</w:t>
        <w:softHyphen/>
        <w:t>келом на пять или шесть минут раньше расписания было почти сенсацией. Полицейский инспектор Уебб, ответст</w:t>
        <w:softHyphen/>
        <w:t>венный за район стадиона, заподозрил в Дуге самозван</w:t>
        <w:softHyphen/>
        <w:t>ца, приняв его за университетского студента, который ре</w:t>
        <w:softHyphen/>
        <w:t>шил напроказничать. Поначалу казалось, что инспектор арестует Дуга и увезет его в полицию, но Дуг все-таки каким-то образом сумел убедить инспектора в своих доб</w:t>
        <w:softHyphen/>
        <w:t>рых намерениях и, добравшись до меня, зажег мой спе</w:t>
        <w:softHyphen/>
        <w:t>циальный факел от своего огня.</w:t>
      </w:r>
    </w:p>
    <w:p>
      <w:pPr>
        <w:pStyle w:val="Normal"/>
        <w:autoSpaceDE w:val="false"/>
        <w:ind w:firstLine="240"/>
        <w:jc w:val="both"/>
        <w:rPr/>
      </w:pPr>
      <w:r>
        <w:rPr/>
        <w:t>Факел, который я нес, был больше по размерам и тя</w:t>
        <w:softHyphen/>
        <w:t>желее того, что доставили из Греции. Внутри имелось не</w:t>
        <w:softHyphen/>
        <w:t>которое количество магния, чтобы пламя было хорошо видно из самой удаленной части стадиона. На трибунах стоял такой рокот, что я чуть не растерялся от смущения. Было странное, чуточку жуткое ощущение, когда я нес пламя по дорожке в присутствии такого множества лю</w:t>
        <w:softHyphen/>
        <w:t>дей. Кусочки горящего магния падали на мою руку, но</w:t>
      </w:r>
    </w:p>
    <w:p>
      <w:pPr>
        <w:pStyle w:val="Normal"/>
        <w:autoSpaceDE w:val="false"/>
        <w:ind w:firstLine="240"/>
        <w:jc w:val="both"/>
        <w:rPr/>
      </w:pPr>
      <w:r>
        <w:rPr/>
        <w:fldChar w:fldCharType="begin"/>
      </w:r>
      <w:r>
        <w:rPr/>
        <w:instrText xml:space="preserve"> PAGE </w:instrText>
      </w:r>
      <w:r>
        <w:rPr/>
        <w:fldChar w:fldCharType="separate"/>
      </w:r>
      <w:r>
        <w:rPr/>
        <w:t>20</w:t>
      </w:r>
      <w:r>
        <w:rPr/>
        <w:fldChar w:fldCharType="end"/>
      </w:r>
    </w:p>
    <w:p>
      <w:pPr>
        <w:pStyle w:val="Normal"/>
        <w:autoSpaceDE w:val="false"/>
        <w:ind w:firstLine="240"/>
        <w:jc w:val="both"/>
        <w:rPr/>
      </w:pPr>
      <w:r>
        <w:rPr/>
        <w:t>я испытывал такое волнение, что не замечал этого. Позд</w:t>
        <w:softHyphen/>
        <w:t>нее мне сказали, что атлеты на поле нарушили порядок и принялись меня фотографировать, хотя им не полагалось иметь с собой фотоаппараты.</w:t>
      </w:r>
    </w:p>
    <w:p>
      <w:pPr>
        <w:pStyle w:val="Normal"/>
        <w:autoSpaceDE w:val="false"/>
        <w:ind w:firstLine="240"/>
        <w:jc w:val="both"/>
        <w:rPr/>
      </w:pPr>
      <w:r>
        <w:rPr/>
        <w:t>Факел мог гореть десять минут, и, когда я достиг ступеней, ведущих к чаше, в которой должен был гореть олимпийский огонь, у меня еще оставалось в запасе шесть-семь минут. Алекс Джемисон, отвечавший за ход факельной эстафеты, стоял на трибуне, поджидая меня. Он проделал огромную организационную работу, и те</w:t>
        <w:softHyphen/>
        <w:t>перь его нервное напряжение достигло предела — он боялся, как бы чего не вышло в самый последний момент.</w:t>
      </w:r>
    </w:p>
    <w:p>
      <w:pPr>
        <w:pStyle w:val="Normal"/>
        <w:autoSpaceDE w:val="false"/>
        <w:ind w:firstLine="240"/>
        <w:jc w:val="both"/>
        <w:rPr/>
      </w:pPr>
      <w:r>
        <w:rPr/>
        <w:t>У Алекса был наготове другой факел, точная копия моего. Должно быть, стоя на своем месте, он воображал ужасающую картину, глядя на то, как я поднимаюсь по ступеням. Вот я вытянул руку так, чтобы все видели огонь, и вдруг факел гаснет. Теперь нужно кого-то посы</w:t>
        <w:softHyphen/>
        <w:t>лать в Грецию за новым огнем. Без этого Олимпийские игры не начнутся!</w:t>
      </w:r>
    </w:p>
    <w:p>
      <w:pPr>
        <w:pStyle w:val="Normal"/>
        <w:autoSpaceDE w:val="false"/>
        <w:ind w:firstLine="240"/>
        <w:jc w:val="both"/>
        <w:rPr/>
      </w:pPr>
      <w:r>
        <w:rPr/>
        <w:t>Никого это не волновало больше, чем Алекса, и он, должно быть, почувствовал громадное облегчение, когда увидел меня на самом верху лестницы, увидел, как я от</w:t>
        <w:softHyphen/>
        <w:t>салютовал факелом зрителям на трибунах, как зажег огонь в чаше. Когда я это делал, на трибунах наступила полная тишина. Но вот пламя вырвалось из чаши — ста</w:t>
        <w:softHyphen/>
        <w:t>дион ликовал. Я испытывал волнующее ощущение всемо</w:t>
        <w:softHyphen/>
        <w:t>гущества и чувствовал себя почти мифическим греческим богом. Более прозаичным было желание сфотографиро</w:t>
        <w:softHyphen/>
        <w:t>вать всю эту сцену самому.</w:t>
      </w:r>
    </w:p>
    <w:p>
      <w:pPr>
        <w:pStyle w:val="Normal"/>
        <w:autoSpaceDE w:val="false"/>
        <w:ind w:firstLine="240"/>
        <w:jc w:val="both"/>
        <w:rPr/>
      </w:pPr>
      <w:r>
        <w:rPr/>
        <w:t>Спустя несколько минут врач скорой помощи обраба</w:t>
        <w:softHyphen/>
        <w:t>тывал небольшие ожоги на моей правой руке. Несмотря на мои протесты, уверения в том, что мения нисколько ожоги не беспокоят, он настоял на своем, и вся моя пра</w:t>
        <w:softHyphen/>
        <w:t>вая рука была забинтована. В результате я имел весьма драматический вид на пресс-конференции. Мне задавали вопросы насчет ожогов. Газетчики не приняли моих за</w:t>
        <w:softHyphen/>
        <w:t>верений, что с рукой все в порядке. «Какое мужество!» — восклицали они. Людей трудно разубедить, если они хотят, чтобы их предположения были истинны.</w:t>
      </w:r>
    </w:p>
    <w:p>
      <w:pPr>
        <w:pStyle w:val="Normal"/>
        <w:autoSpaceDE w:val="false"/>
        <w:ind w:firstLine="240"/>
        <w:jc w:val="both"/>
        <w:rPr/>
      </w:pPr>
      <w:r>
        <w:rPr/>
        <w:t>После церемонии открытия я остался в тени. Настоль</w:t>
        <w:softHyphen/>
        <w:t>ко остался за кулисами, что без искренней помощи Брайса Маккея, Барри Олмонда и еще трех приятелей не попал бы даже на стадион в остальные дни. Эти пятеро</w:t>
      </w:r>
    </w:p>
    <w:p>
      <w:pPr>
        <w:pStyle w:val="Normal"/>
        <w:autoSpaceDE w:val="false"/>
        <w:ind w:firstLine="240"/>
        <w:jc w:val="both"/>
        <w:rPr/>
      </w:pPr>
      <w:r>
        <w:rPr/>
        <w:fldChar w:fldCharType="begin"/>
      </w:r>
      <w:r>
        <w:rPr/>
        <w:instrText xml:space="preserve"> PAGE </w:instrText>
      </w:r>
      <w:r>
        <w:rPr/>
        <w:fldChar w:fldCharType="separate"/>
      </w:r>
      <w:r>
        <w:rPr/>
        <w:t>21</w:t>
      </w:r>
      <w:r>
        <w:rPr/>
        <w:fldChar w:fldCharType="end"/>
      </w:r>
    </w:p>
    <w:p>
      <w:pPr>
        <w:pStyle w:val="Normal"/>
        <w:autoSpaceDE w:val="false"/>
        <w:ind w:firstLine="240"/>
        <w:jc w:val="both"/>
        <w:rPr/>
      </w:pPr>
      <w:r>
        <w:rPr/>
        <w:t>ребят приобрели один «стоячий» билет на всех, но умуд</w:t>
        <w:softHyphen/>
        <w:t xml:space="preserve">рялись по этому билету проходить все. Они уговорили меня присоединиться к ним в те дни, на которые у меня не имелось билетов. В первый раз они провели меня в </w:t>
      </w:r>
      <w:r>
        <w:rPr>
          <w:lang w:val="uk-UA"/>
        </w:rPr>
        <w:t>ло</w:t>
      </w:r>
      <w:r>
        <w:rPr/>
        <w:t>жу прессы, и моряк, стоявший у входа, подумал, что они из газеты или бегуны, пришедшие давать интервью. Когда я пытался проделать то же самое, моряк потребо</w:t>
        <w:softHyphen/>
        <w:t>вал от меня пропуск. Конечно, меня не пропустили: ни</w:t>
        <w:softHyphen/>
        <w:t>кто не помнил, что я нес факел. Мои друзья подошли ко мне и сказали, чтобы в следующий раз я набрался боль</w:t>
        <w:softHyphen/>
        <w:t>шей наглости, и уговорили попытать счастья снова. В сле</w:t>
        <w:softHyphen/>
        <w:t>дующий раз я воспользовался другим проходом и, про</w:t>
        <w:softHyphen/>
        <w:t>ходя мимо контролера, сделал безразличный вид. На этот раз попытка была вполне успешной.</w:t>
      </w:r>
    </w:p>
    <w:p>
      <w:pPr>
        <w:pStyle w:val="Normal"/>
        <w:autoSpaceDE w:val="false"/>
        <w:ind w:firstLine="240"/>
        <w:jc w:val="both"/>
        <w:rPr/>
      </w:pPr>
      <w:r>
        <w:rPr/>
        <w:t>Никогда не представляя себе своего участия в Олим</w:t>
        <w:softHyphen/>
        <w:t>пийских играх, я не испытал особенного волнения, как зритель. Было множество великих спортсменов, но я ни</w:t>
        <w:softHyphen/>
        <w:t>когда не сравнивал себя с ними. Я хладнокровно смотрел на соревнования, не думая, например, при виде выступ</w:t>
        <w:softHyphen/>
        <w:t>лений Владимира Куца, сокрушавшего Гордона Пири на 10 000 м, о том, что через восемь лет буду бороться за победу на Олимпиаде.</w:t>
      </w:r>
    </w:p>
    <w:p>
      <w:pPr>
        <w:pStyle w:val="Normal"/>
        <w:autoSpaceDE w:val="false"/>
        <w:ind w:firstLine="240"/>
        <w:jc w:val="both"/>
        <w:rPr/>
      </w:pPr>
      <w:r>
        <w:rPr/>
        <w:t>Наиболее памятные впечатление оставил у меня кри</w:t>
        <w:softHyphen/>
        <w:t>тический момент в беге на 10 000 м, когда Куц приглашал Пири взять лидерство. Гордон был настолько утомлен и настолько поглощен идеей преследовать русского, что замахал рукой и сбавил темп, разрешая сопернику про</w:t>
        <w:softHyphen/>
        <w:t>должать лидировать и делать необходимый разрыв. Вла</w:t>
        <w:softHyphen/>
        <w:t>димир после этого говорил, что, если бы заметил хоть какой-нибудь признак силы в лице Пири, какое-либо ука</w:t>
        <w:softHyphen/>
        <w:t>зание, что англичанин еще имеет резервы, он бы сло</w:t>
        <w:softHyphen/>
        <w:t>мался. Но очевидная агония, в которой пребывал Пири, дала Куцу именно тот стимул, в котором он нуждался, чтобы сохранить свое преимущество и закончить бег пер</w:t>
        <w:softHyphen/>
        <w:t>вым *.</w:t>
      </w:r>
    </w:p>
    <w:p>
      <w:pPr>
        <w:pStyle w:val="Normal"/>
        <w:autoSpaceDE w:val="false"/>
        <w:ind w:firstLine="240"/>
        <w:jc w:val="both"/>
        <w:rPr/>
      </w:pPr>
      <w:r>
        <w:rPr/>
        <w:t>Тактика Куца была вполне ясна. Однако лишь спустя несколько лет я осознал, насколько трудно оторваться от соперника, используя попеременно быстрые рывки и замедленный бег.</w:t>
      </w:r>
    </w:p>
    <w:p>
      <w:pPr>
        <w:pStyle w:val="Normal"/>
        <w:autoSpaceDE w:val="false"/>
        <w:ind w:firstLine="240"/>
        <w:jc w:val="both"/>
        <w:rPr/>
      </w:pPr>
      <w:r>
        <w:rPr/>
        <w:t>Мои представления в то время были такими: англича-</w:t>
      </w:r>
    </w:p>
    <w:p>
      <w:pPr>
        <w:pStyle w:val="Normal"/>
        <w:autoSpaceDE w:val="false"/>
        <w:ind w:firstLine="240"/>
        <w:jc w:val="both"/>
        <w:rPr/>
      </w:pPr>
      <w:r>
        <w:rPr>
          <w:sz w:val="20"/>
          <w:szCs w:val="20"/>
          <w:lang w:val="uk-UA"/>
        </w:rPr>
        <w:t>*</w:t>
      </w:r>
      <w:r>
        <w:rPr>
          <w:sz w:val="20"/>
          <w:szCs w:val="20"/>
        </w:rPr>
        <w:t>н</w:t>
      </w:r>
      <w:r>
        <w:rPr>
          <w:sz w:val="20"/>
          <w:szCs w:val="20"/>
          <w:lang w:val="uk-UA"/>
        </w:rPr>
        <w:t>а</w:t>
      </w:r>
      <w:r>
        <w:rPr>
          <w:sz w:val="20"/>
          <w:szCs w:val="20"/>
        </w:rPr>
        <w:t xml:space="preserve"> Олимпиаде в Мельбурне В. Куц выиграл бег и на 5000 м.— Прим. ред.</w:t>
      </w:r>
    </w:p>
    <w:p>
      <w:pPr>
        <w:pStyle w:val="Normal"/>
        <w:autoSpaceDE w:val="false"/>
        <w:ind w:firstLine="240"/>
        <w:jc w:val="both"/>
        <w:rPr/>
      </w:pPr>
      <w:r>
        <w:rPr/>
        <w:fldChar w:fldCharType="begin"/>
      </w:r>
      <w:r>
        <w:rPr/>
        <w:instrText xml:space="preserve"> PAGE </w:instrText>
      </w:r>
      <w:r>
        <w:rPr/>
        <w:fldChar w:fldCharType="separate"/>
      </w:r>
      <w:r>
        <w:rPr/>
        <w:t>21</w:t>
      </w:r>
      <w:r>
        <w:rPr/>
        <w:fldChar w:fldCharType="end"/>
      </w:r>
    </w:p>
    <w:p>
      <w:pPr>
        <w:pStyle w:val="Normal"/>
        <w:autoSpaceDE w:val="false"/>
        <w:ind w:firstLine="240"/>
        <w:jc w:val="both"/>
        <w:rPr/>
      </w:pPr>
      <w:r>
        <w:rPr/>
        <w:t>нин был слишком озабочен преследованием Владимира и растерялсяг когда тот замедлил темп. Однако более ве</w:t>
        <w:softHyphen/>
        <w:t>роятно, что темп Куца измотал Гордона, и он просто ни</w:t>
        <w:softHyphen/>
        <w:t>как не мог взять инициативу в свои руки.</w:t>
      </w:r>
    </w:p>
    <w:p>
      <w:pPr>
        <w:pStyle w:val="Normal"/>
        <w:autoSpaceDE w:val="false"/>
        <w:ind w:firstLine="240"/>
        <w:jc w:val="both"/>
        <w:rPr/>
      </w:pPr>
      <w:r>
        <w:rPr/>
        <w:t>Говорилось, что график бега Пири не был близок к его лучшему результату и что он мог бы выиграть финал, если бы не обращал внимания на Куца и установил соб</w:t>
        <w:softHyphen/>
        <w:t>ственный ровный темп по всей дистанции. Но исключи</w:t>
        <w:softHyphen/>
        <w:t>тельно трудно бежать в ровном темпе, если кто-то под</w:t>
        <w:softHyphen/>
        <w:t>стегивает тебя. Могу сказать сегодня по своему опыту, что не желаю ничего лучшего, чем бегуна, который ведет бег в ровном темпе, позволяя мне отсиживаться у него за спиной. Так пройдем мы несколько миль, а затем бац — и я выйду вперед. Нет. Владимир превосходил своего преследователя и в физическом, и в тактическом отно</w:t>
        <w:softHyphen/>
        <w:t>шении. Ведь Пири продемонстрировал великолепные уси</w:t>
        <w:softHyphen/>
        <w:t>лия, держась так долго за ним!</w:t>
      </w:r>
    </w:p>
    <w:p>
      <w:pPr>
        <w:pStyle w:val="Normal"/>
        <w:autoSpaceDE w:val="false"/>
        <w:ind w:firstLine="240"/>
        <w:jc w:val="both"/>
        <w:rPr/>
      </w:pPr>
      <w:r>
        <w:rPr/>
        <w:t>Гордон Пири — одно из выдающихся явлений в спор</w:t>
        <w:softHyphen/>
        <w:t>те. Очень прямолинейный, он был полон различных идей и в поездке в Аделаиду после Игр, как мне помнится, давал советы по самым разнообразным вещам, начиная от того, как бежать стипль-чез, и кончая метанием копья.</w:t>
      </w:r>
    </w:p>
    <w:p>
      <w:pPr>
        <w:pStyle w:val="Normal"/>
        <w:autoSpaceDE w:val="false"/>
        <w:ind w:firstLine="240"/>
        <w:jc w:val="both"/>
        <w:rPr/>
      </w:pPr>
      <w:r>
        <w:rPr/>
        <w:t>Его теория стипль-чеза основывалась на том, что бегун слишком много энергии расходует на преодоление ямы с водой. Вместо того чтобы сильно отталкиваться от барьера, стремясь попасть на мелкое место, бегуну, по мнению Пири, следовало прыгать в самое глубокое ме</w:t>
        <w:softHyphen/>
        <w:t>сто, а потом выбираться оттуда. В своей способности по</w:t>
        <w:softHyphen/>
        <w:t>рождать безумные идеи он напоминал Перси Черутти. По крайней мере, он всегда удивлял чем-то новым, и если девять его идей были непрактичными, то над деся</w:t>
        <w:softHyphen/>
        <w:t>той стоило задуматься.</w:t>
      </w:r>
    </w:p>
    <w:p>
      <w:pPr>
        <w:pStyle w:val="Normal"/>
        <w:autoSpaceDE w:val="false"/>
        <w:ind w:firstLine="240"/>
        <w:jc w:val="both"/>
        <w:rPr/>
      </w:pPr>
      <w:r>
        <w:rPr/>
        <w:t>Другим финалом, который произвел на меня большое впечатление, был финал на 1500 м. Джим Бейли, хвастав</w:t>
        <w:softHyphen/>
        <w:t>ший накануне Игр, не участвовал в забеге из-за приступа сенной лихорадки. Австралийская пресса безжалостно критиковала его, и, я думаю, он этого и добивался. Но, несомненно, болезнь взяла свое, и я вполне мог понять, что он чувствовал. Для австралийцев большим огорче</w:t>
        <w:softHyphen/>
        <w:t>нием была неудача Джона Лэнди, который хотел закон</w:t>
        <w:softHyphen/>
        <w:t>чить свою карьеру победой на Олимпийских играх. Мне кажется, что Джон провел бег тактически правильно. На дистанции он бежал далеко от лидеров вблизи бровки.</w:t>
      </w:r>
    </w:p>
    <w:p>
      <w:pPr>
        <w:pStyle w:val="Normal"/>
        <w:autoSpaceDE w:val="false"/>
        <w:ind w:firstLine="240"/>
        <w:jc w:val="both"/>
        <w:rPr/>
      </w:pPr>
      <w:r>
        <w:rPr/>
        <w:fldChar w:fldCharType="begin"/>
      </w:r>
      <w:r>
        <w:rPr/>
        <w:instrText xml:space="preserve"> PAGE </w:instrText>
      </w:r>
      <w:r>
        <w:rPr/>
        <w:fldChar w:fldCharType="separate"/>
      </w:r>
      <w:r>
        <w:rPr/>
        <w:t>22</w:t>
      </w:r>
      <w:r>
        <w:rPr/>
        <w:fldChar w:fldCharType="end"/>
      </w:r>
    </w:p>
    <w:p>
      <w:pPr>
        <w:pStyle w:val="Normal"/>
        <w:autoSpaceDE w:val="false"/>
        <w:ind w:firstLine="240"/>
        <w:jc w:val="both"/>
        <w:rPr/>
      </w:pPr>
      <w:r>
        <w:rPr/>
        <w:t>Рок Деланей из Ирландии следовал за ним по пятам. На последнем круге Джон стал пробиваться вперед. Брайен Хыосон принял его вызов, а затем перед последним по</w:t>
        <w:softHyphen/>
        <w:t>воротом вперед вышел немец Рихтценхайн. Теперь была очередь за Джоном, но у него болело сухожилие, и он ие был уверен в своих силах. Пока он колебался, Деланей выскочил вперед, достал немца и пришел к финишу побе</w:t>
        <w:softHyphen/>
        <w:t>дителем. Джон, бежавший на прямой быстрее всех, не считая Рона, был третьим.</w:t>
      </w:r>
    </w:p>
    <w:p>
      <w:pPr>
        <w:pStyle w:val="Normal"/>
        <w:autoSpaceDE w:val="false"/>
        <w:ind w:firstLine="240"/>
        <w:jc w:val="both"/>
        <w:rPr/>
      </w:pPr>
      <w:r>
        <w:rPr/>
        <w:t>В конце состязаний ирландец упал на колени, пере</w:t>
        <w:softHyphen/>
        <w:t>крестился и принялся молиться. Лэнди пошел через поле узнать, не болен ли победитель. Это было вполне в духе Джона.</w:t>
      </w:r>
    </w:p>
    <w:p>
      <w:pPr>
        <w:pStyle w:val="Normal"/>
        <w:autoSpaceDE w:val="false"/>
        <w:ind w:firstLine="240"/>
        <w:jc w:val="both"/>
        <w:rPr>
          <w:lang w:val="uk-UA"/>
        </w:rPr>
      </w:pPr>
      <w:r>
        <w:rPr>
          <w:lang w:val="uk-UA"/>
        </w:rPr>
      </w:r>
    </w:p>
    <w:p>
      <w:pPr>
        <w:pStyle w:val="Normal"/>
        <w:autoSpaceDE w:val="false"/>
        <w:ind w:firstLine="240"/>
        <w:jc w:val="both"/>
        <w:rPr/>
      </w:pPr>
      <w:r>
        <w:rPr/>
        <w:t>ВОПРОС ПРИОРИТЕТА</w:t>
      </w:r>
    </w:p>
    <w:p>
      <w:pPr>
        <w:pStyle w:val="Normal"/>
        <w:autoSpaceDE w:val="false"/>
        <w:ind w:firstLine="240"/>
        <w:jc w:val="both"/>
        <w:rPr/>
      </w:pPr>
      <w:r>
        <w:rPr/>
        <w:t>Олимпийские игры 1956 года в Мельбурне дали гро</w:t>
        <w:softHyphen/>
        <w:t>мадный импульс развитию легкой атлетики в Австралии. По всей стране можно было видеть юношей и девушек, упражнявшихся в беге, прыжках в высоту и метаниях. Но никто не заразился энтузиазмом больше, чем Херб Эллиот. Он продолжил тренировки, едва вылечив ступню. Это решение было вызвано впечатлением, которое у него сложилось от блистательной победы Куца.</w:t>
      </w:r>
    </w:p>
    <w:p>
      <w:pPr>
        <w:pStyle w:val="Normal"/>
        <w:autoSpaceDE w:val="false"/>
        <w:ind w:firstLine="240"/>
        <w:jc w:val="both"/>
        <w:rPr/>
      </w:pPr>
      <w:r>
        <w:rPr/>
        <w:t>Парадоксально, но Олимпийские игры не только не вызвали у меня подъема энтузиазма к бегу, но скорее способствовали его уменьшению. Франц Стампфл в кон</w:t>
        <w:softHyphen/>
        <w:t>це 1956 года предсказал в мельнбурнской «Аргус», что Мервин Линкольн и Кларк взойдут в 1957 году на верши</w:t>
        <w:softHyphen/>
        <w:t>ну большого спорта. Он считал, что Мервин побьет ми</w:t>
        <w:softHyphen/>
        <w:t>ровой рекорд тех дней на милю (3.58,0), а я «выйду» из четырех минут. Ложность этих предсказаний, возможно, была зловещим предзнаменованием для «Аргуса». Через несколько недель эта газета прекратила свое существо</w:t>
        <w:softHyphen/>
        <w:t>вание.</w:t>
      </w:r>
    </w:p>
    <w:p>
      <w:pPr>
        <w:pStyle w:val="Normal"/>
        <w:autoSpaceDE w:val="false"/>
        <w:ind w:firstLine="240"/>
        <w:jc w:val="both"/>
        <w:rPr/>
      </w:pPr>
      <w:r>
        <w:rPr/>
        <w:t>Хотя Игры и укрепили мой интерес к легкой атлетике, прежнего импульса у меня уже не было. Если в юниор</w:t>
        <w:softHyphen/>
        <w:t>ском возрасте я бил рекорды своей возрастной группы без особого напряжения, то теперь был взрослым спорт</w:t>
        <w:softHyphen/>
        <w:t>сменом, которому для поддержания своей репутации нужно было принимать участие в тяжелых битвах. Бо</w:t>
        <w:softHyphen/>
      </w:r>
    </w:p>
    <w:p>
      <w:pPr>
        <w:pStyle w:val="Normal"/>
        <w:autoSpaceDE w:val="false"/>
        <w:ind w:firstLine="240"/>
        <w:jc w:val="both"/>
        <w:rPr/>
      </w:pPr>
      <w:r>
        <w:rPr/>
        <w:fldChar w:fldCharType="begin"/>
      </w:r>
      <w:r>
        <w:rPr/>
        <w:instrText xml:space="preserve"> PAGE </w:instrText>
      </w:r>
      <w:r>
        <w:rPr/>
        <w:fldChar w:fldCharType="separate"/>
      </w:r>
      <w:r>
        <w:rPr/>
        <w:t>23</w:t>
      </w:r>
      <w:r>
        <w:rPr/>
        <w:fldChar w:fldCharType="end"/>
      </w:r>
    </w:p>
    <w:p>
      <w:pPr>
        <w:pStyle w:val="Normal"/>
        <w:autoSpaceDE w:val="false"/>
        <w:ind w:firstLine="240"/>
        <w:jc w:val="both"/>
        <w:rPr/>
      </w:pPr>
      <w:r>
        <w:rPr/>
        <w:t>лезнь не проходила, и это угнетало меня. Кроме того, появившиеся у меня новые интересы отнюдь не способ</w:t>
        <w:softHyphen/>
        <w:t>ствовали занятиям спортом.</w:t>
      </w:r>
    </w:p>
    <w:p>
      <w:pPr>
        <w:pStyle w:val="Normal"/>
        <w:autoSpaceDE w:val="false"/>
        <w:ind w:firstLine="240"/>
        <w:jc w:val="both"/>
        <w:rPr/>
      </w:pPr>
      <w:r>
        <w:rPr/>
        <w:t>Я ссз чаще виделся с Хелен, да и учебе приходилось уделять все больше внимания. Когда человек теряет на</w:t>
        <w:softHyphen/>
        <w:t>дежду стать чемпионом, очень легко махнуть рукой на снижение результатов. Мои стремления были направле</w:t>
        <w:softHyphen/>
        <w:t>ны на овладение профессией в большей степени, чем на завоевание чемпионских титулов, и мир бухгалтерии по</w:t>
        <w:softHyphen/>
        <w:t>глощал меня больше, чем мир спорта. Возможно, что, если бы успех не пришел ко мне так быстро в юноше</w:t>
        <w:softHyphen/>
        <w:t>ском возрасте, я был бы менее разочарован в спорте, будучи в начале третьего десятка жизни. А с другой сто</w:t>
        <w:softHyphen/>
        <w:t>роны, без раннего успеха я, возможно, вообще ничего не добился бы в легкой атлетике.</w:t>
      </w:r>
    </w:p>
    <w:p>
      <w:pPr>
        <w:pStyle w:val="Normal"/>
        <w:autoSpaceDE w:val="false"/>
        <w:ind w:firstLine="240"/>
        <w:jc w:val="both"/>
        <w:rPr/>
      </w:pPr>
      <w:r>
        <w:rPr/>
        <w:t>Перси Черутти, утверждавший, что Эллиот побьет мои рекорды, сдержал свое слово и, выпустив Херба на до</w:t>
        <w:softHyphen/>
        <w:t>рожку, начал штурм всех моих рекордов. Эллиот с этой задачей справился весьма успешно. Двенадцатого января Херб срезал восемь десятых с моего неофициального мирового рекорда для юниоров на милю, показав 4.06,8. Через несколько недель он победил меня в беге на милю на вечерних состязаниях в Бокс-Хилле.</w:t>
      </w:r>
    </w:p>
    <w:p>
      <w:pPr>
        <w:pStyle w:val="Normal"/>
        <w:autoSpaceDE w:val="false"/>
        <w:ind w:firstLine="240"/>
        <w:jc w:val="both"/>
        <w:rPr/>
      </w:pPr>
      <w:r>
        <w:rPr/>
        <w:t>Встреча в Бокс-Хилле проводилась за несколько дней до того, как Хербу исполнялось девятнадцать лет. Я вы</w:t>
        <w:softHyphen/>
        <w:t>шел на дорожку без определенного плана, однако с ре</w:t>
        <w:softHyphen/>
        <w:t>шением держаться и терпеть, пока хватит сил. После пер</w:t>
        <w:softHyphen/>
        <w:t>вого круга, на котором Эллиот преследовал меня, он вышел вперед и, хотя я пытался держаться за ним, уста</w:t>
        <w:softHyphen/>
        <w:t>лость взяла свое. Шел дождь, и на финиш я пришел весь в грязи... на несколько секунд позже Эллиота, кото</w:t>
        <w:softHyphen/>
        <w:t>рый показал 4.04,4. Настроение у меня было очень сквер</w:t>
        <w:softHyphen/>
        <w:t>ное.</w:t>
      </w:r>
    </w:p>
    <w:p>
      <w:pPr>
        <w:pStyle w:val="Normal"/>
        <w:autoSpaceDE w:val="false"/>
        <w:ind w:firstLine="240"/>
        <w:jc w:val="both"/>
        <w:rPr/>
      </w:pPr>
      <w:r>
        <w:rPr/>
        <w:t>Возможно, тогда я чрезмерно позволял себе впадать в пораженческие настроения. С тех пор мне хотелось знать, мог бы парень с большим характером бросить вы</w:t>
        <w:softHyphen/>
        <w:t>зов этим настроениям и тренироваться напряженнее. Тре</w:t>
        <w:softHyphen/>
        <w:t>вожило, однако, не то, что я был нетренирован и совер</w:t>
        <w:softHyphen/>
        <w:t>шенно разгромлен в состязании. Беспокойство вызывало совсем иное.</w:t>
      </w:r>
    </w:p>
    <w:p>
      <w:pPr>
        <w:pStyle w:val="Normal"/>
        <w:autoSpaceDE w:val="false"/>
        <w:ind w:firstLine="240"/>
        <w:jc w:val="both"/>
        <w:rPr/>
      </w:pPr>
      <w:r>
        <w:rPr/>
        <w:t>На меня обрушилась критика. Меня дразнил Перси, но люди дразнящие редко побуждают меня к действию. Я становлюсь упрямым и не обращаю на них внимания.</w:t>
      </w:r>
    </w:p>
    <w:p>
      <w:pPr>
        <w:pStyle w:val="Normal"/>
        <w:autoSpaceDE w:val="false"/>
        <w:ind w:firstLine="240"/>
        <w:jc w:val="both"/>
        <w:rPr/>
      </w:pPr>
      <w:r>
        <w:rPr/>
        <w:fldChar w:fldCharType="begin"/>
      </w:r>
      <w:r>
        <w:rPr/>
        <w:instrText xml:space="preserve"> PAGE </w:instrText>
      </w:r>
      <w:r>
        <w:rPr/>
        <w:fldChar w:fldCharType="separate"/>
      </w:r>
      <w:r>
        <w:rPr/>
        <w:t>23</w:t>
      </w:r>
      <w:r>
        <w:rPr/>
        <w:fldChar w:fldCharType="end"/>
      </w:r>
    </w:p>
    <w:p>
      <w:pPr>
        <w:pStyle w:val="Normal"/>
        <w:autoSpaceDE w:val="false"/>
        <w:ind w:firstLine="240"/>
        <w:jc w:val="both"/>
        <w:rPr/>
      </w:pPr>
      <w:r>
        <w:rPr/>
        <w:t>Херб полностью под влиянием Перси, оставался в сто</w:t>
        <w:softHyphen/>
        <w:t>роне от всех своих современников, включая и меня. Но и это меня не беспокоило. Позиция других людей — их личное дело.</w:t>
      </w:r>
    </w:p>
    <w:p>
      <w:pPr>
        <w:pStyle w:val="Normal"/>
        <w:autoSpaceDE w:val="false"/>
        <w:ind w:firstLine="240"/>
        <w:jc w:val="both"/>
        <w:rPr/>
      </w:pPr>
      <w:r>
        <w:rPr/>
        <w:t>В этот период я как-то случайно присоединился к Мервину в его тренировочных сериях на Колфилд Рейскурс. Мы все еще нажимали на повторную тренировку, пробе</w:t>
        <w:softHyphen/>
        <w:t>гая по четверти мили, отмеряя их по столбам, отмечаю</w:t>
        <w:softHyphen/>
        <w:t>щим ферлонги *. Интервальная тренировка подвергалась критике, в частности, за то, что является 'монотонной и даже выставляет бегуна в смешном виде как лич</w:t>
        <w:softHyphen/>
        <w:t>ность. Но есть способы избежать монотонности, а об</w:t>
        <w:softHyphen/>
        <w:t>винять кого-либо в том, что он тупеет, бегая по опреде</w:t>
        <w:softHyphen/>
        <w:t>ленной трассе, не более, чем чепуха. Атлет бегает, пото</w:t>
        <w:softHyphen/>
        <w:t>му что любит бег, и тренируется там, где ему удобно. Перси вдохновлял своих питомцев на бег среди чайных плантаций и вверх и вниз по песчаным холмам. Согласен, что тренироваться на мягкой дорожке рядом с пляжем определенно приятнее, чем таскаться по городским ули</w:t>
        <w:softHyphen/>
        <w:t>цам, но ведь не всякий человек живет рядом с пляжем! (Тренировка в усложненном беге по песку также очень хороша, пока бегун не меняет из-за этого технику бета до такой степени, что становится специалистом в таком беге по песку. Необходимы умеренность и правильные соотношения в тренировке.)</w:t>
      </w:r>
    </w:p>
    <w:p>
      <w:pPr>
        <w:pStyle w:val="Normal"/>
        <w:autoSpaceDE w:val="false"/>
        <w:ind w:firstLine="240"/>
        <w:jc w:val="both"/>
        <w:rPr/>
      </w:pPr>
      <w:r>
        <w:rPr/>
        <w:t>Лучшим местом для тренировок, которое мне дове</w:t>
        <w:softHyphen/>
        <w:t>лось видеть, является лес в Фонтенбло во Франции, где часто бывает Мишель Жази. Там приятная, мягкая, по</w:t>
        <w:softHyphen/>
        <w:t>крытая листьями земля, которая так же вдохновляет спортсмена, как и художника. Но это место не слишком часто используют французские спортсмены, живущие за сотни миль от него.</w:t>
      </w:r>
    </w:p>
    <w:p>
      <w:pPr>
        <w:pStyle w:val="Normal"/>
        <w:autoSpaceDE w:val="false"/>
        <w:ind w:firstLine="240"/>
        <w:jc w:val="both"/>
        <w:rPr/>
      </w:pPr>
      <w:r>
        <w:rPr/>
        <w:t>После межклубных соревнований на милю, где я по</w:t>
        <w:softHyphen/>
        <w:t>казал всего лишь 4.09,4, Стампфл написал, что я бежал слишком напряженно. Он заявил, что главной моей целью было показать хорошее время. «В результате,— добавлял он»—ты начал напрягаться слишком рано и на финише, когда тебе следовало бороться, сам обрек себя на пора</w:t>
        <w:softHyphen/>
        <w:t>жение. Если ты с этого момента начнешь концентрировать свое внимание только на самом беге и на победе, резуль</w:t>
        <w:softHyphen/>
        <w:t>таты в 3.58 или 3.59 придут сами собой».</w:t>
      </w:r>
    </w:p>
    <w:p>
      <w:pPr>
        <w:pStyle w:val="Normal"/>
        <w:autoSpaceDE w:val="false"/>
        <w:ind w:firstLine="240"/>
        <w:jc w:val="both"/>
        <w:rPr>
          <w:sz w:val="20"/>
          <w:szCs w:val="20"/>
        </w:rPr>
      </w:pPr>
      <w:r>
        <w:rPr>
          <w:sz w:val="20"/>
          <w:szCs w:val="20"/>
        </w:rPr>
        <w:t>* 1 ферлонг есть восьмая часть мили, т. е. 201 м.— Прим. пер.</w:t>
      </w:r>
    </w:p>
    <w:p>
      <w:pPr>
        <w:pStyle w:val="Normal"/>
        <w:autoSpaceDE w:val="false"/>
        <w:ind w:firstLine="240"/>
        <w:jc w:val="both"/>
        <w:rPr/>
      </w:pPr>
      <w:r>
        <w:rPr/>
        <w:t>«</w:t>
      </w:r>
      <w:r>
        <w:rPr/>
        <w:fldChar w:fldCharType="begin"/>
      </w:r>
      <w:r>
        <w:rPr/>
        <w:instrText xml:space="preserve"> PAGE </w:instrText>
      </w:r>
      <w:r>
        <w:rPr/>
        <w:fldChar w:fldCharType="separate"/>
      </w:r>
      <w:r>
        <w:rPr/>
        <w:t>24</w:t>
      </w:r>
      <w:r>
        <w:rPr/>
        <w:fldChar w:fldCharType="end"/>
      </w:r>
    </w:p>
    <w:p>
      <w:pPr>
        <w:pStyle w:val="Normal"/>
        <w:autoSpaceDE w:val="false"/>
        <w:ind w:firstLine="240"/>
        <w:jc w:val="both"/>
        <w:rPr/>
      </w:pPr>
      <w:r>
        <w:rPr/>
        <w:t>Межклубная спортивная жизнь продолжала занимать меня, но мои результаты постоянно ухудшались. На пол</w:t>
        <w:softHyphen/>
        <w:t>мили, например, я выдержал настоящую битву, чтобы «выйти» из двух минут. Никто не пытался пробудить во мне энтузиазм, да на это и не следовало надеяться. В ко</w:t>
        <w:softHyphen/>
        <w:t>нечном счете только внутренний импульс может помочь делу. У Стампфла было много других бегунов, требовав</w:t>
        <w:softHyphen/>
        <w:t>ших внимания; Нейл Роббинс ушел из спорта и переехал жить в Балларат, а Джек, мой брат, хотя и интересовался моими результатами, тем не менее никогда не вмешивал</w:t>
        <w:softHyphen/>
        <w:t>ся в мои дела. Здоровье мое еще не было удовлетвори</w:t>
        <w:softHyphen/>
        <w:t>тельным, и гайморит по-прежнему не оставлял меня в покое.</w:t>
      </w:r>
    </w:p>
    <w:p>
      <w:pPr>
        <w:pStyle w:val="Normal"/>
        <w:autoSpaceDE w:val="false"/>
        <w:ind w:firstLine="240"/>
        <w:jc w:val="both"/>
        <w:rPr/>
      </w:pPr>
      <w:r>
        <w:rPr/>
        <w:t xml:space="preserve">• </w:t>
      </w:r>
      <w:r>
        <w:rPr/>
        <w:t>Я продолжал играть в футбол в третьей команде Эс-сендона и иногда выходил на тренировки. Так было до моего бракосочетания с Хелен в 1959 году. Из-за моей болезни мы переехали в Дроману, приморский городок на полуострове Морнигтон. Здесь соленые морские бри</w:t>
        <w:softHyphen/>
        <w:t>зы сделали больше, чем все медицинское лечение, кото</w:t>
        <w:softHyphen/>
        <w:t>рое я прошел, и болезнь постепенно прекратилась.</w:t>
      </w:r>
    </w:p>
    <w:p>
      <w:pPr>
        <w:pStyle w:val="Normal"/>
        <w:autoSpaceDE w:val="false"/>
        <w:ind w:firstLine="240"/>
        <w:jc w:val="both"/>
        <w:rPr/>
      </w:pPr>
      <w:r>
        <w:rPr/>
        <w:t>Это были счастливые годы, когда я, подобно миллио</w:t>
        <w:softHyphen/>
        <w:t>нам женатых молодых людей, напряженно работал над овладением своей профессией и устройством удобного дома, в котором можно было создать семью. Поскольку моя контора находилась в Ричмонде, за 40 миль от дома, я был вынужден два-три часа в день тратить на переез</w:t>
        <w:softHyphen/>
        <w:t>ды, и, естественно, времени для тренировок не остава</w:t>
        <w:softHyphen/>
        <w:t>лось, даже если бы у меня возникло желание трениро</w:t>
        <w:softHyphen/>
        <w:t>ваться.</w:t>
      </w:r>
    </w:p>
    <w:p>
      <w:pPr>
        <w:pStyle w:val="Normal"/>
        <w:autoSpaceDE w:val="false"/>
        <w:ind w:firstLine="240"/>
        <w:jc w:val="both"/>
        <w:rPr/>
      </w:pPr>
      <w:r>
        <w:rPr/>
        <w:t>Мой вес увеличился до 80 кг. 51 вступил в Гольф-клуб, и продолжал играть в футбол за Хастингс в лиге полу</w:t>
        <w:softHyphen/>
        <w:t>острова. В Дромане была здоровая жизнь, и я ни на ка</w:t>
        <w:softHyphen/>
        <w:t>кой период не позволял себе прекращать физическую деятельность.</w:t>
      </w:r>
    </w:p>
    <w:p>
      <w:pPr>
        <w:pStyle w:val="Normal"/>
        <w:autoSpaceDE w:val="false"/>
        <w:ind w:firstLine="240"/>
        <w:jc w:val="both"/>
        <w:rPr/>
      </w:pPr>
      <w:r>
        <w:rPr/>
        <w:t>Интересы мои в легкой атлетике ограничивались те</w:t>
        <w:softHyphen/>
        <w:t>перь главным образом помощью Джерри Тиклу и Дону Хьюму в их поисках информации для журнала «Трэк энд Филд». В качестве корреспондентов этого журнала мы брали интервью у различных спортсменов. Однажды я взял магнитофон в лагерь Портси, и Черутти сердечно приветствовал меня и Хелен. После встречи он потребо</w:t>
        <w:softHyphen/>
        <w:t>вал, чтобы я посмотрел, как тренируются его бегуны. Возможно, он желал, чтобы я снова примкнул к ним, хотя</w:t>
      </w:r>
    </w:p>
    <w:p>
      <w:pPr>
        <w:pStyle w:val="Normal"/>
        <w:autoSpaceDE w:val="false"/>
        <w:ind w:firstLine="240"/>
        <w:jc w:val="both"/>
        <w:rPr/>
      </w:pPr>
      <w:r>
        <w:rPr/>
        <w:t>65</w:t>
      </w:r>
    </w:p>
    <w:p>
      <w:pPr>
        <w:pStyle w:val="Normal"/>
        <w:autoSpaceDE w:val="false"/>
        <w:ind w:firstLine="240"/>
        <w:jc w:val="both"/>
        <w:rPr/>
      </w:pPr>
      <w:r>
        <w:rPr/>
        <w:t>у меня в то время не было никакого стремления бегать. Вскоре Черутти начал рассуждать о настройке бегуна, пы</w:t>
        <w:softHyphen/>
        <w:t>таясь разжечь меня. В его философии было много срав</w:t>
        <w:softHyphen/>
        <w:t>нений человека с животными, и один раз, иллюстрируя одну из своих идей, он вдруг выпрыгнул из куста и при этом зарычал как лев. Хелен, до того времени не знав</w:t>
        <w:softHyphen/>
        <w:t>шая Перси, перепугалась до безумия. По этой причине мы тотчас упаковались, так и не взяв у него интервью. Позд</w:t>
        <w:softHyphen/>
        <w:t>нее я слышал, что Перси Черутти якобы снова отклонил мою просьбу присоединиться к нему и выгнал меня из своего лагеря!</w:t>
      </w:r>
    </w:p>
    <w:p>
      <w:pPr>
        <w:pStyle w:val="Normal"/>
        <w:autoSpaceDE w:val="false"/>
        <w:ind w:firstLine="240"/>
        <w:jc w:val="both"/>
        <w:rPr/>
      </w:pPr>
      <w:r>
        <w:rPr/>
        <w:t>В 1958 году состоялись Британские игры в Кардиффе, а в 1960 году — Олимпийские в Риме. Я ни при каких об</w:t>
        <w:softHyphen/>
        <w:t>стоятельствах не мог быть членом австралийской коман</w:t>
        <w:softHyphen/>
        <w:t>ды. Однажды мне предсказали две золотые медали на этих соревнованиях, однако, чтобы обрести хорошую спортивную форму, нужны годы, а потерять ее можно очень быстро.</w:t>
      </w:r>
    </w:p>
    <w:p>
      <w:pPr>
        <w:pStyle w:val="Normal"/>
        <w:autoSpaceDE w:val="false"/>
        <w:ind w:firstLine="240"/>
        <w:jc w:val="both"/>
        <w:rPr/>
      </w:pPr>
      <w:r>
        <w:rPr/>
        <w:t>Австралию представляли в те годы Херб, Мервин и два бегуна из Сиднея — Олби Томас и Дэйв Пауэр. На</w:t>
        <w:softHyphen/>
        <w:t>блюдая ва ростом их результатов издалека, я совсем не завидовал мм, будучи неспособным представить себя на их месте.</w:t>
      </w:r>
    </w:p>
    <w:p>
      <w:pPr>
        <w:pStyle w:val="Normal"/>
        <w:autoSpaceDE w:val="false"/>
        <w:ind w:firstLine="240"/>
        <w:jc w:val="both"/>
        <w:rPr/>
      </w:pPr>
      <w:r>
        <w:rPr/>
        <w:t>Херб превосходил всех на Играх в Кардиффе, а его победа на Олимпийских играх в Риме на 1500 м с новым мировым рекордом стала величайшим в истории легкой атлетики подвигом, сравнимым лишь разве с выступле</w:t>
        <w:softHyphen/>
        <w:t>ниями Паев© Нурми в 1924 году, когда он в один день выиграл 1500 и 5000 м с олимпийскими рекордами.</w:t>
      </w:r>
    </w:p>
    <w:p>
      <w:pPr>
        <w:pStyle w:val="Normal"/>
        <w:autoSpaceDE w:val="false"/>
        <w:ind w:firstLine="240"/>
        <w:jc w:val="both"/>
        <w:rPr/>
      </w:pPr>
      <w:r>
        <w:rPr/>
        <w:t>Триумф Мюррея Халберга на 5000 м в Риме также внушал уважение. Как и большинство атлетов, он был озабочен своей готовностью к битве, но, как только вы</w:t>
        <w:softHyphen/>
        <w:t>шел на дорожку, оглядевшись, увидел, что его товарищ по борьбе бледен и потеет. Он посмотрел на остальных своих соперников. «Если и они чувствуют себя не лучше, чем выглядят,— сказал Мюррей самому себе,— то я могу выиграть». Темп бега в финале был невысок, и за три кру</w:t>
        <w:softHyphen/>
        <w:t>га до финиша Мюррей дерзко бросил вызов, пробежав круг за 62 секунды. Это и принесло ему золотую медаль.</w:t>
      </w:r>
    </w:p>
    <w:p>
      <w:pPr>
        <w:pStyle w:val="Normal"/>
        <w:autoSpaceDE w:val="false"/>
        <w:ind w:firstLine="240"/>
        <w:jc w:val="both"/>
        <w:rPr/>
      </w:pPr>
      <w:r>
        <w:rPr/>
        <w:t>Я видел несколько выступлений Мюррея в Австралии еще до Игр и слышал о его отношении к бегу и против</w:t>
        <w:softHyphen/>
        <w:t>никам. Тогда я не знал, как судить о нем. Теперь пони</w:t>
        <w:softHyphen/>
        <w:t>маю, что несмотря на его жесткий, бескомпромиссный</w:t>
      </w:r>
    </w:p>
    <w:p>
      <w:pPr>
        <w:pStyle w:val="Normal"/>
        <w:autoSpaceDE w:val="false"/>
        <w:ind w:firstLine="240"/>
        <w:jc w:val="both"/>
        <w:rPr/>
      </w:pPr>
      <w:r>
        <w:rPr/>
        <w:fldChar w:fldCharType="begin"/>
      </w:r>
      <w:r>
        <w:rPr/>
        <w:instrText xml:space="preserve"> PAGE </w:instrText>
      </w:r>
      <w:r>
        <w:rPr/>
        <w:fldChar w:fldCharType="separate"/>
      </w:r>
      <w:r>
        <w:rPr/>
        <w:t>25</w:t>
      </w:r>
      <w:r>
        <w:rPr/>
        <w:fldChar w:fldCharType="end"/>
      </w:r>
    </w:p>
    <w:p>
      <w:pPr>
        <w:pStyle w:val="Normal"/>
        <w:autoSpaceDE w:val="false"/>
        <w:ind w:firstLine="240"/>
        <w:jc w:val="both"/>
        <w:rPr/>
      </w:pPr>
      <w:r>
        <w:rPr/>
        <w:t>подход к бегу, он чрезвычайно дружелюбный и общи</w:t>
        <w:softHyphen/>
        <w:t>тельный парень, который многое дал спорту. Конечно, нельзя утверждать, будто он ненавидел своих соперни</w:t>
        <w:softHyphen/>
        <w:t>ков, что часто ему приписывалось. Скорее всего он счи</w:t>
        <w:softHyphen/>
        <w:t>тал, что успех кроется только в нем самом (но в то же время считал излишним воодушевлять своих будущих соперников).</w:t>
      </w:r>
    </w:p>
    <w:p>
      <w:pPr>
        <w:pStyle w:val="Normal"/>
        <w:autoSpaceDE w:val="false"/>
        <w:ind w:firstLine="240"/>
        <w:jc w:val="both"/>
        <w:rPr/>
      </w:pPr>
      <w:r>
        <w:rPr/>
        <w:t>Мюррей мог отдохнуть за несколькими стаканами пива, что опровергает ложные утверждения, будто бы он мрачный, всецело посвященный спорту человек, который многим пожертвовал, чтобы взойти на вершину. Говори</w:t>
        <w:softHyphen/>
        <w:t>ли, что его парализованная левая рука помогала ему пси</w:t>
        <w:softHyphen/>
        <w:t>хологически, делая его морально более стойким. Это вовсе не так, если учесть, что он отлично играл в крикет и в регби до того несчастного случая на футбольном поле, который привел к параличу руки. Возможно, пара</w:t>
        <w:softHyphen/>
        <w:t>лизованная рука могла помочь в беге против часовой стрелки, когда он мог использовать маховые движения правой рукой на виражах.</w:t>
      </w:r>
    </w:p>
    <w:p>
      <w:pPr>
        <w:pStyle w:val="Normal"/>
        <w:autoSpaceDE w:val="false"/>
        <w:ind w:firstLine="240"/>
        <w:jc w:val="both"/>
        <w:rPr/>
      </w:pPr>
      <w:r>
        <w:rPr/>
        <w:t>Оглядываясь в прошлое, можно сказать, что все лег</w:t>
        <w:softHyphen/>
        <w:t>коатлеты из Южного полушария были в невыгодном по</w:t>
        <w:softHyphen/>
        <w:t>ложении, поскольку не имели возможности выступать в соревнованиях большую часть года. Мы, наверное, раду</w:t>
        <w:softHyphen/>
        <w:t>емся нашему увлечению спортом так же, как и все, но для австралийцев и новозеландцев гораздо труднее при</w:t>
        <w:softHyphen/>
        <w:t>обрести опыт международных встреч, который превра</w:t>
        <w:softHyphen/>
        <w:t>щает хороших бегунов в первоклассных чемпионов. Джон Лэнди и Дэйв Стефенс страдали от недостатка между</w:t>
        <w:softHyphen/>
        <w:t>народных выступлений, в той же степени это относится и к Хербу Эллиоту. Хотя Херб был неуязвим на миле, он мог бы стать великим бегуном и на полмили, и на 3 мили, если бы имел возможность выступать в этих видах против соперников мирового класса.</w:t>
      </w:r>
    </w:p>
    <w:p>
      <w:pPr>
        <w:pStyle w:val="Normal"/>
        <w:autoSpaceDE w:val="false"/>
        <w:ind w:firstLine="240"/>
        <w:jc w:val="both"/>
        <w:rPr/>
      </w:pPr>
      <w:r>
        <w:rPr/>
        <w:t>- В конце 1960 года Хелен и я переехали из Дромены в Хитмонт, расположенный в 18 милях от Мельбурна у под</w:t>
        <w:softHyphen/>
        <w:t>ножия Дэндинонг Рейнджз. Наш новый дом был трехъ</w:t>
        <w:softHyphen/>
        <w:t>ярусной временной конструкцией, поставленной на скло</w:t>
        <w:softHyphen/>
        <w:t>не холма среди деревьев и кустов.</w:t>
      </w:r>
    </w:p>
    <w:p>
      <w:pPr>
        <w:pStyle w:val="Normal"/>
        <w:autoSpaceDE w:val="false"/>
        <w:ind w:firstLine="240"/>
        <w:jc w:val="both"/>
        <w:rPr/>
      </w:pPr>
      <w:r>
        <w:rPr/>
        <w:t>Сдав выпускные экзамены и устроившись на работу поближе, в Лэмсон Парагон в Ричмонде, я стал иметь больше свободного времени. Я решил снова серьезно заняться бегом. Мы с Хелен обговорили эту идею, и было решено: если я не сделаю нового шага в спорт, то всю</w:t>
      </w:r>
    </w:p>
    <w:p>
      <w:pPr>
        <w:pStyle w:val="Normal"/>
        <w:autoSpaceDE w:val="false"/>
        <w:ind w:firstLine="240"/>
        <w:jc w:val="both"/>
        <w:rPr/>
      </w:pPr>
      <w:r>
        <w:rPr/>
        <w:t>3*</w:t>
      </w:r>
    </w:p>
    <w:p>
      <w:pPr>
        <w:pStyle w:val="Normal"/>
        <w:autoSpaceDE w:val="false"/>
        <w:ind w:firstLine="240"/>
        <w:jc w:val="both"/>
        <w:rPr/>
      </w:pPr>
      <w:r>
        <w:rPr/>
        <w:t>жизнь потом буду мучиться от сознания, что не сделал того, что мог бы при усердной тренировке. Ни один здра</w:t>
        <w:softHyphen/>
        <w:t>вомыслящий человек не будет испытывать удовольствия от того, что растратил свой потенциал впустую.</w:t>
      </w:r>
    </w:p>
    <w:p>
      <w:pPr>
        <w:pStyle w:val="Normal"/>
        <w:autoSpaceDE w:val="false"/>
        <w:ind w:firstLine="240"/>
        <w:jc w:val="both"/>
        <w:rPr/>
      </w:pPr>
      <w:r>
        <w:rPr/>
        <w:t>Согласие Хелен было очень важно. Если бы она обна</w:t>
        <w:softHyphen/>
        <w:t>ружила раздражение тогда или позднее, видя, что я тра</w:t>
        <w:softHyphen/>
        <w:t>чу много времени на тренировки, все дело было бы за</w:t>
        <w:softHyphen/>
        <w:t>брошено. Я не испытывал бы радости в тренировке, если бы не чувствовал поддержки Хелен.</w:t>
      </w:r>
    </w:p>
    <w:p>
      <w:pPr>
        <w:pStyle w:val="Normal"/>
        <w:autoSpaceDE w:val="false"/>
        <w:ind w:firstLine="240"/>
        <w:jc w:val="both"/>
        <w:rPr/>
      </w:pPr>
      <w:r>
        <w:rPr/>
        <w:t>Мне было около двадцати четырех лет, и я рассудил, что у меня в запасе не менее шести лет, за которые можно стать первоклассным спортсменом. Должен ли я потратить эти шесть лет впустую? Столько было спорт</w:t>
        <w:softHyphen/>
        <w:t>сменов, которые раскаивались потом в своем раннем уходе с дорожки!</w:t>
      </w:r>
    </w:p>
    <w:p>
      <w:pPr>
        <w:pStyle w:val="Normal"/>
        <w:autoSpaceDE w:val="false"/>
        <w:ind w:firstLine="240"/>
        <w:jc w:val="both"/>
        <w:rPr/>
      </w:pPr>
      <w:r>
        <w:rPr/>
        <w:t>Примерно такими были мои размышления. Они при</w:t>
        <w:softHyphen/>
        <w:t>вели меня к решению отдавать спорту столько времени, сколько будет возможным. По крайней мере, думалось мне, я смогу приобрести физическую готовность и при некотором везении подвести себя к такой форме, в ка</w:t>
        <w:softHyphen/>
        <w:t>кой был юниором. А может быть, смогу стать ведущим бегуном на выносливость в штате Виктория?</w:t>
      </w:r>
    </w:p>
    <w:p>
      <w:pPr>
        <w:pStyle w:val="Normal"/>
        <w:autoSpaceDE w:val="false"/>
        <w:ind w:firstLine="240"/>
        <w:jc w:val="both"/>
        <w:rPr/>
      </w:pPr>
      <w:r>
        <w:rPr/>
        <w:t>Я сознавал, что у меня мало надежд подняться до международного уровня. Олби Томас, Дэйв Пауэр и Боб ВЭгг были слишком сильны, и я не мог заменить кого-либо из них в австралийской команде, но за три или че</w:t>
        <w:softHyphen/>
        <w:t>тыре года я, возможно, буду достаточно хорош, чтобы выступать против них за Викторию в соревнованиях шта</w:t>
        <w:softHyphen/>
        <w:t>тов.</w:t>
      </w:r>
    </w:p>
    <w:p>
      <w:pPr>
        <w:pStyle w:val="Normal"/>
        <w:autoSpaceDE w:val="false"/>
        <w:ind w:firstLine="240"/>
        <w:jc w:val="both"/>
        <w:rPr/>
      </w:pPr>
      <w:r>
        <w:rPr/>
        <w:t>Свои первые пробежки я провел с Лессом Перри. Мы бегали по улицам Хитмонта. Лесс, живший поблизости и помогавший организовывать новый легкоатлетический клуб в Рингвуде, так же ревностно относился к бегу, как и в те дни, когда он был чемпионом. В беге мы были странной парой. Лесс был значительно ниже меня ро</w:t>
        <w:softHyphen/>
        <w:t>стом и на тринадцать лет старше. Он бежал, как всегда, гримасничая, со склоненной набок головой, в то время как я бежал легко, широкими шагами. Однако всякий раз, когда мы поднимались бегом на холм, Лесс «уби</w:t>
        <w:softHyphen/>
        <w:t>вал» меня. В первых двух или трех пробежках я просто не мог держаться рядом с ним, и меня волновало, не слишком ли долго я не принимал участия в соревнова</w:t>
        <w:softHyphen/>
        <w:t>ниях.</w:t>
      </w:r>
    </w:p>
    <w:p>
      <w:pPr>
        <w:pStyle w:val="Normal"/>
        <w:autoSpaceDE w:val="false"/>
        <w:ind w:firstLine="240"/>
        <w:jc w:val="both"/>
        <w:rPr/>
      </w:pPr>
      <w:r>
        <w:rPr/>
        <w:fldChar w:fldCharType="begin"/>
      </w:r>
      <w:r>
        <w:rPr/>
        <w:instrText xml:space="preserve"> PAGE </w:instrText>
      </w:r>
      <w:r>
        <w:rPr/>
        <w:fldChar w:fldCharType="separate"/>
      </w:r>
      <w:r>
        <w:rPr/>
        <w:t>26</w:t>
      </w:r>
      <w:r>
        <w:rPr/>
        <w:fldChar w:fldCharType="end"/>
      </w:r>
    </w:p>
    <w:p>
      <w:pPr>
        <w:pStyle w:val="Normal"/>
        <w:autoSpaceDE w:val="false"/>
        <w:ind w:firstLine="240"/>
        <w:jc w:val="both"/>
        <w:rPr/>
      </w:pPr>
      <w:r>
        <w:rPr/>
        <w:t>Мы пробегали по улицам 4 или 5 миль. Это была са</w:t>
        <w:softHyphen/>
        <w:t>мая длинная дистанция, которую я пробегал в своей жиз</w:t>
        <w:softHyphen/>
        <w:t>ни непрерывно. Раньше, выполняя интервальную трени</w:t>
        <w:softHyphen/>
        <w:t>ровку, я всегда имел множество перерывов, но теперь работа была неослабевающе жесткой. Я возвращался домой едва волоча ноги.</w:t>
      </w:r>
    </w:p>
    <w:p>
      <w:pPr>
        <w:pStyle w:val="Normal"/>
        <w:autoSpaceDE w:val="false"/>
        <w:ind w:firstLine="240"/>
        <w:jc w:val="both"/>
        <w:rPr/>
      </w:pPr>
      <w:r>
        <w:rPr/>
        <w:t>Лесс, однако, был полон оптимизма и однажды взял меня на пробежку в Колфилд Рейскурс. Это был один из важнейших дней в моей жизни, потому что в Колфилде я встретился с двумя бегунами, которые сыграли решаю</w:t>
        <w:softHyphen/>
        <w:t>щую роль в моем возвращении в спорт.</w:t>
      </w:r>
    </w:p>
    <w:p>
      <w:pPr>
        <w:pStyle w:val="Normal"/>
        <w:autoSpaceDE w:val="false"/>
        <w:ind w:firstLine="240"/>
        <w:jc w:val="both"/>
        <w:rPr/>
      </w:pPr>
      <w:r>
        <w:rPr/>
        <w:t>КОМПАНИЯ ФЕРНИ-КРИК</w:t>
      </w:r>
    </w:p>
    <w:p>
      <w:pPr>
        <w:pStyle w:val="Normal"/>
        <w:autoSpaceDE w:val="false"/>
        <w:ind w:firstLine="240"/>
        <w:jc w:val="both"/>
        <w:rPr/>
      </w:pPr>
      <w:r>
        <w:rPr/>
        <w:t>Тревор Винцент и Тони Кук уже успешно выступали в течение нескольких лет, когда я встретился с ними в Кол</w:t>
        <w:softHyphen/>
        <w:t>филд Рейскурс. Оба они были разносторонними спорт</w:t>
        <w:softHyphen/>
        <w:t>сменами, пробегали по 80 миль в неделю и соревнова</w:t>
        <w:softHyphen/>
        <w:t>лись при каждом удобном случае на дистанциях от мили до марафона.</w:t>
      </w:r>
    </w:p>
    <w:p>
      <w:pPr>
        <w:pStyle w:val="Normal"/>
        <w:autoSpaceDE w:val="false"/>
        <w:ind w:firstLine="240"/>
        <w:jc w:val="both"/>
        <w:rPr/>
      </w:pPr>
      <w:r>
        <w:rPr/>
        <w:t>Тревор был семейным человеком и всего на несколь</w:t>
        <w:softHyphen/>
        <w:t>ко месяцев моложе меня. Он был агрессивным и отваж</w:t>
        <w:softHyphen/>
        <w:t>ным бегуном и обладал достаточно высокой скоростью, что давало ему преимущество на более коротких ди</w:t>
        <w:softHyphen/>
        <w:t>станциях. Он был также довольно гибок, и это помогало ему выступать в стипль-чезе. Он выиграл 3000 м с пре</w:t>
        <w:softHyphen/>
        <w:t>пятствиями на Британских играх 1962 года.</w:t>
      </w:r>
    </w:p>
    <w:p>
      <w:pPr>
        <w:pStyle w:val="Normal"/>
        <w:autoSpaceDE w:val="false"/>
        <w:ind w:firstLine="240"/>
        <w:jc w:val="both"/>
        <w:rPr/>
      </w:pPr>
      <w:r>
        <w:rPr/>
        <w:t>Тони, банковский служащий и холостяк, был на не</w:t>
        <w:softHyphen/>
        <w:t>сколько месяцев старше меня, и ему более всего удава</w:t>
        <w:softHyphen/>
        <w:t>лись выступления на длинных дистанциях. Он обладал спокойным, непритязательным характером и, кроме того, гипертрофированным чувством юмора.</w:t>
      </w:r>
    </w:p>
    <w:p>
      <w:pPr>
        <w:pStyle w:val="Normal"/>
        <w:autoSpaceDE w:val="false"/>
        <w:ind w:firstLine="240"/>
        <w:jc w:val="both"/>
        <w:rPr/>
      </w:pPr>
      <w:r>
        <w:rPr/>
        <w:t>Когда Лесс Перри привел меня в Колфилд, Тревор и Тони оказали мне радушный прием и пригласили трени</w:t>
        <w:softHyphen/>
        <w:t>роваться вместе с ними. Мы стали впоследствии больши</w:t>
        <w:softHyphen/>
        <w:t>ми друзьями в жизни и жестокими соперниками на до</w:t>
        <w:softHyphen/>
        <w:t>рожке, хотя вначале превосходство Тревора и Тони было очевидным. Был ли на улице дождь, град или жара — все равно мы выходили на трассу и каждый вечер пробегали по 10 миль. Это был бег с нарастающей скоростью, к которому, однако, после пробежек с Лессом я был впол</w:t>
        <w:softHyphen/>
        <w:t>не подготовлен.</w:t>
      </w:r>
    </w:p>
    <w:p>
      <w:pPr>
        <w:pStyle w:val="Normal"/>
        <w:autoSpaceDE w:val="false"/>
        <w:ind w:firstLine="240"/>
        <w:jc w:val="both"/>
        <w:rPr/>
      </w:pPr>
      <w:r>
        <w:rPr/>
        <w:fldChar w:fldCharType="begin"/>
      </w:r>
      <w:r>
        <w:rPr/>
        <w:instrText xml:space="preserve"> PAGE </w:instrText>
      </w:r>
      <w:r>
        <w:rPr/>
        <w:fldChar w:fldCharType="separate"/>
      </w:r>
      <w:r>
        <w:rPr/>
        <w:t>27</w:t>
      </w:r>
      <w:r>
        <w:rPr/>
        <w:fldChar w:fldCharType="end"/>
      </w:r>
    </w:p>
    <w:p>
      <w:pPr>
        <w:pStyle w:val="Normal"/>
        <w:autoSpaceDE w:val="false"/>
        <w:ind w:firstLine="240"/>
        <w:jc w:val="both"/>
        <w:rPr/>
      </w:pPr>
      <w:r>
        <w:rPr/>
        <w:t>Я не считал мои вечерние занятия тяжелым трудом и, наоборот, ждал их во время сидячей работы в конторе. Мне кажется очень приятным делом, когда тренируешься * беге на выносливость вместе с товарищами, присутст</w:t>
        <w:softHyphen/>
        <w:t>вие которых тебя радует, потому что тренировка стано</w:t>
        <w:softHyphen/>
        <w:t>вится тогда почти загородной прогулкой. В беге с Трево-ром и Тони после работы я напоминал человека, который приходит в кабачок поболтать с приятелями за бутылкой пива. Разговоры помогали мне забыть про усталость, а перспектива встречи с друзьями облегчала выполнение тренировочной программы.</w:t>
      </w:r>
    </w:p>
    <w:p>
      <w:pPr>
        <w:pStyle w:val="Normal"/>
        <w:autoSpaceDE w:val="false"/>
        <w:ind w:firstLine="240"/>
        <w:jc w:val="both"/>
        <w:rPr/>
      </w:pPr>
      <w:r>
        <w:rPr/>
        <w:t>Тревор, пожалуй, был самой сильной личностью из нас. Он всегда знал, чего хочет добиться от тренировки, и, менял ли он свой распорядок или нет, мы неизменно выполняли его план и тренировались, как он. В соревно</w:t>
        <w:softHyphen/>
        <w:t>ваниях, не боясь лидировать, он часто «подсиживал» ли</w:t>
        <w:softHyphen/>
        <w:t>дера и за счет своего сильного, быстрого финиша выхо</w:t>
        <w:softHyphen/>
        <w:t>дил победителем. В последующие годы я узнал, что не могу выдержать его ускорение более чем на пяти или шести ярдах. Примерно раз восемь я приходил к финишу вторым вслед за Тревором из-за его способности обыг</w:t>
        <w:softHyphen/>
        <w:t>рать меня в рывке. Когда я пытался устроить ему сюр</w:t>
        <w:softHyphen/>
        <w:t>приз, Тревор мог оставаться со мной, а затем ускорялся и делал разрыв в пять ярдов.</w:t>
      </w:r>
    </w:p>
    <w:p>
      <w:pPr>
        <w:pStyle w:val="Normal"/>
        <w:autoSpaceDE w:val="false"/>
        <w:ind w:firstLine="240"/>
        <w:jc w:val="both"/>
        <w:rPr/>
      </w:pPr>
      <w:r>
        <w:rPr/>
        <w:t>. Всякий, кто выступает в стипль-чезе, где нужно семь раз преодолеть яму с водой и двадцать восемь раз барь</w:t>
        <w:softHyphen/>
        <w:t>еры, должен быть решительным человеком. Когда Тре</w:t>
        <w:softHyphen/>
        <w:t>вор ванялся бегом с препятствиями, в Австралии этот вид легкой атлетики еще не пользовался популярностью. Тем не менее Тревор никогда не позволял себе пасовать пе</w:t>
        <w:softHyphen/>
        <w:t>ред европейскими знаменитостями. Хороший тактик, он впервые получил признание, победив на чемпионате Ав</w:t>
        <w:softHyphen/>
        <w:t>стралии в 1961 году, а затем не раз демонстрировал, что с ним всегда следует считаться.</w:t>
      </w:r>
    </w:p>
    <w:p>
      <w:pPr>
        <w:pStyle w:val="Normal"/>
        <w:autoSpaceDE w:val="false"/>
        <w:ind w:firstLine="240"/>
        <w:jc w:val="both"/>
        <w:rPr/>
      </w:pPr>
      <w:r>
        <w:rPr/>
        <w:t>Тони постоянно проигрывал Тревору и в отличие от него не имел достаточно хороших скоростных качеств. Он приезжал в Колфилд из города и начинал тренировку, когда мы с Тревором проделывали уже половину рабо</w:t>
        <w:softHyphen/>
        <w:t>ты. Тем не менее он всегда был полон решимости про</w:t>
        <w:softHyphen/>
        <w:t>должать тренировку, когда мы заканчивали. Очень спо</w:t>
        <w:softHyphen/>
        <w:t>койный, Тони мог быть душой компании, когда ему до</w:t>
        <w:softHyphen/>
        <w:t>водилось хлебнуть немного вина. Он говорил, что не так лозок, как я (он имел с виду, что он не гимнаст), но од</w:t>
        <w:softHyphen/>
      </w:r>
    </w:p>
    <w:p>
      <w:pPr>
        <w:pStyle w:val="Normal"/>
        <w:autoSpaceDE w:val="false"/>
        <w:ind w:firstLine="240"/>
        <w:jc w:val="both"/>
        <w:rPr/>
      </w:pPr>
      <w:r>
        <w:rPr/>
        <w:fldChar w:fldCharType="begin"/>
      </w:r>
      <w:r>
        <w:rPr/>
        <w:instrText xml:space="preserve"> PAGE </w:instrText>
      </w:r>
      <w:r>
        <w:rPr/>
        <w:fldChar w:fldCharType="separate"/>
      </w:r>
      <w:r>
        <w:rPr/>
        <w:t>27</w:t>
      </w:r>
      <w:r>
        <w:rPr/>
        <w:fldChar w:fldCharType="end"/>
      </w:r>
    </w:p>
    <w:p>
      <w:pPr>
        <w:pStyle w:val="Normal"/>
        <w:autoSpaceDE w:val="false"/>
        <w:ind w:firstLine="240"/>
        <w:jc w:val="both"/>
        <w:rPr/>
      </w:pPr>
      <w:r>
        <w:rPr/>
        <w:t>нажды на вечере он затмил нас всех. Было организовано состязание, где мы должны были прокатиться на трюко</w:t>
        <w:softHyphen/>
        <w:t>вом велосипеде с неравными колесами вдоль ряда буты</w:t>
        <w:softHyphen/>
        <w:t>лок, поставленных от одного конца зала до другого. Я смог проехать только мимо двух бутылок, а потом грох</w:t>
        <w:softHyphen/>
        <w:t>нулся на пол и был дисквалифицирован. Тони, однако, хватил вина и проехал между бутылками туда и обратно в бурном темпе. Я до сих пор считаю, что Тонн даже не заметил, что ехал на необыкновенном велосипеде, но он утверждает, что был трезв как стеклышко.</w:t>
      </w:r>
    </w:p>
    <w:p>
      <w:pPr>
        <w:pStyle w:val="Normal"/>
        <w:autoSpaceDE w:val="false"/>
        <w:ind w:firstLine="240"/>
        <w:jc w:val="both"/>
        <w:rPr/>
      </w:pPr>
      <w:r>
        <w:rPr/>
        <w:t>Хотя я редко выигрывал, моя форма в сезоне 1960/61 года была удовлетворительной. Я чувствовал, что иду по своей дороге, и не рассчитывал на метеороподобный взлет в легкой атлетике. Подготавливая себя постепенно, я проиграл Тони на чемпионате штата Виктории лишь не</w:t>
        <w:softHyphen/>
        <w:t>сколько дюймов в беге на 3 мили, и это было достаточ</w:t>
        <w:softHyphen/>
        <w:t>ной наградой за сезон тренировки в Колфилде.</w:t>
      </w:r>
    </w:p>
    <w:p>
      <w:pPr>
        <w:pStyle w:val="Normal"/>
        <w:autoSpaceDE w:val="false"/>
        <w:ind w:firstLine="240"/>
        <w:jc w:val="both"/>
        <w:rPr/>
      </w:pPr>
      <w:r>
        <w:rPr/>
        <w:t>В следующую зиму судьба в буквальном смысле при</w:t>
        <w:softHyphen/>
        <w:t>ложила руку в моем выборе вида спорта. Футбол еще оставался для меня большим увлечением, но на игре в Хастингсе я сломал средний палец правой руки. Несмот</w:t>
        <w:softHyphen/>
        <w:t>ря на то что рука была в гипсе, я попытался играть и сно</w:t>
        <w:softHyphen/>
        <w:t>ва сломал палец. На этот раз после операции палец ос</w:t>
        <w:softHyphen/>
        <w:t>тался навсегда согнутым. С футболом было покончено.</w:t>
      </w:r>
    </w:p>
    <w:p>
      <w:pPr>
        <w:pStyle w:val="Normal"/>
        <w:autoSpaceDE w:val="false"/>
        <w:ind w:firstLine="240"/>
        <w:jc w:val="both"/>
        <w:rPr/>
      </w:pPr>
      <w:r>
        <w:rPr/>
        <w:t>Тогда стало ясно: я должен уделять легкой атлетике еще больше своего времени. Тревор и Тони однаждь. в воскресенье взяли меня в парк Ферни-Крик, собствен</w:t>
        <w:softHyphen/>
        <w:t>ность Фрэнка Мак'Махона в Дэндинонг Хиллз. Фрэнк, опытный бегун на длинные дистанции, приобрел этот парк и превратил его в место для тренировок легкоатлетов. Он был школьным учителем, но его тренерская работа сделала Оуклейскую среднюю школу почти непобедимой в состязаниях по легкой атлетике.</w:t>
      </w:r>
    </w:p>
    <w:p>
      <w:pPr>
        <w:pStyle w:val="Normal"/>
        <w:autoSpaceDE w:val="false"/>
        <w:ind w:firstLine="240"/>
        <w:jc w:val="both"/>
        <w:rPr/>
      </w:pPr>
      <w:r>
        <w:rPr/>
        <w:t>Фрэнк, Тревор, Тони и несколько других атлетов за</w:t>
        <w:softHyphen/>
        <w:t>думали провести несколько тренировочных пробежек по холмам по замкнутому кругу. В 1961 году такие трени</w:t>
        <w:softHyphen/>
        <w:t>ровки выполняла лишь горсточка бегунов, однако в наши дни в воскресное утро можно увидеть группы до сорока человек, совершающие пробежки по самым живописным местам Австралии. Я стал членом компании Ферни-Крик, и регулярные пробежки в течение нескольких последую</w:t>
        <w:softHyphen/>
        <w:t>щих лет на прохладном чистом воздухе позволили мне заметно улучшить свои результаты.</w:t>
      </w:r>
    </w:p>
    <w:p>
      <w:pPr>
        <w:pStyle w:val="Normal"/>
        <w:autoSpaceDE w:val="false"/>
        <w:ind w:firstLine="240"/>
        <w:jc w:val="both"/>
        <w:rPr/>
      </w:pPr>
      <w:r>
        <w:rPr/>
        <w:fldChar w:fldCharType="begin"/>
      </w:r>
      <w:r>
        <w:rPr/>
        <w:instrText xml:space="preserve"> PAGE </w:instrText>
      </w:r>
      <w:r>
        <w:rPr/>
        <w:fldChar w:fldCharType="separate"/>
      </w:r>
      <w:r>
        <w:rPr/>
        <w:t>28</w:t>
      </w:r>
      <w:r>
        <w:rPr/>
        <w:fldChar w:fldCharType="end"/>
      </w:r>
    </w:p>
    <w:p>
      <w:pPr>
        <w:pStyle w:val="Normal"/>
        <w:autoSpaceDE w:val="false"/>
        <w:ind w:firstLine="240"/>
        <w:jc w:val="both"/>
        <w:rPr/>
      </w:pPr>
      <w:r>
        <w:rPr/>
        <w:t>Главные замкнутые маршруты от усадьбы Фрэнка со</w:t>
        <w:softHyphen/>
        <w:t>ставляли 17 и 23 мили. Большая часть бега проходила по ровной дороге с мягкими подъемами и спусками; трасса была обсажена гигантскими эвкалиптами, насыщавшими воздух своим ароматом.</w:t>
      </w:r>
    </w:p>
    <w:p>
      <w:pPr>
        <w:pStyle w:val="Normal"/>
        <w:autoSpaceDE w:val="false"/>
        <w:ind w:firstLine="240"/>
        <w:jc w:val="both"/>
        <w:rPr/>
      </w:pPr>
      <w:r>
        <w:rPr/>
        <w:t>Примерно милю бежали мы по извилистым холмистым лесным тропинкам, где часто устраивали веселые состя</w:t>
        <w:softHyphen/>
        <w:t>зании. Журчащий в лесу ручей радовал взор; наши не-расхоженные тропы приводили к нему, и мы переправля</w:t>
        <w:softHyphen/>
        <w:t>лись на другой берег по узким мосткам. Перед нами от</w:t>
        <w:softHyphen/>
        <w:t>крывались живописные картины, мы слушали пение птиц и иногда видели лирохвоста или белку. Затем следовали 2 мили по холмам с подъемом к вершине, откуда откры</w:t>
        <w:softHyphen/>
        <w:t>валась захватывающая дух панорама широко раскинув</w:t>
        <w:softHyphen/>
        <w:t>шейся долины.</w:t>
      </w:r>
    </w:p>
    <w:p>
      <w:pPr>
        <w:pStyle w:val="Normal"/>
        <w:autoSpaceDE w:val="false"/>
        <w:ind w:firstLine="240"/>
        <w:jc w:val="both"/>
        <w:rPr/>
      </w:pPr>
      <w:r>
        <w:rPr/>
        <w:t>Несмотря на очарование этих мест, мы старались бе</w:t>
        <w:softHyphen/>
        <w:t>жать с напряжением по всем холмам трассы.</w:t>
      </w:r>
    </w:p>
    <w:p>
      <w:pPr>
        <w:pStyle w:val="Normal"/>
        <w:autoSpaceDE w:val="false"/>
        <w:ind w:firstLine="240"/>
        <w:jc w:val="both"/>
        <w:rPr/>
      </w:pPr>
      <w:r>
        <w:rPr/>
        <w:t>Достигнув вершины холма, мы ныряли к главной до</w:t>
        <w:softHyphen/>
        <w:t>роге, ведущей к Монбалку, а затем выходили на новый подъем в три с половиной мили к Каллисте. Оттуда бе</w:t>
        <w:softHyphen/>
        <w:t>жали по холмам, где обычно устраивают пикники, и доби</w:t>
        <w:softHyphen/>
        <w:t>рались до Белгрэйва.</w:t>
      </w:r>
    </w:p>
    <w:p>
      <w:pPr>
        <w:pStyle w:val="Normal"/>
        <w:autoSpaceDE w:val="false"/>
        <w:ind w:firstLine="240"/>
        <w:jc w:val="both"/>
        <w:rPr/>
      </w:pPr>
      <w:r>
        <w:rPr/>
        <w:t>У Белгрэйва нужно было преодолевать новый холм, «чудовище» в три четверти мили. Я никогда не видел, что</w:t>
        <w:softHyphen/>
        <w:t>бы автомобиль забирался на этот холм, а после двена</w:t>
        <w:softHyphen/>
        <w:t>дцатимильной пробежки, которую мы проделывали до этого холма, такая громадина могла напугать кого угод</w:t>
        <w:softHyphen/>
        <w:t>но. Поначалу я не мог справиться с этим холмом и пере</w:t>
        <w:softHyphen/>
        <w:t>ходил на ходьбу.</w:t>
      </w:r>
    </w:p>
    <w:p>
      <w:pPr>
        <w:pStyle w:val="Normal"/>
        <w:autoSpaceDE w:val="false"/>
        <w:ind w:firstLine="240"/>
        <w:jc w:val="both"/>
        <w:rPr/>
      </w:pPr>
      <w:r>
        <w:rPr/>
        <w:t>Был еще один мягкий подъем, но уже в лесу, где мы останавливались, чтобы выпить освежающей воды из ру</w:t>
        <w:softHyphen/>
        <w:t>чья. Остатком путешествия была легкая трасса до самого дома Фрэнка.</w:t>
      </w:r>
    </w:p>
    <w:p>
      <w:pPr>
        <w:pStyle w:val="Normal"/>
        <w:autoSpaceDE w:val="false"/>
        <w:ind w:firstLine="240"/>
        <w:jc w:val="both"/>
        <w:rPr/>
      </w:pPr>
      <w:r>
        <w:rPr/>
        <w:t>Для начинающего этот бег показался бы сущим адом, но на самом деле мы испытывали напряжение только на холмах. Остальное время прогуливались, беседуя и на</w:t>
        <w:softHyphen/>
        <w:t>слаждаясь видами. (Новички находили эти «прогулки» не</w:t>
        <w:softHyphen/>
        <w:t>множко быстрыми, но обычно, приложив упорство, справ</w:t>
        <w:softHyphen/>
        <w:t>лялись с ними.)</w:t>
      </w:r>
    </w:p>
    <w:p>
      <w:pPr>
        <w:pStyle w:val="Normal"/>
        <w:autoSpaceDE w:val="false"/>
        <w:ind w:firstLine="240"/>
        <w:jc w:val="both"/>
        <w:rPr/>
      </w:pPr>
      <w:r>
        <w:rPr/>
        <w:t>Вторая трасса, двадцатитрехмильная, включала бег до Силвэн Дэм и 5 миль подъема на пустынную местность Форест Коммишн, где пролегала дорога, на которой ча</w:t>
        <w:softHyphen/>
        <w:t>сто происходили несчастные случаи. Для тех, кто закан</w:t>
        <w:softHyphen/>
      </w:r>
    </w:p>
    <w:p>
      <w:pPr>
        <w:pStyle w:val="Normal"/>
        <w:autoSpaceDE w:val="false"/>
        <w:ind w:firstLine="240"/>
        <w:jc w:val="both"/>
        <w:rPr/>
      </w:pPr>
      <w:r>
        <w:rPr/>
        <w:fldChar w:fldCharType="begin"/>
      </w:r>
      <w:r>
        <w:rPr/>
        <w:instrText xml:space="preserve"> PAGE </w:instrText>
      </w:r>
      <w:r>
        <w:rPr/>
        <w:fldChar w:fldCharType="separate"/>
      </w:r>
      <w:r>
        <w:rPr/>
        <w:t>29</w:t>
      </w:r>
      <w:r>
        <w:rPr/>
        <w:fldChar w:fldCharType="end"/>
      </w:r>
    </w:p>
    <w:p>
      <w:pPr>
        <w:pStyle w:val="Normal"/>
        <w:autoSpaceDE w:val="false"/>
        <w:ind w:firstLine="240"/>
        <w:jc w:val="both"/>
        <w:rPr/>
      </w:pPr>
      <w:r>
        <w:rPr/>
        <w:t>чивал эту трассу, не было в диковинку возвращаться на</w:t>
        <w:softHyphen/>
        <w:t>зад в автомобиле и подбирать пострадавших в аварии.</w:t>
      </w:r>
    </w:p>
    <w:p>
      <w:pPr>
        <w:pStyle w:val="Normal"/>
        <w:autoSpaceDE w:val="false"/>
        <w:ind w:firstLine="240"/>
        <w:jc w:val="both"/>
        <w:rPr/>
      </w:pPr>
      <w:r>
        <w:rPr/>
        <w:t>Ежедневно бегая в Колфилде и прогуливаясь по хол</w:t>
        <w:softHyphen/>
        <w:t>мам в конце недели, я вскоре почувствовал, что начал крепнуть. Я даже отважился выступить в соревновании на 15 миль вокруг Принцес Парка. Тревор поспорил со мной на банку сгущенного молока, что я не смогу удер</w:t>
        <w:softHyphen/>
        <w:t>жаться за Тони и первые 5 миль. Я стойко держался, что</w:t>
        <w:softHyphen/>
        <w:t>бы выиграть пари, прежде чем выдохся. Род Бонелла, шедший с самого старта далеко позади, достал Тони на 12-й миле, и далее они бежали нога в ногу. На финише Бонелла был чуть-чуть впереди.</w:t>
      </w:r>
    </w:p>
    <w:p>
      <w:pPr>
        <w:pStyle w:val="Normal"/>
        <w:autoSpaceDE w:val="false"/>
        <w:ind w:firstLine="240"/>
        <w:jc w:val="both"/>
        <w:rPr/>
      </w:pPr>
      <w:r>
        <w:rPr/>
        <w:t>В октябре я бежал свой первый марафон, опрометчи</w:t>
        <w:softHyphen/>
        <w:t>во решив перед стартом, что без труда управлюсь с ди</w:t>
        <w:softHyphen/>
        <w:t>станцией. Моя тактика заключалась в том, чтобы дер</w:t>
        <w:softHyphen/>
        <w:t>жаться около Альфа О'Коннора, шестидесятитрехлетнего адвоката, выигравшего чемпионат Южной Австралии с результатом 2 часа 45 минут. Ловушка, в которую попа</w:t>
        <w:softHyphen/>
        <w:t>дают неопытные марафонцы, состоит в том, что на ран</w:t>
        <w:softHyphen/>
        <w:t>них стадиях бегун, чувствуя себя свежим, бежит слишком быстро и не оставляет достаточно сил для более поздне</w:t>
        <w:softHyphen/>
        <w:t>го периода бега. Я решил, что не будет большой беды, если последую темпу старины Альфа.</w:t>
      </w:r>
    </w:p>
    <w:p>
      <w:pPr>
        <w:pStyle w:val="Normal"/>
        <w:autoSpaceDE w:val="false"/>
        <w:ind w:firstLine="240"/>
        <w:jc w:val="both"/>
        <w:rPr/>
      </w:pPr>
      <w:r>
        <w:rPr/>
        <w:t>Альф бежал медленно, и меня очень скоро охватило нетерпение. «Побегу вперед,— подумал я,— до тех пор пока не начну уставать».</w:t>
      </w:r>
    </w:p>
    <w:p>
      <w:pPr>
        <w:pStyle w:val="Normal"/>
        <w:autoSpaceDE w:val="false"/>
        <w:ind w:firstLine="240"/>
        <w:jc w:val="both"/>
        <w:rPr/>
      </w:pPr>
      <w:r>
        <w:rPr/>
        <w:t>Проходила миля за милей, и утомление мое быстро нарастало. У каждого питательного пункта я тянул время с питьем. За 4 мили до финиша показался Альф. На од</w:t>
        <w:softHyphen/>
        <w:t>ной из моих частых остановок я решил подождать его и, если он бежит так же медленно, как и раньше, идти ря</w:t>
        <w:softHyphen/>
        <w:t>дом с ним. Что за шок я испытал, когда он поравнялся со мной! Альфовский медленный темп теперь казался мне спринтом, и я не мог удержаться за ним, сколько ни старался.</w:t>
      </w:r>
    </w:p>
    <w:p>
      <w:pPr>
        <w:pStyle w:val="Normal"/>
        <w:autoSpaceDE w:val="false"/>
        <w:ind w:firstLine="240"/>
        <w:jc w:val="both"/>
        <w:rPr/>
      </w:pPr>
      <w:r>
        <w:rPr/>
        <w:t>Тогда я и прибегнул к той «фонарной» стратегии, о которой упоминал раньше. Каждый фонарный столб впе</w:t>
        <w:softHyphen/>
        <w:t>реди был моей конечной целью. Бег мой становился смехотворным зрелищем — что-то вроде фильма с за</w:t>
        <w:softHyphen/>
        <w:t>медленной съемкой. С трудом я шевелил бедрами. Ко</w:t>
        <w:softHyphen/>
        <w:t>лено одной ноги поднималось медленно, я бежал, стис</w:t>
        <w:softHyphen/>
        <w:t>нув зубы, ожидая, что разобью ступни о дорогу и зная, что боль распространится по всей ноге. Те же самые</w:t>
      </w:r>
    </w:p>
    <w:p>
      <w:pPr>
        <w:pStyle w:val="Normal"/>
        <w:autoSpaceDE w:val="false"/>
        <w:ind w:firstLine="240"/>
        <w:jc w:val="both"/>
        <w:rPr/>
      </w:pPr>
      <w:r>
        <w:rPr/>
        <w:fldChar w:fldCharType="begin"/>
      </w:r>
      <w:r>
        <w:rPr/>
        <w:instrText xml:space="preserve"> PAGE </w:instrText>
      </w:r>
      <w:r>
        <w:rPr/>
        <w:fldChar w:fldCharType="separate"/>
      </w:r>
      <w:r>
        <w:rPr/>
        <w:t>29</w:t>
      </w:r>
      <w:r>
        <w:rPr/>
        <w:fldChar w:fldCharType="end"/>
      </w:r>
    </w:p>
    <w:p>
      <w:pPr>
        <w:pStyle w:val="Normal"/>
        <w:autoSpaceDE w:val="false"/>
        <w:ind w:firstLine="240"/>
        <w:jc w:val="both"/>
        <w:rPr/>
      </w:pPr>
      <w:r>
        <w:rPr/>
        <w:t>муки я испытал и с другой ногой. Это была пытка, и всо же после бега я чувствовал удовлетворение, как и вся</w:t>
        <w:softHyphen/>
        <w:t>кий человек, который остался живым, пройдя пекло. Ре</w:t>
        <w:softHyphen/>
        <w:t>зультат мой был ужасен — 2:53.0,9, но важен, конечно, не результат, а тот факт, что я умудрился показать ка</w:t>
        <w:softHyphen/>
        <w:t>кое-то время на этой дистанции.</w:t>
      </w:r>
    </w:p>
    <w:p>
      <w:pPr>
        <w:pStyle w:val="Normal"/>
        <w:autoSpaceDE w:val="false"/>
        <w:ind w:firstLine="240"/>
        <w:jc w:val="both"/>
        <w:rPr/>
      </w:pPr>
      <w:r>
        <w:rPr/>
        <w:t>С тех пор, начиная с того марафона на заре моей карьеры как бегуна на выносливость, я пробегал мара</w:t>
        <w:softHyphen/>
        <w:t>фонскую дистанцию еще несколько раз, и никогда дело не обходилось без остановки или ходьбы по какой-то, пусть маленькой, части пути. Это слишком напряженное упражнение, чтобы можно было им часто наслаждаться, и, мне кажется, в марафоне имеют преимущество легко сложенные бегуны, такие, как Абебе Бикила. В последние годы Невилл Скотт, Билл Миллс, Майк Уиггс, Боб Шюль и я доказали, что высокие, тяжелые бегуны не находятся в невыгодных условиях при беге на длинные дистанции; однако, возможно, на шоссе постоянные удары действуют больше на крупных бегунов. Зрелость, пожалуй, вовсе не характерна для марафонца, как думают некоторые люди; я, например, видел мальчика пятнадцати лет, ко</w:t>
        <w:softHyphen/>
        <w:t>торый пробежал марафонскую дистанцию в штате Вик</w:t>
        <w:softHyphen/>
        <w:t>тория за 2: 35.0.</w:t>
      </w:r>
    </w:p>
    <w:p>
      <w:pPr>
        <w:pStyle w:val="Normal"/>
        <w:autoSpaceDE w:val="false"/>
        <w:ind w:firstLine="240"/>
        <w:jc w:val="both"/>
        <w:rPr/>
      </w:pPr>
      <w:r>
        <w:rPr/>
        <w:t>Возможно, благодаря способности на чем-либо сосре</w:t>
        <w:softHyphen/>
        <w:t>доточиваться более взрослые люди имеют небольшое преимущество. У большинства бегунов сознание рассеяно не ранних стадиях марафона, а позднее они слишком ошеломлены, чтобы мыслить ясно. Только после соревно</w:t>
        <w:softHyphen/>
        <w:t>вания, когда они размышляют о происшедшем, они осо</w:t>
        <w:softHyphen/>
        <w:t>знают то, что уже пережили. Одним из приемов, позво</w:t>
        <w:softHyphen/>
        <w:t>лявших мне концентрироваться, была игра с номерами проходящих автомашин. Однако после 20 миль трудно было даже разобрать номер на автомашине.</w:t>
      </w:r>
    </w:p>
    <w:p>
      <w:pPr>
        <w:pStyle w:val="Normal"/>
        <w:autoSpaceDE w:val="false"/>
        <w:ind w:firstLine="240"/>
        <w:jc w:val="both"/>
        <w:rPr/>
      </w:pPr>
      <w:r>
        <w:rPr/>
        <w:t>Недооценка мною чувства темпа в первом марафоне заставила меня задуматься вообще над проблемой тем</w:t>
        <w:softHyphen/>
        <w:t>па в беге на длинные дистанции. Я долго думал об этом. Что подсказывает бегуну, что ему нужно бежать, скажем, 6 миль именно в таком темпе, а не в ином? Опыт? Хо</w:t>
        <w:softHyphen/>
        <w:t>рошо, но ведь есть дистанции, на которых бегун вообще раньше не выступал, и все же, кажется, он инстинктивно чувствует, что если побежит чуть быстрее, то не доберет</w:t>
        <w:softHyphen/>
        <w:t>ся до финиша.</w:t>
      </w:r>
    </w:p>
    <w:p>
      <w:pPr>
        <w:pStyle w:val="Normal"/>
        <w:autoSpaceDE w:val="false"/>
        <w:ind w:firstLine="240"/>
        <w:jc w:val="both"/>
        <w:rPr/>
      </w:pPr>
      <w:r>
        <w:rPr/>
        <w:t>Почему мы настраиваемся на более быстрый  темп,</w:t>
      </w:r>
    </w:p>
    <w:p>
      <w:pPr>
        <w:pStyle w:val="Normal"/>
        <w:autoSpaceDE w:val="false"/>
        <w:ind w:firstLine="240"/>
        <w:jc w:val="both"/>
        <w:rPr/>
      </w:pPr>
      <w:r>
        <w:rPr/>
        <w:fldChar w:fldCharType="begin"/>
      </w:r>
      <w:r>
        <w:rPr/>
        <w:instrText xml:space="preserve"> PAGE </w:instrText>
      </w:r>
      <w:r>
        <w:rPr/>
        <w:fldChar w:fldCharType="separate"/>
      </w:r>
      <w:r>
        <w:rPr/>
        <w:t>30</w:t>
      </w:r>
      <w:r>
        <w:rPr/>
        <w:fldChar w:fldCharType="end"/>
      </w:r>
    </w:p>
    <w:p>
      <w:pPr>
        <w:pStyle w:val="Normal"/>
        <w:autoSpaceDE w:val="false"/>
        <w:ind w:firstLine="240"/>
        <w:jc w:val="both"/>
        <w:rPr/>
      </w:pPr>
      <w:r>
        <w:rPr/>
        <w:t>когда бежим 3 мили, чем когда бежим 6 миль? Можно представить такую вещь: пусть бегун пробежал 3 мили и на финише ему говорят, что нужно пробежать еще одну. Сможет он пробежать ее? А если сможет, должен ли он был бежать быстрее первые 3 мили?</w:t>
      </w:r>
    </w:p>
    <w:p>
      <w:pPr>
        <w:pStyle w:val="Normal"/>
        <w:autoSpaceDE w:val="false"/>
        <w:ind w:firstLine="240"/>
        <w:jc w:val="both"/>
        <w:rPr/>
      </w:pPr>
      <w:r>
        <w:rPr/>
        <w:t>Таковы проблемы, возникающие перед всеми, кто свя</w:t>
        <w:softHyphen/>
        <w:t>зал свою жизнь с длительным бегом. Существует психо</w:t>
        <w:softHyphen/>
        <w:t>логический барьер при беге в быстром темпе, суть кото</w:t>
        <w:softHyphen/>
        <w:t>рого в том, что никто еще не сделал того, что хочешь сделать ты. Это чувство, возможно, сродни страху перед неизвестным. Стоит только взглянуть на историю бега на милю, чтобы понять, какие психологические ограничения человек сам себе ставит.</w:t>
      </w:r>
    </w:p>
    <w:p>
      <w:pPr>
        <w:pStyle w:val="Normal"/>
        <w:autoSpaceDE w:val="false"/>
        <w:ind w:firstLine="240"/>
        <w:jc w:val="both"/>
        <w:rPr/>
      </w:pPr>
      <w:r>
        <w:rPr/>
        <w:t>В каждую эру бегуны не могут двинуться далее опре</w:t>
        <w:softHyphen/>
        <w:t>деленной точки. И все же проходят годы, ограничения снимаются, и на сцене появляется человек, который, мо</w:t>
        <w:softHyphen/>
        <w:t>жет быть, менее способен, чем его предшественники, но именно он показывает более быстрые времена и притом более легко. Это захватывающая проблема. Но она дает основание полагать, что все рекорды с годами будут по</w:t>
        <w:softHyphen/>
        <w:t>стоянно обновляться.</w:t>
      </w:r>
    </w:p>
    <w:p>
      <w:pPr>
        <w:pStyle w:val="Normal"/>
        <w:autoSpaceDE w:val="false"/>
        <w:ind w:firstLine="240"/>
        <w:jc w:val="both"/>
        <w:rPr/>
      </w:pPr>
      <w:r>
        <w:rPr/>
        <w:t>После выступления в марафоне, я участвовал в сорев</w:t>
        <w:softHyphen/>
        <w:t>нованиях на 10 000 и 5000 м и показал соответственно 30.36,0 и 14.23,2. Однако более значительным событием было для меня участие в трех видах на чемпионате Вик</w:t>
        <w:softHyphen/>
        <w:t>тории в 1962 году, где на всех дистанциях я занял третьи места. Это были миля, 3 мили и 6 миль. У меня по</w:t>
        <w:softHyphen/>
        <w:t>явилась надежда выступить на чемпионате Австралии в беге на 3 мили от штата Виктория.</w:t>
      </w:r>
    </w:p>
    <w:p>
      <w:pPr>
        <w:pStyle w:val="Normal"/>
        <w:autoSpaceDE w:val="false"/>
        <w:ind w:firstLine="240"/>
        <w:jc w:val="both"/>
        <w:rPr/>
      </w:pPr>
      <w:r>
        <w:rPr/>
        <w:t>Моей главной надеждой в Сиднее было продержать</w:t>
        <w:softHyphen/>
        <w:t>ся рядом с первоклассным трио из Нового Южного Уэльса, насколько меня хватит, и повысить свое лучшее время. Была также слабая надежда на то, чтобы препод</w:t>
        <w:softHyphen/>
        <w:t>нести сюрприз, но, смотря на вещи реально, я отчетливо представлял, что, если сиднейские звезды находятся вблизи пика своей спортивной формы, они просто-напро</w:t>
        <w:softHyphen/>
        <w:t>сто выключат меня из борьбы.</w:t>
      </w:r>
    </w:p>
    <w:p>
      <w:pPr>
        <w:pStyle w:val="Normal"/>
        <w:autoSpaceDE w:val="false"/>
        <w:ind w:firstLine="240"/>
        <w:jc w:val="both"/>
        <w:rPr/>
      </w:pPr>
      <w:r>
        <w:rPr/>
        <w:t>К нашему удивлению, мы с Тони взяли лидерство на первых шести кругах. После этого Дэйв Пауэр развил свою наступательную тактику. Один быстрый круг, прой</w:t>
        <w:softHyphen/>
        <w:t>денный Дэйвом, размягчил всех нас, второй — расколол забег. Я вцелился в Боба Вэгга, третьего участника из Сиднея, и финишировал четвертым, показав 13.42,0. Тог</w:t>
        <w:softHyphen/>
      </w:r>
    </w:p>
    <w:p>
      <w:pPr>
        <w:pStyle w:val="Normal"/>
        <w:autoSpaceDE w:val="false"/>
        <w:ind w:firstLine="240"/>
        <w:jc w:val="both"/>
        <w:rPr/>
      </w:pPr>
      <w:r>
        <w:rPr/>
        <w:fldChar w:fldCharType="begin"/>
      </w:r>
      <w:r>
        <w:rPr/>
        <w:instrText xml:space="preserve"> PAGE </w:instrText>
      </w:r>
      <w:r>
        <w:rPr/>
        <w:fldChar w:fldCharType="separate"/>
      </w:r>
      <w:r>
        <w:rPr/>
        <w:t>30</w:t>
      </w:r>
      <w:r>
        <w:rPr/>
        <w:fldChar w:fldCharType="end"/>
      </w:r>
    </w:p>
    <w:p>
      <w:pPr>
        <w:pStyle w:val="Normal"/>
        <w:autoSpaceDE w:val="false"/>
        <w:ind w:firstLine="240"/>
        <w:jc w:val="both"/>
        <w:rPr/>
      </w:pPr>
      <w:r>
        <w:rPr/>
        <w:t>да это был мой лучший результат, и я был весьма до</w:t>
        <w:softHyphen/>
        <w:t>волен.</w:t>
      </w:r>
    </w:p>
    <w:p>
      <w:pPr>
        <w:pStyle w:val="Normal"/>
        <w:autoSpaceDE w:val="false"/>
        <w:ind w:firstLine="240"/>
        <w:jc w:val="both"/>
        <w:rPr/>
      </w:pPr>
      <w:r>
        <w:rPr/>
        <w:t>Теперь я убедился, что, как предсказывал Джон Лэн</w:t>
        <w:softHyphen/>
        <w:t>ди, моей сильнейшей дистанцией будет не миля, а 3 мили и больше. Впервые я целую зиму посвятил тренировке, принимая участие в каждом соревновании по кроссу и на шоссе. Это был мой первый кроссовый сезон с тех пор, как я окончил школу. Правда, находясь в армии, я уча</w:t>
        <w:softHyphen/>
        <w:t>ствовал в одном соревновании, но не был подготовлен и финишировал, наверное, двадцатым. Но теперь, имея «за пазухой» один марафон и целое лето соревнований, я считал, что подготовлен, по крайней мере, так же, как Тони и Тревор.</w:t>
      </w:r>
    </w:p>
    <w:p>
      <w:pPr>
        <w:pStyle w:val="Normal"/>
        <w:autoSpaceDE w:val="false"/>
        <w:ind w:firstLine="240"/>
        <w:jc w:val="both"/>
        <w:rPr/>
      </w:pPr>
      <w:r>
        <w:rPr/>
        <w:t>Первое соревнование состоялось в Балларате на очень ровной трассе. Каждый хотел быстро уйти со старта, что</w:t>
        <w:softHyphen/>
        <w:t>бы обеспечить себе хорошую позицию. При этом воз</w:t>
        <w:softHyphen/>
        <w:t>никла лихорадочная борьба. Рон Блэкни, опытный боец, бежал за клуб «Сент-Стефанс». Он оторвался от меняна первом повороте и ушел на 15 ярдов вперед. Однако, когда была пройдена первая половина дистанции, я все еще был в группе лидеров вместе с Тони и Тревором. За</w:t>
        <w:softHyphen/>
        <w:t>тем они без всякого напряжения ушли от меня. Я чув</w:t>
        <w:softHyphen/>
        <w:t>ствовал себя хорошо, бежал ровно, и все-таки они ушли вперед! Я не мог понять этого. В конце концов Тони ото</w:t>
        <w:softHyphen/>
        <w:t>рвался от Тревора, а мой бег не произвел на них ника</w:t>
        <w:softHyphen/>
        <w:t>кого, впечатления.</w:t>
      </w:r>
    </w:p>
    <w:p>
      <w:pPr>
        <w:pStyle w:val="Normal"/>
        <w:autoSpaceDE w:val="false"/>
        <w:ind w:firstLine="240"/>
        <w:jc w:val="both"/>
        <w:rPr/>
      </w:pPr>
      <w:r>
        <w:rPr/>
        <w:t>Во втором кроссовом соревновании в том сезоне Тре</w:t>
        <w:softHyphen/>
        <w:t>вор не участвовал. Он отправился в Индонезию, в турне, субсидируемое правительством. Тони же был не в фор</w:t>
        <w:softHyphen/>
        <w:t>ме» Соревнования были на дистанцию 10 000 м по трассе Хаит-Клуба в Окленде. Ян Блэквуд после первых 5000 м оторвался от меня на 40 ярдов, но мне удалось достать его при подъеме на большой холм и финишировать пер</w:t>
        <w:softHyphen/>
        <w:t>вым.</w:t>
      </w:r>
    </w:p>
    <w:p>
      <w:pPr>
        <w:pStyle w:val="Normal"/>
        <w:autoSpaceDE w:val="false"/>
        <w:ind w:firstLine="240"/>
        <w:jc w:val="both"/>
        <w:rPr/>
      </w:pPr>
      <w:r>
        <w:rPr/>
        <w:t>На соревнованиях в Доломор Оувэл в Ментоуне я неожиданно установил рекорды Австралии в часовом беге— 12 миль 47 ярдов и на 10 миль — 50 минут 2 се</w:t>
        <w:softHyphen/>
        <w:t>кунды. Это были первые вестники того, что я, возможно, стану рекордсменом и среди взрослых.</w:t>
      </w:r>
    </w:p>
    <w:p>
      <w:pPr>
        <w:pStyle w:val="Normal"/>
        <w:autoSpaceDE w:val="false"/>
        <w:ind w:firstLine="240"/>
        <w:jc w:val="both"/>
        <w:rPr/>
      </w:pPr>
      <w:r>
        <w:rPr/>
        <w:t>До того времени у меня не было ни малейшей надеж</w:t>
        <w:softHyphen/>
        <w:t>ды представлять Австралию на Британских играх в Перте. Четвертое место в беге на 3 мили хоть и подбодрило меня, но ни в коем случае не было основанием для вклю</w:t>
        <w:softHyphen/>
      </w:r>
    </w:p>
    <w:p>
      <w:pPr>
        <w:pStyle w:val="Normal"/>
        <w:autoSpaceDE w:val="false"/>
        <w:ind w:firstLine="240"/>
        <w:jc w:val="both"/>
        <w:rPr/>
      </w:pPr>
      <w:r>
        <w:rPr/>
        <w:fldChar w:fldCharType="begin"/>
      </w:r>
      <w:r>
        <w:rPr/>
        <w:instrText xml:space="preserve"> PAGE </w:instrText>
      </w:r>
      <w:r>
        <w:rPr/>
        <w:fldChar w:fldCharType="separate"/>
      </w:r>
      <w:r>
        <w:rPr/>
        <w:t>31</w:t>
      </w:r>
      <w:r>
        <w:rPr/>
        <w:fldChar w:fldCharType="end"/>
      </w:r>
    </w:p>
    <w:p>
      <w:pPr>
        <w:pStyle w:val="Normal"/>
        <w:autoSpaceDE w:val="false"/>
        <w:ind w:firstLine="240"/>
        <w:jc w:val="both"/>
        <w:rPr/>
      </w:pPr>
      <w:r>
        <w:rPr/>
        <w:t>чения в команду на Игры. Я сознавал, что в стране было несколько более достойных кандидатур, чем я.</w:t>
      </w:r>
    </w:p>
    <w:p>
      <w:pPr>
        <w:pStyle w:val="Normal"/>
        <w:autoSpaceDE w:val="false"/>
        <w:ind w:firstLine="240"/>
        <w:jc w:val="both"/>
        <w:rPr/>
      </w:pPr>
      <w:r>
        <w:rPr/>
        <w:t>Вернувшись из Индонезии, Тревер побил меня в семи или восьми последующих встречах. Обсуждая вопрос о том, попадем ли мы в команду, Тревор, Тони, Род Бонел</w:t>
        <w:softHyphen/>
        <w:t>ла, Джон Койл (новый наш компаньон) и я чувствовали, что у нас мало шансов на это, так как ребята из Сиднея выглядели сильнее.</w:t>
      </w:r>
    </w:p>
    <w:p>
      <w:pPr>
        <w:pStyle w:val="Normal"/>
        <w:autoSpaceDE w:val="false"/>
        <w:ind w:firstLine="240"/>
        <w:jc w:val="both"/>
        <w:rPr/>
      </w:pPr>
      <w:r>
        <w:rPr/>
        <w:t>В прикидке на 6 миль с самого начала вышли вперед Боб Вэгг и Тони, а я пытался удержаться в группе лиде</w:t>
        <w:softHyphen/>
        <w:t>ров. В то же время грозный Дэйв Пауэр, у которого бо</w:t>
        <w:softHyphen/>
        <w:t>лело сухожилие, следовал позади нас. Во время одного из ускорений Дэйв сдал. «Дэйв готов! Беги!» — прокричал я Бобу, который был лидером. Мы оба спринтовали, не зная, что Дэйв фактически вышел из игры. За 2 мили до финиша у меня начало колоть в боку, и я решил дота</w:t>
        <w:softHyphen/>
        <w:t>щиться до финиша ради места. После следующей мили сдал Тони, а я, отдохнув, достал его и в итоге был вторым вслед за Бобом с результатом 28.11,6.</w:t>
      </w:r>
    </w:p>
    <w:p>
      <w:pPr>
        <w:pStyle w:val="Normal"/>
        <w:autoSpaceDE w:val="false"/>
        <w:ind w:firstLine="240"/>
        <w:jc w:val="both"/>
        <w:rPr/>
      </w:pPr>
      <w:r>
        <w:rPr/>
        <w:t>Несколько дней спустя в прикидке на 3 мили я бежал последним всю первую половину дистанции. Когда Олби Томас сделал рывок, никто не последовал за ним. Я тот</w:t>
        <w:softHyphen/>
        <w:t>час обошел всю группу и пустился преследовать Олби, думая не столько о возможной победе, сколько о месте в команде. Олби, должно быть, решил, что я угрожаю ему, и сбавил темп. Когда я обошел Олби, он заметил, как я утомлен, и оторвался от меня за два круга. Я был вторым с результатом 13.31,4, примерно на 10 секунд лучше, чем на предшествовавшем чемпионате Австралии.</w:t>
      </w:r>
    </w:p>
    <w:p>
      <w:pPr>
        <w:pStyle w:val="Normal"/>
        <w:autoSpaceDE w:val="false"/>
        <w:ind w:firstLine="240"/>
        <w:jc w:val="both"/>
        <w:rPr/>
      </w:pPr>
      <w:r>
        <w:rPr/>
        <w:t>Не прошло и недели, как я узнал, что в списке участ</w:t>
        <w:softHyphen/>
        <w:t>ников Британских игр в Перте наряду с именами Трево-ра, Тони, Рода и Джона стоит и мое имя. Прошло семь лет с тех пор, как я установил на миле рекорд по груп</w:t>
        <w:softHyphen/>
        <w:t>пе юниоров, и вот теперь у меня появилась возможность стать спортсменом международного класса.</w:t>
      </w:r>
    </w:p>
    <w:p>
      <w:pPr>
        <w:pStyle w:val="Normal"/>
        <w:autoSpaceDE w:val="false"/>
        <w:ind w:firstLine="240"/>
        <w:jc w:val="both"/>
        <w:rPr/>
      </w:pPr>
      <w:r>
        <w:rPr/>
        <w:t>НЕЖДАННОЕ «СЕРЕБРО»</w:t>
      </w:r>
    </w:p>
    <w:p>
      <w:pPr>
        <w:pStyle w:val="Normal"/>
        <w:autoSpaceDE w:val="false"/>
        <w:ind w:firstLine="240"/>
        <w:jc w:val="both"/>
        <w:rPr/>
      </w:pPr>
      <w:r>
        <w:rPr/>
        <w:t>Условия на Играх в Перте, должно быть, были самы</w:t>
        <w:softHyphen/>
        <w:t>ми лучшими, чем когда-либо на Британских играх. Орга</w:t>
        <w:softHyphen/>
        <w:t>низация дела была такой, что каждый участник имел все возможности выйти на свой вид отдохнувшим и полно</w:t>
        <w:softHyphen/>
        <w:t>стью подготовленным.</w:t>
      </w:r>
    </w:p>
    <w:p>
      <w:pPr>
        <w:pStyle w:val="Normal"/>
        <w:autoSpaceDE w:val="false"/>
        <w:ind w:firstLine="240"/>
        <w:jc w:val="both"/>
        <w:rPr/>
      </w:pPr>
      <w:r>
        <w:rPr/>
        <w:fldChar w:fldCharType="begin"/>
      </w:r>
      <w:r>
        <w:rPr/>
        <w:instrText xml:space="preserve"> PAGE </w:instrText>
      </w:r>
      <w:r>
        <w:rPr/>
        <w:fldChar w:fldCharType="separate"/>
      </w:r>
      <w:r>
        <w:rPr/>
        <w:t>32</w:t>
      </w:r>
      <w:r>
        <w:rPr/>
        <w:fldChar w:fldCharType="end"/>
      </w:r>
    </w:p>
    <w:p>
      <w:pPr>
        <w:pStyle w:val="Normal"/>
        <w:autoSpaceDE w:val="false"/>
        <w:ind w:firstLine="240"/>
        <w:jc w:val="both"/>
        <w:rPr/>
      </w:pPr>
      <w:r>
        <w:rPr/>
        <w:t>Деревня где помещались спортсмены, была идеаль</w:t>
        <w:softHyphen/>
        <w:t>но расположена в Уэмбли Даунас, между Скорборо и Сити-Бич. Тревор, Тони, Род, Джон и я не только настраи</w:t>
        <w:softHyphen/>
        <w:t>вали себя на соревнования, но и развлекались. Это было нетрудно, потому что кроме радостей прекрасного горо</w:t>
        <w:softHyphen/>
        <w:t>да и превосходного климата, было еще и общение, на</w:t>
        <w:softHyphen/>
        <w:t>верное, с самыми дружелюбными в мире жителями.</w:t>
      </w:r>
    </w:p>
    <w:p>
      <w:pPr>
        <w:pStyle w:val="Normal"/>
        <w:autoSpaceDE w:val="false"/>
        <w:ind w:firstLine="240"/>
        <w:jc w:val="both"/>
        <w:rPr/>
      </w:pPr>
      <w:r>
        <w:rPr/>
        <w:t>В большинстве случаев по утрам мы вставали в поло</w:t>
        <w:softHyphen/>
        <w:t>вине восьмого и бегали вдоль пляжа, а затем купались в бодрящем прибое. Бегом возвращались обратно в деревню, принимали душ и шли завтракать. После этого обычно играли в гольф. Пища была изысканной и пита</w:t>
        <w:softHyphen/>
        <w:t>тельной, организаторы приложили все силы, чтобы за</w:t>
        <w:softHyphen/>
        <w:t>морские участники имели свою особую диету. Затем по</w:t>
        <w:softHyphen/>
        <w:t>сле превосходного ленча наступал либо полуденный от</w:t>
        <w:softHyphen/>
        <w:t>дых— сиеста, либо мы писали письма до спада жары, после чего шли тренироваться на трассу для гольфа или на ближайший стадион. Вечер был посвящен развлечени</w:t>
        <w:softHyphen/>
        <w:t>ям, в которых неизменно присутствовал твист, бывший тогда в большой моде. Западные индейцы, среди кото</w:t>
        <w:softHyphen/>
        <w:t>рых 'выделялся спринтер Деннис Джонсон, развлекали нас своим исключительным чувством ритма.</w:t>
      </w:r>
    </w:p>
    <w:p>
      <w:pPr>
        <w:pStyle w:val="Normal"/>
        <w:autoSpaceDE w:val="false"/>
        <w:ind w:firstLine="240"/>
        <w:jc w:val="both"/>
        <w:rPr/>
      </w:pPr>
      <w:r>
        <w:rPr/>
        <w:t>На голландском лайнере, приземлившемся в Перте, прибыли новые друзья, а также группа любителей вод</w:t>
        <w:softHyphen/>
        <w:t>ных лыж. Ян Хамильтон научил меня кататься на водных лыжах* и за одно занятие я падал, наверное, раз пятьде</w:t>
        <w:softHyphen/>
        <w:t>сят.'После десятиминутной езды на лыжах Тревор заво</w:t>
        <w:softHyphen/>
        <w:t>пил е помощи. «Как мне от этого избавиться?» — кричал ом,— «Просто»,— кричал я ему вслед.— «Упади!». Воз</w:t>
        <w:softHyphen/>
        <w:t>можно, это было и неподходящее занятие во время под</w:t>
        <w:softHyphen/>
        <w:t>готовки к Играм, но зато оно давало хороший отдых.</w:t>
      </w:r>
    </w:p>
    <w:p>
      <w:pPr>
        <w:pStyle w:val="Normal"/>
        <w:autoSpaceDE w:val="false"/>
        <w:ind w:firstLine="240"/>
        <w:jc w:val="both"/>
        <w:rPr/>
      </w:pPr>
      <w:r>
        <w:rPr/>
        <w:t>Жизнь в Перте, если не считать известных на весь мир мух, была во всех отношениях идиллией. Прав</w:t>
        <w:softHyphen/>
        <w:t>да, некоторые из нас находили жару опасной. Многие английские участники, часто не видевшие солнца у себя даже летом, неразумно пытались поглотить его как мож</w:t>
        <w:softHyphen/>
        <w:t>но больше. В результате некоторые из них получили ожо</w:t>
        <w:softHyphen/>
        <w:t>ги, а Робби Брайтвелла и Адриана Меткалфа поместили в больницу. Жара, по-видимому, повлияла на все резуль</w:t>
        <w:softHyphen/>
        <w:t>таты и обескуражила многих, не решившихся приехать на Игры. Было бы лучше, если бы программу каждого дня начинали поздно вечером и продолжали до семи-восьми часов вместо того, чтобы запускать участников в разгар</w:t>
      </w:r>
    </w:p>
    <w:p>
      <w:pPr>
        <w:pStyle w:val="Normal"/>
        <w:autoSpaceDE w:val="false"/>
        <w:ind w:firstLine="240"/>
        <w:jc w:val="both"/>
        <w:rPr/>
      </w:pPr>
      <w:r>
        <w:rPr/>
        <w:fldChar w:fldCharType="begin"/>
      </w:r>
      <w:r>
        <w:rPr/>
        <w:instrText xml:space="preserve"> PAGE </w:instrText>
      </w:r>
      <w:r>
        <w:rPr/>
        <w:fldChar w:fldCharType="separate"/>
      </w:r>
      <w:r>
        <w:rPr/>
        <w:t>32</w:t>
      </w:r>
      <w:r>
        <w:rPr/>
        <w:fldChar w:fldCharType="end"/>
      </w:r>
    </w:p>
    <w:p>
      <w:pPr>
        <w:pStyle w:val="Normal"/>
        <w:autoSpaceDE w:val="false"/>
        <w:ind w:firstLine="240"/>
        <w:jc w:val="both"/>
        <w:rPr/>
      </w:pPr>
      <w:r>
        <w:rPr/>
        <w:t>жары, когда температура в тени доходила до тридцати восьми градусов.</w:t>
      </w:r>
    </w:p>
    <w:p>
      <w:pPr>
        <w:pStyle w:val="Normal"/>
        <w:autoSpaceDE w:val="false"/>
        <w:ind w:firstLine="240"/>
        <w:jc w:val="both"/>
        <w:rPr/>
      </w:pPr>
      <w:r>
        <w:rPr/>
        <w:t>Основной проблемой для спортсменов была акклима</w:t>
        <w:softHyphen/>
        <w:t>тизация. Нужно было решить, тренироваться ли в жару или подождать до вечерней прохлады. Хотя иногда и рекомендуют тренироваться в условиях, аналогичных соревнованию, но ведь очевидна нелепость истощать себя перед большим испытанием! Как и во всем, необ</w:t>
        <w:softHyphen/>
        <w:t>ходимо тонкое равновесие. Я решил выполнять большую часть тренировки в часы, когда жара спадает.</w:t>
      </w:r>
    </w:p>
    <w:p>
      <w:pPr>
        <w:pStyle w:val="Normal"/>
        <w:autoSpaceDE w:val="false"/>
        <w:ind w:firstLine="240"/>
        <w:jc w:val="both"/>
        <w:rPr/>
      </w:pPr>
      <w:r>
        <w:rPr/>
        <w:t>За неделю до начала Игр в Джеральдтоне состоялся карнавал, во время которого англичанин Брюс Талло обошел меня на грудь в беге на 2 мили. Этому событию сопутствовали весьма раздражающие меня обстоятель</w:t>
        <w:softHyphen/>
        <w:t>ства. Брюс, обычно выступавший босиком, заявил по те</w:t>
        <w:softHyphen/>
        <w:t>левидению, что он не предвидит соперничества со сто</w:t>
        <w:softHyphen/>
        <w:t>роны Мюррея Халберга, Брюса Кидда или Олби Томаса, впрочем, как сказал он, Томас представляет для него угрозу, правда незначительную. После этого мне очень захотелось встретиться с самоуверенным мистером Талло.</w:t>
      </w:r>
    </w:p>
    <w:p>
      <w:pPr>
        <w:pStyle w:val="Normal"/>
        <w:autoSpaceDE w:val="false"/>
        <w:ind w:firstLine="240"/>
        <w:jc w:val="both"/>
        <w:rPr/>
      </w:pPr>
      <w:r>
        <w:rPr/>
        <w:t>В беге на 2 мили он «сидел» на мне до последнего круга. Затем он вышел вперед и устремился к ленточке. Я ускорился и на последних 100 ярдах финишировал с большей скоростью, чем Брюс, но его жена, увидевшая, что я ему угрожаю, приободрила его, и он выиграл у меня несколько дюймов. Я был доволен, что пробежал так сильно, хотя Брюс и заслужил свою победу. Однако, собираясь поздравить его, я услышал, какие речи он ве</w:t>
        <w:softHyphen/>
        <w:t>дет с газетчиками, и испугался. Во-первых, он слишком рано проснулся. Во-вторых, у него был неважный ленч. В-третьих, дорожка ему пришлась не по душе. Но более всего поразило заявление Брюса о том, что, когда он бежал последний круг, он не думал, что тот круг послед</w:t>
        <w:softHyphen/>
        <w:t>ний. Это было очень удивительно, ибо время по кругам объявлялось, показывались таблицы с номерами кругов, и, как обычно, перед началом последнего круга громых</w:t>
        <w:softHyphen/>
        <w:t>нул гонг. После этого единственное, что мне оставалось,— это обыграть Брюса Талло в беге на 3 мили.</w:t>
      </w:r>
    </w:p>
    <w:p>
      <w:pPr>
        <w:pStyle w:val="Normal"/>
        <w:autoSpaceDE w:val="false"/>
        <w:ind w:firstLine="240"/>
        <w:jc w:val="both"/>
        <w:rPr/>
      </w:pPr>
      <w:r>
        <w:rPr/>
        <w:t>Первым видом на Играх, где я был заявлен, были 6 миль. Соревнования на 6 миль проходили в тот же день, что и забег Тревора на 3000 м с препятствиями, только позже. Когда бежал Тревор, температура достигла три</w:t>
        <w:softHyphen/>
      </w:r>
    </w:p>
    <w:p>
      <w:pPr>
        <w:pStyle w:val="Normal"/>
        <w:autoSpaceDE w:val="false"/>
        <w:ind w:firstLine="240"/>
        <w:jc w:val="both"/>
        <w:rPr/>
      </w:pPr>
      <w:r>
        <w:rPr/>
        <w:fldChar w:fldCharType="begin"/>
      </w:r>
      <w:r>
        <w:rPr/>
        <w:instrText xml:space="preserve"> PAGE </w:instrText>
      </w:r>
      <w:r>
        <w:rPr/>
        <w:fldChar w:fldCharType="separate"/>
      </w:r>
      <w:r>
        <w:rPr/>
        <w:t>33</w:t>
      </w:r>
      <w:r>
        <w:rPr/>
        <w:fldChar w:fldCharType="end"/>
      </w:r>
    </w:p>
    <w:p>
      <w:pPr>
        <w:pStyle w:val="Normal"/>
        <w:autoSpaceDE w:val="false"/>
        <w:ind w:firstLine="240"/>
        <w:jc w:val="both"/>
        <w:rPr/>
      </w:pPr>
      <w:r>
        <w:rPr/>
        <w:t>дцати девяти градусов, что сделало этот вид особенно жестоким. Первые несколько кругов лидировали два других австралийца — Ян Блэквуд и Рон Блэкни. Затем инициативу взял Тревор и «промолотил» два круга в паре с англичанином Морисом Херриоттом, одним из лучших европейских стипльчезистов. За четыре круга до фини-,Ша Тревор попытался оторваться. Но Морис прилип к нему как пиявка. После следующих двух кругов, однако, Тревор стал беспощадно увеличивать темп. За 200 ярдов до финиша Тревор, видимо, столь утомился, что спот</w:t>
        <w:softHyphen/>
        <w:t>кнулся, преодолевая яму с водой. Мое сердце оборва</w:t>
        <w:softHyphen/>
        <w:t>лось. Однако Тревор собрался с духом и пришел на фи</w:t>
        <w:softHyphen/>
        <w:t>ниш впереди Мориса и Бона Блэкни, показав 8 минут 43,4 секунды, что было лишь на 2,2 секунды хуже рекорда стран Британского содружества, установленного Кристо</w:t>
        <w:softHyphen/>
        <w:t>фером Брешером. Мы с Тони бодро орали Тревору изо всех сил, хотя это едва ли было лучшей настройкой на предстоящее нам через час важное состязание.</w:t>
      </w:r>
    </w:p>
    <w:p>
      <w:pPr>
        <w:pStyle w:val="Normal"/>
        <w:autoSpaceDE w:val="false"/>
        <w:ind w:firstLine="240"/>
        <w:jc w:val="both"/>
        <w:rPr/>
      </w:pPr>
      <w:r>
        <w:rPr/>
        <w:t>Температура упала до тридцати двух градусов, когда бегуны вышли к стартовой линии на 6 миль. Это было не самое блестящее мое выступление, но я извлек из него хорошие уроки. Первый заключался в том, что нуж</w:t>
        <w:softHyphen/>
        <w:t>но всегда разминаться именно в тех условиях, в которых будет проходить соревнование. В то время как Дэйв Пау</w:t>
        <w:softHyphen/>
        <w:t>эр, например, разминался на солнце, я решил удалиться в тень и находился там до самого старта. В результате солнце оказалось самым страшным соперником. Сразу же после выстрела в гррле запершило, я чувствовал, буд</w:t>
        <w:softHyphen/>
        <w:t>то меня поджаривают. После 2 миль я сошел с дистан</w:t>
        <w:softHyphen/>
        <w:t>ции, надеясь сохранить энергию для выступления на 3 мили. Двое других участников потеряли сознание, их унесли с дорожки.</w:t>
      </w:r>
    </w:p>
    <w:p>
      <w:pPr>
        <w:pStyle w:val="Normal"/>
        <w:autoSpaceDE w:val="false"/>
        <w:ind w:firstLine="240"/>
        <w:jc w:val="both"/>
        <w:rPr/>
      </w:pPr>
      <w:r>
        <w:rPr/>
        <w:t>Уход с дорожки дал мне второй урок — неразумно выступать на такую длинную дистанцию, как 6 миль, если рассчитываешь на успех в другом виде. Каждое сорев</w:t>
        <w:softHyphen/>
        <w:t>нование надо рассматривать вне связи с остальными, а все посторонние мысли следует выкидывать из головы. Я убежден, что ни один участник не должен пытаться выступать в двух видах на Играх, если он не рассчиты</w:t>
        <w:softHyphen/>
        <w:t>вает одинаково хорошо выступить в обоих или если основ</w:t>
        <w:softHyphen/>
        <w:t>ной его вид не идет в программе первым. Иначе говоря, глупо для олимпийца бежать 5000 м, если он надеется на успех в марафоне через несколько дней. Чемпионы,</w:t>
      </w:r>
    </w:p>
    <w:p>
      <w:pPr>
        <w:pStyle w:val="Normal"/>
        <w:autoSpaceDE w:val="false"/>
        <w:ind w:firstLine="240"/>
        <w:jc w:val="both"/>
        <w:rPr/>
      </w:pPr>
      <w:r>
        <w:rPr/>
        <w:fldChar w:fldCharType="begin"/>
      </w:r>
      <w:r>
        <w:rPr/>
        <w:instrText xml:space="preserve"> PAGE </w:instrText>
      </w:r>
      <w:r>
        <w:rPr/>
        <w:fldChar w:fldCharType="separate"/>
      </w:r>
      <w:r>
        <w:rPr/>
        <w:t>33</w:t>
      </w:r>
      <w:r>
        <w:rPr/>
        <w:fldChar w:fldCharType="end"/>
      </w:r>
    </w:p>
    <w:p>
      <w:pPr>
        <w:pStyle w:val="Normal"/>
        <w:autoSpaceDE w:val="false"/>
        <w:ind w:firstLine="240"/>
        <w:jc w:val="both"/>
        <w:rPr/>
      </w:pPr>
      <w:r>
        <w:rPr/>
        <w:t>выигрывавшие две или три золотые медали на Играх, неизменно имели свой коронный вид первым. Моей ошибкой в Перте было участие в беге на 6 миль, когда я всем сердцем чувствовал, что лучше подготовлен к бегу на 3 мили.</w:t>
      </w:r>
    </w:p>
    <w:p>
      <w:pPr>
        <w:pStyle w:val="Normal"/>
        <w:autoSpaceDE w:val="false"/>
        <w:ind w:firstLine="240"/>
        <w:jc w:val="both"/>
        <w:rPr/>
      </w:pPr>
      <w:r>
        <w:rPr/>
        <w:t>Брюс Кидд, тогда девятнадцатилетний студент универ</w:t>
        <w:softHyphen/>
        <w:t>ситета, выиграл соревнование с результатом 28.26,3. Дэйв Пауэр, однако, снова продемонстрировал свою бойцов</w:t>
        <w:softHyphen/>
        <w:t>скую мощь, сделав рывок, разорвавший участников за</w:t>
        <w:softHyphen/>
        <w:t>бега за милю до финиша. Чемпион 1958 года, бывший тогда в неважной форме, мог еще показать чуточку боль</w:t>
        <w:softHyphen/>
        <w:t>ше, чем рассчитывал, хотя и не был в состоянии спра</w:t>
        <w:softHyphen/>
        <w:t>виться с канадцем Киддом на финише.</w:t>
      </w:r>
    </w:p>
    <w:p>
      <w:pPr>
        <w:pStyle w:val="Normal"/>
        <w:autoSpaceDE w:val="false"/>
        <w:ind w:firstLine="240"/>
        <w:jc w:val="both"/>
        <w:rPr/>
      </w:pPr>
      <w:r>
        <w:rPr/>
        <w:t>В забеге на 3 мили участвовали выдающиеся бегуны. Здесь были олимпийский чемпион и чемпион предыду</w:t>
        <w:softHyphen/>
        <w:t>щих Британских игр Мюррей Халберг, чемпион Англии и Европы Брюс Талло, североамериканский чемпион Брюс Кидд, чемпион Австралии и экс-рекордсмен мира Олби Томас и бывший рекордсмен мира на милю Дерек Иббот-сон. Надежда выиграть у этих закаленных бегунов была у меня довольно слабой.</w:t>
      </w:r>
    </w:p>
    <w:p>
      <w:pPr>
        <w:pStyle w:val="Normal"/>
        <w:autoSpaceDE w:val="false"/>
        <w:ind w:firstLine="240"/>
        <w:jc w:val="both"/>
        <w:rPr/>
      </w:pPr>
      <w:r>
        <w:rPr/>
        <w:t>В беге на 6 миль я допустил ошибку, когда слишком рано вышел в лидеры. В этом забеге асов на 3 мили ли</w:t>
        <w:softHyphen/>
        <w:t>дировать было не моим делом, и я решил отсиживаться за Мюрреем и Брюсом Киддом. Если кто-нибудь сделает рывок, Мюррей и Брюс, возможно, достанут его, вот по</w:t>
        <w:softHyphen/>
        <w:t>чему идея держаться за этими бегунами казалась мне привлекательной.</w:t>
      </w:r>
    </w:p>
    <w:p>
      <w:pPr>
        <w:pStyle w:val="Normal"/>
        <w:autoSpaceDE w:val="false"/>
        <w:ind w:firstLine="240"/>
        <w:jc w:val="both"/>
        <w:rPr/>
      </w:pPr>
      <w:r>
        <w:rPr/>
        <w:t>Темп бега был ужасающе низким. Как обычно, когда никто не хочет лидировать, бегуны лишь перебирали но</w:t>
        <w:softHyphen/>
        <w:t>гами, ожидая, когда кто-нибудь двинется вперед. За три круга до финиша Брюс, наконец, попытался вырваться вперед: Мюррей последовал за ним, а я за Мюрреем. Мы трое оторвались от остальных участников забега, и уже одно это повысило мою уверенность в себе.</w:t>
      </w:r>
    </w:p>
    <w:p>
      <w:pPr>
        <w:pStyle w:val="Normal"/>
        <w:autoSpaceDE w:val="false"/>
        <w:ind w:firstLine="240"/>
        <w:jc w:val="both"/>
        <w:rPr/>
      </w:pPr>
      <w:r>
        <w:rPr/>
        <w:t>Внезапно Брюс сбавил темп. Мюррей чуть не набе</w:t>
        <w:softHyphen/>
        <w:t>жал на него, а я дополнил «гармошку», чуть не натолк</w:t>
        <w:softHyphen/>
        <w:t>нувшись на новозеландца. Некоторое время мы осто</w:t>
        <w:softHyphen/>
        <w:t>рожно пробежали трусцой и вошли в последний круг всем забегом, исключая одного участника, образовав группу шириной в шесть ярдов.</w:t>
      </w:r>
    </w:p>
    <w:p>
      <w:pPr>
        <w:pStyle w:val="Normal"/>
        <w:autoSpaceDE w:val="false"/>
        <w:ind w:firstLine="240"/>
        <w:jc w:val="both"/>
        <w:rPr/>
      </w:pPr>
      <w:r>
        <w:rPr/>
        <w:t>Здесь Брюс снова пошел в атаку. Мюррей рванулся за ним, то же самое хотел сделать и я. Но, прежде чем</w:t>
      </w:r>
    </w:p>
    <w:p>
      <w:pPr>
        <w:pStyle w:val="Normal"/>
        <w:autoSpaceDE w:val="false"/>
        <w:ind w:firstLine="240"/>
        <w:jc w:val="both"/>
        <w:rPr/>
      </w:pPr>
      <w:r>
        <w:rPr/>
        <w:fldChar w:fldCharType="begin"/>
      </w:r>
      <w:r>
        <w:rPr/>
        <w:instrText xml:space="preserve"> PAGE </w:instrText>
      </w:r>
      <w:r>
        <w:rPr/>
        <w:fldChar w:fldCharType="separate"/>
      </w:r>
      <w:r>
        <w:rPr/>
        <w:t>34</w:t>
      </w:r>
      <w:r>
        <w:rPr/>
        <w:fldChar w:fldCharType="end"/>
      </w:r>
    </w:p>
    <w:p>
      <w:pPr>
        <w:pStyle w:val="Normal"/>
        <w:autoSpaceDE w:val="false"/>
        <w:ind w:firstLine="240"/>
        <w:jc w:val="both"/>
        <w:rPr/>
      </w:pPr>
      <w:r>
        <w:rPr/>
        <w:t>я успел набрать скорость, Брюс обошел забег и выскочил вперед с внешней стороны. Когда я это увидел, то вло</w:t>
        <w:softHyphen/>
        <w:t>жил в состязание все, что у меня было.</w:t>
      </w:r>
    </w:p>
    <w:p>
      <w:pPr>
        <w:pStyle w:val="Normal"/>
        <w:autoSpaceDE w:val="false"/>
        <w:ind w:firstLine="240"/>
        <w:jc w:val="both"/>
        <w:rPr/>
      </w:pPr>
      <w:r>
        <w:rPr/>
        <w:t>Я преследовал англичанина до прямой, пока мы не на</w:t>
        <w:softHyphen/>
        <w:t>стигли Брюса Кидда, который теперь бежал за Мюрреем Хеябергом. Я обладал такой инерцией, что обошел Брю</w:t>
        <w:softHyphen/>
        <w:t>са Талло, Брюса Кидда и финишировал вторым, вслед за  Мюрреем.</w:t>
      </w:r>
    </w:p>
    <w:p>
      <w:pPr>
        <w:pStyle w:val="Normal"/>
        <w:autoSpaceDE w:val="false"/>
        <w:ind w:firstLine="240"/>
        <w:jc w:val="both"/>
        <w:rPr/>
      </w:pPr>
      <w:r>
        <w:rPr/>
        <w:t>Хотя результат Мюррея 13.34,2 был на 24,2 секунды куже его мирового рекорда, он пробежал последний «руг с феноменальным временем — 53,9 секунды, что было лучше времени на 440 ярдов, которое я когда-либо показывал. Будучи на голову выше всех остальных участ</w:t>
        <w:softHyphen/>
        <w:t>ников забега, Мюррей по праву получил золотую ме</w:t>
        <w:softHyphen/>
        <w:t>даль. Что же касается моей серебряной медали, то ни</w:t>
        <w:softHyphen/>
        <w:t>кто этому не удивлялся больше, чем я. Принять участие в олимпийских или британских играх — уже сам по себе достаточно сильный стимул, но этот успех вызвал у меня самый большой взрыв энтузиазма, чем когда-либо раньше.</w:t>
      </w:r>
    </w:p>
    <w:p>
      <w:pPr>
        <w:pStyle w:val="Normal"/>
        <w:autoSpaceDE w:val="false"/>
        <w:ind w:firstLine="240"/>
        <w:jc w:val="both"/>
        <w:rPr/>
      </w:pPr>
      <w:r>
        <w:rPr/>
        <w:t>В деревню поступали телеграммы с поздравлениями от всех, кто мне помогал,— от Лесса Перри, Джона Лэн</w:t>
        <w:softHyphen/>
        <w:t>ди, Джерри Тикла и других. Была также и телеграмма от Хелен и Двух наших малышей, Моники и Маркуса. За ней, однако, спустя два часа последовала другая теле</w:t>
        <w:softHyphen/>
        <w:t>грамма такого содержания: «У Моники корь, встречаем вторник. Люблю, Хелен».</w:t>
      </w:r>
    </w:p>
    <w:p>
      <w:pPr>
        <w:pStyle w:val="Normal"/>
        <w:autoSpaceDE w:val="false"/>
        <w:ind w:firstLine="240"/>
        <w:jc w:val="both"/>
        <w:rPr/>
      </w:pPr>
      <w:r>
        <w:rPr/>
        <w:t>Некоторые из спортивных репортеров рассматривали мой успев, как возвращение в большой спорт, но я нико</w:t>
        <w:softHyphen/>
        <w:t>гда раньше не был спортсменом международного клас</w:t>
        <w:softHyphen/>
        <w:t>са и поэтому не считал это событие возвращением. Нет, Перт означал не возвращение, а начало моей карьеры в большом спорте.</w:t>
      </w:r>
    </w:p>
    <w:p>
      <w:pPr>
        <w:pStyle w:val="Normal"/>
        <w:autoSpaceDE w:val="false"/>
        <w:ind w:firstLine="240"/>
        <w:jc w:val="both"/>
        <w:rPr/>
      </w:pPr>
      <w:r>
        <w:rPr/>
        <w:t>Игры в Перте были памятны еще и тем, что на них Пи</w:t>
        <w:softHyphen/>
        <w:t>тер Снелл сделал дубль — выиграл милю и 880 ярдов. Херб Мак-Кинли, тренер бегунов Ямайки, до соревнова</w:t>
        <w:softHyphen/>
        <w:t>ний заявил, что Джордж Керр выбьет из Питера дух в беге на 880 ярдов. И Джордж действительно лидировал, но за 220 ярдов Питер одним махом обошел его. На фи</w:t>
        <w:softHyphen/>
        <w:t>нишной прямой ямайский бегун смог лишь пристроиться к плечу Снелла. Обычно, когда такой быстрый бегун, как Джордж, делает серьезный вызов, лидер начинает бе</w:t>
        <w:softHyphen/>
        <w:t>жать с напряжением и выдыхается. Но Питер выглядел</w:t>
      </w:r>
    </w:p>
    <w:p>
      <w:pPr>
        <w:pStyle w:val="Normal"/>
        <w:autoSpaceDE w:val="false"/>
        <w:ind w:firstLine="240"/>
        <w:jc w:val="both"/>
        <w:rPr/>
      </w:pPr>
      <w:r>
        <w:rPr/>
        <w:fldChar w:fldCharType="begin"/>
      </w:r>
      <w:r>
        <w:rPr/>
        <w:instrText xml:space="preserve"> PAGE </w:instrText>
      </w:r>
      <w:r>
        <w:rPr/>
        <w:fldChar w:fldCharType="separate"/>
      </w:r>
      <w:r>
        <w:rPr/>
        <w:t>35</w:t>
      </w:r>
      <w:r>
        <w:rPr/>
        <w:fldChar w:fldCharType="end"/>
      </w:r>
    </w:p>
    <w:p>
      <w:pPr>
        <w:pStyle w:val="Normal"/>
        <w:autoSpaceDE w:val="false"/>
        <w:ind w:firstLine="240"/>
        <w:jc w:val="both"/>
        <w:rPr/>
      </w:pPr>
      <w:r>
        <w:rPr/>
        <w:t>столь невозмутимым и уверенным в себе, что сдал не он, а именно тот, кто бросил вызов,— Джордж Керр.</w:t>
      </w:r>
    </w:p>
    <w:p>
      <w:pPr>
        <w:pStyle w:val="Normal"/>
        <w:autoSpaceDE w:val="false"/>
        <w:ind w:firstLine="240"/>
        <w:jc w:val="both"/>
        <w:rPr/>
      </w:pPr>
      <w:r>
        <w:rPr/>
        <w:t>Другим выдающимся событием был марафонский бег, в котором Род Бонелла из нашей компании Ферни-Крик финишировал третьим, вслед за англичанином Брайеном Килби и Дэйвом Пауэром. Без помощи тренера наша тройка завоевала три медали — золотую, серебряную и бронзовую. Это было эффектным оправданием наших методов тренировки.</w:t>
      </w:r>
    </w:p>
    <w:p>
      <w:pPr>
        <w:pStyle w:val="Normal"/>
        <w:autoSpaceDE w:val="false"/>
        <w:ind w:firstLine="240"/>
        <w:jc w:val="both"/>
        <w:rPr/>
      </w:pPr>
      <w:r>
        <w:rPr/>
        <w:t>Как я упоминал раньше, любовь Рода к бегу была равна его страсти к скаковым лошадям. Сын стряпчего, он некоторое время работал в суде низшей инстанции, но при этом не мог одновременно уделять внимание ло</w:t>
        <w:softHyphen/>
        <w:t>шадям и испытывал неудовлетворенность в жизни, пока не накопил денег и не завел конюшню. Род был настоль</w:t>
        <w:softHyphen/>
        <w:t>ко помешан на лошадях, что часто заворачивал на Колфилд Рейскурс в шесть утра, чтобы перед трениров</w:t>
        <w:softHyphen/>
        <w:t>кой сделать проездку. Другим его развлечением было выставлять лошадей на родео.</w:t>
      </w:r>
    </w:p>
    <w:p>
      <w:pPr>
        <w:pStyle w:val="Normal"/>
        <w:autoSpaceDE w:val="false"/>
        <w:ind w:firstLine="240"/>
        <w:jc w:val="both"/>
        <w:rPr/>
      </w:pPr>
      <w:r>
        <w:rPr/>
        <w:t>Клиенты конторы Лэмсон Парагон нередко с недо</w:t>
        <w:softHyphen/>
        <w:t>умением таращили глаза на Родову лошадь, привязанную к фонарному столбу рядом с зданием, вокруг которого сновали деловые люди, в то время как сам всадник захо</w:t>
        <w:softHyphen/>
        <w:t>дил ко мне с неделовыми и неожиданными визитами, проскакав несколько миль по паркам и бульварам.</w:t>
      </w:r>
    </w:p>
    <w:p>
      <w:pPr>
        <w:pStyle w:val="Normal"/>
        <w:autoSpaceDE w:val="false"/>
        <w:ind w:firstLine="240"/>
        <w:jc w:val="both"/>
        <w:rPr/>
      </w:pPr>
      <w:r>
        <w:rPr/>
        <w:t>В конце Игр в Перте Тревор, Тони, Джон и я отпра</w:t>
        <w:softHyphen/>
        <w:t>вились в ресторан выпить шампанского. Из-за того что я совсем не рассчитывал на медаль в каком-либо виде, я заявил, что выпью бутылку шампанского, если получу медаль. Шампанское, конечно, не было стимулом к вы</w:t>
        <w:softHyphen/>
        <w:t>пивке, потому что я люблю его не больше, чем другие алкогольные напитки. Мне с трудом удалось справиться с одним стаканом, после чего я поел хрустящего карто</w:t>
        <w:softHyphen/>
        <w:t>феля, а оставшуюся часть бутылки отдал Тони. Тони вы</w:t>
        <w:softHyphen/>
        <w:t>ступил на 3 милях неудачно, так как за два круга до фи</w:t>
        <w:softHyphen/>
        <w:t>ниша кто-то наступил ему на пятку и сорвал туфлю. Вы</w:t>
        <w:softHyphen/>
        <w:t>пив мое шампанское, Тони развеселился, а тут еще под</w:t>
        <w:softHyphen/>
        <w:t>вернулся один торговец из Западной Австралии, который узнал нас и настоял на том, чтобы выпить еще шесть бу</w:t>
        <w:softHyphen/>
        <w:t>тылок шампанского. Вечер закончился весело.</w:t>
      </w:r>
    </w:p>
    <w:p>
      <w:pPr>
        <w:pStyle w:val="Normal"/>
        <w:autoSpaceDE w:val="false"/>
        <w:ind w:firstLine="240"/>
        <w:jc w:val="both"/>
        <w:rPr/>
      </w:pPr>
      <w:r>
        <w:rPr/>
        <w:t>В следующем сезоне я был не в лучшей форме и, не</w:t>
        <w:softHyphen/>
        <w:t>смотря на все старания, поначалу показал весьма посред</w:t>
        <w:softHyphen/>
        <w:t>ственные результаты. Пробежав 10 000 м за 29.53,0, я</w:t>
      </w:r>
    </w:p>
    <w:p>
      <w:pPr>
        <w:pStyle w:val="Normal"/>
        <w:autoSpaceDE w:val="false"/>
        <w:ind w:firstLine="240"/>
        <w:jc w:val="both"/>
        <w:rPr/>
      </w:pPr>
      <w:r>
        <w:rPr/>
        <w:fldChar w:fldCharType="begin"/>
      </w:r>
      <w:r>
        <w:rPr/>
        <w:instrText xml:space="preserve"> PAGE </w:instrText>
      </w:r>
      <w:r>
        <w:rPr/>
        <w:fldChar w:fldCharType="separate"/>
      </w:r>
      <w:r>
        <w:rPr/>
        <w:t>35</w:t>
      </w:r>
      <w:r>
        <w:rPr/>
        <w:fldChar w:fldCharType="end"/>
      </w:r>
    </w:p>
    <w:p>
      <w:pPr>
        <w:pStyle w:val="Normal"/>
        <w:autoSpaceDE w:val="false"/>
        <w:ind w:firstLine="240"/>
        <w:jc w:val="both"/>
        <w:rPr/>
      </w:pPr>
      <w:r>
        <w:rPr/>
        <w:t>впервые в жизни вместе с Тревором выехал из Австра</w:t>
        <w:softHyphen/>
        <w:t>лии в январе 1963 года на соревнования в Новую Зелан</w:t>
        <w:softHyphen/>
        <w:t>дию, а также на Игры Каледонии в Дюнедин. В Новой Зеландии в беге на милю я пришел третьим после Джона Дэвиса и Тревора, показав 4.03,4.</w:t>
      </w:r>
    </w:p>
    <w:p>
      <w:pPr>
        <w:pStyle w:val="Normal"/>
        <w:autoSpaceDE w:val="false"/>
        <w:ind w:firstLine="240"/>
        <w:jc w:val="both"/>
        <w:rPr/>
      </w:pPr>
      <w:r>
        <w:rPr/>
        <w:t>В Играх Каледонии я выступал на 2 мили, которые вы</w:t>
        <w:softHyphen/>
        <w:t>играл с результатом 8.44,4, что было на девять секунд лучше моего прежнего времени на эту дистанцию. Мой соперник, девятнадцатилетний Джоффри Пайн, подавав</w:t>
        <w:softHyphen/>
        <w:t>ший большие надежды, сильно напугал меня, сражаясь до самой ленточки. Он проиграл мне всего полтора ярда.</w:t>
      </w:r>
    </w:p>
    <w:p>
      <w:pPr>
        <w:pStyle w:val="Normal"/>
        <w:autoSpaceDE w:val="false"/>
        <w:ind w:firstLine="240"/>
        <w:jc w:val="both"/>
        <w:rPr/>
      </w:pPr>
      <w:r>
        <w:rPr/>
        <w:t>После этих двух выступлений мы с Тревором совер</w:t>
        <w:softHyphen/>
        <w:t>шили турне по острову Южный вместе с Алэном Поттсом, самым большим фанатиком длительного бега в Южном полушарии. Посетив квартиру Алэна, мы подивились ог</w:t>
        <w:softHyphen/>
        <w:t>ромному количеству книг и журналов по легкой атлетике. Когда же он открыл гардероб, наши глаза едва не вылез</w:t>
        <w:softHyphen/>
        <w:t>ли из орбит. Там были собраны легкоатлетические туфли всех фасонов. Алэн был, между прочим, уверен, что Тре</w:t>
        <w:softHyphen/>
        <w:t>вор и я имеем преимущество перед другими, так как оба женаты и ведем оседлую жизнь. Он был настолько уве</w:t>
        <w:softHyphen/>
        <w:t>рен в справедливости своих умозаключений, что всерьез стал задумываться, а не жениться ли и ему самому!</w:t>
      </w:r>
    </w:p>
    <w:p>
      <w:pPr>
        <w:pStyle w:val="Normal"/>
        <w:autoSpaceDE w:val="false"/>
        <w:ind w:firstLine="240"/>
        <w:jc w:val="both"/>
        <w:rPr/>
      </w:pPr>
      <w:r>
        <w:rPr/>
        <w:t>«КЛАРК СОШЕЛ С УМА»</w:t>
      </w:r>
    </w:p>
    <w:p>
      <w:pPr>
        <w:pStyle w:val="Normal"/>
        <w:autoSpaceDE w:val="false"/>
        <w:ind w:firstLine="240"/>
        <w:jc w:val="both"/>
        <w:rPr/>
      </w:pPr>
      <w:r>
        <w:rPr/>
        <w:t>Не обещая многого поначалу, 1963 год ознаменовал мой переход от весьма посредственного бегуна к ре</w:t>
        <w:softHyphen/>
        <w:t>кордсмену на международном уровне. В декабре того года мир был изумлен, когда я побил мировые рекорды на 6 миль и 10 000 м, принадлежавшие соответственно Шандору Ихарошу и Петру Болотникову, потому что не</w:t>
        <w:softHyphen/>
        <w:t>много людей знали о моих все возрастающих усилиях, вкладываемых в тренировку. Когда я вернулся к легкой атлетике, то мыслил, что продолжительная подготовка в непрерывном беге будет проявлять себя в течение не</w:t>
        <w:softHyphen/>
        <w:t>скольких лет в постоянном улучшении моих результатов. Вначале казалось, что эти результаты будут далеки от лучших в мире, но 1963 год убедил меня в обратном. Я понял, что мировые рекорды в пределах досягаемости.</w:t>
      </w:r>
    </w:p>
    <w:p>
      <w:pPr>
        <w:pStyle w:val="Normal"/>
        <w:autoSpaceDE w:val="false"/>
        <w:ind w:firstLine="240"/>
        <w:jc w:val="both"/>
        <w:rPr/>
      </w:pPr>
      <w:r>
        <w:rPr/>
        <w:t>В 1963 году я одержал несколько заметных побед. Если в предшествовавшем  году я часто  финишировал</w:t>
      </w:r>
    </w:p>
    <w:p>
      <w:pPr>
        <w:pStyle w:val="Normal"/>
        <w:autoSpaceDE w:val="false"/>
        <w:ind w:firstLine="240"/>
        <w:jc w:val="both"/>
        <w:rPr/>
      </w:pPr>
      <w:r>
        <w:rPr/>
        <w:fldChar w:fldCharType="begin"/>
      </w:r>
      <w:r>
        <w:rPr/>
        <w:instrText xml:space="preserve"> PAGE </w:instrText>
      </w:r>
      <w:r>
        <w:rPr/>
        <w:fldChar w:fldCharType="separate"/>
      </w:r>
      <w:r>
        <w:rPr/>
        <w:t>36</w:t>
      </w:r>
      <w:r>
        <w:rPr/>
        <w:fldChar w:fldCharType="end"/>
      </w:r>
    </w:p>
    <w:p>
      <w:pPr>
        <w:pStyle w:val="Normal"/>
        <w:autoSpaceDE w:val="false"/>
        <w:ind w:firstLine="240"/>
        <w:jc w:val="both"/>
        <w:rPr/>
      </w:pPr>
      <w:r>
        <w:rPr/>
        <w:t>третьим, то сейчас приходил вторым, доказывая свою силу то Тревору, то Тони. Тревор выиграл титул чемпиона Австралии в Аделаиде, в то время как Тони завоевал ти</w:t>
        <w:softHyphen/>
        <w:t>тул чемпиона в беге на 6 миль. В последнем соревнова</w:t>
        <w:softHyphen/>
        <w:t>нии ни я, ни Тони не были готовы как следует и оба ис</w:t>
        <w:softHyphen/>
        <w:t>пытывали мучения после нескольких первых миль. Тяжело дыша, мы смотрели друг на друга страдальческим взо</w:t>
        <w:softHyphen/>
        <w:t>ром. Тони собирался что-то сказать, но я заговорил пер</w:t>
        <w:softHyphen/>
        <w:t>вым.</w:t>
      </w:r>
    </w:p>
    <w:p>
      <w:pPr>
        <w:pStyle w:val="Normal"/>
        <w:autoSpaceDE w:val="false"/>
        <w:ind w:firstLine="240"/>
        <w:jc w:val="both"/>
        <w:rPr/>
      </w:pPr>
      <w:r>
        <w:rPr/>
        <w:t xml:space="preserve">— </w:t>
      </w:r>
      <w:r>
        <w:rPr/>
        <w:t>Для меня это все.</w:t>
      </w:r>
    </w:p>
    <w:p>
      <w:pPr>
        <w:pStyle w:val="Normal"/>
        <w:autoSpaceDE w:val="false"/>
        <w:ind w:firstLine="240"/>
        <w:jc w:val="both"/>
        <w:rPr/>
      </w:pPr>
      <w:r>
        <w:rPr/>
        <w:t>После этого Тони усилил темп и оторвался на 30 или 40 ярдов на следующих двух кругах. Он победил с по</w:t>
        <w:softHyphen/>
        <w:t>средственным результатом — 28 минут 55 секунд.</w:t>
      </w:r>
    </w:p>
    <w:p>
      <w:pPr>
        <w:pStyle w:val="Normal"/>
        <w:autoSpaceDE w:val="false"/>
        <w:ind w:firstLine="240"/>
        <w:jc w:val="both"/>
        <w:rPr/>
      </w:pPr>
      <w:r>
        <w:rPr/>
        <w:t xml:space="preserve">— </w:t>
      </w:r>
      <w:r>
        <w:rPr/>
        <w:t>Ты знаешь,— заметил мне Тони позднее,— я толь</w:t>
        <w:softHyphen/>
        <w:t>ко-только собрался сказать тебе, как мне плохо, как ты сказал, что для тебя уже все!</w:t>
      </w:r>
    </w:p>
    <w:p>
      <w:pPr>
        <w:pStyle w:val="Normal"/>
        <w:autoSpaceDE w:val="false"/>
        <w:ind w:firstLine="240"/>
        <w:jc w:val="both"/>
        <w:rPr/>
      </w:pPr>
      <w:r>
        <w:rPr/>
        <w:t>Мы сознавали, что если бы Тони заговорил первым, то, возможно, спринтовал бы я, а не он. Вот тебе еще один урок, Рон Кларк!</w:t>
      </w:r>
    </w:p>
    <w:p>
      <w:pPr>
        <w:pStyle w:val="Normal"/>
        <w:autoSpaceDE w:val="false"/>
        <w:ind w:firstLine="240"/>
        <w:jc w:val="both"/>
        <w:rPr/>
      </w:pPr>
      <w:r>
        <w:rPr/>
        <w:t>Чемпионат в беге на 3 мили разыгрывался в ветреный вечер. Тревор, Тони, Олби Томас и я попеременно лиди</w:t>
        <w:softHyphen/>
        <w:t>ровали, чтобы бороться с ветром. Потом Тревор ушел вперед. В наших темных майках мы, викторианцы, были плохо различимы с трибун, в то время как Олби Томас ярко выделялся в своей белой майке НЮУ. Сиднейские газеты писали, что мы напали на Олби, однако на самом деле мы с Тони стремились помешать Тревору, который тем не менее выиграл бег у Олби и у меня с результа</w:t>
        <w:softHyphen/>
        <w:t>том 13.46,6.</w:t>
      </w:r>
    </w:p>
    <w:p>
      <w:pPr>
        <w:pStyle w:val="Normal"/>
        <w:autoSpaceDE w:val="false"/>
        <w:ind w:firstLine="240"/>
        <w:jc w:val="both"/>
        <w:rPr/>
      </w:pPr>
      <w:r>
        <w:rPr/>
        <w:t>В моей зимней подготовке кроссовый бег занимал значительное место. Несмотря на положение кроссов в качестве Золушки — им никогда не уделяли много вни</w:t>
        <w:softHyphen/>
        <w:t>мания, особенно в штате Виктория, где на страницах га</w:t>
        <w:softHyphen/>
        <w:t>зет преобладал футбол,— все же они находили своих приверженцев у спортсменов всех возрастов.</w:t>
      </w:r>
    </w:p>
    <w:p>
      <w:pPr>
        <w:pStyle w:val="Normal"/>
        <w:autoSpaceDE w:val="false"/>
        <w:ind w:firstLine="240"/>
        <w:jc w:val="both"/>
        <w:rPr/>
      </w:pPr>
      <w:r>
        <w:rPr/>
        <w:t>Тревор обыграл меня в кроссе в Варрагуле, где пре</w:t>
        <w:softHyphen/>
        <w:t>пятствия были, казалось, до 180 см высотой. Будучи стипльчеэистом, Тревор преодолевал их легко, но у меня они забирали много времени. Тони тоже имел с ними хлопоты. Когда мы с Тревором взяли первый большой барьер на склоне холма, то вдруг услышали позади себя испуганный крик и затем треск. Тони потерпел неудачу. Большинство из нас в тот день не могло отделаться от</w:t>
      </w:r>
    </w:p>
    <w:p>
      <w:pPr>
        <w:pStyle w:val="Normal"/>
        <w:autoSpaceDE w:val="false"/>
        <w:ind w:firstLine="240"/>
        <w:jc w:val="both"/>
        <w:rPr/>
      </w:pPr>
      <w:r>
        <w:rPr/>
        <w:fldChar w:fldCharType="begin"/>
      </w:r>
      <w:r>
        <w:rPr/>
        <w:instrText xml:space="preserve"> PAGE </w:instrText>
      </w:r>
      <w:r>
        <w:rPr/>
        <w:fldChar w:fldCharType="separate"/>
      </w:r>
      <w:r>
        <w:rPr/>
        <w:t>37</w:t>
      </w:r>
      <w:r>
        <w:rPr/>
        <w:fldChar w:fldCharType="end"/>
      </w:r>
    </w:p>
    <w:p>
      <w:pPr>
        <w:pStyle w:val="Normal"/>
        <w:autoSpaceDE w:val="false"/>
        <w:ind w:firstLine="240"/>
        <w:jc w:val="both"/>
        <w:rPr/>
      </w:pPr>
      <w:r>
        <w:rPr/>
        <w:t>подозрения, что устанавливал препятствия именно «пру</w:t>
        <w:softHyphen/>
        <w:t>жинно-пяточный» Тревор!</w:t>
      </w:r>
    </w:p>
    <w:p>
      <w:pPr>
        <w:pStyle w:val="Normal"/>
        <w:autoSpaceDE w:val="false"/>
        <w:ind w:firstLine="240"/>
        <w:jc w:val="both"/>
        <w:rPr/>
      </w:pPr>
      <w:r>
        <w:rPr/>
        <w:t>В других кроссах я был более удачлив, но наиболь</w:t>
        <w:softHyphen/>
        <w:t>шего успеха добился на чемпионате Австралии в Аде</w:t>
        <w:softHyphen/>
        <w:t>лаиде в беге на 10 000 м. Команде Нового Южного Уэль</w:t>
        <w:softHyphen/>
        <w:t>се, за которую выступали Олби Томас, Дэйв Пауэр, Боб Вэгг и Алэн Харрисон, прочили победу в командном за</w:t>
        <w:softHyphen/>
        <w:t>чете, как это бывало в течение нескольких прошедших сезонов. Однако Тревору, Тони, Яну Блэквуду и мне уда</w:t>
        <w:softHyphen/>
        <w:t>лось вырвать у них приз на холмистой трассе, пересечен</w:t>
        <w:softHyphen/>
        <w:t>ной различными препятствиями. Бег проходил в букваль</w:t>
        <w:softHyphen/>
        <w:t>ном смысле по пилообразной трассе. Я вырвался вперед и после поворота увидел, как Тони и Тревор сражаются на холмах с Олби и Дэйвом. У Олби хватило сил в беге вниз по холмам отобрать второе место у Тревора.</w:t>
      </w:r>
    </w:p>
    <w:p>
      <w:pPr>
        <w:pStyle w:val="Normal"/>
        <w:autoSpaceDE w:val="false"/>
        <w:ind w:firstLine="240"/>
        <w:jc w:val="both"/>
        <w:rPr/>
      </w:pPr>
      <w:r>
        <w:rPr/>
        <w:t>Зимой я стал посещать гимнастический зал Фрэнка Финдлея. Я заходил туда каждое утро по дороге на рабо</w:t>
        <w:softHyphen/>
        <w:t>ту. Фрэнк любезно дал мне ключ от зала, так что я мог начинать свои упражнения в 7.15. Программа моих заня</w:t>
        <w:softHyphen/>
        <w:t>тий включала 20 минут упражнений и 15 минут бега. По</w:t>
        <w:softHyphen/>
        <w:t>сле этого я быстро принимал душ и затем отправлялся на работу в контору.</w:t>
      </w:r>
    </w:p>
    <w:p>
      <w:pPr>
        <w:pStyle w:val="Normal"/>
        <w:autoSpaceDE w:val="false"/>
        <w:ind w:firstLine="240"/>
        <w:jc w:val="both"/>
        <w:rPr/>
      </w:pPr>
      <w:r>
        <w:rPr/>
        <w:t>Я уже однажды занимался непродолжительное время с весом, пытаясь улучшить свою общефизическую под</w:t>
        <w:softHyphen/>
        <w:t>готовку. Верхняя часть моего тела была сравнительно слабой, и казалось вполне резонным, что если бегун мо</w:t>
        <w:softHyphen/>
        <w:t>жет улучшить свои результаты за счет развития легких и ног, то он может сделать это и за счет развития своих рук, плеч, груди и спины. Сезон кроссов вновь показал мою недостаточную подвижность, и в добавление к упражнениям с отягощениями я хотел улучшить свою гибкость упражнениями на растягивание. Между тем Фрэнк Финдлей и Питер Бивоква, тренер Эссендонского детского футбольного клуба, составили для меня разно</w:t>
        <w:softHyphen/>
        <w:t>образную тренировочную программу (я привожу ее в этой книге позже). Я менял тренировочные средства со</w:t>
        <w:softHyphen/>
        <w:t>ответственно своим изменяющимся потребностям и кон</w:t>
        <w:softHyphen/>
        <w:t>центрировался на наиболее трудных упражнениях.</w:t>
      </w:r>
    </w:p>
    <w:p>
      <w:pPr>
        <w:pStyle w:val="Normal"/>
        <w:autoSpaceDE w:val="false"/>
        <w:ind w:firstLine="240"/>
        <w:jc w:val="both"/>
        <w:rPr/>
      </w:pPr>
      <w:r>
        <w:rPr/>
        <w:t>Таким образом, еще до наступления нового спортив</w:t>
        <w:softHyphen/>
        <w:t>ного сезона я бегал каждое утро и каждый вечер, а так</w:t>
        <w:softHyphen/>
        <w:t>же участвовал в пробежках по холмам в воскресные дни. Кроме этого я развизал силу упражнениями с отягоще</w:t>
        <w:softHyphen/>
      </w:r>
    </w:p>
    <w:p>
      <w:pPr>
        <w:pStyle w:val="Normal"/>
        <w:autoSpaceDE w:val="false"/>
        <w:ind w:firstLine="240"/>
        <w:jc w:val="both"/>
        <w:rPr/>
      </w:pPr>
      <w:r>
        <w:rPr/>
        <w:fldChar w:fldCharType="begin"/>
      </w:r>
      <w:r>
        <w:rPr/>
        <w:instrText xml:space="preserve"> PAGE </w:instrText>
      </w:r>
      <w:r>
        <w:rPr/>
        <w:fldChar w:fldCharType="separate"/>
      </w:r>
      <w:r>
        <w:rPr/>
        <w:t>37</w:t>
      </w:r>
      <w:r>
        <w:rPr/>
        <w:fldChar w:fldCharType="end"/>
      </w:r>
    </w:p>
    <w:p>
      <w:pPr>
        <w:pStyle w:val="Normal"/>
        <w:autoSpaceDE w:val="false"/>
        <w:ind w:firstLine="240"/>
        <w:jc w:val="both"/>
        <w:rPr/>
      </w:pPr>
      <w:r>
        <w:rPr/>
        <w:t>нием. Все это, конечно, нескучило бы, если бы такая ин</w:t>
        <w:softHyphen/>
        <w:t>тенсивная программа не принесла результатов.</w:t>
      </w:r>
    </w:p>
    <w:p>
      <w:pPr>
        <w:pStyle w:val="Normal"/>
        <w:autoSpaceDE w:val="false"/>
        <w:ind w:firstLine="240"/>
        <w:jc w:val="both"/>
        <w:rPr/>
      </w:pPr>
      <w:r>
        <w:rPr/>
        <w:t>Другим важным событием для меня той зимой было выступление в марафоне, где ко мне впервые пришел успех на этой дистанции. Бег проходил в Ментоуне, когда на извилистой трассе дул сильный ветер. Перед бегом несколько опытных марафонцев завели разговор о том, как трудно судить о темпе в ветреную погоду. Дон Брай</w:t>
        <w:softHyphen/>
        <w:t>ен, один из сильнейших стайеров, бежал однажды так быстро по ветру, что вынужден был потом сойти с ди</w:t>
        <w:softHyphen/>
        <w:t>станции. Я согласился, что ветер представляет собой опасность, в то же время надеясь образовать большой разрыв при беге по ветру, который моим противникам будет трудно ликвидировать, когда мы повернем и по</w:t>
        <w:softHyphen/>
        <w:t>бежим против ветра.</w:t>
      </w:r>
    </w:p>
    <w:p>
      <w:pPr>
        <w:pStyle w:val="Normal"/>
        <w:autoSpaceDE w:val="false"/>
        <w:ind w:firstLine="240"/>
        <w:jc w:val="both"/>
        <w:rPr/>
      </w:pPr>
      <w:r>
        <w:rPr/>
        <w:t>Сначала после 10, а потом и после 13 миль я бежал гораздо быстрее, чем предупреждал меня Дон. В какой-то момент я выигрывал семь минут, однако после 22 миль заметно устал. Однако большинство сильных бегунов, включая Рода Бонеллу, сошли с дистанции, и я оказался победителем с результатом 2 часа 24 минуты и 38 се</w:t>
        <w:softHyphen/>
        <w:t>кунд. Потом узнал, что прошел этот марафон на 22 се</w:t>
        <w:softHyphen/>
        <w:t>кунды быстрее, чем Ален Мимун, победитель на Олим</w:t>
        <w:softHyphen/>
        <w:t>пийских играх в Мельбурне.</w:t>
      </w:r>
    </w:p>
    <w:p>
      <w:pPr>
        <w:pStyle w:val="Normal"/>
        <w:autoSpaceDE w:val="false"/>
        <w:ind w:firstLine="240"/>
        <w:jc w:val="both"/>
        <w:rPr/>
      </w:pPr>
      <w:r>
        <w:rPr/>
        <w:t>15 сентября на соревнованиях в Иствуд Регби Юнион я почувствовал, что подготовлен как никогда хорошо. В Новой Зеландии находилась тогда японская команда, и, соревнуясь с японцами, Билл Бейли установил мировое достижение в часовом беге. Перед отъездом японцы со</w:t>
        <w:softHyphen/>
        <w:t>гласились выступить на 10 000 м на стадионе клуба рег</w:t>
        <w:softHyphen/>
        <w:t>бистов. Они встретились с необычными для них трудно</w:t>
        <w:softHyphen/>
        <w:t>стями, соревнуясь на изрытой за несколько минут до это</w:t>
        <w:softHyphen/>
        <w:t>го регбистами дорожке, и оспаривать первенство предо</w:t>
        <w:softHyphen/>
        <w:t>ставили Тревору, Тони, Дэйву Пауэру и мне. За полтора круга до финиша Дэйв и Тревор обошли меня, но на по</w:t>
        <w:softHyphen/>
        <w:t>следних 300 ярдах я сделал продолжительный рывок и за десять ярдов до финиша обыграл Дэйва. Результат 29.10,4 соответствовал квалификационному олимпийско</w:t>
        <w:softHyphen/>
        <w:t>му нормативу, установленному Любительским легкоатле</w:t>
        <w:softHyphen/>
        <w:t>тическим союзом для Игр 1964 года.</w:t>
      </w:r>
    </w:p>
    <w:p>
      <w:pPr>
        <w:pStyle w:val="Normal"/>
        <w:autoSpaceDE w:val="false"/>
        <w:ind w:firstLine="240"/>
        <w:jc w:val="both"/>
        <w:rPr/>
      </w:pPr>
      <w:r>
        <w:rPr/>
        <w:t>Моя спортивная форма улучшалась так быстро, что уже весной и летом национальные рекорды не казались</w:t>
      </w:r>
    </w:p>
    <w:p>
      <w:pPr>
        <w:pStyle w:val="Normal"/>
        <w:autoSpaceDE w:val="false"/>
        <w:ind w:firstLine="240"/>
        <w:jc w:val="both"/>
        <w:rPr/>
      </w:pPr>
      <w:r>
        <w:rPr/>
        <w:fldChar w:fldCharType="begin"/>
      </w:r>
      <w:r>
        <w:rPr/>
        <w:instrText xml:space="preserve"> PAGE </w:instrText>
      </w:r>
      <w:r>
        <w:rPr/>
        <w:fldChar w:fldCharType="separate"/>
      </w:r>
      <w:r>
        <w:rPr/>
        <w:t>38</w:t>
      </w:r>
      <w:r>
        <w:rPr/>
        <w:fldChar w:fldCharType="end"/>
      </w:r>
    </w:p>
    <w:p>
      <w:pPr>
        <w:pStyle w:val="Normal"/>
        <w:autoSpaceDE w:val="false"/>
        <w:ind w:firstLine="240"/>
        <w:jc w:val="both"/>
        <w:rPr/>
      </w:pPr>
      <w:r>
        <w:rPr/>
        <w:t>мне недосягаемыми. У меня снова появился интерес к рекордам, как еще в бытность мою юниором.</w:t>
      </w:r>
    </w:p>
    <w:p>
      <w:pPr>
        <w:pStyle w:val="Normal"/>
        <w:autoSpaceDE w:val="false"/>
        <w:ind w:firstLine="240"/>
        <w:jc w:val="both"/>
        <w:rPr/>
      </w:pPr>
      <w:r>
        <w:rPr/>
        <w:t>В начале октября мы с Тони выступили в часовом беге в Сэндрингхэме. Этот вид редко включается в программу соревнований, а когда он все-таки включается, то бегуны заинтересованы главным образом своим промежуточным результатом на 10 миль. В 1951 году Затопек установил мировые рекорды — 48 минут 12 секунд на 10 миль и в часовом беге — 12 миль 809 ярдов. Причем в последнем выступлении он побил и мировой рекорд на 20 000 м. В августе Бейли побил рекорды Затопека на 20 000 м и в часовом беге, однако возникали большие сомнения, бу</w:t>
        <w:softHyphen/>
        <w:t>дут ли эти рекорды утверждены, потому что Бейли бежал не по травяной или гаревой дорожке, а по пружинящему асфальту.</w:t>
      </w:r>
    </w:p>
    <w:p>
      <w:pPr>
        <w:pStyle w:val="Normal"/>
        <w:autoSpaceDE w:val="false"/>
        <w:ind w:firstLine="240"/>
        <w:jc w:val="both"/>
        <w:rPr/>
      </w:pPr>
      <w:r>
        <w:rPr/>
        <w:t>В Сэндрингхэме мы с Тони знали, что рекорды Зато</w:t>
        <w:softHyphen/>
        <w:t>пека еще будут жить. Ветер был такой сильный, что даже к австралийским рекордам мы вряд ли могли подступить</w:t>
        <w:softHyphen/>
        <w:t>ся. В течение первых 6 миль я вел Тони, который сопро</w:t>
        <w:softHyphen/>
        <w:t>тивлялся всем моим попыткам отвязаться от него. На 7-й миле он стал делить со мной лидерство. Слушая вре</w:t>
        <w:softHyphen/>
        <w:t>мя по кругам, мы сознавали, что рекорд на 10 миль бу</w:t>
        <w:softHyphen/>
        <w:t>дет побит. Но кто из нас станет рекордсменом?</w:t>
      </w:r>
    </w:p>
    <w:p>
      <w:pPr>
        <w:pStyle w:val="Normal"/>
        <w:autoSpaceDE w:val="false"/>
        <w:ind w:firstLine="240"/>
        <w:jc w:val="both"/>
        <w:rPr/>
      </w:pPr>
      <w:r>
        <w:rPr/>
        <w:t>Мы внимательно караулили друг друга, намереваясь усилить темп. Вдруг, неожиданно забыв, что мне пред</w:t>
        <w:softHyphen/>
        <w:t>стоит часовой бег, я сделал рывок. Тони пустился пресле</w:t>
        <w:softHyphen/>
        <w:t>довать меня, но на отметке 10 миль я был на ярд впереди него с рекордным для Австралии временем 48.25,2. По</w:t>
        <w:softHyphen/>
        <w:t>сле этого мы оба резко остановились, тяжело дыша, хотя нам предстояло еще бежать около 2 миль. «Давай Тони, теперь ты с ним справишься»,— кричали ему зрители. Мы снова довольно нерешительно начали бег. Если последний круг прошли за 59 секунд, то после спринта на отметку 10 миль первый круг был пройден нами за 86 секунд. Постепенно восстановив силы, я обыграл Тони к тому мо</w:t>
        <w:softHyphen/>
        <w:t>менту, когда раздался выстрел, возвещавший, что до ис</w:t>
        <w:softHyphen/>
        <w:t>течения часа осталась одна минута. Я выиграл часовой бег с результатом 12 миль 488 ярдов. Это также было новым рекордом Австралии.</w:t>
      </w:r>
    </w:p>
    <w:p>
      <w:pPr>
        <w:pStyle w:val="Normal"/>
        <w:autoSpaceDE w:val="false"/>
        <w:ind w:firstLine="240"/>
        <w:jc w:val="both"/>
        <w:rPr/>
      </w:pPr>
      <w:r>
        <w:rPr/>
        <w:t>Неделю спустя я отправился во второй раз в Новую Зеландию участвовать в соревнованиях Голден Геймз в Мастертоне. На миле я лидировал почти всю дистанцию, но в конце ее Джон Дэвис, прибывший на состязания по</w:t>
        <w:softHyphen/>
      </w:r>
    </w:p>
    <w:p>
      <w:pPr>
        <w:pStyle w:val="Normal"/>
        <w:autoSpaceDE w:val="false"/>
        <w:ind w:firstLine="240"/>
        <w:jc w:val="both"/>
        <w:rPr/>
      </w:pPr>
      <w:r>
        <w:rPr/>
        <w:fldChar w:fldCharType="begin"/>
      </w:r>
      <w:r>
        <w:rPr/>
        <w:instrText xml:space="preserve"> PAGE </w:instrText>
      </w:r>
      <w:r>
        <w:rPr/>
        <w:fldChar w:fldCharType="separate"/>
      </w:r>
      <w:r>
        <w:rPr/>
        <w:t>38</w:t>
      </w:r>
      <w:r>
        <w:rPr/>
        <w:fldChar w:fldCharType="end"/>
      </w:r>
    </w:p>
    <w:p>
      <w:pPr>
        <w:pStyle w:val="Normal"/>
        <w:autoSpaceDE w:val="false"/>
        <w:ind w:firstLine="240"/>
        <w:jc w:val="both"/>
        <w:rPr/>
      </w:pPr>
      <w:r>
        <w:rPr/>
        <w:t>еле своего медового месяца, обошел меня. Хотя Питер Снелл и участвовал в забеге, он был далек от своей луч</w:t>
        <w:softHyphen/>
        <w:t>шей формы. Это было моим единственным выступлением против Питера, когда я обошел его, заняв второе место, триумф, о котором люблю ему часто напоминать.</w:t>
      </w:r>
    </w:p>
    <w:p>
      <w:pPr>
        <w:pStyle w:val="Normal"/>
        <w:autoSpaceDE w:val="false"/>
        <w:ind w:firstLine="240"/>
        <w:jc w:val="both"/>
        <w:rPr/>
      </w:pPr>
      <w:r>
        <w:rPr/>
        <w:t>После мили организаторы соревнований предложили мне выступить на 3 мили, сообщив, что никто из участ</w:t>
        <w:softHyphen/>
        <w:t>ников не сможет пробежать их лучше 14.25,0. Я согла</w:t>
        <w:softHyphen/>
        <w:t>сился, рассчитывая, что бег будет не слишком тяжелым. Однако один юноша, по имени Брайен Роуз, племянник Рэндольфа Роуза, в прошлом хорошо известного бегуна, оказался очень цепким соперником и заставил меня по</w:t>
        <w:softHyphen/>
        <w:t>казать 13.48,0, что было дополнительным свидетельством моей хорошей подготовленности.</w:t>
      </w:r>
    </w:p>
    <w:p>
      <w:pPr>
        <w:pStyle w:val="Normal"/>
        <w:autoSpaceDE w:val="false"/>
        <w:ind w:firstLine="240"/>
        <w:jc w:val="both"/>
        <w:rPr/>
      </w:pPr>
      <w:r>
        <w:rPr/>
        <w:t>Дорожка в Мастертоне окаймляет крикетную площад</w:t>
        <w:softHyphen/>
        <w:t>ку в центре живописного ботанического сада. Остановив</w:t>
        <w:softHyphen/>
        <w:t>шись на ферме в Рагитмамау, я радовался гостеприим</w:t>
        <w:softHyphen/>
        <w:t>ству хозяев и начал ценить некоторые преимущества международных соревнований.</w:t>
      </w:r>
    </w:p>
    <w:p>
      <w:pPr>
        <w:pStyle w:val="Normal"/>
        <w:autoSpaceDE w:val="false"/>
        <w:ind w:firstLine="240"/>
        <w:jc w:val="both"/>
        <w:rPr/>
      </w:pPr>
      <w:r>
        <w:rPr/>
        <w:t>В Мельбурне на межклубных соревнованиях я, в сущ</w:t>
        <w:softHyphen/>
        <w:t>ности, исполнял соло, пройдя 3 мили за 13.29,3. Это вре</w:t>
        <w:softHyphen/>
        <w:t>мя также подходило под олимпийский норматив.</w:t>
      </w:r>
    </w:p>
    <w:p>
      <w:pPr>
        <w:pStyle w:val="Normal"/>
        <w:autoSpaceDE w:val="false"/>
        <w:ind w:firstLine="240"/>
        <w:jc w:val="both"/>
        <w:rPr/>
      </w:pPr>
      <w:r>
        <w:rPr/>
        <w:t>В конце года состоялась серия соревнований, из ко</w:t>
        <w:softHyphen/>
        <w:t>торых кульминационным было состязание на 10 000 м, где я установил мировой рекорд. Подобные состязания в 1962 году перед Британскими играми выиграл Тревор. Теперь же наступила моя очередь.</w:t>
      </w:r>
    </w:p>
    <w:p>
      <w:pPr>
        <w:pStyle w:val="Normal"/>
        <w:autoSpaceDE w:val="false"/>
        <w:ind w:firstLine="240"/>
        <w:jc w:val="both"/>
        <w:rPr/>
      </w:pPr>
      <w:r>
        <w:rPr/>
        <w:t>Первое выступление на 2000 м в Олимпийском Парке принесло мне рекорд Австралии — 5.09,2. Затем был бег на 3000 м в Хэмптоне, который я выиграл, показав 8 ми</w:t>
        <w:softHyphen/>
        <w:t>нут ровно. Это также было новым национальным рекор</w:t>
        <w:softHyphen/>
        <w:t>дом. Финиш бега проходил в темноте, и бегуны вырисо</w:t>
        <w:softHyphen/>
        <w:t>вывались силуэтами в свете автомобильных фар.</w:t>
      </w:r>
    </w:p>
    <w:p>
      <w:pPr>
        <w:pStyle w:val="Normal"/>
        <w:autoSpaceDE w:val="false"/>
        <w:ind w:firstLine="240"/>
        <w:jc w:val="both"/>
        <w:rPr/>
      </w:pPr>
      <w:r>
        <w:rPr/>
        <w:t>Через неделю я пробежал в Мельбурнском универси</w:t>
        <w:softHyphen/>
        <w:t>тете 2 мили за 8.35,2, что было чуточку лучше старого рекорда, но хуже результата Олби Томаса, показанного им две недели назад.</w:t>
      </w:r>
    </w:p>
    <w:p>
      <w:pPr>
        <w:pStyle w:val="Normal"/>
        <w:autoSpaceDE w:val="false"/>
        <w:ind w:firstLine="240"/>
        <w:jc w:val="both"/>
        <w:rPr/>
      </w:pPr>
      <w:r>
        <w:rPr/>
        <w:t>За несколько дней перед забегом на 10 000 м Олби и я встретились в Олимпийском Парке в битве на 5000 м. Мою голову занимали мысли о 10 000 м, и во время спринтерских упражнений в Колфилде я сказал своему брату Джеку, что, кажется, смогу побить рекорд на 6 миль в предстоящем соревновании.</w:t>
      </w:r>
    </w:p>
    <w:p>
      <w:pPr>
        <w:pStyle w:val="Normal"/>
        <w:autoSpaceDE w:val="false"/>
        <w:ind w:firstLine="240"/>
        <w:jc w:val="both"/>
        <w:rPr/>
      </w:pPr>
      <w:r>
        <w:rPr/>
        <w:fldChar w:fldCharType="begin"/>
      </w:r>
      <w:r>
        <w:rPr/>
        <w:instrText xml:space="preserve"> PAGE </w:instrText>
      </w:r>
      <w:r>
        <w:rPr/>
        <w:fldChar w:fldCharType="separate"/>
      </w:r>
      <w:r>
        <w:rPr/>
        <w:t>39</w:t>
      </w:r>
      <w:r>
        <w:rPr/>
        <w:fldChar w:fldCharType="end"/>
      </w:r>
    </w:p>
    <w:p>
      <w:pPr>
        <w:pStyle w:val="Normal"/>
        <w:autoSpaceDE w:val="false"/>
        <w:ind w:firstLine="240"/>
        <w:jc w:val="both"/>
        <w:rPr/>
      </w:pPr>
      <w:r>
        <w:rPr/>
        <w:t>Целью моего выступления на 5000 м было «довести» себя до более длинной дистанции, а также, если пред</w:t>
        <w:softHyphen/>
        <w:t>ставится возможность, победить. Я провел 3 мили и уста</w:t>
        <w:softHyphen/>
        <w:t>новил новый рекорд Австралии—13.27,6. Затем, пытаясь обыграть Олби на финише в спринте, я показал на 5000 м 13.51,4. Никогда раньше я не чувствовал себя так хорошо, как в этих соревнованиях. Моя уверенность в себе достиг</w:t>
        <w:softHyphen/>
        <w:t>ла максимума.</w:t>
      </w:r>
    </w:p>
    <w:p>
      <w:pPr>
        <w:pStyle w:val="Normal"/>
        <w:autoSpaceDE w:val="false"/>
        <w:ind w:firstLine="240"/>
        <w:jc w:val="both"/>
        <w:rPr/>
      </w:pPr>
      <w:r>
        <w:rPr/>
        <w:t>В 1956 году венгр Шандор Ихарош установил мировой рекорд в беге на 6 миль — 27.43,8, и было удивительно, что его до сих пор не побили. Он не выглядел столь впе</w:t>
        <w:softHyphen/>
        <w:t>чатляющим, как рекорд Болотникова 28.18,2, на 10 000 м. Последний рекорд, чувствовал я, мне пока не по силам. В одной или двух статьях журналисты зашли настолько далеко, что выразили мысль, будто бы рекорд Болотни</w:t>
        <w:softHyphen/>
        <w:t>кова вообще самый выдающийся из всех рекордов, и я считал это мнение неопровержимым.</w:t>
      </w:r>
    </w:p>
    <w:p>
      <w:pPr>
        <w:pStyle w:val="Normal"/>
        <w:autoSpaceDE w:val="false"/>
        <w:ind w:firstLine="240"/>
        <w:jc w:val="both"/>
        <w:rPr/>
      </w:pPr>
      <w:r>
        <w:rPr/>
        <w:t>В день забега я, как обычно, работал в конторе, съел свой скромный ленч, а потом двинулся к Олимпийскому Парку. Дома Хелен ничего не знала о моем намерении атаковать рекорд. Товарищи по состязанию также не име</w:t>
        <w:softHyphen/>
        <w:t>ли ни малейшего представления о моих планах, так как я боялся, что они сочтут их за проявление мании вели</w:t>
        <w:softHyphen/>
        <w:t>чия. Только двое знали о моем секрете — Джек и Нейл Роббинс, добросердечный энтузиаст, который нацелил меня на серию юношеских рекордов несколько лет назад. Каким-то образом, изучая мои результаты, он разгадал, что я собираюсь бить мировой рекорд.</w:t>
      </w:r>
    </w:p>
    <w:p>
      <w:pPr>
        <w:pStyle w:val="Normal"/>
        <w:autoSpaceDE w:val="false"/>
        <w:ind w:firstLine="240"/>
        <w:jc w:val="both"/>
        <w:rPr/>
      </w:pPr>
      <w:r>
        <w:rPr/>
        <w:t>На стадионе в тот вечер был Нейл, и я решил восполь</w:t>
        <w:softHyphen/>
        <w:t>зоваться его помощью. Я разработал график, который, как я надеялся, принесет мне мировой рекорд на 6 миль. Он включал круги по 68 секунд на первых 2 милях, за</w:t>
        <w:softHyphen/>
        <w:t>тем по 69 секунд на следующих двух. Пробегая круг в среднем за 69 секунд, можно было побить мировой ре</w:t>
        <w:softHyphen/>
        <w:t>корд. Поэтому в оставшиеся 2 мили я мог пробегать кру</w:t>
        <w:softHyphen/>
        <w:t>ги по 70 секунд и все еще надеяться на успех.</w:t>
      </w:r>
    </w:p>
    <w:p>
      <w:pPr>
        <w:pStyle w:val="Normal"/>
        <w:autoSpaceDE w:val="false"/>
        <w:ind w:firstLine="240"/>
        <w:jc w:val="both"/>
        <w:rPr/>
      </w:pPr>
      <w:r>
        <w:rPr/>
        <w:t>Нейл встал за загородкой напротив финишного столба. Он проверил свой секундомер и сказал, что готов давать мне промежуточные результаты. После 3 миль он пере</w:t>
        <w:softHyphen/>
        <w:t>стал это делать и лишь выкрикивал время по кругам.</w:t>
      </w:r>
    </w:p>
    <w:p>
      <w:pPr>
        <w:pStyle w:val="Normal"/>
        <w:autoSpaceDE w:val="false"/>
        <w:ind w:firstLine="240"/>
        <w:jc w:val="both"/>
        <w:rPr/>
      </w:pPr>
      <w:r>
        <w:rPr/>
        <w:t>Все шло хорошо. Я чувствовал в себе физическую готовность и решимость. Энергия била во мне через край,</w:t>
      </w:r>
    </w:p>
    <w:p>
      <w:pPr>
        <w:pStyle w:val="Normal"/>
        <w:autoSpaceDE w:val="false"/>
        <w:ind w:firstLine="240"/>
        <w:jc w:val="both"/>
        <w:rPr/>
      </w:pPr>
      <w:r>
        <w:rPr/>
        <w:fldChar w:fldCharType="begin"/>
      </w:r>
      <w:r>
        <w:rPr/>
        <w:instrText xml:space="preserve"> PAGE </w:instrText>
      </w:r>
      <w:r>
        <w:rPr/>
        <w:fldChar w:fldCharType="separate"/>
      </w:r>
      <w:r>
        <w:rPr/>
        <w:t>40</w:t>
      </w:r>
      <w:r>
        <w:rPr/>
        <w:fldChar w:fldCharType="end"/>
      </w:r>
    </w:p>
    <w:p>
      <w:pPr>
        <w:pStyle w:val="Normal"/>
        <w:autoSpaceDE w:val="false"/>
        <w:ind w:firstLine="240"/>
        <w:jc w:val="both"/>
        <w:rPr/>
      </w:pPr>
      <w:r>
        <w:rPr/>
        <w:t>и ее нужно было аккуратно высвободить в течение бли</w:t>
        <w:softHyphen/>
        <w:t>жайших двадцати семи минут или около того.</w:t>
      </w:r>
    </w:p>
    <w:p>
      <w:pPr>
        <w:pStyle w:val="Normal"/>
        <w:autoSpaceDE w:val="false"/>
        <w:ind w:firstLine="240"/>
        <w:jc w:val="both"/>
        <w:rPr/>
      </w:pPr>
      <w:r>
        <w:rPr/>
        <w:t>Был прохладный вечер, деревья, стоявшие на берегу реки за стадионом, сильно раскачивались, указывая, чтр дует сильный ветер. Дорожка была сухой и твердой. Я ре</w:t>
        <w:softHyphen/>
        <w:t>шил вместо тщательной разминки провести всего 5 минут трусцы, что было необычным для меня.</w:t>
      </w:r>
    </w:p>
    <w:p>
      <w:pPr>
        <w:pStyle w:val="Normal"/>
        <w:autoSpaceDE w:val="false"/>
        <w:ind w:firstLine="240"/>
        <w:jc w:val="both"/>
        <w:rPr/>
      </w:pPr>
      <w:r>
        <w:rPr/>
        <w:t>Прогрохотал выстрел, и мы двинулись вперед. Вско</w:t>
        <w:softHyphen/>
        <w:t>ре я вышел в лидеры, и разрядка нервной энергии по</w:t>
        <w:softHyphen/>
        <w:t>требовала от меня бега в более быстром темпе, чем предполагалось. После первого круга Нейл прокричал: «Шестьдесят четыре!» Боже! Я слегка сбавил темп и сле</w:t>
        <w:softHyphen/>
        <w:t>дующий круг прошел за 67 секунд, а третий за 66. После трех кругов я был впереди своего графика на семь секунд!</w:t>
      </w:r>
    </w:p>
    <w:p>
      <w:pPr>
        <w:pStyle w:val="Normal"/>
        <w:autoSpaceDE w:val="false"/>
        <w:ind w:firstLine="240"/>
        <w:jc w:val="both"/>
        <w:rPr/>
      </w:pPr>
      <w:r>
        <w:rPr/>
        <w:t>Тони Кук, тоже бежавший в рекордном темпе, отставал от меня на 40 ярдов, и было слышно, как Тревор и другие спортсмены кричали ему с трибун. «Держись своего темпа!—орали они.— Не обращай на Кларка вни</w:t>
        <w:softHyphen/>
        <w:t>мания! Кларк сошел с ума!» Я слишком сконцентрировал</w:t>
      </w:r>
      <w:r>
        <w:rPr>
          <w:lang w:val="uk-UA"/>
        </w:rPr>
        <w:t>с</w:t>
      </w:r>
      <w:r>
        <w:rPr/>
        <w:t>я, чтобы усмехнуться на это предположение. Возмож</w:t>
        <w:softHyphen/>
        <w:t>но, я сошел с ума, однако их скептицизм только вызвал во мне еще большее желание идти в прежнем быстром темпе.</w:t>
      </w:r>
    </w:p>
    <w:p>
      <w:pPr>
        <w:pStyle w:val="Normal"/>
        <w:autoSpaceDE w:val="false"/>
        <w:ind w:firstLine="240"/>
        <w:jc w:val="both"/>
        <w:rPr/>
      </w:pPr>
      <w:r>
        <w:rPr/>
        <w:t>На миле Нейл прокричал: «Четыре двадцать пять!» Это был темп более быстрый, чем когда-либо в моих вы</w:t>
        <w:softHyphen/>
        <w:t>ступлениях не только на 6, но и на 3 мили. Сомнения вих</w:t>
        <w:softHyphen/>
        <w:t>рем завертелись в моем сознании. Должен ли я забыть про график и взять передышку? Нет! Я подавил в себе сомнения и заставил себя продолжать. На второй миле я справился с кругами следующим образом: 67, 69, 68, 68,— а 2 мили в целом прошел за 8.57,0, все еще быст</w:t>
        <w:softHyphen/>
        <w:t>рее, чем в лучших моих забегах на 3 мили. Остальные участники были далеко позади. Борьба велась только между мной, дорожкой и неумолимой стрелкой ней лов-ского секундомера.</w:t>
      </w:r>
    </w:p>
    <w:p>
      <w:pPr>
        <w:pStyle w:val="Normal"/>
        <w:autoSpaceDE w:val="false"/>
        <w:ind w:firstLine="240"/>
        <w:jc w:val="both"/>
        <w:rPr/>
      </w:pPr>
      <w:r>
        <w:rPr/>
        <w:t>Я слегка сбавил скорость, чтобы пробежать следую</w:t>
        <w:softHyphen/>
        <w:t>щие несколько кругов по 69 секунд и на 3 мили показал 13.32,0, что было всего на четыре секунды хуже лучшего моего результата на эту дистанцию. Будь это состязание не на 6, а на 3 мили, я был бы в состоянии управиться с двенадцатым кругом за 60 секунд и побил бы свой лич</w:t>
        <w:softHyphen/>
        <w:t>ный рекорд. Да, это было превосходное чувство! Моя</w:t>
      </w:r>
    </w:p>
    <w:p>
      <w:pPr>
        <w:pStyle w:val="Normal"/>
        <w:autoSpaceDE w:val="false"/>
        <w:ind w:firstLine="240"/>
        <w:jc w:val="both"/>
        <w:rPr/>
      </w:pPr>
      <w:r>
        <w:rPr/>
        <w:fldChar w:fldCharType="begin"/>
      </w:r>
      <w:r>
        <w:rPr/>
        <w:instrText xml:space="preserve"> PAGE </w:instrText>
      </w:r>
      <w:r>
        <w:rPr/>
        <w:fldChar w:fldCharType="separate"/>
      </w:r>
      <w:r>
        <w:rPr/>
        <w:t>40</w:t>
      </w:r>
      <w:r>
        <w:rPr/>
        <w:fldChar w:fldCharType="end"/>
      </w:r>
    </w:p>
    <w:p>
      <w:pPr>
        <w:pStyle w:val="Normal"/>
        <w:autoSpaceDE w:val="false"/>
        <w:ind w:firstLine="240"/>
        <w:jc w:val="both"/>
        <w:rPr/>
      </w:pPr>
      <w:r>
        <w:rPr/>
        <w:t>форма была отличной. Если бы только бежать остальные круги по 70 секунд и не сломаться!</w:t>
      </w:r>
    </w:p>
    <w:p>
      <w:pPr>
        <w:pStyle w:val="Normal"/>
        <w:autoSpaceDE w:val="false"/>
        <w:ind w:firstLine="240"/>
        <w:jc w:val="both"/>
        <w:rPr/>
      </w:pPr>
      <w:r>
        <w:rPr/>
        <w:t>В сущности, я настолько опередил свой график, что мог теперь пробегать круги по 71 или 72 секунды и все равно побил бы рекорд. Однако усталость давала себя знать. Ноги стали тяжелее, появилось стеснение в груди. Да, я изматывался и должен был бежать теперь вместе с усталостью. Каждый раз, пробегая милю финишного столба, я с беспокойством ждал, что выкрикнет: 73, 74 или еще хуже? Нет, Нейл выкрикивал одно и то же, что звучало для меня как артиллерийская команда: «Семьде</w:t>
        <w:softHyphen/>
        <w:t>сят!., Семьдесят!.. Семьдесят!..» Какая сладкая музыка!</w:t>
      </w:r>
    </w:p>
    <w:p>
      <w:pPr>
        <w:pStyle w:val="Normal"/>
        <w:autoSpaceDE w:val="false"/>
        <w:ind w:firstLine="240"/>
        <w:jc w:val="both"/>
        <w:rPr/>
      </w:pPr>
      <w:r>
        <w:rPr/>
        <w:t>И все же напряжение сказывалось. Искушение снизить темп почти перебороло меня. Кому нужны мировые ре</w:t>
        <w:softHyphen/>
        <w:t>корды? Можно мечтать о них, можно планировать их. То</w:t>
        <w:softHyphen/>
        <w:t>гда становится ясным, что рекорд можно установить. Но можно недооценить муки, в которых рождается этот ре</w:t>
        <w:softHyphen/>
        <w:t>корд. 51 сжал кисти и заставил себя продолжать бег.</w:t>
      </w:r>
    </w:p>
    <w:p>
      <w:pPr>
        <w:pStyle w:val="Normal"/>
        <w:autoSpaceDE w:val="false"/>
        <w:ind w:firstLine="240"/>
        <w:jc w:val="both"/>
        <w:rPr/>
      </w:pPr>
      <w:r>
        <w:rPr/>
        <w:t>К концу 5-й мили напряжение упало. Я стал догонять бегунов, отставших от меня на круг. В отличие от ситуа</w:t>
        <w:softHyphen/>
        <w:t>ции на финише, когда отставшие бегуны только мешают, на этом этапе они были подспорьем. Я фиксировал свое внимание на каком-либо бегуне и давал себе обещание обогнать его до определенного места.</w:t>
      </w:r>
    </w:p>
    <w:p>
      <w:pPr>
        <w:pStyle w:val="Normal"/>
        <w:autoSpaceDE w:val="false"/>
        <w:ind w:firstLine="240"/>
        <w:jc w:val="both"/>
        <w:rPr/>
      </w:pPr>
      <w:r>
        <w:rPr/>
        <w:t>Я ощущал, что все болели за меня, включая и моего соперника Тони, который сошел с дистанции и махал мне со стороны дорожки. «Насколько я иду внутри графика мирового рекорда?» Ясности у меня не было. Но когда Нейл продолжал выкрикивать: «Семьдесят!», рекорд ста</w:t>
        <w:softHyphen/>
        <w:t>новился реальностью.</w:t>
      </w:r>
    </w:p>
    <w:p>
      <w:pPr>
        <w:pStyle w:val="Normal"/>
        <w:autoSpaceDE w:val="false"/>
        <w:ind w:firstLine="240"/>
        <w:jc w:val="both"/>
        <w:rPr/>
      </w:pPr>
      <w:r>
        <w:rPr/>
        <w:t>Мысль о рекорде возбуждала меня, и это волнение подстегивало на последних четырех кругах. 69... 68... 68... и, наконец, финальный круг, пройденный в сверхусилии за... 64 секунды.</w:t>
      </w:r>
    </w:p>
    <w:p>
      <w:pPr>
        <w:pStyle w:val="Normal"/>
        <w:autoSpaceDE w:val="false"/>
        <w:ind w:firstLine="240"/>
        <w:jc w:val="both"/>
        <w:rPr/>
      </w:pPr>
      <w:r>
        <w:rPr/>
        <w:t>Я остановился, едва не потеряв сознание, зная, что ре</w:t>
        <w:softHyphen/>
        <w:t>корд на 6 миль теперь уже мой.</w:t>
      </w:r>
    </w:p>
    <w:p>
      <w:pPr>
        <w:pStyle w:val="Normal"/>
        <w:autoSpaceDE w:val="false"/>
        <w:ind w:firstLine="240"/>
        <w:jc w:val="both"/>
        <w:rPr/>
      </w:pPr>
      <w:r>
        <w:rPr/>
        <w:t>«Продолжай, продолжай,— орал Нейл,— ты побьешь и другой рекорд!» Ошеломленный я заработал снова. Между 6 милями и 10 000 м лежат 380 ярдов, которые при обычном беге я пробегаю за 52—53 секунды. Оста</w:t>
        <w:softHyphen/>
        <w:t>новившись, я потерял несколько секунд, но, даже пробе</w:t>
        <w:softHyphen/>
        <w:t>жав этот отрезок за 58 секунд, я установил мировой ре</w:t>
        <w:softHyphen/>
        <w:t>корд и на 10 000 м.</w:t>
      </w:r>
    </w:p>
    <w:p>
      <w:pPr>
        <w:pStyle w:val="Normal"/>
        <w:autoSpaceDE w:val="false"/>
        <w:ind w:firstLine="240"/>
        <w:jc w:val="both"/>
        <w:rPr/>
      </w:pPr>
      <w:r>
        <w:rPr/>
        <w:t>ад</w:t>
      </w:r>
    </w:p>
    <w:p>
      <w:pPr>
        <w:pStyle w:val="Normal"/>
        <w:autoSpaceDE w:val="false"/>
        <w:ind w:firstLine="240"/>
        <w:jc w:val="both"/>
        <w:rPr/>
      </w:pPr>
      <w:r>
        <w:rPr/>
        <w:t>Усталость вновь охватила меня, когда были объявлены новые мировые рекорды: 27.17,8 на 6 миль и 28.15,6 на 10 000 м. Как я уже говорил в начале этой книги, ликова</w:t>
        <w:softHyphen/>
        <w:t>ние у меня проходит очень быстро, оставляя измученным и более измученным, чем раньше. Теперь хотелось лишь одного: пойти домой, к семье, сесть за обеденный стол и спокойно провести вечер, а вместо этого нам пришлось собираться на торжество. Я чувствовал в себе непонятное раздражение.</w:t>
      </w:r>
    </w:p>
    <w:p>
      <w:pPr>
        <w:pStyle w:val="Normal"/>
        <w:autoSpaceDE w:val="false"/>
        <w:ind w:firstLine="240"/>
        <w:jc w:val="both"/>
        <w:rPr/>
      </w:pPr>
      <w:r>
        <w:rPr/>
        <w:t>Мое интервью журналистам, очевидно, вызвало не</w:t>
        <w:softHyphen/>
        <w:t>сколько недоуменных вопросов. Кто-то спросил, сколько человек было на стадионе, и, не подумав, я быстро от</w:t>
        <w:softHyphen/>
        <w:t>ветил: «По меньшей мере двадцать три» — имея в виду, что забег состоял из 24 участников. Другой журналист видел моего брата на стадионе и спросил, знал ли я кого-нибудь из зрителей. И снова у меня легкомысленно со</w:t>
        <w:softHyphen/>
        <w:t>рвалось: «Да, там были все мои родственники». В резуль</w:t>
        <w:softHyphen/>
        <w:t>тате по моей, наверное, вине, кое-где в мире решили, что я установил рекорд в присутствии 23 зрителей, быв</w:t>
        <w:softHyphen/>
        <w:t>ших моими родственниками.</w:t>
      </w:r>
    </w:p>
    <w:p>
      <w:pPr>
        <w:pStyle w:val="Normal"/>
        <w:autoSpaceDE w:val="false"/>
        <w:ind w:firstLine="240"/>
        <w:jc w:val="both"/>
        <w:rPr/>
      </w:pPr>
      <w:r>
        <w:rPr/>
        <w:t>С другой стороны, я не отвечал за курьез в Англии. Телеграмма в Англию описывала соревнование как «со</w:t>
        <w:softHyphen/>
        <w:t>стязание одного с секундомером». И на это тотчас при</w:t>
        <w:softHyphen/>
        <w:t>шел ответ, что рекорд утвержден не будет, если я был единственным участником соревнования!</w:t>
      </w:r>
    </w:p>
    <w:p>
      <w:pPr>
        <w:pStyle w:val="Normal"/>
        <w:autoSpaceDE w:val="false"/>
        <w:ind w:firstLine="240"/>
        <w:jc w:val="both"/>
        <w:rPr/>
      </w:pPr>
      <w:r>
        <w:rPr/>
        <w:t>Несколько дней не прекращалась шумиха. Беспрестан</w:t>
        <w:softHyphen/>
        <w:t>но звонил телефон, а телеграммы вызвали суматоху и в моей конторе Лэмсон Парагон. Мой шеф, человек чрез</w:t>
        <w:softHyphen/>
        <w:t>вычайно терпимый, на этот раз выдержал серьезное ис</w:t>
        <w:softHyphen/>
        <w:t>пытание. Было очевидно, что отныне моя жизнь будет катиться по другой дороге.</w:t>
      </w:r>
    </w:p>
    <w:p>
      <w:pPr>
        <w:pStyle w:val="Normal"/>
        <w:autoSpaceDE w:val="false"/>
        <w:ind w:firstLine="240"/>
        <w:jc w:val="both"/>
        <w:rPr>
          <w:lang w:val="uk-UA"/>
        </w:rPr>
      </w:pPr>
      <w:r>
        <w:rPr>
          <w:lang w:val="uk-UA"/>
        </w:rPr>
      </w:r>
    </w:p>
    <w:p>
      <w:pPr>
        <w:pStyle w:val="Normal"/>
        <w:autoSpaceDE w:val="false"/>
        <w:ind w:firstLine="240"/>
        <w:jc w:val="both"/>
        <w:rPr/>
      </w:pPr>
      <w:r>
        <w:rPr/>
        <w:t>УРОКИ НА ЗАКРЫТОЙ ДОРОЖКЕ</w:t>
      </w:r>
    </w:p>
    <w:p>
      <w:pPr>
        <w:pStyle w:val="Normal"/>
        <w:autoSpaceDE w:val="false"/>
        <w:ind w:firstLine="240"/>
        <w:jc w:val="both"/>
        <w:rPr/>
      </w:pPr>
      <w:r>
        <w:rPr/>
        <w:t>После установления мною мировых рекордов я полу</w:t>
        <w:softHyphen/>
        <w:t>чил приглашение на турне по Соединенным Штатам. Вме</w:t>
        <w:softHyphen/>
        <w:t>сте со мной должен был отправиться прыгун в высоту Тони Снизуелл. Это турне планировалось на февраль 1964 года. Дик Бэнк, который был, пожалуй, самым боль</w:t>
        <w:softHyphen/>
        <w:t>шим легкоатлетическим болельщиком в мире — он столь</w:t>
        <w:softHyphen/>
        <w:t>ко раз видел, как устанавливали рекорды, сколько не до</w:t>
        <w:softHyphen/>
        <w:t>водилось никому — позвонил мне из Америки и подтвер</w:t>
        <w:softHyphen/>
        <w:t>дил, что приглашение послано и обычным порядком я буду извещен Любительским атлетическим союзом.</w:t>
      </w:r>
    </w:p>
    <w:p>
      <w:pPr>
        <w:pStyle w:val="Normal"/>
        <w:autoSpaceDE w:val="false"/>
        <w:ind w:firstLine="240"/>
        <w:jc w:val="both"/>
        <w:rPr/>
      </w:pPr>
      <w:r>
        <w:rPr/>
        <w:t>Мои результаты в некоторых видах позволяли наде</w:t>
        <w:softHyphen/>
        <w:t>яться на неплохое выступление в США на закрытой до</w:t>
        <w:softHyphen/>
        <w:t>рожке. Тревор проводил меня до Перта, где мы встрети</w:t>
        <w:softHyphen/>
        <w:t>лись с Хербом Эллиотом, жена которого была в родиль</w:t>
        <w:softHyphen/>
        <w:t>ном доме. На стадионе «Перри Лейкз» пришлось изрядно потрудиться. Немногочисленные зрители видели, как Тре</w:t>
        <w:softHyphen/>
        <w:t>вор выиграл милю у меня и бегуна из Западной Австра</w:t>
        <w:softHyphen/>
        <w:t>лии К ей та Уиллера.</w:t>
      </w:r>
    </w:p>
    <w:p>
      <w:pPr>
        <w:pStyle w:val="Normal"/>
        <w:autoSpaceDE w:val="false"/>
        <w:ind w:firstLine="240"/>
        <w:jc w:val="both"/>
        <w:rPr/>
      </w:pPr>
      <w:r>
        <w:rPr/>
        <w:t>Сити-Бич, где мы провели столько приятных часов на Играх в Перте год назад, был совсем рядом. По этой причине мы предложили Кейту и Хербу освежиться, ис</w:t>
        <w:softHyphen/>
        <w:t>купавшись в прибое. Мы радовались два с половиной часа воде и солнцу, затем возвратились на соревнования.</w:t>
      </w:r>
    </w:p>
    <w:p>
      <w:pPr>
        <w:pStyle w:val="Normal"/>
        <w:autoSpaceDE w:val="false"/>
        <w:ind w:firstLine="240"/>
        <w:jc w:val="both"/>
        <w:rPr/>
      </w:pPr>
      <w:r>
        <w:rPr/>
        <w:t>.Соперничество между Тревором и мной было таким острым, что мы поспорили, кто покажет лучшее время в своем виде. У меня было преимущество: мои состязания с Кейтом следовали после стипль-чеза Тревора, и я знал, какой результат следует показать, чтобы выиграть пари. Выйдя на старт, я помнил только, что нужно пробежать быстрее, чем эа 9.07,0 — время Тревора, и тогда я выиг</w:t>
        <w:softHyphen/>
        <w:t>раю пари. Первый круг я пробежал за 66,5 секунды и был в состоянии удержать взятый темп на всех оставшихся семи кругах до такой степени, что этот бег оказался са</w:t>
        <w:softHyphen/>
        <w:t>мым равномерным в моей карьере. Время по кругам отличалось от первого не более чем на шесть десятых секунды. Лари выиграл я.</w:t>
      </w:r>
    </w:p>
    <w:p>
      <w:pPr>
        <w:pStyle w:val="Normal"/>
        <w:autoSpaceDE w:val="false"/>
        <w:ind w:firstLine="240"/>
        <w:jc w:val="both"/>
        <w:rPr/>
      </w:pPr>
      <w:r>
        <w:rPr/>
        <w:t>Усталые, мы закончили день, подождав сначала, пока Херб навестит в родильном доме свою жену и появив</w:t>
        <w:softHyphen/>
        <w:t>шегося на свет сына, а затем пошли отмечать это со</w:t>
        <w:softHyphen/>
        <w:t>бытие.</w:t>
      </w:r>
    </w:p>
    <w:p>
      <w:pPr>
        <w:pStyle w:val="Normal"/>
        <w:autoSpaceDE w:val="false"/>
        <w:ind w:firstLine="240"/>
        <w:jc w:val="both"/>
        <w:rPr/>
      </w:pPr>
      <w:r>
        <w:rPr/>
        <w:t>В середине января я установил национальные рекор</w:t>
        <w:softHyphen/>
        <w:t>ды в беге на 3 мили и на 5000 м на чемпионате в Оуклее. Результаты были такие: на 3 мили — 13.17,6 и на 5000 м — 13.41,6. Таким образом, я сбросил на последней дистан</w:t>
        <w:softHyphen/>
        <w:t>ции целых десять секунд за один только месяц.</w:t>
      </w:r>
    </w:p>
    <w:p>
      <w:pPr>
        <w:pStyle w:val="Normal"/>
        <w:autoSpaceDE w:val="false"/>
        <w:ind w:firstLine="240"/>
        <w:jc w:val="both"/>
        <w:rPr/>
      </w:pPr>
      <w:r>
        <w:rPr/>
        <w:t>Последнее мое выступление перед отъездом в Аме</w:t>
        <w:softHyphen/>
        <w:t>рику было в межклубных соревнованиях в Мур Парке в Сиднее. На этот раз я отсиживался в самом хвосте в за</w:t>
        <w:softHyphen/>
        <w:t>беге на милю и обошел всех на финишной прямой. Это подтвердило тот факт, что всегда можно добиться побе</w:t>
        <w:softHyphen/>
        <w:t>ды тактикой преследования. Однако в беге на 5000 м я</w:t>
      </w:r>
    </w:p>
    <w:p>
      <w:pPr>
        <w:pStyle w:val="Normal"/>
        <w:autoSpaceDE w:val="false"/>
        <w:ind w:firstLine="240"/>
        <w:jc w:val="both"/>
        <w:rPr/>
      </w:pPr>
      <w:r>
        <w:rPr/>
        <w:fldChar w:fldCharType="begin"/>
      </w:r>
      <w:r>
        <w:rPr/>
        <w:instrText xml:space="preserve"> PAGE </w:instrText>
      </w:r>
      <w:r>
        <w:rPr/>
        <w:fldChar w:fldCharType="separate"/>
      </w:r>
      <w:r>
        <w:rPr/>
        <w:t>42</w:t>
      </w:r>
      <w:r>
        <w:rPr/>
        <w:fldChar w:fldCharType="end"/>
      </w:r>
    </w:p>
    <w:p>
      <w:pPr>
        <w:pStyle w:val="Normal"/>
        <w:autoSpaceDE w:val="false"/>
        <w:ind w:firstLine="240"/>
        <w:jc w:val="both"/>
        <w:rPr/>
      </w:pPr>
      <w:r>
        <w:rPr/>
        <w:t>взял на себя лидерство на третьем круге, установил ров</w:t>
        <w:softHyphen/>
        <w:t>ный темп и нажал на последнем круге, чтобы оторваться от Олби Томаса и Тони Кука. Я показал 13.45,8. Поскольку Олби установил мировой рекорд на 3 мили в закрытом помещении только неделю назад, выступая в Торонто, моя подготовленнсть обещала многое. Я должен, однако, добавить, что Олби сильно натер себе ноги, выступая в Торонто, и в прошедших соревнованиях прилагал отчаян</w:t>
        <w:softHyphen/>
        <w:t>ные усилия, пытаясь довести бег до конца. Служащий Мур Парка вылил на гаревую дорожку масло, чтобы свя</w:t>
        <w:softHyphen/>
        <w:t>зать грунт, но солнце сделало дорожку в Сиднее очень горячей, и даже мои ступни, не будучи натертыми, во вре</w:t>
        <w:softHyphen/>
        <w:t>мя бега сильно болели.</w:t>
      </w:r>
    </w:p>
    <w:p>
      <w:pPr>
        <w:pStyle w:val="Normal"/>
        <w:autoSpaceDE w:val="false"/>
        <w:ind w:firstLine="240"/>
        <w:jc w:val="both"/>
        <w:rPr/>
      </w:pPr>
      <w:r>
        <w:rPr/>
        <w:t>День перед отъездом я провел в совершенном бла</w:t>
        <w:softHyphen/>
        <w:t>женстве. Обычно в Сиднее я останавливаюсь у Боба Вэгга, но на этот раз меня приютили наши друзья Харрисоны, чей сын Алэн был одним из ведущих бегунов на длинные дистанции в Новом Южном Уэльсе. Утром я про</w:t>
        <w:softHyphen/>
        <w:t>бежал, не торопясь, 4 мили, а остаток дня провел в бас</w:t>
        <w:softHyphen/>
        <w:t>сейне Харрисонов, плавая на надувном матрасе со ста</w:t>
        <w:softHyphen/>
        <w:t>каном холодного лимонада в руке. Я умудрился даже вздремнуть под теплым солнцем с соломиной в зубах. Рай!</w:t>
      </w:r>
    </w:p>
    <w:p>
      <w:pPr>
        <w:pStyle w:val="Normal"/>
        <w:autoSpaceDE w:val="false"/>
        <w:ind w:firstLine="240"/>
        <w:jc w:val="both"/>
        <w:rPr/>
      </w:pPr>
      <w:r>
        <w:rPr/>
        <w:t>Как и многие путешествующие через Тихий океан, мы с Тони Снизуеллом захотели сделать остановку в Гоно</w:t>
        <w:softHyphen/>
        <w:t>лулу перед нашим перелетом в Америку. Нас встретил с букетом цветов гавайский «мистер легкая атлетика» Ген</w:t>
        <w:softHyphen/>
        <w:t>ри Ямасаки. Он повез нас в Рой ял Тропика-отель. Именно здесь в самом начале поездки мы познакомились с уди</w:t>
        <w:softHyphen/>
        <w:t>вительным американским обычаем подавать на стол гору пищи. Во время нашей первой трапезы Тони заказал две порции мороженого. Поскольку его родители держали молочный бар, он привык к мороженому и всегда съедал его по две порции. На этот раз Тони принесли кусок раз</w:t>
        <w:softHyphen/>
        <w:t>мером с фамильный памятник, и впервые в жизни он не смог справиться со своим любимым лакомством.</w:t>
      </w:r>
    </w:p>
    <w:p>
      <w:pPr>
        <w:pStyle w:val="Normal"/>
        <w:autoSpaceDE w:val="false"/>
        <w:ind w:firstLine="240"/>
        <w:jc w:val="both"/>
        <w:rPr/>
      </w:pPr>
      <w:r>
        <w:rPr/>
        <w:t>Генри устроил для нас соревнование. Для него высту</w:t>
        <w:softHyphen/>
        <w:t>пало, наверное, самое большое число атлетов в мире, поскольку он перехватывал их между Австралией и Аме</w:t>
        <w:softHyphen/>
        <w:t>рикой, а такие перелеты становились все более частыми.</w:t>
      </w:r>
    </w:p>
    <w:p>
      <w:pPr>
        <w:pStyle w:val="Normal"/>
        <w:autoSpaceDE w:val="false"/>
        <w:ind w:firstLine="240"/>
        <w:jc w:val="both"/>
        <w:rPr/>
      </w:pPr>
      <w:r>
        <w:rPr/>
        <w:t>Тони взял высоту 2 м 8 см, а я пробежал милю за 4.09,0 и установил рекорд Гавайских островов. Позднее, в Америке, Тони заморочил кое-кому голову, указав, что,</w:t>
      </w:r>
    </w:p>
    <w:p>
      <w:pPr>
        <w:pStyle w:val="Normal"/>
        <w:autoSpaceDE w:val="false"/>
        <w:ind w:firstLine="240"/>
        <w:jc w:val="both"/>
        <w:rPr/>
      </w:pPr>
      <w:r>
        <w:rPr/>
        <w:fldChar w:fldCharType="begin"/>
      </w:r>
      <w:r>
        <w:rPr/>
        <w:instrText xml:space="preserve"> PAGE </w:instrText>
      </w:r>
      <w:r>
        <w:rPr/>
        <w:fldChar w:fldCharType="separate"/>
      </w:r>
      <w:r>
        <w:rPr/>
        <w:t>43</w:t>
      </w:r>
      <w:r>
        <w:rPr/>
        <w:fldChar w:fldCharType="end"/>
      </w:r>
    </w:p>
    <w:p>
      <w:pPr>
        <w:pStyle w:val="Normal"/>
        <w:autoSpaceDE w:val="false"/>
        <w:ind w:firstLine="240"/>
        <w:jc w:val="both"/>
        <w:rPr/>
      </w:pPr>
      <w:r>
        <w:rPr/>
        <w:t>хотя Канлифф, Снелл, Эллиот и Лэнди выступали на Гаваях, рекорд на милю установил все же Рон Кларк. Тони не сказал только одно: Канлифф, Снелл, Эллиот и Лэнди никогда во время своего пребывания на Гаваях не вы</w:t>
        <w:softHyphen/>
        <w:t>ступали в беге на милю.</w:t>
      </w:r>
    </w:p>
    <w:p>
      <w:pPr>
        <w:pStyle w:val="Normal"/>
        <w:autoSpaceDE w:val="false"/>
        <w:ind w:firstLine="240"/>
        <w:jc w:val="both"/>
        <w:rPr/>
      </w:pPr>
      <w:r>
        <w:rPr/>
        <w:t>По прибытии в Лос-Анджелес мы испытали впервые, что значит напряженная пресс-конференция в Америке. Тони вызвал изумление американских спортивных репор</w:t>
        <w:softHyphen/>
        <w:t>теров своей самоуверенностью. Американец Джон То</w:t>
        <w:softHyphen/>
        <w:t>мас, сказал он, делает неправильный подход к планке. Этот спортсмен прыгал в высоту на 2 м 21 см (на 3 см выше, чем лучший прыжок Тони), однако если он улуч</w:t>
        <w:softHyphen/>
        <w:t>шит свою технику, то сможет прыгнуть не менее, чем на 2 м 25 см! Тони прошелся и относительно мирового ре</w:t>
        <w:softHyphen/>
        <w:t>кордсмена в прыжках в высоту Валерия Брумеля. «Он переходит планку немного небрежно,— заявил Тони ав</w:t>
        <w:softHyphen/>
        <w:t>торитетным тоном.— Я думаю, из-за этого он теряет 5—7 см». Когда его спросили, на какой результат он рас</w:t>
        <w:softHyphen/>
        <w:t>считывает в Америке, Тони ответил безразлично: «Два метра двадцать восемь сантиметров».</w:t>
      </w:r>
    </w:p>
    <w:p>
      <w:pPr>
        <w:pStyle w:val="Normal"/>
        <w:autoSpaceDE w:val="false"/>
        <w:ind w:firstLine="240"/>
        <w:jc w:val="both"/>
        <w:rPr/>
      </w:pPr>
      <w:r>
        <w:rPr/>
        <w:t>Некоторые журналисты в недоумении хлопали глаза</w:t>
        <w:softHyphen/>
        <w:t>ми, и даже мне было слегка не по себе до тех пор, пока Тони не обернулся ко мне, сказав: «Ну, как я их одура</w:t>
        <w:softHyphen/>
        <w:t>чиваю?»</w:t>
      </w:r>
    </w:p>
    <w:p>
      <w:pPr>
        <w:pStyle w:val="Normal"/>
        <w:autoSpaceDE w:val="false"/>
        <w:ind w:firstLine="240"/>
        <w:jc w:val="both"/>
        <w:rPr/>
      </w:pPr>
      <w:r>
        <w:rPr/>
        <w:t>Ничего удивительного не было в том, что после пресс-конференции Максвелл Стилз озаглавил колонку своего репортажа так—«У этих ребят языки не привязаны» и затем писал следующее: «Легкоатлеты Южного полуша</w:t>
        <w:softHyphen/>
        <w:t>рия вместе со своими тренерами Перси Черутти, Фран</w:t>
        <w:softHyphen/>
        <w:t>цем Стампфлом и Артуром Лидьярдом обычно хорошо делают свое дело потому, что не боятся высказывать вслух свои мысли».</w:t>
      </w:r>
    </w:p>
    <w:p>
      <w:pPr>
        <w:pStyle w:val="Normal"/>
        <w:autoSpaceDE w:val="false"/>
        <w:ind w:firstLine="240"/>
        <w:jc w:val="both"/>
        <w:rPr/>
      </w:pPr>
      <w:r>
        <w:rPr/>
        <w:t>Однако американские журналисты обращались с нами весьма благородно, и на протяжении турне мы не раз удивлялись предостережениям, которые некоторые из них нам давали. «Вы слишком честные парни,— говорили они.— Нас-то вам нечего бояться, но вот такого-то и та</w:t>
        <w:softHyphen/>
        <w:t>кого-то остерегайтесь. Он может переиначить ваши вы</w:t>
        <w:softHyphen/>
        <w:t>сказывания, и вы попадете в неприятное положение». Од</w:t>
        <w:softHyphen/>
        <w:t>нако ни разу наши заявления не были неправильно истол</w:t>
        <w:softHyphen/>
        <w:t>кованы.</w:t>
      </w:r>
    </w:p>
    <w:p>
      <w:pPr>
        <w:pStyle w:val="Normal"/>
        <w:autoSpaceDE w:val="false"/>
        <w:ind w:firstLine="240"/>
        <w:jc w:val="both"/>
        <w:rPr/>
      </w:pPr>
      <w:r>
        <w:rPr/>
        <w:t>Мы имели больше хлопот с нашим собственным мена</w:t>
        <w:softHyphen/>
        <w:t>жером, чем с прессой. Он был приставлен к нам Амери-</w:t>
      </w:r>
    </w:p>
    <w:p>
      <w:pPr>
        <w:pStyle w:val="Normal"/>
        <w:autoSpaceDE w:val="false"/>
        <w:ind w:firstLine="240"/>
        <w:jc w:val="both"/>
        <w:rPr/>
      </w:pPr>
      <w:r>
        <w:rPr/>
        <w:fldChar w:fldCharType="begin"/>
      </w:r>
      <w:r>
        <w:rPr/>
        <w:instrText xml:space="preserve"> PAGE </w:instrText>
      </w:r>
      <w:r>
        <w:rPr/>
        <w:fldChar w:fldCharType="separate"/>
      </w:r>
      <w:r>
        <w:rPr/>
        <w:t>43</w:t>
      </w:r>
      <w:r>
        <w:rPr/>
        <w:fldChar w:fldCharType="end"/>
      </w:r>
    </w:p>
    <w:p>
      <w:pPr>
        <w:pStyle w:val="Normal"/>
        <w:autoSpaceDE w:val="false"/>
        <w:ind w:firstLine="240"/>
        <w:jc w:val="both"/>
        <w:rPr/>
      </w:pPr>
      <w:r>
        <w:rPr/>
        <w:t>канской любительской легкоатлетической ассоциацией. Его задачей было удовлетворять наши интересы, однако он вскоре продемонстрировал, что не собирается осо</w:t>
        <w:softHyphen/>
        <w:t>бенно нам помогать. К нашему неудовольствию, мы об</w:t>
        <w:softHyphen/>
        <w:t>наружили, что для нас запланировано четыре перелета по стране, и мы попросили менажера выяснить, нельзя ли исключить одну встречу в Нью-Йорке, чтобы сократить количество перелетов. Не испытывая к нам сочувствия, он стал угрожать письмом</w:t>
      </w:r>
      <w:r>
        <w:rPr>
          <w:lang w:val="uk-UA"/>
        </w:rPr>
        <w:t xml:space="preserve"> </w:t>
      </w:r>
      <w:r>
        <w:rPr/>
        <w:t>в нашу национальную ассоциа</w:t>
        <w:softHyphen/>
        <w:t>цию, если мы не сделаем того, что он нам предлагает. Мы спорили с ним в течение четырех часов, и в это время он несколько раз звонил, но так, что мы не слышали, с кем он разговаривал. Вероятнее всего, он звонил пол</w:t>
        <w:softHyphen/>
        <w:t xml:space="preserve">ковнику Дону Халлу, президенту </w:t>
      </w:r>
      <w:r>
        <w:rPr>
          <w:lang w:val="en-US"/>
        </w:rPr>
        <w:t>AAA</w:t>
      </w:r>
      <w:r>
        <w:rPr/>
        <w:t>*. В конце концов, мы приняли его ультиматум и согласились выступать в Нью-Йорке во всех встречах, однако добрые отношения с ним были уже невозможны.</w:t>
      </w:r>
    </w:p>
    <w:p>
      <w:pPr>
        <w:pStyle w:val="Normal"/>
        <w:autoSpaceDE w:val="false"/>
        <w:ind w:firstLine="240"/>
        <w:jc w:val="both"/>
        <w:rPr/>
      </w:pPr>
      <w:r>
        <w:rPr/>
        <w:t>Первое наше выступление проходило на соревнова</w:t>
        <w:softHyphen/>
        <w:t>ниях «Тайме» на закрытой дорожке в Лос-Анджелесе. Глен Дэвис, организатор встречи, сделал все, чтобы мы чувствовали себя хорошо, и я рассчитывал в знак благо</w:t>
        <w:softHyphen/>
        <w:t>дарности пробежать 2 мили вплотную к мировому рекор</w:t>
        <w:softHyphen/>
        <w:t>ду в закрытом помещении — 8.30,0. Бежать по деревян</w:t>
        <w:softHyphen/>
        <w:t>ному настилу казалось мне простым делом, кроме этого, в забеге не было никого, кто мог бы доставить мне не</w:t>
        <w:softHyphen/>
        <w:t>приятности. Но что за удар я получил! Пробежав только один круг, я уже почувствовал утомление. Деревянная дорожка с накатами на виражах и резкими поворотами усиливает усталость бегуна, а для тяжелых, неловких спортсменов вроде меня она еще более тяжела, и нужно крайне напряженно трудиться, чтобы справиться с ней. Я лидировал всю дистанцию до тех пор, пока Боб Шюль (тогда он не был еще так хорошо известен, как теперь) не обыграл меня на финише с результатом 8.42,2. Тони в прыжках в высоту также занял второе место, показав 2 м 15 см. Джон Томас прыгнул на 3 см выше.</w:t>
      </w:r>
    </w:p>
    <w:p>
      <w:pPr>
        <w:pStyle w:val="Normal"/>
        <w:autoSpaceDE w:val="false"/>
        <w:ind w:firstLine="240"/>
        <w:jc w:val="both"/>
        <w:rPr/>
      </w:pPr>
      <w:r>
        <w:rPr/>
        <w:t>Мое следующее выступление на деревянной дорожке заставило меня пересмотреть свой подход к турне. По</w:t>
        <w:softHyphen/>
        <w:t>скольку я относился к ритмичным бегунам, то был бы выбит из колеи, если бы не оказался в состоянии уста</w:t>
        <w:softHyphen/>
        <w:t>новить ритм на дорожке, так как, чтобы пройти милю.</w:t>
      </w:r>
    </w:p>
    <w:p>
      <w:pPr>
        <w:pStyle w:val="Normal"/>
        <w:autoSpaceDE w:val="false"/>
        <w:ind w:firstLine="240"/>
        <w:jc w:val="both"/>
        <w:rPr>
          <w:sz w:val="20"/>
          <w:szCs w:val="20"/>
        </w:rPr>
      </w:pPr>
      <w:r>
        <w:rPr>
          <w:sz w:val="20"/>
          <w:szCs w:val="20"/>
        </w:rPr>
        <w:t>* Любительская легкоатлетическая ассоциация.— Прим. пер.</w:t>
      </w:r>
    </w:p>
    <w:p>
      <w:pPr>
        <w:pStyle w:val="Normal"/>
        <w:autoSpaceDE w:val="false"/>
        <w:ind w:firstLine="240"/>
        <w:jc w:val="both"/>
        <w:rPr/>
      </w:pPr>
      <w:r>
        <w:rPr/>
        <w:t>нужно было преодолеть одиннадцать кругов. Повороты налетели на меня с удивительной частотой, и пять или шесть раз, пытаясь сохранить равновесие и бежать с большим наклоном, я натыкался на ноги Боба Шюля.</w:t>
      </w:r>
    </w:p>
    <w:p>
      <w:pPr>
        <w:pStyle w:val="Normal"/>
        <w:autoSpaceDE w:val="false"/>
        <w:ind w:firstLine="240"/>
        <w:jc w:val="both"/>
        <w:rPr/>
      </w:pPr>
      <w:r>
        <w:rPr/>
        <w:t>«Бег на закрытой дорожке — приятное зрелище для публики»,— заметил мне один репортер.— «Я ничего не имею против, чтобы посмотреть на него сам»,— отве</w:t>
        <w:softHyphen/>
        <w:t>чал я.</w:t>
      </w:r>
    </w:p>
    <w:p>
      <w:pPr>
        <w:pStyle w:val="Normal"/>
        <w:autoSpaceDE w:val="false"/>
        <w:ind w:firstLine="240"/>
        <w:jc w:val="both"/>
        <w:rPr/>
      </w:pPr>
      <w:r>
        <w:rPr/>
        <w:t>Находясь в Лос-Анджелесе* я понял, что упускать из виду Тони надолго нельзя, иначе наш путевой маршрут затянется на неопределенное время. Пока я занимался в Сан-Франциско вопросами, связанными с рекламой, Тони разъезжал, где ему вздумается, и даже присутство</w:t>
        <w:softHyphen/>
        <w:t>вал на встрече коронованной особы, прибывшей на со</w:t>
        <w:softHyphen/>
        <w:t>ревнования, устроенные журналом «Трэк энд Филд».</w:t>
      </w:r>
    </w:p>
    <w:p>
      <w:pPr>
        <w:pStyle w:val="Normal"/>
        <w:autoSpaceDE w:val="false"/>
        <w:ind w:firstLine="240"/>
        <w:jc w:val="both"/>
        <w:rPr/>
      </w:pPr>
      <w:r>
        <w:rPr/>
        <w:t>И все же Тони был хорошим компаньоном в турне. Никто не мог определить, что он собирается сделать или сказать в следующее мгновение, и поэтому с ним было интересно. Например, он взялся тренировать юношу по имени Лью Хойт из Южнокалифорнийского университе</w:t>
        <w:softHyphen/>
        <w:t>та. При этом он проявил такое знание дела, что к концу нашего турне Лью, имевший до встречи с Тони резуль</w:t>
        <w:softHyphen/>
        <w:t>тат 2 м 8 см, в одной из встреч прыгнул на 2 м 13 см и обыграл своего учителя.</w:t>
      </w:r>
    </w:p>
    <w:p>
      <w:pPr>
        <w:pStyle w:val="Normal"/>
        <w:autoSpaceDE w:val="false"/>
        <w:ind w:firstLine="240"/>
        <w:jc w:val="both"/>
        <w:rPr/>
      </w:pPr>
      <w:r>
        <w:rPr/>
        <w:t>Во время второго состязания в зале «Мэдисон сквер-гард ен» в Нью-Йорке я выступил еще хуже, финиширо</w:t>
        <w:softHyphen/>
        <w:t>вав на 2 мили третьим, позади Брюса Кидда и Боба Шюля. Брюс, бывший тогда рекордсменом «Мэдисон сквер-гардена», превзошел меня в тактическом плане. Как только он захватил лидерство, обойти его стало очень трудно, настолько сильно он диктовал темп. Из виражей он выходил с большой скоростью, а входил в них, замед</w:t>
        <w:softHyphen/>
        <w:t>ляя темп. Единственной возможностью был бы обход его сразу после поворота, когда он бежал по прямой. Но Брюс добился артистического совершенства в беге на за</w:t>
        <w:softHyphen/>
        <w:t>крытой дорожке.</w:t>
      </w:r>
    </w:p>
    <w:p>
      <w:pPr>
        <w:pStyle w:val="Normal"/>
        <w:autoSpaceDE w:val="false"/>
        <w:ind w:firstLine="240"/>
        <w:jc w:val="both"/>
        <w:rPr/>
      </w:pPr>
      <w:r>
        <w:rPr/>
        <w:t>Наш менажер сопровождал нас в Нью-Йорк от аэро</w:t>
        <w:softHyphen/>
        <w:t>порта и задавал бесконечные вопросы таксисту, спраши</w:t>
        <w:softHyphen/>
        <w:t>вая его о достопримечательных местах. Внезапно до нас дошло, почему он столь решительно требовал нашего участия в соревнованиях в Нью-Йорке: он никогда преж</w:t>
        <w:softHyphen/>
        <w:t>де не бывал в этом городе! Во время нашего пребыва</w:t>
        <w:softHyphen/>
        <w:t>ния в городе он ни разу не попался нам на глаза. К сча-</w:t>
      </w:r>
    </w:p>
    <w:p>
      <w:pPr>
        <w:pStyle w:val="Normal"/>
        <w:autoSpaceDE w:val="false"/>
        <w:ind w:firstLine="240"/>
        <w:jc w:val="both"/>
        <w:rPr/>
      </w:pPr>
      <w:r>
        <w:rPr/>
        <w:fldChar w:fldCharType="begin"/>
      </w:r>
      <w:r>
        <w:rPr/>
        <w:instrText xml:space="preserve"> PAGE </w:instrText>
      </w:r>
      <w:r>
        <w:rPr/>
        <w:fldChar w:fldCharType="separate"/>
      </w:r>
      <w:r>
        <w:rPr/>
        <w:t>45</w:t>
      </w:r>
      <w:r>
        <w:rPr/>
        <w:fldChar w:fldCharType="end"/>
      </w:r>
    </w:p>
    <w:p>
      <w:pPr>
        <w:pStyle w:val="Normal"/>
        <w:autoSpaceDE w:val="false"/>
        <w:ind w:firstLine="240"/>
        <w:jc w:val="both"/>
        <w:rPr/>
      </w:pPr>
      <w:r>
        <w:rPr/>
        <w:t>стью, Том О'Райордэн и Пэт Клохесси, учившиеся в Аме</w:t>
        <w:softHyphen/>
        <w:t>рике, также выступали в зале «Мэдисон сквер-гарден» и, зная хорошо город, водили нас повсюду.</w:t>
      </w:r>
    </w:p>
    <w:p>
      <w:pPr>
        <w:pStyle w:val="Normal"/>
        <w:autoSpaceDE w:val="false"/>
        <w:ind w:firstLine="240"/>
        <w:jc w:val="both"/>
        <w:rPr/>
      </w:pPr>
      <w:r>
        <w:rPr/>
        <w:t>Легкая атлетика в зале «Мэдисон сквер-гарден» — одно из великолепных спортивных зрелищ. Атмосфера гам волнующая. В зале присутствует большая многого</w:t>
        <w:softHyphen/>
        <w:t>лосая толпа, официальные лица работают в смокингах или обеденном платье, играет джаз. Соревнования про</w:t>
        <w:softHyphen/>
        <w:t>ходят на высоком уровне и во всякое время случается что-нибудь интересное. Шестовики прыгают на 5 м 40 см и выше, прыгуны преодолевают планку, установленную на высоте более 2 м 13 см, а толкатели ядра стремятся забросить снаряд за двадцатиметровую отметку.</w:t>
      </w:r>
    </w:p>
    <w:p>
      <w:pPr>
        <w:pStyle w:val="Normal"/>
        <w:autoSpaceDE w:val="false"/>
        <w:ind w:firstLine="240"/>
        <w:jc w:val="both"/>
        <w:rPr/>
      </w:pPr>
      <w:r>
        <w:rPr/>
        <w:t>Соревнования приносят большие деньги организато</w:t>
        <w:softHyphen/>
        <w:t xml:space="preserve">рам, сбор составляет от 40 до 50 тысяч долларов. </w:t>
      </w:r>
      <w:r>
        <w:rPr>
          <w:lang w:val="en-US"/>
        </w:rPr>
        <w:t>AAA</w:t>
      </w:r>
      <w:r>
        <w:rPr/>
        <w:t xml:space="preserve"> обладает правами на телевизионную трансляцию состя</w:t>
        <w:softHyphen/>
        <w:t>заний и также получает проценты со сбора, но органи</w:t>
        <w:softHyphen/>
        <w:t>затор может изрядно заработать лишь в том случае, если дорожка не будет стоить ему чересчур дорого и если он даст делу достаточную рекламу.</w:t>
      </w:r>
    </w:p>
    <w:p>
      <w:pPr>
        <w:pStyle w:val="Normal"/>
        <w:autoSpaceDE w:val="false"/>
        <w:ind w:firstLine="240"/>
        <w:jc w:val="both"/>
        <w:rPr/>
      </w:pPr>
      <w:r>
        <w:rPr/>
        <w:t>В Австралии, увы, легкой атлетики в закрытых поме</w:t>
        <w:softHyphen/>
        <w:t xml:space="preserve">щениях не существует. Это происходит от того, что у нас мало выдающихся спортсменов для того, чтобы это дело принесло доход. Мы располагаем </w:t>
      </w:r>
      <w:r>
        <w:rPr>
          <w:lang w:val="uk-UA"/>
        </w:rPr>
        <w:t>вс</w:t>
      </w:r>
      <w:r>
        <w:rPr/>
        <w:t>его одним-двумя выдающимися спортсменами в большинстве видов, в то время как в Америке их полдюжины или больше на каждый вид, и всякий раз соревнования между ними про</w:t>
        <w:softHyphen/>
        <w:t>ходят в острой борьбе.</w:t>
      </w:r>
    </w:p>
    <w:p>
      <w:pPr>
        <w:pStyle w:val="Normal"/>
        <w:autoSpaceDE w:val="false"/>
        <w:ind w:firstLine="240"/>
        <w:jc w:val="both"/>
        <w:rPr/>
      </w:pPr>
      <w:r>
        <w:rPr/>
        <w:t>В самолете, направлявшемся в Сан-Франциско, мы снова встретились с нашим призрачным менажером. Он заказал нам места в Пало-Альто в «Эль-Лодж», одном из самых роскошных отелей западного побережья. Мы с Тони, однако, захотели остановиться в Сан-Франциско и сняли заказы на номера, включая и номер нашего ме</w:t>
        <w:softHyphen/>
        <w:t>нажера. Он чуть не заболел от огорчения, и в оставшую</w:t>
        <w:softHyphen/>
        <w:t>ся часть турне мы его больше не видели.</w:t>
      </w:r>
    </w:p>
    <w:p>
      <w:pPr>
        <w:pStyle w:val="Normal"/>
        <w:autoSpaceDE w:val="false"/>
        <w:ind w:firstLine="240"/>
        <w:jc w:val="both"/>
        <w:rPr/>
      </w:pPr>
      <w:r>
        <w:rPr/>
        <w:t>На соревнованиях Голден Гейт в Сан-Франциско я одержал первую победу в Америке. Но какую борьбу Мне пришлось выдержать! Джерри Линдгрен, семнадца</w:t>
        <w:softHyphen/>
        <w:t>тилетний школьник, который оказался настолько мал рос</w:t>
      </w:r>
      <w:r>
        <w:rPr>
          <w:lang w:val="uk-UA"/>
        </w:rPr>
        <w:t>то</w:t>
      </w:r>
      <w:r>
        <w:rPr/>
        <w:t>м, что выглядел не старше, чем тринадцатилетний мальчик, был кумиром публики. Джерри — скромный и отважный спортсмен, склонный к тактике лидирования.</w:t>
      </w:r>
    </w:p>
    <w:p>
      <w:pPr>
        <w:pStyle w:val="Normal"/>
        <w:autoSpaceDE w:val="false"/>
        <w:ind w:firstLine="240"/>
        <w:jc w:val="both"/>
        <w:rPr/>
      </w:pPr>
      <w:r>
        <w:rPr/>
        <w:t>99</w:t>
      </w:r>
    </w:p>
    <w:p>
      <w:pPr>
        <w:pStyle w:val="Normal"/>
        <w:autoSpaceDE w:val="false"/>
        <w:ind w:firstLine="240"/>
        <w:jc w:val="both"/>
        <w:rPr/>
      </w:pPr>
      <w:r>
        <w:rPr/>
        <w:t>Его результат на 2 мили в соревнованиях в Коу-Палас в Сан-Франциско заставил болельщиков вскакивать со сво</w:t>
        <w:softHyphen/>
        <w:t>их мест от волнения.</w:t>
      </w:r>
    </w:p>
    <w:p>
      <w:pPr>
        <w:pStyle w:val="Normal"/>
        <w:autoSpaceDE w:val="false"/>
        <w:ind w:firstLine="240"/>
        <w:jc w:val="both"/>
        <w:rPr/>
      </w:pPr>
      <w:r>
        <w:rPr/>
        <w:t>Вряд ли будет хорошо, рассудил я, пытаться «от</w:t>
        <w:softHyphen/>
        <w:t>сиживаться» за ребенком, поэтому с самого старта ри</w:t>
        <w:softHyphen/>
        <w:t>нулся в лидеры. К моему удивлению, Джерри обыграл меня в спринте. Он лидировал примерно два круга, и я стал беспокоиться, думая о том, что он выполняет нелег</w:t>
        <w:softHyphen/>
        <w:t>кую работу лидера. «Не хочу, чтобы он был в невыгод</w:t>
        <w:softHyphen/>
        <w:t>ном положении,—мелькала мысль в моем сознании.— Если я возьму лидерство, это даст ему передышку». Дважды я пытался обойти Джерри, и всякий раз он стой</w:t>
        <w:softHyphen/>
        <w:t>ко давал мне отпор. Один раз на накате я случайно задел его, и он потерял равновесие на пару шагов. Тотчас три</w:t>
        <w:softHyphen/>
        <w:t>буны угрожающе зарокотали. «Боже,— подумал я,— да ведь они меня забросают своими стульями, если я столк</w:t>
        <w:softHyphen/>
        <w:t>нусь с ним еще раз!»</w:t>
      </w:r>
    </w:p>
    <w:p>
      <w:pPr>
        <w:pStyle w:val="Normal"/>
        <w:autoSpaceDE w:val="false"/>
        <w:ind w:firstLine="240"/>
        <w:jc w:val="both"/>
        <w:rPr/>
      </w:pPr>
      <w:r>
        <w:rPr/>
        <w:t>Я выждал некоторое время, а затем отступил от бров</w:t>
        <w:softHyphen/>
        <w:t>ки на четыре ярда и спринтовал в полную силу, пере</w:t>
        <w:softHyphen/>
        <w:t>хватив лидерство ярдах в десяти впереди Джерри, чтобы не помешать ему. В течение двух следующих кругов он бежал рядом со мной, надеясь снова выйти в лидеры. Однако я не выпускал его и на последнем круге ото</w:t>
        <w:softHyphen/>
        <w:t>рвался, показав 8.36,9. В этик соревнованиях Тони также одержал победу, взяв высоту 2 м 8 см.</w:t>
      </w:r>
    </w:p>
    <w:p>
      <w:pPr>
        <w:pStyle w:val="Normal"/>
        <w:autoSpaceDE w:val="false"/>
        <w:ind w:firstLine="240"/>
        <w:jc w:val="both"/>
        <w:rPr/>
      </w:pPr>
      <w:r>
        <w:rPr/>
        <w:t>Перед возвращением в Нью-Йорк мы были вынужде</w:t>
        <w:softHyphen/>
        <w:t>ны выступить в соревнованиях в Лонг-Бич на милю. Не предупредив участников, распорядители перенесли нача</w:t>
        <w:softHyphen/>
        <w:t>ло программы во всех видах, и я только приступил к разминке, когда нас вызвали на старт. После вялого нача</w:t>
        <w:softHyphen/>
        <w:t>ла я пробежал вторые 880 ярдов за 2.02,0 и милю за 4.08,4.</w:t>
      </w:r>
    </w:p>
    <w:p>
      <w:pPr>
        <w:pStyle w:val="Normal"/>
        <w:autoSpaceDE w:val="false"/>
        <w:ind w:firstLine="240"/>
        <w:jc w:val="both"/>
        <w:rPr/>
      </w:pPr>
      <w:r>
        <w:rPr/>
        <w:t>Чемпионат США на 3 мили на закрытой дорожке в «Мэдисон сквер-гардене» стал кульминационным момен</w:t>
        <w:softHyphen/>
        <w:t>том моих выступлений в Америке. И снова Джерри Линд-грен решился лидировать с самого старта. На этот раз он оставался впереди в течение восьми или девяти кругов. Я перехватил лидерство, и тотчас его отобрал у меня Пи</w:t>
        <w:softHyphen/>
        <w:t>тер Мак-Ардл. Это случилось примерно на отметке 2 мили. Питер решил доконать юношу, и отчасти ему это удалось к тому времени, когда я вновь занял место лиде</w:t>
        <w:softHyphen/>
        <w:t>ра. Я выиграл состязание с результатом 13.18,4, что ока</w:t>
        <w:softHyphen/>
        <w:t>залось на восемь секунд хуже мирового рекорда для</w:t>
      </w:r>
    </w:p>
    <w:p>
      <w:pPr>
        <w:pStyle w:val="Normal"/>
        <w:autoSpaceDE w:val="false"/>
        <w:ind w:firstLine="240"/>
        <w:jc w:val="both"/>
        <w:rPr/>
      </w:pPr>
      <w:r>
        <w:rPr/>
        <w:fldChar w:fldCharType="begin"/>
      </w:r>
      <w:r>
        <w:rPr/>
        <w:instrText xml:space="preserve"> PAGE </w:instrText>
      </w:r>
      <w:r>
        <w:rPr/>
        <w:fldChar w:fldCharType="separate"/>
      </w:r>
      <w:r>
        <w:rPr/>
        <w:t>46</w:t>
      </w:r>
      <w:r>
        <w:rPr/>
        <w:fldChar w:fldCharType="end"/>
      </w:r>
    </w:p>
    <w:p>
      <w:pPr>
        <w:pStyle w:val="Normal"/>
        <w:autoSpaceDE w:val="false"/>
        <w:ind w:firstLine="240"/>
        <w:jc w:val="both"/>
        <w:rPr/>
      </w:pPr>
      <w:r>
        <w:rPr/>
        <w:t>закрытых помещений, совладельцами которого были Олби Томас и Алэн Лоуренс.</w:t>
      </w:r>
    </w:p>
    <w:p>
      <w:pPr>
        <w:pStyle w:val="Normal"/>
        <w:autoSpaceDE w:val="false"/>
        <w:ind w:firstLine="240"/>
        <w:jc w:val="both"/>
        <w:rPr/>
      </w:pPr>
      <w:r>
        <w:rPr/>
        <w:t>На более длинных дистанциях преодолевать виражи уже не так трудно, и выступления на закрытой дорожке стали для меня приятны. Однако общая моя физическая подготовленность падала. Было нелегко тренироваться на снегу. Мое уважение к спортсменам, которые вынужде</w:t>
        <w:softHyphen/>
        <w:t>ны тренироваться суровой, зимой, возросло. Полковник Халл взял меня в Вест-Пойнт посмотреть, смогу ли я тре</w:t>
        <w:softHyphen/>
        <w:t>нироваться там, но единственным доступным местом был Филд-Хаус, где тренироваться было неудобно. Зато я ра</w:t>
        <w:softHyphen/>
        <w:t>довался, что смогу увидеть известную военную академию.</w:t>
      </w:r>
    </w:p>
    <w:p>
      <w:pPr>
        <w:pStyle w:val="Normal"/>
        <w:autoSpaceDE w:val="false"/>
        <w:ind w:firstLine="240"/>
        <w:jc w:val="both"/>
        <w:rPr/>
      </w:pPr>
      <w:r>
        <w:rPr/>
        <w:t>После чемпионата на закрытой дорожке Том О'Рай-орден поехал со мной в Йель, где я три дня провел у сво</w:t>
        <w:softHyphen/>
        <w:t>его старого друга Дарила Джексона, бывшего когда-то капитаном эссендонской футбольной команды. Дарил, архитектор по профессии, работал ассистентом у профес</w:t>
        <w:softHyphen/>
        <w:t>сора Рудольфа в Йеле. С тех дней, когда мы с Дарилом сидели за одной школьной партой, наши пути удивитель</w:t>
        <w:softHyphen/>
        <w:t>но пересекались.</w:t>
      </w:r>
    </w:p>
    <w:p>
      <w:pPr>
        <w:pStyle w:val="Normal"/>
        <w:autoSpaceDE w:val="false"/>
        <w:ind w:firstLine="240"/>
        <w:jc w:val="both"/>
        <w:rPr/>
      </w:pPr>
      <w:r>
        <w:rPr/>
        <w:t>Моим последним выступлением в турне было участие в соревнованиях Найтс оф Колумбус Геймз, где Брюс Кидд энергично финишировал на последних 500 ярдах и нанес мне еще одно поражение в беге на 2 мили.</w:t>
      </w:r>
    </w:p>
    <w:p>
      <w:pPr>
        <w:pStyle w:val="Normal"/>
        <w:autoSpaceDE w:val="false"/>
        <w:ind w:firstLine="240"/>
        <w:jc w:val="both"/>
        <w:rPr/>
      </w:pPr>
      <w:r>
        <w:rPr/>
        <w:t>В целом я нашел Америку такой, какой и представ</w:t>
        <w:softHyphen/>
        <w:t xml:space="preserve">лял ее. Но, с другой стороны, находясь там без семьи, я не был счастливым путешественником и очень быстро заскучал по дому. Полковник Халл и Дан Феррис из </w:t>
      </w:r>
      <w:r>
        <w:rPr>
          <w:lang w:val="en-US"/>
        </w:rPr>
        <w:t>AAA</w:t>
      </w:r>
      <w:r>
        <w:rPr/>
        <w:t xml:space="preserve"> были внимательны ко мне, как, впрочем, и все осталь</w:t>
        <w:softHyphen/>
        <w:t>ные, с кем я встречался. Я не очень энергичный турист. Попытки носиться от одной достопримечательности к другой могут быть утомительны, а, кроме того, человек не может увидеть все. Часто более полезно просто про</w:t>
        <w:softHyphen/>
        <w:t>гуливаться по городу, впитывая в себя его атмосферу и встречаясь с людьми. Для меня люди более интерес</w:t>
        <w:softHyphen/>
        <w:t>ны, чем достопримечательные места.</w:t>
      </w:r>
    </w:p>
    <w:p>
      <w:pPr>
        <w:pStyle w:val="Normal"/>
        <w:autoSpaceDE w:val="false"/>
        <w:ind w:firstLine="240"/>
        <w:jc w:val="both"/>
        <w:rPr/>
      </w:pPr>
      <w:r>
        <w:rPr/>
        <w:t>Мне нравятся американцы за их великодушие и от</w:t>
        <w:softHyphen/>
        <w:t>кровенность. Если и критикуют спортсменов Соединен</w:t>
        <w:softHyphen/>
        <w:t>ных Штатов, то только за то, что они делают слишком много самоуверенных авансов перед своими выступле</w:t>
        <w:softHyphen/>
        <w:t>ниями. Джим Битти — пример этого. Его достижения изу</w:t>
        <w:softHyphen/>
        <w:t>мительны, но его заявления перед соревнованиями ино</w:t>
        <w:softHyphen/>
        <w:t>гда ошарашивают. Если человек уверен в себе, нет нужды</w:t>
      </w:r>
    </w:p>
    <w:p>
      <w:pPr>
        <w:pStyle w:val="Normal"/>
        <w:autoSpaceDE w:val="false"/>
        <w:ind w:firstLine="240"/>
        <w:jc w:val="both"/>
        <w:rPr/>
      </w:pPr>
      <w:r>
        <w:rPr/>
        <w:fldChar w:fldCharType="begin"/>
      </w:r>
      <w:r>
        <w:rPr/>
        <w:instrText xml:space="preserve"> PAGE </w:instrText>
      </w:r>
      <w:r>
        <w:rPr/>
        <w:fldChar w:fldCharType="separate"/>
      </w:r>
      <w:r>
        <w:rPr/>
        <w:t>46</w:t>
      </w:r>
      <w:r>
        <w:rPr/>
        <w:fldChar w:fldCharType="end"/>
      </w:r>
    </w:p>
    <w:p>
      <w:pPr>
        <w:pStyle w:val="Normal"/>
        <w:autoSpaceDE w:val="false"/>
        <w:ind w:firstLine="240"/>
        <w:jc w:val="both"/>
        <w:rPr/>
      </w:pPr>
      <w:r>
        <w:rPr/>
        <w:t>подчеркивать этот факт до начала испытаний. В конце концов лишь дела говорят сами за себя.</w:t>
      </w:r>
    </w:p>
    <w:p>
      <w:pPr>
        <w:pStyle w:val="Normal"/>
        <w:autoSpaceDE w:val="false"/>
        <w:ind w:firstLine="240"/>
        <w:jc w:val="both"/>
        <w:rPr/>
      </w:pPr>
      <w:r>
        <w:rPr/>
        <w:t>В отличие от Херба Эллиота, я решил отказаться от американской пищи, положившись на сладкие блюда, блины, жареные пирожки и мороженое. Но я никогда не привыкну к средним американским порциям. Однаж</w:t>
        <w:softHyphen/>
        <w:t>ды Боб Кример из «Спорте Иллюстрейтид» брал у нас с Тони интервью в своем номере в отеле и пригласил нас на ленч. Быстро просмотрев меню, мы заказали по два сэндвича, один с ветчиной, а другой с сыром. «Вы думаете справиться с двумя сэндвичами?» — спросил Боб. Мы решили, что он пошутил.</w:t>
      </w:r>
    </w:p>
    <w:p>
      <w:pPr>
        <w:pStyle w:val="Normal"/>
        <w:autoSpaceDE w:val="false"/>
        <w:ind w:firstLine="240"/>
        <w:jc w:val="both"/>
        <w:rPr/>
      </w:pPr>
      <w:r>
        <w:rPr/>
        <w:t>Когда была готова наша «закуска», ее внесли в номер три официанта. Каждый сэндвич был, по существу, обе</w:t>
        <w:softHyphen/>
        <w:t>дом, сопровождавшимся большим количеством салата и сладостей. Мы стали после этого относиться к американ</w:t>
        <w:softHyphen/>
        <w:t>ским сэндвичам с почтительным страхом.</w:t>
      </w:r>
    </w:p>
    <w:p>
      <w:pPr>
        <w:pStyle w:val="Normal"/>
        <w:autoSpaceDE w:val="false"/>
        <w:ind w:firstLine="240"/>
        <w:jc w:val="both"/>
        <w:rPr/>
      </w:pPr>
      <w:r>
        <w:rPr/>
        <w:t>Я возвратился в Австралию утомленным и подготов</w:t>
        <w:softHyphen/>
        <w:t>ленным совсем не так, как мне бы хотелось. К тому же в марте мне предстояло выступать в нескольких сорев</w:t>
        <w:softHyphen/>
        <w:t>нованиях. А это всегда составляет проблему для веду</w:t>
        <w:softHyphen/>
        <w:t>щих легкоатлетов, которые рано или поздно должны ее разрешать.</w:t>
      </w:r>
    </w:p>
    <w:p>
      <w:pPr>
        <w:pStyle w:val="Normal"/>
        <w:autoSpaceDE w:val="false"/>
        <w:ind w:firstLine="240"/>
        <w:jc w:val="both"/>
        <w:rPr/>
      </w:pPr>
      <w:r>
        <w:rPr/>
        <w:t>Первое соревнование было приурочено к нашему кар</w:t>
        <w:softHyphen/>
        <w:t>навалу Мумба в Мельбурне. Я выиграл тогда забег на 3 мили с результатом 13.22,8. Затем состоялись две встречи в Олимпийском Парке, где я сцепился с Биллом Бейли из Новой Зеландии. Билл принадлежит к числу тех парней, которые завоевывают популярность за свою честную работу в любом соревновании, где они высту</w:t>
        <w:softHyphen/>
        <w:t>пают. Он не особенно удачливый бегун. Во время бега он тяжело дышит и гримасничает так, будто находится на смертном одре, однако за пятнадцать лет напряжен</w:t>
        <w:softHyphen/>
        <w:t>ных соревнований он научился выдерживать свою такти</w:t>
        <w:softHyphen/>
        <w:t>ку в соревновании с любым соперником.</w:t>
      </w:r>
    </w:p>
    <w:p>
      <w:pPr>
        <w:pStyle w:val="Normal"/>
        <w:autoSpaceDE w:val="false"/>
        <w:ind w:firstLine="240"/>
        <w:jc w:val="both"/>
        <w:rPr/>
      </w:pPr>
      <w:r>
        <w:rPr/>
        <w:t>В первом состязании в страшную жару мы бежали 10000 м. Оба пришли на финиш с одинаковым време</w:t>
        <w:softHyphen/>
        <w:t>нем — 29.24,0, что было далеко от моего мирового ре</w:t>
        <w:softHyphen/>
        <w:t>корда. Мало того, что я проиграл Биллу, указанный ре</w:t>
        <w:softHyphen/>
        <w:t>зультат свидетельствовал, что в выступлениях на закры</w:t>
        <w:softHyphen/>
        <w:t>той дорожке я растерял свою спортивную форму. В вол</w:t>
        <w:softHyphen/>
        <w:t>нующей схватке на финишной прямой я сначала выигры</w:t>
        <w:softHyphen/>
        <w:t>вал у Билла 15 ярдов, но у самой ленточки он рванулся</w:t>
      </w:r>
    </w:p>
    <w:p>
      <w:pPr>
        <w:pStyle w:val="Normal"/>
        <w:autoSpaceDE w:val="false"/>
        <w:ind w:firstLine="240"/>
        <w:jc w:val="both"/>
        <w:rPr/>
      </w:pPr>
      <w:r>
        <w:rPr>
          <w:lang w:eastAsia="en-US"/>
        </w:rPr>
        <w:t>1</w:t>
      </w:r>
      <w:r>
        <w:rPr>
          <w:lang w:val="en-US" w:eastAsia="en-US"/>
        </w:rPr>
        <w:t>S</w:t>
      </w:r>
      <w:r>
        <w:rPr>
          <w:lang w:eastAsia="en-US"/>
        </w:rPr>
        <w:t>2</w:t>
      </w:r>
    </w:p>
    <w:p>
      <w:pPr>
        <w:pStyle w:val="Normal"/>
        <w:autoSpaceDE w:val="false"/>
        <w:ind w:firstLine="240"/>
        <w:jc w:val="both"/>
        <w:rPr/>
      </w:pPr>
      <w:r>
        <w:rPr/>
        <w:t>вперед, и к финишу мы пришли вместе. Судьи дали по</w:t>
        <w:softHyphen/>
        <w:t>беду ему. Результат 29.24,0 оказался лучшим для Новой Зеландии в беге на 10 000 м, но коньком Билла были все же 2 мили.</w:t>
      </w:r>
    </w:p>
    <w:p>
      <w:pPr>
        <w:pStyle w:val="Normal"/>
        <w:autoSpaceDE w:val="false"/>
        <w:ind w:firstLine="240"/>
        <w:jc w:val="both"/>
        <w:rPr/>
      </w:pPr>
      <w:r>
        <w:rPr/>
        <w:t>Через неделю Билл снова преподнес сюрприз, обыг</w:t>
        <w:softHyphen/>
        <w:t>рав Олби Томаса и меня в беге на 3 мили. Он обошел нас, когда мы со стороны бровки обгоняли бегуна, от</w:t>
        <w:softHyphen/>
        <w:t>ставшего на круг, за 270 ярдов до финиша. Это был чем</w:t>
        <w:softHyphen/>
        <w:t>пионат Австралии, и Билл, показав 13.20,0, завоевал титул чемпиона.</w:t>
      </w:r>
    </w:p>
    <w:p>
      <w:pPr>
        <w:pStyle w:val="Normal"/>
        <w:autoSpaceDE w:val="false"/>
        <w:ind w:firstLine="240"/>
        <w:jc w:val="both"/>
        <w:rPr/>
      </w:pPr>
      <w:r>
        <w:rPr/>
        <w:t>И вот еще одна проблема (хотя я и пишу о ней сейчас, но не хочу, чтобы меня поняли так, будто я оправдыва</w:t>
        <w:softHyphen/>
        <w:t>юсь за проигрыш Биллу Бейли). Должен ли спортсмен вы</w:t>
        <w:softHyphen/>
        <w:t>сокого класса заявляться на каждый национальный чем</w:t>
        <w:softHyphen/>
        <w:t>пионат или другое важное состязание, когда он знает, что не готов в полной мере, или когда он только что вернул</w:t>
        <w:softHyphen/>
        <w:t>ся из заокеанского турне? Если он бежит, то отдает при этом отчет, что у него есть немалая вероятность ока</w:t>
        <w:softHyphen/>
        <w:t>заться битым. Если же он не будет выступать, то сохра</w:t>
        <w:softHyphen/>
        <w:t>нит свою репутацию.</w:t>
      </w:r>
    </w:p>
    <w:p>
      <w:pPr>
        <w:pStyle w:val="Normal"/>
        <w:autoSpaceDE w:val="false"/>
        <w:ind w:firstLine="240"/>
        <w:jc w:val="both"/>
        <w:rPr/>
      </w:pPr>
      <w:r>
        <w:rPr/>
        <w:t>Каждый спортсмен должен решить эту проблему для себя лично. Владимир Куц никогда не выступал не буду</w:t>
        <w:softHyphen/>
        <w:t>чи в хорошей форме. Херб Эллиот никогда не избегал соревнований и все же пропустил два австралийских чемпионата из-за того, что у него возникали сомнения в степени его готовности. С другой стороны, Питер Снелл выступал даже будучи плохо подготовленным и стойко сносил поражения от более слабых бегунов. Он считал, что, если зрители хотят видеть его бег, а организаторы затратили деньги на проведение соревнований, он дол</w:t>
        <w:softHyphen/>
        <w:t>жен бежать, показывая в то же время, что он теперь где-то около пика своей формы. Его репутация, воз</w:t>
        <w:softHyphen/>
        <w:t>можно, от этого страдала, но, по крайней мере, он спо</w:t>
        <w:softHyphen/>
        <w:t>собствовал пропаганде спорта.</w:t>
      </w:r>
    </w:p>
    <w:p>
      <w:pPr>
        <w:pStyle w:val="Normal"/>
        <w:autoSpaceDE w:val="false"/>
        <w:ind w:firstLine="240"/>
        <w:jc w:val="both"/>
        <w:rPr/>
      </w:pPr>
      <w:r>
        <w:rPr/>
        <w:t>Среди бегунов, пожалуй, менее всех состязался Род</w:t>
        <w:softHyphen/>
        <w:t>жер Баннистер, который, подобно Джеку Лавлоку *, счи</w:t>
        <w:softHyphen/>
        <w:t>тал, что бегуну на средние или длинные дистанции нужно выступать только в больших соревнованиях один-два раза в год.</w:t>
      </w:r>
    </w:p>
    <w:p>
      <w:pPr>
        <w:pStyle w:val="Normal"/>
        <w:autoSpaceDE w:val="false"/>
        <w:ind w:firstLine="240"/>
        <w:jc w:val="both"/>
        <w:rPr>
          <w:sz w:val="20"/>
          <w:szCs w:val="20"/>
        </w:rPr>
      </w:pPr>
      <w:r>
        <w:rPr>
          <w:sz w:val="20"/>
          <w:szCs w:val="20"/>
        </w:rPr>
        <w:t>* Джек Лавлок — новозеландский бегун, чемпион XI Олимпий-«*их игр е беге на 1500 м — Прим. ред.</w:t>
      </w:r>
    </w:p>
    <w:p>
      <w:pPr>
        <w:pStyle w:val="Normal"/>
        <w:autoSpaceDE w:val="false"/>
        <w:ind w:firstLine="240"/>
        <w:jc w:val="both"/>
        <w:rPr/>
      </w:pPr>
      <w:r>
        <w:rPr/>
        <w:fldChar w:fldCharType="begin"/>
      </w:r>
      <w:r>
        <w:rPr/>
        <w:instrText xml:space="preserve"> PAGE </w:instrText>
      </w:r>
      <w:r>
        <w:rPr/>
        <w:fldChar w:fldCharType="separate"/>
      </w:r>
      <w:r>
        <w:rPr/>
        <w:t>48</w:t>
      </w:r>
      <w:r>
        <w:rPr/>
        <w:fldChar w:fldCharType="end"/>
      </w:r>
    </w:p>
    <w:p>
      <w:pPr>
        <w:pStyle w:val="Normal"/>
        <w:autoSpaceDE w:val="false"/>
        <w:ind w:firstLine="240"/>
        <w:jc w:val="both"/>
        <w:rPr/>
      </w:pPr>
      <w:r>
        <w:rPr/>
        <w:t>Я придерживаюсь совершенно противоположного мне</w:t>
        <w:softHyphen/>
        <w:t>ния на этот счет, поскольку верю, что хорошо подготов</w:t>
        <w:softHyphen/>
        <w:t>ленный бегун может состязаться сколько угодно без ущерба для себя, если только у него есть желание. И Херб Эллиот, и Питер Снелл продемонстрировали это, когда были в форме.</w:t>
      </w:r>
    </w:p>
    <w:p>
      <w:pPr>
        <w:pStyle w:val="Normal"/>
        <w:autoSpaceDE w:val="false"/>
        <w:ind w:firstLine="240"/>
        <w:jc w:val="both"/>
        <w:rPr/>
      </w:pPr>
      <w:r>
        <w:rPr/>
        <w:t>Существует лишь единственное сомнение: нужно ли бегуну выступать, если он недостаточно готов. Я высту</w:t>
        <w:softHyphen/>
        <w:t>пал, однако никогда не впадал в глубокую депрессию, которая охватывала Питера Снелла, когда у него были временные неудачи. В таких случаях я никогда не пре</w:t>
        <w:softHyphen/>
        <w:t>кращал полностью тренировку, а только изменял ее.</w:t>
      </w:r>
    </w:p>
    <w:p>
      <w:pPr>
        <w:pStyle w:val="Normal"/>
        <w:autoSpaceDE w:val="false"/>
        <w:ind w:firstLine="240"/>
        <w:jc w:val="both"/>
        <w:rPr/>
      </w:pPr>
      <w:r>
        <w:rPr/>
        <w:t>Тяжело проигрывать, когда ты не готов. Однако таков спорт. И следует всегда помнить, что, когда ты побеж</w:t>
        <w:softHyphen/>
        <w:t>даешь, твои соперники, возможно, были не в той форме, какой они желали бы для себя.</w:t>
      </w:r>
    </w:p>
    <w:p>
      <w:pPr>
        <w:pStyle w:val="Normal"/>
        <w:autoSpaceDE w:val="false"/>
        <w:ind w:firstLine="240"/>
        <w:jc w:val="both"/>
        <w:rPr/>
      </w:pPr>
      <w:r>
        <w:rPr/>
      </w:r>
    </w:p>
    <w:p>
      <w:pPr>
        <w:pStyle w:val="Normal"/>
        <w:autoSpaceDE w:val="false"/>
        <w:ind w:firstLine="240"/>
        <w:jc w:val="both"/>
        <w:rPr/>
      </w:pPr>
      <w:r>
        <w:rPr/>
        <w:t>НА ПУТИ К УСПЕХУ</w:t>
      </w:r>
    </w:p>
    <w:p>
      <w:pPr>
        <w:pStyle w:val="Normal"/>
        <w:autoSpaceDE w:val="false"/>
        <w:ind w:firstLine="240"/>
        <w:jc w:val="both"/>
        <w:rPr/>
      </w:pPr>
      <w:r>
        <w:rPr/>
        <w:t>Находясь в невыгодной изоляции от большинства международных соревнований, бегуны Южного полуша</w:t>
        <w:softHyphen/>
        <w:t>рия склонны смотреть на европейских чемпионов с бла</w:t>
        <w:softHyphen/>
        <w:t>гоговейным почтением. Мы читаем об их подвигах в га</w:t>
        <w:softHyphen/>
        <w:t>зетах и, хотя их имена нам знакомы, очень мало знаем о них, как о людях. Подвержены ли лучшие европейские бегуны ошибкам или нет, обо всем этом мы можем толь</w:t>
        <w:softHyphen/>
        <w:t>ко догадываться. Но с расстояния в 11 тысяч миль они, несомненно, кажутся на голову выше нас.</w:t>
      </w:r>
    </w:p>
    <w:p>
      <w:pPr>
        <w:pStyle w:val="Normal"/>
        <w:autoSpaceDE w:val="false"/>
        <w:ind w:firstLine="240"/>
        <w:jc w:val="both"/>
        <w:rPr/>
      </w:pPr>
      <w:r>
        <w:rPr/>
        <w:t>Бросая взгляд в прошлое, я хотел бы сейчас более или менее правильно оценить три события, которые помогли мне развить уверенность в своих силах, столь необходи</w:t>
        <w:softHyphen/>
        <w:t>мую в международных состязаниях. Первым из них было турне по Соединенным Штатам, вторым — поездка в Ев</w:t>
        <w:softHyphen/>
        <w:t>ропу в июне-июле того же года и третьим—опыт, кото</w:t>
        <w:softHyphen/>
        <w:t>рый я приобрел, участвуя в Олимпийских играх 1964 года. Приглашение выступить в Европе было для меня сча</w:t>
        <w:softHyphen/>
        <w:t>стливейшим случаем, потому что без такой поездки, я убежден в этом, мои результаты в Токио были бы слабее.</w:t>
      </w:r>
    </w:p>
    <w:p>
      <w:pPr>
        <w:pStyle w:val="Normal"/>
        <w:autoSpaceDE w:val="false"/>
        <w:ind w:firstLine="240"/>
        <w:jc w:val="both"/>
        <w:rPr/>
      </w:pPr>
      <w:r>
        <w:rPr/>
        <w:t>В Европе я увидел, что лучшие стайеры, о которых мы так много читали, те же смертные, которых можно по</w:t>
        <w:softHyphen/>
        <w:t>бить, как и всех других. Они тоже сделаны из плоти и</w:t>
      </w:r>
    </w:p>
    <w:p>
      <w:pPr>
        <w:pStyle w:val="Normal"/>
        <w:autoSpaceDE w:val="false"/>
        <w:ind w:firstLine="240"/>
        <w:jc w:val="both"/>
        <w:rPr/>
      </w:pPr>
      <w:r>
        <w:rPr/>
        <w:fldChar w:fldCharType="begin"/>
      </w:r>
      <w:r>
        <w:rPr/>
        <w:instrText xml:space="preserve"> PAGE </w:instrText>
      </w:r>
      <w:r>
        <w:rPr/>
        <w:fldChar w:fldCharType="separate"/>
      </w:r>
      <w:r>
        <w:rPr/>
        <w:t>48</w:t>
      </w:r>
      <w:r>
        <w:rPr/>
        <w:fldChar w:fldCharType="end"/>
      </w:r>
    </w:p>
    <w:p>
      <w:pPr>
        <w:pStyle w:val="Normal"/>
        <w:autoSpaceDE w:val="false"/>
        <w:ind w:firstLine="240"/>
        <w:jc w:val="both"/>
        <w:rPr/>
      </w:pPr>
      <w:r>
        <w:rPr/>
        <w:t>крови, у них возникает та же кислородная недостаточ</w:t>
        <w:softHyphen/>
        <w:t>ность во время бега и они также подвержены тактиче</w:t>
        <w:softHyphen/>
        <w:t>ским ошибкам, как и наши парни в Австралии.</w:t>
      </w:r>
    </w:p>
    <w:p>
      <w:pPr>
        <w:pStyle w:val="Normal"/>
        <w:autoSpaceDE w:val="false"/>
        <w:ind w:firstLine="240"/>
        <w:jc w:val="both"/>
        <w:rPr/>
      </w:pPr>
      <w:r>
        <w:rPr/>
        <w:t>Но только во время Олимпийских игр я осознал и другой факт: изоляция австралийских спортсменов воз</w:t>
        <w:softHyphen/>
        <w:t>действует на психику европейских бегунов тоже. Они, пожалуй, смотрят на нас так же, как мы на них. Мюррей Халберг указал мне на Олимпиаде, что, как мировой ре</w:t>
        <w:softHyphen/>
        <w:t>кордсмен, я имел большое психологическое преимуще</w:t>
        <w:softHyphen/>
        <w:t>ство, которое не сумел использовать. Мировой рекорд</w:t>
        <w:softHyphen/>
        <w:t>смен должен стараться взять на себя управление бегом и подчинить соперников своей воле. Питер Снелл на</w:t>
        <w:softHyphen/>
        <w:t>столько доминировал в своих видах, что сделал соперни</w:t>
        <w:softHyphen/>
        <w:t>ков похожими на марионеток, выполнявших беспрекос</w:t>
        <w:softHyphen/>
        <w:t>ловно его указания. Он держал их в подчинении, как и следует мировому рекордсмену.</w:t>
      </w:r>
    </w:p>
    <w:p>
      <w:pPr>
        <w:pStyle w:val="Normal"/>
        <w:autoSpaceDE w:val="false"/>
        <w:ind w:firstLine="240"/>
        <w:jc w:val="both"/>
        <w:rPr/>
      </w:pPr>
      <w:r>
        <w:rPr/>
        <w:t>В середине 1964 года я был мировым рекордсменом только по форме, но не по существу. Ощущение, что я действительно мировой рекордсмен, в котором я нуж</w:t>
        <w:softHyphen/>
        <w:t>дался, пришло ко мне лишь год спустя. Мое легкоатлети</w:t>
        <w:softHyphen/>
        <w:t>ческое образование только начиналось.</w:t>
      </w:r>
    </w:p>
    <w:p>
      <w:pPr>
        <w:pStyle w:val="Normal"/>
        <w:autoSpaceDE w:val="false"/>
        <w:ind w:firstLine="240"/>
        <w:jc w:val="both"/>
        <w:rPr/>
      </w:pPr>
      <w:r>
        <w:rPr/>
        <w:t>В течение австралийской осени было только одно при</w:t>
        <w:softHyphen/>
        <w:t>мечательное событие — олимпийские прикидки на карна</w:t>
        <w:softHyphen/>
        <w:t>вале в Уэгга. В 1958 году Мюррей Халберг благодаря изобретательному дублинскому организатору Билли Мор-тону установил на этом празднике рекорд на 4 мили. На этой дистанции редко фиксируются мировые рекорды. Планировалось ради рекламы, чтобы я побил рекорд Мюррея. На крикетной площадке Уэгга, слишком мягкой для бега, я сбросил с его рекорда 7,3 секунды, показав 18 минут 15,3 секунды.</w:t>
      </w:r>
    </w:p>
    <w:p>
      <w:pPr>
        <w:pStyle w:val="Normal"/>
        <w:autoSpaceDE w:val="false"/>
        <w:ind w:firstLine="240"/>
        <w:jc w:val="both"/>
        <w:rPr/>
      </w:pPr>
      <w:r>
        <w:rPr/>
        <w:t>Через несколько недель после этого я оставил служ</w:t>
        <w:softHyphen/>
        <w:t>бу в конторе «Лэмсон Парагон» и поступил бухгалтером в Британскую табачную компанию. Работа была связана с переездами, что давало возможность тренироваться го</w:t>
        <w:softHyphen/>
        <w:t>раздо больше, и часто я выполнял по три тренировки в день, перехватывая ленч после пробежки по какой-ни</w:t>
        <w:softHyphen/>
        <w:t>будь подходящей улице. В ссЛэмсон Парагон» возможно</w:t>
        <w:softHyphen/>
        <w:t>стей для длительного заморского турне не было, а, на</w:t>
        <w:softHyphen/>
        <w:t>ходясь на новой работе, я мог уехать в Европу, не опа</w:t>
        <w:softHyphen/>
        <w:t>саясь увольнения.</w:t>
      </w:r>
    </w:p>
    <w:p>
      <w:pPr>
        <w:pStyle w:val="Normal"/>
        <w:autoSpaceDE w:val="false"/>
        <w:ind w:firstLine="240"/>
        <w:jc w:val="both"/>
        <w:rPr/>
      </w:pPr>
      <w:r>
        <w:rPr/>
        <w:t>Мое первое выступление планировалось в Цюрихе спустя двадцать четыре часа после приземления. Поэто</w:t>
        <w:softHyphen/>
        <w:t>му, как только самолет совершил посадку, я тотчас об</w:t>
        <w:softHyphen/>
        <w:t>ратился к организаторам с просьбой указать место, где можно было бы размяться после дороги. Меня привезли в большой лес за городом и указали теннисный клуб, где я мог переодеться. Я намеревался побегать около часа, но после часовой пробежки вдруг обнаружил, что заблу</w:t>
        <w:softHyphen/>
        <w:t>дился в лесу. Лес этот, казалось, покрывал всю Швейца</w:t>
        <w:softHyphen/>
        <w:t>рию. Я бежал вроде бы правильно, но не узнавал ни единого знакомого места, и от этого озадачивался все больше.</w:t>
      </w:r>
    </w:p>
    <w:p>
      <w:pPr>
        <w:pStyle w:val="Normal"/>
        <w:autoSpaceDE w:val="false"/>
        <w:ind w:firstLine="240"/>
        <w:jc w:val="both"/>
        <w:rPr/>
      </w:pPr>
      <w:r>
        <w:rPr/>
        <w:t>Начался дождь. Я не знал ни названия теннисного клу</w:t>
        <w:softHyphen/>
        <w:t>ба, где оставил свое платье, ни отеля, где я остановился. У меня не было ни гроша, и, наконец, я совершенно не знал языка. Отчаянное положение! В конце концов ка</w:t>
        <w:softHyphen/>
        <w:t>кой-то шофер увидел меня, остановился и на ломаном английском спросил меня, не Кларк ли я, бегун. С помо</w:t>
        <w:softHyphen/>
        <w:t>щью жестов я объяснил, что заблудился и что моя одеж</w:t>
        <w:softHyphen/>
        <w:t>да осталась в теннисном клубе. Шофер объездил со мной, наверное, все теннисные клубы в этом лесу, пока, наконец, мы не встретили человека, который понимал английскую речь и смог опознать нужный нам клуб. Я от</w:t>
        <w:softHyphen/>
        <w:t>сутствовал три часа, и организаторы соревнований, тер</w:t>
        <w:softHyphen/>
        <w:t>пеливо ожидавшие, пока закончится моя разминка, дол</w:t>
        <w:softHyphen/>
        <w:t>жно быть, немало подивились моему усердию в трени</w:t>
        <w:softHyphen/>
        <w:t>ровке.</w:t>
      </w:r>
    </w:p>
    <w:p>
      <w:pPr>
        <w:pStyle w:val="Normal"/>
        <w:autoSpaceDE w:val="false"/>
        <w:ind w:firstLine="240"/>
        <w:jc w:val="both"/>
        <w:rPr/>
      </w:pPr>
      <w:r>
        <w:rPr/>
        <w:t>Вечером на дистанции 5000 м меня немало удивило отсутствие какой-либо вялости. Лидируя большую часть дистанции, я сознавал, что открыт для атаки, и, в самом деле, за- 440 ярдов до финиша Петр Болотников, олим</w:t>
        <w:softHyphen/>
        <w:t>пийский чемпион 1960 года в беге на 10000 м, в конце концов обошел меня. Я ожидал, что и другие бегуны последуют примеру Болотникова, но этого не случилось.</w:t>
      </w:r>
    </w:p>
    <w:p>
      <w:pPr>
        <w:pStyle w:val="Normal"/>
        <w:autoSpaceDE w:val="false"/>
        <w:ind w:firstLine="240"/>
        <w:jc w:val="both"/>
        <w:rPr/>
      </w:pPr>
      <w:r>
        <w:rPr/>
        <w:t>Результат Петра — 13.38,6 был лучше олимпийского рекорда и всего на 3,6 секунды хуже мирового, принад</w:t>
        <w:softHyphen/>
        <w:t>лежавшего Владимиру Куцу. Я пробежал дистанцию на четыре десятых хуже, чем Петр, но показал самое луч</w:t>
        <w:softHyphen/>
        <w:t>шее свое время. Бельгиец Гастон Рулантс пришел тре</w:t>
        <w:softHyphen/>
        <w:t>тьим, а Мишель Бернар из Франции, спортсмен с боль</w:t>
        <w:softHyphen/>
        <w:t>шими претензиями, остался далеко сзади. Форма Петра Болотникова была загадкой, потому что всего десять дней назад он неудачно выступил в беге на 10 000 м, а неделю спустя после этих соревнований снова пробежал бледно. Возможно, у него болело ахиллово сухожилие.</w:t>
      </w:r>
    </w:p>
    <w:p>
      <w:pPr>
        <w:pStyle w:val="Normal"/>
        <w:autoSpaceDE w:val="false"/>
        <w:ind w:firstLine="240"/>
        <w:jc w:val="both"/>
        <w:rPr/>
      </w:pPr>
      <w:r>
        <w:rPr/>
        <w:fldChar w:fldCharType="begin"/>
      </w:r>
      <w:r>
        <w:rPr/>
        <w:instrText xml:space="preserve"> PAGE </w:instrText>
      </w:r>
      <w:r>
        <w:rPr/>
        <w:fldChar w:fldCharType="separate"/>
      </w:r>
      <w:r>
        <w:rPr/>
        <w:t>49</w:t>
      </w:r>
      <w:r>
        <w:rPr/>
        <w:fldChar w:fldCharType="end"/>
      </w:r>
    </w:p>
    <w:p>
      <w:pPr>
        <w:pStyle w:val="Normal"/>
        <w:autoSpaceDE w:val="false"/>
        <w:ind w:firstLine="240"/>
        <w:jc w:val="both"/>
        <w:rPr/>
      </w:pPr>
      <w:r>
        <w:rPr/>
        <w:t>Петр — очень сильный бегун, а после того как в рекорд</w:t>
        <w:softHyphen/>
        <w:t>ном беге на 10 000 м пробежал последний круг за 57 се</w:t>
        <w:softHyphen/>
        <w:t>кунд, он завоевал себе славу быстрого финишера. В Цю</w:t>
        <w:softHyphen/>
        <w:t>рихе его товарищем по команде был прыгун в высоту Валерий Брумель, который в схватке с поляком Эдвар</w:t>
        <w:softHyphen/>
        <w:t>дом Черником прыгнул на 2 м 23 см, вызвав большое волнение среди публики.</w:t>
      </w:r>
    </w:p>
    <w:p>
      <w:pPr>
        <w:pStyle w:val="Normal"/>
        <w:autoSpaceDE w:val="false"/>
        <w:ind w:firstLine="240"/>
        <w:jc w:val="both"/>
        <w:rPr/>
      </w:pPr>
      <w:r>
        <w:rPr/>
        <w:t>На следующий день мне предстояло бежать 3000 м в Берне. Другие участники забега в Цюрихе отказались выступать. Будь я умнее, и я бы отказался. Никто, кроме меня, из стартовавших на 3000 м не выступал на 5000 м накануне вечером. Я вел себя крайне глупо. Мне следо</w:t>
        <w:softHyphen/>
        <w:t>вало бы отдыхать на дистанции, уступив лидерство кому-нибудь другому, но вместо этого я повел бег и.держался впереди до тех пор, пока Симон Вазич, высокий несклад</w:t>
        <w:softHyphen/>
        <w:t>ный югослав, не обошел меня за 250 ярдов до финиша. Он и победил с результатом 8.02,0.</w:t>
      </w:r>
    </w:p>
    <w:p>
      <w:pPr>
        <w:pStyle w:val="Normal"/>
        <w:autoSpaceDE w:val="false"/>
        <w:ind w:firstLine="240"/>
        <w:jc w:val="both"/>
        <w:rPr/>
      </w:pPr>
      <w:r>
        <w:rPr/>
        <w:t>Одно из воспоминаний о Берне связано у меня с ве</w:t>
        <w:softHyphen/>
        <w:t>ликолепной полуторачасовой тренировкой в компании с одним швейцарским бегуном. Эту тренировку мы про</w:t>
        <w:softHyphen/>
        <w:t>вели вдоль берега реки. Трасса была такой, что лучшей я бы не мог и желать.</w:t>
      </w:r>
    </w:p>
    <w:p>
      <w:pPr>
        <w:pStyle w:val="Normal"/>
        <w:autoSpaceDE w:val="false"/>
        <w:ind w:firstLine="240"/>
        <w:jc w:val="both"/>
        <w:rPr/>
      </w:pPr>
      <w:r>
        <w:rPr/>
        <w:t>Гастон Рулантс, чемпион в стипль-чез», был моим ги</w:t>
        <w:softHyphen/>
        <w:t>дом в Швейцарии. Мы стали хорошими друзьями. Гастон настолько популярен в Бельгии, что, когда проходило первенство мира по кроссу в Испании, туда вместе с ним приехал целый поезд болельщиков. Бывший детектив, он утверждал, что его опыт позволял ему распознавать мошенников, встречавшихся во время поездки, но это не помогло нам однажды, когда, возвратившись после тре</w:t>
        <w:softHyphen/>
        <w:t>нировки в отель, мы не смогли принять ванну. Хозяйка гостиницы имела привычку закрывать ванную комнату о десять часов, а потом отправлялась к себе домой. В Ев</w:t>
        <w:softHyphen/>
        <w:t>ропе, как я узнал, нужно всегда заказывать номер с от</w:t>
        <w:softHyphen/>
        <w:t>дельной ванной.</w:t>
      </w:r>
    </w:p>
    <w:p>
      <w:pPr>
        <w:pStyle w:val="Normal"/>
        <w:autoSpaceDE w:val="false"/>
        <w:ind w:firstLine="240"/>
        <w:jc w:val="both"/>
        <w:rPr/>
      </w:pPr>
      <w:r>
        <w:rPr/>
        <w:t>В Швейцарии я встретился с Хорстом Дасслером, уп</w:t>
        <w:softHyphen/>
        <w:t>равляющим фирмы «Адидас», производящей спортивную обувь. Он пригласил меня провести несколько дней у него в имении в Герцогенаурах, в Западной Германии. Я вел переговоры и с Джимом Кутом из лондонской «Дейли Телеграф». Джим хотел знать, заинтересует ли меня поездка в Англию, которую устроит Оксфорд. По</w:t>
        <w:softHyphen/>
        <w:t>скольку мои следующие сревнования должны были быть</w:t>
      </w:r>
    </w:p>
    <w:p>
      <w:pPr>
        <w:pStyle w:val="Normal"/>
        <w:autoSpaceDE w:val="false"/>
        <w:ind w:firstLine="240"/>
        <w:jc w:val="both"/>
        <w:rPr/>
      </w:pPr>
      <w:r>
        <w:rPr/>
        <w:fldChar w:fldCharType="begin"/>
      </w:r>
      <w:r>
        <w:rPr/>
        <w:instrText xml:space="preserve"> PAGE </w:instrText>
      </w:r>
      <w:r>
        <w:rPr/>
        <w:fldChar w:fldCharType="separate"/>
      </w:r>
      <w:r>
        <w:rPr/>
        <w:t>50</w:t>
      </w:r>
      <w:r>
        <w:rPr/>
        <w:fldChar w:fldCharType="end"/>
      </w:r>
    </w:p>
    <w:p>
      <w:pPr>
        <w:pStyle w:val="Normal"/>
        <w:autoSpaceDE w:val="false"/>
        <w:ind w:firstLine="240"/>
        <w:jc w:val="both"/>
        <w:rPr/>
      </w:pPr>
      <w:r>
        <w:rPr/>
        <w:t>в Западной Германии после более чем недельного пере</w:t>
        <w:softHyphen/>
        <w:t>рыва, я принял предложение Джима.</w:t>
      </w:r>
    </w:p>
    <w:p>
      <w:pPr>
        <w:pStyle w:val="Normal"/>
        <w:autoSpaceDE w:val="false"/>
        <w:ind w:firstLine="240"/>
        <w:jc w:val="both"/>
        <w:rPr/>
      </w:pPr>
      <w:r>
        <w:rPr/>
        <w:t>Тем временем Дасслер устроил для меня восхититель</w:t>
        <w:softHyphen/>
        <w:t>ную поездку в своем мерседесе в Герцогенаурах, где я мог посмотреть фабрику его отца и увидеть своими гла</w:t>
        <w:softHyphen/>
        <w:t>зами, как делаются известные шиповки фирмы «Ади</w:t>
        <w:softHyphen/>
        <w:t>дас». Мое пребывание у Дасслеров, несомненно, было бы чрезвычайно приятным, если бы в первый день я не по</w:t>
        <w:softHyphen/>
        <w:t>лучил самую тяжелую травму за свою спортивную карь</w:t>
        <w:softHyphen/>
        <w:t>еру. Тренируясь в ближайшем лесу, я попытался взять холм, поскользнулся и очень сильно ударился коленом. В течение нескольких минут колено вспухло и стало труд</w:t>
        <w:softHyphen/>
        <w:t>но не только бегать, но и просто двигаться.</w:t>
      </w:r>
    </w:p>
    <w:p>
      <w:pPr>
        <w:pStyle w:val="Normal"/>
        <w:autoSpaceDE w:val="false"/>
        <w:ind w:firstLine="240"/>
        <w:jc w:val="both"/>
        <w:rPr/>
      </w:pPr>
      <w:r>
        <w:rPr/>
        <w:t>Дасслеры проявили максимум забот. Хорст немедлен</w:t>
        <w:softHyphen/>
        <w:t>но позвонил врачу футбольной команды Западной Гер</w:t>
        <w:softHyphen/>
        <w:t>мании, намереваясь пригласить его в Герцогенаурах на оставшуюся часть недели для присмотра за мной. Однако доктор отбыл в отпуск. Тогда Хорст отвез меня в Нюрн</w:t>
        <w:softHyphen/>
        <w:t>берг за 40 миль, где осмотревший меня врач заявил, что лучшим лечением будет загипсовать колено на неделю, а затем начать прогревания. Я пришел в ужас. Это лиша</w:t>
        <w:softHyphen/>
        <w:t>ло меня всякой возможности продолжать тренировки. Тогда доктор пошел на компромисс и ограничился тем, что туго перебинтовал колено и запретил мне бегать в течение семи-восьми дней.</w:t>
      </w:r>
    </w:p>
    <w:p>
      <w:pPr>
        <w:pStyle w:val="Normal"/>
        <w:autoSpaceDE w:val="false"/>
        <w:ind w:firstLine="240"/>
        <w:jc w:val="both"/>
        <w:rPr/>
      </w:pPr>
      <w:r>
        <w:rPr/>
        <w:t>Как только мы с Хорстом возвратились в Герцогенау</w:t>
        <w:softHyphen/>
        <w:t>рах, я разбинтовал ногу, позвонил доктору Циммерману в Мельбурн, услугами которого я пользовался, и объяс</w:t>
        <w:softHyphen/>
        <w:t>нил ему, в чем дело. В следующие четыре дня я застав</w:t>
        <w:softHyphen/>
        <w:t>лял себя выходить на футбольную площадку и бегать не взирая на боль. Сгибать колено было мучительно больно, но я пробегал круг, испытывая неимоверное страдание, затем круг отдыхал и пускался в новую энергичную про</w:t>
        <w:softHyphen/>
        <w:t>бежку.</w:t>
      </w:r>
    </w:p>
    <w:p>
      <w:pPr>
        <w:pStyle w:val="Normal"/>
        <w:autoSpaceDE w:val="false"/>
        <w:ind w:firstLine="240"/>
        <w:jc w:val="both"/>
        <w:rPr/>
      </w:pPr>
      <w:r>
        <w:rPr/>
        <w:t>В конце недели я вылетел в Лондон. Боль в колене не утихала, и было невыносимо даже сидеть неподвижно какое-то время. По дороге из Лондона в Оксфорд я три</w:t>
        <w:softHyphen/>
        <w:t>жды выходил из машины, опасаясь, как бы не затекло колено.</w:t>
      </w:r>
    </w:p>
    <w:p>
      <w:pPr>
        <w:pStyle w:val="Normal"/>
        <w:autoSpaceDE w:val="false"/>
        <w:ind w:firstLine="240"/>
        <w:jc w:val="both"/>
        <w:rPr/>
      </w:pPr>
      <w:r>
        <w:rPr/>
        <w:t>В Оксфорде Сэм Белл, массажист из местного клуба регби, взялся за дело. Он массировал мне колено в пят</w:t>
        <w:softHyphen/>
        <w:t>ницу вечером и посоветовал делать упражнения и более частые прогревания утром. Я предупредил организаторов</w:t>
      </w:r>
    </w:p>
    <w:p>
      <w:pPr>
        <w:pStyle w:val="Normal"/>
        <w:autoSpaceDE w:val="false"/>
        <w:ind w:firstLine="240"/>
        <w:jc w:val="both"/>
        <w:rPr/>
      </w:pPr>
      <w:r>
        <w:rPr/>
        <w:fldChar w:fldCharType="begin"/>
      </w:r>
      <w:r>
        <w:rPr/>
        <w:instrText xml:space="preserve"> PAGE </w:instrText>
      </w:r>
      <w:r>
        <w:rPr/>
        <w:fldChar w:fldCharType="separate"/>
      </w:r>
      <w:r>
        <w:rPr/>
        <w:t>51</w:t>
      </w:r>
      <w:r>
        <w:rPr/>
        <w:fldChar w:fldCharType="end"/>
      </w:r>
    </w:p>
    <w:p>
      <w:pPr>
        <w:pStyle w:val="Normal"/>
        <w:autoSpaceDE w:val="false"/>
        <w:ind w:firstLine="240"/>
        <w:jc w:val="both"/>
        <w:rPr/>
      </w:pPr>
      <w:r>
        <w:rPr/>
        <w:t>встречи, что не смогу выступать в беге на 2 мили, как планировалось. Хотя организаторы и затратили деньги, чтобы привезти меня в Оксфорд, они великодушно за</w:t>
        <w:softHyphen/>
        <w:t>явили, что ничего не имеют против моего отказа. Ко мне отнеслись с редким вниманием, и я обещал пробежать по меньшей мере три или четыре круга, если это окажет</w:t>
        <w:softHyphen/>
        <w:t>ся в пределах человеческих возможностей.</w:t>
      </w:r>
    </w:p>
    <w:p>
      <w:pPr>
        <w:pStyle w:val="Normal"/>
        <w:autoSpaceDE w:val="false"/>
        <w:ind w:firstLine="240"/>
        <w:jc w:val="both"/>
        <w:rPr/>
      </w:pPr>
      <w:r>
        <w:rPr/>
        <w:t>Перед забегом на 2 мили в следующий вечер я раз</w:t>
        <w:softHyphen/>
        <w:t>минался не менее двух часов, а затем вышел на старт, очень неуверенный в себе. К счастью, конкуренция была не сильной, и я победил с результатом 8.52,8. Все же это был труднейший бег в моей жизни. А награда? Очень милый обеденный сервиз, который был слишком тяже</w:t>
        <w:softHyphen/>
        <w:t>лым, чтобы возвращаться с ним в Австралию. Я подарил его участнику, занявшему второе место.</w:t>
      </w:r>
    </w:p>
    <w:p>
      <w:pPr>
        <w:pStyle w:val="Normal"/>
        <w:autoSpaceDE w:val="false"/>
        <w:ind w:firstLine="240"/>
        <w:jc w:val="both"/>
        <w:rPr/>
      </w:pPr>
      <w:r>
        <w:rPr/>
        <w:t>Сэм Белл поработал еще немного над моим коленом, и через пару дней я вернулся в Западную Германию, где меня ожидала встреча с Харольдом Норпотом и други</w:t>
        <w:softHyphen/>
        <w:t>ми ведущими немецкими бегунами в состязании на 5000 м. Там я присоединился к австралийцам Кену Рочу и Памеле Килборн. Немецкий профессор, лечивший рас</w:t>
        <w:softHyphen/>
        <w:t>тянутое подколенное сухожилие Кена, осмотрел мое ко</w:t>
        <w:softHyphen/>
        <w:t>лено и решил вытянуть шприцем скопившуюся там жид</w:t>
        <w:softHyphen/>
        <w:t>кость. Профессор дважды проделал эту не слишком при</w:t>
        <w:softHyphen/>
        <w:t>ятную процедуру, и мне заметно полегчало.</w:t>
      </w:r>
    </w:p>
    <w:p>
      <w:pPr>
        <w:pStyle w:val="Normal"/>
        <w:autoSpaceDE w:val="false"/>
        <w:ind w:firstLine="240"/>
        <w:jc w:val="both"/>
        <w:rPr/>
      </w:pPr>
      <w:r>
        <w:rPr/>
        <w:t>К моему великому удивлению, я бежал хорошо и, пролидировав всю дистанцию, обыграл Харольда Норпо-та, который пытался на восьмом круге сделать рывок. Мое время —13.38,8 было лучше, чем в Цюрихе! Было очевидно, что тренировка с травмированным коленом со</w:t>
        <w:softHyphen/>
        <w:t>хранила мою спортивную форму.</w:t>
      </w:r>
    </w:p>
    <w:p>
      <w:pPr>
        <w:pStyle w:val="Normal"/>
        <w:autoSpaceDE w:val="false"/>
        <w:ind w:firstLine="240"/>
        <w:jc w:val="both"/>
        <w:rPr/>
      </w:pPr>
      <w:r>
        <w:rPr/>
        <w:t>Боль в колене постепенно прошла, и я больше не волновался за выступления на предстоящих Олимпийских играх.</w:t>
      </w:r>
    </w:p>
    <w:p>
      <w:pPr>
        <w:pStyle w:val="Normal"/>
        <w:autoSpaceDE w:val="false"/>
        <w:ind w:firstLine="240"/>
        <w:jc w:val="both"/>
        <w:rPr/>
      </w:pPr>
      <w:r>
        <w:rPr/>
        <w:t>В беге на 5000 м весьма неожиданным был уход со старта в последнюю минуту моего нового друга Гастона Рулантса, который предпочел сберечь силы для его глав</w:t>
        <w:softHyphen/>
        <w:t>ного выступления — в стипль-чезе. И хотя Гастон показал высокий класс в стипль-чезе и пришел на финиш с ре</w:t>
        <w:softHyphen/>
        <w:t>зультатом на две секунды лучше мирового рекорда, не</w:t>
        <w:softHyphen/>
        <w:t>которые зрители на трибунах его освистали за то, что он не захотел бежать в коронном виде программы. Это было совсем несправедливо.</w:t>
      </w:r>
    </w:p>
    <w:p>
      <w:pPr>
        <w:pStyle w:val="Normal"/>
        <w:autoSpaceDE w:val="false"/>
        <w:ind w:firstLine="240"/>
        <w:jc w:val="both"/>
        <w:rPr/>
      </w:pPr>
      <w:r>
        <w:rPr/>
        <w:fldChar w:fldCharType="begin"/>
      </w:r>
      <w:r>
        <w:rPr/>
        <w:instrText xml:space="preserve"> PAGE </w:instrText>
      </w:r>
      <w:r>
        <w:rPr/>
        <w:fldChar w:fldCharType="separate"/>
      </w:r>
      <w:r>
        <w:rPr/>
        <w:t>51</w:t>
      </w:r>
      <w:r>
        <w:rPr/>
        <w:fldChar w:fldCharType="end"/>
      </w:r>
    </w:p>
    <w:p>
      <w:pPr>
        <w:pStyle w:val="Normal"/>
        <w:autoSpaceDE w:val="false"/>
        <w:ind w:firstLine="240"/>
        <w:jc w:val="both"/>
        <w:rPr/>
      </w:pPr>
      <w:r>
        <w:rPr/>
        <w:t>Когда из моего колена снова удалили жидкость, я двинулся в Кельн, где моим главным соперником на ди</w:t>
        <w:softHyphen/>
        <w:t>станции 5000 м был Мишель Жази, любимец французских болельщиков. Он в это время совершал одно из своих немногочисленных турне за пределами Франции. Приш</w:t>
        <w:softHyphen/>
        <w:t>лось поразмыслить над выбором тактики в этих соревно</w:t>
        <w:softHyphen/>
        <w:t>ваниях. Мишель был настолько силен, что сломать его ровным темпом не представлялось возможным, и поэто</w:t>
        <w:softHyphen/>
        <w:t>му я решил использовать тактику ускорений.</w:t>
      </w:r>
    </w:p>
    <w:p>
      <w:pPr>
        <w:pStyle w:val="Normal"/>
        <w:autoSpaceDE w:val="false"/>
        <w:ind w:firstLine="240"/>
        <w:jc w:val="both"/>
        <w:rPr/>
      </w:pPr>
      <w:r>
        <w:rPr/>
        <w:t>Лесс Перри давно склонял меня к тактике ускорений, И в этом состязании с Жази я в первый раз понял, на</w:t>
        <w:softHyphen/>
        <w:t>сколько ценной может быть такая тактика. Со старта в кельнском соревновании я начал напряженный бег, затем немного сбавил, но не настолько, чтобы позволить Ми</w:t>
        <w:softHyphen/>
        <w:t>шелю достать меня без усилия. Я повторял этот маневр на протяжении всего соревнования, так что ни на какой стадии бега Мишель не мог «отсиживаться» за мной. На последних 220 ярдах я был еще достаточно силен, чтобы обыграть его в финишном броске и выиграть бег с раз</w:t>
        <w:softHyphen/>
        <w:t>рывом в 12 ярдов. А ведь француз был и остается до сих пор одним из быстрейших финишеров в Европе.</w:t>
      </w:r>
    </w:p>
    <w:p>
      <w:pPr>
        <w:pStyle w:val="Normal"/>
        <w:autoSpaceDE w:val="false"/>
        <w:ind w:firstLine="240"/>
        <w:jc w:val="both"/>
        <w:rPr/>
      </w:pPr>
      <w:r>
        <w:rPr/>
        <w:t>Мой результат 13.45,2 был хуже, чем представлялось по началу состязания. Мишель, сильно расстроенный своим первым поражением после Олимпийских игр 1960 года, пожалуй, был не в лучшей своей форме. Тем не менее я ликовал, радуясь, что закончил свое европей</w:t>
        <w:softHyphen/>
        <w:t>ское турне победной нотой.</w:t>
      </w:r>
    </w:p>
    <w:p>
      <w:pPr>
        <w:pStyle w:val="Normal"/>
        <w:autoSpaceDE w:val="false"/>
        <w:ind w:firstLine="240"/>
        <w:jc w:val="both"/>
        <w:rPr/>
      </w:pPr>
      <w:r>
        <w:rPr/>
        <w:t>Одной из необычных черт последнего состязания было присутствие болельщиков на поле. В Австралии это не допускается. В Кельне на противоположной финишу прямой спортсмены и зрители образовали аллею, по ко</w:t>
        <w:softHyphen/>
        <w:t>торой мы с Мишелем бежали. И все зрители, исключая моего соотечественника Кена Роча, болели за Мишеля.</w:t>
      </w:r>
    </w:p>
    <w:p>
      <w:pPr>
        <w:pStyle w:val="Normal"/>
        <w:autoSpaceDE w:val="false"/>
        <w:ind w:firstLine="240"/>
        <w:jc w:val="both"/>
        <w:rPr/>
      </w:pPr>
      <w:r>
        <w:rPr/>
        <w:t>МУЧЕНИЯ В ТОКИО</w:t>
      </w:r>
    </w:p>
    <w:p>
      <w:pPr>
        <w:pStyle w:val="Normal"/>
        <w:autoSpaceDE w:val="false"/>
        <w:ind w:firstLine="240"/>
        <w:jc w:val="both"/>
        <w:rPr/>
      </w:pPr>
      <w:r>
        <w:rPr/>
        <w:t>За одно выступление в своей жизни мне совестно — я имею в виду разочаровывающий результат в беге на 5000 м на Олимпийских играх 1964 года в Токио. В кри</w:t>
        <w:softHyphen/>
        <w:t>тический момент соревнования я сдал. Усталый и сму</w:t>
        <w:softHyphen/>
        <w:t>щенный, я не мог собраться. Конечно, это не оправдание, а скорее объяснение.</w:t>
      </w:r>
    </w:p>
    <w:p>
      <w:pPr>
        <w:pStyle w:val="Normal"/>
        <w:autoSpaceDE w:val="false"/>
        <w:ind w:firstLine="240"/>
        <w:jc w:val="both"/>
        <w:rPr/>
      </w:pPr>
      <w:r>
        <w:rPr/>
        <w:fldChar w:fldCharType="begin"/>
      </w:r>
      <w:r>
        <w:rPr/>
        <w:instrText xml:space="preserve"> PAGE </w:instrText>
      </w:r>
      <w:r>
        <w:rPr/>
        <w:fldChar w:fldCharType="separate"/>
      </w:r>
      <w:r>
        <w:rPr/>
        <w:t>52</w:t>
      </w:r>
      <w:r>
        <w:rPr/>
        <w:fldChar w:fldCharType="end"/>
      </w:r>
    </w:p>
    <w:p>
      <w:pPr>
        <w:pStyle w:val="Normal"/>
        <w:autoSpaceDE w:val="false"/>
        <w:ind w:firstLine="240"/>
        <w:jc w:val="both"/>
        <w:rPr/>
      </w:pPr>
      <w:r>
        <w:rPr/>
        <w:t>Прежде чем описывать бег, думаю, надо рассказать об обстоятельствах, которые сопровождали австралий</w:t>
        <w:softHyphen/>
        <w:t>скую команду в Токио. В команде было достаточно раз</w:t>
        <w:softHyphen/>
        <w:t>доров, и лишь пловцов это не касалось. Не желая пре</w:t>
        <w:softHyphen/>
        <w:t>увеличивать значение некоторых столкновений, я все же сознаю, что из прошлого следует сделать вывод, чтобы в будущем олимпийская команда была в лучших усло</w:t>
        <w:softHyphen/>
        <w:t>виях.</w:t>
      </w:r>
    </w:p>
    <w:p>
      <w:pPr>
        <w:pStyle w:val="Normal"/>
        <w:autoSpaceDE w:val="false"/>
        <w:ind w:firstLine="240"/>
        <w:jc w:val="both"/>
        <w:rPr/>
      </w:pPr>
      <w:r>
        <w:rPr/>
        <w:t>Для меня перед Играми главным было не менять свой образ жизни, повышая уровень тренированности так, что</w:t>
        <w:softHyphen/>
        <w:t>бы я мог явиться в Токио в максимально высокой спор</w:t>
        <w:softHyphen/>
        <w:t>тивной форме. Когда объявили, что олимпийцы должны будут проходить сбор в лагере Наррабин вблизи Сиднея, за две недели до отъезда, это вызвало замешательство. Без сомнения, АА Ю* организовывала этот сбор с лучши</w:t>
        <w:softHyphen/>
        <w:t>ми намерениями, помня, какую пользу принес подобный сбор в Таунсвилле австралийским пловцам на предыду</w:t>
        <w:softHyphen/>
        <w:t>щей Олимпиаде. Однако пловцы сталкиваются с больши</w:t>
        <w:softHyphen/>
        <w:t>ми трудностями на тренировке, чем легкоатлеты, когда им приходится выступать после окончания сезона, и Таун-свилль — идеальное место для пловцов. Нельзя не заме</w:t>
        <w:softHyphen/>
        <w:t>тить также, что участники олимпийской команды по пла</w:t>
        <w:softHyphen/>
        <w:t>ванию обычно моложе легкоатлетов и не являются се</w:t>
        <w:softHyphen/>
        <w:t>мейными людьми.</w:t>
      </w:r>
    </w:p>
    <w:p>
      <w:pPr>
        <w:pStyle w:val="Normal"/>
        <w:autoSpaceDE w:val="false"/>
        <w:ind w:firstLine="240"/>
        <w:jc w:val="both"/>
        <w:rPr/>
      </w:pPr>
      <w:r>
        <w:rPr/>
        <w:t>Моя жизнь, как жизнь семейного человека, сильно зависела от определенного распорядка. Теперь же я дол</w:t>
        <w:softHyphen/>
        <w:t>жен был приспосабливаться к новым порядкам за две недели до отъезда в Токио, где снова нужно было менять установившийся режим. Большинство легкоатлетов — ин</w:t>
        <w:softHyphen/>
        <w:t>дивидуалисты, каждый из которых знает, как ему гото</w:t>
        <w:softHyphen/>
        <w:t>виться лучше всего к большому состязанию. Таких спорт</w:t>
        <w:softHyphen/>
        <w:t>сменов, конечно, неразумно лишать тех условий, которые они предпочитают.</w:t>
      </w:r>
    </w:p>
    <w:p>
      <w:pPr>
        <w:pStyle w:val="Normal"/>
        <w:autoSpaceDE w:val="false"/>
        <w:ind w:firstLine="240"/>
        <w:jc w:val="both"/>
        <w:rPr/>
      </w:pPr>
      <w:r>
        <w:rPr/>
        <w:t>Моя подготовленность к Играм уже в августе была невероятно высокой. Однажды в ветреный день в Фи-шерменс-Бенд я показал 13 минут ровно на своем этапе в эстафете 6X3 мили. Это было лучше мирового рекор</w:t>
        <w:softHyphen/>
        <w:t>да, и результат, показанный на ветру, казался фантасти</w:t>
        <w:softHyphen/>
        <w:t>ческим. Остальные члены команды — Тревор Винцент, Тони Кук, Джон Койл, Пэт Клохесси и Хэнк Вингаарден — также показали очень приличные результаты, и по этой</w:t>
      </w:r>
    </w:p>
    <w:p>
      <w:pPr>
        <w:pStyle w:val="Normal"/>
        <w:autoSpaceDE w:val="false"/>
        <w:ind w:firstLine="240"/>
        <w:jc w:val="both"/>
        <w:rPr/>
      </w:pPr>
      <w:r>
        <w:rPr/>
        <w:t>* Союз спортсменов-любителей Австралии.— Прим. пер.</w:t>
      </w:r>
    </w:p>
    <w:p>
      <w:pPr>
        <w:pStyle w:val="Normal"/>
        <w:autoSpaceDE w:val="false"/>
        <w:ind w:firstLine="240"/>
        <w:jc w:val="both"/>
        <w:rPr/>
      </w:pPr>
      <w:r>
        <w:rPr/>
        <w:fldChar w:fldCharType="begin"/>
      </w:r>
      <w:r>
        <w:rPr/>
        <w:instrText xml:space="preserve"> PAGE </w:instrText>
      </w:r>
      <w:r>
        <w:rPr/>
        <w:fldChar w:fldCharType="separate"/>
      </w:r>
      <w:r>
        <w:rPr/>
        <w:t>52</w:t>
      </w:r>
      <w:r>
        <w:rPr/>
        <w:fldChar w:fldCharType="end"/>
      </w:r>
    </w:p>
    <w:p>
      <w:pPr>
        <w:pStyle w:val="Normal"/>
        <w:autoSpaceDE w:val="false"/>
        <w:ind w:firstLine="240"/>
        <w:jc w:val="both"/>
        <w:rPr/>
      </w:pPr>
      <w:r>
        <w:rPr/>
        <w:t>причине мы попросили судей промерить трассу. Она ока</w:t>
        <w:softHyphen/>
        <w:t>залась короче положенной более чем на 100 ярдов!</w:t>
      </w:r>
    </w:p>
    <w:p>
      <w:pPr>
        <w:pStyle w:val="Normal"/>
        <w:autoSpaceDE w:val="false"/>
        <w:ind w:firstLine="240"/>
        <w:jc w:val="both"/>
        <w:rPr/>
      </w:pPr>
      <w:r>
        <w:rPr/>
        <w:t>Следующее выступление на 3 мили по сырой дорожке в Хэмптоне несколько недель спустя было более показа</w:t>
        <w:softHyphen/>
        <w:t>тельным. Я пробежал дистанцию за 13.18,0. Все шло пре</w:t>
        <w:softHyphen/>
        <w:t>красно до тех пор, пока у меня не начало болеть ахилло</w:t>
        <w:softHyphen/>
        <w:t>во сухожилие. Возможно, оберегая колено в европейском турне, я подвергал большему напряжению, чем следует, сухожилие. Однако, какова бы ни была причина, боли становились все сильнее, и мой врач прислал массажную машинку, чтобы я проводил процедуру лечения трижды в день. Прошло несколько недель. Несмотря на отличный курс лечения, проведенный физиотерапевтом, я все еще продолжал прихрамывать и был вынужден из-за этого отказаться от участия в ближайших соревнованиях. Все это крайне волновало. Иногда я чуть не плакал от того, что не мог тренироваться, как нужно. Я мог лишь пробе</w:t>
        <w:softHyphen/>
        <w:t>гать вперемежку с ходьбой не более 6 миль. Так про</w:t>
        <w:softHyphen/>
        <w:t>должалось до самого сбора в Наррабине, где лечение начало давать эффективные результаты. В соревнованиях на 3000 м в Ньюкастле и на 10 000 м в Сиднее я мог про</w:t>
        <w:softHyphen/>
        <w:t>верить свою подготовленность. Ни в одном из выступле</w:t>
        <w:softHyphen/>
        <w:t>ний результаты мои не были удовлетворительными, хотя в беге на 10000 м я показал 28.36,4, что было, как мне сказали, лучшим результатом в сезоне 1964 года в мире до наступления Олимпиады.</w:t>
      </w:r>
    </w:p>
    <w:p>
      <w:pPr>
        <w:pStyle w:val="Normal"/>
        <w:autoSpaceDE w:val="false"/>
        <w:ind w:firstLine="240"/>
        <w:jc w:val="both"/>
        <w:rPr/>
      </w:pPr>
      <w:r>
        <w:rPr/>
        <w:t>В Наррабине никто не чувствовал себя очень счастли</w:t>
        <w:softHyphen/>
        <w:t>вым, за что ответственность несут руководители коман</w:t>
        <w:softHyphen/>
        <w:t>ды. Как правило, мои отношения с организаторами были весьма дружескими. Они делают часто неблагодарную работу, которой полностью отдают свое время, и без них соревнования невозможны. Спортивные организаторы в Австралии знают свое дело, как и всякие организаторы в мире, и большинство спортсменов всегда готовы с ними сотрудничать.</w:t>
      </w:r>
    </w:p>
    <w:p>
      <w:pPr>
        <w:pStyle w:val="Normal"/>
        <w:autoSpaceDE w:val="false"/>
        <w:ind w:firstLine="240"/>
        <w:jc w:val="both"/>
        <w:rPr/>
      </w:pPr>
      <w:r>
        <w:rPr/>
        <w:t>Однако способ, которым официальные лица назнача</w:t>
        <w:softHyphen/>
        <w:t>ются в олимпийскую сборную, является абсолютно неле</w:t>
        <w:softHyphen/>
        <w:t>пым. Каждый штат выставляет свои кандидатуры на пост организатора, тренера и компаньонки для женщин. При голосовании каждый штат выдвигает в первую очередь свои собственные кандидатуры, а на второе место ста</w:t>
        <w:softHyphen/>
        <w:t>вятся те, кто, по мнению голосующих, имеет самые низ</w:t>
        <w:softHyphen/>
        <w:t>кие шансы быть избранным.</w:t>
      </w:r>
    </w:p>
    <w:p>
      <w:pPr>
        <w:pStyle w:val="Normal"/>
        <w:autoSpaceDE w:val="false"/>
        <w:ind w:firstLine="240"/>
        <w:jc w:val="both"/>
        <w:rPr/>
      </w:pPr>
      <w:r>
        <w:rPr/>
        <w:fldChar w:fldCharType="begin"/>
      </w:r>
      <w:r>
        <w:rPr/>
        <w:instrText xml:space="preserve"> PAGE </w:instrText>
      </w:r>
      <w:r>
        <w:rPr/>
        <w:fldChar w:fldCharType="separate"/>
      </w:r>
      <w:r>
        <w:rPr/>
        <w:t>53</w:t>
      </w:r>
      <w:r>
        <w:rPr/>
        <w:fldChar w:fldCharType="end"/>
      </w:r>
    </w:p>
    <w:p>
      <w:pPr>
        <w:pStyle w:val="Normal"/>
        <w:autoSpaceDE w:val="false"/>
        <w:ind w:firstLine="240"/>
        <w:jc w:val="both"/>
        <w:rPr/>
      </w:pPr>
      <w:r>
        <w:rPr/>
        <w:t>Проводя такую политику, голосующие считают, что наиболее серьезные соперники их кандидатур будут устранены. Именно так и случилось. Никто из популярных кандидатов не прошел голосование, и трое представите</w:t>
        <w:softHyphen/>
        <w:t>лей из Тасмании,— мистер Билл Барвик, мистер Клайв Уайз и миссис Мэвис Эбзери — были выбраны из числа тех, кого поместили при голосовании на второе место. Спортсмены перепугались, увидев, какой оборот приняло дело. Ни Барвик, ни Уайз не имели достаточного опыта в руководстве командой в масштабах большого спорта, и было трудно пробудить к ним доверие спортсменов.</w:t>
      </w:r>
    </w:p>
    <w:p>
      <w:pPr>
        <w:pStyle w:val="Normal"/>
        <w:autoSpaceDE w:val="false"/>
        <w:ind w:firstLine="240"/>
        <w:jc w:val="both"/>
        <w:rPr/>
      </w:pPr>
      <w:r>
        <w:rPr/>
        <w:t>Сразу же после этого официального назначения груп</w:t>
        <w:softHyphen/>
        <w:t>па наиболее выдающихся спортсменов обсудила ситуа</w:t>
        <w:softHyphen/>
        <w:t>цию. Поскольку никто не был тогда полностью уверен, что избран в команду, было решено, что не будет личных столкновений, если президент и вице-президент ААЮ поинтересуются тем, что волнует спортсменов. Я не был первоначально участником этой группы, так как не нуж</w:t>
        <w:softHyphen/>
        <w:t>дался в помощи тренера. Было непохоже, что меня будут волновать какие-либо недочеты в руководстве командой. Однако поскольку такие недочеты могли повредить ре</w:t>
        <w:softHyphen/>
        <w:t>бятам, выступавшим в технических видах спорта, а также понимая всю опасность разлада между нами, я присоеди</w:t>
        <w:softHyphen/>
        <w:t>нился к депутации, направленной к руководящим лицам. Каждый, кто потом вошел в команду, был представлен в этой депутации.</w:t>
      </w:r>
    </w:p>
    <w:p>
      <w:pPr>
        <w:pStyle w:val="Normal"/>
        <w:autoSpaceDE w:val="false"/>
        <w:ind w:firstLine="240"/>
        <w:jc w:val="both"/>
        <w:rPr/>
      </w:pPr>
      <w:r>
        <w:rPr/>
        <w:t>Мистер Рон Эйткен и мистер Норман Хаттон выслу</w:t>
        <w:softHyphen/>
        <w:t>шали нас и выразили сочувствие, оценив инициативу и смелость спортсменов, открыто поставивших вопрос о руководстве командой. Однако они указали, что соглас</w:t>
        <w:softHyphen/>
        <w:t>но уставу ААЮ в данном случае не могут ничего поде</w:t>
        <w:softHyphen/>
        <w:t>лать. Нам также напомнили, что помощником руководи</w:t>
        <w:softHyphen/>
        <w:t>теля всей австралийской команды назначен мистер Джу</w:t>
        <w:softHyphen/>
        <w:t>лиус Пэтчинг, человек обладавший большим администра</w:t>
        <w:softHyphen/>
        <w:t>тивным опытом, и что к нему всегда можно будет обра</w:t>
        <w:softHyphen/>
        <w:t>титься за помощью. (Мистер Пэтчинг действительно ока</w:t>
        <w:softHyphen/>
        <w:t>зался очень полезен.)</w:t>
      </w:r>
    </w:p>
    <w:p>
      <w:pPr>
        <w:pStyle w:val="Normal"/>
        <w:autoSpaceDE w:val="false"/>
        <w:ind w:firstLine="240"/>
        <w:jc w:val="both"/>
        <w:rPr/>
      </w:pPr>
      <w:r>
        <w:rPr/>
        <w:t>Сбор в Наррабине подтвердил мои опасения. Дело не в том, что были претензии к условиям для бегунов на длинные дистанции. Наоборот, эти условия были вполне приличными. Мы могли бегать до Палм-Бич и обратно 17 миль или до Наррабин-Бич и обратно 7 миль. В нашем распоряжении была также трасса для гольфа и травяная</w:t>
      </w:r>
    </w:p>
    <w:p>
      <w:pPr>
        <w:pStyle w:val="Normal"/>
        <w:autoSpaceDE w:val="false"/>
        <w:ind w:firstLine="240"/>
        <w:jc w:val="both"/>
        <w:rPr/>
      </w:pPr>
      <w:r>
        <w:rPr/>
        <w:fldChar w:fldCharType="begin"/>
      </w:r>
      <w:r>
        <w:rPr/>
        <w:instrText xml:space="preserve"> PAGE </w:instrText>
      </w:r>
      <w:r>
        <w:rPr/>
        <w:fldChar w:fldCharType="separate"/>
      </w:r>
      <w:r>
        <w:rPr/>
        <w:t>54</w:t>
      </w:r>
      <w:r>
        <w:rPr/>
        <w:fldChar w:fldCharType="end"/>
      </w:r>
    </w:p>
    <w:p>
      <w:pPr>
        <w:pStyle w:val="Normal"/>
        <w:autoSpaceDE w:val="false"/>
        <w:ind w:firstLine="240"/>
        <w:jc w:val="both"/>
        <w:rPr/>
      </w:pPr>
      <w:r>
        <w:rPr/>
        <w:t>дорожка. (Для спринтеров и прыгунов условия были по</w:t>
        <w:softHyphen/>
        <w:t>хуже. Они были вынуждены совершать длительные пере</w:t>
        <w:softHyphen/>
        <w:t>ходы на гаревую дорожку в Мур Парк или на другие ста</w:t>
        <w:softHyphen/>
        <w:t>дионы, которые не всегда оказывались свободны, А это вызывало нервотрепку.)</w:t>
      </w:r>
    </w:p>
    <w:p>
      <w:pPr>
        <w:pStyle w:val="Normal"/>
        <w:autoSpaceDE w:val="false"/>
        <w:ind w:firstLine="240"/>
        <w:jc w:val="both"/>
        <w:rPr/>
      </w:pPr>
      <w:r>
        <w:rPr/>
        <w:t>Я считаю, что необходимо было бы собрать всю олим</w:t>
        <w:softHyphen/>
        <w:t>пийскую команду пораньше. Тогда участники команды смогли бы лучше узнать друг друга и заинтересоваться судьбами не только своего, но и других видов.</w:t>
      </w:r>
    </w:p>
    <w:p>
      <w:pPr>
        <w:pStyle w:val="Normal"/>
        <w:autoSpaceDE w:val="false"/>
        <w:ind w:firstLine="240"/>
        <w:jc w:val="both"/>
        <w:rPr/>
      </w:pPr>
      <w:r>
        <w:rPr/>
        <w:t>В Наррабине особенно раздражало постоянное напря</w:t>
        <w:softHyphen/>
        <w:t>жение из-за необходимости выступать в соревнованиях. Прыгуны особенно страдали из-за требований соревно</w:t>
        <w:softHyphen/>
        <w:t>ваться тогда, когда им лучше было бы сконцентрировать</w:t>
        <w:softHyphen/>
        <w:t>ся на своей тренировке. Соревнования—очень хорошее дело, но в преддверии олимпийских игр могут принести большую пользу только выступления в международных встречах. Пусть бы посылали спортсменов пораньше на место будущей олимпиады или на соревнования в Аме</w:t>
        <w:softHyphen/>
        <w:t>рику либо в Европу, но не надо заставлять их выклады</w:t>
        <w:softHyphen/>
        <w:t>ваться в состязаниях между собой.</w:t>
      </w:r>
    </w:p>
    <w:p>
      <w:pPr>
        <w:pStyle w:val="Normal"/>
        <w:autoSpaceDE w:val="false"/>
        <w:ind w:firstLine="240"/>
        <w:jc w:val="both"/>
        <w:rPr/>
      </w:pPr>
      <w:r>
        <w:rPr/>
        <w:t>Участники олимпийской сборной не лентяи. Они по</w:t>
        <w:softHyphen/>
        <w:t>свящают часть своей молодости спорту, они забывают про работу и семьи на несколько недель, чтобы как мож</w:t>
        <w:softHyphen/>
        <w:t>но лучше подготовиться к олимпиаде, которая бывает только раз в четыре года. Их не должны постоянно ко</w:t>
        <w:softHyphen/>
        <w:t>лоть замечаниями по поводу их подготовленности и за</w:t>
        <w:softHyphen/>
        <w:t>ставлять соревноваться, когда они этого не хотят. Иног</w:t>
        <w:softHyphen/>
        <w:t>да, конечно, могут быть один или два спортсмена в команде, которые не подготовятся наилучшим образом, но это вопрос их характера и это как раз то, о чем преж</w:t>
        <w:softHyphen/>
        <w:t>де всего должны думать те, кто комплектует олимпий</w:t>
        <w:softHyphen/>
        <w:t>скую сборную.</w:t>
      </w:r>
    </w:p>
    <w:p>
      <w:pPr>
        <w:pStyle w:val="Normal"/>
        <w:autoSpaceDE w:val="false"/>
        <w:ind w:firstLine="240"/>
        <w:jc w:val="both"/>
        <w:rPr/>
      </w:pPr>
      <w:r>
        <w:rPr/>
        <w:t>Помимо досадных уколов насчет готовности и замеча</w:t>
        <w:softHyphen/>
        <w:t>ний о необходимости участвовать в импровизированных состязаниях в Наррабине были и другие факты, отражав</w:t>
        <w:softHyphen/>
        <w:t>шие плохие отношения между организаторами и спорт</w:t>
        <w:softHyphen/>
        <w:t>сменами. Иногда вопрос ставился очень остро, и я, как капитан команды, а также Тони Блю, как вице-капитан, вовлекались в его разрешение, хотя лично нам не прино</w:t>
        <w:softHyphen/>
        <w:t>сило вреда ни одно из решений администрации. Оба мы тратили время, пытаясь успокоить спортсменов и при</w:t>
        <w:softHyphen/>
        <w:t>мирить их с администрацией. Это была тягостная и не</w:t>
        <w:softHyphen/>
        <w:t>благодарная работа, но такая, которую мы должны были</w:t>
      </w:r>
    </w:p>
    <w:p>
      <w:pPr>
        <w:pStyle w:val="Normal"/>
        <w:autoSpaceDE w:val="false"/>
        <w:ind w:firstLine="240"/>
        <w:jc w:val="both"/>
        <w:rPr/>
      </w:pPr>
      <w:r>
        <w:rPr/>
        <w:fldChar w:fldCharType="begin"/>
      </w:r>
      <w:r>
        <w:rPr/>
        <w:instrText xml:space="preserve"> PAGE </w:instrText>
      </w:r>
      <w:r>
        <w:rPr/>
        <w:fldChar w:fldCharType="separate"/>
      </w:r>
      <w:r>
        <w:rPr/>
        <w:t>54</w:t>
      </w:r>
      <w:r>
        <w:rPr/>
        <w:fldChar w:fldCharType="end"/>
      </w:r>
    </w:p>
    <w:p>
      <w:pPr>
        <w:pStyle w:val="Normal"/>
        <w:autoSpaceDE w:val="false"/>
        <w:ind w:firstLine="240"/>
        <w:jc w:val="both"/>
        <w:rPr/>
      </w:pPr>
      <w:r>
        <w:rPr/>
        <w:t>делать и которую мы выполняли со всей добросовестно</w:t>
        <w:softHyphen/>
        <w:t>стью.</w:t>
      </w:r>
    </w:p>
    <w:p>
      <w:pPr>
        <w:pStyle w:val="Normal"/>
        <w:autoSpaceDE w:val="false"/>
        <w:ind w:firstLine="240"/>
        <w:jc w:val="both"/>
        <w:rPr/>
      </w:pPr>
      <w:r>
        <w:rPr/>
        <w:t>Я не собираюсь вскрывать природу всех наших труд</w:t>
        <w:softHyphen/>
        <w:t>ностей. О них докладывали ответственным руководите</w:t>
        <w:softHyphen/>
        <w:t>лям, и они были рассмотрены. Обсуждать внутренние проблемы сейчас похоже на перебранку в семье, когда все страсти улеглись. В свое время пресса была осведом</w:t>
        <w:softHyphen/>
        <w:t>лена о трудностях ряда спортсменов, которые, однако, проявили достаточную сдержанность, чтобы не раздувать пламени и не делать сенсации прежде, чем команда вый</w:t>
        <w:softHyphen/>
        <w:t>дет на Игры.</w:t>
      </w:r>
    </w:p>
    <w:p>
      <w:pPr>
        <w:pStyle w:val="Normal"/>
        <w:autoSpaceDE w:val="false"/>
        <w:ind w:firstLine="240"/>
        <w:jc w:val="both"/>
        <w:rPr/>
      </w:pPr>
      <w:r>
        <w:rPr/>
        <w:t>Мне хотелось бы сделать замечание по поводу руко</w:t>
        <w:softHyphen/>
        <w:t>водства командой. Спортсмены вкладывают массу вре</w:t>
        <w:softHyphen/>
        <w:t>мени и энергии в подготовку, зная, что зрители ждут от них рекордов. Поэтому спортсмены вправе ожидать на олимпиадах или британских играх, что руководство командой освободит их от неожиданных трудностей и беспокойства. Хороший руководитель должен не столько руководить, сколько прислушиваться к нуждам спортсме</w:t>
        <w:softHyphen/>
        <w:t>на. Он должен сделать жизнь спортсмена спокойной. Если спортсмен находится в большом напряжении, он не захочет терпеть никаких расстройств.</w:t>
      </w:r>
    </w:p>
    <w:p>
      <w:pPr>
        <w:pStyle w:val="Normal"/>
        <w:autoSpaceDE w:val="false"/>
        <w:ind w:firstLine="240"/>
        <w:jc w:val="both"/>
        <w:rPr/>
      </w:pPr>
      <w:r>
        <w:rPr/>
        <w:t>Токио организовало Игры прекрасно. Исключением были лишь недостатки в предоставлении тренировочных средств и снабжении подходящей пищей. Три трениро</w:t>
        <w:softHyphen/>
        <w:t>вочные дорожки были настолько перегружены, что на них царил хаос. Те из нас, которые не' хотели выполнять интервальную работу (а это все равно практически нельзя было делать на переполненных дорожках), вскоре осо</w:t>
        <w:softHyphen/>
        <w:t>знали, что рискуют жизнью, бегая по загруженным шос</w:t>
        <w:softHyphen/>
        <w:t>сейным дорогам Токио. Единственным подходящим ме</w:t>
        <w:softHyphen/>
        <w:t>стом был Священный парк, примыкавший к Олимпийской деревне. Сначала сторожа прогоняли нас из парка, но вскоре там каждое утро стали бегать до двухсот бегунов, и сторожа с отчаянием махнули рукой.</w:t>
      </w:r>
    </w:p>
    <w:p>
      <w:pPr>
        <w:pStyle w:val="Normal"/>
        <w:autoSpaceDE w:val="false"/>
        <w:ind w:firstLine="240"/>
        <w:jc w:val="both"/>
        <w:rPr/>
      </w:pPr>
      <w:r>
        <w:rPr/>
        <w:t>Японцы, очаровательные во многих отношениях, про</w:t>
        <w:softHyphen/>
        <w:t>сто не могли понять, почему мы недовольны питанием. Они готовили огромные количества жареной пищи и по</w:t>
        <w:softHyphen/>
        <w:t>ливали маслом почти все. «Пожалуйста, не надо мас</w:t>
        <w:softHyphen/>
        <w:t>ла»,— умоляли мы. И повара, улыбаясь в ответ и кивая головой, продолжали лить масло. Они просто не могли иначе!</w:t>
      </w:r>
    </w:p>
    <w:p>
      <w:pPr>
        <w:pStyle w:val="Normal"/>
        <w:autoSpaceDE w:val="false"/>
        <w:ind w:firstLine="240"/>
        <w:jc w:val="both"/>
        <w:rPr/>
      </w:pPr>
      <w:r>
        <w:rPr/>
        <w:fldChar w:fldCharType="begin"/>
      </w:r>
      <w:r>
        <w:rPr/>
        <w:instrText xml:space="preserve"> PAGE </w:instrText>
      </w:r>
      <w:r>
        <w:rPr/>
        <w:fldChar w:fldCharType="separate"/>
      </w:r>
      <w:r>
        <w:rPr/>
        <w:t>55</w:t>
      </w:r>
      <w:r>
        <w:rPr/>
        <w:fldChar w:fldCharType="end"/>
      </w:r>
    </w:p>
    <w:p>
      <w:pPr>
        <w:pStyle w:val="Normal"/>
        <w:autoSpaceDE w:val="false"/>
        <w:ind w:firstLine="240"/>
        <w:jc w:val="both"/>
        <w:rPr/>
      </w:pPr>
      <w:r>
        <w:rPr/>
        <w:t>В течение двух дней я был без подходящей пищи и сидел на булочках, варенье и мороженом. Кен Роч так</w:t>
        <w:softHyphen/>
        <w:t>же имел отвращение к жирной пище и не мог однажды подыскать ничего подходящего для себя, кроме гренок, а они поджаривались только с одной стороны. Разозлен</w:t>
        <w:softHyphen/>
        <w:t>ный, Кен осматривал каждый сухарик, и, если тот не был поджарен с обеих сторон, он отбрасывал его поварам, находившимся в нескольких метрах от него. «Не хорош, не хорош, не хорош...»,— кричал он, и повара каждый раз приседали, когда сухарик летел в их сторону. Сцена эта была точно взятой из картины с участием Чарли Чап</w:t>
        <w:softHyphen/>
        <w:t>лина.</w:t>
      </w:r>
    </w:p>
    <w:p>
      <w:pPr>
        <w:pStyle w:val="Normal"/>
        <w:autoSpaceDE w:val="false"/>
        <w:ind w:firstLine="240"/>
        <w:jc w:val="both"/>
        <w:rPr/>
      </w:pPr>
      <w:r>
        <w:rPr/>
        <w:t>Несколько раз мы обедали в отеле или пытались про</w:t>
        <w:softHyphen/>
        <w:t>браться в ресторан, где кормили англичан. Для амери</w:t>
        <w:softHyphen/>
        <w:t>канцев и советских спортсменов были предоставлены луч</w:t>
        <w:softHyphen/>
        <w:t>шие рестораны, но и англичане питались также достаточ</w:t>
        <w:softHyphen/>
        <w:t>но хорошо. Австралийцам, новозеландцам и канадцам не повезло — они делили ресторан с испанцами и португаль</w:t>
        <w:softHyphen/>
        <w:t>цами, чьи вкусы были совершенно иными. Однако через несколько дней питание улучшилось, и к концу Игр пища была вполне хорошей.</w:t>
      </w:r>
    </w:p>
    <w:p>
      <w:pPr>
        <w:pStyle w:val="Normal"/>
        <w:autoSpaceDE w:val="false"/>
        <w:ind w:firstLine="240"/>
        <w:jc w:val="both"/>
        <w:rPr/>
      </w:pPr>
      <w:r>
        <w:rPr/>
        <w:t>Другой проблемой жизни в Олимпийской деревне были упрямые японские журналисты, особенно фотогра</w:t>
        <w:softHyphen/>
        <w:t>фы, Они столь часто вызывали меня, что Боб Гардинер, ходок, разрешил мне перевесить табличку с моей фа</w:t>
        <w:softHyphen/>
        <w:t>милией на его дверь. Когда фотографы стучали в его дверь, требуя меня, он вместе с Тревором и Тони, его Соседями по комнате, обычно отвечал, что я вышел. Окна их комнаты выходили на дорожку Олимпийской деревни, где постоянно толпились спортсмены. Ни один из них не мог провести прикидку на время или хорошую серию повторений без того, чтобы кто-либо из нас не видел этого. Хотя на Играх важнее всего собственные резуль</w:t>
        <w:softHyphen/>
        <w:t>таты, а не форма других, мы получили все же большое удовольствие, сравнивая различные методы тренировки и наблюдая все «сумасшествия» в них.</w:t>
      </w:r>
    </w:p>
    <w:p>
      <w:pPr>
        <w:pStyle w:val="Normal"/>
        <w:autoSpaceDE w:val="false"/>
        <w:ind w:firstLine="240"/>
        <w:jc w:val="both"/>
        <w:rPr/>
      </w:pPr>
      <w:r>
        <w:rPr/>
        <w:t>Питер Снелл, Джон Дэвис и американец Том О'Хара пробежали прикидку на 880 ярдов, где Питер, который, как полагали, не сможет показать классное время на бо</w:t>
        <w:softHyphen/>
        <w:t>лее короткой дистанции, расколотил в пух и прах Джона и Тома на последних 220 ярдах, показав очень хорошее время. Том, хотя и пробежал дистанцию близко к своему личному рекорду, был совершенно сражен тем, что один</w:t>
      </w:r>
    </w:p>
    <w:p>
      <w:pPr>
        <w:pStyle w:val="Normal"/>
        <w:autoSpaceDE w:val="false"/>
        <w:ind w:firstLine="240"/>
        <w:jc w:val="both"/>
        <w:rPr/>
      </w:pPr>
      <w:r>
        <w:rPr/>
        <w:fldChar w:fldCharType="begin"/>
      </w:r>
      <w:r>
        <w:rPr/>
        <w:instrText xml:space="preserve"> PAGE </w:instrText>
      </w:r>
      <w:r>
        <w:rPr/>
        <w:fldChar w:fldCharType="separate"/>
      </w:r>
      <w:r>
        <w:rPr/>
        <w:t>55</w:t>
      </w:r>
      <w:r>
        <w:rPr/>
        <w:fldChar w:fldCharType="end"/>
      </w:r>
    </w:p>
    <w:p>
      <w:pPr>
        <w:pStyle w:val="Normal"/>
        <w:autoSpaceDE w:val="false"/>
        <w:ind w:firstLine="240"/>
        <w:jc w:val="both"/>
        <w:rPr/>
      </w:pPr>
      <w:r>
        <w:rPr/>
        <w:t>из его будущих соперников в беге на 1500 м мог так его обыграть. Каким образом Артур Л ид ь ярд сумел вовлечь в эту прикидку Питера Тома О'Хара, я не знаю.</w:t>
      </w:r>
    </w:p>
    <w:p>
      <w:pPr>
        <w:pStyle w:val="Normal"/>
        <w:autoSpaceDE w:val="false"/>
        <w:ind w:firstLine="240"/>
        <w:jc w:val="both"/>
        <w:rPr/>
      </w:pPr>
      <w:r>
        <w:rPr/>
        <w:t>Другим спортсменом, изумившим нас своей трениров</w:t>
        <w:softHyphen/>
        <w:t>кой, был американец Морган Грот, который имел самый высокий результат на 880 ярдов в текущем году. Он вы</w:t>
        <w:softHyphen/>
        <w:t>кладывался на тренировочной дорожке с яростью, рав</w:t>
        <w:softHyphen/>
        <w:t>ной которой нам видеть не доводилось. Каждый раз, ког</w:t>
        <w:softHyphen/>
        <w:t>да Морган появлялся на дорожке, начинался спектакль. И мы не были удивлены, когда почти наверняка из-за своего метода тренировки он травмировал себе ноги.</w:t>
      </w:r>
    </w:p>
    <w:p>
      <w:pPr>
        <w:pStyle w:val="Normal"/>
        <w:autoSpaceDE w:val="false"/>
        <w:ind w:firstLine="240"/>
        <w:jc w:val="both"/>
        <w:rPr/>
      </w:pPr>
      <w:r>
        <w:rPr/>
        <w:t>Обо всем было забыто, когда начались Олимпийские игры. Я пробежал прикидку на время за пять дней до старта на 10 000 м, намереваясь размяться на четырех милях. Пробежав их в одиночестве на плохой дорожке за 13.23,0, я остался доволен собой. Я привык к жизни в де</w:t>
        <w:softHyphen/>
        <w:t>ревне, спал хорошо и, хотя немножко нервничал, вышел на старт бега на 10 000 м, чувствуя себя отлично физи</w:t>
        <w:softHyphen/>
        <w:t>чески и морально. Затем прошло это соревнование, окончившееся великой победой Билли Миллса. Ее я опи</w:t>
        <w:softHyphen/>
        <w:t>сал в первой главе.</w:t>
      </w:r>
    </w:p>
    <w:p>
      <w:pPr>
        <w:pStyle w:val="Normal"/>
        <w:autoSpaceDE w:val="false"/>
        <w:ind w:firstLine="240"/>
        <w:jc w:val="both"/>
        <w:rPr/>
      </w:pPr>
      <w:r>
        <w:rPr/>
        <w:t>Перед забегом на 5000 м Тревор развеял наши надеж</w:t>
        <w:softHyphen/>
        <w:t>ды на успех в беге на 3000 м с препятствиями. К несча</w:t>
        <w:softHyphen/>
        <w:t>стью, ему достался сильнейший забег, и он не сумел про</w:t>
        <w:softHyphen/>
        <w:t>биться в финал. Держась за лидерами, Тревор шел на третьем месте за круг до финиша, однако был уже очень утомленным. Он сбился на одном барьере и упал. Преж</w:t>
        <w:softHyphen/>
        <w:t>де чем он встал, прошло много времени. Тогда один из англичан подошел к нему вплотную. Тревор с трудом взял последнюю яму с водой, погрузился в ее глубокую часть и почти скрылся под водой. Это был конец. Послед</w:t>
        <w:softHyphen/>
        <w:t>ний круг он прошел за 95 секунд. Немногие знали, что у Тревора была травма ахиллова сухожилия, что ограничи</w:t>
        <w:softHyphen/>
        <w:t>ло его тренировку. Он заслуживает восхищения за то, что отказался объяснить свою неудачу травмой, и было больно за то, что его ругали.</w:t>
      </w:r>
    </w:p>
    <w:p>
      <w:pPr>
        <w:pStyle w:val="Normal"/>
        <w:autoSpaceDE w:val="false"/>
        <w:ind w:firstLine="240"/>
        <w:jc w:val="both"/>
        <w:rPr/>
      </w:pPr>
      <w:r>
        <w:rPr/>
        <w:t>Мой друг Гастон Рулантс выиграл в финале стипль-чез у Мориса Херриота, который был в Перте вторым после Тревора. Гастон очень разумно провел бег, делая всякий раз небольшой рывок у ямы с водой и выигрывая этим несколько ярдов в лидерстве. Остальные бегуны пресле</w:t>
        <w:softHyphen/>
        <w:t>довали его, стараясь не отпускать, и тогда Гастон неожи</w:t>
        <w:softHyphen/>
        <w:t>данно выполнил резкий рывок перед ямой с водой на од</w:t>
        <w:softHyphen/>
      </w:r>
    </w:p>
    <w:p>
      <w:pPr>
        <w:pStyle w:val="Normal"/>
        <w:autoSpaceDE w:val="false"/>
        <w:ind w:firstLine="240"/>
        <w:jc w:val="both"/>
        <w:rPr>
          <w:lang w:eastAsia="en-US"/>
        </w:rPr>
      </w:pPr>
      <w:r>
        <w:rPr>
          <w:lang w:val="en-US" w:eastAsia="en-US"/>
        </w:rPr>
        <w:t>t</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6</w:t>
      </w:r>
      <w:r>
        <w:rPr>
          <w:lang w:val="en-US" w:eastAsia="en-US"/>
        </w:rPr>
        <w:fldChar w:fldCharType="end"/>
      </w:r>
    </w:p>
    <w:p>
      <w:pPr>
        <w:pStyle w:val="Normal"/>
        <w:autoSpaceDE w:val="false"/>
        <w:ind w:firstLine="240"/>
        <w:jc w:val="both"/>
        <w:rPr/>
      </w:pPr>
      <w:r>
        <w:rPr/>
        <w:t>ном из кругов, что застало его соперников врасплох. Он уходил все дальше и дальше, и за ним теперь пытался держаться только Г и Тексеро из Франции. Затем Г и со</w:t>
        <w:softHyphen/>
        <w:t>шел и вторым оказался Морис Херриот, который, каза</w:t>
        <w:softHyphen/>
        <w:t>лось, и не пытался сделать настоящих усилий, чтобы до</w:t>
        <w:softHyphen/>
        <w:t>стать Гастона.</w:t>
      </w:r>
    </w:p>
    <w:p>
      <w:pPr>
        <w:pStyle w:val="Normal"/>
        <w:autoSpaceDE w:val="false"/>
        <w:ind w:firstLine="240"/>
        <w:jc w:val="both"/>
        <w:rPr/>
      </w:pPr>
      <w:r>
        <w:rPr/>
        <w:t>Интересно было видеть, как тренер Гастона давал ему информацию с внешней части дорожки. Тренер имел щит, на котором указывал число бегунов, остававшихся в группе преследователей Гастона, а также как далеко от него находилась группа. Будучи сам сторонником лиди</w:t>
        <w:softHyphen/>
        <w:t>рования, я не мог не признать, насколько ценной была такая информация. Она, конечно, была бы большим под</w:t>
        <w:softHyphen/>
        <w:t>спорьем в беге на 5000 м.</w:t>
      </w:r>
    </w:p>
    <w:p>
      <w:pPr>
        <w:pStyle w:val="Normal"/>
        <w:autoSpaceDE w:val="false"/>
        <w:ind w:firstLine="240"/>
        <w:jc w:val="both"/>
        <w:rPr/>
      </w:pPr>
      <w:r>
        <w:rPr/>
        <w:t>Я думал, что у меня хорошие шансы на 5000 м, хотя они у Мишеля Жази и Боба Шюля, по крайней мере, были также высокими. Между прочим, Кристофер Брэшер за</w:t>
        <w:softHyphen/>
        <w:t>метил перед Играми, что я могу выиграть и 5000 и 10 000 м. Я сказал Крису, что считаю будущим победите</w:t>
        <w:softHyphen/>
        <w:t>лем в беге на 5000 м Боба Шюля, потому что тот имел лучшее время в сезоне на эту дистанцию.</w:t>
      </w:r>
    </w:p>
    <w:p>
      <w:pPr>
        <w:pStyle w:val="Normal"/>
        <w:autoSpaceDE w:val="false"/>
        <w:ind w:firstLine="240"/>
        <w:jc w:val="both"/>
        <w:rPr/>
      </w:pPr>
      <w:r>
        <w:rPr/>
        <w:t>«Никогда в жизни, старина, никогда в жизни этого не случится»—заявил Крис.— «Да, но ведь он побил миро</w:t>
        <w:softHyphen/>
        <w:t>вой рекорд на 2 мили и, очевидно, сейчас в хорошей форме» —сказал я.— «Американцы,— настаивал Крис,— никогда ие выигрывали золотую медаль на слимпийских играх в бете на длинные дистанции. У них нет в этом виде традиций».</w:t>
      </w:r>
    </w:p>
    <w:p>
      <w:pPr>
        <w:pStyle w:val="Normal"/>
        <w:autoSpaceDE w:val="false"/>
        <w:ind w:firstLine="240"/>
        <w:jc w:val="both"/>
        <w:rPr/>
      </w:pPr>
      <w:r>
        <w:rPr/>
        <w:t>В забеге я планировал начать легко, а затем, после шести кругов, сильно пробежать два круга. Этим я наде</w:t>
        <w:softHyphen/>
        <w:t>ялся уйти от своих преследователей. План сработал ве</w:t>
        <w:softHyphen/>
        <w:t>ликолепно, и рядом со мной остался лишь советский бе</w:t>
        <w:softHyphen/>
        <w:t>гун Николай Дутов. Кипчого Кейно из Кении достал меня перед финишем, но я все же победил с результатом 13.48,4. Это был самый быстрый из всех забегов, и, по</w:t>
        <w:softHyphen/>
        <w:t>скольку победа далась легко и я остался свежим, я смот</w:t>
        <w:softHyphen/>
        <w:t>рел на предстоящий финал с уверенностью.</w:t>
      </w:r>
    </w:p>
    <w:p>
      <w:pPr>
        <w:pStyle w:val="Normal"/>
        <w:autoSpaceDE w:val="false"/>
        <w:ind w:firstLine="240"/>
        <w:jc w:val="both"/>
        <w:rPr/>
      </w:pPr>
      <w:r>
        <w:rPr/>
        <w:t>Первым препятствием в день финала оказалась по</w:t>
        <w:softHyphen/>
        <w:t>года. Было ветрено, а ведь каждый лидер боится ветра, потому что именно он пробивается сквозь ветер, в то время как остальные бегуны защищены от него. Я соби</w:t>
        <w:softHyphen/>
        <w:t>рался бежать в финале так же, как и в забеге, сохраняя силы для большого рывка на шестом круге.</w:t>
      </w:r>
    </w:p>
    <w:p>
      <w:pPr>
        <w:pStyle w:val="Normal"/>
        <w:autoSpaceDE w:val="false"/>
        <w:ind w:firstLine="240"/>
        <w:jc w:val="both"/>
        <w:rPr/>
      </w:pPr>
      <w:r>
        <w:rPr/>
        <w:fldChar w:fldCharType="begin"/>
      </w:r>
      <w:r>
        <w:rPr/>
        <w:instrText xml:space="preserve"> PAGE </w:instrText>
      </w:r>
      <w:r>
        <w:rPr/>
        <w:fldChar w:fldCharType="separate"/>
      </w:r>
      <w:r>
        <w:rPr/>
        <w:t>57</w:t>
      </w:r>
      <w:r>
        <w:rPr/>
        <w:fldChar w:fldCharType="end"/>
      </w:r>
    </w:p>
    <w:p>
      <w:pPr>
        <w:pStyle w:val="Normal"/>
        <w:autoSpaceDE w:val="false"/>
        <w:ind w:firstLine="240"/>
        <w:jc w:val="both"/>
        <w:rPr/>
      </w:pPr>
      <w:r>
        <w:rPr/>
        <w:t>Первый круг я бежал позади лидеров. Он был прой</w:t>
        <w:softHyphen/>
        <w:t>ден за 79 секунд; даже в марафоне начинают быстрее. «Кто-то должен потерять терпение и установить хороший темп»,— думал я. Но нет. Второй круг был пройден с той же скоростью. Так кто же потеряет терпение, если не я? В десять шагов я пробрался с последнего места на пер</w:t>
        <w:softHyphen/>
        <w:t>вое, и сзади меня началась такая суматоха, что Майк Уиггс из Англии был сбит с ног.</w:t>
      </w:r>
    </w:p>
    <w:p>
      <w:pPr>
        <w:pStyle w:val="Normal"/>
        <w:autoSpaceDE w:val="false"/>
        <w:ind w:firstLine="240"/>
        <w:jc w:val="both"/>
        <w:rPr/>
      </w:pPr>
      <w:r>
        <w:rPr/>
        <w:t>Я увеличил темп но не очень сильно. Помня о тактике Гастона решил, что если бегуны привыкнут к тому, что я ускоряюсь по 200 м, то можно застать их врасплох, если это сделать в течение целого круга. Единственное, что меня волновало, хватит ли сил, когда нужно будет делать ускорение на целый круг.</w:t>
      </w:r>
    </w:p>
    <w:p>
      <w:pPr>
        <w:pStyle w:val="Normal"/>
        <w:autoSpaceDE w:val="false"/>
        <w:ind w:firstLine="240"/>
        <w:jc w:val="both"/>
        <w:rPr/>
      </w:pPr>
      <w:r>
        <w:rPr/>
        <w:t>Мишель Жази меня раздражал. Он бежал вплотную ко мне и был настолько подготовлен, что его дыхание даже не учащалось в конце каждого рывка. Он просто не уставал, как это было с ним в Кельне. На одном круге я сделал вид, что начинаю ускорение) и он решительно вырвался вперед, а затем снова занял прежнюю позицию, предоставив лидерство мне. Это была игре кошки с мы</w:t>
        <w:softHyphen/>
        <w:t>шью, словно мы двое были единственными участниками забега. Я не ожидал такой ситуации и не мог справиться с ней.</w:t>
      </w:r>
    </w:p>
    <w:p>
      <w:pPr>
        <w:pStyle w:val="Normal"/>
        <w:autoSpaceDE w:val="false"/>
        <w:ind w:firstLine="240"/>
        <w:jc w:val="both"/>
        <w:rPr/>
      </w:pPr>
      <w:r>
        <w:rPr/>
        <w:t>Неожиданно с внешней части дорожки появился Ни</w:t>
        <w:softHyphen/>
        <w:t>колай Дутое и возглавил бег. Мишель так испугался, что спринтовал во всю силу, я также ускорился, но посколь</w:t>
        <w:softHyphen/>
        <w:t>ку узнал о маневре Николая последним, немного опоздал и в результате оказался в хвосте забега. Именно тогда я и сложил оружие. «Пропадай все к черту!»—вырвалось у меня. Когда такая мысль возникнет у человека в сорев</w:t>
        <w:softHyphen/>
        <w:t>новании, это соревнование им уже проиграно. Контакт был потерян. Шансы на борьбу таяли, битва была проиг</w:t>
        <w:softHyphen/>
        <w:t>рана. Честно анализируя свое положение, сознаю, что должен был поднять свой дух и сражаться. Но я позво</w:t>
        <w:softHyphen/>
        <w:t>лил себе взбеситься, поддаться скверной слабохарактер</w:t>
        <w:softHyphen/>
        <w:t>ности. Суть дела была в том, что из всех вариантов, ко</w:t>
        <w:softHyphen/>
        <w:t>торые я предполагал в финале на 5000 м, случившееся оказалось самым худшим. Возможно, я был наивен и не</w:t>
        <w:softHyphen/>
        <w:t>опытен, состязаясь впервые на олимпийских играх. Я дол</w:t>
        <w:softHyphen/>
        <w:t>жен был возглавлять забег более уверенно, как это делал Херб Эллиот в финале бега на 1500 м в Риме. Это ведь и для него были первые олимпийские игры!</w:t>
      </w:r>
    </w:p>
    <w:p>
      <w:pPr>
        <w:pStyle w:val="Normal"/>
        <w:autoSpaceDE w:val="false"/>
        <w:ind w:firstLine="240"/>
        <w:jc w:val="both"/>
        <w:rPr/>
      </w:pPr>
      <w:r>
        <w:rPr/>
        <w:fldChar w:fldCharType="begin"/>
      </w:r>
      <w:r>
        <w:rPr/>
        <w:instrText xml:space="preserve"> PAGE </w:instrText>
      </w:r>
      <w:r>
        <w:rPr/>
        <w:fldChar w:fldCharType="separate"/>
      </w:r>
      <w:r>
        <w:rPr/>
        <w:t>57</w:t>
      </w:r>
      <w:r>
        <w:rPr/>
        <w:fldChar w:fldCharType="end"/>
      </w:r>
    </w:p>
    <w:p>
      <w:pPr>
        <w:pStyle w:val="Normal"/>
        <w:autoSpaceDE w:val="false"/>
        <w:ind w:firstLine="240"/>
        <w:jc w:val="both"/>
        <w:rPr/>
      </w:pPr>
      <w:r>
        <w:rPr/>
        <w:t>Бег на 5000 м выиграл Боб Шюль (13.48,8), опередив на финише немца Харольда Норпота и американца Боба Деллинджера. Я финишировал девятым, и никогда еще не чувствовал себя таким подавленным, решив тотчас же бежать марафон со всем напряжением, хотя шансов на выигрыш у меня, немарафонца, не было.</w:t>
      </w:r>
    </w:p>
    <w:p>
      <w:pPr>
        <w:pStyle w:val="Normal"/>
        <w:autoSpaceDE w:val="false"/>
        <w:ind w:firstLine="240"/>
        <w:jc w:val="both"/>
        <w:rPr/>
      </w:pPr>
      <w:r>
        <w:rPr/>
        <w:t>Фантастический эфиоп Абебе Бикила завоевал свою вторую золотую медаль в марафоне с рекордным вре</w:t>
        <w:softHyphen/>
        <w:t>менем 2 часа 12 минут 11,2 секунды. Я был весьма дово</w:t>
        <w:softHyphen/>
        <w:t>лен, что пришел девятым из пятидесяти восьми выступав</w:t>
        <w:softHyphen/>
        <w:t>ших. Я показал 2 : 20.26,2, что было как моим личным рекордом, так и рекордом Австралии. Большую часть ди</w:t>
        <w:softHyphen/>
        <w:t>станции я бежал третьим, но на последних. 3 милях так устал и так набил себе ноги, что мог не более, чем идти.</w:t>
      </w:r>
    </w:p>
    <w:p>
      <w:pPr>
        <w:pStyle w:val="Normal"/>
        <w:autoSpaceDE w:val="false"/>
        <w:ind w:firstLine="240"/>
        <w:jc w:val="both"/>
        <w:rPr/>
      </w:pPr>
      <w:r>
        <w:rPr/>
        <w:t>Одним из забавных эпизодов соревнований в плава</w:t>
        <w:softHyphen/>
        <w:t>нии, привлекших внимание прессы, была драка за места как между журналистами, так и между участниками в других видах спорта. Выделили всего тридцать мест для почти семидесяти журналистов, и японцы решили эту маленькую проблему довольно характерно. Они отпеча</w:t>
        <w:softHyphen/>
        <w:t>тали еще тридцать билетов и предоставили журналистам самим сражаться за свои места. Я не ручаюсь за точ</w:t>
        <w:softHyphen/>
        <w:t>ность этой истории, но она может служить уроком на будущее. Большинство из нас пыталось рано или поздно попасть в олимпийский бассейн. Самым прекрасным об</w:t>
        <w:softHyphen/>
        <w:t>разцом было поведение Варвика Селвея, занявшего во</w:t>
        <w:softHyphen/>
        <w:t>семнадцатое место в метании диска, который разыграл из себя запасного пловца. Варвик с полотенцем на шее небрежно прошел через ворота для участников, в то вре</w:t>
        <w:softHyphen/>
        <w:t>мя как трое японцев повисли на нем, пытаясь его задер</w:t>
        <w:softHyphen/>
        <w:t>жать. Битва была неравной, и они скоро сдались.</w:t>
      </w:r>
    </w:p>
    <w:p>
      <w:pPr>
        <w:pStyle w:val="Normal"/>
        <w:autoSpaceDE w:val="false"/>
        <w:ind w:firstLine="240"/>
        <w:jc w:val="both"/>
        <w:rPr/>
      </w:pPr>
      <w:r>
        <w:rPr/>
        <w:t>Помимо моих выступлений моя память ярко хранит полное превосходство Питера Снелла над участниками бега на 800 и 1500 м (Питер выиграл шесть состязаний за семь дней и все с результатами мирового класса), спринт Боба Хейеса, поздний взлет тридцатитрехлетнего Майка Ларраби на 400 м и прыжки Валерия Брумеля в высоту.</w:t>
      </w:r>
    </w:p>
    <w:p>
      <w:pPr>
        <w:pStyle w:val="Normal"/>
        <w:autoSpaceDE w:val="false"/>
        <w:ind w:firstLine="240"/>
        <w:jc w:val="both"/>
        <w:rPr/>
      </w:pPr>
      <w:r>
        <w:rPr/>
        <w:t>Наиболее ценные уроки я вынес из беседы с Мюр</w:t>
        <w:softHyphen/>
        <w:t>реем Халбергом, который за пять минут научил меня тактике бега больше, чем я сам открыл бы для себя за пять лет. Так или иначе, но Токио на меня как бегуна имело решающее влияние.</w:t>
      </w:r>
    </w:p>
    <w:p>
      <w:pPr>
        <w:pStyle w:val="Normal"/>
        <w:autoSpaceDE w:val="false"/>
        <w:ind w:firstLine="240"/>
        <w:jc w:val="both"/>
        <w:rPr/>
      </w:pPr>
      <w:r>
        <w:rPr/>
      </w:r>
    </w:p>
    <w:p>
      <w:pPr>
        <w:pStyle w:val="Normal"/>
        <w:autoSpaceDE w:val="false"/>
        <w:ind w:firstLine="240"/>
        <w:jc w:val="both"/>
        <w:rPr/>
      </w:pPr>
      <w:r>
        <w:rPr/>
        <w:t>К РЕКОРДНЫМ ВЕРШИНАМ</w:t>
      </w:r>
    </w:p>
    <w:p>
      <w:pPr>
        <w:pStyle w:val="Normal"/>
        <w:autoSpaceDE w:val="false"/>
        <w:ind w:firstLine="240"/>
        <w:jc w:val="both"/>
        <w:rPr/>
      </w:pPr>
      <w:r>
        <w:rPr/>
        <w:t>Усилия в марафоне не прошли бесследно. На следую</w:t>
        <w:softHyphen/>
        <w:t>щий день меня буквально скрючило, и я несколько раз посещал сауну и ходил массироваться. Даже два дня спустя, к моменту церемонии закрытия Игр, мои боли еще полностью не прошли. В Осака планировался матч между странами Британского содружества и Соединен</w:t>
        <w:softHyphen/>
        <w:t>ными Штатами, но после церемонии закрытия как-то вы</w:t>
        <w:softHyphen/>
        <w:t>шло, что я задержался и опоздал на автобус, шедший в аэропорт. Я побрел отсылаться к себе в номер. Однако скоро последовал телефонный звонок из Осака. Меня все-таки вызывали на матч, и специальным самолетом надо было лететь на встречу. Я прибыл на место за пол</w:t>
        <w:softHyphen/>
        <w:t>тора часа до начала моего вида — 5000 м, в котором уча</w:t>
        <w:softHyphen/>
        <w:t>ствовали американцы Рон Ларью и Джерри Линдгрен, англичанин Майк Уиггс и несколько японцев.</w:t>
      </w:r>
    </w:p>
    <w:p>
      <w:pPr>
        <w:pStyle w:val="Normal"/>
        <w:autoSpaceDE w:val="false"/>
        <w:ind w:firstLine="240"/>
        <w:jc w:val="both"/>
        <w:rPr/>
      </w:pPr>
      <w:r>
        <w:rPr/>
        <w:t>В моем сознании слишком хорошо засел урок Олим</w:t>
        <w:softHyphen/>
        <w:t>пиады. С самого старта лидировал Джерри на протяже</w:t>
        <w:softHyphen/>
        <w:t>нии двух или трех кругов. Затем, решив не повторять ошибку Токио, я целый круг прошел в жестком темпе. Никто не последовал за мной, и я одержал легкую побе</w:t>
        <w:softHyphen/>
        <w:t>ду с результатом 13.48,0, на несколько десятых лучше победителя финала в Токио. Горькая правда заключалась в том, что, выступая отчаянно утомленным, я показал себя лучше, чем в Токио, и главным образом за счет ре</w:t>
        <w:softHyphen/>
        <w:t>шительной тактики.</w:t>
      </w:r>
    </w:p>
    <w:p>
      <w:pPr>
        <w:pStyle w:val="Normal"/>
        <w:autoSpaceDE w:val="false"/>
        <w:ind w:firstLine="240"/>
        <w:jc w:val="both"/>
        <w:rPr/>
      </w:pPr>
      <w:r>
        <w:rPr/>
        <w:t>Британская табачная компания, где я работал, предло</w:t>
        <w:softHyphen/>
        <w:t>жила финансировать две международные встречи: одну в Сиднее, а другую в Мельбурне, после Игр. В одинна</w:t>
        <w:softHyphen/>
        <w:t>дцать часов, однако, большинство американцев, согла</w:t>
        <w:softHyphen/>
        <w:t>сившихся выступать, вдруг отказались. Меня попросили найти замену, что было в данной ситуации весьма обре</w:t>
        <w:softHyphen/>
        <w:t>менительно. В конце концов шесть американцев обеща</w:t>
        <w:softHyphen/>
        <w:t>ли приехать в Австралию. Это были Боб Шюль, Генри Карр, Ральф Бостон, Джон Томас, Фред Хансен и Джефф Фишбек.</w:t>
      </w:r>
    </w:p>
    <w:p>
      <w:pPr>
        <w:pStyle w:val="Normal"/>
        <w:autoSpaceDE w:val="false"/>
        <w:ind w:firstLine="240"/>
        <w:jc w:val="both"/>
        <w:rPr/>
      </w:pPr>
      <w:r>
        <w:rPr/>
        <w:t>Встреча в Сиднее состоялась всего через три дня по</w:t>
        <w:softHyphen/>
        <w:t>сле отъезда участников из Японии, и, конечно, хорошие результаты были почти невероятными. Обычно перед соревнованиями я съедаю не более одного яйца с грен</w:t>
        <w:softHyphen/>
        <w:t>ками, но в Сиднее нам предложили обед из трех блюд.</w:t>
      </w:r>
    </w:p>
    <w:p>
      <w:pPr>
        <w:pStyle w:val="Normal"/>
        <w:autoSpaceDE w:val="false"/>
        <w:ind w:firstLine="240"/>
        <w:jc w:val="both"/>
        <w:rPr/>
      </w:pPr>
      <w:r>
        <w:rPr/>
        <w:fldChar w:fldCharType="begin"/>
      </w:r>
      <w:r>
        <w:rPr/>
        <w:instrText xml:space="preserve"> PAGE </w:instrText>
      </w:r>
      <w:r>
        <w:rPr/>
        <w:fldChar w:fldCharType="separate"/>
      </w:r>
      <w:r>
        <w:rPr/>
        <w:t>58</w:t>
      </w:r>
      <w:r>
        <w:rPr/>
        <w:fldChar w:fldCharType="end"/>
      </w:r>
    </w:p>
    <w:p>
      <w:pPr>
        <w:pStyle w:val="Normal"/>
        <w:autoSpaceDE w:val="false"/>
        <w:ind w:firstLine="240"/>
        <w:jc w:val="both"/>
        <w:rPr/>
      </w:pPr>
      <w:r>
        <w:rPr/>
        <w:t>Тони, Тревор и я обменялись взглядами и сказали: «А по</w:t>
        <w:softHyphen/>
        <w:t>чему бы и нет?»</w:t>
      </w:r>
    </w:p>
    <w:p>
      <w:pPr>
        <w:pStyle w:val="Normal"/>
        <w:autoSpaceDE w:val="false"/>
        <w:ind w:firstLine="240"/>
        <w:jc w:val="both"/>
        <w:rPr/>
      </w:pPr>
      <w:r>
        <w:rPr/>
        <w:t>Мы часто укоряли Тревора за его манеру преследова</w:t>
        <w:softHyphen/>
        <w:t>ния и использование рывка из-за спины на финише. Пе</w:t>
        <w:softHyphen/>
        <w:t>ред моим забегом на 2000 м я спросил его: «Не могу вспомнить, когда ты последний раз лидировал. Не под</w:t>
        <w:softHyphen/>
        <w:t>скажешь?» Тревор только усмехнулся.</w:t>
      </w:r>
    </w:p>
    <w:p>
      <w:pPr>
        <w:pStyle w:val="Normal"/>
        <w:autoSpaceDE w:val="false"/>
        <w:ind w:firstLine="240"/>
        <w:jc w:val="both"/>
        <w:rPr/>
      </w:pPr>
      <w:r>
        <w:rPr/>
        <w:t>Боб Шюль со старта быстро пошел вперед, а затем резко сбавил темп, предлагая мне лидерство.</w:t>
      </w:r>
    </w:p>
    <w:p>
      <w:pPr>
        <w:pStyle w:val="Normal"/>
        <w:autoSpaceDE w:val="false"/>
        <w:ind w:firstLine="240"/>
        <w:jc w:val="both"/>
        <w:rPr/>
      </w:pPr>
      <w:r>
        <w:rPr/>
        <w:t>Чувствуя себя слишком слабым, чтобы усилить темп, я топтался на месте, пока Тревор не прошел мимо меня со словами: «Ну как? Я лидирую!» Однако Тревора тоже надолго не хватило, и за два круга до финиша я вновь вышел вперед. На финише Боб обошел меня, показав 5 минут 10,2 секунды.</w:t>
      </w:r>
    </w:p>
    <w:p>
      <w:pPr>
        <w:pStyle w:val="Normal"/>
        <w:autoSpaceDE w:val="false"/>
        <w:ind w:firstLine="240"/>
        <w:jc w:val="both"/>
        <w:rPr/>
      </w:pPr>
      <w:r>
        <w:rPr/>
        <w:t>Через десять дней после Игр, ко времени второй международной встречи в Мельбурне, большинство уча</w:t>
        <w:softHyphen/>
        <w:t>стников сбросили усталость и почувствовали пользу от возобновившихся тренировок. Моя встреча с Бобом вы</w:t>
        <w:softHyphen/>
        <w:t>зывала немалый интерес, потому что Боб был обладате</w:t>
        <w:softHyphen/>
        <w:t>лем золотой олимпийской медали в беге на 5000 м. Как и в Осака, я имел определенный план, по которому дол</w:t>
        <w:softHyphen/>
        <w:t>жен был оторваться в середине состязания, и снова эта тактика застала остальных бегунов врасплох. Американец отстал на 15 ярдов. Я выиграл соревнование, и мой ре</w:t>
        <w:softHyphen/>
        <w:t>зультат 13.42,4 был более чем на шесть секунд лучше времени золотого медалиста в Токио. Редко бывает, что</w:t>
        <w:softHyphen/>
        <w:t>бы олимпийский чемпион состязался за рубежом на «своей» призовой дистанции. Он ничего не выигрывает этим, а проигрывает все.</w:t>
      </w:r>
    </w:p>
    <w:p>
      <w:pPr>
        <w:pStyle w:val="Normal"/>
        <w:autoSpaceDE w:val="false"/>
        <w:ind w:firstLine="240"/>
        <w:jc w:val="both"/>
        <w:rPr/>
      </w:pPr>
      <w:r>
        <w:rPr/>
        <w:t>Зрители в Олимпийском Парке радовались в этот день первоклассным результатам Бостона, Томаса, Хансена и Карра. Единственным американцем, потерпевшим пора</w:t>
        <w:softHyphen/>
        <w:t>жение, был Джефф Фишбек. Он проиграл Тревору в стипль-чезе.</w:t>
      </w:r>
    </w:p>
    <w:p>
      <w:pPr>
        <w:pStyle w:val="Normal"/>
        <w:autoSpaceDE w:val="false"/>
        <w:ind w:firstLine="240"/>
        <w:jc w:val="both"/>
        <w:rPr/>
      </w:pPr>
      <w:r>
        <w:rPr/>
        <w:t>Открытие нового сезона межклубных соревнований было ознаменовано моим выступлением за клуб Гленхан-тли на милю, где я занял первое место (4.10,2). Ребятам из Гленхантли было все равно, кто из нас победит,— важ</w:t>
        <w:softHyphen/>
        <w:t>но было лишь принести побольше очков своему клубу. После соревнований мы обычно пробегали 15 миль вдоль пляжа и финишировали, окунаясь в воды Порт Филип-Бэй.</w:t>
      </w:r>
    </w:p>
    <w:p>
      <w:pPr>
        <w:pStyle w:val="Normal"/>
        <w:autoSpaceDE w:val="false"/>
        <w:ind w:firstLine="240"/>
        <w:jc w:val="both"/>
        <w:rPr/>
      </w:pPr>
      <w:r>
        <w:rPr/>
        <w:fldChar w:fldCharType="begin"/>
      </w:r>
      <w:r>
        <w:rPr/>
        <w:instrText xml:space="preserve"> PAGE </w:instrText>
      </w:r>
      <w:r>
        <w:rPr/>
        <w:fldChar w:fldCharType="separate"/>
      </w:r>
      <w:r>
        <w:rPr/>
        <w:t>59</w:t>
      </w:r>
      <w:r>
        <w:rPr/>
        <w:fldChar w:fldCharType="end"/>
      </w:r>
    </w:p>
    <w:p>
      <w:pPr>
        <w:pStyle w:val="Normal"/>
        <w:autoSpaceDE w:val="false"/>
        <w:ind w:firstLine="240"/>
        <w:jc w:val="both"/>
        <w:rPr/>
      </w:pPr>
      <w:r>
        <w:rPr/>
        <w:t>В середине ноября я совершил первую (их было не</w:t>
        <w:softHyphen/>
        <w:t>сколько в сезоне) поездку в Новую Зеландию. Мне по</w:t>
        <w:softHyphen/>
        <w:t>счастливилось видеть, как Питер Снелл установил в Ок</w:t>
        <w:softHyphen/>
        <w:t>ленде новый мировой рекорд на милю (3.54,1), победив в прекрасном забеге, где участвовали бегун из Чехосло</w:t>
        <w:softHyphen/>
        <w:t>вакии Йозеф Одложил и Джон Дэвис.</w:t>
      </w:r>
    </w:p>
    <w:p>
      <w:pPr>
        <w:pStyle w:val="Normal"/>
        <w:autoSpaceDE w:val="false"/>
        <w:ind w:firstLine="240"/>
        <w:jc w:val="both"/>
        <w:rPr/>
      </w:pPr>
      <w:r>
        <w:rPr/>
        <w:t>«Вест-Спрингз Стэдиум» окружен утесами, составляю</w:t>
        <w:softHyphen/>
        <w:t>щими естественный амфитеатр, и на нем собралось в тот вечер 25 тысяч зрителей. Питер атаковал свой старый мировой рекорд (3.54,4), намереваясь пройти первые три четверти мили за 2.54,0, на четыре секунды быстрее, чем кто-либо пробегал раньше. Он хотел узнать, что будет в этом случае, и, возможно, полагал, что есть вероятность пробежать милю за 3.50,0. Он прошел три четверти мили за 2.54,0, как и собирался, но был вынужден бежать по</w:t>
        <w:softHyphen/>
        <w:t>следний круг в одиночестве. Новозеландцы считали, что Питер не может бегать лидируя, как (они так считали) это всегда делал Херб Эллиот. Питер доказал в тот вечер, что они были не правы.</w:t>
      </w:r>
    </w:p>
    <w:p>
      <w:pPr>
        <w:pStyle w:val="Normal"/>
        <w:autoSpaceDE w:val="false"/>
        <w:ind w:firstLine="240"/>
        <w:jc w:val="both"/>
        <w:rPr/>
      </w:pPr>
      <w:r>
        <w:rPr/>
        <w:t>В состязании на 10 000 м Мюррей Халберг настроился побить меня, «отсиживаясь» у меня за спиной всю ди</w:t>
        <w:softHyphen/>
        <w:t>станцию. Однако он не выдержал предложенного мною темпа и отстал примерно за четыре круга до финиша. Это было последнее хорошее выступление Мюррея, ион нашел его очень жестоким. Билл Бейли, которого я обо</w:t>
        <w:softHyphen/>
        <w:t>шел на круг, тоже не смог приноровиться к моему темпу. Одной из задач, которые я ставил перед собой в этом соревновании, было как бы «перебежать» заново олим</w:t>
        <w:softHyphen/>
        <w:t>пийские 10000 м. После Игр многие обсуждали вопрос: не стоило ли мне полностью «выложиться» на последних четырех-пяти кругах? Критики были настолько уверены, что именно на этой стадии бега было проиграно соревно</w:t>
        <w:softHyphen/>
        <w:t>вание, что я стал и сам сомневаться. Могу ли я развить большее усилие на последних пяти кругах? В Окленде я сделал рывок за четыре круга до финиша. Конечно, Мюр</w:t>
        <w:softHyphen/>
        <w:t>рей был отброшен, но мои усилия были не большими, чем на Играх, а результат 28.29,6 был на 5,2 секунды сла</w:t>
        <w:softHyphen/>
        <w:t>бее. Нет, эти парни в Токио были просто сильнее меня.</w:t>
      </w:r>
    </w:p>
    <w:p>
      <w:pPr>
        <w:pStyle w:val="Normal"/>
        <w:autoSpaceDE w:val="false"/>
        <w:ind w:firstLine="240"/>
        <w:jc w:val="both"/>
        <w:rPr/>
      </w:pPr>
      <w:r>
        <w:rPr/>
        <w:t>Некоторые думали, что Питер может сойти со сцены летом, и я беспокоился, считая, что он это сделает рань</w:t>
        <w:softHyphen/>
        <w:t>ше, чем выступит в Мельбурне. Поэтому с помощью те</w:t>
        <w:softHyphen/>
        <w:t>левидения я пригласил Питера, Мюррея и Джона состя</w:t>
        <w:softHyphen/>
        <w:t>заться в вечерних состязаниях в Олимпийском Парке.</w:t>
      </w:r>
    </w:p>
    <w:p>
      <w:pPr>
        <w:pStyle w:val="Normal"/>
        <w:autoSpaceDE w:val="false"/>
        <w:ind w:firstLine="240"/>
        <w:jc w:val="both"/>
        <w:rPr/>
      </w:pPr>
      <w:r>
        <w:rPr/>
        <w:fldChar w:fldCharType="begin"/>
      </w:r>
      <w:r>
        <w:rPr/>
        <w:instrText xml:space="preserve"> PAGE </w:instrText>
      </w:r>
      <w:r>
        <w:rPr/>
        <w:fldChar w:fldCharType="separate"/>
      </w:r>
      <w:r>
        <w:rPr/>
        <w:t>60</w:t>
      </w:r>
      <w:r>
        <w:rPr/>
        <w:fldChar w:fldCharType="end"/>
      </w:r>
    </w:p>
    <w:p>
      <w:pPr>
        <w:pStyle w:val="Normal"/>
        <w:autoSpaceDE w:val="false"/>
        <w:ind w:firstLine="240"/>
        <w:jc w:val="both"/>
        <w:rPr/>
      </w:pPr>
      <w:r>
        <w:rPr/>
        <w:t>Новозеландцы не очень любят приезжать в Австралию, считая, что раньше их плохо там принимали. Однако они согласились, и некоторые полагали, что Питер сможет улучшить свой рекорд на милю.</w:t>
      </w:r>
    </w:p>
    <w:p>
      <w:pPr>
        <w:pStyle w:val="Normal"/>
        <w:autoSpaceDE w:val="false"/>
        <w:ind w:firstLine="240"/>
        <w:jc w:val="both"/>
        <w:rPr/>
      </w:pPr>
      <w:r>
        <w:rPr/>
        <w:t>Если бы не легкий ветер, условия в тот вечер были бы прекрасными для состязаний. Кроме большого числа зри</w:t>
        <w:softHyphen/>
        <w:t>телей тысячи людей наблюдали главные виды (милю и 3 мили) по телевидению.</w:t>
      </w:r>
    </w:p>
    <w:p>
      <w:pPr>
        <w:pStyle w:val="Normal"/>
        <w:autoSpaceDE w:val="false"/>
        <w:ind w:firstLine="240"/>
        <w:jc w:val="both"/>
        <w:rPr/>
      </w:pPr>
      <w:r>
        <w:rPr/>
        <w:t>Джон страдал в этот день от астмы, и Питер без силь</w:t>
        <w:softHyphen/>
        <w:t>ных противников продемонстрировал первоклассный бег, показав 3.57,6. Меня волновали в равной мере общий успех предприятия и личные планы на 3 мили. Телевизи</w:t>
        <w:softHyphen/>
        <w:t>онная компания обещала показать лишь два вида про</w:t>
        <w:softHyphen/>
        <w:t>граммы от шести до половины седьмого, однако после мили кто-то решил провести спринт. В спринте было пять фальстартов. Рон Кейзи, телевизионный комментатор, чуть ли не рвал на себе волосы, и я стал убеждать судей убрать спринтеров с дорожки. Никто, казалось, не пони</w:t>
        <w:softHyphen/>
        <w:t>мал, что телевизионная компания работает по жесткому расписанию.</w:t>
      </w:r>
    </w:p>
    <w:p>
      <w:pPr>
        <w:pStyle w:val="Normal"/>
        <w:autoSpaceDE w:val="false"/>
        <w:ind w:firstLine="240"/>
        <w:jc w:val="both"/>
        <w:rPr/>
      </w:pPr>
      <w:r>
        <w:rPr/>
        <w:t>В конце концов мы начали бег на 3 мили (телевизион</w:t>
        <w:softHyphen/>
        <w:t>ные новости при этом были отложены), и я настроился применить ту же тактику, как в беге на 5000 м против Боба Шюля, то есть пробежать очень быстрый круг в середине дистанции. Шестой круг я пробежал за 61 се</w:t>
        <w:softHyphen/>
        <w:t>кунду, отличный круг для середины состязания, и замет</w:t>
        <w:softHyphen/>
        <w:t>но оторвался от остальных бегунов. Было очевидно, что мировой рекорд Мюррея 13.10,0, установленный в 1961 году, в опасности, но на последнем круге я вдруг подумал, что не дотянусь до него. Однако, согласитесь, обидно бежать так близко к рекорду и не достать его. Я испытал потрясающее воодушевление, когда был объ</w:t>
        <w:softHyphen/>
        <w:t>явлен мой результат: 13.07,6. Толпа зрителей взревела, а я стал прыгать как безумный. Мой брат перемахнул че</w:t>
        <w:softHyphen/>
        <w:t>рез ограду и обнял меня, Мюррей поймал меня на до</w:t>
        <w:softHyphen/>
        <w:t>рожке и сердечно поздравил. Я безумствовал на дорожке так долго и овации были столь продолжительными, что даже не заметил, как пробежал круг почета, чего никогда в жизни раньше не делал. Я ликовал не столько от того, что теперь стал обладателем трех мировых рекордов, сколько от сознания, что телевизионная компания сполна вознаграждена за свое участие.</w:t>
      </w:r>
    </w:p>
    <w:p>
      <w:pPr>
        <w:pStyle w:val="Normal"/>
        <w:autoSpaceDE w:val="false"/>
        <w:ind w:firstLine="240"/>
        <w:jc w:val="both"/>
        <w:rPr/>
      </w:pPr>
      <w:r>
        <w:rPr/>
        <w:t>Теперь была очередь за рекордом на 5000 м.</w:t>
      </w:r>
    </w:p>
    <w:p>
      <w:pPr>
        <w:pStyle w:val="Normal"/>
        <w:autoSpaceDE w:val="false"/>
        <w:ind w:firstLine="240"/>
        <w:jc w:val="both"/>
        <w:rPr/>
      </w:pPr>
      <w:r>
        <w:rPr/>
        <w:fldChar w:fldCharType="begin"/>
      </w:r>
      <w:r>
        <w:rPr/>
        <w:instrText xml:space="preserve"> PAGE </w:instrText>
      </w:r>
      <w:r>
        <w:rPr/>
        <w:fldChar w:fldCharType="separate"/>
      </w:r>
      <w:r>
        <w:rPr/>
        <w:t>60</w:t>
      </w:r>
      <w:r>
        <w:rPr/>
        <w:fldChar w:fldCharType="end"/>
      </w:r>
    </w:p>
    <w:p>
      <w:pPr>
        <w:pStyle w:val="Normal"/>
        <w:autoSpaceDE w:val="false"/>
        <w:ind w:firstLine="240"/>
        <w:jc w:val="both"/>
        <w:rPr/>
      </w:pPr>
      <w:r>
        <w:rPr/>
        <w:t>Во время визита в Окленд я помнил, что согласился на выступления в Европе в середине 1965 года. В этой поездке хотелось выяснить, как хорошо я могу выступить в соревновании в Европе после ночного перелета. Я вы</w:t>
        <w:softHyphen/>
        <w:t>летел из Мельбурна в пятницу вечером, проработав пе</w:t>
        <w:softHyphen/>
        <w:t>ред этим весь день, затем в полночь сел на самолет из Сиднея до Веллингтона и прибыл туда утром. Затем по</w:t>
        <w:softHyphen/>
        <w:t>следовал перелет в Окленд, где я оказался в 11 часов утра в субботу. После ленча и часового отдыха я отпра</w:t>
        <w:softHyphen/>
        <w:t>вился в Иден-Парк. Был ветер и дождь. Я понял, что по</w:t>
        <w:softHyphen/>
        <w:t>бить мировой рекорд мне не удастся. В соревнованиях были заявлены Мюррей Халберг и Билл Бейли, и мой план состоял в том, чтобы бежать быстро в начале дистанции и оторваться от них, а потом чувствовать себя свободно. План сработал отлично, и я выиграл с результатом 13.52,0, обойдя почти на круг обоих новозеландцев.</w:t>
      </w:r>
    </w:p>
    <w:p>
      <w:pPr>
        <w:pStyle w:val="Normal"/>
        <w:autoSpaceDE w:val="false"/>
        <w:ind w:firstLine="240"/>
        <w:jc w:val="both"/>
        <w:rPr/>
      </w:pPr>
      <w:r>
        <w:rPr/>
        <w:t>Перед вторым забегом на 5000 м в Тасмании во встре</w:t>
        <w:softHyphen/>
        <w:t>че штатов Виктория и Южная Австралия, которая про</w:t>
        <w:softHyphen/>
        <w:t>ходила в Олимпийском Парке, я бежал 3 мили в жаркую ветреную погоду. Я сбросил, наверное, больше двух ки</w:t>
        <w:softHyphen/>
        <w:t>лограммов в этих соревнованиях, но результат 13.19,0 го</w:t>
        <w:softHyphen/>
        <w:t>ворил, что я нахожусь в хорошей форме.</w:t>
      </w:r>
    </w:p>
    <w:p>
      <w:pPr>
        <w:pStyle w:val="Normal"/>
        <w:autoSpaceDE w:val="false"/>
        <w:ind w:firstLine="240"/>
        <w:jc w:val="both"/>
        <w:rPr/>
      </w:pPr>
      <w:r>
        <w:rPr/>
        <w:t>Бег на 5000 м состоялся в Норт Хобарт Оувел в суб</w:t>
        <w:softHyphen/>
        <w:t>боту утром. Поскольку все магазины в Хобарте по суббо</w:t>
        <w:softHyphen/>
        <w:t>там закрыты, ожидалось, что на стадион придет много зрителей. Однако надежды не оправдались. Травяная дорожка была расположена на склоне, и рекорд снова казался немыслимым. Тревор, Тони и я прибыли в город накануне вечером и были помещены в Хобарте Нью Сид</w:t>
        <w:softHyphen/>
        <w:t>ней Отель, хозяин которого обеспечивал бесплатное про</w:t>
        <w:softHyphen/>
        <w:t>живание для приезжающих атлетов при одном условии: спортсмены должны пить с его постояльцами. В баре в тот вечер было двенадцать постояльцев, и мне пришлось выпить уйму безалкогольных напитков.</w:t>
      </w:r>
    </w:p>
    <w:p>
      <w:pPr>
        <w:pStyle w:val="Normal"/>
        <w:autoSpaceDE w:val="false"/>
        <w:ind w:firstLine="240"/>
        <w:jc w:val="both"/>
        <w:rPr/>
      </w:pPr>
      <w:r>
        <w:rPr/>
        <w:t>На следующее утро я вышел на старт. Начав бег, я прошел вторую милю довольно слабо, но поднял темп на последней. Когда был объявлен результат —13.34,6, на четыре десятых более высокий, чем мировой рекорд Владимира Куца, установленный в 1957 году,— я был из</w:t>
        <w:softHyphen/>
        <w:t>умлен. Более бездарный бег трудно было себе предста</w:t>
        <w:softHyphen/>
        <w:t>вить.</w:t>
      </w:r>
    </w:p>
    <w:p>
      <w:pPr>
        <w:pStyle w:val="Normal"/>
        <w:autoSpaceDE w:val="false"/>
        <w:ind w:firstLine="240"/>
        <w:jc w:val="both"/>
        <w:rPr/>
      </w:pPr>
      <w:r>
        <w:rPr/>
        <w:t>К концу января наступили напряженные дни. После су</w:t>
        <w:softHyphen/>
        <w:t>матошной поездки в Новую Зеландию, где я соревновал</w:t>
        <w:softHyphen/>
      </w:r>
    </w:p>
    <w:p>
      <w:pPr>
        <w:pStyle w:val="Normal"/>
        <w:autoSpaceDE w:val="false"/>
        <w:ind w:firstLine="240"/>
        <w:jc w:val="both"/>
        <w:rPr/>
      </w:pPr>
      <w:r>
        <w:rPr/>
        <w:t>12$</w:t>
      </w:r>
    </w:p>
    <w:p>
      <w:pPr>
        <w:pStyle w:val="Normal"/>
        <w:autoSpaceDE w:val="false"/>
        <w:ind w:firstLine="240"/>
        <w:jc w:val="both"/>
        <w:rPr/>
      </w:pPr>
      <w:r>
        <w:rPr/>
        <w:t>с я на 2 мили в лесистом городке Токороа, через сорок часов мне пришлось уже выступать на других 2 милях в Аделаиде. 26 января 1965 года я выиграл мой первый титул чемпиона в группе взрослых — звание чемпиона Виктории в беге на 6 миль, а через неделю и на 3 мили. Затем я скова совершил кратковременную поездку в Но</w:t>
        <w:softHyphen/>
        <w:t>вую Зеландию, страну, где очень люблю бывать. Я счи</w:t>
        <w:softHyphen/>
        <w:t>таю, что между Новой Зеландией и Австралией должен быть более широкий обмен спортсменами.</w:t>
      </w:r>
    </w:p>
    <w:p>
      <w:pPr>
        <w:pStyle w:val="Normal"/>
        <w:autoSpaceDE w:val="false"/>
        <w:ind w:firstLine="240"/>
        <w:jc w:val="both"/>
        <w:rPr/>
      </w:pPr>
      <w:r>
        <w:rPr/>
        <w:t>На этот раз я должен был выступать в Окленде на стадионе «Вестерн-Спрингз» в беге на 5000 м. К несча</w:t>
        <w:softHyphen/>
        <w:t>стью, рейс из Сиднея в Окленд был отложен. Перелетев в Веллингтон, я устроился в отеле в семь вечера, а в этом городе после шести часов в воскресенье раздобыть себе еду невозможно. Я удовлетворился бобами, гренками и чашкой горячего шоколада. Мистер Ульрих, управляю</w:t>
        <w:softHyphen/>
        <w:t>щий фирмой «Харрикейн», которая финансировала встречу в Окленде, разыскал меня и повез показывать достопримечательности Веллингтона. Была уже полночь, когда я лег в постель, В шесть часов утра я поднялся и стал ждать самолета на Окленд. Прибыв вечером на ста</w:t>
        <w:softHyphen/>
        <w:t>дион «Вестерн-Спрингз», я почувствовал себя очень утом</w:t>
        <w:softHyphen/>
        <w:t>ленным и в этих обстоятельствах не очень обрадовался, встретив на стадионе Невилла Скотта, одного из лучших бегунов мира в беге на 5000 м. Единственная надежда выиграть у Невилла, казалось мне,— это оторваться от него в самом начале, установив жесткий темп со старта. Такая ситуация была с Мюрреем и Биллом. Тогда можно будет отдохнуть и потихоньку добраться до финиша.</w:t>
      </w:r>
    </w:p>
    <w:p>
      <w:pPr>
        <w:pStyle w:val="Normal"/>
        <w:autoSpaceDE w:val="false"/>
        <w:ind w:firstLine="240"/>
        <w:jc w:val="both"/>
        <w:rPr/>
      </w:pPr>
      <w:r>
        <w:rPr/>
        <w:t>Вся беда, однако, была в том, что Невилл стал дей</w:t>
        <w:softHyphen/>
        <w:t>ствовать не так, как я рассчитывал. Он повис на мне так, будто бы мы собирались бежать 2 мили. Сбавив темп и пригласив его взять на себя лидерство, чтобы как-то от</w:t>
        <w:softHyphen/>
        <w:t>дохнуть самому, я пробежал круг позади Невилла, затем «отошел», установил жесткий темп и окончательно отор</w:t>
        <w:softHyphen/>
        <w:t>вался от него за два круга до финиша. Результат мой — 13.33,6 был новым мировым рекордом, достигнутым лишь благодаря отказу от фронтальной тактики! Моя уверен</w:t>
        <w:softHyphen/>
        <w:t>ность в себе резко возросла, потому что теперь я знал, что могу бежать еще быстрее.</w:t>
      </w:r>
    </w:p>
    <w:p>
      <w:pPr>
        <w:pStyle w:val="Normal"/>
        <w:autoSpaceDE w:val="false"/>
        <w:ind w:firstLine="240"/>
        <w:jc w:val="both"/>
        <w:rPr/>
      </w:pPr>
      <w:r>
        <w:rPr/>
        <w:t>Невилл Скотт, между прочим, является не совсем обычным, хотя и очень талантливым спортсменом. Меня однажды критиковали за мои слова о том, что Невилл —</w:t>
      </w:r>
    </w:p>
    <w:p>
      <w:pPr>
        <w:pStyle w:val="Normal"/>
        <w:autoSpaceDE w:val="false"/>
        <w:ind w:firstLine="240"/>
        <w:jc w:val="both"/>
        <w:rPr/>
      </w:pPr>
      <w:r>
        <w:rPr/>
        <w:fldChar w:fldCharType="begin"/>
      </w:r>
      <w:r>
        <w:rPr/>
        <w:instrText xml:space="preserve"> PAGE </w:instrText>
      </w:r>
      <w:r>
        <w:rPr/>
        <w:fldChar w:fldCharType="separate"/>
      </w:r>
      <w:r>
        <w:rPr/>
        <w:t>62</w:t>
      </w:r>
      <w:r>
        <w:rPr/>
        <w:fldChar w:fldCharType="end"/>
      </w:r>
    </w:p>
    <w:p>
      <w:pPr>
        <w:pStyle w:val="Normal"/>
        <w:autoSpaceDE w:val="false"/>
        <w:ind w:firstLine="240"/>
        <w:jc w:val="both"/>
        <w:rPr/>
      </w:pPr>
      <w:r>
        <w:rPr/>
        <w:t>алкоголик и на Британских играх в Кардиффе выступал под влиянием алкоголя. Я на самом деле заявил, что вос</w:t>
        <w:softHyphen/>
        <w:t>хищаюсь им больше, чем другими, за его отважную борь</w:t>
        <w:softHyphen/>
        <w:t>бу с алкоголизмом. Невилл не должен скрывать свою проблему, потому что, если он справится с ней, это будет пример для тех людей, которые еще борются со своей болезнью. В девятнадцать лет Невилл был бегуном на средние дистанции и обладал такими возможностями, ка</w:t>
        <w:softHyphen/>
        <w:t>кие не имел, пожалуй, никто в мире. Его рост 190 см, у него огромный беговой шаг, и он имеет 4.01,4 на милю.</w:t>
      </w:r>
    </w:p>
    <w:p>
      <w:pPr>
        <w:pStyle w:val="Normal"/>
        <w:autoSpaceDE w:val="false"/>
        <w:ind w:firstLine="240"/>
        <w:jc w:val="both"/>
        <w:rPr/>
      </w:pPr>
      <w:r>
        <w:rPr/>
        <w:t>Невилл приехал в Мельбурн на Олимпийские игры 1956 года, начал пить и не мог остановиться. К 1958 году он был в плохом состоянии и в Кардиффе выпивал от со</w:t>
        <w:softHyphen/>
        <w:t>рока до пятидесяти стаканов пива в день. После Игр в Кардиффе Невилл лег на лечение, сражаясь за свое здо</w:t>
        <w:softHyphen/>
        <w:t>ровье. В те дни он не притрагивался к алкоголю и был в исключительной форме.</w:t>
      </w:r>
    </w:p>
    <w:p>
      <w:pPr>
        <w:pStyle w:val="Normal"/>
        <w:autoSpaceDE w:val="false"/>
        <w:ind w:firstLine="240"/>
        <w:jc w:val="both"/>
        <w:rPr/>
      </w:pPr>
      <w:r>
        <w:rPr/>
        <w:t>В Токио не было большей демонстрации мужества, чем выступление Невилла в беге на 5000 м. Перед отъез</w:t>
        <w:softHyphen/>
        <w:t>дом в Японию он повредил ногу и понадеялся, что трав</w:t>
        <w:softHyphen/>
        <w:t>ма быстро залечится. Но ему не повезло. После несколь</w:t>
        <w:softHyphen/>
        <w:t>ких обезболивающих инъекций он вышел на старт и бе</w:t>
        <w:softHyphen/>
        <w:t>жал в том же забеге, что и я. Некоторое время Невилл бежал впереди меня, и я видел, как он болезненно от</w:t>
        <w:softHyphen/>
        <w:t>ставлял ногу во время бега. Он закончил бег, проиграв целый круг, но требовалось мужество, чтобы закончить бег вообще.</w:t>
      </w:r>
    </w:p>
    <w:p>
      <w:pPr>
        <w:pStyle w:val="Normal"/>
        <w:autoSpaceDE w:val="false"/>
        <w:ind w:firstLine="240"/>
        <w:jc w:val="both"/>
        <w:rPr/>
      </w:pPr>
      <w:r>
        <w:rPr/>
        <w:t>Возвратившись в Мельбурн, я предпринял попытку побить мировой рекорд в часовом беге в Сэндринхэме, но был такой холодный и сильный ветер, что я сошел с дистанции, пробежав только 10 миль (47.45,8), извинив</w:t>
        <w:softHyphen/>
        <w:t>шись перед зрителями и объяснив им, что из-за ветра нельзя было рассчитывать на рекорд.</w:t>
      </w:r>
    </w:p>
    <w:p>
      <w:pPr>
        <w:pStyle w:val="Normal"/>
        <w:autoSpaceDE w:val="false"/>
        <w:ind w:firstLine="240"/>
        <w:jc w:val="both"/>
        <w:rPr/>
      </w:pPr>
      <w:r>
        <w:rPr/>
        <w:t>Двенадцатого февраля я выступил в соревнованиях штатов на милю в Олимпийском Парке. Это было два</w:t>
        <w:softHyphen/>
        <w:t>дцать первое выступление за двадцать восемь дней. По</w:t>
        <w:softHyphen/>
        <w:t>мимо того что я люблю вообще всякие виды соревнова</w:t>
        <w:softHyphen/>
        <w:t>ний, меня очень интересовало, сколько состязаний я могу выдержать в предстоящем турне по Европе. В беге на милю я убедился, что почти всегда можно «отсидеть</w:t>
        <w:softHyphen/>
        <w:t>ся» в хвосте и сделать победный рывок на финише. Я по</w:t>
        <w:softHyphen/>
        <w:t>казал 4.04,4, обыграв Олби Томаса. На следующий день я выиграл 3 мили у Джоффа Уолкера и Тони Мэннинга</w:t>
      </w:r>
    </w:p>
    <w:p>
      <w:pPr>
        <w:pStyle w:val="Normal"/>
        <w:autoSpaceDE w:val="false"/>
        <w:ind w:firstLine="240"/>
        <w:jc w:val="both"/>
        <w:rPr/>
      </w:pPr>
      <w:r>
        <w:rPr/>
        <w:fldChar w:fldCharType="begin"/>
      </w:r>
      <w:r>
        <w:rPr/>
        <w:instrText xml:space="preserve"> PAGE </w:instrText>
      </w:r>
      <w:r>
        <w:rPr/>
        <w:fldChar w:fldCharType="separate"/>
      </w:r>
      <w:r>
        <w:rPr/>
        <w:t>62</w:t>
      </w:r>
      <w:r>
        <w:rPr/>
        <w:fldChar w:fldCharType="end"/>
      </w:r>
    </w:p>
    <w:p>
      <w:pPr>
        <w:pStyle w:val="Normal"/>
        <w:autoSpaceDE w:val="false"/>
        <w:ind w:firstLine="240"/>
        <w:jc w:val="both"/>
        <w:rPr/>
      </w:pPr>
      <w:r>
        <w:rPr/>
        <w:t>с результатом 13.11,6 — вторым лучшим моим временем. Это был, возможно, самый лучший мой бег, потому что стояла невыносимая жара, и на последних кругах я ду</w:t>
        <w:softHyphen/>
        <w:t>мал лишь о том, чтобы убрать ступни с горячей дорожки куда-нибудь в прохладное место. На финише мне прежде всего вручили ведро с водой.</w:t>
      </w:r>
    </w:p>
    <w:p>
      <w:pPr>
        <w:pStyle w:val="Normal"/>
        <w:autoSpaceDE w:val="false"/>
        <w:ind w:firstLine="240"/>
        <w:jc w:val="both"/>
        <w:rPr/>
      </w:pPr>
      <w:r>
        <w:rPr/>
        <w:t>В середине февраля перед началом чемпионата Авст</w:t>
        <w:softHyphen/>
        <w:t>ралии произошел конфликт, так как Любительская легко</w:t>
        <w:softHyphen/>
        <w:t>атлетическая ассоциация Виктории объявила, что не опла</w:t>
        <w:softHyphen/>
        <w:t>тит полностью расходы, связанные с поездкой на чемпио</w:t>
        <w:softHyphen/>
        <w:t>нат любого из викторианцев — участников соревнований. В прошлые годы, не будучи достаточно сильным, чтобы оказываться среди десяти-двенадцати лучших спортсме</w:t>
        <w:softHyphen/>
        <w:t>нов Виктории, я оплачивал дорогу на национальный чем</w:t>
        <w:softHyphen/>
        <w:t>пионат сам, но считал принципиально необходимым, чтобы ведущим двенадцати спортсменам всегда оплачивались издержки. Эта ситуация была тем более досадной, что ассоциация получила 1200 фунтов за ту вечернюю встречу, которую я помогал устроить. Я сказал, что не поеду на чемпионат, пока мне не оплатят все расходы. Ко мне при</w:t>
        <w:softHyphen/>
        <w:t>соединились также Тони Снизуелл и другие спортсмены. Ассоциация, к ее чести, пересмотрела свое решение. Часто у официальных руководителей бывает искушение призвать к порядку тех, кто восстает против их решений, но в этом случае ассоциация показала, что может вы</w:t>
        <w:softHyphen/>
        <w:t>слушивать спортсменов, когда их жалоба законна.</w:t>
      </w:r>
    </w:p>
    <w:p>
      <w:pPr>
        <w:pStyle w:val="Normal"/>
        <w:autoSpaceDE w:val="false"/>
        <w:ind w:firstLine="240"/>
        <w:jc w:val="both"/>
        <w:rPr/>
      </w:pPr>
      <w:r>
        <w:rPr/>
        <w:t>Было и другое столкновение в Хобарте, когда я по</w:t>
        <w:softHyphen/>
        <w:t>просил разрешения бежать на милю, надеясь еще раз проверить себя перед забегом на 3 мили через два дня. В моей просьбе мне было категорически отказано, хотя Любительский легкоатлетический союз разрешает это, если главный судья чемпионата не возражает. Мистер Барвик, однако, был против моего участия в беге на милю, после чего я заявил, что в таком случае не буду пытаться показать хороший результат в беге на 3 мили. Это было глупое заявление, и я сожалею, что сделал его. Я был тогда раздражен, узнав о решении мистера Бар-вика, а также, правда по слухам, о том, что он упомянул меня в секретном отчете об олимпийских играх, адресо</w:t>
        <w:softHyphen/>
        <w:t>ванном ААЮ. Когда наступило время бежать, я бежал в полную силу против ветра, показав 13.25,4 и обыграв Олби Томаса.</w:t>
      </w:r>
    </w:p>
    <w:p>
      <w:pPr>
        <w:pStyle w:val="Normal"/>
        <w:autoSpaceDE w:val="false"/>
        <w:ind w:firstLine="240"/>
        <w:jc w:val="both"/>
        <w:rPr/>
      </w:pPr>
      <w:r>
        <w:rPr/>
        <w:t>I? 8</w:t>
      </w:r>
    </w:p>
    <w:p>
      <w:pPr>
        <w:pStyle w:val="Normal"/>
        <w:autoSpaceDE w:val="false"/>
        <w:ind w:firstLine="240"/>
        <w:jc w:val="both"/>
        <w:rPr/>
      </w:pPr>
      <w:r>
        <w:rPr/>
        <w:t>Позднее в феврале я совершил ураганную поездку по Соединенным Штатам, выступив снова на соревнованиях Голден Гэйт Инвитейшнл в Сан-Франциско, а потом в за</w:t>
        <w:softHyphen/>
        <w:t>крытом помещении в Луисвилле, в штате Кентукки.</w:t>
      </w:r>
    </w:p>
    <w:p>
      <w:pPr>
        <w:pStyle w:val="Normal"/>
        <w:autoSpaceDE w:val="false"/>
        <w:ind w:firstLine="240"/>
        <w:jc w:val="both"/>
        <w:rPr/>
      </w:pPr>
      <w:r>
        <w:rPr/>
        <w:t>Я прибыл в Сан-Франциско двадцать четвертого фев</w:t>
        <w:softHyphen/>
        <w:t>раля и выступал на 2 мили двадцать шестого, а следую</w:t>
        <w:softHyphen/>
        <w:t>щие 2 мили пробежал в Луисвилле двадцать седьмого и вернулся в Мельбурн второго марта (потеряв день при перелете из Западного полушария). Третьего марта я по</w:t>
        <w:softHyphen/>
        <w:t>бил мировой рекорд на 10 миль. Эта насыщенная про</w:t>
        <w:softHyphen/>
        <w:t>грамма была еще одним доказательством, что переезды на меня не влияют.</w:t>
      </w:r>
    </w:p>
    <w:p>
      <w:pPr>
        <w:pStyle w:val="Normal"/>
        <w:autoSpaceDE w:val="false"/>
        <w:ind w:firstLine="240"/>
        <w:jc w:val="both"/>
        <w:rPr/>
      </w:pPr>
      <w:r>
        <w:rPr/>
        <w:t>В соревновании в Сан-Франциско я начал ускорение после первой мили и без труда обыграл Билли Миллса и Джорджа Юнга, показав 8.34,7. Я не ложился в постель до трех часов ночи, а поднялся в восемь утра и прибыл смертельно усталый в Луисвилл в пять вечера. К моему ужасу, диктор на встрече в Луисвилле объявил, что я попытаюсь побить мировой рекорд на 2 мили для закры</w:t>
        <w:softHyphen/>
        <w:t>тых помещений. Дорожка была хорошей, но сильных про</w:t>
        <w:softHyphen/>
        <w:t>тивников не было. Я пробежал дистанцию за 8.34,7, вы</w:t>
        <w:softHyphen/>
        <w:t>играв у Мальколма Робинсона.</w:t>
      </w:r>
    </w:p>
    <w:p>
      <w:pPr>
        <w:pStyle w:val="Normal"/>
        <w:autoSpaceDE w:val="false"/>
        <w:ind w:firstLine="240"/>
        <w:jc w:val="both"/>
        <w:rPr/>
      </w:pPr>
      <w:r>
        <w:rPr/>
        <w:t>В Австралии я установил мировой рекорд на 10 миль при весьма странных обстоятельствах, потому что был обычный для Мельбурна ветреный день, и казалось, что ветер сведет на нет мои усилия, как это было раньше на этой же дистанции. После рабочего дня в конторе я ре</w:t>
        <w:softHyphen/>
        <w:t>шил не особенно беспокоиться насчет соревнований и хорошо поел, включая желе и стакан молока. К тому вре</w:t>
        <w:softHyphen/>
        <w:t>мени, как я добрался до Ментоуна, ветер вдруг утих и условия для бега оказались прекрасными.</w:t>
      </w:r>
    </w:p>
    <w:p>
      <w:pPr>
        <w:pStyle w:val="Normal"/>
        <w:autoSpaceDE w:val="false"/>
        <w:ind w:firstLine="240"/>
        <w:jc w:val="both"/>
        <w:rPr/>
      </w:pPr>
      <w:r>
        <w:rPr/>
        <w:t>В один из моментов бега я шел примерно на полторы минуты лучше графика мирового рекорда, ко затем на</w:t>
        <w:softHyphen/>
        <w:t>чало колоть в боку, и я смог пробежать после этого круг лишь за 90 секунд. Четыре тысячи зрителей усердно мне помогали, и я буквально «выложился», после того как обошел на круг Яна Блеквуда и Морри Арабо. Результат 47.12,0 был на 14 секунд выше мирового рекорда Мела Бэтти. Это был мой пятый мировой рекорд на дистан</w:t>
        <w:softHyphen/>
        <w:t>циях от 3 до 10 миль.</w:t>
      </w:r>
    </w:p>
    <w:p>
      <w:pPr>
        <w:pStyle w:val="Normal"/>
        <w:autoSpaceDE w:val="false"/>
        <w:ind w:firstLine="240"/>
        <w:jc w:val="both"/>
        <w:rPr/>
      </w:pPr>
      <w:r>
        <w:rPr/>
        <w:t>Теперь все было готово для моего восьминедельного заморского турне в конце мая. Но мои планы чуть не сор</w:t>
        <w:softHyphen/>
        <w:t>вались после выступлений еще в нескольких соревнова-</w:t>
      </w:r>
    </w:p>
    <w:p>
      <w:pPr>
        <w:pStyle w:val="Normal"/>
        <w:autoSpaceDE w:val="false"/>
        <w:ind w:firstLine="240"/>
        <w:jc w:val="both"/>
        <w:rPr/>
      </w:pPr>
      <w:r>
        <w:rPr/>
        <w:t>5   Л* 2360</w:t>
      </w:r>
      <w:r>
        <w:rPr>
          <w:lang w:eastAsia="en-US"/>
        </w:rPr>
        <w:t xml:space="preserve"> </w:t>
      </w:r>
      <w:r>
        <w:rPr>
          <w:lang w:val="en-US" w:eastAsia="en-US"/>
        </w:rPr>
        <w:t>t</w:t>
      </w:r>
      <w:r>
        <w:rPr>
          <w:lang w:eastAsia="en-US"/>
        </w:rPr>
        <w:t>29</w:t>
      </w:r>
    </w:p>
    <w:p>
      <w:pPr>
        <w:pStyle w:val="Normal"/>
        <w:autoSpaceDE w:val="false"/>
        <w:ind w:firstLine="240"/>
        <w:jc w:val="both"/>
        <w:rPr/>
      </w:pPr>
      <w:r>
        <w:rPr/>
        <w:t>ниях, когда я снова довольно сильно повредил ахиллово сухожилие. Как и раньше, Цим, милейший доктор, при</w:t>
        <w:softHyphen/>
        <w:t>слал мне массажную машинку, и после лечения я стал тренироваться с полной нагрузкой. Турне значило для меня многое, потому что после такой систематической подготовки появилась уверенность, что я готов к штурму новых мировых рекордов. Я отложил состязания и провел лишь одну прикидку на 2 мили. Результат был 8.37,0. Но, бегая в Белгрейве по ужасной холмистой трассе, я опять почувствовал боль в сухожилии, перетянул его и выругал себя за риск сорвать турне, от которого столь многого ожидал.</w:t>
      </w:r>
    </w:p>
    <w:p>
      <w:pPr>
        <w:pStyle w:val="Normal"/>
        <w:autoSpaceDE w:val="false"/>
        <w:ind w:firstLine="240"/>
        <w:jc w:val="both"/>
        <w:rPr/>
      </w:pPr>
      <w:r>
        <w:rPr/>
      </w:r>
    </w:p>
    <w:p>
      <w:pPr>
        <w:pStyle w:val="Normal"/>
        <w:autoSpaceDE w:val="false"/>
        <w:ind w:firstLine="240"/>
        <w:jc w:val="both"/>
        <w:rPr/>
      </w:pPr>
      <w:r>
        <w:rPr/>
        <w:t>ТУРНЕ С ПОРУЧЕНИЕМ</w:t>
      </w:r>
    </w:p>
    <w:p>
      <w:pPr>
        <w:pStyle w:val="Normal"/>
        <w:autoSpaceDE w:val="false"/>
        <w:ind w:firstLine="240"/>
        <w:jc w:val="both"/>
        <w:rPr/>
      </w:pPr>
      <w:r>
        <w:rPr/>
        <w:t>Планы, входившие в мое зарубежное турне в середи</w:t>
        <w:softHyphen/>
        <w:t>не 1965 года, были весьма насьшфемными. У меня были различные задачи, и не только связанные с легкой атле</w:t>
        <w:softHyphen/>
        <w:t>тикой В апреле я получил место секретаря сразу в не</w:t>
        <w:softHyphen/>
        <w:t>скольких компаниях, и некоторые из них были заинтере</w:t>
        <w:softHyphen/>
        <w:t>сованы в расширении свет* деловых связей за рубежом. Моей задачей была организация агентств в различных странах, а в Западной Германии я должен был получить лицензию для одной нашей компании не производство всемирно известной обуви «Адидас».</w:t>
      </w:r>
    </w:p>
    <w:p>
      <w:pPr>
        <w:pStyle w:val="Normal"/>
        <w:autoSpaceDE w:val="false"/>
        <w:ind w:firstLine="240"/>
        <w:jc w:val="both"/>
        <w:rPr/>
      </w:pPr>
      <w:r>
        <w:rPr/>
        <w:t>Одной из моих задач, стюсяшдася к легкой атлетике, было намерение дать ответ на выпады зарубежных жур-налис гов, что я устанавливаю вое мои рекорды в Австра</w:t>
        <w:softHyphen/>
        <w:t>лии либо в Новой Зеландии, где буддоо бы имею преиму</w:t>
        <w:softHyphen/>
        <w:t>щество, выступая в привычной атмосфере. Как я упоми</w:t>
        <w:softHyphen/>
        <w:t>нал раньше, большинство австралийских бегунов показа</w:t>
        <w:softHyphen/>
        <w:t>ло, что в любом случае преимущество бывает у «их тог</w:t>
        <w:softHyphen/>
        <w:t>да, когда они выступают вые Австралии. Это происходит потому, что условия для бега за рубежом более подходя</w:t>
        <w:softHyphen/>
        <w:t>щие, а кроме того, приходится выступать против свежих соперников. Я был полон стремления испытать себя про</w:t>
        <w:softHyphen/>
        <w:t>тив ведущих бегунов мира — Билла Миллса и Боба Шюля в Америке и Мишеля Жази и Харольда Норпота в Ев</w:t>
        <w:softHyphen/>
        <w:t>ропе.</w:t>
      </w:r>
    </w:p>
    <w:p>
      <w:pPr>
        <w:pStyle w:val="Normal"/>
        <w:autoSpaceDE w:val="false"/>
        <w:ind w:firstLine="240"/>
        <w:jc w:val="both"/>
        <w:rPr/>
      </w:pPr>
      <w:r>
        <w:rPr/>
        <w:t>Во время турне я надеялся покончить и с обвинения</w:t>
        <w:softHyphen/>
        <w:t>ми в том, будто ие могу состязаться в больших соревно-</w:t>
      </w:r>
    </w:p>
    <w:p>
      <w:pPr>
        <w:pStyle w:val="Normal"/>
        <w:autoSpaceDE w:val="false"/>
        <w:ind w:firstLine="240"/>
        <w:jc w:val="both"/>
        <w:rPr/>
      </w:pPr>
      <w:r>
        <w:rPr/>
        <w:fldChar w:fldCharType="begin"/>
      </w:r>
      <w:r>
        <w:rPr/>
        <w:instrText xml:space="preserve"> PAGE </w:instrText>
      </w:r>
      <w:r>
        <w:rPr/>
        <w:fldChar w:fldCharType="separate"/>
      </w:r>
      <w:r>
        <w:rPr/>
        <w:t>64</w:t>
      </w:r>
      <w:r>
        <w:rPr/>
        <w:fldChar w:fldCharType="end"/>
      </w:r>
    </w:p>
    <w:p>
      <w:pPr>
        <w:pStyle w:val="Normal"/>
        <w:autoSpaceDE w:val="false"/>
        <w:ind w:firstLine="240"/>
        <w:jc w:val="both"/>
        <w:rPr/>
      </w:pPr>
      <w:r>
        <w:rPr/>
        <w:t>ваниях, когда выдающиеся бегуны готовы бороться до конца. Как ни прикидывайся равнодушным, но такие об</w:t>
        <w:softHyphen/>
        <w:t>винения ранят. Я не верил, что для этого были какие-то основания и в доказательство своих убеждении хотел вы</w:t>
        <w:softHyphen/>
        <w:t>играть ряд крупных состязаний (хотя критики, уцепившись однажды за такого рода навязчивую идею насчет спорт-обращают внимания на его крупные победы, а помнят лишь о его крупных поражениях).</w:t>
      </w:r>
    </w:p>
    <w:p>
      <w:pPr>
        <w:pStyle w:val="Normal"/>
        <w:autoSpaceDE w:val="false"/>
        <w:ind w:firstLine="240"/>
        <w:jc w:val="both"/>
        <w:rPr/>
      </w:pPr>
      <w:r>
        <w:rPr/>
        <w:t>Период, непосредственно предшествовавший турне, был очень беспокойным, В самом начале года прибыли приглашения от различных организаторов через соответ</w:t>
        <w:softHyphen/>
        <w:t>ствующие национальные ассоциации в Любительский лег</w:t>
        <w:softHyphen/>
        <w:t>коатлетический союз Австралии. Еще со времени Олим</w:t>
        <w:softHyphen/>
        <w:t>пийских игр е Токио многие организаторы запрашивали меня, смогу ли я принять их приглашения следующим летом»</w:t>
      </w:r>
    </w:p>
    <w:p>
      <w:pPr>
        <w:pStyle w:val="Normal"/>
        <w:autoSpaceDE w:val="false"/>
        <w:ind w:firstLine="240"/>
        <w:jc w:val="both"/>
        <w:rPr/>
      </w:pPr>
      <w:r>
        <w:rPr/>
        <w:t>Здесь следует сказать, что законами, управляющими легкой атлет иной* организатору запрещено связываться непосредственно со спортсменом и просить его высту</w:t>
        <w:softHyphen/>
        <w:t>пить не маком-то соревновании. Всякий спортсмен, имею</w:t>
        <w:softHyphen/>
        <w:t>щий дело с организатором, подвергает себя опасности быть дисквалифицированным, так как все такие перего</w:t>
        <w:softHyphen/>
        <w:t>воры должны проходить через национальные ассоциации соответствующих стран.</w:t>
      </w:r>
    </w:p>
    <w:p>
      <w:pPr>
        <w:pStyle w:val="Normal"/>
        <w:autoSpaceDE w:val="false"/>
        <w:ind w:firstLine="240"/>
        <w:jc w:val="both"/>
        <w:rPr/>
      </w:pPr>
      <w:r>
        <w:rPr/>
        <w:t>Рассмотрим гипотетический случай, который покажет, насколько сложной может быть эта процедура. Допу</w:t>
        <w:softHyphen/>
        <w:t>стим, организатор в Соединенных Штагах решает уст</w:t>
        <w:softHyphen/>
        <w:t>роить международную встречу в июле и после соответ</w:t>
        <w:softHyphen/>
        <w:t>ствующего обращения в национальную ассоциацию полу</w:t>
        <w:softHyphen/>
        <w:t>чает на это полное право. Далее он считает, что лучшим вариантом будет встрече Сие ял а (Новая Зеландия) с Крозерсом (Канада) в беге на 880 ярдов, Кларка (Австра</w:t>
        <w:softHyphen/>
        <w:t>лия) с Жази (Фраици-*) и Смоттом (Новая Зеландия) на 3 мили, а таюме участие других американских спортсме</w:t>
        <w:softHyphen/>
        <w:t>нов да я завершения программы В этом случае он дол</w:t>
        <w:softHyphen/>
        <w:t>жен послать приглашение в Любительскую ассоциацию Новой Зеландии Снеллу и Скотту, в Австралийскую — Кларку, во Французскую—для Жази и в Канадскую — для Кроэерса. Каждая из этих ассоциаций решает вопрос, приемлемо ли приглашение или нет, а потом передает его подчиненной ассоциации с которой непосредствен</w:t>
        <w:softHyphen/>
        <w:t>но связан спортсмен. Для меня такой ассоциацией яв</w:t>
        <w:softHyphen/>
        <w:t>ляется Любительская легкоатлетическая ассоциация Виктории, а для Скотта — Оклендский центр. Подчиненные ассоциации сами, в свою очередь, решают вопрос о при</w:t>
        <w:softHyphen/>
        <w:t>емлемости приглашения прежде, чем передать его са</w:t>
        <w:softHyphen/>
        <w:t>мому спортсмену.</w:t>
      </w:r>
    </w:p>
    <w:p>
      <w:pPr>
        <w:pStyle w:val="Normal"/>
        <w:autoSpaceDE w:val="false"/>
        <w:ind w:firstLine="240"/>
        <w:jc w:val="both"/>
        <w:rPr/>
      </w:pPr>
      <w:r>
        <w:rPr/>
        <w:t>Часто случается, что спортсмен, которого организатор рассматривает как главный козырь в игре, не может со</w:t>
        <w:softHyphen/>
        <w:t>вершить поездку. Тогда этот спортсмен может лишь уве</w:t>
        <w:softHyphen/>
        <w:t>домить организатора по тем же самым каналам, через которые пришло приглашение. Легко себе представить, какие могут быть задержка и неопределенность, если следовать строго букве закона. Опытный организатор, од</w:t>
        <w:softHyphen/>
        <w:t>нако, пытается избежать неизвестности и запрашивает спортсмена, сможет ли он принять приглашение, а раз</w:t>
        <w:softHyphen/>
        <w:t>личные органы выполняют все формальности.</w:t>
      </w:r>
    </w:p>
    <w:p>
      <w:pPr>
        <w:pStyle w:val="Normal"/>
        <w:autoSpaceDE w:val="false"/>
        <w:ind w:firstLine="240"/>
        <w:jc w:val="both"/>
        <w:rPr/>
      </w:pPr>
      <w:r>
        <w:rPr/>
        <w:t>Но целиком вся процедура еще слишком сложна, и, когда я получил столь много приглашений в начале 1965 года, мистер Артур Ходсдон, секретарь ААЮ Авст</w:t>
        <w:softHyphen/>
        <w:t>ралии, завоевал мою симпатию. К сожалению, я не мог определенно принять любые приглашения, потому что моей главной целью была деловая поездка в Европу, в связи с чем запланированные соревнования могли ока</w:t>
        <w:softHyphen/>
        <w:t>заться под угрозой.</w:t>
      </w:r>
    </w:p>
    <w:p>
      <w:pPr>
        <w:pStyle w:val="Normal"/>
        <w:autoSpaceDE w:val="false"/>
        <w:ind w:firstLine="240"/>
        <w:jc w:val="both"/>
        <w:rPr/>
      </w:pPr>
      <w:r>
        <w:rPr/>
        <w:t>Мистер Ходсдон сделал все возможное, чтобы успеш</w:t>
        <w:softHyphen/>
        <w:t>но решить дело с приглашениями, и разработал програм</w:t>
        <w:softHyphen/>
        <w:t>му, основанную на приемлемых вариантах. Он уведомил страны, которым послал ответ, что из-за деловых зада</w:t>
        <w:softHyphen/>
        <w:t>ний, возможно, я буду не в состоянии состязаться, не</w:t>
        <w:softHyphen/>
        <w:t>смотря на предварительное согласие.</w:t>
      </w:r>
    </w:p>
    <w:p>
      <w:pPr>
        <w:pStyle w:val="Normal"/>
        <w:autoSpaceDE w:val="false"/>
        <w:ind w:firstLine="240"/>
        <w:jc w:val="both"/>
        <w:rPr/>
      </w:pPr>
      <w:r>
        <w:rPr/>
        <w:t>Но в этих делах есть еще одно большое препятствие для спортсмена, ожидающего продолжительной поездки за океан. По международным правилам ему разрешает</w:t>
        <w:softHyphen/>
        <w:t>ся возмещать дневные издержки лишь в течение двадца</w:t>
        <w:softHyphen/>
        <w:t>ти восьми дней в году. Правда, этот период может быть удлинен на четырнадцать дней, если причины будут осно</w:t>
        <w:softHyphen/>
        <w:t>вательными. Поскольку я уже использовал семь дней из двадцати восьми в начале года, мне, разумеется, не раз</w:t>
        <w:softHyphen/>
        <w:t>решили бы возмещение расходов в течение всего турне, которое планировалось провести от двадцать пятого мая до девятнадцатого июля. Меня это, однако, мало волно</w:t>
        <w:softHyphen/>
        <w:t>вало, так как я знал, что мои дела займут большую долю времени турне. Но мистер Ходсдон был серьезно обес</w:t>
        <w:softHyphen/>
        <w:t>покоен и постарался сделать так, чтобы мой статус люби</w:t>
        <w:softHyphen/>
        <w:t>теля не был непреднамеренно поставлен под удар.</w:t>
      </w:r>
    </w:p>
    <w:p>
      <w:pPr>
        <w:pStyle w:val="Normal"/>
        <w:autoSpaceDE w:val="false"/>
        <w:ind w:firstLine="240"/>
        <w:jc w:val="both"/>
        <w:rPr/>
      </w:pPr>
      <w:r>
        <w:rPr/>
        <w:fldChar w:fldCharType="begin"/>
      </w:r>
      <w:r>
        <w:rPr/>
        <w:instrText xml:space="preserve"> PAGE </w:instrText>
      </w:r>
      <w:r>
        <w:rPr/>
        <w:fldChar w:fldCharType="separate"/>
      </w:r>
      <w:r>
        <w:rPr/>
        <w:t>65</w:t>
      </w:r>
      <w:r>
        <w:rPr/>
        <w:fldChar w:fldCharType="end"/>
      </w:r>
    </w:p>
    <w:p>
      <w:pPr>
        <w:pStyle w:val="Normal"/>
        <w:autoSpaceDE w:val="false"/>
        <w:ind w:firstLine="240"/>
        <w:jc w:val="both"/>
        <w:rPr/>
      </w:pPr>
      <w:r>
        <w:rPr/>
        <w:t>Кроме того, я собирался путешествовать вместе с же</w:t>
        <w:softHyphen/>
        <w:t>ной (жена спортсмена может ехать с ним только за свой счет), и, поскольку ехал частично по делам, стоимость билетов на самолет должна была тщательно контролиро</w:t>
        <w:softHyphen/>
        <w:t>ваться лицами, наблюдающими за соблюдением принци</w:t>
        <w:softHyphen/>
        <w:t>пов любительства в спорте. В общем, все приготовления должны были быть кошмаром для мистера Ходсдона.</w:t>
      </w:r>
    </w:p>
    <w:p>
      <w:pPr>
        <w:pStyle w:val="Normal"/>
        <w:autoSpaceDE w:val="false"/>
        <w:ind w:firstLine="240"/>
        <w:jc w:val="both"/>
        <w:rPr/>
      </w:pPr>
      <w:r>
        <w:rPr/>
        <w:t>По прибытии в Европу я нашел, что мой начальный маршрут совершенно неудовлетворителен, и подумал о том, чтобы как-то изменить спортивную часть моего тур</w:t>
        <w:softHyphen/>
        <w:t>не. Мистер Ходсдон был, разумеется, в трудном положе</w:t>
        <w:softHyphen/>
        <w:t>нии, и, хотя некоторое время между нами были раздоры и казалось, я вовсе не смогу состязаться в Европе, я с пониманием относился к его затруднениям. К счастью, здравый смысл возымел верх, и мистер Ходсдон и мис</w:t>
        <w:softHyphen/>
        <w:t>тер Рон Эйткен, президент нашей ассоциации, быстро приняли подходящее решение, о чем я расскажу позд</w:t>
        <w:softHyphen/>
        <w:t>нее.</w:t>
      </w:r>
    </w:p>
    <w:p>
      <w:pPr>
        <w:pStyle w:val="Normal"/>
        <w:autoSpaceDE w:val="false"/>
        <w:ind w:firstLine="240"/>
        <w:jc w:val="both"/>
        <w:rPr/>
      </w:pPr>
      <w:r>
        <w:rPr/>
        <w:t>Но, наконец, окончательные приготовления были сде</w:t>
        <w:softHyphen/>
        <w:t>ланы, и мы с Хелен отправились по маршруту. Тотчас же обнаружилось досадное упущение. В суматохе я забыл заверить жене визу в Соединенные Штаты, и, поскольку обещал провести показательное выступление в Гонолулу на следующий день, Хелен должна была остаться в Сид</w:t>
        <w:softHyphen/>
        <w:t>нее еще на двадцать четыре часа, в то время как я вы</w:t>
        <w:softHyphen/>
        <w:t>летел с нашим багажом. Зловещее начало!</w:t>
      </w:r>
    </w:p>
    <w:p>
      <w:pPr>
        <w:pStyle w:val="Normal"/>
        <w:autoSpaceDE w:val="false"/>
        <w:ind w:firstLine="240"/>
        <w:jc w:val="both"/>
        <w:rPr/>
      </w:pPr>
      <w:r>
        <w:rPr/>
        <w:t>Гавайское солнце и море, однако, заставили скоро за</w:t>
        <w:softHyphen/>
        <w:t>быть о неприятностях. Я бегал, загорал, снова бегал и снова загорал, впитывая солнце, казалось, впервые за много лет. Вредно это было для предстоящего бега или нет, но послеобеденное купание под теплым солнцем не прекращалось. Я начинал соображать, что мое показа</w:t>
        <w:softHyphen/>
        <w:t>тельное выступление может закончиться неудачей, но ведь это было всего-навсего показательное выступление, да притом миля в хорошем темпе — это было как раз то, в чем я нуждался, чтобы закончить тренировку перед соревнованиями в Штатах.</w:t>
      </w:r>
    </w:p>
    <w:p>
      <w:pPr>
        <w:pStyle w:val="Normal"/>
        <w:autoSpaceDE w:val="false"/>
        <w:ind w:firstLine="240"/>
        <w:jc w:val="both"/>
        <w:rPr/>
      </w:pPr>
      <w:r>
        <w:rPr/>
        <w:t>В показательных соревнованиях на дорожке местной средней школы в присутствии около полусотни зрителей принимал участие также Боб Шюль. Я дал Бобу лидиро</w:t>
        <w:softHyphen/>
        <w:t>вать до 880-ярдовой отметки, пробежав три четверти мили за 3.09,0, обошел его и вышел первым на прямую. Однако мне не удалось выдержать его финишный рывок.</w:t>
      </w:r>
    </w:p>
    <w:p>
      <w:pPr>
        <w:pStyle w:val="Normal"/>
        <w:autoSpaceDE w:val="false"/>
        <w:ind w:firstLine="240"/>
        <w:jc w:val="both"/>
        <w:rPr/>
      </w:pPr>
      <w:r>
        <w:rPr/>
        <w:fldChar w:fldCharType="begin"/>
      </w:r>
      <w:r>
        <w:rPr/>
        <w:instrText xml:space="preserve"> PAGE </w:instrText>
      </w:r>
      <w:r>
        <w:rPr/>
        <w:fldChar w:fldCharType="separate"/>
      </w:r>
      <w:r>
        <w:rPr/>
        <w:t>66</w:t>
      </w:r>
      <w:r>
        <w:rPr/>
        <w:fldChar w:fldCharType="end"/>
      </w:r>
    </w:p>
    <w:p>
      <w:pPr>
        <w:pStyle w:val="Normal"/>
        <w:autoSpaceDE w:val="false"/>
        <w:ind w:firstLine="240"/>
        <w:jc w:val="both"/>
        <w:rPr/>
      </w:pPr>
      <w:r>
        <w:rPr/>
        <w:t>Последний круг мы прошли за 55 секунд, что мне очень понравилось. Хотя я и был несколько разочарован тем, что турне началось с поражения, но еще раз убе</w:t>
        <w:softHyphen/>
        <w:t>дился, что моя форма сейчас лучше, чем я ожидал.</w:t>
      </w:r>
    </w:p>
    <w:p>
      <w:pPr>
        <w:pStyle w:val="Normal"/>
        <w:autoSpaceDE w:val="false"/>
        <w:ind w:firstLine="240"/>
        <w:jc w:val="both"/>
        <w:rPr/>
      </w:pPr>
      <w:r>
        <w:rPr/>
        <w:t>В Модесто, штат Калифорния, мы прибыли за два дня до состязания. В самолете, летевшем в Сан-Франциско, встретили Невилла Скотта. Он путешествовал с Норма</w:t>
        <w:softHyphen/>
        <w:t>ном Харисом, молодым спортивным журналистом из Окленда, написавшим к этому времени две самые заме</w:t>
        <w:softHyphen/>
        <w:t>чательные книги, которые я когда-либо читал по легкой атлетике: «Круг почета» и «Рассказ о Джеке Лавлоке».</w:t>
      </w:r>
    </w:p>
    <w:p>
      <w:pPr>
        <w:pStyle w:val="Normal"/>
        <w:autoSpaceDE w:val="false"/>
        <w:ind w:firstLine="240"/>
        <w:jc w:val="both"/>
        <w:rPr/>
      </w:pPr>
      <w:r>
        <w:rPr/>
        <w:t>Как только мы прибыли в отель, Норман, «Скотти» и я отправились на пробежку. Мы бегали примерно час, чтобы расслабиться, а затем уже около полуночи отпра</w:t>
        <w:softHyphen/>
        <w:t>вились ужинать. Надо сказать, что еда была в высшей сте</w:t>
        <w:softHyphen/>
        <w:t>пени приемлемой и очень похожей на ту, что мы полу</w:t>
        <w:softHyphen/>
        <w:t>чали потом в Европе.</w:t>
      </w:r>
    </w:p>
    <w:p>
      <w:pPr>
        <w:pStyle w:val="Normal"/>
        <w:autoSpaceDE w:val="false"/>
        <w:ind w:firstLine="240"/>
        <w:jc w:val="both"/>
        <w:rPr/>
      </w:pPr>
      <w:r>
        <w:rPr/>
        <w:t>Весь следующий день ярко светило солнце, и мы с Хелен усилили наш гавайский загар, проведя целый день на воздухе. Утром мы с Неекплом бегали около часа, по</w:t>
        <w:softHyphen/>
        <w:t>том плавали и загорали, после полудня играли в гольф на прекрасной трассе загородного клуба, затем еще по</w:t>
        <w:softHyphen/>
        <w:t>бегали и снова отправились купаться. Я думаю, это был самый лучший отдых для меня после суматохи и напря</w:t>
        <w:softHyphen/>
        <w:t>жения, сопровождавших наш отъезд.</w:t>
      </w:r>
    </w:p>
    <w:p>
      <w:pPr>
        <w:pStyle w:val="Normal"/>
        <w:autoSpaceDE w:val="false"/>
        <w:ind w:firstLine="240"/>
        <w:jc w:val="both"/>
        <w:rPr/>
      </w:pPr>
      <w:r>
        <w:rPr/>
        <w:t>Состязание на 2 мили в «Калифорния-Рилейз» на сле</w:t>
        <w:softHyphen/>
        <w:t>дующий день стало суровым испытанием. В большом за</w:t>
        <w:softHyphen/>
        <w:t>беге самыми опасными противниками для меня были Не</w:t>
        <w:softHyphen/>
        <w:t>вилл, по возможности самый лучший из всех, Джордж Юнг, выигравший в начале года 2 мили в закрытом поме</w:t>
        <w:softHyphen/>
        <w:t>щении и бывший в последние годы чемпионом США в стипль-чезе, Рон Ларрье, представлявший США в Токио на дистанции 10 000 м, и Дэйв Эллис, чемпион Канады.</w:t>
      </w:r>
    </w:p>
    <w:p>
      <w:pPr>
        <w:pStyle w:val="Normal"/>
        <w:autoSpaceDE w:val="false"/>
        <w:ind w:firstLine="240"/>
        <w:jc w:val="both"/>
        <w:rPr/>
      </w:pPr>
      <w:r>
        <w:rPr/>
        <w:t>Со старта бегуны ушли очень резво, и, как обычно, я оказался затертым в толпе. Это, однако, ничего не зна</w:t>
        <w:softHyphen/>
        <w:t>чило. Лидеры бежали быстро лишь первые 100 ярдов или около того. Затем, как мне казалось, они перешли на довольно.хороший темп. Но что это? Весь забег точ</w:t>
        <w:softHyphen/>
        <w:t>но остановился, как только ведущие, к своему ужасу, обнаружили, что стали лидерами. Как будто было скоман</w:t>
        <w:softHyphen/>
        <w:t>довано: «Стоп!», и все стали топтаться на месте.</w:t>
      </w:r>
    </w:p>
    <w:p>
      <w:pPr>
        <w:pStyle w:val="Normal"/>
        <w:autoSpaceDE w:val="false"/>
        <w:ind w:firstLine="240"/>
        <w:jc w:val="both"/>
        <w:rPr/>
      </w:pPr>
      <w:r>
        <w:rPr/>
        <w:t>Я стал выпутываться из хвоста и после нескольких «футбольных» маневров оказался впереди. Но не позд-</w:t>
      </w:r>
    </w:p>
    <w:p>
      <w:pPr>
        <w:pStyle w:val="Normal"/>
        <w:autoSpaceDE w:val="false"/>
        <w:ind w:firstLine="240"/>
        <w:jc w:val="both"/>
        <w:rPr/>
      </w:pPr>
      <w:r>
        <w:rPr/>
        <w:fldChar w:fldCharType="begin"/>
      </w:r>
      <w:r>
        <w:rPr/>
        <w:instrText xml:space="preserve"> PAGE </w:instrText>
      </w:r>
      <w:r>
        <w:rPr/>
        <w:fldChar w:fldCharType="separate"/>
      </w:r>
      <w:r>
        <w:rPr/>
        <w:t>66</w:t>
      </w:r>
      <w:r>
        <w:rPr/>
        <w:fldChar w:fldCharType="end"/>
      </w:r>
    </w:p>
    <w:p>
      <w:pPr>
        <w:pStyle w:val="Normal"/>
        <w:autoSpaceDE w:val="false"/>
        <w:ind w:firstLine="240"/>
        <w:jc w:val="both"/>
        <w:rPr/>
      </w:pPr>
      <w:r>
        <w:rPr/>
        <w:t>но ли? Заканчивая первый круг, я услышал счет: «Шесть</w:t>
        <w:softHyphen/>
        <w:t>десят семь... шестьдесят восемь...» Ужасно!</w:t>
      </w:r>
    </w:p>
    <w:p>
      <w:pPr>
        <w:pStyle w:val="Normal"/>
        <w:autoSpaceDE w:val="false"/>
        <w:ind w:firstLine="240"/>
        <w:jc w:val="both"/>
        <w:rPr/>
      </w:pPr>
      <w:r>
        <w:rPr/>
        <w:t>Начиная с этого момента я бежал в полную силу, а за мной по пятам следовал Рон Ларрье. Нужно было на</w:t>
        <w:softHyphen/>
        <w:t>чинать ускорение, затем ослабить бег и снова ускорить</w:t>
        <w:softHyphen/>
        <w:t>ся. Таким образом я освободился от Рони через круг или два и бежал навстречу невеселой победе. Хотя ре</w:t>
        <w:softHyphen/>
        <w:t>зультат 8.32,0 был моим личным рекордом, я еще не знал об уровне своей подготовленности. Насколько быстро я пробежал бы дистанцию, если бы не этот чертов первый круг?</w:t>
      </w:r>
    </w:p>
    <w:p>
      <w:pPr>
        <w:pStyle w:val="Normal"/>
        <w:autoSpaceDE w:val="false"/>
        <w:ind w:firstLine="240"/>
        <w:jc w:val="both"/>
        <w:rPr/>
      </w:pPr>
      <w:r>
        <w:rPr/>
        <w:t>Следующая встреча была первым крупным соревно</w:t>
        <w:softHyphen/>
        <w:t>ванием Комптон Инвитейшнл в лос-анджелесском «Коли-зеуме». Мы возвратились в Сан-Франциско, перелетели в Лос-Анджелес и после купания прибыли, раньше чем нас ожидали, в Пело-Альто.</w:t>
      </w:r>
    </w:p>
    <w:p>
      <w:pPr>
        <w:pStyle w:val="Normal"/>
        <w:autoSpaceDE w:val="false"/>
        <w:ind w:firstLine="240"/>
        <w:jc w:val="both"/>
        <w:rPr/>
      </w:pPr>
      <w:r>
        <w:rPr/>
        <w:t>«Колизеум» — чудесный стадион, способный вместить большое число зрителей. Я люблю Лос-Анджелес и на</w:t>
        <w:softHyphen/>
        <w:t>хожу, что там удобно тренироваться, бегвя по улицам или по трассе для верховой езды в очаровательном Гриффит-Парке. В день соревнований я чувствовал себя исключительно хорошо. Если бы только знать, какова моя готовность!</w:t>
      </w:r>
    </w:p>
    <w:p>
      <w:pPr>
        <w:pStyle w:val="Normal"/>
        <w:autoSpaceDE w:val="false"/>
        <w:ind w:firstLine="240"/>
        <w:jc w:val="both"/>
        <w:rPr/>
      </w:pPr>
      <w:r>
        <w:rPr/>
        <w:t>Я вышел на старт с решимостью бежать как можно жестче, даже рискуя иметь за спиной в качестве пресле</w:t>
        <w:softHyphen/>
        <w:t>дователя Невияла Скотта, способного держаться за ли</w:t>
        <w:softHyphen/>
        <w:t>дером. Но мне надо было точно знать степень своей подготовленности. Для участия в беге на 5000 м был Приглашен Билл Миллс, однако он отказался от бега, предпочитая потренироваться еще неделю перед нашей борьбой в Торонто. Боб Шюль тоже не стал выступать в этом забеге, решив, что лучше пробежать милю.</w:t>
      </w:r>
    </w:p>
    <w:p>
      <w:pPr>
        <w:pStyle w:val="Normal"/>
        <w:autoSpaceDE w:val="false"/>
        <w:ind w:firstLine="240"/>
        <w:jc w:val="both"/>
        <w:rPr/>
      </w:pPr>
      <w:r>
        <w:rPr/>
        <w:t>Все шло прекрасно. Я стартовал довольно энергично, преследуемый Невиллом, за которым, в свою очередь, шел по пятам Дэйв Эллис. После трех четвертей мили рядом со мной оставался только Невилл, который вско</w:t>
        <w:softHyphen/>
        <w:t>ре вышел вперед и лидировал на четвертом и пятом кру</w:t>
        <w:softHyphen/>
        <w:t>гах. На шестом круге я сильно прибавил темп» и Невилл исчез из виду.</w:t>
      </w:r>
    </w:p>
    <w:p>
      <w:pPr>
        <w:pStyle w:val="Normal"/>
        <w:autoSpaceDE w:val="false"/>
        <w:ind w:firstLine="240"/>
        <w:jc w:val="both"/>
        <w:rPr/>
      </w:pPr>
      <w:r>
        <w:rPr/>
        <w:t>Теперь борьба шла между мной и секундомером. Вре</w:t>
        <w:softHyphen/>
        <w:t>мя по кругам было близко к графику моего мирового рекорда. «Сумею ли я побить его?» Был только один способ узнать это. Я продолжал удерживать темп, а се</w:t>
        <w:softHyphen/>
        <w:t>кундомер отсчитывая секунды. Перед последним кру</w:t>
        <w:softHyphen/>
        <w:t>гом я уже знал, что побью мировой рекорд. Теперь мой главный вопрос был в том, смогу ли я пробежать черту, отделяющую 3 мили, быстрее, чем за 13 минут.</w:t>
      </w:r>
    </w:p>
    <w:p>
      <w:pPr>
        <w:pStyle w:val="Normal"/>
        <w:autoSpaceDE w:val="false"/>
        <w:ind w:firstLine="240"/>
        <w:jc w:val="both"/>
        <w:rPr/>
      </w:pPr>
      <w:r>
        <w:rPr/>
        <w:t>Пробегая мимо хронометриста, я слышал его счет: «Тринадцать минут... одна... две». Я спринтовал на пря</w:t>
        <w:softHyphen/>
        <w:t>мой, держа в голове одну мысль, удалось ли мне сломать тринадцатиминутный барьер или нет. Через несколько мгновений после финиша я услышал, что теперь «новый мировой рекорд на 5000 м равен 13 минутам 25,4 секун</w:t>
        <w:softHyphen/>
        <w:t>ды и промежуточный результат на 3 мили является также новым мировым рекордом... 13 минут 0,4 секунды». Не хватило только четыре десятых до рубежа 13 минут.</w:t>
      </w:r>
    </w:p>
    <w:p>
      <w:pPr>
        <w:pStyle w:val="Normal"/>
        <w:autoSpaceDE w:val="false"/>
        <w:ind w:firstLine="240"/>
        <w:jc w:val="both"/>
        <w:rPr/>
      </w:pPr>
      <w:r>
        <w:rPr/>
        <w:t>Сознавая, что впереди у меня несколько горячих не</w:t>
        <w:softHyphen/>
        <w:t>дель, я взвешивал свои шансы «разменять» 13 минут. Так ли тяжело сломать этот барьер, как в свое время че</w:t>
        <w:softHyphen/>
        <w:t>тырехминутный барьер на милю? Дик Бэнк выразил мои переживания в словах накануне моего отъезда из Лос-Анджелеса. «Ты не побежишь снова в таких условиях,— говорил Дик.— Турне, видимо, будет очень тяжелым. Те</w:t>
        <w:softHyphen/>
        <w:t>перь ты будешь иметь возможность «выйти» из 13 минут лишь не раньше следующего австралийского сезона».</w:t>
      </w:r>
    </w:p>
    <w:p>
      <w:pPr>
        <w:pStyle w:val="Normal"/>
        <w:autoSpaceDE w:val="false"/>
        <w:ind w:firstLine="240"/>
        <w:jc w:val="both"/>
        <w:rPr/>
      </w:pPr>
      <w:r>
        <w:rPr/>
        <w:t>Предсказание Дика могло быть неприятно точным, если бы не одно невероятное соревнование...</w:t>
      </w:r>
    </w:p>
    <w:p>
      <w:pPr>
        <w:pStyle w:val="Normal"/>
        <w:autoSpaceDE w:val="false"/>
        <w:ind w:firstLine="240"/>
        <w:jc w:val="both"/>
        <w:rPr/>
      </w:pPr>
      <w:r>
        <w:rPr/>
        <w:t>Неделя началась для нас с Хелен весьма лихорадочно, с ночной поездки в Лас-Вегас. Следующую ночь мы про</w:t>
        <w:softHyphen/>
        <w:t>вели также без сна, посетив шоу, потом выехали назад, в Калифорнию, посмотреть Диснейленд. Затем, после не</w:t>
        <w:softHyphen/>
        <w:t>продолжительного отдыха и игры в гольф в Лагуна-Бич Каунтри Клаб, мы вылетели в Чикаго по делам и перед отъездом в Торонто на международные легкоатлетические соревнования совершили приятную поездку в Мичиган.</w:t>
      </w:r>
    </w:p>
    <w:p>
      <w:pPr>
        <w:pStyle w:val="Normal"/>
        <w:autoSpaceDE w:val="false"/>
        <w:ind w:firstLine="240"/>
        <w:jc w:val="both"/>
        <w:rPr/>
      </w:pPr>
      <w:r>
        <w:rPr/>
        <w:t>Я чувствовал себя не так хорошо, как в Комптоне, но предстоящие 3 мили могли дать мне первую возмож</w:t>
        <w:softHyphen/>
        <w:t>ность ответить на вызов, что «Кларку недоставало боль</w:t>
        <w:softHyphen/>
        <w:t>ших соперников и он не способен показывать хорошие результаты в сильном забеге». На этот раз состав забега включал Боба Шюля, довольно свежего после мили, пройденной им за 4.00,1, и уверенного в себе после по</w:t>
        <w:softHyphen/>
        <w:t>беды надо мной в Гонолулу, Билла Миллса, пробежав</w:t>
        <w:softHyphen/>
        <w:t>шего лучшие в своей жизни 3 мили и милю лишь семь недель назад, Дэйва Эллиса, выступавшего у себя дома, Рона Ларрье, который не участвовал в Комптоне, спе</w:t>
        <w:softHyphen/>
      </w:r>
    </w:p>
    <w:p>
      <w:pPr>
        <w:pStyle w:val="Normal"/>
        <w:autoSpaceDE w:val="false"/>
        <w:ind w:firstLine="240"/>
        <w:jc w:val="both"/>
        <w:rPr/>
      </w:pPr>
      <w:r>
        <w:rPr/>
        <w:fldChar w:fldCharType="begin"/>
      </w:r>
      <w:r>
        <w:rPr/>
        <w:instrText xml:space="preserve"> PAGE </w:instrText>
      </w:r>
      <w:r>
        <w:rPr/>
        <w:fldChar w:fldCharType="separate"/>
      </w:r>
      <w:r>
        <w:rPr/>
        <w:t>68</w:t>
      </w:r>
      <w:r>
        <w:rPr/>
        <w:fldChar w:fldCharType="end"/>
      </w:r>
    </w:p>
    <w:p>
      <w:pPr>
        <w:pStyle w:val="Normal"/>
        <w:autoSpaceDE w:val="false"/>
        <w:ind w:firstLine="240"/>
        <w:jc w:val="both"/>
        <w:rPr/>
      </w:pPr>
      <w:r>
        <w:rPr/>
        <w:t>циально готовясь к этой встрече, Олби Томаса, только что приехавшего из Сиднея и выглядевшего очень под</w:t>
        <w:softHyphen/>
        <w:t>готовленным, а также новозеландца Билла Бейли, моего соперника в волнующем забеге на 10 000 м в 1964 году.</w:t>
      </w:r>
    </w:p>
    <w:p>
      <w:pPr>
        <w:pStyle w:val="Normal"/>
        <w:autoSpaceDE w:val="false"/>
        <w:ind w:firstLine="240"/>
        <w:jc w:val="both"/>
        <w:rPr/>
      </w:pPr>
      <w:r>
        <w:rPr/>
        <w:t>19 тысяч зрителей, собравшихся на университетском стадионе, были взволнованы предшествующим состяза</w:t>
        <w:softHyphen/>
        <w:t>нием, в котором Билл Крозерс, местный фаворит, нанес поражение Питеру Снеллу в беге на полмили. Канадец преследовал Снелла, держась в группе, и обошел его на последних 40 ярдах. Мне было жаль Питера. Я знал, что он хотел пробежать хорошо в своем прощальном турне.</w:t>
      </w:r>
    </w:p>
    <w:p>
      <w:pPr>
        <w:pStyle w:val="Normal"/>
        <w:autoSpaceDE w:val="false"/>
        <w:ind w:firstLine="240"/>
        <w:jc w:val="both"/>
        <w:rPr/>
      </w:pPr>
      <w:r>
        <w:rPr/>
        <w:t>Мой предварительный план забега включал хорошую встряску очень быстрым кругом после сравнительно спо</w:t>
        <w:softHyphen/>
        <w:t>койной первой мили, а затем, если кто-нибудь останется со мной, увеличение темпа. Все шло по плану, хотя я не</w:t>
        <w:softHyphen/>
        <w:t>много испугался, когда услышал «шестьдесят четыре... шестьдесят пять» после первого круга. Я никогда не знаю, как бежать, пока не услышу время первого круга. Свой начальный темп я стараюсь удерживать на всей дистан</w:t>
        <w:softHyphen/>
        <w:t>ции, и если первый круг пройден за 68 секунд, то знаю, что дело плохо, тогда как 63 секунды означают, что хо</w:t>
        <w:softHyphen/>
        <w:t>роший результат возможен. Очень важно первое объяв</w:t>
        <w:softHyphen/>
        <w:t>ление хронометриста.</w:t>
      </w:r>
    </w:p>
    <w:p>
      <w:pPr>
        <w:pStyle w:val="Normal"/>
        <w:autoSpaceDE w:val="false"/>
        <w:ind w:firstLine="240"/>
        <w:jc w:val="both"/>
        <w:rPr/>
      </w:pPr>
      <w:r>
        <w:rPr/>
        <w:t>Дорожка на стадионе была необычной формы — по</w:t>
        <w:softHyphen/>
        <w:t>чти прямоугольная с закругленными углами; это, должно быть, и объясняло, почему мое время было слабее, чем я ожидал. С милей было покончено за 4.20,8. Все еще близко видя своих преследователей и зная, что каждый из них умеет держаться за лидером, я чувствовал себя уязвимым.</w:t>
      </w:r>
    </w:p>
    <w:p>
      <w:pPr>
        <w:pStyle w:val="Normal"/>
        <w:autoSpaceDE w:val="false"/>
        <w:ind w:firstLine="240"/>
        <w:jc w:val="both"/>
        <w:rPr/>
      </w:pPr>
      <w:r>
        <w:rPr/>
        <w:t>Скоро должно было наступить время моей атаки, но лучше всего это делать сзади. Я мог бы пристроиться за кем-нибудь (при этом надеялся, что темп бега не будет снижен), пока не придет мое время. Когда я замедлил бег, Олби вышел вперед. Круг был пройден в сниженном темпе за 67 секунд. «Нужно ли мне отрываться сейчас или подождать до середины следующего круга?» Я ре</w:t>
        <w:softHyphen/>
        <w:t>шил ждать.</w:t>
      </w:r>
    </w:p>
    <w:p>
      <w:pPr>
        <w:pStyle w:val="Normal"/>
        <w:autoSpaceDE w:val="false"/>
        <w:ind w:firstLine="240"/>
        <w:jc w:val="both"/>
        <w:rPr/>
      </w:pPr>
      <w:r>
        <w:rPr/>
        <w:t>Затем я пошел. 300 ярдов я наращивал давление. Круг был пройден за 59 секунд, и теоретически я дол</w:t>
        <w:softHyphen/>
        <w:t>жен был отбросить всех своих противников.</w:t>
      </w:r>
    </w:p>
    <w:p>
      <w:pPr>
        <w:pStyle w:val="Normal"/>
        <w:autoSpaceDE w:val="false"/>
        <w:ind w:firstLine="240"/>
        <w:jc w:val="both"/>
        <w:rPr/>
      </w:pPr>
      <w:r>
        <w:rPr/>
        <w:t>Однако кто-то остался всего в пяти-шести ярдах от меня и скоро поравнялся со мной. Это был Рон Ларрье,</w:t>
      </w:r>
    </w:p>
    <w:p>
      <w:pPr>
        <w:pStyle w:val="Normal"/>
        <w:autoSpaceDE w:val="false"/>
        <w:ind w:firstLine="240"/>
        <w:jc w:val="both"/>
        <w:rPr/>
      </w:pPr>
      <w:r>
        <w:rPr/>
        <w:fldChar w:fldCharType="begin"/>
      </w:r>
      <w:r>
        <w:rPr/>
        <w:instrText xml:space="preserve"> PAGE </w:instrText>
      </w:r>
      <w:r>
        <w:rPr/>
        <w:fldChar w:fldCharType="separate"/>
      </w:r>
      <w:r>
        <w:rPr/>
        <w:t>68</w:t>
      </w:r>
      <w:r>
        <w:rPr/>
        <w:fldChar w:fldCharType="end"/>
      </w:r>
    </w:p>
    <w:p>
      <w:pPr>
        <w:pStyle w:val="Normal"/>
        <w:autoSpaceDE w:val="false"/>
        <w:ind w:firstLine="240"/>
        <w:jc w:val="both"/>
        <w:rPr/>
      </w:pPr>
      <w:r>
        <w:rPr/>
        <w:t>бегун, от которого менее всего ожидал, что он выдер</w:t>
        <w:softHyphen/>
        <w:t>жит мой темп. Зрители были целиком на стороне кали-форнийца, демонстрировавшего стальную решимость. Хотя я очень устал, мне ничего не оставалось, как удер</w:t>
        <w:softHyphen/>
        <w:t>живать ровный темп и попытаться снова взвинтить его.</w:t>
      </w:r>
    </w:p>
    <w:p>
      <w:pPr>
        <w:pStyle w:val="Normal"/>
        <w:autoSpaceDE w:val="false"/>
        <w:ind w:firstLine="240"/>
        <w:jc w:val="both"/>
        <w:rPr/>
      </w:pPr>
      <w:r>
        <w:rPr/>
        <w:t>2 мили были пройдены за 8.42,9. «Будет ли это сорев</w:t>
        <w:softHyphen/>
        <w:t>нование, в котором падет тринадцатиминутный барьер?» Я сделал несколько умеренных ускорений. Рон мрачно преследовал меня. Силы заметно иссякали. Единствен</w:t>
        <w:softHyphen/>
        <w:t>ное, что оставалось,— замедлить скорость, собраться с силами и затем попытаться в жестком рывке оторваться от Рона. Остальные участники забега были так далеко, что о них можно было не думать.</w:t>
      </w:r>
    </w:p>
    <w:p>
      <w:pPr>
        <w:pStyle w:val="Normal"/>
        <w:autoSpaceDE w:val="false"/>
        <w:ind w:firstLine="240"/>
        <w:jc w:val="both"/>
        <w:rPr/>
      </w:pPr>
      <w:r>
        <w:rPr/>
        <w:t>Я замедлил бег, и крики толпы побудили Рона выйти вперед. За два с половиной круга до финиша я пошел в полную силу. Рон держался в продолжение трех четвер</w:t>
        <w:softHyphen/>
        <w:t>тей пути. Каким облегчением было, когда я перестал слы</w:t>
        <w:softHyphen/>
        <w:t>шать хруст его шиповок за моей спиной!</w:t>
      </w:r>
    </w:p>
    <w:p>
      <w:pPr>
        <w:pStyle w:val="Normal"/>
        <w:autoSpaceDE w:val="false"/>
        <w:ind w:firstLine="240"/>
        <w:jc w:val="both"/>
        <w:rPr/>
      </w:pPr>
      <w:r>
        <w:rPr/>
        <w:t>Теперь для победы нужно просто устоять на ногах. Зрители, надеясь, что будет установлен рекорд, стали поддерживать меня, и их оглушающий рев не позволял мне слышать выкрикиваемое время. Я закончил бег с результатом 13.03,4 после слабоватого последнего кру</w:t>
        <w:softHyphen/>
        <w:t>га за 63 секунды. Рон в 70 ярдах сзади едва выиграл у Миллса второе место.</w:t>
      </w:r>
    </w:p>
    <w:p>
      <w:pPr>
        <w:pStyle w:val="Normal"/>
        <w:autoSpaceDE w:val="false"/>
        <w:ind w:firstLine="240"/>
        <w:jc w:val="both"/>
        <w:rPr/>
      </w:pPr>
      <w:r>
        <w:rPr/>
        <w:t>Я был доволен, как и всякий раз, когда кончаются соревнования, и весело смотрел на предстоящие испы</w:t>
        <w:softHyphen/>
        <w:t>тания в Европе.</w:t>
      </w:r>
    </w:p>
    <w:p>
      <w:pPr>
        <w:pStyle w:val="Normal"/>
        <w:autoSpaceDE w:val="false"/>
        <w:ind w:firstLine="240"/>
        <w:jc w:val="both"/>
        <w:rPr/>
      </w:pPr>
      <w:r>
        <w:rPr/>
        <w:t>Вылетев из Торонто, мы сделали остановку в Париже, перед тем как заказать билеты на самолет во Франк</w:t>
        <w:softHyphen/>
        <w:t>фурт, где мне предстояло выполнить кое-какие дела. В Париже узнали, что Мишель Жази установил новый ре</w:t>
        <w:softHyphen/>
        <w:t>корд Европы в беге на 5000 м, показав результат на 4 секунды лучше моего старого мирового рекорда. Я опередил француза примерно на семь дней.</w:t>
      </w:r>
    </w:p>
    <w:p>
      <w:pPr>
        <w:pStyle w:val="Normal"/>
        <w:autoSpaceDE w:val="false"/>
        <w:ind w:firstLine="240"/>
        <w:jc w:val="both"/>
        <w:rPr/>
      </w:pPr>
      <w:r>
        <w:rPr/>
        <w:t>Это был вызов. Мишель, возбужденный от установле</w:t>
        <w:softHyphen/>
        <w:t>ния мирового рекорда на милю (старый принадлежал Питеру Снеллу), выглядел даже более грозным против</w:t>
        <w:softHyphen/>
        <w:t>ником на 5000 м, чем американцы и новозеландцы. Оста</w:t>
        <w:softHyphen/>
        <w:t>валось только выяснить, будет ли он состязаться со мной? Мишеля обвиняли, возможно несправедливо, что он из</w:t>
        <w:softHyphen/>
        <w:t>бегает в последние годы соревнований и редко высту</w:t>
        <w:softHyphen/>
        <w:t>пает за пределами Франции. Он ошибся в Токио, выбрав</w:t>
      </w:r>
    </w:p>
    <w:p>
      <w:pPr>
        <w:pStyle w:val="Normal"/>
        <w:autoSpaceDE w:val="false"/>
        <w:ind w:firstLine="240"/>
        <w:jc w:val="both"/>
        <w:rPr/>
      </w:pPr>
      <w:r>
        <w:rPr/>
        <w:fldChar w:fldCharType="begin"/>
      </w:r>
      <w:r>
        <w:rPr/>
        <w:instrText xml:space="preserve"> PAGE </w:instrText>
      </w:r>
      <w:r>
        <w:rPr/>
        <w:fldChar w:fldCharType="separate"/>
      </w:r>
      <w:r>
        <w:rPr/>
        <w:t>69</w:t>
      </w:r>
      <w:r>
        <w:rPr/>
        <w:fldChar w:fldCharType="end"/>
      </w:r>
    </w:p>
    <w:p>
      <w:pPr>
        <w:pStyle w:val="Normal"/>
        <w:autoSpaceDE w:val="false"/>
        <w:ind w:firstLine="240"/>
        <w:jc w:val="both"/>
        <w:rPr/>
      </w:pPr>
      <w:r>
        <w:rPr/>
        <w:t>5000 м вместо 1500 м из-за боязни проиграть Питеру Снеллу. Я мог понять, что всякий побоялся бы Питера с его стремительным темпом и железной выносливостью. Но будет ли Мишель готовиться к битве со мной? И если да, то на какой дистанции?</w:t>
      </w:r>
    </w:p>
    <w:p>
      <w:pPr>
        <w:pStyle w:val="Normal"/>
        <w:autoSpaceDE w:val="false"/>
        <w:ind w:firstLine="240"/>
        <w:jc w:val="both"/>
        <w:rPr/>
      </w:pPr>
      <w:r>
        <w:rPr/>
        <w:t>КАМПАНИЯ В ЕВРОПЕ</w:t>
      </w:r>
    </w:p>
    <w:p>
      <w:pPr>
        <w:pStyle w:val="Normal"/>
        <w:autoSpaceDE w:val="false"/>
        <w:ind w:firstLine="240"/>
        <w:jc w:val="both"/>
        <w:rPr/>
      </w:pPr>
      <w:r>
        <w:rPr/>
        <w:t>Работая и тренируясь в Западной Германии, я изучил европейский календарь соревнований и перестроил свою программу, выбрав соревнования, которые требовали ми</w:t>
        <w:softHyphen/>
        <w:t>нимума переездов (поскольку дорогу оплачивала моя фирма) и которые обещали максимально сильную кон</w:t>
        <w:softHyphen/>
        <w:t>куренцию. Мои дела стали более определенными, и я, наконец, понял, что мне нужно делать.</w:t>
      </w:r>
    </w:p>
    <w:p>
      <w:pPr>
        <w:pStyle w:val="Normal"/>
        <w:autoSpaceDE w:val="false"/>
        <w:ind w:firstLine="240"/>
        <w:jc w:val="both"/>
        <w:rPr/>
      </w:pPr>
      <w:r>
        <w:rPr/>
        <w:t>Наш первый визит предстоял в Турку, на родину ве</w:t>
        <w:softHyphen/>
        <w:t>ликого Пааво Нурми. Там была волшебная дорожка, на которой Джон Лэнди установил мировой рекорд на милю. Я чувствовал, Турку может стать подходящим ме</w:t>
        <w:softHyphen/>
        <w:t>стом для атаки моего мирового рекорда на 10000 м, так что мы прилетели в Финляндию в волнующем ожидании первого состязания в Европе.</w:t>
      </w:r>
    </w:p>
    <w:p>
      <w:pPr>
        <w:pStyle w:val="Normal"/>
        <w:autoSpaceDE w:val="false"/>
        <w:ind w:firstLine="240"/>
        <w:jc w:val="both"/>
        <w:rPr/>
      </w:pPr>
      <w:r>
        <w:rPr/>
        <w:t>Из-за предполагавшихся изменений маршрута я дол</w:t>
        <w:softHyphen/>
        <w:t>жен был связаться с Австралией. Финская телефонная служба раздражает, когда нужно связаться на англий</w:t>
        <w:softHyphen/>
        <w:t>ском, и я был близок к отчаянию, пока, наконец, в 3 часа утра не дозвонился до нашего секретаря ААЮ мистера Артура Ходсдона. Мои опасения слегка улеглись. Ход</w:t>
        <w:softHyphen/>
        <w:t>сдон уже спешил исключить какое-либо недоразумение в Турку, послав телеграмму в Финскую ассоциацию, где санкционировалось мое участие в Турку, так же как и в Тампере. Однако мистер Ходсдон и президент ААЮ не были склонны делать дальнейшие изменения в моем пер</w:t>
        <w:softHyphen/>
        <w:t>воначальном плане.</w:t>
      </w:r>
    </w:p>
    <w:p>
      <w:pPr>
        <w:pStyle w:val="Normal"/>
        <w:autoSpaceDE w:val="false"/>
        <w:ind w:firstLine="240"/>
        <w:jc w:val="both"/>
        <w:rPr/>
      </w:pPr>
      <w:r>
        <w:rPr/>
        <w:t>Нас поместили в Турку в летнем домике на острове накануне дня соревнований, и я никогда не проводил такой беспокойной ночи, как там. Из-за недоразумений с маршрутом, чтобы позвонить или ответить на вызов по телефону, в течение ночи (если можно назвать ночью ночь при незаходящем солнце) я переплывал на лодке пять раз туда и обратно. Наконец, в 4 часа утра лег в</w:t>
      </w:r>
    </w:p>
    <w:p>
      <w:pPr>
        <w:pStyle w:val="Normal"/>
        <w:autoSpaceDE w:val="false"/>
        <w:ind w:firstLine="240"/>
        <w:jc w:val="both"/>
        <w:rPr/>
      </w:pPr>
      <w:r>
        <w:rPr/>
        <w:fldChar w:fldCharType="begin"/>
      </w:r>
      <w:r>
        <w:rPr/>
        <w:instrText xml:space="preserve"> PAGE </w:instrText>
      </w:r>
      <w:r>
        <w:rPr/>
        <w:fldChar w:fldCharType="separate"/>
      </w:r>
      <w:r>
        <w:rPr/>
        <w:t>69</w:t>
      </w:r>
      <w:r>
        <w:rPr/>
        <w:fldChar w:fldCharType="end"/>
      </w:r>
    </w:p>
    <w:p>
      <w:pPr>
        <w:pStyle w:val="Normal"/>
        <w:autoSpaceDE w:val="false"/>
        <w:ind w:firstLine="240"/>
        <w:jc w:val="both"/>
        <w:rPr/>
      </w:pPr>
      <w:r>
        <w:rPr/>
        <w:t>комнате без занавесок и не мог заснуть, потому что сау</w:t>
        <w:softHyphen/>
        <w:t>на в соседней комнате не была как следует изолирована, и по стене шел пар. Хелен тоже плохо спала, обо всем беспокоясь. Наше знакомство с Турку было не очень ра</w:t>
        <w:softHyphen/>
        <w:t>достным.</w:t>
      </w:r>
    </w:p>
    <w:p>
      <w:pPr>
        <w:pStyle w:val="Normal"/>
        <w:autoSpaceDE w:val="false"/>
        <w:ind w:firstLine="240"/>
        <w:jc w:val="both"/>
        <w:rPr/>
      </w:pPr>
      <w:r>
        <w:rPr/>
        <w:t>Однако худшее ждало нас впереди. Когда я увидел дорожку, то едва не лишился чувств. Это была не та до</w:t>
        <w:softHyphen/>
        <w:t>рожка, про которую рассказывал мне Джон Лэнди,— дорожка, лучшая в мире. Ее точно облили раствором для ловли мух. Когда я ступил на дорожку, нога прилипла к земле. Я спросил Дениса Иохансена, в чем дело, и тот ответил, что ее только что переложили.</w:t>
      </w:r>
    </w:p>
    <w:p>
      <w:pPr>
        <w:pStyle w:val="Normal"/>
        <w:autoSpaceDE w:val="false"/>
        <w:ind w:firstLine="240"/>
        <w:jc w:val="both"/>
        <w:rPr/>
      </w:pPr>
      <w:r>
        <w:rPr/>
        <w:t>Я бежал 10 000 м без большого энтузиазма. В забеге были еще пять участников, но ни один из них не мог составить мне компанию на продолжительное время. Это была тяжелая работа. Но зрители подбадривали меня, и между пятым и шестым километром я шел лучше гра</w:t>
        <w:softHyphen/>
        <w:t>фика примерно секунд на двадцать. Затем я замедлил бег и в конце начал борьбу за то, чтобы как-то улучшить свой рекорд. Мне удалось срезать 1,6 секунды с него, ко</w:t>
        <w:softHyphen/>
        <w:t>гда я финишировал, обыграв Матти Утрианена и Симо Салоранта. Это было весьма разочаровывающее выступ</w:t>
        <w:softHyphen/>
        <w:t>ление. Было ли дело во мне или в дорожке?</w:t>
      </w:r>
    </w:p>
    <w:p>
      <w:pPr>
        <w:pStyle w:val="Normal"/>
        <w:autoSpaceDE w:val="false"/>
        <w:ind w:firstLine="240"/>
        <w:jc w:val="both"/>
        <w:rPr/>
      </w:pPr>
      <w:r>
        <w:rPr/>
        <w:t>Через два дня на очередных соревнованиях в Там</w:t>
        <w:softHyphen/>
        <w:t>пере я почувствовал, что далек от своей лучшей формы. Выступление здесь на 5000 м стало одним из худших во всем турне, но опять-таки условия для бега оказались плохими. Маленькая трехсотметровая дорожка была мяг</w:t>
        <w:softHyphen/>
        <w:t>кой, шел дождь и дул ветер. Я легко победил англича</w:t>
        <w:softHyphen/>
        <w:t>нина Джона Кука, показав 13.40,8. Это были большие усилия для посредственного результата.</w:t>
      </w:r>
    </w:p>
    <w:p>
      <w:pPr>
        <w:pStyle w:val="Normal"/>
        <w:autoSpaceDE w:val="false"/>
        <w:ind w:firstLine="240"/>
        <w:jc w:val="both"/>
        <w:rPr/>
      </w:pPr>
      <w:r>
        <w:rPr/>
        <w:t>В то время Гордон Пири тренировался с Яном Уилером, бывшим жителем Южной Австралии. Пири был его новым тренером. Он предложил мне потренироваться во Фрейбурге, где он провел значительную часть своей спортивной жизни. Фрейбург является центром западно</w:t>
        <w:softHyphen/>
        <w:t>германской легкой атлетики, и там проживает физиолог профессор Гершлер, один из ведущих тренеров в мире. Его самыми видными учениками были Рудольф Харбиг до войны, Жозеф Бартель, победитель на 1500 м на Олимпиаде 1952 года в Хельсинки, и сам Гордон Пири.</w:t>
      </w:r>
    </w:p>
    <w:p>
      <w:pPr>
        <w:pStyle w:val="Normal"/>
        <w:autoSpaceDE w:val="false"/>
        <w:ind w:firstLine="240"/>
        <w:jc w:val="both"/>
        <w:rPr/>
      </w:pPr>
      <w:r>
        <w:rPr/>
        <w:t>К этому времени Мишель Жази согласился отложить свои каникулы, чтобы состязаться со мной во Франции,</w:t>
      </w:r>
    </w:p>
    <w:p>
      <w:pPr>
        <w:pStyle w:val="Normal"/>
        <w:autoSpaceDE w:val="false"/>
        <w:ind w:firstLine="240"/>
        <w:jc w:val="both"/>
        <w:rPr/>
      </w:pPr>
      <w:r>
        <w:rPr/>
        <w:fldChar w:fldCharType="begin"/>
      </w:r>
      <w:r>
        <w:rPr/>
        <w:instrText xml:space="preserve"> PAGE </w:instrText>
      </w:r>
      <w:r>
        <w:rPr/>
        <w:fldChar w:fldCharType="separate"/>
      </w:r>
      <w:r>
        <w:rPr/>
        <w:t>70</w:t>
      </w:r>
      <w:r>
        <w:rPr/>
        <w:fldChar w:fldCharType="end"/>
      </w:r>
    </w:p>
    <w:p>
      <w:pPr>
        <w:pStyle w:val="Normal"/>
        <w:autoSpaceDE w:val="false"/>
        <w:ind w:firstLine="240"/>
        <w:jc w:val="both"/>
        <w:rPr/>
      </w:pPr>
      <w:r>
        <w:rPr/>
        <w:t>и, так как меня ждали ксс-какие дела во Франкфурте-на-Майне перед этим, я подумал, что поездка во Фрейбург была бы превосходной. Дни, когда мы гостили у профес</w:t>
        <w:softHyphen/>
        <w:t>сора Гершлера, были исключительно приятными. Я об</w:t>
        <w:softHyphen/>
        <w:t>суждал с ним немецкий план приспособления к трудным условиям Мехико в 1968 году, бегал по гористой лесной местности, проведя несколько напряженных тренировок, гулял с Хелен по живописным местам и плавал в огром</w:t>
        <w:softHyphen/>
        <w:t>ном городском плавательном бассейне с ледяной водой. После этого мы отправились во Францию.</w:t>
      </w:r>
    </w:p>
    <w:p>
      <w:pPr>
        <w:pStyle w:val="Normal"/>
        <w:autoSpaceDE w:val="false"/>
        <w:ind w:firstLine="240"/>
        <w:jc w:val="both"/>
        <w:rPr/>
      </w:pPr>
      <w:r>
        <w:rPr/>
        <w:t>До того времени я еще не потерпел ни одного пора</w:t>
        <w:softHyphen/>
        <w:t>жения в турне, однако не получил удовлетворения от выступлений в Финляндии, которые выиграл очень легко. Приехав состязаться в Европу, я с беспокойством ждал встречи с Жази после его триумфов на милю и 5000 м. Когда французская ассоциация поинтересовалась, смогу ли я состязаться с Жази, я дал согласие при условии, что будет договоренность с ААЮ. Мне, правда, хотелось, чтобы Мишель выступал на 3 мили, однако он предпочел свою коронную дистанцию — 2 мили. Но что за беда! По крайней мере это будет настоящее состязание, и оно покажет, в какой я нахожусь форме.</w:t>
      </w:r>
    </w:p>
    <w:p>
      <w:pPr>
        <w:pStyle w:val="Normal"/>
        <w:autoSpaceDE w:val="false"/>
        <w:ind w:firstLine="240"/>
        <w:jc w:val="both"/>
        <w:rPr/>
      </w:pPr>
      <w:r>
        <w:rPr/>
        <w:t>Когда тренер Мишеля подошел ко мне перед сорев</w:t>
        <w:softHyphen/>
        <w:t>нованиями и сказал, что француз будет рад разделить со мной лидерство, чтобы обеспечить хороший результат, я очень обрадовался. Я все равно планировал заставить Мишеля «выложиться», а если он готов лидировать на ранних стадиях бега, то это только даст мне возможность отдохнуть и увеличит шансы на победу.</w:t>
      </w:r>
    </w:p>
    <w:p>
      <w:pPr>
        <w:pStyle w:val="Normal"/>
        <w:autoSpaceDE w:val="false"/>
        <w:ind w:firstLine="240"/>
        <w:jc w:val="both"/>
        <w:rPr/>
      </w:pPr>
      <w:r>
        <w:rPr/>
        <w:t>Состязание в Мелёне, в 30 милях к юго-востоку от Парижа, стало колоссальным сражением, и его наблю</w:t>
        <w:softHyphen/>
        <w:t>дали большое число зрителей на стадионе и миллионы по телевидению. С самого начала впереди бежал Ми</w:t>
        <w:softHyphen/>
        <w:t>шель, которого преследовали Мохамед Гаммуди и я. За</w:t>
        <w:softHyphen/>
        <w:t>тем я передвинулся на второе место и оставался там до конца первого круга. На втором круге я вышел в лидеры и показал на первой полумиле 2.03,3, что было гораздо лучше графика мирового рекорда Боба Шюля на 2 мили (8.26,4).</w:t>
      </w:r>
    </w:p>
    <w:p>
      <w:pPr>
        <w:pStyle w:val="Normal"/>
        <w:autoSpaceDE w:val="false"/>
        <w:ind w:firstLine="240"/>
        <w:jc w:val="both"/>
        <w:rPr/>
      </w:pPr>
      <w:r>
        <w:rPr/>
        <w:t>На третьем круге Мишель снова впереди, а я стал ли</w:t>
        <w:softHyphen/>
        <w:t>дером на четвертом. Милю мы прошли за 4.11,4. На пя</w:t>
        <w:softHyphen/>
        <w:t>том и шестом кругах мы лидировали попеременно, но за 800 ярдов до финиша Мишель неожиданно вырвался</w:t>
      </w:r>
    </w:p>
    <w:p>
      <w:pPr>
        <w:pStyle w:val="Normal"/>
        <w:autoSpaceDE w:val="false"/>
        <w:ind w:firstLine="240"/>
        <w:jc w:val="both"/>
        <w:rPr/>
      </w:pPr>
      <w:r>
        <w:rPr/>
        <w:fldChar w:fldCharType="begin"/>
      </w:r>
      <w:r>
        <w:rPr/>
        <w:instrText xml:space="preserve"> PAGE </w:instrText>
      </w:r>
      <w:r>
        <w:rPr/>
        <w:fldChar w:fldCharType="separate"/>
      </w:r>
      <w:r>
        <w:rPr/>
        <w:t>71</w:t>
      </w:r>
      <w:r>
        <w:rPr/>
        <w:fldChar w:fldCharType="end"/>
      </w:r>
    </w:p>
    <w:p>
      <w:pPr>
        <w:pStyle w:val="Normal"/>
        <w:autoSpaceDE w:val="false"/>
        <w:ind w:firstLine="240"/>
        <w:jc w:val="both"/>
        <w:rPr/>
      </w:pPr>
      <w:r>
        <w:rPr/>
        <w:t>вперед. Толпа начала кричать: «Ж-а-з-и!», и стало оче</w:t>
        <w:softHyphen/>
        <w:t>видным, что наше сотрудничество окончилось. Начина</w:t>
        <w:softHyphen/>
        <w:t>лась битва.</w:t>
      </w:r>
    </w:p>
    <w:p>
      <w:pPr>
        <w:pStyle w:val="Normal"/>
        <w:autoSpaceDE w:val="false"/>
        <w:ind w:firstLine="240"/>
        <w:jc w:val="both"/>
        <w:rPr/>
      </w:pPr>
      <w:r>
        <w:rPr/>
        <w:t>Мишель оторвался на 12 ярдов, и мне удалось немно</w:t>
        <w:softHyphen/>
        <w:t>го сократить разрыв. Однако он снова ускорился, и я уже больше не мог его достать. Мишель разорвал лен</w:t>
        <w:softHyphen/>
        <w:t>точку явным победителем с новым мировым рекордом — 8.22Д Результат меня изумил. Наверное, это был един</w:t>
        <w:softHyphen/>
        <w:t>ственный- случай,, когда- время забега явилось полнейшим сюрпризом. Мой результат—8*.24,2 был также лучше старого мирового рекорда. Я не верил, что смог пробе</w:t>
        <w:softHyphen/>
        <w:t>жать так быстро.</w:t>
      </w:r>
    </w:p>
    <w:p>
      <w:pPr>
        <w:pStyle w:val="Normal"/>
        <w:autoSpaceDE w:val="false"/>
        <w:ind w:firstLine="240"/>
        <w:jc w:val="both"/>
        <w:rPr/>
      </w:pPr>
      <w:r>
        <w:rPr/>
        <w:t>На следующий день Мишель 'объявил, что он намерен отложить свои каникулы и будет состязаться со мной на соревнованиях Уорлд Геймз в Хельсинки. Тем временем из-за некоторых осложнений в делах, которые я вел от имени фирмы, ее управляющий Ян ван Хобокен решил вылететь в начале июля в Европу, чтобы помочь мне. Это означало изменение в планах, и я решил вернуться в Финляндию пораньше, чтобы успеть выступить в несколь</w:t>
        <w:softHyphen/>
        <w:t>ких соревнованиях.</w:t>
      </w:r>
    </w:p>
    <w:p>
      <w:pPr>
        <w:pStyle w:val="Normal"/>
        <w:autoSpaceDE w:val="false"/>
        <w:ind w:firstLine="240"/>
        <w:jc w:val="both"/>
        <w:rPr/>
      </w:pPr>
      <w:r>
        <w:rPr/>
        <w:t>Мы полетели на север вместе с новозеландскими друзьями Биллом Бейли и Джоном Дэвисом. Первое вы</w:t>
        <w:softHyphen/>
        <w:t>ступление на 5000 м в Каухаеа против Билла и Лютца Филиала из Западной Германии было очень трудным. Трехсотметровая дорожка не благоприятствовала хоро</w:t>
        <w:softHyphen/>
        <w:t>шим результатам, да и я, кроме того, бежал не очень хорошо. Тем не менее результат 13.33,0 был выше офи</w:t>
        <w:softHyphen/>
        <w:t>циального мирового рекорда.</w:t>
      </w:r>
    </w:p>
    <w:p>
      <w:pPr>
        <w:pStyle w:val="Normal"/>
        <w:autoSpaceDE w:val="false"/>
        <w:ind w:firstLine="240"/>
        <w:jc w:val="both"/>
        <w:rPr/>
      </w:pPr>
      <w:r>
        <w:rPr/>
        <w:t>На-следующий день я снова выступил в соревнованиях, на этот раз в беге на 3000 м. Увеличивая темп, я пытался безуспешно оторваться от Джоне Дэвиса и лишь протя</w:t>
        <w:softHyphen/>
        <w:t>нул его до финишной прямой. Это был. самый худший мой бег в турне и не самый лучший способ подготовиться к Уорлд Геймз. Я сознавая, что допустил ошибку. Сами по себе соревнования были бы безвредны, если бы я рассматривал их как разминку и не пытался бы утомить остальных участников. Я вспомнил об этом уроке неделю спустя.</w:t>
      </w:r>
    </w:p>
    <w:p>
      <w:pPr>
        <w:pStyle w:val="Normal"/>
        <w:autoSpaceDE w:val="false"/>
        <w:ind w:firstLine="240"/>
        <w:jc w:val="both"/>
        <w:rPr/>
      </w:pPr>
      <w:r>
        <w:rPr/>
        <w:t>Организация соревнований Уорлд Геймз оставляла желать много лучшего, и особенно по части питания. На таких больших соревнованиях проблема питания всегда была для меня сложной; единственным счастливым ис</w:t>
        <w:softHyphen/>
      </w:r>
    </w:p>
    <w:p>
      <w:pPr>
        <w:pStyle w:val="Normal"/>
        <w:autoSpaceDE w:val="false"/>
        <w:ind w:firstLine="240"/>
        <w:jc w:val="both"/>
        <w:rPr/>
      </w:pPr>
      <w:r>
        <w:rPr/>
        <w:fldChar w:fldCharType="begin"/>
      </w:r>
      <w:r>
        <w:rPr/>
        <w:instrText xml:space="preserve"> PAGE </w:instrText>
      </w:r>
      <w:r>
        <w:rPr/>
        <w:fldChar w:fldCharType="separate"/>
      </w:r>
      <w:r>
        <w:rPr/>
        <w:t>71</w:t>
      </w:r>
      <w:r>
        <w:rPr/>
        <w:fldChar w:fldCharType="end"/>
      </w:r>
    </w:p>
    <w:p>
      <w:pPr>
        <w:pStyle w:val="Normal"/>
        <w:autoSpaceDE w:val="false"/>
        <w:ind w:firstLine="240"/>
        <w:jc w:val="both"/>
        <w:rPr/>
      </w:pPr>
      <w:r>
        <w:rPr/>
        <w:t>ключением в этом отношении были соревнования в Перте.</w:t>
      </w:r>
    </w:p>
    <w:p>
      <w:pPr>
        <w:pStyle w:val="Normal"/>
        <w:autoSpaceDE w:val="false"/>
        <w:ind w:firstLine="240"/>
        <w:jc w:val="both"/>
        <w:rPr/>
      </w:pPr>
      <w:r>
        <w:rPr/>
        <w:t>Кроме нас с Мишелем на 5000 м были заявлены так</w:t>
        <w:softHyphen/>
        <w:t>же Кипчого Кейно из Кении, англичане Брюс Талло и Майк Уиггс, американцы Билл Миллс и Боб Шюль и Билл Бейли из Новой Зеландии. Большинство обозревателей считали, что в этом соревновании будет установлен но</w:t>
        <w:softHyphen/>
        <w:t>вый мировой рекорд. Я планировал сразу взять быстрый темп и путем ускорения в середине соревнования попы</w:t>
        <w:softHyphen/>
        <w:t>таться оторваться от как можно большего числа бегунов. Мишель, очевидно, чувствуя, что обязан мне за мировой рекорд на 2 мили в Мелёне, начал делить со мной ли</w:t>
        <w:softHyphen/>
        <w:t>дерство — жест чрезвычайно великодушный.</w:t>
      </w:r>
    </w:p>
    <w:p>
      <w:pPr>
        <w:pStyle w:val="Normal"/>
        <w:autoSpaceDE w:val="false"/>
        <w:ind w:firstLine="240"/>
        <w:jc w:val="both"/>
        <w:rPr/>
      </w:pPr>
      <w:r>
        <w:rPr/>
        <w:t>После седьмого круга осталось немного бегунов, дер</w:t>
        <w:softHyphen/>
        <w:t>жавшихся темпа лидеров, а когда я вышел «перед, то увидел рядом лишь Мишеля и Кипчого. И только! Я сно</w:t>
        <w:softHyphen/>
        <w:t>ва поднял темп на восьмом круге, пройдя 2 мили за в.42,0. Однако меня по-прежнему преследовали .две тени. Я постарался прибавить и на девятом круге. И оляхь-таки безрезультатно.</w:t>
      </w:r>
    </w:p>
    <w:p>
      <w:pPr>
        <w:pStyle w:val="Normal"/>
        <w:autoSpaceDE w:val="false"/>
        <w:ind w:firstLine="240"/>
        <w:jc w:val="both"/>
        <w:rPr/>
      </w:pPr>
      <w:r>
        <w:rPr/>
        <w:t>Единственной надеждой за два с попоенной круга до финиша оставалось соблазнить Мишеля ма лидерство. Я сбавил темп, но он не клюнул на приманку. От сбавил темп тоже.</w:t>
      </w:r>
    </w:p>
    <w:p>
      <w:pPr>
        <w:pStyle w:val="Normal"/>
        <w:autoSpaceDE w:val="false"/>
        <w:ind w:firstLine="240"/>
        <w:jc w:val="both"/>
        <w:rPr/>
      </w:pPr>
      <w:r>
        <w:rPr/>
        <w:t>Теперь я по-настоящему расклеился. Немного уве</w:t>
        <w:softHyphen/>
        <w:t>личив скорость за 500 м до финиша, я во шея я 'Лосоедоим круг в надежде, что мои преследователи ус тлей больше, чем кажется. Но нет! Когда они оба обоими меня, я по</w:t>
        <w:softHyphen/>
        <w:t>лучил еще один урок, время победителя, а мм -был Ми</w:t>
        <w:softHyphen/>
        <w:t>шель, было новым европейским рекордом — 13.27/6., но на 1,8 секунды хуже, чем установленный м*нмо мировом рекорд. Кипчого был вторым (13.28,2), а я третьим (13.29,4).</w:t>
      </w:r>
    </w:p>
    <w:p>
      <w:pPr>
        <w:pStyle w:val="Normal"/>
        <w:autoSpaceDE w:val="false"/>
        <w:ind w:firstLine="240"/>
        <w:jc w:val="both"/>
        <w:rPr/>
      </w:pPr>
      <w:r>
        <w:rPr/>
        <w:t>Это соревнование вызвало крайне «©приятную (реак</w:t>
        <w:softHyphen/>
        <w:t>цию австралийской прессы, в отчете которой утвержда</w:t>
        <w:softHyphen/>
        <w:t>лось, будто бы я замедлил темп в -беге ради сохранения своего мирового рекорда. Мне приписывались следую</w:t>
        <w:softHyphen/>
        <w:t>щие слова: «Я знал, что Жази бежит настолько легко, что бороться с ним бесполезно. Я мог усилить темп на по</w:t>
        <w:softHyphen/>
        <w:t>следней миле, но это значило бы отдать свой рекорд Жази».</w:t>
      </w:r>
    </w:p>
    <w:p>
      <w:pPr>
        <w:pStyle w:val="Normal"/>
        <w:autoSpaceDE w:val="false"/>
        <w:ind w:firstLine="240"/>
        <w:jc w:val="both"/>
        <w:rPr/>
      </w:pPr>
      <w:r>
        <w:rPr/>
        <w:t>Я никогда не говорил ничего подобного, и предполо</w:t>
        <w:softHyphen/>
        <w:t>жение, будто бы я снизил темп с целью сохранить ре</w:t>
        <w:softHyphen/>
      </w:r>
    </w:p>
    <w:p>
      <w:pPr>
        <w:pStyle w:val="Normal"/>
        <w:autoSpaceDE w:val="false"/>
        <w:ind w:firstLine="240"/>
        <w:jc w:val="both"/>
        <w:rPr/>
      </w:pPr>
      <w:r>
        <w:rPr/>
        <w:fldChar w:fldCharType="begin"/>
      </w:r>
      <w:r>
        <w:rPr/>
        <w:instrText xml:space="preserve"> PAGE </w:instrText>
      </w:r>
      <w:r>
        <w:rPr/>
        <w:fldChar w:fldCharType="separate"/>
      </w:r>
      <w:r>
        <w:rPr/>
        <w:t>72</w:t>
      </w:r>
      <w:r>
        <w:rPr/>
        <w:fldChar w:fldCharType="end"/>
      </w:r>
    </w:p>
    <w:p>
      <w:pPr>
        <w:pStyle w:val="Normal"/>
        <w:autoSpaceDE w:val="false"/>
        <w:ind w:firstLine="240"/>
        <w:jc w:val="both"/>
        <w:rPr/>
      </w:pPr>
      <w:r>
        <w:rPr/>
        <w:t>корд, было оскорбительным. И все же австралийские га</w:t>
        <w:softHyphen/>
        <w:t>зеты поместили эту стряпню на видном месте. Позднее, возвратившись в Австралию, я не мог не отметить кон</w:t>
        <w:softHyphen/>
        <w:t>траст необъективности австралийских газет с позицией французской газеты «Экип». В Сиднее я сделал коммен</w:t>
        <w:softHyphen/>
        <w:t>тарии о жесткой подготовке французов к Олимпиаде 1968 года. Эти комментарии были поняты превратно и казались суровым упреком. Дело выглядело так, как буд</w:t>
        <w:softHyphen/>
        <w:t>то бы я обвинял Мишеля и других французских легко</w:t>
        <w:softHyphen/>
        <w:t>атлетов в профессионализме. Многие европейские газе</w:t>
        <w:softHyphen/>
        <w:t>ты опубликовали отчет о комментариях, однако «Экип» воздержалась от этого и послала мне телеграмму с просьбой подтвердить точность напечатанного. После этого мне позвонили из парижской редакции, и журна</w:t>
        <w:softHyphen/>
        <w:t>лист, говоривший со мной по телефону, сказал, что «Экип», зная меня, не могла поверить, что я сказал так, как это представили в газетах. Легко заполучить уваже</w:t>
        <w:softHyphen/>
        <w:t>ние к газетам, которые так тщательно оберегают репута</w:t>
        <w:softHyphen/>
        <w:t>цию человека.</w:t>
      </w:r>
    </w:p>
    <w:p>
      <w:pPr>
        <w:pStyle w:val="Normal"/>
        <w:autoSpaceDE w:val="false"/>
        <w:ind w:firstLine="240"/>
        <w:jc w:val="both"/>
        <w:rPr/>
      </w:pPr>
      <w:r>
        <w:rPr/>
        <w:t>На следующий день после забега на 5000 м я решил провести длительную тренировочную пробежку. Прибли</w:t>
        <w:softHyphen/>
        <w:t>жалось последнее соревнование. На тренировку я отпра</w:t>
        <w:softHyphen/>
        <w:t>вился с Биллом Бейли, Биллом Миллсом и Бобом Шюлем. Два часа бегали мы по лесу, положившись на индейский инстинкт Билла Миллса находить дорогу. Но его шестое чувство начисто подвело. «Это чувство притупилось у меня за время службы в морской пехоте»,— пояснил Билл. Мы совершенно заблудились, а Билл Бейли завел нас окончательно в чащу. Нам пришлось действительно хорошо побегать!</w:t>
      </w:r>
    </w:p>
    <w:p>
      <w:pPr>
        <w:pStyle w:val="Normal"/>
        <w:autoSpaceDE w:val="false"/>
        <w:ind w:firstLine="240"/>
        <w:jc w:val="both"/>
        <w:rPr/>
      </w:pPr>
      <w:r>
        <w:rPr/>
        <w:t>Назавтра я должен был состязаться в Турку на 5000 м и, помня об опыте Хельсинки, надеялся на легкую про</w:t>
        <w:softHyphen/>
        <w:t>бежку. Кипчого Кейно тоже собирался участвовать в этом соревновании, однако в Хельсинки он выступал не только на 5000 м, но и на 1500 м, и поэтому я полагал, что он не будет в слишком хорошей форме. И снова я ошибся.</w:t>
      </w:r>
    </w:p>
    <w:p>
      <w:pPr>
        <w:pStyle w:val="Normal"/>
        <w:autoSpaceDE w:val="false"/>
        <w:ind w:firstLine="240"/>
        <w:jc w:val="both"/>
        <w:rPr/>
      </w:pPr>
      <w:r>
        <w:rPr/>
        <w:t>Я решил не вести его за собой, но бежать легко и, если будет возможно, повысить темп на последних четы</w:t>
        <w:softHyphen/>
        <w:t>рех кругах. Полил дождь, и публика на стадионе заметно поредела. Кениец, однако, не обескуражился и установил страшный темп. Я едва мог держаться за ним. Я чув</w:t>
        <w:softHyphen/>
        <w:t>ствовал глубокое уважение к этому бегуну.</w:t>
      </w:r>
    </w:p>
    <w:p>
      <w:pPr>
        <w:pStyle w:val="Normal"/>
        <w:autoSpaceDE w:val="false"/>
        <w:ind w:firstLine="240"/>
        <w:jc w:val="both"/>
        <w:rPr/>
      </w:pPr>
      <w:r>
        <w:rPr/>
        <w:t>За четыре круга до финиша мне показалось, чго Кил</w:t>
        <w:softHyphen/>
      </w:r>
    </w:p>
    <w:p>
      <w:pPr>
        <w:pStyle w:val="Normal"/>
        <w:autoSpaceDE w:val="false"/>
        <w:ind w:firstLine="240"/>
        <w:jc w:val="both"/>
        <w:rPr/>
      </w:pPr>
      <w:r>
        <w:rPr/>
        <w:fldChar w:fldCharType="begin"/>
      </w:r>
      <w:r>
        <w:rPr/>
        <w:instrText xml:space="preserve"> PAGE </w:instrText>
      </w:r>
      <w:r>
        <w:rPr/>
        <w:fldChar w:fldCharType="separate"/>
      </w:r>
      <w:r>
        <w:rPr/>
        <w:t>72</w:t>
      </w:r>
      <w:r>
        <w:rPr/>
        <w:fldChar w:fldCharType="end"/>
      </w:r>
    </w:p>
    <w:p>
      <w:pPr>
        <w:pStyle w:val="Normal"/>
        <w:autoSpaceDE w:val="false"/>
        <w:ind w:firstLine="240"/>
        <w:jc w:val="both"/>
        <w:rPr/>
      </w:pPr>
      <w:r>
        <w:rPr/>
        <w:t>чого выдохся. Я усилил темп, но, к моему удивлению, он ответил на вызов. «Ну хорошо,— думал я,— на этот раз ошибка, что была в Хельсинки, не повторится». Я про</w:t>
        <w:softHyphen/>
        <w:t>должал увеличивать темп, а Кипчого по-прежнему дер</w:t>
        <w:softHyphen/>
        <w:t>жался рядом.</w:t>
      </w:r>
    </w:p>
    <w:p>
      <w:pPr>
        <w:pStyle w:val="Normal"/>
        <w:autoSpaceDE w:val="false"/>
        <w:ind w:firstLine="240"/>
        <w:jc w:val="both"/>
        <w:rPr/>
      </w:pPr>
      <w:r>
        <w:rPr/>
        <w:t>Когда оставалось два круга до финиша, я сделал сверхусилие, но бесполезно. За 200 м до финиша Кейно легко обошел меня. Его результат был великолепным — 13.26,4, всего на восемь десятых хуже моего мирового рекорда. Я узнал позднее, что благодаря моему усилию на предпоследнем круге он был пройден за 60 секунд, а после этого Кипчого прошел последний круг потрясаю</w:t>
        <w:softHyphen/>
        <w:t>ще быстро — за 58 секунд! В итоге — последние 800 м за 1.58,0! Мы должны были вновь встретиться в Стокголь</w:t>
        <w:softHyphen/>
        <w:t>ме, и я жаждал реванша.</w:t>
      </w:r>
    </w:p>
    <w:p>
      <w:pPr>
        <w:pStyle w:val="Normal"/>
        <w:autoSpaceDE w:val="false"/>
        <w:ind w:firstLine="240"/>
        <w:jc w:val="both"/>
        <w:rPr/>
      </w:pPr>
      <w:r>
        <w:rPr/>
        <w:t>Следующие несколько дней были полностью заполне</w:t>
        <w:softHyphen/>
        <w:t>ны деловыми встречами и тренировками в Западной Гер</w:t>
        <w:softHyphen/>
        <w:t>мании. Теперь я понимал, что наступает кульминацион</w:t>
        <w:softHyphen/>
        <w:t>ный момент турне — 5000 м против Кейно, на следующий день — 3000 м против свежих оппонентов (особенно Миллса), далее чемпионат Великобритании, возможное состя</w:t>
        <w:softHyphen/>
        <w:t>зание на 10 000 м против опять-таки Миллса и, наконец, 5000 м в Париже против Гаммуди, Линдгрема и многих других. Я отдыхал легко, тренируясь каждый день по 70—80 минут.</w:t>
      </w:r>
    </w:p>
    <w:p>
      <w:pPr>
        <w:pStyle w:val="Normal"/>
        <w:autoSpaceDE w:val="false"/>
        <w:ind w:firstLine="240"/>
        <w:jc w:val="both"/>
        <w:rPr/>
      </w:pPr>
      <w:r>
        <w:rPr/>
        <w:t>К этому времени контракт с фирмой «Адидас» был успешно заключен, и Хелен после долгих откладываний решила отправиться домой повидать свою больную мать. Из писем и телефонных разговоров с родными было ясно, что, хотя мать просила Хелен не прерывать поезд</w:t>
        <w:softHyphen/>
        <w:t>ку, она быстро угасала. Хелен решила лететь домой не</w:t>
        <w:softHyphen/>
        <w:t>медленно, и ее решение было облегчением, поскольку мысль о том, что она никогда больше не сможет увидеть свою мать, беспокоила нас обоих.</w:t>
      </w:r>
    </w:p>
    <w:p>
      <w:pPr>
        <w:pStyle w:val="Normal"/>
        <w:autoSpaceDE w:val="false"/>
        <w:ind w:firstLine="240"/>
        <w:jc w:val="both"/>
        <w:rPr/>
      </w:pPr>
      <w:r>
        <w:rPr/>
        <w:t>В Стокгольме я узнал, что Кейно потребовал секун</w:t>
        <w:softHyphen/>
        <w:t>дометристов на трехмилевую отметку, так как собирался установить мировые рекорды на 3 мили и 5000 м. Каза</w:t>
        <w:softHyphen/>
        <w:t>лось, что я стану участником соревнования, где мне вы</w:t>
        <w:softHyphen/>
        <w:t>падет роль преследователя, и тогда будет проверена моя теория насчет быстрого финиша. Если я не смогу фи</w:t>
        <w:softHyphen/>
        <w:t>нишировать быстрее лидера, преследуя его все сорев</w:t>
        <w:softHyphen/>
        <w:t>нование, тогда все мои идеи о тактике бега на длинные дистанции никуда не годятся.</w:t>
      </w:r>
    </w:p>
    <w:p>
      <w:pPr>
        <w:pStyle w:val="Normal"/>
        <w:autoSpaceDE w:val="false"/>
        <w:ind w:firstLine="240"/>
        <w:jc w:val="both"/>
        <w:rPr/>
      </w:pPr>
      <w:r>
        <w:rPr/>
        <w:fldChar w:fldCharType="begin"/>
      </w:r>
      <w:r>
        <w:rPr/>
        <w:instrText xml:space="preserve"> PAGE </w:instrText>
      </w:r>
      <w:r>
        <w:rPr/>
        <w:fldChar w:fldCharType="separate"/>
      </w:r>
      <w:r>
        <w:rPr/>
        <w:t>73</w:t>
      </w:r>
      <w:r>
        <w:rPr/>
        <w:fldChar w:fldCharType="end"/>
      </w:r>
    </w:p>
    <w:p>
      <w:pPr>
        <w:pStyle w:val="Normal"/>
        <w:autoSpaceDE w:val="false"/>
        <w:ind w:firstLine="240"/>
        <w:jc w:val="both"/>
        <w:rPr/>
      </w:pPr>
      <w:r>
        <w:rPr/>
        <w:t>Уверенный в себе, Кипчого сразу вышел вперед, и я быстро последовал за ним. Тренер давал ему указания и сообщал время по кругам с внутренней стороны до</w:t>
        <w:softHyphen/>
        <w:t>рожки. Я стремился лишь бежать вплотную к кенийцу, не взирая на темп, и даже не интересовался временем по кругам.</w:t>
      </w:r>
    </w:p>
    <w:p>
      <w:pPr>
        <w:pStyle w:val="Normal"/>
        <w:autoSpaceDE w:val="false"/>
        <w:ind w:firstLine="240"/>
        <w:jc w:val="both"/>
        <w:rPr/>
      </w:pPr>
      <w:r>
        <w:rPr/>
        <w:t>Бежать сзади лидера было гораздо легче. Когда Кип</w:t>
        <w:softHyphen/>
        <w:t>чого пытался поднять темп, я без труда удерживал с ним контакт. Я радовался своей новой роли преследователя и был настолько уверен в себе, что за круг до финиша решил бросить вызов Кипчого на предпоследней прямой и пройти первым отметку в 3 мили, если мировой рекорд будет возможен. Однако, когда я спринтовая, Кипчого дал мне сильный отпор. Я оставался рядом с ним, а за</w:t>
        <w:softHyphen/>
        <w:t>тем в беге по виражу отстал на пять ярдов.</w:t>
      </w:r>
    </w:p>
    <w:p>
      <w:pPr>
        <w:pStyle w:val="Normal"/>
        <w:autoSpaceDE w:val="false"/>
        <w:ind w:firstLine="240"/>
        <w:jc w:val="both"/>
        <w:rPr/>
      </w:pPr>
      <w:r>
        <w:rPr/>
        <w:t>Теперь наступило время атаковать. Я ринулся в сприн</w:t>
        <w:softHyphen/>
        <w:t>те на финишную прямую и обошел кенийца. Исключи</w:t>
        <w:softHyphen/>
        <w:t>тельно приятно обойти бегуна, считающегося быстрым на финише! Мой результат — 13.26,4 был только на шесть десятых хуже моего мирового рекорда.</w:t>
      </w:r>
    </w:p>
    <w:p>
      <w:pPr>
        <w:pStyle w:val="Normal"/>
        <w:autoSpaceDE w:val="false"/>
        <w:ind w:firstLine="240"/>
        <w:jc w:val="both"/>
        <w:rPr/>
      </w:pPr>
      <w:r>
        <w:rPr/>
        <w:t>Позднее я очень удивился, когда Кипчого совершен</w:t>
        <w:softHyphen/>
        <w:t>но расстроился и стал утверждать, будто бы он остано</w:t>
        <w:softHyphen/>
        <w:t>вился на трехмилееой отметке. Кениец, возможно, сбавил темп, но я «того не заметил, и он был еще на десять ярдов впереди на прямой. Даже если Кипчого и сприн-товал только до трехмилевой отметки, а затем остано</w:t>
        <w:softHyphen/>
        <w:t>вился, думая, что это финиш, я все равно бы выиграл, по</w:t>
        <w:softHyphen/>
        <w:t>скольку .держался рядом с ним на финишной прямой без труда, а я определенно могу бежать быстрее, когда спринтую. В любом случае, я полагаю, что искушенный обозреватель или любой критик в легкой атлетике, кто хоть немного думает, пришел бы к тем же самым выво</w:t>
        <w:softHyphen/>
        <w:t>дам. Меня поразило, однако, насколько было распростра</w:t>
        <w:softHyphen/>
        <w:t>нено противоположное мнение.</w:t>
      </w:r>
    </w:p>
    <w:p>
      <w:pPr>
        <w:pStyle w:val="Normal"/>
        <w:autoSpaceDE w:val="false"/>
        <w:ind w:firstLine="240"/>
        <w:jc w:val="both"/>
        <w:rPr/>
      </w:pPr>
      <w:r>
        <w:rPr/>
        <w:t>На следующий день в Осло предстояло опасное со-Выиграть 3000 м у бегунов, среди которых были Билл Миллс, Эжен Аллонсиус, чемпион Бельгии, и нор</w:t>
        <w:softHyphen/>
        <w:t>вежский герой Торр Хелланд, после 5000 м, пройденных в быстром темпе, представлялось мне трудной задачей.</w:t>
      </w:r>
    </w:p>
    <w:p>
      <w:pPr>
        <w:pStyle w:val="Normal"/>
        <w:autoSpaceDE w:val="false"/>
        <w:ind w:firstLine="240"/>
        <w:jc w:val="both"/>
        <w:rPr/>
      </w:pPr>
      <w:r>
        <w:rPr/>
        <w:t>На мокрой дорожке стадиона «Бишлет» бежать было нелегко. После старта лидером стал местный бегун, кото</w:t>
        <w:softHyphen/>
        <w:t>рый первые несколько кругов шел в хорошем темпе, за</w:t>
        <w:softHyphen/>
        <w:t>тем его место занял Билл Миллс, и темп бега упал. Вся</w:t>
      </w:r>
    </w:p>
    <w:p>
      <w:pPr>
        <w:pStyle w:val="Normal"/>
        <w:autoSpaceDE w:val="false"/>
        <w:ind w:firstLine="240"/>
        <w:jc w:val="both"/>
        <w:rPr/>
      </w:pPr>
      <w:r>
        <w:rPr/>
        <w:fldChar w:fldCharType="begin"/>
      </w:r>
      <w:r>
        <w:rPr/>
        <w:instrText xml:space="preserve"> PAGE </w:instrText>
      </w:r>
      <w:r>
        <w:rPr/>
        <w:fldChar w:fldCharType="separate"/>
      </w:r>
      <w:r>
        <w:rPr/>
        <w:t>74</w:t>
      </w:r>
      <w:r>
        <w:rPr/>
        <w:fldChar w:fldCharType="end"/>
      </w:r>
    </w:p>
    <w:p>
      <w:pPr>
        <w:pStyle w:val="Normal"/>
        <w:autoSpaceDE w:val="false"/>
        <w:ind w:firstLine="240"/>
        <w:jc w:val="both"/>
        <w:rPr/>
      </w:pPr>
      <w:r>
        <w:rPr/>
        <w:t>группа собралась в одно целое. За два круга до финиша вперед вырвался Эжен, но он не смог удержать взятый темп;</w:t>
      </w:r>
    </w:p>
    <w:p>
      <w:pPr>
        <w:pStyle w:val="Normal"/>
        <w:autoSpaceDE w:val="false"/>
        <w:ind w:firstLine="240"/>
        <w:jc w:val="both"/>
        <w:rPr/>
      </w:pPr>
      <w:r>
        <w:rPr/>
        <w:t>За круг до финиша я оставался четвертым. Я пони</w:t>
        <w:softHyphen/>
        <w:t>мая, что могу положиться только на свой, как говорили, слабый финиш в борьбе с моим токийским соперником и двумя бегунами с результатами на милю «из четырех минут». Это позволило бы провести дальнейшую про</w:t>
        <w:softHyphen/>
        <w:t>верку моей теории, хотя при обстоятельствах, слегка от</w:t>
        <w:softHyphen/>
        <w:t>личных, от тех, что были в Стокгольме и на более корот</w:t>
        <w:softHyphen/>
        <w:t>кой дистанции.</w:t>
      </w:r>
    </w:p>
    <w:p>
      <w:pPr>
        <w:pStyle w:val="Normal"/>
        <w:autoSpaceDE w:val="false"/>
        <w:ind w:firstLine="240"/>
        <w:jc w:val="both"/>
        <w:rPr/>
      </w:pPr>
      <w:r>
        <w:rPr/>
        <w:t>Я вышел на прямую. Другие бегуны начали спринтовать раньше Здесь я обыграл Миллса в рывке с внеш</w:t>
        <w:softHyphen/>
        <w:t>ней части, дорожки с тем же разрывом, с каким он обо</w:t>
        <w:softHyphen/>
        <w:t>шел меня в. спринте в Токио. Второе и третье места за</w:t>
        <w:softHyphen/>
        <w:t>няли Торр и Эжен. Мой результат — 7.54,6 был на 5,6 се</w:t>
        <w:softHyphen/>
        <w:t>кунды хуже мирового рекорда Мишеля Жази. Но более важным было появившееся, наконец, убеждение в том, что я могу состязаться в быстром финише.</w:t>
      </w:r>
    </w:p>
    <w:p>
      <w:pPr>
        <w:pStyle w:val="Normal"/>
        <w:autoSpaceDE w:val="false"/>
        <w:ind w:firstLine="240"/>
        <w:jc w:val="both"/>
        <w:rPr/>
      </w:pPr>
      <w:r>
        <w:rPr/>
        <w:t>Теперь крупнейшими соревнованиями были следую</w:t>
        <w:softHyphen/>
        <w:t>щие: 3 мили на Британском чемпионате в Лондоне, за</w:t>
        <w:softHyphen/>
        <w:t xml:space="preserve">тем через неделю 10 000 м против Билла Миллса в Осло </w:t>
      </w:r>
      <w:r>
        <w:rPr>
          <w:lang w:val="en-US"/>
        </w:rPr>
        <w:t>hi</w:t>
      </w:r>
      <w:r>
        <w:rPr/>
        <w:t xml:space="preserve"> наконец, 5000 м против Боба Шюля в Париже. Если бы я мог выиграть все эти забеги, турне можно было бы счи</w:t>
        <w:softHyphen/>
        <w:t>тать очень успешным.</w:t>
      </w:r>
    </w:p>
    <w:p>
      <w:pPr>
        <w:pStyle w:val="Normal"/>
        <w:autoSpaceDE w:val="false"/>
        <w:ind w:firstLine="240"/>
        <w:jc w:val="both"/>
        <w:rPr/>
      </w:pPr>
      <w:r>
        <w:rPr/>
        <w:t>Прибыв в Лондон, я заказал автомобиль, чтобы быст</w:t>
        <w:softHyphen/>
        <w:t>рее выполнить несколько поручений до и после чемпио</w:t>
        <w:softHyphen/>
        <w:t>ната. Я поселился в отеле за городской чертой, чтобы бегать трусцой не ближайшей трассе для гольфа. От не</w:t>
        <w:softHyphen/>
        <w:t>прерывных переездов очень устал и чувствовал тоску по дому. Я позвонил домой, а потом включил телевизор и смотрел игру в гольф мельбурнца Питера Томсона на открытом первенстве Великобритании. Последние две лунки он прошел безукоризненно и выиграл титул чем</w:t>
        <w:softHyphen/>
        <w:t>пиона.</w:t>
      </w:r>
    </w:p>
    <w:p>
      <w:pPr>
        <w:pStyle w:val="Normal"/>
        <w:autoSpaceDE w:val="false"/>
        <w:ind w:firstLine="240"/>
        <w:jc w:val="both"/>
        <w:rPr/>
      </w:pPr>
      <w:r>
        <w:rPr/>
        <w:t>Я смотрел- с волнением на успех своего соотечествен</w:t>
        <w:softHyphen/>
        <w:t>никам Если бы выступить так же хорошо!</w:t>
      </w:r>
    </w:p>
    <w:p>
      <w:pPr>
        <w:pStyle w:val="Normal"/>
        <w:autoSpaceDE w:val="false"/>
        <w:ind w:firstLine="240"/>
        <w:jc w:val="both"/>
        <w:rPr/>
      </w:pPr>
      <w:r>
        <w:rPr/>
      </w:r>
    </w:p>
    <w:p>
      <w:pPr>
        <w:pStyle w:val="Normal"/>
        <w:autoSpaceDE w:val="false"/>
        <w:ind w:firstLine="240"/>
        <w:jc w:val="both"/>
        <w:rPr/>
      </w:pPr>
      <w:r>
        <w:rPr/>
        <w:t>«БАРЬЕРЫ» ПАДАЮТ</w:t>
      </w:r>
    </w:p>
    <w:p>
      <w:pPr>
        <w:pStyle w:val="Normal"/>
        <w:autoSpaceDE w:val="false"/>
        <w:ind w:firstLine="240"/>
        <w:jc w:val="both"/>
        <w:rPr/>
      </w:pPr>
      <w:r>
        <w:rPr/>
        <w:t>Чемпионат Великобритании на 3 мили был соревнова</w:t>
        <w:softHyphen/>
        <w:t>нием, в котором я страстно желал победы, поскольку подвергался критике за неудачи на предыдущих первен</w:t>
        <w:softHyphen/>
      </w:r>
    </w:p>
    <w:p>
      <w:pPr>
        <w:pStyle w:val="Normal"/>
        <w:autoSpaceDE w:val="false"/>
        <w:ind w:firstLine="240"/>
        <w:jc w:val="both"/>
        <w:rPr/>
      </w:pPr>
      <w:r>
        <w:rPr/>
        <w:fldChar w:fldCharType="begin"/>
      </w:r>
      <w:r>
        <w:rPr/>
        <w:instrText xml:space="preserve"> PAGE </w:instrText>
      </w:r>
      <w:r>
        <w:rPr/>
        <w:fldChar w:fldCharType="separate"/>
      </w:r>
      <w:r>
        <w:rPr/>
        <w:t>74</w:t>
      </w:r>
      <w:r>
        <w:rPr/>
        <w:fldChar w:fldCharType="end"/>
      </w:r>
    </w:p>
    <w:p>
      <w:pPr>
        <w:pStyle w:val="Normal"/>
        <w:autoSpaceDE w:val="false"/>
        <w:ind w:firstLine="240"/>
        <w:jc w:val="both"/>
        <w:rPr/>
      </w:pPr>
      <w:r>
        <w:rPr/>
        <w:t>ствах. Однако эта задача была нелегкой. Наибольшую угрозу, казалось, представлял Майк Уиггс, который за десять дней до начала соревнований Уорлд Геймз пока</w:t>
        <w:softHyphen/>
        <w:t>зал лучший свой результат на 5000 м (13 минут 33 секун</w:t>
        <w:softHyphen/>
        <w:t>ды). Он победил также и Питера Снелла в беге на милю  Ирландии (3.57,7). Уверенный в себе, Майк выглядел хорошо подготовленным к бегу на 3 мили. Кроме него, были Брюс Талло и несколько англичан, славящихся сво</w:t>
        <w:softHyphen/>
        <w:t>ей выносливостью в беге на длинные дистанции, и Джер</w:t>
        <w:softHyphen/>
        <w:t>ри Линдгрен, показавший один и тот же результат с Бил</w:t>
        <w:softHyphen/>
        <w:t>лом Миллсом на чемпионате США,, превышавший мой ми</w:t>
        <w:softHyphen/>
        <w:t>ровой рекорд в беге на 6 миль.</w:t>
      </w:r>
    </w:p>
    <w:p>
      <w:pPr>
        <w:pStyle w:val="Normal"/>
        <w:autoSpaceDE w:val="false"/>
        <w:ind w:firstLine="240"/>
        <w:jc w:val="both"/>
        <w:rPr/>
      </w:pPr>
      <w:r>
        <w:rPr/>
        <w:t>Хмурый дождливый вечер не прогнал 16 000 зрителей со своих мест на стадионе «Уайт-Сити», одной из пре</w:t>
        <w:softHyphen/>
        <w:t>краснейших легкоатлетических арен мира. Я начал раз</w:t>
        <w:softHyphen/>
        <w:t>минаться под трибунами, окружавшими дорожку, но там было столько гуляющей публики, что я решил завер</w:t>
        <w:softHyphen/>
        <w:t>шить разминку за стадионом. Там тоже было очень тес</w:t>
        <w:softHyphen/>
        <w:t>но. К счастью, я увидел Брюса Талло, который намеревал</w:t>
        <w:softHyphen/>
        <w:t>ся провести свою обычную разминку — три четверти мили, и присоединился к нему.</w:t>
      </w:r>
    </w:p>
    <w:p>
      <w:pPr>
        <w:pStyle w:val="Normal"/>
        <w:autoSpaceDE w:val="false"/>
        <w:ind w:firstLine="240"/>
        <w:jc w:val="both"/>
        <w:rPr/>
      </w:pPr>
      <w:r>
        <w:rPr/>
        <w:t>Возвратившись на стадион, я встретил Бренду Джонс, бывшую чемпионку Австралии в беге на 880 ярдов, и ее мужа Дона Карра. Я сказал, что приду с ними повидать</w:t>
        <w:softHyphen/>
        <w:t>ся после забега, и намекнул, что от соревнований много</w:t>
        <w:softHyphen/>
        <w:t>го не ожидаю.</w:t>
      </w:r>
    </w:p>
    <w:p>
      <w:pPr>
        <w:pStyle w:val="Normal"/>
        <w:autoSpaceDE w:val="false"/>
        <w:ind w:firstLine="240"/>
        <w:jc w:val="both"/>
        <w:rPr/>
      </w:pPr>
      <w:r>
        <w:rPr/>
        <w:t>Потом я сидел на трибунах и смотрел, как выступает американский милевик Боб Дэй. Он бежал плохо и про</w:t>
        <w:softHyphen/>
        <w:t>играл милю англичанину Алэну Симпсону.</w:t>
      </w:r>
    </w:p>
    <w:p>
      <w:pPr>
        <w:pStyle w:val="Normal"/>
        <w:autoSpaceDE w:val="false"/>
        <w:ind w:firstLine="240"/>
        <w:jc w:val="both"/>
        <w:rPr/>
      </w:pPr>
      <w:r>
        <w:rPr/>
        <w:t>Я надел шиповики, прогулялся по дорожке, выразил сочувствие Бобу и посмотрел, как Морис Херриот выиг</w:t>
        <w:softHyphen/>
        <w:t>рывает стипль-чез. Потом несколько раз быстро пробе</w:t>
        <w:softHyphen/>
        <w:t>жался по траве. Ноги болели, и я чувствовал себя разби</w:t>
        <w:softHyphen/>
        <w:t>тым. Предстояло трудное состязание. В голове у меня плана не было, была одна мысль — победить, возможно, путем решительного рывка на шестом круге.</w:t>
      </w:r>
    </w:p>
    <w:p>
      <w:pPr>
        <w:pStyle w:val="Normal"/>
        <w:autoSpaceDE w:val="false"/>
        <w:ind w:firstLine="240"/>
        <w:jc w:val="both"/>
        <w:rPr/>
      </w:pPr>
      <w:r>
        <w:rPr/>
        <w:t>С самого начала был установлен высокий темп. Забег растянулся в разноцветную ленту, после того как Джордж Норт провел нас первый круг за 62 секунды. Затем его обошел Джерри Линдгрен, и я двинулся вслед за ним, сознавая, что Майк Уиггс бежит третьим. Полмили мы прошли за 2 минуты 7,2 секунды. На третьем круге ли</w:t>
        <w:softHyphen/>
        <w:t>дировал я, пробежав его за 63,8 секунды.</w:t>
      </w:r>
    </w:p>
    <w:p>
      <w:pPr>
        <w:pStyle w:val="Normal"/>
        <w:autoSpaceDE w:val="false"/>
        <w:ind w:firstLine="240"/>
        <w:jc w:val="both"/>
        <w:rPr/>
      </w:pPr>
      <w:r>
        <w:rPr/>
        <w:fldChar w:fldCharType="begin"/>
      </w:r>
      <w:r>
        <w:rPr/>
        <w:instrText xml:space="preserve"> PAGE </w:instrText>
      </w:r>
      <w:r>
        <w:rPr/>
        <w:fldChar w:fldCharType="separate"/>
      </w:r>
      <w:r>
        <w:rPr/>
        <w:t>75</w:t>
      </w:r>
      <w:r>
        <w:rPr/>
        <w:fldChar w:fldCharType="end"/>
      </w:r>
    </w:p>
    <w:p>
      <w:pPr>
        <w:pStyle w:val="Normal"/>
        <w:autoSpaceDE w:val="false"/>
        <w:ind w:firstLine="240"/>
        <w:jc w:val="both"/>
        <w:rPr/>
      </w:pPr>
      <w:r>
        <w:rPr/>
        <w:t>Меня беспокоил быстрый темп. Было довольно страш</w:t>
        <w:softHyphen/>
        <w:t>но, но что я мог сделать, когда по пятам за мной бежал такой террьер, как Джерри? Внезапно из поля зрения исчез Майк. Теперь я и стойкий американец бежали впе</w:t>
        <w:softHyphen/>
        <w:t>реди одни.</w:t>
      </w:r>
    </w:p>
    <w:p>
      <w:pPr>
        <w:pStyle w:val="Normal"/>
        <w:autoSpaceDE w:val="false"/>
        <w:ind w:firstLine="240"/>
        <w:jc w:val="both"/>
        <w:rPr/>
      </w:pPr>
      <w:r>
        <w:rPr/>
        <w:t>Джерри провел четвертый круг. На миле мы показа</w:t>
        <w:softHyphen/>
        <w:t>ли 4.15,4. Мой начальный план провести рывок на сере</w:t>
        <w:softHyphen/>
        <w:t>дине состязания был отложен из-за ужасающе сильного начала. Зрители оживились. Аплодисменты их станови</w:t>
        <w:softHyphen/>
        <w:t>лись все более искренними. Я бежал размашистым ша</w:t>
        <w:softHyphen/>
        <w:t>гом, раздумывая, как отделаться от Джерри.</w:t>
      </w:r>
    </w:p>
    <w:p>
      <w:pPr>
        <w:pStyle w:val="Normal"/>
        <w:autoSpaceDE w:val="false"/>
        <w:ind w:firstLine="240"/>
        <w:jc w:val="both"/>
        <w:rPr/>
      </w:pPr>
      <w:r>
        <w:rPr/>
        <w:t>На второй миле темп слегка спал. Пятый круг был пройден за 65 секунд, шестой — за 65,5, седьмой — 3d</w:t>
      </w:r>
    </w:p>
    <w:p>
      <w:pPr>
        <w:pStyle w:val="Normal"/>
        <w:autoSpaceDE w:val="false"/>
        <w:ind w:firstLine="240"/>
        <w:jc w:val="both"/>
        <w:rPr/>
      </w:pPr>
      <w:r>
        <w:rPr/>
        <w:t>64.5 и восьмой — снова за 65 секунд. А Джерри все еще составлял мне компанию. Два или три раза я повышал темп, и Джерри неизменно оставался со мной. Я стал сомневаться не только в победе, но и в том, дотяну ли до финиша. 2 мили — 8.36,4. Это было гораздо лучше графика мирового рекорда, и Еесь вопрос заключался в том, выдохнемся мы или нет.</w:t>
      </w:r>
    </w:p>
    <w:p>
      <w:pPr>
        <w:pStyle w:val="Normal"/>
        <w:autoSpaceDE w:val="false"/>
        <w:ind w:firstLine="240"/>
        <w:jc w:val="both"/>
        <w:rPr/>
      </w:pPr>
      <w:r>
        <w:rPr/>
        <w:t>Девятый круг был самым медленным — 66,4 секунды. Я бросил взгляд на Джерри. Он казался молодцом. Я сделал самый быстрый рывок за соревнование, и это на него подействовало. Если бы мой спурт оказался без</w:t>
        <w:softHyphen/>
        <w:t>результатным, я тотчас замедлил бы темп и собрался бы для финишной борьбы. Постепенно до меня дошло, что Джерри сдал. Раньше он бежал рядом с моим плечом, е сейчас на три-четыре ярда сзади. Воодушевленный этим, я снова стал нагнетать напряжение. Десятый круг — 64 се</w:t>
        <w:softHyphen/>
        <w:t>кунды. Джерри отстал еще больше. И теперь я понял, что у меня есть шанс сломить тринадцатиминутный барьер.</w:t>
      </w:r>
    </w:p>
    <w:p>
      <w:pPr>
        <w:pStyle w:val="Normal"/>
        <w:autoSpaceDE w:val="false"/>
        <w:ind w:firstLine="240"/>
        <w:jc w:val="both"/>
        <w:rPr/>
      </w:pPr>
      <w:r>
        <w:rPr/>
        <w:t>Трибуны заревели. Все, и спортсмены и судьи, крича</w:t>
        <w:softHyphen/>
        <w:t>ли и размахивали руками.  Одиннадцатый  круг  занял</w:t>
      </w:r>
    </w:p>
    <w:p>
      <w:pPr>
        <w:pStyle w:val="Normal"/>
        <w:autoSpaceDE w:val="false"/>
        <w:ind w:firstLine="240"/>
        <w:jc w:val="both"/>
        <w:rPr/>
      </w:pPr>
      <w:r>
        <w:rPr/>
        <w:t>64.6 секунды. Две и три четверти мили я прошел за 11.51,4. Впервые за все соревнование я забыл о своем ноющем теле и ринулся финишировать с полным напря</w:t>
        <w:softHyphen/>
        <w:t>жением. Не думал ни о чем. Все было сосредоточено на мысли поскорее достать финишную ленту. Я сделал последний рывок и сорвал ленточку под оглушительный рев трибун. Бег закончился. Последний круг был прой</w:t>
        <w:softHyphen/>
        <w:t>ден за 61 секунду.</w:t>
      </w:r>
    </w:p>
    <w:p>
      <w:pPr>
        <w:pStyle w:val="Normal"/>
        <w:autoSpaceDE w:val="false"/>
        <w:ind w:firstLine="240"/>
        <w:jc w:val="both"/>
        <w:rPr/>
      </w:pPr>
      <w:r>
        <w:rPr/>
        <w:t>145</w:t>
      </w:r>
    </w:p>
    <w:p>
      <w:pPr>
        <w:pStyle w:val="Normal"/>
        <w:autoSpaceDE w:val="false"/>
        <w:ind w:firstLine="240"/>
        <w:jc w:val="both"/>
        <w:rPr/>
      </w:pPr>
      <w:r>
        <w:rPr/>
        <w:t>Когда по радио объявили результат бега, он казался фантастическим. Я пробежал 3 мили за 12 минут 52,4 се</w:t>
        <w:softHyphen/>
        <w:t>кунды, установив новый мировой рекорд. Этот результат был на 8 секунд лучше моего прежнего рекорда. Джер</w:t>
        <w:softHyphen/>
        <w:t>ри показал 13.04,2, новый американский рекорд, а треть</w:t>
        <w:softHyphen/>
        <w:t>им был Лайош Месцер с новым рекордом Венгрии — 13.07,6.</w:t>
      </w:r>
    </w:p>
    <w:p>
      <w:pPr>
        <w:pStyle w:val="Normal"/>
        <w:autoSpaceDE w:val="false"/>
        <w:ind w:firstLine="240"/>
        <w:jc w:val="both"/>
        <w:rPr/>
      </w:pPr>
      <w:r>
        <w:rPr/>
        <w:t>Меня заставили пробежать круг почета, но я мог ду</w:t>
        <w:softHyphen/>
        <w:t>мать только о том, как я обязан Джерри, и поэтому по</w:t>
        <w:softHyphen/>
        <w:t>просил его пробежать круг вместе. Отважный юноша, стойко переносивший свои поражения, страдал. Он на</w:t>
        <w:softHyphen/>
        <w:t>верняка должен бежать быстрее меня, прежде чем уйти из спорта.</w:t>
      </w:r>
    </w:p>
    <w:p>
      <w:pPr>
        <w:pStyle w:val="Normal"/>
        <w:autoSpaceDE w:val="false"/>
        <w:ind w:firstLine="240"/>
        <w:jc w:val="both"/>
        <w:rPr/>
      </w:pPr>
      <w:r>
        <w:rPr/>
        <w:t>Позднее, анализируя свое выступление, я не прекра</w:t>
        <w:softHyphen/>
        <w:t>щал удивляться тому, что пробежал так хорошо, когда физически чувствовал себя разбитым. Был ли сильный вызов Джерри тому причиной или атмосфера больших состязаний, или, может быть, в моем организме выдели</w:t>
        <w:softHyphen/>
        <w:t>лось больше адреналина, чем обычно,— не знаю. Одна</w:t>
        <w:softHyphen/>
        <w:t>ко соревнование научило меня правилу: отношение спорт</w:t>
        <w:softHyphen/>
        <w:t>смена к соревнованию никогда не должно зависеть от его физического состояния. И если Рон Кларк смог пре</w:t>
        <w:softHyphen/>
        <w:t>одолеть тринадцати минутный барьер, то это сделают и другие.</w:t>
      </w:r>
    </w:p>
    <w:p>
      <w:pPr>
        <w:pStyle w:val="Normal"/>
        <w:autoSpaceDE w:val="false"/>
        <w:ind w:firstLine="240"/>
        <w:jc w:val="both"/>
        <w:rPr/>
      </w:pPr>
      <w:r>
        <w:rPr/>
        <w:t>Я весьма скептически отнесся к претенциозному вы</w:t>
        <w:softHyphen/>
        <w:t>сказыванию Росса Мак Уиртера в «Обсервере», заметив</w:t>
        <w:softHyphen/>
        <w:t>шего, что мое достижение «далеко перекрывает резуль</w:t>
        <w:softHyphen/>
        <w:t>таты в остальных видах легкой атлетики и может быть сравнимо лишь с толчком ядра Рэнди Матсона на 21 м 83 см. В соответствии с международными таблицами ре</w:t>
        <w:softHyphen/>
        <w:t>зультат 12.52,4 на 3 мили эквивалентен результатам 3.50,1 на милю и 9,93 на 100 м». Такие сравнения доволь</w:t>
        <w:softHyphen/>
        <w:t>но-таки бессмысленны, и я уверен, что вскоре другие спортсмены начнут показывать результаты, которые за</w:t>
        <w:softHyphen/>
        <w:t>ставят пересмотреть эти таблицы.</w:t>
      </w:r>
    </w:p>
    <w:p>
      <w:pPr>
        <w:pStyle w:val="Normal"/>
        <w:autoSpaceDE w:val="false"/>
        <w:ind w:firstLine="240"/>
        <w:jc w:val="both"/>
        <w:rPr/>
      </w:pPr>
      <w:r>
        <w:rPr/>
        <w:t>А теперь, через четыре дня, предстояли соревнова</w:t>
        <w:softHyphen/>
        <w:t>ния в Осло. Билл Миллс был в Осло, и я надеялся схва</w:t>
        <w:softHyphen/>
        <w:t>титься с ним на дорожке, однако по прибытии в Осло узнал, что он не будет выступать на 10 000 м. Аудун Бой-сон, организатор соревнований, старался сколотить силь</w:t>
        <w:softHyphen/>
        <w:t>ный забег и спросил меня, не захочу ли переменить ди</w:t>
        <w:softHyphen/>
        <w:t>станцию и выступить на 3000 м. Нет, отвечал я, не захочу,</w:t>
      </w:r>
    </w:p>
    <w:p>
      <w:pPr>
        <w:pStyle w:val="Normal"/>
        <w:autoSpaceDE w:val="false"/>
        <w:ind w:firstLine="240"/>
        <w:jc w:val="both"/>
        <w:rPr/>
      </w:pPr>
      <w:r>
        <w:rPr/>
        <w:fldChar w:fldCharType="begin"/>
      </w:r>
      <w:r>
        <w:rPr/>
        <w:instrText xml:space="preserve"> PAGE </w:instrText>
      </w:r>
      <w:r>
        <w:rPr/>
        <w:fldChar w:fldCharType="separate"/>
      </w:r>
      <w:r>
        <w:rPr/>
        <w:t>76</w:t>
      </w:r>
      <w:r>
        <w:rPr/>
        <w:fldChar w:fldCharType="end"/>
      </w:r>
    </w:p>
    <w:p>
      <w:pPr>
        <w:pStyle w:val="Normal"/>
        <w:autoSpaceDE w:val="false"/>
        <w:ind w:firstLine="240"/>
        <w:jc w:val="both"/>
        <w:rPr/>
      </w:pPr>
      <w:r>
        <w:rPr/>
        <w:t>потому что 10 000 м моя настоящая дистанция, на кото</w:t>
        <w:softHyphen/>
        <w:t>рой надеюсь установить новый мировой рекорд.</w:t>
      </w:r>
    </w:p>
    <w:p>
      <w:pPr>
        <w:pStyle w:val="Normal"/>
        <w:autoSpaceDE w:val="false"/>
        <w:ind w:firstLine="240"/>
        <w:jc w:val="both"/>
        <w:rPr/>
      </w:pPr>
      <w:r>
        <w:rPr/>
        <w:t>Я пробежал в Турку скверно и все-таки улучшил ре</w:t>
        <w:softHyphen/>
        <w:t>корд. Я не мог пробежать так плохо снова. Но как мож</w:t>
        <w:softHyphen/>
        <w:t>но побить рекорд? Не хотелось говорить, но я рассчиты</w:t>
        <w:softHyphen/>
        <w:t>вал преодолеть двадцативосьмиминутный барьер (об этом результате не думали многие, как о барьере, по</w:t>
        <w:softHyphen/>
        <w:t>тому что никто к нему близко не приближался). Сущест</w:t>
        <w:softHyphen/>
        <w:t>вовавший тогда мой мировой рекорд равнялся 28 мину</w:t>
        <w:softHyphen/>
        <w:t>там 14 секундам. Мистер Бойсен отнесся с недоверием к моему обещанию установить мировой рекорд, однако состязание осталось в программе, и моими соперниками стали Джим Хоген из Ирландии и Клаус Берсен из Дании.</w:t>
      </w:r>
    </w:p>
    <w:p>
      <w:pPr>
        <w:pStyle w:val="Normal"/>
        <w:autoSpaceDE w:val="false"/>
        <w:ind w:firstLine="240"/>
        <w:jc w:val="both"/>
        <w:rPr/>
      </w:pPr>
      <w:r>
        <w:rPr/>
        <w:t>Перед прибытием в Осло я разработал график бега, по которому должен был пробегать каждый из двадцати пяти кругов за 66 и 67 секунд. Я держал график в секре</w:t>
        <w:softHyphen/>
        <w:t>те из боязни, чтобы никто не высмеял меня. Я всегда люблю держать в голове график бега, следую ли я ему или нет — все равно. Получаешь большее удовлетворе</w:t>
        <w:softHyphen/>
        <w:t>ние, когда знаешь, как бежать, хотя и не надо позволять, чтобы график заслонил все остальное.</w:t>
      </w:r>
    </w:p>
    <w:p>
      <w:pPr>
        <w:pStyle w:val="Normal"/>
        <w:autoSpaceDE w:val="false"/>
        <w:ind w:firstLine="240"/>
        <w:jc w:val="both"/>
        <w:rPr/>
      </w:pPr>
      <w:r>
        <w:rPr/>
        <w:t>Вскоре, однако, стало очевидным, что о моем темпе придется лишь догадываться. Время по кругам объявля</w:t>
        <w:softHyphen/>
        <w:t>лось на норвежском языке, хотя какой-то человек и был поставлен на другой стороне, чтобы вьжрикивать резуль</w:t>
        <w:softHyphen/>
        <w:t>таты по-английски, когда я буду пробегать мимо него. Но на стадионе стоял такой шум, что я услышал этого человека раза две, не более. (Шведское легкоатлетиче</w:t>
        <w:softHyphen/>
        <w:t>ское руководство тут же объявило, что никакой мой ре</w:t>
        <w:softHyphen/>
        <w:t>корд не может быть утвержден, так как я имел тренера, дававшего мне советы со стороны дорожки. А я никогда раньше этого джентльмена и не видел!)</w:t>
      </w:r>
    </w:p>
    <w:p>
      <w:pPr>
        <w:pStyle w:val="Normal"/>
        <w:autoSpaceDE w:val="false"/>
        <w:ind w:firstLine="240"/>
        <w:jc w:val="both"/>
        <w:rPr/>
      </w:pPr>
      <w:r>
        <w:rPr/>
        <w:t>Выйдя со старта в лидеры, я подумал, что, может быть, поспешил с авансом мирового рекорда. Дорожка была взрыта, и я вынужден был бежать все дальше и дальше от бровки. Была совершенно ясная и простая бит</w:t>
        <w:softHyphen/>
        <w:t>ва только с часами, и моим гидом в беге служило пове</w:t>
        <w:softHyphen/>
        <w:t>дение 20 000 зрителей. Конечно, на стадионе были уста</w:t>
        <w:softHyphen/>
        <w:t>новлены большие часы с секундной стрелкой—такие часы есть на каждом легкоатлетическом стадионе,— и я мог видеть результаты на доске, но это мало мне помо</w:t>
        <w:softHyphen/>
        <w:t>гало. Я полагался больше на зрителей, изумительных зри</w:t>
        <w:softHyphen/>
        <w:t>телей. Когда я прошел первые 5000 м за 13.45,0, возгласы</w:t>
      </w:r>
    </w:p>
    <w:p>
      <w:pPr>
        <w:pStyle w:val="Normal"/>
        <w:autoSpaceDE w:val="false"/>
        <w:ind w:firstLine="240"/>
        <w:jc w:val="both"/>
        <w:rPr/>
      </w:pPr>
      <w:r>
        <w:rPr/>
        <w:fldChar w:fldCharType="begin"/>
      </w:r>
      <w:r>
        <w:rPr/>
        <w:instrText xml:space="preserve"> PAGE </w:instrText>
      </w:r>
      <w:r>
        <w:rPr/>
        <w:fldChar w:fldCharType="separate"/>
      </w:r>
      <w:r>
        <w:rPr/>
        <w:t>77</w:t>
      </w:r>
      <w:r>
        <w:rPr/>
        <w:fldChar w:fldCharType="end"/>
      </w:r>
    </w:p>
    <w:p>
      <w:pPr>
        <w:pStyle w:val="Normal"/>
        <w:autoSpaceDE w:val="false"/>
        <w:ind w:firstLine="240"/>
        <w:jc w:val="both"/>
        <w:rPr/>
      </w:pPr>
      <w:r>
        <w:rPr/>
        <w:t>одобрения превратились в непрерывнее херовое пе</w:t>
        <w:softHyphen/>
        <w:t>ние.</w:t>
      </w:r>
    </w:p>
    <w:p>
      <w:pPr>
        <w:pStyle w:val="Normal"/>
        <w:autoSpaceDE w:val="false"/>
        <w:ind w:firstLine="240"/>
        <w:jc w:val="both"/>
        <w:rPr/>
      </w:pPr>
      <w:r>
        <w:rPr/>
        <w:t>Трудно объяснить австралийцам и новозеландцам, что это такое, когда европейцы болеют за кого-то и побуж</w:t>
        <w:softHyphen/>
        <w:t>дают его к действию. Европейцы мгновенно чувствуют, идет ли бегун по рекордному графику или нет, и могут сказать, есть ли угроза рекорду или нет в метании копья, едва только последнее выпущено из рук атлета. И, кроме того, они никогда не скупятся на аплодисменты.</w:t>
      </w:r>
    </w:p>
    <w:p>
      <w:pPr>
        <w:pStyle w:val="Normal"/>
        <w:autoSpaceDE w:val="false"/>
        <w:ind w:firstLine="240"/>
        <w:jc w:val="both"/>
        <w:rPr/>
      </w:pPr>
      <w:r>
        <w:rPr/>
        <w:t>Когда я бежал, надо мной грохотала громадная, рит</w:t>
        <w:softHyphen/>
        <w:t>мическая волна гула. Она преследовала меня по зеей ди</w:t>
        <w:softHyphen/>
        <w:t>станции, и, бросая взгляды на зрителей, я видел как-то особенно возбужденные лица. Я обошел своих соперни</w:t>
        <w:softHyphen/>
        <w:t>ков на круг, но после четырех с половиной или пяти миль у меня возникло желание бросить бег. Я поборол это чувство и подгонял себя, воодушевленный пылом зри</w:t>
        <w:softHyphen/>
        <w:t>телей.</w:t>
      </w:r>
    </w:p>
    <w:p>
      <w:pPr>
        <w:pStyle w:val="Normal"/>
        <w:autoSpaceDE w:val="false"/>
        <w:ind w:firstLine="240"/>
        <w:jc w:val="both"/>
        <w:rPr/>
      </w:pPr>
      <w:r>
        <w:rPr/>
        <w:t>За три или четыре круга до финиша я, кажется, ожил. Появилось «второе дыхание». И вот окончательный ре</w:t>
        <w:softHyphen/>
        <w:t>зультат: 27 минут 39,4 секунды — ошеломляюще! Когда я сорвал ленточку, зрители устроили потрясающую ова</w:t>
        <w:softHyphen/>
        <w:t>цию, меня обнимали и поздравляли не только спортсме</w:t>
        <w:softHyphen/>
        <w:t>ны, но и организаторы. (Результат был лучше моего ста</w:t>
        <w:softHyphen/>
        <w:t>рого мирового рекорда на 34,6 секунды.)</w:t>
      </w:r>
    </w:p>
    <w:p>
      <w:pPr>
        <w:pStyle w:val="Normal"/>
        <w:autoSpaceDE w:val="false"/>
        <w:ind w:firstLine="240"/>
        <w:jc w:val="both"/>
        <w:rPr/>
      </w:pPr>
      <w:r>
        <w:rPr/>
        <w:t>Я вернул себе также мировой рекорд на 6 миль, по</w:t>
        <w:softHyphen/>
        <w:t>казав 26.47,0, что было на 24,6 секунды лучше рекорда, установленного совместно Миллсом и Линдгреном. Три барьера — тринадцать, двадцать семь и двадцать восемь минут — пали в течение недели. Я побил двенадцать ми</w:t>
        <w:softHyphen/>
        <w:t>ровых рекордов в шестнадцати соревнованиях с конца мая, когда покинул Австралию. Это было замечательно.</w:t>
      </w:r>
    </w:p>
    <w:p>
      <w:pPr>
        <w:pStyle w:val="Normal"/>
        <w:autoSpaceDE w:val="false"/>
        <w:ind w:firstLine="240"/>
        <w:jc w:val="both"/>
        <w:rPr/>
      </w:pPr>
      <w:r>
        <w:rPr/>
        <w:t>Теперь я регулярно звонил Хелен, чтобы справиться с тоской по дому. После забега в Осло мы снова разго</w:t>
        <w:softHyphen/>
        <w:t>варивали по телефону, и на этот раз мне удалось пого</w:t>
        <w:softHyphen/>
        <w:t>ворить и с детьми, первый контакт почти за семь недель. Я думал, Маркус будет очень взволнован тем, что его отец установил такой рекорд. Никогда не забуду наш разговор.</w:t>
      </w:r>
    </w:p>
    <w:p>
      <w:pPr>
        <w:pStyle w:val="Normal"/>
        <w:autoSpaceDE w:val="false"/>
        <w:ind w:firstLine="240"/>
        <w:jc w:val="both"/>
        <w:rPr/>
      </w:pPr>
      <w:r>
        <w:rPr/>
        <w:t xml:space="preserve">— </w:t>
      </w:r>
      <w:r>
        <w:rPr/>
        <w:t>Алло, Маркус.</w:t>
      </w:r>
    </w:p>
    <w:p>
      <w:pPr>
        <w:pStyle w:val="Normal"/>
        <w:autoSpaceDE w:val="false"/>
        <w:ind w:firstLine="240"/>
        <w:jc w:val="both"/>
        <w:rPr/>
      </w:pPr>
      <w:r>
        <w:rPr/>
        <w:t xml:space="preserve">— </w:t>
      </w:r>
      <w:r>
        <w:rPr/>
        <w:t>Алло.</w:t>
      </w:r>
    </w:p>
    <w:p>
      <w:pPr>
        <w:pStyle w:val="Normal"/>
        <w:autoSpaceDE w:val="false"/>
        <w:ind w:firstLine="240"/>
        <w:jc w:val="both"/>
        <w:rPr/>
      </w:pPr>
      <w:r>
        <w:rPr/>
        <w:t xml:space="preserve">— </w:t>
      </w:r>
      <w:r>
        <w:rPr/>
        <w:t>Как ты?</w:t>
      </w:r>
    </w:p>
    <w:p>
      <w:pPr>
        <w:pStyle w:val="Normal"/>
        <w:autoSpaceDE w:val="false"/>
        <w:ind w:firstLine="240"/>
        <w:jc w:val="both"/>
        <w:rPr/>
      </w:pPr>
      <w:r>
        <w:rPr/>
        <w:t xml:space="preserve">— </w:t>
      </w:r>
      <w:r>
        <w:rPr/>
        <w:t>Все в порядке... Папа... мой пистолет сломался! Моим заключительным выступлением в турне был бег</w:t>
      </w:r>
    </w:p>
    <w:p>
      <w:pPr>
        <w:pStyle w:val="Normal"/>
        <w:autoSpaceDE w:val="false"/>
        <w:ind w:firstLine="240"/>
        <w:jc w:val="both"/>
        <w:rPr/>
      </w:pPr>
      <w:r>
        <w:rPr/>
        <w:fldChar w:fldCharType="begin"/>
      </w:r>
      <w:r>
        <w:rPr/>
        <w:instrText xml:space="preserve"> PAGE </w:instrText>
      </w:r>
      <w:r>
        <w:rPr/>
        <w:fldChar w:fldCharType="separate"/>
      </w:r>
      <w:r>
        <w:rPr/>
        <w:t>77</w:t>
      </w:r>
      <w:r>
        <w:rPr/>
        <w:fldChar w:fldCharType="end"/>
      </w:r>
    </w:p>
    <w:p>
      <w:pPr>
        <w:pStyle w:val="Normal"/>
        <w:autoSpaceDE w:val="false"/>
        <w:ind w:firstLine="240"/>
        <w:jc w:val="both"/>
        <w:rPr/>
      </w:pPr>
      <w:r>
        <w:rPr/>
        <w:t>на 5000 м в Париже. Ожидалось, что будет новый миро</w:t>
        <w:softHyphen/>
        <w:t>вой рекорд, однако я понимал, что нуждаюсь по край</w:t>
        <w:softHyphen/>
        <w:t>ней мере в двухдневном отдыхе после забега на 10 000 м. Я был занят покупкой всяких вещей для дома (пистолеты для Маркуса и т. п.), чувствуя сильное истощение нервной системы.</w:t>
      </w:r>
    </w:p>
    <w:p>
      <w:pPr>
        <w:pStyle w:val="Normal"/>
        <w:autoSpaceDE w:val="false"/>
        <w:ind w:firstLine="240"/>
        <w:jc w:val="both"/>
        <w:rPr/>
      </w:pPr>
      <w:r>
        <w:rPr/>
        <w:t>Забег в «Шарлети Стэдиум» был ужасающим. Боб Шюль и Мишель Жази не выступали, но из Лондона при</w:t>
        <w:softHyphen/>
        <w:t>летел жаждущий реванша Майк Уиггс, был заявлен совет</w:t>
        <w:softHyphen/>
        <w:t>ский чемпион Леонид Иванов, бежал Мохамед Гаммуди, олимпийский серебряный медалист в беге на 10 000 м. Он выступал и тренировался последние восемь недель в Париже и был очень хорошо подготовлен. Были заяв</w:t>
        <w:softHyphen/>
        <w:t>лены также Боб Дэй и Джерри Линдгрен, а также не</w:t>
        <w:softHyphen/>
        <w:t>сколько других ведущих бегунов.</w:t>
      </w:r>
    </w:p>
    <w:p>
      <w:pPr>
        <w:pStyle w:val="Normal"/>
        <w:autoSpaceDE w:val="false"/>
        <w:ind w:firstLine="240"/>
        <w:jc w:val="both"/>
        <w:rPr/>
      </w:pPr>
      <w:r>
        <w:rPr/>
        <w:t>Я планировал в первую очередь бег на выигрыш — прямой долг во всех соревнованиях. После довольно бы</w:t>
        <w:softHyphen/>
        <w:t>строго начала я пробежал круг в медленном темпе и сно</w:t>
        <w:softHyphen/>
        <w:t>ва резко пошел вперед. Все отстали, за исключением одного. Я обернулся посмотреть, кто это, и понял: Токио повторялось, Мохамед Гаммуди следовал за мной как тень.</w:t>
      </w:r>
    </w:p>
    <w:p>
      <w:pPr>
        <w:pStyle w:val="Normal"/>
        <w:autoSpaceDE w:val="false"/>
        <w:ind w:firstLine="240"/>
        <w:jc w:val="both"/>
        <w:rPr/>
      </w:pPr>
      <w:r>
        <w:rPr/>
        <w:t>Несколько ярдов пробежал я трусцой и спринтовал снова. На этот раз Гаммуди отстал. Теперь оставалось лишь удерживать разрыв или оставить что-нибудь про запас, если кто-нибудь попытается меня достать. Никто ко мне, однако, не приблизился. Я победил с результа</w:t>
        <w:softHyphen/>
        <w:t>том 13.32,4, на 6,6 секунды слабее моего мирового ре</w:t>
        <w:softHyphen/>
        <w:t>корда. Гора свалилась с плеч. Приятно было закончить свое турне победой. Теперь можно ехать домой.</w:t>
      </w:r>
    </w:p>
    <w:p>
      <w:pPr>
        <w:pStyle w:val="Normal"/>
        <w:autoSpaceDE w:val="false"/>
        <w:ind w:firstLine="240"/>
        <w:jc w:val="both"/>
        <w:rPr/>
      </w:pPr>
      <w:r>
        <w:rPr/>
      </w:r>
    </w:p>
    <w:p>
      <w:pPr>
        <w:pStyle w:val="Normal"/>
        <w:autoSpaceDE w:val="false"/>
        <w:ind w:firstLine="240"/>
        <w:jc w:val="both"/>
        <w:rPr/>
      </w:pPr>
      <w:r>
        <w:rPr/>
        <w:t>ПРОБЛЕМА ВЫСОКОГОРЬЯ</w:t>
      </w:r>
    </w:p>
    <w:p>
      <w:pPr>
        <w:pStyle w:val="Normal"/>
        <w:autoSpaceDE w:val="false"/>
        <w:ind w:firstLine="240"/>
        <w:jc w:val="both"/>
        <w:rPr/>
      </w:pPr>
      <w:r>
        <w:rPr/>
        <w:t>Одна из проблем Олимпийских игр 1968 года в Мехи</w:t>
        <w:softHyphen/>
        <w:t>ко-Сити, которая беспокоила всех бегунов на выносли</w:t>
        <w:softHyphen/>
        <w:t>вость, заключается во влиянии высокогорья. Город Мехи</w:t>
        <w:softHyphen/>
        <w:t>ко расположен в чашеобразной горной долине на вы</w:t>
        <w:softHyphen/>
        <w:t>соте 2240 м над уровнем моря. Воздух на такой высоте разрежен. Кислорода в нем содержится на пять процен</w:t>
        <w:softHyphen/>
        <w:t>тов меньше, чем в воздухе на уровне моря, а это озна</w:t>
        <w:softHyphen/>
        <w:t>чает, что спортсмены должны больше поглощать воз</w:t>
        <w:softHyphen/>
        <w:t>духа, чтобы обеспечить свой организм количеством кис</w:t>
        <w:softHyphen/>
      </w:r>
    </w:p>
    <w:p>
      <w:pPr>
        <w:pStyle w:val="Normal"/>
        <w:autoSpaceDE w:val="false"/>
        <w:ind w:firstLine="240"/>
        <w:jc w:val="both"/>
        <w:rPr/>
      </w:pPr>
      <w:r>
        <w:rPr/>
        <w:fldChar w:fldCharType="begin"/>
      </w:r>
      <w:r>
        <w:rPr/>
        <w:instrText xml:space="preserve"> PAGE </w:instrText>
      </w:r>
      <w:r>
        <w:rPr/>
        <w:fldChar w:fldCharType="separate"/>
      </w:r>
      <w:r>
        <w:rPr/>
        <w:t>78</w:t>
      </w:r>
      <w:r>
        <w:rPr/>
        <w:fldChar w:fldCharType="end"/>
      </w:r>
    </w:p>
    <w:p>
      <w:pPr>
        <w:pStyle w:val="Normal"/>
        <w:autoSpaceDE w:val="false"/>
        <w:ind w:firstLine="240"/>
        <w:jc w:val="both"/>
        <w:rPr/>
      </w:pPr>
      <w:r>
        <w:rPr/>
        <w:t>порода, необходимым для эффективного выполнения мышечной работы.</w:t>
      </w:r>
    </w:p>
    <w:p>
      <w:pPr>
        <w:pStyle w:val="Normal"/>
        <w:autoSpaceDE w:val="false"/>
        <w:ind w:firstLine="240"/>
        <w:jc w:val="both"/>
        <w:rPr/>
      </w:pPr>
      <w:r>
        <w:rPr/>
        <w:t>В 1965 году были сделаны всевозможные предостере</w:t>
        <w:softHyphen/>
        <w:t>жения по поводу того, что спортсмены будут рисковать, подвергая себя стрессу в атмосфере Мехико. Доктор Роджер Баннистер сказал, что некоторые спортсмены мо</w:t>
        <w:softHyphen/>
        <w:t>гут повредить свое здоровье, а другой британский экс</w:t>
        <w:softHyphen/>
        <w:t>перт предсказал даже смертные случаи от кислородного голодания в беге на длинные дистанции. В Австралии доктор Брайен Корриган, президент Ассоциации спортив</w:t>
        <w:softHyphen/>
        <w:t>ной медицины Нового Южного Уэльса, утверждал, что наибольшему влиянию будут подвержены спортсмены в тех видах, продолжительность которых составляет более двух минут. Он разработал таблицу, которая показывала, на сколько процентов будут ниже результаты у легкоат</w:t>
        <w:softHyphen/>
        <w:t>летов, акклиматизировавшихся в высокогорье и неаккли-матизировавшихся. Вот эта таблица.</w:t>
      </w:r>
    </w:p>
    <w:tbl>
      <w:tblPr>
        <w:tblW w:w="9000" w:type="dxa"/>
        <w:jc w:val="left"/>
        <w:tblInd w:w="0" w:type="dxa"/>
        <w:tblLayout w:type="fixed"/>
        <w:tblCellMar>
          <w:top w:w="0" w:type="dxa"/>
          <w:left w:w="40" w:type="dxa"/>
          <w:bottom w:w="0" w:type="dxa"/>
          <w:right w:w="40" w:type="dxa"/>
        </w:tblCellMar>
      </w:tblPr>
      <w:tblGrid>
        <w:gridCol w:w="2369"/>
        <w:gridCol w:w="3511"/>
        <w:gridCol w:w="3120"/>
      </w:tblGrid>
      <w:tr>
        <w:trPr>
          <w:trHeight w:val="518" w:hRule="atLeast"/>
        </w:trPr>
        <w:tc>
          <w:tcPr>
            <w:tcW w:w="2369" w:type="dxa"/>
            <w:tcBorders>
              <w:top w:val="single" w:sz="6" w:space="0" w:color="000000"/>
              <w:right w:val="single" w:sz="6" w:space="0" w:color="000000"/>
            </w:tcBorders>
          </w:tcPr>
          <w:p>
            <w:pPr>
              <w:pStyle w:val="Normal"/>
              <w:autoSpaceDE w:val="false"/>
              <w:ind w:firstLine="240"/>
              <w:jc w:val="both"/>
              <w:rPr/>
            </w:pPr>
            <w:r>
              <w:rPr/>
              <w:t>Вид</w:t>
            </w:r>
          </w:p>
        </w:tc>
        <w:tc>
          <w:tcPr>
            <w:tcW w:w="6631" w:type="dxa"/>
            <w:gridSpan w:val="2"/>
            <w:tcBorders>
              <w:top w:val="single" w:sz="6" w:space="0" w:color="000000"/>
              <w:left w:val="single" w:sz="6" w:space="0" w:color="000000"/>
              <w:bottom w:val="single" w:sz="6" w:space="0" w:color="000000"/>
            </w:tcBorders>
          </w:tcPr>
          <w:p>
            <w:pPr>
              <w:pStyle w:val="Normal"/>
              <w:autoSpaceDE w:val="false"/>
              <w:ind w:firstLine="240"/>
              <w:jc w:val="both"/>
              <w:rPr/>
            </w:pPr>
            <w:r>
              <w:rPr/>
              <w:t>Процент снижения результатов у спорт</w:t>
              <w:softHyphen/>
              <w:t>сменов</w:t>
            </w:r>
          </w:p>
        </w:tc>
      </w:tr>
      <w:tr>
        <w:trPr>
          <w:trHeight w:val="547" w:hRule="atLeast"/>
        </w:trPr>
        <w:tc>
          <w:tcPr>
            <w:tcW w:w="2369" w:type="dxa"/>
            <w:tcBorders>
              <w:bottom w:val="single" w:sz="6" w:space="0" w:color="000000"/>
              <w:right w:val="single" w:sz="6" w:space="0" w:color="000000"/>
            </w:tcBorders>
          </w:tcPr>
          <w:p>
            <w:pPr>
              <w:pStyle w:val="Normal"/>
              <w:autoSpaceDE w:val="false"/>
              <w:snapToGrid w:val="false"/>
              <w:ind w:firstLine="240"/>
              <w:jc w:val="both"/>
              <w:rPr/>
            </w:pPr>
            <w:r>
              <w:rPr/>
            </w:r>
          </w:p>
          <w:p>
            <w:pPr>
              <w:pStyle w:val="Normal"/>
              <w:autoSpaceDE w:val="false"/>
              <w:ind w:firstLine="240"/>
              <w:jc w:val="both"/>
              <w:rPr/>
            </w:pPr>
            <w:r>
              <w:rPr/>
            </w:r>
          </w:p>
        </w:tc>
        <w:tc>
          <w:tcPr>
            <w:tcW w:w="3511" w:type="dxa"/>
            <w:tcBorders>
              <w:top w:val="single" w:sz="6" w:space="0" w:color="000000"/>
              <w:left w:val="single" w:sz="6" w:space="0" w:color="000000"/>
              <w:bottom w:val="single" w:sz="6" w:space="0" w:color="000000"/>
              <w:right w:val="single" w:sz="6" w:space="0" w:color="000000"/>
            </w:tcBorders>
          </w:tcPr>
          <w:p>
            <w:pPr>
              <w:pStyle w:val="Normal"/>
              <w:autoSpaceDE w:val="false"/>
              <w:ind w:firstLine="240"/>
              <w:jc w:val="both"/>
              <w:rPr/>
            </w:pPr>
            <w:r>
              <w:rPr/>
              <w:t>акклиматизировав-шмяся</w:t>
            </w:r>
          </w:p>
        </w:tc>
        <w:tc>
          <w:tcPr>
            <w:tcW w:w="3120" w:type="dxa"/>
            <w:tcBorders>
              <w:top w:val="single" w:sz="6" w:space="0" w:color="000000"/>
              <w:left w:val="single" w:sz="6" w:space="0" w:color="000000"/>
              <w:bottom w:val="single" w:sz="6" w:space="0" w:color="000000"/>
            </w:tcBorders>
          </w:tcPr>
          <w:p>
            <w:pPr>
              <w:pStyle w:val="Normal"/>
              <w:autoSpaceDE w:val="false"/>
              <w:ind w:firstLine="240"/>
              <w:jc w:val="both"/>
              <w:rPr/>
            </w:pPr>
            <w:r>
              <w:rPr/>
              <w:t>кевкклимотиэмро-сввшияся</w:t>
            </w:r>
          </w:p>
        </w:tc>
      </w:tr>
      <w:tr>
        <w:trPr>
          <w:trHeight w:val="464" w:hRule="atLeast"/>
        </w:trPr>
        <w:tc>
          <w:tcPr>
            <w:tcW w:w="2369" w:type="dxa"/>
            <w:tcBorders>
              <w:top w:val="single" w:sz="6" w:space="0" w:color="000000"/>
              <w:right w:val="single" w:sz="6" w:space="0" w:color="000000"/>
            </w:tcBorders>
          </w:tcPr>
          <w:p>
            <w:pPr>
              <w:pStyle w:val="Normal"/>
              <w:autoSpaceDE w:val="false"/>
              <w:ind w:firstLine="240"/>
              <w:jc w:val="both"/>
              <w:rPr/>
            </w:pPr>
            <w:r>
              <w:rPr/>
              <w:t>800 м</w:t>
            </w:r>
          </w:p>
        </w:tc>
        <w:tc>
          <w:tcPr>
            <w:tcW w:w="3511" w:type="dxa"/>
            <w:tcBorders>
              <w:top w:val="single" w:sz="6" w:space="0" w:color="000000"/>
              <w:left w:val="single" w:sz="6" w:space="0" w:color="000000"/>
              <w:right w:val="single" w:sz="6" w:space="0" w:color="000000"/>
            </w:tcBorders>
          </w:tcPr>
          <w:p>
            <w:pPr>
              <w:pStyle w:val="Normal"/>
              <w:autoSpaceDE w:val="false"/>
              <w:ind w:firstLine="240"/>
              <w:jc w:val="both"/>
              <w:rPr/>
            </w:pPr>
            <w:r>
              <w:rPr/>
              <w:t>Результат вряд ли</w:t>
            </w:r>
          </w:p>
        </w:tc>
        <w:tc>
          <w:tcPr>
            <w:tcW w:w="3120" w:type="dxa"/>
            <w:tcBorders>
              <w:top w:val="single" w:sz="6" w:space="0" w:color="000000"/>
              <w:left w:val="single" w:sz="6" w:space="0" w:color="000000"/>
            </w:tcBorders>
          </w:tcPr>
          <w:p>
            <w:pPr>
              <w:pStyle w:val="Normal"/>
              <w:autoSpaceDE w:val="false"/>
              <w:ind w:firstLine="240"/>
              <w:jc w:val="both"/>
              <w:rPr/>
            </w:pPr>
            <w:r>
              <w:rPr/>
              <w:t>Результат вряд ли</w:t>
            </w:r>
          </w:p>
        </w:tc>
      </w:tr>
      <w:tr>
        <w:trPr>
          <w:trHeight w:val="130" w:hRule="atLeast"/>
        </w:trPr>
        <w:tc>
          <w:tcPr>
            <w:tcW w:w="2369" w:type="dxa"/>
            <w:tcBorders>
              <w:right w:val="single" w:sz="6" w:space="0" w:color="000000"/>
            </w:tcBorders>
          </w:tcPr>
          <w:p>
            <w:pPr>
              <w:pStyle w:val="Normal"/>
              <w:autoSpaceDE w:val="false"/>
              <w:snapToGrid w:val="false"/>
              <w:ind w:firstLine="240"/>
              <w:jc w:val="both"/>
              <w:rPr/>
            </w:pPr>
            <w:r>
              <w:rPr/>
            </w:r>
          </w:p>
        </w:tc>
        <w:tc>
          <w:tcPr>
            <w:tcW w:w="3511" w:type="dxa"/>
            <w:tcBorders>
              <w:left w:val="single" w:sz="6" w:space="0" w:color="000000"/>
              <w:right w:val="single" w:sz="6" w:space="0" w:color="000000"/>
            </w:tcBorders>
          </w:tcPr>
          <w:p>
            <w:pPr>
              <w:pStyle w:val="Normal"/>
              <w:autoSpaceDE w:val="false"/>
              <w:ind w:firstLine="240"/>
              <w:jc w:val="both"/>
              <w:rPr/>
            </w:pPr>
            <w:r>
              <w:rPr/>
              <w:t>снизится</w:t>
            </w:r>
          </w:p>
        </w:tc>
        <w:tc>
          <w:tcPr>
            <w:tcW w:w="3120" w:type="dxa"/>
            <w:tcBorders>
              <w:left w:val="single" w:sz="6" w:space="0" w:color="000000"/>
            </w:tcBorders>
          </w:tcPr>
          <w:p>
            <w:pPr>
              <w:pStyle w:val="Normal"/>
              <w:autoSpaceDE w:val="false"/>
              <w:ind w:firstLine="240"/>
              <w:jc w:val="both"/>
              <w:rPr/>
            </w:pPr>
            <w:r>
              <w:rPr/>
              <w:t>снизится</w:t>
            </w:r>
          </w:p>
        </w:tc>
      </w:tr>
      <w:tr>
        <w:trPr>
          <w:trHeight w:val="162" w:hRule="atLeast"/>
        </w:trPr>
        <w:tc>
          <w:tcPr>
            <w:tcW w:w="2369" w:type="dxa"/>
            <w:tcBorders>
              <w:right w:val="single" w:sz="6" w:space="0" w:color="000000"/>
            </w:tcBorders>
          </w:tcPr>
          <w:p>
            <w:pPr>
              <w:pStyle w:val="Normal"/>
              <w:autoSpaceDE w:val="false"/>
              <w:ind w:firstLine="240"/>
              <w:jc w:val="both"/>
              <w:rPr/>
            </w:pPr>
            <w:r>
              <w:rPr/>
              <w:t>1500 м</w:t>
            </w:r>
          </w:p>
        </w:tc>
        <w:tc>
          <w:tcPr>
            <w:tcW w:w="3511" w:type="dxa"/>
            <w:tcBorders>
              <w:left w:val="single" w:sz="6" w:space="0" w:color="000000"/>
              <w:right w:val="single" w:sz="6" w:space="0" w:color="000000"/>
            </w:tcBorders>
          </w:tcPr>
          <w:p>
            <w:pPr>
              <w:pStyle w:val="Normal"/>
              <w:autoSpaceDE w:val="false"/>
              <w:ind w:firstLine="240"/>
              <w:jc w:val="both"/>
              <w:rPr/>
            </w:pPr>
            <w:r>
              <w:rPr/>
              <w:t>3</w:t>
            </w:r>
          </w:p>
        </w:tc>
        <w:tc>
          <w:tcPr>
            <w:tcW w:w="3120" w:type="dxa"/>
            <w:tcBorders>
              <w:left w:val="single" w:sz="6" w:space="0" w:color="000000"/>
            </w:tcBorders>
          </w:tcPr>
          <w:p>
            <w:pPr>
              <w:pStyle w:val="Normal"/>
              <w:autoSpaceDE w:val="false"/>
              <w:ind w:firstLine="240"/>
              <w:jc w:val="both"/>
              <w:rPr/>
            </w:pPr>
            <w:r>
              <w:rPr/>
              <w:t>6</w:t>
            </w:r>
          </w:p>
        </w:tc>
      </w:tr>
      <w:tr>
        <w:trPr>
          <w:trHeight w:val="169" w:hRule="atLeast"/>
        </w:trPr>
        <w:tc>
          <w:tcPr>
            <w:tcW w:w="2369" w:type="dxa"/>
            <w:tcBorders>
              <w:right w:val="single" w:sz="6" w:space="0" w:color="000000"/>
            </w:tcBorders>
          </w:tcPr>
          <w:p>
            <w:pPr>
              <w:pStyle w:val="Normal"/>
              <w:autoSpaceDE w:val="false"/>
              <w:ind w:firstLine="240"/>
              <w:jc w:val="both"/>
              <w:rPr/>
            </w:pPr>
            <w:r>
              <w:rPr/>
              <w:t>5000 м</w:t>
            </w:r>
          </w:p>
        </w:tc>
        <w:tc>
          <w:tcPr>
            <w:tcW w:w="3511" w:type="dxa"/>
            <w:tcBorders>
              <w:left w:val="single" w:sz="6" w:space="0" w:color="000000"/>
              <w:right w:val="single" w:sz="6" w:space="0" w:color="000000"/>
            </w:tcBorders>
          </w:tcPr>
          <w:p>
            <w:pPr>
              <w:pStyle w:val="Normal"/>
              <w:autoSpaceDE w:val="false"/>
              <w:ind w:firstLine="240"/>
              <w:jc w:val="both"/>
              <w:rPr/>
            </w:pPr>
            <w:r>
              <w:rPr/>
              <w:t>8</w:t>
            </w:r>
          </w:p>
        </w:tc>
        <w:tc>
          <w:tcPr>
            <w:tcW w:w="3120" w:type="dxa"/>
            <w:tcBorders>
              <w:left w:val="single" w:sz="6" w:space="0" w:color="000000"/>
            </w:tcBorders>
          </w:tcPr>
          <w:p>
            <w:pPr>
              <w:pStyle w:val="Normal"/>
              <w:autoSpaceDE w:val="false"/>
              <w:ind w:firstLine="240"/>
              <w:jc w:val="both"/>
              <w:rPr/>
            </w:pPr>
            <w:r>
              <w:rPr/>
              <w:t>12</w:t>
            </w:r>
          </w:p>
        </w:tc>
      </w:tr>
      <w:tr>
        <w:trPr>
          <w:trHeight w:val="173" w:hRule="atLeast"/>
        </w:trPr>
        <w:tc>
          <w:tcPr>
            <w:tcW w:w="2369" w:type="dxa"/>
            <w:tcBorders>
              <w:right w:val="single" w:sz="6" w:space="0" w:color="000000"/>
            </w:tcBorders>
          </w:tcPr>
          <w:p>
            <w:pPr>
              <w:pStyle w:val="Normal"/>
              <w:autoSpaceDE w:val="false"/>
              <w:ind w:firstLine="240"/>
              <w:jc w:val="both"/>
              <w:rPr/>
            </w:pPr>
            <w:r>
              <w:rPr/>
              <w:t>10000 м</w:t>
            </w:r>
          </w:p>
        </w:tc>
        <w:tc>
          <w:tcPr>
            <w:tcW w:w="3511" w:type="dxa"/>
            <w:tcBorders>
              <w:left w:val="single" w:sz="6" w:space="0" w:color="000000"/>
              <w:right w:val="single" w:sz="6" w:space="0" w:color="000000"/>
            </w:tcBorders>
          </w:tcPr>
          <w:p>
            <w:pPr>
              <w:pStyle w:val="Normal"/>
              <w:autoSpaceDE w:val="false"/>
              <w:ind w:firstLine="240"/>
              <w:jc w:val="both"/>
              <w:rPr/>
            </w:pPr>
            <w:r>
              <w:rPr/>
              <w:t>11</w:t>
            </w:r>
          </w:p>
        </w:tc>
        <w:tc>
          <w:tcPr>
            <w:tcW w:w="3120" w:type="dxa"/>
            <w:tcBorders>
              <w:left w:val="single" w:sz="6" w:space="0" w:color="000000"/>
            </w:tcBorders>
          </w:tcPr>
          <w:p>
            <w:pPr>
              <w:pStyle w:val="Normal"/>
              <w:autoSpaceDE w:val="false"/>
              <w:ind w:firstLine="240"/>
              <w:jc w:val="both"/>
              <w:rPr/>
            </w:pPr>
            <w:r>
              <w:rPr/>
              <w:t>18</w:t>
            </w:r>
          </w:p>
        </w:tc>
      </w:tr>
      <w:tr>
        <w:trPr>
          <w:trHeight w:val="410" w:hRule="atLeast"/>
        </w:trPr>
        <w:tc>
          <w:tcPr>
            <w:tcW w:w="2369" w:type="dxa"/>
            <w:tcBorders>
              <w:bottom w:val="single" w:sz="6" w:space="0" w:color="000000"/>
              <w:right w:val="single" w:sz="6" w:space="0" w:color="000000"/>
            </w:tcBorders>
          </w:tcPr>
          <w:p>
            <w:pPr>
              <w:pStyle w:val="Normal"/>
              <w:autoSpaceDE w:val="false"/>
              <w:ind w:firstLine="240"/>
              <w:jc w:val="both"/>
              <w:rPr/>
            </w:pPr>
            <w:r>
              <w:rPr/>
              <w:t>Марафон (42 км 195 м)</w:t>
            </w:r>
          </w:p>
        </w:tc>
        <w:tc>
          <w:tcPr>
            <w:tcW w:w="3511" w:type="dxa"/>
            <w:tcBorders>
              <w:left w:val="single" w:sz="6" w:space="0" w:color="000000"/>
              <w:bottom w:val="single" w:sz="6" w:space="0" w:color="000000"/>
              <w:right w:val="single" w:sz="6" w:space="0" w:color="000000"/>
            </w:tcBorders>
          </w:tcPr>
          <w:p>
            <w:pPr>
              <w:pStyle w:val="Normal"/>
              <w:autoSpaceDE w:val="false"/>
              <w:ind w:firstLine="240"/>
              <w:jc w:val="both"/>
              <w:rPr/>
            </w:pPr>
            <w:r>
              <w:rPr/>
              <w:t>25</w:t>
            </w:r>
          </w:p>
        </w:tc>
        <w:tc>
          <w:tcPr>
            <w:tcW w:w="3120" w:type="dxa"/>
            <w:tcBorders>
              <w:left w:val="single" w:sz="6" w:space="0" w:color="000000"/>
              <w:bottom w:val="single" w:sz="6" w:space="0" w:color="000000"/>
            </w:tcBorders>
          </w:tcPr>
          <w:p>
            <w:pPr>
              <w:pStyle w:val="Normal"/>
              <w:autoSpaceDE w:val="false"/>
              <w:ind w:firstLine="240"/>
              <w:jc w:val="both"/>
              <w:rPr/>
            </w:pPr>
            <w:r>
              <w:rPr/>
              <w:t>40</w:t>
            </w:r>
          </w:p>
        </w:tc>
      </w:tr>
    </w:tbl>
    <w:p>
      <w:pPr>
        <w:pStyle w:val="Normal"/>
        <w:autoSpaceDE w:val="false"/>
        <w:ind w:firstLine="240"/>
        <w:jc w:val="both"/>
        <w:rPr/>
      </w:pPr>
      <w:r>
        <w:rPr/>
        <w:t>После своего турне по Европе и Америке я серьезно задумался над указанной проблемой, поскольку рассчи</w:t>
        <w:softHyphen/>
        <w:t>тывал тренироваться до 1968 года, имея перед собой одну из целей—выступление на Олимпийских играх в Мехико *. Я захотел узнать, как эта «дырка в глотке», как назвал суть проблемы Миллс, повлияет на меня, и буду ли я в накладе, состязаясь против тех, кто более</w:t>
      </w:r>
    </w:p>
    <w:p>
      <w:pPr>
        <w:pStyle w:val="Normal"/>
        <w:autoSpaceDE w:val="false"/>
        <w:ind w:firstLine="240"/>
        <w:jc w:val="both"/>
        <w:rPr/>
      </w:pPr>
      <w:r>
        <w:rPr/>
        <w:t>Выступая на XIX Олимпийских играх в Мехико, Р. Кларк занял 5-е место в беге на 5000 м и 6-е — в беге на 10 000 м, уступив стайерам из африканских стран и в беге на 10 000 м советскому бегуну Николаю Свиридову.— Прим. ред.</w:t>
      </w:r>
    </w:p>
    <w:p>
      <w:pPr>
        <w:pStyle w:val="Normal"/>
        <w:autoSpaceDE w:val="false"/>
        <w:ind w:firstLine="240"/>
        <w:jc w:val="both"/>
        <w:rPr/>
      </w:pPr>
      <w:r>
        <w:rPr/>
        <w:fldChar w:fldCharType="begin"/>
      </w:r>
      <w:r>
        <w:rPr/>
        <w:instrText xml:space="preserve"> PAGE </w:instrText>
      </w:r>
      <w:r>
        <w:rPr/>
        <w:fldChar w:fldCharType="separate"/>
      </w:r>
      <w:r>
        <w:rPr/>
        <w:t>79</w:t>
      </w:r>
      <w:r>
        <w:rPr/>
        <w:fldChar w:fldCharType="end"/>
      </w:r>
    </w:p>
    <w:p>
      <w:pPr>
        <w:pStyle w:val="Normal"/>
        <w:autoSpaceDE w:val="false"/>
        <w:ind w:firstLine="240"/>
        <w:jc w:val="both"/>
        <w:rPr/>
      </w:pPr>
      <w:r>
        <w:rPr/>
        <w:t>хорошо подготовил себя к разреженной атмосфере. По</w:t>
        <w:softHyphen/>
        <w:t>этому я и решил после выступления в марафоне в Япо</w:t>
        <w:softHyphen/>
        <w:t>нии выехать в октябре в Мехико с доктором И. Циммер</w:t>
        <w:softHyphen/>
        <w:t>маном, который был назначен моим менажером, на меж</w:t>
        <w:softHyphen/>
        <w:t>дународные соревнования, проводимые Мексиканским комитетом по организации Олимпийских игр. Эти сорев</w:t>
        <w:softHyphen/>
        <w:t>нования устраивались именно с целью разрешить спорт</w:t>
        <w:softHyphen/>
        <w:t>сменам и специалистам медицины ознакомление с про</w:t>
        <w:softHyphen/>
        <w:t>блемой акклиматизации.</w:t>
      </w:r>
    </w:p>
    <w:p>
      <w:pPr>
        <w:pStyle w:val="Normal"/>
        <w:autoSpaceDE w:val="false"/>
        <w:ind w:firstLine="240"/>
        <w:jc w:val="both"/>
        <w:rPr/>
      </w:pPr>
      <w:r>
        <w:rPr/>
        <w:t>Незадолго до отъезда я проиграл чемпионат Австра</w:t>
        <w:softHyphen/>
        <w:t>лии в кроссе на 10 000 м в Перте. Причиной тому была тактическая ошибка — я бежал по песчаной трассе в туф</w:t>
        <w:softHyphen/>
        <w:t>лях. Все местные бегуны выступали босиком, и один из них, Джим Лэнгфорд, весьма обещающий юный бегун на длинные дистанции, обошел меня на самом финише.</w:t>
      </w:r>
    </w:p>
    <w:p>
      <w:pPr>
        <w:pStyle w:val="Normal"/>
        <w:autoSpaceDE w:val="false"/>
        <w:ind w:firstLine="240"/>
        <w:jc w:val="both"/>
        <w:rPr/>
      </w:pPr>
      <w:r>
        <w:rPr/>
        <w:t>К тому времени, когда мы с Цимом отправились в Японию, я был в хорошей форме и вполне подготовлен к одному из редких своих выступлений в марафоне. Со</w:t>
        <w:softHyphen/>
        <w:t>ревнование проводилось в теплую погоду; солнце и вы</w:t>
        <w:softHyphen/>
        <w:t>сокая влажность сделали его особенно жестким. После пяти кругов на дорожке я вышел в лидеры и продолжал увеличивать разрыв почти до половины дистанции. В это время ближайший бегун бежал в 1000 м позади. Затем, однако, жара взяла свое. Грулпа японцев постепенно ли</w:t>
        <w:softHyphen/>
        <w:t>шила меня лидерства, и, когда за шесть километров до финиша меня обошли, я сошел с дистанции. Меня муча-ла не только жара — ступни были стерты и кровоточили. Я усугубил положение тем, что перед стартом не подре</w:t>
        <w:softHyphen/>
        <w:t>зал ногти. Соревнование выиграл Хидеки Хирошима.</w:t>
      </w:r>
    </w:p>
    <w:p>
      <w:pPr>
        <w:pStyle w:val="Normal"/>
        <w:autoSpaceDE w:val="false"/>
        <w:ind w:firstLine="240"/>
        <w:jc w:val="both"/>
        <w:rPr/>
      </w:pPr>
      <w:r>
        <w:rPr/>
        <w:t>Мы перелетели в Мехико, где собрались спортсмены из шестнадцати стран. Мексиканские организаторы оказа</w:t>
        <w:softHyphen/>
        <w:t>ли нам хороший прием. Нас обласкала также француз</w:t>
        <w:softHyphen/>
        <w:t>ская делегация. Руководители ее пригласили нас питать</w:t>
        <w:softHyphen/>
        <w:t>ся в специальном кафетерии, который они наняли для своей команды, состоявшей из семидесяти человек. Нам предоставили возможность пользоваться услугами фран</w:t>
        <w:softHyphen/>
        <w:t>цузской больницы в Мехико, а один из семи французских врачей взялся брать у меня каждое утро физиологиче</w:t>
        <w:softHyphen/>
        <w:t>ские пробы.</w:t>
      </w:r>
    </w:p>
    <w:p>
      <w:pPr>
        <w:pStyle w:val="Normal"/>
        <w:autoSpaceDE w:val="false"/>
        <w:ind w:firstLine="240"/>
        <w:jc w:val="both"/>
        <w:rPr/>
      </w:pPr>
      <w:r>
        <w:rPr/>
        <w:t>Я понял, что все, что я читал или слышал ранее, на</w:t>
        <w:softHyphen/>
        <w:t>строит меня против климатических условий Мехико, и на</w:t>
        <w:softHyphen/>
        <w:t>деялся быть насколько возможно объективным после вы</w:t>
        <w:softHyphen/>
        <w:t>ступлений на 5000 и 10 000 м и тренировки к этим видам.</w:t>
      </w:r>
    </w:p>
    <w:p>
      <w:pPr>
        <w:pStyle w:val="Normal"/>
        <w:autoSpaceDE w:val="false"/>
        <w:ind w:firstLine="240"/>
        <w:jc w:val="both"/>
        <w:rPr/>
      </w:pPr>
      <w:r>
        <w:rPr/>
        <w:fldChar w:fldCharType="begin"/>
      </w:r>
      <w:r>
        <w:rPr/>
        <w:instrText xml:space="preserve"> PAGE </w:instrText>
      </w:r>
      <w:r>
        <w:rPr/>
        <w:fldChar w:fldCharType="separate"/>
      </w:r>
      <w:r>
        <w:rPr/>
        <w:t>79</w:t>
      </w:r>
      <w:r>
        <w:rPr/>
        <w:fldChar w:fldCharType="end"/>
      </w:r>
    </w:p>
    <w:p>
      <w:pPr>
        <w:pStyle w:val="Normal"/>
        <w:autoSpaceDE w:val="false"/>
        <w:ind w:firstLine="240"/>
        <w:jc w:val="both"/>
        <w:rPr/>
      </w:pPr>
      <w:r>
        <w:rPr/>
        <w:t>Проблема тренировки представлялась очень важной, так как, если бы оказалось, что тренировка на большой вы</w:t>
        <w:softHyphen/>
        <w:t>соте нерациональна, я подумал бы над тем, чтобы трени</w:t>
        <w:softHyphen/>
        <w:t>роваться в 1968 году на меньшей высоте и прибыть в Ме</w:t>
        <w:softHyphen/>
        <w:t>хико как можно позднее.</w:t>
      </w:r>
    </w:p>
    <w:p>
      <w:pPr>
        <w:pStyle w:val="Normal"/>
        <w:autoSpaceDE w:val="false"/>
        <w:ind w:firstLine="240"/>
        <w:jc w:val="both"/>
        <w:rPr/>
      </w:pPr>
      <w:r>
        <w:rPr/>
        <w:t>В первый день пребывания в Мехико я был удивлен тем, что совсем не почувствовал усталости, передвигаясь по городу. Действительно, хотя мы прибыли в город в 2 часа ночи, я вышел в 8 часов утра на тренировку и по</w:t>
        <w:softHyphen/>
        <w:t>сле 45 минут бега все больше и больше радовался сво</w:t>
        <w:softHyphen/>
        <w:t>ему хорошему самочувствию. Цим нашел, что мой пульс вполне нормален, так же как и степень моего вос</w:t>
        <w:softHyphen/>
        <w:t>становления после тренировки.</w:t>
      </w:r>
    </w:p>
    <w:p>
      <w:pPr>
        <w:pStyle w:val="Normal"/>
        <w:autoSpaceDE w:val="false"/>
        <w:ind w:firstLine="240"/>
        <w:jc w:val="both"/>
        <w:rPr/>
      </w:pPr>
      <w:r>
        <w:rPr/>
        <w:t>Позднее мы попытались связаться с различными олим</w:t>
        <w:softHyphen/>
        <w:t>пийскими организаторами и с другими командами, зака</w:t>
        <w:softHyphen/>
        <w:t>зали билеты на обратный полет и живо прогулялись по улицам. И снова никакого эффекта.</w:t>
      </w:r>
    </w:p>
    <w:p>
      <w:pPr>
        <w:pStyle w:val="Normal"/>
        <w:autoSpaceDE w:val="false"/>
        <w:ind w:firstLine="240"/>
        <w:jc w:val="both"/>
        <w:rPr/>
      </w:pPr>
      <w:r>
        <w:rPr/>
        <w:t>В результате этого опыта мое начальное предубежде</w:t>
        <w:softHyphen/>
        <w:t>ние в значительной степени рассеялось, я уверовал в бла</w:t>
        <w:softHyphen/>
        <w:t>гополучное разрешение проблемы высокогорья. По</w:t>
        <w:softHyphen/>
        <w:t>скольку мне оставалось только три дня для подготовки к состязанию на 5000 м, я решил во второй день прове</w:t>
        <w:softHyphen/>
        <w:t>сти прикидку на время на 3000 м, чтобы наблюдать свою реакцию на тяжелую соревновательную работу. Настро</w:t>
        <w:softHyphen/>
        <w:t>енный оптимистически, я пробежал первый круг за 65 се</w:t>
        <w:softHyphen/>
        <w:t>кунд, установив темп, который надо было поддерживать семь с половиной кругов, составляющих 3000 м.</w:t>
      </w:r>
    </w:p>
    <w:p>
      <w:pPr>
        <w:pStyle w:val="Normal"/>
        <w:autoSpaceDE w:val="false"/>
        <w:ind w:firstLine="240"/>
        <w:jc w:val="both"/>
        <w:rPr/>
      </w:pPr>
      <w:r>
        <w:rPr/>
        <w:t>Уже на втором круге я начал уставать, а к третьему кругу был совершенно истощен. После четырех кругов продолжать бег было бессмысленно. Время по кругам оказалось такое: 65, 67, 70, 76 секунд. Я ощущал боль в мышцах рук и ног и сухость в гортани. Цим заметил, что я очень бледный и сильно потею, однако давление крови и частота пульса незначительно отличались от нор</w:t>
        <w:softHyphen/>
        <w:t>мальных. Он сделал вывод, что на ранней стадии аккли</w:t>
        <w:softHyphen/>
        <w:t>матизации высотный эффект сказывается на циркуляции крови в мышцах, но не на сердечно-сосудистой системе.</w:t>
      </w:r>
    </w:p>
    <w:p>
      <w:pPr>
        <w:pStyle w:val="Normal"/>
        <w:autoSpaceDE w:val="false"/>
        <w:ind w:firstLine="240"/>
        <w:jc w:val="both"/>
        <w:rPr/>
      </w:pPr>
      <w:r>
        <w:rPr/>
        <w:t>В первый день я смотрел соревнования с большим интересом. Особенно меня привлекли бег на 10000 м и стипль-чез. Мохамед Гаммуди взял в беге на 10000 м весьма невысокий темп и победил с очень низким резуль</w:t>
        <w:softHyphen/>
        <w:t>татом, хотя его всю дорогу подгонял бегун из ГДР Юрген Хаазе. Результат в беге был на 3 минуты хуже их личных</w:t>
      </w:r>
    </w:p>
    <w:p>
      <w:pPr>
        <w:pStyle w:val="Normal"/>
        <w:autoSpaceDE w:val="false"/>
        <w:ind w:firstLine="240"/>
        <w:jc w:val="both"/>
        <w:rPr/>
      </w:pPr>
      <w:r>
        <w:rPr/>
        <w:fldChar w:fldCharType="begin"/>
      </w:r>
      <w:r>
        <w:rPr/>
        <w:instrText xml:space="preserve"> PAGE </w:instrText>
      </w:r>
      <w:r>
        <w:rPr/>
        <w:fldChar w:fldCharType="separate"/>
      </w:r>
      <w:r>
        <w:rPr/>
        <w:t>80</w:t>
      </w:r>
      <w:r>
        <w:rPr/>
        <w:fldChar w:fldCharType="end"/>
      </w:r>
    </w:p>
    <w:p>
      <w:pPr>
        <w:pStyle w:val="Normal"/>
        <w:autoSpaceDE w:val="false"/>
        <w:ind w:firstLine="240"/>
        <w:jc w:val="both"/>
        <w:rPr/>
      </w:pPr>
      <w:r>
        <w:rPr/>
        <w:t>рекордов. Другие спортсмены, участвовавшие в состяза</w:t>
        <w:softHyphen/>
        <w:t>нии, японцы и мексиканцы например, выступили еще хуже. Лучший японский бегун показал результат на 4 ми</w:t>
        <w:softHyphen/>
        <w:t>нуты слабее своего лучшего времени.</w:t>
      </w:r>
    </w:p>
    <w:p>
      <w:pPr>
        <w:pStyle w:val="Normal"/>
        <w:autoSpaceDE w:val="false"/>
        <w:ind w:firstLine="240"/>
        <w:jc w:val="both"/>
        <w:rPr/>
      </w:pPr>
      <w:r>
        <w:rPr/>
        <w:t>В беге на ЗОСО м с препятствиями победителем стал Бенгт Перссон из Швеции, который незадолго до этого показал 8.34,5. В Мехико он пробежал на минуту слабее. Странной чертой этого соревнования была манера, в ко</w:t>
        <w:softHyphen/>
        <w:t>торой состязался Пэт Трэйнер из Соединенных Штатов. Он учился и тренировался в Америке на высоте около 2000 м в течение последних пяти месяцев. После меди</w:t>
        <w:softHyphen/>
        <w:t>цинского обследования Пэта признали хорошо акклима</w:t>
        <w:softHyphen/>
        <w:t>тизировавшимся. Но результат он показал жалкий. Он финишировал двумя минутами позже победителя, и его время было хуже его личного рекорда на 3 минуты. Не понимая, что бег окончен, Пэт пробежал еще 150 м, а по</w:t>
        <w:softHyphen/>
        <w:t>том потерял сознание. Примерно с час врачи приводили в чувство Пэта. Когда я стал обсуждать этот случай с американскими докторами, они объяснили мне, что раз</w:t>
        <w:softHyphen/>
        <w:t>ница между реакциями организма на уровне моря и на высоте 2000 м незначительна в сравнении с таковой меж</w:t>
        <w:softHyphen/>
        <w:t>ду уровнями в 2000 м и 2500 м.</w:t>
      </w:r>
    </w:p>
    <w:p>
      <w:pPr>
        <w:pStyle w:val="Normal"/>
        <w:autoSpaceDE w:val="false"/>
        <w:ind w:firstLine="240"/>
        <w:jc w:val="both"/>
        <w:rPr/>
      </w:pPr>
      <w:r>
        <w:rPr/>
        <w:t>В моем виде, беге на 5000 м, я планировал сохранять ровный темп возможно дольше. Вначале лидером был немец Лютц Филип, который решил, что взятый темп слишком медленный для него, и попытался увеличить его. После двух с половиной кругов лидерства он отстал от остальной группы и, имея результат 13.45,0 на эту дистан</w:t>
        <w:softHyphen/>
        <w:t>цию, смог показать лишь 16 минут.</w:t>
      </w:r>
    </w:p>
    <w:p>
      <w:pPr>
        <w:pStyle w:val="Normal"/>
        <w:autoSpaceDE w:val="false"/>
        <w:ind w:firstLine="240"/>
        <w:jc w:val="both"/>
        <w:rPr/>
      </w:pPr>
      <w:r>
        <w:rPr/>
        <w:t>После того как Лютц сдал, вперед вышел Миллс. Поч</w:t>
        <w:softHyphen/>
        <w:t>ти тотчас, однако, он фактически выбыл из соревнования. Билл позднее объяснил, что, когда он после сделанного им рывка вышел в лидеры, его охватило страшное утом</w:t>
        <w:softHyphen/>
        <w:t>ление. Его кислородный долг оказался чрезмерным.</w:t>
      </w:r>
    </w:p>
    <w:p>
      <w:pPr>
        <w:pStyle w:val="Normal"/>
        <w:autoSpaceDE w:val="false"/>
        <w:ind w:firstLine="240"/>
        <w:jc w:val="both"/>
        <w:rPr/>
      </w:pPr>
      <w:r>
        <w:rPr/>
        <w:t>Я взял на себя лидерство, чтобы увеличить разрыв между собой и Биллом, и с этого момента мы с Мохамедом Гаммуди попеременно менялись местами. Третьим следовал Юрий Тюрин из СССР. За три круга до финиша у меня было еще достатчно сил, чтобы увеличить темп и попытаться отбросить назад обоих соперников. Но по</w:t>
        <w:softHyphen/>
        <w:t>сле ускорения я стал быстро уставать. С этого момента я сосредоточился только на одном — как бы дотянуть до финиша. Однако на финише мы с тунисцем были еще</w:t>
      </w:r>
    </w:p>
    <w:p>
      <w:pPr>
        <w:pStyle w:val="Normal"/>
        <w:autoSpaceDE w:val="false"/>
        <w:ind w:firstLine="240"/>
        <w:jc w:val="both"/>
        <w:rPr/>
      </w:pPr>
      <w:r>
        <w:rPr/>
        <w:fldChar w:fldCharType="begin"/>
      </w:r>
      <w:r>
        <w:rPr/>
        <w:instrText xml:space="preserve"> PAGE </w:instrText>
      </w:r>
      <w:r>
        <w:rPr/>
        <w:fldChar w:fldCharType="separate"/>
      </w:r>
      <w:r>
        <w:rPr/>
        <w:t>81</w:t>
      </w:r>
      <w:r>
        <w:rPr/>
        <w:fldChar w:fldCharType="end"/>
      </w:r>
    </w:p>
    <w:p>
      <w:pPr>
        <w:pStyle w:val="Normal"/>
        <w:autoSpaceDE w:val="false"/>
        <w:ind w:firstLine="240"/>
        <w:jc w:val="both"/>
        <w:rPr/>
      </w:pPr>
      <w:r>
        <w:rPr/>
        <w:t>способны спринтовать. Русский израсходовал все. Моха-мед выиграл у меня секунду, показав 14.40,6. Это был самый медленный бег с дней моей юности. Следует от</w:t>
        <w:softHyphen/>
        <w:t>метить, что Мохамед прошел трехнедельную подготовку во Французских Альпах и провел пятнадцать дней в Ме</w:t>
        <w:softHyphen/>
        <w:t>хико.</w:t>
      </w:r>
    </w:p>
    <w:p>
      <w:pPr>
        <w:pStyle w:val="Normal"/>
        <w:autoSpaceDE w:val="false"/>
        <w:ind w:firstLine="240"/>
        <w:jc w:val="both"/>
        <w:rPr/>
      </w:pPr>
      <w:r>
        <w:rPr/>
        <w:t>Непосредственно после финиша началось состязание между Цимом и начавшими нас обследовать француз</w:t>
        <w:softHyphen/>
        <w:t>скими врачами. Как у Мохамеда, так и у меня была боль в ушах и в глазницах и у обоих наблюдалась одышка. Мое лицо было пепельно-серым. Но когда мы оба отдох</w:t>
        <w:softHyphen/>
        <w:t>нули, никаких свидетельств того, что бег оказал на нас длительное вредное воздействие, не обнаружилось за исключением одного обстоятельства. Когда я приехал в Мельбурн, оказалось, что у меня стало на шестнадцать процентов меньше гемоглобина. Была ли эта потеря свя</w:t>
        <w:softHyphen/>
        <w:t>зана с моим пребыванием в Мехико или нет — неизве</w:t>
        <w:softHyphen/>
        <w:t>стно. Однако ослабления моей формы не наблюдалось. Через два дня после приезда я провел прикидку на 5000 м на университетском стадионе, ожидая, что в от</w:t>
        <w:softHyphen/>
        <w:t>сутствие соперничества результат будет низким. На фи</w:t>
        <w:softHyphen/>
        <w:t>нише зафиксировали 13.40,3, что было вторым лучшим результатом из показанных мною в Австралии. Это го</w:t>
        <w:softHyphen/>
        <w:t>ворило о том, что соревнование в Мехико было для меня состязанием, проведенным в лучшей спортивной форме. Несколько недель спустя я также побил мировые ре</w:t>
        <w:softHyphen/>
        <w:t>корды в часовом беге и в бете на 2000 м.</w:t>
      </w:r>
    </w:p>
    <w:p>
      <w:pPr>
        <w:pStyle w:val="Normal"/>
        <w:autoSpaceDE w:val="false"/>
        <w:ind w:firstLine="240"/>
        <w:jc w:val="both"/>
        <w:rPr/>
      </w:pPr>
      <w:r>
        <w:rPr/>
        <w:t>В отчете Австралийскому олимпийскому совету, на</w:t>
        <w:softHyphen/>
        <w:t>писанном мною по возвращении, я изложил две главные мысли:</w:t>
      </w:r>
    </w:p>
    <w:p>
      <w:pPr>
        <w:pStyle w:val="Normal"/>
        <w:autoSpaceDE w:val="false"/>
        <w:ind w:firstLine="240"/>
        <w:jc w:val="both"/>
        <w:rPr/>
      </w:pPr>
      <w:r>
        <w:rPr/>
        <w:t>1. Наши результаты в Мехико будут высокими, если мы позаботимся о подготовке своих спортсменов в усло</w:t>
        <w:softHyphen/>
        <w:t>виях высокогорья в течение времени, не меньшего, чем затратят другие страны.</w:t>
      </w:r>
    </w:p>
    <w:p>
      <w:pPr>
        <w:pStyle w:val="Normal"/>
        <w:autoSpaceDE w:val="false"/>
        <w:ind w:firstLine="240"/>
        <w:jc w:val="both"/>
        <w:rPr/>
      </w:pPr>
      <w:r>
        <w:rPr/>
        <w:t>2. Высота повлияет лишь на бегунов на длинные ди</w:t>
        <w:softHyphen/>
        <w:t>станции, возможно, на пловцов на 800 и 1500 м, ходоков и шоссейников-велосипедистое.</w:t>
      </w:r>
    </w:p>
    <w:p>
      <w:pPr>
        <w:pStyle w:val="Normal"/>
        <w:autoSpaceDE w:val="false"/>
        <w:ind w:firstLine="240"/>
        <w:jc w:val="both"/>
        <w:rPr/>
      </w:pPr>
      <w:r>
        <w:rPr/>
        <w:t>Мой отчет гласил: «Что касается пункта первого, то мне известно, что французы создали большой лагерь в Форт-Ремо в Пиренеях и что русские также создали ла</w:t>
        <w:softHyphen/>
        <w:t>герь и в действительности проводят свои чемпионаты уже три года на той же высоте, что в Мехико. Американцы имеют базу в Колорадо. Я совершенно убежден, что</w:t>
      </w:r>
    </w:p>
    <w:p>
      <w:pPr>
        <w:pStyle w:val="Normal"/>
        <w:autoSpaceDE w:val="false"/>
        <w:ind w:firstLine="240"/>
        <w:jc w:val="both"/>
        <w:rPr/>
      </w:pPr>
      <w:r>
        <w:rPr/>
        <w:fldChar w:fldCharType="begin"/>
      </w:r>
      <w:r>
        <w:rPr/>
        <w:instrText xml:space="preserve"> PAGE </w:instrText>
      </w:r>
      <w:r>
        <w:rPr/>
        <w:fldChar w:fldCharType="separate"/>
      </w:r>
      <w:r>
        <w:rPr/>
        <w:t>81</w:t>
      </w:r>
      <w:r>
        <w:rPr/>
        <w:fldChar w:fldCharType="end"/>
      </w:r>
    </w:p>
    <w:p>
      <w:pPr>
        <w:pStyle w:val="Normal"/>
        <w:autoSpaceDE w:val="false"/>
        <w:ind w:firstLine="240"/>
        <w:jc w:val="both"/>
        <w:rPr/>
      </w:pPr>
      <w:r>
        <w:rPr/>
        <w:t>немцы и другие нации последуют этому примеру в под</w:t>
        <w:softHyphen/>
        <w:t>готовке своих бегунов на длинные дистанции. Поэтому всякий австралиец, который приедет в Мехико, будет в невыгодном положении. И, если он не явно сильнее своих соперников, что очень маловероятно, он не покажет все</w:t>
        <w:softHyphen/>
        <w:t>го, на что способен в данный момент...</w:t>
      </w:r>
    </w:p>
    <w:p>
      <w:pPr>
        <w:pStyle w:val="Normal"/>
        <w:autoSpaceDE w:val="false"/>
        <w:ind w:firstLine="240"/>
        <w:jc w:val="both"/>
        <w:rPr/>
      </w:pPr>
      <w:r>
        <w:rPr/>
        <w:t>Единственное решение проблемы я вижу в том, что</w:t>
        <w:softHyphen/>
        <w:t>бы наши спортсмены, если они смогут найти время и деньги, приехали в Мехико раньше остальных участников команды. Я был бы рад содействовать плану и намере</w:t>
        <w:softHyphen/>
        <w:t>ваюсь со своей стороны выехать в Мехико за три месяца до Игр при условии, что буду выбран в команду доста</w:t>
        <w:softHyphen/>
        <w:t>точно рано, чтобы подготовиться. Само собой разумеет</w:t>
        <w:softHyphen/>
        <w:t>ся, я беру издержки на себя, считая мою последнюю по</w:t>
        <w:softHyphen/>
        <w:t>пытку выступить на Олимпиаде заслуживающей того.</w:t>
      </w:r>
    </w:p>
    <w:p>
      <w:pPr>
        <w:pStyle w:val="Normal"/>
        <w:autoSpaceDE w:val="false"/>
        <w:ind w:firstLine="240"/>
        <w:jc w:val="both"/>
        <w:rPr/>
      </w:pPr>
      <w:r>
        <w:rPr/>
        <w:t>Решение для других членов команды может не быть столь простым. Я делаю свои вьюоды на основании бесед с боксерами, пловцами, велосипедистами. Думаю, что никто из них не испытал значительного воздействия вы</w:t>
        <w:softHyphen/>
        <w:t>соты. На более коротких дистанциях на соревнованиях в Мехико, так же как в прыжках и метаниях, все участники были удовлетворены своими результатами и практически не нуждаются в каком-то предварительном пребывании в Мехико перед состязаниями. Лучший г\ршлер этому, возможно, прыгун в высоту Шилликовсни, который прыг</w:t>
        <w:softHyphen/>
        <w:t>нул на 215 см (лучший его результат) после двух с поло</w:t>
        <w:softHyphen/>
        <w:t>виной дней пребывания в Мехино.</w:t>
      </w:r>
    </w:p>
    <w:p>
      <w:pPr>
        <w:pStyle w:val="Normal"/>
        <w:autoSpaceDE w:val="false"/>
        <w:ind w:firstLine="240"/>
        <w:jc w:val="both"/>
        <w:rPr/>
      </w:pPr>
      <w:r>
        <w:rPr/>
        <w:t>Наконец, я готов принять участие в обсуждении лю</w:t>
        <w:softHyphen/>
        <w:t>бого аспекта наблюдений в Мехико, о которых упомяну</w:t>
        <w:softHyphen/>
        <w:t>то Мною выше, с Вами или вверенным Вам комитетом в любое время. Я думаю, что мы должны учитывать спе</w:t>
        <w:softHyphen/>
        <w:t>цифику соревнований, проводимых в высокогорье, а также, что Олимпийские игры в наши дни играют важней</w:t>
        <w:softHyphen/>
        <w:t>шую роль в спортивной жизни каждой страны».</w:t>
      </w:r>
    </w:p>
    <w:p>
      <w:pPr>
        <w:pStyle w:val="Normal"/>
        <w:autoSpaceDE w:val="false"/>
        <w:ind w:firstLine="240"/>
        <w:jc w:val="both"/>
        <w:rPr/>
      </w:pPr>
      <w:r>
        <w:rPr/>
      </w:r>
    </w:p>
    <w:p>
      <w:pPr>
        <w:pStyle w:val="Normal"/>
        <w:autoSpaceDE w:val="false"/>
        <w:ind w:firstLine="240"/>
        <w:jc w:val="both"/>
        <w:rPr/>
      </w:pPr>
      <w:r>
        <w:rPr/>
        <w:t>СЕКРЕТ ТРЕНИРОВКИ</w:t>
      </w:r>
    </w:p>
    <w:p>
      <w:pPr>
        <w:pStyle w:val="Normal"/>
        <w:autoSpaceDE w:val="false"/>
        <w:ind w:firstLine="240"/>
        <w:jc w:val="both"/>
        <w:rPr/>
      </w:pPr>
      <w:r>
        <w:rPr/>
        <w:t>Основное различие между чемпионом в беге на длин</w:t>
        <w:softHyphen/>
        <w:t>ные дистанции и рядовыми участниками забега кроется в их отношении к тренировке. Оно не состоит в том, что описывают скользкой фразой «природные способности». Разумеется, у некоторых спортсменов есть врожденные</w:t>
      </w:r>
    </w:p>
    <w:p>
      <w:pPr>
        <w:pStyle w:val="Normal"/>
        <w:autoSpaceDE w:val="false"/>
        <w:ind w:firstLine="240"/>
        <w:jc w:val="both"/>
        <w:rPr/>
      </w:pPr>
      <w:r>
        <w:rPr/>
        <w:fldChar w:fldCharType="begin"/>
      </w:r>
      <w:r>
        <w:rPr/>
        <w:instrText xml:space="preserve"> PAGE </w:instrText>
      </w:r>
      <w:r>
        <w:rPr/>
        <w:fldChar w:fldCharType="separate"/>
      </w:r>
      <w:r>
        <w:rPr/>
        <w:t>82</w:t>
      </w:r>
      <w:r>
        <w:rPr/>
        <w:fldChar w:fldCharType="end"/>
      </w:r>
    </w:p>
    <w:p>
      <w:pPr>
        <w:pStyle w:val="Normal"/>
        <w:autoSpaceDE w:val="false"/>
        <w:ind w:firstLine="240"/>
        <w:jc w:val="both"/>
        <w:rPr/>
      </w:pPr>
      <w:r>
        <w:rPr/>
        <w:t>способности, которые могут дать начальное преимуще</w:t>
        <w:softHyphen/>
        <w:t>ство, но в дальнейшем решающим моментом успеха ста</w:t>
        <w:softHyphen/>
        <w:t>нет способность спортсмена к регулярной тренировке.</w:t>
      </w:r>
    </w:p>
    <w:p>
      <w:pPr>
        <w:pStyle w:val="Normal"/>
        <w:autoSpaceDE w:val="false"/>
        <w:ind w:firstLine="240"/>
        <w:jc w:val="both"/>
        <w:rPr/>
      </w:pPr>
      <w:r>
        <w:rPr/>
        <w:t>Требования во всех видах спорта можно разделить кс. требования к совершенствованию скорости, силы, вынос</w:t>
        <w:softHyphen/>
        <w:t>ливости, ловкости и техники. Имеются, конечно, и другие обстоятельства, влияющие на спортивные достижения. Питание, погода, психологический настрой и внешние сти</w:t>
        <w:softHyphen/>
        <w:t>мулы, например энтузиазм зрителей и жесткая конкурен</w:t>
        <w:softHyphen/>
        <w:t>ция, играют в отдельности свою роль, однако основными требованиями являются именно те, которые я перечис</w:t>
        <w:softHyphen/>
        <w:t>лил вначале. Важность каждого элемента различна для разных видов спорта. Игрок в гольф, думаю, прежде всего нуждается в высоком уровне техники и силы, в то время как теннисист полагается в чрезвычайной степени на ловкость. Гарри Плейер и Рой Змерсон *, однако, де</w:t>
        <w:softHyphen/>
        <w:t>монстрируют ценную комбинацию всех элементов, раз</w:t>
        <w:softHyphen/>
        <w:t>витых весьма высоко.</w:t>
      </w:r>
    </w:p>
    <w:p>
      <w:pPr>
        <w:pStyle w:val="Normal"/>
        <w:autoSpaceDE w:val="false"/>
        <w:ind w:firstLine="240"/>
        <w:jc w:val="both"/>
        <w:rPr/>
      </w:pPr>
      <w:r>
        <w:rPr/>
        <w:t>Если представить подготовленность спортсмена ке: сумму различных элементов, то можно сконцентрировать</w:t>
        <w:softHyphen/>
        <w:t>ся на том элементе, который наиболее важен для успе</w:t>
        <w:softHyphen/>
        <w:t>ха. Написано немало книг, где излагаются тренерские планы и даются описания методов работы чемпионов. Н э этим рекомендациям нельзя следовать неразборчиво. Бесполезно, например, для мальчика, живущего в Англп, пытаться копировать методы Питера Снелла. Питер мо</w:t>
        <w:softHyphen/>
        <w:t>жет быть иного телосложения. Он может думать по-дру</w:t>
        <w:softHyphen/>
        <w:t>гому. У него могут быть иные средства, его окружение в целом (включая погоду в ноеой Зеландии) иное, и он может иметь в своем распоряжении либо больше, либо меньше времени, чем его юный приятель из Англии. Мальчик должен поэтому анализировать только методы чемпиона и учиться на них.</w:t>
      </w:r>
    </w:p>
    <w:p>
      <w:pPr>
        <w:pStyle w:val="Normal"/>
        <w:autoSpaceDE w:val="false"/>
        <w:ind w:firstLine="240"/>
        <w:jc w:val="both"/>
        <w:rPr/>
      </w:pPr>
      <w:r>
        <w:rPr/>
        <w:t xml:space="preserve">Как чемпион развивает выносливость? Каким обрагем сезершенствует технику движений? Исследовать, </w:t>
      </w:r>
      <w:r>
        <w:rPr>
          <w:lang w:val="en-US"/>
        </w:rPr>
        <w:t>novr</w:t>
      </w:r>
      <w:r>
        <w:rPr/>
        <w:t>.</w:t>
      </w:r>
      <w:r>
        <w:rPr>
          <w:lang w:val="en-US"/>
        </w:rPr>
        <w:t>z</w:t>
      </w:r>
      <w:r>
        <w:rPr/>
        <w:t>-щать и затем усваивать — вот линия поведения новичча. Или, иными словами, нужно думать. Спортсмен, которой думает сам и работает по сбоим собственным мен од с. будет любить свой вид спорта все больше и больше и бу</w:t>
        <w:softHyphen/>
        <w:t>дет также лучшим спортсменом.</w:t>
      </w:r>
    </w:p>
    <w:p>
      <w:pPr>
        <w:pStyle w:val="Normal"/>
        <w:autoSpaceDE w:val="false"/>
        <w:ind w:firstLine="240"/>
        <w:jc w:val="both"/>
        <w:rPr/>
      </w:pPr>
      <w:r>
        <w:rPr/>
        <w:t>Не существует индивидуального типа тренировки для</w:t>
      </w:r>
    </w:p>
    <w:p>
      <w:pPr>
        <w:pStyle w:val="Normal"/>
        <w:autoSpaceDE w:val="false"/>
        <w:ind w:firstLine="240"/>
        <w:jc w:val="both"/>
        <w:rPr>
          <w:sz w:val="20"/>
          <w:szCs w:val="20"/>
        </w:rPr>
      </w:pPr>
      <w:r>
        <w:rPr>
          <w:sz w:val="20"/>
          <w:szCs w:val="20"/>
        </w:rPr>
        <w:t>* Известные теннисисты.— Прим. ред.</w:t>
      </w:r>
    </w:p>
    <w:p>
      <w:pPr>
        <w:pStyle w:val="Normal"/>
        <w:autoSpaceDE w:val="false"/>
        <w:ind w:firstLine="240"/>
        <w:jc w:val="both"/>
        <w:rPr/>
      </w:pPr>
      <w:r>
        <w:rPr/>
        <w:t>НО</w:t>
      </w:r>
    </w:p>
    <w:p>
      <w:pPr>
        <w:pStyle w:val="Normal"/>
        <w:autoSpaceDE w:val="false"/>
        <w:ind w:firstLine="240"/>
        <w:jc w:val="both"/>
        <w:rPr/>
      </w:pPr>
      <w:r>
        <w:rPr/>
        <w:t>состязаний в беге на длинные дистанции, будь это интер</w:t>
        <w:softHyphen/>
        <w:t>вальная, повторная тренировка или фартлек, который имел бы преимущество перед остальными видами трени</w:t>
        <w:softHyphen/>
        <w:t>ровки. Существенно то, какое внимание спортсмен уде</w:t>
        <w:softHyphen/>
        <w:t>ляет своим слабостям. Тренировка должна быть не на</w:t>
        <w:softHyphen/>
        <w:t>столько интенсивной, чтобы без необходимости истощать силы, но и не настолько легкой, чтобы не приносить поль</w:t>
        <w:softHyphen/>
        <w:t>зы. И, конечно, она должна быть регулярной.</w:t>
      </w:r>
    </w:p>
    <w:p>
      <w:pPr>
        <w:pStyle w:val="Normal"/>
        <w:autoSpaceDE w:val="false"/>
        <w:ind w:firstLine="240"/>
        <w:jc w:val="both"/>
        <w:rPr/>
      </w:pPr>
      <w:r>
        <w:rPr/>
        <w:t>Читатель может теперь понять, что я тренируюсь, под</w:t>
        <w:softHyphen/>
        <w:t>готавливая себя к видам от мили до марафона так, как это наиболее подходит в моих обстоятельствах. Напри</w:t>
        <w:softHyphen/>
        <w:t>мер, чтобы развить выносливость, я включаю бег в тече</w:t>
        <w:softHyphen/>
        <w:t>ние двух чесов в еженедельную тренировочную програм</w:t>
        <w:softHyphen/>
        <w:t>му. Хотя это и легкий бег, но на трассе имеется немало холмов, которые я пробегаю в довольно высоком темпе. Ежедневная тренировка дополняет мой единственный двухчасовой бег в неделю и содержит одну пробежку по крайней мере на 10 миль и другую — на 4—5 миль. Ско</w:t>
        <w:softHyphen/>
        <w:t>рость развивается ускорениями как в три четверти силы с концентрацией внимания на технике, так и в полную силу. Сила и ловкость приобретаются при помощи отяго</w:t>
        <w:softHyphen/>
        <w:t>щений и различных упражнений на гибкость и ловкость.</w:t>
      </w:r>
    </w:p>
    <w:p>
      <w:pPr>
        <w:pStyle w:val="Normal"/>
        <w:autoSpaceDE w:val="false"/>
        <w:ind w:firstLine="240"/>
        <w:jc w:val="both"/>
        <w:rPr/>
      </w:pPr>
      <w:r>
        <w:rPr/>
        <w:t>Юный спортсмен склонен не обращать внимания на годы работы и постепенный прогресс, составляющий ос</w:t>
        <w:softHyphen/>
        <w:t>нову успеха ведущих спортсменов. Он узнает, что Мюр-рей Халберг пробегал по 100 миль в неделю, и настраи</w:t>
        <w:softHyphen/>
        <w:t>вает себя на тот же самый объем работы. Затем он удив</w:t>
        <w:softHyphen/>
        <w:t>ляется, почему его результаты не растут быстро. Но юноша забывает, что Мюррей потратил на тренировку годы и что начинал он значительно скромнее.</w:t>
      </w:r>
    </w:p>
    <w:p>
      <w:pPr>
        <w:pStyle w:val="Normal"/>
        <w:autoSpaceDE w:val="false"/>
        <w:ind w:firstLine="240"/>
        <w:jc w:val="both"/>
        <w:rPr/>
      </w:pPr>
      <w:r>
        <w:rPr/>
        <w:t>Я считаю, что юному легкоатлету нужно найти трене</w:t>
        <w:softHyphen/>
        <w:t>ра, имеющего опыт, чтобы развить в нем скорость, вы</w:t>
        <w:softHyphen/>
        <w:t>носливость, силу и т. д. (но не прекращать никогда ду</w:t>
        <w:softHyphen/>
        <w:t>мать над этим самому). Он должен обсуждать с трене</w:t>
        <w:softHyphen/>
        <w:t>ром вопросы питания, физиологические или психологи</w:t>
        <w:softHyphen/>
        <w:t>ческие помехи, которые, он чувствует, могут у него быть, и разные идеи о тренировке или выступлениях, о кото</w:t>
        <w:softHyphen/>
        <w:t>рых он читал или о которых говорил с другими спорт</w:t>
        <w:softHyphen/>
        <w:t>сменами.</w:t>
      </w:r>
    </w:p>
    <w:p>
      <w:pPr>
        <w:pStyle w:val="Normal"/>
        <w:autoSpaceDE w:val="false"/>
        <w:ind w:firstLine="240"/>
        <w:jc w:val="both"/>
        <w:rPr/>
      </w:pPr>
      <w:r>
        <w:rPr/>
        <w:t>Улучшение результатов будет постепенным и равно</w:t>
        <w:softHyphen/>
        <w:t>мерным, но оно не придет легко. Всякий, конечно, дол</w:t>
        <w:softHyphen/>
        <w:t>жен иметь высокую цель, но не слишком высокую для слишком короткого отрезка времени.</w:t>
      </w:r>
    </w:p>
    <w:p>
      <w:pPr>
        <w:pStyle w:val="Normal"/>
        <w:autoSpaceDE w:val="false"/>
        <w:ind w:firstLine="240"/>
        <w:jc w:val="both"/>
        <w:rPr/>
      </w:pPr>
      <w:r>
        <w:rPr/>
        <w:t>6   № 2360</w:t>
      </w:r>
    </w:p>
    <w:p>
      <w:pPr>
        <w:pStyle w:val="Normal"/>
        <w:autoSpaceDE w:val="false"/>
        <w:ind w:firstLine="240"/>
        <w:jc w:val="both"/>
        <w:rPr/>
      </w:pPr>
      <w:r>
        <w:rPr/>
        <w:t>161</w:t>
      </w:r>
    </w:p>
    <w:p>
      <w:pPr>
        <w:pStyle w:val="Normal"/>
        <w:autoSpaceDE w:val="false"/>
        <w:ind w:firstLine="240"/>
        <w:jc w:val="both"/>
        <w:rPr/>
      </w:pPr>
      <w:r>
        <w:rPr/>
        <w:t>Я не могу подчеркивать слишком сильно ценность по</w:t>
        <w:softHyphen/>
        <w:t>стоянства тренировки. День перерыва в тренировке по-разному влияет на распределение времени какого-либо спортсмена в остальные шесть дней недели и на его по</w:t>
        <w:softHyphen/>
        <w:t>тенциал. Регулярная тренировка (и не два или три меся</w:t>
        <w:softHyphen/>
        <w:t>ца, а в течение двух и более лет) — единственный секрет успеха.</w:t>
      </w:r>
    </w:p>
    <w:p>
      <w:pPr>
        <w:pStyle w:val="Normal"/>
        <w:autoSpaceDE w:val="false"/>
        <w:ind w:firstLine="240"/>
        <w:jc w:val="both"/>
        <w:rPr/>
      </w:pPr>
      <w:r>
        <w:rPr/>
        <w:t>Я часто думаю, что тренировка похожа на процесс за</w:t>
        <w:softHyphen/>
        <w:t>горания на солнце. Если кто-то загорает слишком много, он рискует сжечь себя. И также если один день не поза</w:t>
        <w:softHyphen/>
        <w:t>гораешь, это на загар не повлияет, но при пропуске двух-трех дней скажется. Чем дольше период, в течение кото</w:t>
        <w:softHyphen/>
        <w:t>рого человек загорал, тем больше солнца он может вы</w:t>
        <w:softHyphen/>
        <w:t>держать за один раз.</w:t>
      </w:r>
    </w:p>
    <w:p>
      <w:pPr>
        <w:pStyle w:val="Normal"/>
        <w:autoSpaceDE w:val="false"/>
        <w:ind w:firstLine="240"/>
        <w:jc w:val="both"/>
        <w:rPr/>
      </w:pPr>
      <w:r>
        <w:rPr/>
        <w:t>Так же и в беге способность долго подвергать себя напряжению позволяет выполнять большее число упраж</w:t>
        <w:softHyphen/>
        <w:t>нений за одну тренировку. Если эта теория справедлива, те ребята, которые вообще нигде не работают, могут подготовить себя до такой степени, когда они будут тре</w:t>
        <w:softHyphen/>
        <w:t>нироваться целый день. Вот тогда книга рекордов будет действительно переписана заново! Необходимо, правда, помнить об одном: занятия целый день легкой атлетикой могут здорово наскучить. (Я часто испытывал трудности в тренировках по уикэндам, когда в моем распоряжении были целые дни; было трудно подняться из кресла, на</w:t>
        <w:softHyphen/>
        <w:t>строиться и включить себя в напряженную работу. На не</w:t>
        <w:softHyphen/>
        <w:t>деле же в привычном ритме затруднений такого рода тренировка не вызывала.)</w:t>
      </w:r>
    </w:p>
    <w:p>
      <w:pPr>
        <w:pStyle w:val="Normal"/>
        <w:autoSpaceDE w:val="false"/>
        <w:ind w:firstLine="240"/>
        <w:jc w:val="both"/>
        <w:rPr/>
      </w:pPr>
      <w:r>
        <w:rPr/>
        <w:t>Я, наверное, лучший судья, чем большинство, в вопро</w:t>
        <w:softHyphen/>
        <w:t>се о ценности регулярной тренировки, потому что выпол</w:t>
        <w:softHyphen/>
        <w:t>нял ее всегда со всей мощью, на которую был способен. Когда я не тренировался так добросовестно, как хотел, день или два, мои результаты падали. Это могло быть только от того, что я облегчал тренировку. Профессор Гершлер доказал, что спортсмен нуждается в регуляр</w:t>
        <w:softHyphen/>
        <w:t>ном напряженном усилии, чтобы сделать свое сердце бо</w:t>
        <w:softHyphen/>
        <w:t>лее емким и более мощным. Но неделя без тренировок возвращает сердце к нормальным размерам, и его ем</w:t>
        <w:softHyphen/>
        <w:t>кость становится не больше, чем у нетренированного че</w:t>
        <w:softHyphen/>
        <w:t>ловека *. Поэтому всякий спортсмен регулярной трениров-</w:t>
      </w:r>
    </w:p>
    <w:p>
      <w:pPr>
        <w:pStyle w:val="Normal"/>
        <w:autoSpaceDE w:val="false"/>
        <w:ind w:firstLine="240"/>
        <w:jc w:val="both"/>
        <w:rPr/>
      </w:pPr>
      <w:r>
        <w:rPr>
          <w:sz w:val="20"/>
          <w:szCs w:val="20"/>
        </w:rPr>
        <w:t>*Это не совсем так.— Прим. ред.</w:t>
      </w:r>
    </w:p>
    <w:p>
      <w:pPr>
        <w:pStyle w:val="Normal"/>
        <w:autoSpaceDE w:val="false"/>
        <w:ind w:firstLine="240"/>
        <w:jc w:val="both"/>
        <w:rPr/>
      </w:pPr>
      <w:r>
        <w:rPr/>
        <w:t>кой должен поддерживать способности сердца, как на</w:t>
        <w:softHyphen/>
        <w:t>соса, на максимальном уровне.</w:t>
      </w:r>
    </w:p>
    <w:p>
      <w:pPr>
        <w:pStyle w:val="Normal"/>
        <w:autoSpaceDE w:val="false"/>
        <w:ind w:firstLine="240"/>
        <w:jc w:val="both"/>
        <w:rPr/>
      </w:pPr>
      <w:r>
        <w:rPr/>
        <w:t>.. Конечно, в наши дни все больший научный подход к спорту сопровождается обилием медицинских измерений готовности спортсмена — здесь и емкость легких, и со</w:t>
        <w:softHyphen/>
        <w:t>став крови, и частота пульса. Большинство из этих тестов, однако, более полезны медицине, чем спортсменам. В 1962 году, когда Тревор радовался серии побед надо мной, его частота пульса составляла 65—70 ударов, в то время как моя — 43—45, его емкость легких была сред</w:t>
        <w:softHyphen/>
        <w:t>ней, для его телосложения, в то время как моя была на литр больше средней. Кровяное давление у нас обоих было нормальным, а содержание гемоглобина было не</w:t>
        <w:softHyphen/>
        <w:t>много меньше у меня. С медицинской точки зрения вро</w:t>
        <w:softHyphen/>
        <w:t>де бы непонятно, почему Тревор должен был побеждать меня.</w:t>
      </w:r>
    </w:p>
    <w:p>
      <w:pPr>
        <w:pStyle w:val="Normal"/>
        <w:autoSpaceDE w:val="false"/>
        <w:ind w:firstLine="240"/>
        <w:jc w:val="both"/>
        <w:rPr/>
      </w:pPr>
      <w:r>
        <w:rPr/>
        <w:t>Недостаток медицинских тестов заключается в том, что они могут обескуражить спортсмена, в то время как в основе его неудач может лежать другой фактор. Я не полагаюсь ни на какой тест или прибор, чтобы узнать, готов я или нет. Лучшим показателем силы является ди</w:t>
        <w:softHyphen/>
        <w:t>намометрия. Сила сжатия показывает силу человека и тонус всех его мышц в цифрах. Однако я неохотно ис</w:t>
        <w:softHyphen/>
        <w:t>пользую и этот тест, если результат будет давить на меня психологически. Поэтому никто не заставит меня встать на весы перед состязанием. Мой вес изменяется на 3 кг и доходит до 80 кг. И если он очень велик, то я просто не хочу об этом знать.</w:t>
      </w:r>
    </w:p>
    <w:p>
      <w:pPr>
        <w:pStyle w:val="Normal"/>
        <w:autoSpaceDE w:val="false"/>
        <w:ind w:firstLine="240"/>
        <w:jc w:val="both"/>
        <w:rPr/>
      </w:pPr>
      <w:r>
        <w:rPr/>
        <w:t>Иногда, концентрируясь на развитии выносливости, спортсмен теряет скорость, так что его задачи должны укладываться в сбалансированную программу. Спортсмен должен многое взвесить, прежде чем выбрать наиболее подходящий для него вид спорта, а это не всегда легко. Это может быть сделано анализом указанных выше пяти элементов и размышлением над тем, сколько энергии и времени посвятить развитию каждого из них.</w:t>
      </w:r>
    </w:p>
    <w:p>
      <w:pPr>
        <w:pStyle w:val="Normal"/>
        <w:autoSpaceDE w:val="false"/>
        <w:ind w:firstLine="240"/>
        <w:jc w:val="both"/>
        <w:rPr/>
      </w:pPr>
      <w:r>
        <w:rPr/>
        <w:t>Если мы посмотрим на быстроту, то можем увидеть, что существует два типа быстроты — взрывная быстрота спринтера и быстрота реакции. Нельзя придумать для развития взрывной быстроты больше, чем несколько ус</w:t>
        <w:softHyphen/>
        <w:t>корений в своей тренировке. Однако другие виды спорта иногда ценны в развитии быстроты реакции. Я считаю,</w:t>
      </w:r>
    </w:p>
    <w:p>
      <w:pPr>
        <w:pStyle w:val="Normal"/>
        <w:autoSpaceDE w:val="false"/>
        <w:ind w:firstLine="240"/>
        <w:jc w:val="both"/>
        <w:rPr/>
      </w:pPr>
      <w:r>
        <w:rPr/>
        <w:t>6*</w:t>
      </w:r>
    </w:p>
    <w:p>
      <w:pPr>
        <w:pStyle w:val="Normal"/>
        <w:autoSpaceDE w:val="false"/>
        <w:ind w:firstLine="240"/>
        <w:jc w:val="both"/>
        <w:rPr/>
      </w:pPr>
      <w:r>
        <w:rPr/>
        <w:t>163</w:t>
      </w:r>
    </w:p>
    <w:p>
      <w:pPr>
        <w:pStyle w:val="Normal"/>
        <w:autoSpaceDE w:val="false"/>
        <w:ind w:firstLine="240"/>
        <w:jc w:val="both"/>
        <w:rPr/>
      </w:pPr>
      <w:r>
        <w:rPr/>
        <w:t>что владение ракеткой в сквоше * помогает мне приоб</w:t>
        <w:softHyphen/>
        <w:t>рести некоторую быстроту и ритм, которые обычно бег на выносливость не дает.</w:t>
      </w:r>
    </w:p>
    <w:p>
      <w:pPr>
        <w:pStyle w:val="Normal"/>
        <w:autoSpaceDE w:val="false"/>
        <w:ind w:firstLine="240"/>
        <w:jc w:val="both"/>
        <w:rPr/>
      </w:pPr>
      <w:r>
        <w:rPr/>
        <w:t>Что касается развития ловкости, то средством для это</w:t>
        <w:softHyphen/>
        <w:t>го могут быть гимнастические упражнения. Я также ис</w:t>
        <w:softHyphen/>
        <w:t>пользовал балетные упражнения и плинт. Ловкость, возможно, наименее важный элемент для бегуна на вы</w:t>
        <w:softHyphen/>
        <w:t>носливость, однако хорошее равновесие, которое сопут</w:t>
        <w:softHyphen/>
        <w:t>ствует ловкости, весьма ценно для всех спортсменов.</w:t>
      </w:r>
    </w:p>
    <w:p>
      <w:pPr>
        <w:pStyle w:val="Normal"/>
        <w:autoSpaceDE w:val="false"/>
        <w:ind w:firstLine="240"/>
        <w:jc w:val="both"/>
        <w:rPr/>
      </w:pPr>
      <w:r>
        <w:rPr/>
        <w:t>Ну а что же с техникой? Мне кажется, что ценность ее минимальна для бегуна на длинные дистанции. Выступали несколько бегунов, на которых страшно было смотреть и которые все же были мировыми рекордсменами. Один из них — Станислав Юнгвирт — держал рекорд мира на 1500 м. В основном большинство из нас бегает естест</w:t>
        <w:softHyphen/>
        <w:t>венно, а вопрос о том, нравится ли всем эстетам бег или нет, не имеет никакого значения. У нас бег на длинные дистанции занимает столько времени, что мы не имеем такой возможности, как спринтеры, работать над стилем, если бы даже и хотели. Моим недостатком считается то, что я держусь слишком прямо, а длина шага короче, чем можно было бы ожидать. Но так уж я сложен.</w:t>
      </w:r>
    </w:p>
    <w:p>
      <w:pPr>
        <w:pStyle w:val="Normal"/>
        <w:autoSpaceDE w:val="false"/>
        <w:ind w:firstLine="240"/>
        <w:jc w:val="both"/>
        <w:rPr/>
      </w:pPr>
      <w:r>
        <w:rPr/>
        <w:t>Как я упоминал раньше, я не тренировался в первый год после окончания школы из-за слишком плохой, как мне кажется, работы рук. Когда в 1961 году я решил во</w:t>
        <w:softHyphen/>
        <w:t>зобновить занятия бегом, работа рук подверглась даль</w:t>
        <w:softHyphen/>
        <w:t>нейшей критике. Хотелось сделать так, чтобы руки игра</w:t>
        <w:softHyphen/>
        <w:t>ли большую роль в моем беге. Эта проблема волновала меня три или четыре месяца, а затем я попросил моего брата Джека прийти на Колфилд-Рейскурс с кинокамерой и заснять мой бег, чтобы я мог посмотреть на изменение в движениях рук. Я пробежал милю, демонстрируя Дже</w:t>
        <w:softHyphen/>
        <w:t>ку свой новехонький стиль. К моему ужасу, он заметил: «Ну и что здесь нового?» Для меня разница представля</w:t>
        <w:softHyphen/>
        <w:t>лась огромной. Мои руки болели от усилий удерживать их в новой позиции. Однако комментарии Джека убеди</w:t>
        <w:softHyphen/>
        <w:t>ли меня в необходимости выбросить эти изменения.</w:t>
      </w:r>
    </w:p>
    <w:p>
      <w:pPr>
        <w:pStyle w:val="Normal"/>
        <w:autoSpaceDE w:val="false"/>
        <w:ind w:firstLine="240"/>
        <w:jc w:val="both"/>
        <w:rPr/>
      </w:pPr>
      <w:r>
        <w:rPr/>
        <w:t>Забавным продолжением этого эпизода был случай в Европе в 1965 году, когда Хелен заметила тренера, кото</w:t>
        <w:softHyphen/>
        <w:t>рый внушал своим спортсменам мысль перенимать у меня</w:t>
      </w:r>
    </w:p>
    <w:p>
      <w:pPr>
        <w:pStyle w:val="Normal"/>
        <w:autoSpaceDE w:val="false"/>
        <w:ind w:firstLine="240"/>
        <w:jc w:val="both"/>
        <w:rPr/>
      </w:pPr>
      <w:r>
        <w:rPr>
          <w:sz w:val="20"/>
          <w:szCs w:val="20"/>
        </w:rPr>
        <w:t>* Вид в теннисе.— Прим. пер.</w:t>
      </w:r>
    </w:p>
    <w:p>
      <w:pPr>
        <w:pStyle w:val="Normal"/>
        <w:autoSpaceDE w:val="false"/>
        <w:ind w:firstLine="240"/>
        <w:jc w:val="both"/>
        <w:rPr/>
      </w:pPr>
      <w:r>
        <w:rPr/>
        <w:fldChar w:fldCharType="begin"/>
      </w:r>
      <w:r>
        <w:rPr/>
        <w:instrText xml:space="preserve"> PAGE </w:instrText>
      </w:r>
      <w:r>
        <w:rPr/>
        <w:fldChar w:fldCharType="separate"/>
      </w:r>
      <w:r>
        <w:rPr/>
        <w:t>85</w:t>
      </w:r>
      <w:r>
        <w:rPr/>
        <w:fldChar w:fldCharType="end"/>
      </w:r>
    </w:p>
    <w:p>
      <w:pPr>
        <w:pStyle w:val="Normal"/>
        <w:autoSpaceDE w:val="false"/>
        <w:ind w:firstLine="240"/>
        <w:jc w:val="both"/>
        <w:rPr/>
      </w:pPr>
      <w:r>
        <w:rPr/>
        <w:t>работу рук. Круг замкнулся. Англичане, обычно не обра</w:t>
        <w:softHyphen/>
        <w:t>щающие внимание на работу рук, тоже сделали выверт. Один обозреватель по имени Джон Родда написал после моего рекордного бега на «Уайт-Сити»: «В пятницу оше</w:t>
        <w:softHyphen/>
        <w:t>ломляющей частью его бега, полагаю, была его спокой</w:t>
        <w:softHyphen/>
        <w:t>ная осанка. Слабое движение туловища или головы и низкая, спокойная, но вместе с тем энергичная работа рук вызвала в памяти образы Куца, Пири, Халберга и Чатауэя, которые обладали мощными, энергичными дви</w:t>
        <w:softHyphen/>
        <w:t>жениями торса и рук. В некоторых отношениях были и новые черты. Кларк выполняет техническую сторону бега лучше, так что недостаток движения верхней части туловища не приводит к напряжению или скованности, но скорее к расслаблению, что позволяет вложить большую энергию в двигающую часть организма — ноги». Черт знает что!</w:t>
      </w:r>
    </w:p>
    <w:p>
      <w:pPr>
        <w:pStyle w:val="Normal"/>
        <w:autoSpaceDE w:val="false"/>
        <w:ind w:firstLine="240"/>
        <w:jc w:val="both"/>
        <w:rPr/>
      </w:pPr>
      <w:r>
        <w:rPr/>
        <w:t>Конечно, я был бы счастливее, если бы освоил более правильные движения рук, однако сейчас, я считаю, уже поздно об этом думать. Несомненно, плохая работа рук приводит к лишней трате энергии. С другой стороны, было столько хороших бегунов со столь разнообразны</w:t>
        <w:softHyphen/>
        <w:t>ми стилями, что быть догматиком в этом вопросе нельзя.</w:t>
      </w:r>
    </w:p>
    <w:p>
      <w:pPr>
        <w:pStyle w:val="Normal"/>
        <w:autoSpaceDE w:val="false"/>
        <w:ind w:firstLine="240"/>
        <w:jc w:val="both"/>
        <w:rPr/>
      </w:pPr>
      <w:r>
        <w:rPr/>
        <w:t>Рассмотрим теперь некоторые другие факторы, влияющие на достижения спортсмена. Я люблю есть хо</w:t>
        <w:softHyphen/>
        <w:t>рошую простую пищу — мясо, салаты, яйца, хлеб, фрук</w:t>
        <w:softHyphen/>
        <w:t>ты, мороженое, мед... Однако, исключая это пристра</w:t>
        <w:softHyphen/>
        <w:t>стие, я считаю себя нормальным человеком в отношении питания. Я избегаю жареной пищи, а также тушеной, рас</w:t>
        <w:softHyphen/>
        <w:t>тительных масел и различных гарниров и не пью чая и кофе главным образом потому, что не люблю их.</w:t>
      </w:r>
    </w:p>
    <w:p>
      <w:pPr>
        <w:pStyle w:val="Normal"/>
        <w:autoSpaceDE w:val="false"/>
        <w:ind w:firstLine="240"/>
        <w:jc w:val="both"/>
        <w:rPr/>
      </w:pPr>
      <w:r>
        <w:rPr/>
        <w:t>В день соревнований съедаю нормальный завтрак и часто выпиваю чашку сустагена перед своим выступле</w:t>
        <w:softHyphen/>
        <w:t>нием. Сустаген — довольно дорогой напиток для боль</w:t>
        <w:softHyphen/>
        <w:t>ных, который продается в порошке, а затем разводится в воде. Он обеспечивает мне прием карбогидратов, про</w:t>
        <w:softHyphen/>
        <w:t xml:space="preserve">теинов, витаминов </w:t>
      </w:r>
      <w:r>
        <w:rPr>
          <w:lang w:val="en-US"/>
        </w:rPr>
        <w:t>Bi</w:t>
      </w:r>
      <w:r>
        <w:rPr/>
        <w:t xml:space="preserve"> и В12 в достаточном количестве.</w:t>
      </w:r>
    </w:p>
    <w:p>
      <w:pPr>
        <w:pStyle w:val="Normal"/>
        <w:autoSpaceDE w:val="false"/>
        <w:ind w:firstLine="240"/>
        <w:jc w:val="both"/>
        <w:rPr/>
      </w:pPr>
      <w:r>
        <w:rPr/>
        <w:t>Алкоголь в умеренных дозах, видимо, не причиняет вреда спортсмену, но я не радуюсь ему и вместо этого потребляю огромные количества лимонада, фруктовых соков и молока. Курение не только отравляет вкус, но приводит к расстройству здоровья. Это одна из привы</w:t>
        <w:softHyphen/>
        <w:t>чек, против которой я собираюсь вести борьбу.</w:t>
      </w:r>
    </w:p>
    <w:p>
      <w:pPr>
        <w:pStyle w:val="Normal"/>
        <w:autoSpaceDE w:val="false"/>
        <w:ind w:firstLine="240"/>
        <w:jc w:val="both"/>
        <w:rPr/>
      </w:pPr>
      <w:r>
        <w:rPr/>
        <w:fldChar w:fldCharType="begin"/>
      </w:r>
      <w:r>
        <w:rPr/>
        <w:instrText xml:space="preserve"> PAGE </w:instrText>
      </w:r>
      <w:r>
        <w:rPr/>
        <w:fldChar w:fldCharType="separate"/>
      </w:r>
      <w:r>
        <w:rPr/>
        <w:t>85</w:t>
      </w:r>
      <w:r>
        <w:rPr/>
        <w:fldChar w:fldCharType="end"/>
      </w:r>
    </w:p>
    <w:p>
      <w:pPr>
        <w:pStyle w:val="Normal"/>
        <w:autoSpaceDE w:val="false"/>
        <w:ind w:firstLine="240"/>
        <w:jc w:val="both"/>
        <w:rPr/>
      </w:pPr>
      <w:r>
        <w:rPr/>
        <w:t>Мое питание настолько регулярно, насколько я могу его таким сделать. Спать ложусь разумно рано, так что мой организм может сам выбирать, когда ему пробуж</w:t>
        <w:softHyphen/>
        <w:t>даться— в шесть, восемь или десять часов. Нет смысла быть очень жестким в отношении режима питания и сна. Я подчеркиваю этим то, что спортсмены, в сущности, нормальные люди, которые могут жить так же, как и другие. Обычное заблуждение состоит в том, что мы заставляем спортсменов жить замкнутой, аскетической жизнью и никогда не иметь радостей. Мы с Хелен, одна</w:t>
        <w:softHyphen/>
        <w:t>ко, ведем очень активную жизнь и, вероятно, ходим в ре</w:t>
        <w:softHyphen/>
        <w:t>стораны, театры и на концерты больше, чем многие дру</w:t>
        <w:softHyphen/>
        <w:t>гие пары.</w:t>
      </w:r>
    </w:p>
    <w:p>
      <w:pPr>
        <w:pStyle w:val="Normal"/>
        <w:autoSpaceDE w:val="false"/>
        <w:ind w:firstLine="240"/>
        <w:jc w:val="both"/>
        <w:rPr/>
      </w:pPr>
      <w:r>
        <w:rPr/>
        <w:t>Как и в любом виде спорта, для легкоатлета сущест</w:t>
        <w:softHyphen/>
        <w:t>венно иметь хорошую экипировку. Когда я начинал бе</w:t>
        <w:softHyphen/>
        <w:t>гать, то носил туфли, которые были сделаны вручную по моей ноге, но фирмы («Адидас» и «Пума» настолько усо</w:t>
        <w:softHyphen/>
        <w:t>вершенствовали свою разнообразную продукцию, что я нахожу их туфли лучше тех туфель старых времен, кото</w:t>
        <w:softHyphen/>
        <w:t>рые изготавливались вручную. Современная техника де</w:t>
        <w:softHyphen/>
        <w:t>лает буквально чудеса. Например, современные пласти</w:t>
        <w:softHyphen/>
        <w:t>ковые подошвы легче и гораздо гибче, чем кожаные, и лучше амортизируют. Вдобавок пластиковые подошвы позволяют применять сменные шили. Можно менять длину шипов в зависимости от поверхности беговой до</w:t>
        <w:softHyphen/>
        <w:t>рожки, и одна пара туфель поэтому может быть пригод</w:t>
        <w:softHyphen/>
        <w:t>ной для всех случаев. Когда я посетил фабрику «Адидас», то удивился, узнав, что на одну туфлю «Адидас» идет тринадцать или четырнадцать видов материалов.</w:t>
      </w:r>
    </w:p>
    <w:p>
      <w:pPr>
        <w:pStyle w:val="Normal"/>
        <w:autoSpaceDE w:val="false"/>
        <w:ind w:firstLine="240"/>
        <w:jc w:val="both"/>
        <w:rPr/>
      </w:pPr>
      <w:r>
        <w:rPr/>
        <w:t>Интересно, что маленькой деревне Герцогенаурах в Западной Германии суждено было стать пионером в об</w:t>
        <w:softHyphen/>
        <w:t>ласти развития обувной промышленности для спортсме</w:t>
        <w:softHyphen/>
        <w:t>нов в последние тридцать лет. Два брата Адольф и Ру</w:t>
        <w:softHyphen/>
        <w:t>дольф Дассперы основали в Герцогенаурах фабрику спортивной обуви, а затем разделились, развиваясь само</w:t>
        <w:softHyphen/>
        <w:t>стоятельно в компаниях «Адидас» и «Пума». В помеще</w:t>
        <w:softHyphen/>
        <w:t>нии правления фирмы «Адидас» выставлена кавалькада туфель, показывающая вехи развития спортивного обув</w:t>
        <w:softHyphen/>
        <w:t>ного дела за многие годы. Мне было интересно узнать, что австралийские футбольные бутсы отстают от време</w:t>
        <w:softHyphen/>
        <w:t>ни на пятнадцать лет и что наши судьи по футболу — единственные судьи, которые еще носят бутсы. В других странах судьи фактически носят башмаки, позволяющие</w:t>
      </w:r>
    </w:p>
    <w:p>
      <w:pPr>
        <w:pStyle w:val="Normal"/>
        <w:autoSpaceDE w:val="false"/>
        <w:ind w:firstLine="240"/>
        <w:jc w:val="both"/>
        <w:rPr/>
      </w:pPr>
      <w:r>
        <w:rPr/>
        <w:fldChar w:fldCharType="begin"/>
      </w:r>
      <w:r>
        <w:rPr/>
        <w:instrText xml:space="preserve"> PAGE </w:instrText>
      </w:r>
      <w:r>
        <w:rPr/>
        <w:fldChar w:fldCharType="separate"/>
      </w:r>
      <w:r>
        <w:rPr/>
        <w:t>86</w:t>
      </w:r>
      <w:r>
        <w:rPr/>
        <w:fldChar w:fldCharType="end"/>
      </w:r>
    </w:p>
    <w:p>
      <w:pPr>
        <w:pStyle w:val="Normal"/>
        <w:autoSpaceDE w:val="false"/>
        <w:ind w:firstLine="240"/>
        <w:jc w:val="both"/>
        <w:rPr/>
      </w:pPr>
      <w:r>
        <w:rPr/>
        <w:t>развивать большую подвижность в лодыжке и соответ</w:t>
        <w:softHyphen/>
        <w:t>ственно большую скорость.</w:t>
      </w:r>
    </w:p>
    <w:p>
      <w:pPr>
        <w:pStyle w:val="Normal"/>
        <w:autoSpaceDE w:val="false"/>
        <w:ind w:firstLine="240"/>
        <w:jc w:val="both"/>
        <w:rPr/>
      </w:pPr>
      <w:r>
        <w:rPr/>
        <w:t>Вопрос о ношении носков зависит от того, насколько хорошо подогнаны туфли к ноге. Безотносительно к тому, насколько они хороши, туфли будут всегда немного рас</w:t>
        <w:softHyphen/>
        <w:t>тягиваться, после того как их поносили. Если же они не растянутся, то могут жать, и в этом случае обычно необ</w:t>
        <w:softHyphen/>
        <w:t>ходимы тонкие носки.</w:t>
      </w:r>
    </w:p>
    <w:p>
      <w:pPr>
        <w:pStyle w:val="Normal"/>
        <w:autoSpaceDE w:val="false"/>
        <w:ind w:firstLine="240"/>
        <w:jc w:val="both"/>
        <w:rPr/>
      </w:pPr>
      <w:r>
        <w:rPr/>
        <w:t>Я не могу понять никого из тех, кто бегает без шипо</w:t>
        <w:softHyphen/>
        <w:t>вок, поскольку это должно ставить их в очень невыгод</w:t>
        <w:softHyphen/>
        <w:t>ное положение. В одном соревновании на 5000 м бежав</w:t>
        <w:softHyphen/>
        <w:t>ший без шиповок Невилл Скотт был на 150 ярдов впе</w:t>
        <w:softHyphen/>
        <w:t>реди Мюррея Халберга за три круга до финиша. Однако у него так сильно разболелись ступни, что он снизил темп бега, и Мюррей обыграл его. Со ступней Невилла кожа сходила клочьями.</w:t>
      </w:r>
    </w:p>
    <w:p>
      <w:pPr>
        <w:pStyle w:val="Normal"/>
        <w:autoSpaceDE w:val="false"/>
        <w:ind w:firstLine="240"/>
        <w:jc w:val="both"/>
        <w:rPr/>
      </w:pPr>
      <w:r>
        <w:rPr/>
        <w:t>Разминочные туфли, которые можно использовать и в беге по шоссе, также важны. Мне требуется их две или три пары, потому что одна пара всегда мокрая, и, кроме того, эти туфли быстро изнашиваются. Сандалии не го</w:t>
        <w:softHyphen/>
        <w:t>дятся для бега по шоссе, потому что очень тяжелы в по</w:t>
        <w:softHyphen/>
        <w:t>дошве и не так устойчивы, как специальные кроссовые туфли.</w:t>
      </w:r>
    </w:p>
    <w:p>
      <w:pPr>
        <w:pStyle w:val="Normal"/>
        <w:autoSpaceDE w:val="false"/>
        <w:ind w:firstLine="240"/>
        <w:jc w:val="both"/>
        <w:rPr/>
      </w:pPr>
      <w:r>
        <w:rPr/>
        <w:t>У меня также есть четыре или пять тренировочных костюмов. Я высокий, тяжелый и обычно со скованной мускулатурой. Поэтому мне требуется время, чтобы раз</w:t>
        <w:softHyphen/>
        <w:t>мяться, и оно будет большим, если я буду разминаться без тренировочного костюма.</w:t>
      </w:r>
    </w:p>
    <w:p>
      <w:pPr>
        <w:pStyle w:val="Normal"/>
        <w:autoSpaceDE w:val="false"/>
        <w:ind w:firstLine="240"/>
        <w:jc w:val="both"/>
        <w:rPr/>
      </w:pPr>
      <w:r>
        <w:rPr/>
        <w:t>Многие молодые люди, как мне кажется, считают удобным или оригинальным небрежно относиться к своей одежде. Я думаю, здесь следует быть щепетильным: одежда заслуживает того. Все должно быть чистым и выглаженным накануне соревнований (хотя это весьма Тяжело для жены, у которой муж состязается четыре ра</w:t>
        <w:softHyphen/>
        <w:t>за в неделю!}. Все, что определяет более приятное само</w:t>
        <w:softHyphen/>
        <w:t>чувствие спортсмена, когда он выходит на старт, хорошо Для него. Удобные туфли и чистая одежда могут этому способствовать.</w:t>
      </w:r>
    </w:p>
    <w:p>
      <w:pPr>
        <w:pStyle w:val="Normal"/>
        <w:autoSpaceDE w:val="false"/>
        <w:ind w:firstLine="240"/>
        <w:jc w:val="both"/>
        <w:rPr/>
      </w:pPr>
      <w:r>
        <w:rPr/>
        <w:t>Перед соревнованием я иногда переодеваюсь доме и выхожу на дорожку в трусах и тренировочном костюме. В этом случае я могу принять душ. И опять-таки это то, от чего спортсмен может почувствовать себя лучше. Теп</w:t>
        <w:softHyphen/>
        <w:t>лый душ оживляет циркуляцию крови и тонизирует орга</w:t>
        <w:softHyphen/>
      </w:r>
    </w:p>
    <w:p>
      <w:pPr>
        <w:pStyle w:val="Normal"/>
        <w:autoSpaceDE w:val="false"/>
        <w:ind w:firstLine="240"/>
        <w:jc w:val="both"/>
        <w:rPr/>
      </w:pPr>
      <w:r>
        <w:rPr/>
        <w:t>«</w:t>
      </w:r>
      <w:r>
        <w:rPr/>
        <w:fldChar w:fldCharType="begin"/>
      </w:r>
      <w:r>
        <w:rPr/>
        <w:instrText xml:space="preserve"> PAGE </w:instrText>
      </w:r>
      <w:r>
        <w:rPr/>
        <w:fldChar w:fldCharType="separate"/>
      </w:r>
      <w:r>
        <w:rPr/>
        <w:t>87</w:t>
      </w:r>
      <w:r>
        <w:rPr/>
        <w:fldChar w:fldCharType="end"/>
      </w:r>
    </w:p>
    <w:p>
      <w:pPr>
        <w:pStyle w:val="Normal"/>
        <w:autoSpaceDE w:val="false"/>
        <w:ind w:firstLine="240"/>
        <w:jc w:val="both"/>
        <w:rPr/>
      </w:pPr>
      <w:r>
        <w:rPr/>
        <w:t>низм. Однако я не делаю ритуала из принятия душа пе</w:t>
        <w:softHyphen/>
        <w:t>ред соревнованием. Я пытаюсь отвлечься от всего, что может сделать меня суеверным.</w:t>
      </w:r>
    </w:p>
    <w:p>
      <w:pPr>
        <w:pStyle w:val="Normal"/>
        <w:autoSpaceDE w:val="false"/>
        <w:ind w:firstLine="240"/>
        <w:jc w:val="both"/>
        <w:rPr/>
      </w:pPr>
      <w:r>
        <w:rPr/>
      </w:r>
    </w:p>
    <w:p>
      <w:pPr>
        <w:pStyle w:val="Normal"/>
        <w:autoSpaceDE w:val="false"/>
        <w:ind w:firstLine="240"/>
        <w:jc w:val="both"/>
        <w:rPr/>
      </w:pPr>
      <w:r>
        <w:rPr/>
        <w:t>АВСТРАЛИЙСКАЯ ФОРМУЛА</w:t>
      </w:r>
    </w:p>
    <w:p>
      <w:pPr>
        <w:pStyle w:val="Normal"/>
        <w:autoSpaceDE w:val="false"/>
        <w:ind w:firstLine="240"/>
        <w:jc w:val="both"/>
        <w:rPr/>
      </w:pPr>
      <w:r>
        <w:rPr/>
        <w:t>Легкую атлетику многие газетные обозреватели оце</w:t>
        <w:softHyphen/>
        <w:t>нивают как честную игру, особенно в Австралии. Я допу</w:t>
        <w:softHyphen/>
        <w:t>скаю, что временами бывают конфликты между отдель</w:t>
        <w:softHyphen/>
        <w:t>ными спортсменами и руководителями, которые думают и должны думать о спорте в целом. Какова свобода дей</w:t>
        <w:softHyphen/>
        <w:t>ствий, которую нужно предоставить ведущему спортсме</w:t>
        <w:softHyphen/>
        <w:t>ну? До какой степени он должен выполнять то, чего захо</w:t>
        <w:softHyphen/>
        <w:t>тят руководители? Вправе ли они рассчитывать на денеж</w:t>
        <w:softHyphen/>
        <w:t>ные поступления в казну ассоциации, если выступления спортсмена в некоторых видах идут вразрез с его лич</w:t>
        <w:softHyphen/>
        <w:t>ными интересами?</w:t>
      </w:r>
    </w:p>
    <w:p>
      <w:pPr>
        <w:pStyle w:val="Normal"/>
        <w:autoSpaceDE w:val="false"/>
        <w:ind w:firstLine="240"/>
        <w:jc w:val="both"/>
        <w:rPr/>
      </w:pPr>
      <w:r>
        <w:rPr/>
        <w:t>Я не уверен, что имею ответы на эти вопросы, но знаю, что по мере достижения успеха спортсмен стано</w:t>
        <w:softHyphen/>
        <w:t>вится более эгоистичным. Это естественное развитие, но оно не предохраняет спортсмена от разрешения всех во</w:t>
        <w:softHyphen/>
        <w:t>просов. Как любители, все спортсмены имеют равные права, и в Австралии, например, я не вижу другого пути, по которому могла бы пойти более успешная организа</w:t>
        <w:softHyphen/>
        <w:t>ция спорта.</w:t>
      </w:r>
    </w:p>
    <w:p>
      <w:pPr>
        <w:pStyle w:val="Normal"/>
        <w:autoSpaceDE w:val="false"/>
        <w:ind w:firstLine="240"/>
        <w:jc w:val="both"/>
        <w:rPr/>
      </w:pPr>
      <w:r>
        <w:rPr/>
        <w:t>Хотя я и писал о невыгодном положении, от которого страдают спортсмены мирового класса в Австралии, но сознаю, что в своем собственном штате Виктория я лишь один из 5000 спортсменов, а организация, питающая их, развивалась годами и является наиболее целесообразной для большинства. Основой спорта здесь являются меж</w:t>
        <w:softHyphen/>
        <w:t>клубные состязания, проводимые на различных стадио</w:t>
        <w:softHyphen/>
        <w:t>нах каждую субботу. Все наши клубы разделены на под</w:t>
        <w:softHyphen/>
        <w:t>группы, и каждая подгруппа состязается во всех видах, а финалы, разыгрываемые между победителями подгрупп, проводятся в конце сезона.</w:t>
      </w:r>
    </w:p>
    <w:p>
      <w:pPr>
        <w:pStyle w:val="Normal"/>
        <w:autoSpaceDE w:val="false"/>
        <w:ind w:firstLine="240"/>
        <w:jc w:val="both"/>
        <w:rPr/>
      </w:pPr>
      <w:r>
        <w:rPr/>
        <w:t>Пресса нередко обрушивается на организацию меж</w:t>
        <w:softHyphen/>
        <w:t>клубных состязаний, потому что не может разобраться в их смысле. Между тем соревнования проводятся глав</w:t>
        <w:softHyphen/>
        <w:t>ным образом для рядовых спортсменов, которые раду</w:t>
        <w:softHyphen/>
        <w:t>ются им безгранично.</w:t>
      </w:r>
    </w:p>
    <w:p>
      <w:pPr>
        <w:pStyle w:val="Normal"/>
        <w:autoSpaceDE w:val="false"/>
        <w:ind w:firstLine="240"/>
        <w:jc w:val="both"/>
        <w:rPr/>
      </w:pPr>
      <w:r>
        <w:rPr/>
        <w:t>Много раз обсуждались причины спортивных успехов</w:t>
      </w:r>
    </w:p>
    <w:p>
      <w:pPr>
        <w:pStyle w:val="Normal"/>
        <w:autoSpaceDE w:val="false"/>
        <w:ind w:firstLine="240"/>
        <w:jc w:val="both"/>
        <w:rPr/>
      </w:pPr>
      <w:r>
        <w:rPr/>
        <w:fldChar w:fldCharType="begin"/>
      </w:r>
      <w:r>
        <w:rPr/>
        <w:instrText xml:space="preserve"> PAGE </w:instrText>
      </w:r>
      <w:r>
        <w:rPr/>
        <w:fldChar w:fldCharType="separate"/>
      </w:r>
      <w:r>
        <w:rPr/>
        <w:t>87</w:t>
      </w:r>
      <w:r>
        <w:rPr/>
        <w:fldChar w:fldCharType="end"/>
      </w:r>
    </w:p>
    <w:p>
      <w:pPr>
        <w:pStyle w:val="Normal"/>
        <w:autoSpaceDE w:val="false"/>
        <w:ind w:firstLine="240"/>
        <w:jc w:val="both"/>
        <w:rPr/>
      </w:pPr>
      <w:r>
        <w:rPr/>
        <w:t>Австралии на международной арене. Что же, причиной этого являются хорошая погода, соревновательный дух народа и его природная крепость? Мои собственные взгляды на этот счет сводятся к тому, что в Австралии спортивная жизнь на любом уровне имеет непревзойден</w:t>
        <w:softHyphen/>
        <w:t>ные возможности для организации соревнований. С са</w:t>
        <w:softHyphen/>
        <w:t>мого раннего возраста австралиец может заниматься спортом и участвовать в соревнованиях. У нас имеется бесчисленное множество футбольных и крикетных полей, теннисных кортов, плавательных бассейнов и трасс для гольфа. И все они постоянно используются для состя</w:t>
        <w:softHyphen/>
        <w:t>заний.</w:t>
      </w:r>
    </w:p>
    <w:p>
      <w:pPr>
        <w:pStyle w:val="Normal"/>
        <w:autoSpaceDE w:val="false"/>
        <w:ind w:firstLine="240"/>
        <w:jc w:val="both"/>
        <w:rPr/>
      </w:pPr>
      <w:r>
        <w:rPr/>
        <w:t>В Англии я восхищался безукоризненно чистыми кри</w:t>
        <w:softHyphen/>
        <w:t>кетными полями, травяными теннисными кортами, совре</w:t>
        <w:softHyphen/>
        <w:t>менными спортивными стадионами. Но насколько часто они используются для соревнований? Попутешествуйте по любому австралийскому городу и вы увидите, что почти каждый пригодный лужок так скошен, что на нем мож</w:t>
        <w:softHyphen/>
        <w:t>но играть одновременно с полдюжины крикетных матчей. Сцена не такая живописная, как английский зеленый при</w:t>
        <w:softHyphen/>
        <w:t>город, однако подростки получают возможность сорев</w:t>
        <w:softHyphen/>
        <w:t>новаться, к чему-то готовиться, в чем-то дерзать. То же можно сказать и о теннисных кортах, трассах для гольфа, легкоатлетических дорожках и площадках для сквоша. Они используются для соревнований. А соревнования являются сущностью всякой спортивной деятельности.</w:t>
      </w:r>
    </w:p>
    <w:p>
      <w:pPr>
        <w:pStyle w:val="Normal"/>
        <w:autoSpaceDE w:val="false"/>
        <w:ind w:firstLine="240"/>
        <w:jc w:val="both"/>
        <w:rPr/>
      </w:pPr>
      <w:r>
        <w:rPr/>
        <w:t>Применительно к австралийской легкой атлетике все сказанное означает, что любой юноша (не важно, каковы его данные) может состязаться за свой клуб каждую суб</w:t>
        <w:softHyphen/>
        <w:t>боту. Он может встречаться со спортсменами, из кото</w:t>
        <w:softHyphen/>
        <w:t>рых некоторые будут сильнее, а некоторые слабее его. В Англии иногда проводятся матчи городов, а в Америке встречи между колледжами и более часто встречи между двумя-тремя клубами. Однако все это не дает рядовому спортсмену тех преимуществ, которые есть в Австралии.</w:t>
      </w:r>
    </w:p>
    <w:p>
      <w:pPr>
        <w:pStyle w:val="Normal"/>
        <w:autoSpaceDE w:val="false"/>
        <w:ind w:firstLine="240"/>
        <w:jc w:val="both"/>
        <w:rPr/>
      </w:pPr>
      <w:r>
        <w:rPr/>
        <w:t>Вполне понятно, что от такой системы иногда стра</w:t>
        <w:softHyphen/>
        <w:t>дают чемпионы. Они не всегда, например, могут состя</w:t>
        <w:softHyphen/>
        <w:t>заться против равных соперников, если те относятся к Другой подгруппе. Чтобы облегчить такие встречи, мы устраиваем соревнования между штатами, а также не</w:t>
        <w:softHyphen/>
        <w:t>сколько соревнований за сезон на карнавалах. Бывают также и международные встречи, когда мы приглашаем Сильнейших зарубежных легкоатлетов.</w:t>
      </w:r>
    </w:p>
    <w:p>
      <w:pPr>
        <w:pStyle w:val="Normal"/>
        <w:autoSpaceDE w:val="false"/>
        <w:ind w:firstLine="240"/>
        <w:jc w:val="both"/>
        <w:rPr/>
      </w:pPr>
      <w:r>
        <w:rPr/>
        <w:fldChar w:fldCharType="begin"/>
      </w:r>
      <w:r>
        <w:rPr/>
        <w:instrText xml:space="preserve"> PAGE </w:instrText>
      </w:r>
      <w:r>
        <w:rPr/>
        <w:fldChar w:fldCharType="separate"/>
      </w:r>
      <w:r>
        <w:rPr/>
        <w:t>88</w:t>
      </w:r>
      <w:r>
        <w:rPr/>
        <w:fldChar w:fldCharType="end"/>
      </w:r>
    </w:p>
    <w:p>
      <w:pPr>
        <w:pStyle w:val="Normal"/>
        <w:autoSpaceDE w:val="false"/>
        <w:ind w:firstLine="240"/>
        <w:jc w:val="both"/>
        <w:rPr/>
      </w:pPr>
      <w:r>
        <w:rPr/>
        <w:t>Одним из последних нововведений в австралийском спорте является фонд Ротмэна, который выделяет 100 000 фунтов в год на приглашение в Австралию зару</w:t>
        <w:softHyphen/>
        <w:t>бежных тренеров. Фонд организован с лучшими намере</w:t>
        <w:softHyphen/>
        <w:t>ниями, но я сомневаюсь в том, что импорт тренеров есть лучший способ развития спорта. Австралийские юноши нуждаются лишь в небольшом стимуле для спортивного развития. То, что им действительно нужно,— возмож</w:t>
        <w:softHyphen/>
        <w:t>ность путешествовать и состязаться против других спорт</w:t>
        <w:softHyphen/>
        <w:t>сменов высшего класса. Не имеет значения, что это мо</w:t>
        <w:softHyphen/>
        <w:t>жет никогда и не осуществиться, важно, что такая воз</w:t>
        <w:softHyphen/>
        <w:t>можность существует для всех. Поскольку мы так уда</w:t>
        <w:softHyphen/>
        <w:t>лены от других стран, нужда в этом для нас более ост</w:t>
        <w:softHyphen/>
        <w:t>рая, чем в большинстве стран.</w:t>
      </w:r>
    </w:p>
    <w:p>
      <w:pPr>
        <w:pStyle w:val="Normal"/>
        <w:autoSpaceDE w:val="false"/>
        <w:ind w:firstLine="240"/>
        <w:jc w:val="both"/>
        <w:rPr/>
      </w:pPr>
      <w:r>
        <w:rPr/>
        <w:t>Оставляя вопрос о том, насколько компетентен чело</w:t>
        <w:softHyphen/>
        <w:t>век на тренерской работе, хочу отметить, что он выра</w:t>
        <w:softHyphen/>
        <w:t>стает в собственном окружении и достигает успеха бла</w:t>
        <w:softHyphen/>
        <w:t>годаря специфическим для него средствам. И разве его методы обязательно правильные? Мы часто видели, как меняются методы тренировочной работы даже в Австра</w:t>
        <w:softHyphen/>
        <w:t>лии.</w:t>
      </w:r>
    </w:p>
    <w:p>
      <w:pPr>
        <w:pStyle w:val="Normal"/>
        <w:autoSpaceDE w:val="false"/>
        <w:ind w:firstLine="240"/>
        <w:jc w:val="both"/>
        <w:rPr/>
      </w:pPr>
      <w:r>
        <w:rPr/>
        <w:t>Нет, целью должно быть воспитание стремления каж</w:t>
        <w:softHyphen/>
        <w:t>дого австралийского юноши отличиться в спорте. Один из наших прыгунов в высоту, выступающий в турне в Амери</w:t>
        <w:softHyphen/>
        <w:t>ке и Европе, может научиться большему, чем если он останется дома и будет работать с тренером, приглашен</w:t>
        <w:softHyphen/>
        <w:t>ным из Америки или Европы. Он сможет изучить все ме</w:t>
        <w:softHyphen/>
        <w:t>тоды в зарубежной поездке, принять то, что он находит наиболее соответствующим нашим требованиям. А если по возвращении в Австралию этот спортсмен будет вы</w:t>
        <w:softHyphen/>
        <w:t>ступать успешно, он станет образцом для всех соотече</w:t>
        <w:softHyphen/>
        <w:t>ственников. Он распространит знание, и его товарищи так</w:t>
        <w:softHyphen/>
        <w:t>же выиграют от его опыта.</w:t>
      </w:r>
    </w:p>
    <w:p>
      <w:pPr>
        <w:pStyle w:val="Normal"/>
        <w:autoSpaceDE w:val="false"/>
        <w:ind w:firstLine="240"/>
        <w:jc w:val="both"/>
        <w:rPr/>
      </w:pPr>
      <w:r>
        <w:rPr/>
        <w:t>Во Франции в такого рода планировании спортивным организациям помогает министерство спорта. Я хотел бы видеть такое министерство и в Австралии. Правительст</w:t>
        <w:softHyphen/>
        <w:t>венные фонды должны размещаться в спорте с тем, что</w:t>
        <w:softHyphen/>
        <w:t>бы мы могли покончить с ненормальной практикой обра</w:t>
        <w:softHyphen/>
        <w:t>щения за денежной помощью к публике для посылки своих команд за рубеж. Сделав финансирование команд, отправляющихся на международные соревнования, забо</w:t>
        <w:softHyphen/>
        <w:t>той правительства, мы могли бы завести и тщательную бухгалтерскую отчетность. Спортивные организации нес</w:t>
        <w:softHyphen/>
      </w:r>
    </w:p>
    <w:p>
      <w:pPr>
        <w:pStyle w:val="Normal"/>
        <w:autoSpaceDE w:val="false"/>
        <w:ind w:firstLine="240"/>
        <w:jc w:val="both"/>
        <w:rPr/>
      </w:pPr>
      <w:r>
        <w:rPr/>
        <w:fldChar w:fldCharType="begin"/>
      </w:r>
      <w:r>
        <w:rPr/>
        <w:instrText xml:space="preserve"> PAGE </w:instrText>
      </w:r>
      <w:r>
        <w:rPr/>
        <w:fldChar w:fldCharType="separate"/>
      </w:r>
      <w:r>
        <w:rPr/>
        <w:t>88</w:t>
      </w:r>
      <w:r>
        <w:rPr/>
        <w:fldChar w:fldCharType="end"/>
      </w:r>
    </w:p>
    <w:p>
      <w:pPr>
        <w:pStyle w:val="Normal"/>
        <w:autoSpaceDE w:val="false"/>
        <w:ind w:firstLine="240"/>
        <w:jc w:val="both"/>
        <w:rPr/>
      </w:pPr>
      <w:r>
        <w:rPr/>
        <w:t>ли бы большую ответственность и управляли спортивной жизнью более эффективно. Министерству спорта не было бы необходимости вмешиваться в спортивную жизнь слишком сильно, однако оно было бы готово предпри</w:t>
        <w:softHyphen/>
        <w:t>нять меры, если бы оказались случаи плохого управле</w:t>
        <w:softHyphen/>
        <w:t>ния. Исполнительные комитеты должны были бы оправ</w:t>
        <w:softHyphen/>
        <w:t>дывать затраты из общественных фондов.</w:t>
      </w:r>
    </w:p>
    <w:p>
      <w:pPr>
        <w:pStyle w:val="Normal"/>
        <w:autoSpaceDE w:val="false"/>
        <w:ind w:firstLine="240"/>
        <w:jc w:val="both"/>
        <w:rPr/>
      </w:pPr>
      <w:r>
        <w:rPr/>
        <w:t>Французское министерство спорта хорошо выполняет свои функции. Можно спорить, указывая, что французы, несмотря на это, выиграли на олимпийских играх лишь одну золотую медаль в конном спорте. Однако впечат</w:t>
        <w:softHyphen/>
        <w:t>ляет больше не это, а то, насколько прочно французы закрепились в десятках лучших в большинстве видов. Французы подняли статус спорта. Они увеличивают строи</w:t>
        <w:softHyphen/>
        <w:t>тельство спортивных сооружений у себя в стране, они поддерживают своих чемпионов, делают из них нацио</w:t>
        <w:softHyphen/>
        <w:t>нальных героев и, наконец, выводят своих детей на спор</w:t>
        <w:softHyphen/>
        <w:t>тивные площадки.</w:t>
      </w:r>
    </w:p>
    <w:p>
      <w:pPr>
        <w:pStyle w:val="Normal"/>
        <w:autoSpaceDE w:val="false"/>
        <w:ind w:firstLine="240"/>
        <w:jc w:val="both"/>
        <w:rPr/>
      </w:pPr>
      <w:r>
        <w:rPr/>
        <w:t>СМЕШАННОЕ ПЛЕМЯ</w:t>
      </w:r>
    </w:p>
    <w:p>
      <w:pPr>
        <w:pStyle w:val="Normal"/>
        <w:autoSpaceDE w:val="false"/>
        <w:ind w:firstLine="240"/>
        <w:jc w:val="both"/>
        <w:rPr/>
      </w:pPr>
      <w:r>
        <w:rPr/>
        <w:t>Бег на длинные дистанции привлекает многих людей самых разных характеров, и это служит на руку спорту.</w:t>
      </w:r>
    </w:p>
    <w:p>
      <w:pPr>
        <w:pStyle w:val="Normal"/>
        <w:autoSpaceDE w:val="false"/>
        <w:ind w:firstLine="240"/>
        <w:jc w:val="both"/>
        <w:rPr/>
      </w:pPr>
      <w:r>
        <w:rPr/>
        <w:t>В течение нескольких последних лет я имел возмож</w:t>
        <w:softHyphen/>
        <w:t>ность встречаться с большинством лучших стайеров мира. О многих я рассказал в предыдущих главах. Теперь же я подведу итог и обрисую их более четко.</w:t>
      </w:r>
    </w:p>
    <w:p>
      <w:pPr>
        <w:pStyle w:val="Normal"/>
        <w:autoSpaceDE w:val="false"/>
        <w:ind w:firstLine="240"/>
        <w:jc w:val="both"/>
        <w:rPr/>
      </w:pPr>
      <w:r>
        <w:rPr/>
        <w:t>Наверное, самым волнующим бегуном в наши дни является Кипчого Кейно из Кении. Кипчого — второй бе</w:t>
        <w:softHyphen/>
        <w:t>гун мирового класса, пришедший из Африки. Первым был эфиопский дворцовый стражник Абебе Бикила, завоевав</w:t>
        <w:softHyphen/>
        <w:t>ший звание чемпиона на двух олимпийских играх. Я верю, что в наши дни появится еще много чемпионов из Афри</w:t>
        <w:softHyphen/>
        <w:t>ки, спортсмены которой сейчас получили возможность развивать свой потенциал и выступать на международной арене. Спортивные достижения лучших африканских спортсменов дают их странам большую известность и престиж, чем дюжина пламенных политических речей.</w:t>
      </w:r>
    </w:p>
    <w:p>
      <w:pPr>
        <w:pStyle w:val="Normal"/>
        <w:autoSpaceDE w:val="false"/>
        <w:ind w:firstLine="240"/>
        <w:jc w:val="both"/>
        <w:rPr/>
      </w:pPr>
      <w:r>
        <w:rPr/>
        <w:t>Кипчого во многих отношениях представляет загадку. Робкий и добродушный, он все же имеет привычку делать самоуверенные заявления. Он — один из наиболее при</w:t>
        <w:softHyphen/>
      </w:r>
    </w:p>
    <w:p>
      <w:pPr>
        <w:pStyle w:val="Normal"/>
        <w:autoSpaceDE w:val="false"/>
        <w:ind w:firstLine="240"/>
        <w:jc w:val="both"/>
        <w:rPr/>
      </w:pPr>
      <w:r>
        <w:rPr/>
        <w:fldChar w:fldCharType="begin"/>
      </w:r>
      <w:r>
        <w:rPr/>
        <w:instrText xml:space="preserve"> PAGE </w:instrText>
      </w:r>
      <w:r>
        <w:rPr/>
        <w:fldChar w:fldCharType="separate"/>
      </w:r>
      <w:r>
        <w:rPr/>
        <w:t>89</w:t>
      </w:r>
      <w:r>
        <w:rPr/>
        <w:fldChar w:fldCharType="end"/>
      </w:r>
    </w:p>
    <w:p>
      <w:pPr>
        <w:pStyle w:val="Normal"/>
        <w:autoSpaceDE w:val="false"/>
        <w:ind w:firstLine="240"/>
        <w:jc w:val="both"/>
        <w:rPr/>
      </w:pPr>
      <w:r>
        <w:rPr/>
        <w:t>ятных мне характеров в легкой атлетике, потому что Дру</w:t>
        <w:softHyphen/>
        <w:t>желюбен по натуре и улыбается не только, когда выиг</w:t>
        <w:softHyphen/>
        <w:t>рывает, но и при поражениях. Тем не менее у него глу</w:t>
        <w:softHyphen/>
        <w:t>бокая решимость добиться победы. Агрессивный бегун, не боящийся лидирования, Кипчого жаждет мировых ре</w:t>
        <w:softHyphen/>
        <w:t>кордов, и это понятно, потому что он отличный бегун с широким маховым шагом.</w:t>
      </w:r>
    </w:p>
    <w:p>
      <w:pPr>
        <w:pStyle w:val="Normal"/>
        <w:autoSpaceDE w:val="false"/>
        <w:ind w:firstLine="240"/>
        <w:jc w:val="both"/>
        <w:rPr/>
      </w:pPr>
      <w:r>
        <w:rPr/>
        <w:t>Я выступал с ним на международной арене приблизи</w:t>
        <w:softHyphen/>
        <w:t>тельно одинаковый период времени. На Британских играх в Перте он финишировал последним в беге на 3 мили и был побит в сильнейшем забеге на милю. Однако с тех пор Кипчого непрерывно рос и после установления им мирового рекорда в беге на 3000 м с замечательным ре</w:t>
        <w:softHyphen/>
        <w:t>зультатом 7 минут 39,5 секунды я понял, что он может угрожать и моему рекорду в беге на 5000 м.</w:t>
      </w:r>
    </w:p>
    <w:p>
      <w:pPr>
        <w:pStyle w:val="Normal"/>
        <w:autoSpaceDE w:val="false"/>
        <w:ind w:firstLine="240"/>
        <w:jc w:val="both"/>
        <w:rPr/>
      </w:pPr>
      <w:r>
        <w:rPr/>
        <w:t>Как я и ожидал, Кипчого сбросил 1,6 секунды с моего рекорда, пробежав 5000 м за 13.24,2. Это случилось в Окленде в ноябре 1965 года. Он был способен показать даже большее. Однако он заявил, что хочет пробежать 2 мили за 8 минут ровно, а вот это уже я переварить не могу. Он считает, что мировой рекорд Мишеля Жази на эту дистанцию (8.22,6) — «самый доступный мировой ре</w:t>
        <w:softHyphen/>
        <w:t>корд среди рекордов». Нет сомнения, что Кипчого спо</w:t>
        <w:softHyphen/>
        <w:t>собен побить этот рекорд, но я думаю, что в наши дни не найдется бегуна, способного пробежать 2 мили за 8 минут. С первого взгляда цель кажется легкодоступной для человека, способного пробежать милю за 4.05 и не устать. Два раза по 4.05, и он драматически близко под</w:t>
        <w:softHyphen/>
        <w:t>ходит к цели. Однако он недостаточно учитывает возра</w:t>
        <w:softHyphen/>
        <w:t>стающий кислородный долг. Кипчого, конечно, пробежал милю за 3.54,2, и у него хороший спринт. Но Мишель Жази, который установил мировой рекорд на этой дис</w:t>
        <w:softHyphen/>
        <w:t>танции — 3.53,6, все же чуточку быстрее, и я считаю, что француз, как правило, сможет побивать Кипчого на лю</w:t>
        <w:softHyphen/>
        <w:t>бой дистанции вплоть до 5000 м. Кениец, концентрируясь на миле, может недооценить быстрого финиша своих про</w:t>
        <w:softHyphen/>
        <w:t>тивников.</w:t>
      </w:r>
    </w:p>
    <w:p>
      <w:pPr>
        <w:pStyle w:val="Normal"/>
        <w:autoSpaceDE w:val="false"/>
        <w:ind w:firstLine="240"/>
        <w:jc w:val="both"/>
        <w:rPr/>
      </w:pPr>
      <w:r>
        <w:rPr/>
        <w:t>В беге на дистанции, превышающие 5000 м, мне спра</w:t>
        <w:softHyphen/>
        <w:t>виться с Кипчого труднее, чем с Мишелем. Они оба могут «отсиживаться» за мной и обыграть меня с помощью броска, но все же у меня лучшие шансы подавить Мише</w:t>
        <w:softHyphen/>
        <w:t>ля. А против обоих бегунов единственный мой шанс на длинных дистанциях — это  установление  такого темпа,</w:t>
      </w:r>
    </w:p>
    <w:p>
      <w:pPr>
        <w:pStyle w:val="Normal"/>
        <w:autoSpaceDE w:val="false"/>
        <w:ind w:firstLine="240"/>
        <w:jc w:val="both"/>
        <w:rPr/>
      </w:pPr>
      <w:r>
        <w:rPr/>
        <w:fldChar w:fldCharType="begin"/>
      </w:r>
      <w:r>
        <w:rPr/>
        <w:instrText xml:space="preserve"> PAGE </w:instrText>
      </w:r>
      <w:r>
        <w:rPr/>
        <w:fldChar w:fldCharType="separate"/>
      </w:r>
      <w:r>
        <w:rPr/>
        <w:t>90</w:t>
      </w:r>
      <w:r>
        <w:rPr/>
        <w:fldChar w:fldCharType="end"/>
      </w:r>
    </w:p>
    <w:p>
      <w:pPr>
        <w:pStyle w:val="Normal"/>
        <w:autoSpaceDE w:val="false"/>
        <w:ind w:firstLine="240"/>
        <w:jc w:val="both"/>
        <w:rPr/>
      </w:pPr>
      <w:r>
        <w:rPr/>
        <w:t>который свел бы к нулю их бросок на финише. Но для этого мне нужно быть в состоянии наилучшей готов</w:t>
        <w:softHyphen/>
        <w:t>ности.</w:t>
      </w:r>
    </w:p>
    <w:p>
      <w:pPr>
        <w:pStyle w:val="Normal"/>
        <w:autoSpaceDE w:val="false"/>
        <w:ind w:firstLine="240"/>
        <w:jc w:val="both"/>
        <w:rPr/>
      </w:pPr>
      <w:r>
        <w:rPr/>
        <w:t>После своего турне по Новой Зеландии в конце 1965 года Кипчого сделал короткий визит в Австралию и по моему предложению выступил в Мельбурне в беге на 5000 м. Обстоятельства были не в мою пользу, потому что Кипчого в Новой Зеландии довел себя до высшей спортивной формы, а для нас сезон только что начинал</w:t>
        <w:softHyphen/>
        <w:t>ся, и наши легкоатлеты почти не участвовали в соревно</w:t>
        <w:softHyphen/>
        <w:t>ваниях. Можно было вновь поставить старый вопрос: дол</w:t>
        <w:softHyphen/>
        <w:t>жен ли бегун состязаться не будучи вполне подготовлен</w:t>
        <w:softHyphen/>
        <w:t>ным, когда все шансы на победу не у него? А почему нет? Если бы спортсмены состязались, лишь когда все ус</w:t>
        <w:softHyphen/>
        <w:t>ловия благоприятствуют им, в каждом соревновании вы</w:t>
        <w:softHyphen/>
        <w:t>ступало бы не более одного-двух участников.</w:t>
      </w:r>
    </w:p>
    <w:p>
      <w:pPr>
        <w:pStyle w:val="Normal"/>
        <w:autoSpaceDE w:val="false"/>
        <w:ind w:firstLine="240"/>
        <w:jc w:val="both"/>
        <w:rPr/>
      </w:pPr>
      <w:r>
        <w:rPr/>
        <w:t>Бег на дорожке мельбурнского стадиона был обеску</w:t>
        <w:softHyphen/>
        <w:t>раживающим. Большую часть дистанции я вынужден был лидировать, и, хотя пытался заставить Кипчого бежать энергично, ни разу не удалось мне оказать на него какой-либо нажим. Я думал, что Кипчого сделает рывок за три круга до финиша, но он дождался начала последнего круга и благодаря решительному ускорению заставил меня бороться с ним в нескольких ярдах позади него. Результат Кипчого был 13.40,6, что на 16,4 секунды хуже его мирового рекорда. Возможно, после насыщенного соревнованиями новозеландского турне он чувствовал себя немного утомленным.</w:t>
      </w:r>
    </w:p>
    <w:p>
      <w:pPr>
        <w:pStyle w:val="Normal"/>
        <w:autoSpaceDE w:val="false"/>
        <w:ind w:firstLine="240"/>
        <w:jc w:val="both"/>
        <w:rPr/>
      </w:pPr>
      <w:r>
        <w:rPr/>
        <w:t>Единственным моим утешением было то, что этот бег помог в определении моей готовности, и три недели спу</w:t>
        <w:softHyphen/>
        <w:t>стя на той же самой дорожке я пробежал 5000 м за 13.39,8.</w:t>
      </w:r>
    </w:p>
    <w:p>
      <w:pPr>
        <w:pStyle w:val="Normal"/>
        <w:autoSpaceDE w:val="false"/>
        <w:ind w:firstLine="240"/>
        <w:jc w:val="both"/>
        <w:rPr/>
      </w:pPr>
      <w:r>
        <w:rPr/>
        <w:t>Одной из особенностей характера Кипчого, которая обнаружилась в Мельбурне, была его склонность к живо</w:t>
        <w:softHyphen/>
        <w:t>писным эффектам. Он разминался в кроваво-красном тренировочном костюме, а выступал в оранжевой жо</w:t>
        <w:softHyphen/>
        <w:t>кейской кепочке, которую сценически сбросил на финиш</w:t>
        <w:softHyphen/>
        <w:t>ной прямой. Козырек, сказал он журналистам, был необ</w:t>
        <w:softHyphen/>
        <w:t>ходим ему для защиты от солнца, хотя я видел фотогра</w:t>
        <w:softHyphen/>
        <w:t>фии, -где он был в этом козырьке и в пасмурные дни. Я тоже за краски и образность, и было очень приятно, когда мой противник после выступления подарил мне яр</w:t>
        <w:softHyphen/>
        <w:t>кую картину, изображавшую деревенскую сцену в Кении.</w:t>
      </w:r>
    </w:p>
    <w:p>
      <w:pPr>
        <w:pStyle w:val="Normal"/>
        <w:autoSpaceDE w:val="false"/>
        <w:ind w:firstLine="240"/>
        <w:jc w:val="both"/>
        <w:rPr/>
      </w:pPr>
      <w:r>
        <w:rPr/>
        <w:fldChar w:fldCharType="begin"/>
      </w:r>
      <w:r>
        <w:rPr/>
        <w:instrText xml:space="preserve"> PAGE </w:instrText>
      </w:r>
      <w:r>
        <w:rPr/>
        <w:fldChar w:fldCharType="separate"/>
      </w:r>
      <w:r>
        <w:rPr/>
        <w:t>90</w:t>
      </w:r>
      <w:r>
        <w:rPr/>
        <w:fldChar w:fldCharType="end"/>
      </w:r>
    </w:p>
    <w:p>
      <w:pPr>
        <w:pStyle w:val="Normal"/>
        <w:autoSpaceDE w:val="false"/>
        <w:ind w:firstLine="240"/>
        <w:jc w:val="both"/>
        <w:rPr/>
      </w:pPr>
      <w:r>
        <w:rPr/>
        <w:t>Важным обстоятельством взлета кенийского и эфиоп</w:t>
        <w:softHyphen/>
        <w:t>ского бегунов является их тренировка в высокогорных условиях, что приучило их справляться с бегом, потреб</w:t>
        <w:softHyphen/>
        <w:t>ляя меньше кислорода. Сами бегуны признают, что как только преодолеваются начальные трудности тренировки на высоте, возникают заметные преимущества. Кипчого, например, никогда в своей стране не пробегал милю бы</w:t>
        <w:softHyphen/>
        <w:t>стрее, чем за 4 минуты, а после возвращения с высоты 2200 м на нормальную он способен был пробежать 3 мили на 30 секунд быстрее. Для африканцев, живущих в горах, выступление в соревнованиях, проводимых на уровне моря, является праздником.</w:t>
      </w:r>
    </w:p>
    <w:p>
      <w:pPr>
        <w:pStyle w:val="Normal"/>
        <w:autoSpaceDE w:val="false"/>
        <w:ind w:firstLine="240"/>
        <w:jc w:val="both"/>
        <w:rPr/>
      </w:pPr>
      <w:r>
        <w:rPr/>
        <w:t>Мишель Жази значительно опытнее меня и Кипчого. Он выступал на Олимпийских играх 1956 года в Мельбур</w:t>
        <w:softHyphen/>
        <w:t>не и был вторым за Хербертом Эллиотом в Риме. Он тре</w:t>
        <w:softHyphen/>
        <w:t>нируется примерно так же, как и я, проводя пробежки в лесу под Парижем. У него, как и у меня, нет постоянного тренера.</w:t>
      </w:r>
    </w:p>
    <w:p>
      <w:pPr>
        <w:pStyle w:val="Normal"/>
        <w:autoSpaceDE w:val="false"/>
        <w:ind w:firstLine="240"/>
        <w:jc w:val="both"/>
        <w:rPr/>
      </w:pPr>
      <w:r>
        <w:rPr/>
        <w:t>Детство Мишеля было нелегким. Он вырос в бедной семье шахтера, дедушка и бабушка его умерли от сили</w:t>
        <w:softHyphen/>
        <w:t>коза. В четырнадцать лет он оставил школу и сначала ра</w:t>
        <w:softHyphen/>
        <w:t>ботал привратником, а потом лифтером в клубе для бриджа. Позднее, после того как Мишель вошел в лег</w:t>
        <w:softHyphen/>
        <w:t>кую атлетику, участвуя в соревнованиях по кроссу, его имя стало известным благодаря редакции газеты «Экип».</w:t>
      </w:r>
    </w:p>
    <w:p>
      <w:pPr>
        <w:pStyle w:val="Normal"/>
        <w:autoSpaceDE w:val="false"/>
        <w:ind w:firstLine="240"/>
        <w:jc w:val="both"/>
        <w:rPr/>
      </w:pPr>
      <w:r>
        <w:rPr/>
        <w:t>Мишель — одна из тех изменчивых натур, которые не</w:t>
        <w:softHyphen/>
        <w:t>медленно на все реагируют. Он семьянин и, обладая яр</w:t>
        <w:softHyphen/>
        <w:t>кой индивидуальностью, всегда стремится выразить свое настроение, черта, которая мне особенно нравится в лю</w:t>
        <w:softHyphen/>
        <w:t>дях.</w:t>
      </w:r>
    </w:p>
    <w:p>
      <w:pPr>
        <w:pStyle w:val="Normal"/>
        <w:autoSpaceDE w:val="false"/>
        <w:ind w:firstLine="240"/>
        <w:jc w:val="both"/>
        <w:rPr/>
      </w:pPr>
      <w:r>
        <w:rPr/>
        <w:t>Мишеля критиковали за то, что он слишком придир</w:t>
        <w:softHyphen/>
        <w:t>чиво относится к предложениям соревноваться. Его об</w:t>
        <w:softHyphen/>
        <w:t>виняли в том, что он избегает соревноваться, когда об</w:t>
        <w:softHyphen/>
        <w:t>стоятельства складываются не в его пользу. В этих обви</w:t>
        <w:softHyphen/>
        <w:t>нениях, возможно, есть зерно правды, однако его пре</w:t>
        <w:softHyphen/>
        <w:t>увеличивают. Поскольку я много терплю от такого же упрощенного подхода ко мне, я солидарен с ним. В Авст</w:t>
        <w:softHyphen/>
        <w:t>ралии мои критики, кажется, склонны судить о важности соревнования по тому месту, которое я в нем занял. Ина</w:t>
        <w:softHyphen/>
        <w:t>че говоря, когда я прихожу вторым, они заявляют: «Ага, вот прошло еще одно важное соревнование — ив нем Кларк только второй». Они с удобством для себя не об</w:t>
        <w:softHyphen/>
        <w:t>ращают внимания на те соревнования, в которых я вы</w:t>
        <w:softHyphen/>
      </w:r>
    </w:p>
    <w:p>
      <w:pPr>
        <w:pStyle w:val="Normal"/>
        <w:autoSpaceDE w:val="false"/>
        <w:ind w:firstLine="240"/>
        <w:jc w:val="both"/>
        <w:rPr/>
      </w:pPr>
      <w:r>
        <w:rPr/>
        <w:fldChar w:fldCharType="begin"/>
      </w:r>
      <w:r>
        <w:rPr/>
        <w:instrText xml:space="preserve"> PAGE </w:instrText>
      </w:r>
      <w:r>
        <w:rPr/>
        <w:fldChar w:fldCharType="separate"/>
      </w:r>
      <w:r>
        <w:rPr/>
        <w:t>91</w:t>
      </w:r>
      <w:r>
        <w:rPr/>
        <w:fldChar w:fldCharType="end"/>
      </w:r>
    </w:p>
    <w:p>
      <w:pPr>
        <w:pStyle w:val="Normal"/>
        <w:autoSpaceDE w:val="false"/>
        <w:ind w:firstLine="240"/>
        <w:jc w:val="both"/>
        <w:rPr/>
      </w:pPr>
      <w:r>
        <w:rPr/>
        <w:t>ступаю с успехом. Точно так же говорят критики Мишеля: «Ага, Жази не участвует, следовательно, он не уверен, что победит». Такого рода голословные утверждения всегда нечестны.</w:t>
      </w:r>
    </w:p>
    <w:p>
      <w:pPr>
        <w:pStyle w:val="Normal"/>
        <w:autoSpaceDE w:val="false"/>
        <w:ind w:firstLine="240"/>
        <w:jc w:val="both"/>
        <w:rPr/>
      </w:pPr>
      <w:r>
        <w:rPr/>
        <w:t>Как бегун, Мишель обладает высокой природной ско</w:t>
        <w:softHyphen/>
        <w:t>ростью, дающей ему преимущество на более коротких стайерских дистанциях. Его сила и выносливость будут под сомнением на дистанциях, превышающих 5000 м, хотя очевидно, что он готов к выступлению и на 10000 м. В Токио он сделал ошибку, заявившись на 5000 м, а не на 1500 м (на этой дистанции у него больше опыта), хотя и был самым быстрым и наиболее подготовленным бегу</w:t>
        <w:softHyphen/>
        <w:t>ном в забеге на 5000 м. Как и я, он провел бег тактиче</w:t>
        <w:softHyphen/>
        <w:t>ски неверно.</w:t>
      </w:r>
    </w:p>
    <w:p>
      <w:pPr>
        <w:pStyle w:val="Normal"/>
        <w:autoSpaceDE w:val="false"/>
        <w:ind w:firstLine="240"/>
        <w:jc w:val="both"/>
        <w:rPr/>
      </w:pPr>
      <w:r>
        <w:rPr/>
        <w:t>Интересно сравнить реакцию французской публики на поражение Мишеля с реакцией австралийской публики на мое поражение. Мишель объявил, что он решил покинуть беговую дорожку. Когда он возвратился на родину, его встречала в аэропорту «Орли» 6000 доброжелателей, и он получил 2000 писем, в большинстве из которых содер</w:t>
        <w:softHyphen/>
        <w:t>жалась просьба не уходить из спорта. Конечно, в Мель</w:t>
        <w:softHyphen/>
        <w:t>бурне никто меня не встречал (я и не ожидал этого) и не было писем. Единственное письмо, помнится, я полу</w:t>
        <w:softHyphen/>
        <w:t>чил от типичного грубоватого австралийца: «Почему бы вам не бросить спорт?» В мире, наверное, нет нации, спо</w:t>
        <w:softHyphen/>
        <w:t>собной сравниться с австралийцами в их готовности на</w:t>
        <w:softHyphen/>
        <w:t>брасываться на собственных спортсменов. Австралийцы почти с радостью обливают грязью своих чемпионов, если те соскользнут с пьедестала. Является ли эта несколько жестковатая позиция здоровой или нет, я не знаю (воз</w:t>
        <w:softHyphen/>
        <w:t>можно, она идет рука об руку с природной австралий</w:t>
        <w:softHyphen/>
        <w:t>ской непочтительностью), но мне хотелось бы видеть нас, спаянных, как одна команда, когда сражаются наши чем</w:t>
        <w:softHyphen/>
        <w:t>пионы.</w:t>
      </w:r>
    </w:p>
    <w:p>
      <w:pPr>
        <w:pStyle w:val="Normal"/>
        <w:autoSpaceDE w:val="false"/>
        <w:ind w:firstLine="240"/>
        <w:jc w:val="both"/>
        <w:rPr/>
      </w:pPr>
      <w:r>
        <w:rPr/>
        <w:t>В Мишеле Жази, первом французе, который устано</w:t>
        <w:softHyphen/>
        <w:t>вил мировой рекорд после Жюля Лядумега в 1931 году, его соотечественники видят чемпиона, которым гордятся.</w:t>
      </w:r>
    </w:p>
    <w:p>
      <w:pPr>
        <w:pStyle w:val="Normal"/>
        <w:autoSpaceDE w:val="false"/>
        <w:ind w:firstLine="240"/>
        <w:jc w:val="both"/>
        <w:rPr/>
      </w:pPr>
      <w:r>
        <w:rPr/>
        <w:t>Исключая Мишеля и некоторых других бегунов, евро</w:t>
        <w:softHyphen/>
        <w:t>пейцы сегодня утрачивают свое превосходство в беге на Длинные дистанции, уступая его американцам и африкан</w:t>
        <w:softHyphen/>
        <w:t>цам. Многообещающими стайерами являются сегодня Джерри Линдгрен и Боб Дэй. Джерри обнаруживает ту Же отвагу и решимость в своей повседневной жизни, чтс</w:t>
      </w:r>
    </w:p>
    <w:p>
      <w:pPr>
        <w:pStyle w:val="Normal"/>
        <w:autoSpaceDE w:val="false"/>
        <w:ind w:firstLine="240"/>
        <w:jc w:val="both"/>
        <w:rPr/>
      </w:pPr>
      <w:r>
        <w:rPr/>
        <w:fldChar w:fldCharType="begin"/>
      </w:r>
      <w:r>
        <w:rPr/>
        <w:instrText xml:space="preserve"> PAGE </w:instrText>
      </w:r>
      <w:r>
        <w:rPr/>
        <w:fldChar w:fldCharType="separate"/>
      </w:r>
      <w:r>
        <w:rPr/>
        <w:t>91</w:t>
      </w:r>
      <w:r>
        <w:rPr/>
        <w:fldChar w:fldCharType="end"/>
      </w:r>
    </w:p>
    <w:p>
      <w:pPr>
        <w:pStyle w:val="Normal"/>
        <w:autoSpaceDE w:val="false"/>
        <w:ind w:firstLine="240"/>
        <w:jc w:val="both"/>
        <w:rPr/>
      </w:pPr>
      <w:r>
        <w:rPr/>
        <w:t>и на дорожке. Я восхищаюсь им безгранично за его не</w:t>
        <w:softHyphen/>
        <w:t>зависимую позицию во время свары между Американ</w:t>
        <w:softHyphen/>
        <w:t>ским атлетическим союзом (ААЮ) и Национальной сту</w:t>
        <w:softHyphen/>
        <w:t>денческой атлетической ассоциацией (НКАА). По прави</w:t>
        <w:softHyphen/>
        <w:t>лам НКАА, всякий студент, выступивший на чемпионате ААЮ во время студенческих каникул, рискует потерять возможность учиться. Мало того, его тренер может ли</w:t>
        <w:softHyphen/>
        <w:t>шиться работы. Выходец из весьма бедной семьи, Джер</w:t>
        <w:softHyphen/>
        <w:t>ри не может позволить себе бросить учебу. Но он и не собирался дать запугать себя. Он решил выступать на чемпионате ААЮ, и НКАА отступила. Это была замеча</w:t>
        <w:softHyphen/>
        <w:t>тельная моральная победа девятнадцатилетнего студента.</w:t>
      </w:r>
    </w:p>
    <w:p>
      <w:pPr>
        <w:pStyle w:val="Normal"/>
        <w:autoSpaceDE w:val="false"/>
        <w:ind w:firstLine="240"/>
        <w:jc w:val="both"/>
        <w:rPr/>
      </w:pPr>
      <w:r>
        <w:rPr/>
        <w:t>После триумфов в Токио имена Боба Шюля и Билла Миллса в течение суток вошли в каждый дом. Боб — бо</w:t>
        <w:softHyphen/>
        <w:t>лее уверенный в себе, искренний, непостоянный, редко отказывающий в рассказе другим о своих высоких на</w:t>
        <w:softHyphen/>
        <w:t>деждах. Некоторые могут заключить из этого, что Боб хвастлив, но это происходит от того, что он очень искрен</w:t>
        <w:softHyphen/>
        <w:t>ний человек и оценивает свои перспективы оптимисти</w:t>
        <w:softHyphen/>
        <w:t>чески.</w:t>
      </w:r>
    </w:p>
    <w:p>
      <w:pPr>
        <w:pStyle w:val="Normal"/>
        <w:autoSpaceDE w:val="false"/>
        <w:ind w:firstLine="240"/>
        <w:jc w:val="both"/>
        <w:rPr/>
      </w:pPr>
      <w:r>
        <w:rPr/>
        <w:t>Билл Миллс более спокойный, чем Боб. Он обладает хорошо развитым чувством юмора и всегда составит компанию. Я вспоминаю, как Билл рассказал нам анекдо</w:t>
        <w:softHyphen/>
        <w:t>тический случай насчет своего индейского происхожде</w:t>
        <w:softHyphen/>
        <w:t>ния. Одна женщина с Юга Соединенных Штатов позво</w:t>
        <w:softHyphen/>
        <w:t>нила ему по телефону и захотела выяснить, не являются ли они родственниками. Очевидно, она не знала о про</w:t>
        <w:softHyphen/>
        <w:t>исхождении Билла и завела на редкость скучный рассказ о своих предках. «Есть способ сразу все узнать,— вста</w:t>
        <w:softHyphen/>
        <w:t>вил, наконец, Билл свое слово.— Мой отец был чисто</w:t>
        <w:softHyphen/>
        <w:t>кровный краснокожий индеец». Леди повесила трубку не позже, чем через четверть минуты.</w:t>
      </w:r>
    </w:p>
    <w:p>
      <w:pPr>
        <w:pStyle w:val="Normal"/>
        <w:autoSpaceDE w:val="false"/>
        <w:ind w:firstLine="240"/>
        <w:jc w:val="both"/>
        <w:rPr/>
      </w:pPr>
      <w:r>
        <w:rPr/>
        <w:t>В Канаде выдающимся бегуном является Брюсе Кидд. Однако он еще не оправдал тех надежд, которые на него возложили. Я думаю, он подорвал себя, тренируясь очень напряженно. Он выполнял очень много повторной рабо</w:t>
        <w:softHyphen/>
        <w:t>ты на жесткой дорожке и травмировал ахиллово сухожи</w:t>
        <w:softHyphen/>
        <w:t>лие. В Токио Мюррей Халберг спровоцировал Брюса на более быстрые круги в интервальной тренировке. Ново</w:t>
        <w:softHyphen/>
        <w:t>зеландец увидел, как Брюс пробежал круг за 64 секунды, подошел к нему и спросил, сколько кругов тот думает пробежать. «О, что-нибудь около двадцати»,— отвечал Брюс, без сомнения, желая произвести впечатление на</w:t>
      </w:r>
    </w:p>
    <w:p>
      <w:pPr>
        <w:pStyle w:val="Normal"/>
        <w:autoSpaceDE w:val="false"/>
        <w:ind w:firstLine="240"/>
        <w:jc w:val="both"/>
        <w:rPr/>
      </w:pPr>
      <w:r>
        <w:rPr/>
        <w:fldChar w:fldCharType="begin"/>
      </w:r>
      <w:r>
        <w:rPr/>
        <w:instrText xml:space="preserve"> PAGE </w:instrText>
      </w:r>
      <w:r>
        <w:rPr/>
        <w:fldChar w:fldCharType="separate"/>
      </w:r>
      <w:r>
        <w:rPr/>
        <w:t>92</w:t>
      </w:r>
      <w:r>
        <w:rPr/>
        <w:fldChar w:fldCharType="end"/>
      </w:r>
    </w:p>
    <w:p>
      <w:pPr>
        <w:pStyle w:val="Normal"/>
        <w:autoSpaceDE w:val="false"/>
        <w:ind w:firstLine="240"/>
        <w:jc w:val="both"/>
        <w:rPr/>
      </w:pPr>
      <w:r>
        <w:rPr/>
        <w:t>своего будущего соперника. Мюррей сообразил, что если Брюс пробежит двадцать кругов в таком темпе, он на</w:t>
        <w:softHyphen/>
        <w:t>верняка не оставит себе ни единого шанса на успех на Играх. Он посмотрел, как Брюс пробежал еще один бы</w:t>
        <w:softHyphen/>
        <w:t>стрый круг, и провел обычный отдых 220 ярдов трусцой после него, а затем ушел с дорожки со своими товари</w:t>
        <w:softHyphen/>
        <w:t>щами. Удалившись, они продолжали наблюдать, как проводит тренировку Брюс, и заметили, что следующий круг он пробежал за 67 секунд. Они возвратились и устроились так, чтобы Брюс мог их заметить. Уверенный в себе, Брюс начал выдавать один круг быстрее другого, теша свое самолюбие. Тогда Мюррей вычеркнул его из числа своих конкурентов на 10 000 м.</w:t>
      </w:r>
    </w:p>
    <w:p>
      <w:pPr>
        <w:pStyle w:val="Normal"/>
        <w:autoSpaceDE w:val="false"/>
        <w:ind w:firstLine="240"/>
        <w:jc w:val="both"/>
        <w:rPr/>
      </w:pPr>
      <w:r>
        <w:rPr/>
        <w:t>Брюса подвело искушение, характерное для всех бе</w:t>
        <w:softHyphen/>
        <w:t>гунов в Олимпийской деревне. Стремясь подействовать на психику своих соперников, они тренируются слишком напряженно, рискуя своим предстоящим выступлением.</w:t>
      </w:r>
    </w:p>
    <w:p>
      <w:pPr>
        <w:pStyle w:val="Normal"/>
        <w:autoSpaceDE w:val="false"/>
        <w:ind w:firstLine="240"/>
        <w:jc w:val="both"/>
        <w:rPr/>
      </w:pPr>
      <w:r>
        <w:rPr/>
        <w:t>Из англичан наиболее преданны бегу Майк Уиггс, вы</w:t>
        <w:softHyphen/>
        <w:t>сокий сильный спортсмен, обладающий большими воз</w:t>
        <w:softHyphen/>
        <w:t>можностями, а также Брюс Талло, гораздо более легкий бегун, известный своим упорством. Я уверен, что Брюс — разумный парень, однако он в свое время сделал не</w:t>
        <w:softHyphen/>
        <w:t>сколько заявлений для прессы, на которые другие спорт</w:t>
        <w:softHyphen/>
        <w:t>смены посмотрели очень косо. И снова на память мне при</w:t>
        <w:softHyphen/>
        <w:t>ходит случай, участником которого был Мюррей Халберг. В соревновании на 5000 м Мюррей, захватив лидерство, пробежал последний круг за 63 секунды, а Брюс, пока</w:t>
        <w:softHyphen/>
        <w:t>завший на нем 58 секунд, пришел к финишу на 250 ярдов позади Мюррея. «Конечно, у Мюррея нет спринта,— за</w:t>
        <w:softHyphen/>
        <w:t>явил Брюс,— но я слишком далеко его отпустил». В сле</w:t>
        <w:softHyphen/>
        <w:t>дующем состязании на 2 мили Мюррей сознательно кон</w:t>
        <w:softHyphen/>
        <w:t>тролировал себя, так чтобы начать финишный бросок вместе с Брюсом. Последний круг они пробежали за 52— 53 секунды, и Мюррей выиграл у Брюса, показав 8.33,0. «Ну, кто из нас не умеет спринтовать?» — спросил он у Брюса, и это было единственное его замечание.</w:t>
      </w:r>
    </w:p>
    <w:p>
      <w:pPr>
        <w:pStyle w:val="Normal"/>
        <w:autoSpaceDE w:val="false"/>
        <w:ind w:firstLine="240"/>
        <w:jc w:val="both"/>
        <w:rPr/>
      </w:pPr>
      <w:r>
        <w:rPr/>
        <w:t>Из всех встреч со спортсменами наибольшее впечат</w:t>
        <w:softHyphen/>
        <w:t>ление произвела на меня встреча с прежними чемпиона</w:t>
        <w:softHyphen/>
        <w:t>ми— Пааво Нурми, Ханнесом Колехмайненом и Лаури Пехтиненом, которые по приглашению редакции газеты «Экип» встретились со мной и Мишелем Жази в Хель</w:t>
        <w:softHyphen/>
        <w:t>синки.</w:t>
      </w:r>
    </w:p>
    <w:p>
      <w:pPr>
        <w:pStyle w:val="Normal"/>
        <w:autoSpaceDE w:val="false"/>
        <w:ind w:firstLine="240"/>
        <w:jc w:val="both"/>
        <w:rPr/>
      </w:pPr>
      <w:r>
        <w:rPr/>
        <w:fldChar w:fldCharType="begin"/>
      </w:r>
      <w:r>
        <w:rPr/>
        <w:instrText xml:space="preserve"> PAGE </w:instrText>
      </w:r>
      <w:r>
        <w:rPr/>
        <w:fldChar w:fldCharType="separate"/>
      </w:r>
      <w:r>
        <w:rPr/>
        <w:t>93</w:t>
      </w:r>
      <w:r>
        <w:rPr/>
        <w:fldChar w:fldCharType="end"/>
      </w:r>
    </w:p>
    <w:p>
      <w:pPr>
        <w:pStyle w:val="Normal"/>
        <w:autoSpaceDE w:val="false"/>
        <w:ind w:firstLine="240"/>
        <w:jc w:val="both"/>
        <w:rPr/>
      </w:pPr>
      <w:r>
        <w:rPr/>
        <w:t>Я спросил Пааво Нурми о его тактике разномерного бега по дистанции. Он обычно бегал с секундомером в руке и пытался всегда следовать заранее составленному графику, никогда не меняя своего темпа, если это было возможно. Думаю, что такая тактика была бы в наши дни неэффективной, потому что, хотя я и могу бежать ровно и показать время лучше мирового рекорда таким об</w:t>
        <w:softHyphen/>
        <w:t>разом, меня все же могут еще и побить те, кто спосо</w:t>
        <w:softHyphen/>
        <w:t>бен выдержать этот мой ровный темп. «Вы использовали бы тактику равномерного бега против Мишеля Жази?»,— спросил я.— «Да,— отвечал Пааво.— То, что было хорошо в мое время, хорошо и сейчас». Я ценю его заявление, но не согласен с ним.</w:t>
      </w:r>
    </w:p>
    <w:p>
      <w:pPr>
        <w:pStyle w:val="Normal"/>
        <w:autoSpaceDE w:val="false"/>
        <w:ind w:firstLine="240"/>
        <w:jc w:val="both"/>
        <w:rPr/>
      </w:pPr>
      <w:r>
        <w:rPr/>
        <w:t>Нурми высказал также мнение, что из меня может по</w:t>
        <w:softHyphen/>
        <w:t>лучиться хороший марафонец. Возможно, он не уверен в том, что я хорош для 5000 и 10 000 м. При этом он раз</w:t>
        <w:softHyphen/>
        <w:t>вил некоторые мысли об экономичности моего шага.</w:t>
      </w:r>
    </w:p>
    <w:p>
      <w:pPr>
        <w:pStyle w:val="Normal"/>
        <w:autoSpaceDE w:val="false"/>
        <w:ind w:firstLine="240"/>
        <w:jc w:val="both"/>
        <w:rPr/>
      </w:pPr>
      <w:r>
        <w:rPr/>
        <w:t>Было восхитительно беседовать с человеком, кото</w:t>
        <w:softHyphen/>
        <w:t>рый когда-то выиграл олимпийские медали, и притом с рекордными результатами, на 1500 и 5000 м в один вечер. Его тренировка, как я узнал, была похожа на мою. Он бе</w:t>
        <w:softHyphen/>
        <w:t>гал в лесу и бегал регулярно, каждый день утром и вече</w:t>
        <w:softHyphen/>
        <w:t>ром. И, как я, он часто соревновался. По-моему мнению, он все еще остается величайшим бегуном всех времен, так как в свое время был в громадном отрыве от осталь</w:t>
        <w:softHyphen/>
        <w:t>ных спортсменов.</w:t>
      </w:r>
    </w:p>
    <w:p>
      <w:pPr>
        <w:pStyle w:val="Normal"/>
        <w:autoSpaceDE w:val="false"/>
        <w:ind w:firstLine="240"/>
        <w:jc w:val="both"/>
        <w:rPr/>
      </w:pPr>
      <w:r>
        <w:rPr/>
        <w:t>Ханнес Колехмайнен бегло говорил по-английски. Я спросил у него, почему в наши дни финны не дают ве</w:t>
        <w:softHyphen/>
        <w:t>ликих бегунов. Он высказал мнение, что юные финны слишком мягкотелы и не готовы для тренировок на снегу, которые он проводил в свое время *.</w:t>
      </w:r>
    </w:p>
    <w:p>
      <w:pPr>
        <w:pStyle w:val="Normal"/>
        <w:autoSpaceDE w:val="false"/>
        <w:ind w:firstLine="240"/>
        <w:jc w:val="both"/>
        <w:rPr/>
      </w:pPr>
      <w:r>
        <w:rPr/>
        <w:t>Можно ли сравнивать этих чемпионов давно ушедших времен с современными Жази и Кейно? Для меня вопрос ясен, когда я думаю о заслугах Пааво Нурми. Физиче</w:t>
        <w:softHyphen/>
        <w:t>ские данные людей непрерывно улучшаются и в любую эпоху может появиться человек, способный превзойти все, что было сделано до него. И в этом один из многих вызовов, который посылает нам легкая атлетика.</w:t>
      </w:r>
    </w:p>
    <w:p>
      <w:pPr>
        <w:pStyle w:val="Normal"/>
        <w:autoSpaceDE w:val="false"/>
        <w:ind w:firstLine="240"/>
        <w:jc w:val="both"/>
        <w:rPr/>
      </w:pPr>
      <w:r>
        <w:rPr/>
        <w:t>* 6 последние годы финские стайеры и бегуны на средние ди</w:t>
        <w:softHyphen/>
        <w:t>станции добились больших успехов, взяв не вооружение современ</w:t>
        <w:softHyphen/>
        <w:t>ные методы тренировки, в частности метод марафонской тренировки Артура Лидьярда. На Олимпиаде в Мюнхене финны выиграли золо</w:t>
        <w:softHyphen/>
        <w:t>тые медали в беге на 1500, 5000 и 10 000 м.— Прим. ред.</w:t>
      </w:r>
    </w:p>
    <w:p>
      <w:pPr>
        <w:pStyle w:val="Normal"/>
        <w:autoSpaceDE w:val="false"/>
        <w:ind w:firstLine="240"/>
        <w:jc w:val="both"/>
        <w:rPr/>
      </w:pPr>
      <w:r>
        <w:rPr/>
        <w:fldChar w:fldCharType="begin"/>
      </w:r>
      <w:r>
        <w:rPr/>
        <w:instrText xml:space="preserve"> PAGE </w:instrText>
      </w:r>
      <w:r>
        <w:rPr/>
        <w:fldChar w:fldCharType="separate"/>
      </w:r>
      <w:r>
        <w:rPr/>
        <w:t>93</w:t>
      </w:r>
      <w:r>
        <w:rPr/>
        <w:fldChar w:fldCharType="end"/>
      </w:r>
    </w:p>
    <w:p>
      <w:pPr>
        <w:pStyle w:val="Normal"/>
        <w:autoSpaceDE w:val="false"/>
        <w:ind w:firstLine="240"/>
        <w:jc w:val="both"/>
        <w:rPr/>
      </w:pPr>
      <w:r>
        <w:rPr/>
        <w:t>ПОСЛЕСЛОВИЕ</w:t>
      </w:r>
    </w:p>
    <w:p>
      <w:pPr>
        <w:pStyle w:val="Normal"/>
        <w:autoSpaceDE w:val="false"/>
        <w:ind w:firstLine="240"/>
        <w:jc w:val="both"/>
        <w:rPr/>
      </w:pPr>
      <w:r>
        <w:rPr/>
        <w:t>Рон Кларк! Имя этого бегуна впервые появилось в спортивной прессе в середине 50-х годов, когда многообещающий бегун установил мировые рекорды для юношей на 1500 м, одну и две мили. В 1956 году девятнадцатилетнему Кларку было доверено зажечь олимпийский огонь на Играх в Мельбурне. В этой книге Кларк очень скромно упоминает о том, как искры огня обожгли его руку, и у читателя создается впечат</w:t>
        <w:softHyphen/>
        <w:t>ление, что об этом эпизоде узнали только журналисты уже после того, как Кларк вернулся в раздевалку. На самом деле было совсем иначе. Весь стадион видел, как огонь побе</w:t>
        <w:softHyphen/>
        <w:t>жал от локтя к плечу спортсмена, когда он стал подниматься по лест</w:t>
        <w:softHyphen/>
        <w:t>нице, и зрители не могли не восхи</w:t>
        <w:softHyphen/>
        <w:t>титься мужеством юноши.</w:t>
      </w:r>
    </w:p>
    <w:p>
      <w:pPr>
        <w:pStyle w:val="Normal"/>
        <w:autoSpaceDE w:val="false"/>
        <w:ind w:firstLine="240"/>
        <w:jc w:val="both"/>
        <w:rPr/>
      </w:pPr>
      <w:r>
        <w:rPr/>
        <w:t>Из-за скромности, присущей ве</w:t>
        <w:softHyphen/>
        <w:t>ликим спортсменам, в книгах, авто</w:t>
        <w:softHyphen/>
        <w:t>рами которых они являются, всегда чего-то недостает. Эти люди мало говорят и пишут о переживаниях, которые они ис</w:t>
        <w:softHyphen/>
        <w:t>пытывают, когда добиваются успеха в спорте, а именно в них соль и смысл спорта. Впрочем, свою позицию Кларк излагает достаточно ясно. Участие в соревнованиях, че</w:t>
        <w:softHyphen/>
        <w:t>стная борьба на беговой дорожке — вот смысл его жиз</w:t>
        <w:softHyphen/>
        <w:t>ни в большом спорте. Если бы рядовой спортсмен напи</w:t>
        <w:softHyphen/>
        <w:t>сал, что для него исход состязания менее важен, чем само участие в нем, мы бы отнеслись (может быть, без достаточного основания) к нему с недоверием и, воз</w:t>
        <w:softHyphen/>
        <w:t>можно, осудили бы его за отсутствие честолюбия, но когда такие слова принадлежат человеку, установившему 19 мировых рекордов, не верить в его искренность не</w:t>
        <w:softHyphen/>
        <w:t>возможно.</w:t>
      </w:r>
    </w:p>
    <w:p>
      <w:pPr>
        <w:pStyle w:val="Normal"/>
        <w:autoSpaceDE w:val="false"/>
        <w:ind w:firstLine="240"/>
        <w:jc w:val="both"/>
        <w:rPr/>
      </w:pPr>
      <w:r>
        <w:rPr/>
        <w:t>Такое отношение к большому спорту крайне редко. Ни Снелл, ни Райан, ни тем более Эллиот и другие великие спортсмены, судя по их воспоминаниям, такого отноше</w:t>
        <w:softHyphen/>
        <w:t>ния к спорту не имели. У них было совершенно четкое желание: доказать в спорте свое превосходство перед другими, выиграть олимпийские игры, установить мировой рекорд. Можно спросить, а разве у Кларка не было та</w:t>
        <w:softHyphen/>
        <w:t>кого желания? Конечно, было! Кларк со всей определен</w:t>
        <w:softHyphen/>
        <w:t>ностью заявляет, что, если человек вышел на старт лю</w:t>
        <w:softHyphen/>
        <w:t>бого соревнования, он должен отдать все для победы. Но сравните Кларка, например, с Роджером Баннистером, который, сломав четырехминутный барьер в беге на милю, открыл новую эру в беге. Если Баннистер выступал два-три раза в сезоне, готовя себя к самым ответствен</w:t>
        <w:softHyphen/>
        <w:t>ным соревнованиям, то Кларк в 1965 году только за три (три!) месяца, с января по март, стартовал 22 раза. И как стартовал! Авторы книги «Легкая атлетика за рубежом» (ФиС, 1974) подсчитали, что средний результат 11 вы</w:t>
        <w:softHyphen/>
        <w:t>ступлений Кларка на 5000 м равен 13.34,5! Этот «средний» результат превышал мировой рекорд великого бегуна Владимира Куца на полсекунды. Когда думаешь о чело</w:t>
        <w:softHyphen/>
        <w:t>веке, каждые три-четыре дня выходящем на старт, чтобы бороться с полной отдачей, невольно приходит на ум мысль о летчиках, которые, сделав однажды трудное дело, не могут больше жить без полетов, об альпини</w:t>
        <w:softHyphen/>
        <w:t>стах, которые, поднявшись однажды на вершину, рискуют своей жизнью, чтобы подняться на новую.</w:t>
      </w:r>
    </w:p>
    <w:p>
      <w:pPr>
        <w:pStyle w:val="Normal"/>
        <w:autoSpaceDE w:val="false"/>
        <w:ind w:firstLine="240"/>
        <w:jc w:val="both"/>
        <w:rPr/>
      </w:pPr>
      <w:r>
        <w:rPr/>
        <w:t>Кларк нашел в спорте то, что никогда не изменит че</w:t>
        <w:softHyphen/>
        <w:t>ловеку,— радость полноценного участия в жизни. Олим</w:t>
        <w:softHyphen/>
        <w:t>пийский чемпион может проиграть соревнование через</w:t>
      </w:r>
    </w:p>
    <w:p>
      <w:pPr>
        <w:pStyle w:val="Normal"/>
        <w:autoSpaceDE w:val="false"/>
        <w:ind w:firstLine="240"/>
        <w:jc w:val="both"/>
        <w:rPr/>
      </w:pPr>
      <w:r>
        <w:rPr/>
        <w:fldChar w:fldCharType="begin"/>
      </w:r>
      <w:r>
        <w:rPr/>
        <w:instrText xml:space="preserve"> PAGE </w:instrText>
      </w:r>
      <w:r>
        <w:rPr/>
        <w:fldChar w:fldCharType="separate"/>
      </w:r>
      <w:r>
        <w:rPr/>
        <w:t>94</w:t>
      </w:r>
      <w:r>
        <w:rPr/>
        <w:fldChar w:fldCharType="end"/>
      </w:r>
    </w:p>
    <w:p>
      <w:pPr>
        <w:pStyle w:val="Normal"/>
        <w:autoSpaceDE w:val="false"/>
        <w:ind w:firstLine="240"/>
        <w:jc w:val="both"/>
        <w:rPr/>
      </w:pPr>
      <w:r>
        <w:rPr/>
        <w:t>неделю после своего триумфа, у мирового рекордсмена могут отобрать рекорд, и если эти люди думают только о том, чтобы всегда быть первыми, и это для них главная радость в спорте, им придется испытать очень неприят</w:t>
        <w:softHyphen/>
        <w:t>ные переживания. У Кларка, «великого неудачника», как его называли газетчики, огорчения от поражений никогда не затмевали радости быть участником состязания, и именно в этом кроется секрет его невероятно частых и блестящих выступлений. Если у Снелла поражения вызы</w:t>
        <w:softHyphen/>
        <w:t>вали сильную депрессию, то Кларка они лишь настраи</w:t>
        <w:softHyphen/>
        <w:t>вали на новую рекордную серию. Этот в высшей степени интеллигентный подход к спорту не могли не видеть спортсмены и зрители. Кларк, несмотря на свое полное фиаско на олимпийских играх, где он участвовал, до сих пор почитается бегунами, наверное, больше, чем кто-либо другой. Вот как пишет о нем в книге «Без труб, без барабанов» великий олимпиец Питер Снелл, человек со</w:t>
        <w:softHyphen/>
        <w:t>всем с другим подходом к состязаниям:</w:t>
      </w:r>
    </w:p>
    <w:p>
      <w:pPr>
        <w:pStyle w:val="Normal"/>
        <w:autoSpaceDE w:val="false"/>
        <w:ind w:firstLine="240"/>
        <w:jc w:val="both"/>
        <w:rPr/>
      </w:pPr>
      <w:r>
        <w:rPr/>
        <w:t>«Разминаясь перед своим забегом, я, как и в Лос-Анджелесе, сделал перерыв, чтобы посмотреть состяза</w:t>
        <w:softHyphen/>
        <w:t>ние других бегунов. На этот раз я забыл о себе еще больше, чем в Америке. Но зато какое это было состя</w:t>
        <w:softHyphen/>
        <w:t>зание! Толпа начала реветь сразу же после выстрела, и рев не прекращался до самого финиша. Все были охва</w:t>
        <w:softHyphen/>
        <w:t>чены благоговейным восторгом при виде столь чудесной работы. Кларк сразу дал понять, на что он рассчитывает, пробежав первый круг за 63 секунды. Первую милю он промолотил за 4.20,0. Это начало даже для первокласс</w:t>
        <w:softHyphen/>
        <w:t>ного бегуна на 3 мили очень хорошее, а Кларку пред</w:t>
        <w:softHyphen/>
        <w:t>стояло пробежать не 3, а 6 миль с четвертью. Чтобы уз</w:t>
        <w:softHyphen/>
        <w:t>нать, где сейчас бежит Кларк, вам не нужно было смот</w:t>
        <w:softHyphen/>
        <w:t>реть на дорожку. Ритмичная волна одобрения прокаты</w:t>
        <w:softHyphen/>
        <w:t>валась вокруг стадиона, сопровождая круг за кругом ге</w:t>
        <w:softHyphen/>
        <w:t>роя, бежавшего в неослабевающем темпе.</w:t>
      </w:r>
    </w:p>
    <w:p>
      <w:pPr>
        <w:pStyle w:val="Normal"/>
        <w:autoSpaceDE w:val="false"/>
        <w:ind w:firstLine="240"/>
        <w:jc w:val="both"/>
        <w:rPr/>
      </w:pPr>
      <w:r>
        <w:rPr/>
        <w:t>Я пропустил середину соревнования, решив, что луч</w:t>
        <w:softHyphen/>
        <w:t>ше мне размяться, но я увидел финиш Кларка. Он фини</w:t>
        <w:softHyphen/>
        <w:t>шировал с колоссальной мощью и у самой ленточки сде</w:t>
        <w:softHyphen/>
        <w:t>лал жест фотографам, чтобы они не помешали двум дру</w:t>
        <w:softHyphen/>
        <w:t>гим бегунам. Этим спортсменам предстоял еще один круг, а ведь они были бегунами мирового класса и в тот вечер перекрыли свои личные рекорды!..</w:t>
      </w:r>
    </w:p>
    <w:p>
      <w:pPr>
        <w:pStyle w:val="Normal"/>
        <w:autoSpaceDE w:val="false"/>
        <w:ind w:firstLine="240"/>
        <w:jc w:val="both"/>
        <w:rPr/>
      </w:pPr>
      <w:r>
        <w:rPr/>
        <w:t>Его поведение после бега поразило меня не меньше, ч«м само выступление. Казалось, он считает свое фанта</w:t>
        <w:softHyphen/>
      </w:r>
    </w:p>
    <w:p>
      <w:pPr>
        <w:pStyle w:val="Normal"/>
        <w:autoSpaceDE w:val="false"/>
        <w:ind w:firstLine="240"/>
        <w:jc w:val="both"/>
        <w:rPr/>
      </w:pPr>
      <w:r>
        <w:rPr/>
        <w:fldChar w:fldCharType="begin"/>
      </w:r>
      <w:r>
        <w:rPr/>
        <w:instrText xml:space="preserve"> PAGE </w:instrText>
      </w:r>
      <w:r>
        <w:rPr/>
        <w:fldChar w:fldCharType="separate"/>
      </w:r>
      <w:r>
        <w:rPr/>
        <w:t>95</w:t>
      </w:r>
      <w:r>
        <w:rPr/>
        <w:fldChar w:fldCharType="end"/>
      </w:r>
    </w:p>
    <w:p>
      <w:pPr>
        <w:pStyle w:val="Normal"/>
        <w:autoSpaceDE w:val="false"/>
        <w:ind w:firstLine="240"/>
        <w:jc w:val="both"/>
        <w:rPr/>
      </w:pPr>
      <w:r>
        <w:rPr/>
        <w:t>стическое достижение заурядным, будничным явлением и не особенно удивляется ему. Я думал, он будет неверо</w:t>
        <w:softHyphen/>
        <w:t>ятно измотанным, но он не обнаруживал ни малейших признаков этого. «Человек-машина» — вот подходящие для его описания слова...» *.</w:t>
      </w:r>
    </w:p>
    <w:p>
      <w:pPr>
        <w:pStyle w:val="Normal"/>
        <w:autoSpaceDE w:val="false"/>
        <w:ind w:firstLine="240"/>
        <w:jc w:val="both"/>
        <w:rPr/>
      </w:pPr>
      <w:r>
        <w:rPr/>
        <w:t>Кларк никогда не останавливался на достигнутом и всегда смотрел в будущее. Очень часто, закончив тяже</w:t>
        <w:softHyphen/>
        <w:t>лое состязание, он тотчас же проводил тренировку, про</w:t>
        <w:softHyphen/>
        <w:t>бегая десятки километров. Тренировка была для него де</w:t>
        <w:softHyphen/>
        <w:t>лом, которым ни при каких обстоятельствах пренебре</w:t>
        <w:softHyphen/>
        <w:t>гать нельзя. Когда его спросили в интервью, сколько дней он рекомендует отдыхать перед важнейшими соревнова</w:t>
        <w:softHyphen/>
        <w:t>ниями, Кларк ответил: «Ни одного!» Возможно, это не совсем правильно, но эта фраза характеризует как нель</w:t>
        <w:softHyphen/>
        <w:t>зя лучше отношение Кларка к соревнованиям и трени</w:t>
        <w:softHyphen/>
        <w:t>ровке.</w:t>
      </w:r>
    </w:p>
    <w:p>
      <w:pPr>
        <w:pStyle w:val="Normal"/>
        <w:autoSpaceDE w:val="false"/>
        <w:ind w:firstLine="240"/>
        <w:jc w:val="both"/>
        <w:rPr/>
      </w:pPr>
      <w:r>
        <w:rPr/>
        <w:t>Повествование о спортивных выступлениях Кларка за</w:t>
        <w:softHyphen/>
        <w:t>канчивается 1966 годом, однако Кларк закончил выступ</w:t>
        <w:softHyphen/>
        <w:t>ления лишь в 1970 году. В 1966 году он вернул себе ми</w:t>
        <w:softHyphen/>
        <w:t>ровой рекорд в беге на 5000 м, показав 13.16,6, что было лучше на 7,6 секунды результата Кипчого Кейно. В 1967— 1968 годах Кларк интенсивно готовился к Олимпийским играм в Мехико. Перед Играми он показал блестящий ре</w:t>
        <w:softHyphen/>
        <w:t>зультат на 5000 м (13.18,8), однако большинство спортив</w:t>
        <w:softHyphen/>
        <w:t>ных обозревателей не верили в то, что Рон Кларк станет олимпийским чемпионом. Из-за тяжелых условий бега в высокогорье предпочтение отдавали более легким бегу</w:t>
        <w:softHyphen/>
        <w:t>нам Африканского континента, которые регулярно трени</w:t>
        <w:softHyphen/>
        <w:t>ровались в подобных условиях у себя на родине. Так оно и случилось. В беге на 5000 м Кларк занял пятое место, а в беге на 10000 м шестое. Обе золотые медали завое</w:t>
        <w:softHyphen/>
        <w:t>вали африканцы Гаммуди (5000 м) и Тему (10 000 м). После финиша на 10 000 м Кларк потерял сознание. В 1969 году Кларк имел лучший результат в сезоне в беге на 10000 м — 28.03,6. Последними крупнейшими со</w:t>
        <w:softHyphen/>
        <w:t>ревнованиями рекордсмена мира были финалы бега на 5000 и 10000 м на Играх Британского содружества в Эдинбурге в 1970 году. Обе дистанции Кларк проиграл, хотя в беге на 10000 м уступил победителю Стюарту лишь 1,8 сек.</w:t>
      </w:r>
    </w:p>
    <w:p>
      <w:pPr>
        <w:pStyle w:val="Normal"/>
        <w:autoSpaceDE w:val="false"/>
        <w:ind w:firstLine="240"/>
        <w:jc w:val="both"/>
        <w:rPr>
          <w:sz w:val="20"/>
          <w:szCs w:val="20"/>
        </w:rPr>
      </w:pPr>
      <w:r>
        <w:rPr>
          <w:sz w:val="20"/>
          <w:szCs w:val="20"/>
        </w:rPr>
        <w:t>* Гилмор Г., Снелл П. Без труб, без барабанов. ФиС, 1972, стр. 244—245.</w:t>
      </w:r>
    </w:p>
    <w:p>
      <w:pPr>
        <w:pStyle w:val="Normal"/>
        <w:autoSpaceDE w:val="false"/>
        <w:ind w:firstLine="240"/>
        <w:jc w:val="both"/>
        <w:rPr/>
      </w:pPr>
      <w:r>
        <w:rPr/>
        <w:fldChar w:fldCharType="begin"/>
      </w:r>
      <w:r>
        <w:rPr/>
        <w:instrText xml:space="preserve"> PAGE </w:instrText>
      </w:r>
      <w:r>
        <w:rPr/>
        <w:fldChar w:fldCharType="separate"/>
      </w:r>
      <w:r>
        <w:rPr/>
        <w:t>95</w:t>
      </w:r>
      <w:r>
        <w:rPr/>
        <w:fldChar w:fldCharType="end"/>
      </w:r>
    </w:p>
    <w:p>
      <w:pPr>
        <w:pStyle w:val="Normal"/>
        <w:autoSpaceDE w:val="false"/>
        <w:ind w:firstLine="240"/>
        <w:jc w:val="both"/>
        <w:rPr/>
      </w:pPr>
      <w:r>
        <w:rPr/>
        <w:t>Кларк тренировался без тренера. Основой его трени</w:t>
        <w:softHyphen/>
        <w:t>ровки были длительный бег в течение всего года и интер</w:t>
        <w:softHyphen/>
        <w:t>вальные пробежки. При этом Кларк допустил в своей тре</w:t>
        <w:softHyphen/>
        <w:t>нировке ряд ошибок, самой главной из которых было пренебрежение к скоростной тренировке. Следствием этого был относительно слабый финиш Кларка, и он ча</w:t>
        <w:softHyphen/>
        <w:t>сто проигрывал состязания на заключительной его ста</w:t>
        <w:softHyphen/>
        <w:t>дии. Слабый финиш Кларк старался компенсировать энер</w:t>
        <w:softHyphen/>
        <w:t>гичным лидированием на всей дистанции с целью измо</w:t>
        <w:softHyphen/>
        <w:t>тать соперников, но ведь всякий знает, что лидеру всегда труднее, чем преследующему. Как бы ни были впечат</w:t>
        <w:softHyphen/>
        <w:t>ляющи победы великих бегунов «фронтальной» тактики, их почти всегда «наказывали» спортсмены, использовав</w:t>
        <w:softHyphen/>
        <w:t>шие тактику преследования. Так было и с Кларком, про</w:t>
        <w:softHyphen/>
        <w:t>игравшим на Олимпийских играх в 1964 году бег на 10000 м Биллу Миллсу и Мохамеду Гаммуди, так было и с Владимиром Куцем, у которого в 1954 году в Лондоне на последнем метре вырвал победу и мировой рекорд на 5000 м Кристофер Чатауэй, преследовавший Куца всю дистанцию. Бегун не должен быть привержен лишь какой-либо одной тактической схеме. Пожалуй, образцом тако</w:t>
        <w:softHyphen/>
        <w:t>го бегуна являлся Херберт Эллиот, который в 1960 году на Олимпийских играх в Риме, будучи на голову выше своих соперников, в финале бега на 1500 м первые два круга «отсиживался», приглядываясь к противникам и оценивая обстановку. На второй половине дистанции он резко увеличил темп и стал олимпийским чемпионом и одновременно мировым рекордсменом на эту дистан</w:t>
        <w:softHyphen/>
        <w:t>цию.</w:t>
      </w:r>
    </w:p>
    <w:p>
      <w:pPr>
        <w:pStyle w:val="Normal"/>
        <w:autoSpaceDE w:val="false"/>
        <w:ind w:firstLine="240"/>
        <w:jc w:val="both"/>
        <w:rPr/>
      </w:pPr>
      <w:r>
        <w:rPr/>
        <w:t>После поражения в Токио Кларк понял, что он должен проводить специальную тренировку на развитие быстро</w:t>
        <w:softHyphen/>
        <w:t>ты, и стал включать в свои планы скоростные пробежки на отрезках до 400 м. Это резко отразилось на его успе</w:t>
        <w:softHyphen/>
        <w:t>хах. Следующий, 1965 год был, как мы знаем, триумфаль</w:t>
        <w:softHyphen/>
        <w:t>ным годом для Кларка.</w:t>
      </w:r>
    </w:p>
    <w:p>
      <w:pPr>
        <w:pStyle w:val="Normal"/>
        <w:autoSpaceDE w:val="false"/>
        <w:ind w:firstLine="240"/>
        <w:jc w:val="both"/>
        <w:rPr/>
      </w:pPr>
      <w:r>
        <w:rPr/>
        <w:t>То, что Кларк тренировался без тренера, было, без</w:t>
        <w:softHyphen/>
        <w:t>условно, его ошибкой. Сам он, уже после того как про</w:t>
        <w:softHyphen/>
        <w:t>стился с большим спортом (это случилось в 1970 году), сказал в беседе с журналистом по этому поводу: «Огля</w:t>
        <w:softHyphen/>
        <w:t>дываясь назад, я все больше убеждаюсь в том, что, если бы около меня был человек, на которого я мог бы поло</w:t>
        <w:softHyphen/>
        <w:t>житься, я бы не был третьим на Олимпийских играх в Токио и вторым на Играх Британского содружества на</w:t>
        <w:softHyphen/>
      </w:r>
    </w:p>
    <w:p>
      <w:pPr>
        <w:pStyle w:val="Normal"/>
        <w:autoSpaceDE w:val="false"/>
        <w:ind w:firstLine="240"/>
        <w:jc w:val="both"/>
        <w:rPr/>
      </w:pPr>
      <w:r>
        <w:rPr/>
        <w:fldChar w:fldCharType="begin"/>
      </w:r>
      <w:r>
        <w:rPr/>
        <w:instrText xml:space="preserve"> PAGE </w:instrText>
      </w:r>
      <w:r>
        <w:rPr/>
        <w:fldChar w:fldCharType="separate"/>
      </w:r>
      <w:r>
        <w:rPr/>
        <w:t>96</w:t>
      </w:r>
      <w:r>
        <w:rPr/>
        <w:fldChar w:fldCharType="end"/>
      </w:r>
    </w:p>
    <w:p>
      <w:pPr>
        <w:pStyle w:val="Normal"/>
        <w:autoSpaceDE w:val="false"/>
        <w:ind w:firstLine="240"/>
        <w:jc w:val="both"/>
        <w:rPr/>
      </w:pPr>
      <w:r>
        <w:rPr/>
        <w:t>ций в Кингстоне. Вся беда в том, что я слишком часто менял свои планы...».</w:t>
      </w:r>
    </w:p>
    <w:p>
      <w:pPr>
        <w:pStyle w:val="Normal"/>
        <w:autoSpaceDE w:val="false"/>
        <w:ind w:firstLine="240"/>
        <w:jc w:val="both"/>
        <w:rPr/>
      </w:pPr>
      <w:r>
        <w:rPr/>
        <w:t>Тем не менее замечательно, что за всю историю бега не было ни одного тренера, который рекомендовал бы своему ученику выступать в каждом соревновании с полной отдачей сил, как это делал Кларк. Правда, задол</w:t>
        <w:softHyphen/>
        <w:t>го до Кларка выступал великий финский бегун Пааво Нурми, который, как и Кларк, тренировался утром и ве</w:t>
        <w:softHyphen/>
        <w:t>чером и тоже без тренера и подходил к соревнованиям так же, как и австралийский стайер. Так, например, на Олимпийских играх в 1924 году в Париже Нурми, не бу</w:t>
        <w:softHyphen/>
        <w:t>дучи заявленным на 10 000 м, пробежал эту дистанцию на разминочной дорожке в тренировочном костюме, ког</w:t>
        <w:softHyphen/>
        <w:t>да проходил финальный забег. Этим он хотел доказать свое превосходство над другими участниками финала. И доказал! Дистанция была пройдена Нурми за 29.50,0, а победитель Игр его сотечественник Ритола показал толь</w:t>
        <w:softHyphen/>
        <w:t>ко 30.23,2. Самое поразительное, однако, в том, что на следующий день Нурми предстояли выступления на 1500 и 5000 м, и в этом свете описанный поступок Нурми при</w:t>
        <w:softHyphen/>
        <w:t>обретает особенное звучание. Напомним читателю, что Нурми с блеском выиграл золотые медали на 1500 и 5000 м с незначительным по времени отдыхом между соревнованиями.</w:t>
      </w:r>
    </w:p>
    <w:p>
      <w:pPr>
        <w:pStyle w:val="Normal"/>
        <w:autoSpaceDE w:val="false"/>
        <w:ind w:firstLine="240"/>
        <w:jc w:val="both"/>
        <w:rPr/>
      </w:pPr>
      <w:r>
        <w:rPr/>
        <w:t>Шведский бегун Гундер Хэгг, мировой рекордсмен в беге на 1500 м (3.43,0), выступавший в начале 40-х годов, так же тренировался без тренера и в соревнованиях, как и Нурми, стремился показать лучшее, на что способен. Так, например, в 1942 году на протяжении 82 дней летне</w:t>
        <w:softHyphen/>
        <w:t>го сезона он установил 10 мировых рекордов на 7 раз</w:t>
        <w:softHyphen/>
        <w:t>личных дистанциях. Однако разница между Нурми и Хэг-гом, с одной стороны, и Кларком — с другой, заключает</w:t>
        <w:softHyphen/>
        <w:t>ся не только в объеме тренировок, но и в том, что в 60-е годы роль тренера в успехе спортсмена чрезвычайно воз</w:t>
        <w:softHyphen/>
        <w:t>росла. Имена Эллиота и Снелла неотделимы от имен Че</w:t>
        <w:softHyphen/>
        <w:t>рутти и Лидьярда.</w:t>
      </w:r>
    </w:p>
    <w:p>
      <w:pPr>
        <w:pStyle w:val="Normal"/>
        <w:autoSpaceDE w:val="false"/>
        <w:ind w:firstLine="240"/>
        <w:jc w:val="both"/>
        <w:rPr/>
      </w:pPr>
      <w:r>
        <w:rPr/>
        <w:t>Основой тренировки, как пишет сам Кларк, являет</w:t>
        <w:softHyphen/>
        <w:t>ся ее регулярность. Кларк очень часто проводил трех</w:t>
        <w:softHyphen/>
        <w:t>разовую тренировку в день. Утром он пробегал около 4,5 км и упражнялся со штангой весом 45 кг. В обеден</w:t>
        <w:softHyphen/>
        <w:t>ный перерыв снова бег до 10 км. Вечером основная тре</w:t>
        <w:softHyphen/>
        <w:t>нировка: бег до 20 км со скоростью 5 минут миля. Объем бега в отдельные недели достигал у Кларка 200 км.</w:t>
      </w:r>
    </w:p>
    <w:p>
      <w:pPr>
        <w:pStyle w:val="Normal"/>
        <w:autoSpaceDE w:val="false"/>
        <w:ind w:firstLine="240"/>
        <w:jc w:val="both"/>
        <w:rPr/>
      </w:pPr>
      <w:r>
        <w:rPr/>
        <w:fldChar w:fldCharType="begin"/>
      </w:r>
      <w:r>
        <w:rPr/>
        <w:instrText xml:space="preserve"> PAGE </w:instrText>
      </w:r>
      <w:r>
        <w:rPr/>
        <w:fldChar w:fldCharType="separate"/>
      </w:r>
      <w:r>
        <w:rPr/>
        <w:t>96</w:t>
      </w:r>
      <w:r>
        <w:rPr/>
        <w:fldChar w:fldCharType="end"/>
      </w:r>
    </w:p>
    <w:p>
      <w:pPr>
        <w:pStyle w:val="Normal"/>
        <w:autoSpaceDE w:val="false"/>
        <w:ind w:firstLine="240"/>
        <w:jc w:val="both"/>
        <w:rPr/>
      </w:pPr>
      <w:r>
        <w:rPr/>
        <w:t>В книге «Легкая атлетика за рубежом» приводится сле</w:t>
        <w:softHyphen/>
        <w:t>дующий недельный план весенней тренировки Кларка.</w:t>
      </w:r>
    </w:p>
    <w:p>
      <w:pPr>
        <w:pStyle w:val="Normal"/>
        <w:autoSpaceDE w:val="false"/>
        <w:ind w:firstLine="240"/>
        <w:jc w:val="both"/>
        <w:rPr/>
      </w:pPr>
      <w:r>
        <w:rPr/>
        <w:t>Понедельник. Бег по шоссе 21 км, последние 8 км в сорев</w:t>
        <w:softHyphen/>
        <w:t>новательном темпе.</w:t>
      </w:r>
    </w:p>
    <w:p>
      <w:pPr>
        <w:pStyle w:val="Normal"/>
        <w:autoSpaceDE w:val="false"/>
        <w:ind w:firstLine="240"/>
        <w:jc w:val="both"/>
        <w:rPr/>
      </w:pPr>
      <w:r>
        <w:rPr/>
        <w:t>Вторник. Бег 14 кругов (28 км) на ипподроме (травяная до</w:t>
        <w:softHyphen/>
        <w:t>рожка на ипподроме длиной 2 км), примерно за 8 мин. круг.</w:t>
      </w:r>
    </w:p>
    <w:p>
      <w:pPr>
        <w:pStyle w:val="Normal"/>
        <w:autoSpaceDE w:val="false"/>
        <w:ind w:firstLine="240"/>
        <w:jc w:val="both"/>
        <w:rPr/>
      </w:pPr>
      <w:r>
        <w:rPr/>
        <w:t>Среда. Бег по шоссе 21 км и один круг на дорожке иппод</w:t>
        <w:softHyphen/>
        <w:t>рома.</w:t>
      </w:r>
    </w:p>
    <w:p>
      <w:pPr>
        <w:pStyle w:val="Normal"/>
        <w:autoSpaceDE w:val="false"/>
        <w:ind w:firstLine="240"/>
        <w:jc w:val="both"/>
        <w:rPr/>
      </w:pPr>
      <w:r>
        <w:rPr/>
        <w:t>Четверг. Бег на 12 кругов ипподрома (24 км).</w:t>
      </w:r>
    </w:p>
    <w:p>
      <w:pPr>
        <w:pStyle w:val="Normal"/>
        <w:autoSpaceDE w:val="false"/>
        <w:ind w:firstLine="240"/>
        <w:jc w:val="both"/>
        <w:rPr/>
      </w:pPr>
      <w:r>
        <w:rPr/>
        <w:t xml:space="preserve"> </w:t>
      </w:r>
      <w:r>
        <w:rPr/>
        <w:t>Пятница. Бег по шоссе 11 км и 6 кругов на ипподроме, всего 23 км.</w:t>
      </w:r>
    </w:p>
    <w:p>
      <w:pPr>
        <w:pStyle w:val="Normal"/>
        <w:autoSpaceDE w:val="false"/>
        <w:ind w:firstLine="240"/>
        <w:jc w:val="both"/>
        <w:rPr/>
      </w:pPr>
      <w:r>
        <w:rPr/>
        <w:t xml:space="preserve">Суббота. Бег по трассе Ферни — Крик 20 км. </w:t>
      </w:r>
    </w:p>
    <w:p>
      <w:pPr>
        <w:pStyle w:val="Normal"/>
        <w:autoSpaceDE w:val="false"/>
        <w:ind w:firstLine="240"/>
        <w:jc w:val="both"/>
        <w:rPr/>
      </w:pPr>
      <w:r>
        <w:rPr/>
        <w:t>Воскресенье.   Утром 12 кругов (24 км) по ипподрому, в полдень — 18 км по шоссе.</w:t>
      </w:r>
    </w:p>
    <w:p>
      <w:pPr>
        <w:pStyle w:val="Normal"/>
        <w:autoSpaceDE w:val="false"/>
        <w:ind w:firstLine="240"/>
        <w:jc w:val="both"/>
        <w:rPr/>
      </w:pPr>
      <w:r>
        <w:rPr/>
        <w:t>Всего за неделю Кларк пробежал 181 км.</w:t>
      </w:r>
    </w:p>
    <w:p>
      <w:pPr>
        <w:pStyle w:val="Normal"/>
        <w:autoSpaceDE w:val="false"/>
        <w:ind w:firstLine="240"/>
        <w:jc w:val="both"/>
        <w:rPr/>
      </w:pPr>
      <w:r>
        <w:rPr/>
        <w:t>Объем бега в тренировке Кларка очень велик, но со</w:t>
        <w:softHyphen/>
        <w:t>временные бегуны на длинные дистанции уже намного перекрывают его. Вот образец тренировки в подготови</w:t>
        <w:softHyphen/>
        <w:t>тельном периоде мирового рекордсмена в беге на 10 000 м англичанина Дэвида Бэдфорда.</w:t>
      </w:r>
    </w:p>
    <w:p>
      <w:pPr>
        <w:pStyle w:val="Normal"/>
        <w:autoSpaceDE w:val="false"/>
        <w:ind w:firstLine="240"/>
        <w:jc w:val="both"/>
        <w:rPr/>
      </w:pPr>
      <w:r>
        <w:rPr/>
        <w:t>Понедельник. Утром — бег 12,8 км, днем — 9,6, вечером — по шоссе 25,6 км.</w:t>
      </w:r>
    </w:p>
    <w:p>
      <w:pPr>
        <w:pStyle w:val="Normal"/>
        <w:autoSpaceDE w:val="false"/>
        <w:ind w:firstLine="240"/>
        <w:jc w:val="both"/>
        <w:rPr/>
      </w:pPr>
      <w:r>
        <w:rPr/>
        <w:t>Вторник. Утром — 12,8 км, днем — 9,6, вечером — 22,4 км, включая 30 X 200 м и фарт лек.</w:t>
      </w:r>
    </w:p>
    <w:p>
      <w:pPr>
        <w:pStyle w:val="Normal"/>
        <w:autoSpaceDE w:val="false"/>
        <w:ind w:firstLine="240"/>
        <w:jc w:val="both"/>
        <w:rPr/>
      </w:pPr>
      <w:r>
        <w:rPr/>
        <w:t>Среда. Утром — 12,8 км, днем — 9,6, вечером — 25,6 км, вклю</w:t>
        <w:softHyphen/>
        <w:t>чая 5X1 миле в быстром темпе.</w:t>
      </w:r>
    </w:p>
    <w:p>
      <w:pPr>
        <w:pStyle w:val="Normal"/>
        <w:autoSpaceDE w:val="false"/>
        <w:ind w:firstLine="240"/>
        <w:jc w:val="both"/>
        <w:rPr/>
      </w:pPr>
      <w:r>
        <w:rPr/>
        <w:t>Четверг. Утром — 12,8 км, днем — 9,6, вечером на дорожке стадиона 12 X 400 м по 62 сек., чередуя с медленным бегом 200 м; 12 X 300 м по 7 сек., чередуя с медленным бегом 100 м; 12 X 200 м по 32 сек.; чередуя с медленным бегом 100 м.</w:t>
      </w:r>
    </w:p>
    <w:p>
      <w:pPr>
        <w:pStyle w:val="Normal"/>
        <w:autoSpaceDE w:val="false"/>
        <w:ind w:firstLine="240"/>
        <w:jc w:val="both"/>
        <w:rPr/>
      </w:pPr>
      <w:r>
        <w:rPr/>
        <w:t>Пятница. Утром — 12,8 км, днем — 9,6, вечером — 12,8 км.</w:t>
      </w:r>
    </w:p>
    <w:p>
      <w:pPr>
        <w:pStyle w:val="Normal"/>
        <w:autoSpaceDE w:val="false"/>
        <w:ind w:firstLine="240"/>
        <w:jc w:val="both"/>
        <w:rPr/>
      </w:pPr>
      <w:r>
        <w:rPr/>
        <w:t>Суббота. Бег 24 км.</w:t>
      </w:r>
    </w:p>
    <w:p>
      <w:pPr>
        <w:pStyle w:val="Normal"/>
        <w:autoSpaceDE w:val="false"/>
        <w:ind w:firstLine="240"/>
        <w:jc w:val="both"/>
        <w:rPr/>
      </w:pPr>
      <w:r>
        <w:rPr/>
        <w:t>Воскресенье. Утром 32—40 км, днем — 8—16 км по пере</w:t>
        <w:softHyphen/>
        <w:t>сеченной местности.</w:t>
      </w:r>
    </w:p>
    <w:p>
      <w:pPr>
        <w:pStyle w:val="Normal"/>
        <w:autoSpaceDE w:val="false"/>
        <w:ind w:firstLine="240"/>
        <w:jc w:val="both"/>
        <w:rPr/>
      </w:pPr>
      <w:r>
        <w:rPr/>
        <w:t>Как мы видим, трехразовая тренировка в день стано</w:t>
        <w:softHyphen/>
        <w:t>вится обычным явлением. Интенсивность тренировки так</w:t>
        <w:softHyphen/>
        <w:t>же возрастает. Мировой рекордсмен на 5000 м бельгиец Эмиль Путтеманс часто включает в свою тренировку бег 20X400 м за 58 секунд, олимпийский чемпион в беге на 3000 м с препятствиями Кипчого Кейно пробегает 4— 5X800 м за 1.58,0 или 6—8X500 м за 1.10,0—1.13,0. Та</w:t>
        <w:softHyphen/>
        <w:t>ких примеров можно привести множество.</w:t>
      </w:r>
    </w:p>
    <w:p>
      <w:pPr>
        <w:pStyle w:val="Normal"/>
        <w:autoSpaceDE w:val="false"/>
        <w:ind w:firstLine="240"/>
        <w:jc w:val="both"/>
        <w:rPr/>
      </w:pPr>
      <w:r>
        <w:rPr/>
        <w:t>В заключение отметим, что Рон Кларк осветил еще «Дну проблему: процесс перехода от выступлений в юно</w:t>
        <w:softHyphen/>
        <w:t>шеском спорте к выступлениям среди взрослых спорт-</w:t>
      </w:r>
    </w:p>
    <w:p>
      <w:pPr>
        <w:pStyle w:val="Normal"/>
        <w:autoSpaceDE w:val="false"/>
        <w:ind w:firstLine="240"/>
        <w:jc w:val="both"/>
        <w:rPr/>
      </w:pPr>
      <w:r>
        <w:rPr/>
        <w:fldChar w:fldCharType="begin"/>
      </w:r>
      <w:r>
        <w:rPr/>
        <w:instrText xml:space="preserve"> PAGE </w:instrText>
      </w:r>
      <w:r>
        <w:rPr/>
        <w:fldChar w:fldCharType="separate"/>
      </w:r>
      <w:r>
        <w:rPr/>
        <w:t>97</w:t>
      </w:r>
      <w:r>
        <w:rPr/>
        <w:fldChar w:fldCharType="end"/>
      </w:r>
    </w:p>
    <w:p>
      <w:pPr>
        <w:pStyle w:val="Normal"/>
        <w:autoSpaceDE w:val="false"/>
        <w:ind w:firstLine="240"/>
        <w:jc w:val="both"/>
        <w:rPr/>
      </w:pPr>
      <w:r>
        <w:rPr/>
        <w:t>сменов. Кларк указывает на психологические трудности такого перехода юношей-рекордсменов (непереноси</w:t>
        <w:softHyphen/>
        <w:t>мость ими начальных поражений), и это, безусловно, вер</w:t>
        <w:softHyphen/>
        <w:t>но. Однако нам кажется, что психологические факторы не единственные в процессе перехода юношей-рекордсме</w:t>
        <w:softHyphen/>
        <w:t>нов в большой спорт. Вероятно, перерыв (отказ от уча</w:t>
        <w:softHyphen/>
        <w:t>стия в соревнованиях и тренировке) в спорте имеет ка</w:t>
        <w:softHyphen/>
        <w:t>кое-то стимулирующее действие для последующей спор</w:t>
        <w:softHyphen/>
        <w:t>тивной карьеры спортсмена. Для иллюстрации приведем следующий пример. Летом 1974 года весь мир облетела сенсация: чемпионат Великобритании среди профессио</w:t>
        <w:softHyphen/>
        <w:t>налов-велогонщиков на один километр выиграл 54-летний Родж Харрис. Этот спортсмен выиграл в 1957 году звание чемпиона мира среди профессионалов и в 37 лет вдруг бросил спорт. В 1962 году у него был сердечный приступ. Харрис решил возобновить тренировки и к 1974 году до</w:t>
        <w:softHyphen/>
        <w:t>стиг потрясающе великолепной формы. Какую роль иг</w:t>
        <w:softHyphen/>
        <w:t>рал перерыв с 1957 по 1962 год? Об этом можно лишь догадываться. Вопрос о том, какова роль длительных перерывов в тренировках, изучен в настоящее время со</w:t>
        <w:softHyphen/>
        <w:t>вершенно недостаточно. Возможно, тщательное изучение и решение этого вопроса дадут новый стимул для даль</w:t>
        <w:softHyphen/>
        <w:t>нейшего роста результатов и в беге на длинные дистан</w:t>
        <w:softHyphen/>
        <w:t>ции. Во всяком случае, Кларк одним из первых показал, что и после длительных перерывов спортсмен может до</w:t>
        <w:softHyphen/>
        <w:t>стигнуть наивысших успехов, возобновив регулярные тре</w:t>
        <w:softHyphen/>
        <w:t>нировки.</w:t>
      </w:r>
    </w:p>
    <w:p>
      <w:pPr>
        <w:pStyle w:val="Normal"/>
        <w:autoSpaceDE w:val="false"/>
        <w:ind w:firstLine="240"/>
        <w:jc w:val="both"/>
        <w:rPr/>
      </w:pPr>
      <w:r>
        <w:rPr/>
        <w:t>А. Н. Макаров, мастер спорта, кандидат педагогических наук</w:t>
      </w:r>
    </w:p>
    <w:p>
      <w:pPr>
        <w:pStyle w:val="Normal"/>
        <w:autoSpaceDE w:val="false"/>
        <w:ind w:firstLine="240"/>
        <w:jc w:val="both"/>
        <w:rPr>
          <w:lang w:val="uk-UA"/>
        </w:rPr>
      </w:pPr>
      <w:r>
        <w:rPr>
          <w:lang w:val="uk-UA"/>
        </w:rPr>
      </w:r>
    </w:p>
    <w:p>
      <w:pPr>
        <w:pStyle w:val="Normal"/>
        <w:autoSpaceDE w:val="false"/>
        <w:ind w:firstLine="240"/>
        <w:jc w:val="center"/>
        <w:rPr>
          <w:lang w:val="uk-UA"/>
        </w:rPr>
      </w:pPr>
      <w:r>
        <w:rPr/>
        <w:t>ЛИЧНЫЕ РЕКОРДЫ РОНАЛЬДА КЛАРКА</w:t>
      </w:r>
    </w:p>
    <w:p>
      <w:pPr>
        <w:pStyle w:val="Normal"/>
        <w:autoSpaceDE w:val="false"/>
        <w:ind w:firstLine="240"/>
        <w:jc w:val="center"/>
        <w:rPr/>
      </w:pPr>
      <w:r>
        <w:rPr/>
        <w:t>Рекорды юниоров Австралии</w:t>
      </w:r>
    </w:p>
    <w:tbl>
      <w:tblPr>
        <w:tblW w:w="8880" w:type="dxa"/>
        <w:jc w:val="left"/>
        <w:tblInd w:w="0" w:type="dxa"/>
        <w:tblLayout w:type="fixed"/>
        <w:tblCellMar>
          <w:top w:w="0" w:type="dxa"/>
          <w:left w:w="40" w:type="dxa"/>
          <w:bottom w:w="0" w:type="dxa"/>
          <w:right w:w="40" w:type="dxa"/>
        </w:tblCellMar>
      </w:tblPr>
      <w:tblGrid>
        <w:gridCol w:w="2040"/>
        <w:gridCol w:w="1680"/>
        <w:gridCol w:w="2400"/>
        <w:gridCol w:w="2760"/>
      </w:tblGrid>
      <w:tr>
        <w:trPr>
          <w:trHeight w:val="202" w:hRule="atLeast"/>
        </w:trPr>
        <w:tc>
          <w:tcPr>
            <w:tcW w:w="2040" w:type="dxa"/>
            <w:tcBorders/>
          </w:tcPr>
          <w:p>
            <w:pPr>
              <w:pStyle w:val="Normal"/>
              <w:autoSpaceDE w:val="false"/>
              <w:ind w:firstLine="240"/>
              <w:jc w:val="both"/>
              <w:rPr/>
            </w:pPr>
            <w:r>
              <w:rPr/>
              <w:t>1500 м</w:t>
            </w:r>
          </w:p>
        </w:tc>
        <w:tc>
          <w:tcPr>
            <w:tcW w:w="1680" w:type="dxa"/>
            <w:tcBorders/>
          </w:tcPr>
          <w:p>
            <w:pPr>
              <w:pStyle w:val="Normal"/>
              <w:autoSpaceDE w:val="false"/>
              <w:ind w:firstLine="240"/>
              <w:jc w:val="both"/>
              <w:rPr/>
            </w:pPr>
            <w:r>
              <w:rPr/>
              <w:t>4.04,8</w:t>
            </w:r>
          </w:p>
        </w:tc>
        <w:tc>
          <w:tcPr>
            <w:tcW w:w="2400" w:type="dxa"/>
            <w:tcBorders/>
          </w:tcPr>
          <w:p>
            <w:pPr>
              <w:pStyle w:val="Normal"/>
              <w:autoSpaceDE w:val="false"/>
              <w:ind w:firstLine="240"/>
              <w:jc w:val="both"/>
              <w:rPr/>
            </w:pPr>
            <w:r>
              <w:rPr/>
              <w:t>Сидней</w:t>
            </w:r>
          </w:p>
        </w:tc>
        <w:tc>
          <w:tcPr>
            <w:tcW w:w="2760" w:type="dxa"/>
            <w:tcBorders/>
          </w:tcPr>
          <w:p>
            <w:pPr>
              <w:pStyle w:val="Normal"/>
              <w:autoSpaceDE w:val="false"/>
              <w:ind w:firstLine="240"/>
              <w:jc w:val="both"/>
              <w:rPr/>
            </w:pPr>
            <w:r>
              <w:rPr/>
              <w:t>12.3.1955</w:t>
            </w:r>
          </w:p>
        </w:tc>
      </w:tr>
      <w:tr>
        <w:trPr>
          <w:trHeight w:val="162" w:hRule="atLeast"/>
        </w:trPr>
        <w:tc>
          <w:tcPr>
            <w:tcW w:w="2040" w:type="dxa"/>
            <w:tcBorders/>
          </w:tcPr>
          <w:p>
            <w:pPr>
              <w:pStyle w:val="Normal"/>
              <w:autoSpaceDE w:val="false"/>
              <w:ind w:firstLine="240"/>
              <w:jc w:val="both"/>
              <w:rPr/>
            </w:pPr>
            <w:r>
              <w:rPr/>
              <w:t>1500 м</w:t>
            </w:r>
          </w:p>
        </w:tc>
        <w:tc>
          <w:tcPr>
            <w:tcW w:w="1680" w:type="dxa"/>
            <w:tcBorders/>
          </w:tcPr>
          <w:p>
            <w:pPr>
              <w:pStyle w:val="Normal"/>
              <w:autoSpaceDE w:val="false"/>
              <w:ind w:firstLine="240"/>
              <w:jc w:val="both"/>
              <w:rPr/>
            </w:pPr>
            <w:r>
              <w:rPr/>
              <w:t>3.55,6</w:t>
            </w:r>
          </w:p>
        </w:tc>
        <w:tc>
          <w:tcPr>
            <w:tcW w:w="2400" w:type="dxa"/>
            <w:tcBorders/>
          </w:tcPr>
          <w:p>
            <w:pPr>
              <w:pStyle w:val="Normal"/>
              <w:autoSpaceDE w:val="false"/>
              <w:ind w:firstLine="240"/>
              <w:jc w:val="both"/>
              <w:rPr/>
            </w:pPr>
            <w:r>
              <w:rPr/>
              <w:t>Бокс-Хилл</w:t>
            </w:r>
          </w:p>
        </w:tc>
        <w:tc>
          <w:tcPr>
            <w:tcW w:w="2760" w:type="dxa"/>
            <w:tcBorders/>
          </w:tcPr>
          <w:p>
            <w:pPr>
              <w:pStyle w:val="Normal"/>
              <w:autoSpaceDE w:val="false"/>
              <w:ind w:firstLine="240"/>
              <w:jc w:val="both"/>
              <w:rPr/>
            </w:pPr>
            <w:r>
              <w:rPr/>
              <w:t>7.12.1955</w:t>
            </w:r>
          </w:p>
        </w:tc>
      </w:tr>
      <w:tr>
        <w:trPr>
          <w:trHeight w:val="169" w:hRule="atLeast"/>
        </w:trPr>
        <w:tc>
          <w:tcPr>
            <w:tcW w:w="2040" w:type="dxa"/>
            <w:tcBorders/>
          </w:tcPr>
          <w:p>
            <w:pPr>
              <w:pStyle w:val="Normal"/>
              <w:autoSpaceDE w:val="false"/>
              <w:ind w:firstLine="240"/>
              <w:jc w:val="both"/>
              <w:rPr/>
            </w:pPr>
            <w:r>
              <w:rPr/>
              <w:t>1 миля</w:t>
            </w:r>
          </w:p>
        </w:tc>
        <w:tc>
          <w:tcPr>
            <w:tcW w:w="1680" w:type="dxa"/>
            <w:tcBorders/>
          </w:tcPr>
          <w:p>
            <w:pPr>
              <w:pStyle w:val="Normal"/>
              <w:autoSpaceDE w:val="false"/>
              <w:ind w:firstLine="240"/>
              <w:jc w:val="both"/>
              <w:rPr/>
            </w:pPr>
            <w:r>
              <w:rPr/>
              <w:t>4.15,6</w:t>
            </w:r>
          </w:p>
        </w:tc>
        <w:tc>
          <w:tcPr>
            <w:tcW w:w="2400" w:type="dxa"/>
            <w:tcBorders/>
          </w:tcPr>
          <w:p>
            <w:pPr>
              <w:pStyle w:val="Normal"/>
              <w:autoSpaceDE w:val="false"/>
              <w:ind w:firstLine="240"/>
              <w:jc w:val="both"/>
              <w:rPr/>
            </w:pPr>
            <w:r>
              <w:rPr/>
              <w:t>Франк с тон</w:t>
            </w:r>
          </w:p>
        </w:tc>
        <w:tc>
          <w:tcPr>
            <w:tcW w:w="2760" w:type="dxa"/>
            <w:tcBorders/>
          </w:tcPr>
          <w:p>
            <w:pPr>
              <w:pStyle w:val="Normal"/>
              <w:autoSpaceDE w:val="false"/>
              <w:ind w:firstLine="240"/>
              <w:jc w:val="both"/>
              <w:rPr/>
            </w:pPr>
            <w:r>
              <w:rPr/>
              <w:t>26.12.1955</w:t>
            </w:r>
          </w:p>
        </w:tc>
      </w:tr>
      <w:tr>
        <w:trPr>
          <w:trHeight w:val="173" w:hRule="atLeast"/>
        </w:trPr>
        <w:tc>
          <w:tcPr>
            <w:tcW w:w="2040" w:type="dxa"/>
            <w:tcBorders/>
          </w:tcPr>
          <w:p>
            <w:pPr>
              <w:pStyle w:val="Normal"/>
              <w:autoSpaceDE w:val="false"/>
              <w:ind w:firstLine="240"/>
              <w:jc w:val="both"/>
              <w:rPr/>
            </w:pPr>
            <w:r>
              <w:rPr/>
              <w:t>2 миля</w:t>
            </w:r>
          </w:p>
        </w:tc>
        <w:tc>
          <w:tcPr>
            <w:tcW w:w="1680" w:type="dxa"/>
            <w:tcBorders/>
          </w:tcPr>
          <w:p>
            <w:pPr>
              <w:pStyle w:val="Normal"/>
              <w:autoSpaceDE w:val="false"/>
              <w:ind w:firstLine="240"/>
              <w:jc w:val="both"/>
              <w:rPr/>
            </w:pPr>
            <w:r>
              <w:rPr/>
              <w:t>9.01,8</w:t>
            </w:r>
          </w:p>
        </w:tc>
        <w:tc>
          <w:tcPr>
            <w:tcW w:w="2400" w:type="dxa"/>
            <w:tcBorders/>
          </w:tcPr>
          <w:p>
            <w:pPr>
              <w:pStyle w:val="Normal"/>
              <w:autoSpaceDE w:val="false"/>
              <w:ind w:firstLine="240"/>
              <w:jc w:val="both"/>
              <w:rPr/>
            </w:pPr>
            <w:r>
              <w:rPr/>
              <w:t>Мельбурн</w:t>
            </w:r>
          </w:p>
        </w:tc>
        <w:tc>
          <w:tcPr>
            <w:tcW w:w="2760" w:type="dxa"/>
            <w:tcBorders/>
          </w:tcPr>
          <w:p>
            <w:pPr>
              <w:pStyle w:val="Normal"/>
              <w:autoSpaceDE w:val="false"/>
              <w:ind w:firstLine="240"/>
              <w:jc w:val="both"/>
              <w:rPr/>
            </w:pPr>
            <w:r>
              <w:rPr/>
              <w:t>1.1.1956</w:t>
            </w:r>
          </w:p>
        </w:tc>
      </w:tr>
      <w:tr>
        <w:trPr>
          <w:trHeight w:val="166" w:hRule="atLeast"/>
        </w:trPr>
        <w:tc>
          <w:tcPr>
            <w:tcW w:w="2040" w:type="dxa"/>
            <w:tcBorders/>
          </w:tcPr>
          <w:p>
            <w:pPr>
              <w:pStyle w:val="Normal"/>
              <w:autoSpaceDE w:val="false"/>
              <w:ind w:firstLine="240"/>
              <w:jc w:val="both"/>
              <w:rPr/>
            </w:pPr>
            <w:r>
              <w:rPr/>
              <w:t>1 миля</w:t>
            </w:r>
          </w:p>
        </w:tc>
        <w:tc>
          <w:tcPr>
            <w:tcW w:w="1680" w:type="dxa"/>
            <w:tcBorders/>
          </w:tcPr>
          <w:p>
            <w:pPr>
              <w:pStyle w:val="Normal"/>
              <w:autoSpaceDE w:val="false"/>
              <w:ind w:firstLine="240"/>
              <w:jc w:val="both"/>
              <w:rPr/>
            </w:pPr>
            <w:r>
              <w:rPr/>
              <w:t>4.11,8</w:t>
            </w:r>
          </w:p>
        </w:tc>
        <w:tc>
          <w:tcPr>
            <w:tcW w:w="2400" w:type="dxa"/>
            <w:tcBorders/>
          </w:tcPr>
          <w:p>
            <w:pPr>
              <w:pStyle w:val="Normal"/>
              <w:autoSpaceDE w:val="false"/>
              <w:ind w:firstLine="240"/>
              <w:jc w:val="both"/>
              <w:rPr/>
            </w:pPr>
            <w:r>
              <w:rPr/>
              <w:t>Мельбурн</w:t>
            </w:r>
          </w:p>
        </w:tc>
        <w:tc>
          <w:tcPr>
            <w:tcW w:w="2760" w:type="dxa"/>
            <w:tcBorders/>
          </w:tcPr>
          <w:p>
            <w:pPr>
              <w:pStyle w:val="Normal"/>
              <w:autoSpaceDE w:val="false"/>
              <w:ind w:firstLine="240"/>
              <w:jc w:val="both"/>
              <w:rPr/>
            </w:pPr>
            <w:r>
              <w:rPr/>
              <w:t>21.1.1956</w:t>
            </w:r>
          </w:p>
        </w:tc>
      </w:tr>
      <w:tr>
        <w:trPr>
          <w:trHeight w:val="169" w:hRule="atLeast"/>
        </w:trPr>
        <w:tc>
          <w:tcPr>
            <w:tcW w:w="2040" w:type="dxa"/>
            <w:tcBorders/>
          </w:tcPr>
          <w:p>
            <w:pPr>
              <w:pStyle w:val="Normal"/>
              <w:autoSpaceDE w:val="false"/>
              <w:ind w:firstLine="240"/>
              <w:jc w:val="both"/>
              <w:rPr/>
            </w:pPr>
            <w:r>
              <w:rPr/>
              <w:t>3000 м</w:t>
            </w:r>
          </w:p>
        </w:tc>
        <w:tc>
          <w:tcPr>
            <w:tcW w:w="1680" w:type="dxa"/>
            <w:tcBorders/>
          </w:tcPr>
          <w:p>
            <w:pPr>
              <w:pStyle w:val="Normal"/>
              <w:autoSpaceDE w:val="false"/>
              <w:ind w:firstLine="240"/>
              <w:jc w:val="both"/>
              <w:rPr/>
            </w:pPr>
            <w:r>
              <w:rPr/>
              <w:t>8.58,8</w:t>
            </w:r>
          </w:p>
        </w:tc>
        <w:tc>
          <w:tcPr>
            <w:tcW w:w="2400" w:type="dxa"/>
            <w:tcBorders/>
          </w:tcPr>
          <w:p>
            <w:pPr>
              <w:pStyle w:val="Normal"/>
              <w:autoSpaceDE w:val="false"/>
              <w:ind w:firstLine="240"/>
              <w:jc w:val="both"/>
              <w:rPr/>
            </w:pPr>
            <w:r>
              <w:rPr/>
              <w:t>Мельбурн</w:t>
            </w:r>
          </w:p>
        </w:tc>
        <w:tc>
          <w:tcPr>
            <w:tcW w:w="2760" w:type="dxa"/>
            <w:tcBorders/>
          </w:tcPr>
          <w:p>
            <w:pPr>
              <w:pStyle w:val="Normal"/>
              <w:autoSpaceDE w:val="false"/>
              <w:ind w:firstLine="240"/>
              <w:jc w:val="both"/>
              <w:rPr/>
            </w:pPr>
            <w:r>
              <w:rPr/>
              <w:t>23.1.1956</w:t>
            </w:r>
          </w:p>
        </w:tc>
      </w:tr>
      <w:tr>
        <w:trPr>
          <w:trHeight w:val="176" w:hRule="atLeast"/>
        </w:trPr>
        <w:tc>
          <w:tcPr>
            <w:tcW w:w="2040" w:type="dxa"/>
            <w:tcBorders/>
          </w:tcPr>
          <w:p>
            <w:pPr>
              <w:pStyle w:val="Normal"/>
              <w:autoSpaceDE w:val="false"/>
              <w:ind w:firstLine="240"/>
              <w:jc w:val="both"/>
              <w:rPr/>
            </w:pPr>
            <w:r>
              <w:rPr/>
              <w:t>1500 м</w:t>
            </w:r>
          </w:p>
        </w:tc>
        <w:tc>
          <w:tcPr>
            <w:tcW w:w="1680" w:type="dxa"/>
            <w:tcBorders/>
          </w:tcPr>
          <w:p>
            <w:pPr>
              <w:pStyle w:val="Normal"/>
              <w:autoSpaceDE w:val="false"/>
              <w:ind w:firstLine="240"/>
              <w:jc w:val="both"/>
              <w:rPr/>
            </w:pPr>
            <w:r>
              <w:rPr/>
              <w:t>3.51,4</w:t>
            </w:r>
          </w:p>
        </w:tc>
        <w:tc>
          <w:tcPr>
            <w:tcW w:w="2400" w:type="dxa"/>
            <w:tcBorders/>
          </w:tcPr>
          <w:p>
            <w:pPr>
              <w:pStyle w:val="Normal"/>
              <w:autoSpaceDE w:val="false"/>
              <w:ind w:firstLine="240"/>
              <w:jc w:val="both"/>
              <w:rPr/>
            </w:pPr>
            <w:r>
              <w:rPr/>
              <w:t>Мельбурн</w:t>
            </w:r>
          </w:p>
        </w:tc>
        <w:tc>
          <w:tcPr>
            <w:tcW w:w="2760" w:type="dxa"/>
            <w:tcBorders/>
          </w:tcPr>
          <w:p>
            <w:pPr>
              <w:pStyle w:val="Normal"/>
              <w:autoSpaceDE w:val="false"/>
              <w:ind w:firstLine="240"/>
              <w:jc w:val="both"/>
              <w:rPr/>
            </w:pPr>
            <w:r>
              <w:rPr/>
              <w:t>28.1.1956</w:t>
            </w:r>
          </w:p>
        </w:tc>
      </w:tr>
      <w:tr>
        <w:trPr>
          <w:trHeight w:val="162" w:hRule="atLeast"/>
        </w:trPr>
        <w:tc>
          <w:tcPr>
            <w:tcW w:w="2040" w:type="dxa"/>
            <w:tcBorders/>
          </w:tcPr>
          <w:p>
            <w:pPr>
              <w:pStyle w:val="Normal"/>
              <w:autoSpaceDE w:val="false"/>
              <w:ind w:firstLine="240"/>
              <w:jc w:val="both"/>
              <w:rPr/>
            </w:pPr>
            <w:r>
              <w:rPr/>
              <w:t>1 миля</w:t>
            </w:r>
          </w:p>
        </w:tc>
        <w:tc>
          <w:tcPr>
            <w:tcW w:w="1680" w:type="dxa"/>
            <w:tcBorders/>
          </w:tcPr>
          <w:p>
            <w:pPr>
              <w:pStyle w:val="Normal"/>
              <w:autoSpaceDE w:val="false"/>
              <w:ind w:firstLine="240"/>
              <w:jc w:val="both"/>
              <w:rPr/>
            </w:pPr>
            <w:r>
              <w:rPr/>
              <w:t>4.07,6</w:t>
            </w:r>
          </w:p>
        </w:tc>
        <w:tc>
          <w:tcPr>
            <w:tcW w:w="2400" w:type="dxa"/>
            <w:tcBorders/>
          </w:tcPr>
          <w:p>
            <w:pPr>
              <w:pStyle w:val="Normal"/>
              <w:autoSpaceDE w:val="false"/>
              <w:ind w:firstLine="240"/>
              <w:jc w:val="both"/>
              <w:rPr/>
            </w:pPr>
            <w:r>
              <w:rPr/>
              <w:t>Мельбурн</w:t>
            </w:r>
          </w:p>
        </w:tc>
        <w:tc>
          <w:tcPr>
            <w:tcW w:w="2760" w:type="dxa"/>
            <w:tcBorders/>
          </w:tcPr>
          <w:p>
            <w:pPr>
              <w:pStyle w:val="Normal"/>
              <w:autoSpaceDE w:val="false"/>
              <w:ind w:firstLine="240"/>
              <w:jc w:val="both"/>
              <w:rPr/>
            </w:pPr>
            <w:r>
              <w:rPr/>
              <w:t>28.1.1956</w:t>
            </w:r>
          </w:p>
        </w:tc>
      </w:tr>
      <w:tr>
        <w:trPr>
          <w:trHeight w:val="173" w:hRule="atLeast"/>
        </w:trPr>
        <w:tc>
          <w:tcPr>
            <w:tcW w:w="2040" w:type="dxa"/>
            <w:tcBorders/>
          </w:tcPr>
          <w:p>
            <w:pPr>
              <w:pStyle w:val="Normal"/>
              <w:autoSpaceDE w:val="false"/>
              <w:ind w:firstLine="240"/>
              <w:jc w:val="both"/>
              <w:rPr/>
            </w:pPr>
            <w:r>
              <w:rPr/>
              <w:t>1500 м</w:t>
            </w:r>
          </w:p>
        </w:tc>
        <w:tc>
          <w:tcPr>
            <w:tcW w:w="1680" w:type="dxa"/>
            <w:tcBorders/>
          </w:tcPr>
          <w:p>
            <w:pPr>
              <w:pStyle w:val="Normal"/>
              <w:autoSpaceDE w:val="false"/>
              <w:ind w:firstLine="240"/>
              <w:jc w:val="both"/>
              <w:rPr/>
            </w:pPr>
            <w:r>
              <w:rPr/>
              <w:t>3.49,6</w:t>
            </w:r>
          </w:p>
        </w:tc>
        <w:tc>
          <w:tcPr>
            <w:tcW w:w="2400" w:type="dxa"/>
            <w:tcBorders/>
          </w:tcPr>
          <w:p>
            <w:pPr>
              <w:pStyle w:val="Normal"/>
              <w:autoSpaceDE w:val="false"/>
              <w:ind w:firstLine="240"/>
              <w:jc w:val="both"/>
              <w:rPr/>
            </w:pPr>
            <w:r>
              <w:rPr/>
              <w:t>Сидней</w:t>
            </w:r>
          </w:p>
        </w:tc>
        <w:tc>
          <w:tcPr>
            <w:tcW w:w="2760" w:type="dxa"/>
            <w:tcBorders/>
          </w:tcPr>
          <w:p>
            <w:pPr>
              <w:pStyle w:val="Normal"/>
              <w:autoSpaceDE w:val="false"/>
              <w:ind w:firstLine="240"/>
              <w:jc w:val="both"/>
              <w:rPr/>
            </w:pPr>
            <w:r>
              <w:rPr/>
              <w:t>1.21956</w:t>
            </w:r>
          </w:p>
        </w:tc>
      </w:tr>
      <w:tr>
        <w:trPr>
          <w:trHeight w:val="166" w:hRule="atLeast"/>
        </w:trPr>
        <w:tc>
          <w:tcPr>
            <w:tcW w:w="2040" w:type="dxa"/>
            <w:tcBorders/>
          </w:tcPr>
          <w:p>
            <w:pPr>
              <w:pStyle w:val="Normal"/>
              <w:autoSpaceDE w:val="false"/>
              <w:ind w:firstLine="240"/>
              <w:jc w:val="both"/>
              <w:rPr/>
            </w:pPr>
            <w:r>
              <w:rPr/>
              <w:t>1 миля</w:t>
            </w:r>
          </w:p>
        </w:tc>
        <w:tc>
          <w:tcPr>
            <w:tcW w:w="1680" w:type="dxa"/>
            <w:tcBorders/>
          </w:tcPr>
          <w:p>
            <w:pPr>
              <w:pStyle w:val="Normal"/>
              <w:autoSpaceDE w:val="false"/>
              <w:ind w:firstLine="240"/>
              <w:jc w:val="both"/>
              <w:rPr/>
            </w:pPr>
            <w:r>
              <w:rPr/>
              <w:t>4.06,8</w:t>
            </w:r>
          </w:p>
        </w:tc>
        <w:tc>
          <w:tcPr>
            <w:tcW w:w="2400" w:type="dxa"/>
            <w:tcBorders/>
          </w:tcPr>
          <w:p>
            <w:pPr>
              <w:pStyle w:val="Normal"/>
              <w:autoSpaceDE w:val="false"/>
              <w:ind w:firstLine="240"/>
              <w:jc w:val="both"/>
              <w:rPr/>
            </w:pPr>
            <w:r>
              <w:rPr/>
              <w:t>Сидней</w:t>
            </w:r>
          </w:p>
        </w:tc>
        <w:tc>
          <w:tcPr>
            <w:tcW w:w="2760" w:type="dxa"/>
            <w:tcBorders/>
          </w:tcPr>
          <w:p>
            <w:pPr>
              <w:pStyle w:val="Normal"/>
              <w:autoSpaceDE w:val="false"/>
              <w:ind w:firstLine="240"/>
              <w:jc w:val="both"/>
              <w:rPr/>
            </w:pPr>
            <w:r>
              <w:rPr/>
              <w:t>1.2.1956</w:t>
            </w:r>
          </w:p>
        </w:tc>
      </w:tr>
      <w:tr>
        <w:trPr>
          <w:trHeight w:val="173" w:hRule="atLeast"/>
        </w:trPr>
        <w:tc>
          <w:tcPr>
            <w:tcW w:w="2040" w:type="dxa"/>
            <w:tcBorders/>
          </w:tcPr>
          <w:p>
            <w:pPr>
              <w:pStyle w:val="Normal"/>
              <w:autoSpaceDE w:val="false"/>
              <w:ind w:firstLine="240"/>
              <w:jc w:val="both"/>
              <w:rPr/>
            </w:pPr>
            <w:r>
              <w:rPr/>
              <w:t>800 м</w:t>
            </w:r>
          </w:p>
        </w:tc>
        <w:tc>
          <w:tcPr>
            <w:tcW w:w="1680" w:type="dxa"/>
            <w:tcBorders/>
          </w:tcPr>
          <w:p>
            <w:pPr>
              <w:pStyle w:val="Normal"/>
              <w:autoSpaceDE w:val="false"/>
              <w:ind w:firstLine="240"/>
              <w:jc w:val="both"/>
              <w:rPr/>
            </w:pPr>
            <w:r>
              <w:rPr/>
              <w:t>1.54,9</w:t>
            </w:r>
          </w:p>
        </w:tc>
        <w:tc>
          <w:tcPr>
            <w:tcW w:w="2400" w:type="dxa"/>
            <w:tcBorders/>
          </w:tcPr>
          <w:p>
            <w:pPr>
              <w:pStyle w:val="Normal"/>
              <w:autoSpaceDE w:val="false"/>
              <w:ind w:firstLine="240"/>
              <w:jc w:val="both"/>
              <w:rPr/>
            </w:pPr>
            <w:r>
              <w:rPr/>
              <w:t>Сидней</w:t>
            </w:r>
          </w:p>
        </w:tc>
        <w:tc>
          <w:tcPr>
            <w:tcW w:w="2760" w:type="dxa"/>
            <w:tcBorders/>
          </w:tcPr>
          <w:p>
            <w:pPr>
              <w:pStyle w:val="Normal"/>
              <w:autoSpaceDE w:val="false"/>
              <w:ind w:firstLine="240"/>
              <w:jc w:val="both"/>
              <w:rPr/>
            </w:pPr>
            <w:r>
              <w:rPr/>
              <w:t>4.2.1956</w:t>
            </w:r>
          </w:p>
        </w:tc>
      </w:tr>
      <w:tr>
        <w:trPr>
          <w:trHeight w:val="184" w:hRule="atLeast"/>
        </w:trPr>
        <w:tc>
          <w:tcPr>
            <w:tcW w:w="2040" w:type="dxa"/>
            <w:tcBorders/>
          </w:tcPr>
          <w:p>
            <w:pPr>
              <w:pStyle w:val="Normal"/>
              <w:autoSpaceDE w:val="false"/>
              <w:ind w:firstLine="240"/>
              <w:jc w:val="both"/>
              <w:rPr/>
            </w:pPr>
            <w:r>
              <w:rPr/>
              <w:t>880 ярдов</w:t>
            </w:r>
          </w:p>
        </w:tc>
        <w:tc>
          <w:tcPr>
            <w:tcW w:w="1680" w:type="dxa"/>
            <w:tcBorders/>
          </w:tcPr>
          <w:p>
            <w:pPr>
              <w:pStyle w:val="Normal"/>
              <w:autoSpaceDE w:val="false"/>
              <w:ind w:firstLine="240"/>
              <w:jc w:val="both"/>
              <w:rPr/>
            </w:pPr>
            <w:r>
              <w:rPr/>
              <w:t>1.54,9</w:t>
            </w:r>
          </w:p>
        </w:tc>
        <w:tc>
          <w:tcPr>
            <w:tcW w:w="2400" w:type="dxa"/>
            <w:tcBorders/>
          </w:tcPr>
          <w:p>
            <w:pPr>
              <w:pStyle w:val="Normal"/>
              <w:autoSpaceDE w:val="false"/>
              <w:ind w:firstLine="240"/>
              <w:jc w:val="both"/>
              <w:rPr/>
            </w:pPr>
            <w:r>
              <w:rPr/>
              <w:t>Сидней</w:t>
            </w:r>
          </w:p>
        </w:tc>
        <w:tc>
          <w:tcPr>
            <w:tcW w:w="2760" w:type="dxa"/>
            <w:tcBorders/>
          </w:tcPr>
          <w:p>
            <w:pPr>
              <w:pStyle w:val="Normal"/>
              <w:autoSpaceDE w:val="false"/>
              <w:ind w:firstLine="240"/>
              <w:jc w:val="both"/>
              <w:rPr/>
            </w:pPr>
            <w:r>
              <w:rPr/>
              <w:t>4.2.1956</w:t>
            </w:r>
          </w:p>
        </w:tc>
      </w:tr>
    </w:tbl>
    <w:p>
      <w:pPr>
        <w:pStyle w:val="Normal"/>
        <w:autoSpaceDE w:val="false"/>
        <w:ind w:firstLine="240"/>
        <w:jc w:val="center"/>
        <w:rPr/>
      </w:pPr>
      <w:r>
        <w:rPr/>
        <w:t>Рекорды Австралии</w:t>
      </w:r>
    </w:p>
    <w:tbl>
      <w:tblPr>
        <w:tblW w:w="9340" w:type="dxa"/>
        <w:jc w:val="left"/>
        <w:tblInd w:w="0" w:type="dxa"/>
        <w:tblLayout w:type="fixed"/>
        <w:tblCellMar>
          <w:top w:w="0" w:type="dxa"/>
          <w:left w:w="40" w:type="dxa"/>
          <w:bottom w:w="0" w:type="dxa"/>
          <w:right w:w="40" w:type="dxa"/>
        </w:tblCellMar>
      </w:tblPr>
      <w:tblGrid>
        <w:gridCol w:w="1560"/>
        <w:gridCol w:w="840"/>
        <w:gridCol w:w="2160"/>
        <w:gridCol w:w="2020"/>
        <w:gridCol w:w="2760"/>
      </w:tblGrid>
      <w:tr>
        <w:trPr>
          <w:trHeight w:val="187" w:hRule="atLeast"/>
        </w:trPr>
        <w:tc>
          <w:tcPr>
            <w:tcW w:w="1560" w:type="dxa"/>
            <w:tcBorders/>
          </w:tcPr>
          <w:p>
            <w:pPr>
              <w:pStyle w:val="Normal"/>
              <w:autoSpaceDE w:val="false"/>
              <w:ind w:firstLine="240"/>
              <w:jc w:val="both"/>
              <w:rPr/>
            </w:pPr>
            <w:r>
              <w:rPr/>
              <w:t>2000 м</w:t>
            </w:r>
          </w:p>
        </w:tc>
        <w:tc>
          <w:tcPr>
            <w:tcW w:w="840" w:type="dxa"/>
            <w:tcBorders/>
          </w:tcPr>
          <w:p>
            <w:pPr>
              <w:pStyle w:val="Normal"/>
              <w:autoSpaceDE w:val="false"/>
              <w:snapToGrid w:val="false"/>
              <w:ind w:firstLine="240"/>
              <w:jc w:val="both"/>
              <w:rPr/>
            </w:pPr>
            <w:r>
              <w:rPr/>
            </w:r>
          </w:p>
        </w:tc>
        <w:tc>
          <w:tcPr>
            <w:tcW w:w="2160" w:type="dxa"/>
            <w:tcBorders/>
          </w:tcPr>
          <w:p>
            <w:pPr>
              <w:pStyle w:val="Normal"/>
              <w:autoSpaceDE w:val="false"/>
              <w:ind w:firstLine="240"/>
              <w:jc w:val="both"/>
              <w:rPr/>
            </w:pPr>
            <w:r>
              <w:rPr/>
              <w:t>5.20,6</w:t>
            </w:r>
          </w:p>
        </w:tc>
        <w:tc>
          <w:tcPr>
            <w:tcW w:w="2020" w:type="dxa"/>
            <w:tcBorders/>
          </w:tcPr>
          <w:p>
            <w:pPr>
              <w:pStyle w:val="Normal"/>
              <w:autoSpaceDE w:val="false"/>
              <w:ind w:firstLine="240"/>
              <w:jc w:val="both"/>
              <w:rPr/>
            </w:pPr>
            <w:r>
              <w:rPr/>
              <w:t>Мельбурн</w:t>
            </w:r>
          </w:p>
        </w:tc>
        <w:tc>
          <w:tcPr>
            <w:tcW w:w="2760" w:type="dxa"/>
            <w:tcBorders/>
          </w:tcPr>
          <w:p>
            <w:pPr>
              <w:pStyle w:val="Normal"/>
              <w:autoSpaceDE w:val="false"/>
              <w:ind w:firstLine="240"/>
              <w:jc w:val="both"/>
              <w:rPr/>
            </w:pPr>
            <w:r>
              <w:rPr/>
              <w:t>13.10.1956</w:t>
            </w:r>
          </w:p>
        </w:tc>
      </w:tr>
      <w:tr>
        <w:trPr>
          <w:trHeight w:val="166" w:hRule="atLeast"/>
        </w:trPr>
        <w:tc>
          <w:tcPr>
            <w:tcW w:w="1560" w:type="dxa"/>
            <w:tcBorders/>
          </w:tcPr>
          <w:p>
            <w:pPr>
              <w:pStyle w:val="Normal"/>
              <w:autoSpaceDE w:val="false"/>
              <w:ind w:firstLine="240"/>
              <w:jc w:val="both"/>
              <w:rPr/>
            </w:pPr>
            <w:r>
              <w:rPr/>
              <w:t>10 миль</w:t>
            </w:r>
          </w:p>
        </w:tc>
        <w:tc>
          <w:tcPr>
            <w:tcW w:w="840" w:type="dxa"/>
            <w:tcBorders/>
          </w:tcPr>
          <w:p>
            <w:pPr>
              <w:pStyle w:val="Normal"/>
              <w:autoSpaceDE w:val="false"/>
              <w:snapToGrid w:val="false"/>
              <w:ind w:firstLine="240"/>
              <w:jc w:val="both"/>
              <w:rPr/>
            </w:pPr>
            <w:r>
              <w:rPr/>
            </w:r>
          </w:p>
        </w:tc>
        <w:tc>
          <w:tcPr>
            <w:tcW w:w="2160" w:type="dxa"/>
            <w:tcBorders/>
          </w:tcPr>
          <w:p>
            <w:pPr>
              <w:pStyle w:val="Normal"/>
              <w:autoSpaceDE w:val="false"/>
              <w:ind w:firstLine="240"/>
              <w:jc w:val="both"/>
              <w:rPr/>
            </w:pPr>
            <w:r>
              <w:rPr/>
              <w:t>50.02,0</w:t>
            </w:r>
          </w:p>
        </w:tc>
        <w:tc>
          <w:tcPr>
            <w:tcW w:w="2020" w:type="dxa"/>
            <w:tcBorders/>
          </w:tcPr>
          <w:p>
            <w:pPr>
              <w:pStyle w:val="Normal"/>
              <w:autoSpaceDE w:val="false"/>
              <w:ind w:firstLine="240"/>
              <w:jc w:val="both"/>
              <w:rPr/>
            </w:pPr>
            <w:r>
              <w:rPr/>
              <w:t>Ментоун</w:t>
            </w:r>
          </w:p>
        </w:tc>
        <w:tc>
          <w:tcPr>
            <w:tcW w:w="2760" w:type="dxa"/>
            <w:tcBorders/>
          </w:tcPr>
          <w:p>
            <w:pPr>
              <w:pStyle w:val="Normal"/>
              <w:autoSpaceDE w:val="false"/>
              <w:ind w:firstLine="240"/>
              <w:jc w:val="both"/>
              <w:rPr/>
            </w:pPr>
            <w:r>
              <w:rPr/>
              <w:t>28.7.1962</w:t>
            </w:r>
          </w:p>
        </w:tc>
      </w:tr>
      <w:tr>
        <w:trPr>
          <w:trHeight w:val="169" w:hRule="atLeast"/>
        </w:trPr>
        <w:tc>
          <w:tcPr>
            <w:tcW w:w="1560" w:type="dxa"/>
            <w:tcBorders/>
          </w:tcPr>
          <w:p>
            <w:pPr>
              <w:pStyle w:val="Normal"/>
              <w:autoSpaceDE w:val="false"/>
              <w:ind w:firstLine="240"/>
              <w:jc w:val="both"/>
              <w:rPr/>
            </w:pPr>
            <w:r>
              <w:rPr/>
              <w:t>Часовой</w:t>
            </w:r>
          </w:p>
        </w:tc>
        <w:tc>
          <w:tcPr>
            <w:tcW w:w="840" w:type="dxa"/>
            <w:tcBorders/>
          </w:tcPr>
          <w:p>
            <w:pPr>
              <w:pStyle w:val="Normal"/>
              <w:autoSpaceDE w:val="false"/>
              <w:ind w:firstLine="240"/>
              <w:jc w:val="both"/>
              <w:rPr/>
            </w:pPr>
            <w:r>
              <w:rPr/>
              <w:t>бег</w:t>
            </w:r>
          </w:p>
        </w:tc>
        <w:tc>
          <w:tcPr>
            <w:tcW w:w="2160" w:type="dxa"/>
            <w:tcBorders/>
          </w:tcPr>
          <w:p>
            <w:pPr>
              <w:pStyle w:val="Normal"/>
              <w:autoSpaceDE w:val="false"/>
              <w:ind w:firstLine="240"/>
              <w:jc w:val="both"/>
              <w:rPr/>
            </w:pPr>
            <w:r>
              <w:rPr/>
              <w:t>12 миль 47,2 ярда</w:t>
            </w:r>
          </w:p>
        </w:tc>
        <w:tc>
          <w:tcPr>
            <w:tcW w:w="2020" w:type="dxa"/>
            <w:tcBorders/>
          </w:tcPr>
          <w:p>
            <w:pPr>
              <w:pStyle w:val="Normal"/>
              <w:autoSpaceDE w:val="false"/>
              <w:ind w:firstLine="240"/>
              <w:jc w:val="both"/>
              <w:rPr/>
            </w:pPr>
            <w:r>
              <w:rPr/>
              <w:t>Ментоун</w:t>
            </w:r>
          </w:p>
        </w:tc>
        <w:tc>
          <w:tcPr>
            <w:tcW w:w="2760" w:type="dxa"/>
            <w:tcBorders/>
          </w:tcPr>
          <w:p>
            <w:pPr>
              <w:pStyle w:val="Normal"/>
              <w:autoSpaceDE w:val="false"/>
              <w:ind w:firstLine="240"/>
              <w:jc w:val="both"/>
              <w:rPr/>
            </w:pPr>
            <w:r>
              <w:rPr/>
              <w:t>28.7.1962</w:t>
            </w:r>
          </w:p>
        </w:tc>
      </w:tr>
      <w:tr>
        <w:trPr>
          <w:trHeight w:val="169" w:hRule="atLeast"/>
        </w:trPr>
        <w:tc>
          <w:tcPr>
            <w:tcW w:w="1560" w:type="dxa"/>
            <w:tcBorders/>
          </w:tcPr>
          <w:p>
            <w:pPr>
              <w:pStyle w:val="Normal"/>
              <w:autoSpaceDE w:val="false"/>
              <w:ind w:firstLine="240"/>
              <w:jc w:val="both"/>
              <w:rPr/>
            </w:pPr>
            <w:r>
              <w:rPr/>
              <w:t>10 миль</w:t>
            </w:r>
          </w:p>
        </w:tc>
        <w:tc>
          <w:tcPr>
            <w:tcW w:w="840" w:type="dxa"/>
            <w:tcBorders/>
          </w:tcPr>
          <w:p>
            <w:pPr>
              <w:pStyle w:val="Normal"/>
              <w:autoSpaceDE w:val="false"/>
              <w:snapToGrid w:val="false"/>
              <w:ind w:firstLine="240"/>
              <w:jc w:val="both"/>
              <w:rPr/>
            </w:pPr>
            <w:r>
              <w:rPr/>
            </w:r>
          </w:p>
        </w:tc>
        <w:tc>
          <w:tcPr>
            <w:tcW w:w="2160" w:type="dxa"/>
            <w:tcBorders/>
          </w:tcPr>
          <w:p>
            <w:pPr>
              <w:pStyle w:val="Normal"/>
              <w:autoSpaceDE w:val="false"/>
              <w:ind w:firstLine="240"/>
              <w:jc w:val="both"/>
              <w:rPr/>
            </w:pPr>
            <w:r>
              <w:rPr/>
              <w:t>48.25,2</w:t>
            </w:r>
          </w:p>
        </w:tc>
        <w:tc>
          <w:tcPr>
            <w:tcW w:w="2020" w:type="dxa"/>
            <w:tcBorders/>
          </w:tcPr>
          <w:p>
            <w:pPr>
              <w:pStyle w:val="Normal"/>
              <w:autoSpaceDE w:val="false"/>
              <w:ind w:firstLine="240"/>
              <w:jc w:val="both"/>
              <w:rPr/>
            </w:pPr>
            <w:r>
              <w:rPr/>
              <w:t>Сэндрингхэм</w:t>
            </w:r>
          </w:p>
        </w:tc>
        <w:tc>
          <w:tcPr>
            <w:tcW w:w="2760" w:type="dxa"/>
            <w:tcBorders/>
          </w:tcPr>
          <w:p>
            <w:pPr>
              <w:pStyle w:val="Normal"/>
              <w:autoSpaceDE w:val="false"/>
              <w:ind w:firstLine="240"/>
              <w:jc w:val="both"/>
              <w:rPr/>
            </w:pPr>
            <w:r>
              <w:rPr/>
              <w:t>12.10.1963</w:t>
            </w:r>
          </w:p>
        </w:tc>
      </w:tr>
      <w:tr>
        <w:trPr>
          <w:trHeight w:val="169" w:hRule="atLeast"/>
        </w:trPr>
        <w:tc>
          <w:tcPr>
            <w:tcW w:w="1560" w:type="dxa"/>
            <w:tcBorders/>
          </w:tcPr>
          <w:p>
            <w:pPr>
              <w:pStyle w:val="Normal"/>
              <w:autoSpaceDE w:val="false"/>
              <w:ind w:firstLine="240"/>
              <w:jc w:val="both"/>
              <w:rPr/>
            </w:pPr>
            <w:r>
              <w:rPr/>
              <w:t>Часовой</w:t>
            </w:r>
          </w:p>
        </w:tc>
        <w:tc>
          <w:tcPr>
            <w:tcW w:w="840" w:type="dxa"/>
            <w:tcBorders/>
          </w:tcPr>
          <w:p>
            <w:pPr>
              <w:pStyle w:val="Normal"/>
              <w:autoSpaceDE w:val="false"/>
              <w:ind w:firstLine="240"/>
              <w:jc w:val="both"/>
              <w:rPr/>
            </w:pPr>
            <w:r>
              <w:rPr/>
              <w:t>бег</w:t>
            </w:r>
          </w:p>
        </w:tc>
        <w:tc>
          <w:tcPr>
            <w:tcW w:w="2160" w:type="dxa"/>
            <w:tcBorders/>
          </w:tcPr>
          <w:p>
            <w:pPr>
              <w:pStyle w:val="Normal"/>
              <w:autoSpaceDE w:val="false"/>
              <w:ind w:firstLine="240"/>
              <w:jc w:val="both"/>
              <w:rPr/>
            </w:pPr>
            <w:r>
              <w:rPr/>
              <w:t>12 миль 49,7 ярда</w:t>
            </w:r>
          </w:p>
        </w:tc>
        <w:tc>
          <w:tcPr>
            <w:tcW w:w="2020" w:type="dxa"/>
            <w:tcBorders/>
          </w:tcPr>
          <w:p>
            <w:pPr>
              <w:pStyle w:val="Normal"/>
              <w:autoSpaceDE w:val="false"/>
              <w:ind w:firstLine="240"/>
              <w:jc w:val="both"/>
              <w:rPr/>
            </w:pPr>
            <w:r>
              <w:rPr/>
              <w:t>Сэндрингхэм</w:t>
            </w:r>
          </w:p>
        </w:tc>
        <w:tc>
          <w:tcPr>
            <w:tcW w:w="2760" w:type="dxa"/>
            <w:tcBorders/>
          </w:tcPr>
          <w:p>
            <w:pPr>
              <w:pStyle w:val="Normal"/>
              <w:autoSpaceDE w:val="false"/>
              <w:ind w:firstLine="240"/>
              <w:jc w:val="both"/>
              <w:rPr/>
            </w:pPr>
            <w:r>
              <w:rPr/>
              <w:t>12.10.1963</w:t>
            </w:r>
          </w:p>
        </w:tc>
      </w:tr>
      <w:tr>
        <w:trPr>
          <w:trHeight w:val="162" w:hRule="atLeast"/>
        </w:trPr>
        <w:tc>
          <w:tcPr>
            <w:tcW w:w="1560" w:type="dxa"/>
            <w:tcBorders/>
          </w:tcPr>
          <w:p>
            <w:pPr>
              <w:pStyle w:val="Normal"/>
              <w:autoSpaceDE w:val="false"/>
              <w:ind w:firstLine="240"/>
              <w:jc w:val="both"/>
              <w:rPr/>
            </w:pPr>
            <w:r>
              <w:rPr/>
              <w:t>2000 м</w:t>
            </w:r>
          </w:p>
        </w:tc>
        <w:tc>
          <w:tcPr>
            <w:tcW w:w="840" w:type="dxa"/>
            <w:tcBorders/>
          </w:tcPr>
          <w:p>
            <w:pPr>
              <w:pStyle w:val="Normal"/>
              <w:autoSpaceDE w:val="false"/>
              <w:snapToGrid w:val="false"/>
              <w:ind w:firstLine="240"/>
              <w:jc w:val="both"/>
              <w:rPr/>
            </w:pPr>
            <w:r>
              <w:rPr/>
            </w:r>
          </w:p>
        </w:tc>
        <w:tc>
          <w:tcPr>
            <w:tcW w:w="2160" w:type="dxa"/>
            <w:tcBorders/>
          </w:tcPr>
          <w:p>
            <w:pPr>
              <w:pStyle w:val="Normal"/>
              <w:autoSpaceDE w:val="false"/>
              <w:ind w:firstLine="240"/>
              <w:jc w:val="both"/>
              <w:rPr/>
            </w:pPr>
            <w:r>
              <w:rPr/>
              <w:t>5.09,2</w:t>
            </w:r>
          </w:p>
        </w:tc>
        <w:tc>
          <w:tcPr>
            <w:tcW w:w="2020" w:type="dxa"/>
            <w:tcBorders/>
          </w:tcPr>
          <w:p>
            <w:pPr>
              <w:pStyle w:val="Normal"/>
              <w:autoSpaceDE w:val="false"/>
              <w:ind w:firstLine="240"/>
              <w:jc w:val="both"/>
              <w:rPr/>
            </w:pPr>
            <w:r>
              <w:rPr/>
              <w:t>Мельбурн</w:t>
            </w:r>
          </w:p>
        </w:tc>
        <w:tc>
          <w:tcPr>
            <w:tcW w:w="2760" w:type="dxa"/>
            <w:tcBorders/>
          </w:tcPr>
          <w:p>
            <w:pPr>
              <w:pStyle w:val="Normal"/>
              <w:autoSpaceDE w:val="false"/>
              <w:ind w:firstLine="240"/>
              <w:jc w:val="both"/>
              <w:rPr/>
            </w:pPr>
            <w:r>
              <w:rPr/>
              <w:t>27.11.1963</w:t>
            </w:r>
          </w:p>
        </w:tc>
      </w:tr>
      <w:tr>
        <w:trPr>
          <w:trHeight w:val="166" w:hRule="atLeast"/>
        </w:trPr>
        <w:tc>
          <w:tcPr>
            <w:tcW w:w="1560" w:type="dxa"/>
            <w:tcBorders/>
          </w:tcPr>
          <w:p>
            <w:pPr>
              <w:pStyle w:val="Normal"/>
              <w:autoSpaceDE w:val="false"/>
              <w:ind w:firstLine="240"/>
              <w:jc w:val="both"/>
              <w:rPr/>
            </w:pPr>
            <w:r>
              <w:rPr/>
              <w:t>3000 м</w:t>
            </w:r>
          </w:p>
        </w:tc>
        <w:tc>
          <w:tcPr>
            <w:tcW w:w="840" w:type="dxa"/>
            <w:tcBorders/>
          </w:tcPr>
          <w:p>
            <w:pPr>
              <w:pStyle w:val="Normal"/>
              <w:autoSpaceDE w:val="false"/>
              <w:snapToGrid w:val="false"/>
              <w:ind w:firstLine="240"/>
              <w:jc w:val="both"/>
              <w:rPr/>
            </w:pPr>
            <w:r>
              <w:rPr/>
            </w:r>
          </w:p>
        </w:tc>
        <w:tc>
          <w:tcPr>
            <w:tcW w:w="2160" w:type="dxa"/>
            <w:tcBorders/>
          </w:tcPr>
          <w:p>
            <w:pPr>
              <w:pStyle w:val="Normal"/>
              <w:autoSpaceDE w:val="false"/>
              <w:ind w:firstLine="240"/>
              <w:jc w:val="both"/>
              <w:rPr/>
            </w:pPr>
            <w:r>
              <w:rPr/>
              <w:t>8.00,0</w:t>
            </w:r>
          </w:p>
        </w:tc>
        <w:tc>
          <w:tcPr>
            <w:tcW w:w="2020" w:type="dxa"/>
            <w:tcBorders/>
          </w:tcPr>
          <w:p>
            <w:pPr>
              <w:pStyle w:val="Normal"/>
              <w:autoSpaceDE w:val="false"/>
              <w:ind w:firstLine="240"/>
              <w:jc w:val="both"/>
              <w:rPr/>
            </w:pPr>
            <w:r>
              <w:rPr/>
              <w:t>Сэндрингхэм</w:t>
            </w:r>
          </w:p>
        </w:tc>
        <w:tc>
          <w:tcPr>
            <w:tcW w:w="2760" w:type="dxa"/>
            <w:tcBorders/>
          </w:tcPr>
          <w:p>
            <w:pPr>
              <w:pStyle w:val="Normal"/>
              <w:autoSpaceDE w:val="false"/>
              <w:ind w:firstLine="240"/>
              <w:jc w:val="both"/>
              <w:rPr/>
            </w:pPr>
            <w:r>
              <w:rPr/>
              <w:t>4.12.1963</w:t>
            </w:r>
          </w:p>
        </w:tc>
      </w:tr>
      <w:tr>
        <w:trPr>
          <w:trHeight w:val="169" w:hRule="atLeast"/>
        </w:trPr>
        <w:tc>
          <w:tcPr>
            <w:tcW w:w="1560" w:type="dxa"/>
            <w:tcBorders/>
          </w:tcPr>
          <w:p>
            <w:pPr>
              <w:pStyle w:val="Normal"/>
              <w:autoSpaceDE w:val="false"/>
              <w:ind w:firstLine="240"/>
              <w:jc w:val="both"/>
              <w:rPr/>
            </w:pPr>
            <w:r>
              <w:rPr/>
              <w:t>6 миль</w:t>
            </w:r>
          </w:p>
        </w:tc>
        <w:tc>
          <w:tcPr>
            <w:tcW w:w="840" w:type="dxa"/>
            <w:tcBorders/>
          </w:tcPr>
          <w:p>
            <w:pPr>
              <w:pStyle w:val="Normal"/>
              <w:autoSpaceDE w:val="false"/>
              <w:snapToGrid w:val="false"/>
              <w:ind w:firstLine="240"/>
              <w:jc w:val="both"/>
              <w:rPr/>
            </w:pPr>
            <w:r>
              <w:rPr/>
            </w:r>
          </w:p>
        </w:tc>
        <w:tc>
          <w:tcPr>
            <w:tcW w:w="2160" w:type="dxa"/>
            <w:tcBorders/>
          </w:tcPr>
          <w:p>
            <w:pPr>
              <w:pStyle w:val="Normal"/>
              <w:autoSpaceDE w:val="false"/>
              <w:ind w:firstLine="240"/>
              <w:jc w:val="both"/>
              <w:rPr/>
            </w:pPr>
            <w:r>
              <w:rPr/>
              <w:t>27.17,8</w:t>
            </w:r>
          </w:p>
        </w:tc>
        <w:tc>
          <w:tcPr>
            <w:tcW w:w="2020" w:type="dxa"/>
            <w:tcBorders/>
          </w:tcPr>
          <w:p>
            <w:pPr>
              <w:pStyle w:val="Normal"/>
              <w:autoSpaceDE w:val="false"/>
              <w:ind w:firstLine="240"/>
              <w:jc w:val="both"/>
              <w:rPr/>
            </w:pPr>
            <w:r>
              <w:rPr/>
              <w:t>Мельбурн</w:t>
            </w:r>
          </w:p>
        </w:tc>
        <w:tc>
          <w:tcPr>
            <w:tcW w:w="2760" w:type="dxa"/>
            <w:tcBorders/>
          </w:tcPr>
          <w:p>
            <w:pPr>
              <w:pStyle w:val="Normal"/>
              <w:autoSpaceDE w:val="false"/>
              <w:ind w:firstLine="240"/>
              <w:jc w:val="both"/>
              <w:rPr/>
            </w:pPr>
            <w:r>
              <w:rPr/>
              <w:t>18.12.1963</w:t>
            </w:r>
          </w:p>
        </w:tc>
      </w:tr>
      <w:tr>
        <w:trPr>
          <w:trHeight w:val="166" w:hRule="atLeast"/>
        </w:trPr>
        <w:tc>
          <w:tcPr>
            <w:tcW w:w="1560" w:type="dxa"/>
            <w:tcBorders/>
          </w:tcPr>
          <w:p>
            <w:pPr>
              <w:pStyle w:val="Normal"/>
              <w:autoSpaceDE w:val="false"/>
              <w:ind w:firstLine="240"/>
              <w:jc w:val="both"/>
              <w:rPr/>
            </w:pPr>
            <w:r>
              <w:rPr/>
              <w:t>10000 м</w:t>
            </w:r>
          </w:p>
        </w:tc>
        <w:tc>
          <w:tcPr>
            <w:tcW w:w="840" w:type="dxa"/>
            <w:tcBorders/>
          </w:tcPr>
          <w:p>
            <w:pPr>
              <w:pStyle w:val="Normal"/>
              <w:autoSpaceDE w:val="false"/>
              <w:snapToGrid w:val="false"/>
              <w:ind w:firstLine="240"/>
              <w:jc w:val="both"/>
              <w:rPr/>
            </w:pPr>
            <w:r>
              <w:rPr/>
            </w:r>
          </w:p>
        </w:tc>
        <w:tc>
          <w:tcPr>
            <w:tcW w:w="2160" w:type="dxa"/>
            <w:tcBorders/>
          </w:tcPr>
          <w:p>
            <w:pPr>
              <w:pStyle w:val="Normal"/>
              <w:autoSpaceDE w:val="false"/>
              <w:ind w:firstLine="240"/>
              <w:jc w:val="both"/>
              <w:rPr/>
            </w:pPr>
            <w:r>
              <w:rPr/>
              <w:t>28.15,6</w:t>
            </w:r>
          </w:p>
        </w:tc>
        <w:tc>
          <w:tcPr>
            <w:tcW w:w="2020" w:type="dxa"/>
            <w:tcBorders/>
          </w:tcPr>
          <w:p>
            <w:pPr>
              <w:pStyle w:val="Normal"/>
              <w:autoSpaceDE w:val="false"/>
              <w:ind w:firstLine="240"/>
              <w:jc w:val="both"/>
              <w:rPr/>
            </w:pPr>
            <w:r>
              <w:rPr/>
              <w:t>Мельбурн</w:t>
            </w:r>
          </w:p>
        </w:tc>
        <w:tc>
          <w:tcPr>
            <w:tcW w:w="2760" w:type="dxa"/>
            <w:tcBorders/>
          </w:tcPr>
          <w:p>
            <w:pPr>
              <w:pStyle w:val="Normal"/>
              <w:autoSpaceDE w:val="false"/>
              <w:ind w:firstLine="240"/>
              <w:jc w:val="both"/>
              <w:rPr/>
            </w:pPr>
            <w:r>
              <w:rPr/>
              <w:t>18.12.1963</w:t>
            </w:r>
          </w:p>
        </w:tc>
      </w:tr>
      <w:tr>
        <w:trPr>
          <w:trHeight w:val="169" w:hRule="atLeast"/>
        </w:trPr>
        <w:tc>
          <w:tcPr>
            <w:tcW w:w="1560" w:type="dxa"/>
            <w:tcBorders/>
          </w:tcPr>
          <w:p>
            <w:pPr>
              <w:pStyle w:val="Normal"/>
              <w:autoSpaceDE w:val="false"/>
              <w:ind w:firstLine="240"/>
              <w:jc w:val="both"/>
              <w:rPr/>
            </w:pPr>
            <w:r>
              <w:rPr/>
              <w:t>3 мили</w:t>
            </w:r>
          </w:p>
        </w:tc>
        <w:tc>
          <w:tcPr>
            <w:tcW w:w="840" w:type="dxa"/>
            <w:tcBorders/>
          </w:tcPr>
          <w:p>
            <w:pPr>
              <w:pStyle w:val="Normal"/>
              <w:autoSpaceDE w:val="false"/>
              <w:snapToGrid w:val="false"/>
              <w:ind w:firstLine="240"/>
              <w:jc w:val="both"/>
              <w:rPr/>
            </w:pPr>
            <w:r>
              <w:rPr/>
            </w:r>
          </w:p>
        </w:tc>
        <w:tc>
          <w:tcPr>
            <w:tcW w:w="2160" w:type="dxa"/>
            <w:tcBorders/>
          </w:tcPr>
          <w:p>
            <w:pPr>
              <w:pStyle w:val="Normal"/>
              <w:autoSpaceDE w:val="false"/>
              <w:ind w:firstLine="240"/>
              <w:jc w:val="both"/>
              <w:rPr/>
            </w:pPr>
            <w:r>
              <w:rPr/>
              <w:t>13.17,6</w:t>
            </w:r>
          </w:p>
        </w:tc>
        <w:tc>
          <w:tcPr>
            <w:tcW w:w="2020" w:type="dxa"/>
            <w:tcBorders/>
          </w:tcPr>
          <w:p>
            <w:pPr>
              <w:pStyle w:val="Normal"/>
              <w:autoSpaceDE w:val="false"/>
              <w:ind w:firstLine="240"/>
              <w:jc w:val="both"/>
              <w:rPr/>
            </w:pPr>
            <w:r>
              <w:rPr/>
              <w:t>Оуклей</w:t>
            </w:r>
          </w:p>
        </w:tc>
        <w:tc>
          <w:tcPr>
            <w:tcW w:w="2760" w:type="dxa"/>
            <w:tcBorders/>
          </w:tcPr>
          <w:p>
            <w:pPr>
              <w:pStyle w:val="Normal"/>
              <w:autoSpaceDE w:val="false"/>
              <w:ind w:firstLine="240"/>
              <w:jc w:val="both"/>
              <w:rPr/>
            </w:pPr>
            <w:r>
              <w:rPr/>
              <w:t>22.1.1964</w:t>
            </w:r>
          </w:p>
        </w:tc>
      </w:tr>
      <w:tr>
        <w:trPr>
          <w:trHeight w:val="166" w:hRule="atLeast"/>
        </w:trPr>
        <w:tc>
          <w:tcPr>
            <w:tcW w:w="1560" w:type="dxa"/>
            <w:tcBorders/>
          </w:tcPr>
          <w:p>
            <w:pPr>
              <w:pStyle w:val="Normal"/>
              <w:autoSpaceDE w:val="false"/>
              <w:ind w:firstLine="240"/>
              <w:jc w:val="both"/>
              <w:rPr/>
            </w:pPr>
            <w:r>
              <w:rPr/>
              <w:t>5000 м</w:t>
            </w:r>
          </w:p>
        </w:tc>
        <w:tc>
          <w:tcPr>
            <w:tcW w:w="840" w:type="dxa"/>
            <w:tcBorders/>
          </w:tcPr>
          <w:p>
            <w:pPr>
              <w:pStyle w:val="Normal"/>
              <w:autoSpaceDE w:val="false"/>
              <w:snapToGrid w:val="false"/>
              <w:ind w:firstLine="240"/>
              <w:jc w:val="both"/>
              <w:rPr/>
            </w:pPr>
            <w:r>
              <w:rPr/>
            </w:r>
          </w:p>
        </w:tc>
        <w:tc>
          <w:tcPr>
            <w:tcW w:w="2160" w:type="dxa"/>
            <w:tcBorders/>
          </w:tcPr>
          <w:p>
            <w:pPr>
              <w:pStyle w:val="Normal"/>
              <w:autoSpaceDE w:val="false"/>
              <w:ind w:firstLine="240"/>
              <w:jc w:val="both"/>
              <w:rPr/>
            </w:pPr>
            <w:r>
              <w:rPr/>
              <w:t>13.41,6</w:t>
            </w:r>
          </w:p>
        </w:tc>
        <w:tc>
          <w:tcPr>
            <w:tcW w:w="2020" w:type="dxa"/>
            <w:tcBorders/>
          </w:tcPr>
          <w:p>
            <w:pPr>
              <w:pStyle w:val="Normal"/>
              <w:autoSpaceDE w:val="false"/>
              <w:ind w:firstLine="240"/>
              <w:jc w:val="both"/>
              <w:rPr/>
            </w:pPr>
            <w:r>
              <w:rPr/>
              <w:t>Оуклей</w:t>
            </w:r>
          </w:p>
        </w:tc>
        <w:tc>
          <w:tcPr>
            <w:tcW w:w="2760" w:type="dxa"/>
            <w:tcBorders/>
          </w:tcPr>
          <w:p>
            <w:pPr>
              <w:pStyle w:val="Normal"/>
              <w:autoSpaceDE w:val="false"/>
              <w:ind w:firstLine="240"/>
              <w:jc w:val="both"/>
              <w:rPr/>
            </w:pPr>
            <w:r>
              <w:rPr/>
              <w:t>22.1. И 64</w:t>
            </w:r>
          </w:p>
        </w:tc>
      </w:tr>
      <w:tr>
        <w:trPr>
          <w:trHeight w:val="169" w:hRule="atLeast"/>
        </w:trPr>
        <w:tc>
          <w:tcPr>
            <w:tcW w:w="1560" w:type="dxa"/>
            <w:tcBorders/>
          </w:tcPr>
          <w:p>
            <w:pPr>
              <w:pStyle w:val="Normal"/>
              <w:autoSpaceDE w:val="false"/>
              <w:ind w:firstLine="240"/>
              <w:jc w:val="both"/>
              <w:rPr/>
            </w:pPr>
            <w:r>
              <w:rPr/>
              <w:t>3 мили</w:t>
            </w:r>
          </w:p>
        </w:tc>
        <w:tc>
          <w:tcPr>
            <w:tcW w:w="840" w:type="dxa"/>
            <w:tcBorders/>
          </w:tcPr>
          <w:p>
            <w:pPr>
              <w:pStyle w:val="Normal"/>
              <w:autoSpaceDE w:val="false"/>
              <w:snapToGrid w:val="false"/>
              <w:ind w:firstLine="240"/>
              <w:jc w:val="both"/>
              <w:rPr/>
            </w:pPr>
            <w:r>
              <w:rPr/>
            </w:r>
          </w:p>
        </w:tc>
        <w:tc>
          <w:tcPr>
            <w:tcW w:w="2160" w:type="dxa"/>
            <w:tcBorders/>
          </w:tcPr>
          <w:p>
            <w:pPr>
              <w:pStyle w:val="Normal"/>
              <w:autoSpaceDE w:val="false"/>
              <w:ind w:firstLine="240"/>
              <w:jc w:val="both"/>
              <w:rPr/>
            </w:pPr>
            <w:r>
              <w:rPr/>
              <w:t>13.16,8</w:t>
            </w:r>
          </w:p>
        </w:tc>
        <w:tc>
          <w:tcPr>
            <w:tcW w:w="2020" w:type="dxa"/>
            <w:tcBorders/>
          </w:tcPr>
          <w:p>
            <w:pPr>
              <w:pStyle w:val="Normal"/>
              <w:autoSpaceDE w:val="false"/>
              <w:ind w:firstLine="240"/>
              <w:jc w:val="both"/>
              <w:rPr/>
            </w:pPr>
            <w:r>
              <w:rPr/>
              <w:t>Мэльбурн</w:t>
            </w:r>
          </w:p>
        </w:tc>
        <w:tc>
          <w:tcPr>
            <w:tcW w:w="2760" w:type="dxa"/>
            <w:tcBorders/>
          </w:tcPr>
          <w:p>
            <w:pPr>
              <w:pStyle w:val="Normal"/>
              <w:autoSpaceDE w:val="false"/>
              <w:ind w:firstLine="240"/>
              <w:jc w:val="both"/>
              <w:rPr/>
            </w:pPr>
            <w:r>
              <w:rPr/>
              <w:t>8.11.1964</w:t>
            </w:r>
          </w:p>
        </w:tc>
      </w:tr>
      <w:tr>
        <w:trPr>
          <w:trHeight w:val="173" w:hRule="atLeast"/>
        </w:trPr>
        <w:tc>
          <w:tcPr>
            <w:tcW w:w="1560" w:type="dxa"/>
            <w:tcBorders/>
          </w:tcPr>
          <w:p>
            <w:pPr>
              <w:pStyle w:val="Normal"/>
              <w:autoSpaceDE w:val="false"/>
              <w:ind w:firstLine="240"/>
              <w:jc w:val="both"/>
              <w:rPr/>
            </w:pPr>
            <w:r>
              <w:rPr/>
              <w:t>3 мили</w:t>
            </w:r>
          </w:p>
        </w:tc>
        <w:tc>
          <w:tcPr>
            <w:tcW w:w="840" w:type="dxa"/>
            <w:tcBorders/>
          </w:tcPr>
          <w:p>
            <w:pPr>
              <w:pStyle w:val="Normal"/>
              <w:autoSpaceDE w:val="false"/>
              <w:snapToGrid w:val="false"/>
              <w:ind w:firstLine="240"/>
              <w:jc w:val="both"/>
              <w:rPr/>
            </w:pPr>
            <w:r>
              <w:rPr/>
            </w:r>
          </w:p>
        </w:tc>
        <w:tc>
          <w:tcPr>
            <w:tcW w:w="2160" w:type="dxa"/>
            <w:tcBorders/>
          </w:tcPr>
          <w:p>
            <w:pPr>
              <w:pStyle w:val="Normal"/>
              <w:autoSpaceDE w:val="false"/>
              <w:ind w:firstLine="240"/>
              <w:jc w:val="both"/>
              <w:rPr/>
            </w:pPr>
            <w:r>
              <w:rPr/>
              <w:t>13.07,6</w:t>
            </w:r>
          </w:p>
        </w:tc>
        <w:tc>
          <w:tcPr>
            <w:tcW w:w="2020" w:type="dxa"/>
            <w:tcBorders/>
          </w:tcPr>
          <w:p>
            <w:pPr>
              <w:pStyle w:val="Normal"/>
              <w:autoSpaceDE w:val="false"/>
              <w:ind w:firstLine="240"/>
              <w:jc w:val="both"/>
              <w:rPr/>
            </w:pPr>
            <w:r>
              <w:rPr/>
              <w:t>Мельбурн</w:t>
            </w:r>
          </w:p>
        </w:tc>
        <w:tc>
          <w:tcPr>
            <w:tcW w:w="2760" w:type="dxa"/>
            <w:tcBorders/>
          </w:tcPr>
          <w:p>
            <w:pPr>
              <w:pStyle w:val="Normal"/>
              <w:autoSpaceDE w:val="false"/>
              <w:ind w:firstLine="240"/>
              <w:jc w:val="both"/>
              <w:rPr/>
            </w:pPr>
            <w:r>
              <w:rPr/>
              <w:t>3.12.1964</w:t>
            </w:r>
          </w:p>
        </w:tc>
      </w:tr>
      <w:tr>
        <w:trPr>
          <w:trHeight w:val="169" w:hRule="atLeast"/>
        </w:trPr>
        <w:tc>
          <w:tcPr>
            <w:tcW w:w="1560" w:type="dxa"/>
            <w:tcBorders/>
          </w:tcPr>
          <w:p>
            <w:pPr>
              <w:pStyle w:val="Normal"/>
              <w:autoSpaceDE w:val="false"/>
              <w:ind w:firstLine="240"/>
              <w:jc w:val="both"/>
              <w:rPr/>
            </w:pPr>
            <w:r>
              <w:rPr/>
              <w:t>10 миль</w:t>
            </w:r>
          </w:p>
        </w:tc>
        <w:tc>
          <w:tcPr>
            <w:tcW w:w="840" w:type="dxa"/>
            <w:tcBorders/>
          </w:tcPr>
          <w:p>
            <w:pPr>
              <w:pStyle w:val="Normal"/>
              <w:autoSpaceDE w:val="false"/>
              <w:snapToGrid w:val="false"/>
              <w:ind w:firstLine="240"/>
              <w:jc w:val="both"/>
              <w:rPr/>
            </w:pPr>
            <w:r>
              <w:rPr/>
            </w:r>
          </w:p>
        </w:tc>
        <w:tc>
          <w:tcPr>
            <w:tcW w:w="2160" w:type="dxa"/>
            <w:tcBorders/>
          </w:tcPr>
          <w:p>
            <w:pPr>
              <w:pStyle w:val="Normal"/>
              <w:autoSpaceDE w:val="false"/>
              <w:ind w:firstLine="240"/>
              <w:jc w:val="both"/>
              <w:rPr/>
            </w:pPr>
            <w:r>
              <w:rPr/>
              <w:t>47.12,0</w:t>
            </w:r>
          </w:p>
        </w:tc>
        <w:tc>
          <w:tcPr>
            <w:tcW w:w="2020" w:type="dxa"/>
            <w:tcBorders/>
          </w:tcPr>
          <w:p>
            <w:pPr>
              <w:pStyle w:val="Normal"/>
              <w:autoSpaceDE w:val="false"/>
              <w:ind w:firstLine="240"/>
              <w:jc w:val="both"/>
              <w:rPr/>
            </w:pPr>
            <w:r>
              <w:rPr/>
              <w:t>Ментоун</w:t>
            </w:r>
          </w:p>
        </w:tc>
        <w:tc>
          <w:tcPr>
            <w:tcW w:w="2760" w:type="dxa"/>
            <w:tcBorders/>
          </w:tcPr>
          <w:p>
            <w:pPr>
              <w:pStyle w:val="Normal"/>
              <w:autoSpaceDE w:val="false"/>
              <w:ind w:firstLine="240"/>
              <w:jc w:val="both"/>
              <w:rPr/>
            </w:pPr>
            <w:r>
              <w:rPr/>
              <w:t>3.3.1965</w:t>
            </w:r>
          </w:p>
        </w:tc>
      </w:tr>
      <w:tr>
        <w:trPr>
          <w:trHeight w:val="169" w:hRule="atLeast"/>
        </w:trPr>
        <w:tc>
          <w:tcPr>
            <w:tcW w:w="1560" w:type="dxa"/>
            <w:tcBorders/>
          </w:tcPr>
          <w:p>
            <w:pPr>
              <w:pStyle w:val="Normal"/>
              <w:autoSpaceDE w:val="false"/>
              <w:ind w:firstLine="240"/>
              <w:jc w:val="both"/>
              <w:rPr/>
            </w:pPr>
            <w:r>
              <w:rPr/>
              <w:t>20000 м</w:t>
            </w:r>
          </w:p>
        </w:tc>
        <w:tc>
          <w:tcPr>
            <w:tcW w:w="840" w:type="dxa"/>
            <w:tcBorders/>
          </w:tcPr>
          <w:p>
            <w:pPr>
              <w:pStyle w:val="Normal"/>
              <w:autoSpaceDE w:val="false"/>
              <w:snapToGrid w:val="false"/>
              <w:ind w:firstLine="240"/>
              <w:jc w:val="both"/>
              <w:rPr/>
            </w:pPr>
            <w:r>
              <w:rPr/>
            </w:r>
          </w:p>
        </w:tc>
        <w:tc>
          <w:tcPr>
            <w:tcW w:w="2160" w:type="dxa"/>
            <w:tcBorders/>
          </w:tcPr>
          <w:p>
            <w:pPr>
              <w:pStyle w:val="Normal"/>
              <w:autoSpaceDE w:val="false"/>
              <w:ind w:firstLine="240"/>
              <w:jc w:val="both"/>
              <w:rPr/>
            </w:pPr>
            <w:r>
              <w:rPr/>
              <w:t>59.22,8</w:t>
            </w:r>
          </w:p>
        </w:tc>
        <w:tc>
          <w:tcPr>
            <w:tcW w:w="2020" w:type="dxa"/>
            <w:tcBorders/>
          </w:tcPr>
          <w:p>
            <w:pPr>
              <w:pStyle w:val="Normal"/>
              <w:autoSpaceDE w:val="false"/>
              <w:ind w:firstLine="240"/>
              <w:jc w:val="both"/>
              <w:rPr/>
            </w:pPr>
            <w:r>
              <w:rPr/>
              <w:t>ДжилОнг</w:t>
            </w:r>
          </w:p>
        </w:tc>
        <w:tc>
          <w:tcPr>
            <w:tcW w:w="2760" w:type="dxa"/>
            <w:tcBorders/>
          </w:tcPr>
          <w:p>
            <w:pPr>
              <w:pStyle w:val="Normal"/>
              <w:autoSpaceDE w:val="false"/>
              <w:ind w:firstLine="240"/>
              <w:jc w:val="both"/>
              <w:rPr/>
            </w:pPr>
            <w:r>
              <w:rPr/>
              <w:t>27.10.1965</w:t>
            </w:r>
          </w:p>
        </w:tc>
      </w:tr>
      <w:tr>
        <w:trPr>
          <w:trHeight w:val="166" w:hRule="atLeast"/>
        </w:trPr>
        <w:tc>
          <w:tcPr>
            <w:tcW w:w="1560" w:type="dxa"/>
            <w:tcBorders/>
          </w:tcPr>
          <w:p>
            <w:pPr>
              <w:pStyle w:val="Normal"/>
              <w:autoSpaceDE w:val="false"/>
              <w:ind w:firstLine="240"/>
              <w:jc w:val="both"/>
              <w:rPr/>
            </w:pPr>
            <w:r>
              <w:rPr/>
              <w:t>Часовой</w:t>
            </w:r>
          </w:p>
        </w:tc>
        <w:tc>
          <w:tcPr>
            <w:tcW w:w="840" w:type="dxa"/>
            <w:tcBorders/>
          </w:tcPr>
          <w:p>
            <w:pPr>
              <w:pStyle w:val="Normal"/>
              <w:autoSpaceDE w:val="false"/>
              <w:ind w:firstLine="240"/>
              <w:jc w:val="both"/>
              <w:rPr/>
            </w:pPr>
            <w:r>
              <w:rPr/>
              <w:t>бег</w:t>
            </w:r>
          </w:p>
        </w:tc>
        <w:tc>
          <w:tcPr>
            <w:tcW w:w="2160" w:type="dxa"/>
            <w:tcBorders/>
          </w:tcPr>
          <w:p>
            <w:pPr>
              <w:pStyle w:val="Normal"/>
              <w:autoSpaceDE w:val="false"/>
              <w:ind w:firstLine="240"/>
              <w:jc w:val="both"/>
              <w:rPr>
                <w:lang w:val="uk-UA"/>
              </w:rPr>
            </w:pPr>
            <w:r>
              <w:rPr/>
              <w:t>12миль1006 рдо</w:t>
            </w:r>
            <w:r>
              <w:rPr>
                <w:lang w:val="uk-UA"/>
              </w:rPr>
              <w:t>в</w:t>
            </w:r>
          </w:p>
        </w:tc>
        <w:tc>
          <w:tcPr>
            <w:tcW w:w="2020" w:type="dxa"/>
            <w:tcBorders/>
          </w:tcPr>
          <w:p>
            <w:pPr>
              <w:pStyle w:val="Normal"/>
              <w:autoSpaceDE w:val="false"/>
              <w:ind w:firstLine="240"/>
              <w:jc w:val="both"/>
              <w:rPr/>
            </w:pPr>
            <w:r>
              <w:rPr/>
              <w:t>Джилонг</w:t>
            </w:r>
          </w:p>
        </w:tc>
        <w:tc>
          <w:tcPr>
            <w:tcW w:w="2760" w:type="dxa"/>
            <w:tcBorders/>
          </w:tcPr>
          <w:p>
            <w:pPr>
              <w:pStyle w:val="Normal"/>
              <w:autoSpaceDE w:val="false"/>
              <w:snapToGrid w:val="false"/>
              <w:ind w:firstLine="240"/>
              <w:jc w:val="both"/>
              <w:rPr/>
            </w:pPr>
            <w:r>
              <w:rPr/>
            </w:r>
          </w:p>
        </w:tc>
      </w:tr>
      <w:tr>
        <w:trPr>
          <w:trHeight w:val="173" w:hRule="atLeast"/>
        </w:trPr>
        <w:tc>
          <w:tcPr>
            <w:tcW w:w="1560" w:type="dxa"/>
            <w:tcBorders/>
          </w:tcPr>
          <w:p>
            <w:pPr>
              <w:pStyle w:val="Normal"/>
              <w:autoSpaceDE w:val="false"/>
              <w:snapToGrid w:val="false"/>
              <w:ind w:firstLine="240"/>
              <w:jc w:val="both"/>
              <w:rPr/>
            </w:pPr>
            <w:r>
              <w:rPr/>
            </w:r>
          </w:p>
        </w:tc>
        <w:tc>
          <w:tcPr>
            <w:tcW w:w="840" w:type="dxa"/>
            <w:tcBorders/>
          </w:tcPr>
          <w:p>
            <w:pPr>
              <w:pStyle w:val="Normal"/>
              <w:autoSpaceDE w:val="false"/>
              <w:snapToGrid w:val="false"/>
              <w:ind w:firstLine="240"/>
              <w:jc w:val="both"/>
              <w:rPr/>
            </w:pPr>
            <w:r>
              <w:rPr/>
            </w:r>
          </w:p>
        </w:tc>
        <w:tc>
          <w:tcPr>
            <w:tcW w:w="2160" w:type="dxa"/>
            <w:tcBorders/>
          </w:tcPr>
          <w:p>
            <w:pPr>
              <w:pStyle w:val="Normal"/>
              <w:autoSpaceDE w:val="false"/>
              <w:ind w:firstLine="240"/>
              <w:jc w:val="both"/>
              <w:rPr/>
            </w:pPr>
            <w:r>
              <w:rPr/>
              <w:t>15,6 фута</w:t>
            </w:r>
          </w:p>
        </w:tc>
        <w:tc>
          <w:tcPr>
            <w:tcW w:w="2020" w:type="dxa"/>
            <w:tcBorders/>
          </w:tcPr>
          <w:p>
            <w:pPr>
              <w:pStyle w:val="Normal"/>
              <w:autoSpaceDE w:val="false"/>
              <w:snapToGrid w:val="false"/>
              <w:ind w:firstLine="240"/>
              <w:jc w:val="both"/>
              <w:rPr/>
            </w:pPr>
            <w:r>
              <w:rPr/>
            </w:r>
          </w:p>
        </w:tc>
        <w:tc>
          <w:tcPr>
            <w:tcW w:w="2760" w:type="dxa"/>
            <w:tcBorders/>
          </w:tcPr>
          <w:p>
            <w:pPr>
              <w:pStyle w:val="Normal"/>
              <w:autoSpaceDE w:val="false"/>
              <w:ind w:firstLine="240"/>
              <w:jc w:val="both"/>
              <w:rPr/>
            </w:pPr>
            <w:r>
              <w:rPr/>
              <w:t>27.10.1965</w:t>
            </w:r>
          </w:p>
        </w:tc>
      </w:tr>
      <w:tr>
        <w:trPr>
          <w:trHeight w:val="162" w:hRule="atLeast"/>
        </w:trPr>
        <w:tc>
          <w:tcPr>
            <w:tcW w:w="1560" w:type="dxa"/>
            <w:tcBorders/>
          </w:tcPr>
          <w:p>
            <w:pPr>
              <w:pStyle w:val="Normal"/>
              <w:autoSpaceDE w:val="false"/>
              <w:ind w:firstLine="240"/>
              <w:jc w:val="both"/>
              <w:rPr/>
            </w:pPr>
            <w:r>
              <w:rPr/>
              <w:t>5000 м</w:t>
            </w:r>
          </w:p>
        </w:tc>
        <w:tc>
          <w:tcPr>
            <w:tcW w:w="840" w:type="dxa"/>
            <w:tcBorders/>
          </w:tcPr>
          <w:p>
            <w:pPr>
              <w:pStyle w:val="Normal"/>
              <w:autoSpaceDE w:val="false"/>
              <w:snapToGrid w:val="false"/>
              <w:ind w:firstLine="240"/>
              <w:jc w:val="both"/>
              <w:rPr/>
            </w:pPr>
            <w:r>
              <w:rPr/>
            </w:r>
          </w:p>
        </w:tc>
        <w:tc>
          <w:tcPr>
            <w:tcW w:w="2160" w:type="dxa"/>
            <w:tcBorders/>
          </w:tcPr>
          <w:p>
            <w:pPr>
              <w:pStyle w:val="Normal"/>
              <w:autoSpaceDE w:val="false"/>
              <w:ind w:firstLine="240"/>
              <w:jc w:val="both"/>
              <w:rPr/>
            </w:pPr>
            <w:r>
              <w:rPr/>
              <w:t>13.39,8</w:t>
            </w:r>
          </w:p>
        </w:tc>
        <w:tc>
          <w:tcPr>
            <w:tcW w:w="2020" w:type="dxa"/>
            <w:tcBorders/>
          </w:tcPr>
          <w:p>
            <w:pPr>
              <w:pStyle w:val="Normal"/>
              <w:autoSpaceDE w:val="false"/>
              <w:ind w:firstLine="240"/>
              <w:jc w:val="both"/>
              <w:rPr/>
            </w:pPr>
            <w:r>
              <w:rPr/>
              <w:t>Южный Мельбурн</w:t>
            </w:r>
          </w:p>
        </w:tc>
        <w:tc>
          <w:tcPr>
            <w:tcW w:w="2760" w:type="dxa"/>
            <w:tcBorders/>
          </w:tcPr>
          <w:p>
            <w:pPr>
              <w:pStyle w:val="Normal"/>
              <w:autoSpaceDE w:val="false"/>
              <w:ind w:firstLine="240"/>
              <w:jc w:val="both"/>
              <w:rPr/>
            </w:pPr>
            <w:r>
              <w:rPr/>
              <w:t>1.1.1966</w:t>
            </w:r>
          </w:p>
        </w:tc>
      </w:tr>
      <w:tr>
        <w:trPr>
          <w:trHeight w:val="166" w:hRule="atLeast"/>
        </w:trPr>
        <w:tc>
          <w:tcPr>
            <w:tcW w:w="1560" w:type="dxa"/>
            <w:tcBorders/>
          </w:tcPr>
          <w:p>
            <w:pPr>
              <w:pStyle w:val="Normal"/>
              <w:autoSpaceDE w:val="false"/>
              <w:ind w:firstLine="240"/>
              <w:jc w:val="both"/>
              <w:rPr/>
            </w:pPr>
            <w:r>
              <w:rPr/>
              <w:t>3 мили</w:t>
            </w:r>
          </w:p>
        </w:tc>
        <w:tc>
          <w:tcPr>
            <w:tcW w:w="840" w:type="dxa"/>
            <w:tcBorders/>
          </w:tcPr>
          <w:p>
            <w:pPr>
              <w:pStyle w:val="Normal"/>
              <w:autoSpaceDE w:val="false"/>
              <w:snapToGrid w:val="false"/>
              <w:ind w:firstLine="240"/>
              <w:jc w:val="both"/>
              <w:rPr/>
            </w:pPr>
            <w:r>
              <w:rPr/>
            </w:r>
          </w:p>
        </w:tc>
        <w:tc>
          <w:tcPr>
            <w:tcW w:w="2160" w:type="dxa"/>
            <w:tcBorders/>
          </w:tcPr>
          <w:p>
            <w:pPr>
              <w:pStyle w:val="Normal"/>
              <w:autoSpaceDE w:val="false"/>
              <w:ind w:firstLine="240"/>
              <w:jc w:val="both"/>
              <w:rPr/>
            </w:pPr>
            <w:r>
              <w:rPr/>
              <w:t>13.06,6</w:t>
            </w:r>
          </w:p>
        </w:tc>
        <w:tc>
          <w:tcPr>
            <w:tcW w:w="2020" w:type="dxa"/>
            <w:tcBorders/>
          </w:tcPr>
          <w:p>
            <w:pPr>
              <w:pStyle w:val="Normal"/>
              <w:autoSpaceDE w:val="false"/>
              <w:ind w:firstLine="240"/>
              <w:jc w:val="both"/>
              <w:rPr/>
            </w:pPr>
            <w:r>
              <w:rPr/>
              <w:t>Джилонг</w:t>
            </w:r>
          </w:p>
        </w:tc>
        <w:tc>
          <w:tcPr>
            <w:tcW w:w="2760" w:type="dxa"/>
            <w:tcBorders/>
          </w:tcPr>
          <w:p>
            <w:pPr>
              <w:pStyle w:val="Normal"/>
              <w:autoSpaceDE w:val="false"/>
              <w:ind w:firstLine="240"/>
              <w:jc w:val="both"/>
              <w:rPr/>
            </w:pPr>
            <w:r>
              <w:rPr/>
              <w:t>18.1.1966</w:t>
            </w:r>
          </w:p>
        </w:tc>
      </w:tr>
      <w:tr>
        <w:trPr>
          <w:trHeight w:val="162" w:hRule="atLeast"/>
        </w:trPr>
        <w:tc>
          <w:tcPr>
            <w:tcW w:w="1560" w:type="dxa"/>
            <w:tcBorders/>
          </w:tcPr>
          <w:p>
            <w:pPr>
              <w:pStyle w:val="Normal"/>
              <w:autoSpaceDE w:val="false"/>
              <w:ind w:firstLine="240"/>
              <w:jc w:val="both"/>
              <w:rPr/>
            </w:pPr>
            <w:r>
              <w:rPr/>
              <w:t>5000 м</w:t>
            </w:r>
          </w:p>
        </w:tc>
        <w:tc>
          <w:tcPr>
            <w:tcW w:w="840" w:type="dxa"/>
            <w:tcBorders/>
          </w:tcPr>
          <w:p>
            <w:pPr>
              <w:pStyle w:val="Normal"/>
              <w:autoSpaceDE w:val="false"/>
              <w:snapToGrid w:val="false"/>
              <w:ind w:firstLine="240"/>
              <w:jc w:val="both"/>
              <w:rPr/>
            </w:pPr>
            <w:r>
              <w:rPr/>
            </w:r>
          </w:p>
        </w:tc>
        <w:tc>
          <w:tcPr>
            <w:tcW w:w="2160" w:type="dxa"/>
            <w:tcBorders/>
          </w:tcPr>
          <w:p>
            <w:pPr>
              <w:pStyle w:val="Normal"/>
              <w:autoSpaceDE w:val="false"/>
              <w:ind w:firstLine="240"/>
              <w:jc w:val="both"/>
              <w:rPr/>
            </w:pPr>
            <w:r>
              <w:rPr/>
              <w:t>13.31,2</w:t>
            </w:r>
          </w:p>
        </w:tc>
        <w:tc>
          <w:tcPr>
            <w:tcW w:w="2020" w:type="dxa"/>
            <w:tcBorders/>
          </w:tcPr>
          <w:p>
            <w:pPr>
              <w:pStyle w:val="Normal"/>
              <w:autoSpaceDE w:val="false"/>
              <w:ind w:firstLine="240"/>
              <w:jc w:val="both"/>
              <w:rPr/>
            </w:pPr>
            <w:r>
              <w:rPr/>
              <w:t>Джилонг</w:t>
            </w:r>
          </w:p>
        </w:tc>
        <w:tc>
          <w:tcPr>
            <w:tcW w:w="2760" w:type="dxa"/>
            <w:tcBorders/>
          </w:tcPr>
          <w:p>
            <w:pPr>
              <w:pStyle w:val="Normal"/>
              <w:autoSpaceDE w:val="false"/>
              <w:ind w:firstLine="240"/>
              <w:jc w:val="both"/>
              <w:rPr/>
            </w:pPr>
            <w:r>
              <w:rPr/>
              <w:t>18.1.1966</w:t>
            </w:r>
          </w:p>
        </w:tc>
      </w:tr>
      <w:tr>
        <w:trPr>
          <w:trHeight w:val="169" w:hRule="atLeast"/>
        </w:trPr>
        <w:tc>
          <w:tcPr>
            <w:tcW w:w="1560" w:type="dxa"/>
            <w:tcBorders/>
          </w:tcPr>
          <w:p>
            <w:pPr>
              <w:pStyle w:val="Normal"/>
              <w:autoSpaceDE w:val="false"/>
              <w:ind w:firstLine="240"/>
              <w:jc w:val="both"/>
              <w:rPr/>
            </w:pPr>
            <w:r>
              <w:rPr/>
              <w:t>3000 м</w:t>
            </w:r>
          </w:p>
        </w:tc>
        <w:tc>
          <w:tcPr>
            <w:tcW w:w="840" w:type="dxa"/>
            <w:tcBorders/>
          </w:tcPr>
          <w:p>
            <w:pPr>
              <w:pStyle w:val="Normal"/>
              <w:autoSpaceDE w:val="false"/>
              <w:snapToGrid w:val="false"/>
              <w:ind w:firstLine="240"/>
              <w:jc w:val="both"/>
              <w:rPr/>
            </w:pPr>
            <w:r>
              <w:rPr/>
            </w:r>
          </w:p>
        </w:tc>
        <w:tc>
          <w:tcPr>
            <w:tcW w:w="2160" w:type="dxa"/>
            <w:tcBorders/>
          </w:tcPr>
          <w:p>
            <w:pPr>
              <w:pStyle w:val="Normal"/>
              <w:autoSpaceDE w:val="false"/>
              <w:ind w:firstLine="240"/>
              <w:jc w:val="both"/>
              <w:rPr/>
            </w:pPr>
            <w:r>
              <w:rPr/>
              <w:t>7.53,6</w:t>
            </w:r>
          </w:p>
        </w:tc>
        <w:tc>
          <w:tcPr>
            <w:tcW w:w="2020" w:type="dxa"/>
            <w:tcBorders/>
          </w:tcPr>
          <w:p>
            <w:pPr>
              <w:pStyle w:val="Normal"/>
              <w:autoSpaceDE w:val="false"/>
              <w:ind w:firstLine="240"/>
              <w:jc w:val="both"/>
              <w:rPr/>
            </w:pPr>
            <w:r>
              <w:rPr/>
              <w:t>Джилонг</w:t>
            </w:r>
          </w:p>
        </w:tc>
        <w:tc>
          <w:tcPr>
            <w:tcW w:w="2760" w:type="dxa"/>
            <w:tcBorders/>
          </w:tcPr>
          <w:p>
            <w:pPr>
              <w:pStyle w:val="Normal"/>
              <w:autoSpaceDE w:val="false"/>
              <w:ind w:firstLine="240"/>
              <w:jc w:val="both"/>
              <w:rPr/>
            </w:pPr>
            <w:r>
              <w:rPr/>
              <w:t>26.1.1966</w:t>
            </w:r>
          </w:p>
        </w:tc>
      </w:tr>
      <w:tr>
        <w:trPr>
          <w:trHeight w:val="169" w:hRule="atLeast"/>
        </w:trPr>
        <w:tc>
          <w:tcPr>
            <w:tcW w:w="1560" w:type="dxa"/>
            <w:tcBorders/>
          </w:tcPr>
          <w:p>
            <w:pPr>
              <w:pStyle w:val="Normal"/>
              <w:autoSpaceDE w:val="false"/>
              <w:ind w:firstLine="240"/>
              <w:jc w:val="both"/>
              <w:rPr/>
            </w:pPr>
            <w:r>
              <w:rPr/>
              <w:t>3 мили</w:t>
            </w:r>
          </w:p>
        </w:tc>
        <w:tc>
          <w:tcPr>
            <w:tcW w:w="840" w:type="dxa"/>
            <w:tcBorders/>
          </w:tcPr>
          <w:p>
            <w:pPr>
              <w:pStyle w:val="Normal"/>
              <w:autoSpaceDE w:val="false"/>
              <w:snapToGrid w:val="false"/>
              <w:ind w:firstLine="240"/>
              <w:jc w:val="both"/>
              <w:rPr/>
            </w:pPr>
            <w:r>
              <w:rPr/>
            </w:r>
          </w:p>
        </w:tc>
        <w:tc>
          <w:tcPr>
            <w:tcW w:w="2160" w:type="dxa"/>
            <w:tcBorders/>
          </w:tcPr>
          <w:p>
            <w:pPr>
              <w:pStyle w:val="Normal"/>
              <w:autoSpaceDE w:val="false"/>
              <w:ind w:firstLine="240"/>
              <w:jc w:val="both"/>
              <w:rPr/>
            </w:pPr>
            <w:r>
              <w:rPr/>
              <w:t>13.04,4</w:t>
            </w:r>
          </w:p>
        </w:tc>
        <w:tc>
          <w:tcPr>
            <w:tcW w:w="2020" w:type="dxa"/>
            <w:tcBorders/>
          </w:tcPr>
          <w:p>
            <w:pPr>
              <w:pStyle w:val="Normal"/>
              <w:autoSpaceDE w:val="false"/>
              <w:ind w:firstLine="240"/>
              <w:jc w:val="both"/>
              <w:rPr/>
            </w:pPr>
            <w:r>
              <w:rPr/>
              <w:t>Мельбурн</w:t>
            </w:r>
          </w:p>
        </w:tc>
        <w:tc>
          <w:tcPr>
            <w:tcW w:w="2760" w:type="dxa"/>
            <w:tcBorders/>
          </w:tcPr>
          <w:p>
            <w:pPr>
              <w:pStyle w:val="Normal"/>
              <w:autoSpaceDE w:val="false"/>
              <w:ind w:firstLine="240"/>
              <w:jc w:val="both"/>
              <w:rPr/>
            </w:pPr>
            <w:r>
              <w:rPr/>
              <w:t>3.3.1966</w:t>
            </w:r>
          </w:p>
        </w:tc>
      </w:tr>
      <w:tr>
        <w:trPr>
          <w:trHeight w:val="205" w:hRule="atLeast"/>
        </w:trPr>
        <w:tc>
          <w:tcPr>
            <w:tcW w:w="1560" w:type="dxa"/>
            <w:tcBorders/>
          </w:tcPr>
          <w:p>
            <w:pPr>
              <w:pStyle w:val="Normal"/>
              <w:autoSpaceDE w:val="false"/>
              <w:ind w:firstLine="240"/>
              <w:jc w:val="both"/>
              <w:rPr/>
            </w:pPr>
            <w:r>
              <w:rPr/>
              <w:t>5000 м</w:t>
            </w:r>
          </w:p>
        </w:tc>
        <w:tc>
          <w:tcPr>
            <w:tcW w:w="840" w:type="dxa"/>
            <w:tcBorders/>
          </w:tcPr>
          <w:p>
            <w:pPr>
              <w:pStyle w:val="Normal"/>
              <w:autoSpaceDE w:val="false"/>
              <w:snapToGrid w:val="false"/>
              <w:ind w:firstLine="240"/>
              <w:jc w:val="both"/>
              <w:rPr/>
            </w:pPr>
            <w:r>
              <w:rPr/>
            </w:r>
          </w:p>
        </w:tc>
        <w:tc>
          <w:tcPr>
            <w:tcW w:w="2160" w:type="dxa"/>
            <w:tcBorders/>
          </w:tcPr>
          <w:p>
            <w:pPr>
              <w:pStyle w:val="Normal"/>
              <w:autoSpaceDE w:val="false"/>
              <w:ind w:firstLine="240"/>
              <w:jc w:val="both"/>
              <w:rPr/>
            </w:pPr>
            <w:r>
              <w:rPr/>
              <w:t>13.28,8</w:t>
            </w:r>
          </w:p>
        </w:tc>
        <w:tc>
          <w:tcPr>
            <w:tcW w:w="2020" w:type="dxa"/>
            <w:tcBorders/>
          </w:tcPr>
          <w:p>
            <w:pPr>
              <w:pStyle w:val="Normal"/>
              <w:autoSpaceDE w:val="false"/>
              <w:ind w:firstLine="240"/>
              <w:jc w:val="both"/>
              <w:rPr/>
            </w:pPr>
            <w:r>
              <w:rPr/>
              <w:t>Мельбурн</w:t>
            </w:r>
          </w:p>
        </w:tc>
        <w:tc>
          <w:tcPr>
            <w:tcW w:w="2760" w:type="dxa"/>
            <w:tcBorders/>
          </w:tcPr>
          <w:p>
            <w:pPr>
              <w:pStyle w:val="Normal"/>
              <w:autoSpaceDE w:val="false"/>
              <w:ind w:firstLine="240"/>
              <w:jc w:val="both"/>
              <w:rPr/>
            </w:pPr>
            <w:r>
              <w:rPr/>
              <w:t>3.3.1966</w:t>
            </w:r>
          </w:p>
        </w:tc>
      </w:tr>
    </w:tbl>
    <w:p>
      <w:pPr>
        <w:pStyle w:val="Normal"/>
        <w:autoSpaceDE w:val="false"/>
        <w:ind w:firstLine="240"/>
        <w:jc w:val="center"/>
        <w:rPr/>
      </w:pPr>
      <w:r>
        <w:rPr/>
        <w:t>Мировые рекорды</w:t>
      </w:r>
    </w:p>
    <w:tbl>
      <w:tblPr>
        <w:tblW w:w="7960" w:type="dxa"/>
        <w:jc w:val="left"/>
        <w:tblInd w:w="-40" w:type="dxa"/>
        <w:tblLayout w:type="fixed"/>
        <w:tblCellMar>
          <w:top w:w="0" w:type="dxa"/>
          <w:left w:w="40" w:type="dxa"/>
          <w:bottom w:w="0" w:type="dxa"/>
          <w:right w:w="40" w:type="dxa"/>
        </w:tblCellMar>
      </w:tblPr>
      <w:tblGrid>
        <w:gridCol w:w="1660"/>
        <w:gridCol w:w="1570"/>
        <w:gridCol w:w="2210"/>
        <w:gridCol w:w="2520"/>
      </w:tblGrid>
      <w:tr>
        <w:trPr>
          <w:trHeight w:val="191" w:hRule="atLeast"/>
        </w:trPr>
        <w:tc>
          <w:tcPr>
            <w:tcW w:w="1660" w:type="dxa"/>
            <w:tcBorders/>
          </w:tcPr>
          <w:p>
            <w:pPr>
              <w:pStyle w:val="Normal"/>
              <w:autoSpaceDE w:val="false"/>
              <w:jc w:val="both"/>
              <w:rPr>
                <w:lang w:val="uk-UA"/>
              </w:rPr>
            </w:pPr>
            <w:r>
              <w:rPr/>
              <w:t>6 миль</w:t>
            </w:r>
          </w:p>
        </w:tc>
        <w:tc>
          <w:tcPr>
            <w:tcW w:w="1570" w:type="dxa"/>
            <w:tcBorders/>
          </w:tcPr>
          <w:p>
            <w:pPr>
              <w:pStyle w:val="Normal"/>
              <w:autoSpaceDE w:val="false"/>
              <w:ind w:firstLine="240"/>
              <w:jc w:val="both"/>
              <w:rPr/>
            </w:pPr>
            <w:r>
              <w:rPr/>
              <w:t>27.17,8</w:t>
            </w:r>
          </w:p>
        </w:tc>
        <w:tc>
          <w:tcPr>
            <w:tcW w:w="2210" w:type="dxa"/>
            <w:tcBorders/>
          </w:tcPr>
          <w:p>
            <w:pPr>
              <w:pStyle w:val="Normal"/>
              <w:autoSpaceDE w:val="false"/>
              <w:ind w:firstLine="240"/>
              <w:jc w:val="both"/>
              <w:rPr/>
            </w:pPr>
            <w:r>
              <w:rPr/>
              <w:t>Мельбурн</w:t>
            </w:r>
          </w:p>
        </w:tc>
        <w:tc>
          <w:tcPr>
            <w:tcW w:w="2520" w:type="dxa"/>
            <w:tcBorders/>
          </w:tcPr>
          <w:p>
            <w:pPr>
              <w:pStyle w:val="Normal"/>
              <w:autoSpaceDE w:val="false"/>
              <w:ind w:firstLine="240"/>
              <w:jc w:val="both"/>
              <w:rPr/>
            </w:pPr>
            <w:r>
              <w:rPr/>
              <w:t>18.12.1963</w:t>
            </w:r>
          </w:p>
        </w:tc>
      </w:tr>
      <w:tr>
        <w:trPr>
          <w:trHeight w:val="166" w:hRule="atLeast"/>
        </w:trPr>
        <w:tc>
          <w:tcPr>
            <w:tcW w:w="1660" w:type="dxa"/>
            <w:tcBorders/>
          </w:tcPr>
          <w:p>
            <w:pPr>
              <w:pStyle w:val="Normal"/>
              <w:autoSpaceDE w:val="false"/>
              <w:jc w:val="both"/>
              <w:rPr>
                <w:lang w:val="uk-UA"/>
              </w:rPr>
            </w:pPr>
            <w:r>
              <w:rPr/>
              <w:t xml:space="preserve"> </w:t>
            </w:r>
            <w:r>
              <w:rPr/>
              <w:t>10000 м</w:t>
            </w:r>
          </w:p>
        </w:tc>
        <w:tc>
          <w:tcPr>
            <w:tcW w:w="1570" w:type="dxa"/>
            <w:tcBorders/>
          </w:tcPr>
          <w:p>
            <w:pPr>
              <w:pStyle w:val="Normal"/>
              <w:autoSpaceDE w:val="false"/>
              <w:ind w:firstLine="240"/>
              <w:jc w:val="both"/>
              <w:rPr/>
            </w:pPr>
            <w:r>
              <w:rPr/>
              <w:t>28.15,6</w:t>
            </w:r>
          </w:p>
        </w:tc>
        <w:tc>
          <w:tcPr>
            <w:tcW w:w="2210" w:type="dxa"/>
            <w:tcBorders/>
          </w:tcPr>
          <w:p>
            <w:pPr>
              <w:pStyle w:val="Normal"/>
              <w:autoSpaceDE w:val="false"/>
              <w:ind w:firstLine="240"/>
              <w:jc w:val="both"/>
              <w:rPr/>
            </w:pPr>
            <w:r>
              <w:rPr/>
              <w:t>Мельбурн</w:t>
            </w:r>
          </w:p>
        </w:tc>
        <w:tc>
          <w:tcPr>
            <w:tcW w:w="2520" w:type="dxa"/>
            <w:tcBorders/>
          </w:tcPr>
          <w:p>
            <w:pPr>
              <w:pStyle w:val="Normal"/>
              <w:autoSpaceDE w:val="false"/>
              <w:ind w:firstLine="240"/>
              <w:jc w:val="both"/>
              <w:rPr/>
            </w:pPr>
            <w:r>
              <w:rPr/>
              <w:t>18.12.1963</w:t>
            </w:r>
          </w:p>
        </w:tc>
      </w:tr>
      <w:tr>
        <w:trPr>
          <w:trHeight w:val="169" w:hRule="atLeast"/>
        </w:trPr>
        <w:tc>
          <w:tcPr>
            <w:tcW w:w="1660" w:type="dxa"/>
            <w:tcBorders/>
          </w:tcPr>
          <w:p>
            <w:pPr>
              <w:pStyle w:val="Normal"/>
              <w:autoSpaceDE w:val="false"/>
              <w:jc w:val="both"/>
              <w:rPr>
                <w:lang w:val="uk-UA"/>
              </w:rPr>
            </w:pPr>
            <w:r>
              <w:rPr/>
              <w:t xml:space="preserve"> </w:t>
            </w:r>
            <w:r>
              <w:rPr/>
              <w:t xml:space="preserve">3 мили </w:t>
            </w:r>
          </w:p>
        </w:tc>
        <w:tc>
          <w:tcPr>
            <w:tcW w:w="1570" w:type="dxa"/>
            <w:tcBorders/>
          </w:tcPr>
          <w:p>
            <w:pPr>
              <w:pStyle w:val="Normal"/>
              <w:autoSpaceDE w:val="false"/>
              <w:ind w:firstLine="240"/>
              <w:jc w:val="both"/>
              <w:rPr/>
            </w:pPr>
            <w:r>
              <w:rPr/>
              <w:t>13.07,6</w:t>
            </w:r>
          </w:p>
        </w:tc>
        <w:tc>
          <w:tcPr>
            <w:tcW w:w="2210" w:type="dxa"/>
            <w:tcBorders/>
          </w:tcPr>
          <w:p>
            <w:pPr>
              <w:pStyle w:val="Normal"/>
              <w:autoSpaceDE w:val="false"/>
              <w:ind w:firstLine="240"/>
              <w:jc w:val="both"/>
              <w:rPr/>
            </w:pPr>
            <w:r>
              <w:rPr/>
              <w:t>Мельбурн</w:t>
            </w:r>
          </w:p>
        </w:tc>
        <w:tc>
          <w:tcPr>
            <w:tcW w:w="2520" w:type="dxa"/>
            <w:tcBorders/>
          </w:tcPr>
          <w:p>
            <w:pPr>
              <w:pStyle w:val="Normal"/>
              <w:autoSpaceDE w:val="false"/>
              <w:ind w:firstLine="240"/>
              <w:jc w:val="both"/>
              <w:rPr/>
            </w:pPr>
            <w:r>
              <w:rPr/>
              <w:t>3.12.1964</w:t>
            </w:r>
          </w:p>
        </w:tc>
      </w:tr>
      <w:tr>
        <w:trPr>
          <w:trHeight w:val="162" w:hRule="atLeast"/>
        </w:trPr>
        <w:tc>
          <w:tcPr>
            <w:tcW w:w="1660" w:type="dxa"/>
            <w:tcBorders/>
          </w:tcPr>
          <w:p>
            <w:pPr>
              <w:pStyle w:val="Normal"/>
              <w:autoSpaceDE w:val="false"/>
              <w:jc w:val="both"/>
              <w:rPr>
                <w:lang w:val="uk-UA"/>
              </w:rPr>
            </w:pPr>
            <w:r>
              <w:rPr/>
              <w:t xml:space="preserve">5000 м </w:t>
            </w:r>
          </w:p>
        </w:tc>
        <w:tc>
          <w:tcPr>
            <w:tcW w:w="1570" w:type="dxa"/>
            <w:tcBorders/>
          </w:tcPr>
          <w:p>
            <w:pPr>
              <w:pStyle w:val="Normal"/>
              <w:autoSpaceDE w:val="false"/>
              <w:ind w:firstLine="240"/>
              <w:jc w:val="both"/>
              <w:rPr/>
            </w:pPr>
            <w:r>
              <w:rPr/>
              <w:t>13.33,6</w:t>
            </w:r>
          </w:p>
        </w:tc>
        <w:tc>
          <w:tcPr>
            <w:tcW w:w="2210" w:type="dxa"/>
            <w:tcBorders/>
          </w:tcPr>
          <w:p>
            <w:pPr>
              <w:pStyle w:val="Normal"/>
              <w:autoSpaceDE w:val="false"/>
              <w:ind w:firstLine="240"/>
              <w:jc w:val="both"/>
              <w:rPr/>
            </w:pPr>
            <w:r>
              <w:rPr/>
              <w:t>Окленд</w:t>
            </w:r>
          </w:p>
        </w:tc>
        <w:tc>
          <w:tcPr>
            <w:tcW w:w="2520" w:type="dxa"/>
            <w:tcBorders/>
          </w:tcPr>
          <w:p>
            <w:pPr>
              <w:pStyle w:val="Normal"/>
              <w:autoSpaceDE w:val="false"/>
              <w:ind w:firstLine="240"/>
              <w:jc w:val="both"/>
              <w:rPr/>
            </w:pPr>
            <w:r>
              <w:rPr/>
              <w:t>1.2.1965</w:t>
            </w:r>
          </w:p>
        </w:tc>
      </w:tr>
      <w:tr>
        <w:trPr>
          <w:trHeight w:val="173" w:hRule="atLeast"/>
        </w:trPr>
        <w:tc>
          <w:tcPr>
            <w:tcW w:w="1660" w:type="dxa"/>
            <w:tcBorders/>
          </w:tcPr>
          <w:p>
            <w:pPr>
              <w:pStyle w:val="Normal"/>
              <w:autoSpaceDE w:val="false"/>
              <w:jc w:val="both"/>
              <w:rPr>
                <w:lang w:val="uk-UA"/>
              </w:rPr>
            </w:pPr>
            <w:r>
              <w:rPr/>
              <w:t xml:space="preserve">10 миль </w:t>
            </w:r>
          </w:p>
        </w:tc>
        <w:tc>
          <w:tcPr>
            <w:tcW w:w="1570" w:type="dxa"/>
            <w:tcBorders/>
          </w:tcPr>
          <w:p>
            <w:pPr>
              <w:pStyle w:val="Normal"/>
              <w:autoSpaceDE w:val="false"/>
              <w:ind w:firstLine="240"/>
              <w:jc w:val="both"/>
              <w:rPr/>
            </w:pPr>
            <w:r>
              <w:rPr/>
              <w:t>47.12,0</w:t>
            </w:r>
          </w:p>
        </w:tc>
        <w:tc>
          <w:tcPr>
            <w:tcW w:w="2210" w:type="dxa"/>
            <w:tcBorders/>
          </w:tcPr>
          <w:p>
            <w:pPr>
              <w:pStyle w:val="Normal"/>
              <w:autoSpaceDE w:val="false"/>
              <w:ind w:firstLine="240"/>
              <w:jc w:val="both"/>
              <w:rPr/>
            </w:pPr>
            <w:r>
              <w:rPr/>
              <w:t>Ментоун</w:t>
            </w:r>
          </w:p>
        </w:tc>
        <w:tc>
          <w:tcPr>
            <w:tcW w:w="2520" w:type="dxa"/>
            <w:tcBorders/>
          </w:tcPr>
          <w:p>
            <w:pPr>
              <w:pStyle w:val="Normal"/>
              <w:autoSpaceDE w:val="false"/>
              <w:ind w:firstLine="240"/>
              <w:jc w:val="both"/>
              <w:rPr/>
            </w:pPr>
            <w:r>
              <w:rPr/>
              <w:t>3.3.1965</w:t>
            </w:r>
          </w:p>
        </w:tc>
      </w:tr>
      <w:tr>
        <w:trPr>
          <w:trHeight w:val="158" w:hRule="atLeast"/>
        </w:trPr>
        <w:tc>
          <w:tcPr>
            <w:tcW w:w="1660" w:type="dxa"/>
            <w:tcBorders/>
          </w:tcPr>
          <w:p>
            <w:pPr>
              <w:pStyle w:val="Normal"/>
              <w:autoSpaceDE w:val="false"/>
              <w:jc w:val="both"/>
              <w:rPr>
                <w:lang w:val="uk-UA"/>
              </w:rPr>
            </w:pPr>
            <w:r>
              <w:rPr/>
              <w:t>3 мили</w:t>
            </w:r>
          </w:p>
        </w:tc>
        <w:tc>
          <w:tcPr>
            <w:tcW w:w="1570" w:type="dxa"/>
            <w:tcBorders/>
          </w:tcPr>
          <w:p>
            <w:pPr>
              <w:pStyle w:val="Normal"/>
              <w:autoSpaceDE w:val="false"/>
              <w:ind w:firstLine="240"/>
              <w:jc w:val="both"/>
              <w:rPr/>
            </w:pPr>
            <w:r>
              <w:rPr/>
              <w:t>13 00,4</w:t>
            </w:r>
          </w:p>
        </w:tc>
        <w:tc>
          <w:tcPr>
            <w:tcW w:w="2210" w:type="dxa"/>
            <w:tcBorders/>
          </w:tcPr>
          <w:p>
            <w:pPr>
              <w:pStyle w:val="Normal"/>
              <w:autoSpaceDE w:val="false"/>
              <w:ind w:firstLine="240"/>
              <w:jc w:val="both"/>
              <w:rPr/>
            </w:pPr>
            <w:r>
              <w:rPr/>
              <w:t>Лос-Анджелес</w:t>
            </w:r>
          </w:p>
        </w:tc>
        <w:tc>
          <w:tcPr>
            <w:tcW w:w="2520" w:type="dxa"/>
            <w:tcBorders/>
          </w:tcPr>
          <w:p>
            <w:pPr>
              <w:pStyle w:val="Normal"/>
              <w:autoSpaceDE w:val="false"/>
              <w:ind w:firstLine="240"/>
              <w:jc w:val="both"/>
              <w:rPr/>
            </w:pPr>
            <w:r>
              <w:rPr/>
              <w:t>4.6.1965</w:t>
            </w:r>
          </w:p>
        </w:tc>
      </w:tr>
      <w:tr>
        <w:trPr>
          <w:trHeight w:val="169" w:hRule="atLeast"/>
        </w:trPr>
        <w:tc>
          <w:tcPr>
            <w:tcW w:w="1660" w:type="dxa"/>
            <w:tcBorders/>
          </w:tcPr>
          <w:p>
            <w:pPr>
              <w:pStyle w:val="Normal"/>
              <w:autoSpaceDE w:val="false"/>
              <w:jc w:val="both"/>
              <w:rPr>
                <w:lang w:val="uk-UA"/>
              </w:rPr>
            </w:pPr>
            <w:r>
              <w:rPr/>
              <w:t xml:space="preserve"> </w:t>
            </w:r>
            <w:r>
              <w:rPr/>
              <w:t>5000 м</w:t>
            </w:r>
          </w:p>
        </w:tc>
        <w:tc>
          <w:tcPr>
            <w:tcW w:w="1570" w:type="dxa"/>
            <w:tcBorders/>
          </w:tcPr>
          <w:p>
            <w:pPr>
              <w:pStyle w:val="Normal"/>
              <w:autoSpaceDE w:val="false"/>
              <w:ind w:firstLine="240"/>
              <w:jc w:val="both"/>
              <w:rPr/>
            </w:pPr>
            <w:r>
              <w:rPr/>
              <w:t>13.25,8</w:t>
            </w:r>
          </w:p>
        </w:tc>
        <w:tc>
          <w:tcPr>
            <w:tcW w:w="2210" w:type="dxa"/>
            <w:tcBorders/>
          </w:tcPr>
          <w:p>
            <w:pPr>
              <w:pStyle w:val="Normal"/>
              <w:autoSpaceDE w:val="false"/>
              <w:ind w:firstLine="240"/>
              <w:jc w:val="both"/>
              <w:rPr/>
            </w:pPr>
            <w:r>
              <w:rPr/>
              <w:t>Лос-Анджелес</w:t>
            </w:r>
          </w:p>
        </w:tc>
        <w:tc>
          <w:tcPr>
            <w:tcW w:w="2520" w:type="dxa"/>
            <w:tcBorders/>
          </w:tcPr>
          <w:p>
            <w:pPr>
              <w:pStyle w:val="Normal"/>
              <w:autoSpaceDE w:val="false"/>
              <w:ind w:firstLine="240"/>
              <w:jc w:val="both"/>
              <w:rPr/>
            </w:pPr>
            <w:r>
              <w:rPr/>
              <w:t>4.6.1965</w:t>
            </w:r>
          </w:p>
        </w:tc>
      </w:tr>
      <w:tr>
        <w:trPr>
          <w:trHeight w:val="166" w:hRule="atLeast"/>
        </w:trPr>
        <w:tc>
          <w:tcPr>
            <w:tcW w:w="1660" w:type="dxa"/>
            <w:tcBorders/>
          </w:tcPr>
          <w:p>
            <w:pPr>
              <w:pStyle w:val="Normal"/>
              <w:autoSpaceDE w:val="false"/>
              <w:jc w:val="both"/>
              <w:rPr>
                <w:lang w:val="uk-UA"/>
              </w:rPr>
            </w:pPr>
            <w:r>
              <w:rPr/>
              <w:t xml:space="preserve"> </w:t>
            </w:r>
            <w:r>
              <w:rPr/>
              <w:t>3 мили</w:t>
            </w:r>
          </w:p>
        </w:tc>
        <w:tc>
          <w:tcPr>
            <w:tcW w:w="1570" w:type="dxa"/>
            <w:tcBorders/>
          </w:tcPr>
          <w:p>
            <w:pPr>
              <w:pStyle w:val="Normal"/>
              <w:autoSpaceDE w:val="false"/>
              <w:ind w:firstLine="240"/>
              <w:jc w:val="both"/>
              <w:rPr/>
            </w:pPr>
            <w:r>
              <w:rPr/>
              <w:t>12.52,4</w:t>
            </w:r>
          </w:p>
        </w:tc>
        <w:tc>
          <w:tcPr>
            <w:tcW w:w="2210" w:type="dxa"/>
            <w:tcBorders/>
          </w:tcPr>
          <w:p>
            <w:pPr>
              <w:pStyle w:val="Normal"/>
              <w:autoSpaceDE w:val="false"/>
              <w:ind w:firstLine="240"/>
              <w:jc w:val="both"/>
              <w:rPr/>
            </w:pPr>
            <w:r>
              <w:rPr/>
              <w:t>Лондон</w:t>
            </w:r>
          </w:p>
        </w:tc>
        <w:tc>
          <w:tcPr>
            <w:tcW w:w="2520" w:type="dxa"/>
            <w:tcBorders/>
          </w:tcPr>
          <w:p>
            <w:pPr>
              <w:pStyle w:val="Normal"/>
              <w:autoSpaceDE w:val="false"/>
              <w:ind w:firstLine="240"/>
              <w:jc w:val="both"/>
              <w:rPr/>
            </w:pPr>
            <w:r>
              <w:rPr/>
              <w:t>10.7.1965</w:t>
            </w:r>
          </w:p>
        </w:tc>
      </w:tr>
      <w:tr>
        <w:trPr>
          <w:trHeight w:val="162" w:hRule="atLeast"/>
        </w:trPr>
        <w:tc>
          <w:tcPr>
            <w:tcW w:w="1660" w:type="dxa"/>
            <w:tcBorders/>
          </w:tcPr>
          <w:p>
            <w:pPr>
              <w:pStyle w:val="Normal"/>
              <w:autoSpaceDE w:val="false"/>
              <w:jc w:val="both"/>
              <w:rPr>
                <w:lang w:val="uk-UA"/>
              </w:rPr>
            </w:pPr>
            <w:r>
              <w:rPr/>
              <w:t xml:space="preserve"> </w:t>
            </w:r>
            <w:r>
              <w:rPr/>
              <w:t>6 миль</w:t>
            </w:r>
          </w:p>
        </w:tc>
        <w:tc>
          <w:tcPr>
            <w:tcW w:w="1570" w:type="dxa"/>
            <w:tcBorders/>
          </w:tcPr>
          <w:p>
            <w:pPr>
              <w:pStyle w:val="Normal"/>
              <w:autoSpaceDE w:val="false"/>
              <w:ind w:firstLine="240"/>
              <w:jc w:val="both"/>
              <w:rPr/>
            </w:pPr>
            <w:r>
              <w:rPr/>
              <w:t>26.47,0</w:t>
            </w:r>
          </w:p>
        </w:tc>
        <w:tc>
          <w:tcPr>
            <w:tcW w:w="2210" w:type="dxa"/>
            <w:tcBorders/>
          </w:tcPr>
          <w:p>
            <w:pPr>
              <w:pStyle w:val="Normal"/>
              <w:autoSpaceDE w:val="false"/>
              <w:ind w:firstLine="240"/>
              <w:jc w:val="both"/>
              <w:rPr/>
            </w:pPr>
            <w:r>
              <w:rPr/>
              <w:t>Осло</w:t>
            </w:r>
          </w:p>
        </w:tc>
        <w:tc>
          <w:tcPr>
            <w:tcW w:w="2520" w:type="dxa"/>
            <w:tcBorders/>
          </w:tcPr>
          <w:p>
            <w:pPr>
              <w:pStyle w:val="Normal"/>
              <w:autoSpaceDE w:val="false"/>
              <w:ind w:firstLine="240"/>
              <w:jc w:val="both"/>
              <w:rPr/>
            </w:pPr>
            <w:r>
              <w:rPr/>
              <w:t>14.7.1965</w:t>
            </w:r>
          </w:p>
        </w:tc>
      </w:tr>
      <w:tr>
        <w:trPr>
          <w:trHeight w:val="169" w:hRule="atLeast"/>
        </w:trPr>
        <w:tc>
          <w:tcPr>
            <w:tcW w:w="1660" w:type="dxa"/>
            <w:tcBorders/>
          </w:tcPr>
          <w:p>
            <w:pPr>
              <w:pStyle w:val="Normal"/>
              <w:autoSpaceDE w:val="false"/>
              <w:jc w:val="both"/>
              <w:rPr>
                <w:lang w:val="uk-UA"/>
              </w:rPr>
            </w:pPr>
            <w:r>
              <w:rPr>
                <w:lang w:val="uk-UA"/>
              </w:rPr>
              <w:t>10000</w:t>
            </w:r>
            <w:r>
              <w:rPr/>
              <w:t xml:space="preserve"> м</w:t>
            </w:r>
          </w:p>
        </w:tc>
        <w:tc>
          <w:tcPr>
            <w:tcW w:w="1570" w:type="dxa"/>
            <w:tcBorders/>
          </w:tcPr>
          <w:p>
            <w:pPr>
              <w:pStyle w:val="Normal"/>
              <w:autoSpaceDE w:val="false"/>
              <w:ind w:firstLine="240"/>
              <w:jc w:val="both"/>
              <w:rPr/>
            </w:pPr>
            <w:r>
              <w:rPr/>
              <w:t>27.39,4</w:t>
            </w:r>
          </w:p>
        </w:tc>
        <w:tc>
          <w:tcPr>
            <w:tcW w:w="2210" w:type="dxa"/>
            <w:tcBorders/>
          </w:tcPr>
          <w:p>
            <w:pPr>
              <w:pStyle w:val="Normal"/>
              <w:autoSpaceDE w:val="false"/>
              <w:ind w:firstLine="240"/>
              <w:jc w:val="both"/>
              <w:rPr/>
            </w:pPr>
            <w:r>
              <w:rPr/>
              <w:t>Осло</w:t>
            </w:r>
          </w:p>
        </w:tc>
        <w:tc>
          <w:tcPr>
            <w:tcW w:w="2520" w:type="dxa"/>
            <w:tcBorders/>
          </w:tcPr>
          <w:p>
            <w:pPr>
              <w:pStyle w:val="Normal"/>
              <w:autoSpaceDE w:val="false"/>
              <w:ind w:firstLine="240"/>
              <w:jc w:val="both"/>
              <w:rPr/>
            </w:pPr>
            <w:r>
              <w:rPr/>
              <w:t>14.7.1965</w:t>
            </w:r>
          </w:p>
        </w:tc>
      </w:tr>
      <w:tr>
        <w:trPr>
          <w:trHeight w:val="194" w:hRule="atLeast"/>
        </w:trPr>
        <w:tc>
          <w:tcPr>
            <w:tcW w:w="1660" w:type="dxa"/>
            <w:tcBorders/>
          </w:tcPr>
          <w:p>
            <w:pPr>
              <w:pStyle w:val="Normal"/>
              <w:autoSpaceDE w:val="false"/>
              <w:jc w:val="both"/>
              <w:rPr>
                <w:lang w:val="uk-UA"/>
              </w:rPr>
            </w:pPr>
            <w:r>
              <w:rPr/>
              <w:t xml:space="preserve"> </w:t>
            </w:r>
            <w:r>
              <w:rPr/>
              <w:t xml:space="preserve">20000 м </w:t>
            </w:r>
          </w:p>
        </w:tc>
        <w:tc>
          <w:tcPr>
            <w:tcW w:w="1570" w:type="dxa"/>
            <w:tcBorders/>
          </w:tcPr>
          <w:p>
            <w:pPr>
              <w:pStyle w:val="Normal"/>
              <w:autoSpaceDE w:val="false"/>
              <w:ind w:firstLine="240"/>
              <w:jc w:val="both"/>
              <w:rPr/>
            </w:pPr>
            <w:r>
              <w:rPr/>
              <w:t>59.22,8</w:t>
            </w:r>
          </w:p>
        </w:tc>
        <w:tc>
          <w:tcPr>
            <w:tcW w:w="2210" w:type="dxa"/>
            <w:tcBorders/>
          </w:tcPr>
          <w:p>
            <w:pPr>
              <w:pStyle w:val="Normal"/>
              <w:autoSpaceDE w:val="false"/>
              <w:ind w:firstLine="240"/>
              <w:jc w:val="both"/>
              <w:rPr/>
            </w:pPr>
            <w:r>
              <w:rPr/>
              <w:t>Джилонг</w:t>
            </w:r>
          </w:p>
        </w:tc>
        <w:tc>
          <w:tcPr>
            <w:tcW w:w="2520" w:type="dxa"/>
            <w:tcBorders/>
          </w:tcPr>
          <w:p>
            <w:pPr>
              <w:pStyle w:val="Normal"/>
              <w:autoSpaceDE w:val="false"/>
              <w:ind w:firstLine="240"/>
              <w:jc w:val="both"/>
              <w:rPr/>
            </w:pPr>
            <w:r>
              <w:rPr/>
              <w:t>27.10.1965</w:t>
            </w:r>
          </w:p>
        </w:tc>
      </w:tr>
      <w:tr>
        <w:trPr>
          <w:trHeight w:val="151" w:hRule="atLeast"/>
        </w:trPr>
        <w:tc>
          <w:tcPr>
            <w:tcW w:w="1660" w:type="dxa"/>
            <w:tcBorders/>
          </w:tcPr>
          <w:p>
            <w:pPr>
              <w:pStyle w:val="Normal"/>
              <w:autoSpaceDE w:val="false"/>
              <w:jc w:val="both"/>
              <w:rPr/>
            </w:pPr>
            <w:r>
              <w:rPr/>
              <w:t>Часовой бег</w:t>
            </w:r>
          </w:p>
        </w:tc>
        <w:tc>
          <w:tcPr>
            <w:tcW w:w="1570" w:type="dxa"/>
            <w:tcBorders/>
          </w:tcPr>
          <w:p>
            <w:pPr>
              <w:pStyle w:val="Normal"/>
              <w:autoSpaceDE w:val="false"/>
              <w:ind w:firstLine="240"/>
              <w:jc w:val="both"/>
              <w:rPr/>
            </w:pPr>
            <w:r>
              <w:rPr/>
              <w:t>12миль 1006 ярдов</w:t>
            </w:r>
          </w:p>
        </w:tc>
        <w:tc>
          <w:tcPr>
            <w:tcW w:w="2210" w:type="dxa"/>
            <w:tcBorders/>
          </w:tcPr>
          <w:p>
            <w:pPr>
              <w:pStyle w:val="Normal"/>
              <w:autoSpaceDE w:val="false"/>
              <w:snapToGrid w:val="false"/>
              <w:ind w:firstLine="240"/>
              <w:jc w:val="both"/>
              <w:rPr/>
            </w:pPr>
            <w:r>
              <w:rPr/>
            </w:r>
          </w:p>
        </w:tc>
        <w:tc>
          <w:tcPr>
            <w:tcW w:w="2520" w:type="dxa"/>
            <w:tcBorders/>
          </w:tcPr>
          <w:p>
            <w:pPr>
              <w:pStyle w:val="Normal"/>
              <w:autoSpaceDE w:val="false"/>
              <w:ind w:firstLine="240"/>
              <w:jc w:val="both"/>
              <w:rPr/>
            </w:pPr>
            <w:r>
              <w:rPr/>
              <w:t>27.10.1965</w:t>
            </w:r>
          </w:p>
        </w:tc>
      </w:tr>
      <w:tr>
        <w:trPr>
          <w:trHeight w:val="216" w:hRule="atLeast"/>
        </w:trPr>
        <w:tc>
          <w:tcPr>
            <w:tcW w:w="1660" w:type="dxa"/>
            <w:tcBorders/>
          </w:tcPr>
          <w:p>
            <w:pPr>
              <w:pStyle w:val="Normal"/>
              <w:autoSpaceDE w:val="false"/>
              <w:snapToGrid w:val="false"/>
              <w:jc w:val="both"/>
              <w:rPr>
                <w:lang w:val="uk-UA"/>
              </w:rPr>
            </w:pPr>
            <w:r>
              <w:rPr>
                <w:lang w:val="uk-UA"/>
              </w:rPr>
            </w:r>
          </w:p>
        </w:tc>
        <w:tc>
          <w:tcPr>
            <w:tcW w:w="1570" w:type="dxa"/>
            <w:tcBorders/>
          </w:tcPr>
          <w:p>
            <w:pPr>
              <w:pStyle w:val="Normal"/>
              <w:autoSpaceDE w:val="false"/>
              <w:ind w:firstLine="240"/>
              <w:jc w:val="both"/>
              <w:rPr/>
            </w:pPr>
            <w:r>
              <w:rPr/>
              <w:t>15,6 фута</w:t>
            </w:r>
          </w:p>
        </w:tc>
        <w:tc>
          <w:tcPr>
            <w:tcW w:w="2210" w:type="dxa"/>
            <w:tcBorders/>
          </w:tcPr>
          <w:p>
            <w:pPr>
              <w:pStyle w:val="Normal"/>
              <w:autoSpaceDE w:val="false"/>
              <w:ind w:firstLine="240"/>
              <w:jc w:val="both"/>
              <w:rPr/>
            </w:pPr>
            <w:r>
              <w:rPr/>
              <w:t>Джилонг</w:t>
            </w:r>
          </w:p>
        </w:tc>
        <w:tc>
          <w:tcPr>
            <w:tcW w:w="2520" w:type="dxa"/>
            <w:tcBorders/>
          </w:tcPr>
          <w:p>
            <w:pPr>
              <w:pStyle w:val="Normal"/>
              <w:autoSpaceDE w:val="false"/>
              <w:snapToGrid w:val="false"/>
              <w:ind w:firstLine="240"/>
              <w:jc w:val="both"/>
              <w:rPr/>
            </w:pPr>
            <w:r>
              <w:rPr/>
            </w:r>
          </w:p>
          <w:p>
            <w:pPr>
              <w:pStyle w:val="Normal"/>
              <w:autoSpaceDE w:val="false"/>
              <w:ind w:firstLine="240"/>
              <w:jc w:val="both"/>
              <w:rPr/>
            </w:pPr>
            <w:r>
              <w:rPr/>
            </w:r>
          </w:p>
        </w:tc>
      </w:tr>
    </w:tbl>
    <w:p>
      <w:pPr>
        <w:pStyle w:val="Normal"/>
        <w:autoSpaceDE w:val="false"/>
        <w:ind w:firstLine="240"/>
        <w:jc w:val="both"/>
        <w:rPr>
          <w:lang w:val="uk-UA"/>
        </w:rPr>
      </w:pPr>
      <w:r>
        <w:rPr>
          <w:lang w:val="uk-UA"/>
        </w:rPr>
        <w:t>Рекорды мира в беге на 5000 и 10000</w:t>
      </w:r>
    </w:p>
    <w:tbl>
      <w:tblPr>
        <w:tblW w:w="8375" w:type="dxa"/>
        <w:jc w:val="left"/>
        <w:tblInd w:w="0" w:type="dxa"/>
        <w:tblLayout w:type="fixed"/>
        <w:tblCellMar>
          <w:top w:w="0" w:type="dxa"/>
          <w:left w:w="40" w:type="dxa"/>
          <w:bottom w:w="0" w:type="dxa"/>
          <w:right w:w="40" w:type="dxa"/>
        </w:tblCellMar>
      </w:tblPr>
      <w:tblGrid>
        <w:gridCol w:w="4200"/>
        <w:gridCol w:w="2400"/>
        <w:gridCol w:w="1775"/>
      </w:tblGrid>
      <w:tr>
        <w:trPr>
          <w:trHeight w:val="256" w:hRule="atLeast"/>
        </w:trPr>
        <w:tc>
          <w:tcPr>
            <w:tcW w:w="4200" w:type="dxa"/>
            <w:tcBorders/>
          </w:tcPr>
          <w:p>
            <w:pPr>
              <w:pStyle w:val="Normal"/>
              <w:autoSpaceDE w:val="false"/>
              <w:jc w:val="both"/>
              <w:rPr/>
            </w:pPr>
            <w:r>
              <w:rPr/>
              <w:t>14.36,6 X. Колехмайнен (Финлян</w:t>
              <w:softHyphen/>
              <w:t>дия)</w:t>
            </w:r>
          </w:p>
        </w:tc>
        <w:tc>
          <w:tcPr>
            <w:tcW w:w="2400" w:type="dxa"/>
            <w:tcBorders/>
          </w:tcPr>
          <w:p>
            <w:pPr>
              <w:pStyle w:val="Normal"/>
              <w:autoSpaceDE w:val="false"/>
              <w:ind w:firstLine="240"/>
              <w:jc w:val="both"/>
              <w:rPr/>
            </w:pPr>
            <w:r>
              <w:rPr/>
              <w:t>Стокгольм</w:t>
            </w:r>
          </w:p>
        </w:tc>
        <w:tc>
          <w:tcPr>
            <w:tcW w:w="1775" w:type="dxa"/>
            <w:tcBorders/>
          </w:tcPr>
          <w:p>
            <w:pPr>
              <w:pStyle w:val="Normal"/>
              <w:autoSpaceDE w:val="false"/>
              <w:ind w:firstLine="240"/>
              <w:jc w:val="both"/>
              <w:rPr/>
            </w:pPr>
            <w:r>
              <w:rPr/>
              <w:t>10.7.1912</w:t>
            </w:r>
          </w:p>
        </w:tc>
      </w:tr>
      <w:tr>
        <w:trPr>
          <w:trHeight w:val="252" w:hRule="atLeast"/>
        </w:trPr>
        <w:tc>
          <w:tcPr>
            <w:tcW w:w="4200" w:type="dxa"/>
            <w:tcBorders/>
          </w:tcPr>
          <w:p>
            <w:pPr>
              <w:pStyle w:val="Normal"/>
              <w:autoSpaceDE w:val="false"/>
              <w:jc w:val="both"/>
              <w:rPr/>
            </w:pPr>
            <w:r>
              <w:rPr/>
              <w:t>14.35,4 П. Нурми (Финляндия)</w:t>
            </w:r>
          </w:p>
        </w:tc>
        <w:tc>
          <w:tcPr>
            <w:tcW w:w="2400" w:type="dxa"/>
            <w:tcBorders/>
          </w:tcPr>
          <w:p>
            <w:pPr>
              <w:pStyle w:val="Normal"/>
              <w:autoSpaceDE w:val="false"/>
              <w:ind w:firstLine="240"/>
              <w:jc w:val="both"/>
              <w:rPr/>
            </w:pPr>
            <w:r>
              <w:rPr/>
              <w:t>Стокгольм</w:t>
            </w:r>
          </w:p>
        </w:tc>
        <w:tc>
          <w:tcPr>
            <w:tcW w:w="1775" w:type="dxa"/>
            <w:tcBorders/>
          </w:tcPr>
          <w:p>
            <w:pPr>
              <w:pStyle w:val="Normal"/>
              <w:autoSpaceDE w:val="false"/>
              <w:ind w:firstLine="240"/>
              <w:jc w:val="both"/>
              <w:rPr/>
            </w:pPr>
            <w:r>
              <w:rPr/>
              <w:t>12.9.1922</w:t>
            </w:r>
          </w:p>
        </w:tc>
      </w:tr>
      <w:tr>
        <w:trPr>
          <w:trHeight w:val="173" w:hRule="atLeast"/>
        </w:trPr>
        <w:tc>
          <w:tcPr>
            <w:tcW w:w="4200" w:type="dxa"/>
            <w:tcBorders/>
          </w:tcPr>
          <w:p>
            <w:pPr>
              <w:pStyle w:val="Normal"/>
              <w:autoSpaceDE w:val="false"/>
              <w:jc w:val="both"/>
              <w:rPr/>
            </w:pPr>
            <w:r>
              <w:rPr/>
              <w:t>14.28,2 П. Нурми (Финляндия)</w:t>
            </w:r>
          </w:p>
        </w:tc>
        <w:tc>
          <w:tcPr>
            <w:tcW w:w="2400" w:type="dxa"/>
            <w:tcBorders/>
          </w:tcPr>
          <w:p>
            <w:pPr>
              <w:pStyle w:val="Normal"/>
              <w:autoSpaceDE w:val="false"/>
              <w:ind w:firstLine="240"/>
              <w:jc w:val="both"/>
              <w:rPr/>
            </w:pPr>
            <w:r>
              <w:rPr/>
              <w:t>Хельсинки</w:t>
            </w:r>
          </w:p>
        </w:tc>
        <w:tc>
          <w:tcPr>
            <w:tcW w:w="1775" w:type="dxa"/>
            <w:tcBorders/>
          </w:tcPr>
          <w:p>
            <w:pPr>
              <w:pStyle w:val="Normal"/>
              <w:autoSpaceDE w:val="false"/>
              <w:ind w:firstLine="240"/>
              <w:jc w:val="both"/>
              <w:rPr/>
            </w:pPr>
            <w:r>
              <w:rPr/>
              <w:t>19.6.1924</w:t>
            </w:r>
          </w:p>
        </w:tc>
      </w:tr>
      <w:tr>
        <w:trPr>
          <w:trHeight w:val="169" w:hRule="atLeast"/>
        </w:trPr>
        <w:tc>
          <w:tcPr>
            <w:tcW w:w="4200" w:type="dxa"/>
            <w:tcBorders/>
          </w:tcPr>
          <w:p>
            <w:pPr>
              <w:pStyle w:val="Normal"/>
              <w:autoSpaceDE w:val="false"/>
              <w:jc w:val="both"/>
              <w:rPr/>
            </w:pPr>
            <w:r>
              <w:rPr/>
              <w:t>14.17,0 Л. Лехтинен (Финляндия)</w:t>
            </w:r>
          </w:p>
        </w:tc>
        <w:tc>
          <w:tcPr>
            <w:tcW w:w="2400" w:type="dxa"/>
            <w:tcBorders/>
          </w:tcPr>
          <w:p>
            <w:pPr>
              <w:pStyle w:val="Normal"/>
              <w:autoSpaceDE w:val="false"/>
              <w:ind w:firstLine="240"/>
              <w:jc w:val="both"/>
              <w:rPr/>
            </w:pPr>
            <w:r>
              <w:rPr/>
              <w:t>Хельсинки</w:t>
            </w:r>
          </w:p>
        </w:tc>
        <w:tc>
          <w:tcPr>
            <w:tcW w:w="1775" w:type="dxa"/>
            <w:tcBorders/>
          </w:tcPr>
          <w:p>
            <w:pPr>
              <w:pStyle w:val="Normal"/>
              <w:autoSpaceDE w:val="false"/>
              <w:ind w:firstLine="240"/>
              <w:jc w:val="both"/>
              <w:rPr/>
            </w:pPr>
            <w:r>
              <w:rPr/>
              <w:t>19.6.1932</w:t>
            </w:r>
          </w:p>
        </w:tc>
      </w:tr>
      <w:tr>
        <w:trPr>
          <w:trHeight w:val="169" w:hRule="atLeast"/>
        </w:trPr>
        <w:tc>
          <w:tcPr>
            <w:tcW w:w="4200" w:type="dxa"/>
            <w:tcBorders/>
          </w:tcPr>
          <w:p>
            <w:pPr>
              <w:pStyle w:val="Normal"/>
              <w:autoSpaceDE w:val="false"/>
              <w:jc w:val="both"/>
              <w:rPr/>
            </w:pPr>
            <w:r>
              <w:rPr/>
              <w:t>14.08,8 Т. Мяки (Финляндия)</w:t>
            </w:r>
          </w:p>
        </w:tc>
        <w:tc>
          <w:tcPr>
            <w:tcW w:w="2400" w:type="dxa"/>
            <w:tcBorders/>
          </w:tcPr>
          <w:p>
            <w:pPr>
              <w:pStyle w:val="Normal"/>
              <w:autoSpaceDE w:val="false"/>
              <w:ind w:firstLine="240"/>
              <w:jc w:val="both"/>
              <w:rPr/>
            </w:pPr>
            <w:r>
              <w:rPr/>
              <w:t>Хельсинки</w:t>
            </w:r>
          </w:p>
        </w:tc>
        <w:tc>
          <w:tcPr>
            <w:tcW w:w="1775" w:type="dxa"/>
            <w:tcBorders/>
          </w:tcPr>
          <w:p>
            <w:pPr>
              <w:pStyle w:val="Normal"/>
              <w:autoSpaceDE w:val="false"/>
              <w:ind w:firstLine="240"/>
              <w:jc w:val="both"/>
              <w:rPr/>
            </w:pPr>
            <w:r>
              <w:rPr/>
              <w:t>16.6.1939</w:t>
            </w:r>
          </w:p>
        </w:tc>
      </w:tr>
      <w:tr>
        <w:trPr>
          <w:trHeight w:val="176" w:hRule="atLeast"/>
        </w:trPr>
        <w:tc>
          <w:tcPr>
            <w:tcW w:w="4200" w:type="dxa"/>
            <w:tcBorders/>
          </w:tcPr>
          <w:p>
            <w:pPr>
              <w:pStyle w:val="Normal"/>
              <w:autoSpaceDE w:val="false"/>
              <w:jc w:val="both"/>
              <w:rPr/>
            </w:pPr>
            <w:r>
              <w:rPr/>
              <w:t>13.58,2 Г. Хегг (Швеция)</w:t>
            </w:r>
          </w:p>
        </w:tc>
        <w:tc>
          <w:tcPr>
            <w:tcW w:w="2400" w:type="dxa"/>
            <w:tcBorders/>
          </w:tcPr>
          <w:p>
            <w:pPr>
              <w:pStyle w:val="Normal"/>
              <w:autoSpaceDE w:val="false"/>
              <w:ind w:firstLine="240"/>
              <w:jc w:val="both"/>
              <w:rPr/>
            </w:pPr>
            <w:r>
              <w:rPr/>
              <w:t>Гетеборг</w:t>
            </w:r>
          </w:p>
        </w:tc>
        <w:tc>
          <w:tcPr>
            <w:tcW w:w="1775" w:type="dxa"/>
            <w:tcBorders/>
          </w:tcPr>
          <w:p>
            <w:pPr>
              <w:pStyle w:val="Normal"/>
              <w:autoSpaceDE w:val="false"/>
              <w:ind w:firstLine="240"/>
              <w:jc w:val="both"/>
              <w:rPr/>
            </w:pPr>
            <w:r>
              <w:rPr/>
              <w:t>20.9.1942</w:t>
            </w:r>
          </w:p>
        </w:tc>
      </w:tr>
      <w:tr>
        <w:trPr>
          <w:trHeight w:val="173" w:hRule="atLeast"/>
        </w:trPr>
        <w:tc>
          <w:tcPr>
            <w:tcW w:w="4200" w:type="dxa"/>
            <w:tcBorders/>
          </w:tcPr>
          <w:p>
            <w:pPr>
              <w:pStyle w:val="Normal"/>
              <w:autoSpaceDE w:val="false"/>
              <w:jc w:val="both"/>
              <w:rPr/>
            </w:pPr>
            <w:r>
              <w:rPr/>
              <w:t>13.57,2 Э. Затопек (Чехословакия)</w:t>
            </w:r>
          </w:p>
        </w:tc>
        <w:tc>
          <w:tcPr>
            <w:tcW w:w="2400" w:type="dxa"/>
            <w:tcBorders/>
          </w:tcPr>
          <w:p>
            <w:pPr>
              <w:pStyle w:val="Normal"/>
              <w:autoSpaceDE w:val="false"/>
              <w:ind w:firstLine="240"/>
              <w:jc w:val="both"/>
              <w:rPr/>
            </w:pPr>
            <w:r>
              <w:rPr/>
              <w:t>Париж</w:t>
            </w:r>
          </w:p>
        </w:tc>
        <w:tc>
          <w:tcPr>
            <w:tcW w:w="1775" w:type="dxa"/>
            <w:tcBorders/>
          </w:tcPr>
          <w:p>
            <w:pPr>
              <w:pStyle w:val="Normal"/>
              <w:autoSpaceDE w:val="false"/>
              <w:ind w:firstLine="240"/>
              <w:jc w:val="both"/>
              <w:rPr/>
            </w:pPr>
            <w:r>
              <w:rPr/>
              <w:t>30.5.1954</w:t>
            </w:r>
          </w:p>
        </w:tc>
      </w:tr>
      <w:tr>
        <w:trPr>
          <w:trHeight w:val="166" w:hRule="atLeast"/>
        </w:trPr>
        <w:tc>
          <w:tcPr>
            <w:tcW w:w="4200" w:type="dxa"/>
            <w:tcBorders/>
          </w:tcPr>
          <w:p>
            <w:pPr>
              <w:pStyle w:val="Normal"/>
              <w:autoSpaceDE w:val="false"/>
              <w:jc w:val="both"/>
              <w:rPr/>
            </w:pPr>
            <w:r>
              <w:rPr/>
              <w:t>13.56,6 В. Куц (СССР)</w:t>
            </w:r>
          </w:p>
        </w:tc>
        <w:tc>
          <w:tcPr>
            <w:tcW w:w="2400" w:type="dxa"/>
            <w:tcBorders/>
          </w:tcPr>
          <w:p>
            <w:pPr>
              <w:pStyle w:val="Normal"/>
              <w:autoSpaceDE w:val="false"/>
              <w:ind w:firstLine="240"/>
              <w:jc w:val="both"/>
              <w:rPr/>
            </w:pPr>
            <w:r>
              <w:rPr/>
              <w:t>Берн</w:t>
            </w:r>
          </w:p>
        </w:tc>
        <w:tc>
          <w:tcPr>
            <w:tcW w:w="1775" w:type="dxa"/>
            <w:tcBorders/>
          </w:tcPr>
          <w:p>
            <w:pPr>
              <w:pStyle w:val="Normal"/>
              <w:autoSpaceDE w:val="false"/>
              <w:ind w:firstLine="240"/>
              <w:jc w:val="both"/>
              <w:rPr/>
            </w:pPr>
            <w:r>
              <w:rPr/>
              <w:t>29.8.1954</w:t>
            </w:r>
          </w:p>
        </w:tc>
      </w:tr>
      <w:tr>
        <w:trPr>
          <w:trHeight w:val="252" w:hRule="atLeast"/>
        </w:trPr>
        <w:tc>
          <w:tcPr>
            <w:tcW w:w="4200" w:type="dxa"/>
            <w:tcBorders/>
          </w:tcPr>
          <w:p>
            <w:pPr>
              <w:pStyle w:val="Normal"/>
              <w:autoSpaceDE w:val="false"/>
              <w:jc w:val="both"/>
              <w:rPr/>
            </w:pPr>
            <w:r>
              <w:rPr/>
              <w:t>13.51,6 К. Чатауэй (Великобрита</w:t>
              <w:softHyphen/>
              <w:t>ния)</w:t>
            </w:r>
          </w:p>
        </w:tc>
        <w:tc>
          <w:tcPr>
            <w:tcW w:w="2400" w:type="dxa"/>
            <w:tcBorders/>
          </w:tcPr>
          <w:p>
            <w:pPr>
              <w:pStyle w:val="Normal"/>
              <w:autoSpaceDE w:val="false"/>
              <w:ind w:firstLine="240"/>
              <w:jc w:val="both"/>
              <w:rPr/>
            </w:pPr>
            <w:r>
              <w:rPr/>
              <w:t>Лондон</w:t>
            </w:r>
          </w:p>
        </w:tc>
        <w:tc>
          <w:tcPr>
            <w:tcW w:w="1775" w:type="dxa"/>
            <w:tcBorders/>
          </w:tcPr>
          <w:p>
            <w:pPr>
              <w:pStyle w:val="Normal"/>
              <w:autoSpaceDE w:val="false"/>
              <w:ind w:firstLine="240"/>
              <w:jc w:val="both"/>
              <w:rPr/>
            </w:pPr>
            <w:r>
              <w:rPr/>
              <w:t>13.10.1954</w:t>
            </w:r>
          </w:p>
        </w:tc>
      </w:tr>
      <w:tr>
        <w:trPr>
          <w:trHeight w:val="252" w:hRule="atLeast"/>
        </w:trPr>
        <w:tc>
          <w:tcPr>
            <w:tcW w:w="4200" w:type="dxa"/>
            <w:tcBorders/>
          </w:tcPr>
          <w:p>
            <w:pPr>
              <w:pStyle w:val="Normal"/>
              <w:autoSpaceDE w:val="false"/>
              <w:jc w:val="both"/>
              <w:rPr/>
            </w:pPr>
            <w:r>
              <w:rPr/>
              <w:t>13.51,2 В. Куц (СССР)</w:t>
            </w:r>
          </w:p>
        </w:tc>
        <w:tc>
          <w:tcPr>
            <w:tcW w:w="2400" w:type="dxa"/>
            <w:tcBorders/>
          </w:tcPr>
          <w:p>
            <w:pPr>
              <w:pStyle w:val="Normal"/>
              <w:autoSpaceDE w:val="false"/>
              <w:ind w:firstLine="240"/>
              <w:jc w:val="both"/>
              <w:rPr/>
            </w:pPr>
            <w:r>
              <w:rPr/>
              <w:t>Прага</w:t>
            </w:r>
          </w:p>
        </w:tc>
        <w:tc>
          <w:tcPr>
            <w:tcW w:w="1775" w:type="dxa"/>
            <w:tcBorders/>
          </w:tcPr>
          <w:p>
            <w:pPr>
              <w:pStyle w:val="Normal"/>
              <w:autoSpaceDE w:val="false"/>
              <w:ind w:firstLine="240"/>
              <w:jc w:val="both"/>
              <w:rPr/>
            </w:pPr>
            <w:r>
              <w:rPr/>
              <w:t>23 101954</w:t>
            </w:r>
          </w:p>
        </w:tc>
      </w:tr>
      <w:tr>
        <w:trPr>
          <w:trHeight w:val="173" w:hRule="atLeast"/>
        </w:trPr>
        <w:tc>
          <w:tcPr>
            <w:tcW w:w="4200" w:type="dxa"/>
            <w:tcBorders/>
          </w:tcPr>
          <w:p>
            <w:pPr>
              <w:pStyle w:val="Normal"/>
              <w:autoSpaceDE w:val="false"/>
              <w:jc w:val="both"/>
              <w:rPr/>
            </w:pPr>
            <w:r>
              <w:rPr/>
              <w:t>13.50,8 Ш. Ихарош (Венгрия)</w:t>
            </w:r>
          </w:p>
        </w:tc>
        <w:tc>
          <w:tcPr>
            <w:tcW w:w="2400" w:type="dxa"/>
            <w:tcBorders/>
          </w:tcPr>
          <w:p>
            <w:pPr>
              <w:pStyle w:val="Normal"/>
              <w:autoSpaceDE w:val="false"/>
              <w:ind w:firstLine="240"/>
              <w:jc w:val="both"/>
              <w:rPr/>
            </w:pPr>
            <w:r>
              <w:rPr/>
              <w:t>Будапешт</w:t>
            </w:r>
          </w:p>
        </w:tc>
        <w:tc>
          <w:tcPr>
            <w:tcW w:w="1775" w:type="dxa"/>
            <w:tcBorders/>
          </w:tcPr>
          <w:p>
            <w:pPr>
              <w:pStyle w:val="Normal"/>
              <w:autoSpaceDE w:val="false"/>
              <w:ind w:firstLine="240"/>
              <w:jc w:val="both"/>
              <w:rPr/>
            </w:pPr>
            <w:r>
              <w:rPr/>
              <w:t>10.9.1955</w:t>
            </w:r>
          </w:p>
        </w:tc>
      </w:tr>
      <w:tr>
        <w:trPr>
          <w:trHeight w:val="169" w:hRule="atLeast"/>
        </w:trPr>
        <w:tc>
          <w:tcPr>
            <w:tcW w:w="4200" w:type="dxa"/>
            <w:tcBorders/>
          </w:tcPr>
          <w:p>
            <w:pPr>
              <w:pStyle w:val="Normal"/>
              <w:autoSpaceDE w:val="false"/>
              <w:jc w:val="both"/>
              <w:rPr/>
            </w:pPr>
            <w:r>
              <w:rPr/>
              <w:t>13.46,8 В. Куц (СССР)</w:t>
            </w:r>
          </w:p>
        </w:tc>
        <w:tc>
          <w:tcPr>
            <w:tcW w:w="2400" w:type="dxa"/>
            <w:tcBorders/>
          </w:tcPr>
          <w:p>
            <w:pPr>
              <w:pStyle w:val="Normal"/>
              <w:autoSpaceDE w:val="false"/>
              <w:ind w:firstLine="240"/>
              <w:jc w:val="both"/>
              <w:rPr/>
            </w:pPr>
            <w:r>
              <w:rPr/>
              <w:t>Белград</w:t>
            </w:r>
          </w:p>
        </w:tc>
        <w:tc>
          <w:tcPr>
            <w:tcW w:w="1775" w:type="dxa"/>
            <w:tcBorders/>
          </w:tcPr>
          <w:p>
            <w:pPr>
              <w:pStyle w:val="Normal"/>
              <w:autoSpaceDE w:val="false"/>
              <w:ind w:firstLine="240"/>
              <w:jc w:val="both"/>
              <w:rPr/>
            </w:pPr>
            <w:r>
              <w:rPr/>
              <w:t>18.9.1955</w:t>
            </w:r>
          </w:p>
        </w:tc>
      </w:tr>
      <w:tr>
        <w:trPr>
          <w:trHeight w:val="158" w:hRule="atLeast"/>
        </w:trPr>
        <w:tc>
          <w:tcPr>
            <w:tcW w:w="4200" w:type="dxa"/>
            <w:tcBorders/>
          </w:tcPr>
          <w:p>
            <w:pPr>
              <w:pStyle w:val="Normal"/>
              <w:autoSpaceDE w:val="false"/>
              <w:jc w:val="both"/>
              <w:rPr/>
            </w:pPr>
            <w:r>
              <w:rPr/>
              <w:t>13.40,6 Ш. Ихарош (Венгрия)</w:t>
            </w:r>
          </w:p>
        </w:tc>
        <w:tc>
          <w:tcPr>
            <w:tcW w:w="2400" w:type="dxa"/>
            <w:tcBorders/>
          </w:tcPr>
          <w:p>
            <w:pPr>
              <w:pStyle w:val="Normal"/>
              <w:autoSpaceDE w:val="false"/>
              <w:ind w:firstLine="240"/>
              <w:jc w:val="both"/>
              <w:rPr/>
            </w:pPr>
            <w:r>
              <w:rPr/>
              <w:t>Будапешт</w:t>
            </w:r>
          </w:p>
        </w:tc>
        <w:tc>
          <w:tcPr>
            <w:tcW w:w="1775" w:type="dxa"/>
            <w:tcBorders/>
          </w:tcPr>
          <w:p>
            <w:pPr>
              <w:pStyle w:val="Normal"/>
              <w:autoSpaceDE w:val="false"/>
              <w:ind w:firstLine="240"/>
              <w:jc w:val="both"/>
              <w:rPr/>
            </w:pPr>
            <w:r>
              <w:rPr/>
              <w:t>23.101955</w:t>
            </w:r>
          </w:p>
        </w:tc>
      </w:tr>
      <w:tr>
        <w:trPr>
          <w:trHeight w:val="176" w:hRule="atLeast"/>
        </w:trPr>
        <w:tc>
          <w:tcPr>
            <w:tcW w:w="4200" w:type="dxa"/>
            <w:tcBorders/>
          </w:tcPr>
          <w:p>
            <w:pPr>
              <w:pStyle w:val="Normal"/>
              <w:autoSpaceDE w:val="false"/>
              <w:jc w:val="both"/>
              <w:rPr/>
            </w:pPr>
            <w:r>
              <w:rPr/>
              <w:t>13.36,8 Г. Пири (Великобритания)</w:t>
            </w:r>
          </w:p>
        </w:tc>
        <w:tc>
          <w:tcPr>
            <w:tcW w:w="2400" w:type="dxa"/>
            <w:tcBorders/>
          </w:tcPr>
          <w:p>
            <w:pPr>
              <w:pStyle w:val="Normal"/>
              <w:autoSpaceDE w:val="false"/>
              <w:ind w:firstLine="240"/>
              <w:jc w:val="both"/>
              <w:rPr/>
            </w:pPr>
            <w:r>
              <w:rPr/>
              <w:t>Берген</w:t>
            </w:r>
          </w:p>
        </w:tc>
        <w:tc>
          <w:tcPr>
            <w:tcW w:w="1775" w:type="dxa"/>
            <w:tcBorders/>
          </w:tcPr>
          <w:p>
            <w:pPr>
              <w:pStyle w:val="Normal"/>
              <w:autoSpaceDE w:val="false"/>
              <w:ind w:firstLine="240"/>
              <w:jc w:val="both"/>
              <w:rPr/>
            </w:pPr>
            <w:r>
              <w:rPr/>
              <w:t>19.6.1956</w:t>
            </w:r>
          </w:p>
        </w:tc>
      </w:tr>
      <w:tr>
        <w:trPr>
          <w:trHeight w:val="155" w:hRule="atLeast"/>
        </w:trPr>
        <w:tc>
          <w:tcPr>
            <w:tcW w:w="4200" w:type="dxa"/>
            <w:tcBorders/>
          </w:tcPr>
          <w:p>
            <w:pPr>
              <w:pStyle w:val="Normal"/>
              <w:autoSpaceDE w:val="false"/>
              <w:jc w:val="both"/>
              <w:rPr/>
            </w:pPr>
            <w:r>
              <w:rPr/>
              <w:t>13.350 В. Куц (СССР)</w:t>
            </w:r>
          </w:p>
        </w:tc>
        <w:tc>
          <w:tcPr>
            <w:tcW w:w="2400" w:type="dxa"/>
            <w:tcBorders/>
          </w:tcPr>
          <w:p>
            <w:pPr>
              <w:pStyle w:val="Normal"/>
              <w:autoSpaceDE w:val="false"/>
              <w:ind w:firstLine="240"/>
              <w:jc w:val="both"/>
              <w:rPr/>
            </w:pPr>
            <w:r>
              <w:rPr/>
              <w:t>Рим</w:t>
            </w:r>
          </w:p>
        </w:tc>
        <w:tc>
          <w:tcPr>
            <w:tcW w:w="1775" w:type="dxa"/>
            <w:tcBorders/>
          </w:tcPr>
          <w:p>
            <w:pPr>
              <w:pStyle w:val="Normal"/>
              <w:autoSpaceDE w:val="false"/>
              <w:ind w:firstLine="240"/>
              <w:jc w:val="both"/>
              <w:rPr/>
            </w:pPr>
            <w:r>
              <w:rPr/>
              <w:t>13.10.1957</w:t>
            </w:r>
          </w:p>
        </w:tc>
      </w:tr>
      <w:tr>
        <w:trPr>
          <w:trHeight w:val="184" w:hRule="atLeast"/>
        </w:trPr>
        <w:tc>
          <w:tcPr>
            <w:tcW w:w="4200" w:type="dxa"/>
            <w:tcBorders/>
          </w:tcPr>
          <w:p>
            <w:pPr>
              <w:pStyle w:val="Normal"/>
              <w:autoSpaceDE w:val="false"/>
              <w:jc w:val="both"/>
              <w:rPr/>
            </w:pPr>
            <w:r>
              <w:rPr/>
              <w:t>13.34,8 Р. Кларк (Австралия)</w:t>
            </w:r>
          </w:p>
        </w:tc>
        <w:tc>
          <w:tcPr>
            <w:tcW w:w="2400" w:type="dxa"/>
            <w:tcBorders/>
          </w:tcPr>
          <w:p>
            <w:pPr>
              <w:pStyle w:val="Normal"/>
              <w:autoSpaceDE w:val="false"/>
              <w:ind w:firstLine="240"/>
              <w:jc w:val="both"/>
              <w:rPr/>
            </w:pPr>
            <w:r>
              <w:rPr/>
              <w:t>Хобарт</w:t>
            </w:r>
          </w:p>
        </w:tc>
        <w:tc>
          <w:tcPr>
            <w:tcW w:w="1775" w:type="dxa"/>
            <w:tcBorders/>
          </w:tcPr>
          <w:p>
            <w:pPr>
              <w:pStyle w:val="Normal"/>
              <w:autoSpaceDE w:val="false"/>
              <w:ind w:firstLine="240"/>
              <w:jc w:val="both"/>
              <w:rPr/>
            </w:pPr>
            <w:r>
              <w:rPr/>
              <w:t>16.1.1965</w:t>
            </w:r>
          </w:p>
        </w:tc>
      </w:tr>
      <w:tr>
        <w:trPr>
          <w:trHeight w:val="162" w:hRule="atLeast"/>
        </w:trPr>
        <w:tc>
          <w:tcPr>
            <w:tcW w:w="4200" w:type="dxa"/>
            <w:tcBorders/>
          </w:tcPr>
          <w:p>
            <w:pPr>
              <w:pStyle w:val="Normal"/>
              <w:autoSpaceDE w:val="false"/>
              <w:jc w:val="both"/>
              <w:rPr/>
            </w:pPr>
            <w:r>
              <w:rPr/>
              <w:t>13.33,6 Р. Кларк (Австралия)</w:t>
            </w:r>
          </w:p>
        </w:tc>
        <w:tc>
          <w:tcPr>
            <w:tcW w:w="2400" w:type="dxa"/>
            <w:tcBorders/>
          </w:tcPr>
          <w:p>
            <w:pPr>
              <w:pStyle w:val="Normal"/>
              <w:autoSpaceDE w:val="false"/>
              <w:ind w:firstLine="240"/>
              <w:jc w:val="both"/>
              <w:rPr/>
            </w:pPr>
            <w:r>
              <w:rPr/>
              <w:t>Окленд</w:t>
            </w:r>
          </w:p>
        </w:tc>
        <w:tc>
          <w:tcPr>
            <w:tcW w:w="1775" w:type="dxa"/>
            <w:tcBorders/>
          </w:tcPr>
          <w:p>
            <w:pPr>
              <w:pStyle w:val="Normal"/>
              <w:autoSpaceDE w:val="false"/>
              <w:ind w:firstLine="240"/>
              <w:jc w:val="both"/>
              <w:rPr/>
            </w:pPr>
            <w:r>
              <w:rPr/>
              <w:t>1.2.1965</w:t>
            </w:r>
          </w:p>
        </w:tc>
      </w:tr>
      <w:tr>
        <w:trPr>
          <w:trHeight w:val="166" w:hRule="atLeast"/>
        </w:trPr>
        <w:tc>
          <w:tcPr>
            <w:tcW w:w="4200" w:type="dxa"/>
            <w:tcBorders/>
          </w:tcPr>
          <w:p>
            <w:pPr>
              <w:pStyle w:val="Normal"/>
              <w:autoSpaceDE w:val="false"/>
              <w:jc w:val="both"/>
              <w:rPr/>
            </w:pPr>
            <w:r>
              <w:rPr/>
              <w:t>13.25,8 Р. Кларк (Австралия)</w:t>
            </w:r>
          </w:p>
        </w:tc>
        <w:tc>
          <w:tcPr>
            <w:tcW w:w="2400" w:type="dxa"/>
            <w:tcBorders/>
          </w:tcPr>
          <w:p>
            <w:pPr>
              <w:pStyle w:val="Normal"/>
              <w:autoSpaceDE w:val="false"/>
              <w:ind w:firstLine="240"/>
              <w:jc w:val="both"/>
              <w:rPr/>
            </w:pPr>
            <w:r>
              <w:rPr/>
              <w:t>Лос-Анджелес</w:t>
            </w:r>
          </w:p>
        </w:tc>
        <w:tc>
          <w:tcPr>
            <w:tcW w:w="1775" w:type="dxa"/>
            <w:tcBorders/>
          </w:tcPr>
          <w:p>
            <w:pPr>
              <w:pStyle w:val="Normal"/>
              <w:autoSpaceDE w:val="false"/>
              <w:ind w:firstLine="240"/>
              <w:jc w:val="both"/>
              <w:rPr/>
            </w:pPr>
            <w:r>
              <w:rPr/>
              <w:t>5 6 1965</w:t>
            </w:r>
          </w:p>
        </w:tc>
      </w:tr>
      <w:tr>
        <w:trPr>
          <w:trHeight w:val="173" w:hRule="atLeast"/>
        </w:trPr>
        <w:tc>
          <w:tcPr>
            <w:tcW w:w="4200" w:type="dxa"/>
            <w:tcBorders/>
          </w:tcPr>
          <w:p>
            <w:pPr>
              <w:pStyle w:val="Normal"/>
              <w:autoSpaceDE w:val="false"/>
              <w:jc w:val="both"/>
              <w:rPr/>
            </w:pPr>
            <w:r>
              <w:rPr/>
              <w:t>13.24,2 К. Кейно (Кения)</w:t>
            </w:r>
          </w:p>
        </w:tc>
        <w:tc>
          <w:tcPr>
            <w:tcW w:w="2400" w:type="dxa"/>
            <w:tcBorders/>
          </w:tcPr>
          <w:p>
            <w:pPr>
              <w:pStyle w:val="Normal"/>
              <w:autoSpaceDE w:val="false"/>
              <w:ind w:firstLine="240"/>
              <w:jc w:val="both"/>
              <w:rPr/>
            </w:pPr>
            <w:r>
              <w:rPr/>
              <w:t>Окленд</w:t>
            </w:r>
          </w:p>
        </w:tc>
        <w:tc>
          <w:tcPr>
            <w:tcW w:w="1775" w:type="dxa"/>
            <w:tcBorders/>
          </w:tcPr>
          <w:p>
            <w:pPr>
              <w:pStyle w:val="Normal"/>
              <w:autoSpaceDE w:val="false"/>
              <w:ind w:firstLine="240"/>
              <w:jc w:val="both"/>
              <w:rPr/>
            </w:pPr>
            <w:r>
              <w:rPr/>
              <w:t>Е0.11.1965</w:t>
            </w:r>
          </w:p>
        </w:tc>
      </w:tr>
      <w:tr>
        <w:trPr>
          <w:trHeight w:val="158" w:hRule="atLeast"/>
        </w:trPr>
        <w:tc>
          <w:tcPr>
            <w:tcW w:w="4200" w:type="dxa"/>
            <w:tcBorders/>
          </w:tcPr>
          <w:p>
            <w:pPr>
              <w:pStyle w:val="Normal"/>
              <w:autoSpaceDE w:val="false"/>
              <w:jc w:val="both"/>
              <w:rPr/>
            </w:pPr>
            <w:r>
              <w:rPr/>
              <w:t>13.16,6 Р. Кларк (Австралия)</w:t>
            </w:r>
          </w:p>
        </w:tc>
        <w:tc>
          <w:tcPr>
            <w:tcW w:w="2400" w:type="dxa"/>
            <w:tcBorders/>
          </w:tcPr>
          <w:p>
            <w:pPr>
              <w:pStyle w:val="Normal"/>
              <w:autoSpaceDE w:val="false"/>
              <w:ind w:firstLine="240"/>
              <w:jc w:val="both"/>
              <w:rPr/>
            </w:pPr>
            <w:r>
              <w:rPr/>
              <w:t>Стокгольм</w:t>
            </w:r>
          </w:p>
        </w:tc>
        <w:tc>
          <w:tcPr>
            <w:tcW w:w="1775" w:type="dxa"/>
            <w:tcBorders/>
          </w:tcPr>
          <w:p>
            <w:pPr>
              <w:pStyle w:val="Normal"/>
              <w:autoSpaceDE w:val="false"/>
              <w:ind w:firstLine="240"/>
              <w:jc w:val="both"/>
              <w:rPr/>
            </w:pPr>
            <w:r>
              <w:rPr/>
              <w:t>6.1966</w:t>
            </w:r>
          </w:p>
        </w:tc>
      </w:tr>
      <w:tr>
        <w:trPr>
          <w:trHeight w:val="367" w:hRule="atLeast"/>
        </w:trPr>
        <w:tc>
          <w:tcPr>
            <w:tcW w:w="4200" w:type="dxa"/>
            <w:tcBorders/>
          </w:tcPr>
          <w:p>
            <w:pPr>
              <w:pStyle w:val="Normal"/>
              <w:autoSpaceDE w:val="false"/>
              <w:jc w:val="both"/>
              <w:rPr/>
            </w:pPr>
            <w:r>
              <w:rPr/>
              <w:t>13.13,0 Э. Путтеманс (Бельгия)</w:t>
            </w:r>
          </w:p>
        </w:tc>
        <w:tc>
          <w:tcPr>
            <w:tcW w:w="2400" w:type="dxa"/>
            <w:tcBorders/>
          </w:tcPr>
          <w:p>
            <w:pPr>
              <w:pStyle w:val="Normal"/>
              <w:autoSpaceDE w:val="false"/>
              <w:ind w:firstLine="240"/>
              <w:jc w:val="both"/>
              <w:rPr/>
            </w:pPr>
            <w:r>
              <w:rPr/>
              <w:t>Брюссель</w:t>
            </w:r>
          </w:p>
        </w:tc>
        <w:tc>
          <w:tcPr>
            <w:tcW w:w="1775" w:type="dxa"/>
            <w:tcBorders/>
          </w:tcPr>
          <w:p>
            <w:pPr>
              <w:pStyle w:val="Normal"/>
              <w:autoSpaceDE w:val="false"/>
              <w:ind w:firstLine="240"/>
              <w:jc w:val="both"/>
              <w:rPr/>
            </w:pPr>
            <w:r>
              <w:rPr/>
              <w:t>20.9.1972</w:t>
            </w:r>
          </w:p>
        </w:tc>
      </w:tr>
      <w:tr>
        <w:trPr>
          <w:trHeight w:val="353" w:hRule="atLeast"/>
        </w:trPr>
        <w:tc>
          <w:tcPr>
            <w:tcW w:w="4200" w:type="dxa"/>
            <w:tcBorders/>
          </w:tcPr>
          <w:p>
            <w:pPr>
              <w:pStyle w:val="Normal"/>
              <w:autoSpaceDE w:val="false"/>
              <w:jc w:val="right"/>
              <w:rPr>
                <w:b/>
                <w:b/>
              </w:rPr>
            </w:pPr>
            <w:r>
              <w:rPr>
                <w:b/>
              </w:rPr>
              <w:t>10 000</w:t>
            </w:r>
          </w:p>
        </w:tc>
        <w:tc>
          <w:tcPr>
            <w:tcW w:w="2400" w:type="dxa"/>
            <w:tcBorders/>
          </w:tcPr>
          <w:p>
            <w:pPr>
              <w:pStyle w:val="Normal"/>
              <w:autoSpaceDE w:val="false"/>
              <w:snapToGrid w:val="false"/>
              <w:ind w:firstLine="240"/>
              <w:jc w:val="both"/>
              <w:rPr>
                <w:b/>
                <w:b/>
              </w:rPr>
            </w:pPr>
            <w:r>
              <w:rPr>
                <w:b/>
              </w:rPr>
            </w:r>
          </w:p>
        </w:tc>
        <w:tc>
          <w:tcPr>
            <w:tcW w:w="1775" w:type="dxa"/>
            <w:tcBorders/>
          </w:tcPr>
          <w:p>
            <w:pPr>
              <w:pStyle w:val="Normal"/>
              <w:autoSpaceDE w:val="false"/>
              <w:snapToGrid w:val="false"/>
              <w:ind w:firstLine="240"/>
              <w:jc w:val="both"/>
              <w:rPr/>
            </w:pPr>
            <w:r>
              <w:rPr/>
            </w:r>
          </w:p>
        </w:tc>
      </w:tr>
      <w:tr>
        <w:trPr>
          <w:trHeight w:val="353" w:hRule="atLeast"/>
        </w:trPr>
        <w:tc>
          <w:tcPr>
            <w:tcW w:w="4200" w:type="dxa"/>
            <w:tcBorders/>
          </w:tcPr>
          <w:p>
            <w:pPr>
              <w:pStyle w:val="Normal"/>
              <w:autoSpaceDE w:val="false"/>
              <w:jc w:val="both"/>
              <w:rPr/>
            </w:pPr>
            <w:r>
              <w:rPr/>
              <w:t>30.58,8 Ж. Буэн (Франция)</w:t>
            </w:r>
          </w:p>
        </w:tc>
        <w:tc>
          <w:tcPr>
            <w:tcW w:w="2400" w:type="dxa"/>
            <w:tcBorders/>
          </w:tcPr>
          <w:p>
            <w:pPr>
              <w:pStyle w:val="Normal"/>
              <w:autoSpaceDE w:val="false"/>
              <w:ind w:firstLine="240"/>
              <w:jc w:val="both"/>
              <w:rPr/>
            </w:pPr>
            <w:r>
              <w:rPr/>
              <w:t>Париж</w:t>
            </w:r>
          </w:p>
        </w:tc>
        <w:tc>
          <w:tcPr>
            <w:tcW w:w="1775" w:type="dxa"/>
            <w:tcBorders/>
          </w:tcPr>
          <w:p>
            <w:pPr>
              <w:pStyle w:val="Normal"/>
              <w:autoSpaceDE w:val="false"/>
              <w:ind w:firstLine="240"/>
              <w:jc w:val="both"/>
              <w:rPr/>
            </w:pPr>
            <w:r>
              <w:rPr/>
              <w:t>16.11.1911</w:t>
            </w:r>
          </w:p>
        </w:tc>
      </w:tr>
      <w:tr>
        <w:trPr>
          <w:trHeight w:val="158" w:hRule="atLeast"/>
        </w:trPr>
        <w:tc>
          <w:tcPr>
            <w:tcW w:w="4200" w:type="dxa"/>
            <w:tcBorders/>
          </w:tcPr>
          <w:p>
            <w:pPr>
              <w:pStyle w:val="Normal"/>
              <w:autoSpaceDE w:val="false"/>
              <w:jc w:val="both"/>
              <w:rPr/>
            </w:pPr>
            <w:r>
              <w:rPr/>
              <w:t>30.40,2 П. Нурми (Финляндия)</w:t>
            </w:r>
          </w:p>
        </w:tc>
        <w:tc>
          <w:tcPr>
            <w:tcW w:w="2400" w:type="dxa"/>
            <w:tcBorders/>
          </w:tcPr>
          <w:p>
            <w:pPr>
              <w:pStyle w:val="Normal"/>
              <w:autoSpaceDE w:val="false"/>
              <w:ind w:firstLine="240"/>
              <w:jc w:val="both"/>
              <w:rPr/>
            </w:pPr>
            <w:r>
              <w:rPr/>
              <w:t>Стокгольм</w:t>
            </w:r>
          </w:p>
        </w:tc>
        <w:tc>
          <w:tcPr>
            <w:tcW w:w="1775" w:type="dxa"/>
            <w:tcBorders/>
          </w:tcPr>
          <w:p>
            <w:pPr>
              <w:pStyle w:val="Normal"/>
              <w:autoSpaceDE w:val="false"/>
              <w:ind w:firstLine="240"/>
              <w:jc w:val="both"/>
              <w:rPr/>
            </w:pPr>
            <w:r>
              <w:rPr/>
              <w:t>22.6.1921</w:t>
            </w:r>
          </w:p>
        </w:tc>
      </w:tr>
      <w:tr>
        <w:trPr>
          <w:trHeight w:val="173" w:hRule="atLeast"/>
        </w:trPr>
        <w:tc>
          <w:tcPr>
            <w:tcW w:w="4200" w:type="dxa"/>
            <w:tcBorders/>
          </w:tcPr>
          <w:p>
            <w:pPr>
              <w:pStyle w:val="Normal"/>
              <w:autoSpaceDE w:val="false"/>
              <w:jc w:val="both"/>
              <w:rPr/>
            </w:pPr>
            <w:r>
              <w:rPr/>
              <w:t>30.35,4 В. Ритола (Финляндия)</w:t>
            </w:r>
          </w:p>
        </w:tc>
        <w:tc>
          <w:tcPr>
            <w:tcW w:w="2400" w:type="dxa"/>
            <w:tcBorders/>
          </w:tcPr>
          <w:p>
            <w:pPr>
              <w:pStyle w:val="Normal"/>
              <w:autoSpaceDE w:val="false"/>
              <w:ind w:firstLine="240"/>
              <w:jc w:val="both"/>
              <w:rPr/>
            </w:pPr>
            <w:r>
              <w:rPr/>
              <w:t>Хельсинки</w:t>
            </w:r>
          </w:p>
        </w:tc>
        <w:tc>
          <w:tcPr>
            <w:tcW w:w="1775" w:type="dxa"/>
            <w:tcBorders/>
          </w:tcPr>
          <w:p>
            <w:pPr>
              <w:pStyle w:val="Normal"/>
              <w:autoSpaceDE w:val="false"/>
              <w:ind w:firstLine="240"/>
              <w:jc w:val="both"/>
              <w:rPr/>
            </w:pPr>
            <w:r>
              <w:rPr/>
              <w:t>25.5.1924</w:t>
            </w:r>
          </w:p>
        </w:tc>
      </w:tr>
      <w:tr>
        <w:trPr>
          <w:trHeight w:val="180" w:hRule="atLeast"/>
        </w:trPr>
        <w:tc>
          <w:tcPr>
            <w:tcW w:w="4200" w:type="dxa"/>
            <w:tcBorders/>
          </w:tcPr>
          <w:p>
            <w:pPr>
              <w:pStyle w:val="Normal"/>
              <w:autoSpaceDE w:val="false"/>
              <w:jc w:val="both"/>
              <w:rPr/>
            </w:pPr>
            <w:r>
              <w:rPr/>
              <w:t>30.23,2 В. Ритола (Финляндия)</w:t>
            </w:r>
          </w:p>
        </w:tc>
        <w:tc>
          <w:tcPr>
            <w:tcW w:w="2400" w:type="dxa"/>
            <w:tcBorders/>
          </w:tcPr>
          <w:p>
            <w:pPr>
              <w:pStyle w:val="Normal"/>
              <w:autoSpaceDE w:val="false"/>
              <w:ind w:firstLine="240"/>
              <w:jc w:val="both"/>
              <w:rPr/>
            </w:pPr>
            <w:r>
              <w:rPr/>
              <w:t>Париж</w:t>
            </w:r>
          </w:p>
        </w:tc>
        <w:tc>
          <w:tcPr>
            <w:tcW w:w="1775" w:type="dxa"/>
            <w:tcBorders/>
          </w:tcPr>
          <w:p>
            <w:pPr>
              <w:pStyle w:val="Normal"/>
              <w:autoSpaceDE w:val="false"/>
              <w:ind w:firstLine="240"/>
              <w:jc w:val="both"/>
              <w:rPr/>
            </w:pPr>
            <w:r>
              <w:rPr/>
              <w:t>6.7.1924</w:t>
            </w:r>
          </w:p>
        </w:tc>
      </w:tr>
      <w:tr>
        <w:trPr>
          <w:trHeight w:val="166" w:hRule="atLeast"/>
        </w:trPr>
        <w:tc>
          <w:tcPr>
            <w:tcW w:w="4200" w:type="dxa"/>
            <w:tcBorders/>
          </w:tcPr>
          <w:p>
            <w:pPr>
              <w:pStyle w:val="Normal"/>
              <w:autoSpaceDE w:val="false"/>
              <w:jc w:val="both"/>
              <w:rPr/>
            </w:pPr>
            <w:r>
              <w:rPr/>
              <w:t>30.06,2 П. Нурми (Финляндия)</w:t>
            </w:r>
          </w:p>
        </w:tc>
        <w:tc>
          <w:tcPr>
            <w:tcW w:w="2400" w:type="dxa"/>
            <w:tcBorders/>
          </w:tcPr>
          <w:p>
            <w:pPr>
              <w:pStyle w:val="Normal"/>
              <w:autoSpaceDE w:val="false"/>
              <w:ind w:firstLine="240"/>
              <w:jc w:val="both"/>
              <w:rPr/>
            </w:pPr>
            <w:r>
              <w:rPr/>
              <w:t>Куопро</w:t>
            </w:r>
          </w:p>
        </w:tc>
        <w:tc>
          <w:tcPr>
            <w:tcW w:w="1775" w:type="dxa"/>
            <w:tcBorders/>
          </w:tcPr>
          <w:p>
            <w:pPr>
              <w:pStyle w:val="Normal"/>
              <w:autoSpaceDE w:val="false"/>
              <w:ind w:firstLine="240"/>
              <w:jc w:val="both"/>
              <w:rPr/>
            </w:pPr>
            <w:r>
              <w:rPr/>
              <w:t>31.8.1924</w:t>
            </w:r>
          </w:p>
        </w:tc>
      </w:tr>
      <w:tr>
        <w:trPr>
          <w:trHeight w:val="169" w:hRule="atLeast"/>
        </w:trPr>
        <w:tc>
          <w:tcPr>
            <w:tcW w:w="4200" w:type="dxa"/>
            <w:tcBorders/>
          </w:tcPr>
          <w:p>
            <w:pPr>
              <w:pStyle w:val="Normal"/>
              <w:autoSpaceDE w:val="false"/>
              <w:jc w:val="both"/>
              <w:rPr/>
            </w:pPr>
            <w:r>
              <w:rPr/>
              <w:t>30.05,6 И. Салминеи (Финляндия)</w:t>
            </w:r>
          </w:p>
        </w:tc>
        <w:tc>
          <w:tcPr>
            <w:tcW w:w="2400" w:type="dxa"/>
            <w:tcBorders/>
          </w:tcPr>
          <w:p>
            <w:pPr>
              <w:pStyle w:val="Normal"/>
              <w:autoSpaceDE w:val="false"/>
              <w:ind w:firstLine="240"/>
              <w:jc w:val="both"/>
              <w:rPr/>
            </w:pPr>
            <w:r>
              <w:rPr/>
              <w:t>Коувола</w:t>
            </w:r>
          </w:p>
        </w:tc>
        <w:tc>
          <w:tcPr>
            <w:tcW w:w="1775" w:type="dxa"/>
            <w:tcBorders/>
          </w:tcPr>
          <w:p>
            <w:pPr>
              <w:pStyle w:val="Normal"/>
              <w:autoSpaceDE w:val="false"/>
              <w:ind w:firstLine="240"/>
              <w:jc w:val="both"/>
              <w:rPr/>
            </w:pPr>
            <w:r>
              <w:rPr/>
              <w:t>18.7.1937</w:t>
            </w:r>
          </w:p>
        </w:tc>
      </w:tr>
      <w:tr>
        <w:trPr>
          <w:trHeight w:val="169" w:hRule="atLeast"/>
        </w:trPr>
        <w:tc>
          <w:tcPr>
            <w:tcW w:w="4200" w:type="dxa"/>
            <w:tcBorders/>
          </w:tcPr>
          <w:p>
            <w:pPr>
              <w:pStyle w:val="Normal"/>
              <w:autoSpaceDE w:val="false"/>
              <w:jc w:val="both"/>
              <w:rPr/>
            </w:pPr>
            <w:r>
              <w:rPr/>
              <w:t>30.02,0 Т. Мяки (Финляндия)</w:t>
            </w:r>
          </w:p>
        </w:tc>
        <w:tc>
          <w:tcPr>
            <w:tcW w:w="2400" w:type="dxa"/>
            <w:tcBorders/>
          </w:tcPr>
          <w:p>
            <w:pPr>
              <w:pStyle w:val="Normal"/>
              <w:autoSpaceDE w:val="false"/>
              <w:ind w:firstLine="240"/>
              <w:jc w:val="both"/>
              <w:rPr/>
            </w:pPr>
            <w:r>
              <w:rPr/>
              <w:t>Тампере</w:t>
            </w:r>
          </w:p>
        </w:tc>
        <w:tc>
          <w:tcPr>
            <w:tcW w:w="1775" w:type="dxa"/>
            <w:tcBorders/>
          </w:tcPr>
          <w:p>
            <w:pPr>
              <w:pStyle w:val="Normal"/>
              <w:autoSpaceDE w:val="false"/>
              <w:ind w:firstLine="240"/>
              <w:jc w:val="both"/>
              <w:rPr/>
            </w:pPr>
            <w:r>
              <w:rPr/>
              <w:t>29.8.1938</w:t>
            </w:r>
          </w:p>
        </w:tc>
      </w:tr>
      <w:tr>
        <w:trPr>
          <w:trHeight w:val="151" w:hRule="atLeast"/>
        </w:trPr>
        <w:tc>
          <w:tcPr>
            <w:tcW w:w="4200" w:type="dxa"/>
            <w:tcBorders/>
          </w:tcPr>
          <w:p>
            <w:pPr>
              <w:pStyle w:val="Normal"/>
              <w:autoSpaceDE w:val="false"/>
              <w:jc w:val="both"/>
              <w:rPr/>
            </w:pPr>
            <w:r>
              <w:rPr/>
              <w:t>29.52,6 Т. Мяки (Финляндия)</w:t>
            </w:r>
          </w:p>
        </w:tc>
        <w:tc>
          <w:tcPr>
            <w:tcW w:w="2400" w:type="dxa"/>
            <w:tcBorders/>
          </w:tcPr>
          <w:p>
            <w:pPr>
              <w:pStyle w:val="Normal"/>
              <w:autoSpaceDE w:val="false"/>
              <w:ind w:firstLine="240"/>
              <w:jc w:val="both"/>
              <w:rPr/>
            </w:pPr>
            <w:r>
              <w:rPr/>
              <w:t>Хельсинки</w:t>
            </w:r>
          </w:p>
        </w:tc>
        <w:tc>
          <w:tcPr>
            <w:tcW w:w="1775" w:type="dxa"/>
            <w:tcBorders/>
          </w:tcPr>
          <w:p>
            <w:pPr>
              <w:pStyle w:val="Normal"/>
              <w:autoSpaceDE w:val="false"/>
              <w:ind w:firstLine="240"/>
              <w:jc w:val="both"/>
              <w:rPr/>
            </w:pPr>
            <w:r>
              <w:rPr/>
              <w:t>17.7.1939</w:t>
            </w:r>
          </w:p>
        </w:tc>
      </w:tr>
      <w:tr>
        <w:trPr>
          <w:trHeight w:val="169" w:hRule="atLeast"/>
        </w:trPr>
        <w:tc>
          <w:tcPr>
            <w:tcW w:w="4200" w:type="dxa"/>
            <w:tcBorders/>
          </w:tcPr>
          <w:p>
            <w:pPr>
              <w:pStyle w:val="Normal"/>
              <w:autoSpaceDE w:val="false"/>
              <w:jc w:val="both"/>
              <w:rPr/>
            </w:pPr>
            <w:r>
              <w:rPr/>
              <w:t>29.35,4 В. Хейно (Финляндия)</w:t>
            </w:r>
          </w:p>
        </w:tc>
        <w:tc>
          <w:tcPr>
            <w:tcW w:w="2400" w:type="dxa"/>
            <w:tcBorders/>
          </w:tcPr>
          <w:p>
            <w:pPr>
              <w:pStyle w:val="Normal"/>
              <w:autoSpaceDE w:val="false"/>
              <w:ind w:firstLine="240"/>
              <w:jc w:val="both"/>
              <w:rPr/>
            </w:pPr>
            <w:r>
              <w:rPr/>
              <w:t>Хельсинки</w:t>
            </w:r>
          </w:p>
        </w:tc>
        <w:tc>
          <w:tcPr>
            <w:tcW w:w="1775" w:type="dxa"/>
            <w:tcBorders/>
          </w:tcPr>
          <w:p>
            <w:pPr>
              <w:pStyle w:val="Normal"/>
              <w:autoSpaceDE w:val="false"/>
              <w:ind w:firstLine="240"/>
              <w:jc w:val="both"/>
              <w:rPr/>
            </w:pPr>
            <w:r>
              <w:rPr/>
              <w:t>25.8.1944</w:t>
            </w:r>
          </w:p>
        </w:tc>
      </w:tr>
      <w:tr>
        <w:trPr>
          <w:trHeight w:val="180" w:hRule="atLeast"/>
        </w:trPr>
        <w:tc>
          <w:tcPr>
            <w:tcW w:w="4200" w:type="dxa"/>
            <w:tcBorders/>
          </w:tcPr>
          <w:p>
            <w:pPr>
              <w:pStyle w:val="Normal"/>
              <w:autoSpaceDE w:val="false"/>
              <w:jc w:val="both"/>
              <w:rPr/>
            </w:pPr>
            <w:r>
              <w:rPr/>
              <w:t>29.28,2 Э. Заточек (Чехословакия)</w:t>
            </w:r>
          </w:p>
        </w:tc>
        <w:tc>
          <w:tcPr>
            <w:tcW w:w="2400" w:type="dxa"/>
            <w:tcBorders/>
          </w:tcPr>
          <w:p>
            <w:pPr>
              <w:pStyle w:val="Normal"/>
              <w:autoSpaceDE w:val="false"/>
              <w:ind w:firstLine="240"/>
              <w:jc w:val="both"/>
              <w:rPr/>
            </w:pPr>
            <w:r>
              <w:rPr/>
              <w:t>Острава</w:t>
            </w:r>
          </w:p>
        </w:tc>
        <w:tc>
          <w:tcPr>
            <w:tcW w:w="1775" w:type="dxa"/>
            <w:tcBorders/>
          </w:tcPr>
          <w:p>
            <w:pPr>
              <w:pStyle w:val="Normal"/>
              <w:autoSpaceDE w:val="false"/>
              <w:ind w:firstLine="240"/>
              <w:jc w:val="both"/>
              <w:rPr/>
            </w:pPr>
            <w:r>
              <w:rPr/>
              <w:t>11.6.1949</w:t>
            </w:r>
          </w:p>
        </w:tc>
      </w:tr>
      <w:tr>
        <w:trPr>
          <w:trHeight w:val="169" w:hRule="atLeast"/>
        </w:trPr>
        <w:tc>
          <w:tcPr>
            <w:tcW w:w="4200" w:type="dxa"/>
            <w:tcBorders/>
          </w:tcPr>
          <w:p>
            <w:pPr>
              <w:pStyle w:val="Normal"/>
              <w:autoSpaceDE w:val="false"/>
              <w:jc w:val="both"/>
              <w:rPr/>
            </w:pPr>
            <w:r>
              <w:rPr/>
              <w:t>29.27,2 В. Хейно (Финляндия)</w:t>
            </w:r>
          </w:p>
        </w:tc>
        <w:tc>
          <w:tcPr>
            <w:tcW w:w="2400" w:type="dxa"/>
            <w:tcBorders/>
          </w:tcPr>
          <w:p>
            <w:pPr>
              <w:pStyle w:val="Normal"/>
              <w:autoSpaceDE w:val="false"/>
              <w:ind w:firstLine="240"/>
              <w:jc w:val="both"/>
              <w:rPr/>
            </w:pPr>
            <w:r>
              <w:rPr/>
              <w:t>Коувола</w:t>
            </w:r>
          </w:p>
        </w:tc>
        <w:tc>
          <w:tcPr>
            <w:tcW w:w="1775" w:type="dxa"/>
            <w:tcBorders/>
          </w:tcPr>
          <w:p>
            <w:pPr>
              <w:pStyle w:val="Normal"/>
              <w:autoSpaceDE w:val="false"/>
              <w:ind w:firstLine="240"/>
              <w:jc w:val="both"/>
              <w:rPr/>
            </w:pPr>
            <w:r>
              <w:rPr/>
              <w:t>1.9.1949</w:t>
            </w:r>
          </w:p>
        </w:tc>
      </w:tr>
      <w:tr>
        <w:trPr>
          <w:trHeight w:val="162" w:hRule="atLeast"/>
        </w:trPr>
        <w:tc>
          <w:tcPr>
            <w:tcW w:w="4200" w:type="dxa"/>
            <w:tcBorders/>
          </w:tcPr>
          <w:p>
            <w:pPr>
              <w:pStyle w:val="Normal"/>
              <w:autoSpaceDE w:val="false"/>
              <w:jc w:val="both"/>
              <w:rPr/>
            </w:pPr>
            <w:r>
              <w:rPr/>
              <w:t>29.21,2 Э. Затопек (Чехословакия)</w:t>
            </w:r>
          </w:p>
        </w:tc>
        <w:tc>
          <w:tcPr>
            <w:tcW w:w="2400" w:type="dxa"/>
            <w:tcBorders/>
          </w:tcPr>
          <w:p>
            <w:pPr>
              <w:pStyle w:val="Normal"/>
              <w:autoSpaceDE w:val="false"/>
              <w:ind w:firstLine="240"/>
              <w:jc w:val="both"/>
              <w:rPr/>
            </w:pPr>
            <w:r>
              <w:rPr/>
              <w:t>Острава</w:t>
            </w:r>
          </w:p>
        </w:tc>
        <w:tc>
          <w:tcPr>
            <w:tcW w:w="1775" w:type="dxa"/>
            <w:tcBorders/>
          </w:tcPr>
          <w:p>
            <w:pPr>
              <w:pStyle w:val="Normal"/>
              <w:autoSpaceDE w:val="false"/>
              <w:ind w:firstLine="240"/>
              <w:jc w:val="both"/>
              <w:rPr/>
            </w:pPr>
            <w:r>
              <w:rPr/>
              <w:t>22.10.1949</w:t>
            </w:r>
          </w:p>
        </w:tc>
      </w:tr>
      <w:tr>
        <w:trPr>
          <w:trHeight w:val="180" w:hRule="atLeast"/>
        </w:trPr>
        <w:tc>
          <w:tcPr>
            <w:tcW w:w="4200" w:type="dxa"/>
            <w:tcBorders/>
          </w:tcPr>
          <w:p>
            <w:pPr>
              <w:pStyle w:val="Normal"/>
              <w:autoSpaceDE w:val="false"/>
              <w:jc w:val="both"/>
              <w:rPr/>
            </w:pPr>
            <w:r>
              <w:rPr/>
              <w:t>29.02,6 Э. Затопек (Чехословакия)</w:t>
            </w:r>
          </w:p>
        </w:tc>
        <w:tc>
          <w:tcPr>
            <w:tcW w:w="2400" w:type="dxa"/>
            <w:tcBorders/>
          </w:tcPr>
          <w:p>
            <w:pPr>
              <w:pStyle w:val="Normal"/>
              <w:autoSpaceDE w:val="false"/>
              <w:ind w:firstLine="240"/>
              <w:jc w:val="both"/>
              <w:rPr/>
            </w:pPr>
            <w:r>
              <w:rPr/>
              <w:t>Турку</w:t>
            </w:r>
          </w:p>
        </w:tc>
        <w:tc>
          <w:tcPr>
            <w:tcW w:w="1775" w:type="dxa"/>
            <w:tcBorders/>
          </w:tcPr>
          <w:p>
            <w:pPr>
              <w:pStyle w:val="Normal"/>
              <w:autoSpaceDE w:val="false"/>
              <w:ind w:firstLine="240"/>
              <w:jc w:val="both"/>
              <w:rPr/>
            </w:pPr>
            <w:r>
              <w:rPr/>
              <w:t>4.8.1950</w:t>
            </w:r>
          </w:p>
        </w:tc>
      </w:tr>
      <w:tr>
        <w:trPr>
          <w:trHeight w:val="166" w:hRule="atLeast"/>
        </w:trPr>
        <w:tc>
          <w:tcPr>
            <w:tcW w:w="4200" w:type="dxa"/>
            <w:tcBorders/>
          </w:tcPr>
          <w:p>
            <w:pPr>
              <w:pStyle w:val="Normal"/>
              <w:autoSpaceDE w:val="false"/>
              <w:jc w:val="both"/>
              <w:rPr/>
            </w:pPr>
            <w:r>
              <w:rPr/>
              <w:t>29.01,6 Э. Затопек (Чехословакия)</w:t>
            </w:r>
          </w:p>
        </w:tc>
        <w:tc>
          <w:tcPr>
            <w:tcW w:w="2400" w:type="dxa"/>
            <w:tcBorders/>
          </w:tcPr>
          <w:p>
            <w:pPr>
              <w:pStyle w:val="Normal"/>
              <w:autoSpaceDE w:val="false"/>
              <w:ind w:firstLine="240"/>
              <w:jc w:val="both"/>
              <w:rPr/>
            </w:pPr>
            <w:r>
              <w:rPr/>
              <w:t>Стара -Болеслав</w:t>
            </w:r>
          </w:p>
        </w:tc>
        <w:tc>
          <w:tcPr>
            <w:tcW w:w="1775" w:type="dxa"/>
            <w:tcBorders/>
          </w:tcPr>
          <w:p>
            <w:pPr>
              <w:pStyle w:val="Normal"/>
              <w:autoSpaceDE w:val="false"/>
              <w:ind w:firstLine="240"/>
              <w:jc w:val="both"/>
              <w:rPr/>
            </w:pPr>
            <w:r>
              <w:rPr/>
              <w:t>1.11.1953</w:t>
            </w:r>
          </w:p>
        </w:tc>
      </w:tr>
      <w:tr>
        <w:trPr>
          <w:trHeight w:val="158" w:hRule="atLeast"/>
        </w:trPr>
        <w:tc>
          <w:tcPr>
            <w:tcW w:w="4200" w:type="dxa"/>
            <w:tcBorders/>
          </w:tcPr>
          <w:p>
            <w:pPr>
              <w:pStyle w:val="Normal"/>
              <w:autoSpaceDE w:val="false"/>
              <w:jc w:val="both"/>
              <w:rPr/>
            </w:pPr>
            <w:r>
              <w:rPr/>
              <w:t>28.54,2 Э. Затопек (Чехословакия)</w:t>
            </w:r>
          </w:p>
        </w:tc>
        <w:tc>
          <w:tcPr>
            <w:tcW w:w="2400" w:type="dxa"/>
            <w:tcBorders/>
          </w:tcPr>
          <w:p>
            <w:pPr>
              <w:pStyle w:val="Normal"/>
              <w:autoSpaceDE w:val="false"/>
              <w:ind w:firstLine="240"/>
              <w:jc w:val="both"/>
              <w:rPr/>
            </w:pPr>
            <w:r>
              <w:rPr/>
              <w:t>Брюссель</w:t>
            </w:r>
          </w:p>
        </w:tc>
        <w:tc>
          <w:tcPr>
            <w:tcW w:w="1775" w:type="dxa"/>
            <w:tcBorders/>
          </w:tcPr>
          <w:p>
            <w:pPr>
              <w:pStyle w:val="Normal"/>
              <w:autoSpaceDE w:val="false"/>
              <w:ind w:firstLine="240"/>
              <w:jc w:val="both"/>
              <w:rPr/>
            </w:pPr>
            <w:r>
              <w:rPr/>
              <w:t>1.6.1954</w:t>
            </w:r>
          </w:p>
        </w:tc>
      </w:tr>
      <w:tr>
        <w:trPr>
          <w:trHeight w:val="173" w:hRule="atLeast"/>
        </w:trPr>
        <w:tc>
          <w:tcPr>
            <w:tcW w:w="4200" w:type="dxa"/>
            <w:tcBorders/>
          </w:tcPr>
          <w:p>
            <w:pPr>
              <w:pStyle w:val="Normal"/>
              <w:autoSpaceDE w:val="false"/>
              <w:jc w:val="both"/>
              <w:rPr/>
            </w:pPr>
            <w:r>
              <w:rPr/>
              <w:t>28.42,8 Ш. Ихарош (Венгрия)</w:t>
            </w:r>
          </w:p>
        </w:tc>
        <w:tc>
          <w:tcPr>
            <w:tcW w:w="2400" w:type="dxa"/>
            <w:tcBorders/>
          </w:tcPr>
          <w:p>
            <w:pPr>
              <w:pStyle w:val="Normal"/>
              <w:autoSpaceDE w:val="false"/>
              <w:ind w:firstLine="240"/>
              <w:jc w:val="both"/>
              <w:rPr/>
            </w:pPr>
            <w:r>
              <w:rPr/>
              <w:t>Будапешт</w:t>
            </w:r>
          </w:p>
        </w:tc>
        <w:tc>
          <w:tcPr>
            <w:tcW w:w="1775" w:type="dxa"/>
            <w:tcBorders/>
          </w:tcPr>
          <w:p>
            <w:pPr>
              <w:pStyle w:val="Normal"/>
              <w:autoSpaceDE w:val="false"/>
              <w:ind w:firstLine="240"/>
              <w:jc w:val="both"/>
              <w:rPr/>
            </w:pPr>
            <w:r>
              <w:rPr/>
              <w:t>15.7.1956</w:t>
            </w:r>
          </w:p>
        </w:tc>
      </w:tr>
      <w:tr>
        <w:trPr>
          <w:trHeight w:val="162" w:hRule="atLeast"/>
        </w:trPr>
        <w:tc>
          <w:tcPr>
            <w:tcW w:w="4200" w:type="dxa"/>
            <w:tcBorders/>
          </w:tcPr>
          <w:p>
            <w:pPr>
              <w:pStyle w:val="Normal"/>
              <w:autoSpaceDE w:val="false"/>
              <w:jc w:val="both"/>
              <w:rPr/>
            </w:pPr>
            <w:r>
              <w:rPr/>
              <w:t>28.30,4 В. Куц (СССР)</w:t>
            </w:r>
          </w:p>
        </w:tc>
        <w:tc>
          <w:tcPr>
            <w:tcW w:w="2400" w:type="dxa"/>
            <w:tcBorders/>
          </w:tcPr>
          <w:p>
            <w:pPr>
              <w:pStyle w:val="Normal"/>
              <w:autoSpaceDE w:val="false"/>
              <w:ind w:firstLine="240"/>
              <w:jc w:val="both"/>
              <w:rPr/>
            </w:pPr>
            <w:r>
              <w:rPr/>
              <w:t>Москва</w:t>
            </w:r>
          </w:p>
        </w:tc>
        <w:tc>
          <w:tcPr>
            <w:tcW w:w="1775" w:type="dxa"/>
            <w:tcBorders/>
          </w:tcPr>
          <w:p>
            <w:pPr>
              <w:pStyle w:val="Normal"/>
              <w:autoSpaceDE w:val="false"/>
              <w:ind w:firstLine="240"/>
              <w:jc w:val="both"/>
              <w:rPr/>
            </w:pPr>
            <w:r>
              <w:rPr/>
              <w:t>11.9.1956</w:t>
            </w:r>
          </w:p>
        </w:tc>
      </w:tr>
      <w:tr>
        <w:trPr>
          <w:trHeight w:val="166" w:hRule="atLeast"/>
        </w:trPr>
        <w:tc>
          <w:tcPr>
            <w:tcW w:w="4200" w:type="dxa"/>
            <w:tcBorders/>
          </w:tcPr>
          <w:p>
            <w:pPr>
              <w:pStyle w:val="Normal"/>
              <w:autoSpaceDE w:val="false"/>
              <w:jc w:val="both"/>
              <w:rPr/>
            </w:pPr>
            <w:r>
              <w:rPr/>
              <w:t>28.18,8 П. Болотников (СССР)</w:t>
            </w:r>
          </w:p>
        </w:tc>
        <w:tc>
          <w:tcPr>
            <w:tcW w:w="2400" w:type="dxa"/>
            <w:tcBorders/>
          </w:tcPr>
          <w:p>
            <w:pPr>
              <w:pStyle w:val="Normal"/>
              <w:autoSpaceDE w:val="false"/>
              <w:ind w:firstLine="240"/>
              <w:jc w:val="both"/>
              <w:rPr/>
            </w:pPr>
            <w:r>
              <w:rPr/>
              <w:t>Киев</w:t>
            </w:r>
          </w:p>
        </w:tc>
        <w:tc>
          <w:tcPr>
            <w:tcW w:w="1775" w:type="dxa"/>
            <w:tcBorders/>
          </w:tcPr>
          <w:p>
            <w:pPr>
              <w:pStyle w:val="Normal"/>
              <w:autoSpaceDE w:val="false"/>
              <w:ind w:firstLine="240"/>
              <w:jc w:val="both"/>
              <w:rPr/>
            </w:pPr>
            <w:r>
              <w:rPr/>
              <w:t>15.10.1960</w:t>
            </w:r>
          </w:p>
        </w:tc>
      </w:tr>
      <w:tr>
        <w:trPr>
          <w:trHeight w:val="169" w:hRule="atLeast"/>
        </w:trPr>
        <w:tc>
          <w:tcPr>
            <w:tcW w:w="4200" w:type="dxa"/>
            <w:tcBorders/>
          </w:tcPr>
          <w:p>
            <w:pPr>
              <w:pStyle w:val="Normal"/>
              <w:autoSpaceDE w:val="false"/>
              <w:jc w:val="both"/>
              <w:rPr/>
            </w:pPr>
            <w:r>
              <w:rPr/>
              <w:t>28.18,2 П. Болотников (СССР)</w:t>
            </w:r>
          </w:p>
        </w:tc>
        <w:tc>
          <w:tcPr>
            <w:tcW w:w="2400" w:type="dxa"/>
            <w:tcBorders/>
          </w:tcPr>
          <w:p>
            <w:pPr>
              <w:pStyle w:val="Normal"/>
              <w:autoSpaceDE w:val="false"/>
              <w:ind w:firstLine="240"/>
              <w:jc w:val="both"/>
              <w:rPr/>
            </w:pPr>
            <w:r>
              <w:rPr/>
              <w:t>Москва</w:t>
            </w:r>
          </w:p>
        </w:tc>
        <w:tc>
          <w:tcPr>
            <w:tcW w:w="1775" w:type="dxa"/>
            <w:tcBorders/>
          </w:tcPr>
          <w:p>
            <w:pPr>
              <w:pStyle w:val="Normal"/>
              <w:autoSpaceDE w:val="false"/>
              <w:ind w:firstLine="240"/>
              <w:jc w:val="both"/>
              <w:rPr/>
            </w:pPr>
            <w:r>
              <w:rPr/>
              <w:t>11.8.1962</w:t>
            </w:r>
          </w:p>
        </w:tc>
      </w:tr>
      <w:tr>
        <w:trPr>
          <w:trHeight w:val="180" w:hRule="atLeast"/>
        </w:trPr>
        <w:tc>
          <w:tcPr>
            <w:tcW w:w="4200" w:type="dxa"/>
            <w:tcBorders/>
          </w:tcPr>
          <w:p>
            <w:pPr>
              <w:pStyle w:val="Normal"/>
              <w:autoSpaceDE w:val="false"/>
              <w:jc w:val="both"/>
              <w:rPr/>
            </w:pPr>
            <w:r>
              <w:rPr/>
              <w:t>28.15,6 Р. Кларк (Австралия)</w:t>
            </w:r>
          </w:p>
        </w:tc>
        <w:tc>
          <w:tcPr>
            <w:tcW w:w="2400" w:type="dxa"/>
            <w:tcBorders/>
          </w:tcPr>
          <w:p>
            <w:pPr>
              <w:pStyle w:val="Normal"/>
              <w:autoSpaceDE w:val="false"/>
              <w:ind w:firstLine="240"/>
              <w:jc w:val="both"/>
              <w:rPr/>
            </w:pPr>
            <w:r>
              <w:rPr/>
              <w:t>Мэльбури</w:t>
            </w:r>
          </w:p>
        </w:tc>
        <w:tc>
          <w:tcPr>
            <w:tcW w:w="1775" w:type="dxa"/>
            <w:tcBorders/>
          </w:tcPr>
          <w:p>
            <w:pPr>
              <w:pStyle w:val="Normal"/>
              <w:autoSpaceDE w:val="false"/>
              <w:ind w:firstLine="240"/>
              <w:jc w:val="both"/>
              <w:rPr/>
            </w:pPr>
            <w:r>
              <w:rPr/>
              <w:t>13.12.1963</w:t>
            </w:r>
          </w:p>
        </w:tc>
      </w:tr>
      <w:tr>
        <w:trPr>
          <w:trHeight w:val="169" w:hRule="atLeast"/>
        </w:trPr>
        <w:tc>
          <w:tcPr>
            <w:tcW w:w="4200" w:type="dxa"/>
            <w:tcBorders/>
          </w:tcPr>
          <w:p>
            <w:pPr>
              <w:pStyle w:val="Normal"/>
              <w:autoSpaceDE w:val="false"/>
              <w:jc w:val="both"/>
              <w:rPr/>
            </w:pPr>
            <w:r>
              <w:rPr/>
              <w:t>28.14,0 Р. Кларк (Австралия)</w:t>
            </w:r>
          </w:p>
        </w:tc>
        <w:tc>
          <w:tcPr>
            <w:tcW w:w="2400" w:type="dxa"/>
            <w:tcBorders/>
          </w:tcPr>
          <w:p>
            <w:pPr>
              <w:pStyle w:val="Normal"/>
              <w:autoSpaceDE w:val="false"/>
              <w:ind w:firstLine="240"/>
              <w:jc w:val="both"/>
              <w:rPr/>
            </w:pPr>
            <w:r>
              <w:rPr/>
              <w:t>Турку</w:t>
            </w:r>
          </w:p>
        </w:tc>
        <w:tc>
          <w:tcPr>
            <w:tcW w:w="1775" w:type="dxa"/>
            <w:tcBorders/>
          </w:tcPr>
          <w:p>
            <w:pPr>
              <w:pStyle w:val="Normal"/>
              <w:autoSpaceDE w:val="false"/>
              <w:ind w:firstLine="240"/>
              <w:jc w:val="both"/>
              <w:rPr/>
            </w:pPr>
            <w:r>
              <w:rPr/>
              <w:t>16.6.1965</w:t>
            </w:r>
          </w:p>
        </w:tc>
      </w:tr>
      <w:tr>
        <w:trPr>
          <w:trHeight w:val="155" w:hRule="atLeast"/>
        </w:trPr>
        <w:tc>
          <w:tcPr>
            <w:tcW w:w="4200" w:type="dxa"/>
            <w:tcBorders/>
          </w:tcPr>
          <w:p>
            <w:pPr>
              <w:pStyle w:val="Normal"/>
              <w:autoSpaceDE w:val="false"/>
              <w:jc w:val="both"/>
              <w:rPr/>
            </w:pPr>
            <w:r>
              <w:rPr/>
              <w:t>27.39,4 Р. Кларк (Австралия)</w:t>
            </w:r>
          </w:p>
        </w:tc>
        <w:tc>
          <w:tcPr>
            <w:tcW w:w="2400" w:type="dxa"/>
            <w:tcBorders/>
          </w:tcPr>
          <w:p>
            <w:pPr>
              <w:pStyle w:val="Normal"/>
              <w:autoSpaceDE w:val="false"/>
              <w:ind w:firstLine="240"/>
              <w:jc w:val="both"/>
              <w:rPr/>
            </w:pPr>
            <w:r>
              <w:rPr/>
              <w:t>Осло</w:t>
            </w:r>
          </w:p>
        </w:tc>
        <w:tc>
          <w:tcPr>
            <w:tcW w:w="1775" w:type="dxa"/>
            <w:tcBorders/>
          </w:tcPr>
          <w:p>
            <w:pPr>
              <w:pStyle w:val="Normal"/>
              <w:autoSpaceDE w:val="false"/>
              <w:ind w:firstLine="240"/>
              <w:jc w:val="both"/>
              <w:rPr/>
            </w:pPr>
            <w:r>
              <w:rPr/>
              <w:t>14.7.1965</w:t>
            </w:r>
          </w:p>
        </w:tc>
      </w:tr>
      <w:tr>
        <w:trPr>
          <w:trHeight w:val="169" w:hRule="atLeast"/>
        </w:trPr>
        <w:tc>
          <w:tcPr>
            <w:tcW w:w="4200" w:type="dxa"/>
            <w:tcBorders/>
          </w:tcPr>
          <w:p>
            <w:pPr>
              <w:pStyle w:val="Normal"/>
              <w:autoSpaceDE w:val="false"/>
              <w:jc w:val="both"/>
              <w:rPr/>
            </w:pPr>
            <w:r>
              <w:rPr/>
              <w:t>27.38,4 Л. Вирен (Финляндия)</w:t>
            </w:r>
          </w:p>
        </w:tc>
        <w:tc>
          <w:tcPr>
            <w:tcW w:w="2400" w:type="dxa"/>
            <w:tcBorders/>
          </w:tcPr>
          <w:p>
            <w:pPr>
              <w:pStyle w:val="Normal"/>
              <w:autoSpaceDE w:val="false"/>
              <w:ind w:firstLine="240"/>
              <w:jc w:val="both"/>
              <w:rPr/>
            </w:pPr>
            <w:r>
              <w:rPr/>
              <w:t>Мюнхен</w:t>
            </w:r>
          </w:p>
        </w:tc>
        <w:tc>
          <w:tcPr>
            <w:tcW w:w="1775" w:type="dxa"/>
            <w:tcBorders/>
          </w:tcPr>
          <w:p>
            <w:pPr>
              <w:pStyle w:val="Normal"/>
              <w:autoSpaceDE w:val="false"/>
              <w:ind w:firstLine="240"/>
              <w:jc w:val="both"/>
              <w:rPr/>
            </w:pPr>
            <w:r>
              <w:rPr/>
              <w:t>3.9.1972</w:t>
            </w:r>
          </w:p>
        </w:tc>
      </w:tr>
      <w:tr>
        <w:trPr>
          <w:trHeight w:val="191" w:hRule="atLeast"/>
        </w:trPr>
        <w:tc>
          <w:tcPr>
            <w:tcW w:w="4200" w:type="dxa"/>
            <w:tcBorders/>
          </w:tcPr>
          <w:p>
            <w:pPr>
              <w:pStyle w:val="Normal"/>
              <w:autoSpaceDE w:val="false"/>
              <w:jc w:val="both"/>
              <w:rPr/>
            </w:pPr>
            <w:r>
              <w:rPr/>
              <w:t>27.3</w:t>
            </w:r>
            <w:r>
              <w:rPr>
                <w:lang w:val="uk-UA"/>
              </w:rPr>
              <w:t>0</w:t>
            </w:r>
            <w:r>
              <w:rPr/>
              <w:t>,</w:t>
            </w:r>
            <w:r>
              <w:rPr>
                <w:lang w:val="uk-UA"/>
              </w:rPr>
              <w:t>8</w:t>
            </w:r>
            <w:r>
              <w:rPr/>
              <w:t xml:space="preserve"> </w:t>
            </w:r>
            <w:r>
              <w:rPr>
                <w:lang w:val="uk-UA"/>
              </w:rPr>
              <w:t>Д Бедфорд</w:t>
            </w:r>
            <w:r>
              <w:rPr/>
              <w:t xml:space="preserve"> (Великобритания)</w:t>
            </w:r>
          </w:p>
        </w:tc>
        <w:tc>
          <w:tcPr>
            <w:tcW w:w="2400" w:type="dxa"/>
            <w:tcBorders/>
          </w:tcPr>
          <w:p>
            <w:pPr>
              <w:pStyle w:val="Normal"/>
              <w:autoSpaceDE w:val="false"/>
              <w:ind w:firstLine="240"/>
              <w:jc w:val="both"/>
              <w:rPr/>
            </w:pPr>
            <w:r>
              <w:rPr/>
              <w:t>Лондон</w:t>
            </w:r>
          </w:p>
        </w:tc>
        <w:tc>
          <w:tcPr>
            <w:tcW w:w="1775" w:type="dxa"/>
            <w:tcBorders/>
          </w:tcPr>
          <w:p>
            <w:pPr>
              <w:pStyle w:val="Normal"/>
              <w:autoSpaceDE w:val="false"/>
              <w:ind w:firstLine="240"/>
              <w:jc w:val="both"/>
              <w:rPr/>
            </w:pPr>
            <w:r>
              <w:rPr/>
              <w:t>13.7.1973</w:t>
            </w:r>
          </w:p>
        </w:tc>
      </w:tr>
    </w:tbl>
    <w:p>
      <w:pPr>
        <w:pStyle w:val="Normal"/>
        <w:autoSpaceDE w:val="false"/>
        <w:ind w:firstLine="240"/>
        <w:jc w:val="both"/>
        <w:rPr/>
      </w:pPr>
      <w:r>
        <w:rPr/>
        <w:fldChar w:fldCharType="begin"/>
      </w:r>
      <w:r>
        <w:rPr/>
        <w:instrText xml:space="preserve"> PAGE </w:instrText>
      </w:r>
      <w:r>
        <w:rPr/>
        <w:fldChar w:fldCharType="separate"/>
      </w:r>
      <w:r>
        <w:rPr/>
        <w:t>100</w:t>
      </w:r>
      <w:r>
        <w:rPr/>
        <w:fldChar w:fldCharType="end"/>
      </w:r>
    </w:p>
    <w:p>
      <w:pPr>
        <w:pStyle w:val="Normal"/>
        <w:autoSpaceDE w:val="false"/>
        <w:ind w:firstLine="240"/>
        <w:jc w:val="center"/>
        <w:rPr>
          <w:lang w:val="uk-UA"/>
        </w:rPr>
      </w:pPr>
      <w:r>
        <w:rPr>
          <w:lang w:val="uk-UA"/>
        </w:rPr>
        <w:t>ОЛИМПИЙСКИЕ ПРИЗЕРЫ В</w:t>
      </w:r>
    </w:p>
    <w:tbl>
      <w:tblPr>
        <w:tblW w:w="9720" w:type="dxa"/>
        <w:jc w:val="left"/>
        <w:tblInd w:w="-7" w:type="dxa"/>
        <w:tblLayout w:type="fixed"/>
        <w:tblCellMar>
          <w:top w:w="0" w:type="dxa"/>
          <w:left w:w="40" w:type="dxa"/>
          <w:bottom w:w="0" w:type="dxa"/>
          <w:right w:w="40" w:type="dxa"/>
        </w:tblCellMar>
      </w:tblPr>
      <w:tblGrid>
        <w:gridCol w:w="2280"/>
        <w:gridCol w:w="3840"/>
        <w:gridCol w:w="3600"/>
      </w:tblGrid>
      <w:tr>
        <w:trPr>
          <w:trHeight w:val="657" w:hRule="atLeast"/>
        </w:trPr>
        <w:tc>
          <w:tcPr>
            <w:tcW w:w="2280" w:type="dxa"/>
            <w:tcBorders>
              <w:top w:val="single" w:sz="6" w:space="0" w:color="000000"/>
              <w:left w:val="single" w:sz="6" w:space="0" w:color="000000"/>
              <w:bottom w:val="single" w:sz="6" w:space="0" w:color="000000"/>
              <w:right w:val="single" w:sz="6" w:space="0" w:color="000000"/>
            </w:tcBorders>
          </w:tcPr>
          <w:p>
            <w:pPr>
              <w:pStyle w:val="Normal"/>
              <w:autoSpaceDE w:val="false"/>
              <w:ind w:firstLine="240"/>
              <w:jc w:val="center"/>
              <w:rPr/>
            </w:pPr>
            <w:r>
              <w:rPr/>
              <w:t>Олимпийские  игры</w:t>
            </w:r>
          </w:p>
          <w:p>
            <w:pPr>
              <w:pStyle w:val="Normal"/>
              <w:autoSpaceDE w:val="false"/>
              <w:ind w:firstLine="240"/>
              <w:jc w:val="both"/>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autoSpaceDE w:val="false"/>
              <w:ind w:firstLine="240"/>
              <w:jc w:val="both"/>
              <w:rPr/>
            </w:pPr>
            <w:r>
              <w:rPr/>
              <w:t>5000</w:t>
            </w:r>
          </w:p>
        </w:tc>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ind w:firstLine="240"/>
              <w:jc w:val="both"/>
              <w:rPr/>
            </w:pPr>
            <w:r>
              <w:rPr/>
              <w:t>10 000</w:t>
            </w:r>
          </w:p>
        </w:tc>
      </w:tr>
      <w:tr>
        <w:trPr>
          <w:trHeight w:val="1822" w:hRule="atLeast"/>
        </w:trPr>
        <w:tc>
          <w:tcPr>
            <w:tcW w:w="2280" w:type="dxa"/>
            <w:tcBorders>
              <w:top w:val="single" w:sz="6" w:space="0" w:color="000000"/>
              <w:left w:val="single" w:sz="6" w:space="0" w:color="000000"/>
              <w:bottom w:val="single" w:sz="6" w:space="0" w:color="000000"/>
              <w:right w:val="single" w:sz="6" w:space="0" w:color="000000"/>
            </w:tcBorders>
          </w:tcPr>
          <w:p>
            <w:pPr>
              <w:pStyle w:val="Normal"/>
              <w:autoSpaceDE w:val="false"/>
              <w:ind w:firstLine="240"/>
              <w:jc w:val="both"/>
              <w:rPr/>
            </w:pPr>
            <w:r>
              <w:rPr/>
              <w:t>V Олимпийские   игры 5 мая —22 июля 1912 г. Стокгольм    (Швеция)</w:t>
            </w:r>
          </w:p>
        </w:tc>
        <w:tc>
          <w:tcPr>
            <w:tcW w:w="3840" w:type="dxa"/>
            <w:tcBorders>
              <w:top w:val="single" w:sz="6" w:space="0" w:color="000000"/>
              <w:left w:val="single" w:sz="6" w:space="0" w:color="000000"/>
              <w:bottom w:val="single" w:sz="6" w:space="0" w:color="000000"/>
              <w:right w:val="single" w:sz="6" w:space="0" w:color="000000"/>
            </w:tcBorders>
          </w:tcPr>
          <w:p>
            <w:pPr>
              <w:pStyle w:val="Normal"/>
              <w:autoSpaceDE w:val="false"/>
              <w:ind w:firstLine="240"/>
              <w:jc w:val="both"/>
              <w:rPr/>
            </w:pPr>
            <w:r>
              <w:rPr/>
              <w:t>1. X. Колехмайнен (Финляндия) 14.36,6</w:t>
            </w:r>
          </w:p>
          <w:p>
            <w:pPr>
              <w:pStyle w:val="Normal"/>
              <w:autoSpaceDE w:val="false"/>
              <w:ind w:firstLine="240"/>
              <w:jc w:val="both"/>
              <w:rPr/>
            </w:pPr>
            <w:r>
              <w:rPr/>
              <w:t>2. Ж. ьу;н (Франция) 14.36,7</w:t>
            </w:r>
          </w:p>
          <w:p>
            <w:pPr>
              <w:pStyle w:val="Normal"/>
              <w:autoSpaceDE w:val="false"/>
              <w:ind w:firstLine="240"/>
              <w:jc w:val="both"/>
              <w:rPr/>
            </w:pPr>
            <w:r>
              <w:rPr/>
              <w:t>3. Дж. Хатсон (Великобритания) 15.07,6</w:t>
            </w:r>
          </w:p>
        </w:tc>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ind w:firstLine="240"/>
              <w:jc w:val="both"/>
              <w:rPr/>
            </w:pPr>
            <w:r>
              <w:rPr/>
              <w:t>1. X. Колехмайнен (Финляндия) 31.20,8</w:t>
            </w:r>
          </w:p>
          <w:p>
            <w:pPr>
              <w:pStyle w:val="Normal"/>
              <w:autoSpaceDE w:val="false"/>
              <w:ind w:firstLine="240"/>
              <w:jc w:val="both"/>
              <w:rPr/>
            </w:pPr>
            <w:r>
              <w:rPr/>
              <w:t>2. Л. Теванима (США) 32.06,6</w:t>
            </w:r>
          </w:p>
          <w:p>
            <w:pPr>
              <w:pStyle w:val="Normal"/>
              <w:autoSpaceDE w:val="false"/>
              <w:ind w:firstLine="240"/>
              <w:jc w:val="both"/>
              <w:rPr/>
            </w:pPr>
            <w:r>
              <w:rPr/>
              <w:t>3. А. Стенрус (Финляндия) 32.21,8</w:t>
            </w:r>
          </w:p>
        </w:tc>
      </w:tr>
      <w:tr>
        <w:trPr>
          <w:trHeight w:val="1793" w:hRule="atLeast"/>
        </w:trPr>
        <w:tc>
          <w:tcPr>
            <w:tcW w:w="2280" w:type="dxa"/>
            <w:tcBorders>
              <w:top w:val="single" w:sz="6" w:space="0" w:color="000000"/>
              <w:left w:val="single" w:sz="6" w:space="0" w:color="000000"/>
              <w:bottom w:val="single" w:sz="6" w:space="0" w:color="000000"/>
              <w:right w:val="single" w:sz="6" w:space="0" w:color="000000"/>
            </w:tcBorders>
          </w:tcPr>
          <w:p>
            <w:pPr>
              <w:pStyle w:val="Normal"/>
              <w:autoSpaceDE w:val="false"/>
              <w:ind w:firstLine="240"/>
              <w:jc w:val="both"/>
              <w:rPr/>
            </w:pPr>
            <w:r>
              <w:rPr/>
              <w:t>VII Олимпийские игры 20   апреля —12   сен</w:t>
              <w:softHyphen/>
              <w:t>тября 1920 г. Антверпен (Бельгия)</w:t>
            </w:r>
          </w:p>
        </w:tc>
        <w:tc>
          <w:tcPr>
            <w:tcW w:w="3840" w:type="dxa"/>
            <w:tcBorders>
              <w:top w:val="single" w:sz="6" w:space="0" w:color="000000"/>
              <w:left w:val="single" w:sz="6" w:space="0" w:color="000000"/>
              <w:bottom w:val="single" w:sz="6" w:space="0" w:color="000000"/>
              <w:right w:val="single" w:sz="6" w:space="0" w:color="000000"/>
            </w:tcBorders>
          </w:tcPr>
          <w:p>
            <w:pPr>
              <w:pStyle w:val="Normal"/>
              <w:autoSpaceDE w:val="false"/>
              <w:ind w:firstLine="240"/>
              <w:jc w:val="both"/>
              <w:rPr/>
            </w:pPr>
            <w:r>
              <w:rPr/>
              <w:t>1. Ж. Гильемо (Франция) 14.55,6</w:t>
            </w:r>
          </w:p>
          <w:p>
            <w:pPr>
              <w:pStyle w:val="Normal"/>
              <w:autoSpaceDE w:val="false"/>
              <w:ind w:firstLine="240"/>
              <w:jc w:val="both"/>
              <w:rPr/>
            </w:pPr>
            <w:r>
              <w:rPr/>
              <w:t>2. П. Нурми (Финляндия) 1 5.00,0</w:t>
            </w:r>
          </w:p>
          <w:p>
            <w:pPr>
              <w:pStyle w:val="Normal"/>
              <w:autoSpaceDE w:val="false"/>
              <w:ind w:firstLine="240"/>
              <w:jc w:val="both"/>
              <w:rPr/>
            </w:pPr>
            <w:r>
              <w:rPr/>
              <w:t>3. Э. Еакман (Швеция) 15.13,0</w:t>
            </w:r>
          </w:p>
        </w:tc>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ind w:firstLine="240"/>
              <w:jc w:val="both"/>
              <w:rPr/>
            </w:pPr>
            <w:r>
              <w:rPr/>
              <w:t>1. П. Нурми (Финляндия) 31.45,8</w:t>
            </w:r>
          </w:p>
          <w:p>
            <w:pPr>
              <w:pStyle w:val="Normal"/>
              <w:autoSpaceDE w:val="false"/>
              <w:ind w:firstLine="240"/>
              <w:jc w:val="both"/>
              <w:rPr/>
            </w:pPr>
            <w:r>
              <w:rPr/>
              <w:t>2. Ж. Гильемо (Франция) 31.47,2</w:t>
            </w:r>
          </w:p>
          <w:p>
            <w:pPr>
              <w:pStyle w:val="Normal"/>
              <w:autoSpaceDE w:val="false"/>
              <w:ind w:firstLine="240"/>
              <w:jc w:val="both"/>
              <w:rPr/>
            </w:pPr>
            <w:r>
              <w:rPr/>
              <w:t>3. Дж. Уилсон (Великобритания) 31.50,8</w:t>
            </w:r>
          </w:p>
        </w:tc>
      </w:tr>
      <w:tr>
        <w:trPr>
          <w:trHeight w:val="1710" w:hRule="atLeast"/>
        </w:trPr>
        <w:tc>
          <w:tcPr>
            <w:tcW w:w="2280" w:type="dxa"/>
            <w:tcBorders>
              <w:top w:val="single" w:sz="6" w:space="0" w:color="000000"/>
              <w:left w:val="single" w:sz="6" w:space="0" w:color="000000"/>
              <w:bottom w:val="single" w:sz="6" w:space="0" w:color="000000"/>
              <w:right w:val="single" w:sz="6" w:space="0" w:color="000000"/>
            </w:tcBorders>
          </w:tcPr>
          <w:p>
            <w:pPr>
              <w:pStyle w:val="Normal"/>
              <w:autoSpaceDE w:val="false"/>
              <w:ind w:firstLine="240"/>
              <w:jc w:val="both"/>
              <w:rPr/>
            </w:pPr>
            <w:r>
              <w:rPr/>
              <w:t>VIII Олимпийские игры 4     мая — 27     июля 1924 г.</w:t>
            </w:r>
          </w:p>
          <w:p>
            <w:pPr>
              <w:pStyle w:val="Normal"/>
              <w:autoSpaceDE w:val="false"/>
              <w:ind w:firstLine="240"/>
              <w:jc w:val="both"/>
              <w:rPr/>
            </w:pPr>
            <w:r>
              <w:rPr/>
              <w:t>Париж (Франция)</w:t>
            </w:r>
          </w:p>
        </w:tc>
        <w:tc>
          <w:tcPr>
            <w:tcW w:w="3840" w:type="dxa"/>
            <w:tcBorders>
              <w:top w:val="single" w:sz="6" w:space="0" w:color="000000"/>
              <w:left w:val="single" w:sz="6" w:space="0" w:color="000000"/>
              <w:bottom w:val="single" w:sz="6" w:space="0" w:color="000000"/>
              <w:right w:val="single" w:sz="6" w:space="0" w:color="000000"/>
            </w:tcBorders>
          </w:tcPr>
          <w:p>
            <w:pPr>
              <w:pStyle w:val="Normal"/>
              <w:autoSpaceDE w:val="false"/>
              <w:ind w:firstLine="240"/>
              <w:jc w:val="both"/>
              <w:rPr/>
            </w:pPr>
            <w:r>
              <w:rPr/>
              <w:t>1. П. Нурми (Финляндия) 14.31,2</w:t>
            </w:r>
          </w:p>
          <w:p>
            <w:pPr>
              <w:pStyle w:val="Normal"/>
              <w:autoSpaceDE w:val="false"/>
              <w:ind w:firstLine="240"/>
              <w:jc w:val="both"/>
              <w:rPr/>
            </w:pPr>
            <w:r>
              <w:rPr/>
              <w:t>2. В. Ритола (Финляндия) 14.31,4</w:t>
            </w:r>
          </w:p>
          <w:p>
            <w:pPr>
              <w:pStyle w:val="Normal"/>
              <w:autoSpaceDE w:val="false"/>
              <w:ind w:firstLine="240"/>
              <w:jc w:val="both"/>
              <w:rPr/>
            </w:pPr>
            <w:r>
              <w:rPr/>
              <w:t>3. Э. Виде (Швеция) 15.01,8</w:t>
            </w:r>
          </w:p>
        </w:tc>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ind w:firstLine="240"/>
              <w:jc w:val="both"/>
              <w:rPr/>
            </w:pPr>
            <w:r>
              <w:rPr/>
              <w:t>1. В. Ритола (Финляндия) 30.23,2</w:t>
            </w:r>
          </w:p>
          <w:p>
            <w:pPr>
              <w:pStyle w:val="Normal"/>
              <w:autoSpaceDE w:val="false"/>
              <w:ind w:firstLine="240"/>
              <w:jc w:val="both"/>
              <w:rPr/>
            </w:pPr>
            <w:r>
              <w:rPr/>
              <w:t>2. Э. Виде (Швеция) 30.55,2</w:t>
            </w:r>
          </w:p>
          <w:p>
            <w:pPr>
              <w:pStyle w:val="Normal"/>
              <w:autoSpaceDE w:val="false"/>
              <w:ind w:firstLine="240"/>
              <w:jc w:val="both"/>
              <w:rPr/>
            </w:pPr>
            <w:r>
              <w:rPr/>
              <w:t>3. Э. Берг (Финляндия) 31.43,0</w:t>
            </w:r>
          </w:p>
        </w:tc>
      </w:tr>
      <w:tr>
        <w:trPr>
          <w:trHeight w:val="2077" w:hRule="atLeast"/>
        </w:trPr>
        <w:tc>
          <w:tcPr>
            <w:tcW w:w="2280" w:type="dxa"/>
            <w:tcBorders>
              <w:top w:val="single" w:sz="6" w:space="0" w:color="000000"/>
              <w:left w:val="single" w:sz="6" w:space="0" w:color="000000"/>
              <w:bottom w:val="single" w:sz="6" w:space="0" w:color="000000"/>
              <w:right w:val="single" w:sz="6" w:space="0" w:color="000000"/>
            </w:tcBorders>
          </w:tcPr>
          <w:p>
            <w:pPr>
              <w:pStyle w:val="Normal"/>
              <w:autoSpaceDE w:val="false"/>
              <w:ind w:firstLine="240"/>
              <w:jc w:val="both"/>
              <w:rPr/>
            </w:pPr>
            <w:r>
              <w:rPr/>
              <w:t>IX Олимпийские  игры 17  мая —12    августа 1928 г.</w:t>
            </w:r>
          </w:p>
          <w:p>
            <w:pPr>
              <w:pStyle w:val="Normal"/>
              <w:autoSpaceDE w:val="false"/>
              <w:ind w:firstLine="240"/>
              <w:jc w:val="both"/>
              <w:rPr/>
            </w:pPr>
            <w:r>
              <w:rPr/>
              <w:t>Амстердам     (Нидер</w:t>
              <w:softHyphen/>
              <w:t>ланды)</w:t>
            </w:r>
          </w:p>
        </w:tc>
        <w:tc>
          <w:tcPr>
            <w:tcW w:w="3840" w:type="dxa"/>
            <w:tcBorders>
              <w:top w:val="single" w:sz="6" w:space="0" w:color="000000"/>
              <w:left w:val="single" w:sz="6" w:space="0" w:color="000000"/>
              <w:bottom w:val="single" w:sz="6" w:space="0" w:color="000000"/>
              <w:right w:val="single" w:sz="6" w:space="0" w:color="000000"/>
            </w:tcBorders>
          </w:tcPr>
          <w:p>
            <w:pPr>
              <w:pStyle w:val="Normal"/>
              <w:autoSpaceDE w:val="false"/>
              <w:ind w:firstLine="240"/>
              <w:jc w:val="both"/>
              <w:rPr/>
            </w:pPr>
            <w:r>
              <w:rPr/>
              <w:t>1. В. Ритола (Финляндия) 14.38,0</w:t>
            </w:r>
          </w:p>
          <w:p>
            <w:pPr>
              <w:pStyle w:val="Normal"/>
              <w:autoSpaceDE w:val="false"/>
              <w:ind w:firstLine="240"/>
              <w:jc w:val="both"/>
              <w:rPr/>
            </w:pPr>
            <w:r>
              <w:rPr/>
              <w:t>2. П. Нурми (Финляндия) 14.40,0</w:t>
            </w:r>
          </w:p>
          <w:p>
            <w:pPr>
              <w:pStyle w:val="Normal"/>
              <w:autoSpaceDE w:val="false"/>
              <w:ind w:firstLine="240"/>
              <w:jc w:val="both"/>
              <w:rPr/>
            </w:pPr>
            <w:r>
              <w:rPr/>
              <w:t>3. Э. Виде (Швеция) 14.41,2</w:t>
            </w:r>
          </w:p>
        </w:tc>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ind w:firstLine="240"/>
              <w:jc w:val="both"/>
              <w:rPr/>
            </w:pPr>
            <w:r>
              <w:rPr/>
              <w:t>1. П. Нурми (Финляндия) 30.18,8</w:t>
            </w:r>
          </w:p>
          <w:p>
            <w:pPr>
              <w:pStyle w:val="Normal"/>
              <w:autoSpaceDE w:val="false"/>
              <w:ind w:firstLine="240"/>
              <w:jc w:val="both"/>
              <w:rPr/>
            </w:pPr>
            <w:r>
              <w:rPr/>
              <w:t>2. В. Ритола (Финляндия) 30.19,4</w:t>
            </w:r>
          </w:p>
          <w:p>
            <w:pPr>
              <w:pStyle w:val="Normal"/>
              <w:autoSpaceDE w:val="false"/>
              <w:ind w:firstLine="240"/>
              <w:jc w:val="both"/>
              <w:rPr/>
            </w:pPr>
            <w:r>
              <w:rPr/>
              <w:t>3. Э. Виде (Швеция) 31.04,0</w:t>
            </w:r>
          </w:p>
        </w:tc>
      </w:tr>
    </w:tbl>
    <w:p>
      <w:pPr>
        <w:pStyle w:val="Normal"/>
        <w:autoSpaceDE w:val="false"/>
        <w:ind w:firstLine="240"/>
        <w:jc w:val="both"/>
        <w:rPr/>
      </w:pPr>
      <w:r>
        <w:rPr/>
        <w:t>! I</w:t>
      </w:r>
    </w:p>
    <w:tbl>
      <w:tblPr>
        <w:tblW w:w="9720" w:type="dxa"/>
        <w:jc w:val="left"/>
        <w:tblInd w:w="0" w:type="dxa"/>
        <w:tblLayout w:type="fixed"/>
        <w:tblCellMar>
          <w:top w:w="0" w:type="dxa"/>
          <w:left w:w="40" w:type="dxa"/>
          <w:bottom w:w="0" w:type="dxa"/>
          <w:right w:w="40" w:type="dxa"/>
        </w:tblCellMar>
      </w:tblPr>
      <w:tblGrid>
        <w:gridCol w:w="2280"/>
        <w:gridCol w:w="3840"/>
        <w:gridCol w:w="3600"/>
      </w:tblGrid>
      <w:tr>
        <w:trPr>
          <w:trHeight w:val="1714" w:hRule="atLeast"/>
        </w:trPr>
        <w:tc>
          <w:tcPr>
            <w:tcW w:w="2280" w:type="dxa"/>
            <w:tcBorders>
              <w:top w:val="single" w:sz="6" w:space="0" w:color="000000"/>
              <w:bottom w:val="single" w:sz="6" w:space="0" w:color="000000"/>
              <w:right w:val="single" w:sz="6" w:space="0" w:color="000000"/>
            </w:tcBorders>
          </w:tcPr>
          <w:p>
            <w:pPr>
              <w:pStyle w:val="Normal"/>
              <w:autoSpaceDE w:val="false"/>
              <w:ind w:firstLine="240"/>
              <w:jc w:val="both"/>
              <w:rPr/>
            </w:pPr>
            <w:r>
              <w:rPr/>
              <w:t>X Олимпийские   игры 30 июля — 14 августа 1932 г.</w:t>
            </w:r>
          </w:p>
          <w:p>
            <w:pPr>
              <w:pStyle w:val="Normal"/>
              <w:autoSpaceDE w:val="false"/>
              <w:ind w:firstLine="240"/>
              <w:jc w:val="both"/>
              <w:rPr/>
            </w:pPr>
            <w:r>
              <w:rPr/>
              <w:t>Лос-Анджелес (США)</w:t>
            </w:r>
          </w:p>
        </w:tc>
        <w:tc>
          <w:tcPr>
            <w:tcW w:w="3840" w:type="dxa"/>
            <w:tcBorders>
              <w:top w:val="single" w:sz="6" w:space="0" w:color="000000"/>
              <w:left w:val="single" w:sz="6" w:space="0" w:color="000000"/>
              <w:bottom w:val="single" w:sz="6" w:space="0" w:color="000000"/>
              <w:right w:val="single" w:sz="6" w:space="0" w:color="000000"/>
            </w:tcBorders>
          </w:tcPr>
          <w:p>
            <w:pPr>
              <w:pStyle w:val="Normal"/>
              <w:autoSpaceDE w:val="false"/>
              <w:ind w:firstLine="240"/>
              <w:jc w:val="both"/>
              <w:rPr/>
            </w:pPr>
            <w:r>
              <w:rPr/>
              <w:t>1. Л. Лехтинен (Финляндия) 14.30,0</w:t>
            </w:r>
          </w:p>
          <w:p>
            <w:pPr>
              <w:pStyle w:val="Normal"/>
              <w:autoSpaceDE w:val="false"/>
              <w:ind w:firstLine="240"/>
              <w:jc w:val="both"/>
              <w:rPr/>
            </w:pPr>
            <w:r>
              <w:rPr/>
              <w:t>2. Р. Хилл (США) 14.30,0</w:t>
            </w:r>
          </w:p>
          <w:p>
            <w:pPr>
              <w:pStyle w:val="Normal"/>
              <w:autoSpaceDE w:val="false"/>
              <w:ind w:firstLine="240"/>
              <w:jc w:val="both"/>
              <w:rPr/>
            </w:pPr>
            <w:r>
              <w:rPr/>
              <w:t>3. Л. Виртанен (Финляндия) 14.44,0</w:t>
            </w:r>
          </w:p>
        </w:tc>
        <w:tc>
          <w:tcPr>
            <w:tcW w:w="3600" w:type="dxa"/>
            <w:tcBorders>
              <w:top w:val="single" w:sz="6" w:space="0" w:color="000000"/>
              <w:left w:val="single" w:sz="6" w:space="0" w:color="000000"/>
              <w:bottom w:val="single" w:sz="6" w:space="0" w:color="000000"/>
            </w:tcBorders>
          </w:tcPr>
          <w:p>
            <w:pPr>
              <w:pStyle w:val="Normal"/>
              <w:autoSpaceDE w:val="false"/>
              <w:ind w:firstLine="240"/>
              <w:jc w:val="both"/>
              <w:rPr/>
            </w:pPr>
            <w:r>
              <w:rPr/>
              <w:t>1. 51. Кусо-.инский (Польша) 30.11,4</w:t>
            </w:r>
          </w:p>
          <w:p>
            <w:pPr>
              <w:pStyle w:val="Normal"/>
              <w:autoSpaceDE w:val="false"/>
              <w:ind w:firstLine="240"/>
              <w:jc w:val="both"/>
              <w:rPr/>
            </w:pPr>
            <w:r>
              <w:rPr/>
              <w:t>2. В. Исо-Холло (Финляндия) 30.12,6</w:t>
            </w:r>
          </w:p>
          <w:p>
            <w:pPr>
              <w:pStyle w:val="Normal"/>
              <w:autoSpaceDE w:val="false"/>
              <w:ind w:firstLine="240"/>
              <w:jc w:val="both"/>
              <w:rPr/>
            </w:pPr>
            <w:r>
              <w:rPr/>
              <w:t>3. Л. Виртанен (Финляндия) 30.35,0</w:t>
            </w:r>
          </w:p>
        </w:tc>
      </w:tr>
      <w:tr>
        <w:trPr>
          <w:trHeight w:val="1631" w:hRule="atLeast"/>
        </w:trPr>
        <w:tc>
          <w:tcPr>
            <w:tcW w:w="2280" w:type="dxa"/>
            <w:tcBorders>
              <w:top w:val="single" w:sz="6" w:space="0" w:color="000000"/>
              <w:bottom w:val="single" w:sz="6" w:space="0" w:color="000000"/>
              <w:right w:val="single" w:sz="6" w:space="0" w:color="000000"/>
            </w:tcBorders>
          </w:tcPr>
          <w:p>
            <w:pPr>
              <w:pStyle w:val="Normal"/>
              <w:autoSpaceDE w:val="false"/>
              <w:ind w:firstLine="240"/>
              <w:jc w:val="both"/>
              <w:rPr/>
            </w:pPr>
            <w:r>
              <w:rPr/>
              <w:t>XI Олимпийские игры 1—16 августа 1936 г. Берлин (Германия)</w:t>
            </w:r>
          </w:p>
        </w:tc>
        <w:tc>
          <w:tcPr>
            <w:tcW w:w="3840" w:type="dxa"/>
            <w:tcBorders>
              <w:top w:val="single" w:sz="6" w:space="0" w:color="000000"/>
              <w:left w:val="single" w:sz="6" w:space="0" w:color="000000"/>
              <w:bottom w:val="single" w:sz="6" w:space="0" w:color="000000"/>
              <w:right w:val="single" w:sz="6" w:space="0" w:color="000000"/>
            </w:tcBorders>
          </w:tcPr>
          <w:p>
            <w:pPr>
              <w:pStyle w:val="Normal"/>
              <w:autoSpaceDE w:val="false"/>
              <w:ind w:firstLine="240"/>
              <w:jc w:val="both"/>
              <w:rPr/>
            </w:pPr>
            <w:r>
              <w:rPr/>
              <w:t>1. Г. Хёкерт (Финляндия) 14.22,2</w:t>
            </w:r>
          </w:p>
          <w:p>
            <w:pPr>
              <w:pStyle w:val="Normal"/>
              <w:autoSpaceDE w:val="false"/>
              <w:ind w:firstLine="240"/>
              <w:jc w:val="both"/>
              <w:rPr/>
            </w:pPr>
            <w:r>
              <w:rPr/>
              <w:t>2. Л. Лехтинен (Финляндия) 14.25,8</w:t>
            </w:r>
          </w:p>
          <w:p>
            <w:pPr>
              <w:pStyle w:val="Normal"/>
              <w:autoSpaceDE w:val="false"/>
              <w:ind w:firstLine="240"/>
              <w:jc w:val="both"/>
              <w:rPr/>
            </w:pPr>
            <w:r>
              <w:rPr/>
              <w:t>3. X. Юнссон (Швеция) 14.29,0</w:t>
            </w:r>
          </w:p>
        </w:tc>
        <w:tc>
          <w:tcPr>
            <w:tcW w:w="3600" w:type="dxa"/>
            <w:tcBorders>
              <w:top w:val="single" w:sz="6" w:space="0" w:color="000000"/>
              <w:left w:val="single" w:sz="6" w:space="0" w:color="000000"/>
              <w:bottom w:val="single" w:sz="6" w:space="0" w:color="000000"/>
            </w:tcBorders>
          </w:tcPr>
          <w:p>
            <w:pPr>
              <w:pStyle w:val="Normal"/>
              <w:autoSpaceDE w:val="false"/>
              <w:ind w:firstLine="240"/>
              <w:jc w:val="both"/>
              <w:rPr/>
            </w:pPr>
            <w:r>
              <w:rPr/>
              <w:t>1. И. Салминен (Финляндия) 30.15,4</w:t>
            </w:r>
          </w:p>
          <w:p>
            <w:pPr>
              <w:pStyle w:val="Normal"/>
              <w:autoSpaceDE w:val="false"/>
              <w:ind w:firstLine="240"/>
              <w:jc w:val="both"/>
              <w:rPr/>
            </w:pPr>
            <w:r>
              <w:rPr/>
              <w:t>2. А. Аскола (Финляндия) 30.15,6</w:t>
            </w:r>
          </w:p>
          <w:p>
            <w:pPr>
              <w:pStyle w:val="Normal"/>
              <w:autoSpaceDE w:val="false"/>
              <w:ind w:firstLine="240"/>
              <w:jc w:val="both"/>
              <w:rPr/>
            </w:pPr>
            <w:r>
              <w:rPr/>
              <w:t>3. В. Исо-Холло (Финляндия) 30.20,2</w:t>
            </w:r>
          </w:p>
        </w:tc>
      </w:tr>
      <w:tr>
        <w:trPr>
          <w:trHeight w:val="1627" w:hRule="atLeast"/>
        </w:trPr>
        <w:tc>
          <w:tcPr>
            <w:tcW w:w="2280" w:type="dxa"/>
            <w:tcBorders>
              <w:top w:val="single" w:sz="6" w:space="0" w:color="000000"/>
              <w:bottom w:val="single" w:sz="6" w:space="0" w:color="000000"/>
              <w:right w:val="single" w:sz="6" w:space="0" w:color="000000"/>
            </w:tcBorders>
          </w:tcPr>
          <w:p>
            <w:pPr>
              <w:pStyle w:val="Normal"/>
              <w:autoSpaceDE w:val="false"/>
              <w:ind w:firstLine="240"/>
              <w:jc w:val="both"/>
              <w:rPr/>
            </w:pPr>
            <w:r>
              <w:rPr/>
              <w:t>XIV Олимпийские игры 29 июля —14  августа 1948 г.</w:t>
            </w:r>
          </w:p>
          <w:p>
            <w:pPr>
              <w:pStyle w:val="Normal"/>
              <w:autoSpaceDE w:val="false"/>
              <w:ind w:firstLine="240"/>
              <w:jc w:val="both"/>
              <w:rPr/>
            </w:pPr>
            <w:r>
              <w:rPr/>
              <w:t>Лондон    (Великобри</w:t>
              <w:softHyphen/>
              <w:t>тания)</w:t>
            </w:r>
          </w:p>
        </w:tc>
        <w:tc>
          <w:tcPr>
            <w:tcW w:w="3840" w:type="dxa"/>
            <w:tcBorders>
              <w:top w:val="single" w:sz="6" w:space="0" w:color="000000"/>
              <w:left w:val="single" w:sz="6" w:space="0" w:color="000000"/>
              <w:bottom w:val="single" w:sz="6" w:space="0" w:color="000000"/>
              <w:right w:val="single" w:sz="6" w:space="0" w:color="000000"/>
            </w:tcBorders>
          </w:tcPr>
          <w:p>
            <w:pPr>
              <w:pStyle w:val="Normal"/>
              <w:autoSpaceDE w:val="false"/>
              <w:ind w:firstLine="240"/>
              <w:jc w:val="both"/>
              <w:rPr/>
            </w:pPr>
            <w:r>
              <w:rPr/>
              <w:t>1. Г. Рейфф (Бельгия) 14.17,6</w:t>
            </w:r>
          </w:p>
          <w:p>
            <w:pPr>
              <w:pStyle w:val="Normal"/>
              <w:autoSpaceDE w:val="false"/>
              <w:ind w:firstLine="240"/>
              <w:jc w:val="both"/>
              <w:rPr/>
            </w:pPr>
            <w:r>
              <w:rPr/>
              <w:t>2. Э. Затопек (Чехословакия) 14.17,8</w:t>
            </w:r>
          </w:p>
          <w:p>
            <w:pPr>
              <w:pStyle w:val="Normal"/>
              <w:autoSpaceDE w:val="false"/>
              <w:ind w:firstLine="240"/>
              <w:jc w:val="both"/>
              <w:rPr/>
            </w:pPr>
            <w:r>
              <w:rPr/>
              <w:t>3. В. Слийкес (Нидерланды) 14.26,8</w:t>
            </w:r>
          </w:p>
        </w:tc>
        <w:tc>
          <w:tcPr>
            <w:tcW w:w="3600" w:type="dxa"/>
            <w:tcBorders>
              <w:top w:val="single" w:sz="6" w:space="0" w:color="000000"/>
              <w:left w:val="single" w:sz="6" w:space="0" w:color="000000"/>
              <w:bottom w:val="single" w:sz="6" w:space="0" w:color="000000"/>
            </w:tcBorders>
          </w:tcPr>
          <w:p>
            <w:pPr>
              <w:pStyle w:val="Normal"/>
              <w:autoSpaceDE w:val="false"/>
              <w:ind w:firstLine="240"/>
              <w:jc w:val="both"/>
              <w:rPr/>
            </w:pPr>
            <w:r>
              <w:rPr/>
              <w:t>1. Э. Затопек (Чехословския) 29.59,6</w:t>
            </w:r>
          </w:p>
          <w:p>
            <w:pPr>
              <w:pStyle w:val="Normal"/>
              <w:autoSpaceDE w:val="false"/>
              <w:ind w:firstLine="240"/>
              <w:jc w:val="both"/>
              <w:rPr/>
            </w:pPr>
            <w:r>
              <w:rPr/>
              <w:t>2. А. Мимун (Франция) 30.47,4</w:t>
            </w:r>
          </w:p>
          <w:p>
            <w:pPr>
              <w:pStyle w:val="Normal"/>
              <w:autoSpaceDE w:val="false"/>
              <w:ind w:firstLine="240"/>
              <w:jc w:val="both"/>
              <w:rPr/>
            </w:pPr>
            <w:r>
              <w:rPr/>
              <w:t>3. Б. Альбертссон (Швеция) 30.53,6</w:t>
            </w:r>
          </w:p>
        </w:tc>
      </w:tr>
      <w:tr>
        <w:trPr>
          <w:trHeight w:val="1638" w:hRule="atLeast"/>
        </w:trPr>
        <w:tc>
          <w:tcPr>
            <w:tcW w:w="2280" w:type="dxa"/>
            <w:tcBorders>
              <w:top w:val="single" w:sz="6" w:space="0" w:color="000000"/>
              <w:bottom w:val="single" w:sz="6" w:space="0" w:color="000000"/>
              <w:right w:val="single" w:sz="6" w:space="0" w:color="000000"/>
            </w:tcBorders>
          </w:tcPr>
          <w:p>
            <w:pPr>
              <w:pStyle w:val="Normal"/>
              <w:autoSpaceDE w:val="false"/>
              <w:ind w:firstLine="240"/>
              <w:jc w:val="both"/>
              <w:rPr/>
            </w:pPr>
            <w:r>
              <w:rPr/>
              <w:t>XV Олимпийские игры 19   июля — 3   августа 1952 г.</w:t>
            </w:r>
          </w:p>
          <w:p>
            <w:pPr>
              <w:pStyle w:val="Normal"/>
              <w:autoSpaceDE w:val="false"/>
              <w:ind w:firstLine="240"/>
              <w:jc w:val="both"/>
              <w:rPr/>
            </w:pPr>
            <w:r>
              <w:rPr/>
              <w:t>Хельсинки    (Финлян</w:t>
              <w:softHyphen/>
              <w:t>дия)</w:t>
            </w:r>
          </w:p>
        </w:tc>
        <w:tc>
          <w:tcPr>
            <w:tcW w:w="3840" w:type="dxa"/>
            <w:tcBorders>
              <w:top w:val="single" w:sz="6" w:space="0" w:color="000000"/>
              <w:left w:val="single" w:sz="6" w:space="0" w:color="000000"/>
              <w:bottom w:val="single" w:sz="6" w:space="0" w:color="000000"/>
              <w:right w:val="single" w:sz="6" w:space="0" w:color="000000"/>
            </w:tcBorders>
          </w:tcPr>
          <w:p>
            <w:pPr>
              <w:pStyle w:val="Normal"/>
              <w:autoSpaceDE w:val="false"/>
              <w:ind w:firstLine="240"/>
              <w:jc w:val="both"/>
              <w:rPr/>
            </w:pPr>
            <w:r>
              <w:rPr/>
              <w:t>1. Э. Затопек (Чехословакия) 14.06,6</w:t>
            </w:r>
          </w:p>
          <w:p>
            <w:pPr>
              <w:pStyle w:val="Normal"/>
              <w:autoSpaceDE w:val="false"/>
              <w:ind w:firstLine="240"/>
              <w:jc w:val="both"/>
              <w:rPr/>
            </w:pPr>
            <w:r>
              <w:rPr/>
              <w:t>2. А. Мимун (Франция) 14.07,4</w:t>
            </w:r>
          </w:p>
          <w:p>
            <w:pPr>
              <w:pStyle w:val="Normal"/>
              <w:autoSpaceDE w:val="false"/>
              <w:ind w:firstLine="240"/>
              <w:jc w:val="both"/>
              <w:rPr/>
            </w:pPr>
            <w:r>
              <w:rPr/>
              <w:t>3. X. Шаде (ФРГ) 14.08,6</w:t>
            </w:r>
          </w:p>
        </w:tc>
        <w:tc>
          <w:tcPr>
            <w:tcW w:w="3600" w:type="dxa"/>
            <w:tcBorders>
              <w:top w:val="single" w:sz="6" w:space="0" w:color="000000"/>
              <w:left w:val="single" w:sz="6" w:space="0" w:color="000000"/>
              <w:bottom w:val="single" w:sz="6" w:space="0" w:color="000000"/>
            </w:tcBorders>
          </w:tcPr>
          <w:p>
            <w:pPr>
              <w:pStyle w:val="Normal"/>
              <w:autoSpaceDE w:val="false"/>
              <w:ind w:firstLine="240"/>
              <w:jc w:val="both"/>
              <w:rPr/>
            </w:pPr>
            <w:r>
              <w:rPr/>
              <w:t>1. Э. Затопек (Чехословакия) 29.17,0</w:t>
            </w:r>
          </w:p>
          <w:p>
            <w:pPr>
              <w:pStyle w:val="Normal"/>
              <w:autoSpaceDE w:val="false"/>
              <w:ind w:firstLine="240"/>
              <w:jc w:val="both"/>
              <w:rPr/>
            </w:pPr>
            <w:r>
              <w:rPr/>
              <w:t>2. А. Мимун (Франция) 29.32,8</w:t>
            </w:r>
          </w:p>
          <w:p>
            <w:pPr>
              <w:pStyle w:val="Normal"/>
              <w:autoSpaceDE w:val="false"/>
              <w:ind w:firstLine="240"/>
              <w:jc w:val="both"/>
              <w:rPr/>
            </w:pPr>
            <w:r>
              <w:rPr/>
              <w:t>3. А. Ануфриев (СССР) 29.48,2</w:t>
            </w:r>
          </w:p>
        </w:tc>
      </w:tr>
      <w:tr>
        <w:trPr>
          <w:trHeight w:val="1620" w:hRule="atLeast"/>
        </w:trPr>
        <w:tc>
          <w:tcPr>
            <w:tcW w:w="2280" w:type="dxa"/>
            <w:tcBorders>
              <w:top w:val="single" w:sz="6" w:space="0" w:color="000000"/>
              <w:bottom w:val="single" w:sz="6" w:space="0" w:color="000000"/>
              <w:right w:val="single" w:sz="6" w:space="0" w:color="000000"/>
            </w:tcBorders>
          </w:tcPr>
          <w:p>
            <w:pPr>
              <w:pStyle w:val="Normal"/>
              <w:autoSpaceDE w:val="false"/>
              <w:ind w:firstLine="240"/>
              <w:jc w:val="both"/>
              <w:rPr/>
            </w:pPr>
            <w:r>
              <w:rPr/>
              <w:t>XVI Олимпийские игры 22 ноября — 8 декабря 1956 г.</w:t>
            </w:r>
          </w:p>
          <w:p>
            <w:pPr>
              <w:pStyle w:val="Normal"/>
              <w:autoSpaceDE w:val="false"/>
              <w:ind w:firstLine="240"/>
              <w:jc w:val="both"/>
              <w:rPr/>
            </w:pPr>
            <w:r>
              <w:rPr/>
              <w:t>Мельбурн (Австралия)</w:t>
            </w:r>
          </w:p>
        </w:tc>
        <w:tc>
          <w:tcPr>
            <w:tcW w:w="3840" w:type="dxa"/>
            <w:tcBorders>
              <w:top w:val="single" w:sz="6" w:space="0" w:color="000000"/>
              <w:left w:val="single" w:sz="6" w:space="0" w:color="000000"/>
              <w:bottom w:val="single" w:sz="6" w:space="0" w:color="000000"/>
              <w:right w:val="single" w:sz="6" w:space="0" w:color="000000"/>
            </w:tcBorders>
          </w:tcPr>
          <w:p>
            <w:pPr>
              <w:pStyle w:val="Normal"/>
              <w:autoSpaceDE w:val="false"/>
              <w:ind w:firstLine="240"/>
              <w:jc w:val="both"/>
              <w:rPr/>
            </w:pPr>
            <w:r>
              <w:rPr/>
              <w:t>1. В. Куц (СССР) 13.39,6</w:t>
            </w:r>
          </w:p>
          <w:p>
            <w:pPr>
              <w:pStyle w:val="Normal"/>
              <w:autoSpaceDE w:val="false"/>
              <w:ind w:firstLine="240"/>
              <w:jc w:val="both"/>
              <w:rPr/>
            </w:pPr>
            <w:r>
              <w:rPr/>
              <w:t>2. Г. Пири (Великобритания) 13.50,6</w:t>
            </w:r>
          </w:p>
          <w:p>
            <w:pPr>
              <w:pStyle w:val="Normal"/>
              <w:autoSpaceDE w:val="false"/>
              <w:ind w:firstLine="240"/>
              <w:jc w:val="both"/>
              <w:rPr/>
            </w:pPr>
            <w:r>
              <w:rPr/>
              <w:t>3. Д. Ибботсон (Великобритания) 13.54,4</w:t>
            </w:r>
          </w:p>
        </w:tc>
        <w:tc>
          <w:tcPr>
            <w:tcW w:w="3600" w:type="dxa"/>
            <w:tcBorders>
              <w:top w:val="single" w:sz="6" w:space="0" w:color="000000"/>
              <w:left w:val="single" w:sz="6" w:space="0" w:color="000000"/>
              <w:bottom w:val="single" w:sz="6" w:space="0" w:color="000000"/>
            </w:tcBorders>
          </w:tcPr>
          <w:p>
            <w:pPr>
              <w:pStyle w:val="Normal"/>
              <w:autoSpaceDE w:val="false"/>
              <w:ind w:firstLine="240"/>
              <w:jc w:val="both"/>
              <w:rPr/>
            </w:pPr>
            <w:r>
              <w:rPr/>
              <w:t>1. В. Куц (СССР) 28.45,6</w:t>
            </w:r>
          </w:p>
          <w:p>
            <w:pPr>
              <w:pStyle w:val="Normal"/>
              <w:autoSpaceDE w:val="false"/>
              <w:ind w:firstLine="240"/>
              <w:jc w:val="both"/>
              <w:rPr/>
            </w:pPr>
            <w:r>
              <w:rPr/>
              <w:t>2. Й. Ковач (Венгрия) 28.52,4</w:t>
            </w:r>
          </w:p>
          <w:p>
            <w:pPr>
              <w:pStyle w:val="Normal"/>
              <w:autoSpaceDE w:val="false"/>
              <w:ind w:firstLine="240"/>
              <w:jc w:val="both"/>
              <w:rPr/>
            </w:pPr>
            <w:r>
              <w:rPr/>
              <w:t>3. А. Лоуренс (Австралия) 28.53,6</w:t>
            </w:r>
          </w:p>
        </w:tc>
      </w:tr>
      <w:tr>
        <w:trPr>
          <w:trHeight w:val="1850" w:hRule="atLeast"/>
        </w:trPr>
        <w:tc>
          <w:tcPr>
            <w:tcW w:w="2280" w:type="dxa"/>
            <w:tcBorders>
              <w:top w:val="single" w:sz="6" w:space="0" w:color="000000"/>
              <w:left w:val="single" w:sz="6" w:space="0" w:color="000000"/>
              <w:bottom w:val="single" w:sz="6" w:space="0" w:color="000000"/>
              <w:right w:val="single" w:sz="6" w:space="0" w:color="000000"/>
            </w:tcBorders>
          </w:tcPr>
          <w:p>
            <w:pPr>
              <w:pStyle w:val="Normal"/>
              <w:autoSpaceDE w:val="false"/>
              <w:ind w:firstLine="240"/>
              <w:jc w:val="both"/>
              <w:rPr/>
            </w:pPr>
            <w:r>
              <w:rPr/>
              <w:t>XVII Олимпийские игры 25   августа—11   сен</w:t>
              <w:softHyphen/>
              <w:t>тября 1960 г. Рим (Италия)</w:t>
            </w:r>
          </w:p>
        </w:tc>
        <w:tc>
          <w:tcPr>
            <w:tcW w:w="3840" w:type="dxa"/>
            <w:tcBorders>
              <w:top w:val="single" w:sz="6" w:space="0" w:color="000000"/>
              <w:left w:val="single" w:sz="6" w:space="0" w:color="000000"/>
              <w:bottom w:val="single" w:sz="6" w:space="0" w:color="000000"/>
              <w:right w:val="single" w:sz="6" w:space="0" w:color="000000"/>
            </w:tcBorders>
          </w:tcPr>
          <w:p>
            <w:pPr>
              <w:pStyle w:val="Normal"/>
              <w:autoSpaceDE w:val="false"/>
              <w:ind w:firstLine="240"/>
              <w:jc w:val="both"/>
              <w:rPr/>
            </w:pPr>
            <w:r>
              <w:rPr/>
              <w:t>1. М. Халберг (Новая Зеландия) 13.43,4</w:t>
            </w:r>
          </w:p>
          <w:p>
            <w:pPr>
              <w:pStyle w:val="Normal"/>
              <w:autoSpaceDE w:val="false"/>
              <w:ind w:firstLine="240"/>
              <w:jc w:val="both"/>
              <w:rPr/>
            </w:pPr>
            <w:r>
              <w:rPr/>
              <w:t>2. X. Гродоцки (ОГК/ГДР) 13.44,6</w:t>
            </w:r>
          </w:p>
          <w:p>
            <w:pPr>
              <w:pStyle w:val="Normal"/>
              <w:autoSpaceDE w:val="false"/>
              <w:ind w:firstLine="240"/>
              <w:jc w:val="both"/>
              <w:rPr/>
            </w:pPr>
            <w:r>
              <w:rPr/>
              <w:t>3. К. Зимны  (Польша) 13.44,8</w:t>
            </w:r>
          </w:p>
        </w:tc>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ind w:firstLine="240"/>
              <w:jc w:val="both"/>
              <w:rPr/>
            </w:pPr>
            <w:r>
              <w:rPr/>
              <w:t>1. П. Болотников (СССР) 28.32,2</w:t>
            </w:r>
          </w:p>
          <w:p>
            <w:pPr>
              <w:pStyle w:val="Normal"/>
              <w:autoSpaceDE w:val="false"/>
              <w:ind w:firstLine="240"/>
              <w:jc w:val="both"/>
              <w:rPr/>
            </w:pPr>
            <w:r>
              <w:rPr/>
              <w:t>2. X. Гродоцки (ОГК/ГДР) 28.37,0</w:t>
            </w:r>
          </w:p>
          <w:p>
            <w:pPr>
              <w:pStyle w:val="Normal"/>
              <w:autoSpaceDE w:val="false"/>
              <w:ind w:firstLine="240"/>
              <w:jc w:val="both"/>
              <w:rPr/>
            </w:pPr>
            <w:r>
              <w:rPr/>
              <w:t>3. Д. Пауэр (Австралия) 28.38,2</w:t>
            </w:r>
          </w:p>
        </w:tc>
      </w:tr>
      <w:tr>
        <w:trPr>
          <w:trHeight w:val="1840" w:hRule="atLeast"/>
        </w:trPr>
        <w:tc>
          <w:tcPr>
            <w:tcW w:w="2280" w:type="dxa"/>
            <w:tcBorders>
              <w:top w:val="single" w:sz="6" w:space="0" w:color="000000"/>
              <w:left w:val="single" w:sz="6" w:space="0" w:color="000000"/>
              <w:bottom w:val="single" w:sz="6" w:space="0" w:color="000000"/>
              <w:right w:val="single" w:sz="6" w:space="0" w:color="000000"/>
            </w:tcBorders>
          </w:tcPr>
          <w:p>
            <w:pPr>
              <w:pStyle w:val="Normal"/>
              <w:autoSpaceDE w:val="false"/>
              <w:ind w:firstLine="240"/>
              <w:jc w:val="both"/>
              <w:rPr/>
            </w:pPr>
            <w:r>
              <w:rPr>
                <w:lang w:val="en-US" w:eastAsia="en-US"/>
              </w:rPr>
              <w:t>XVHt</w:t>
            </w:r>
            <w:r>
              <w:rPr>
                <w:lang w:eastAsia="en-US"/>
              </w:rPr>
              <w:t xml:space="preserve">       Олимпийские игры</w:t>
            </w:r>
          </w:p>
          <w:p>
            <w:pPr>
              <w:pStyle w:val="Normal"/>
              <w:autoSpaceDE w:val="false"/>
              <w:ind w:firstLine="240"/>
              <w:jc w:val="both"/>
              <w:rPr/>
            </w:pPr>
            <w:r>
              <w:rPr/>
              <w:t>10—24 октября 1964 г. Токио (Япония)</w:t>
            </w:r>
          </w:p>
        </w:tc>
        <w:tc>
          <w:tcPr>
            <w:tcW w:w="3840" w:type="dxa"/>
            <w:tcBorders>
              <w:top w:val="single" w:sz="6" w:space="0" w:color="000000"/>
              <w:left w:val="single" w:sz="6" w:space="0" w:color="000000"/>
              <w:bottom w:val="single" w:sz="6" w:space="0" w:color="000000"/>
              <w:right w:val="single" w:sz="6" w:space="0" w:color="000000"/>
            </w:tcBorders>
          </w:tcPr>
          <w:p>
            <w:pPr>
              <w:pStyle w:val="Normal"/>
              <w:autoSpaceDE w:val="false"/>
              <w:ind w:firstLine="240"/>
              <w:jc w:val="both"/>
              <w:rPr/>
            </w:pPr>
            <w:r>
              <w:rPr/>
              <w:t>1. Р. Шюль (США) 13.48,8</w:t>
            </w:r>
          </w:p>
          <w:p>
            <w:pPr>
              <w:pStyle w:val="Normal"/>
              <w:autoSpaceDE w:val="false"/>
              <w:ind w:firstLine="240"/>
              <w:jc w:val="both"/>
              <w:rPr/>
            </w:pPr>
            <w:r>
              <w:rPr/>
              <w:t>2. X. Норпот (ОГК/ФРГ) 13.49,6</w:t>
            </w:r>
          </w:p>
          <w:p>
            <w:pPr>
              <w:pStyle w:val="Normal"/>
              <w:autoSpaceDE w:val="false"/>
              <w:ind w:firstLine="240"/>
              <w:jc w:val="both"/>
              <w:rPr/>
            </w:pPr>
            <w:r>
              <w:rPr/>
              <w:t>3. У. Деллинджер (США)</w:t>
            </w:r>
          </w:p>
          <w:p>
            <w:pPr>
              <w:pStyle w:val="Normal"/>
              <w:autoSpaceDE w:val="false"/>
              <w:ind w:firstLine="240"/>
              <w:jc w:val="both"/>
              <w:rPr/>
            </w:pPr>
            <w:r>
              <w:rPr/>
              <w:t>13.49,8</w:t>
            </w:r>
          </w:p>
        </w:tc>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ind w:firstLine="240"/>
              <w:jc w:val="both"/>
              <w:rPr/>
            </w:pPr>
            <w:r>
              <w:rPr/>
              <w:t>1. У. Миллс (США) 28.24,4</w:t>
            </w:r>
          </w:p>
          <w:p>
            <w:pPr>
              <w:pStyle w:val="Normal"/>
              <w:autoSpaceDE w:val="false"/>
              <w:ind w:firstLine="240"/>
              <w:jc w:val="both"/>
              <w:rPr/>
            </w:pPr>
            <w:r>
              <w:rPr/>
              <w:t>2. М, Гаммуди (Тунис) 28.24,8</w:t>
            </w:r>
          </w:p>
          <w:p>
            <w:pPr>
              <w:pStyle w:val="Normal"/>
              <w:autoSpaceDE w:val="false"/>
              <w:ind w:firstLine="240"/>
              <w:jc w:val="both"/>
              <w:rPr/>
            </w:pPr>
            <w:r>
              <w:rPr/>
              <w:t>3. Р. Кларк (Австралия) 28.25,8</w:t>
            </w:r>
          </w:p>
        </w:tc>
      </w:tr>
      <w:tr>
        <w:trPr>
          <w:trHeight w:val="1825" w:hRule="atLeast"/>
        </w:trPr>
        <w:tc>
          <w:tcPr>
            <w:tcW w:w="2280" w:type="dxa"/>
            <w:tcBorders>
              <w:top w:val="single" w:sz="6" w:space="0" w:color="000000"/>
              <w:left w:val="single" w:sz="6" w:space="0" w:color="000000"/>
              <w:bottom w:val="single" w:sz="6" w:space="0" w:color="000000"/>
              <w:right w:val="single" w:sz="6" w:space="0" w:color="000000"/>
            </w:tcBorders>
          </w:tcPr>
          <w:p>
            <w:pPr>
              <w:pStyle w:val="Normal"/>
              <w:autoSpaceDE w:val="false"/>
              <w:ind w:firstLine="240"/>
              <w:jc w:val="both"/>
              <w:rPr/>
            </w:pPr>
            <w:r>
              <w:rPr/>
              <w:t>XIX Олимпийские игры 12—27 октября 1968 г. Мехико (Мексика)</w:t>
            </w:r>
          </w:p>
        </w:tc>
        <w:tc>
          <w:tcPr>
            <w:tcW w:w="3840" w:type="dxa"/>
            <w:tcBorders>
              <w:top w:val="single" w:sz="6" w:space="0" w:color="000000"/>
              <w:left w:val="single" w:sz="6" w:space="0" w:color="000000"/>
              <w:bottom w:val="single" w:sz="6" w:space="0" w:color="000000"/>
              <w:right w:val="single" w:sz="6" w:space="0" w:color="000000"/>
            </w:tcBorders>
          </w:tcPr>
          <w:p>
            <w:pPr>
              <w:pStyle w:val="Normal"/>
              <w:autoSpaceDE w:val="false"/>
              <w:ind w:firstLine="240"/>
              <w:jc w:val="both"/>
              <w:rPr/>
            </w:pPr>
            <w:r>
              <w:rPr/>
              <w:t>1. М. Гаммуди (Тунис) 14.05,0</w:t>
            </w:r>
          </w:p>
          <w:p>
            <w:pPr>
              <w:pStyle w:val="Normal"/>
              <w:autoSpaceDE w:val="false"/>
              <w:ind w:firstLine="240"/>
              <w:jc w:val="both"/>
              <w:rPr/>
            </w:pPr>
            <w:r>
              <w:rPr/>
              <w:t>2. К. Кейно (Кения) 14.05,2</w:t>
            </w:r>
          </w:p>
          <w:p>
            <w:pPr>
              <w:pStyle w:val="Normal"/>
              <w:autoSpaceDE w:val="false"/>
              <w:ind w:firstLine="240"/>
              <w:jc w:val="both"/>
              <w:rPr/>
            </w:pPr>
            <w:r>
              <w:rPr/>
              <w:t>3. Н. Тему (Кения) 14.06,4</w:t>
            </w:r>
          </w:p>
        </w:tc>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ind w:firstLine="240"/>
              <w:jc w:val="both"/>
              <w:rPr/>
            </w:pPr>
            <w:r>
              <w:rPr/>
              <w:t>1. Н. Тему (Кения) 29.27,4</w:t>
            </w:r>
          </w:p>
          <w:p>
            <w:pPr>
              <w:pStyle w:val="Normal"/>
              <w:autoSpaceDE w:val="false"/>
              <w:ind w:firstLine="240"/>
              <w:jc w:val="both"/>
              <w:rPr/>
            </w:pPr>
            <w:r>
              <w:rPr/>
              <w:t>2. М. Волде (Эфиопия) 29.28,0</w:t>
            </w:r>
          </w:p>
          <w:p>
            <w:pPr>
              <w:pStyle w:val="Normal"/>
              <w:autoSpaceDE w:val="false"/>
              <w:ind w:firstLine="240"/>
              <w:jc w:val="both"/>
              <w:rPr/>
            </w:pPr>
            <w:r>
              <w:rPr/>
              <w:t>3. М. Гаммуди (Тунис) 29.34,2</w:t>
            </w:r>
          </w:p>
        </w:tc>
      </w:tr>
      <w:tr>
        <w:trPr>
          <w:trHeight w:val="1868" w:hRule="atLeast"/>
        </w:trPr>
        <w:tc>
          <w:tcPr>
            <w:tcW w:w="2280" w:type="dxa"/>
            <w:tcBorders>
              <w:top w:val="single" w:sz="6" w:space="0" w:color="000000"/>
              <w:left w:val="single" w:sz="6" w:space="0" w:color="000000"/>
              <w:bottom w:val="single" w:sz="6" w:space="0" w:color="000000"/>
              <w:right w:val="single" w:sz="6" w:space="0" w:color="000000"/>
            </w:tcBorders>
          </w:tcPr>
          <w:p>
            <w:pPr>
              <w:pStyle w:val="Normal"/>
              <w:autoSpaceDE w:val="false"/>
              <w:ind w:firstLine="240"/>
              <w:jc w:val="both"/>
              <w:rPr/>
            </w:pPr>
            <w:r>
              <w:rPr/>
              <w:t>XX Олимпийские игры 26  августа —11   сен</w:t>
              <w:softHyphen/>
              <w:t>тября 1972 г. Мюнхен (ФРГ)</w:t>
            </w:r>
          </w:p>
        </w:tc>
        <w:tc>
          <w:tcPr>
            <w:tcW w:w="3840" w:type="dxa"/>
            <w:tcBorders>
              <w:top w:val="single" w:sz="6" w:space="0" w:color="000000"/>
              <w:left w:val="single" w:sz="6" w:space="0" w:color="000000"/>
              <w:bottom w:val="single" w:sz="6" w:space="0" w:color="000000"/>
              <w:right w:val="single" w:sz="6" w:space="0" w:color="000000"/>
            </w:tcBorders>
          </w:tcPr>
          <w:p>
            <w:pPr>
              <w:pStyle w:val="Normal"/>
              <w:autoSpaceDE w:val="false"/>
              <w:ind w:firstLine="240"/>
              <w:jc w:val="both"/>
              <w:rPr/>
            </w:pPr>
            <w:r>
              <w:rPr/>
              <w:t>1. Л. Вирен (Финляндия) 13.26,4</w:t>
            </w:r>
          </w:p>
          <w:p>
            <w:pPr>
              <w:pStyle w:val="Normal"/>
              <w:autoSpaceDE w:val="false"/>
              <w:ind w:firstLine="240"/>
              <w:jc w:val="both"/>
              <w:rPr/>
            </w:pPr>
            <w:r>
              <w:rPr/>
              <w:t>2. М. Гаммуди (Тунис)</w:t>
            </w:r>
          </w:p>
          <w:p>
            <w:pPr>
              <w:pStyle w:val="Normal"/>
              <w:autoSpaceDE w:val="false"/>
              <w:ind w:firstLine="240"/>
              <w:jc w:val="both"/>
              <w:rPr/>
            </w:pPr>
            <w:r>
              <w:rPr/>
              <w:t>13.27,4</w:t>
            </w:r>
          </w:p>
          <w:p>
            <w:pPr>
              <w:pStyle w:val="Normal"/>
              <w:autoSpaceDE w:val="false"/>
              <w:ind w:firstLine="240"/>
              <w:jc w:val="both"/>
              <w:rPr/>
            </w:pPr>
            <w:r>
              <w:rPr/>
              <w:t>3. И. Стюарт (Великобритания) 13.27,6</w:t>
            </w:r>
          </w:p>
        </w:tc>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ind w:firstLine="240"/>
              <w:jc w:val="both"/>
              <w:rPr/>
            </w:pPr>
            <w:r>
              <w:rPr/>
              <w:t>1. Л. Вирен (Финляндия) 27.38,4</w:t>
            </w:r>
          </w:p>
          <w:p>
            <w:pPr>
              <w:pStyle w:val="Normal"/>
              <w:autoSpaceDE w:val="false"/>
              <w:ind w:firstLine="240"/>
              <w:jc w:val="both"/>
              <w:rPr/>
            </w:pPr>
            <w:r>
              <w:rPr/>
              <w:t>2. Э. Путтеманс (Бельгия) 27.39,6</w:t>
            </w:r>
          </w:p>
          <w:p>
            <w:pPr>
              <w:pStyle w:val="Normal"/>
              <w:autoSpaceDE w:val="false"/>
              <w:ind w:firstLine="240"/>
              <w:jc w:val="both"/>
              <w:rPr/>
            </w:pPr>
            <w:r>
              <w:rPr/>
              <w:t>3. М Джифтер (Эфиопия) 27.41,0</w:t>
            </w:r>
          </w:p>
        </w:tc>
      </w:tr>
    </w:tbl>
    <w:p>
      <w:pPr>
        <w:pStyle w:val="Normal"/>
        <w:autoSpaceDE w:val="false"/>
        <w:ind w:firstLine="240"/>
        <w:jc w:val="both"/>
        <w:rPr/>
      </w:pPr>
      <w:r>
        <w:rPr/>
        <w:t>Примечания: 1. До V Олимпийских игр бег на 5000 и 10 000 м в личном зачете не проводился. 2. VI, XII и XIII Олимпийские игры не проводились из-за I и II мировых войн.</w:t>
      </w:r>
    </w:p>
    <w:p>
      <w:pPr>
        <w:pStyle w:val="Normal"/>
        <w:autoSpaceDE w:val="false"/>
        <w:ind w:firstLine="240"/>
        <w:jc w:val="both"/>
        <w:rPr/>
      </w:pPr>
      <w:r>
        <w:rPr/>
        <w:fldChar w:fldCharType="begin"/>
      </w:r>
      <w:r>
        <w:rPr/>
        <w:instrText xml:space="preserve"> PAGE </w:instrText>
      </w:r>
      <w:r>
        <w:rPr/>
        <w:fldChar w:fldCharType="separate"/>
      </w:r>
      <w:r>
        <w:rPr/>
        <w:t>101</w:t>
      </w:r>
      <w:r>
        <w:rPr/>
        <w:fldChar w:fldCharType="end"/>
      </w:r>
    </w:p>
    <w:p>
      <w:pPr>
        <w:pStyle w:val="Normal"/>
        <w:autoSpaceDE w:val="false"/>
        <w:ind w:firstLine="240"/>
        <w:jc w:val="both"/>
        <w:rPr/>
      </w:pPr>
      <w:r>
        <w:rPr/>
        <w:t>ЗлзвуЧующий редакцией А. В. Сайкин Редактор А. Ю. Грииштайн Художник О. А. Кознов</w:t>
      </w:r>
    </w:p>
    <w:p>
      <w:pPr>
        <w:pStyle w:val="Normal"/>
        <w:autoSpaceDE w:val="false"/>
        <w:ind w:firstLine="240"/>
        <w:jc w:val="both"/>
        <w:rPr/>
      </w:pPr>
      <w:r>
        <w:rPr/>
        <w:t xml:space="preserve">Художестаенный редактор </w:t>
      </w:r>
      <w:r>
        <w:rPr>
          <w:lang w:val="en-US"/>
        </w:rPr>
        <w:t>ft</w:t>
      </w:r>
      <w:r>
        <w:rPr/>
        <w:t>. Л. Резников Технический редактор Н. Н. Бурова Корректор Л. А. Киачохина</w:t>
      </w:r>
    </w:p>
    <w:p>
      <w:pPr>
        <w:pStyle w:val="Normal"/>
        <w:autoSpaceDE w:val="false"/>
        <w:ind w:firstLine="240"/>
        <w:jc w:val="both"/>
        <w:rPr/>
      </w:pPr>
      <w:r>
        <w:rPr/>
        <w:t>Сдано в производство 30/1 1975 г. Подписано к печати 22/</w:t>
      </w:r>
      <w:r>
        <w:rPr>
          <w:lang w:val="en-US"/>
        </w:rPr>
        <w:t>IV</w:t>
      </w:r>
      <w:r>
        <w:rPr/>
        <w:t xml:space="preserve"> 1»75 г. Бум. тип. № 1. Печ. п. 6,0 + 0,5 вкл. Усл. печ. п. 10,064-0,84 вкл. Уч.-изд. л. 10,25 + 0,6* вкл. Бум. л. 3,0+0,25 вкл. Тираж 75 000 экз. Изд. № 5175. Цена 69 коп. Зак. 2360.</w:t>
      </w:r>
    </w:p>
    <w:p>
      <w:pPr>
        <w:pStyle w:val="Normal"/>
        <w:autoSpaceDE w:val="false"/>
        <w:ind w:firstLine="240"/>
        <w:jc w:val="both"/>
        <w:rPr/>
      </w:pPr>
      <w:r>
        <w:rPr/>
        <w:t>Ордеив «Знак Почета»</w:t>
      </w:r>
    </w:p>
    <w:p>
      <w:pPr>
        <w:pStyle w:val="Normal"/>
        <w:autoSpaceDE w:val="false"/>
        <w:ind w:firstLine="240"/>
        <w:jc w:val="both"/>
        <w:rPr/>
      </w:pPr>
      <w:r>
        <w:rPr/>
        <w:t>Издательство «Физкультура и спорт»</w:t>
      </w:r>
    </w:p>
    <w:p>
      <w:pPr>
        <w:pStyle w:val="Normal"/>
        <w:autoSpaceDE w:val="false"/>
        <w:ind w:firstLine="240"/>
        <w:jc w:val="both"/>
        <w:rPr/>
      </w:pPr>
      <w:r>
        <w:rPr/>
        <w:t>Государственного комитета Совета Министров СССР</w:t>
      </w:r>
    </w:p>
    <w:p>
      <w:pPr>
        <w:pStyle w:val="Normal"/>
        <w:autoSpaceDE w:val="false"/>
        <w:ind w:firstLine="240"/>
        <w:jc w:val="both"/>
        <w:rPr/>
      </w:pPr>
      <w:r>
        <w:rPr/>
        <w:t>по делам издательств, полиграфии</w:t>
      </w:r>
    </w:p>
    <w:p>
      <w:pPr>
        <w:pStyle w:val="Normal"/>
        <w:autoSpaceDE w:val="false"/>
        <w:ind w:firstLine="240"/>
        <w:jc w:val="both"/>
        <w:rPr/>
      </w:pPr>
      <w:r>
        <w:rPr/>
        <w:t>и книжной торговли.</w:t>
      </w:r>
    </w:p>
    <w:p>
      <w:pPr>
        <w:pStyle w:val="Normal"/>
        <w:autoSpaceDE w:val="false"/>
        <w:ind w:firstLine="240"/>
        <w:jc w:val="both"/>
        <w:rPr/>
      </w:pPr>
      <w:r>
        <w:rPr/>
        <w:t>103006. Москва, К-6, Каляевская ул., 27.</w:t>
      </w:r>
    </w:p>
    <w:p>
      <w:pPr>
        <w:pStyle w:val="Normal"/>
        <w:autoSpaceDE w:val="false"/>
        <w:ind w:firstLine="240"/>
        <w:jc w:val="both"/>
        <w:rPr/>
      </w:pPr>
      <w:r>
        <w:rPr/>
        <w:t>Ордена Трудового Красного Знамени</w:t>
      </w:r>
    </w:p>
    <w:p>
      <w:pPr>
        <w:pStyle w:val="Normal"/>
        <w:autoSpaceDE w:val="false"/>
        <w:ind w:firstLine="240"/>
        <w:jc w:val="both"/>
        <w:rPr/>
      </w:pPr>
      <w:r>
        <w:rPr/>
        <w:t>Первая Образцовая типография имени А. А. Жданова</w:t>
      </w:r>
    </w:p>
    <w:p>
      <w:pPr>
        <w:pStyle w:val="Normal"/>
        <w:autoSpaceDE w:val="false"/>
        <w:ind w:firstLine="240"/>
        <w:jc w:val="both"/>
        <w:rPr/>
      </w:pPr>
      <w:r>
        <w:rPr/>
        <w:t>Союзлопиграфпрома при Государственном комитете</w:t>
      </w:r>
    </w:p>
    <w:p>
      <w:pPr>
        <w:pStyle w:val="Normal"/>
        <w:autoSpaceDE w:val="false"/>
        <w:ind w:firstLine="240"/>
        <w:jc w:val="both"/>
        <w:rPr/>
      </w:pPr>
      <w:r>
        <w:rPr/>
        <w:t>Совета Министров СССР по делам издательств,</w:t>
      </w:r>
    </w:p>
    <w:p>
      <w:pPr>
        <w:pStyle w:val="Normal"/>
        <w:autoSpaceDE w:val="false"/>
        <w:ind w:firstLine="240"/>
        <w:jc w:val="both"/>
        <w:rPr/>
      </w:pPr>
      <w:r>
        <w:rPr/>
        <w:t>полиграфии и книжной торговли.</w:t>
      </w:r>
    </w:p>
    <w:p>
      <w:pPr>
        <w:pStyle w:val="Normal"/>
        <w:autoSpaceDE w:val="false"/>
        <w:ind w:firstLine="240"/>
        <w:jc w:val="both"/>
        <w:rPr/>
      </w:pPr>
      <w:r>
        <w:rPr/>
        <w:t>Москва, М-54, Валовая, 28</w:t>
      </w:r>
    </w:p>
    <w:p>
      <w:pPr>
        <w:pStyle w:val="Normal"/>
        <w:ind w:firstLine="240"/>
        <w:jc w:val="both"/>
        <w:rPr/>
      </w:pPr>
      <w:r>
        <w:rPr/>
      </w:r>
    </w:p>
    <w:sectPr>
      <w:footerReference w:type="default" r:id="rId5"/>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2292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5T06:48:00Z</dcterms:created>
  <dc:creator>ОИЗ</dc:creator>
  <dc:description/>
  <cp:keywords/>
  <dc:language>en-US</dc:language>
  <cp:lastModifiedBy>ОИЗ</cp:lastModifiedBy>
  <dcterms:modified xsi:type="dcterms:W3CDTF">2012-05-15T10:11:00Z</dcterms:modified>
  <cp:revision>9</cp:revision>
  <dc:subject/>
  <dc:title> </dc:title>
</cp:coreProperties>
</file>