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4440555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4483100" cy="845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360"/>
        <w:jc w:val="both"/>
        <w:rPr>
          <w:sz w:val="48"/>
          <w:szCs w:val="48"/>
        </w:rPr>
      </w:pPr>
      <w:r>
        <w:rPr>
          <w:sz w:val="48"/>
          <w:szCs w:val="48"/>
        </w:rPr>
        <w:t>Джим Райан - рекордсмен из Уичито</w:t>
      </w:r>
    </w:p>
    <w:p>
      <w:pPr>
        <w:pStyle w:val="Normal"/>
        <w:autoSpaceDE w:val="false"/>
        <w:ind w:firstLine="360"/>
        <w:jc w:val="both"/>
        <w:rPr>
          <w:sz w:val="48"/>
          <w:szCs w:val="48"/>
        </w:rPr>
      </w:pPr>
      <w:r>
        <w:rPr>
          <w:sz w:val="48"/>
          <w:szCs w:val="48"/>
        </w:rPr>
        <w:t>Корднер Нельсон</w:t>
      </w:r>
    </w:p>
    <w:p>
      <w:pPr>
        <w:pStyle w:val="Normal"/>
        <w:autoSpaceDE w:val="false"/>
        <w:ind w:firstLine="360"/>
        <w:jc w:val="both"/>
        <w:rPr/>
      </w:pPr>
      <w:r>
        <w:rPr/>
        <w:t>Оглавление</w:t>
      </w:r>
    </w:p>
    <w:p>
      <w:pPr>
        <w:pStyle w:val="Normal"/>
        <w:autoSpaceDE w:val="false"/>
        <w:ind w:firstLine="360"/>
        <w:jc w:val="both"/>
        <w:rPr/>
      </w:pPr>
      <w:r>
        <w:rPr/>
        <w:t>Предисловие к русскому изданию (В.Казанцев)</w:t>
      </w:r>
    </w:p>
    <w:p>
      <w:pPr>
        <w:pStyle w:val="Normal"/>
        <w:autoSpaceDE w:val="false"/>
        <w:ind w:firstLine="360"/>
        <w:jc w:val="both"/>
        <w:rPr/>
      </w:pPr>
      <w:r>
        <w:rPr/>
        <w:t>Предисловие</w:t>
      </w:r>
    </w:p>
    <w:p>
      <w:pPr>
        <w:pStyle w:val="Normal"/>
        <w:autoSpaceDE w:val="false"/>
        <w:ind w:firstLine="360"/>
        <w:jc w:val="both"/>
        <w:rPr/>
      </w:pPr>
      <w:r>
        <w:rPr/>
        <w:t>Глава I. Гадкий утенок</w:t>
      </w:r>
    </w:p>
    <w:p>
      <w:pPr>
        <w:pStyle w:val="Normal"/>
        <w:autoSpaceDE w:val="false"/>
        <w:ind w:firstLine="360"/>
        <w:jc w:val="both"/>
        <w:rPr/>
      </w:pPr>
      <w:r>
        <w:rPr/>
        <w:t>Глава II. Юный стотан</w:t>
      </w:r>
    </w:p>
    <w:p>
      <w:pPr>
        <w:pStyle w:val="Normal"/>
        <w:autoSpaceDE w:val="false"/>
        <w:ind w:firstLine="360"/>
        <w:jc w:val="both"/>
        <w:rPr/>
      </w:pPr>
      <w:r>
        <w:rPr/>
        <w:t>Глава III. Первые мировые рекорды</w:t>
      </w:r>
    </w:p>
    <w:p>
      <w:pPr>
        <w:pStyle w:val="Normal"/>
        <w:autoSpaceDE w:val="false"/>
        <w:ind w:firstLine="360"/>
        <w:jc w:val="both"/>
        <w:rPr/>
      </w:pPr>
      <w:r>
        <w:rPr/>
        <w:t>Глава IV. Встречи в Калифорнии</w:t>
      </w:r>
    </w:p>
    <w:p>
      <w:pPr>
        <w:pStyle w:val="Normal"/>
        <w:autoSpaceDE w:val="false"/>
        <w:ind w:firstLine="360"/>
        <w:jc w:val="both"/>
        <w:rPr/>
      </w:pPr>
      <w:r>
        <w:rPr/>
        <w:t>Глава V. «Я финишировал третьим»</w:t>
      </w:r>
    </w:p>
    <w:p>
      <w:pPr>
        <w:pStyle w:val="Normal"/>
        <w:autoSpaceDE w:val="false"/>
        <w:ind w:firstLine="360"/>
        <w:jc w:val="both"/>
        <w:rPr/>
      </w:pPr>
      <w:r>
        <w:rPr/>
        <w:t>Глава VI. Цель: 3:59,0</w:t>
      </w:r>
    </w:p>
    <w:p>
      <w:pPr>
        <w:pStyle w:val="Normal"/>
        <w:autoSpaceDE w:val="false"/>
        <w:ind w:firstLine="360"/>
        <w:jc w:val="both"/>
        <w:rPr/>
      </w:pPr>
      <w:r>
        <w:rPr/>
        <w:t>Глава VII. «Что за будущее!»</w:t>
      </w:r>
    </w:p>
    <w:p>
      <w:pPr>
        <w:pStyle w:val="Normal"/>
        <w:autoSpaceDE w:val="false"/>
        <w:ind w:firstLine="360"/>
        <w:jc w:val="both"/>
        <w:rPr/>
      </w:pPr>
      <w:r>
        <w:rPr/>
        <w:t>Глава VIII. Дуэль на финишной прямой</w:t>
      </w:r>
    </w:p>
    <w:p>
      <w:pPr>
        <w:pStyle w:val="Normal"/>
        <w:autoSpaceDE w:val="false"/>
        <w:ind w:firstLine="360"/>
        <w:jc w:val="both"/>
        <w:rPr/>
      </w:pPr>
      <w:r>
        <w:rPr/>
        <w:t>Глава IX. Самая большая неудача</w:t>
      </w:r>
    </w:p>
    <w:p>
      <w:pPr>
        <w:pStyle w:val="Normal"/>
        <w:autoSpaceDE w:val="false"/>
        <w:ind w:firstLine="360"/>
        <w:jc w:val="both"/>
        <w:rPr/>
      </w:pPr>
      <w:r>
        <w:rPr/>
        <w:t>Глава X. «Весь штат гордится!»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. Поражение и... новая цель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I. Битва со Снеллом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II. Турне по Европе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V. «Идеальный бегун на выносливость»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. Новый рубеж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I. «Это была настоящая взбучка»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II. Сюрприз в Терре-Хот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III. Поразительный рывок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X. «Я готов!»</w:t>
      </w:r>
    </w:p>
    <w:p>
      <w:pPr>
        <w:pStyle w:val="Normal"/>
        <w:autoSpaceDE w:val="false"/>
        <w:ind w:firstLine="360"/>
        <w:jc w:val="both"/>
        <w:rPr/>
      </w:pPr>
      <w:r>
        <w:rPr/>
        <w:t>Глава XX. Триумф в Беркли</w:t>
      </w:r>
    </w:p>
    <w:p>
      <w:pPr>
        <w:pStyle w:val="Normal"/>
        <w:autoSpaceDE w:val="false"/>
        <w:ind w:firstLine="360"/>
        <w:jc w:val="both"/>
        <w:rPr/>
      </w:pPr>
      <w:r>
        <w:rPr/>
        <w:t>Глава XXI. Последствия</w:t>
      </w:r>
    </w:p>
    <w:p>
      <w:pPr>
        <w:pStyle w:val="Normal"/>
        <w:autoSpaceDE w:val="false"/>
        <w:ind w:firstLine="360"/>
        <w:jc w:val="both"/>
        <w:rPr/>
      </w:pPr>
      <w:r>
        <w:rPr/>
        <w:t>Глава XXII. А что в будущем?</w:t>
      </w:r>
    </w:p>
    <w:p>
      <w:pPr>
        <w:pStyle w:val="Normal"/>
        <w:autoSpaceDE w:val="false"/>
        <w:ind w:firstLine="360"/>
        <w:jc w:val="both"/>
        <w:rPr/>
      </w:pPr>
      <w:r>
        <w:rPr/>
        <w:t>Послесловие (А.Н.Макаров)</w:t>
      </w:r>
    </w:p>
    <w:p>
      <w:pPr>
        <w:pStyle w:val="Normal"/>
        <w:autoSpaceDE w:val="false"/>
        <w:ind w:firstLine="360"/>
        <w:jc w:val="both"/>
        <w:rPr/>
      </w:pPr>
      <w:r>
        <w:rPr/>
        <w:t>Приложение. Мировые рекорды на средние дистанции</w:t>
      </w:r>
    </w:p>
    <w:p>
      <w:pPr>
        <w:pStyle w:val="Normal"/>
        <w:autoSpaceDE w:val="false"/>
        <w:ind w:firstLine="360"/>
        <w:jc w:val="both"/>
        <w:rPr/>
      </w:pPr>
      <w:r>
        <w:rPr/>
        <w:t>Неметрические меры длины и веса, приводимые в настоящей книге,</w:t>
        <w:br/>
        <w:t>эквивалентны следующим мерам метрической системы: дюйм = 2,54 см, фут =</w:t>
        <w:br/>
        <w:t>30,48 см, ярд = 91,44 см, миля = 1609,3 м, фунт = 453,6 г.</w:t>
      </w:r>
    </w:p>
    <w:p>
      <w:pPr>
        <w:pStyle w:val="Normal"/>
        <w:autoSpaceDE w:val="false"/>
        <w:ind w:firstLine="360"/>
        <w:rPr/>
      </w:pPr>
      <w:r>
        <w:rPr/>
        <w:t>В США наиболее распространена структура общеобразовательной</w:t>
        <w:br/>
        <w:t>школы - 6 + 3 +3, т.е. 6 лет начальной школы, 3 года младшей и 3 года</w:t>
        <w:br/>
        <w:t>старшей средней школы. Эти 3 ступени представляют собой отдельные</w:t>
        <w:br/>
        <w:t>учебные заведения. Традиционные система, состоящая из 8-летней</w:t>
        <w:br/>
        <w:t>элементарной и 4-летней средней школы, сохраняется главным образом в</w:t>
        <w:br/>
        <w:t>сельской местности. В большинстве штатов установлен возраст</w:t>
        <w:br/>
        <w:t>обязательного посещения школы с 7 до 16 лет.</w:t>
      </w:r>
    </w:p>
    <w:p>
      <w:pPr>
        <w:pStyle w:val="Normal"/>
        <w:autoSpaceDE w:val="false"/>
        <w:ind w:firstLine="360"/>
        <w:jc w:val="right"/>
        <w:rPr/>
      </w:pPr>
      <w:r>
        <w:rPr/>
      </w:r>
    </w:p>
    <w:p>
      <w:pPr>
        <w:pStyle w:val="Normal"/>
        <w:autoSpaceDE w:val="false"/>
        <w:ind w:firstLine="360"/>
        <w:jc w:val="right"/>
        <w:rPr/>
      </w:pPr>
      <w:r>
        <w:rPr/>
        <w:t>Предисловие к русскому изданию</w:t>
      </w:r>
    </w:p>
    <w:p>
      <w:pPr>
        <w:pStyle w:val="Normal"/>
        <w:autoSpaceDE w:val="false"/>
        <w:ind w:firstLine="360"/>
        <w:jc w:val="right"/>
        <w:rPr/>
      </w:pPr>
      <w:r>
        <w:rPr/>
        <w:t>Владимир Казанцев,</w:t>
        <w:br/>
        <w:t>заслуженный мастер спорта,</w:t>
        <w:br/>
        <w:t>серебряный призер Олимпиады в Хельсинки</w:t>
      </w:r>
    </w:p>
    <w:p>
      <w:pPr>
        <w:pStyle w:val="Normal"/>
        <w:autoSpaceDE w:val="false"/>
        <w:ind w:firstLine="360"/>
        <w:jc w:val="both"/>
        <w:rPr/>
      </w:pPr>
      <w:r>
        <w:rPr/>
        <w:t>Книга, которая лежит перед вами, читатель, рассказывает удивительную</w:t>
        <w:br/>
        <w:t>историю человека, который умел мечтать и работать для того, чтобы свои мечты</w:t>
        <w:br/>
        <w:t>сделать ощутимой реальностью. Джим Райан, о котором здесь пойдет речь,</w:t>
        <w:br/>
        <w:t>представляет собой уникальное явление в беге на выносливость. Мало сказать,</w:t>
        <w:br/>
        <w:t>что его мировые рекорды на 1500 м, 1 милю и 880 ярдов не побиты до сих пор,-</w:t>
        <w:br/>
        <w:t>такие вещи случаются нередко. Удивительно то, что этот юноша стал мировым</w:t>
        <w:br/>
        <w:t>рекордсменом в 18 лет, выступая еще по группе юношей! А ведь еще десять лет</w:t>
        <w:br/>
        <w:t>назад считалось, что бег на выносливость - не для юных. Лишь сравнительно</w:t>
        <w:br/>
        <w:t>недавно в нашей стране в программу юношеских соревнований стали включать</w:t>
        <w:br/>
        <w:t>бег на 1500 м.</w:t>
      </w:r>
    </w:p>
    <w:p>
      <w:pPr>
        <w:pStyle w:val="Normal"/>
        <w:autoSpaceDE w:val="false"/>
        <w:ind w:firstLine="360"/>
        <w:jc w:val="both"/>
        <w:rPr/>
      </w:pPr>
      <w:r>
        <w:rPr/>
        <w:t>Нужно понять некоторые особенности взлета Райана в мировой легкой</w:t>
        <w:br/>
        <w:t>атлетики. Он начал серьезно тренироваться примерно с 1962 года, а в то время в</w:t>
        <w:br/>
        <w:t>тренировочных методах подготовки бегунов на средние дистанции</w:t>
        <w:br/>
        <w:t>господствующим было направление новозеландского тренера Артура Лидьярда,</w:t>
        <w:br/>
        <w:t>который огромное значение придавал бегу в медленном темпе на расстояния 20-</w:t>
        <w:br/>
        <w:t>30 км и больше. Ученики Лидьярда Питер Снелл и Мюррей Халберг стали</w:t>
        <w:br/>
        <w:t>чемпионами Римской олимпиады 1960 года.</w:t>
      </w:r>
    </w:p>
    <w:p>
      <w:pPr>
        <w:pStyle w:val="Normal"/>
        <w:autoSpaceDE w:val="false"/>
        <w:ind w:firstLine="360"/>
        <w:jc w:val="both"/>
        <w:rPr/>
      </w:pPr>
      <w:r>
        <w:rPr/>
        <w:t>В своей тренировке Джим Райан следовал методам Лидъярда, и объем его</w:t>
        <w:br/>
        <w:t>бега в некоторые недели превышал 200 км. Таким образом, тренер Райана Боб</w:t>
        <w:br/>
        <w:t>Тиммонс использовал для подготовки своего ученика самое прогрессивное, что</w:t>
        <w:br/>
        <w:t>тогда было в практике бега на выносливость.</w:t>
      </w:r>
    </w:p>
    <w:p>
      <w:pPr>
        <w:pStyle w:val="Normal"/>
        <w:autoSpaceDE w:val="false"/>
        <w:ind w:firstLine="360"/>
        <w:jc w:val="both"/>
        <w:rPr/>
      </w:pPr>
      <w:r>
        <w:rPr/>
        <w:t>Вторая особенность подготовки рекордсмена мира состоит в том, что у</w:t>
        <w:br/>
        <w:t>Райана был великий предшественник - австралиец Херберт Элиот, который уже в</w:t>
        <w:br/>
        <w:t>20 лет стал «королем мили» и в 1960 году с блеском выиграл золотую</w:t>
        <w:br/>
        <w:t>олимпийскую медаль в беге на 1500 м с новым мировым рекордом. Именно после</w:t>
        <w:br/>
        <w:t>успехов Элиота люди стали задумываться: а нужно ли ждать, пока бегун на</w:t>
        <w:br/>
        <w:t>средние дистанции достигнет своего полного развития, которое, как принято</w:t>
        <w:br/>
        <w:t>считать, заканчивается лишь к 25 годам?</w:t>
      </w:r>
    </w:p>
    <w:p>
      <w:pPr>
        <w:pStyle w:val="Normal"/>
        <w:autoSpaceDE w:val="false"/>
        <w:ind w:firstLine="360"/>
        <w:jc w:val="both"/>
        <w:rPr/>
      </w:pPr>
      <w:r>
        <w:rPr/>
        <w:t>Наконец, нельзя забывать и о специфических чертах американских методов</w:t>
        <w:br/>
        <w:t>тренировки бегунов. Америка - страна спринтеров, и долгое время в мировом</w:t>
        <w:br/>
        <w:t>спринте господствовали исключительно американцы. Лишь в прошлом, 1972 году</w:t>
        <w:br/>
        <w:t>советский спринтер В. Борзов положил конец гегемонии американских бегунов,</w:t>
      </w:r>
    </w:p>
    <w:p>
      <w:pPr>
        <w:pStyle w:val="Normal"/>
        <w:autoSpaceDE w:val="false"/>
        <w:ind w:firstLine="360"/>
        <w:jc w:val="both"/>
        <w:rPr/>
      </w:pPr>
      <w:r>
        <w:rPr/>
        <w:t>блистательно выиграв золотые олимпийские медали на 100 и 200 м. Но</w:t>
        <w:br/>
        <w:t>американцы умеют делать спринтеров. Джим Райан начав развивать свою</w:t>
        <w:br/>
        <w:t>быстроту с 16 лет, очень скоро достиг значительных успехов. Он может пробегать</w:t>
        <w:br/>
        <w:t>200 м около 21,5 сек., а это уже результат хороший и для спринтера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успехов учеников А. Лидьярда многие тренеры говорили: «Добавьте</w:t>
        <w:br/>
        <w:t>немного спринта Питеру Снеллу - и произойдет чудо». Райан и явился таким</w:t>
        <w:br/>
        <w:t>чудом. В немыслимо кратчайший срок, за три года, начав, как вы увидите, с нуля,</w:t>
        <w:br/>
        <w:t>он сумел сбросить почти 3 секунды с мирового рекорда в беге на милю.</w:t>
      </w:r>
    </w:p>
    <w:p>
      <w:pPr>
        <w:pStyle w:val="Normal"/>
        <w:autoSpaceDE w:val="false"/>
        <w:ind w:firstLine="360"/>
        <w:jc w:val="both"/>
        <w:rPr/>
      </w:pPr>
      <w:r>
        <w:rPr/>
        <w:t>Как неоднократно подчеркивает автор этой книги К. Нельсон, успех бегуна</w:t>
        <w:br/>
        <w:t>складывается из трех составляющих: таланта, трудолюбия спортсмена и знаний и</w:t>
        <w:br/>
        <w:t>опыта его тренера.</w:t>
      </w:r>
    </w:p>
    <w:p>
      <w:pPr>
        <w:pStyle w:val="Normal"/>
        <w:autoSpaceDE w:val="false"/>
        <w:ind w:firstLine="360"/>
        <w:jc w:val="both"/>
        <w:rPr/>
      </w:pPr>
      <w:r>
        <w:rPr/>
        <w:t>Мне, человеку, выступавшему в беге на выносливость, более всего</w:t>
        <w:br/>
        <w:t>нравится в Райане трудолюбие и скромность. Когда вы бегаете по два-три часа в</w:t>
        <w:br/>
        <w:t>одиночестве в жару или суровой зимой, очень легко поддаться соблазну и снизить</w:t>
        <w:br/>
        <w:t>монотонную тренировочную работу, сославшись на какую-нибудь причину. Джим</w:t>
        <w:br/>
        <w:t>Райан непрерывно подстегивает себя, прекращая тренировки лишь в случае</w:t>
        <w:br/>
        <w:t>травмы или болезни. Даже головокружения, которые он испытывал в</w:t>
        <w:br/>
        <w:t>соревнованиях, не помешали ему в стремлении достигнуть вершины.</w:t>
      </w:r>
    </w:p>
    <w:p>
      <w:pPr>
        <w:pStyle w:val="Normal"/>
        <w:autoSpaceDE w:val="false"/>
        <w:ind w:firstLine="360"/>
        <w:jc w:val="both"/>
        <w:rPr/>
      </w:pPr>
      <w:r>
        <w:rPr/>
        <w:t>И вместе с тем Райан не беговая машина. В книге он предстает перед нами</w:t>
        <w:br/>
        <w:t>как человек, усердие которого в учебе не уступает старанию на тренировках. Его</w:t>
        <w:br/>
        <w:t>интересует многое в жизни, одним из серьезных увлечений становится</w:t>
        <w:br/>
        <w:t>фоторепортерская работа. Снимок, сделанный Райаном и помещенный в книге,</w:t>
        <w:br/>
        <w:t>свидетельствует о его способностях в этой области.</w:t>
      </w:r>
    </w:p>
    <w:p>
      <w:pPr>
        <w:pStyle w:val="Normal"/>
        <w:autoSpaceDE w:val="false"/>
        <w:ind w:firstLine="360"/>
        <w:jc w:val="both"/>
        <w:rPr/>
      </w:pPr>
      <w:r>
        <w:rPr/>
        <w:t>Читателя, возможно, заинтересует вопрос, что случилось с мировым</w:t>
        <w:br/>
        <w:t>рекордсменом после описываемых в книге событий. Были взлеты и были неудачи.</w:t>
        <w:br/>
        <w:t>В 1967 году Райан установил мировой рекорд в беге на 1500 м, показав 3:31,1 сек.,</w:t>
        <w:br/>
        <w:t>и в беге на 1 милю - 3:51,1 сек. Таким образом, он вплотную подвел бегунов на</w:t>
        <w:br/>
        <w:t>выносливость к барьерам, считавшимся еще лет десять назад пределами</w:t>
        <w:br/>
        <w:t>человеческих возможностей: 1500 м за 3:30, 1 миля - за 3:50. Многие</w:t>
        <w:br/>
        <w:t>специалисты считают, что в ближайшие годы эти барьеры будут преодолены.</w:t>
      </w:r>
    </w:p>
    <w:p>
      <w:pPr>
        <w:pStyle w:val="Normal"/>
        <w:autoSpaceDE w:val="false"/>
        <w:ind w:firstLine="360"/>
        <w:jc w:val="both"/>
        <w:rPr/>
      </w:pPr>
      <w:r>
        <w:rPr/>
        <w:t>К числу неудач Райана можно отнести поражение на Олимпиаде в Мехико в</w:t>
        <w:br/>
        <w:t>1968 году. Тогда он проиграл К. Кейно из Кении. Одной из причин этого проигрыша</w:t>
        <w:br/>
        <w:t>был тактически неправильный план бега, в результате которого Райан дал своему</w:t>
        <w:br/>
        <w:t>сопернику сделать очень большой разрыв на первой половине дистанции. На</w:t>
        <w:br/>
        <w:t>Олимпийских играх 1972 года в Мюнхене Джим упал в предварительном забеге и</w:t>
        <w:br/>
        <w:t>не попал в финал.</w:t>
      </w:r>
    </w:p>
    <w:p>
      <w:pPr>
        <w:pStyle w:val="Normal"/>
        <w:autoSpaceDE w:val="false"/>
        <w:ind w:firstLine="360"/>
        <w:jc w:val="both"/>
        <w:rPr/>
      </w:pPr>
      <w:r>
        <w:rPr/>
        <w:t>Неудачи бывают почти у всех спортсменов, однако в памяти людей</w:t>
        <w:br/>
        <w:t>остаются их славные дела. И Джим Райан, безусловно, относится к числу славных</w:t>
        <w:br/>
        <w:t>спортсменов и в истории бега на выносливость навсегда останется первым</w:t>
        <w:br/>
        <w:t>юношей, ставшим мировым рекордсменом.</w:t>
      </w:r>
    </w:p>
    <w:p>
      <w:pPr>
        <w:pStyle w:val="Normal"/>
        <w:autoSpaceDE w:val="false"/>
        <w:ind w:firstLine="360"/>
        <w:jc w:val="both"/>
        <w:rPr/>
      </w:pPr>
      <w:r>
        <w:rPr/>
        <w:t>В книге рассказывается главным образом о тренировках и соревнованиях</w:t>
        <w:br/>
        <w:t>Джима Райана в период с 1963 по 1966 год. Обилие цифр, результатов весьма</w:t>
        <w:br/>
        <w:t>полезно для спортсменов, выступающих сегодня. С другой стороны, читателю,</w:t>
        <w:br/>
        <w:t>мало знакомому со спортом, они помогут понять, как оценивают бегуны на</w:t>
        <w:br/>
        <w:t>средние дистанции свою работу на тренировках, а также с какого стабильного</w:t>
        <w:br/>
        <w:t>уровня можно рассчитывать на результаты экстракласса.</w:t>
      </w:r>
    </w:p>
    <w:p>
      <w:pPr>
        <w:pStyle w:val="Normal"/>
        <w:autoSpaceDE w:val="false"/>
        <w:ind w:firstLine="360"/>
        <w:jc w:val="both"/>
        <w:rPr/>
      </w:pPr>
      <w:r>
        <w:rPr/>
        <w:t>Я не сомневаюсь, что рассказ о Джиме Райане будет поучителен для юных</w:t>
        <w:br/>
        <w:t>спортсменов, которые только недавно познакомились с беговой дорожкой и парой</w:t>
        <w:br/>
        <w:t>шиповок. Главным уроком будет, по-моему, то, что человек, желающий достичь</w:t>
        <w:br/>
        <w:t>вершины, должен ставить перед собой по-настоящему высокую цель,</w:t>
        <w:br/>
        <w:t>рассматривая промежуточные успехи лишь как ступеньки, ведущие к вершине. Не</w:t>
      </w:r>
    </w:p>
    <w:p>
      <w:pPr>
        <w:pStyle w:val="Normal"/>
        <w:autoSpaceDE w:val="false"/>
        <w:ind w:firstLine="360"/>
        <w:jc w:val="both"/>
        <w:rPr/>
      </w:pPr>
      <w:r>
        <w:rPr/>
        <w:t>останавливаться! Я уверен, что, усвоив эту высокую истину, которой следовал</w:t>
        <w:br/>
        <w:t>юный Райан, каждый спортсмен достигнет максимума своих возможностей, и если</w:t>
        <w:br/>
        <w:t>не станет мировым рекордсменом, все же будет активным участником в</w:t>
        <w:br/>
        <w:t>серьезной игре, имя которой - бег.</w:t>
      </w:r>
    </w:p>
    <w:p>
      <w:pPr>
        <w:pStyle w:val="Normal"/>
        <w:autoSpaceDE w:val="false"/>
        <w:ind w:firstLine="360"/>
        <w:jc w:val="both"/>
        <w:rPr/>
      </w:pPr>
      <w:r>
        <w:rPr/>
        <w:t>Предисловие</w:t>
      </w:r>
    </w:p>
    <w:p>
      <w:pPr>
        <w:pStyle w:val="Normal"/>
        <w:autoSpaceDE w:val="false"/>
        <w:ind w:firstLine="360"/>
        <w:jc w:val="both"/>
        <w:rPr/>
      </w:pPr>
      <w:r>
        <w:rPr/>
        <w:t>В воскресенье, 17 июля 1966 года во второй половине дня,</w:t>
        <w:br/>
        <w:t>девятнадцатилетний юноша пробежал милю так, что никто из бежавших ее когда-</w:t>
        <w:br/>
        <w:t>либо не смог бы приблизиться к нему на финише ближе чем на 18 ярдов.</w:t>
      </w:r>
    </w:p>
    <w:p>
      <w:pPr>
        <w:pStyle w:val="Normal"/>
        <w:autoSpaceDE w:val="false"/>
        <w:ind w:firstLine="360"/>
        <w:jc w:val="both"/>
        <w:rPr/>
      </w:pPr>
      <w:r>
        <w:rPr/>
        <w:t>Весть о подвиге Джима Райана быстро полетела по свету: по телефону,</w:t>
        <w:br/>
        <w:t>телеграфу она попала на радиостанции и телевизионные студии, в газеты. Не</w:t>
        <w:br/>
        <w:t>прошло и суток, как не менее чем миллиард людей знал о том, что произошло.</w:t>
      </w:r>
    </w:p>
    <w:p>
      <w:pPr>
        <w:pStyle w:val="Normal"/>
        <w:autoSpaceDE w:val="false"/>
        <w:ind w:firstLine="360"/>
        <w:jc w:val="both"/>
        <w:rPr/>
      </w:pPr>
      <w:r>
        <w:rPr/>
        <w:t>В Париже одна газета отвела две страницы для описания рекордного бега.</w:t>
      </w:r>
    </w:p>
    <w:p>
      <w:pPr>
        <w:pStyle w:val="Normal"/>
        <w:autoSpaceDE w:val="false"/>
        <w:ind w:firstLine="360"/>
        <w:jc w:val="both"/>
        <w:rPr/>
      </w:pPr>
      <w:r>
        <w:rPr/>
        <w:t>Уэс Сэнти, бывший американский рекордсмен в беге на милю, сказал:</w:t>
        <w:br/>
        <w:t>«Если бы можно было сотворить идеального бегуна на выносливость, он был бы</w:t>
        <w:br/>
        <w:t>похож на Джима Райана!»</w:t>
      </w:r>
    </w:p>
    <w:p>
      <w:pPr>
        <w:pStyle w:val="Normal"/>
        <w:autoSpaceDE w:val="false"/>
        <w:ind w:firstLine="360"/>
        <w:jc w:val="both"/>
        <w:rPr/>
      </w:pPr>
      <w:r>
        <w:rPr/>
        <w:t>В Диснейленде какой-то незнакомец попросил Джима поставить свой</w:t>
        <w:br/>
        <w:t>автограф на стодолларовой купюре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мать Джима появилась в кафетерии в Уичито, ее попросили дать</w:t>
        <w:br/>
        <w:t>автограф: «Подпишите только "миссис Райан" и поставьте внизу "мать Джима"».</w:t>
      </w:r>
    </w:p>
    <w:p>
      <w:pPr>
        <w:pStyle w:val="Normal"/>
        <w:autoSpaceDE w:val="false"/>
        <w:ind w:firstLine="360"/>
        <w:jc w:val="both"/>
        <w:rPr/>
      </w:pPr>
      <w:r>
        <w:rPr/>
        <w:t>Спортивный корреспондент ЮПИ Джо Сарджис писал: «Юный Джим Райан</w:t>
        <w:br/>
        <w:t>из Уичито, штат Канзас, сейчас, вероятно, один из величайших легкоатлетов всех</w:t>
        <w:br/>
        <w:t>времен».</w:t>
      </w:r>
    </w:p>
    <w:p>
      <w:pPr>
        <w:pStyle w:val="Normal"/>
        <w:autoSpaceDE w:val="false"/>
        <w:ind w:firstLine="360"/>
        <w:jc w:val="both"/>
        <w:rPr/>
      </w:pPr>
      <w:r>
        <w:rPr/>
        <w:t>Любительский атлетический союз (ААЮ) наградил Райана специальным</w:t>
        <w:br/>
        <w:t>призом за лучшее в мире достижение в сезоне 1966 года. Спортивные</w:t>
        <w:br/>
        <w:t>корреспонденты и статистики всего света, опрошенные журналом «Трэк энд филд</w:t>
        <w:br/>
        <w:t>ньюс», признали его «Спортсменом года».</w:t>
      </w:r>
    </w:p>
    <w:p>
      <w:pPr>
        <w:pStyle w:val="Normal"/>
        <w:autoSpaceDE w:val="false"/>
        <w:ind w:firstLine="360"/>
        <w:jc w:val="both"/>
        <w:rPr/>
      </w:pPr>
      <w:r>
        <w:rPr/>
        <w:t>Легкоатлетические организации страны назвали Райана выдающимся</w:t>
        <w:br/>
        <w:t>спортсменом-любителем в Северной Америке. Он получил приз Салливэна как</w:t>
        <w:br/>
        <w:t>лучший американский бегун-любитель с наибольшим числом голосов за всю 38-</w:t>
        <w:br/>
        <w:t>летнюю историю приза.</w:t>
      </w:r>
    </w:p>
    <w:p>
      <w:pPr>
        <w:pStyle w:val="Normal"/>
        <w:autoSpaceDE w:val="false"/>
        <w:ind w:firstLine="360"/>
        <w:jc w:val="both"/>
        <w:rPr/>
      </w:pPr>
      <w:r>
        <w:rPr/>
        <w:t>Была одна характерная реакция, более общая, чем все другие. На десятках</w:t>
        <w:br/>
        <w:t>языков в мире люди спрашивали: «Кто он - Джим Райан?», «В чем секреты его</w:t>
        <w:br/>
        <w:t>тренировки?» Некоторые задавали вопрос в иной плоскости: «Как может юноша</w:t>
        <w:br/>
        <w:t>жить с такой славой?» А другие, более понимающие, недоумевали: «Почему он</w:t>
        <w:br/>
        <w:t>может работать так напряженно?»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 получает несколько писем в день, где задаются подобные и</w:t>
        <w:br/>
        <w:t>другие вопросы. Возможно, суть их всех сводится к следующему: «Как может</w:t>
        <w:br/>
        <w:t>юноша, которому нет еще и двадцати, бежать так быстро?» Или, чаще, «Какова</w:t>
        <w:br/>
        <w:t>цена успеха?»</w:t>
      </w:r>
    </w:p>
    <w:p>
      <w:pPr>
        <w:pStyle w:val="Normal"/>
        <w:autoSpaceDE w:val="false"/>
        <w:ind w:firstLine="360"/>
        <w:jc w:val="both"/>
        <w:rPr/>
      </w:pPr>
      <w:r>
        <w:rPr/>
        <w:t>Эти вопросы задавали в ряде мест, в том числе и в Лос-Алтосе, штат</w:t>
        <w:br/>
        <w:t>Калифорния, где находится редакция журнала «Трэк энд филд ньюс», который в</w:t>
        <w:br/>
        <w:t>течение длительного времени считается библией спорта, и ответ был таков:</w:t>
        <w:br/>
        <w:t>«Нужна книга, чтобы объяснить все». И вот эта книга перед вами.</w:t>
      </w:r>
    </w:p>
    <w:p>
      <w:pPr>
        <w:pStyle w:val="Normal"/>
        <w:autoSpaceDE w:val="false"/>
        <w:ind w:firstLine="360"/>
        <w:jc w:val="both"/>
        <w:rPr/>
      </w:pPr>
      <w:r>
        <w:rPr/>
        <w:t>Успех книги такого типа зависит от собранного в ней материала, поэтому мы</w:t>
        <w:br/>
        <w:t>выражаем нашу признательность людям, которые нам помогли: Бобу Тиммонсу,</w:t>
        <w:br/>
        <w:t>тренеру Джима, предоставившему обширные и подробные записи о тренировке и</w:t>
        <w:br/>
        <w:t>выступлениях своего ученика; Дону Стеффенсу, который в течение года работал в</w:t>
        <w:br/>
        <w:t>журнале «Трэк энд филд ньюс» и интервьюировал достаточно часто Джима; Ричу</w:t>
      </w:r>
    </w:p>
    <w:p>
      <w:pPr>
        <w:pStyle w:val="Normal"/>
        <w:autoSpaceDE w:val="false"/>
        <w:ind w:firstLine="360"/>
        <w:jc w:val="both"/>
        <w:rPr/>
      </w:pPr>
      <w:r>
        <w:rPr/>
        <w:t>Кларксону, фотодиректору «Топика Кэпитал джорнэл», который не только сделал</w:t>
        <w:br/>
        <w:t>прекрасные фотографии к нашей книге, но и как близкий товарищ Джима помог</w:t>
        <w:br/>
        <w:t>нам получить некоторый материал. Наконец, самому Джиму Райану.</w:t>
      </w:r>
    </w:p>
    <w:p>
      <w:pPr>
        <w:pStyle w:val="Normal"/>
        <w:autoSpaceDE w:val="false"/>
        <w:ind w:firstLine="360"/>
        <w:jc w:val="both"/>
        <w:rPr/>
      </w:pPr>
      <w:r>
        <w:rPr/>
        <w:t>Глава I. Гадкий утенок</w:t>
      </w:r>
    </w:p>
    <w:p>
      <w:pPr>
        <w:pStyle w:val="Normal"/>
        <w:autoSpaceDE w:val="false"/>
        <w:ind w:firstLine="360"/>
        <w:jc w:val="both"/>
        <w:rPr/>
      </w:pPr>
      <w:r>
        <w:rPr/>
        <w:t>История Джима Райана похожа на сказку о гадком утенке. В пятнадцать лет</w:t>
        <w:br/>
        <w:t>Джим был подростком хрупкого сложения, долговязым, неловким как жеребенок. У</w:t>
        <w:br/>
        <w:t>него было лицо ребенка, плечи округлены, спина слегка сутулая. На коленях,</w:t>
        <w:br/>
        <w:t>около локтей и на лодыжках у него были какие-то белые пятна. Да, он совсем не</w:t>
        <w:br/>
        <w:t>походил на спортсмена, но... хотел им быть.</w:t>
      </w:r>
    </w:p>
    <w:p>
      <w:pPr>
        <w:pStyle w:val="Normal"/>
        <w:autoSpaceDE w:val="false"/>
        <w:ind w:firstLine="360"/>
        <w:jc w:val="both"/>
        <w:rPr/>
      </w:pPr>
      <w:r>
        <w:rPr/>
        <w:t>Он пытался играть в бейсбол. По пятницам играл в кегли. Для футбола он</w:t>
        <w:br/>
        <w:t>был слишком нежным - это было очевидно, для баскетбола - слишком</w:t>
        <w:br/>
        <w:t>неуклюжим, вот и получилось, что 7 сентября 1962 года он попытался</w:t>
        <w:br/>
        <w:t>попробовать себя в беге на милю.</w:t>
      </w:r>
    </w:p>
    <w:p>
      <w:pPr>
        <w:pStyle w:val="Normal"/>
        <w:autoSpaceDE w:val="false"/>
        <w:ind w:firstLine="360"/>
        <w:jc w:val="both"/>
        <w:rPr/>
      </w:pPr>
      <w:r>
        <w:rPr/>
        <w:t>За несколько дней до этого события он впервые посетил собрание в</w:t>
        <w:br/>
        <w:t>средней школе Ист Хай в Уичито, штат Канзас, и услышал там от небольшого</w:t>
        <w:br/>
        <w:t>круглолицего человека с веселыми глазами рассказ о том, что парням, которые не</w:t>
        <w:br/>
        <w:t>занимаются спортом, самое подходящее дело записаться в команду кроссменов.</w:t>
        <w:br/>
        <w:t>Джим записался тут же, однако не был в состоянии выполнить тренировочную</w:t>
        <w:br/>
        <w:t>работу целиком и в первую неделю пробежал только милю.</w:t>
      </w:r>
    </w:p>
    <w:p>
      <w:pPr>
        <w:pStyle w:val="Normal"/>
        <w:autoSpaceDE w:val="false"/>
        <w:ind w:firstLine="360"/>
        <w:jc w:val="both"/>
        <w:rPr/>
      </w:pPr>
      <w:r>
        <w:rPr/>
        <w:t>Это вряд ли можно было назвать бегом. Он тащился по дорожке, и его</w:t>
        <w:br/>
        <w:t>голова дергалась с каждым усилием. Первый круг он, в сущности, не бежал, а шел</w:t>
        <w:br/>
        <w:t>за 86 секунд, слабовато даже для новичка в марафоне. Год назад он пробовал</w:t>
        <w:br/>
        <w:t>пробежать 440 ярдов, но показал всего лишь 58,5 секунды и в юношескую команду</w:t>
        <w:br/>
        <w:t>школы не попал. Теперь казалось, что он дает маху и на миле, потому что второй</w:t>
        <w:br/>
        <w:t>круг он прошел еще хуже - за 89 секунд... Полмили - 2:55,0. Это не было похоже</w:t>
        <w:br/>
        <w:t>на спорт. Ему нужно было преодолеть себя. Внезапно в нем что-то зажглось, и он</w:t>
        <w:br/>
        <w:t>начал догонять своих товарищей. Третий круг был пройден за 69 секунд, и,</w:t>
        <w:br/>
        <w:t>возможно, на какое-то время людям показалось, что на дорожку вышел вовсе не</w:t>
        <w:br/>
        <w:t>гадкий утенок. Однако после этого дурацкого взрыва Джим почувствовал</w:t>
        <w:br/>
        <w:t>утомление, и пламя, вспыхнувшее в нем, угасло. Последний круг он покрыл лишь</w:t>
        <w:br/>
        <w:t>за 94 секунды. В итоге - 5:38,0 и 13 мальчишек из Ист Хай впереди. Может быть,</w:t>
        <w:br/>
        <w:t>попробовать теперь шахматы?..</w:t>
      </w:r>
    </w:p>
    <w:p>
      <w:pPr>
        <w:pStyle w:val="Normal"/>
        <w:autoSpaceDE w:val="false"/>
        <w:ind w:firstLine="360"/>
        <w:jc w:val="both"/>
        <w:rPr/>
      </w:pPr>
      <w:r>
        <w:rPr/>
        <w:t>Спустя шесть месяцев, 29 марта 1963 года, на той же дорожке бежал милю</w:t>
        <w:br/>
        <w:t>тот же подросток. Ему еще не исполнилось и шестнадцати, и он по-прежнему был</w:t>
        <w:br/>
        <w:t>хрупкий и неловкий. Но это был уже все-таки другой человек. Оказалось, что</w:t>
        <w:br/>
        <w:t>тренер с веселыми глазами не всегда смеется и дружелюбно подмигивает. Он вел</w:t>
        <w:br/>
        <w:t>себя так, будто бы происходил от надсмотрщиков над рабами, и заставлял своих</w:t>
        <w:br/>
        <w:t>учеников работать, как невольников. Однако на паренька такая работа, казалось,</w:t>
        <w:br/>
        <w:t>действовала неплохо. Он каждый раз приходил на тренировки, и тренер нередко</w:t>
        <w:br/>
        <w:t>ловил себя на том, что смотрит на него с каким-то слегка непонятным изумлением.</w:t>
      </w:r>
    </w:p>
    <w:p>
      <w:pPr>
        <w:pStyle w:val="Normal"/>
        <w:autoSpaceDE w:val="false"/>
        <w:ind w:firstLine="360"/>
        <w:jc w:val="both"/>
        <w:rPr/>
      </w:pPr>
      <w:r>
        <w:rPr/>
        <w:t>Парень прошел первый круг за 64,8, второй за 64,7, третий за 69,6.</w:t>
        <w:br/>
        <w:t>Насколько он вырос с сентября, стало ясно на последнем круге - его он пробежал</w:t>
        <w:br/>
        <w:t>за 63,3. Миля была пройдена за 4:26,4.</w:t>
      </w:r>
    </w:p>
    <w:p>
      <w:pPr>
        <w:pStyle w:val="Normal"/>
        <w:autoSpaceDE w:val="false"/>
        <w:ind w:firstLine="360"/>
        <w:jc w:val="both"/>
        <w:rPr/>
      </w:pPr>
      <w:r>
        <w:rPr/>
        <w:t>Тренер взглянул на секундомер и не поверил своим глазам: Джим пробежал</w:t>
        <w:br/>
        <w:t>милю быстрее, чем Арчи Сан Романи-младший в конце второго года средней</w:t>
        <w:br/>
        <w:t>школы, а ведь Арчи установил рекорд страны для учащихся старших классов</w:t>
        <w:br/>
        <w:t>(сениоров)! Тренер смотрел на дорожку, по которой, шатаясь от усталости, брел</w:t>
        <w:br/>
        <w:t>его ученик. Неважно, что именно думалось тогда ему. Вполне возможно,</w:t>
      </w:r>
    </w:p>
    <w:p>
      <w:pPr>
        <w:pStyle w:val="Normal"/>
        <w:autoSpaceDE w:val="false"/>
        <w:ind w:firstLine="360"/>
        <w:jc w:val="both"/>
        <w:rPr/>
      </w:pPr>
      <w:r>
        <w:rPr/>
        <w:t>размышления тренера сводились к мысли: «Это не гадкий утенок, он уже</w:t>
        <w:br/>
        <w:t>становится прекрасным лебедем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Джим Райан отдохнул от бега, тренер Боб Тиммонс подошел к нему.</w:t>
        <w:br/>
        <w:t>Улыбаясь, он сказал с волнением: «Джим, у тебя есть шансы пробежать милю</w:t>
        <w:br/>
        <w:t>быстрее чем за 4 минуты еще в средней школе».</w:t>
      </w:r>
    </w:p>
    <w:p>
      <w:pPr>
        <w:pStyle w:val="Normal"/>
        <w:autoSpaceDE w:val="false"/>
        <w:ind w:firstLine="360"/>
        <w:jc w:val="both"/>
        <w:rPr/>
      </w:pPr>
      <w:r>
        <w:rPr/>
        <w:t>Такое утверждение нельзя было сделать между прочим. Рекорд средних</w:t>
        <w:br/>
        <w:t>школ был равен 4:08,7, далековато от 4:00, хотя, правда, один</w:t>
        <w:br/>
        <w:t>девятнадцатилетний школьник показал 4:03,5 в открытых соревнованиях.</w:t>
        <w:br/>
        <w:t>Несколько милевиков пробежали еще лучше в 20 лет. Но сейчас маленький</w:t>
        <w:br/>
        <w:t>человек с веселым взглядом говорил Джиму о том, что тот «выбежит» милю из 4</w:t>
        <w:br/>
        <w:t>минут в средней школе.</w:t>
      </w:r>
    </w:p>
    <w:p>
      <w:pPr>
        <w:pStyle w:val="Normal"/>
        <w:autoSpaceDE w:val="false"/>
        <w:ind w:firstLine="360"/>
        <w:jc w:val="both"/>
        <w:rPr/>
      </w:pPr>
      <w:r>
        <w:rPr/>
        <w:t>Джим говорил мало. Ему еще не было 16 лет, он был несмел и скромен, он</w:t>
        <w:br/>
        <w:t>просто не был подготовлен к тому, что его ожидают такие важные дела.</w:t>
        <w:br/>
        <w:t>«Шеф,- сказал он изумленно,- этого не может быть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много еще понимал в спорте. Когда несколько месяцев назад он</w:t>
        <w:br/>
        <w:t>записался в команду кроссменов, то даже не представлял себе, что это такое. Он</w:t>
        <w:br/>
        <w:t>не знал, что в Риме были Олимпийские игры. Но в последние несколько месяцев</w:t>
        <w:br/>
        <w:t>он изрядно потрудился, и этого было достаточно, чтобы понимать разницу между</w:t>
        <w:br/>
        <w:t>милей за 4:26,4 и милей из 4 минут.</w:t>
      </w:r>
    </w:p>
    <w:p>
      <w:pPr>
        <w:pStyle w:val="Normal"/>
        <w:autoSpaceDE w:val="false"/>
        <w:ind w:firstLine="360"/>
        <w:jc w:val="both"/>
        <w:rPr/>
      </w:pPr>
      <w:r>
        <w:rPr/>
        <w:t>«С этого дня,- сказал Боб Тиммонс,- ты больше не думай о себе как о</w:t>
        <w:br/>
        <w:t>спортсмене младшей возрастной группы, вместо этого рассуждай как милевик</w:t>
        <w:br/>
        <w:t>четырехминутного класса».</w:t>
      </w:r>
    </w:p>
    <w:p>
      <w:pPr>
        <w:pStyle w:val="Normal"/>
        <w:autoSpaceDE w:val="false"/>
        <w:ind w:firstLine="360"/>
        <w:jc w:val="both"/>
        <w:rPr/>
      </w:pPr>
      <w:r>
        <w:rPr/>
        <w:t>«Сначала,- вспоминает Джим,- мне показалось, что он хватил через край.</w:t>
        <w:br/>
        <w:t>Я считал большим делом, если кто-то в средней школе станет милевиком класса</w:t>
        <w:br/>
        <w:t>4 минут. Но чтобы этим человеком стал я?..»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стал много размышлять насчет результата на милю из 4 минут. «Я</w:t>
        <w:br/>
        <w:t>был всего на втором году обучения в средней школе, такие требования к своему</w:t>
        <w:br/>
        <w:t>будущему предъявлять было страшно».</w:t>
      </w:r>
    </w:p>
    <w:p>
      <w:pPr>
        <w:pStyle w:val="Normal"/>
        <w:autoSpaceDE w:val="false"/>
        <w:ind w:firstLine="360"/>
        <w:jc w:val="both"/>
        <w:rPr/>
      </w:pPr>
      <w:r>
        <w:rPr/>
        <w:t>«Мне кажется,- вспоминает Тиммонс, возвращаясь к этому разговору,-</w:t>
        <w:br/>
        <w:t>Джим не понял смысла нашей беседы вообще». «Это было нереально,- в свою</w:t>
        <w:br/>
        <w:t>очередь, говорит Джим.- Я пробежал милю за 4:26 в тот период, когда в моей</w:t>
        <w:br/>
        <w:t>голове присутствовала только одна мысль - как бы дотянуть до финиша. Когда вы</w:t>
        <w:br/>
        <w:t>побегали по дорожке в общей сложности, скажем, не больше четырех недель и</w:t>
        <w:br/>
        <w:t>кто-то подходит к вам после мили за 4:26,0 и говорит, что вы можете пробежать</w:t>
        <w:br/>
        <w:t>милю из 4 минут, что вам остается сказать? ...Я подумал, что мой тренер шутит».</w:t>
      </w:r>
    </w:p>
    <w:p>
      <w:pPr>
        <w:pStyle w:val="Normal"/>
        <w:autoSpaceDE w:val="false"/>
        <w:ind w:firstLine="360"/>
        <w:jc w:val="both"/>
        <w:rPr/>
      </w:pPr>
      <w:r>
        <w:rPr/>
        <w:t>Но Боб Тиммонс знал, что говорил. Он работал с Арчи Сан Романи-</w:t>
        <w:br/>
        <w:t>младшим, когда тот был в средней школе и его выводы вытекали из сравнения</w:t>
        <w:br/>
        <w:t>результата Джима с таковыми Арчи Сан Романи. «Арчи имел лучший результат</w:t>
        <w:br/>
        <w:t>4:26,5. Это был рекорд страны для младшей юношеской группы. Я согласен, что</w:t>
        <w:br/>
        <w:t>результат Арчи не мог быть теперь чем-то феноменальным для юноши младшей</w:t>
        <w:br/>
        <w:t>группы, но уж, во всяком случае, это было приличное время. Арчи показал 4:26,5 в</w:t>
        <w:br/>
        <w:t>конце своих выступлений в младшей группе, а Джим показал 4:26,4, лишь второй</w:t>
        <w:br/>
        <w:t>раз выступая в беге на милю. Логически из этого следовало, что Джим обладает</w:t>
        <w:br/>
        <w:t>колоссальными возможностями.</w:t>
      </w:r>
    </w:p>
    <w:p>
      <w:pPr>
        <w:pStyle w:val="Normal"/>
        <w:autoSpaceDE w:val="false"/>
        <w:ind w:firstLine="360"/>
        <w:jc w:val="both"/>
        <w:rPr/>
      </w:pPr>
      <w:r>
        <w:rPr/>
        <w:t>Выходя из младшей возрастной группы, Арчи показал 4:26,5, а в старшей</w:t>
        <w:br/>
        <w:t>добился результата 4:08,9. Было очевидно, что Джим сможет пробежать быстрее,</w:t>
        <w:br/>
        <w:t>потому что у него оставался в запасе еще сезон выступлений в младшей группе».</w:t>
      </w:r>
    </w:p>
    <w:p>
      <w:pPr>
        <w:pStyle w:val="Normal"/>
        <w:autoSpaceDE w:val="false"/>
        <w:ind w:firstLine="360"/>
        <w:jc w:val="both"/>
        <w:rPr/>
      </w:pPr>
      <w:r>
        <w:rPr/>
        <w:t>В действительности, конечно, все обстояло не так просто. Успех в спорте,</w:t>
        <w:br/>
        <w:t>как успех всюду, зависит от трех одинаково главных моментов: таланта,</w:t>
        <w:br/>
        <w:t>счастливого случая и напряженного труда.</w:t>
      </w:r>
    </w:p>
    <w:p>
      <w:pPr>
        <w:pStyle w:val="Normal"/>
        <w:autoSpaceDE w:val="false"/>
        <w:ind w:firstLine="360"/>
        <w:jc w:val="both"/>
        <w:rPr/>
      </w:pPr>
      <w:r>
        <w:rPr/>
        <w:t>Суждения Тиммонса, относящиеся к 29 марта 1963 года, базировались главным</w:t>
        <w:br/>
        <w:t>образом на первом: таланте Джима. Тиммонс верил, что Джим показал себя</w:t>
        <w:br/>
        <w:t>более способным, чем Сан Романи и он полагал, что у Джима хватит таланта</w:t>
        <w:br/>
        <w:t>улучшить рекорд Сан Романи в группе сениоров по крайней мере на 9 секунд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был достаточно уверен в себе как тренер, чтобы сказать Джиму</w:t>
        <w:br/>
        <w:t>прямо, что тот должен делать для успеха. Это знание и было тем моментом удачи,</w:t>
        <w:br/>
        <w:t>единственно в котором нуждался Джим. Дайрол Берлесон, один из величайших</w:t>
        <w:br/>
        <w:t>милевиков всех времен, сказал по этому поводу: «Я убежден, что Боб - из числа</w:t>
        <w:br/>
        <w:t>по-настоящему больших тренеров в мире, если не самый лучший из них».</w:t>
      </w:r>
    </w:p>
    <w:p>
      <w:pPr>
        <w:pStyle w:val="Normal"/>
        <w:autoSpaceDE w:val="false"/>
        <w:ind w:firstLine="360"/>
        <w:jc w:val="both"/>
        <w:rPr/>
      </w:pPr>
      <w:r>
        <w:rPr/>
        <w:t>Подобно многим хорошим наставникам, Роберт Лерой Тиммонс не был</w:t>
        <w:br/>
        <w:t>большим спортсменом. Он родился в Джоплине, штат Миссури, в 1924 году,</w:t>
        <w:br/>
        <w:t>учился в средней школе в Питсбурге, штат Канзас. Он играл в футбол, теннис,</w:t>
        <w:br/>
        <w:t>занимался легкой атлетикой. Об этом вспоминает с иронией: «Я не стал</w:t>
        <w:br/>
        <w:t>выдающимся спортсменом ни в одном из перечисленных видов спорта, несмотря</w:t>
        <w:br/>
        <w:t>на то, что у меня были потрясающие физические преимущества. Мой рост - 5</w:t>
        <w:br/>
        <w:t>футов 2 дюйма, а вес к моменту окончания средней школы был около 112</w:t>
        <w:br/>
        <w:t>фунтов»</w:t>
      </w:r>
    </w:p>
    <w:p>
      <w:pPr>
        <w:pStyle w:val="Normal"/>
        <w:autoSpaceDE w:val="false"/>
        <w:ind w:firstLine="360"/>
        <w:jc w:val="both"/>
        <w:rPr/>
      </w:pPr>
      <w:r>
        <w:rPr/>
        <w:t>Во время второй мировой войны Тиммонс был моряком, в 1950 году</w:t>
        <w:br/>
        <w:t>закончил свое образование в Канзасе. Он был тренером по баскетболу, теннису,</w:t>
        <w:br/>
        <w:t>плаванию и легкой атлетике. Один раз журнал «Свиминг Уорлд» назвал его</w:t>
        <w:br/>
        <w:t>лучшим тренером месяца. Его ученики были чемпионами штатав в беговых видах</w:t>
        <w:br/>
        <w:t>на дорожке и в кроссе, а подготовленные Тиммонсом команды по плаванию</w:t>
        <w:br/>
        <w:t>выигрывали первенство штата семь раз.</w:t>
      </w:r>
    </w:p>
    <w:p>
      <w:pPr>
        <w:pStyle w:val="Normal"/>
        <w:autoSpaceDE w:val="false"/>
        <w:ind w:firstLine="360"/>
        <w:jc w:val="both"/>
        <w:rPr/>
      </w:pPr>
      <w:r>
        <w:rPr/>
        <w:t>Таким образом, две из трех составных частей успеха у Джима были на</w:t>
        <w:br/>
        <w:t>лицо: очевидный его собственный талант плюс голова Тиммонса, в которой было</w:t>
        <w:br/>
        <w:t>заложено знание дела. Оставалось еще под вопросом лишь одно: хватит ли у</w:t>
        <w:br/>
        <w:t>Джима желания и способности трудиться достаточно напряженно?</w:t>
      </w:r>
    </w:p>
    <w:p>
      <w:pPr>
        <w:pStyle w:val="Normal"/>
        <w:autoSpaceDE w:val="false"/>
        <w:ind w:firstLine="360"/>
        <w:jc w:val="both"/>
        <w:rPr/>
      </w:pPr>
      <w:r>
        <w:rPr/>
        <w:t>Глава II. Юный стотан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 родился 29 апреля 1947 года в городке Уичито, штат Канзас, и</w:t>
        <w:br/>
        <w:t>был вторым сыном мистера и миссис Райан. Назвали его Джемсом Рональдом</w:t>
        <w:br/>
        <w:t>Райаном.</w:t>
      </w:r>
    </w:p>
    <w:p>
      <w:pPr>
        <w:pStyle w:val="Normal"/>
        <w:autoSpaceDE w:val="false"/>
        <w:ind w:firstLine="360"/>
        <w:jc w:val="both"/>
        <w:rPr/>
      </w:pPr>
      <w:r>
        <w:rPr/>
        <w:t>Шли годы, но Джим мало чем выделялся среди других мальчишек, разве</w:t>
        <w:br/>
        <w:t>только был более длинноногий и худой. На него было приятно смотреть: черные</w:t>
        <w:br/>
        <w:t>волосы и карие глаза. Казалось, он нормальный, счастливый ребенок.</w:t>
      </w:r>
    </w:p>
    <w:p>
      <w:pPr>
        <w:pStyle w:val="Normal"/>
        <w:autoSpaceDE w:val="false"/>
        <w:ind w:firstLine="360"/>
        <w:jc w:val="both"/>
        <w:rPr/>
      </w:pPr>
      <w:r>
        <w:rPr/>
        <w:t>У себя во дворе Джим и его старший брат Джерри построили садовый</w:t>
        <w:br/>
        <w:t>домик, а их соседи Хедрики, с которыми семья Райанов дружила, имели такой же</w:t>
        <w:br/>
        <w:t>домик у себя. Дети постоянно играли в этих домиках.</w:t>
      </w:r>
    </w:p>
    <w:p>
      <w:pPr>
        <w:pStyle w:val="Normal"/>
        <w:autoSpaceDE w:val="false"/>
        <w:ind w:firstLine="360"/>
        <w:jc w:val="both"/>
        <w:rPr/>
      </w:pPr>
      <w:r>
        <w:rPr/>
        <w:t>Джордж Хедрик вспоминает, что Джим бывал у них в доме постоянно и</w:t>
        <w:br/>
        <w:t>часто держал пари с его сыном, кто больше съест. «Нам нужно было чуть ли не</w:t>
        <w:br/>
        <w:t>забивать гвоздями крышки кастрюль, чтобы удержать их».</w:t>
      </w:r>
    </w:p>
    <w:p>
      <w:pPr>
        <w:pStyle w:val="Normal"/>
        <w:autoSpaceDE w:val="false"/>
        <w:ind w:firstLine="360"/>
        <w:jc w:val="both"/>
        <w:rPr/>
      </w:pPr>
      <w:r>
        <w:rPr/>
        <w:t>Джим, его брат и сын Хедрика сделали маленькие парусные лодки, и</w:t>
        <w:br/>
        <w:t>каждую пятницу отец Джима брал их на пруд, где дети запускали свои лодки.</w:t>
        <w:br/>
        <w:t>Позднее они построили модели самолетов. Потом Джим стал играть в бейсбол в</w:t>
        <w:br/>
        <w:t>лиге мальчиков. В 1959 году он участвовал в команде - победительнице</w:t>
        <w:br/>
        <w:t>первенства города.</w:t>
      </w:r>
    </w:p>
    <w:p>
      <w:pPr>
        <w:pStyle w:val="Normal"/>
        <w:autoSpaceDE w:val="false"/>
        <w:ind w:firstLine="360"/>
        <w:jc w:val="both"/>
        <w:rPr/>
      </w:pPr>
      <w:r>
        <w:rPr/>
        <w:t>Но в одном все же Джим несколько отличался от других ребят. Родители</w:t>
        <w:br/>
        <w:t>Джима вырастили своих детей в атмосфере высокой морали, и стремление</w:t>
        <w:br/>
        <w:t>подражать идеалам было в семье Райанов повседневным явлением.</w:t>
      </w:r>
    </w:p>
    <w:p>
      <w:pPr>
        <w:pStyle w:val="Normal"/>
        <w:autoSpaceDE w:val="false"/>
        <w:ind w:firstLine="360"/>
        <w:jc w:val="both"/>
        <w:rPr/>
      </w:pPr>
      <w:r>
        <w:rPr/>
        <w:t>Отец Джима был инспектором на заводе самолетной компании «Боинг» в</w:t>
        <w:br/>
        <w:t>Уичито, а мать занимала место конторского служащего с неполным рабочим днем</w:t>
      </w:r>
    </w:p>
    <w:p>
      <w:pPr>
        <w:pStyle w:val="Normal"/>
        <w:autoSpaceDE w:val="false"/>
        <w:ind w:firstLine="360"/>
        <w:jc w:val="both"/>
        <w:rPr/>
      </w:pPr>
      <w:r>
        <w:rPr/>
        <w:t>в Сирс-Роубуке. Родители Джима - труженики, и сам он, еще будучи в начальной</w:t>
        <w:br/>
        <w:t>школе, стал зарабатывать своим трудом, продавая газеты. Одна из особенностей</w:t>
        <w:br/>
        <w:t>характера Джима - его постоянное стремление что-то делать, причем делать как</w:t>
        <w:br/>
        <w:t>полагается. Говоря о Джерри и Джиме, об их младшей сестренке Джанетт, отец</w:t>
        <w:br/>
        <w:t>замечает: «За что бы они ни брались, мы пытались учить их выполнять дело как</w:t>
        <w:br/>
        <w:t>можно лучше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отличался сложным характером. Он был скромным, но ему нередко</w:t>
        <w:br/>
        <w:t>хотелось испытать себя в большом деле. В результате этого Джим приобрел</w:t>
        <w:br/>
        <w:t>черты характера стотана.</w:t>
      </w:r>
    </w:p>
    <w:p>
      <w:pPr>
        <w:pStyle w:val="Normal"/>
        <w:autoSpaceDE w:val="false"/>
        <w:ind w:firstLine="360"/>
        <w:jc w:val="both"/>
        <w:rPr/>
      </w:pPr>
      <w:r>
        <w:rPr/>
        <w:t>«Стотан» - это слово, введенное Перси Черутти, тренером Херберта</w:t>
        <w:br/>
        <w:t>Элиота - бывшего мирового рекордсмена на милю. Оно образовано из двух слов</w:t>
        <w:br/>
        <w:t>«стоик» и «спартанец». Кто такой спартанец, известно хорошо, например, по</w:t>
        <w:br/>
        <w:t>легенде о мальчике, который, украв лисенка и спрятав его под плащом, скрыл</w:t>
        <w:br/>
        <w:t>свой поступок, несмотря на то что лисенок распорол ему живот, и мальчик умер на</w:t>
        <w:br/>
        <w:t>месте. Стоиками называли представителей одной из школ греческой философии,</w:t>
        <w:br/>
        <w:t>основанной в 308 году до н.э. Они считали, что человек должен избегать</w:t>
        <w:br/>
        <w:t>удовольствий и мужественно переносить боль. Черутти верит, что человек рожден</w:t>
        <w:br/>
        <w:t>для суровой жизни. Идеальный человек, по Черутти, - это стотан, тот, кто</w:t>
        <w:br/>
        <w:t>безжалостно «подстегивает» себя.</w:t>
      </w:r>
    </w:p>
    <w:p>
      <w:pPr>
        <w:pStyle w:val="Normal"/>
        <w:autoSpaceDE w:val="false"/>
        <w:ind w:firstLine="360"/>
        <w:jc w:val="both"/>
        <w:rPr/>
      </w:pPr>
      <w:r>
        <w:rPr/>
        <w:t>Некоторые стотанские черты были свойственны Джиму еще в детстве. В</w:t>
        <w:br/>
        <w:t>шестом классе у него появилась грыжа. Доктор сказал, что с операцией можно</w:t>
        <w:br/>
        <w:t>подождать до окончания школы. В пасхальные каникулы тем не менее Джим</w:t>
        <w:br/>
        <w:t>решил, что он должен позаботиться о себе, чтобы ему можно было играть в</w:t>
        <w:br/>
        <w:t>бейсбол в детской лиге. В страстную пятницу он был уже в больнице, и его</w:t>
        <w:br/>
        <w:t>оперировали. Когда начались занятия в школе, Джим не мог пройти</w:t>
        <w:br/>
        <w:t>самостоятельно более чем три квартала, и тогда он попросил свою маму отвозить</w:t>
        <w:br/>
        <w:t>его в школу, чтобы не пропускать занятий.</w:t>
      </w:r>
    </w:p>
    <w:p>
      <w:pPr>
        <w:pStyle w:val="Normal"/>
        <w:autoSpaceDE w:val="false"/>
        <w:ind w:firstLine="360"/>
        <w:jc w:val="both"/>
        <w:rPr/>
      </w:pPr>
      <w:r>
        <w:rPr/>
        <w:t>В июле, после окончания шестого класса, у Джима начался приступ</w:t>
        <w:br/>
        <w:t>аппендицита. Мальчик сильно ослаб, его рвало, однако он заявил: «Я не хочу</w:t>
        <w:br/>
        <w:t>идти к врачу, потому что не считаю нужным».</w:t>
      </w:r>
    </w:p>
    <w:p>
      <w:pPr>
        <w:pStyle w:val="Normal"/>
        <w:autoSpaceDE w:val="false"/>
        <w:ind w:firstLine="360"/>
        <w:jc w:val="both"/>
        <w:rPr/>
      </w:pPr>
      <w:r>
        <w:rPr/>
        <w:t>В конце концов Джиму стало так плохо, что он согласился поехать к врачу, и</w:t>
        <w:br/>
        <w:t>мать отвезла его. Обследовав больного, врач спросил только: «Через сколько</w:t>
        <w:br/>
        <w:t>времени вы доберетесь до больницы?»</w:t>
      </w:r>
    </w:p>
    <w:p>
      <w:pPr>
        <w:pStyle w:val="Normal"/>
        <w:autoSpaceDE w:val="false"/>
        <w:ind w:firstLine="360"/>
        <w:jc w:val="both"/>
        <w:rPr/>
      </w:pPr>
      <w:r>
        <w:rPr/>
        <w:t>Мать Джима из последних сил помчалась в больницу, и там мальчик</w:t>
        <w:br/>
        <w:t>потерял сознание. Он очнулся только после операции. Гнойник прорвало, и</w:t>
        <w:br/>
        <w:t>оперативное вмешательство едва-едва успело спасти его от смерти в результате</w:t>
        <w:br/>
        <w:t>перитонита. Врач сказал: «На многое не надейтесь». Со своим стоицизмом Джим</w:t>
        <w:br/>
        <w:t>немного перехватил через край.</w:t>
      </w:r>
    </w:p>
    <w:p>
      <w:pPr>
        <w:pStyle w:val="Normal"/>
        <w:autoSpaceDE w:val="false"/>
        <w:ind w:firstLine="360"/>
        <w:jc w:val="both"/>
        <w:rPr/>
      </w:pPr>
      <w:r>
        <w:rPr/>
        <w:t>По представлениям Райанов, танцы были грехом, так же как выпивка и</w:t>
        <w:br/>
        <w:t>курение, и Джим всего этого избегал. Однако свидания с девочками ему очень</w:t>
        <w:br/>
        <w:t>нравились. Нравилось ему также бывать на людях.</w:t>
      </w:r>
    </w:p>
    <w:p>
      <w:pPr>
        <w:pStyle w:val="Normal"/>
        <w:autoSpaceDE w:val="false"/>
        <w:ind w:firstLine="360"/>
        <w:jc w:val="both"/>
        <w:rPr/>
      </w:pPr>
      <w:r>
        <w:rPr/>
        <w:t>«Джимми всегда был славным парнем,- рассказывал сосед Джима Джордж</w:t>
        <w:br/>
        <w:t>Хедрик.- Он ни о ком никогда не говорил дурно, и никто, в свою очередь, не</w:t>
        <w:br/>
        <w:t>говорил ничего плохого о нем самом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самым впечатляющим было то, как говорит Хедрик, что «Джим</w:t>
        <w:br/>
        <w:t>всегда горячо стремился сделать все, за что бы он ни брался, как можно лучше.</w:t>
        <w:br/>
        <w:t>Когда он принимался за дело, то не хотел бросать его на полпути».</w:t>
      </w:r>
    </w:p>
    <w:p>
      <w:pPr>
        <w:pStyle w:val="Normal"/>
        <w:autoSpaceDE w:val="false"/>
        <w:ind w:firstLine="360"/>
        <w:jc w:val="both"/>
        <w:rPr/>
      </w:pPr>
      <w:r>
        <w:rPr/>
        <w:t>Наиболее сильным было его увлечение спортом. Джим старался не</w:t>
        <w:br/>
        <w:t>пропускать ни одной игры в баскетбол. Но, возможно, из-за перенесенного</w:t>
        <w:br/>
        <w:t>воспаления уха, вызывавшего кратковременные приступы головокружения, у него</w:t>
        <w:br/>
        <w:t>была плохая координация, и это сыграло свою роль в неудачах Джима в спорте,</w:t>
        <w:br/>
        <w:t>но не обескуражило его. Он просто сказал: «Я не хочу бросать спорт».</w:t>
      </w:r>
    </w:p>
    <w:p>
      <w:pPr>
        <w:pStyle w:val="Normal"/>
        <w:autoSpaceDE w:val="false"/>
        <w:ind w:firstLine="360"/>
        <w:jc w:val="both"/>
        <w:rPr/>
      </w:pPr>
      <w:r>
        <w:rPr/>
        <w:t>Кроме баскетбола Джим пытался заниматься бегом. Рассказывая теперь о</w:t>
        <w:br/>
        <w:t>своей тренировке в то время, Джим не может удержаться от смеха. «Помню, мы</w:t>
        <w:br/>
        <w:t>бегали трусцой по дорожке, затем выполняли немного упражнений на</w:t>
        <w:br/>
        <w:t>растягивание, а потом бегали 100 или 60 ярдов на время. После этого принимали</w:t>
        <w:br/>
        <w:t>душ. Летом, после того как я закончил девятый класс, в Лоуренсе состоялась,</w:t>
        <w:br/>
        <w:t>олимпиада для юношей. В команду выбирали троих, и я был как раз третьим на</w:t>
        <w:br/>
        <w:t>440 ярдов. Я рассчитывал пробежать дистанцию за 56,4, чтобы попасть в команду,</w:t>
        <w:br/>
        <w:t>но не мог выбежать даже из 58 секунд. Тренируясь в то лето, я пробегал два</w:t>
        <w:br/>
        <w:t>квартала - от дома туда и обратно, а затем ложился на траву и умирал». Тот факт,</w:t>
        <w:br/>
        <w:t>что Джим доводил себя до изнеможения в то лето, не запечатлелся в его</w:t>
        <w:br/>
        <w:t>сознании. Он никогда не слышал о стотанах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Джим начал учебу в средней школе, он хотел быть бегуном на 440</w:t>
        <w:br/>
        <w:t>ярдов и мечтал попасть в команду, когда перейдет в старшую возрастную группу.</w:t>
        <w:br/>
        <w:t>К этому времени природные способности Джима как бегуна еще не проявились,</w:t>
        <w:br/>
        <w:t>однако у него уже было небольшое желание состязаться и становились</w:t>
        <w:br/>
        <w:t>заметными стотанские черты характера. Недостающим звеном успеха был случай,</w:t>
        <w:br/>
        <w:t>и вот здесь судьба распорядилась так, что Джим и Боб Тиммонс встретились.</w:t>
      </w:r>
    </w:p>
    <w:p>
      <w:pPr>
        <w:pStyle w:val="Normal"/>
        <w:autoSpaceDE w:val="false"/>
        <w:ind w:firstLine="360"/>
        <w:jc w:val="both"/>
        <w:rPr/>
      </w:pPr>
      <w:r>
        <w:rPr/>
        <w:t>Дом Райанов находится менее чем за квартал от средней школы Саутист</w:t>
        <w:br/>
        <w:t>Хай, однако брат Джима посещал школу Ист Хай, и туда же записался и Джим.</w:t>
      </w:r>
    </w:p>
    <w:p>
      <w:pPr>
        <w:pStyle w:val="Normal"/>
        <w:autoSpaceDE w:val="false"/>
        <w:ind w:firstLine="360"/>
        <w:jc w:val="both"/>
        <w:rPr/>
      </w:pPr>
      <w:r>
        <w:rPr/>
        <w:t>На собрании новичков в Ист Хай говорилось, кроме всего прочего, о десяти</w:t>
        <w:br/>
        <w:t>межшкольных видах спорта и учащимся было предложено остаться после</w:t>
        <w:br/>
        <w:t>собрания, чтобы послушать о футболе и кроссе. Отчасти из-за любопытства,</w:t>
        <w:br/>
        <w:t>отчасти из-за любви к спорту Джим остался. Тренер Тиммонс «оказался очень</w:t>
        <w:br/>
        <w:t>приятным человеком», и «я заинтересовался кроссом, хотя и не знал, что это</w:t>
        <w:br/>
        <w:t>такое». В тот день Джим и решил заняться кроссом.</w:t>
      </w:r>
    </w:p>
    <w:p>
      <w:pPr>
        <w:pStyle w:val="Normal"/>
        <w:autoSpaceDE w:val="false"/>
        <w:ind w:firstLine="360"/>
        <w:jc w:val="both"/>
        <w:rPr/>
      </w:pPr>
      <w:r>
        <w:rPr/>
        <w:t>Отец Джима говорит по этому поводу так: «Насколько я в этом разобрался,</w:t>
        <w:br/>
        <w:t>Джиму, в сущности, было неясно, к чему приведет его решение. В то время ему</w:t>
        <w:br/>
        <w:t>было интересно бегать на дорожке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колебался до тех пор, пока не спросил отца, что он думает насчет его</w:t>
        <w:br/>
        <w:t>попыток проявить себя в кроссе. «Пока ты не научишься поднимать свои ступни, у</w:t>
        <w:br/>
        <w:t>тебя ничего не выйдет»,- ответил отец.</w:t>
      </w:r>
    </w:p>
    <w:p>
      <w:pPr>
        <w:pStyle w:val="Normal"/>
        <w:autoSpaceDE w:val="false"/>
        <w:ind w:firstLine="360"/>
        <w:jc w:val="both"/>
        <w:rPr/>
      </w:pPr>
      <w:r>
        <w:rPr/>
        <w:t>Такой ответ был дан потому, что Джим не был подвижным.</w:t>
        <w:br/>
        <w:t>Мать Джима вспоминает: «Я никогда не видела более медлительного ребенка за</w:t>
        <w:br/>
        <w:t>всю жизнь». То же самое повторяет и его отец: «Да, вы бы подумали, на него</w:t>
        <w:br/>
        <w:t>глядя, что он умеет спать стоя, настолько он расслаблялся».</w:t>
      </w:r>
    </w:p>
    <w:p>
      <w:pPr>
        <w:pStyle w:val="Normal"/>
        <w:autoSpaceDE w:val="false"/>
        <w:ind w:firstLine="360"/>
        <w:jc w:val="both"/>
        <w:rPr/>
      </w:pPr>
      <w:r>
        <w:rPr/>
        <w:t>Каждую пятницу утром Джим играл в кегельной команде, однако Тиммонс</w:t>
        <w:br/>
        <w:t>сделал в эти дни тренировку. По его словам, он сначала чуть не потерял Джима.</w:t>
        <w:br/>
        <w:t>«Джим не хотел пропускать кегли по утрам в пятницу». Однако никакой проблемы</w:t>
        <w:br/>
        <w:t>с кеглями у Джима не было. Он поговорил с отцом, и было решено, что тот</w:t>
        <w:br/>
        <w:t>позвонит капитану команды и попросит найти замену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Джим был кроссменом. В первую тренировку сентября,</w:t>
        <w:br/>
        <w:t>предполагалось пробежать восемь кругов Колледж Хилл-парка (приблизительно</w:t>
        <w:br/>
        <w:t>по полмили круг) с отдыхом после каждого круга. Джим показал 2:47,0, 2:33,0 и</w:t>
        <w:br/>
        <w:t>2:37,0, но затем ему пришлось пропустить следующие два круга. Шестой круг он</w:t>
        <w:br/>
        <w:t>пробежал за 2:40,0 и после этого тренировка окончилась.</w:t>
      </w:r>
    </w:p>
    <w:p>
      <w:pPr>
        <w:pStyle w:val="Normal"/>
        <w:autoSpaceDE w:val="false"/>
        <w:ind w:firstLine="360"/>
        <w:jc w:val="both"/>
        <w:rPr/>
      </w:pPr>
      <w:r>
        <w:rPr/>
        <w:t>Два дня спустя он показал себя гадким утенком, пробежав милю за 5:38,0.</w:t>
        <w:br/>
        <w:t>Ни на кого Райан не произвел впечатления, и фамилию этого худощавого юноши</w:t>
        <w:br/>
        <w:t>то и дело путали. Люди еще не могли знать тогда, насколько сильным было</w:t>
        <w:br/>
        <w:t>стремление Джима попасть в команду.</w:t>
      </w:r>
    </w:p>
    <w:p>
      <w:pPr>
        <w:pStyle w:val="Normal"/>
        <w:autoSpaceDE w:val="false"/>
        <w:ind w:firstLine="360"/>
        <w:jc w:val="both"/>
        <w:rPr/>
      </w:pPr>
      <w:r>
        <w:rPr/>
        <w:t>Джим должен был вставать в 5 часов утра, чтобы успеть разнести газеты,</w:t>
        <w:br/>
        <w:t>но, когда начались его тренировки, стало ясно: для него это будет чересчур</w:t>
      </w:r>
    </w:p>
    <w:p>
      <w:pPr>
        <w:pStyle w:val="Normal"/>
        <w:autoSpaceDE w:val="false"/>
        <w:ind w:firstLine="360"/>
        <w:jc w:val="both"/>
        <w:rPr/>
      </w:pPr>
      <w:r>
        <w:rPr/>
        <w:t>большая нагрузка. Отец взял на себя почтовую работу Джима по утрам и после</w:t>
        <w:br/>
        <w:t>полудня. У матери Джима были более серьезные проблемы:</w:t>
      </w:r>
    </w:p>
    <w:p>
      <w:pPr>
        <w:pStyle w:val="Normal"/>
        <w:autoSpaceDE w:val="false"/>
        <w:ind w:firstLine="360"/>
        <w:jc w:val="both"/>
        <w:rPr/>
      </w:pPr>
      <w:r>
        <w:rPr/>
        <w:t>«Джемс не мог питаться как следует. Он приходил домой разбитым. Тогда</w:t>
        <w:br/>
        <w:t>мне захотелось прекратить это. Иногда он был настолько уставшим, что не мог</w:t>
        <w:br/>
        <w:t>заставить себя поесть. Я просто не могла понять этого. Что бы вы сделали, если</w:t>
        <w:br/>
        <w:t>бы ваш мальчик каждый вечер приходил домой в таком виде?»</w:t>
      </w:r>
    </w:p>
    <w:p>
      <w:pPr>
        <w:pStyle w:val="Normal"/>
        <w:autoSpaceDE w:val="false"/>
        <w:ind w:firstLine="360"/>
        <w:jc w:val="both"/>
        <w:rPr/>
      </w:pPr>
      <w:r>
        <w:rPr/>
        <w:t>Довольно трудно быть матерью стотана. «Понимаете,- говорит она,- Джемс</w:t>
        <w:br/>
        <w:t>слишком рьяно относился к тренировке. В девятом классе он не смог попасть в</w:t>
        <w:br/>
        <w:t>команду, и его тренер сказал, что из него никогда не выйдет спринтер. Я всегда</w:t>
        <w:br/>
        <w:t>была озабочена тем, что он разрушит свое здоровье. После каждого состязания</w:t>
        <w:br/>
        <w:t>его тошнило».</w:t>
      </w:r>
    </w:p>
    <w:p>
      <w:pPr>
        <w:pStyle w:val="Normal"/>
        <w:autoSpaceDE w:val="false"/>
        <w:ind w:firstLine="360"/>
        <w:jc w:val="both"/>
        <w:rPr/>
      </w:pPr>
      <w:r>
        <w:rPr/>
        <w:t>«Сначала,- рассказывает отец Джима,- он брался за дело слишком</w:t>
        <w:br/>
        <w:t>энергично, не дожидаясь когда накопит достаточно сил. Но его организм не был</w:t>
        <w:br/>
        <w:t>тренирован, и он то и дело разрывал и растягивал связки. Он не был готов и</w:t>
        <w:br/>
        <w:t>должен был выстрадать свою физическую готовность»</w:t>
      </w:r>
    </w:p>
    <w:p>
      <w:pPr>
        <w:pStyle w:val="Normal"/>
        <w:autoSpaceDE w:val="false"/>
        <w:ind w:firstLine="360"/>
        <w:jc w:val="both"/>
        <w:rPr/>
      </w:pPr>
      <w:r>
        <w:rPr/>
        <w:t>Джим соглашался, что на тренировках «было очень, очень тяжело; ведь я</w:t>
        <w:br/>
        <w:t>никогда раньше не бегал. А самым большим моим желанием было желание стать</w:t>
        <w:br/>
        <w:t>участником команды. После первой прикидки я вошел с последним результатом в</w:t>
        <w:br/>
        <w:t>команду класса «Б». Я чувствовал себя где-то на девятом небо. Я был очень</w:t>
        <w:br/>
        <w:t>взволнован. Только после каждого состязания я по-настоящему заболевал. После</w:t>
        <w:br/>
        <w:t>тренировок только и мог что спать и есть. А если тренировка была тяжелой и мне</w:t>
        <w:br/>
        <w:t>приходилось на ней туго, я не мог даже есть. Большей частью я ел что попало. В</w:t>
        <w:br/>
        <w:t>это время мы ежедневно пробегали по 10-15 миль в день. Но у меня и в мыслях</w:t>
        <w:br/>
        <w:t>не было жаловаться на жесткость тренировок, потому что все остальные</w:t>
        <w:br/>
        <w:t>выполняли то же самое. Только я тащился позади, стараясь не отстать от других».</w:t>
        <w:br/>
        <w:t>«Чемпионы,- часто повторяет Тиммонс,- способны побеждать страдание.</w:t>
        <w:br/>
        <w:t>Прогресс в спорте невозможен без преодоления страдания. Однако мы</w:t>
        <w:br/>
        <w:t>предпочитаем думать об этом несколько в ином плане. В случае интервальной</w:t>
        <w:br/>
        <w:t>тренировки мы требуем, чтобы наши бегуны пытались улучшить свои результаты</w:t>
        <w:br/>
        <w:t>на каждом специфическом упражнении. Если каждый спортсмен пытается это</w:t>
        <w:br/>
        <w:t>делать по мере достижения своего настоящего потенциала, он обязательно будет</w:t>
        <w:br/>
        <w:t>испытывать страдание. Мы подчеркиваем здесь именно улучшение результатов, а</w:t>
        <w:br/>
        <w:t>не переживание страдания, однако на последнее каждый спортсмен в конечном</w:t>
        <w:br/>
        <w:t>счете себя выставит, если наша философия добросовестно им усвоена».</w:t>
      </w:r>
    </w:p>
    <w:p>
      <w:pPr>
        <w:pStyle w:val="Normal"/>
        <w:autoSpaceDE w:val="false"/>
        <w:ind w:firstLine="360"/>
        <w:jc w:val="both"/>
        <w:rPr/>
      </w:pPr>
      <w:r>
        <w:rPr/>
        <w:t>Тренерам нравятся стотаны, и Тиммонс привык выслушивать сетования на</w:t>
        <w:br/>
        <w:t>слишком жесткие тренировки своих учеников. «Как и у всех тренеров, у меня</w:t>
        <w:br/>
        <w:t>единственное желание: каждый парень должен достичь максимального для себя</w:t>
        <w:br/>
        <w:t>потенциала. Такова наша работа. И мне кажется не вполне честным, что вы</w:t>
        <w:br/>
        <w:t>должны извиняться, если высокоталантливый парень бежит прилично уже в</w:t>
        <w:br/>
        <w:t>юности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, один из пионеров введения тяжелой тренировки для юных</w:t>
        <w:br/>
        <w:t>бегунов, выражает свое кредо в таких высказываниях: «Такого понятия, как</w:t>
        <w:br/>
        <w:t>сгореть физически для здорового юноши не существует, исключая, конечно,</w:t>
        <w:br/>
        <w:t>травмы. Разумеется, есть вероятность, что в психическом плане Джим может</w:t>
        <w:br/>
        <w:t>сгореть. Он может потерять желание добиваться лучших результатов. Мы же</w:t>
        <w:br/>
        <w:t>хотим, чтобы каждый парень достиг максимума своего потенциала каков бы он ни</w:t>
        <w:br/>
        <w:t>был. Для юноши, недостаточно талантливого, это будет улучшение своего</w:t>
        <w:br/>
        <w:t>лучшего прежнего результата, а для такого парня, как Джим, это будет</w:t>
        <w:br/>
        <w:t>непрерывный подъем на вершину мирового спорта».</w:t>
      </w:r>
    </w:p>
    <w:p>
      <w:pPr>
        <w:pStyle w:val="Normal"/>
        <w:autoSpaceDE w:val="false"/>
        <w:ind w:firstLine="360"/>
        <w:jc w:val="both"/>
        <w:rPr/>
      </w:pPr>
      <w:r>
        <w:rPr/>
        <w:t>Во вторник, 11 сентября, Джим вышел на битву со своей первой полумилей</w:t>
        <w:br/>
        <w:t>и показал 2:22,0 (об этой школьной пробежке часто ошибочно говорили, что она</w:t>
        <w:br/>
        <w:t>«открыла» Райана). Три дня спустя он впервые побежал в кроссе. Джим пробежал</w:t>
      </w:r>
    </w:p>
    <w:p>
      <w:pPr>
        <w:pStyle w:val="Normal"/>
        <w:autoSpaceDE w:val="false"/>
        <w:ind w:firstLine="360"/>
        <w:jc w:val="both"/>
        <w:rPr/>
      </w:pPr>
      <w:r>
        <w:rPr/>
        <w:t>две мили за 12:11,0 и занял четвертое место в группе «Б». Его результат мог бы</w:t>
        <w:br/>
        <w:t>дать ему в группе «А» только тридцать восьмое место.</w:t>
      </w:r>
    </w:p>
    <w:p>
      <w:pPr>
        <w:pStyle w:val="Normal"/>
        <w:autoSpaceDE w:val="false"/>
        <w:ind w:firstLine="360"/>
        <w:jc w:val="both"/>
        <w:rPr/>
      </w:pPr>
      <w:r>
        <w:rPr/>
        <w:t>В следующих двух соревнованиях в группе «Б» он был седьмым и</w:t>
        <w:br/>
        <w:t>четвертым. 5 октября он совершил 200-мильное путешествие в Канзас-Сити для</w:t>
        <w:br/>
        <w:t>участия в соревнованиях Шоуни Мишн. Его школа выступала против своего</w:t>
        <w:br/>
        <w:t>самого сильного противника - школы Виандота и против других школ.</w:t>
      </w:r>
    </w:p>
    <w:p>
      <w:pPr>
        <w:pStyle w:val="Normal"/>
        <w:autoSpaceDE w:val="false"/>
        <w:ind w:firstLine="360"/>
        <w:jc w:val="both"/>
        <w:rPr/>
      </w:pPr>
      <w:r>
        <w:rPr/>
        <w:t>Бегуны в юношеском забеге были вне поля зрения большую часть первой</w:t>
        <w:br/>
        <w:t>мили, и когда они появились, оказалось, что Джим бежит рядом с Полем</w:t>
        <w:br/>
        <w:t>Джэкобсом из Виандота и Доном Стеффенсом. Руководитель команды Ист</w:t>
        <w:br/>
        <w:t>замечает: «Мы все хотели тогда знать, что он делает в этой компании и надолго</w:t>
        <w:br/>
        <w:t>ли его хватит». Джима хватило надолго. Он оставался рядом с Джэкобсом до</w:t>
        <w:br/>
        <w:t>финишного рывка, который принес ему победу. Он одержал первую победу в</w:t>
        <w:br/>
        <w:t>своей жизни, однако результат 11:29,1 ставил его лишь 41 -м в группе «А». В этой</w:t>
        <w:br/>
        <w:t>группе Том Ергович из Виандота «подстриг» Джима Мак Клейна из Салины.</w:t>
      </w:r>
    </w:p>
    <w:p>
      <w:pPr>
        <w:pStyle w:val="Normal"/>
        <w:autoSpaceDE w:val="false"/>
        <w:ind w:firstLine="360"/>
        <w:jc w:val="both"/>
        <w:rPr/>
      </w:pPr>
      <w:r>
        <w:rPr/>
        <w:t>«Не знаю, почему это состязание оказалось удачнее, чем другие,- говорил</w:t>
        <w:br/>
        <w:t>Джим.- Это мне совершенно непонятно. Я некоторое время перед забегом</w:t>
        <w:br/>
        <w:t>отдыхал, но у меня не было основания выиграть. Я не умел побеждать ни на</w:t>
        <w:br/>
        <w:t>тренировках, ни в соревнованиях. Но какие-то внутренние силы позволили мне</w:t>
        <w:br/>
        <w:t>дотянуть. Я не думал о том, чтобы кого-нибудь побить, и был просто удивлен,</w:t>
        <w:br/>
        <w:t>когда в конце мили обнаружил, что бегу вместе с лидерами. Все они шли держась</w:t>
        <w:br/>
        <w:t>стайкой и попеременно захватывая лидерство, а я всегда находился рядом с</w:t>
        <w:br/>
        <w:t>лидером. За полмили до финиша я стал подумывать о том, как бы выждать и</w:t>
        <w:br/>
        <w:t>обойти их в спринтерском рывке. И на последней прямой, когда оставалось 100</w:t>
        <w:br/>
        <w:t>ярдов до ленточки, я вышел вперед и выиграл у второго совсем немного».</w:t>
      </w:r>
    </w:p>
    <w:p>
      <w:pPr>
        <w:pStyle w:val="Normal"/>
        <w:autoSpaceDE w:val="false"/>
        <w:ind w:firstLine="360"/>
        <w:jc w:val="both"/>
        <w:rPr/>
      </w:pPr>
      <w:r>
        <w:rPr/>
        <w:t>8 октября Джим преодолел две мили за 10:36,0, а на следующий день</w:t>
        <w:br/>
        <w:t>провел тренировку, в которой пробежал 30 по 440 ярдов в среднем за 75 секунд</w:t>
        <w:br/>
        <w:t>каждый отрезок. Два дня спустя наступил праздник; Джим попал в команду класса</w:t>
        <w:br/>
        <w:t>«А». В беге в Эмпории его результат заметно улучшился. Он занял пятнадцатое</w:t>
        <w:br/>
        <w:t>место, но от Ерговича и Мак Клейна его отделяла только 31 секунда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две недели на состязаниях в Уичито он занял четвертое место. Это</w:t>
        <w:br/>
        <w:t>был новый фантастический шаг вперед. Прошла еще неделя, и снова</w:t>
        <w:br/>
        <w:t>соревнования штата в Эмпории. Команде Виандота отдавали предпочтение перед</w:t>
        <w:br/>
        <w:t>командой Ист, но Тиммомс все-таки подстроил парочку сюрпризов. Первый</w:t>
        <w:br/>
        <w:t>сюрприз был в том, что форма бегунов из Иста была необычной: сине-белые</w:t>
        <w:br/>
        <w:t>джерси вместо обычных бело-синих. В результате этого бегуны из Виандота</w:t>
        <w:br/>
        <w:t>потеряли их из виду. Вторым сюрпризом Тиммонса был долговязый новичок Джим</w:t>
        <w:br/>
        <w:t>Райан, который оставил в дураках всех знатоков и пришел шестым в командных</w:t>
        <w:br/>
        <w:t>соревнованиях. Это принесло Исту победу в командном зачете с преимуществом</w:t>
        <w:br/>
        <w:t>в два очка. Время Джима было теперь на 34 секунды лучше, чем в забеге на ту же</w:t>
        <w:br/>
        <w:t>дистанцию всего три недели назад.</w:t>
      </w:r>
    </w:p>
    <w:p>
      <w:pPr>
        <w:pStyle w:val="Normal"/>
        <w:autoSpaceDE w:val="false"/>
        <w:ind w:firstLine="360"/>
        <w:jc w:val="both"/>
        <w:rPr/>
      </w:pPr>
      <w:r>
        <w:rPr/>
        <w:t>«Тиммонс дал мне указание оставаться вблизи лидеров бега как можно</w:t>
        <w:br/>
        <w:t>дольше, поэтому я и оставался. На последней миле встретилось что-то вроде</w:t>
        <w:br/>
        <w:t>спуска с холма, и внезапно я осознал, что двигаюсь очень быстро и при этом</w:t>
        <w:br/>
        <w:t>чувствую себя хорошо. Опять-таки я не могу объяснить почему. Я обошел многих</w:t>
        <w:br/>
        <w:t>и закончил бег шестым. До этого мне никогда не удавалось пробежать так хорошо.</w:t>
      </w:r>
    </w:p>
    <w:p>
      <w:pPr>
        <w:pStyle w:val="Normal"/>
        <w:autoSpaceDE w:val="false"/>
        <w:ind w:firstLine="360"/>
        <w:jc w:val="both"/>
        <w:rPr/>
      </w:pPr>
      <w:r>
        <w:rPr/>
        <w:t>В течение сезона мы непрерывно тренировались, и все время тренер</w:t>
        <w:br/>
        <w:t>говорил об отдыхе в конце сезона и о том, насколько быстрее и сильнее мы</w:t>
        <w:br/>
        <w:t>станем. Я думаю, что даже одни мысли об этом прибавляли силы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получил тогда поздравительное письмо от своего друга, имевшего</w:t>
        <w:br/>
        <w:t>солидный тренерский опыт. «Это большой успех всей команды,- говорилось в</w:t>
        <w:br/>
        <w:t>письме,- особенно если учесть, что в ней нет настоящей звезды».</w:t>
      </w:r>
    </w:p>
    <w:p>
      <w:pPr>
        <w:pStyle w:val="Normal"/>
        <w:autoSpaceDE w:val="false"/>
        <w:ind w:firstLine="360"/>
        <w:jc w:val="both"/>
        <w:rPr/>
      </w:pPr>
      <w:r>
        <w:rPr/>
        <w:t>Такое утверждение сейчас не может не вызвать улыбки, однако вот что</w:t>
        <w:br/>
        <w:t>говорит Тиммонс: «Я ничего не умаляю, но во время сезона кроссов мы не могли</w:t>
        <w:br/>
        <w:t>сказать, что талант Джима проявится на дорожке той первой весной».</w:t>
      </w:r>
    </w:p>
    <w:p>
      <w:pPr>
        <w:pStyle w:val="Normal"/>
        <w:autoSpaceDE w:val="false"/>
        <w:ind w:firstLine="360"/>
        <w:jc w:val="both"/>
        <w:rPr/>
      </w:pPr>
      <w:r>
        <w:rPr/>
        <w:t>К концу сезона кроссов Джим мог уже совершить 50-мильный марш-бросок,</w:t>
        <w:br/>
        <w:t>модное увлечение, захлестнувшее нацию и бывшее результатом влияния</w:t>
        <w:br/>
        <w:t>президента Кеннеди.</w:t>
      </w:r>
    </w:p>
    <w:p>
      <w:pPr>
        <w:pStyle w:val="Normal"/>
        <w:autoSpaceDE w:val="false"/>
        <w:ind w:firstLine="360"/>
        <w:jc w:val="both"/>
        <w:rPr/>
      </w:pPr>
      <w:r>
        <w:rPr/>
        <w:t>Вместе со своим товарищем по команде Чаком Сандерсом Джим</w:t>
        <w:br/>
        <w:t>участвовал в этом марше и притом почти все время бежал, показав 11 часов 32</w:t>
        <w:br/>
        <w:t>минуты. Подкреплением им служили два яблока и два куска сахару. В конце пути</w:t>
        <w:br/>
        <w:t>Джим сбавил темп, чтобы помочь своему другу, и финишную черту они прошли</w:t>
        <w:br/>
        <w:t>вместе, разделив приз - набор гантелей - пополам. Свою половину приза Джим</w:t>
        <w:br/>
        <w:t>использовал в тренировках у себя дома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этого марш-броска Джим чувствовал себя утомленным, однако на</w:t>
        <w:br/>
        <w:t>следующий день он уже играл в крикет и баскетбол.</w:t>
      </w:r>
    </w:p>
    <w:p>
      <w:pPr>
        <w:pStyle w:val="Normal"/>
        <w:autoSpaceDE w:val="false"/>
        <w:ind w:firstLine="360"/>
        <w:jc w:val="both"/>
        <w:rPr/>
      </w:pPr>
      <w:r>
        <w:rPr/>
        <w:t>Хотя Джим и показал на дорожке в беге на две мили результат 10:20,6 в</w:t>
        <w:br/>
        <w:t>этот сезон кроссов, Тиммонс заявляет: «Зимой того года Джим очень мало бегал.</w:t>
        <w:br/>
        <w:t>Мы всегда стараемся поощрять наших парней в их стремлении побегать, но Джим</w:t>
        <w:br/>
        <w:t>не был настроен в ту зиму на серьезную тренировку».</w:t>
      </w:r>
    </w:p>
    <w:p>
      <w:pPr>
        <w:pStyle w:val="Normal"/>
        <w:autoSpaceDE w:val="false"/>
        <w:ind w:firstLine="360"/>
        <w:jc w:val="both"/>
        <w:rPr/>
      </w:pPr>
      <w:r>
        <w:rPr/>
        <w:t>Джим соглашается, что он бегал очень мало, всего раза два в неделю в</w:t>
        <w:br/>
        <w:t>паре с Доном Уолкером. «Я возобновил,- говорит он,- напряженные тренировки</w:t>
        <w:br/>
        <w:t>на дорожке с середины февраля».</w:t>
      </w:r>
    </w:p>
    <w:p>
      <w:pPr>
        <w:pStyle w:val="Normal"/>
        <w:autoSpaceDE w:val="false"/>
        <w:ind w:firstLine="360"/>
        <w:jc w:val="both"/>
        <w:rPr/>
      </w:pPr>
      <w:r>
        <w:rPr/>
        <w:t>В феврале - начале марта Джим пробежал милю три раза в прикидках,</w:t>
        <w:br/>
        <w:t>показав 4:48,0; 4:49,0 и 4:45,0. В своем первом соревновании на милю ему</w:t>
        <w:br/>
        <w:t>пришлось бежать против Чарльза Харпера, бывшего в то время чемпионом штата.</w:t>
        <w:br/>
        <w:t>Тиммонс, наблюдая за ходом состязания, подумал, что Харпер сдаст, потому что</w:t>
        <w:br/>
        <w:t>Райан бежал с ним. Харпер выиграл бег с трудом, а Джим показал 4:32,4. «Я</w:t>
        <w:br/>
        <w:t>просто не мог этому поверить»,- говорит Тиммонс.</w:t>
      </w:r>
    </w:p>
    <w:p>
      <w:pPr>
        <w:pStyle w:val="Normal"/>
        <w:autoSpaceDE w:val="false"/>
        <w:ind w:firstLine="360"/>
        <w:jc w:val="both"/>
        <w:rPr/>
      </w:pPr>
      <w:r>
        <w:rPr/>
        <w:t>На следующей неделе Джим побил Харпера, пробежав милю за 4:26,4. Вот</w:t>
        <w:br/>
        <w:t>тогда-то Тиммонс и сказал ему, что он может стать «милевиком из четырех</w:t>
        <w:br/>
        <w:t>минут» еще в средней школе. Тиммонс, пожалуй, был единственным, кто</w:t>
        <w:br/>
        <w:t>распознал возможности Джима. Ни сам Джим, ни его родители не имели об этом</w:t>
        <w:br/>
        <w:t>ни малейшего представления. А самым большим тогда желанием Райана было</w:t>
        <w:br/>
        <w:t>выиграть первенство штата.</w:t>
      </w:r>
    </w:p>
    <w:p>
      <w:pPr>
        <w:pStyle w:val="Normal"/>
        <w:autoSpaceDE w:val="false"/>
        <w:ind w:firstLine="360"/>
        <w:jc w:val="both"/>
        <w:rPr/>
      </w:pPr>
      <w:r>
        <w:rPr/>
        <w:t>Для матери Джима бег был настолько в диковину, что она спрашивала,</w:t>
        <w:br/>
        <w:t>почему палят из пистолета перед началом последнего круга. «Это делается с</w:t>
        <w:br/>
        <w:t>целью припугнуть их, чтобы лучше бежали»,- объяснил ей Джордж Хедрик. И она</w:t>
        <w:br/>
        <w:t>слегка расстраивалась, считал это жестоким в отношении ее сына.</w:t>
      </w:r>
    </w:p>
    <w:p>
      <w:pPr>
        <w:pStyle w:val="Normal"/>
        <w:autoSpaceDE w:val="false"/>
        <w:ind w:firstLine="360"/>
        <w:jc w:val="both"/>
        <w:rPr/>
      </w:pPr>
      <w:r>
        <w:rPr/>
        <w:t>Глава III. Первые мировые рекорды</w:t>
      </w:r>
    </w:p>
    <w:p>
      <w:pPr>
        <w:pStyle w:val="Normal"/>
        <w:autoSpaceDE w:val="false"/>
        <w:ind w:firstLine="360"/>
        <w:jc w:val="both"/>
        <w:rPr/>
      </w:pPr>
      <w:r>
        <w:rPr/>
        <w:t>Первым соревнованием, в котором Джим пытался рассуждать как «милевик</w:t>
        <w:br/>
        <w:t>из четырех минут» была встреча в Бетеле вблизи Канзас-Сити, 6 апреля. В беге</w:t>
        <w:br/>
        <w:t>против чемпиона штата по кроссу Тома Ерговича из Виандота, самого сильного</w:t>
        <w:br/>
        <w:t>его противника, Джим преодолел первые три круга на 2 секунды быстрее, чем в</w:t>
        <w:br/>
        <w:t>забеге, где им был показан результат 4:26,4. Теперь, пожалуй в первый раз,</w:t>
        <w:br/>
        <w:t>публика обратила внимание на скорость, с которой Джим финишировал.</w:t>
        <w:br/>
        <w:t>Болельщиков из Канзас-Сити ударило точно обухом по голове, когда Джим Райан</w:t>
        <w:br/>
        <w:t>пробежал последние 220 ярдов за 29,6, а последний круг за 60,7. Для новичка -</w:t>
        <w:br/>
        <w:t>сенсационное время. Он победил, показав 4:21,7.</w:t>
      </w:r>
    </w:p>
    <w:p>
      <w:pPr>
        <w:pStyle w:val="Normal"/>
        <w:autoSpaceDE w:val="false"/>
        <w:ind w:firstLine="360"/>
        <w:jc w:val="both"/>
        <w:rPr/>
      </w:pPr>
      <w:r>
        <w:rPr/>
        <w:t>В тот вечер в автобусе по дороге домой Джим, сохраняя почти полное молчание,</w:t>
        <w:br/>
        <w:t>слушал, как Тиммонс излагал ему предстоящие задачи года и планировал, как</w:t>
        <w:br/>
        <w:t>сломать четырехминутный барьер до окончания школы. Тиммонс говорил</w:t>
        <w:br/>
        <w:t>вдохновенно: «В этом году ты сможешь пробежать милю быстрее чем за 4:10». В</w:t>
        <w:br/>
        <w:t>молчании Джим покачал головой. «Я не знал, как это можно,- вспоминает он.-</w:t>
        <w:br/>
        <w:t>Сбросить десять секунд с результата 4:21,7 - это трудное дело. Я не думал тогда,</w:t>
        <w:br/>
        <w:t>что смогу пробежать значительно лучше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понимал, какие сомнения бывают у многих спортсменов</w:t>
        <w:br/>
        <w:t>относительно своего прогресса, и он знал, что препятствия здесь не замыкаются в</w:t>
        <w:br/>
        <w:t>одной личности спортсмена: «У меня такое чувство, что мы, тренеры бегунов,</w:t>
        <w:br/>
        <w:t>часто еще весьма робки в оценке перспективы учеников, что мы более склонны</w:t>
        <w:br/>
        <w:t>говорить о том, чего нельзя сделать, чем о том, что можно, что делается и что</w:t>
        <w:br/>
        <w:t>может быть сделано в будущем. Я думаю, тренерам бегунов можно поучиться у</w:t>
        <w:br/>
        <w:t>тренеров пловцов, которые в большинстве случаев работают с возрастной</w:t>
        <w:br/>
        <w:t>группой по специальной программе.</w:t>
      </w:r>
    </w:p>
    <w:p>
      <w:pPr>
        <w:pStyle w:val="Normal"/>
        <w:autoSpaceDE w:val="false"/>
        <w:ind w:firstLine="360"/>
        <w:jc w:val="both"/>
        <w:rPr/>
      </w:pPr>
      <w:r>
        <w:rPr/>
        <w:t>Те, кто включен в возрастную группу по плаванию, не считают рекорды, в</w:t>
        <w:br/>
        <w:t>том числе и национальные, чем-то неприкосновенным. В США были такие</w:t>
        <w:br/>
        <w:t>ситуации, когда олимпийские чемпионы испытывали трудности в своих</w:t>
        <w:br/>
        <w:t>национальных чемпионатах только спустя год после игр по той простой причине,</w:t>
        <w:br/>
        <w:t>что пловцы возрастных групп резко прогрессировали. Родители и тренеры</w:t>
        <w:br/>
        <w:t>знакомили своих питомцев в возрастной группе с публикациями национальных</w:t>
        <w:br/>
        <w:t>рекордов, и было много случаев, когда юнцы замахивались в соревнованиях на</w:t>
        <w:br/>
        <w:t>рекорды страны.</w:t>
      </w:r>
    </w:p>
    <w:p>
      <w:pPr>
        <w:pStyle w:val="Normal"/>
        <w:autoSpaceDE w:val="false"/>
        <w:ind w:firstLine="360"/>
        <w:jc w:val="both"/>
        <w:rPr/>
      </w:pPr>
      <w:r>
        <w:rPr/>
        <w:t>Стало почти обычным явлением, что достоинства пловца возрастной</w:t>
        <w:br/>
        <w:t>группы выявляются после установления национального рекорда, в соревнованиях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в легкой атлетике возникнет такая ситуация, как в плавании,</w:t>
        <w:br/>
        <w:t>результаты, которые мы сегодня считаем действительно выдающимися, будут</w:t>
        <w:br/>
        <w:t>достигаться молодежью в возрасте до 20 лет и станут для нее самым обычным</w:t>
        <w:br/>
        <w:t>делом. Программа возрастной группы в плавании - потрясающая вещь для</w:t>
        <w:br/>
        <w:t>Соединенных Штатов, однако в легкой атлетике нет ничего подобного этому.</w:t>
        <w:br/>
        <w:t>Когда же это случится и в легкой атлетике, пределов возможным фантастическим</w:t>
        <w:br/>
        <w:t>достижениям не будет».</w:t>
      </w:r>
    </w:p>
    <w:p>
      <w:pPr>
        <w:pStyle w:val="Normal"/>
        <w:autoSpaceDE w:val="false"/>
        <w:ind w:firstLine="360"/>
        <w:jc w:val="both"/>
        <w:rPr/>
      </w:pPr>
      <w:r>
        <w:rPr/>
        <w:t>В том же году Тиммонс в беседе с журналистом из «Уичито Игл» сказал: «Я</w:t>
        <w:br/>
        <w:t>смогу увидеть милю из 4 минут в предстоящие два года и надеюсь, что эту милю</w:t>
        <w:br/>
        <w:t>пробежит Джим. Я уверен,- продолжал Тиммонс,- что у нас было немало</w:t>
        <w:br/>
        <w:t>скептиков в то время, потому что такая цель никогда раньше не достигалась</w:t>
        <w:br/>
        <w:t>учащимися средней школы, а 4:21,7, конечно, далеки от мили из 4 минут. Однако</w:t>
        <w:br/>
        <w:t>стремление к цели руководило нами в плавании, кроссе и беговых видах в</w:t>
        <w:br/>
        <w:t>течение долгого времени и уже работало на нас; по этой-то причине мы взяли</w:t>
        <w:br/>
        <w:t>быка за рога и не особенно беспокоились о том, что в коллективе появятся</w:t>
        <w:br/>
        <w:t>скептики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высоко ставит желание достигнуть поставленной цели. Он говорит,</w:t>
        <w:br/>
        <w:t>что «постановка цели была наиболее важным аспектом в моей тренерской</w:t>
        <w:br/>
        <w:t>работе».</w:t>
      </w:r>
    </w:p>
    <w:p>
      <w:pPr>
        <w:pStyle w:val="Normal"/>
        <w:autoSpaceDE w:val="false"/>
        <w:ind w:firstLine="360"/>
        <w:jc w:val="both"/>
        <w:rPr/>
      </w:pPr>
      <w:r>
        <w:rPr/>
        <w:t>В 1954 году Тиммонс тренировал пловца Джеффа Фаррелла, который позднее</w:t>
        <w:br/>
        <w:t>выиграл две золотые медали на Олимпийских играх 1960 года. Вся карьера</w:t>
        <w:br/>
        <w:t>Фаррелла была сконцентрирована вокруг целевых установок. «Достижения</w:t>
        <w:br/>
        <w:t>Джеффа в 1954 году,- вспоминал Тиммонс,- привели нас к убеждению, что в</w:t>
        <w:br/>
        <w:t>Уичито Ист должны быть и другие спортсмены высокого класса. В результате</w:t>
        <w:br/>
        <w:t>достижения Джеффа оказали большое влияние на наши планы».</w:t>
      </w:r>
    </w:p>
    <w:p>
      <w:pPr>
        <w:pStyle w:val="Normal"/>
        <w:autoSpaceDE w:val="false"/>
        <w:ind w:firstLine="360"/>
        <w:jc w:val="both"/>
        <w:rPr/>
      </w:pPr>
      <w:r>
        <w:rPr/>
        <w:t>Следующим после Джеффа был Арчи Сан Романи-младший, и когда</w:t>
        <w:br/>
        <w:t>Тиммонс привел его к рекорду средних школ США на милю (4:08,9), теория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а о целевом воспитании была, по существу, уже разработана. Сущность</w:t>
        <w:br/>
        <w:t>ее Тиммонс выражают в следующих словах: «Очень мало достойных упоминания</w:t>
        <w:br/>
        <w:t>результатов появляется случайно. Достижения приходят как следствие</w:t>
        <w:br/>
        <w:t>тщательного планирования, осознанной жертвы, неподдельного усилия и</w:t>
        <w:br/>
        <w:t>непрерывной тяжелой работы. Каждому из этих элементов дается направление и</w:t>
        <w:br/>
        <w:t>задача при помощи целевых установок. Хребет нашей программы включает</w:t>
        <w:br/>
        <w:t>установление цели. Мы считаем, что каждый юноша должен иметь в своем виде</w:t>
        <w:br/>
        <w:t>цель как на сезон, так и на весь период занятий спортом; аналогичные цели</w:t>
        <w:br/>
        <w:t>ставятся и для всей команды.</w:t>
      </w:r>
    </w:p>
    <w:p>
      <w:pPr>
        <w:pStyle w:val="Normal"/>
        <w:autoSpaceDE w:val="false"/>
        <w:ind w:firstLine="360"/>
        <w:jc w:val="both"/>
        <w:rPr/>
      </w:pPr>
      <w:r>
        <w:rPr/>
        <w:t>Каждый юноша в нашей группе должен избрать подходящую цель на сезон.</w:t>
        <w:br/>
        <w:t>Эта цель должна быть в пределах досягаемости, однако достаточно трудной.</w:t>
        <w:br/>
        <w:t>Чтобы достигнуть ее, наш воспитанник должен временно принести в жертву</w:t>
        <w:br/>
        <w:t>многое. Мы стараемся, чтобы своей личной «сезонной» цели он достиг во встречи</w:t>
        <w:br/>
        <w:t>на уровне штата. А это означает, что мы не позволяем никаких послаблений до</w:t>
        <w:br/>
        <w:t>этой встречи.</w:t>
      </w:r>
    </w:p>
    <w:p>
      <w:pPr>
        <w:pStyle w:val="Normal"/>
        <w:autoSpaceDE w:val="false"/>
        <w:ind w:firstLine="360"/>
        <w:jc w:val="both"/>
        <w:rPr/>
      </w:pPr>
      <w:r>
        <w:rPr/>
        <w:t>Под послаблением мы понимаем снижение тренировок в последние один или два</w:t>
        <w:br/>
        <w:t>дня перед встречей. За день перед соревнованием наши ребята работают также</w:t>
        <w:br/>
        <w:t>напряжено, как и в остальное время. Ничто не должно препятствовать на пути к</w:t>
        <w:br/>
        <w:t>цели. Для нас упущения в начале сезона не имеют большого значения, если</w:t>
        <w:br/>
        <w:t>усилия в тренировке были большими, а победа не считается хорошей до тех пор,</w:t>
        <w:br/>
        <w:t>пока результат не будет самым лучшим при данных условиях.</w:t>
      </w:r>
    </w:p>
    <w:p>
      <w:pPr>
        <w:pStyle w:val="Normal"/>
        <w:autoSpaceDE w:val="false"/>
        <w:ind w:firstLine="360"/>
        <w:jc w:val="both"/>
        <w:rPr/>
      </w:pPr>
      <w:r>
        <w:rPr/>
        <w:t>Мы пытаемся заставить наших парней чаще читать «Трэк энд филд ньюс».</w:t>
        <w:br/>
        <w:t>Слишком много юнцов стремится получить грамоту, совершить интересную</w:t>
        <w:br/>
        <w:t>поездку или выступить в соревнованиях лиги. Этого достаточно для некоторых, но</w:t>
        <w:br/>
        <w:t>не для юноши с необыкновенным талантом. Ежемесячные списки лучших в «Трэк</w:t>
        <w:br/>
        <w:t>энд филд ньюс» содержат сведения о лучших достижениях в стране. Юноша,</w:t>
        <w:br/>
        <w:t>имеющий талант, найдет там множество соревнований, и это поможет ему</w:t>
        <w:br/>
        <w:t>установить цель, более подходящую его способностям».</w:t>
      </w:r>
    </w:p>
    <w:p>
      <w:pPr>
        <w:pStyle w:val="Normal"/>
        <w:autoSpaceDE w:val="false"/>
        <w:ind w:firstLine="360"/>
        <w:jc w:val="both"/>
        <w:rPr/>
      </w:pPr>
      <w:r>
        <w:rPr/>
        <w:t>Более высокая цель помогла Джиму выиграть следующие две встречи на</w:t>
        <w:br/>
        <w:t>милю, показав 4:22,1 и 4:21,3. Второй результат он показал, победив Ерговича,</w:t>
        <w:br/>
        <w:t>Харпера и Мак Клейна в Канзас-Рилейз. На следующий день на последнем этапе</w:t>
        <w:br/>
        <w:t>в эстафете 4 по 880 ярдов Джим привел свою команду к победе, показав 1:55,7.</w:t>
      </w:r>
    </w:p>
    <w:p>
      <w:pPr>
        <w:pStyle w:val="Normal"/>
        <w:autoSpaceDE w:val="false"/>
        <w:ind w:firstLine="360"/>
        <w:jc w:val="both"/>
        <w:rPr/>
      </w:pPr>
      <w:r>
        <w:rPr/>
        <w:t>Джин Мак Клейн, ныне товарищ Джима по команде, вспоминает: «Вы</w:t>
        <w:br/>
        <w:t>помните Джима в том году - он был очень спокоен. Он никогда не</w:t>
        <w:br/>
        <w:t>распространялся. Он мог сказать: «Привет, Джин, как дела?» - но пытаться</w:t>
        <w:br/>
        <w:t>беседовать с ним вряд ли было возможно».</w:t>
      </w:r>
    </w:p>
    <w:p>
      <w:pPr>
        <w:pStyle w:val="Normal"/>
        <w:autoSpaceDE w:val="false"/>
        <w:ind w:firstLine="360"/>
        <w:jc w:val="both"/>
        <w:rPr/>
      </w:pPr>
      <w:r>
        <w:rPr/>
        <w:t>Все, что сделал Джим,- одержал победу над ними. После мили, пройденной</w:t>
        <w:br/>
        <w:t>Джимом за 4:21,3, Тиммонс высказался следующим образом: «У Джима</w:t>
        <w:br/>
        <w:t>природная скорость слабовата. Он побеждает тогда, когда другие уже выдохлись.</w:t>
        <w:br/>
        <w:t>У него дела пойдут еще лучше. Насколько - об этом можно только догадываться».</w:t>
      </w:r>
    </w:p>
    <w:p>
      <w:pPr>
        <w:pStyle w:val="Normal"/>
        <w:autoSpaceDE w:val="false"/>
        <w:ind w:firstLine="360"/>
        <w:jc w:val="both"/>
        <w:rPr/>
      </w:pPr>
      <w:r>
        <w:rPr/>
        <w:t>24 апреля, за пять дней до того как Джиму исполнилось 16 лет, он выступил</w:t>
        <w:br/>
        <w:t>в состязаниях «в быстром темпе». Мировой рекорд для пятнадцатилетних на</w:t>
        <w:br/>
        <w:t>милю равнялся 4:17,5. Джим пробежал первый круг за 60,9, 880 ярдов - за 2:08,8,</w:t>
        <w:br/>
        <w:t>три круга - за 3:14,9 в темпе немного более быстром, чем раньше, однако он</w:t>
        <w:br/>
        <w:t>сумел справиться с последним кругом лишь за 64,8. Все же его результат 4:19,7</w:t>
        <w:br/>
        <w:t>вызвал интерес в среде любителей бега во всей стране.</w:t>
      </w:r>
    </w:p>
    <w:p>
      <w:pPr>
        <w:pStyle w:val="Normal"/>
        <w:autoSpaceDE w:val="false"/>
        <w:ind w:firstLine="360"/>
        <w:jc w:val="both"/>
        <w:rPr/>
      </w:pPr>
      <w:r>
        <w:rPr/>
        <w:t>Примерно в то самое время отец Райана говорил: «Джим настолько</w:t>
        <w:br/>
        <w:t>скромен, что Тиммонсу пришлось специально сказать ему, что ничего страшного</w:t>
        <w:br/>
        <w:t>не случится, если он расскажет нам, что его дела продвигаются хорошо».</w:t>
      </w:r>
    </w:p>
    <w:p>
      <w:pPr>
        <w:pStyle w:val="Normal"/>
        <w:autoSpaceDE w:val="false"/>
        <w:ind w:firstLine="360"/>
        <w:jc w:val="both"/>
        <w:rPr/>
      </w:pPr>
      <w:r>
        <w:rPr/>
        <w:t>Вне сферы тяжелых тренировок и соревнований жизнь Джима вовсе не</w:t>
        <w:br/>
        <w:t>была такой трудной, как некоторые себе ее представляют. Если не считать бега,</w:t>
        <w:br/>
        <w:t>он мало чем отличался от своих сверстников. Он всегда старался хорошо учиться</w:t>
      </w:r>
    </w:p>
    <w:p>
      <w:pPr>
        <w:pStyle w:val="Normal"/>
        <w:autoSpaceDE w:val="false"/>
        <w:ind w:firstLine="360"/>
        <w:jc w:val="both"/>
        <w:rPr/>
      </w:pPr>
      <w:r>
        <w:rPr/>
        <w:t>и большую часть школьных заданий выполнял в классе, с тем чтобы доме</w:t>
        <w:br/>
        <w:t>оставалось время на телевизор.</w:t>
      </w:r>
    </w:p>
    <w:p>
      <w:pPr>
        <w:pStyle w:val="Normal"/>
        <w:autoSpaceDE w:val="false"/>
        <w:ind w:firstLine="360"/>
        <w:jc w:val="both"/>
        <w:rPr/>
      </w:pPr>
      <w:r>
        <w:rPr/>
        <w:t>«По уикендам я болтался с ребятами вокруг квартала. Свидания с</w:t>
        <w:br/>
        <w:t>девочками происходили редко, потому что у меня было не много знакомств с ними.</w:t>
        <w:br/>
        <w:t>Кроме того, почти в каждый уикенд у нас были соревнования».</w:t>
      </w:r>
    </w:p>
    <w:p>
      <w:pPr>
        <w:pStyle w:val="Normal"/>
        <w:autoSpaceDE w:val="false"/>
        <w:ind w:firstLine="360"/>
        <w:jc w:val="both"/>
        <w:rPr/>
      </w:pPr>
      <w:r>
        <w:rPr/>
        <w:t>1 мая Джим выиграл полмили с результатом 1:57,0. Через два дня в</w:t>
        <w:br/>
        <w:t>городских состязаниях на стадионе университета Уичито он пробежал милю в</w:t>
        <w:br/>
        <w:t>темпе, еще более высоком, чем в забеге - 4:19,7. 440 ярдов были пройдены им за</w:t>
        <w:br/>
        <w:t>60,7, полмили-за 2:05,9, % мили - за 3:12,7 и последний круг - за 63,5. В итоге</w:t>
        <w:br/>
        <w:t>4:16,2 - новый рекорд для младшей группы учащихся средних школ.</w:t>
        <w:br/>
        <w:t>Поразительным было, с какой быстротой он продолжал прогрессировать.</w:t>
      </w:r>
    </w:p>
    <w:p>
      <w:pPr>
        <w:pStyle w:val="Normal"/>
        <w:autoSpaceDE w:val="false"/>
        <w:ind w:firstLine="360"/>
        <w:jc w:val="both"/>
        <w:rPr/>
      </w:pPr>
      <w:r>
        <w:rPr/>
        <w:t>Через три дня после рекордной мили он выполнил прикидку на две мили с</w:t>
        <w:br/>
        <w:t>результатом 9:20,7. Это было также выше национального рекорда для младшей</w:t>
        <w:br/>
        <w:t>группы учащихся средних школ. Еще через четыре дня Джим выиграл милю на</w:t>
        <w:br/>
        <w:t>региональном чемпионате, показав 4:20,7.</w:t>
      </w:r>
    </w:p>
    <w:p>
      <w:pPr>
        <w:pStyle w:val="Normal"/>
        <w:autoSpaceDE w:val="false"/>
        <w:ind w:firstLine="360"/>
        <w:jc w:val="both"/>
        <w:rPr/>
      </w:pPr>
      <w:r>
        <w:rPr/>
        <w:t>Одним из действительно важных соревнований сезона была встреча на</w:t>
        <w:br/>
        <w:t>стадионе университета Уичито 18 мая. Здесь участвовали спортсмены штата. До</w:t>
        <w:br/>
        <w:t>этого Джим пробежал три четверти мили за 3:03,7 и, как и Тиммонс, надеялся, что</w:t>
        <w:br/>
        <w:t>пробежит предстоящую милю быстрее чем за 4:10. Однако темп бега был</w:t>
        <w:br/>
        <w:t>осторожным: 440 ярдов - 62,5, 880-2.10,7, % мили - 3:16,5. На заключительном</w:t>
        <w:br/>
        <w:t>круге темп возрос, и на последнем вираже Джим в броске оторвался от Мак</w:t>
        <w:br/>
        <w:t>Клейна и Харпера, выиграв таким образом наиболее крупное из своих состязаний.</w:t>
        <w:br/>
        <w:t>Но результат был снова 4:16,2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заметил тогда: «Оба мы, Джим и я, были по-настоящему</w:t>
        <w:br/>
        <w:t>разочарованы», однако Джим возразил: «Как я мог быть разочарованным в своей</w:t>
        <w:br/>
        <w:t>первой встрече на уровне штата?»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й круг Джим прошел за 59,7, но более важным показателем было время</w:t>
        <w:br/>
        <w:t>на последних 220 ярдах. Джим пробежал их за 28,8. Это означало, что он готов</w:t>
        <w:br/>
        <w:t>для более высоких результатов, и Тиммонс знал, что делать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проницательным был только один Тиммонс, потому что Джим еще</w:t>
        <w:br/>
        <w:t>не осознал своих возможностей. «Джим,- мог сказать Тиммонс,- ты способен</w:t>
        <w:br/>
        <w:t>пробежать милю из 4 минут». «Ну как ему сказать, что у меня ничего не</w:t>
        <w:br/>
        <w:t>выйдет?..» - думал в тот момент Джим. Он просто кивал головой и изредка</w:t>
        <w:br/>
        <w:t>добавлял: «Да, шеф, понятно».</w:t>
      </w:r>
    </w:p>
    <w:p>
      <w:pPr>
        <w:pStyle w:val="Normal"/>
        <w:autoSpaceDE w:val="false"/>
        <w:ind w:firstLine="360"/>
        <w:jc w:val="both"/>
        <w:rPr/>
      </w:pPr>
      <w:r>
        <w:rPr/>
        <w:t>Прошло три дня после соревнований, и Джим пробежал самую лучшую</w:t>
        <w:br/>
        <w:t>серию в своей тренировке: 8 по 440 ярдов с отдыхом между пробежками. В</w:t>
        <w:br/>
        <w:t>среднем 440 ярдов пробегались за 57 секунд. Лучшим результатом</w:t>
        <w:br/>
        <w:t>предшествующих тренировок была 61 секунда в такой же серии; теперь Тиммонс</w:t>
        <w:br/>
        <w:t>был по-настоящему взволнован.</w:t>
      </w:r>
    </w:p>
    <w:p>
      <w:pPr>
        <w:pStyle w:val="Normal"/>
        <w:autoSpaceDE w:val="false"/>
        <w:ind w:firstLine="360"/>
        <w:jc w:val="both"/>
        <w:rPr/>
      </w:pPr>
      <w:r>
        <w:rPr/>
        <w:t>Неделю спустя в Шоуни Мишн должно было проходить соревнование</w:t>
        <w:br/>
        <w:t>Миссури Вэлли. Тиммонс включил Джима как на 880 ярдов, так и на милю.</w:t>
        <w:br/>
        <w:t>Наиболее грозным противником был Кол Илмор, сильный милевик из</w:t>
        <w:br/>
        <w:t>университета Уичито, занявший впоследствии второе место в первенстве</w:t>
        <w:br/>
        <w:t>колледжей страны.</w:t>
      </w:r>
    </w:p>
    <w:p>
      <w:pPr>
        <w:pStyle w:val="Normal"/>
        <w:autoSpaceDE w:val="false"/>
        <w:ind w:firstLine="360"/>
        <w:jc w:val="both"/>
        <w:rPr/>
      </w:pPr>
      <w:r>
        <w:rPr/>
        <w:t>Перед забегом Илмор подошел к Тиммонсу и спросил, какой темп он</w:t>
        <w:br/>
        <w:t>запланировал. Илмор хотел помочь Джиму, он думал, что Джим сможет принять</w:t>
        <w:br/>
        <w:t>быстрый темп. Не раскрывая карт Джиму, Тиммонс попросил Илмора выйти</w:t>
        <w:br/>
        <w:t>вперед и установить хороший темп, что-нибудь около 4:06,0 на милю. Джим же,</w:t>
        <w:br/>
        <w:t>рассчитывал Тиммонс, будет следовать за ним как можно дольше.</w:t>
      </w:r>
    </w:p>
    <w:p>
      <w:pPr>
        <w:pStyle w:val="Normal"/>
        <w:autoSpaceDE w:val="false"/>
        <w:ind w:firstLine="360"/>
        <w:jc w:val="both"/>
        <w:rPr/>
      </w:pPr>
      <w:r>
        <w:rPr/>
        <w:t>Вечер был сырой, моросило. Илмор настроился на 4:06,0. Джим прилип к</w:t>
        <w:br/>
        <w:t>нему. 440 ярдов были пройдены за 60,4, 880 - за 2:04,3, % мили за 3:07,7.</w:t>
        <w:br/>
        <w:t>Последний результат был на 5 секунд выше, чем в первой миле Джима за 4:16,2.</w:t>
      </w:r>
    </w:p>
    <w:p>
      <w:pPr>
        <w:pStyle w:val="Normal"/>
        <w:autoSpaceDE w:val="false"/>
        <w:ind w:firstLine="360"/>
        <w:jc w:val="both"/>
        <w:rPr/>
      </w:pPr>
      <w:r>
        <w:rPr/>
        <w:t>Тогда, всего лишь три недели назад, Джим мог закончить последний круг лишь за</w:t>
        <w:br/>
        <w:t>64,8. Теперь, мрачно преследуя Илмора в еще более быстром темпе, он показал</w:t>
        <w:br/>
        <w:t>на последнем круге 60,5. Тиммонс едва не сошел с ума, глядя на секундомер.</w:t>
        <w:br/>
        <w:t>4:08,2!</w:t>
      </w:r>
    </w:p>
    <w:p>
      <w:pPr>
        <w:pStyle w:val="Normal"/>
        <w:autoSpaceDE w:val="false"/>
        <w:ind w:firstLine="360"/>
        <w:jc w:val="both"/>
        <w:rPr/>
      </w:pPr>
      <w:r>
        <w:rPr/>
        <w:t>«Это было действительно потрясающе,- говорил он.- Джим был очень</w:t>
        <w:br/>
        <w:t>доволен».</w:t>
      </w:r>
    </w:p>
    <w:p>
      <w:pPr>
        <w:pStyle w:val="Normal"/>
        <w:autoSpaceDE w:val="false"/>
        <w:ind w:firstLine="360"/>
        <w:jc w:val="both"/>
        <w:rPr/>
      </w:pPr>
      <w:r>
        <w:rPr/>
        <w:t>Национальный рекорд школ (регистрируется только на состязаниях средних</w:t>
        <w:br/>
        <w:t>школ) равнялся 4:08,7 и был установлен Деннисом Карром из Лахабры, штат</w:t>
        <w:br/>
        <w:t>Калифорния, однако Том Салливэн пробежал милю за 4:03,5 в соревнованиях с</w:t>
        <w:br/>
        <w:t>участием студентов колледжей и клубных бегунов. Результат Джима 4:08,2 также</w:t>
        <w:br/>
        <w:t>превысил мировой рекорд Карра для школьников 16 лет (4:08,7). Разумеется, это</w:t>
        <w:br/>
        <w:t>был новый рекорд для младшем возрастной группы школьников. Промежуточный</w:t>
        <w:br/>
        <w:t>результат Джима на 1500 м, когда в забеге он уже начал отставать от Илмора,</w:t>
        <w:br/>
        <w:t>равнялся 3:49,7. Это время стало мировым рекордом для юношей 16 лет.</w:t>
      </w:r>
    </w:p>
    <w:p>
      <w:pPr>
        <w:pStyle w:val="Normal"/>
        <w:autoSpaceDE w:val="false"/>
        <w:ind w:firstLine="360"/>
        <w:jc w:val="both"/>
        <w:rPr/>
      </w:pPr>
      <w:r>
        <w:rPr/>
        <w:t>Достижение Джима было одним из самых изумительных в мире в сезоне</w:t>
        <w:br/>
        <w:t>1963 года, однако Джим не мог еще сразу оценить его. «После бега я</w:t>
        <w:br/>
        <w:t>почувствовал себя очень дурно и тут же сказал тренеру, чтобы он не рассчитывал</w:t>
        <w:br/>
        <w:t>на мое участие в соревновании на полмили».</w:t>
      </w:r>
    </w:p>
    <w:p>
      <w:pPr>
        <w:pStyle w:val="Normal"/>
        <w:autoSpaceDE w:val="false"/>
        <w:ind w:firstLine="360"/>
        <w:jc w:val="both"/>
        <w:rPr/>
      </w:pPr>
      <w:r>
        <w:rPr/>
        <w:t>В свою очередь, Тиммонс вспоминает: «Арчи Сан Романи-младший</w:t>
        <w:br/>
        <w:t>пробежал впервые милю за 4:10,0 на тех же состязаниях 23 мая 1959 года. Мы</w:t>
        <w:br/>
        <w:t>тогда планировали для Арчи дубль на открытой миле и состязаниях школьников</w:t>
        <w:br/>
        <w:t>на полмили. После мили Арчи чувствовал себя истощенным и сразу заявил, что</w:t>
        <w:br/>
        <w:t>полмили не побежит. Однако силы полностью вернулись к нему, прежде чем дали</w:t>
        <w:br/>
        <w:t>старт на полмили. Он показал 1:56,9 и завершил, таким образом, невиданный</w:t>
        <w:br/>
        <w:t>доселе для школьников дубль.</w:t>
      </w:r>
    </w:p>
    <w:p>
      <w:pPr>
        <w:pStyle w:val="Normal"/>
        <w:autoSpaceDE w:val="false"/>
        <w:ind w:firstLine="360"/>
        <w:jc w:val="both"/>
        <w:rPr/>
      </w:pPr>
      <w:r>
        <w:rPr/>
        <w:t>Поэтому когда Джим сказал, что не сможет бежать 880 ярдов, я просто</w:t>
        <w:br/>
        <w:t>посоветовал ему успокоиться и посмотреть, что с ним будет через час и сорок</w:t>
        <w:br/>
        <w:t>пять минут (т. е. к моменту старта на полмили). В душе я надеялся, что Джим</w:t>
        <w:br/>
        <w:t>побьет рекорд Арчи, если почувствует себя способным стартовать на полмили.</w:t>
      </w:r>
    </w:p>
    <w:p>
      <w:pPr>
        <w:pStyle w:val="Normal"/>
        <w:autoSpaceDE w:val="false"/>
        <w:ind w:firstLine="360"/>
        <w:jc w:val="both"/>
        <w:rPr/>
      </w:pPr>
      <w:r>
        <w:rPr/>
        <w:t>Через час и сорок пять минут Джим вышел на старт 880 ярдов. Он пришел</w:t>
        <w:br/>
        <w:t>пятым в забеге и показал 1:54,5 - результат, отстоящий от рекорда для</w:t>
        <w:br/>
        <w:t>школьников младшей группы менее чем на секунду. Это был величайший дубль,</w:t>
        <w:br/>
        <w:t>когда-либо проведенный школьником. Рекорд Сан Романи в дубле был улучшен</w:t>
        <w:br/>
        <w:t>Джимом на 4,2 секунды (имеется в виду суммарное время на 1 милю и 880 ярдов).</w:t>
      </w:r>
    </w:p>
    <w:p>
      <w:pPr>
        <w:pStyle w:val="Normal"/>
        <w:autoSpaceDE w:val="false"/>
        <w:ind w:firstLine="360"/>
        <w:jc w:val="both"/>
        <w:rPr/>
      </w:pPr>
      <w:r>
        <w:rPr/>
        <w:t>В тот вечер Джим вернулся домой поздно и грохнулся в постель, не повидав</w:t>
        <w:br/>
        <w:t>никого из своих. Наутро, за завтраком, мать спросила, как прошло соревнование.</w:t>
        <w:br/>
        <w:t>Джим спокойно ответил, что финишировал на милю вторым, а на полмили пятым.</w:t>
        <w:br/>
        <w:t>«Ничего, дорогой,- сказала мать,- в следующий раз ты пробежишь лучше».</w:t>
      </w:r>
    </w:p>
    <w:p>
      <w:pPr>
        <w:pStyle w:val="Normal"/>
        <w:autoSpaceDE w:val="false"/>
        <w:ind w:firstLine="360"/>
        <w:jc w:val="both"/>
        <w:rPr/>
      </w:pPr>
      <w:r>
        <w:rPr/>
        <w:t>Возможно, некоторые дети ожидали бы в данной ситуации какой-либо</w:t>
        <w:br/>
        <w:t>похвалы, однако когда вы воспитаны так, что цените скромность, вы понимаете,</w:t>
        <w:br/>
        <w:t>как себя вести. А кроме того, Джим верил, что когда-нибудь добьется еще</w:t>
        <w:br/>
        <w:t>большего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этих соревнований Тиммонс сделал публичное заявление о том, что</w:t>
        <w:br/>
        <w:t>его цель - довести Джима до результата из 4 минут на милю еще в средней школе.</w:t>
      </w:r>
    </w:p>
    <w:p>
      <w:pPr>
        <w:pStyle w:val="Normal"/>
        <w:autoSpaceDE w:val="false"/>
        <w:ind w:firstLine="360"/>
        <w:jc w:val="both"/>
        <w:rPr/>
      </w:pPr>
      <w:r>
        <w:rPr/>
        <w:t>«Сейчас он «выбежал» из 4:10,0,- говорил Тиммонс,- следующая</w:t>
        <w:br/>
        <w:t>очевидная задача - миля из 4 минут. Мы все знаем, что когда-нибудь школьник</w:t>
        <w:br/>
        <w:t>преодолеет этот барьер. Весь вопрос только во времени. Мы надеемся, что Джим</w:t>
        <w:br/>
        <w:t>может быть одним из тех, кто это сделает».</w:t>
      </w:r>
    </w:p>
    <w:p>
      <w:pPr>
        <w:pStyle w:val="Normal"/>
        <w:autoSpaceDE w:val="false"/>
        <w:ind w:firstLine="360"/>
        <w:jc w:val="both"/>
        <w:rPr/>
      </w:pPr>
      <w:r>
        <w:rPr/>
        <w:t>Многие бегуны посчитали бы такие результаты великолепными и</w:t>
        <w:br/>
        <w:t>настроились бы на приятный отдых, однако если вы собираетесь пройти</w:t>
        <w:br/>
        <w:t>четырехминутный барьер в школе, вам следует настраиваться по-другому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спросил мать Джима: «Можете ли вы что-нибудь поделать с желудком</w:t>
        <w:br/>
        <w:t>вашего сына? Ему нужно пореже болеть». «Не торопитесь,- отвечала мать</w:t>
        <w:br/>
        <w:t>Райана.- Не задумывались вы разве над тем, что он вошел в спорт очень быстро?</w:t>
        <w:br/>
        <w:t>А ведь он не такой взрослый, как Кол Илмор, и не бегает столько времени! Может</w:t>
        <w:br/>
        <w:t>быть, Кол входил в форму постепенно, а Джим нет».</w:t>
      </w:r>
    </w:p>
    <w:p>
      <w:pPr>
        <w:pStyle w:val="Normal"/>
        <w:autoSpaceDE w:val="false"/>
        <w:ind w:firstLine="360"/>
        <w:jc w:val="both"/>
        <w:rPr/>
      </w:pPr>
      <w:r>
        <w:rPr/>
        <w:t>На следующей же неделе Джим поехал в Канзас-Сити для участия в</w:t>
        <w:br/>
        <w:t>соревнованиях на 880 ярдов Федерации Среднего Запада. Тиммонс взял с собой</w:t>
        <w:br/>
        <w:t>родителей Джима посмотреть состязание. Мать Джима вспоминает: «Мне кажется,</w:t>
        <w:br/>
        <w:t>у него в мыслях было встряхнуть нас и заинтерес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И на этот раз были соревнования школьников с бегунами из колледжей, и</w:t>
        <w:br/>
        <w:t>снова Джим не сумел подняться выше пятого места, однако, пробежав дистанцию</w:t>
        <w:br/>
        <w:t>в равномерном темпе (27,5, 28,5, 28,7 и 28,9), он показал результат 1:53,6. Это</w:t>
        <w:br/>
        <w:t>был новый мировой рекорд для младшей возрастной группы школьников и</w:t>
        <w:br/>
        <w:t>мировой рекорд для шестнадцатилетних вообще.</w:t>
      </w:r>
    </w:p>
    <w:p>
      <w:pPr>
        <w:pStyle w:val="Normal"/>
        <w:autoSpaceDE w:val="false"/>
        <w:ind w:firstLine="360"/>
        <w:jc w:val="both"/>
        <w:rPr/>
      </w:pPr>
      <w:r>
        <w:rPr/>
        <w:t>В следующую субботу Тиммонс взял Джима в Хьюстон, штат Техас, на</w:t>
        <w:br/>
        <w:t>первый чемпионат национальной федерации. «Мы с Джимом проехали до</w:t>
        <w:br/>
        <w:t>Хьюстона поездом,- вспоминал Тиммонс.- Я чувствовал себя виноватым перед</w:t>
        <w:br/>
        <w:t>Джимом. Он так нервничал и был так не уверен в себе, что едва мог</w:t>
        <w:br/>
        <w:t>разговаривать. Он со страхом думал о внезапном интересе, вызванном его</w:t>
        <w:br/>
        <w:t>результатами, и не хотел вступать в какую-либо беседу. Вместо этого он выражал</w:t>
        <w:br/>
        <w:t>свою признательность на многие комплименты известных тренеров и</w:t>
        <w:br/>
        <w:t>выдающихся атлетов мягкой улыбкой. Единственными его ответами на вопросы в</w:t>
        <w:br/>
        <w:t>беседе были односложные «да», «нет» или «спасибо».</w:t>
      </w:r>
    </w:p>
    <w:p>
      <w:pPr>
        <w:pStyle w:val="Normal"/>
        <w:autoSpaceDE w:val="false"/>
        <w:ind w:firstLine="360"/>
        <w:jc w:val="both"/>
        <w:rPr/>
      </w:pPr>
      <w:r>
        <w:rPr/>
        <w:t>Никогда раньше Джим не встречал таких сильных соперников. Он пробежал</w:t>
        <w:br/>
        <w:t>милю почти в том же самом темпе, как и две недели назад: 60,8, 2:04,3, 3:07,5.</w:t>
        <w:br/>
        <w:t>Только на этот раз последний круг был им пройден за 60,3 и общее время</w:t>
        <w:br/>
        <w:t>оказалось его личным рекордом - 4:07,8. Однако на финише он был шестым.</w:t>
        <w:br/>
        <w:t>Победил Илмор - 4:02,2. Вторым пришел к финишу Джон Кэмиен (4:02,9), третьим</w:t>
        <w:br/>
        <w:t>- англичанин Брайен Тернер (4:05,4), четвертым - Рип Ромо из Техаса (4:05,6) и</w:t>
        <w:br/>
        <w:t>пятым - Пэк Мак'Нил из штата Канзас (4:06,3).</w:t>
      </w:r>
    </w:p>
    <w:p>
      <w:pPr>
        <w:pStyle w:val="Normal"/>
        <w:autoSpaceDE w:val="false"/>
        <w:ind w:firstLine="360"/>
        <w:jc w:val="both"/>
        <w:rPr/>
      </w:pPr>
      <w:r>
        <w:rPr/>
        <w:t>«Во время всего бега я ощущал скованность, и мне пришлось туго. После</w:t>
        <w:br/>
        <w:t>финиша мне стало очень плохо, как бывало и раньше. Думаю, что перед стартом</w:t>
        <w:br/>
        <w:t>я очень нервничал».</w:t>
      </w:r>
    </w:p>
    <w:p>
      <w:pPr>
        <w:pStyle w:val="Normal"/>
        <w:autoSpaceDE w:val="false"/>
        <w:ind w:firstLine="360"/>
        <w:jc w:val="both"/>
        <w:rPr/>
      </w:pPr>
      <w:r>
        <w:rPr/>
        <w:t>Первенство ААЮ должно было быть в Сент-Луисе, и Джим был готов</w:t>
        <w:br/>
        <w:t>отправиться туда. Однако он порезал себе пятку куском стекла, бегая босиком по</w:t>
        <w:br/>
        <w:t>трассе для гольфа, и эта травма исключила всякую надежду на успех в</w:t>
        <w:br/>
        <w:t>соревнованиях. Джим был разочарован, но в то же время чувствовал какое-то</w:t>
        <w:br/>
        <w:t>облегчение.</w:t>
      </w:r>
    </w:p>
    <w:p>
      <w:pPr>
        <w:pStyle w:val="Normal"/>
        <w:autoSpaceDE w:val="false"/>
        <w:ind w:firstLine="360"/>
        <w:jc w:val="both"/>
        <w:rPr/>
      </w:pPr>
      <w:r>
        <w:rPr/>
        <w:t>«Может быть, это к лучшему,- сказал он.- Бежать с Битти было бы нелегко».</w:t>
        <w:br/>
        <w:t>Поскольку Джим Битти только что показал на миле 3:55,5 и это был новый рекорд</w:t>
        <w:br/>
        <w:t>США, Райану, конечно бы не пришлось бежать с ним в одном забеге, однако для</w:t>
        <w:br/>
        <w:t>Тиммонса это замечание юноши было приятным откровением. «Как бы то ни</w:t>
        <w:br/>
        <w:t>было,- говорит он,- Джим стал думать только о состязаниях с самыми лучшими».</w:t>
      </w:r>
    </w:p>
    <w:p>
      <w:pPr>
        <w:pStyle w:val="Normal"/>
        <w:autoSpaceDE w:val="false"/>
        <w:ind w:firstLine="360"/>
        <w:jc w:val="both"/>
        <w:rPr/>
      </w:pPr>
      <w:r>
        <w:rPr/>
        <w:t>Многие бегуны в конце соревновательного сезона сокращают объем</w:t>
        <w:br/>
        <w:t>тренировок. Тиммонс и Джим были настроены по-другому. Каникул не было. Джим</w:t>
        <w:br/>
        <w:t>продолжал тренироваться. В соревнованиях легкоатлетического клуба Уичито он</w:t>
        <w:br/>
        <w:t>победил на 440 ярдов, показав 50,5 сек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Джим будет тем юношей, который вытянет милю из 4 минут,-</w:t>
        <w:br/>
        <w:t>сказал Тиммонс в конце июня.- Давно, еще когда Арчи Сан Романи-младший</w:t>
        <w:br/>
        <w:t>учился здесь в школе, я был уверен, что школьник может это сделать, но я не</w:t>
        <w:br/>
        <w:t>знал, когда и кто это сделает. Я думаю, эту милю пробежит Джим».</w:t>
      </w:r>
    </w:p>
    <w:p>
      <w:pPr>
        <w:pStyle w:val="Normal"/>
        <w:autoSpaceDE w:val="false"/>
        <w:ind w:firstLine="360"/>
        <w:jc w:val="both"/>
        <w:rPr/>
      </w:pPr>
      <w:r>
        <w:rPr/>
        <w:t>А в это время Джим по-прежнему доставлял утренние газеты. Затем он проводил</w:t>
        <w:br/>
        <w:t>тренировку, шел на утренние занятия в школу, потом снова разносил газеты, на</w:t>
        <w:br/>
        <w:t>этот раз дневной выпуск, и опять шел на тренировку.</w:t>
      </w:r>
    </w:p>
    <w:p>
      <w:pPr>
        <w:pStyle w:val="Normal"/>
        <w:autoSpaceDE w:val="false"/>
        <w:ind w:firstLine="360"/>
        <w:jc w:val="both"/>
        <w:rPr/>
      </w:pPr>
      <w:r>
        <w:rPr/>
        <w:t>21 июля Джим пробежал три мили за 14:53,2 в Индепенденсе, штат Миссури.</w:t>
        <w:br/>
        <w:t>Ничего выдающегося, если не считать тот факт, что ни один юноша младшей</w:t>
        <w:br/>
        <w:t>группы не пробегал три мили так быстро. Последний круг Джим прошел за 61,2.</w:t>
        <w:br/>
        <w:t>Это указывало на то, что у него есть возможности бежать гораздо быстрее.</w:t>
      </w:r>
    </w:p>
    <w:p>
      <w:pPr>
        <w:pStyle w:val="Normal"/>
        <w:autoSpaceDE w:val="false"/>
        <w:ind w:firstLine="360"/>
        <w:jc w:val="both"/>
        <w:rPr/>
      </w:pPr>
      <w:r>
        <w:rPr/>
        <w:t>2 августа Джим выиграл две мили, показав 9:28,6, однако настоящее</w:t>
        <w:br/>
        <w:t>испытание последовало пять дней спустя. Тиммонс поставил цель: пробежать две</w:t>
        <w:br/>
        <w:t>мили за 9:10 и каждый круг бежать по тщательно разработанному плану.</w:t>
      </w:r>
    </w:p>
    <w:p>
      <w:pPr>
        <w:pStyle w:val="Normal"/>
        <w:autoSpaceDE w:val="false"/>
        <w:ind w:firstLine="360"/>
        <w:jc w:val="both"/>
        <w:rPr/>
      </w:pPr>
      <w:r>
        <w:rPr/>
        <w:t>Перед стартом Тиммонс разместил людей вокруг дорожки, для того чтобы</w:t>
        <w:br/>
        <w:t>они ободряли Джима. У него был секундомер, достаточно большой, чтобы Джим</w:t>
        <w:br/>
        <w:t>мог следить за стрелкой во время бега. У него была возможность ислользовать</w:t>
        <w:br/>
        <w:t>радио, чтобы Джим мог слушать свои десятые через каждые 110 ярдов. Затем,</w:t>
        <w:br/>
        <w:t>чтобы гарантировать Джиму получение информации о его беге, Тиммонс сам</w:t>
        <w:br/>
        <w:t>выбежал на середину поля.</w:t>
      </w:r>
    </w:p>
    <w:p>
      <w:pPr>
        <w:pStyle w:val="Normal"/>
        <w:autoSpaceDE w:val="false"/>
        <w:ind w:firstLine="360"/>
        <w:jc w:val="both"/>
        <w:rPr/>
      </w:pPr>
      <w:r>
        <w:rPr/>
        <w:t>Джим пробежал 440 ярдов за 67,3, 880 - за 2:17,3, % мили - за 3:26,0, 1</w:t>
        <w:br/>
        <w:t>милю - за 4:34,8, каждый промежуточный результат был выше такового в графике</w:t>
        <w:br/>
        <w:t>на несколько десятых. Затем, однако, дела пошли хуже. Следующий результат</w:t>
        <w:br/>
        <w:t>5:44,0 был хуже, чем в графике; новый круг - и в итоге 6:56,2. Джим отставал уже</w:t>
        <w:br/>
        <w:t>почти на 4 секунды от графика. Еще круг - 8:08,9, и Джим уже на 7 секунд сзади.</w:t>
        <w:br/>
        <w:t>Теперь новое дело - сошел Кол Илмор, предоставив Джиму самому вести бег. По</w:t>
        <w:br/>
        <w:t>плану нужно было пройти последний круг за 68,8. Джим пробежал его за 64,9,</w:t>
        <w:br/>
        <w:t>чтобы наверстать часть потерянного времени. Он не выполнил своей задачи,</w:t>
        <w:br/>
        <w:t>однако время 9:13,8 было самым лучшим результатом на две мили, когда-либо</w:t>
        <w:br/>
        <w:t>показанным американским школьником.</w:t>
      </w:r>
    </w:p>
    <w:p>
      <w:pPr>
        <w:pStyle w:val="Normal"/>
        <w:autoSpaceDE w:val="false"/>
        <w:ind w:firstLine="360"/>
        <w:jc w:val="both"/>
        <w:rPr/>
      </w:pPr>
      <w:r>
        <w:rPr/>
        <w:t>Выступления Джима в младшей возрастной группе закончились славно. Он</w:t>
        <w:br/>
        <w:t>побил школьные рекорды младшей группы на 880 ярдов, на одну и две мили, и от</w:t>
        <w:br/>
        <w:t>него стали ожидать многого. Но если «большая надежда» становится чемпионом,</w:t>
        <w:br/>
        <w:t>то это скорее не правило, а исключение.</w:t>
      </w:r>
    </w:p>
    <w:p>
      <w:pPr>
        <w:pStyle w:val="Normal"/>
        <w:autoSpaceDE w:val="false"/>
        <w:ind w:firstLine="360"/>
        <w:jc w:val="both"/>
        <w:rPr/>
      </w:pPr>
      <w:r>
        <w:rPr/>
        <w:t>Зная это, Тиммонс ни на день не выпускал «вожжи» из рук, и Джим</w:t>
        <w:br/>
        <w:t>оставался рядом с ним.</w:t>
      </w:r>
    </w:p>
    <w:p>
      <w:pPr>
        <w:pStyle w:val="Normal"/>
        <w:autoSpaceDE w:val="false"/>
        <w:ind w:firstLine="360"/>
        <w:jc w:val="both"/>
        <w:rPr/>
      </w:pPr>
      <w:r>
        <w:rPr/>
        <w:t>«Я начал сознавать, что пробегу приличную милю прежде, чем закончу</w:t>
        <w:br/>
        <w:t>школу. Я продолжал напряженную работу, и у меня было желание успешно</w:t>
        <w:br/>
        <w:t>выполнить намеченное».</w:t>
      </w:r>
    </w:p>
    <w:p>
      <w:pPr>
        <w:pStyle w:val="Normal"/>
        <w:autoSpaceDE w:val="false"/>
        <w:ind w:firstLine="360"/>
        <w:jc w:val="both"/>
        <w:rPr/>
      </w:pPr>
      <w:r>
        <w:rPr/>
        <w:t>Те, кто желает знать, что требуется для того, чтобы стать милевиком, могут</w:t>
        <w:br/>
        <w:t>попробовать тренировочную программу Джима. Тиммонс говорит, что она</w:t>
        <w:br/>
        <w:t>выполнялась каждым участником кроссовой команды Уичито Ист Хай. Джим бегал</w:t>
        <w:br/>
        <w:t>быстрее других, утверждает Тиммонс, но он не выполнял особой тренировки. В</w:t>
        <w:br/>
        <w:t>группе было около 100 ребят различных способностей. Вот тренировочный план</w:t>
        <w:br/>
        <w:t>Джима Райана с 5 по 11 октября 1963 года, когда ему было шестнадцать с</w:t>
        <w:br/>
        <w:t>половиной лет.</w:t>
      </w:r>
    </w:p>
    <w:p>
      <w:pPr>
        <w:pStyle w:val="Normal"/>
        <w:autoSpaceDE w:val="false"/>
        <w:ind w:firstLine="360"/>
        <w:jc w:val="both"/>
        <w:rPr/>
      </w:pPr>
      <w:r>
        <w:rPr/>
        <w:t>В субботу Джим и его товарищи по команде пробежали от Уичито до Огесты</w:t>
        <w:br/>
        <w:t>- 16 миль по холмам - за 1 час 38 минут. В среднем на милю приходится 6:07,</w:t>
        <w:br/>
        <w:t>темп, который могут удерживать только хорошие бегуны на длинные дистанции.</w:t>
        <w:br/>
        <w:t>Свою тренировку бегуны закончили в плавательном бассейне.</w:t>
      </w:r>
    </w:p>
    <w:p>
      <w:pPr>
        <w:pStyle w:val="Normal"/>
        <w:autoSpaceDE w:val="false"/>
        <w:ind w:firstLine="360"/>
        <w:jc w:val="both"/>
        <w:rPr/>
      </w:pPr>
      <w:r>
        <w:rPr/>
        <w:t>Необычное дополнение к тренировке в виде плавательного бассейна</w:t>
        <w:br/>
        <w:t>Тиммонс объясняет так: «В течение сезона кроссов каждый год, пока Джим учился</w:t>
        <w:br/>
        <w:t>в школе, в конце каждой тренировки мы отправляли наших ребят в бассейн, где</w:t>
        <w:br/>
        <w:t>они проводили 15 минут в воде, выполняя упражнения пловцов и занимаясь с</w:t>
        <w:br/>
        <w:t>поплавком. Маховые упражнения были те же, что и у пловцов вольным стилем.</w:t>
        <w:br/>
        <w:t>Мы подчеркивали высокое положение тела, выпрямленное, но незакрепощенное</w:t>
      </w:r>
    </w:p>
    <w:p>
      <w:pPr>
        <w:pStyle w:val="Normal"/>
        <w:autoSpaceDE w:val="false"/>
        <w:ind w:firstLine="360"/>
        <w:jc w:val="both"/>
        <w:rPr/>
      </w:pPr>
      <w:r>
        <w:rPr/>
        <w:t>положение ног, оттянутое положение носков, однако без смыкания лодыжек. Все</w:t>
        <w:br/>
        <w:t>это было нужно для развития гибкости. Упражнения выполняли сериями от 1 до 2</w:t>
        <w:br/>
        <w:t>минут, перемежая работой с поплавком для наладки дыхания. Мы полагаем, что</w:t>
        <w:br/>
        <w:t>это был один из удачных моментов в нашей программе, потому что мы имели</w:t>
        <w:br/>
        <w:t>возможность поместить сразу всю нашу группу из 100 человек в воду для</w:t>
        <w:br/>
        <w:t>выполнения упражнений на гибкость.</w:t>
      </w:r>
    </w:p>
    <w:p>
      <w:pPr>
        <w:pStyle w:val="Normal"/>
        <w:autoSpaceDE w:val="false"/>
        <w:ind w:firstLine="360"/>
        <w:jc w:val="both"/>
        <w:rPr/>
      </w:pPr>
      <w:r>
        <w:rPr/>
        <w:t>В течение довольно значительного времени у нас было представление, что</w:t>
        <w:br/>
        <w:t>плавательный тренинг в бассейне предохраняет от травм голени. И в самом деле,</w:t>
        <w:br/>
        <w:t>мы никогда не видели более полезных упражнений для «закрепощенных» ног и</w:t>
        <w:br/>
        <w:t>так называемых растяжений голени, чем плавательные упражнения. Хотелось их</w:t>
        <w:br/>
        <w:t>выполнять также и весной, однако наша раздевалка была в другом здании, за</w:t>
        <w:br/>
        <w:t>четверть мили от бассейна. Кроме того, расписание занятий девочек весной</w:t>
        <w:br/>
        <w:t>оставляло нам не много времени. Даже при таких условиях, однако, мы делали</w:t>
        <w:br/>
        <w:t>кое-какие плавательные упражнения весной, хотя и не в таком объеме, как</w:t>
        <w:br/>
        <w:t>осенью».</w:t>
      </w:r>
    </w:p>
    <w:p>
      <w:pPr>
        <w:pStyle w:val="Normal"/>
        <w:autoSpaceDE w:val="false"/>
        <w:ind w:firstLine="360"/>
        <w:jc w:val="both"/>
        <w:rPr/>
      </w:pPr>
      <w:r>
        <w:rPr/>
        <w:t>В воскресенье Джим после полудня пробежал всего пять миль в парке. В</w:t>
        <w:br/>
        <w:t>понедельник он пробежал утром три мили, а после полудня вышел тренироваться</w:t>
        <w:br/>
        <w:t>на дорожке.</w:t>
      </w:r>
    </w:p>
    <w:p>
      <w:pPr>
        <w:pStyle w:val="Normal"/>
        <w:autoSpaceDE w:val="false"/>
        <w:ind w:firstLine="360"/>
        <w:jc w:val="both"/>
        <w:rPr/>
      </w:pPr>
      <w:r>
        <w:rPr/>
        <w:t>Он разминался 20 минут, как обычно, пробежав милю трусцой, сделав</w:t>
        <w:br/>
        <w:t>гимнастические упражнения, четыре спринтерские пробежки по 120 ярдов каждая</w:t>
        <w:br/>
        <w:t>и четыре по 60 ярдов. Это уже было больше того, что многие выполняют за</w:t>
        <w:br/>
        <w:t>неделю, но Джим только начинал. Он пробежал милю за 4:23,0 и, отдыхая после</w:t>
        <w:br/>
        <w:t>пробежки, сделал еще несколько гимнастических упражнений. Затем он пробежал</w:t>
        <w:br/>
        <w:t>три раза по 880 ярдов. В среднем каждые 880 ярдов проходились за 2:45,0, между</w:t>
        <w:br/>
        <w:t>ними Джим позволил себе отдых в течение 2 минут. После этой серии Джим</w:t>
        <w:br/>
        <w:t>отдыхал, выполняя упражнения с резиновым амортизатором. Потом он пробежал</w:t>
        <w:br/>
        <w:t>четыре раза по 440 ярдов, в среднем за 69 секунд каждый отрезок, причем на</w:t>
        <w:br/>
        <w:t>пробежку и отдых после нее ушло 3 минуты.</w:t>
      </w:r>
    </w:p>
    <w:p>
      <w:pPr>
        <w:pStyle w:val="Normal"/>
        <w:autoSpaceDE w:val="false"/>
        <w:ind w:firstLine="360"/>
        <w:jc w:val="both"/>
        <w:rPr/>
      </w:pPr>
      <w:r>
        <w:rPr/>
        <w:t>Отдых для Джима не заключался в сидении. Тиммонс замечает, что «иногда</w:t>
        <w:br/>
        <w:t>мы могли использовать в период отдыха бег трусцой на 220 ярдов или делать</w:t>
        <w:br/>
        <w:t>гимнастику - либо на растягивание, либо на развитие мускулатуры. Мы могли</w:t>
        <w:br/>
        <w:t>работать с тяжестями, которые выносили прямо на дорожку, либо с резиновыми</w:t>
        <w:br/>
        <w:t>амортизаторами.</w:t>
      </w:r>
    </w:p>
    <w:p>
      <w:pPr>
        <w:pStyle w:val="Normal"/>
        <w:autoSpaceDE w:val="false"/>
        <w:ind w:firstLine="360"/>
        <w:jc w:val="both"/>
        <w:rPr/>
      </w:pPr>
      <w:r>
        <w:rPr/>
        <w:t>Чем больше времени длилось упражнение, тем продолжительнее был</w:t>
        <w:br/>
        <w:t>период переключения на другую форму деятельности. Мы воспринимали это</w:t>
        <w:br/>
        <w:t>таким образом: вы можете дать отдых одной мышечной группе и включить в</w:t>
        <w:br/>
        <w:t>работу другие в течение этого времени. Так, например, после пробежки на</w:t>
        <w:br/>
        <w:t>полмили мы могли некоторое время заниматься подниманием тяжестей или</w:t>
        <w:br/>
        <w:t>выполнять силовые упражнения на растягивание или другие разнообразные</w:t>
        <w:br/>
        <w:t>упражнения.</w:t>
      </w:r>
    </w:p>
    <w:p>
      <w:pPr>
        <w:pStyle w:val="Normal"/>
        <w:autoSpaceDE w:val="false"/>
        <w:ind w:firstLine="360"/>
        <w:jc w:val="both"/>
        <w:rPr/>
      </w:pPr>
      <w:r>
        <w:rPr/>
        <w:t>Мы всегда поддерживали ребят в движении, и у нас не было сидячего</w:t>
        <w:br/>
        <w:t>отдыха или чего-либо похожего на это; всегда был отдых в движении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яя серия из упомянутых 4 по 440 ярдов заканчивала напряженную</w:t>
        <w:br/>
        <w:t>тренировку Джима, однако он еще провел и заминку, пробежав милю трусцой,</w:t>
        <w:br/>
        <w:t>сделав четыре спринтерских броска по 120 ярдов и четыре по 60 ярдов и снова</w:t>
        <w:br/>
        <w:t>пробежав милю. После этого он поработал с 33-фунтовой штангой и 60-</w:t>
        <w:br/>
        <w:t>фунтовыми гирями. Наконец Джим отправился в плавательный бассейн, где</w:t>
        <w:br/>
        <w:t>выполнил упражнения для пловцов вольным стилем.</w:t>
      </w:r>
    </w:p>
    <w:p>
      <w:pPr>
        <w:pStyle w:val="Normal"/>
        <w:autoSpaceDE w:val="false"/>
        <w:ind w:firstLine="360"/>
        <w:jc w:val="both"/>
        <w:rPr/>
      </w:pPr>
      <w:r>
        <w:rPr/>
        <w:t>«Это было скучно,- говорил Джим,- но я поборол это чувство</w:t>
        <w:br/>
        <w:t>переключением с кроссового бега на бег по дорожке и наоборот».</w:t>
      </w:r>
    </w:p>
    <w:p>
      <w:pPr>
        <w:pStyle w:val="Normal"/>
        <w:autoSpaceDE w:val="false"/>
        <w:ind w:firstLine="360"/>
        <w:jc w:val="both"/>
        <w:rPr/>
      </w:pPr>
      <w:r>
        <w:rPr/>
        <w:t>Во вторник Джим пробежал 4 мили утром, а после полудня провел</w:t>
        <w:br/>
        <w:t>тренировку в Колледж Хилл-парке. После обычной разминки он пробежал шесть</w:t>
        <w:br/>
        <w:t>раз по 1500-метровой трассе, затратив в среднем по 5:02 на каждую пробежку.</w:t>
        <w:br/>
        <w:t>Между пробежками он отдыхал по 3 минуты. Этот «отдых» состоял из гимнастики</w:t>
        <w:br/>
        <w:t>от конца предыдущей пробежки до начала последующей. Затем Джим пробежал</w:t>
        <w:br/>
        <w:t>шесть раз по 880 ярдов в среднем за 2:49 каждые. Закончил занятие он бегом</w:t>
        <w:br/>
        <w:t>трусцой на две с половиной мили и плавательными упражнениями в бассейне.</w:t>
      </w:r>
    </w:p>
    <w:p>
      <w:pPr>
        <w:pStyle w:val="Normal"/>
        <w:autoSpaceDE w:val="false"/>
        <w:ind w:firstLine="360"/>
        <w:jc w:val="both"/>
        <w:rPr/>
      </w:pPr>
      <w:r>
        <w:rPr/>
        <w:t>В среду у Джима была жесткая тренировка на дорожке. До нее утром он</w:t>
        <w:br/>
        <w:t>пробежал четыре мили. Затем размялся, провел серию из восьми пробежек на</w:t>
        <w:br/>
        <w:t>440 ярдов, в среднем за 71 секунду каждую. В целом на пробежку и отдых после</w:t>
        <w:br/>
        <w:t>нее он отвел 3 минуты. Таких серий по восемь пробежек в тренировке было</w:t>
        <w:br/>
        <w:t>четыре, всего 32 пробежки по 440 ярдов. В последних трех сериях он пробегал</w:t>
        <w:br/>
        <w:t>отрезки в среднем за 70, 70 и 68 секунд. Между сериями проводился бег трусцой</w:t>
        <w:br/>
        <w:t>на милю... в качестве отдыха. После всего этого он занимался с тяжестями и</w:t>
        <w:br/>
        <w:t>плавал в бассейне.</w:t>
      </w:r>
    </w:p>
    <w:p>
      <w:pPr>
        <w:pStyle w:val="Normal"/>
        <w:autoSpaceDE w:val="false"/>
        <w:ind w:firstLine="360"/>
        <w:jc w:val="both"/>
        <w:rPr/>
      </w:pPr>
      <w:r>
        <w:rPr/>
        <w:t>В четверг утром Джим пробежал три мили. Основная тренировка его</w:t>
        <w:br/>
        <w:t>проходила после полудня. Размявшись, он провел три серии скоростных</w:t>
        <w:br/>
        <w:t>пробежек. Каждая серия состояла из десяти отрезков по 220 ярдов. В среднем в</w:t>
        <w:br/>
        <w:t>этих сериях был показан результат 30, 30 и 33 секунды. На каждую пробежку и</w:t>
        <w:br/>
        <w:t>отдых после нее он отвел по 2,5 минуты. Между пробежками выполнял гимнастику</w:t>
        <w:br/>
        <w:t>и упражнение с амортизаторами. После обычной заминки он занимался в</w:t>
        <w:br/>
        <w:t>бассейне.</w:t>
      </w:r>
    </w:p>
    <w:p>
      <w:pPr>
        <w:pStyle w:val="Normal"/>
        <w:autoSpaceDE w:val="false"/>
        <w:ind w:firstLine="360"/>
        <w:jc w:val="both"/>
        <w:rPr/>
      </w:pPr>
      <w:r>
        <w:rPr/>
        <w:t>За эти шесть дней тренировок Джим пробежал около 75 миль, большую</w:t>
        <w:br/>
        <w:t>часть из которых - в быстром темпе, а в целом его тренировка заняла около трех</w:t>
        <w:br/>
        <w:t>часов в день. В пятницу был разгрузочный день. Утренней тренировки Джим не</w:t>
        <w:br/>
        <w:t>проводил. Вместо нее он со своими товарищами участвовал в соревновании по</w:t>
        <w:br/>
        <w:t>кроссу. После полудня его тренировка включала только разминку и заминку. В</w:t>
        <w:br/>
        <w:t>соревновании же на две мили он победил с рекордным для этой трассы временем.</w:t>
      </w:r>
    </w:p>
    <w:p>
      <w:pPr>
        <w:pStyle w:val="Normal"/>
        <w:autoSpaceDE w:val="false"/>
        <w:ind w:firstLine="360"/>
        <w:jc w:val="both"/>
        <w:rPr/>
      </w:pPr>
      <w:r>
        <w:rPr/>
        <w:t>Если соревнование в конце недели не было соревнованием</w:t>
        <w:br/>
        <w:t>первостепенной важности, то Джим тренировался всю неделю целиком и не</w:t>
        <w:br/>
        <w:t>«выкладывался» во встречах на результат. Он выходил на старт уставшим, и</w:t>
        <w:br/>
        <w:t>фактически его выступление было частью тренировочного плана. Только в тех</w:t>
        <w:br/>
        <w:t>случаях, когда по плану шло важное соревнование в конце недели, нагрузка</w:t>
        <w:br/>
        <w:t>снижалась, и Джим отдыхал несколько дней, подготавливая себя к выступлению.</w:t>
        <w:br/>
        <w:t>Осенью 1963 года разгрузочных дней было немного, потому что целью Райана на</w:t>
        <w:br/>
        <w:t>1964 год было достижение результата 4:02,0 на одну милю.</w:t>
      </w:r>
    </w:p>
    <w:p>
      <w:pPr>
        <w:pStyle w:val="Normal"/>
        <w:autoSpaceDE w:val="false"/>
        <w:ind w:firstLine="360"/>
        <w:jc w:val="both"/>
        <w:rPr/>
      </w:pPr>
      <w:r>
        <w:rPr/>
        <w:t>ГЛАВА IV. Встречи в Калифорнии</w:t>
      </w:r>
    </w:p>
    <w:p>
      <w:pPr>
        <w:pStyle w:val="Normal"/>
        <w:autoSpaceDE w:val="false"/>
        <w:ind w:firstLine="360"/>
        <w:jc w:val="both"/>
        <w:rPr/>
      </w:pPr>
      <w:r>
        <w:rPr/>
        <w:t>Джим вошел в группу юниоров осенью 1963 года, продолжая свое обучение</w:t>
        <w:br/>
        <w:t>по выбранной профессии. Главными предметами для него были черчение и</w:t>
        <w:br/>
        <w:t>рисование, и поскольку он имел хорошую подготовку по математике, то думал в</w:t>
        <w:br/>
        <w:t>дальнейшем стать инженером-архитектором.</w:t>
      </w:r>
    </w:p>
    <w:p>
      <w:pPr>
        <w:pStyle w:val="Normal"/>
        <w:autoSpaceDE w:val="false"/>
        <w:ind w:firstLine="360"/>
        <w:jc w:val="both"/>
        <w:rPr/>
      </w:pPr>
      <w:r>
        <w:rPr/>
        <w:t>Высокий, симпатичный парень, Джим мог бы пользоваться успехом у</w:t>
        <w:br/>
        <w:t>девушек. Поэтому друзья не раз пробовали знакомить его с девушками. Тиммонс</w:t>
        <w:br/>
        <w:t>по этому поводу заметил, что «девушки и мили не очень хорошо сочетаются». И</w:t>
        <w:br/>
        <w:t>хотя Джим не возражал против знакомства с девушками, его тяжелые тренировки</w:t>
        <w:br/>
        <w:t>и необходимость рано вставать смыкали ему глаза уже в начале вечера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ыиграл все соревнования по кроссу, в которых участвовал. В</w:t>
        <w:br/>
        <w:t>чемпионате штата он установил рекорд на две мили - 9:22,2. После этого</w:t>
        <w:br/>
        <w:t>состязания Джим отправился в кафе «Пиза Виа», за четыре квартала от своего</w:t>
      </w:r>
    </w:p>
    <w:p>
      <w:pPr>
        <w:pStyle w:val="Normal"/>
        <w:autoSpaceDE w:val="false"/>
        <w:ind w:firstLine="360"/>
        <w:jc w:val="both"/>
        <w:rPr/>
      </w:pPr>
      <w:r>
        <w:rPr/>
        <w:t>дома, чтобы отпраздновать это событие с Доном Стеффенсом и другими</w:t>
        <w:br/>
        <w:t>приятелями по дорожке.</w:t>
      </w:r>
    </w:p>
    <w:p>
      <w:pPr>
        <w:pStyle w:val="Normal"/>
        <w:autoSpaceDE w:val="false"/>
        <w:ind w:firstLine="360"/>
        <w:jc w:val="both"/>
        <w:rPr/>
      </w:pPr>
      <w:r>
        <w:rPr/>
        <w:t>Спустя две недели, 23 ноября, в Канзас-Сити он еще раз по-настоящему</w:t>
        <w:br/>
        <w:t>испытал себя в сезоне. Он выступил в беге на четыре мили в соревнованиях</w:t>
        <w:br/>
        <w:t>Любительской ассоциации Канзас-Сити, однако был всего лишь третьим.</w:t>
      </w:r>
    </w:p>
    <w:p>
      <w:pPr>
        <w:pStyle w:val="Normal"/>
        <w:autoSpaceDE w:val="false"/>
        <w:ind w:firstLine="360"/>
        <w:jc w:val="both"/>
        <w:rPr/>
      </w:pPr>
      <w:r>
        <w:rPr/>
        <w:t>Журнал «Трэк энд филд ньюс» задал вопрос Тиммонсу относительно</w:t>
        <w:br/>
        <w:t>перспектив достижения высоких результатов у его юных бегунов. Тиммонс</w:t>
        <w:br/>
        <w:t>ответил: «Я уверен, что через несколько лет мы будем свидетелями не только</w:t>
        <w:br/>
        <w:t>того, как школьник пробежит милю за 4 минуты, но и проиграет состязание</w:t>
        <w:br/>
        <w:t>другому бегуну из новичков. Одно может препятствовать этому - психологический</w:t>
        <w:br/>
        <w:t>фактор. Как только мы осознаем, что результат 4:10,0 на милю стал обычным</w:t>
        <w:br/>
        <w:t>явлением и что нет никакого таинства в том, чтобы добиться результата 4:00, этот</w:t>
        <w:br/>
        <w:t>результат будет повторяться достаточно часто». Тиммонс не упомянул в своем</w:t>
        <w:br/>
        <w:t>высказывании о Джиме, однако он по-прежнему продолжал считать, что Джим</w:t>
        <w:br/>
        <w:t>будет первым школьником, который пробежит милю быстрее чем за 4 минуты.</w:t>
      </w:r>
    </w:p>
    <w:p>
      <w:pPr>
        <w:pStyle w:val="Normal"/>
        <w:autoSpaceDE w:val="false"/>
        <w:ind w:firstLine="360"/>
        <w:jc w:val="both"/>
        <w:rPr/>
      </w:pPr>
      <w:r>
        <w:rPr/>
        <w:t>«Внимание, которым окружили Джима, не повлияло на него нисколько,-</w:t>
        <w:br/>
        <w:t>вспоминает отец Райана.- Он продолжал оставаться самим собой. Он не любил,</w:t>
        <w:br/>
        <w:t>когда мы в его присутствии толковали с другими людьми о его достижениях»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два дня после рождества Джиму предстояла поездка в Сан-</w:t>
        <w:br/>
        <w:t>Франциско на первые в его жизни соревнования в закрытом помещении: бег на</w:t>
        <w:br/>
        <w:t>две мили специально для школьников. Дон Стеффенс описывает трудности</w:t>
        <w:br/>
        <w:t>тренировки Джима в то время следующим образом: «Я вызвался помочь Джиму в</w:t>
        <w:br/>
        <w:t>его подготовке, после занятий в школе к этим соревнованиям. Правилами штата</w:t>
        <w:br/>
        <w:t>запрещено тренеру работать со своими учениками в межсезонье. Джим и его</w:t>
        <w:br/>
        <w:t>тренер могли поговорить о тренировочных планах днем, а вечером мы с Джимом</w:t>
        <w:br/>
        <w:t>принимались за работу. Я был рядом с ним около двух третей всего времени (за</w:t>
        <w:br/>
        <w:t>исключением утренних тренировок). Я чувствовал себя виноватым: перед Джимом</w:t>
        <w:br/>
        <w:t>стояли громадные задачи и он вынужден был справляться один. Никто не мог</w:t>
        <w:br/>
        <w:t>выйти на дорожку и проделать тренировочное задание вместо него. Он работал в</w:t>
        <w:br/>
        <w:t>напряжении все время. Он бегал на дорожках стадионов Ист и Саутист. Он бегал</w:t>
        <w:br/>
        <w:t>на поле закрытого стадиона университета Уичито, расположенного в круглом</w:t>
        <w:br/>
        <w:t>здании, где дорожки проходили по внутренним коридорам.</w:t>
      </w:r>
    </w:p>
    <w:p>
      <w:pPr>
        <w:pStyle w:val="Normal"/>
        <w:autoSpaceDE w:val="false"/>
        <w:ind w:firstLine="360"/>
        <w:jc w:val="both"/>
        <w:rPr/>
      </w:pPr>
      <w:r>
        <w:rPr/>
        <w:t>В один из вечеров было холодно, шел снег, и потребовалось примерно на</w:t>
        <w:br/>
        <w:t>час больше, чем обычно, чтобы проехать три мили до университета. Бег в этом</w:t>
        <w:br/>
        <w:t>здании был одним из самых трудных моментов в тренировке Джима. Там было</w:t>
        <w:br/>
        <w:t>жарко, дымно; помещение плохо проветривалось. Он бегал отрезки по полмили и</w:t>
        <w:br/>
        <w:t>по четверти мили, и его легкие «горели». Он просто не мог справиться с дыханием.</w:t>
      </w:r>
    </w:p>
    <w:p>
      <w:pPr>
        <w:pStyle w:val="Normal"/>
        <w:autoSpaceDE w:val="false"/>
        <w:ind w:firstLine="360"/>
        <w:jc w:val="both"/>
        <w:rPr/>
      </w:pPr>
      <w:r>
        <w:rPr/>
        <w:t>«Какая-то сила заставляла его продолжать бег. Люди из Калифорнии</w:t>
        <w:br/>
        <w:t>пригласили его, и он не хотел разочаровать их. Правда, он был совершенно один.</w:t>
        <w:br/>
        <w:t>Я пытался ободрить его, но смог сделать лишь очень немного. Именно в тот вечер,</w:t>
        <w:br/>
        <w:t>когда Джим пробежал прикидку на время, он решил не ехать в Сан-Франциско.</w:t>
        <w:br/>
        <w:t>«Не думаю, что я могу справиться хорошо!» Он был расстроен, и действительно,</w:t>
        <w:br/>
        <w:t>его результаты не были высокими. Он заявил, что не хочет выезжать на</w:t>
        <w:br/>
        <w:t>соревнования, если не может показать лучшее, на что способен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споминает об этом просто: «За пару недель перед встречей я не</w:t>
        <w:br/>
        <w:t>хотел ехать, я очень боялся и нервничал».</w:t>
      </w:r>
    </w:p>
    <w:p>
      <w:pPr>
        <w:pStyle w:val="Normal"/>
        <w:autoSpaceDE w:val="false"/>
        <w:ind w:firstLine="360"/>
        <w:jc w:val="both"/>
        <w:rPr/>
      </w:pPr>
      <w:r>
        <w:rPr/>
        <w:t>Главным соперником Джима был Джерри Линдгрен из Роджерс Хай Скул в</w:t>
        <w:br/>
        <w:t>Споукейне, штат Вашингтон. Тренер Линдгрена Трэйси Уолтер рассказывает о</w:t>
        <w:br/>
        <w:t>первой встрече между этими двумя школьниками так: «Мы с Джерри стояли у</w:t>
        <w:br/>
        <w:t>двери нашей комнаты в Хайет-хаус в Пало-Альто, когда вышел Джим. Я был сразу</w:t>
        <w:br/>
        <w:t>очарован этим юношей из Канзаса. Широкая улыбка не сходила с его лица и</w:t>
      </w:r>
    </w:p>
    <w:p>
      <w:pPr>
        <w:pStyle w:val="Normal"/>
        <w:autoSpaceDE w:val="false"/>
        <w:ind w:firstLine="360"/>
        <w:jc w:val="both"/>
        <w:rPr/>
      </w:pPr>
      <w:r>
        <w:rPr/>
        <w:t>излучала тепло, но все же в его манерах было что-то необъяснимое от зрелого</w:t>
        <w:br/>
        <w:t>человека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астроился пробежать две мили за 9 минут, однако на старте упал и</w:t>
        <w:br/>
        <w:t>лишился шансов побить Линдгрена. Линдгрен показал 9 минут ровно; этот</w:t>
        <w:br/>
        <w:t>результат был лучшим даже для его возрастной группы, как в закрытом</w:t>
        <w:br/>
        <w:t>помещении, так и на открытой дорожке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Джим лежал на деревянной дорожке, всего в пятнадцати ярдах от</w:t>
        <w:br/>
        <w:t>линии старта, у него мелькнула мысль: «Встать и продолжать бег. Они заплатили</w:t>
        <w:br/>
        <w:t>за мой проезд. Я должен вести себя как полагается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стал и продолжал бег. Потом он сказал: «Во время соревнования я</w:t>
        <w:br/>
        <w:t>чувствовал себя по-настоящему обескураженным. Рука и колено немного болели».</w:t>
        <w:br/>
        <w:t>Он финишировал вторым, далеко позади Линдгрена, и все же улучшил рекорд</w:t>
        <w:br/>
        <w:t>средних школ в закрытом помещении. Его результат 9:22,6 стал рекордом для</w:t>
        <w:br/>
        <w:t>юниоров.</w:t>
      </w:r>
    </w:p>
    <w:p>
      <w:pPr>
        <w:pStyle w:val="Normal"/>
        <w:autoSpaceDE w:val="false"/>
        <w:ind w:firstLine="360"/>
        <w:jc w:val="both"/>
        <w:rPr/>
      </w:pPr>
      <w:r>
        <w:rPr/>
        <w:t>«Я был расстроен тем, что узнал, но был доволен, что встал и закончил бег.</w:t>
        <w:br/>
        <w:t>Пожалуй, сделав это, я почувствовал себя счастливым».</w:t>
      </w:r>
    </w:p>
    <w:p>
      <w:pPr>
        <w:pStyle w:val="Normal"/>
        <w:autoSpaceDE w:val="false"/>
        <w:ind w:firstLine="360"/>
        <w:jc w:val="both"/>
        <w:rPr/>
      </w:pPr>
      <w:r>
        <w:rPr/>
        <w:t>«Джим был потрясен и разочарован в себе,- рассказывает Тиммонс,- и все</w:t>
        <w:br/>
        <w:t>же я думаю, от него потребовалось немало отваги, чтобы подняться и после</w:t>
        <w:br/>
        <w:t>падения на глазах у 10 тысяч болельщиков выиграть второе место и к тому же</w:t>
        <w:br/>
        <w:t>побить национальный рекорд средних школ. Ему очень не повезло - винить кого-</w:t>
        <w:br/>
        <w:t>либо или оправдывать его падение причин не было,- и он был очень разочарован.</w:t>
        <w:br/>
        <w:t>Стоило только взглянуть на него, и становилось ясно, как ему тяжело».</w:t>
      </w:r>
    </w:p>
    <w:p>
      <w:pPr>
        <w:pStyle w:val="Normal"/>
        <w:autoSpaceDE w:val="false"/>
        <w:ind w:firstLine="360"/>
        <w:jc w:val="both"/>
        <w:rPr/>
      </w:pPr>
      <w:r>
        <w:rPr/>
        <w:t>То, что Джим падал и спотыкался, нельзя объяснить его юношеской</w:t>
        <w:br/>
        <w:t>неловкостью. Что-то непонятное как бы оглушало его во время бега. Часто он</w:t>
        <w:br/>
        <w:t>заканчивал бег с таким ощущением, словно резко переходил с одной высоты на</w:t>
      </w:r>
    </w:p>
    <w:p>
      <w:pPr>
        <w:pStyle w:val="Normal"/>
        <w:autoSpaceDE w:val="false"/>
        <w:ind w:firstLine="360"/>
        <w:jc w:val="both"/>
        <w:rPr/>
      </w:pPr>
      <w:r>
        <w:rPr/>
        <w:t>другую.</w:t>
      </w:r>
    </w:p>
    <w:p>
      <w:pPr>
        <w:pStyle w:val="Normal"/>
        <w:autoSpaceDE w:val="false"/>
        <w:ind w:firstLine="360"/>
        <w:jc w:val="both"/>
        <w:rPr/>
      </w:pPr>
      <w:r>
        <w:rPr/>
        <w:t>Зимой тренировка Джима зависела от погоды. Когда дорожка была сырой,</w:t>
        <w:br/>
        <w:t>он бегал по трассе для гольфа Екоу Хиллз или Мидоу Парк. Из-за</w:t>
        <w:br/>
        <w:t>неопределенности в отношении погоды, а также для обеспечения базы</w:t>
        <w:br/>
        <w:t>выносливости на последующий сезон тренировки Джима в феврале были совсем</w:t>
        <w:br/>
        <w:t>иными.</w:t>
      </w:r>
    </w:p>
    <w:p>
      <w:pPr>
        <w:pStyle w:val="Normal"/>
        <w:autoSpaceDE w:val="false"/>
        <w:ind w:firstLine="360"/>
        <w:jc w:val="both"/>
        <w:rPr/>
      </w:pPr>
      <w:r>
        <w:rPr/>
        <w:t>Его объем бега возрос до 16 миль в день, более чем 110 миль в неделю. В</w:t>
        <w:br/>
        <w:t>это время он проводил скоростную работу меньше, чем летом. Каждый день был</w:t>
        <w:br/>
        <w:t>отличен от других, и даже в течение какого-нибудь дня было разнообразие в</w:t>
        <w:br/>
        <w:t>применении тренировочных средств.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о нужно для того, чтобы исключить скуку.</w:t>
      </w:r>
    </w:p>
    <w:p>
      <w:pPr>
        <w:pStyle w:val="Normal"/>
        <w:autoSpaceDE w:val="false"/>
        <w:ind w:firstLine="360"/>
        <w:jc w:val="both"/>
        <w:rPr/>
      </w:pPr>
      <w:r>
        <w:rPr/>
        <w:t>«Я пробежал уйму миль по льду и снегу. Бег по льду дает забавное</w:t>
        <w:br/>
        <w:t>ощущение. Я надевал тяжелые туфли на резиновой подошве и таким образом</w:t>
        <w:br/>
        <w:t>избегал сильного скольжения».</w:t>
      </w:r>
    </w:p>
    <w:p>
      <w:pPr>
        <w:pStyle w:val="Normal"/>
        <w:autoSpaceDE w:val="false"/>
        <w:ind w:firstLine="360"/>
        <w:jc w:val="both"/>
        <w:rPr/>
      </w:pPr>
      <w:r>
        <w:rPr/>
        <w:t>«Джим довольно продолжительное время был обескуражен,- вспоминает</w:t>
        <w:br/>
        <w:t>Тиммонс.- Такой режим необычен для юноши. Ему приходилось бегать в</w:t>
        <w:br/>
        <w:t>одиночестве по льду и сугробам и притом нередко в темноте. Не было никого, кто</w:t>
        <w:br/>
        <w:t>мог бы составить ему компанию. И не только одно это. Канзасские правила для</w:t>
        <w:br/>
        <w:t>средних школ запрещали мне даже находиться с ним во время зимней подготовки.</w:t>
        <w:br/>
        <w:t>Джим вынужден был навещать меня в плавательном бассейне для консультаций</w:t>
        <w:br/>
        <w:t>по вопросам тренировок. Все, что я мог сделать, ограничивалось советами, в</w:t>
        <w:br/>
        <w:t>остальном ему приходилось разбираться самому. Конечно, для каждого из нас</w:t>
        <w:br/>
        <w:t>такие условия не были идеальными».</w:t>
      </w:r>
    </w:p>
    <w:p>
      <w:pPr>
        <w:pStyle w:val="Normal"/>
        <w:autoSpaceDE w:val="false"/>
        <w:ind w:firstLine="360"/>
        <w:jc w:val="both"/>
        <w:rPr/>
      </w:pPr>
      <w:r>
        <w:rPr/>
        <w:t>«Однажды он пришел ко мне,- продолжает Тиммонс,- и я мог сказать, что</w:t>
        <w:br/>
        <w:t>дела у него разваливаются. Это было в межсезонье, он бегал в темноте, в снег, и</w:t>
        <w:br/>
        <w:t>в дождь, и по льду, и все в одиночестве. Днями он тренировался так, и это</w:t>
        <w:br/>
        <w:t>причиняло ему страдание. Я видел, что он начал задумываться, стоит ли все это</w:t>
      </w:r>
    </w:p>
    <w:p>
      <w:pPr>
        <w:pStyle w:val="Normal"/>
        <w:autoSpaceDE w:val="false"/>
        <w:ind w:firstLine="360"/>
        <w:jc w:val="both"/>
        <w:rPr/>
      </w:pPr>
      <w:r>
        <w:rPr/>
        <w:t>делать. Тогда я сказал ему: «Джим, я не хотел бы, чтобы ты чем-то жертвовал.</w:t>
        <w:br/>
        <w:t>Если твоя цель - миля за 4 минуты не стоит того, чтобы выходить и работать день</w:t>
        <w:br/>
        <w:t>за днем, просто-напросто возьми и забудь о ней. Если ты не хочешь делать свое</w:t>
        <w:br/>
        <w:t>дело, забудь о нем начисто. Только я не хочу, чтобы ты пришел ко мне потом и</w:t>
        <w:br/>
        <w:t>сказал, что если бы я заставил тебя работать, то ты бы смог работать».</w:t>
      </w:r>
    </w:p>
    <w:p>
      <w:pPr>
        <w:pStyle w:val="Normal"/>
        <w:autoSpaceDE w:val="false"/>
        <w:ind w:firstLine="360"/>
        <w:jc w:val="both"/>
        <w:rPr/>
      </w:pPr>
      <w:r>
        <w:rPr/>
        <w:t>Рич Кпарксон, фотодиректор «Топика Кэпитал джорнэл», как-то заметил:</w:t>
        <w:br/>
        <w:t>«Тиммонс задает самую жесткую тренировочную программу из всех у нас в стране</w:t>
        <w:br/>
        <w:t>как для себя, так и для своих ребят, однако не подумайте, что он был жесток по</w:t>
        <w:br/>
        <w:t>отношению к Райану. Жесткая тренировочная программа - это как раз то, что</w:t>
        <w:br/>
        <w:t>нужно парню в средней школе».</w:t>
      </w:r>
    </w:p>
    <w:p>
      <w:pPr>
        <w:pStyle w:val="Normal"/>
        <w:autoSpaceDE w:val="false"/>
        <w:ind w:firstLine="360"/>
        <w:jc w:val="both"/>
        <w:rPr/>
      </w:pPr>
      <w:r>
        <w:rPr/>
        <w:t>Иногда, в действительно плохую погоду, единственным местом, где Джим</w:t>
        <w:br/>
        <w:t>мог бегать, были улицы Уичито. В этот час он видел немного людей, но те, кто</w:t>
        <w:br/>
        <w:t>видел его, наблюдали за ним с любопытством, некоторые останавливались и</w:t>
        <w:br/>
        <w:t>стояли, разинув рот. «Кое-кто из них даже сквернословил на мой счет,- говорит</w:t>
        <w:br/>
        <w:t>Джим.- Не могу понять почему».</w:t>
      </w:r>
    </w:p>
    <w:p>
      <w:pPr>
        <w:pStyle w:val="Normal"/>
        <w:autoSpaceDE w:val="false"/>
        <w:ind w:firstLine="360"/>
        <w:jc w:val="both"/>
        <w:rPr/>
      </w:pPr>
      <w:r>
        <w:rPr/>
        <w:t>Глен Каннингхэм из Канзаса, установивший мировой рекорд на милю</w:t>
        <w:br/>
        <w:t>(4:06,7) в 1934 году, приехал в Нью-Йорк на юбилейную встречу со старыми</w:t>
        <w:br/>
        <w:t>соперниками Джимом Венцке и Биллом Бонтроном. Во время этой встречи он</w:t>
        <w:br/>
        <w:t>сказал: «У нас в Канзасе есть парень, который со временем побьет все мировые</w:t>
        <w:br/>
        <w:t>рекорды на милю. Ему сейчас только 17 лет, но он уже бежит из 4:10 и пробежит</w:t>
        <w:br/>
        <w:t>еще лучше, когда начнется летний сезон. Его зовут Джим Райан, и он не упустит,</w:t>
        <w:br/>
        <w:t>чтобы стать величайшим бегуном».</w:t>
      </w:r>
    </w:p>
    <w:p>
      <w:pPr>
        <w:pStyle w:val="Normal"/>
        <w:autoSpaceDE w:val="false"/>
        <w:ind w:firstLine="360"/>
        <w:jc w:val="both"/>
        <w:rPr/>
      </w:pPr>
      <w:r>
        <w:rPr/>
        <w:t>Примерно в это же время Джим заметил: «Кое-кто в школе поглядывает на</w:t>
        <w:br/>
        <w:t>меня как на диковину». Он только усмехался по этому поводу.</w:t>
      </w:r>
    </w:p>
    <w:p>
      <w:pPr>
        <w:pStyle w:val="Normal"/>
        <w:autoSpaceDE w:val="false"/>
        <w:ind w:firstLine="360"/>
        <w:jc w:val="both"/>
        <w:rPr/>
      </w:pPr>
      <w:r>
        <w:rPr/>
        <w:t>Прошел месяц, и уже в первую неделю летнего сезона тренировка Джима</w:t>
        <w:br/>
        <w:t>оказалась такова, что многих великих милевиков прошлого отправила бы в</w:t>
        <w:br/>
        <w:t>больницу, если бы они вкусили ее. Однажды после полудня (утром в этот день</w:t>
        <w:br/>
        <w:t>Джим пробежал три мили) он начал тренировку, пробежав 10 раз по 440 ярдов в</w:t>
        <w:br/>
        <w:t>среднем за 71 секунду. На каждую пробежку и отдых после нее отводилось всего</w:t>
        <w:br/>
        <w:t>3 минуты. После некоторой работы с тяжестями Джим снова пробежал 10 раз по</w:t>
        <w:br/>
        <w:t>440 ярдов, теперь уже в среднем за 69 секунд. Затем он поработал с 70-фунтовым</w:t>
        <w:br/>
        <w:t>весом и пробежал еще 10 по 440 и снова за 69 секунд в среднем.</w:t>
        <w:br/>
        <w:t>Переключившись на некоторое время на тяжести по 33 фунта, он закончил</w:t>
        <w:br/>
        <w:t>тренировку, пробежав еще одну серию 10 по 440 ярдов, в среднем по 67 секунд на</w:t>
        <w:br/>
        <w:t>каждый отрезок! В общей сложности четыре серии 10 по 440 ярдов составили 10</w:t>
        <w:br/>
        <w:t>миль.</w:t>
      </w:r>
    </w:p>
    <w:p>
      <w:pPr>
        <w:pStyle w:val="Normal"/>
        <w:autoSpaceDE w:val="false"/>
        <w:ind w:firstLine="360"/>
        <w:jc w:val="both"/>
        <w:rPr/>
      </w:pPr>
      <w:r>
        <w:rPr/>
        <w:t>Джим редко пропускал утренние тренировки, за исключением воскресной, а</w:t>
        <w:br/>
        <w:t>также тех случаев, когда выезжал на соревнования. Раз или два он сознательно</w:t>
        <w:br/>
        <w:t>не вышел тренироваться, «когда было темно и холодно и шел снег, а мне не</w:t>
        <w:br/>
        <w:t>хотелось вставать с постели. Самое трудное - не бегать, а вставать для бега. Как</w:t>
        <w:br/>
        <w:t>только вы встали и вышли на улицу, начинается настоящее удовольствие, и это</w:t>
        <w:br/>
        <w:t>время - лучшее время дня».</w:t>
      </w:r>
    </w:p>
    <w:p>
      <w:pPr>
        <w:pStyle w:val="Normal"/>
        <w:autoSpaceDE w:val="false"/>
        <w:ind w:firstLine="360"/>
        <w:jc w:val="both"/>
        <w:rPr/>
      </w:pPr>
      <w:r>
        <w:rPr/>
        <w:t>«Он должен был жертвовать,- говорит Тиммонс.- Он вел ту же спартанскую</w:t>
        <w:br/>
        <w:t>жизнь, повинуясь своему решению. Я не заставлял его и не понукал им. Я</w:t>
        <w:br/>
        <w:t>чувствовал, что он должен стать лучшим милевиком в мире, но как раз то, что</w:t>
        <w:br/>
        <w:t>чувствуем мы, посторонние, не имеет значения. Все дело было в самом Джиме.</w:t>
        <w:br/>
        <w:t>Он и должен был решать, как ему быть, если он хотел взойти на вершину</w:t>
        <w:br/>
        <w:t>мирового спорта сам».</w:t>
      </w:r>
    </w:p>
    <w:p>
      <w:pPr>
        <w:pStyle w:val="Normal"/>
        <w:autoSpaceDE w:val="false"/>
        <w:ind w:firstLine="360"/>
        <w:jc w:val="both"/>
        <w:rPr/>
      </w:pPr>
      <w:r>
        <w:rPr/>
        <w:t>«Самое главное,- говорит Джим,- это дисциплинировать себя. Если вы</w:t>
        <w:br/>
        <w:t>рассуждаете правильно и заставляете себя следовать идеям, физическая сторона</w:t>
        <w:br/>
        <w:t>дела второстепенна. Я понимаю, это звучит необычно, но со мной так и было».</w:t>
      </w:r>
    </w:p>
    <w:p>
      <w:pPr>
        <w:pStyle w:val="Normal"/>
        <w:autoSpaceDE w:val="false"/>
        <w:ind w:firstLine="360"/>
        <w:jc w:val="both"/>
        <w:rPr/>
      </w:pPr>
      <w:r>
        <w:rPr/>
        <w:t>4 апреля, в субботу, команда выехала на автобусе в Канзас-Сити на</w:t>
        <w:br/>
        <w:t>соревнования Вашингтон Инвитэйшенал. Дорожка была залита водой, и поэтому</w:t>
        <w:br/>
        <w:t>Джим бежал только на победу и показал на миле 4:33,2. Однако последний круг он</w:t>
        <w:br/>
        <w:t>пробежал за 60,2 секунды по грязи. Это было многообещающим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торопился показывать хорошие результаты, одно соревнование он</w:t>
        <w:br/>
        <w:t>пропустил вообще из-за болезни горла. Он по-прежнему тренировался целую</w:t>
        <w:br/>
        <w:t>неделю напролет, стремясь к своей цели: пройти милю в конце сезона за 4:02,0.</w:t>
        <w:br/>
        <w:t>Он победил легко в соревнованиях перед встречей Канзас-Рилейз, показав 4:21,2,</w:t>
        <w:br/>
        <w:t>4:33,2 и 4:18,5. В Канзас-Рилейз его целью было пробежать милю из 4:10.</w:t>
      </w:r>
    </w:p>
    <w:p>
      <w:pPr>
        <w:pStyle w:val="Normal"/>
        <w:autoSpaceDE w:val="false"/>
        <w:ind w:firstLine="360"/>
        <w:jc w:val="both"/>
        <w:rPr/>
      </w:pPr>
      <w:r>
        <w:rPr/>
        <w:t>«Он был готов для хорошего результата,- говорил Тиммонс.- Он жаждал</w:t>
        <w:br/>
        <w:t>его показать, однако погода весь сезон была против него».</w:t>
      </w:r>
    </w:p>
    <w:p>
      <w:pPr>
        <w:pStyle w:val="Normal"/>
        <w:autoSpaceDE w:val="false"/>
        <w:ind w:firstLine="360"/>
        <w:jc w:val="both"/>
        <w:rPr/>
      </w:pPr>
      <w:r>
        <w:rPr/>
        <w:t>В Лоуренсе Джим выиграл милю для школьников и показал 4:11,0.</w:t>
        <w:br/>
        <w:t>Последний круг он пробежал как никогда хорошо - за 58,7 секунды.</w:t>
      </w:r>
    </w:p>
    <w:p>
      <w:pPr>
        <w:pStyle w:val="Normal"/>
        <w:autoSpaceDE w:val="false"/>
        <w:ind w:firstLine="360"/>
        <w:jc w:val="both"/>
        <w:rPr/>
      </w:pPr>
      <w:r>
        <w:rPr/>
        <w:t>«Я не хочу показаться хвастливым, но я нисколько не устал от бега. Это</w:t>
        <w:br/>
        <w:t>означало, что я не установил достаточно быстрый темп. Я не могу устанавливать</w:t>
        <w:br/>
        <w:t>для себя нужный темп, когда лидирую. Я просто должен был заставлять себя</w:t>
        <w:br/>
        <w:t>бежать быстрее. Я надеюсь, что пробегу милю из 4 минут еще в этом году».</w:t>
      </w:r>
    </w:p>
    <w:p>
      <w:pPr>
        <w:pStyle w:val="Normal"/>
        <w:autoSpaceDE w:val="false"/>
        <w:ind w:firstLine="360"/>
        <w:jc w:val="both"/>
        <w:rPr/>
      </w:pPr>
      <w:r>
        <w:rPr/>
        <w:t>Нет нужды говорить, но некоторые спортивные обозреватели считали</w:t>
        <w:br/>
        <w:t>Джима все же хвастливым, даже тогда, когда он обнаружил свою принадлежность</w:t>
        <w:br/>
        <w:t>к высшему классу милевиков на следующий же день после этого заявления и</w:t>
        <w:br/>
        <w:t>привел свою команду на последнем этапе к победе в эстафете 4 по 880 ярдов.</w:t>
        <w:br/>
        <w:t>Свой этап он пробежал за 1:51,9.</w:t>
      </w:r>
    </w:p>
    <w:p>
      <w:pPr>
        <w:pStyle w:val="Normal"/>
        <w:autoSpaceDE w:val="false"/>
        <w:ind w:firstLine="360"/>
        <w:jc w:val="both"/>
        <w:rPr/>
      </w:pPr>
      <w:r>
        <w:rPr/>
        <w:t>«Топика Кэпитал джорнэл» поместил статью о Джиме с двумя</w:t>
        <w:br/>
        <w:t>фотографиями, выполненными Ричем Кларксоном. Тиммонсу приписывали в этой</w:t>
        <w:br/>
        <w:t>статье следующие слова: «Джим очень спокойный, вполне скромный спортсмен,</w:t>
        <w:br/>
        <w:t>большой спортсмен, умеющий выступать в команде. Он не сознает, насколько</w:t>
        <w:br/>
        <w:t>громаден его талант».</w:t>
      </w:r>
    </w:p>
    <w:p>
      <w:pPr>
        <w:pStyle w:val="Normal"/>
        <w:autoSpaceDE w:val="false"/>
        <w:ind w:firstLine="360"/>
        <w:jc w:val="both"/>
        <w:rPr/>
      </w:pPr>
      <w:r>
        <w:rPr/>
        <w:t>В следующую неделю Джим пробежал этап в 880 ярдов за 1:51,2. Его</w:t>
        <w:br/>
        <w:t>команда оказалась победительницей в соревнованиях Хатчинсон Инвитэйшенал.</w:t>
        <w:br/>
        <w:t>Спустя четыре дня после этого в Макферсоне, за день до своего</w:t>
        <w:br/>
        <w:t>семнадцатилетия, он пробежал единственные 880 ярдов (не считая эстафет) в</w:t>
        <w:br/>
        <w:t>сезоне. Третьи 220 ярдов он, к всеобщему разочарованию, прошел только за 30,9,</w:t>
        <w:br/>
        <w:t>зато на четвертых пронесся за 24,8. Его время 1:53,5 было новым рекордом для</w:t>
        <w:br/>
        <w:t>возрастной группы 16 лет.</w:t>
      </w:r>
    </w:p>
    <w:p>
      <w:pPr>
        <w:pStyle w:val="Normal"/>
        <w:autoSpaceDE w:val="false"/>
        <w:ind w:firstLine="360"/>
        <w:jc w:val="both"/>
        <w:rPr/>
      </w:pPr>
      <w:r>
        <w:rPr/>
        <w:t>В день своего рождения Джим получил перед тренировкой от своих</w:t>
        <w:br/>
        <w:t>товарищей по команде торт. Он вышел на дорожку и провел лучшую тренировку в</w:t>
        <w:br/>
        <w:t>сезоне. Тиммонс изумлялся, глядя, как после финиша Джима на 660 ярдов</w:t>
        <w:br/>
        <w:t>стрелка секундомера остановилась на 1:26,0. «Почему же ты не пробежал вчера</w:t>
        <w:br/>
        <w:t>первые 660 ярдов так же быстро?»</w:t>
      </w:r>
    </w:p>
    <w:p>
      <w:pPr>
        <w:pStyle w:val="Normal"/>
        <w:autoSpaceDE w:val="false"/>
        <w:ind w:firstLine="360"/>
        <w:jc w:val="both"/>
        <w:rPr/>
      </w:pPr>
      <w:r>
        <w:rPr/>
        <w:t>1 мая Джим выиграл городские соревнования на милю. Он показал 4:09,6,</w:t>
        <w:br/>
        <w:t>пройдя последний круг за 59,3.</w:t>
      </w:r>
    </w:p>
    <w:p>
      <w:pPr>
        <w:pStyle w:val="Normal"/>
        <w:autoSpaceDE w:val="false"/>
        <w:ind w:firstLine="360"/>
        <w:jc w:val="both"/>
        <w:rPr/>
      </w:pPr>
      <w:r>
        <w:rPr/>
        <w:t>«Я считаю, что Джиму нужен человек, который по-настоящему подстегнул</w:t>
        <w:br/>
        <w:t>бы его,- сказал Тиммонс после состязания.- Я думаю, он пробежит свою лучшую</w:t>
        <w:br/>
        <w:t>милю, когда будет выступать против ребят из колледжа».</w:t>
      </w:r>
    </w:p>
    <w:p>
      <w:pPr>
        <w:pStyle w:val="Normal"/>
        <w:autoSpaceDE w:val="false"/>
        <w:ind w:firstLine="360"/>
        <w:jc w:val="both"/>
        <w:rPr/>
      </w:pPr>
      <w:r>
        <w:rPr/>
        <w:t>На следующей неделе Джим выиграл региональные соревнования - 4:12,6.</w:t>
        <w:br/>
        <w:t>Тиммонс чувствовал, что Джим готов для «мили из 4 минут», но он не был склонен</w:t>
        <w:br/>
        <w:t>публично повторять о цели Джима.</w:t>
      </w:r>
    </w:p>
    <w:p>
      <w:pPr>
        <w:pStyle w:val="Normal"/>
        <w:autoSpaceDE w:val="false"/>
        <w:ind w:firstLine="360"/>
        <w:jc w:val="both"/>
        <w:rPr/>
      </w:pPr>
      <w:r>
        <w:rPr/>
        <w:t>«Одного мне никогда не хотелось - создать впечатление, что Джим</w:t>
        <w:br/>
        <w:t>хвастливый парень, потому что, если я правильно понимаю его, он очень скромен.</w:t>
        <w:br/>
        <w:t>Но Джим не имел права думать о себе как о школьнике, когда ему следовало</w:t>
        <w:br/>
        <w:t>бежать милю. Он должен был смотреть на себя как на потенциального милевика</w:t>
        <w:br/>
        <w:t>класса 4 минут».</w:t>
      </w:r>
    </w:p>
    <w:p>
      <w:pPr>
        <w:pStyle w:val="Normal"/>
        <w:autoSpaceDE w:val="false"/>
        <w:ind w:firstLine="360"/>
        <w:jc w:val="both"/>
        <w:rPr/>
      </w:pPr>
      <w:r>
        <w:rPr/>
        <w:t>«Я чувствовал тоже, что готов для этого,- говорит Джим.- Перед</w:t>
        <w:br/>
        <w:t>первенством штата, за неделю или две, я пробежал на тренировке три четверти</w:t>
        <w:br/>
        <w:t>мили, показав 2:58,0. Я думаю, последняя четверть была пройдена за 55 секунд</w:t>
        <w:br/>
        <w:t>или около того. Я чувствовал себя прекрасно».</w:t>
      </w:r>
    </w:p>
    <w:p>
      <w:pPr>
        <w:pStyle w:val="Normal"/>
        <w:autoSpaceDE w:val="false"/>
        <w:ind w:firstLine="360"/>
        <w:jc w:val="both"/>
        <w:rPr/>
      </w:pPr>
      <w:r>
        <w:rPr/>
        <w:t>Они стали надеяться на то, чтобы «выбежать» милю из 4 минут уже к</w:t>
        <w:br/>
        <w:t>соревнованиям Канзас-Рилейз, но условия не благоприятствовали этому.</w:t>
      </w:r>
    </w:p>
    <w:p>
      <w:pPr>
        <w:pStyle w:val="Normal"/>
        <w:autoSpaceDE w:val="false"/>
        <w:ind w:firstLine="360"/>
        <w:jc w:val="both"/>
        <w:rPr/>
      </w:pPr>
      <w:r>
        <w:rPr/>
        <w:t>У Джима были тогда и серьезные сомнения насчет напряженного бега:</w:t>
        <w:br/>
        <w:t>«После каждого соревнования, которое я заканчивал будучи софомором (здесь -</w:t>
        <w:br/>
        <w:t>учащийся второго года обучения в средней школе), я чувствовал себя больным.</w:t>
        <w:br/>
        <w:t>То же самое отчасти происходило, когда я уже был юниором. Вот это</w:t>
        <w:br/>
        <w:t>действительно волновало меня. Я думал: ну вот, если я болею после каждой</w:t>
        <w:br/>
        <w:t>встречи, нужен ли мне такой спорт? А я заболевал иногда и после тренировки.</w:t>
        <w:br/>
        <w:t>После любого соревнования меня рвало. Это меня очень расстраивало».</w:t>
      </w:r>
    </w:p>
    <w:p>
      <w:pPr>
        <w:pStyle w:val="Normal"/>
        <w:autoSpaceDE w:val="false"/>
        <w:ind w:firstLine="360"/>
        <w:jc w:val="both"/>
        <w:rPr/>
      </w:pPr>
      <w:r>
        <w:rPr/>
        <w:t>Они выехали в Манхэттэн на соревнования штата, и в пятницу, 15 мая,</w:t>
        <w:br/>
        <w:t>Джим пробежал последний этап в эстафете 4 по 880 ярдов за 1:51,0. Его команда</w:t>
        <w:br/>
        <w:t>победила, установив национальный рекорд - 3:25,0. В субботу он настроился</w:t>
        <w:br/>
        <w:t>пробежать свою лучшую милю. Темп бега был таков: 440 ярдов за 59,6, 880 за</w:t>
        <w:br/>
        <w:t>2:02,7... Тиммонс очень волновался. Но Джим замедлил бег, и три четверти мили</w:t>
        <w:br/>
        <w:t>пройдены были лишь за 3:05,9. В итоге - миля за 4:06,4. Это была его самая</w:t>
        <w:br/>
        <w:t>быстрая миля, и результат на ней стал новым официальным рекордом США для</w:t>
        <w:br/>
        <w:t>школьников. Но достаточно ли это хорошее время, чтобы оправдать поездку в</w:t>
        <w:br/>
        <w:t>Калифорнию на следующей неделе, где должна состояться «пригласительная</w:t>
        <w:br/>
        <w:t>миля»? Научился ли Джим бегать достаточно быстро, чтобы встретиться лицом к</w:t>
        <w:br/>
        <w:t>лицу с лучшими милевиками Соединенных Штатов?</w:t>
      </w:r>
    </w:p>
    <w:p>
      <w:pPr>
        <w:pStyle w:val="Normal"/>
        <w:autoSpaceDE w:val="false"/>
        <w:ind w:firstLine="360"/>
        <w:jc w:val="both"/>
        <w:rPr/>
      </w:pPr>
      <w:r>
        <w:rPr/>
        <w:t>Глава V. «Я финишировал третьим»</w:t>
      </w:r>
    </w:p>
    <w:p>
      <w:pPr>
        <w:pStyle w:val="Normal"/>
        <w:autoSpaceDE w:val="false"/>
        <w:ind w:firstLine="360"/>
        <w:jc w:val="both"/>
        <w:rPr/>
      </w:pPr>
      <w:r>
        <w:rPr/>
        <w:t>Джим летел в Калифорнию на первые в своей жизни крупные соревнования</w:t>
        <w:br/>
        <w:t>Калифорния-Рилейз в Модесто. «Я был взволнован путешествием на побережье.</w:t>
        <w:br/>
        <w:t>Я был счастлив, что меня пригласили». Прошло всего 24 дня после того, как ему</w:t>
        <w:br/>
        <w:t>исполнилось 17 лет, и теперь он собирался бежать против плеяды милевиков.</w:t>
        <w:br/>
        <w:t>Место в соревнованиях для него неважно. Тиммонс определил ему цель:</w:t>
        <w:br/>
        <w:t>пробежать милю за 4:04,0, и Джим решительно настроился выполнить ее.</w:t>
      </w:r>
    </w:p>
    <w:p>
      <w:pPr>
        <w:pStyle w:val="Normal"/>
        <w:autoSpaceDE w:val="false"/>
        <w:ind w:firstLine="360"/>
        <w:jc w:val="both"/>
        <w:rPr/>
      </w:pPr>
      <w:r>
        <w:rPr/>
        <w:t>Кое-кто не особенно радовался, что Джим побежит в этих соревнованиях.</w:t>
        <w:br/>
        <w:t>Тиммонс вспоминает: «Перед забегом Джим и я обегали множество официальных</w:t>
        <w:br/>
        <w:t>деятелей, чтобы выяснить, будут ли взяты промежуточные результаты на 1500</w:t>
        <w:br/>
        <w:t>метров. Нам сказали по этому случаю так: «Да, будут, но только для лучших</w:t>
        <w:br/>
        <w:t>бегунов, а не «для Райанов или Раньонов или как вы там их еще называете». Я</w:t>
        <w:br/>
        <w:t>знал, что такое обращение ранило Джима, и все же это укрепляло его решимость</w:t>
        <w:br/>
        <w:t>пробежать как можно лучше.</w:t>
      </w:r>
    </w:p>
    <w:p>
      <w:pPr>
        <w:pStyle w:val="Normal"/>
        <w:autoSpaceDE w:val="false"/>
        <w:ind w:firstLine="360"/>
        <w:jc w:val="both"/>
        <w:rPr/>
      </w:pPr>
      <w:r>
        <w:rPr/>
        <w:t>Мне довелось стоять в холле отеля, где разместились спортсмены и</w:t>
        <w:br/>
        <w:t>тренеры, когда несколько тренеров обсуждали положение дел,- продолжает</w:t>
        <w:br/>
        <w:t>Тиммонс.- Они обо мне и не слышали и не знали, конечно, что я - тренер Райана.</w:t>
        <w:br/>
        <w:t>Разумеется, они не были завистливы, но как-то само собой я почувствовал себя</w:t>
        <w:br/>
        <w:t>дурно, услышав их разговор, потому что они говорили правду. В сравнении с</w:t>
        <w:br/>
        <w:t>другими милевиками, заявленными на состязание, Джим был неопытным, показав</w:t>
        <w:br/>
        <w:t>на отборочном состязании для мили Калифорния-Рилейз всего только 4:09,6».</w:t>
      </w:r>
    </w:p>
    <w:p>
      <w:pPr>
        <w:pStyle w:val="Normal"/>
        <w:autoSpaceDE w:val="false"/>
        <w:ind w:firstLine="360"/>
        <w:jc w:val="both"/>
        <w:rPr/>
      </w:pPr>
      <w:r>
        <w:rPr/>
        <w:t>Перед самым стартом было получено известие, что Джерри Линдгрен побил</w:t>
        <w:br/>
        <w:t>рекорд страны для средних школ, принадлежавший Джиму. Он помазал 4:06,0 на</w:t>
        <w:br/>
        <w:t>первенстве штата Вашингтон. Джим теперь был более озабочен тем, чтобы когда-</w:t>
        <w:br/>
        <w:t>либо превзойти свое лучшее время. Тиммонс сказал: «Они встречались прошлой</w:t>
        <w:br/>
        <w:t>зимой и сохранили друг о друге хорошие воспоминания».</w:t>
      </w:r>
    </w:p>
    <w:p>
      <w:pPr>
        <w:pStyle w:val="Normal"/>
        <w:autoSpaceDE w:val="false"/>
        <w:ind w:firstLine="360"/>
        <w:jc w:val="both"/>
        <w:rPr/>
      </w:pPr>
      <w:r>
        <w:rPr/>
        <w:t>«Я очень нервничал перед стартом, потому что это было мое первое</w:t>
        <w:br/>
        <w:t>соревнование в большом спорте»,- заметил Джим.</w:t>
      </w:r>
    </w:p>
    <w:p>
      <w:pPr>
        <w:pStyle w:val="Normal"/>
        <w:autoSpaceDE w:val="false"/>
        <w:ind w:firstLine="360"/>
        <w:jc w:val="both"/>
        <w:rPr/>
      </w:pPr>
      <w:r>
        <w:rPr/>
        <w:t>Робкий и испуганный, он, почти никем не замеченный, занял свое место у</w:t>
        <w:br/>
        <w:t>шестой дорожки. Первый круг он закончил последним, показав 63,3.</w:t>
      </w:r>
    </w:p>
    <w:p>
      <w:pPr>
        <w:pStyle w:val="Normal"/>
        <w:autoSpaceDE w:val="false"/>
        <w:ind w:firstLine="360"/>
        <w:jc w:val="both"/>
        <w:rPr/>
      </w:pPr>
      <w:r>
        <w:rPr/>
        <w:t>«Мне стало плохо. Мы надеялись, что первая четверть будет пройдена за</w:t>
        <w:br/>
        <w:t>58,5 или 59 секунд»,- вспоминает Тиммонс. Лидером бега был стройный ветеран</w:t>
        <w:br/>
        <w:t>Бобби Симен, имевший результат на миле 3:59,1. Следующим бежал лысый</w:t>
        <w:br/>
        <w:t>Питер Килинг из Великобритании, а за ним Ричард Грин. Далее бежали люди с</w:t>
        <w:br/>
        <w:t>громкими именами: Дайрол Берлесон (3:55,6), Том О'Хара (3:56,9) и Кэри</w:t>
        <w:br/>
        <w:t>Вейзигер (3:56,6). Впереди Джима шел черноволосый Джон Кэмиен, имевший в</w:t>
        <w:br/>
        <w:t>1963 году результат 4:00,7. На него возлагались большие надежды.</w:t>
      </w:r>
    </w:p>
    <w:p>
      <w:pPr>
        <w:pStyle w:val="Normal"/>
        <w:autoSpaceDE w:val="false"/>
        <w:ind w:firstLine="360"/>
        <w:jc w:val="both"/>
        <w:rPr/>
      </w:pPr>
      <w:r>
        <w:rPr/>
        <w:t>Джим оставался на последнем месте и весь второй круг, но теперь забег</w:t>
        <w:br/>
        <w:t>сгруппировался вокруг лидеров, и время Джима на полмили 2:05 менее чем на</w:t>
        <w:br/>
        <w:t>секунду отличалось от времени нового лидера - Питера Киллинга (2:04,1).</w:t>
      </w:r>
    </w:p>
    <w:p>
      <w:pPr>
        <w:pStyle w:val="Normal"/>
        <w:autoSpaceDE w:val="false"/>
        <w:ind w:firstLine="360"/>
        <w:jc w:val="both"/>
        <w:rPr/>
      </w:pPr>
      <w:r>
        <w:rPr/>
        <w:t>На третьем круге Килинг и Грин не смогли выдержать все увеличивающийся</w:t>
        <w:br/>
        <w:t>темп. Джим продвинулся на шестое место и три четверти мили преодолел за</w:t>
        <w:br/>
        <w:t>3:06,0. Он сидел на пятках у О'Хара и Берлесона. Зрители, разочарованные в</w:t>
        <w:br/>
        <w:t>соревновании из-за низкого темпа, начали кричать друг другу: «Посмотрите на</w:t>
        <w:br/>
        <w:t>Райана! Посмотрите на этого младенца!» Но, конечно, темп был медленным, и</w:t>
        <w:br/>
        <w:t>когда бегуны начали спринтовать, его могло бы быстро отбросить назад. Только</w:t>
        <w:br/>
        <w:t>неделю назад он бежал в том же темпе первые три круга, а затем не смог пройти</w:t>
        <w:br/>
        <w:t>последний лучше 60 секунд.</w:t>
      </w:r>
    </w:p>
    <w:p>
      <w:pPr>
        <w:pStyle w:val="Normal"/>
        <w:autoSpaceDE w:val="false"/>
        <w:ind w:firstLine="360"/>
        <w:jc w:val="both"/>
        <w:rPr/>
      </w:pPr>
      <w:r>
        <w:rPr/>
        <w:t>На вираже Вейзигер продолжал еще сохранять разрыв, хотя и небольшой,</w:t>
        <w:br/>
        <w:t>перед Кэмиеном, в то время как Берлесон и О'Хара стерегли друг друга.</w:t>
        <w:br/>
        <w:t>Примерно за 300 ярдов до финиша, в середине прямой, маленький О'Хара</w:t>
        <w:br/>
        <w:t>вырвался со своего четвертого места и открыл брешь. Берлесон как</w:t>
        <w:br/>
        <w:t>сумасшедший бросился его догонять. Все было ясно. Какое-то время никто не</w:t>
        <w:br/>
        <w:t>видел, как ведет себя хрупкий семнадцатилетний юнец.</w:t>
      </w:r>
    </w:p>
    <w:p>
      <w:pPr>
        <w:pStyle w:val="Normal"/>
        <w:autoSpaceDE w:val="false"/>
        <w:ind w:firstLine="360"/>
        <w:jc w:val="both"/>
        <w:rPr/>
      </w:pPr>
      <w:r>
        <w:rPr/>
        <w:t>А Джим в это время проскочил мимо Симена и подстроился к Кэмиену. Этот</w:t>
        <w:br/>
        <w:t>маневр оказался для некоторых болельщиков настолько неожиданным, что они</w:t>
        <w:br/>
        <w:t>стали смотреть на Джима, вместо того чтобы следить за борьбой лидеров -</w:t>
        <w:br/>
        <w:t>О'Хара и Берлесона. На последнем повороте Джим начал энергично спринтовать</w:t>
        <w:br/>
        <w:t>и прихватил Кэмиена при выходе на последнюю прямую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народ кричал: «Посмотрите на Райана! Давай, Джим!»</w:t>
      </w:r>
    </w:p>
    <w:p>
      <w:pPr>
        <w:pStyle w:val="Normal"/>
        <w:autoSpaceDE w:val="false"/>
        <w:ind w:firstLine="360"/>
        <w:jc w:val="both"/>
        <w:rPr/>
      </w:pPr>
      <w:r>
        <w:rPr/>
        <w:t>Только в 10 ярдах от лидера Джим заканчивал финишную прямую, на</w:t>
        <w:br/>
        <w:t>последних метрах атакуя Вейзигера, одного из лучших бегунов в мире. На</w:t>
        <w:br/>
        <w:t>трибунах началась истерика. У финишной черты Вейзигер сбросил напряжение, и</w:t>
        <w:br/>
        <w:t>Джим выиграл у него несколько дюймов. Он пришел третьим.</w:t>
      </w:r>
    </w:p>
    <w:p>
      <w:pPr>
        <w:pStyle w:val="Normal"/>
        <w:autoSpaceDE w:val="false"/>
        <w:ind w:firstLine="360"/>
        <w:jc w:val="both"/>
        <w:rPr/>
      </w:pPr>
      <w:r>
        <w:rPr/>
        <w:t>Стадион орал от радости, в изумлении люди разводили руками. Тиммонс</w:t>
        <w:br/>
        <w:t>сказал:       «Когда он провел этот финишный бросок, я чуть было не вылетел за</w:t>
        <w:br/>
        <w:t>ворота, разглядывая секундомер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результат Джима - 4:01,7 был объявлен, по трибунам прокатилась</w:t>
        <w:br/>
        <w:t>новая волна восторга, потому что был установлен новый рекорд для школьников</w:t>
        <w:br/>
        <w:t>всех возрастов, который превысил прежний более чем на 2 секунды. А бывший</w:t>
        <w:br/>
        <w:t>рекордсмен Том Салливэн установил свой рекорд в 19 лет. Школьные состязания</w:t>
        <w:br/>
        <w:t>остались позади. Теперь Джим попал в число лучших семидесяти пяти</w:t>
        <w:br/>
        <w:t>спортсменов, когда-либо бежавших милю.</w:t>
      </w:r>
    </w:p>
    <w:p>
      <w:pPr>
        <w:pStyle w:val="Normal"/>
        <w:autoSpaceDE w:val="false"/>
        <w:ind w:firstLine="360"/>
        <w:jc w:val="both"/>
        <w:rPr/>
      </w:pPr>
      <w:r>
        <w:rPr/>
        <w:t>Вот результаты этой встречи:</w:t>
      </w:r>
    </w:p>
    <w:p>
      <w:pPr>
        <w:pStyle w:val="Normal"/>
        <w:autoSpaceDE w:val="false"/>
        <w:ind w:firstLine="360"/>
        <w:jc w:val="both"/>
        <w:rPr/>
      </w:pPr>
      <w:r>
        <w:rPr/>
        <w:t>1. Дайрол Берлесон, Ирландия</w:t>
      </w:r>
    </w:p>
    <w:p>
      <w:pPr>
        <w:pStyle w:val="Normal"/>
        <w:autoSpaceDE w:val="false"/>
        <w:ind w:firstLine="360"/>
        <w:jc w:val="both"/>
        <w:rPr/>
      </w:pPr>
      <w:r>
        <w:rPr/>
        <w:t>2. Том О'Хара, Лойола</w:t>
      </w:r>
    </w:p>
    <w:p>
      <w:pPr>
        <w:pStyle w:val="Normal"/>
        <w:autoSpaceDE w:val="false"/>
        <w:ind w:firstLine="360"/>
        <w:jc w:val="both"/>
        <w:rPr/>
      </w:pPr>
      <w:r>
        <w:rPr/>
        <w:t>4:00,2</w:t>
        <w:br/>
        <w:t>4:00,3</w:t>
      </w:r>
    </w:p>
    <w:p>
      <w:pPr>
        <w:pStyle w:val="Normal"/>
        <w:autoSpaceDE w:val="false"/>
        <w:ind w:firstLine="360"/>
        <w:jc w:val="both"/>
        <w:rPr/>
      </w:pPr>
      <w:r>
        <w:rPr/>
        <w:t>3. Джим Райан, Ист Хай Скул, Уичито</w:t>
      </w:r>
    </w:p>
    <w:p>
      <w:pPr>
        <w:pStyle w:val="Normal"/>
        <w:autoSpaceDE w:val="false"/>
        <w:ind w:firstLine="360"/>
        <w:jc w:val="both"/>
        <w:rPr/>
      </w:pPr>
      <w:r>
        <w:rPr/>
        <w:t>4. Кэри Вейзигер, легкоатлетический клуб Северной Каролины</w:t>
      </w:r>
    </w:p>
    <w:p>
      <w:pPr>
        <w:pStyle w:val="Normal"/>
        <w:autoSpaceDE w:val="false"/>
        <w:ind w:firstLine="360"/>
        <w:jc w:val="both"/>
        <w:rPr/>
      </w:pPr>
      <w:r>
        <w:rPr/>
        <w:t>5. Джон Кэмиен, Эмпориа Стэйт</w:t>
      </w:r>
    </w:p>
    <w:p>
      <w:pPr>
        <w:pStyle w:val="Normal"/>
        <w:autoSpaceDE w:val="false"/>
        <w:ind w:firstLine="360"/>
        <w:jc w:val="both"/>
        <w:rPr/>
      </w:pPr>
      <w:r>
        <w:rPr/>
        <w:t>6. Боб Симен, легкоатлетическим клуб Лос-Анджелеса</w:t>
      </w:r>
    </w:p>
    <w:p>
      <w:pPr>
        <w:pStyle w:val="Normal"/>
        <w:autoSpaceDE w:val="false"/>
        <w:ind w:firstLine="360"/>
        <w:jc w:val="both"/>
        <w:rPr/>
      </w:pPr>
      <w:r>
        <w:rPr/>
        <w:t>7. Питер Килинг, Великобритания</w:t>
      </w:r>
    </w:p>
    <w:p>
      <w:pPr>
        <w:pStyle w:val="Normal"/>
        <w:autoSpaceDE w:val="false"/>
        <w:ind w:firstLine="360"/>
        <w:jc w:val="both"/>
        <w:rPr/>
      </w:pPr>
      <w:r>
        <w:rPr/>
        <w:t>8. Ричард Грин, легкоатлетический клуб Лос-Анджелеса</w:t>
      </w:r>
    </w:p>
    <w:p>
      <w:pPr>
        <w:pStyle w:val="Normal"/>
        <w:autoSpaceDE w:val="false"/>
        <w:ind w:firstLine="360"/>
        <w:jc w:val="both"/>
        <w:rPr/>
      </w:pPr>
      <w:r>
        <w:rPr/>
        <w:t>4:01,7</w:t>
        <w:br/>
        <w:t>4:01,7</w:t>
        <w:br/>
        <w:t>4:02,2</w:t>
        <w:br/>
        <w:t>4:04,2</w:t>
        <w:br/>
        <w:t>4:10,5</w:t>
        <w:br/>
        <w:t>4:17,7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 440 ярдов - 63,3, полмили - 2:05,0, % мили -</w:t>
      </w:r>
    </w:p>
    <w:p>
      <w:pPr>
        <w:pStyle w:val="Normal"/>
        <w:autoSpaceDE w:val="false"/>
        <w:ind w:firstLine="360"/>
        <w:jc w:val="both"/>
        <w:rPr/>
      </w:pPr>
      <w:r>
        <w:rPr/>
        <w:t>3:06,0.</w:t>
      </w:r>
    </w:p>
    <w:p>
      <w:pPr>
        <w:pStyle w:val="Normal"/>
        <w:autoSpaceDE w:val="false"/>
        <w:ind w:firstLine="360"/>
        <w:jc w:val="both"/>
        <w:rPr/>
      </w:pPr>
      <w:r>
        <w:rPr/>
        <w:t>«Я совсем не чувствовал себя утомленным. В самом деле, это был один из</w:t>
        <w:br/>
        <w:t>немногих случаев, когда я не чувствовал настоящей усталости. Это было событие,</w:t>
        <w:br/>
        <w:t>которое еще больше утвердило меня в том, что я смогу в этом сезоне пробежать</w:t>
        <w:br/>
        <w:t>милю из 4 минут».</w:t>
      </w:r>
    </w:p>
    <w:p>
      <w:pPr>
        <w:pStyle w:val="Normal"/>
        <w:autoSpaceDE w:val="false"/>
        <w:ind w:firstLine="360"/>
        <w:jc w:val="both"/>
        <w:rPr/>
      </w:pPr>
      <w:r>
        <w:rPr/>
        <w:t>Берлесон, который с трудом вырвал победу, показав 4:00,2, не мог оставить</w:t>
        <w:br/>
        <w:t>незамеченным результат Джима Райана. Он заявил: «Разве случившееся не</w:t>
        <w:br/>
        <w:t>изумляет! Этот парень - великан. С такими детками наши надежды на будущих</w:t>
        <w:br/>
        <w:t>олимпийских играх определенно не так уж плохи. Когда я был юниором и учился в</w:t>
        <w:br/>
        <w:t>средней школе, моим лучшим временем на милю было 4:24».</w:t>
      </w:r>
    </w:p>
    <w:p>
      <w:pPr>
        <w:pStyle w:val="Normal"/>
        <w:autoSpaceDE w:val="false"/>
        <w:ind w:firstLine="360"/>
        <w:jc w:val="both"/>
        <w:rPr/>
      </w:pPr>
      <w:r>
        <w:rPr/>
        <w:t>Спортивные обозреватели в ложе прессы были так поражены результатом</w:t>
        <w:br/>
        <w:t>Джима, что, когда им пришлось голосовать за участника соревнований,</w:t>
        <w:br/>
        <w:t>показавшего наиболее выдающийся результат, Джим чуть не выиграл приз,</w:t>
        <w:br/>
        <w:t>уступив лишь Ральфу Бостону, установившему рекорд США в прыжках в длину.</w:t>
      </w:r>
    </w:p>
    <w:p>
      <w:pPr>
        <w:pStyle w:val="Normal"/>
        <w:autoSpaceDE w:val="false"/>
        <w:ind w:firstLine="360"/>
        <w:jc w:val="both"/>
        <w:rPr/>
      </w:pPr>
      <w:r>
        <w:rPr/>
        <w:t>Те болельщики, которые понимали толк в беге, были более всего</w:t>
        <w:br/>
        <w:t>потрясены тем, что Джим показал на последнем круге 55,7, достаточно хорошее</w:t>
        <w:br/>
        <w:t>время, чтобы достать ряд милевиков четырехминутного класса и обойти их. «Да,-</w:t>
        <w:br/>
        <w:t>говорили люди друг другу,- Джим встал на ноги и подает большие надежды».</w:t>
      </w:r>
    </w:p>
    <w:p>
      <w:pPr>
        <w:pStyle w:val="Normal"/>
        <w:autoSpaceDE w:val="false"/>
        <w:ind w:firstLine="360"/>
        <w:jc w:val="both"/>
        <w:rPr/>
      </w:pPr>
      <w:r>
        <w:rPr/>
        <w:t>«Для меня это не было большим событием,- заметил Джим позднее.- Я</w:t>
        <w:br/>
        <w:t>смотрел на случившееся так: третье место есть третье место. Вот и все».</w:t>
        <w:br/>
        <w:t>«Типичное высказывание для Джима»,- сказал Тиммонс по этому поводу.</w:t>
      </w:r>
    </w:p>
    <w:p>
      <w:pPr>
        <w:pStyle w:val="Normal"/>
        <w:autoSpaceDE w:val="false"/>
        <w:ind w:firstLine="360"/>
        <w:jc w:val="both"/>
        <w:rPr/>
      </w:pPr>
      <w:r>
        <w:rPr/>
        <w:t>Несколько сот человек собрались в аэропорту Уичито, чтобы</w:t>
        <w:br/>
        <w:t>приветствовать Джима. Когда самолет подрулил к нужному месту, Джим, увидев</w:t>
        <w:br/>
        <w:t>толпу, улыбнулся: «Начинается самая тяжелая часть поездки, давайте останемся</w:t>
        <w:br/>
        <w:t>в самолете и полетим в Оклахому».</w:t>
      </w:r>
    </w:p>
    <w:p>
      <w:pPr>
        <w:pStyle w:val="Normal"/>
        <w:autoSpaceDE w:val="false"/>
        <w:ind w:firstLine="360"/>
        <w:jc w:val="both"/>
        <w:rPr/>
      </w:pPr>
      <w:r>
        <w:rPr/>
        <w:t>В интервью, данном корреспонденту «Канзас-Сити Стар», Тиммонс сказал:</w:t>
        <w:br/>
        <w:t>«Джим - человек, который делает все как полагается, не допуская ничего лишнего.</w:t>
        <w:br/>
        <w:t>У него мягкие манеры, но за ними скрывается мощный дух борца. Он никогда не</w:t>
        <w:br/>
        <w:t>проявляет своих эмоций, и я не могу сказать вам, о чем он думает».</w:t>
      </w:r>
    </w:p>
    <w:p>
      <w:pPr>
        <w:pStyle w:val="Normal"/>
        <w:autoSpaceDE w:val="false"/>
        <w:ind w:firstLine="360"/>
        <w:jc w:val="both"/>
        <w:rPr/>
      </w:pPr>
      <w:r>
        <w:rPr/>
        <w:t>В том же интервью Тиммонс заявил, что, по его мнению, лучше всего для</w:t>
        <w:br/>
        <w:t>Джима подойдет в свое время бег на две или три мили. Впоследствии, правда,</w:t>
        <w:br/>
        <w:t>Тиммонс изменил мнение об этом.</w:t>
      </w:r>
    </w:p>
    <w:p>
      <w:pPr>
        <w:pStyle w:val="Normal"/>
        <w:autoSpaceDE w:val="false"/>
        <w:ind w:firstLine="360"/>
        <w:jc w:val="both"/>
        <w:rPr/>
      </w:pPr>
      <w:r>
        <w:rPr/>
        <w:t>Уже приступив к тренировкам в Уичито, Джим в разговоре с</w:t>
        <w:br/>
        <w:t>корреспондентом Ассошиэйтед Пресс дал понять, что у него действительно есть</w:t>
        <w:br/>
        <w:t>цель пробежать милю за 4 минуты. «Я не знаю, когда это случится, но такая цель</w:t>
        <w:br/>
        <w:t>у меня есть».</w:t>
      </w:r>
    </w:p>
    <w:p>
      <w:pPr>
        <w:pStyle w:val="Normal"/>
        <w:autoSpaceDE w:val="false"/>
        <w:ind w:firstLine="360"/>
        <w:jc w:val="both"/>
        <w:rPr/>
      </w:pPr>
      <w:r>
        <w:rPr/>
        <w:t>Новый успех вселил уверенность в Джима, и теперь он уже мог обсуждать</w:t>
        <w:br/>
        <w:t>свои дела с большей охотой: «Я люблю бегать. Иногда я устаю, но всегда, приняв</w:t>
        <w:br/>
        <w:t>душ, я чувствую себя хорошо. Мне нравится ясное чувство, которое бывает, когда</w:t>
        <w:br/>
        <w:t>выложишься несколько возможно и пробежишь хорошее состязание».</w:t>
      </w:r>
    </w:p>
    <w:p>
      <w:pPr>
        <w:pStyle w:val="Normal"/>
        <w:autoSpaceDE w:val="false"/>
        <w:ind w:firstLine="360"/>
        <w:jc w:val="both"/>
        <w:rPr/>
      </w:pPr>
      <w:r>
        <w:rPr/>
        <w:t>Он пытался также объяснить кое-что о чувстве одиночества у бегуна на</w:t>
        <w:br/>
        <w:t>выносливость.</w:t>
      </w:r>
    </w:p>
    <w:p>
      <w:pPr>
        <w:pStyle w:val="Normal"/>
        <w:autoSpaceDE w:val="false"/>
        <w:ind w:firstLine="360"/>
        <w:jc w:val="both"/>
        <w:rPr/>
      </w:pPr>
      <w:r>
        <w:rPr/>
        <w:t>«Мне нравятся люди,- сказал Джим после бега в Модесто,- но мне</w:t>
        <w:br/>
        <w:t>нравится и уходить от них. Бег - это отдых. Мысли становятся более ясными,</w:t>
        <w:br/>
        <w:t>когда я бегу в одиночестве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VI. Цель: 3:59,0</w:t>
      </w:r>
    </w:p>
    <w:p>
      <w:pPr>
        <w:pStyle w:val="Normal"/>
        <w:autoSpaceDE w:val="false"/>
        <w:ind w:firstLine="360"/>
        <w:jc w:val="both"/>
        <w:rPr/>
      </w:pPr>
      <w:r>
        <w:rPr/>
        <w:t>После бега в Модесто для Джима многое прояснилось. Когда человек</w:t>
        <w:br/>
        <w:t>успеха достигает своей цели, он не удаляется от дел, чтобы греться в лучах своей</w:t>
        <w:br/>
        <w:t>славы. Он ставит перед собой новую цель, еще более высокую, и начинает</w:t>
        <w:br/>
        <w:t>работать еще более жестко, чем раньше, для достижения этой новой цели.</w:t>
      </w:r>
    </w:p>
    <w:p>
      <w:pPr>
        <w:pStyle w:val="Normal"/>
        <w:autoSpaceDE w:val="false"/>
        <w:ind w:firstLine="360"/>
        <w:jc w:val="both"/>
        <w:rPr/>
      </w:pPr>
      <w:r>
        <w:rPr/>
        <w:t>В том году Джим достиг своей цели - пробежать милю за 4:02,0, но теперь</w:t>
        <w:br/>
        <w:t>его целью стал результат 3:59,0, и местом, где следовало показать его, были</w:t>
        <w:br/>
        <w:t>всемирно известные соревнования Комптон Инвитейшенал. Они должны были</w:t>
        <w:br/>
        <w:t>состояться через две недели.</w:t>
      </w:r>
    </w:p>
    <w:p>
      <w:pPr>
        <w:pStyle w:val="Normal"/>
        <w:autoSpaceDE w:val="false"/>
        <w:ind w:firstLine="360"/>
        <w:jc w:val="both"/>
        <w:rPr/>
      </w:pPr>
      <w:r>
        <w:rPr/>
        <w:t>В этот период Джим стал охотно обсуждать проблему «мили из 4 минут».</w:t>
      </w:r>
    </w:p>
    <w:p>
      <w:pPr>
        <w:pStyle w:val="Normal"/>
        <w:autoSpaceDE w:val="false"/>
        <w:ind w:firstLine="360"/>
        <w:jc w:val="both"/>
        <w:rPr/>
      </w:pPr>
      <w:r>
        <w:rPr/>
        <w:t>«Нужно доказать себе, что ты кое-что можешь. Вот теперь моя цель. Я</w:t>
        <w:br/>
        <w:t>думаю, у меня сейчас хорошие возможности, но они могут никогда не</w:t>
        <w:br/>
        <w:t>реализоваться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того как цель была установлена, Джим разбил милю на отрезки по</w:t>
        <w:br/>
        <w:t>110 ярдов. Чтобы пробежать милю за 3:59,0, первые 440 ярдов планировал</w:t>
        <w:br/>
        <w:t>пройти за 58,5, полмили за 2:01, % мили за 3:02 и последний круг за 57 секунд.</w:t>
        <w:br/>
        <w:t>Каждый отрезок 440 ярдов, в свою очередь, разбивался на четыре отрезка, время</w:t>
        <w:br/>
        <w:t>на каждом из которых было примерно одинаковым.</w:t>
      </w:r>
    </w:p>
    <w:p>
      <w:pPr>
        <w:pStyle w:val="Normal"/>
        <w:autoSpaceDE w:val="false"/>
        <w:ind w:firstLine="360"/>
        <w:jc w:val="both"/>
        <w:rPr/>
      </w:pPr>
      <w:r>
        <w:rPr/>
        <w:t>«Если вы разбиваете дистанцию только по отрезкам в 440 или 220 ярдов,-</w:t>
        <w:br/>
        <w:t>говорит Тиммонс,- у вас нет способа узнать, в каком именно месте дистанции</w:t>
        <w:br/>
        <w:t>произошел срыв темпа».</w:t>
      </w:r>
    </w:p>
    <w:p>
      <w:pPr>
        <w:pStyle w:val="Normal"/>
        <w:autoSpaceDE w:val="false"/>
        <w:ind w:firstLine="360"/>
        <w:jc w:val="both"/>
        <w:rPr/>
      </w:pPr>
      <w:r>
        <w:rPr/>
        <w:t>Во время соревнования Тиммонс засекает время на каждых из 110 ярдов и</w:t>
        <w:br/>
        <w:t>отмечает затем промежуточные времена напротив того результата, который</w:t>
        <w:br/>
        <w:t>планируется. Таким образом, он постоянно осведомлен о том, как близко подошел</w:t>
        <w:br/>
        <w:t>бегун к своей цели. Поскольку многие запланированные результаты Джима в</w:t>
        <w:br/>
        <w:t>средней школе были на некоторое время более высокими, чем он когда-либо</w:t>
        <w:br/>
        <w:t>показывал, это деление дистанции на отрезки и введение промежуточных времен</w:t>
        <w:br/>
        <w:t>доставляло Тиммонсу изрядное волнение.</w:t>
      </w:r>
    </w:p>
    <w:p>
      <w:pPr>
        <w:pStyle w:val="Normal"/>
        <w:autoSpaceDE w:val="false"/>
        <w:ind w:firstLine="360"/>
        <w:jc w:val="both"/>
        <w:rPr/>
      </w:pPr>
      <w:r>
        <w:rPr/>
        <w:t>За прошедший год Джим вырос на целый дюйм, и теперь его рост был 6</w:t>
        <w:br/>
        <w:t>футов 2 дюйма (188 см), однако вес его оставался по-прежнему 150 фунтов (67 кг).</w:t>
        <w:br/>
        <w:t>«Он стал также гораздо сильнее»,- сказал Тиммонс.</w:t>
      </w:r>
    </w:p>
    <w:p>
      <w:pPr>
        <w:pStyle w:val="Normal"/>
        <w:autoSpaceDE w:val="false"/>
        <w:ind w:firstLine="360"/>
        <w:jc w:val="both"/>
        <w:rPr/>
      </w:pPr>
      <w:r>
        <w:rPr/>
        <w:t>В первое воскресенье после соревнований в Модесто Джим пробежал</w:t>
        <w:br/>
        <w:t>шесть миль по холмам в Оринда, штат Калифорния. Возвратясь домой, он стал</w:t>
        <w:br/>
        <w:t>тренироваться еще более жестко, чем раньше. В четверг он провел особенно</w:t>
        <w:br/>
        <w:t>хорошую тренировку. Он пробежал 8 раз по 440 ярдов с 3 минутами отдыха после</w:t>
        <w:br/>
        <w:t>каждой пробежки. Результаты были таковы: 63, 57, 57, 57, 57, 55, 55 и 53 секунды.</w:t>
      </w:r>
    </w:p>
    <w:p>
      <w:pPr>
        <w:pStyle w:val="Normal"/>
        <w:autoSpaceDE w:val="false"/>
        <w:ind w:firstLine="360"/>
        <w:jc w:val="both"/>
        <w:rPr/>
      </w:pPr>
      <w:r>
        <w:rPr/>
        <w:t>В четверг, 5 июня, Тиммонс и Джим отправились в Лос-Анджелес для</w:t>
        <w:br/>
        <w:t>участия в соревновании в пятницу. У Джима было неладно с ногой, однако не</w:t>
        <w:br/>
        <w:t>настолько, чтобы это могло помешать стотану.</w:t>
      </w:r>
    </w:p>
    <w:p>
      <w:pPr>
        <w:pStyle w:val="Normal"/>
        <w:autoSpaceDE w:val="false"/>
        <w:ind w:firstLine="360"/>
        <w:jc w:val="both"/>
        <w:rPr/>
      </w:pPr>
      <w:r>
        <w:rPr/>
        <w:t>Семнадцатилетний школьник в голубых с золотом цветах</w:t>
        <w:br/>
        <w:t>легкоатлетического клуба Уичито был готов состязаться против самого сильного</w:t>
        <w:br/>
        <w:t>забега милевиков в истории национального спорта.</w:t>
      </w:r>
    </w:p>
    <w:p>
      <w:pPr>
        <w:pStyle w:val="Normal"/>
        <w:autoSpaceDE w:val="false"/>
        <w:ind w:firstLine="360"/>
        <w:jc w:val="both"/>
        <w:rPr/>
      </w:pPr>
      <w:r>
        <w:rPr/>
        <w:t>В мягкой вечерней прохладе соперники заняли свои места у стартовой</w:t>
        <w:br/>
        <w:t>черты. Три главных противника Джима по Модесто заняли три первые дорожки у</w:t>
        <w:br/>
        <w:t>бровки. Это были Берлесон, О'Хара и Вейзигер. Далее шли Джим Грелле,</w:t>
        <w:br/>
        <w:t>имевший результат 3:56,1, и чемпион НКАА (НКАА - национальная студенческая</w:t>
        <w:br/>
        <w:t>спортивная ассоциация) Морган Грот в оранжево-черных цветах штата Орегон. С</w:t>
        <w:br/>
        <w:t>внешней стороны Джима занял дорожку другой воспитанник Тиммонса и выходец</w:t>
      </w:r>
    </w:p>
    <w:p>
      <w:pPr>
        <w:pStyle w:val="Normal"/>
        <w:autoSpaceDE w:val="false"/>
        <w:ind w:firstLine="360"/>
        <w:jc w:val="both"/>
        <w:rPr/>
      </w:pPr>
      <w:r>
        <w:rPr/>
        <w:t>из Уичито Ист Арчи Сан Романи, удививший зрителей на этих же состязаниях в</w:t>
        <w:br/>
        <w:t>1959 году, когда он показал 4:08,9, будучи школьником. Это было первое</w:t>
        <w:br/>
        <w:t>состязание, в котором Арчи и Джим вышли на дорожку как соперники. Завершали</w:t>
        <w:br/>
        <w:t>построение Боб Дэй, старшекурсник Лос-Анджелесского университета, и юниор</w:t>
        <w:br/>
        <w:t>колледжа Боб Деланей.</w:t>
      </w:r>
    </w:p>
    <w:p>
      <w:pPr>
        <w:pStyle w:val="Normal"/>
        <w:autoSpaceDE w:val="false"/>
        <w:ind w:firstLine="360"/>
        <w:jc w:val="both"/>
        <w:rPr/>
      </w:pPr>
      <w:r>
        <w:rPr/>
        <w:t>После выстрела впереди оказался Деланей и провел первый круг за 57,9.</w:t>
        <w:br/>
        <w:t>Никто, однако, не следовал вплотную за ним. Джим бежал в группе лидеров и</w:t>
        <w:br/>
        <w:t>показал на первом круге 59,2. Из настоящих претендентов на первое место</w:t>
        <w:br/>
        <w:t>впереди него бежал лишь Джим Грелле.</w:t>
      </w:r>
    </w:p>
    <w:p>
      <w:pPr>
        <w:pStyle w:val="Normal"/>
        <w:autoSpaceDE w:val="false"/>
        <w:ind w:firstLine="360"/>
        <w:jc w:val="both"/>
        <w:rPr/>
      </w:pPr>
      <w:r>
        <w:rPr/>
        <w:t>Помня совет Тиммонса бежать среди лидеров, а не оставаться в хвосте,</w:t>
        <w:br/>
        <w:t>Джим и пытался так делать. «Я оказался сзади не потому, что не мог держать</w:t>
        <w:br/>
        <w:t>темп, но потому, что все начали обходить меня сразу».</w:t>
      </w:r>
    </w:p>
    <w:p>
      <w:pPr>
        <w:pStyle w:val="Normal"/>
        <w:autoSpaceDE w:val="false"/>
        <w:ind w:firstLine="360"/>
        <w:jc w:val="both"/>
        <w:rPr/>
      </w:pPr>
      <w:r>
        <w:rPr/>
        <w:t>На втором вираже следующего круга Джим был еще в середине группы. В</w:t>
        <w:br/>
        <w:t>это время на Джима налетел бегун. Возможно, кто-нибудь, обладающий хорошим</w:t>
        <w:br/>
        <w:t>чувством равновесия, оправился бы от этого удара легко, но Джим споткнулся о</w:t>
        <w:br/>
        <w:t>бровку и вылетел на поле. Несколько шагов без координации, казалось, приведут</w:t>
        <w:br/>
        <w:t>к падению, однако, когда все бегуны обошли его, Джим вернулся на дорожку. Он</w:t>
        <w:br/>
        <w:t>потерял при этом целую секунду и, что еще хуже, потерял шаговый ритм.</w:t>
      </w:r>
    </w:p>
    <w:p>
      <w:pPr>
        <w:pStyle w:val="Normal"/>
        <w:autoSpaceDE w:val="false"/>
        <w:ind w:firstLine="360"/>
        <w:jc w:val="both"/>
        <w:rPr/>
      </w:pPr>
      <w:r>
        <w:rPr/>
        <w:t>«Я очень неуклюжий или просто не обладаю хорошим равновесием. Кто-то</w:t>
        <w:br/>
        <w:t>толкнул меня; мы все бежали вплотную и сбились в кучу. Я бежал внутри группы,</w:t>
        <w:br/>
        <w:t>а тот парень - с внешней стороны, и когда он толкнул меня, я сошел с дорожки -</w:t>
        <w:br/>
        <w:t>ничего другого не оставалось. Я не остановился при этом, а поддерживал бег</w:t>
        <w:br/>
        <w:t>трусцой. Я был немного расстроен, но у меня не было намерения заканчивать на</w:t>
        <w:br/>
        <w:t>этом соревнование. Я расстраивался оттого, что потерял ритм. Думаю, что это</w:t>
        <w:br/>
        <w:t>подействовало на мою психику. Меня толкали и раньше, и однажды я даже упал,</w:t>
        <w:br/>
        <w:t>однако в этот раз я просто перепугался».</w:t>
      </w:r>
    </w:p>
    <w:p>
      <w:pPr>
        <w:pStyle w:val="Normal"/>
        <w:autoSpaceDE w:val="false"/>
        <w:ind w:firstLine="360"/>
        <w:jc w:val="both"/>
        <w:rPr/>
      </w:pPr>
      <w:r>
        <w:rPr/>
        <w:t>В этом происшествии обнаружилось новое свойство характера Джима, не</w:t>
        <w:br/>
        <w:t>известное тогда еще знатокам бега. Деликатные люди называют это свойство</w:t>
        <w:br/>
        <w:t>характера отвагой, однако болельщики определяют его как «иметь жилу». Хотя</w:t>
        <w:br/>
        <w:t>надежды на милю из 4 минут стали улетучиваться, а вместе с ними уменьшались</w:t>
        <w:br/>
        <w:t>шансы на хорошее место, Джим все же пустился вслед догонять забег. Другой на</w:t>
        <w:br/>
        <w:t>его месте, возможно, примирился бы с разочарованием или отпустил бы</w:t>
        <w:br/>
        <w:t>соперников от себя. Но Джим был не из таких.</w:t>
      </w:r>
    </w:p>
    <w:p>
      <w:pPr>
        <w:pStyle w:val="Normal"/>
        <w:autoSpaceDE w:val="false"/>
        <w:ind w:firstLine="360"/>
        <w:jc w:val="both"/>
        <w:rPr/>
      </w:pPr>
      <w:r>
        <w:rPr/>
        <w:t>880 ярдов он прошел за 2:01,5 - на 3,5 секунды быстрее, чем в Модесто.</w:t>
        <w:br/>
        <w:t>Еще не все было потеряно. У него еще были шансы... если потерянная секунда не</w:t>
        <w:br/>
        <w:t>будет стоить слишком много. Джим оставался в группе весь третий круг, а в конце</w:t>
        <w:br/>
        <w:t>его вышел на несколько дюймов перед Вейзигером. Три четверти мили он</w:t>
        <w:br/>
        <w:t>пробежал за 3:02,8. От лидера Грота его отделяло около девяти ярдов. Он еще</w:t>
        <w:br/>
        <w:t>был участником борьбы, и 7700 зрителей на переполненных трибунах маленького</w:t>
        <w:br/>
        <w:t>стадиона наблюдали за ним так же напряженно, как за Берлесоном и О'Хара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й круг был замечательным кругом. На вираже Джим двигался</w:t>
        <w:br/>
        <w:t>впереди Вейзигера. Он бежал напряженно, постепенно сокращая разрыв, и люди</w:t>
        <w:br/>
        <w:t>на трибунах кричали ему. Однако он никого больше не достал. «Я помню, как</w:t>
        <w:br/>
        <w:t>услышал свой результат после трех кругов. Я стал думать о том, чтобы снова</w:t>
        <w:br/>
        <w:t>пробиться вперед, и за 300 ярдов подтянулся и начал пробиваться, но группа</w:t>
        <w:br/>
        <w:t>уходила от меня».</w:t>
      </w:r>
    </w:p>
    <w:p>
      <w:pPr>
        <w:pStyle w:val="Normal"/>
        <w:autoSpaceDE w:val="false"/>
        <w:ind w:firstLine="360"/>
        <w:jc w:val="both"/>
        <w:rPr/>
      </w:pPr>
      <w:r>
        <w:rPr/>
        <w:t>Голова его дергалась из стороны в сторону. Лицо исказила гримаса.</w:t>
        <w:br/>
        <w:t>Тиммонс сказал, что он выглядел после столкновения так, как будто бы собирался</w:t>
        <w:br/>
        <w:t>сойти с дорожки. «Но,- продолжал тренер,- в нем что-то было. Я никогда не</w:t>
        <w:br/>
        <w:t>видел, чтобы он перестал бороться. Черт возьми, это - тигр!» И Джим продолжал</w:t>
        <w:br/>
        <w:t>бороться, и помогала ему только та решимость, которую знает отвага. На 1500-</w:t>
        <w:br/>
        <w:t>метровой отметке положение не изменилось. Время Джима Райана было 3:43,5,</w:t>
      </w:r>
    </w:p>
    <w:p>
      <w:pPr>
        <w:pStyle w:val="Normal"/>
        <w:autoSpaceDE w:val="false"/>
        <w:ind w:firstLine="360"/>
        <w:jc w:val="both"/>
        <w:rPr/>
      </w:pPr>
      <w:r>
        <w:rPr/>
        <w:t>всего на шесть десятых хуже, чем у лидера бега Джима Грелле. Теперь начался</w:t>
        <w:br/>
        <w:t>спринт.</w:t>
      </w:r>
    </w:p>
    <w:p>
      <w:pPr>
        <w:pStyle w:val="Normal"/>
        <w:autoSpaceDE w:val="false"/>
        <w:ind w:firstLine="360"/>
        <w:jc w:val="both"/>
        <w:rPr/>
      </w:pPr>
      <w:r>
        <w:rPr/>
        <w:t>Берлесон, О'Хара и Сан Романи создали брешь и убежали вперед. Джим</w:t>
        <w:br/>
        <w:t>старался как мог, но они уходили от него все дальше и дальше. Он медленно</w:t>
        <w:br/>
        <w:t>приближался к Дэю, но так и не сумел достать его. А не последних ярдах его</w:t>
        <w:br/>
        <w:t>самого обошел Вейзигер.</w:t>
      </w:r>
    </w:p>
    <w:p>
      <w:pPr>
        <w:pStyle w:val="Normal"/>
        <w:autoSpaceDE w:val="false"/>
        <w:ind w:firstLine="360"/>
        <w:jc w:val="both"/>
        <w:rPr/>
      </w:pPr>
      <w:r>
        <w:rPr/>
        <w:t>Огорченный и разбитый от усталости, Джим пытался по крайней мере не</w:t>
        <w:br/>
        <w:t>упасть после финиша.</w:t>
      </w:r>
    </w:p>
    <w:p>
      <w:pPr>
        <w:pStyle w:val="Normal"/>
        <w:autoSpaceDE w:val="false"/>
        <w:ind w:firstLine="360"/>
        <w:jc w:val="both"/>
        <w:rPr/>
      </w:pPr>
      <w:r>
        <w:rPr/>
        <w:t>«Я был по-настоящему расстроен, потому что считал, что пробежал плохо,</w:t>
        <w:br/>
        <w:t>а меня привезли на побережье специально для этой встречи. Я думал, что</w:t>
        <w:br/>
        <w:t>упустил свой случай пробежать милю за четыре минуты».</w:t>
      </w:r>
    </w:p>
    <w:p>
      <w:pPr>
        <w:pStyle w:val="Normal"/>
        <w:autoSpaceDE w:val="false"/>
        <w:ind w:firstLine="360"/>
        <w:jc w:val="both"/>
        <w:rPr/>
      </w:pPr>
      <w:r>
        <w:rPr/>
        <w:t>«Каким я пришел к финишу? - думал Джим.- Восьмым или девятым?» Он</w:t>
        <w:br/>
        <w:t>пытался вспомнить, был ли на финише кто-нибудь из стартовавших сзади него, но</w:t>
        <w:br/>
        <w:t>он слишком был взволнован для того, чтобы вспомнить.</w:t>
      </w:r>
    </w:p>
    <w:p>
      <w:pPr>
        <w:pStyle w:val="Normal"/>
        <w:autoSpaceDE w:val="false"/>
        <w:ind w:firstLine="360"/>
        <w:jc w:val="both"/>
        <w:rPr/>
      </w:pPr>
      <w:r>
        <w:rPr/>
        <w:t>Он пребывал в смятении, так и не зная этого, пока не объявили результаты:</w:t>
      </w:r>
    </w:p>
    <w:p>
      <w:pPr>
        <w:pStyle w:val="Normal"/>
        <w:autoSpaceDE w:val="false"/>
        <w:ind w:firstLine="360"/>
        <w:jc w:val="both"/>
        <w:rPr/>
      </w:pPr>
      <w:r>
        <w:rPr/>
        <w:t>1. Дайрол Берлесон, Ирландия 3:57,4</w:t>
      </w:r>
    </w:p>
    <w:p>
      <w:pPr>
        <w:pStyle w:val="Normal"/>
        <w:autoSpaceDE w:val="false"/>
        <w:ind w:firstLine="360"/>
        <w:jc w:val="both"/>
        <w:rPr/>
      </w:pPr>
      <w:r>
        <w:rPr/>
        <w:t>2. Том О'Хара, Лойола 3:57,6</w:t>
      </w:r>
    </w:p>
    <w:p>
      <w:pPr>
        <w:pStyle w:val="Normal"/>
        <w:autoSpaceDE w:val="false"/>
        <w:ind w:firstLine="360"/>
        <w:jc w:val="both"/>
        <w:rPr/>
      </w:pPr>
      <w:r>
        <w:rPr/>
        <w:t>3. Арчи Сан Романи, Орегон 3:57,6</w:t>
      </w:r>
    </w:p>
    <w:p>
      <w:pPr>
        <w:pStyle w:val="Normal"/>
        <w:autoSpaceDE w:val="false"/>
        <w:ind w:firstLine="360"/>
        <w:jc w:val="both"/>
        <w:rPr/>
      </w:pPr>
      <w:r>
        <w:rPr/>
        <w:t>4. Морган Грот, Орегон 3:57,9</w:t>
      </w:r>
    </w:p>
    <w:p>
      <w:pPr>
        <w:pStyle w:val="Normal"/>
        <w:autoSpaceDE w:val="false"/>
        <w:ind w:firstLine="360"/>
        <w:jc w:val="both"/>
        <w:rPr/>
      </w:pPr>
      <w:r>
        <w:rPr/>
        <w:t>5. Джим Грелле, Лос-Анджелесский легкоатлетический клуб 3:58,5</w:t>
      </w:r>
    </w:p>
    <w:p>
      <w:pPr>
        <w:pStyle w:val="Normal"/>
        <w:autoSpaceDE w:val="false"/>
        <w:ind w:firstLine="360"/>
        <w:jc w:val="both"/>
        <w:rPr/>
      </w:pPr>
      <w:r>
        <w:rPr/>
        <w:t>6. Боб Дэй, Лос-Анджелесский университет 3:58,9</w:t>
      </w:r>
    </w:p>
    <w:p>
      <w:pPr>
        <w:pStyle w:val="Normal"/>
        <w:autoSpaceDE w:val="false"/>
        <w:ind w:firstLine="360"/>
        <w:jc w:val="both"/>
        <w:rPr/>
      </w:pPr>
      <w:r>
        <w:rPr/>
        <w:t>7. Кэри Вейзигер, легкоатлетический клуб Северной Каролины 3:58,9</w:t>
      </w:r>
    </w:p>
    <w:p>
      <w:pPr>
        <w:pStyle w:val="Normal"/>
        <w:autoSpaceDE w:val="false"/>
        <w:ind w:firstLine="360"/>
        <w:jc w:val="both"/>
        <w:rPr/>
      </w:pPr>
      <w:r>
        <w:rPr/>
        <w:t>8. Джим Райан, Ист Хай Скул, Уичито 3:59,0</w:t>
      </w:r>
    </w:p>
    <w:p>
      <w:pPr>
        <w:pStyle w:val="Normal"/>
        <w:autoSpaceDE w:val="false"/>
        <w:ind w:firstLine="360"/>
        <w:jc w:val="both"/>
        <w:rPr/>
      </w:pPr>
      <w:r>
        <w:rPr/>
        <w:t>9. Боб Деланей, Санта-Анна юниор колледж сошел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по отрезкам 440 ярдов - 59,2; 880 ярдов - 2:01,5; % мили -</w:t>
        <w:br/>
        <w:t>3:02,8; 1 миля - 3:59,0.</w:t>
      </w:r>
    </w:p>
    <w:p>
      <w:pPr>
        <w:pStyle w:val="Normal"/>
        <w:autoSpaceDE w:val="false"/>
        <w:ind w:firstLine="360"/>
        <w:jc w:val="both"/>
        <w:rPr/>
      </w:pPr>
      <w:r>
        <w:rPr/>
        <w:t>Он достиг своей цели. Он стал первым школьником, который пробежал</w:t>
        <w:br/>
        <w:t>милю быстрее чем за 4 минуты и сделал это несмотря на то, что его сбили с</w:t>
        <w:br/>
        <w:t>дорожки и он потерял целую секунду. Радостное чувство стало вытеснять чувство</w:t>
        <w:br/>
        <w:t>усталости, но он не выражал его открыто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 он признался: «Я был действительно счастлив. Я достиг своей</w:t>
      </w:r>
    </w:p>
    <w:p>
      <w:pPr>
        <w:pStyle w:val="Normal"/>
        <w:autoSpaceDE w:val="false"/>
        <w:ind w:firstLine="360"/>
        <w:jc w:val="both"/>
        <w:rPr/>
      </w:pPr>
      <w:r>
        <w:rPr/>
        <w:t>цели».</w:t>
      </w:r>
    </w:p>
    <w:p>
      <w:pPr>
        <w:pStyle w:val="Normal"/>
        <w:autoSpaceDE w:val="false"/>
        <w:ind w:firstLine="360"/>
        <w:jc w:val="both"/>
        <w:rPr/>
      </w:pPr>
      <w:r>
        <w:rPr/>
        <w:t>«Я не думаю, чтобы Джим сознавал свои возможности,- сказал Тиммонс,-</w:t>
        <w:br/>
        <w:t>но он стал уверенным в себе, отважным спортсменом. Он очень скромен и</w:t>
        <w:br/>
        <w:t>работоспособен - идеальный парень для тренера».</w:t>
      </w:r>
    </w:p>
    <w:p>
      <w:pPr>
        <w:pStyle w:val="Normal"/>
        <w:autoSpaceDE w:val="false"/>
        <w:ind w:firstLine="360"/>
        <w:jc w:val="both"/>
        <w:rPr/>
      </w:pPr>
      <w:r>
        <w:rPr/>
        <w:t>Даже запись в дневнике Джима была осторожной: «Пробежал милю в</w:t>
        <w:br/>
        <w:t>Комптоне за 3:59 ровно. Бежал размашистым шагом, спринтовал. Разминка была</w:t>
        <w:br/>
        <w:t>не особенно хорошей, и, кроме того, меня сбили с дорожки».</w:t>
      </w:r>
    </w:p>
    <w:p>
      <w:pPr>
        <w:pStyle w:val="Normal"/>
        <w:autoSpaceDE w:val="false"/>
        <w:ind w:firstLine="360"/>
        <w:jc w:val="both"/>
        <w:rPr/>
      </w:pPr>
      <w:r>
        <w:rPr/>
        <w:t>Другие, однако, не были столь скрытными. Особенно в восторге от бега</w:t>
        <w:br/>
        <w:t>Джима был Берлесон. «Это настоящее чудо,- сказал он.- В моей победе нет</w:t>
        <w:br/>
        <w:t>ничего необычного. Настоящая сказка была сзади, на восьмом месте. Просто</w:t>
        <w:br/>
        <w:t>невозможно вообразить, до чего хорош Джим Райан! Трудно себе представить,</w:t>
        <w:br/>
        <w:t>как далеко он пойдет, когда вырастет. То, что он сделал, более впечатляюще, чем</w:t>
        <w:br/>
        <w:t>первая миля Роджера Баннистера из 4 минут».</w:t>
      </w:r>
    </w:p>
    <w:p>
      <w:pPr>
        <w:pStyle w:val="Normal"/>
        <w:autoSpaceDE w:val="false"/>
        <w:ind w:firstLine="360"/>
        <w:jc w:val="both"/>
        <w:rPr/>
      </w:pPr>
      <w:r>
        <w:rPr/>
        <w:t>Такие слова, исходившие от самого сильного из соперников Джима, от</w:t>
        <w:br/>
        <w:t>человека, который редко тешил публику празднословием, были для Джима</w:t>
        <w:br/>
        <w:t>высокой наградой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Джим поднялся в списке лучших милевиков Соединенных Штатов за</w:t>
        <w:br/>
        <w:t>всю историю спорта на двенадцатое место. В мировом списке - на тридцать</w:t>
        <w:br/>
        <w:t>первое. Его результат 3:59,0 был на 2,4 секунды лучше мирового рекорда для</w:t>
        <w:br/>
        <w:t>милевиков 18 лет, а промежуточное время на 1500 метров стало не только новым</w:t>
      </w:r>
    </w:p>
    <w:p>
      <w:pPr>
        <w:pStyle w:val="Normal"/>
        <w:autoSpaceDE w:val="false"/>
        <w:ind w:firstLine="360"/>
        <w:jc w:val="both"/>
        <w:rPr/>
      </w:pPr>
      <w:r>
        <w:rPr/>
        <w:t>мировым рекордом для юношей 17 лет, но и превысило рекорд для юношей 18</w:t>
        <w:br/>
        <w:t>лет более чем на секунду.</w:t>
      </w:r>
    </w:p>
    <w:p>
      <w:pPr>
        <w:pStyle w:val="Normal"/>
        <w:autoSpaceDE w:val="false"/>
        <w:ind w:firstLine="360"/>
        <w:jc w:val="both"/>
        <w:rPr/>
      </w:pPr>
      <w:r>
        <w:rPr/>
        <w:t>Джим описал позже свое состояние после соревнования «как приятное и</w:t>
        <w:br/>
        <w:t>удовлетворенное». Однако теперь, по его словам, и он узнал, что значит быть в</w:t>
        <w:br/>
        <w:t>фокусе. «В один день я получил все виды телефонных звонков. Наверное, в</w:t>
        <w:br/>
        <w:t>первый раз у меня возникли неудобства в связи с известностью. С тех пор они</w:t>
        <w:br/>
        <w:t>составляют проблему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VII. «Что за будущее!»</w:t>
      </w:r>
    </w:p>
    <w:p>
      <w:pPr>
        <w:pStyle w:val="Normal"/>
        <w:autoSpaceDE w:val="false"/>
        <w:ind w:firstLine="360"/>
        <w:jc w:val="both"/>
        <w:rPr/>
      </w:pPr>
      <w:r>
        <w:rPr/>
        <w:t>Похвалы Джиму за результат 3:59 на миле поступали отовсюду.</w:t>
      </w:r>
    </w:p>
    <w:p>
      <w:pPr>
        <w:pStyle w:val="Normal"/>
        <w:autoSpaceDE w:val="false"/>
        <w:ind w:firstLine="360"/>
        <w:jc w:val="both"/>
        <w:rPr/>
      </w:pPr>
      <w:r>
        <w:rPr/>
        <w:t>Дик Мэйсон, тренер из Колумбии, сказал: «Подростки, еще не достигшие 20</w:t>
        <w:br/>
        <w:t>лет, преданные своему делу и бегающие так много и так быстро, как Линдгрен и</w:t>
        <w:br/>
        <w:t>Райан, будут продолжать это дело. Можно себе представить, чем они будут, когда</w:t>
        <w:br/>
        <w:t>станут взрослыми людьми, скажем 28 и 30 лет».</w:t>
      </w:r>
    </w:p>
    <w:p>
      <w:pPr>
        <w:pStyle w:val="Normal"/>
        <w:autoSpaceDE w:val="false"/>
        <w:ind w:firstLine="360"/>
        <w:jc w:val="both"/>
        <w:rPr/>
      </w:pPr>
      <w:r>
        <w:rPr/>
        <w:t>Многие спортсмены были бы довольны тем, что они сделали в 17 лет, и</w:t>
        <w:br/>
        <w:t>почивали бы на лаврах, отложив непосредственные дела на будущее. Но Джим не</w:t>
        <w:br/>
        <w:t>был таким. И Тиммонс тоже.</w:t>
      </w:r>
    </w:p>
    <w:p>
      <w:pPr>
        <w:pStyle w:val="Normal"/>
        <w:autoSpaceDE w:val="false"/>
        <w:ind w:firstLine="360"/>
        <w:jc w:val="both"/>
        <w:rPr/>
      </w:pPr>
      <w:r>
        <w:rPr/>
        <w:t>Следующая цель была поставлена немедленно - попасть в олимпийскую</w:t>
        <w:br/>
        <w:t>команду. Джим определенно не хотел останавливаться на достигнутом. «Я</w:t>
        <w:br/>
        <w:t>попробую свои силы на 800 метров в следующую субботу в Сан-Диего. Когда вы</w:t>
        <w:br/>
        <w:t>пробежали милю за 3:59 и впереди вас на финише было семь парней, вы должны</w:t>
        <w:br/>
        <w:t>испытать себя по меньшей мере и в другом виде».</w:t>
      </w:r>
    </w:p>
    <w:p>
      <w:pPr>
        <w:pStyle w:val="Normal"/>
        <w:autoSpaceDE w:val="false"/>
        <w:ind w:firstLine="360"/>
        <w:jc w:val="both"/>
        <w:rPr/>
      </w:pPr>
      <w:r>
        <w:rPr/>
        <w:t>«Мы замахнемся на результат из 1:50 в Сан-Диего,- сказал Тиммонс.- Мы</w:t>
        <w:br/>
        <w:t>постараемся несколько снизить тренировочную нагрузку в эту неделю. Мы также</w:t>
        <w:br/>
        <w:t>попытаемся узнать, может ли он быть полумилевиком вместо того, чтобы</w:t>
        <w:br/>
        <w:t>выступать на миле».</w:t>
      </w:r>
    </w:p>
    <w:p>
      <w:pPr>
        <w:pStyle w:val="Normal"/>
        <w:autoSpaceDE w:val="false"/>
        <w:ind w:firstLine="360"/>
        <w:jc w:val="both"/>
        <w:rPr/>
      </w:pPr>
      <w:r>
        <w:rPr/>
        <w:t>Во вторник, тренируясь в Буллертоне, штат Калифорния, Джим подвернул</w:t>
        <w:br/>
        <w:t>ногу, однако рентген не указал на травму.</w:t>
      </w:r>
    </w:p>
    <w:p>
      <w:pPr>
        <w:pStyle w:val="Normal"/>
        <w:autoSpaceDE w:val="false"/>
        <w:ind w:firstLine="360"/>
        <w:jc w:val="both"/>
        <w:rPr/>
      </w:pPr>
      <w:r>
        <w:rPr/>
        <w:t>Посмотрев соревнования учащихся средних школ штата Калифорния, где</w:t>
        <w:br/>
        <w:t>участвовал Джерри Линдгрен, Джим оставил Лос-Анджелес. Перед отъездом кто-</w:t>
        <w:br/>
        <w:t>то сказал ему: «Надеюсь тебя увидеть здесь снова на финальных отборочных</w:t>
        <w:br/>
        <w:t>соревнованиях в олимпийскую команду». Джим выразил искреннее сомнение и</w:t>
        <w:br/>
        <w:t>сказал: «Не знаю».</w:t>
      </w:r>
    </w:p>
    <w:p>
      <w:pPr>
        <w:pStyle w:val="Normal"/>
        <w:autoSpaceDE w:val="false"/>
        <w:ind w:firstLine="360"/>
        <w:jc w:val="both"/>
        <w:rPr/>
      </w:pPr>
      <w:r>
        <w:rPr/>
        <w:t>Спустя неделю в Сан-Диего ожидания Джима и его тренера Тиммонса не</w:t>
        <w:br/>
        <w:t>оправдались. Джим пробежал 800 метров только за 1:50,3 и занял шестое место.</w:t>
        <w:br/>
        <w:t>Он не был даже первым среди школьников: Боб Хоуз показал 1:49,2. Решение</w:t>
        <w:br/>
        <w:t>было принято тут же: пробовать себя только на 1500 метров.</w:t>
      </w:r>
    </w:p>
    <w:p>
      <w:pPr>
        <w:pStyle w:val="Normal"/>
        <w:autoSpaceDE w:val="false"/>
        <w:ind w:firstLine="360"/>
        <w:jc w:val="both"/>
        <w:rPr/>
      </w:pPr>
      <w:r>
        <w:rPr/>
        <w:t>«Тимми все еще надеется, что я попаду в олимпийскую команду»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неделю после встречи в Сан-Диего Джим выиграл бег на две мили в</w:t>
        <w:br/>
        <w:t>состязаниях со свободным допуском, показав 9:06,5. Последний круг он прошел</w:t>
        <w:br/>
        <w:t>при этом за 59,3. Это был самый лучший результат, показанный когда-либо</w:t>
        <w:br/>
        <w:t>школьником-юниором. На 5 секунд превышал он собственный рекорд Джима,</w:t>
        <w:br/>
        <w:t>установленный им в ноябре прошлого года.</w:t>
      </w:r>
    </w:p>
    <w:p>
      <w:pPr>
        <w:pStyle w:val="Normal"/>
        <w:autoSpaceDE w:val="false"/>
        <w:ind w:firstLine="360"/>
        <w:jc w:val="both"/>
        <w:rPr/>
      </w:pPr>
      <w:r>
        <w:rPr/>
        <w:t>В это время Джим по-прежнему разносил газеты. Характерной чертой семьи</w:t>
        <w:br/>
        <w:t>Райанов было правило, по которому дети должны были сами зарабатывать деньги</w:t>
        <w:br/>
        <w:t>на свои карманные расходы. Однако отец решил замещать Джима, когда тот</w:t>
        <w:br/>
        <w:t>отправлялся в поездки для участия в соревнованиях. До начала своего трудового</w:t>
        <w:br/>
        <w:t>дня на заводе, а также после него Джеральд Райан разносил газеты за своего</w:t>
        <w:br/>
        <w:t>сына, там и тут останавливаясь поговорить с подписчиками об успехах Джима.</w:t>
      </w:r>
    </w:p>
    <w:p>
      <w:pPr>
        <w:pStyle w:val="Normal"/>
        <w:autoSpaceDE w:val="false"/>
        <w:ind w:firstLine="360"/>
        <w:jc w:val="both"/>
        <w:rPr/>
      </w:pPr>
      <w:r>
        <w:rPr/>
        <w:t>Джим стал привычной фигурой в городе, когда появлялся в рубашке с</w:t>
        <w:br/>
        <w:t>закатанными рукавами и с болтающейся взад-вперед белой парусиновой сумкой.</w:t>
        <w:br/>
        <w:t>Люди хотели поговорить с ним, и иногда из-за этого он опаздывал на вечернюю</w:t>
        <w:br/>
        <w:t>тренировку.</w:t>
      </w:r>
    </w:p>
    <w:p>
      <w:pPr>
        <w:pStyle w:val="Normal"/>
        <w:autoSpaceDE w:val="false"/>
        <w:ind w:firstLine="360"/>
        <w:jc w:val="both"/>
        <w:rPr/>
      </w:pPr>
      <w:r>
        <w:rPr/>
        <w:t>«Многие из них говорили мне: «Алло, Джим», но некоторые просто</w:t>
        <w:br/>
        <w:t>смотрели на меня с изумлением, что обычно несколько раздражало меня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 двух уикендов, в которых Джим выступал в Калифорнии, он и</w:t>
        <w:br/>
        <w:t>Тиммонс возвратились домой. В городском аэропорту собралось 200</w:t>
        <w:br/>
        <w:t>болельщиков, чтобы встретить и приветствовать обоих. Вереница автомобилей</w:t>
        <w:br/>
        <w:t>сопровождала их в школу Ист Хай, где, несмотря на воскресенье, провели</w:t>
        <w:br/>
        <w:t>специальное собрание.</w:t>
      </w:r>
    </w:p>
    <w:p>
      <w:pPr>
        <w:pStyle w:val="Normal"/>
        <w:autoSpaceDE w:val="false"/>
        <w:ind w:firstLine="360"/>
        <w:jc w:val="both"/>
        <w:rPr/>
      </w:pPr>
      <w:r>
        <w:rPr/>
        <w:t>«Я чувствовал себя где-то не на этом свете. Возникало что-то похожее на</w:t>
        <w:br/>
        <w:t>угнетенность... Что же я должен сделать в следующий раз? Такое чувство было в</w:t>
        <w:br/>
        <w:t>течение нескольких дней после результата 3:59, однако Тиммонс не переставал</w:t>
        <w:br/>
        <w:t>втолковывать мне, чтобы я продолжал работать не жалея сил, и я тоже хотел</w:t>
        <w:br/>
        <w:t>работать. Он не переставал говорить о национальном чемпионате. Здесь я был</w:t>
        <w:br/>
        <w:t>восьмым, а он говорил, чтобы я готовил себя к первенству страны. Желание было,</w:t>
        <w:br/>
        <w:t>но я думаю, что более важна здесь решимость. Я никогда не говорил «не могу». Я</w:t>
        <w:br/>
        <w:t>знал, что меня собираются побить. И всегда против этого внутри меня что -то</w:t>
        <w:br/>
        <w:t>восставало. Даже в беге на 6 миль, когда я мог бы бежать сзади, я хотел бежать с</w:t>
        <w:br/>
        <w:t>лидерами. Чемпионат страны представлялся мне самым ответственным</w:t>
        <w:br/>
        <w:t>соревнованием».</w:t>
      </w:r>
    </w:p>
    <w:p>
      <w:pPr>
        <w:pStyle w:val="Normal"/>
        <w:autoSpaceDE w:val="false"/>
        <w:ind w:firstLine="360"/>
        <w:jc w:val="both"/>
        <w:rPr/>
      </w:pPr>
      <w:r>
        <w:rPr/>
        <w:t>26 июня Джим был в Нью-Брунсвике, штат Нью-Джерси, где была</w:t>
        <w:br/>
        <w:t>организована национальная встреча спортсменов ААЮ. Эта встреча была</w:t>
        <w:br/>
        <w:t>необходимой для каждого, кто хотел попасть в олимпийскую команду и кто не</w:t>
        <w:br/>
        <w:t>попап в число лучших в соревнованиях НКАА, состоявшихся неделю назад. Грот,</w:t>
        <w:br/>
        <w:t>Сан Романи и Дэй, побившие Джима в Комптоне, попали в число отобранных в</w:t>
        <w:br/>
        <w:t>этом соревновании и обеспечили себе право участия в полуфинальных</w:t>
        <w:br/>
        <w:t>отборочных соревнованиях в олимпийскую команду. Они должны были состояться</w:t>
        <w:br/>
        <w:t>в Нью-Йорке на следующей неделе. Однако Джим наряду с Берлесоном, О'Хара,</w:t>
        <w:br/>
        <w:t>Грелле и Вейзигером должен был войти в шестерку милевиков в рамках ААЮ,</w:t>
        <w:br/>
        <w:t>чтобы получить право участия в отборочных полуфиналах в Нью-Йорке. Джим</w:t>
        <w:br/>
        <w:t>бежал в первом квалификационном забеге вместе с Берлесоном. Из трех забегов</w:t>
        <w:br/>
        <w:t>отбиралось девять человек для финала. В один из моментов забега Джим был</w:t>
        <w:br/>
        <w:t>зажат «в коробочку», причем справа от него бежал Дайрол. Берлесон. «Не лезь на</w:t>
        <w:br/>
        <w:t>бровку,- сказал Берлесон.- Выбирайся оттуда и оставайся со мной. Все будет в</w:t>
        <w:br/>
        <w:t>порядке». Он вразумлял Джима примерно с круг. «Никто не мог быть более</w:t>
        <w:br/>
        <w:t>дружелюбным ко мне, чем Берлесон»,- говорил Джим.</w:t>
      </w:r>
    </w:p>
    <w:p>
      <w:pPr>
        <w:pStyle w:val="Normal"/>
        <w:autoSpaceDE w:val="false"/>
        <w:ind w:firstLine="360"/>
        <w:jc w:val="both"/>
        <w:rPr/>
      </w:pPr>
      <w:r>
        <w:rPr/>
        <w:t>«Когда я оказался зажатым «в коробочку» на третьем круге, я сначала был</w:t>
        <w:br/>
        <w:t>полностью обескуражен. Мне не хотелось, чтобы меня выкинули в</w:t>
        <w:br/>
        <w:t>предварительном забеге, поэтому я вышел на середину дорожки и, обойдя</w:t>
        <w:br/>
        <w:t>нескольких бегунов, пристроился ярдах в десяти от Берлесона. Берли, конечно,</w:t>
        <w:br/>
        <w:t>держался впереди, и мы закончили бег вместе. Это меня взбодрило».</w:t>
      </w:r>
    </w:p>
    <w:p>
      <w:pPr>
        <w:pStyle w:val="Normal"/>
        <w:autoSpaceDE w:val="false"/>
        <w:ind w:firstLine="360"/>
        <w:jc w:val="both"/>
        <w:rPr/>
      </w:pPr>
      <w:r>
        <w:rPr/>
        <w:t>«Начиная финал, я чувствовал себя немного уставшим, потому что в</w:t>
        <w:br/>
        <w:t>первый день пришлось бежать слишком напряженно. Последняя четверть была в</w:t>
        <w:br/>
        <w:t>забеге по-настоящему быстрой, а я не должен был вкладывать в нее всю энергию.</w:t>
        <w:br/>
        <w:t>Я не чувствовал себя готовым к финалу, была какая-то усталость и тяжесть. У</w:t>
        <w:br/>
        <w:t>меня была мысль проболтаться весь бег за чьей-нибудь спиной и посмотреть, что</w:t>
        <w:br/>
        <w:t>из этого выйдет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был достаточно уверен в себе, но характерно то, что он пытался</w:t>
        <w:br/>
        <w:t>взяться за дело засучив рукава:</w:t>
      </w:r>
    </w:p>
    <w:p>
      <w:pPr>
        <w:pStyle w:val="Normal"/>
        <w:autoSpaceDE w:val="false"/>
        <w:ind w:firstLine="360"/>
        <w:jc w:val="both"/>
        <w:rPr/>
      </w:pPr>
      <w:r>
        <w:rPr/>
        <w:t>«Желание и решимость сыграли большую роль в этом соревновании.</w:t>
        <w:br/>
        <w:t>Желание - потому, что я не хотел провалиться и хотел выступить еще лучше, чем</w:t>
        <w:br/>
        <w:t>раньше, и решимость - потому, что в предварительном забеге пришлось хуже,</w:t>
        <w:br/>
        <w:t>чем должно было быть, а на второй день все это осталось позади. Я разминался</w:t>
        <w:br/>
        <w:t>45 минут и не мог раскрепоститься. Но я был так решительно настроен, что меня</w:t>
        <w:br/>
        <w:t>не покидало желание отдать все и попасть на отборочные соревнования к</w:t>
        <w:br/>
        <w:t>олимпийским играм».</w:t>
      </w:r>
    </w:p>
    <w:p>
      <w:pPr>
        <w:pStyle w:val="Normal"/>
        <w:autoSpaceDE w:val="false"/>
        <w:ind w:firstLine="360"/>
        <w:jc w:val="both"/>
        <w:rPr/>
      </w:pPr>
      <w:r>
        <w:rPr/>
        <w:t>Новенькую гаревую дорожку, привезенную лишь три недели назад из</w:t>
        <w:br/>
        <w:t>Англии (она была куплена там за 75 000 долларов), еще не приготовили как</w:t>
        <w:br/>
        <w:t>следует. Это обстоятельство плюс жара, влажность, казалось, сделали быстрый</w:t>
        <w:br/>
        <w:t>бег немыслимым. Однако не следовало забывать об англичанах.</w:t>
      </w:r>
    </w:p>
    <w:p>
      <w:pPr>
        <w:pStyle w:val="Normal"/>
        <w:autoSpaceDE w:val="false"/>
        <w:ind w:firstLine="360"/>
        <w:jc w:val="both"/>
        <w:rPr/>
      </w:pPr>
      <w:r>
        <w:rPr/>
        <w:t>Было ясно, что они пересекли Атлантический океан не для того, чтобы</w:t>
        <w:br/>
        <w:t>плестись в хвосте. Питер Киллинг взял лидерство и установил хорошим темп.</w:t>
        <w:br/>
        <w:t>Джон Боултер, первоклассный полумилевик с результатом 1:47,8, предпринявший</w:t>
        <w:br/>
        <w:t>попытку переключиться в олимпийском году на 1500 метров, сменил Киллинга, и</w:t>
        <w:br/>
        <w:t>первый круг был пройден за 58,1. Вейзигер и О'Хара обошли Боултера на втором</w:t>
        <w:br/>
        <w:t>круге, однако быстрый темп был уже установлен, и Боултер следил, чтобы он не</w:t>
        <w:br/>
        <w:t>снизился. Джим бежал в тесной группе позади лидеров.</w:t>
      </w:r>
    </w:p>
    <w:p>
      <w:pPr>
        <w:pStyle w:val="Normal"/>
        <w:autoSpaceDE w:val="false"/>
        <w:ind w:firstLine="360"/>
        <w:jc w:val="both"/>
        <w:rPr/>
      </w:pPr>
      <w:r>
        <w:rPr/>
        <w:t>«Я чувствовал во время бега какую-то тяжесть, но темп был хороший». На</w:t>
        <w:br/>
        <w:t>втором вираже третьего круга О'Хара взял лидерство, и вслед за ним устремился</w:t>
        <w:br/>
        <w:t>Берлесон. Его преследовали Кэмиен и Вейзигер. Джим бежал пятым, работал</w:t>
        <w:br/>
        <w:t>напряженно, хотя темп был еще быстрее, чем во время соревнований в Комптоне.</w:t>
        <w:br/>
        <w:t>Три круга О'Хара прошел за 2:59,1, на 2 секунды быстрее, чем в комптонской миле.</w:t>
      </w:r>
    </w:p>
    <w:p>
      <w:pPr>
        <w:pStyle w:val="Normal"/>
        <w:autoSpaceDE w:val="false"/>
        <w:ind w:firstLine="360"/>
        <w:jc w:val="both"/>
        <w:rPr/>
      </w:pPr>
      <w:r>
        <w:rPr/>
        <w:t>«Я чувствовал утомление весь бег до последней четверти»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, казалось, для семнадцатилетнего школьника должен был начаться</w:t>
        <w:br/>
        <w:t>спад. Оставалось идти только три четверти круга. Однако Джим замечает: «В</w:t>
        <w:br/>
        <w:t>меня вселилась чертовская решимость не сдаваться». Увеличив темп, он обошел</w:t>
        <w:br/>
        <w:t>Кэмиена на прямой, противоположной финишной, а перед входом в последний</w:t>
        <w:br/>
        <w:t>поворот и Вейзигера. Он догонял Берлесона и О'Хара, а люди указывали на него и</w:t>
        <w:br/>
        <w:t>кричали, ликующие, изумленные и очарованные.</w:t>
      </w:r>
    </w:p>
    <w:p>
      <w:pPr>
        <w:pStyle w:val="Normal"/>
        <w:autoSpaceDE w:val="false"/>
        <w:ind w:firstLine="360"/>
        <w:jc w:val="both"/>
        <w:rPr/>
      </w:pPr>
      <w:r>
        <w:rPr/>
        <w:t>Джим спринтовал на вираже и пошел чуть впереди Берлесона, сидевшего</w:t>
        <w:br/>
        <w:t>на пятках у О'Хара. На какое-то мгновение показалось, что Джим выиграет, но</w:t>
        <w:br/>
        <w:t>этого не случилось. О'Хара развил один из самых мощных финишных спуртов за</w:t>
        <w:br/>
        <w:t>всю свою карьеру бегуна, оставив Берлесона в пяти ярдах позади себя. Берлесон</w:t>
        <w:br/>
        <w:t>отыграл несколько дюймов у Джима, а Грелле при выходе на прямую втиснулся</w:t>
        <w:br/>
        <w:t>между Берлесоном и Джимом и удержался в этой позиции на последней прямой.</w:t>
      </w:r>
    </w:p>
    <w:p>
      <w:pPr>
        <w:pStyle w:val="Normal"/>
        <w:autoSpaceDE w:val="false"/>
        <w:ind w:firstLine="360"/>
        <w:jc w:val="both"/>
        <w:rPr/>
      </w:pPr>
      <w:r>
        <w:rPr/>
        <w:t>«Все обошли меня, а я просто не мог больше спринтовать. Я выкладывал</w:t>
        <w:br/>
        <w:t>все, что мог, но уже устал»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9,3; полмили - 2:00,0; % мили -</w:t>
        <w:br/>
        <w:t>2:59,5; 1500 м - 3:39,0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  <w:br/>
        <w:t>2.</w:t>
        <w:br/>
        <w:t>3.</w:t>
        <w:br/>
        <w:t>4.</w:t>
        <w:br/>
        <w:t>5.</w:t>
        <w:br/>
        <w:t>6.</w:t>
        <w:br/>
        <w:t>7.</w:t>
      </w:r>
    </w:p>
    <w:p>
      <w:pPr>
        <w:pStyle w:val="Normal"/>
        <w:autoSpaceDE w:val="false"/>
        <w:ind w:firstLine="360"/>
        <w:jc w:val="both"/>
        <w:rPr/>
      </w:pPr>
      <w:r>
        <w:rPr/>
        <w:t>8.</w:t>
      </w:r>
    </w:p>
    <w:p>
      <w:pPr>
        <w:pStyle w:val="Normal"/>
        <w:autoSpaceDE w:val="false"/>
        <w:ind w:firstLine="360"/>
        <w:jc w:val="both"/>
        <w:rPr/>
      </w:pPr>
      <w:r>
        <w:rPr/>
        <w:t>9.</w:t>
      </w:r>
    </w:p>
    <w:p>
      <w:pPr>
        <w:pStyle w:val="Normal"/>
        <w:autoSpaceDE w:val="false"/>
        <w:ind w:firstLine="360"/>
        <w:jc w:val="both"/>
        <w:rPr/>
      </w:pPr>
      <w:r>
        <w:rPr/>
        <w:t>Том О'Хара, Лойола</w:t>
        <w:br/>
        <w:t>Дайрол Берлесон, Ирландия</w:t>
      </w:r>
    </w:p>
    <w:p>
      <w:pPr>
        <w:pStyle w:val="Normal"/>
        <w:autoSpaceDE w:val="false"/>
        <w:ind w:firstLine="360"/>
        <w:jc w:val="both"/>
        <w:rPr/>
      </w:pPr>
      <w:r>
        <w:rPr/>
        <w:t>Джим Грелле, Лос-Анджелесский легкоатлетический клуб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, Уичито</w:t>
      </w:r>
    </w:p>
    <w:p>
      <w:pPr>
        <w:pStyle w:val="Normal"/>
        <w:autoSpaceDE w:val="false"/>
        <w:ind w:firstLine="360"/>
        <w:jc w:val="both"/>
        <w:rPr/>
      </w:pPr>
      <w:r>
        <w:rPr/>
        <w:t>Джон Кэмиен, Эмпорие Стэйт</w:t>
      </w:r>
    </w:p>
    <w:p>
      <w:pPr>
        <w:pStyle w:val="Normal"/>
        <w:autoSpaceDE w:val="false"/>
        <w:ind w:firstLine="360"/>
        <w:jc w:val="both"/>
        <w:rPr/>
      </w:pPr>
      <w:r>
        <w:rPr/>
        <w:t>Джон Боултер, Великобритания</w:t>
      </w:r>
    </w:p>
    <w:p>
      <w:pPr>
        <w:pStyle w:val="Normal"/>
        <w:autoSpaceDE w:val="false"/>
        <w:ind w:firstLine="360"/>
        <w:jc w:val="both"/>
        <w:rPr/>
      </w:pPr>
      <w:r>
        <w:rPr/>
        <w:t>Бен Такер, Санта-Клара Вэлли</w:t>
      </w:r>
    </w:p>
    <w:p>
      <w:pPr>
        <w:pStyle w:val="Normal"/>
        <w:autoSpaceDE w:val="false"/>
        <w:ind w:firstLine="360"/>
        <w:jc w:val="both"/>
        <w:rPr/>
      </w:pPr>
      <w:r>
        <w:rPr/>
        <w:t>Кэри Вейзигер, легкоатлетический клуб Северной Каролины</w:t>
        <w:br/>
        <w:t>Питер Килинг, Великобритания</w:t>
      </w:r>
    </w:p>
    <w:p>
      <w:pPr>
        <w:pStyle w:val="Normal"/>
        <w:autoSpaceDE w:val="false"/>
        <w:ind w:firstLine="360"/>
        <w:jc w:val="both"/>
        <w:rPr/>
      </w:pPr>
      <w:r>
        <w:rPr/>
        <w:t>3:38,1</w:t>
        <w:br/>
        <w:t>3:38,8</w:t>
        <w:br/>
        <w:t>3:38,9</w:t>
        <w:br/>
        <w:t>3:39,0</w:t>
        <w:br/>
        <w:t>3:39,9</w:t>
        <w:br/>
        <w:t>3:40,4</w:t>
        <w:br/>
        <w:t>3:40,8</w:t>
        <w:br/>
        <w:t>3:40,9</w:t>
        <w:br/>
        <w:t>3:44,3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о хорошее время. Эквивалентом его на милю был, грубо говоря,</w:t>
        <w:br/>
        <w:t>результат 3:56,0, и Джим проиграл победителю меньше секунды! В истории бега</w:t>
        <w:br/>
        <w:t>на 1500 метров только одиннадцать бегунов пробежали лучше. Джим не только</w:t>
        <w:br/>
        <w:t>побил собственный рекорд для юношей 17 лет, но и намного превысил рекорды</w:t>
        <w:br/>
        <w:t>страны для взрослых групп 18 и 19 лет. И после бега он был взволнован как</w:t>
        <w:br/>
        <w:t>никогда раньше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соревнования Берлесон сказал: «Райан должен натворить много дел.</w:t>
        <w:br/>
        <w:t>Он очень талантлив, и мне страшно подумать, что он сделает, когда пойдет вверх.</w:t>
        <w:br/>
        <w:t>Что за будущее!»</w:t>
      </w:r>
    </w:p>
    <w:p>
      <w:pPr>
        <w:pStyle w:val="Normal"/>
        <w:autoSpaceDE w:val="false"/>
        <w:ind w:firstLine="360"/>
        <w:jc w:val="both"/>
        <w:rPr/>
      </w:pPr>
      <w:r>
        <w:rPr/>
        <w:t>И все же газетчики почти не заметили его успеха, потому что он был только</w:t>
        <w:br/>
        <w:t>четвертым. Это было печально. Как мог Джим войти в олимпийскую команду, если</w:t>
        <w:br/>
        <w:t>впереди него были такие выдающиеся бегуны?</w:t>
      </w:r>
    </w:p>
    <w:p>
      <w:pPr>
        <w:pStyle w:val="Normal"/>
        <w:autoSpaceDE w:val="false"/>
        <w:ind w:firstLine="360"/>
        <w:jc w:val="both"/>
        <w:rPr/>
      </w:pPr>
      <w:r>
        <w:rPr/>
        <w:t>В Нью-Йорке, на стадионе Рэндоллс Айленд, состоялись необычные</w:t>
        <w:br/>
        <w:t>соревнования. Они назывались олимпийскими отборочными, но позднее о них</w:t>
        <w:br/>
        <w:t>стали говорить как о полуфиналах, потому что они представляли собой скорее</w:t>
        <w:br/>
        <w:t>серию забегов, чем финальных состязаний.</w:t>
      </w:r>
    </w:p>
    <w:p>
      <w:pPr>
        <w:pStyle w:val="Normal"/>
        <w:autoSpaceDE w:val="false"/>
        <w:ind w:firstLine="360"/>
        <w:jc w:val="both"/>
        <w:rPr/>
      </w:pPr>
      <w:r>
        <w:rPr/>
        <w:t>На эти состязания было допущено тринадцать милевиков. Участники,</w:t>
        <w:br/>
        <w:t>занявшие первые шесть мест, допускались на отборочные состязания в Лос-</w:t>
        <w:br/>
        <w:t>Анджепесе, где трое, одним из которых предполагался победитель соревнований</w:t>
        <w:br/>
        <w:t>в Нью-Йорке, должны были составить олимпийскую команду США в беге на милю.</w:t>
        <w:br/>
        <w:t>Таким образом, Джим мог бы сразу попасть в олимпийскую команду, если бы</w:t>
        <w:br/>
        <w:t>совершил невозможное и победил в Нью-Йорке. Иначе - шестое место было</w:t>
        <w:br/>
        <w:t>ничуть не хуже, чем второе. Однако если бы Джим пришел седьмым, можно было</w:t>
        <w:br/>
        <w:t>бы считать, что сезон для него окончился.</w:t>
      </w:r>
    </w:p>
    <w:p>
      <w:pPr>
        <w:pStyle w:val="Normal"/>
        <w:autoSpaceDE w:val="false"/>
        <w:ind w:firstLine="360"/>
        <w:jc w:val="both"/>
        <w:rPr/>
      </w:pPr>
      <w:r>
        <w:rPr/>
        <w:t>Забеги ограничили число участников до восьми. Тед Нельсон и Морген Грот</w:t>
        <w:br/>
        <w:t>переключились на 800 метров, и таким образом Джим оказался в забеге, где из</w:t>
        <w:br/>
        <w:t>пятерых участников четверо выходили в финал. Джим прибежал без труда</w:t>
        <w:br/>
        <w:t>четвертым, а Бен Такер проиграл ему 2 секунды в финальном рывке.</w:t>
      </w:r>
    </w:p>
    <w:p>
      <w:pPr>
        <w:pStyle w:val="Normal"/>
        <w:autoSpaceDE w:val="false"/>
        <w:ind w:firstLine="360"/>
        <w:jc w:val="both"/>
        <w:rPr/>
      </w:pPr>
      <w:r>
        <w:rPr/>
        <w:t>Отдав первые три места Берлесону, О'Хара и Грелле, Джим должен был</w:t>
        <w:br/>
        <w:t>обыграть двух из других бегунов, чтобы попасть в финальные отборочные. Он уже</w:t>
        <w:br/>
        <w:t>выиграл у Кэмиена и Вейзигера в соревнованиях ААЮ, однако Дэй и Сан Романи</w:t>
        <w:br/>
        <w:t>обыграли его в Комптоне. Если бег превратится в тактическую, медленную игру,</w:t>
        <w:br/>
        <w:t>может случиться все что угодно.</w:t>
      </w:r>
    </w:p>
    <w:p>
      <w:pPr>
        <w:pStyle w:val="Normal"/>
        <w:autoSpaceDE w:val="false"/>
        <w:ind w:firstLine="360"/>
        <w:jc w:val="both"/>
        <w:rPr/>
      </w:pPr>
      <w:r>
        <w:rPr/>
        <w:t>«Тактика в этом соревновании,- говорит Джим,- заключалась в том, чтобы</w:t>
        <w:br/>
        <w:t>выиграть». Даже при таких условиях Джим, казалось, не хотел принимать быстрый</w:t>
        <w:br/>
        <w:t>темп. Он начал бег сзади, и между ним и предпоследним бегуном после первых</w:t>
        <w:br/>
        <w:t>440 ярдов был разрыв в четыре ярда, хотя, показав 61,9, Джим отставал от</w:t>
        <w:br/>
        <w:t>лидера бега О'Хара всего на восемь ярдов. После полумили Джим бежал по-</w:t>
        <w:br/>
        <w:t>прежнему последним; его результат - 2:08,2 - был намного ниже самого слабого,</w:t>
        <w:br/>
        <w:t>показанного им после национального первенства. От предпоследнего бегуна Дэя</w:t>
        <w:br/>
        <w:t>его отделяли три ярда, но зато он отыграл ярд у лидера.</w:t>
      </w:r>
    </w:p>
    <w:p>
      <w:pPr>
        <w:pStyle w:val="Normal"/>
        <w:autoSpaceDE w:val="false"/>
        <w:ind w:firstLine="360"/>
        <w:jc w:val="both"/>
        <w:rPr/>
      </w:pPr>
      <w:r>
        <w:rPr/>
        <w:t>Такому низкому темпу бегуны не могли следовать долго. Началось</w:t>
        <w:br/>
        <w:t>состязание в темпе 60 секунд круг. Исключение составлял Вейзигер, который</w:t>
        <w:br/>
        <w:t>отпустил от себя лидирующую группу. Самый быстрый свой круг Джим прошел за</w:t>
        <w:br/>
        <w:t>59,7, а на отметке три четверти мили показал 3:07,9. Лидер бега О'Хара</w:t>
        <w:br/>
        <w:t>находился всего лишь в трех ярдах от него. Однако Джим бежал все еще седьмым.</w:t>
        <w:br/>
        <w:t>А Вейзигер начинал один из самых мощных своих финишных бросков. Могло</w:t>
        <w:br/>
        <w:t>случиться всякое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й круг был волнующим состязанием... на 440 ярдов. Рокот</w:t>
        <w:br/>
        <w:t>прокатился по трибунам, когда все увидели, что Джим не захотел оставаться в</w:t>
        <w:br/>
        <w:t>давке. Он обошел всех, стремясь выиграть, и почти захватил лидерство на</w:t>
        <w:br/>
        <w:t>обратной прямой. Он прошел мимо Берлесона и поравнялся с О'Хара. Однако он</w:t>
      </w:r>
    </w:p>
    <w:p>
      <w:pPr>
        <w:pStyle w:val="Normal"/>
        <w:autoSpaceDE w:val="false"/>
        <w:ind w:firstLine="360"/>
        <w:jc w:val="both"/>
        <w:rPr/>
      </w:pPr>
      <w:r>
        <w:rPr/>
        <w:t>оставил слишком много места Берлесону, и внезапно тот сделал бросок и обошел</w:t>
        <w:br/>
        <w:t>их обоих. О'Хара последовал за Берлесоном, Джим остался третьим. На повороте</w:t>
        <w:br/>
        <w:t>Берлесон шел уже первым, за ним О'Хара, Джим - с внешней стороны и почти</w:t>
        <w:br/>
        <w:t>вровень с ним. Выходя на прямую, Джим увидел, как Грелле обходит его слева.</w:t>
        <w:br/>
        <w:t>На прямой Джим спринтовал в полную силу, однако Берлесон и О'Хара</w:t>
        <w:br/>
        <w:t>оторвались от него, а Грелле вырвал у него ярд в борьбе за третье место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11,9; полмили - 2:08,2; % мили -</w:t>
        <w:br/>
        <w:t>3:07,9; 1500 м - 3:46,1.</w:t>
      </w:r>
    </w:p>
    <w:p>
      <w:pPr>
        <w:pStyle w:val="Normal"/>
        <w:autoSpaceDE w:val="false"/>
        <w:ind w:firstLine="360"/>
        <w:jc w:val="both"/>
        <w:rPr/>
      </w:pPr>
      <w:r>
        <w:rPr/>
        <w:t>«Ничего особенного не произошло, однако этот бег показал мне, что я могу</w:t>
        <w:br/>
        <w:t>спринт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е 440 ярдов Джим пробежал за 53,3 - самые быстрые в своей</w:t>
        <w:br/>
        <w:t>карьере, хотя и при относительно медленном темпе на остальной части</w:t>
        <w:br/>
        <w:t>дистанции. Этого оказалось достаточно, чтобы выиграть у Сан Романи и Дэя, и</w:t>
        <w:br/>
        <w:t>все же Джим не пробился в первую тройку. Тем не менее он получил право</w:t>
        <w:br/>
        <w:t>участвовать в финальных отборочных соревнованиях в Лос-Анджелесе, и ему</w:t>
        <w:br/>
        <w:t>предстояло два месяца тренировок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в нашей стране есть два прекрасных тренера в беге на</w:t>
        <w:br/>
        <w:t>выносливость,- сказал Берлесон после этого бега,- Один из них - это Билл</w:t>
        <w:br/>
        <w:t>Бауэрман, мой тренер, а другой - Боб Тиммонс, тренер Джима Райана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VIII. Дуэль на финишной прямой</w:t>
      </w:r>
    </w:p>
    <w:p>
      <w:pPr>
        <w:pStyle w:val="Normal"/>
        <w:autoSpaceDE w:val="false"/>
        <w:ind w:firstLine="360"/>
        <w:jc w:val="both"/>
        <w:rPr/>
      </w:pPr>
      <w:r>
        <w:rPr/>
        <w:t>После отборочных полуфиналов в Нью-Йорке Тиммонс подсчитал, что</w:t>
        <w:br/>
        <w:t>Джим за прошедший год пробежал 4380 миль, в среднем по 12 миль на день.</w:t>
      </w:r>
    </w:p>
    <w:p>
      <w:pPr>
        <w:pStyle w:val="Normal"/>
        <w:autoSpaceDE w:val="false"/>
        <w:ind w:firstLine="360"/>
        <w:jc w:val="both"/>
        <w:rPr/>
      </w:pPr>
      <w:r>
        <w:rPr/>
        <w:t>Шесть недель Джим напряженно тренировался в Уичито. Но прежде чем</w:t>
        <w:br/>
        <w:t>начать окончательную подготовку к финалу, Джим выехал вместе со своей семьей</w:t>
        <w:br/>
        <w:t>в Колорадо навестить родственников. После двух дней акклиматизации к</w:t>
        <w:br/>
        <w:t>высокогорным условиям он был готов пробегать в общей сложности по 14 миль в</w:t>
        <w:br/>
        <w:t>день в двух тренировках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убеждал Джима, что он может попасть в олимпийскую команду,</w:t>
        <w:br/>
        <w:t>если захочет. Джим, однако, сказал своей матери: «Я ничего не собираюсь</w:t>
        <w:br/>
        <w:t>говорить по этому поводу, потому что, возможно, и не попаду в команду».</w:t>
      </w:r>
    </w:p>
    <w:p>
      <w:pPr>
        <w:pStyle w:val="Normal"/>
        <w:autoSpaceDE w:val="false"/>
        <w:ind w:firstLine="360"/>
        <w:jc w:val="both"/>
        <w:rPr/>
      </w:pPr>
      <w:r>
        <w:rPr/>
        <w:t>«Он никогда не принимал как должное мысль стать участником</w:t>
        <w:br/>
        <w:t>олимпийской команды,- рассказывает мать Райана.- Он знал, что это для него</w:t>
        <w:br/>
        <w:t>трудная задача. Для решения ее он не жалел себя и всегда был настроен</w:t>
        <w:br/>
        <w:t>работать, даже не зная, даст ли его труд желаемый результат».</w:t>
      </w:r>
    </w:p>
    <w:p>
      <w:pPr>
        <w:pStyle w:val="Normal"/>
        <w:autoSpaceDE w:val="false"/>
        <w:ind w:firstLine="360"/>
        <w:jc w:val="both"/>
        <w:rPr/>
      </w:pPr>
      <w:r>
        <w:rPr/>
        <w:t>Затем Джим переехал в Лоуренс к Тиммонсу и поселился в Вакаруза Вэлли,</w:t>
        <w:br/>
        <w:t>в юго-восточной части города. Он проводил утренние тренировки на холмистых</w:t>
        <w:br/>
        <w:t>пыльных дорогах вблизи дома Тиммонса, а вечерние - на Мемориальном</w:t>
        <w:br/>
        <w:t>стадионе Канзасского университета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айрол Берлесон, Ирландия</w:t>
      </w:r>
    </w:p>
    <w:p>
      <w:pPr>
        <w:pStyle w:val="Normal"/>
        <w:autoSpaceDE w:val="false"/>
        <w:ind w:firstLine="360"/>
        <w:jc w:val="both"/>
        <w:rPr/>
      </w:pPr>
      <w:r>
        <w:rPr/>
        <w:t>2. Том О'Хара, Лойола</w:t>
      </w:r>
    </w:p>
    <w:p>
      <w:pPr>
        <w:pStyle w:val="Normal"/>
        <w:autoSpaceDE w:val="false"/>
        <w:ind w:firstLine="360"/>
        <w:jc w:val="both"/>
        <w:rPr/>
      </w:pPr>
      <w:r>
        <w:rPr/>
        <w:t>3. Джим Грелле, Лос-Анджелесский легкоатлетический клуб</w:t>
      </w:r>
    </w:p>
    <w:p>
      <w:pPr>
        <w:pStyle w:val="Normal"/>
        <w:autoSpaceDE w:val="false"/>
        <w:ind w:firstLine="360"/>
        <w:jc w:val="both"/>
        <w:rPr/>
      </w:pPr>
      <w:r>
        <w:rPr/>
        <w:t>4. Джим Райан, Уичито</w:t>
      </w:r>
    </w:p>
    <w:p>
      <w:pPr>
        <w:pStyle w:val="Normal"/>
        <w:autoSpaceDE w:val="false"/>
        <w:ind w:firstLine="360"/>
        <w:jc w:val="both"/>
        <w:rPr/>
      </w:pPr>
      <w:r>
        <w:rPr/>
        <w:t>5. Арчи Сан Романи, Орегон</w:t>
      </w:r>
    </w:p>
    <w:p>
      <w:pPr>
        <w:pStyle w:val="Normal"/>
        <w:autoSpaceDE w:val="false"/>
        <w:ind w:firstLine="360"/>
        <w:jc w:val="both"/>
        <w:rPr/>
      </w:pPr>
      <w:r>
        <w:rPr/>
        <w:t>6. Боб Дэй, Пасадена</w:t>
      </w:r>
    </w:p>
    <w:p>
      <w:pPr>
        <w:pStyle w:val="Normal"/>
        <w:autoSpaceDE w:val="false"/>
        <w:ind w:firstLine="360"/>
        <w:jc w:val="both"/>
        <w:rPr/>
      </w:pPr>
      <w:r>
        <w:rPr/>
        <w:t>7. Кэри Вейзигер, легкоатлетический клуб Северной Каролины</w:t>
      </w:r>
    </w:p>
    <w:p>
      <w:pPr>
        <w:pStyle w:val="Normal"/>
        <w:autoSpaceDE w:val="false"/>
        <w:ind w:firstLine="360"/>
        <w:jc w:val="both"/>
        <w:rPr/>
      </w:pPr>
      <w:r>
        <w:rPr/>
        <w:t>8. Джон Кэмиен, Эмпориа Стэйт</w:t>
      </w:r>
    </w:p>
    <w:p>
      <w:pPr>
        <w:pStyle w:val="Normal"/>
        <w:autoSpaceDE w:val="false"/>
        <w:ind w:firstLine="360"/>
        <w:jc w:val="both"/>
        <w:rPr/>
      </w:pPr>
      <w:r>
        <w:rPr/>
        <w:t>3:45,4</w:t>
        <w:br/>
        <w:t>3:45,6</w:t>
        <w:br/>
        <w:t>3:46,1</w:t>
        <w:br/>
        <w:t>3:46,1</w:t>
        <w:br/>
        <w:t>3:46,4</w:t>
        <w:br/>
        <w:t>3:46,6</w:t>
        <w:br/>
        <w:t>3:46,7</w:t>
        <w:br/>
        <w:t>3:48,5</w:t>
      </w:r>
    </w:p>
    <w:p>
      <w:pPr>
        <w:pStyle w:val="Normal"/>
        <w:autoSpaceDE w:val="false"/>
        <w:ind w:firstLine="360"/>
        <w:jc w:val="both"/>
        <w:rPr/>
      </w:pPr>
      <w:r>
        <w:rPr/>
        <w:t>«В начале шестинедельной подготовки Тимми был убежден, что я попаду в</w:t>
        <w:br/>
        <w:t>олимпийскую команду, а я - нет».</w:t>
      </w:r>
    </w:p>
    <w:p>
      <w:pPr>
        <w:pStyle w:val="Normal"/>
        <w:autoSpaceDE w:val="false"/>
        <w:ind w:firstLine="360"/>
        <w:jc w:val="both"/>
        <w:rPr/>
      </w:pPr>
      <w:r>
        <w:rPr/>
        <w:t>Однажды Рич Кларксон сделал примерно 1200 снимков Джима в течение</w:t>
        <w:br/>
        <w:t>полутора часов, чтобы выбрать одну фотографию для обложки журнала «Спортс</w:t>
        <w:br/>
        <w:t>Иллюстрейтэд». На следующий день после этого у Джима взяли интервью один</w:t>
        <w:br/>
        <w:t>спортивный репортер из Канзаса и писатель, сотрудничающий в журнале.</w:t>
      </w:r>
    </w:p>
    <w:p>
      <w:pPr>
        <w:pStyle w:val="Normal"/>
        <w:autoSpaceDE w:val="false"/>
        <w:ind w:firstLine="360"/>
        <w:jc w:val="both"/>
        <w:rPr/>
      </w:pPr>
      <w:r>
        <w:rPr/>
        <w:t>«Трудно привыкнуть к репортерам. Я действительно не люблю этого.</w:t>
        <w:br/>
        <w:t>Трудно приспособиться». Здесь проблемой для Джима становился конфликт</w:t>
        <w:br/>
        <w:t>между правдивостью и скромностью. Он не хотел показаться хвастливым и все же</w:t>
        <w:br/>
        <w:t>стремился быть честным. Иногда, выслушав вопрос, он отвечал: «Подождите</w:t>
        <w:br/>
        <w:t>немного. Я хочу это обдумать». После того как ответ был найден, он мог сделать</w:t>
        <w:br/>
        <w:t>заявление для печати.</w:t>
      </w:r>
    </w:p>
    <w:p>
      <w:pPr>
        <w:pStyle w:val="Normal"/>
        <w:autoSpaceDE w:val="false"/>
        <w:ind w:firstLine="360"/>
        <w:jc w:val="both"/>
        <w:rPr/>
      </w:pPr>
      <w:r>
        <w:rPr/>
        <w:t>Другой трудной проблемой для Джима был вопрос о соблюдении правил</w:t>
        <w:br/>
        <w:t>любительства. Предложения покрытия издержек, превышающих реальные</w:t>
        <w:br/>
        <w:t>расходы по поездке, должны были быть отклонены. Переехав к Тиммонсу после</w:t>
        <w:br/>
        <w:t>прикидок в Нью-Йорке, Джим должен был платить ему за жилье и питание, чтобы</w:t>
        <w:br/>
        <w:t>соблюсти статус спортсмена-любителя. Это стесняло Тиммонса, но было</w:t>
        <w:br/>
        <w:t>необходимым актом в соответствии с правилами любительства НКАА.</w:t>
      </w:r>
    </w:p>
    <w:p>
      <w:pPr>
        <w:pStyle w:val="Normal"/>
        <w:autoSpaceDE w:val="false"/>
        <w:ind w:firstLine="360"/>
        <w:jc w:val="both"/>
        <w:rPr/>
      </w:pPr>
      <w:r>
        <w:rPr/>
        <w:t>Между Джимом и его тренером продолжали устанавливаться тесные связи...</w:t>
        <w:br/>
        <w:t>насколько это возможно между двумя людьми, из которых один устраивает для</w:t>
        <w:br/>
        <w:t>другого «пытку» два раза в день.</w:t>
      </w:r>
    </w:p>
    <w:p>
      <w:pPr>
        <w:pStyle w:val="Normal"/>
        <w:autoSpaceDE w:val="false"/>
        <w:ind w:firstLine="360"/>
        <w:jc w:val="both"/>
        <w:rPr/>
      </w:pPr>
      <w:r>
        <w:rPr/>
        <w:t>«У меня нет жалоб - сказал Джим одному журналисту.- Из всего на свете я</w:t>
        <w:br/>
        <w:t>не выношу только огурцов и... тренеров».</w:t>
      </w:r>
    </w:p>
    <w:p>
      <w:pPr>
        <w:pStyle w:val="Normal"/>
        <w:autoSpaceDE w:val="false"/>
        <w:ind w:firstLine="360"/>
        <w:jc w:val="both"/>
        <w:rPr/>
      </w:pPr>
      <w:r>
        <w:rPr/>
        <w:t>Между тренировками Джим помогал по хозяйству миссис Тиммонс и</w:t>
        <w:br/>
        <w:t>смотрел телевизор. Вместе с Тиммонсом они ежедневно обсуждали тактику</w:t>
        <w:br/>
        <w:t>предстоящего бега. Джим решил сделать все от него зависящее: «Жребий может</w:t>
        <w:br/>
        <w:t>быть брошен между этим годом и 1968-м»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 Тиммонс вспоминал: «Джим работал все шесть недель, по</w:t>
        <w:br/>
        <w:t>существу, над одним и тем же: научиться спринтовать в состоянии усталости. У</w:t>
        <w:br/>
        <w:t>бедняги парня был заурядный тренер, который мог выпустить его на дорожку и</w:t>
        <w:br/>
        <w:t>держать там до изнеможения, а затем сказать: «Все в порядке, Джим, теперь мы</w:t>
        <w:br/>
        <w:t>готовы к работе - начинай спринт». Мы шли на различные ухищрения, чтобы он</w:t>
        <w:br/>
        <w:t>мог понять всю важность финишного спринта».</w:t>
      </w:r>
    </w:p>
    <w:p>
      <w:pPr>
        <w:pStyle w:val="Normal"/>
        <w:autoSpaceDE w:val="false"/>
        <w:ind w:firstLine="360"/>
        <w:jc w:val="both"/>
        <w:rPr/>
      </w:pPr>
      <w:r>
        <w:rPr/>
        <w:t>Одна такая тренировка была проведена в конце августа, после того, как</w:t>
        <w:br/>
        <w:t>Джим утром пробежал шесть миль по дорогам. Он пришел на университетский</w:t>
        <w:br/>
        <w:t>стадион вечером с Биллом Дотсоном, единственным, кроме него, милевиком в</w:t>
        <w:br/>
        <w:t>штате Канзас, «выбегавшим» из 4 минут. Температура была 87 градусов по</w:t>
        <w:br/>
        <w:t>Фаренгейту (приблизительно 30,5 градусов по Цельсию), однако он провел</w:t>
        <w:br/>
        <w:t>обычную разминку, которая состояла из бега трусцой на милю, четырех ускорений</w:t>
        <w:br/>
        <w:t>по 110 ярдов и четырех по 60 ярдов.</w:t>
      </w:r>
    </w:p>
    <w:p>
      <w:pPr>
        <w:pStyle w:val="Normal"/>
        <w:autoSpaceDE w:val="false"/>
        <w:ind w:firstLine="360"/>
        <w:jc w:val="both"/>
        <w:rPr/>
      </w:pPr>
      <w:r>
        <w:rPr/>
        <w:t>Настоящая тренировка началась с пробежки на три четверти мили в</w:t>
        <w:br/>
        <w:t>быстром темпе, после которой последовал бег трусцой на полмили в качестве</w:t>
        <w:br/>
        <w:t>отдыха. Затем Джим пробежал 2 по 660 ярдов, по 4 минуты с отдыхом на каждую</w:t>
        <w:br/>
        <w:t>пробежку. После очередной полмили в качестве отдыха он пробежал 4 по 330</w:t>
        <w:br/>
        <w:t>ярдов, по 3 минуты с паузой восстановления на каждые 390 ярдов. Снова он</w:t>
        <w:br/>
        <w:t>пробежал 880 ярдов трусцой. На «десерт» был спринт 6 по 110 ярдов (по 2</w:t>
        <w:br/>
        <w:t>минуты на каждую пробежку, включая отдых) и 8 по 60 ярдов (с интервалом в 1</w:t>
        <w:br/>
        <w:t>минуту).</w:t>
      </w:r>
    </w:p>
    <w:p>
      <w:pPr>
        <w:pStyle w:val="Normal"/>
        <w:autoSpaceDE w:val="false"/>
        <w:ind w:firstLine="360"/>
        <w:jc w:val="both"/>
        <w:rPr/>
      </w:pPr>
      <w:r>
        <w:rPr/>
        <w:t>Спринтерский бег «забил» ноги, и Джим сказал об этом Тиммонсу. Тот</w:t>
        <w:br/>
        <w:t>посоветовал проделать после тренировки гидромассаж. Затем он заявил: «Я</w:t>
        <w:br/>
        <w:t>приготовил тебе маленький сюрприз. Я сейчас открою ворота и дам тебе немного</w:t>
        <w:br/>
        <w:t>побегать на воле». С этими словами Тиммонс указал на Кэмпейнайл-Хилл - холм,</w:t>
      </w:r>
    </w:p>
    <w:p>
      <w:pPr>
        <w:pStyle w:val="Normal"/>
        <w:autoSpaceDE w:val="false"/>
        <w:ind w:firstLine="360"/>
        <w:jc w:val="both"/>
        <w:rPr/>
      </w:pPr>
      <w:r>
        <w:rPr/>
        <w:t>поднимавшийся на 230 ярдов над стадионом. Чтобы взобраться на него, нужно</w:t>
        <w:br/>
        <w:t>было двигаться под углом 25°. «Пробегись на вершину и обратно четыре раза».</w:t>
      </w:r>
    </w:p>
    <w:p>
      <w:pPr>
        <w:pStyle w:val="Normal"/>
        <w:autoSpaceDE w:val="false"/>
        <w:ind w:firstLine="360"/>
        <w:jc w:val="both"/>
        <w:rPr/>
      </w:pPr>
      <w:r>
        <w:rPr/>
        <w:t>Не пришедший еще в себя Джим некоторое время смотрел то на крутой</w:t>
        <w:br/>
        <w:t>склон холма, то на своего тренера. «Вы бы лучше позвонили вашей жене,- сказал</w:t>
        <w:br/>
        <w:t>он наконец,- и сказали бы ей, что мы придем к обеду не в половине восьмого, как</w:t>
        <w:br/>
        <w:t>обещали, а на час позже». Тиммонса, однако, это не рассмешило. «Почему ты не</w:t>
        <w:br/>
        <w:t>скажешь об этом Джиму Грелле? Может быть, он за это пришлет тебе открытку из</w:t>
        <w:br/>
        <w:t>Токио».</w:t>
      </w:r>
    </w:p>
    <w:p>
      <w:pPr>
        <w:pStyle w:val="Normal"/>
        <w:autoSpaceDE w:val="false"/>
        <w:ind w:firstLine="360"/>
        <w:jc w:val="both"/>
        <w:rPr/>
      </w:pPr>
      <w:r>
        <w:rPr/>
        <w:t>Джим только усмехнулся и пустился бежать.</w:t>
      </w:r>
    </w:p>
    <w:p>
      <w:pPr>
        <w:pStyle w:val="Normal"/>
        <w:autoSpaceDE w:val="false"/>
        <w:ind w:firstLine="360"/>
        <w:jc w:val="both"/>
        <w:rPr/>
      </w:pPr>
      <w:r>
        <w:rPr/>
        <w:t>В конце шестинедельной тренировки Джим был уже в отличной форме.</w:t>
      </w:r>
    </w:p>
    <w:p>
      <w:pPr>
        <w:pStyle w:val="Normal"/>
        <w:autoSpaceDE w:val="false"/>
        <w:ind w:firstLine="360"/>
        <w:jc w:val="both"/>
        <w:rPr/>
      </w:pPr>
      <w:r>
        <w:rPr/>
        <w:t>«У Джима не было в этот период соревнований. Он боролся с</w:t>
        <w:br/>
        <w:t>секундомером в различных видах беговой работы. Его результаты стали</w:t>
        <w:br/>
        <w:t>качественно лучшими, намного лучшими, чем когда-либо раньше. Чтобы дать вам</w:t>
        <w:br/>
        <w:t>представление о том, как он вырос, приведу следующий факт. В последнюю</w:t>
        <w:br/>
        <w:t>неделю он пробегал 20 по 440 ярдов, каждую пробежку в среднем за 62,5 секунды.</w:t>
        <w:br/>
        <w:t>Это было примерно на 2 секунды быстрее, чем лучший средний результат Джима</w:t>
        <w:br/>
        <w:t>в такой серии раньше. Раньше самым трудным для Джима был спринт. Теперь его</w:t>
        <w:br/>
        <w:t>скорость явно повысилась».</w:t>
      </w:r>
    </w:p>
    <w:p>
      <w:pPr>
        <w:pStyle w:val="Normal"/>
        <w:autoSpaceDE w:val="false"/>
        <w:ind w:firstLine="360"/>
        <w:jc w:val="both"/>
        <w:rPr/>
      </w:pPr>
      <w:r>
        <w:rPr/>
        <w:t>13 сентября 1964 года Райан занял свое место на старте. Финальные</w:t>
        <w:br/>
        <w:t>отборочные соревнования проводились на огромном стадионе «Колизеум» в Лос-</w:t>
        <w:br/>
        <w:t>Анджелесе. Это было самое крупное состязание в жизни Джима. Он был в форме,</w:t>
        <w:br/>
        <w:t>но ему предстояло обыграть трех из пяти своих соперников, чтобы попасть в</w:t>
        <w:br/>
        <w:t>олимпийскую команду. Он не поднялся еще до уровня Берлесона и О'Хара, и</w:t>
        <w:br/>
        <w:t>большинство специалистов без размышления отдавали им первые два места в</w:t>
        <w:br/>
        <w:t>команде. Третьим большинство считало Грелле, но при этом не отрицалась</w:t>
        <w:br/>
        <w:t>возможность того, что у Сан Романи, показавшего третий результат на миле в</w:t>
        <w:br/>
        <w:t>Комптоне, есть тоже хорошие шансы. Последним фаворитом был Джим Райан.</w:t>
      </w:r>
    </w:p>
    <w:p>
      <w:pPr>
        <w:pStyle w:val="Normal"/>
        <w:autoSpaceDE w:val="false"/>
        <w:ind w:firstLine="360"/>
        <w:jc w:val="both"/>
        <w:rPr/>
      </w:pPr>
      <w:r>
        <w:rPr/>
        <w:t>Предстояло состязание такого рода, в котором борьба за третье место</w:t>
        <w:br/>
        <w:t>обычно вызывает больший интерес, чем за первое, потому что третий участник</w:t>
        <w:br/>
        <w:t>входит последним в олимпийскую команду. И этот забег на 1500 метров вызывал</w:t>
        <w:br/>
        <w:t>у зрителей большее нетерпение, чем любой другой вид программы, главным</w:t>
        <w:br/>
        <w:t>образом из-за участия в нем Джима.</w:t>
      </w:r>
    </w:p>
    <w:p>
      <w:pPr>
        <w:pStyle w:val="Normal"/>
        <w:autoSpaceDE w:val="false"/>
        <w:ind w:firstLine="360"/>
        <w:jc w:val="both"/>
        <w:rPr/>
      </w:pPr>
      <w:r>
        <w:rPr/>
        <w:t>На обложке свежего журнала «Спортс Иллюстрейтэд» был помещен его</w:t>
        <w:br/>
        <w:t>портрет, а далее шла статья, в которой рассказывалось о его напряженном труде</w:t>
        <w:br/>
        <w:t>для достижения поставленной цели. Юный талантливый бегун вызывал симпатию</w:t>
        <w:br/>
        <w:t>у многих зрителей.</w:t>
      </w:r>
    </w:p>
    <w:p>
      <w:pPr>
        <w:pStyle w:val="Normal"/>
        <w:autoSpaceDE w:val="false"/>
        <w:ind w:firstLine="360"/>
        <w:jc w:val="both"/>
        <w:rPr/>
      </w:pPr>
      <w:r>
        <w:rPr/>
        <w:t>Грелле выиграл у него три раза, но во всех случаях разрыв между ними был</w:t>
        <w:br/>
        <w:t>небольшой. Многие специалисты считали, что двухмесячная тренировка после</w:t>
        <w:br/>
        <w:t>нью-йоркской встречи должна принести большие плоды Джиму, чем Грелле. Бегун,</w:t>
        <w:br/>
        <w:t>которому только 17 лет, должен за два месяца прогрессировать в большей</w:t>
        <w:br/>
        <w:t>степени, чем тот, кому 27, как Грелле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рассказывает: «Джим никогда не скажет о чем он думает, и это</w:t>
        <w:br/>
        <w:t>чрезвычайно беспокоит меня. Я начинаю думать, что он собирается продуть</w:t>
        <w:br/>
        <w:t>состязание, упасть, не знаю, что еще. Я полагаю, однако, что со своими ногами он</w:t>
        <w:br/>
        <w:t>толкует немало».</w:t>
      </w:r>
    </w:p>
    <w:p>
      <w:pPr>
        <w:pStyle w:val="Normal"/>
        <w:autoSpaceDE w:val="false"/>
        <w:ind w:firstLine="360"/>
        <w:jc w:val="both"/>
        <w:rPr/>
      </w:pPr>
      <w:r>
        <w:rPr/>
        <w:t>Перед состязаниями Джим говорит мало, зато много думает. «Перед</w:t>
        <w:br/>
        <w:t>соревнованием я обычно так напуган, что всегда пытаюсь собраться с духом и</w:t>
        <w:br/>
        <w:t>почувствовать себя уверенным. Я говорю себе, что все будет в порядке. Я</w:t>
        <w:br/>
        <w:t>пытаюсь не быть слишком самоуверенным, так как знаю, что мне нужна эта</w:t>
        <w:br/>
        <w:t>нервотрепка перед стартом». А вот мысли, которые формировались</w:t>
        <w:br/>
        <w:t>непосредственно перед стартом: «Я никогда не чувствовал себя более сильным.</w:t>
      </w:r>
    </w:p>
    <w:p>
      <w:pPr>
        <w:pStyle w:val="Normal"/>
        <w:autoSpaceDE w:val="false"/>
        <w:ind w:firstLine="360"/>
        <w:jc w:val="both"/>
        <w:rPr/>
      </w:pPr>
      <w:r>
        <w:rPr/>
        <w:t>Я мог сказать себе, что нахожусь в самой хорошей, самой лучшей форме, чем</w:t>
        <w:br/>
        <w:t>когда бы то ни было».</w:t>
      </w:r>
    </w:p>
    <w:p>
      <w:pPr>
        <w:pStyle w:val="Normal"/>
        <w:autoSpaceDE w:val="false"/>
        <w:ind w:firstLine="360"/>
        <w:jc w:val="both"/>
        <w:rPr/>
      </w:pPr>
      <w:r>
        <w:rPr/>
        <w:t>Болельщики Райана указывали также на то, что с каждым стартом он все</w:t>
        <w:br/>
        <w:t>более приближался к Грелле. В Комптоне Грелле побил Джима с отрывом в</w:t>
        <w:br/>
        <w:t>полсекунды, на соревнованиях ААЮ он выиграл уже только одну десятую, а в</w:t>
        <w:br/>
        <w:t>полуфиналах в Нью-Йорке пересек финиш лишь на грудь впереди Джима.</w:t>
      </w:r>
    </w:p>
    <w:p>
      <w:pPr>
        <w:pStyle w:val="Normal"/>
        <w:autoSpaceDE w:val="false"/>
        <w:ind w:firstLine="360"/>
        <w:jc w:val="both"/>
        <w:rPr/>
      </w:pPr>
      <w:r>
        <w:rPr/>
        <w:t>Те, кто был за Грелле, говорили, что Джиму психологически легче было</w:t>
        <w:br/>
        <w:t>отыгрывать метры у Грелле, потому что он бежал сзади. Но Грелле, в свою</w:t>
        <w:br/>
        <w:t>очередь, может бежать чуть быстрее, если в этом будет нужда. При этом</w:t>
        <w:br/>
        <w:t>подчеркивали и тот факт, что Грелле всегда входил в нашу национальную</w:t>
        <w:br/>
        <w:t>команду. Защитники Сан Романи, в свою очередь, напоминали остальным, что их</w:t>
        <w:br/>
        <w:t>фаворит был быстрее и Райана и Грелле в Комптоне и ему нужно избрать лишь</w:t>
        <w:br/>
        <w:t>подходящую тактику для того, чтобы попасть в число трех лучших.</w:t>
      </w:r>
    </w:p>
    <w:p>
      <w:pPr>
        <w:pStyle w:val="Normal"/>
        <w:autoSpaceDE w:val="false"/>
        <w:ind w:firstLine="360"/>
        <w:jc w:val="both"/>
        <w:rPr/>
      </w:pPr>
      <w:r>
        <w:rPr/>
        <w:t>«Думаю, мне придется хорошенько потрудиться в предстоящем забеге. Это</w:t>
        <w:br/>
        <w:t>будет или быстрый бег или бег тактический. Тренер считает, что соревнование</w:t>
        <w:br/>
        <w:t>будет проходить только в быстром темпе, однако я думаю, этого-то по некоторым</w:t>
        <w:br/>
        <w:t>причинам и не будет. Ведь в прошлом ничего похожего не было! Будут медленный</w:t>
        <w:br/>
        <w:t>темп на дистанции и быстрая последняя четверть. Это меня устраивает в</w:t>
        <w:br/>
        <w:t>настоящее время более всего. Я чувствую себя более уверенным именно в такой</w:t>
        <w:br/>
        <w:t>ситуации, чем когда нужно бежать все состязание в сильном темпе».</w:t>
      </w:r>
    </w:p>
    <w:p>
      <w:pPr>
        <w:pStyle w:val="Normal"/>
        <w:autoSpaceDE w:val="false"/>
        <w:ind w:firstLine="360"/>
        <w:jc w:val="both"/>
        <w:rPr/>
      </w:pPr>
      <w:r>
        <w:rPr/>
        <w:t>Девятнадцать тысяч зрителей охватило сильное волнение, и многие из</w:t>
        <w:br/>
        <w:t>болельщиков не знали, за кого они болеют, пока не начался забег. У многих,</w:t>
        <w:br/>
        <w:t>однако, вызывал интерес высокий симпатичный юноша в золотых с голубым</w:t>
        <w:br/>
        <w:t>цветах легкоатлетического клуба Кайвэниэнс Уичито. Джим, хотя и неважно</w:t>
        <w:br/>
        <w:t>стартовал, вышел на этот раз после выстрела третьим - позади Дэя и О'Хара.</w:t>
        <w:br/>
        <w:t>Первый круг он закончил на пятом месте. Сзади него бежал Берлесон. Лидер Дэй</w:t>
        <w:br/>
        <w:t>показал 59,8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ующие события развивались так, что никто из бегунов не хотел</w:t>
        <w:br/>
        <w:t>вести бег в быстром темпе, и полмили были пройдены всего за 2:04. Все сбились</w:t>
        <w:br/>
        <w:t>в кучу. На следующей после отметки полмили прямой Джим оставался еще на</w:t>
        <w:br/>
        <w:t>пятом месте, но на повороте начал бежать далеко от бровки, чтобы обойти Сан</w:t>
        <w:br/>
        <w:t>Романи. За круг до финиша он был уже четвертым, однако все шестеро бегунов</w:t>
        <w:br/>
        <w:t>держались довольно плотно, и ни один не отставал от другого более чем на</w:t>
        <w:br/>
        <w:t>четыре ярда. Неопределенность все нарастала. На вираже все оставались еще в</w:t>
        <w:br/>
        <w:t>тесной группе, но здесь сдал и, по существу, выбыл из борьбы Дэй.</w:t>
      </w:r>
    </w:p>
    <w:p>
      <w:pPr>
        <w:pStyle w:val="Normal"/>
        <w:autoSpaceDE w:val="false"/>
        <w:ind w:firstLine="360"/>
        <w:jc w:val="both"/>
        <w:rPr/>
      </w:pPr>
      <w:r>
        <w:rPr/>
        <w:t>«На последней четверти,- вспоминал Джим,- я почувствовал тяжесть в</w:t>
        <w:br/>
        <w:t>ногах, но утомленным не был. Самочувствие мое было еще достаточно хорошим»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был как раз тот момент, когда кому-нибудь из участников забега</w:t>
        <w:br/>
        <w:t>следовало сделать резкий рывок и получить в результате этого преимущество.</w:t>
        <w:br/>
        <w:t>Похоже было на то, что вместо 1500 метров бега на выносливость разыграется</w:t>
        <w:br/>
        <w:t>спринтерский бег на 300 ярдов. Однако в этом месте Берлесон и О'Хара делали</w:t>
        <w:br/>
        <w:t>разрыв, но О'Хара и так теперь был лидером, а Берлесон без колебаний</w:t>
        <w:br/>
        <w:t>полагался на свой мощный рывок. Джим должен был начинать спурт, но все еще</w:t>
        <w:br/>
        <w:t>ждал, и тогда Сан Романи вышел вперед и разом поднял своих болельщиков на</w:t>
        <w:br/>
        <w:t>ноги.</w:t>
      </w:r>
    </w:p>
    <w:p>
      <w:pPr>
        <w:pStyle w:val="Normal"/>
        <w:autoSpaceDE w:val="false"/>
        <w:ind w:firstLine="360"/>
        <w:jc w:val="both"/>
        <w:rPr/>
      </w:pPr>
      <w:r>
        <w:rPr/>
        <w:t>Сан Романи пролетел мимо Берлесона, и Джим слышал, как тот крикнул</w:t>
        <w:br/>
        <w:t>Арчи не спринтовать так рано. Но Арчи уже промчался мимо Джима, мимо Грелле,</w:t>
        <w:br/>
        <w:t>обошел О'Хара и стал лидером. Впервые в своей карьере Сан Романи лидировал</w:t>
        <w:br/>
        <w:t>на предпоследней прямой в таких ответственных соревнованиях, и в ореоле</w:t>
        <w:br/>
        <w:t>своего блестящего броска он выглядел теперь надеждой, входящей в</w:t>
        <w:br/>
        <w:t>олимпийскую команду США.</w:t>
      </w:r>
    </w:p>
    <w:p>
      <w:pPr>
        <w:pStyle w:val="Normal"/>
        <w:autoSpaceDE w:val="false"/>
        <w:ind w:firstLine="360"/>
        <w:jc w:val="both"/>
        <w:rPr/>
      </w:pPr>
      <w:r>
        <w:rPr/>
        <w:t>Грелле двинулся за ним, пытаясь обойти О'Хара, но рыжий коренастый</w:t>
        <w:br/>
        <w:t>О'Хара осадил его в спринте на последнем вираже. Здесь с опозданием Джим,</w:t>
        <w:br/>
        <w:t>наконец, пристроился за Грелле. «Входя в последний поворот, я не думал, что</w:t>
        <w:br/>
        <w:t>смогу это выдержать. Но вдруг почувствовал, что что-то случилось. Не знаю,</w:t>
        <w:br/>
        <w:t>откуда это пришло, но я обрел силу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двигался далеко от бровки, чтобы иметь возможность обойти идущих</w:t>
        <w:br/>
        <w:t>впереди него. Но здесь Берлесон нырнул в промежуток, который он образовал с</w:t>
        <w:br/>
        <w:t>бровкой, и ему пришлось пробежать еще лишних два ярда по повороту. Теперь в</w:t>
        <w:br/>
        <w:t>опасном положении оказался сам Берлесон. Он был зажат «в коробочку» тремя</w:t>
        <w:br/>
        <w:t>бегунами, бежавшими впереди него. Если бы он подался назад и обошел Джима,</w:t>
        <w:br/>
        <w:t>он потерял бы три ярда, и это могло быть слишком большой потерей. Без</w:t>
        <w:br/>
        <w:t>колебаний Берлесон отодвинул Джима еще дальше от бровки и прорвался сквозь</w:t>
        <w:br/>
        <w:t>образовавшуюся брешь в лидеры.</w:t>
      </w:r>
    </w:p>
    <w:p>
      <w:pPr>
        <w:pStyle w:val="Normal"/>
        <w:autoSpaceDE w:val="false"/>
        <w:ind w:firstLine="360"/>
        <w:jc w:val="both"/>
        <w:rPr/>
      </w:pPr>
      <w:r>
        <w:rPr/>
        <w:t>Джим снова оказался на пятом месте и в одно мгновение вышел из ритма.</w:t>
        <w:br/>
        <w:t>Впереди него были четыре бегуна, и все они раньше обыгрывали Джима в</w:t>
        <w:br/>
        <w:t>финишных бросках. Обойти на последней прямой двух из них казалось</w:t>
        <w:br/>
        <w:t>невыполнимой задачей. Тысячи болельщиков Джима увидели, какой малой</w:t>
        <w:br/>
        <w:t>становится для него надежда попасть в число олимпийцев. Многие из них</w:t>
        <w:br/>
        <w:t>изменили ему в эти мгновения и начали кричать «давай!» другим бегунам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л последовать за ним (Берлесоном), но твердой решимости на это у</w:t>
        <w:br/>
        <w:t>меня не было. Казалось, прошло минут пять с того момента, когда он вырвался в</w:t>
        <w:br/>
        <w:t>лидеры, а я все еще думал, как мне быть. Я чувствовал, что поставлен перед</w:t>
        <w:br/>
        <w:t>вопросом «что делать?». Но я слишком много сделал, чтобы бросить все сейчас.</w:t>
        <w:br/>
        <w:t>Когда эта мысль пришла мне в голову, «пятиминутной» паузе наступил конец.</w:t>
        <w:br/>
        <w:t>Внезапно меня понесло. Все, кто был впереди, стали приближаться ко мне. Да, на</w:t>
        <w:br/>
        <w:t>последней прямой действительно работал как следует».</w:t>
      </w:r>
    </w:p>
    <w:p>
      <w:pPr>
        <w:pStyle w:val="Normal"/>
        <w:autoSpaceDE w:val="false"/>
        <w:ind w:firstLine="360"/>
        <w:jc w:val="both"/>
        <w:rPr/>
      </w:pPr>
      <w:r>
        <w:rPr/>
        <w:t>Сан Романи начал задыхаться и сдал. Джим обошел его и теперь бежал</w:t>
        <w:br/>
        <w:t>четвертым. О'Хара был занят обходом Грелле и в то же время понемногу</w:t>
        <w:br/>
        <w:t>приближался к лидировавшему Берлесону. Оба они были уже недосягаемы.</w:t>
        <w:br/>
        <w:t>Только Грелле был теперь препятствием на пути в Токио. Грелле, трижды</w:t>
        <w:br/>
        <w:t>обыгравший Джима в финишных спуртах, подобных этому, был теперь на два</w:t>
        <w:br/>
        <w:t>фута впереди него, а оставалось бежать только 40 ярдов, и эти два фута</w:t>
        <w:br/>
        <w:t>преимущества казались гораздо большим расстоянием, потому что Грелле бежал</w:t>
        <w:br/>
        <w:t>хорошо, с не меньшим отчаянием, чем сам Джим.</w:t>
      </w:r>
    </w:p>
    <w:p>
      <w:pPr>
        <w:pStyle w:val="Normal"/>
        <w:autoSpaceDE w:val="false"/>
        <w:ind w:firstLine="360"/>
        <w:jc w:val="both"/>
        <w:rPr/>
      </w:pPr>
      <w:r>
        <w:rPr/>
        <w:t>«Я верил, что могу достать его. Я еще двигался быстро и не устал».</w:t>
      </w:r>
    </w:p>
    <w:p>
      <w:pPr>
        <w:pStyle w:val="Normal"/>
        <w:autoSpaceDE w:val="false"/>
        <w:ind w:firstLine="360"/>
        <w:jc w:val="both"/>
        <w:rPr/>
      </w:pPr>
      <w:r>
        <w:rPr/>
        <w:t>Зрители на трибунах словно взбесились. Легко можно было видеть, что</w:t>
        <w:br/>
        <w:t>О'Хара не собирается доставать Берлесона. Это ему было не нужно. Зрители</w:t>
        <w:br/>
        <w:t>могли также легко видеть, что ни Грелле, ни Райан не намерены всерьез бороться</w:t>
        <w:br/>
        <w:t>с О'Хара, хотя оба они подходили к нему все ближе и ближе. Все состязание</w:t>
        <w:br/>
        <w:t>превратилось теперь в поединок двух Джимов - Грелле и Райана, и все кричали</w:t>
        <w:br/>
        <w:t>одно и то же: «Давай, Джим!» - хотя не было ясно, кому это адресовано - Джиму</w:t>
        <w:br/>
        <w:t>Райану или Джиму Грелле.</w:t>
      </w:r>
    </w:p>
    <w:p>
      <w:pPr>
        <w:pStyle w:val="Normal"/>
        <w:autoSpaceDE w:val="false"/>
        <w:ind w:firstLine="360"/>
        <w:jc w:val="both"/>
        <w:rPr/>
      </w:pPr>
      <w:r>
        <w:rPr/>
        <w:t>Среди зрителей были те, кто считал, что Райана ждет славное будущее, и</w:t>
        <w:br/>
        <w:t>они хотели видеть своего любимца в олимпийской команде. Были и такие, кто</w:t>
        <w:br/>
        <w:t>стал яростным болельщиком Джима только в этом сезоне. И, наконец, на</w:t>
        <w:br/>
        <w:t>трибунах были зрители, которые еще не выбрали фаворита и сами себе</w:t>
        <w:br/>
        <w:t>удивлялись, крича хриплыми голосами то одному, то другому бегуну. Теперь все</w:t>
        <w:br/>
        <w:t>они были захвачены драмой поединка человек против человека. Или, как это</w:t>
        <w:br/>
        <w:t>некоторым представлялось, поединка между мужчиной и мальчиком.</w:t>
      </w:r>
    </w:p>
    <w:p>
      <w:pPr>
        <w:pStyle w:val="Normal"/>
        <w:autoSpaceDE w:val="false"/>
        <w:ind w:firstLine="360"/>
        <w:jc w:val="both"/>
        <w:rPr/>
      </w:pPr>
      <w:r>
        <w:rPr/>
        <w:t>Джим медленно, дюйм за дюймом, приближался к Грелле. Однако Грелле</w:t>
        <w:br/>
        <w:t>двигался к финишу все же быстрее, чем Райан к Грелле. К тому же казалось, что</w:t>
      </w:r>
    </w:p>
    <w:p>
      <w:pPr>
        <w:pStyle w:val="Normal"/>
        <w:autoSpaceDE w:val="false"/>
        <w:ind w:firstLine="360"/>
        <w:jc w:val="both"/>
        <w:rPr/>
      </w:pPr>
      <w:r>
        <w:rPr/>
        <w:t>Грелле сможет выжать небольшое дополнительное усилие, если Джим</w:t>
        <w:br/>
        <w:t>поравняется с ним.</w:t>
      </w:r>
    </w:p>
    <w:p>
      <w:pPr>
        <w:pStyle w:val="Normal"/>
        <w:autoSpaceDE w:val="false"/>
        <w:ind w:firstLine="360"/>
        <w:jc w:val="both"/>
        <w:rPr/>
      </w:pPr>
      <w:r>
        <w:rPr/>
        <w:t>Болельщики Райана, забыв обо всем, отчаянно надрывались: «Давай,</w:t>
        <w:br/>
        <w:t>Джим!» Они пришли на стадион посмотреть на него как на равного лучшим</w:t>
        <w:br/>
        <w:t>бегунам Америки, а теперь хотели от него немного большего. Они хотели, чтобы</w:t>
        <w:br/>
        <w:t>он стал американским бегуном-олимпийцем.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 хотел этого еще больше, чем они. Финишная черта была уже</w:t>
        <w:br/>
        <w:t>только в 20 ярдах, а Грелле, бежавший слева, выигрывал у него только дюймы.</w:t>
        <w:br/>
        <w:t>Если бы только он мог бежать чуть быстрее... Он вложил в последние ярды все,</w:t>
        <w:br/>
        <w:t>что у него было, и... действительно, пошел чуточку быстрее. Не очень, но</w:t>
        <w:br/>
        <w:t>достаточно, чтобы отвоевывать у Грелле преимущество. За 10 ярдов до финиша,</w:t>
        <w:br/>
        <w:t>идя по третьей дорожке, он поравнялся с Грелле. С каждым шагом, когда его</w:t>
        <w:br/>
        <w:t>голова дергалась назад и влево, он мог видеть Грелле, бегущего рядом с ним.</w:t>
        <w:br/>
        <w:t>Теперь, если он сможет продолжать отбирать у Грелле дюймы, того не спасет его</w:t>
        <w:br/>
        <w:t>мощный бросок на финише.</w:t>
      </w:r>
    </w:p>
    <w:p>
      <w:pPr>
        <w:pStyle w:val="Normal"/>
        <w:autoSpaceDE w:val="false"/>
        <w:ind w:firstLine="360"/>
        <w:jc w:val="both"/>
        <w:rPr/>
      </w:pPr>
      <w:r>
        <w:rPr/>
        <w:t>Напряжение бегунов достигло предела, и Грелле в мучительных попытках</w:t>
        <w:br/>
        <w:t>бежать быстрее исчез. Джим был почти на фут впереди на финише, когда Грелле</w:t>
        <w:br/>
        <w:t>предпринял свой отчаянный бросок. Сразу после этого Грелле упал на дорожку.</w:t>
      </w:r>
    </w:p>
    <w:p>
      <w:pPr>
        <w:pStyle w:val="Normal"/>
        <w:autoSpaceDE w:val="false"/>
        <w:ind w:firstLine="360"/>
        <w:jc w:val="both"/>
        <w:rPr/>
      </w:pPr>
      <w:r>
        <w:rPr/>
        <w:t>«Я не был уверен на финише, что побил Грелле, хотя мне думалось, что</w:t>
        <w:br/>
        <w:t>побил. Но мне уже приходилось ошибаться, и поэтому я ничего не хотел</w:t>
        <w:br/>
        <w:t>говорить»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60,5; полмили - 2:04,7; % мили -</w:t>
        <w:br/>
        <w:t>3:04,1; 1500 м - 3:41,9.</w:t>
      </w:r>
    </w:p>
    <w:p>
      <w:pPr>
        <w:pStyle w:val="Normal"/>
        <w:autoSpaceDE w:val="false"/>
        <w:ind w:firstLine="360"/>
        <w:jc w:val="both"/>
        <w:rPr/>
      </w:pPr>
      <w:r>
        <w:rPr/>
        <w:t>На вопрос, хорошо ли ему стало, когда объявили результаты бега, чувство</w:t>
        <w:br/>
        <w:t>юмора взяло верх, и Райан ответил: «Нет, меня начало рвать». Затем уже</w:t>
        <w:br/>
        <w:t>серьезно он добавил: «Но я был счастлив, конечно. Было жалко Джима, но мне не</w:t>
        <w:br/>
        <w:t>представился случай поговорить с ним. Берли после бега очень волновался и не</w:t>
        <w:br/>
        <w:t>переставал хвалить меня. Он - большой человек»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Джим вошел в олимпийскую команду. В то время для него ничего на</w:t>
        <w:br/>
        <w:t>свете не могло быть чудеснее этого.</w:t>
      </w:r>
    </w:p>
    <w:p>
      <w:pPr>
        <w:pStyle w:val="Normal"/>
        <w:autoSpaceDE w:val="false"/>
        <w:ind w:firstLine="360"/>
        <w:jc w:val="both"/>
        <w:rPr/>
      </w:pPr>
      <w:r>
        <w:rPr/>
        <w:t>Билл Истон, тренер из Канзаса, сказал: «Я не удивлен бегом, который</w:t>
        <w:br/>
        <w:t>показал Райан. Я видел его достаточно часто на дорожке, чтобы удивляться».</w:t>
      </w:r>
    </w:p>
    <w:p>
      <w:pPr>
        <w:pStyle w:val="Normal"/>
        <w:autoSpaceDE w:val="false"/>
        <w:ind w:firstLine="360"/>
        <w:jc w:val="both"/>
        <w:rPr/>
      </w:pPr>
      <w:r>
        <w:rPr/>
        <w:t>Но сам Джим в ответ на вопрос, как он расценивает свой успех, заметил:</w:t>
        <w:br/>
        <w:t>«Да, я несколько удивлен своими успехами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й круг Джим пробежал за 53,5, на одну десятую лучше Грелле,</w:t>
        <w:br/>
        <w:t>однако медленнее, чем Берлесон и О'Хара, показавшие здесь соответственно</w:t>
        <w:br/>
        <w:t>52,7 и 53,2. Результат Джима на 1500 метров был примерно равным времени на</w:t>
        <w:br/>
        <w:t>миле в Комптоне (3:59,0), но тогда последний круг был им пройден за 56,2. Да,</w:t>
        <w:br/>
        <w:t>после июня он проделал значительный путь.</w:t>
      </w:r>
    </w:p>
    <w:p>
      <w:pPr>
        <w:pStyle w:val="Normal"/>
        <w:autoSpaceDE w:val="false"/>
        <w:ind w:firstLine="360"/>
        <w:jc w:val="both"/>
        <w:rPr/>
      </w:pPr>
      <w:r>
        <w:rPr/>
        <w:t>«Джима не пугает характер соревнования, в котором он участвует, - заявил</w:t>
        <w:br/>
        <w:t>ликующий Тиммонс.- Рано устанавливаемый темп не страшен для него из-за</w:t>
        <w:br/>
        <w:t>проведенной недавно скоростной тренировки. Я уверен, что Джим может бежать</w:t>
        <w:br/>
        <w:t>теперь с лучшими в любом соревновании»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айрол Берлесон, Ирландия</w:t>
      </w:r>
    </w:p>
    <w:p>
      <w:pPr>
        <w:pStyle w:val="Normal"/>
        <w:autoSpaceDE w:val="false"/>
        <w:ind w:firstLine="360"/>
        <w:jc w:val="both"/>
        <w:rPr/>
      </w:pPr>
      <w:r>
        <w:rPr/>
        <w:t>2. Том О'Хара, Лойола</w:t>
      </w:r>
    </w:p>
    <w:p>
      <w:pPr>
        <w:pStyle w:val="Normal"/>
        <w:autoSpaceDE w:val="false"/>
        <w:ind w:firstLine="360"/>
        <w:jc w:val="both"/>
        <w:rPr/>
      </w:pPr>
      <w:r>
        <w:rPr/>
        <w:t>3. Джим Райан, Кайвэниэнс Уичито</w:t>
      </w:r>
    </w:p>
    <w:p>
      <w:pPr>
        <w:pStyle w:val="Normal"/>
        <w:autoSpaceDE w:val="false"/>
        <w:ind w:firstLine="360"/>
        <w:jc w:val="both"/>
        <w:rPr/>
      </w:pPr>
      <w:r>
        <w:rPr/>
        <w:t>4. Джим Грелле, Лос-Анджелесский легкоатлетический клуб</w:t>
      </w:r>
    </w:p>
    <w:p>
      <w:pPr>
        <w:pStyle w:val="Normal"/>
        <w:autoSpaceDE w:val="false"/>
        <w:ind w:firstLine="360"/>
        <w:jc w:val="both"/>
        <w:rPr/>
      </w:pPr>
      <w:r>
        <w:rPr/>
        <w:t>5. Арчи Сан Ромами, Орегон</w:t>
      </w:r>
    </w:p>
    <w:p>
      <w:pPr>
        <w:pStyle w:val="Normal"/>
        <w:autoSpaceDE w:val="false"/>
        <w:ind w:firstLine="360"/>
        <w:jc w:val="both"/>
        <w:rPr/>
      </w:pPr>
      <w:r>
        <w:rPr/>
        <w:t>6. Боб Дэй, Лос-Анджелесский университет</w:t>
      </w:r>
    </w:p>
    <w:p>
      <w:pPr>
        <w:pStyle w:val="Normal"/>
        <w:autoSpaceDE w:val="false"/>
        <w:ind w:firstLine="360"/>
        <w:jc w:val="both"/>
        <w:rPr/>
      </w:pPr>
      <w:r>
        <w:rPr/>
        <w:t>3:41,2</w:t>
        <w:br/>
        <w:t>3:41,5</w:t>
        <w:br/>
        <w:t>3:41,9</w:t>
        <w:br/>
        <w:t>3:41,9</w:t>
        <w:br/>
        <w:t>3:43,0</w:t>
      </w:r>
    </w:p>
    <w:p>
      <w:pPr>
        <w:pStyle w:val="Normal"/>
        <w:autoSpaceDE w:val="false"/>
        <w:ind w:firstLine="360"/>
        <w:jc w:val="both"/>
        <w:rPr/>
      </w:pPr>
      <w:r>
        <w:rPr/>
        <w:t>3:46,1</w:t>
      </w:r>
    </w:p>
    <w:p>
      <w:pPr>
        <w:pStyle w:val="Normal"/>
        <w:autoSpaceDE w:val="false"/>
        <w:ind w:firstLine="360"/>
        <w:jc w:val="both"/>
        <w:rPr/>
      </w:pPr>
      <w:r>
        <w:rPr/>
        <w:t>Райан оказался самым юным участником в легкоатлетической команде</w:t>
        <w:br/>
        <w:t>олимпийцев США не только в 1964 году, но и за всю ее историю. Этот факт еще</w:t>
        <w:br/>
        <w:t>более ошеломлял, если учесть, что бегунам на выносливость, по общему мнению,</w:t>
        <w:br/>
        <w:t>требуются годы для своего развития. За два года Джим показал, что могут</w:t>
        <w:br/>
        <w:t>сделать напряженная работа и решимость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нимал, что впереди его ждут немалые трудности: «Мне придется</w:t>
        <w:br/>
        <w:t>пропустить из-за Токио много занятий в школе. У меня будет много работы дома,</w:t>
        <w:br/>
        <w:t>когда я вернусь».</w:t>
      </w:r>
    </w:p>
    <w:p>
      <w:pPr>
        <w:pStyle w:val="Normal"/>
        <w:autoSpaceDE w:val="false"/>
        <w:ind w:firstLine="360"/>
        <w:jc w:val="both"/>
        <w:rPr/>
      </w:pPr>
      <w:r>
        <w:rPr/>
        <w:t>Директор средней школы, где учился Джим, был на стадионе вместе с</w:t>
        <w:br/>
        <w:t>группой сограждан Джима, прилетевших в Лос-Анджелес из Уичито. Он отозвал</w:t>
        <w:br/>
        <w:t>Джима и договорился с ним о присылке учебников и классных записей. Кэролайн,</w:t>
        <w:br/>
        <w:t>жена Берлесона, по профессии учительница, вызвалась заниматься с Джимом в</w:t>
        <w:br/>
        <w:t>Токио.</w:t>
      </w:r>
    </w:p>
    <w:p>
      <w:pPr>
        <w:pStyle w:val="Normal"/>
        <w:autoSpaceDE w:val="false"/>
        <w:ind w:firstLine="360"/>
        <w:jc w:val="both"/>
        <w:rPr/>
      </w:pPr>
      <w:r>
        <w:rPr/>
        <w:t>У Джима после бега заложило уши, и он был голоден, но находился в</w:t>
        <w:br/>
        <w:t>приподнятом настроении.</w:t>
      </w:r>
    </w:p>
    <w:p>
      <w:pPr>
        <w:pStyle w:val="Normal"/>
        <w:autoSpaceDE w:val="false"/>
        <w:ind w:firstLine="360"/>
        <w:jc w:val="both"/>
        <w:rPr/>
      </w:pPr>
      <w:r>
        <w:rPr/>
        <w:t>«Я не ел ничего двенадцать часов и был голоден. Давайте пойдем куда-</w:t>
        <w:br/>
        <w:t>нибудь»,- говорил он и тут же вовлекался в другую беседу и радовался ей.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здавал автографы, разговаривал с людьми, окружавшими его,</w:t>
        <w:br/>
        <w:t>шутил с Тиммонсом и его помощником Дж. Д. Эдмистоном. Он переживал одно из</w:t>
        <w:br/>
        <w:t>редких явлений в жизни спортсмена - триумф и отдался этому чувству, потому</w:t>
        <w:br/>
        <w:t>что никогда раньше не испытывал его.</w:t>
      </w:r>
    </w:p>
    <w:p>
      <w:pPr>
        <w:pStyle w:val="Normal"/>
        <w:autoSpaceDE w:val="false"/>
        <w:ind w:firstLine="360"/>
        <w:jc w:val="both"/>
        <w:rPr/>
      </w:pPr>
      <w:r>
        <w:rPr/>
        <w:t>Во вторник, после встречи в Лос-Анджелесе, издатель «Уичито Игл»,</w:t>
        <w:br/>
        <w:t>комментируя выступление Райана, делал такие выводы: «Немногие юноши имеют</w:t>
        <w:br/>
        <w:t>такой громадный талант, как у Джима. Джим открыл секрет использования</w:t>
        <w:br/>
        <w:t>большей части своего таланта в области бега на выносливость. И этот секрет</w:t>
        <w:br/>
        <w:t>исключительно в тяжелой работе.</w:t>
      </w:r>
    </w:p>
    <w:p>
      <w:pPr>
        <w:pStyle w:val="Normal"/>
        <w:autoSpaceDE w:val="false"/>
        <w:ind w:firstLine="360"/>
        <w:jc w:val="both"/>
        <w:rPr/>
      </w:pPr>
      <w:r>
        <w:rPr/>
        <w:t>Можно надеяться, что его достижения будут образцом и символом для</w:t>
        <w:br/>
        <w:t>других юношей не только в отношении бега, но и во многих областях, где</w:t>
        <w:br/>
        <w:t>требуются усилия.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 - великолепный борец. Но что еще важнее - он прекрасный</w:t>
        <w:br/>
        <w:t>молодой человек, который не упадет духом. Он заслуживает поздравления со</w:t>
        <w:br/>
        <w:t>стороны взрослых и соперничества со стороны юных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IX. Самая большая неудача</w:t>
      </w:r>
    </w:p>
    <w:p>
      <w:pPr>
        <w:pStyle w:val="Normal"/>
        <w:autoSpaceDE w:val="false"/>
        <w:ind w:firstLine="360"/>
        <w:jc w:val="both"/>
        <w:rPr/>
      </w:pPr>
      <w:r>
        <w:rPr/>
        <w:t>Учащиеся средной школы Ист решили объявить сбор денег, и гордые</w:t>
        <w:br/>
        <w:t>жители Уичито внесли достаточную сумму, чтобы родители Джима смогли поехать</w:t>
        <w:br/>
        <w:t>в Токио и посмотреть, как будет выступать их сын. Когда вклады достигли 2500</w:t>
        <w:br/>
        <w:t>долларов, мать Джима заметила: «Я бы не хотела, чтобы меня разбудили, даже</w:t>
        <w:br/>
        <w:t>если все это сон». А когда Райанам вручили чек на 3298 долларов и 39 центов,</w:t>
        <w:br/>
        <w:t>она сказала: «Нет слов выразить нашу признательность. Это могло бы случиться</w:t>
        <w:br/>
        <w:t>в маленьком городке, но никак не в таком большом городе, как Уичито». В</w:t>
        <w:br/>
        <w:t>сущности, признательность выражали не они, а жители Уичито. Этот сбор был</w:t>
        <w:br/>
        <w:t>твердым свидетельством того, как высоко жители Уичито оценивают успехи</w:t>
        <w:br/>
        <w:t>Джима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звонил домой из Японии и услышал от родителей хорошие новости.</w:t>
        <w:br/>
        <w:t>«Он был так взволнован, что не мог в это поверить»,- вспоминает мать Джима.</w:t>
      </w:r>
    </w:p>
    <w:p>
      <w:pPr>
        <w:pStyle w:val="Normal"/>
        <w:autoSpaceDE w:val="false"/>
        <w:ind w:firstLine="360"/>
        <w:jc w:val="both"/>
        <w:rPr/>
      </w:pPr>
      <w:r>
        <w:rPr/>
        <w:t>«Перед Играми я жил в одном номере с Билли Миллсом (Олимпийский</w:t>
        <w:br/>
        <w:t>чемпион 1964 г. в бега не 10 000 м). Он работал очень напряженно, бегая утром</w:t>
        <w:br/>
        <w:t>по часу-полтора и не менее того вечером. Иногда мы вместе делали спринтерские</w:t>
      </w:r>
    </w:p>
    <w:p>
      <w:pPr>
        <w:pStyle w:val="Normal"/>
        <w:autoSpaceDE w:val="false"/>
        <w:ind w:firstLine="360"/>
        <w:jc w:val="both"/>
        <w:rPr/>
      </w:pPr>
      <w:r>
        <w:rPr/>
        <w:t>броски. Однако у него запас скорости был невелик. За день или два перед</w:t>
        <w:br/>
        <w:t>соревнованиями он поделился со мной приятной новостью: «Знаешь, Джим, я</w:t>
        <w:br/>
        <w:t>вчера пробежал самые быстрые 220 ярдов в своей жизни. За 24 секунды!» Он был</w:t>
        <w:br/>
        <w:t>невероятно взволнован этим событием.</w:t>
      </w:r>
    </w:p>
    <w:p>
      <w:pPr>
        <w:pStyle w:val="Normal"/>
        <w:autoSpaceDE w:val="false"/>
        <w:ind w:firstLine="360"/>
        <w:jc w:val="both"/>
        <w:rPr/>
      </w:pPr>
      <w:r>
        <w:rPr/>
        <w:t>«Я чувствовал себя бодрым после финальных отборочных соревнований к</w:t>
        <w:br/>
        <w:t>Олимпийским играм, пока мы не переехали в Токио. На следующий день после</w:t>
        <w:br/>
        <w:t>прибытия в Японию я пробежал 20 по 440 ярдов по жесткой дорожке, в среднем за</w:t>
        <w:br/>
        <w:t>61 секунду каждые. Я был по-настоящему в форме, готовый к борьбе. И спустя</w:t>
        <w:br/>
        <w:t>всего лишь несколько дней простудился. Меня уложили в постель, и надолго.</w:t>
        <w:br/>
        <w:t>Однако я вставал и выходил бегать. Это не только не помогло мне, а просто -</w:t>
        <w:br/>
        <w:t>напросто утомляло, унося те остатки энергии, которые еще оставались. Доктор не</w:t>
        <w:br/>
        <w:t>переставал давать мне лекарства, но никакого улучшения не было. Было глупо</w:t>
        <w:br/>
        <w:t>выходить тренироваться в большем. Я не был достаточно опытен, чтобы</w:t>
        <w:br/>
        <w:t>понимать, что мне следовало оставаться в постели. Я понял это со временем.</w:t>
        <w:br/>
        <w:t>Берлесон справился с болезнью очень быстро. Он слег в тот же день, что и я, но в</w:t>
        <w:br/>
        <w:t>течение двух дней оставался в постели и пил томатный сок. Он не выходил</w:t>
        <w:br/>
        <w:t>никуда и все время лежал в постели. Билл Деллинджер также простудился в тот</w:t>
        <w:br/>
        <w:t>же день, что и я, но продолжал вставать и тренироваться, поэтому я делал то же</w:t>
        <w:br/>
        <w:t>самое. Ему это ничем не повредило, а мне ничем не помогло».</w:t>
      </w:r>
    </w:p>
    <w:p>
      <w:pPr>
        <w:pStyle w:val="Normal"/>
        <w:autoSpaceDE w:val="false"/>
        <w:ind w:firstLine="360"/>
        <w:jc w:val="both"/>
        <w:rPr/>
      </w:pPr>
      <w:r>
        <w:rPr/>
        <w:t>«За несколько дней до старта я начал волноваться и нервничать. Но я еще</w:t>
        <w:br/>
        <w:t>был уверен в себе. Даже простуда и неполноценные тренировки не</w:t>
        <w:br/>
        <w:t>обескураживали меня, потому что подобное случалось и раньше».</w:t>
      </w:r>
    </w:p>
    <w:p>
      <w:pPr>
        <w:pStyle w:val="Normal"/>
        <w:autoSpaceDE w:val="false"/>
        <w:ind w:firstLine="360"/>
        <w:jc w:val="both"/>
        <w:rPr/>
      </w:pPr>
      <w:r>
        <w:rPr/>
        <w:t>Выбитый из колеи простудой, которую он тогда называл «второстепенным</w:t>
        <w:br/>
        <w:t>фактором, не имеющим серьезного значения», Джим вместе с товарищами по</w:t>
        <w:br/>
        <w:t>комнате Дайролом Берлесоном и Биллом Деллинджером отправился в центр</w:t>
        <w:br/>
        <w:t>Токио - на площадь Гинзу.</w:t>
      </w:r>
    </w:p>
    <w:p>
      <w:pPr>
        <w:pStyle w:val="Normal"/>
        <w:autoSpaceDE w:val="false"/>
        <w:ind w:firstLine="360"/>
        <w:jc w:val="both"/>
        <w:rPr/>
      </w:pPr>
      <w:r>
        <w:rPr/>
        <w:t>«Поезда метро здесь гораздо чище, чем в Нью-Йорке, а универмаги</w:t>
        <w:br/>
        <w:t>чудесны, особенно по части обслуживания». Он не переставал удивляться:</w:t>
        <w:br/>
        <w:t>«Подумать только, что год назад я был никто! Я даже не мечтал о таком</w:t>
        <w:br/>
        <w:t>путешествии».</w:t>
      </w:r>
    </w:p>
    <w:p>
      <w:pPr>
        <w:pStyle w:val="Normal"/>
        <w:autoSpaceDE w:val="false"/>
        <w:ind w:firstLine="360"/>
        <w:jc w:val="both"/>
        <w:rPr/>
      </w:pPr>
      <w:r>
        <w:rPr/>
        <w:t>Не будучи дома, в Уичито, с тех пор как уехал в середине августа в Лоуренс,</w:t>
        <w:br/>
        <w:t>Джим написал Тиммонсу письмо, где выражал беспокойство тем, что привлечет</w:t>
        <w:br/>
        <w:t>по возвращении домой слишком большое внимание к себе.</w:t>
      </w:r>
    </w:p>
    <w:p>
      <w:pPr>
        <w:pStyle w:val="Normal"/>
        <w:autoSpaceDE w:val="false"/>
        <w:ind w:firstLine="360"/>
        <w:jc w:val="both"/>
        <w:rPr/>
      </w:pPr>
      <w:r>
        <w:rPr/>
        <w:t>«Он пытается обсудить вариант, как не возвращаться домой,- смеялся</w:t>
        <w:br/>
        <w:t>Тиммонс.- Он еще просто не знает, как относиться ко всяким проявлениям</w:t>
        <w:br/>
        <w:t>внимания».</w:t>
      </w:r>
    </w:p>
    <w:p>
      <w:pPr>
        <w:pStyle w:val="Normal"/>
        <w:autoSpaceDE w:val="false"/>
        <w:ind w:firstLine="360"/>
        <w:jc w:val="both"/>
        <w:rPr/>
      </w:pPr>
      <w:r>
        <w:rPr/>
        <w:t>Первые забеги Олимпийских игр на 1500 метров начались 17 октября на</w:t>
        <w:br/>
        <w:t>национальном стадионе, украшенном флагами всех стран - участниц Олимпиады.</w:t>
        <w:br/>
        <w:t>Джим бежал с целью лишь попасть в полуфиналы, но ему удалось это с большим</w:t>
        <w:br/>
        <w:t>трудом. Он выиграл у Карл-Уне Олофссона из Швеции всего три ярда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Мишель Бернар, Франция</w:t>
      </w:r>
    </w:p>
    <w:p>
      <w:pPr>
        <w:pStyle w:val="Normal"/>
        <w:autoSpaceDE w:val="false"/>
        <w:ind w:firstLine="360"/>
        <w:jc w:val="both"/>
        <w:rPr/>
      </w:pPr>
      <w:r>
        <w:rPr/>
        <w:t>2. Юрген Май, ОГК *</w:t>
      </w:r>
    </w:p>
    <w:p>
      <w:pPr>
        <w:pStyle w:val="Normal"/>
        <w:autoSpaceDE w:val="false"/>
        <w:ind w:firstLine="360"/>
        <w:jc w:val="both"/>
        <w:rPr/>
      </w:pPr>
      <w:r>
        <w:rPr/>
        <w:t>3. Джон Уэттон, Великобритания</w:t>
      </w:r>
    </w:p>
    <w:p>
      <w:pPr>
        <w:pStyle w:val="Normal"/>
        <w:autoSpaceDE w:val="false"/>
        <w:ind w:firstLine="360"/>
        <w:jc w:val="both"/>
        <w:rPr/>
      </w:pPr>
      <w:r>
        <w:rPr/>
        <w:t>4. Джим Райан, США</w:t>
      </w:r>
    </w:p>
    <w:p>
      <w:pPr>
        <w:pStyle w:val="Normal"/>
        <w:autoSpaceDE w:val="false"/>
        <w:ind w:firstLine="360"/>
        <w:jc w:val="both"/>
        <w:rPr/>
      </w:pPr>
      <w:r>
        <w:rPr/>
        <w:t>5. Карл-Уне Олофссон, Швеция</w:t>
      </w:r>
    </w:p>
    <w:p>
      <w:pPr>
        <w:pStyle w:val="Normal"/>
        <w:autoSpaceDE w:val="false"/>
        <w:ind w:firstLine="360"/>
        <w:jc w:val="both"/>
        <w:rPr/>
      </w:pPr>
      <w:r>
        <w:rPr/>
        <w:t>6. Олави Салонен, Финляндия</w:t>
      </w:r>
    </w:p>
    <w:p>
      <w:pPr>
        <w:pStyle w:val="Normal"/>
        <w:autoSpaceDE w:val="false"/>
        <w:ind w:firstLine="360"/>
        <w:jc w:val="both"/>
        <w:rPr/>
      </w:pPr>
      <w:r>
        <w:rPr/>
        <w:t>7. Франческо Бьянчи, Италия</w:t>
      </w:r>
    </w:p>
    <w:p>
      <w:pPr>
        <w:pStyle w:val="Normal"/>
        <w:autoSpaceDE w:val="false"/>
        <w:ind w:firstLine="360"/>
        <w:jc w:val="both"/>
        <w:rPr/>
      </w:pPr>
      <w:r>
        <w:rPr/>
        <w:t>8. Е. Язданпанах-Баругхи, Иран</w:t>
      </w:r>
    </w:p>
    <w:p>
      <w:pPr>
        <w:pStyle w:val="Normal"/>
        <w:autoSpaceDE w:val="false"/>
        <w:ind w:firstLine="360"/>
        <w:jc w:val="both"/>
        <w:rPr/>
      </w:pPr>
      <w:r>
        <w:rPr/>
        <w:t>9. Олби Томас, Австралия</w:t>
      </w:r>
    </w:p>
    <w:p>
      <w:pPr>
        <w:pStyle w:val="Normal"/>
        <w:autoSpaceDE w:val="false"/>
        <w:ind w:firstLine="360"/>
        <w:jc w:val="both"/>
        <w:rPr/>
      </w:pPr>
      <w:r>
        <w:rPr/>
        <w:t>10. Тира Клак Арнгтони, Таиланд</w:t>
      </w:r>
    </w:p>
    <w:p>
      <w:pPr>
        <w:pStyle w:val="Normal"/>
        <w:autoSpaceDE w:val="false"/>
        <w:ind w:firstLine="360"/>
        <w:jc w:val="both"/>
        <w:rPr/>
      </w:pPr>
      <w:r>
        <w:rPr/>
        <w:t>3:43,4</w:t>
        <w:br/>
        <w:t>3:44,2</w:t>
        <w:br/>
        <w:t>3:44,2</w:t>
        <w:br/>
        <w:t>3:44,4</w:t>
        <w:br/>
        <w:t>3:44,8</w:t>
      </w:r>
    </w:p>
    <w:p>
      <w:pPr>
        <w:pStyle w:val="Normal"/>
        <w:autoSpaceDE w:val="false"/>
        <w:ind w:firstLine="360"/>
        <w:jc w:val="both"/>
        <w:rPr/>
      </w:pPr>
      <w:r>
        <w:rPr/>
        <w:t>3:46,8</w:t>
        <w:br/>
        <w:t>3:47,9</w:t>
        <w:br/>
        <w:t>3:54,8</w:t>
        <w:br/>
        <w:t>3:54,9</w:t>
      </w:r>
    </w:p>
    <w:p>
      <w:pPr>
        <w:pStyle w:val="Normal"/>
        <w:autoSpaceDE w:val="false"/>
        <w:ind w:firstLine="360"/>
        <w:jc w:val="both"/>
        <w:rPr/>
      </w:pPr>
      <w:r>
        <w:rPr/>
        <w:t>4:08,7</w:t>
      </w:r>
    </w:p>
    <w:p>
      <w:pPr>
        <w:pStyle w:val="Normal"/>
        <w:autoSpaceDE w:val="false"/>
        <w:ind w:firstLine="360"/>
        <w:jc w:val="both"/>
        <w:rPr/>
      </w:pPr>
      <w:r>
        <w:rPr/>
        <w:t>На Олимпийских играх в Токио спортсмены ФРГ и ГДР выступали</w:t>
      </w:r>
    </w:p>
    <w:p>
      <w:pPr>
        <w:pStyle w:val="Normal"/>
        <w:autoSpaceDE w:val="false"/>
        <w:ind w:firstLine="360"/>
        <w:jc w:val="both"/>
        <w:rPr/>
      </w:pPr>
      <w:r>
        <w:rPr/>
        <w:t>объединенной германской команды (ОГК).</w:t>
      </w:r>
    </w:p>
    <w:p>
      <w:pPr>
        <w:pStyle w:val="Normal"/>
        <w:autoSpaceDE w:val="false"/>
        <w:ind w:firstLine="360"/>
        <w:jc w:val="both"/>
        <w:rPr/>
      </w:pPr>
      <w:r>
        <w:rPr/>
        <w:t>Зрители, видевшие Джима на соревнованиях в Соединенных Штатах,</w:t>
        <w:br/>
        <w:t>поняли, что с ним что-то случилось, однако они предположили, что это результат</w:t>
        <w:br/>
        <w:t>нервозности олимпийских состязаний. Почти все спортсмены считают</w:t>
        <w:br/>
        <w:t>олимпийские игры высшими состязаниями, хотя в играх приходится подчас</w:t>
        <w:br/>
        <w:t>выступать не в самой лучшей форме из-за борьбы, предшествующей играм, за</w:t>
        <w:br/>
        <w:t>право попасть в команду. Джим никогда еще не выступал перед таким большим</w:t>
        <w:br/>
        <w:t>количеством зрителей (75 000 человек), однако он не обнаружил, что как-то</w:t>
        <w:br/>
        <w:t>особенно этим напуган.</w:t>
      </w:r>
    </w:p>
    <w:p>
      <w:pPr>
        <w:pStyle w:val="Normal"/>
        <w:autoSpaceDE w:val="false"/>
        <w:ind w:firstLine="360"/>
        <w:jc w:val="both"/>
        <w:rPr/>
      </w:pPr>
      <w:r>
        <w:rPr/>
        <w:t>В действительности простуда навредила Джиму очень сильно, и после</w:t>
        <w:br/>
        <w:t>этого забега он не смог отдохнуть как следует. Он был слишком слаб для любых</w:t>
        <w:br/>
        <w:t>соревнований, не говоря уже об олимпийских играх.</w:t>
      </w:r>
    </w:p>
    <w:p>
      <w:pPr>
        <w:pStyle w:val="Normal"/>
        <w:autoSpaceDE w:val="false"/>
        <w:ind w:firstLine="360"/>
        <w:jc w:val="both"/>
        <w:rPr/>
      </w:pPr>
      <w:r>
        <w:rPr/>
        <w:t>Главный тренер команды США Боб Гигенгак похвалил Джима, сказав ему,</w:t>
        <w:br/>
        <w:t>что тот пробежал прилично.</w:t>
      </w:r>
    </w:p>
    <w:p>
      <w:pPr>
        <w:pStyle w:val="Normal"/>
        <w:autoSpaceDE w:val="false"/>
        <w:ind w:firstLine="360"/>
        <w:jc w:val="both"/>
        <w:rPr/>
      </w:pPr>
      <w:r>
        <w:rPr/>
        <w:t>Но вот что говорит об этом сам Джим: «В предварительном забеге... я был</w:t>
        <w:br/>
        <w:t>слаб. Когда это все кончилось, мне было трудно добраться в Олимпийскую</w:t>
        <w:br/>
        <w:t>деревню. Я был полностью измотан. Мы с Берлесоном побежали обратно трусцой.</w:t>
        <w:br/>
        <w:t>По дороге мы несколько раз должны были делать остановки, потому что я не мог</w:t>
        <w:br/>
        <w:t>бежать. Предварительный забег прошел примерно так, как я ожидал: я</w:t>
        <w:br/>
        <w:t>отсиживался и финишировал четвертым, затратив минимум усилий. Но я был</w:t>
        <w:br/>
        <w:t>«выпотрошен» и на следующий день даже не смог встать и пойти побегать. Я был</w:t>
        <w:br/>
        <w:t>совсем истощен».</w:t>
      </w:r>
    </w:p>
    <w:p>
      <w:pPr>
        <w:pStyle w:val="Normal"/>
        <w:autoSpaceDE w:val="false"/>
        <w:ind w:firstLine="360"/>
        <w:jc w:val="both"/>
        <w:rPr/>
      </w:pPr>
      <w:r>
        <w:rPr/>
        <w:t>В полуфинале, который состоялся через два дня, темп был устрашающим,</w:t>
        <w:br/>
        <w:t>гораздо более интенсивным, чем в любом из соревнований, где участвовал Джим.</w:t>
        <w:br/>
        <w:t>Мишель Бернар провел первый круг за 56,5, а 800 метров - за 1:55,8. Джим был</w:t>
        <w:br/>
        <w:t>отброшен далеко назад. Кое-кто с надеждой говорил, что он бежит в более</w:t>
        <w:br/>
        <w:t>подходящем темпе, чем другие. Даже когда Бернар прошел три круга за 2:55,5,</w:t>
        <w:br/>
        <w:t>некоторые продолжали думать, что Джим полагается на последний круг и пройдет</w:t>
        <w:br/>
        <w:t>в фина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уже после двух первых кругов у Джима ничего не осталось, и он</w:t>
        <w:br/>
        <w:t>закончил бег последним и без всякой борьбы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00 м - 58,0; 800 м - 1:58,0; 1200 м -3:03,0; 1500</w:t>
        <w:br/>
        <w:t>м - 3:55,0.</w:t>
      </w:r>
    </w:p>
    <w:p>
      <w:pPr>
        <w:pStyle w:val="Normal"/>
        <w:autoSpaceDE w:val="false"/>
        <w:ind w:firstLine="360"/>
        <w:jc w:val="both"/>
        <w:rPr/>
      </w:pPr>
      <w:r>
        <w:rPr/>
        <w:t>«В день полуфинала я был действительно вне игры. Меня одолела</w:t>
        <w:br/>
        <w:t>слабость, ноги были «забиты». Думаю, причина была в том, что я ранее не мог</w:t>
        <w:br/>
        <w:t>напряженно поработать. Уже в полуфинале я стал нервничать, потому что там</w:t>
        <w:br/>
        <w:t>был Снелл. Мне кажется, что мне бы в этой ситуации более всего помогло</w:t>
        <w:br/>
        <w:t>участие в каких-нибудь международных соревнованиях до начала Игр. После того</w:t>
        <w:br/>
        <w:t>как первые 800 метров были пройдены примерно за 2:01, я почувствовал, что</w:t>
        <w:br/>
        <w:t>умираю, но был так горд участием в американской национальной команде, что не</w:t>
        <w:br/>
        <w:t>собирался смириться. Поэтому я финишировал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  <w:br/>
        <w:t>2.</w:t>
        <w:br/>
        <w:t>3.</w:t>
        <w:br/>
        <w:t>4.</w:t>
        <w:br/>
        <w:t>5.</w:t>
        <w:br/>
        <w:t>6.</w:t>
        <w:br/>
        <w:t>7.</w:t>
        <w:br/>
        <w:t>8.</w:t>
        <w:br/>
        <w:t>9.</w:t>
      </w:r>
    </w:p>
    <w:p>
      <w:pPr>
        <w:pStyle w:val="Normal"/>
        <w:autoSpaceDE w:val="false"/>
        <w:ind w:firstLine="360"/>
        <w:jc w:val="both"/>
        <w:rPr/>
      </w:pPr>
      <w:r>
        <w:rPr/>
        <w:t>Питер Снелл, Новая Зеландия</w:t>
        <w:br/>
        <w:t>Витольд Баран, Польша</w:t>
        <w:br/>
        <w:t>Йозеф Одложил, Чехословакия</w:t>
        <w:br/>
        <w:t>Мишель Бернар, Франция</w:t>
        <w:br/>
        <w:t>Джон Уэттон, Великобритания</w:t>
        <w:br/>
        <w:t>Вольф-Дитер Хольтц, ОГК</w:t>
        <w:br/>
        <w:t>Карл-Уне Олофссон, Швеция</w:t>
        <w:br/>
        <w:t>Эргас Лепс, Канада</w:t>
        <w:br/>
        <w:t>Джим Райан, США</w:t>
      </w:r>
    </w:p>
    <w:p>
      <w:pPr>
        <w:pStyle w:val="Normal"/>
        <w:autoSpaceDE w:val="false"/>
        <w:ind w:firstLine="360"/>
        <w:jc w:val="both"/>
        <w:rPr/>
      </w:pPr>
      <w:r>
        <w:rPr/>
        <w:t>3:38,8</w:t>
        <w:br/>
        <w:t>3:38,9</w:t>
        <w:br/>
        <w:t>3:39,3</w:t>
        <w:br/>
        <w:t>3:39,7</w:t>
        <w:br/>
        <w:t>3:39,9</w:t>
      </w:r>
    </w:p>
    <w:p>
      <w:pPr>
        <w:pStyle w:val="Normal"/>
        <w:autoSpaceDE w:val="false"/>
        <w:ind w:firstLine="360"/>
        <w:jc w:val="both"/>
        <w:rPr/>
      </w:pPr>
      <w:r>
        <w:rPr/>
        <w:t>3:42,3</w:t>
        <w:br/>
        <w:t>3:44,8</w:t>
        <w:br/>
        <w:t>3:51,2</w:t>
      </w:r>
    </w:p>
    <w:p>
      <w:pPr>
        <w:pStyle w:val="Normal"/>
        <w:autoSpaceDE w:val="false"/>
        <w:ind w:firstLine="360"/>
        <w:jc w:val="both"/>
        <w:rPr/>
      </w:pPr>
      <w:r>
        <w:rPr/>
        <w:t>3:55,0</w:t>
      </w:r>
    </w:p>
    <w:p>
      <w:pPr>
        <w:pStyle w:val="Normal"/>
        <w:autoSpaceDE w:val="false"/>
        <w:ind w:firstLine="360"/>
        <w:jc w:val="both"/>
        <w:rPr/>
      </w:pPr>
      <w:r>
        <w:rPr/>
        <w:t>Состояние мое после финиша было ужасным. Это было самое плохое из</w:t>
        <w:br/>
        <w:t>моих выступлений. Кажется, я дня два думал о том, чтобы больше не выходить на</w:t>
        <w:br/>
        <w:t>дорожку, но не переставал себя уверять, что виновата простуда.</w:t>
      </w:r>
    </w:p>
    <w:p>
      <w:pPr>
        <w:pStyle w:val="Normal"/>
        <w:autoSpaceDE w:val="false"/>
        <w:ind w:firstLine="360"/>
        <w:jc w:val="both"/>
        <w:rPr/>
      </w:pPr>
      <w:r>
        <w:rPr/>
        <w:t>Мои родители были в Токио и делали все, что могли, чтобы помочь мне</w:t>
        <w:br/>
        <w:t>забыть о провале. На следующий день я вышел вместе с ними и почти забыл о</w:t>
        <w:br/>
        <w:t>том, что случилось. Мне полегчало. Я не думал перед забегом о том, что у меня</w:t>
        <w:br/>
        <w:t>есть какая-то возможность выиграть золотую медаль, но чувствовал, что должен</w:t>
        <w:br/>
        <w:t>добраться до финала. Да и сейчас считаю, что будь я здоров, мог бы добраться</w:t>
        <w:br/>
        <w:t>до финала».</w:t>
      </w:r>
    </w:p>
    <w:p>
      <w:pPr>
        <w:pStyle w:val="Normal"/>
        <w:autoSpaceDE w:val="false"/>
        <w:ind w:firstLine="360"/>
        <w:jc w:val="both"/>
        <w:rPr/>
      </w:pPr>
      <w:r>
        <w:rPr/>
        <w:t>Джим тяжело переживал неудачное выступление на Олимпийских играх в</w:t>
        <w:br/>
        <w:t>Токио. Это было первое большое состязание, в котором он выступил хуже, чем</w:t>
        <w:br/>
        <w:t>ожидалось. «Джиму даже не приходило в голову, что кто-нибудь в США будет</w:t>
        <w:br/>
        <w:t>знать о том, как он пробежал в полуфинале, поэтому он послал мне телеграмму.</w:t>
        <w:br/>
        <w:t>Он извинялся за то, что не попал в финал»,- говорил Тиммонс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предполагал, что «Канзас-Сити Стар», солидная и довольно</w:t>
        <w:br/>
        <w:t>консервативная газета, поместит после его выступления «шапку» о том, что он не</w:t>
        <w:br/>
        <w:t>прошел в финал.</w:t>
      </w:r>
    </w:p>
    <w:p>
      <w:pPr>
        <w:pStyle w:val="Normal"/>
        <w:autoSpaceDE w:val="false"/>
        <w:ind w:firstLine="360"/>
        <w:jc w:val="both"/>
        <w:rPr/>
      </w:pPr>
      <w:r>
        <w:rPr/>
        <w:t>Мать Джима заметила, что это его выступление было самым худшим. «Я</w:t>
        <w:br/>
        <w:t>могла это предвидеть. В утро полуфиналов я могла сказать, что он был подавлен.</w:t>
        <w:br/>
        <w:t>Он говорил мне, что ему недостает в Токио Боба Тиммонса. Тиммонс мог всегда</w:t>
        <w:br/>
        <w:t>поговорить с ним, сказать, что все будет в порядке, и снять с него напряжение</w:t>
        <w:br/>
        <w:t>перед стартом».</w:t>
      </w:r>
    </w:p>
    <w:p>
      <w:pPr>
        <w:pStyle w:val="Normal"/>
        <w:autoSpaceDE w:val="false"/>
        <w:ind w:firstLine="360"/>
        <w:jc w:val="both"/>
        <w:rPr/>
      </w:pPr>
      <w:r>
        <w:rPr/>
        <w:t>Мать Джима не могла не заметить, как расстроен был сын, покидая поле</w:t>
        <w:br/>
        <w:t>стадиона. «Я пойду повидаться с ним»,- сказала она.</w:t>
      </w:r>
    </w:p>
    <w:p>
      <w:pPr>
        <w:pStyle w:val="Normal"/>
        <w:autoSpaceDE w:val="false"/>
        <w:ind w:firstLine="360"/>
        <w:jc w:val="both"/>
        <w:rPr/>
      </w:pPr>
      <w:r>
        <w:rPr/>
        <w:t>Никому не позволялось выходить на поле, а японские блюстители порядка</w:t>
        <w:br/>
        <w:t>следуют приказам более твердо, чем кто-либо. И тут случилась совершенно</w:t>
        <w:br/>
        <w:t>фантастическая вещь: японский полицейский разрешил родителям Джима</w:t>
        <w:br/>
        <w:t>спуститься вниз и повидаться с ним. Они пытались утешать Джима. В конце</w:t>
        <w:br/>
        <w:t>концов они поехали с ним в Олимпийскую деревню, захватили его вещи и взяли</w:t>
        <w:br/>
        <w:t>его туда, где сами остановились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это было самое лучшее, что можно было придумать,- говорила</w:t>
        <w:br/>
        <w:t>мать Джима.- Мы брали его с собой, когда посещали что-нибудь или смотрели на</w:t>
        <w:br/>
        <w:t>что-либо, и это помогло ему отвлечься».</w:t>
      </w:r>
    </w:p>
    <w:p>
      <w:pPr>
        <w:pStyle w:val="Normal"/>
        <w:autoSpaceDE w:val="false"/>
        <w:ind w:firstLine="360"/>
        <w:jc w:val="both"/>
        <w:rPr/>
      </w:pPr>
      <w:r>
        <w:rPr/>
        <w:t>Дома, в Канзасе, Тиммонс заметил по поводу случившегося так: «Я не</w:t>
        <w:br/>
        <w:t>думаю, что происшедшее обескуражит его или повлияет каким-то разлагающим</w:t>
        <w:br/>
        <w:t>образом на его позицию. Я верю, что он еще будет тем, о котором заговорят все, и</w:t>
        <w:br/>
        <w:t>взойдет на мировую вершину». А очередной номер «Уичито Игл» вышел с</w:t>
        <w:br/>
        <w:t>редакционной статьей, которая заканчивалась словами: «Мир еще не услышал</w:t>
        <w:br/>
        <w:t>последнего слова от этого изумительного бегуна из Уичито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возвратился домой 28 октября после двух с половиной месяцев</w:t>
        <w:br/>
        <w:t>отсутствия. Его встречала семья, новый тренер Дж. Д. Эдмистон, директор школы</w:t>
        <w:br/>
        <w:t>Сид Моор и еще около пятидесяти человек. Моор объяснил при этом, что</w:t>
        <w:br/>
        <w:t>школьники Ист Хай не могли прийти встречать его, потому что заняты в связи с</w:t>
        <w:br/>
        <w:t>проведением контрольных проверок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одет в олимпийский костюм. Он извинился за свою шапочку</w:t>
        <w:br/>
        <w:t>олимпийца команды США, выполненную в стиле «вестерн», сказав: «Я не мог</w:t>
        <w:br/>
        <w:t>упаковать ее».</w:t>
      </w:r>
    </w:p>
    <w:p>
      <w:pPr>
        <w:pStyle w:val="Normal"/>
        <w:autoSpaceDE w:val="false"/>
        <w:ind w:firstLine="360"/>
        <w:jc w:val="both"/>
        <w:rPr/>
      </w:pPr>
      <w:r>
        <w:rPr/>
        <w:t>С первых слов, обращенных к тренеру Эдмистону, он выразил желание</w:t>
        <w:br/>
        <w:t>начать бегать кроссы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. «Весь штат гордится!»</w:t>
      </w:r>
    </w:p>
    <w:p>
      <w:pPr>
        <w:pStyle w:val="Normal"/>
        <w:autoSpaceDE w:val="false"/>
        <w:ind w:firstLine="360"/>
        <w:jc w:val="both"/>
        <w:rPr/>
      </w:pPr>
      <w:r>
        <w:rPr/>
        <w:t>Вернувшись к занятиям в школе в Уичито после Олимпийских игр, Джим не</w:t>
        <w:br/>
        <w:t>чувствовал себя счастливым. Он пытался скрыть разочарование в своем</w:t>
        <w:br/>
        <w:t>выступлении на Олимпиаде, а тут оказалось, что сильно отстал в учебе, и он</w:t>
        <w:br/>
        <w:t>впервые ощутил неприятности, которые идут вместе со славой и надеждами на</w:t>
        <w:br/>
        <w:t>будущее.</w:t>
      </w:r>
    </w:p>
    <w:p>
      <w:pPr>
        <w:pStyle w:val="Normal"/>
        <w:autoSpaceDE w:val="false"/>
        <w:ind w:firstLine="360"/>
        <w:jc w:val="both"/>
        <w:rPr/>
      </w:pPr>
      <w:r>
        <w:rPr/>
        <w:t>Характерно, что в этих условиях Джим ценил своих товарищей по классу:</w:t>
        <w:br/>
        <w:t>«Они помогли мне по возвращении вернуться к обычному школьному распорядку</w:t>
        <w:br/>
        <w:t>и смотрели на меня скорее как на человека, который был зачислен позже других,</w:t>
        <w:br/>
        <w:t>чем на того, кто отстает».</w:t>
      </w:r>
    </w:p>
    <w:p>
      <w:pPr>
        <w:pStyle w:val="Normal"/>
        <w:autoSpaceDE w:val="false"/>
        <w:ind w:firstLine="360"/>
        <w:jc w:val="both"/>
        <w:rPr/>
      </w:pPr>
      <w:r>
        <w:rPr/>
        <w:t>Учителя Джима говорили, что ему не обязательно выполнять всю работу,</w:t>
        <w:br/>
        <w:t>которую он пропустил. Они были единодушны в том, что опыт его поездки сам по</w:t>
        <w:br/>
        <w:t>себе имеет образовательное значение. Поэтому их несколько удивило, что Джим</w:t>
        <w:br/>
        <w:t>настаивал на выполнении всей пропущенной им работы.</w:t>
      </w:r>
    </w:p>
    <w:p>
      <w:pPr>
        <w:pStyle w:val="Normal"/>
        <w:autoSpaceDE w:val="false"/>
        <w:ind w:firstLine="360"/>
        <w:jc w:val="both"/>
        <w:rPr/>
      </w:pPr>
      <w:r>
        <w:rPr/>
        <w:t>Один из учителей сказал: «Он так близко подходит к тому, чтобы стать</w:t>
        <w:br/>
        <w:t>героем школы, как никто из 3200 учащихся».</w:t>
      </w:r>
    </w:p>
    <w:p>
      <w:pPr>
        <w:pStyle w:val="Normal"/>
        <w:autoSpaceDE w:val="false"/>
        <w:ind w:firstLine="360"/>
        <w:jc w:val="both"/>
        <w:rPr/>
      </w:pPr>
      <w:r>
        <w:rPr/>
        <w:t>Другая неприятность, вызывавшая у него неуверенность, была связана с</w:t>
        <w:br/>
        <w:t>уходом Тиммонса. Тиммонс, вдохновивший Джима и определивший, что нужно</w:t>
        <w:br/>
        <w:t>сделать ему, чтобы подняться на вершину спорта, получил работу тренера-</w:t>
        <w:br/>
        <w:t>ассистента по легкой атлетике в Канзасском университете. Новым тренером</w:t>
        <w:br/>
        <w:t>Джима стал Дж. Д. Эдмистон, бывший игрок футбольной команды университета</w:t>
        <w:br/>
        <w:t>Уичито, а ныне тренер-инструктор в школе Ист Хай. Эдмистон помогал Тиммонсу</w:t>
        <w:br/>
        <w:t>в работе с легкоатлетической командой, но мало имел дела с бегунами.</w:t>
      </w:r>
    </w:p>
    <w:p>
      <w:pPr>
        <w:pStyle w:val="Normal"/>
        <w:autoSpaceDE w:val="false"/>
        <w:ind w:firstLine="360"/>
        <w:jc w:val="both"/>
        <w:rPr/>
      </w:pPr>
      <w:r>
        <w:rPr/>
        <w:t>Первое общение с Эдминстоном было приятным сюрпризом для Джима: «Я</w:t>
        <w:br/>
        <w:t>сразу нашел общий язык с Дж. Д., и все стало чудесным».</w:t>
      </w:r>
    </w:p>
    <w:p>
      <w:pPr>
        <w:pStyle w:val="Normal"/>
        <w:autoSpaceDE w:val="false"/>
        <w:ind w:firstLine="360"/>
        <w:jc w:val="both"/>
        <w:rPr/>
      </w:pPr>
      <w:r>
        <w:rPr/>
        <w:t>Эдмистон рассказывает о возвращении Джима в кроссовую команду так:</w:t>
        <w:br/>
        <w:t>«Мы планировали участие Джима в нашей команде, поскольку она не знала</w:t>
        <w:br/>
        <w:t>поражений, и Джим вошел в команду вместо самого слабого ее участника. Ребята</w:t>
        <w:br/>
        <w:t>были очень довольны поступком Джима и сделали его опять своим капитаном,</w:t>
        <w:br/>
        <w:t>хотя он и не выступал в школьной команде почти весь сезон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нимал, что школьная команда прошла весь сезон без поражений, а</w:t>
        <w:br/>
        <w:t>теперь, когда он возвратился, из нее выгоняют кого-то, кто пробегал весь год. Это</w:t>
        <w:br/>
        <w:t>его волновало. Он бегал с нами, но был все время огорчен тем, что парня</w:t>
        <w:br/>
        <w:t>удалили из команды».</w:t>
      </w:r>
    </w:p>
    <w:p>
      <w:pPr>
        <w:pStyle w:val="Normal"/>
        <w:autoSpaceDE w:val="false"/>
        <w:ind w:firstLine="360"/>
        <w:jc w:val="both"/>
        <w:rPr/>
      </w:pPr>
      <w:r>
        <w:rPr/>
        <w:t>Однажды, за полчаса до больших соревнований, Джим почувствовал</w:t>
        <w:br/>
        <w:t>головокружение и хотел уже отказаться от участия в беге. Эдмистону пришлось</w:t>
        <w:br/>
        <w:t>вмешаться, и Джим вышел на старт. Он победил с большим преимуществом. Как</w:t>
        <w:br/>
        <w:t>и большинство бегунов, Джим отзывался очень сильно на любое, даже слабое,</w:t>
        <w:br/>
        <w:t>расстройство или боль в организме. Теперь он должен был научиться не</w:t>
        <w:br/>
        <w:t>обращать внимания на некоторые из болезненных ощущений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бедил в региональных соревнованиях Экоу Хиллз, проводившихся</w:t>
        <w:br/>
        <w:t>на трассе для гольфа, и показал рекордное время - 9:08,0. После этого он привел</w:t>
        <w:br/>
        <w:t>команду Ист Хай к самой выдающейся победе в истории соревнований штата,</w:t>
        <w:br/>
        <w:t>потому что в этих состязаниях, состоявшихся в Вэймего, установил новый рекорд</w:t>
        <w:br/>
        <w:t>трассы - 9:06,0. Прежний рекорд держался свыше десяти лет и принадлежал</w:t>
        <w:br/>
        <w:t>бегуну из Хэскелл Инститьют Билли Миллсу, герою Олимпийских игр в Токио.</w:t>
      </w:r>
    </w:p>
    <w:p>
      <w:pPr>
        <w:pStyle w:val="Normal"/>
        <w:autoSpaceDE w:val="false"/>
        <w:ind w:firstLine="360"/>
        <w:jc w:val="both"/>
        <w:rPr/>
      </w:pPr>
      <w:r>
        <w:rPr/>
        <w:t>Джим и Эдмистон начали работать рука об руку. Эдмистон увлекся</w:t>
        <w:br/>
        <w:t>настолько, что встречался с Джимом в день тренировки в 6.30 утра. Джим стал</w:t>
        <w:br/>
        <w:t>называть Эдмистона «боссом», но иногда Эдмистон с юмором, не переходящим</w:t>
        <w:br/>
        <w:t>грань уважения, называл «боссом» самого Джима. Эдмистон дал Джиму</w:t>
        <w:br/>
        <w:t>почувствовать себя непринужденно в общении с ним до такой степени, что тот мог</w:t>
      </w:r>
    </w:p>
    <w:p>
      <w:pPr>
        <w:pStyle w:val="Normal"/>
        <w:autoSpaceDE w:val="false"/>
        <w:ind w:firstLine="360"/>
        <w:jc w:val="both"/>
        <w:rPr/>
      </w:pPr>
      <w:r>
        <w:rPr/>
        <w:t>советоваться с тренером по таким вопросам, как добавлять ли соль в напитки</w:t>
        <w:br/>
        <w:t>вместо сахара.</w:t>
      </w:r>
    </w:p>
    <w:p>
      <w:pPr>
        <w:pStyle w:val="Normal"/>
        <w:autoSpaceDE w:val="false"/>
        <w:ind w:firstLine="360"/>
        <w:jc w:val="both"/>
        <w:rPr/>
      </w:pPr>
      <w:r>
        <w:rPr/>
        <w:t>«У меня было много интересного с ним,- вспоминает Джим.- Это было</w:t>
        <w:br/>
        <w:t>великое время. Эдмистон не оказывал на меня большого нажима. Он понимал,</w:t>
        <w:br/>
        <w:t>что я уже итак под нажимом».</w:t>
      </w:r>
    </w:p>
    <w:p>
      <w:pPr>
        <w:pStyle w:val="Normal"/>
        <w:autoSpaceDE w:val="false"/>
        <w:ind w:firstLine="360"/>
        <w:jc w:val="both"/>
        <w:rPr/>
      </w:pPr>
      <w:r>
        <w:rPr/>
        <w:t>Эдмистон предложил, чтобы Джим оставил месяца на два тренировки и</w:t>
        <w:br/>
        <w:t>соревнования. Он должен подогнать свои школьные дела и поразвлечься за это</w:t>
        <w:br/>
        <w:t>время.</w:t>
      </w:r>
    </w:p>
    <w:p>
      <w:pPr>
        <w:pStyle w:val="Normal"/>
        <w:autoSpaceDE w:val="false"/>
        <w:ind w:firstLine="360"/>
        <w:jc w:val="both"/>
        <w:rPr/>
      </w:pPr>
      <w:r>
        <w:rPr/>
        <w:t>«Здесь мы испытали весь нажим организаторов соревнований в закрытых</w:t>
        <w:br/>
        <w:t>помещениях, которым нужен был Джим Райан, чтобы делать сборы. При этом</w:t>
        <w:br/>
        <w:t>нажиме Джим должен был снова включиться в бег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за несколько дней до рождества Джим повредил левую ногу, и для</w:t>
        <w:br/>
        <w:t>него наступил вынужденный отдых в течение шести недель. При этом он</w:t>
        <w:br/>
        <w:t>пропустил весь сезон соревнований в закрытых помещениях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астаивал, чтобы каждый организатор соревнований, в которых было</w:t>
        <w:br/>
        <w:t>желательно участие его, Джима, приглашал бы также в поездку и Эдмистона. Это</w:t>
        <w:br/>
        <w:t>был твердый, бескомпромиссный курс, следуя которому Джим вознаграждал</w:t>
        <w:br/>
        <w:t>Эдмистона за все эти зимние утренние тренировки в половине седьмого, за все</w:t>
        <w:br/>
        <w:t>шутки и свет в тяжелой тренировочной работе и за руководство, простирающееся</w:t>
        <w:br/>
        <w:t>далеко за рамки простого исполнения своих обязанностей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Джим возобновил тренировки, Эдмистон включил его полностью в бег</w:t>
        <w:br/>
        <w:t>на сверхдлинные дистанции. Так продолжалось до середины марта. К этому</w:t>
        <w:br/>
        <w:t>времени уже начался сезон соревнований. Эдмистон спланировал в тренировке</w:t>
        <w:br/>
        <w:t>Джима пробегание более коротких отрезков, но зато более быстро, чем в</w:t>
        <w:br/>
        <w:t>предыдущей аналогичной работе с Тиммонсом.</w:t>
      </w:r>
    </w:p>
    <w:p>
      <w:pPr>
        <w:pStyle w:val="Normal"/>
        <w:autoSpaceDE w:val="false"/>
        <w:ind w:firstLine="360"/>
        <w:jc w:val="both"/>
        <w:rPr/>
      </w:pPr>
      <w:r>
        <w:rPr/>
        <w:t>Эдмистон думал над тем, чтобы сделать тренировки как можно более</w:t>
        <w:br/>
        <w:t>эмоциональными, и старался окрашивать их юмором настолько, насколько мог.</w:t>
      </w:r>
    </w:p>
    <w:p>
      <w:pPr>
        <w:pStyle w:val="Normal"/>
        <w:autoSpaceDE w:val="false"/>
        <w:ind w:firstLine="360"/>
        <w:jc w:val="both"/>
        <w:rPr/>
      </w:pPr>
      <w:r>
        <w:rPr/>
        <w:t>«Возможно, Джим думал, что я не знаю своего дела,- говорит Эдмистон,-</w:t>
        <w:br/>
        <w:t>однако он никогда не ставил под сомнение ни один из составленных мною</w:t>
        <w:br/>
        <w:t>тренировочных планов. Мы должны были разбивать тренировку в беге на</w:t>
        <w:br/>
        <w:t>выносливость на две. Мы проводили тренировку с тяжестями по 45 фунтов, чтобы</w:t>
        <w:br/>
        <w:t>поддерживать мышечный тонус. И бег на выносливость все время требовал,</w:t>
        <w:br/>
        <w:t>чтобы его проводили. Помимо всего прочего я сознавал, что Джим должен</w:t>
        <w:br/>
        <w:t>выступать на собраниях, а в городе всякая организация хотела, чтобы он</w:t>
        <w:br/>
        <w:t>выступил на собрании его членов, но он еще должен был справляться со</w:t>
        <w:br/>
        <w:t>школьными делами и вести все же нормальную жизнь. Было очень тяжело</w:t>
        <w:br/>
        <w:t>огорчать людей отказом.</w:t>
      </w:r>
    </w:p>
    <w:p>
      <w:pPr>
        <w:pStyle w:val="Normal"/>
        <w:autoSpaceDE w:val="false"/>
        <w:ind w:firstLine="360"/>
        <w:jc w:val="both"/>
        <w:rPr/>
      </w:pPr>
      <w:r>
        <w:rPr/>
        <w:t>Единственной задачей, которую мы поставили, была миля за четыре</w:t>
        <w:br/>
        <w:t>минуты в школьных соревнованиях. Исполнение этой задачи определялось</w:t>
        <w:br/>
        <w:t>условиями погоды. Мы надеялись, что после мартовских встреч, когда погода</w:t>
        <w:br/>
        <w:t>становится идеальной, такая возможность будет нам предоставлена. Мы также</w:t>
        <w:br/>
        <w:t>хотели в начале сезона атаковать полмили. Условия погоды, однако, были</w:t>
        <w:br/>
        <w:t>ужасными. Джим никогда не заявлял, что жаждет пробежать милю за 4:00, но это</w:t>
        <w:br/>
        <w:t>было сразу видно, стоило лишь взглянуть на него».</w:t>
      </w:r>
    </w:p>
    <w:p>
      <w:pPr>
        <w:pStyle w:val="Normal"/>
        <w:autoSpaceDE w:val="false"/>
        <w:ind w:firstLine="360"/>
        <w:jc w:val="both"/>
        <w:rPr/>
      </w:pPr>
      <w:r>
        <w:rPr/>
        <w:t>В марте пришло известие, что Боб Тиммонс принял предложение перейти</w:t>
        <w:br/>
        <w:t>на работу в университет штата Орегон главным тренером по легкой атлетике. И</w:t>
        <w:br/>
        <w:t>Джим не стал раздумывать, куда ему идти после окончания школы. В середине</w:t>
        <w:br/>
        <w:t>марта он объявил о своем желании поступить в Орегонский университет.</w:t>
      </w:r>
    </w:p>
    <w:p>
      <w:pPr>
        <w:pStyle w:val="Normal"/>
        <w:autoSpaceDE w:val="false"/>
        <w:ind w:firstLine="360"/>
        <w:jc w:val="both"/>
        <w:rPr/>
      </w:pPr>
      <w:r>
        <w:rPr/>
        <w:t>К началу летнего сезона 1965 года Джим был в хорошей форме. Он</w:t>
        <w:br/>
        <w:t>лихорадочно жаждал состязаний. На тяжелой дорожке он выиграл 880 ярдов,</w:t>
        <w:br/>
        <w:t>показав 1:53,5. Затем в закрытом помещении на первенстве штата обыграл всех</w:t>
        <w:br/>
        <w:t>на миле с результатом 4:07,2. Это был рекорд США для школьников на закрытой</w:t>
      </w:r>
    </w:p>
    <w:p>
      <w:pPr>
        <w:pStyle w:val="Normal"/>
        <w:autoSpaceDE w:val="false"/>
        <w:ind w:firstLine="360"/>
        <w:jc w:val="both"/>
        <w:rPr/>
      </w:pPr>
      <w:r>
        <w:rPr/>
        <w:t>дорожке. Всего лишь через три дня после этой победы, 30 марта, он пробежал</w:t>
        <w:br/>
        <w:t>вечером при температуре 55 градусов по Фаренгейту (около 12 градусов по</w:t>
        <w:br/>
        <w:t>Цельсию) милю за 4:04,4, самую быструю милю в состязаниях школьников.</w:t>
        <w:br/>
        <w:t>Последний круг при этом был пройден за 56,0. В тот же вечер Джим бежал этап в</w:t>
        <w:br/>
        <w:t>эстафете 4 по 220 ярдов и показал 21,6, что ясно говорило об улучшении его</w:t>
        <w:br/>
        <w:t>скоростных качеств.</w:t>
      </w:r>
    </w:p>
    <w:p>
      <w:pPr>
        <w:pStyle w:val="Normal"/>
        <w:autoSpaceDE w:val="false"/>
        <w:ind w:firstLine="360"/>
        <w:jc w:val="both"/>
        <w:rPr/>
      </w:pPr>
      <w:r>
        <w:rPr/>
        <w:t>Еще через четыре дня Джим снова бежал в Бетеле милю. Почва была</w:t>
        <w:br/>
        <w:t>настолько грязная, что ему пришлось бежать все время по четвертой дорожке. Он</w:t>
        <w:br/>
        <w:t>показал 4:30,4.</w:t>
      </w:r>
    </w:p>
    <w:p>
      <w:pPr>
        <w:pStyle w:val="Normal"/>
        <w:autoSpaceDE w:val="false"/>
        <w:ind w:firstLine="360"/>
        <w:jc w:val="both"/>
        <w:rPr/>
      </w:pPr>
      <w:r>
        <w:rPr/>
        <w:t>Эдмистон работал тренером-ассистентом, когда Джим был уже на втором</w:t>
        <w:br/>
        <w:t>году обучения. Эдмистон заметил много перемен, свидетельствовавших о</w:t>
        <w:br/>
        <w:t>зрелости Джима.</w:t>
      </w:r>
    </w:p>
    <w:p>
      <w:pPr>
        <w:pStyle w:val="Normal"/>
        <w:autoSpaceDE w:val="false"/>
        <w:ind w:firstLine="360"/>
        <w:jc w:val="both"/>
        <w:rPr/>
      </w:pPr>
      <w:r>
        <w:rPr/>
        <w:t>«Он становился настоящим вожаком, поскольку со всей определенностью</w:t>
        <w:br/>
        <w:t>показывал другим ребятам, что ему не безразлично, как они делают свое дело. Он</w:t>
        <w:br/>
        <w:t>был уже человеком коллектива в полном смысле этого слова. Не было ничего, что</w:t>
        <w:br/>
        <w:t>бы он не сделал для своей команды. Я не знаю ни одного парня в команде,</w:t>
        <w:br/>
        <w:t>которого присутствие Джима чем-либо обижало. Какой-нибудь спринтер может</w:t>
        <w:br/>
        <w:t>выиграть 100, 220 ярдов и быть в составе команды-победительницы в эстафете, и</w:t>
        <w:br/>
        <w:t>о нем, может быть, напишут всего две строчки. А Джим выступал в одном виде, и</w:t>
        <w:br/>
        <w:t>о нем писали целую статью. Джим был единственным человеком, которого я знаю,</w:t>
        <w:br/>
        <w:t>в чью честь была устроена овация стоя на обоих собраниях старшеклассников в</w:t>
        <w:br/>
        <w:t>Исте. В это время он стоял и краснел от смущения. И оба раза овация</w:t>
        <w:br/>
        <w:t>продолжалась пять или шесть минут, и в конце концов организаторы собраний</w:t>
        <w:br/>
        <w:t>должны были просить ребят перестать аплодир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16 апреля в соревнованиях Канзас-Рилейз в Лоуренсе Джим выиграл забег</w:t>
        <w:br/>
        <w:t>старшеклассников на милю с результатом 4:04,8. На следующий день, выступая в</w:t>
        <w:br/>
        <w:t>эстафете на две мили, он принял палочку на последнем этапе с 15 ярдами форы.</w:t>
        <w:br/>
        <w:t>Диктор объявил, что ему нужно пробежать свои 880 ярдов за 1:48,0, чтобы</w:t>
        <w:br/>
        <w:t>команда установила новый рекорд страны. Джим пронесся по дорожке, показав</w:t>
        <w:br/>
        <w:t>1:47,7. Любители бега во всем мире прочитали об этом событии и поняли, что</w:t>
        <w:br/>
        <w:t>Джим Райан еще не списан со счета.</w:t>
      </w:r>
    </w:p>
    <w:p>
      <w:pPr>
        <w:pStyle w:val="Normal"/>
        <w:autoSpaceDE w:val="false"/>
        <w:ind w:firstLine="360"/>
        <w:jc w:val="both"/>
        <w:rPr/>
      </w:pPr>
      <w:r>
        <w:rPr/>
        <w:t>Даже те, кого не волновал бег, переживали за Джима. Для подростков из</w:t>
        <w:br/>
        <w:t>Уичито он стал настоящим кумиром. Один мальчик из начальной школы попросил</w:t>
        <w:br/>
        <w:t>Джима прийти к нему вечером домой, чтобы на следующий день вместе пойти в</w:t>
        <w:br/>
        <w:t>школу на утренник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лучил письмо из Орегонского университета, в котором</w:t>
        <w:br/>
        <w:t>уведомлялось о зачислении его в списки студентов. «Ваш высокий средний балл в</w:t>
        <w:br/>
        <w:t>школе позволяет зачислить Вас столь рано». О его деятельности вне учебной</w:t>
        <w:br/>
        <w:t>программы не было сказано ни слова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бедил в Хатчинсон-Рилейз, пробежал милю за 4:02,0. При этом все</w:t>
        <w:br/>
        <w:t>девушки из клуба расположились вокруг беговой дорожки, ободряя его во время</w:t>
        <w:br/>
        <w:t>бега. Снова он сбросил с официального рекорда страны для средних школ</w:t>
        <w:br/>
        <w:t>несколько секунд, и лишь только ветер помешал ему пробежать милю еще</w:t>
        <w:br/>
        <w:t>быстрее.</w:t>
      </w:r>
    </w:p>
    <w:p>
      <w:pPr>
        <w:pStyle w:val="Normal"/>
        <w:autoSpaceDE w:val="false"/>
        <w:ind w:firstLine="360"/>
        <w:jc w:val="both"/>
        <w:rPr/>
      </w:pPr>
      <w:r>
        <w:rPr/>
        <w:t>Возможностей для «быстрой» мили становилось у Джима все меньше,</w:t>
        <w:br/>
        <w:t>потому что выпуск приближался, а он реально надеялся на милю из 4 минут в</w:t>
        <w:br/>
        <w:t>школьных соревнованиях уже со времени состязаний в Комптоне, когда показал</w:t>
        <w:br/>
        <w:t>3:59,0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неделю посла зачисления в Орегонский университет Джим узнал, что</w:t>
        <w:br/>
        <w:t>Тиммонс принял назначение на работу главным тренером Канзасского</w:t>
        <w:br/>
        <w:t>университета. Это поставило Джима в неудобнее положение, и он заявил: «Прямо</w:t>
      </w:r>
    </w:p>
    <w:p>
      <w:pPr>
        <w:pStyle w:val="Normal"/>
        <w:autoSpaceDE w:val="false"/>
        <w:ind w:firstLine="360"/>
        <w:jc w:val="both"/>
        <w:rPr/>
      </w:pPr>
      <w:r>
        <w:rPr/>
        <w:t>не знаю, что теперь делать. Я должен обо всем поговорить». Сомнения длились,</w:t>
        <w:br/>
        <w:t>однако, недолго. Вскоре Джим объявил, что последует за Тиммонсом в Канзас.</w:t>
      </w:r>
    </w:p>
    <w:p>
      <w:pPr>
        <w:pStyle w:val="Normal"/>
        <w:autoSpaceDE w:val="false"/>
        <w:ind w:firstLine="360"/>
        <w:jc w:val="both"/>
        <w:rPr/>
      </w:pPr>
      <w:r>
        <w:rPr/>
        <w:t>Такая признательность Джима тренеру, воспитавшему его, подчеркивается</w:t>
        <w:br/>
        <w:t>и Эдмистоном: «Боб Тиммонс - один из тех тренеров, которые работают из-за</w:t>
        <w:br/>
        <w:t>любви к спорту, а не ради денег. Он живет своей работой. Там, где другие,</w:t>
        <w:br/>
        <w:t>подобно мне, совмещают любовь к спорту с любовью к доллару, он работает за</w:t>
        <w:br/>
        <w:t>просто так. Он это делал в беговых и плавательных клубах Уичито и продолжает</w:t>
        <w:br/>
        <w:t>делать сейчас».</w:t>
      </w:r>
    </w:p>
    <w:p>
      <w:pPr>
        <w:pStyle w:val="Normal"/>
        <w:autoSpaceDE w:val="false"/>
        <w:ind w:firstLine="360"/>
        <w:jc w:val="both"/>
        <w:rPr/>
      </w:pPr>
      <w:r>
        <w:rPr/>
        <w:t>На следующей неделе в состязаниях Сити Лиг Джим выиграл 880 ярдов с</w:t>
        <w:br/>
        <w:t>результатом 1:51,5. Еще через неделю он победил в региональных соревнованиях</w:t>
        <w:br/>
        <w:t>на милю - 4:08,2. И на этот раз ветреная погода исключила возможность «выйти»</w:t>
        <w:br/>
        <w:t>на миле из 4 минут.</w:t>
      </w:r>
    </w:p>
    <w:p>
      <w:pPr>
        <w:pStyle w:val="Normal"/>
        <w:autoSpaceDE w:val="false"/>
        <w:ind w:firstLine="360"/>
        <w:jc w:val="both"/>
        <w:rPr/>
      </w:pPr>
      <w:r>
        <w:rPr/>
        <w:t>Первенство штата должно было состояться в Уичито в пятницу 15 мая. Весь</w:t>
        <w:br/>
        <w:t>город готовился к этому. Все понимали, что для Джима первенство штата могло</w:t>
        <w:br/>
        <w:t>стать последним шансом пробежать милю быстрее чем за 4 минуты на</w:t>
        <w:br/>
        <w:t>соревнованиях школьников. Отец Джима должен был в этот день находиться в</w:t>
        <w:br/>
        <w:t>суде как присяжный, но судья сказал, что суд, возможно, будет отложен на</w:t>
        <w:br/>
        <w:t>субботу: «Мы вполне Вас понимаем».</w:t>
      </w:r>
    </w:p>
    <w:p>
      <w:pPr>
        <w:pStyle w:val="Normal"/>
        <w:autoSpaceDE w:val="false"/>
        <w:ind w:firstLine="360"/>
        <w:jc w:val="both"/>
        <w:rPr/>
      </w:pPr>
      <w:r>
        <w:rPr/>
        <w:t>Вот рассказ Эдмистона об этом последнем и самом драматическом</w:t>
        <w:br/>
        <w:t>выступлении Джима в соревновании школьников:</w:t>
      </w:r>
    </w:p>
    <w:p>
      <w:pPr>
        <w:pStyle w:val="Normal"/>
        <w:autoSpaceDE w:val="false"/>
        <w:ind w:firstLine="360"/>
        <w:jc w:val="both"/>
        <w:rPr/>
      </w:pPr>
      <w:r>
        <w:rPr/>
        <w:t>«К тому времени мы выполняли всевозможную скоростную работу, которая</w:t>
        <w:br/>
        <w:t>включала пробегание отрезков по 100, 220, 440 (немного), 180 ярдов и короче.</w:t>
        <w:br/>
        <w:t>Тренировка продолжалась час-час с четвертью, и при этом преследовалась цель</w:t>
        <w:br/>
        <w:t>- получить не столько количественный результат, сколько качественный. Главное,</w:t>
        <w:br/>
        <w:t>к чему мы стремились, это то, чтобы последние три-четыре отрезка пройти в</w:t>
        <w:br/>
        <w:t>точно заданное время. Мы не проводили прикидок на время в этот период, но</w:t>
        <w:br/>
        <w:t>анализировали повторный бег. Если бы к тому времени Джим не смог показывать</w:t>
        <w:br/>
        <w:t>среднее время на последних повторных отрезках, мы сочли бы его неготовым.</w:t>
        <w:br/>
        <w:t>Поэтому нужды в прикидках на время не было.</w:t>
      </w:r>
    </w:p>
    <w:p>
      <w:pPr>
        <w:pStyle w:val="Normal"/>
        <w:autoSpaceDE w:val="false"/>
        <w:ind w:firstLine="360"/>
        <w:jc w:val="both"/>
        <w:rPr/>
      </w:pPr>
      <w:r>
        <w:rPr/>
        <w:t>Не добившись своей цели на региональных состязаниях, Джим мог только</w:t>
        <w:br/>
        <w:t>рассчитывать теперь на последнюю возможность. В последние три недели он был</w:t>
        <w:br/>
        <w:t>не в лучшей своей форме, поскольку получил легкую травму. Мы не стремились</w:t>
        <w:br/>
        <w:t>очень быстро войти в форму - мы как бы стояли на месте, держась наготове на</w:t>
        <w:br/>
        <w:t>случай.</w:t>
      </w:r>
    </w:p>
    <w:p>
      <w:pPr>
        <w:pStyle w:val="Normal"/>
        <w:autoSpaceDE w:val="false"/>
        <w:ind w:firstLine="360"/>
        <w:jc w:val="both"/>
        <w:rPr/>
      </w:pPr>
      <w:r>
        <w:rPr/>
        <w:t>Вечером накануне соревнования мы разработали тактику. Единственной</w:t>
        <w:br/>
        <w:t>целью было пробежать милю из четырех минут. Об этом мечтала вся команда.</w:t>
        <w:br/>
        <w:t>Утром в день соревнования Джим проснулся как обычно, позавтракал. Может</w:t>
        <w:br/>
        <w:t>быть, он чувствовал себя несколько более скованным, чем обычно. Полагаю, что</w:t>
        <w:br/>
        <w:t>было около полудня, когда он оделся и отправился на стадион университета</w:t>
        <w:br/>
        <w:t>Уичито. Мы обменялись взглядами при встрече и ничего не сказали. Джим уже</w:t>
        <w:br/>
        <w:t>знал, что у него остался последний шанс, поэтому не было смысла говорить на</w:t>
        <w:br/>
        <w:t>эту тему что-либо еще. Он был готов к борьбе как физически, так и морально. Мы</w:t>
        <w:br/>
        <w:t>только посмотрели друг на друга и не сказали ни слова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замечает: «Единственное, что он сказал: «Это твой последний шанс».</w:t>
        <w:br/>
        <w:t>Он не хотел давить на меня и не сказал больше ничего».</w:t>
      </w:r>
    </w:p>
    <w:p>
      <w:pPr>
        <w:pStyle w:val="Normal"/>
        <w:autoSpaceDE w:val="false"/>
        <w:ind w:firstLine="360"/>
        <w:jc w:val="both"/>
        <w:rPr/>
      </w:pPr>
      <w:r>
        <w:rPr/>
        <w:t>«В основном мы имели график равномерного бега на милю в темпе четырех</w:t>
        <w:br/>
        <w:t>минут,- продолжает Эдмистон.- Первые 440 ярдов - за 60 секунд, 880 - за 2:02,</w:t>
        <w:br/>
        <w:t>мили - за 3:02, ну а дальше - на всю катушку! Мы предусмотрели, чтобы через</w:t>
        <w:br/>
        <w:t>каждые 220 ярдов Джим получал информацию о том, идет ли он по графику или</w:t>
        <w:br/>
        <w:t>вне его. На трибунах был большой шум, поэтому мы даже не пытались давать</w:t>
        <w:br/>
        <w:t>время по 110-ярдовым отрезкам. Во время бега все трибуны, целиком</w:t>
        <w:br/>
        <w:t>заполненные ребятами из нашей и других команд, не переставая подбадривали</w:t>
      </w:r>
    </w:p>
    <w:p>
      <w:pPr>
        <w:pStyle w:val="Normal"/>
        <w:autoSpaceDE w:val="false"/>
        <w:ind w:firstLine="360"/>
        <w:jc w:val="both"/>
        <w:rPr/>
      </w:pPr>
      <w:r>
        <w:rPr/>
        <w:t>Джима. К этому можно еще добавить, что Майк Петтерсон заставил его бежать на</w:t>
        <w:br/>
        <w:t>первой половине дистанции, пожертвовав своим успехом.</w:t>
      </w:r>
    </w:p>
    <w:p>
      <w:pPr>
        <w:pStyle w:val="Normal"/>
        <w:autoSpaceDE w:val="false"/>
        <w:ind w:firstLine="360"/>
        <w:jc w:val="both"/>
        <w:rPr/>
      </w:pPr>
      <w:r>
        <w:rPr/>
        <w:t>Джим, Майк и Стив Перри (Уичито Норт) вырвались со старта вперед и</w:t>
        <w:br/>
        <w:t>точно в таком же порядке оставались по отношению к другим участникам. Майк</w:t>
        <w:br/>
        <w:t>поравнялся с Джимом, когда они закончили первую половину. В это время Джим</w:t>
        <w:br/>
        <w:t>несколько сбавил темп, и маневр Майка подстегнул его. Наверное, Майк этим и</w:t>
        <w:br/>
        <w:t>спас для него состязание. После того как Джим увеличил темп, Майк стал</w:t>
        <w:br/>
        <w:t>отставать, как и Перри.</w:t>
      </w:r>
    </w:p>
    <w:p>
      <w:pPr>
        <w:pStyle w:val="Normal"/>
        <w:autoSpaceDE w:val="false"/>
        <w:ind w:firstLine="360"/>
        <w:jc w:val="both"/>
        <w:rPr/>
      </w:pPr>
      <w:r>
        <w:rPr/>
        <w:t>Вторую половину дистанции Джим вынужден был бежать в одиночестве, как</w:t>
        <w:br/>
        <w:t>это, собственно говоря, и было в течение всего сезона. Ветер, дувший на</w:t>
        <w:br/>
        <w:t>стадионе все это время, внезапно переменил направление, и дорожка оказалась</w:t>
        <w:br/>
        <w:t>защищенной от него зданием стадиона. На последней четверти мили Джим</w:t>
        <w:br/>
        <w:t>включился в рывок, и дело было сделано».</w:t>
      </w:r>
    </w:p>
    <w:p>
      <w:pPr>
        <w:pStyle w:val="Normal"/>
        <w:autoSpaceDE w:val="false"/>
        <w:ind w:firstLine="360"/>
        <w:jc w:val="both"/>
        <w:rPr/>
      </w:pPr>
      <w:r>
        <w:rPr/>
        <w:t>«Перед стартом Майк Петтерсон разговаривал с Дж. Д.,- вспоминает</w:t>
        <w:br/>
        <w:t>Джим,- и в этом разговоре выразил желание выйти в лидеры и пожертвовать</w:t>
        <w:br/>
        <w:t>своим выступлением ради высокого темпа на первых 880 ярдах дистанции.</w:t>
        <w:br/>
        <w:t>Однако Дж. Д. отговорил его от этого. Мы оба делали темп и прошли полмили за 2</w:t>
        <w:br/>
        <w:t>минуты. Майку, должно быть, не повезло, хотя первую половину он прошел</w:t>
        <w:br/>
        <w:t>быстро. В иных встречах он, бывало, выходил на последний круг, имея за собой</w:t>
        <w:br/>
        <w:t>3:04 или 3:05. Я знал перед стартом, что другого шанса у меня не будет, и хотел</w:t>
        <w:br/>
        <w:t>добиться своего. Но все же был ветер. Этот ветер дул порывами и не особенно</w:t>
        <w:br/>
        <w:t>сильно препятствовал бегу. Когда оставалось бежать 600 ярдов, по какой-то</w:t>
        <w:br/>
        <w:t>странной причине мне вспомнилось, как хорошо я пробежал в соревновании на</w:t>
        <w:br/>
        <w:t>милю год назад именно последние 600 ярдов. Это воспоминание так засело у</w:t>
        <w:br/>
        <w:t>меня в голове, что я подумал: «Ну вот, тогда все обошлось хорошо, почему же</w:t>
        <w:br/>
        <w:t>этого не случится и сейчас? Сейчас самое время нажать». Таким образом, я</w:t>
        <w:br/>
        <w:t>сознательно увеличил темп за 600 ярдов до финиша. К последнему кругу я был</w:t>
        <w:br/>
        <w:t>уже на ходу. Я услышал, как крикнули: «3:02!» - и, удовлетворенный, подумал:</w:t>
        <w:br/>
        <w:t>«Теперь-то, пожалуй, выбегу из четырех». На предпоследней прямой я включился</w:t>
        <w:br/>
        <w:t>уже по-настоящему и бежал в полную силу, Я считал, что пробежал милю за 4</w:t>
        <w:br/>
        <w:t>минуты, но не был в этом уверен, пока не закончил бег. Трибун же я вовсе не</w:t>
        <w:br/>
        <w:t>видел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пробежал эту милю за 3:58,3, побив свой лучший результат. 440</w:t>
        <w:br/>
        <w:t>ярдов он прошел за 58,3, полмили - за 2:00,8 и % мили - за 3:02,6. Это был</w:t>
        <w:br/>
        <w:t>единственный забег школьников в истории бега на милю, когда победитель</w:t>
        <w:br/>
        <w:t>«вышел» из 4 минут. На финише некоторые из школьных тренеров, наблюдавшие</w:t>
        <w:br/>
        <w:t>бег, не скрывали своих слез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настолько утомлен, что даже четверть часа спустя мог едва</w:t>
        <w:br/>
        <w:t>говорить, однако это не помешало ему появиться вновь на дорожке и пробежать</w:t>
        <w:br/>
        <w:t>этап 220 ярдов в комбинированной эстафете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в школе Ист Хай была установлена мемориальная доска с</w:t>
        <w:br/>
        <w:t>национальным рекордом Джима, под ней написали: «Спасибо, Майк Петтерсон».</w:t>
      </w:r>
    </w:p>
    <w:p>
      <w:pPr>
        <w:pStyle w:val="Normal"/>
        <w:autoSpaceDE w:val="false"/>
        <w:ind w:firstLine="360"/>
        <w:jc w:val="both"/>
        <w:rPr/>
      </w:pPr>
      <w:r>
        <w:rPr/>
        <w:t>18 мая имя Джима Райана появилось в газетах не только на спортивных</w:t>
        <w:br/>
        <w:t>страницах. Газета «Уичито Игл» хвалила его, заявив: «Целый штат гордится этим</w:t>
        <w:br/>
        <w:t>юношей и радуется, что он будет продолжать свои выступления в цветах штата</w:t>
        <w:br/>
        <w:t>Канзас».</w:t>
      </w:r>
    </w:p>
    <w:p>
      <w:pPr>
        <w:pStyle w:val="Normal"/>
        <w:autoSpaceDE w:val="false"/>
        <w:ind w:firstLine="360"/>
        <w:jc w:val="both"/>
        <w:rPr/>
      </w:pPr>
      <w:r>
        <w:rPr/>
        <w:t>В школе Ист Хай хранится памятная шкатулка - как постоянно действующая</w:t>
        <w:br/>
        <w:t>выставка. В ней большой цветной портрет Райана, несколько призов и секундомер.</w:t>
        <w:br/>
        <w:t>Этот секундомер принадлежал директору школы Сиду Моору. Его стрелки</w:t>
        <w:br/>
        <w:t>остановлены и показывают 3 минуты 58,3 секунды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. Поражение и... новая цель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 снова летел в Модесто - на соревнования Калифорния-Рилейз,</w:t>
        <w:br/>
        <w:t>всегда являющиеся встречей крупнейших бегунов мира, туда, откуда год назад он</w:t>
        <w:br/>
        <w:t>начал путь в большой спорт. Теперь на него смотрели уже не только как на</w:t>
        <w:br/>
        <w:t>человека, подающего большие надежды. Спортивные обозреватели называли его</w:t>
        <w:br/>
        <w:t>величайшим бегуном Америки. И все же ему еще только предстояло одержать</w:t>
        <w:br/>
        <w:t>свою первую победу в больших соревнованиях. Джим улучшил собственный</w:t>
        <w:br/>
        <w:t>рекорд на милю для учащихся средних школ до 3:58,3, но этот результат был</w:t>
        <w:br/>
        <w:t>слабее показанного им в соревнованиях на 1500 метров в 1964 году. Кроме этого,</w:t>
        <w:br/>
        <w:t>он еще ни разу не победил в соревнованиях со свободным допуском.</w:t>
      </w:r>
    </w:p>
    <w:p>
      <w:pPr>
        <w:pStyle w:val="Normal"/>
        <w:autoSpaceDE w:val="false"/>
        <w:ind w:firstLine="360"/>
        <w:jc w:val="both"/>
        <w:rPr/>
      </w:pPr>
      <w:r>
        <w:rPr/>
        <w:t>Он по-прежнему был скромным и уравновешенным. Один репортер сказал о</w:t>
        <w:br/>
        <w:t>нем так: «Все, что вы можете извлечь из Райана в интервью,- это «да» или «нет»,</w:t>
        <w:br/>
        <w:t>а все остальное за стеной скромности». «Обычно говорят,- заметил по этому</w:t>
        <w:br/>
        <w:t>поводу Майк Петтерсон,- что Джим никогда не высказывается иначе чем в манере</w:t>
        <w:br/>
        <w:t>«да» и «нет». Это неверно. Иногда он говорит: «Мне нечего сказать на этот счет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не следует забывать, что скромность и недостаток уверенности в</w:t>
        <w:br/>
        <w:t>себе - две различные вещи. Джим приехал в Модесто, чтобы выиграть милю. Ему</w:t>
        <w:br/>
        <w:t>противостоял сильный забег, хотя, правда, рекордсмен мира Питер Снелл из</w:t>
        <w:br/>
        <w:t>Новой Зеландии еще не приехал в США. Среди соперников Райана были Джим</w:t>
        <w:br/>
        <w:t>Грелле, Кэри Вейзигер, Джон Кэмиен, серебряный медалист в Токио Йозеф</w:t>
        <w:br/>
        <w:t>Одложил из Чехословакии и Джон Гаррисон.</w:t>
      </w:r>
    </w:p>
    <w:p>
      <w:pPr>
        <w:pStyle w:val="Normal"/>
        <w:autoSpaceDE w:val="false"/>
        <w:ind w:firstLine="360"/>
        <w:jc w:val="both"/>
        <w:rPr/>
      </w:pPr>
      <w:r>
        <w:rPr/>
        <w:t>Со старта лидером стал Вейзигер. Он прошел первый круг за 59,4, полмили</w:t>
        <w:br/>
        <w:t>за 2:00,5. Джим и Грелле не отпускали его ни на ярд и показали соответственно</w:t>
        <w:br/>
        <w:t>59,5 и 2:00,5. На третьем круге Джим перехватил лидерство и три четверти мили</w:t>
        <w:br/>
        <w:t>прошел с результатом 3:01,9, однако разрыва не сделал.</w:t>
      </w:r>
    </w:p>
    <w:p>
      <w:pPr>
        <w:pStyle w:val="Normal"/>
        <w:autoSpaceDE w:val="false"/>
        <w:ind w:firstLine="360"/>
        <w:jc w:val="both"/>
        <w:rPr/>
      </w:pPr>
      <w:r>
        <w:rPr/>
        <w:t>На вираже Джим продолжал лидировать, но на предпоследней прямой он</w:t>
        <w:br/>
        <w:t>бежал слишком далеко от бровки, и в брешь прорвался Грелле. Этот тактический</w:t>
        <w:br/>
        <w:t>промах мог стоить Джиму состязания, потому что ему пришлось бежать не по</w:t>
        <w:br/>
        <w:t>первой дорожке и проделать путь на два-три ярда больший.</w:t>
      </w:r>
    </w:p>
    <w:p>
      <w:pPr>
        <w:pStyle w:val="Normal"/>
        <w:autoSpaceDE w:val="false"/>
        <w:ind w:firstLine="360"/>
        <w:jc w:val="both"/>
        <w:rPr/>
      </w:pPr>
      <w:r>
        <w:rPr/>
        <w:t>При выходе на финишную прямую под одобрительные крики зрителей Джим</w:t>
        <w:br/>
        <w:t>обошел Грелле. На всей прямой, однако, он имел не более чем четыре фута</w:t>
        <w:br/>
        <w:t>форы. Между тем невидимый для Джима Джон Гаррисон бежал состязание своей</w:t>
        <w:br/>
        <w:t>жизни. Никогда ранее не пробегавший милю лучше 4:10,6, он всю дистанцию</w:t>
        <w:br/>
        <w:t>придерживался темпа, предложенного лидерами, и теперь, на последней прямой,</w:t>
        <w:br/>
        <w:t>с каждым шагом отвоевывал у Джима его преимущество. Он обошел сначала</w:t>
        <w:br/>
        <w:t>Одложила, затем Грелле и в последний момент поравнялся с Джимом. Судьи и</w:t>
        <w:br/>
        <w:t>хронометристы на финише объявили следующие результаты: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Ист Хай Скул, Уичито 3:58,1</w:t>
      </w:r>
    </w:p>
    <w:p>
      <w:pPr>
        <w:pStyle w:val="Normal"/>
        <w:autoSpaceDE w:val="false"/>
        <w:ind w:firstLine="360"/>
        <w:jc w:val="both"/>
        <w:rPr/>
      </w:pPr>
      <w:r>
        <w:rPr/>
        <w:t>2. Джон Гаррисон, Лос-Анджелесский легкоатлетический клуб 3:58,1</w:t>
      </w:r>
    </w:p>
    <w:p>
      <w:pPr>
        <w:pStyle w:val="Normal"/>
        <w:autoSpaceDE w:val="false"/>
        <w:ind w:firstLine="360"/>
        <w:jc w:val="both"/>
        <w:rPr/>
      </w:pPr>
      <w:r>
        <w:rPr/>
        <w:t>3. Джим Грелле, легкоатлетический клуб Мультнома 3:58,2</w:t>
      </w:r>
    </w:p>
    <w:p>
      <w:pPr>
        <w:pStyle w:val="Normal"/>
        <w:autoSpaceDE w:val="false"/>
        <w:ind w:firstLine="360"/>
        <w:jc w:val="both"/>
        <w:rPr/>
      </w:pPr>
      <w:r>
        <w:rPr/>
        <w:t>4. Йозеф Одложил, Чехословакия 3:58,2</w:t>
      </w:r>
    </w:p>
    <w:p>
      <w:pPr>
        <w:pStyle w:val="Normal"/>
        <w:autoSpaceDE w:val="false"/>
        <w:ind w:firstLine="360"/>
        <w:jc w:val="both"/>
        <w:rPr/>
      </w:pPr>
      <w:r>
        <w:rPr/>
        <w:t>5. Кэри Вейзигер, легкоатлетический клуб Северной Каролины 4:02,0</w:t>
      </w:r>
    </w:p>
    <w:p>
      <w:pPr>
        <w:pStyle w:val="Normal"/>
        <w:autoSpaceDE w:val="false"/>
        <w:ind w:firstLine="360"/>
        <w:jc w:val="both"/>
        <w:rPr/>
      </w:pPr>
      <w:r>
        <w:rPr/>
        <w:t>6. Джон Кэмиен, Эмпориа Стэйт 4:02,1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9,5; полмили-2:00,5; % мили -</w:t>
        <w:br/>
        <w:t>3:01,9; 1 миля - 3:58,1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л, что меня догнал Грелле. Когда я обошел его, то решил, что уже</w:t>
        <w:br/>
        <w:t>выиграл. Я не слышал, как меня догонял Гаррисон, и не видел его. Он</w:t>
        <w:br/>
        <w:t>приблизился невероятно быстро, потому что он - настоящий полумилевик. Если</w:t>
      </w:r>
    </w:p>
    <w:p>
      <w:pPr>
        <w:pStyle w:val="Normal"/>
        <w:autoSpaceDE w:val="false"/>
        <w:ind w:firstLine="360"/>
        <w:jc w:val="both"/>
        <w:rPr/>
      </w:pPr>
      <w:r>
        <w:rPr/>
        <w:t>бы я знал это, то, наверное, мог бы выжать еще дополнительные усилия для</w:t>
        <w:br/>
        <w:t>рывка.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 хороший урок для меня. С того времени я стал чуточку осторожнее.</w:t>
        <w:br/>
        <w:t>Перед последними 10-12 ярдами я расслабился, потому что уже обошел Грелле.</w:t>
        <w:br/>
        <w:t>Я не думал ни о ком другом, так как мы с Грелле оторвались от остальных. Но</w:t>
        <w:br/>
        <w:t>расслабление на финише едва не стоило мне выигрыша».</w:t>
      </w:r>
    </w:p>
    <w:p>
      <w:pPr>
        <w:pStyle w:val="Normal"/>
        <w:autoSpaceDE w:val="false"/>
        <w:ind w:firstLine="360"/>
        <w:jc w:val="both"/>
        <w:rPr/>
      </w:pPr>
      <w:r>
        <w:rPr/>
        <w:t>Впервые в жизни Джим одержал победу в действительно крупном</w:t>
        <w:br/>
        <w:t>состязании. Он улучшил свой личный рекорд на две десятых секунды и в списке</w:t>
        <w:br/>
        <w:t>лучших бегунов всех времен передвинулся на двадцать второе место в мире и на</w:t>
        <w:br/>
        <w:t>девятое в Соединенных Штатах. И все же он едва не проиграл встречу и не смог</w:t>
        <w:br/>
        <w:t>пробежать так же хорошо, как в 1964 году. Его время на последнем круге было</w:t>
        <w:br/>
        <w:t>только 56,2, в то время как Гаррисон пробежал заключительную четверть за 55,4,</w:t>
        <w:br/>
        <w:t>Одложил - за 55,9 и Грелле - за 56,0.</w:t>
      </w:r>
    </w:p>
    <w:p>
      <w:pPr>
        <w:pStyle w:val="Normal"/>
        <w:autoSpaceDE w:val="false"/>
        <w:ind w:firstLine="360"/>
        <w:jc w:val="both"/>
        <w:rPr/>
      </w:pPr>
      <w:r>
        <w:rPr/>
        <w:t>Несколько сотен старшеклассников из Ист Хай прибыли в аэропорт</w:t>
        <w:br/>
        <w:t>приветствовать возвращение Джима из Модесто, однако самолет пришел раньше</w:t>
        <w:br/>
        <w:t>срока, и Джиму удалось уехать домой до прибытия встречающих. Такие</w:t>
        <w:br/>
        <w:t>демонстрации его смущали.</w:t>
      </w:r>
    </w:p>
    <w:p>
      <w:pPr>
        <w:pStyle w:val="Normal"/>
        <w:autoSpaceDE w:val="false"/>
        <w:ind w:firstLine="360"/>
        <w:jc w:val="both"/>
        <w:rPr/>
      </w:pPr>
      <w:r>
        <w:rPr/>
        <w:t>Его товарищей по школе это нисколько не обидело. В следующий же вечер</w:t>
        <w:br/>
        <w:t>состоялась церемония в связи с окончанием школы. Когда вызвали Джима и он</w:t>
        <w:br/>
        <w:t>вышел на сцену, чтобы получить свой аттестат, остальные выпускники поднялись</w:t>
        <w:br/>
        <w:t>со своих мест и устроили ему такую продолжительную овацию, что церемония на</w:t>
        <w:br/>
        <w:t>время прекратилась. Такие почести воздавались Джиму не только за одни</w:t>
        <w:br/>
        <w:t>спортивные достижения.</w:t>
      </w:r>
    </w:p>
    <w:p>
      <w:pPr>
        <w:pStyle w:val="Normal"/>
        <w:autoSpaceDE w:val="false"/>
        <w:ind w:firstLine="360"/>
        <w:jc w:val="both"/>
        <w:rPr/>
      </w:pPr>
      <w:r>
        <w:rPr/>
        <w:t>Сид Моор, директор школы Ист Хай, дал высокую оценку всей семье</w:t>
        <w:br/>
        <w:t>Райанов: «Они по-настоящему хорошие люди. Джим не мог не вырасти</w:t>
        <w:br/>
        <w:t>порядочным человеком. Я знал Джерри, когда тот учился в Исте. Главным</w:t>
        <w:br/>
        <w:t>предметом его специализации было черчение, и вот поэтому Джим перешел к нам.</w:t>
        <w:br/>
        <w:t>Джерри выбрал архитектуру и любил ее. Он был тоже очень хороший юноша и</w:t>
        <w:br/>
        <w:t>справлялся со своими делами тоже хорошо. Джерри был спокойным,</w:t>
        <w:br/>
        <w:t>организованным школьником. Джим пошел по этому пути и был тоже...</w:t>
        <w:br/>
        <w:t>организованным. Я знал, где можно найти Джима почти всегда. Я знал, что он</w:t>
        <w:br/>
        <w:t>рано встает по утрам и бегает. Знал в каком кафе он завтракает. Он был</w:t>
        <w:br/>
        <w:t>настолько хорошо организованным, что вы могли найти его почти в любое время</w:t>
        <w:br/>
        <w:t>дня, не заглядывая в расписание уроков».</w:t>
      </w:r>
    </w:p>
    <w:p>
      <w:pPr>
        <w:pStyle w:val="Normal"/>
        <w:autoSpaceDE w:val="false"/>
        <w:ind w:firstLine="360"/>
        <w:jc w:val="both"/>
        <w:rPr/>
      </w:pPr>
      <w:r>
        <w:rPr/>
        <w:t>3 июня 1965 года Джим, одетый в черный костюм, отправился в аэропорт</w:t>
        <w:br/>
        <w:t>Уичито. Мать провожала его, и ее сопровождали два оператора телевидения.</w:t>
        <w:br/>
        <w:t>Эдмистон и Кларксон летели вместе с Джимом. Целью поездки была комптонская</w:t>
        <w:br/>
        <w:t>миля в Лос-Анджелесе - те самые соревнования, на которых год назад Джим</w:t>
        <w:br/>
        <w:t>показал 3:59,0, но финишировал всего лишь восьмым. Теперь ему предстояло</w:t>
        <w:br/>
        <w:t>состязаться против обладателя мирового рекорда на милю и олимпийского</w:t>
        <w:br/>
        <w:t>чемпиона в беге на 800 и 1500 метров Питера Снелла.</w:t>
      </w:r>
    </w:p>
    <w:p>
      <w:pPr>
        <w:pStyle w:val="Normal"/>
        <w:autoSpaceDE w:val="false"/>
        <w:ind w:firstLine="360"/>
        <w:jc w:val="both"/>
        <w:rPr/>
      </w:pPr>
      <w:r>
        <w:rPr/>
        <w:t>В Денвере сделали остановку и два часа ожидали самолет. В ресторане</w:t>
        <w:br/>
        <w:t>Джим заказал огромную порцию клубничного пирога, стакан холодного чая и затем</w:t>
        <w:br/>
        <w:t>стакан горячего чая. Это был десерт.</w:t>
      </w:r>
    </w:p>
    <w:p>
      <w:pPr>
        <w:pStyle w:val="Normal"/>
        <w:autoSpaceDE w:val="false"/>
        <w:ind w:firstLine="360"/>
        <w:jc w:val="both"/>
        <w:rPr/>
      </w:pPr>
      <w:r>
        <w:rPr/>
        <w:t>«Не могу понять,- сказал Эдмистон,- как ты можешь столько есть». «У меня</w:t>
        <w:br/>
        <w:t>пустота в обеих ногах»,- ответил Джим.</w:t>
      </w:r>
    </w:p>
    <w:p>
      <w:pPr>
        <w:pStyle w:val="Normal"/>
        <w:autoSpaceDE w:val="false"/>
        <w:ind w:firstLine="360"/>
        <w:jc w:val="both"/>
        <w:rPr/>
      </w:pPr>
      <w:r>
        <w:rPr/>
        <w:t>В самолете, который шел в Лос-Анджелес, они некоторое время слушали</w:t>
        <w:br/>
        <w:t>стереофоническую музыку. Затем Джим достал блокнот и начал добросовестно</w:t>
        <w:br/>
        <w:t>записывать содержание последних тренировок. Он не обращал внимания на</w:t>
        <w:br/>
        <w:t>телевизионные передачи в самолете до тех пор, пока не стали показывать</w:t>
        <w:br/>
        <w:t>фильмы о соревнованиях Колизеум-Рилейз. Эту передачу они с Эдмистоном</w:t>
        <w:br/>
        <w:t>смотрели с большим интересом.</w:t>
      </w:r>
    </w:p>
    <w:p>
      <w:pPr>
        <w:pStyle w:val="Normal"/>
        <w:autoSpaceDE w:val="false"/>
        <w:ind w:firstLine="360"/>
        <w:jc w:val="both"/>
        <w:rPr/>
      </w:pPr>
      <w:r>
        <w:rPr/>
        <w:t>В международном аэропорту Лос-Анджелеса сдали багаж. Была уже</w:t>
        <w:br/>
        <w:t>полночь, когда они устроились в «Шератон Вест отеле». «Было бы лучше, если бы</w:t>
        <w:br/>
        <w:t>мы прилетели пораньше,- сказал Эдмистон.- Думаю, однако, что все будет</w:t>
        <w:br/>
        <w:t>хорошо, если мы как следует отдохнем».</w:t>
      </w:r>
    </w:p>
    <w:p>
      <w:pPr>
        <w:pStyle w:val="Normal"/>
        <w:autoSpaceDE w:val="false"/>
        <w:ind w:firstLine="360"/>
        <w:jc w:val="both"/>
        <w:rPr/>
      </w:pPr>
      <w:r>
        <w:rPr/>
        <w:t>В девять утра позавтракали, а после этого Джим снова спал. После полудня</w:t>
        <w:br/>
        <w:t>служащий отеля сообщил, что Джима больше, чем кого-либо из прибывших, хотят</w:t>
        <w:br/>
        <w:t>интервьюировать корреспонденты. Пришлось вместо отдыха направиться в номер</w:t>
        <w:br/>
        <w:t>Джека Мерфи, спортивного редактора «Сан-Диего Юнион», для интервью.</w:t>
      </w:r>
    </w:p>
    <w:p>
      <w:pPr>
        <w:pStyle w:val="Normal"/>
        <w:autoSpaceDE w:val="false"/>
        <w:ind w:firstLine="360"/>
        <w:jc w:val="both"/>
        <w:rPr/>
      </w:pPr>
      <w:r>
        <w:rPr/>
        <w:t>В воскресной колонке, подготовленной Мерфи, говорилось:</w:t>
      </w:r>
    </w:p>
    <w:p>
      <w:pPr>
        <w:pStyle w:val="Normal"/>
        <w:autoSpaceDE w:val="false"/>
        <w:ind w:firstLine="360"/>
        <w:jc w:val="both"/>
        <w:rPr/>
      </w:pPr>
      <w:r>
        <w:rPr/>
        <w:t>«Мальчик кажется скромным и неиспорченным. Мы беседовали, наверное,</w:t>
        <w:br/>
        <w:t>с полчаса в пятницу в отеле, и он выглядит как средний, энергичный юноша, не</w:t>
        <w:br/>
        <w:t>достигший еще 20 лет... и регулярно пробегающий милю из 4 минут. Он скромен</w:t>
        <w:br/>
        <w:t>без робости и отвечает на вопросы очень экономно, так, как и бежит, не допуская</w:t>
        <w:br/>
        <w:t>ничего лишнего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и Эдмистон легли отдыхать почти в семь. А соревнования должны</w:t>
        <w:br/>
        <w:t>были начаться через три часа. У себя в номере они планировали тактику</w:t>
        <w:br/>
        <w:t>предстоящего бега. Цель была одна: побить Снелла.</w:t>
      </w:r>
    </w:p>
    <w:p>
      <w:pPr>
        <w:pStyle w:val="Normal"/>
        <w:autoSpaceDE w:val="false"/>
        <w:ind w:firstLine="360"/>
        <w:jc w:val="both"/>
        <w:rPr/>
      </w:pPr>
      <w:r>
        <w:rPr/>
        <w:t>«Сидя на кровати, я говорил Джиму, что нам нужно делать,- рассказывает</w:t>
        <w:br/>
        <w:t>Эдмистон.- Затем Джим отвечал, что он думает на этот счет. Так мы</w:t>
        <w:br/>
        <w:t>вырабатывали план».</w:t>
      </w:r>
    </w:p>
    <w:p>
      <w:pPr>
        <w:pStyle w:val="Normal"/>
        <w:autoSpaceDE w:val="false"/>
        <w:ind w:firstLine="360"/>
        <w:jc w:val="both"/>
        <w:rPr/>
      </w:pPr>
      <w:r>
        <w:rPr/>
        <w:t>План заключался в том, чтобы оставаться рядом со Снеллом и не отпускать</w:t>
        <w:br/>
        <w:t>его, когда он начнет свой заключительный рывок на последних 220 ярдах.</w:t>
      </w:r>
    </w:p>
    <w:p>
      <w:pPr>
        <w:pStyle w:val="Normal"/>
        <w:autoSpaceDE w:val="false"/>
        <w:ind w:firstLine="360"/>
        <w:jc w:val="both"/>
        <w:rPr/>
      </w:pPr>
      <w:r>
        <w:rPr/>
        <w:t>Комптонская миля впервые проводилась на стадионе «Колизеум». Чуть</w:t>
        <w:br/>
        <w:t>позже восьми вечера Джим прошел в раздевалку.</w:t>
      </w:r>
    </w:p>
    <w:p>
      <w:pPr>
        <w:pStyle w:val="Normal"/>
        <w:autoSpaceDE w:val="false"/>
        <w:ind w:firstLine="360"/>
        <w:jc w:val="both"/>
        <w:rPr/>
      </w:pPr>
      <w:r>
        <w:rPr/>
        <w:t>Эдмистон занял место на пустой восточной трибуне стадиона, бывшего в</w:t>
        <w:br/>
        <w:t>1932 году ареной Олимпийских игр. Когда Джим достал свою белую форму школы</w:t>
        <w:br/>
        <w:t>в Уичито, номер 114 оказался пришитым криво.</w:t>
      </w:r>
    </w:p>
    <w:p>
      <w:pPr>
        <w:pStyle w:val="Normal"/>
        <w:autoSpaceDE w:val="false"/>
        <w:ind w:firstLine="360"/>
        <w:jc w:val="both"/>
        <w:rPr/>
      </w:pPr>
      <w:r>
        <w:rPr/>
        <w:t>«Я и не пытался перешить его,- признавался Джим позднее.- У меня</w:t>
        <w:br/>
        <w:t>заняло полчаса пришить его в первый раз, настолько я нервничал».</w:t>
      </w:r>
    </w:p>
    <w:p>
      <w:pPr>
        <w:pStyle w:val="Normal"/>
        <w:autoSpaceDE w:val="false"/>
        <w:ind w:firstLine="360"/>
        <w:jc w:val="both"/>
        <w:rPr/>
      </w:pPr>
      <w:r>
        <w:rPr/>
        <w:t>Закончив процедуру одевания, Джим натянул на себя голубой разминочный</w:t>
        <w:br/>
        <w:t>костюм участника олимпийской команды - знак достоинства, которым не обладал</w:t>
        <w:br/>
        <w:t>ни один школьник. Несколько минут он разговаривал с бегунами на длинные</w:t>
        <w:br/>
        <w:t>дистанции Томом Родда и Невиллом Скоттом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он появился на стадионе и стал отыскивать Эдмистона, его сразу же</w:t>
        <w:br/>
        <w:t>окружила толпа мальчишек, желавших получить автограф. При встрече Джим</w:t>
        <w:br/>
        <w:t>сказал Эдмистону: «Я думал пройтись по дорожке, чтобы отыскать вас, но не</w:t>
        <w:br/>
        <w:t>хотел пройти перед народом как на параде».</w:t>
      </w:r>
    </w:p>
    <w:p>
      <w:pPr>
        <w:pStyle w:val="Normal"/>
        <w:autoSpaceDE w:val="false"/>
        <w:ind w:firstLine="360"/>
        <w:jc w:val="both"/>
        <w:rPr/>
      </w:pPr>
      <w:r>
        <w:rPr/>
        <w:t>Они заняли места на трибуна и смотрели соревнования, пока, наконец,</w:t>
        <w:br/>
        <w:t>Джиму не пришла пора разминаться.</w:t>
      </w:r>
    </w:p>
    <w:p>
      <w:pPr>
        <w:pStyle w:val="Normal"/>
        <w:autoSpaceDE w:val="false"/>
        <w:ind w:firstLine="360"/>
        <w:jc w:val="both"/>
        <w:rPr/>
      </w:pPr>
      <w:r>
        <w:rPr/>
        <w:t>«Ты знаешь, что делать?» - спросил Эдмистон. Джим слегка улыбнулся:</w:t>
        <w:br/>
        <w:t>«Да, знаю».</w:t>
      </w:r>
    </w:p>
    <w:p>
      <w:pPr>
        <w:pStyle w:val="Normal"/>
        <w:autoSpaceDE w:val="false"/>
        <w:ind w:firstLine="360"/>
        <w:jc w:val="both"/>
        <w:rPr/>
      </w:pPr>
      <w:r>
        <w:rPr/>
        <w:t>Разминаясь, Джим видал, как его друг и товарищ по команде на Олимпиаде</w:t>
        <w:br/>
        <w:t>Джордж Юнг выиграл стипль-чез. Позднее он вспоминал о своих переживаниях в</w:t>
        <w:br/>
        <w:t>это время: «Мне пришлось в один вечер участвовать в дву забегах - Джорджа и</w:t>
        <w:br/>
        <w:t>моем собственном».</w:t>
      </w:r>
    </w:p>
    <w:p>
      <w:pPr>
        <w:pStyle w:val="Normal"/>
        <w:autoSpaceDE w:val="false"/>
        <w:ind w:firstLine="360"/>
        <w:jc w:val="both"/>
        <w:rPr/>
      </w:pPr>
      <w:r>
        <w:rPr/>
        <w:t>В конце разминки Джим смотрел, как Рон Кларк устанавливал мировой</w:t>
        <w:br/>
        <w:t>рекорд в беге на 5000 метров. Фотограф из «Лайфа» попросил его остановиться и</w:t>
        <w:br/>
        <w:t>попозировать, и Джим согласился, хотя очень нервничал и томился перед стартом.</w:t>
        <w:br/>
        <w:t>Фотограф не имел права вмешиваться в этот момент, но Джим был воспитан так,</w:t>
        <w:br/>
        <w:t>чтобы считаться с людьми.</w:t>
      </w:r>
    </w:p>
    <w:p>
      <w:pPr>
        <w:pStyle w:val="Normal"/>
        <w:autoSpaceDE w:val="false"/>
        <w:ind w:firstLine="360"/>
        <w:jc w:val="both"/>
        <w:rPr/>
      </w:pPr>
      <w:r>
        <w:rPr/>
        <w:t>«Я попытался представить себя на его месте и тогда понял, почему</w:t>
        <w:br/>
        <w:t>фотография в этот момент была для него важна. Он, должно быть, имел</w:t>
        <w:br/>
        <w:t>основательные причины».</w:t>
      </w:r>
    </w:p>
    <w:p>
      <w:pPr>
        <w:pStyle w:val="Normal"/>
        <w:autoSpaceDE w:val="false"/>
        <w:ind w:firstLine="360"/>
        <w:jc w:val="both"/>
        <w:rPr/>
      </w:pPr>
      <w:r>
        <w:rPr/>
        <w:t>Рич Кларксон утверждает, что не знает случая, когда бы Джим потерял</w:t>
        <w:br/>
        <w:t>терпение. Отснявшись, Джим забыл о происшествии почти тут же и трусцой</w:t>
        <w:br/>
        <w:t>побежал к месту, где бегунов представляли публике.</w:t>
      </w:r>
    </w:p>
    <w:p>
      <w:pPr>
        <w:pStyle w:val="Normal"/>
        <w:autoSpaceDE w:val="false"/>
        <w:ind w:firstLine="360"/>
        <w:jc w:val="both"/>
        <w:rPr/>
      </w:pPr>
      <w:r>
        <w:rPr/>
        <w:t>На стадионе, рассчитанном почти на 100 000 зрителей, было всего только</w:t>
        <w:br/>
        <w:t>12 000 человек. Последний раз Джим выступал здесь на финальных отборочных</w:t>
        <w:br/>
        <w:t>соревнованиях к Олимпийским играм, но тогда дело было днем, а сейчас был</w:t>
        <w:br/>
        <w:t>вечер. В тот раз он отчаянно жаждал третьего места, а сейчас третье место</w:t>
        <w:br/>
        <w:t>принесло бы ему разочарование.</w:t>
      </w:r>
    </w:p>
    <w:p>
      <w:pPr>
        <w:pStyle w:val="Normal"/>
        <w:autoSpaceDE w:val="false"/>
        <w:ind w:firstLine="360"/>
        <w:jc w:val="both"/>
        <w:rPr/>
      </w:pPr>
      <w:r>
        <w:rPr/>
        <w:t>Ему снова нужно было бежать против Грелле и Вейзигера и плюс еще</w:t>
        <w:br/>
        <w:t>против Одложила, которого он побил в Модесто. Но львом был Питер Снелл.</w:t>
        <w:br/>
        <w:t>Мировой рекордсмен и олимпийский чемпион Снелл неизменно выигрывал милю</w:t>
        <w:br/>
        <w:t>в крупнейших соревнованиях у всех, кому приходилось с ним бороться. В этом</w:t>
        <w:br/>
        <w:t>забеге бежал еще один знаменитый спортсмен - Боб Шюль, чемпион олимпийских</w:t>
        <w:br/>
        <w:t>игр на 5000 метров.</w:t>
      </w:r>
    </w:p>
    <w:p>
      <w:pPr>
        <w:pStyle w:val="Normal"/>
        <w:autoSpaceDE w:val="false"/>
        <w:ind w:firstLine="360"/>
        <w:jc w:val="both"/>
        <w:rPr/>
      </w:pPr>
      <w:r>
        <w:rPr/>
        <w:t>«Перед стартом была большая неопределенность. Я планировал просто</w:t>
        <w:br/>
        <w:t>бежать и посмотреть, что из этого выйдет. Просто бежать, ориентируясь на то, что</w:t>
        <w:br/>
        <w:t>делают другие. Я замахивался на то, чтобы выиграть бег».</w:t>
      </w:r>
    </w:p>
    <w:p>
      <w:pPr>
        <w:pStyle w:val="Normal"/>
        <w:autoSpaceDE w:val="false"/>
        <w:ind w:firstLine="360"/>
        <w:jc w:val="both"/>
        <w:rPr/>
      </w:pPr>
      <w:r>
        <w:rPr/>
        <w:t>Стянув свой олимпийский костюм, Джим поспешил занять место на</w:t>
        <w:br/>
        <w:t>стартовой линии между Грелле и Одложилом по третьей дорожке. Снелл,</w:t>
        <w:br/>
        <w:t>напротив, вышел на старт одним из последних, спокойный и уверенный в себе. За</w:t>
        <w:br/>
        <w:t>несколько минут до этого он поздравлял Рона Кларка с установлением нового</w:t>
        <w:br/>
        <w:t>мирового рекорда на 5000 метров.</w:t>
      </w:r>
    </w:p>
    <w:p>
      <w:pPr>
        <w:pStyle w:val="Normal"/>
        <w:autoSpaceDE w:val="false"/>
        <w:ind w:firstLine="360"/>
        <w:jc w:val="both"/>
        <w:rPr/>
      </w:pPr>
      <w:r>
        <w:rPr/>
        <w:t>Джим оглядел Грелле и Питера Снелла, величайшего милевика в мире.</w:t>
        <w:br/>
        <w:t>Позднее он признавался: «Да, пожалуй, вы будете правы, если скажете, что я</w:t>
        <w:br/>
        <w:t>побаивался».</w:t>
      </w:r>
    </w:p>
    <w:p>
      <w:pPr>
        <w:pStyle w:val="Normal"/>
        <w:autoSpaceDE w:val="false"/>
        <w:ind w:firstLine="360"/>
        <w:jc w:val="both"/>
        <w:rPr/>
      </w:pPr>
      <w:r>
        <w:rPr/>
        <w:t>Прозвучал выстрел, и Джим занял место в хвосте забега, а в лидеры вышел</w:t>
        <w:br/>
        <w:t>Шюль. Он установил быстрый темп, пройдя первый круг за 58 секунд ровно. Джим</w:t>
        <w:br/>
        <w:t>бежал, держась за Снеллом и Грелле, бегунами, которых он хотел обыграть. Он</w:t>
        <w:br/>
        <w:t>показал на первом круге 58,8, и это был самый «быстрый» его круг на миле, но</w:t>
        <w:br/>
        <w:t>нужно было не отпускать Снелла. После полумили, которая была пройдена им за</w:t>
        <w:br/>
        <w:t>1:59,8, Джим все еще оставался на пятом месте. Он пытался обойти Грелле, но не</w:t>
        <w:br/>
        <w:t>добился успеха и был вынужден бросить это дело на вираже.</w:t>
      </w:r>
    </w:p>
    <w:p>
      <w:pPr>
        <w:pStyle w:val="Normal"/>
        <w:autoSpaceDE w:val="false"/>
        <w:ind w:firstLine="360"/>
        <w:jc w:val="both"/>
        <w:rPr/>
      </w:pPr>
      <w:r>
        <w:rPr/>
        <w:t>Он достал и обошел Грелле на следующей прямой и, входя в поворот,</w:t>
        <w:br/>
        <w:t>бежал уже рядом с Шюлем. И снова ему приходилось бежать далеко от бровки, но</w:t>
        <w:br/>
        <w:t>он не хотел отставать от Снелла.</w:t>
      </w:r>
    </w:p>
    <w:p>
      <w:pPr>
        <w:pStyle w:val="Normal"/>
        <w:autoSpaceDE w:val="false"/>
        <w:ind w:firstLine="360"/>
        <w:jc w:val="both"/>
        <w:rPr/>
      </w:pPr>
      <w:r>
        <w:rPr/>
        <w:t>На третьем круге лидером стал Вейзигер, и три четверти мили были</w:t>
        <w:br/>
        <w:t>пройдены за 3:01,0. Все бежали, однако, тесной группой. Джим держался</w:t>
        <w:br/>
        <w:t>вплотную к Снеллу, и вместе они обошли Шюля. Теперь Джим бежал на третьем</w:t>
        <w:br/>
        <w:t>месте и отставал от лидера в начале последнего круга всего на 0,3 секунды. Весь</w:t>
        <w:br/>
        <w:t>первый вираж он оставался на этом месте, сторожа могучего олимпийца в его</w:t>
        <w:br/>
        <w:t>сплошь черной новозеландской форме.</w:t>
      </w:r>
    </w:p>
    <w:p>
      <w:pPr>
        <w:pStyle w:val="Normal"/>
        <w:autoSpaceDE w:val="false"/>
        <w:ind w:firstLine="360"/>
        <w:jc w:val="both"/>
        <w:rPr/>
      </w:pPr>
      <w:r>
        <w:rPr/>
        <w:t>На предпоследней прямой Джим приготовился к финишному спринту.</w:t>
        <w:br/>
        <w:t>Снелл всегда начинал свой рывок перед самым входом в последний вираж, и</w:t>
        <w:br/>
        <w:t>Джим хотел быть готовым принять вызов. Внезапно Снелл стал удаляться от</w:t>
        <w:br/>
        <w:t>Джима с такой быстротой, что он только изумился. Толпа заревела. Прежде чем</w:t>
        <w:br/>
        <w:t>событие дошло до сознания Джима, Снелл имел уже шесть ярдов форы, а за ним</w:t>
        <w:br/>
        <w:t>рвался Грелле. Справа к Джиму пробился Одложил, пытаясь обойти его.</w:t>
      </w:r>
    </w:p>
    <w:p>
      <w:pPr>
        <w:pStyle w:val="Normal"/>
        <w:autoSpaceDE w:val="false"/>
        <w:ind w:firstLine="360"/>
        <w:jc w:val="both"/>
        <w:rPr/>
      </w:pPr>
      <w:r>
        <w:rPr/>
        <w:t>Слишком поздно Джим, наконец, возвратился к жизни и начал свой спринт.</w:t>
        <w:br/>
        <w:t>Отбросив всякую осторожность, он увеличил скорость, стараясь закрыть брешь.</w:t>
      </w:r>
    </w:p>
    <w:p>
      <w:pPr>
        <w:pStyle w:val="Normal"/>
        <w:autoSpaceDE w:val="false"/>
        <w:ind w:firstLine="360"/>
        <w:jc w:val="both"/>
        <w:rPr/>
      </w:pPr>
      <w:r>
        <w:rPr/>
        <w:t>«Я не действовал по-настоящему энергично». Он увидел, что Снелл слегка</w:t>
        <w:br/>
        <w:t>сбавил темп на вираже и Грелле тотчас с ним сцепился. Джим оставался не</w:t>
        <w:br/>
        <w:t>менее чем в двух ярдах сзади Грелле и не мог сократить разрыв. Снелл снова</w:t>
        <w:br/>
        <w:t>начал спринтовать, но Грелле не отпускал его, а, напротив, доставал. Джим не</w:t>
        <w:br/>
        <w:t>отпускал Грелле на финишной прямой, но бежал все же больше чем на два ярда</w:t>
        <w:br/>
        <w:t>сзади, а темп настолько усилился, что достать Грелле было невозможно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ылетел на третью дорожку, чтобы никто не мог помешать ему, и</w:t>
        <w:br/>
        <w:t>бешено спринтовал, все еще надеясь на победу, но не мог ни дюйма отыграть у</w:t>
        <w:br/>
        <w:t>Грелле. Он понял, что бег проигран. «Я закрепостился. Почему - не могу понять.</w:t>
        <w:br/>
        <w:t>Мои бедра... Я просто не мог уже поднимать их. И когда я все-таки поднимал их,</w:t>
        <w:br/>
        <w:t>они тут же неимоверно быстро падали вниз».</w:t>
      </w:r>
    </w:p>
    <w:p>
      <w:pPr>
        <w:pStyle w:val="Normal"/>
        <w:autoSpaceDE w:val="false"/>
        <w:ind w:firstLine="360"/>
        <w:jc w:val="both"/>
        <w:rPr/>
      </w:pPr>
      <w:r>
        <w:rPr/>
        <w:t>Оба догоняли Снелла, и Грелле за 20 ярдов до ленточки поравнялся с ним.</w:t>
        <w:br/>
        <w:t>На стадионе начался визг. Но у Снелла в запасе было усилие, и он его сделал,</w:t>
        <w:br/>
        <w:t>оставив Грелле в двух дюймах позади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8,8; полмили - 1:59,8; % мили -</w:t>
        <w:br/>
        <w:t>3:01,3; 1 миля - 3:56,8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ышел из этого состязания с новым личным рекордом на милю и</w:t>
        <w:br/>
        <w:t>новыми рекордами для учащихся средних школ и возрастной группы 18 лет. Его</w:t>
        <w:br/>
        <w:t>результат был выше, чем рекорд Берлесона для группы девятнадцатилетних</w:t>
        <w:br/>
        <w:t>(3:58,6). В списке лучших бегунов мира за всю историю бега на милю он</w:t>
        <w:br/>
        <w:t>передвинулся с двадцать второго места на одиннадцатое, а в списке</w:t>
        <w:br/>
        <w:t>американских милевиков - с девятого на пятое. Но бег он проиграл. Грелле,</w:t>
        <w:br/>
        <w:t>которого он смог побить дважды, взял реванш и пробежал последний круг за 55</w:t>
        <w:br/>
        <w:t>секунд против 55,5 секунды у Джима.</w:t>
      </w:r>
    </w:p>
    <w:p>
      <w:pPr>
        <w:pStyle w:val="Normal"/>
        <w:autoSpaceDE w:val="false"/>
        <w:ind w:firstLine="360"/>
        <w:jc w:val="both"/>
        <w:rPr/>
      </w:pPr>
      <w:r>
        <w:rPr/>
        <w:t>«Я отдаю себе отчет, что пробежал быстро, но на меня нашел какой-то</w:t>
        <w:br/>
        <w:t>столбняк. Когда Снелл сделал свой рывок в конце бега, я точно стоял на месте, на</w:t>
        <w:br/>
        <w:t>него глядя».</w:t>
      </w:r>
    </w:p>
    <w:p>
      <w:pPr>
        <w:pStyle w:val="Normal"/>
        <w:autoSpaceDE w:val="false"/>
        <w:ind w:firstLine="360"/>
        <w:jc w:val="both"/>
        <w:rPr/>
      </w:pPr>
      <w:r>
        <w:rPr/>
        <w:t>«Когда-нибудь он побьет все рекорды. У него самый большой потенциал,</w:t>
        <w:br/>
        <w:t>чем у кого-либо из известных мне бегунов»,- сказал Боб Шюль.</w:t>
      </w:r>
    </w:p>
    <w:p>
      <w:pPr>
        <w:pStyle w:val="Normal"/>
        <w:autoSpaceDE w:val="false"/>
        <w:ind w:firstLine="360"/>
        <w:jc w:val="both"/>
        <w:rPr/>
      </w:pPr>
      <w:r>
        <w:rPr/>
        <w:t>Кто-то спросил: «Даже больше, чем у Херба Эллиота?» «Ну, во всяком</w:t>
        <w:br/>
        <w:t>случае,- отвечал Шюль,- не меньший».</w:t>
      </w:r>
    </w:p>
    <w:p>
      <w:pPr>
        <w:pStyle w:val="Normal"/>
        <w:autoSpaceDE w:val="false"/>
        <w:ind w:firstLine="360"/>
        <w:jc w:val="both"/>
        <w:rPr/>
      </w:pPr>
      <w:r>
        <w:rPr/>
        <w:t>Мнение Снелла о Джиме было высказано в такой фоме: «Этот юнец для</w:t>
        <w:br/>
        <w:t>своих лет - чудо».</w:t>
      </w:r>
    </w:p>
    <w:p>
      <w:pPr>
        <w:pStyle w:val="Normal"/>
        <w:autoSpaceDE w:val="false"/>
        <w:ind w:firstLine="360"/>
        <w:jc w:val="both"/>
        <w:rPr/>
      </w:pPr>
      <w:r>
        <w:rPr/>
        <w:t>Снелл сказал так, чтобы похвалить Джима, однако его замечание можно</w:t>
        <w:br/>
        <w:t>было понять и по-другому: Джим еще не превратился в милевика мирового класса.</w:t>
      </w:r>
    </w:p>
    <w:p>
      <w:pPr>
        <w:pStyle w:val="Normal"/>
        <w:autoSpaceDE w:val="false"/>
        <w:ind w:firstLine="360"/>
        <w:jc w:val="both"/>
        <w:rPr/>
      </w:pPr>
      <w:r>
        <w:rPr/>
        <w:t>И это чувствовал сам Джим. Ему было только 18 лет и его не следовало</w:t>
        <w:br/>
        <w:t>равнять с Питером Снеллом, который установил к тому времени несколько</w:t>
        <w:br/>
        <w:t>мировых рекордов и выиграл три золотые медали на двух олимпийских играх.</w:t>
        <w:br/>
        <w:t>Джим видел в Снелле героя и был признателен Снеллу за его слова, не</w:t>
        <w:br/>
        <w:t>размышляя о том, звучали ли они как похвала или нет.</w:t>
      </w:r>
    </w:p>
    <w:p>
      <w:pPr>
        <w:pStyle w:val="Normal"/>
        <w:autoSpaceDE w:val="false"/>
        <w:ind w:firstLine="360"/>
        <w:jc w:val="both"/>
        <w:rPr/>
      </w:pPr>
      <w:r>
        <w:rPr/>
        <w:t>«Я был очень счастлив, потому что выложился как мог. Когда мне удается</w:t>
        <w:br/>
        <w:t>сделать дело как я могу, даже если я проиграл, я не чувствую себя</w:t>
        <w:br/>
        <w:t>обескураженным. Здесь я показал свое лучшее время, и придираться к себе было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Питер Снелл, Новая Зеландия</w:t>
      </w:r>
    </w:p>
    <w:p>
      <w:pPr>
        <w:pStyle w:val="Normal"/>
        <w:autoSpaceDE w:val="false"/>
        <w:ind w:firstLine="360"/>
        <w:jc w:val="both"/>
        <w:rPr/>
      </w:pPr>
      <w:r>
        <w:rPr/>
        <w:t>2. Джим Грелле, легкоатлетический клуб Мультнома</w:t>
      </w:r>
    </w:p>
    <w:p>
      <w:pPr>
        <w:pStyle w:val="Normal"/>
        <w:autoSpaceDE w:val="false"/>
        <w:ind w:firstLine="360"/>
        <w:jc w:val="both"/>
        <w:rPr/>
      </w:pPr>
      <w:r>
        <w:rPr/>
        <w:t>3. Джим Райан, Ист Хай Скул, Уичито</w:t>
      </w:r>
    </w:p>
    <w:p>
      <w:pPr>
        <w:pStyle w:val="Normal"/>
        <w:autoSpaceDE w:val="false"/>
        <w:ind w:firstLine="360"/>
        <w:jc w:val="both"/>
        <w:rPr/>
      </w:pPr>
      <w:r>
        <w:rPr/>
        <w:t>4. Йозеф Одложил, Чехословакия</w:t>
      </w:r>
    </w:p>
    <w:p>
      <w:pPr>
        <w:pStyle w:val="Normal"/>
        <w:autoSpaceDE w:val="false"/>
        <w:ind w:firstLine="360"/>
        <w:jc w:val="both"/>
        <w:rPr/>
      </w:pPr>
      <w:r>
        <w:rPr/>
        <w:t>5. Кэри Вейзигер, легкоатлетический клуб Северной Каролины</w:t>
      </w:r>
    </w:p>
    <w:p>
      <w:pPr>
        <w:pStyle w:val="Normal"/>
        <w:autoSpaceDE w:val="false"/>
        <w:ind w:firstLine="360"/>
        <w:jc w:val="both"/>
        <w:rPr/>
      </w:pPr>
      <w:r>
        <w:rPr/>
        <w:t>6. Боб Шюль, личный зачет</w:t>
      </w:r>
    </w:p>
    <w:p>
      <w:pPr>
        <w:pStyle w:val="Normal"/>
        <w:autoSpaceDE w:val="false"/>
        <w:ind w:firstLine="360"/>
        <w:jc w:val="both"/>
        <w:rPr/>
      </w:pPr>
      <w:r>
        <w:rPr/>
        <w:t>3:56,4</w:t>
        <w:br/>
        <w:t>3:56,4</w:t>
        <w:br/>
        <w:t>3:56,8</w:t>
      </w:r>
    </w:p>
    <w:p>
      <w:pPr>
        <w:pStyle w:val="Normal"/>
        <w:autoSpaceDE w:val="false"/>
        <w:ind w:firstLine="360"/>
        <w:jc w:val="both"/>
        <w:rPr/>
      </w:pPr>
      <w:r>
        <w:rPr/>
        <w:t>3:57,8</w:t>
      </w:r>
    </w:p>
    <w:p>
      <w:pPr>
        <w:pStyle w:val="Normal"/>
        <w:autoSpaceDE w:val="false"/>
        <w:ind w:firstLine="360"/>
        <w:jc w:val="both"/>
        <w:rPr/>
      </w:pPr>
      <w:r>
        <w:rPr/>
        <w:t>4:00,3</w:t>
        <w:br/>
        <w:t>4:00,5</w:t>
      </w:r>
    </w:p>
    <w:p>
      <w:pPr>
        <w:pStyle w:val="Normal"/>
        <w:autoSpaceDE w:val="false"/>
        <w:ind w:firstLine="360"/>
        <w:jc w:val="both"/>
        <w:rPr/>
      </w:pPr>
      <w:r>
        <w:rPr/>
        <w:t>нечего».</w:t>
      </w:r>
    </w:p>
    <w:p>
      <w:pPr>
        <w:pStyle w:val="Normal"/>
        <w:autoSpaceDE w:val="false"/>
        <w:ind w:firstLine="360"/>
        <w:jc w:val="both"/>
        <w:rPr/>
      </w:pPr>
      <w:r>
        <w:rPr/>
        <w:t>Немного побегав для заминки, Джим подошел к группе, где поздравляли</w:t>
        <w:br/>
        <w:t>Снелла. Он протянул руку, чтобы поздравить олимпийского чемпиона, но, видимо,</w:t>
        <w:br/>
        <w:t>Снелл не заметил его. Смущенный, Джим попытался пожать руку олимпийцу во</w:t>
        <w:br/>
        <w:t>второй раз - и опять неудачно. Тогда он отправился в раздевалку.</w:t>
      </w:r>
    </w:p>
    <w:p>
      <w:pPr>
        <w:pStyle w:val="Normal"/>
        <w:autoSpaceDE w:val="false"/>
        <w:ind w:firstLine="360"/>
        <w:jc w:val="both"/>
        <w:rPr/>
      </w:pPr>
      <w:r>
        <w:rPr/>
        <w:t>Он принял душ, переоделся и вышел на улицу. Снелл беседовал,</w:t>
        <w:br/>
        <w:t>окруженный толпой. Пять минут Джим ждал пока всего в нескольких футах от него</w:t>
        <w:br/>
        <w:t>великий бегун закончит беседовать и подписывать автографы. Наконец, когда</w:t>
        <w:br/>
        <w:t>Снелл освободился и Джим сказал ему «поздравляю», Снелл повторил ему</w:t>
        <w:br/>
        <w:t>комплимент и обменялся с ним рукопожатиями, но не остановился.</w:t>
      </w:r>
    </w:p>
    <w:p>
      <w:pPr>
        <w:pStyle w:val="Normal"/>
        <w:autoSpaceDE w:val="false"/>
        <w:ind w:firstLine="360"/>
        <w:jc w:val="both"/>
        <w:rPr/>
      </w:pPr>
      <w:r>
        <w:rPr/>
        <w:t>Обозреватели, хорошо знавшие Питера Снелла, были удивлены его</w:t>
        <w:br/>
        <w:t>поведением, потому что Снелл всегда был известен как человек, расположенный</w:t>
        <w:br/>
        <w:t>к другим. Позднее Снелл сказал: «Мне не нравится, когда человек, которому не</w:t>
        <w:br/>
        <w:t>исполнилось еще двадцати, развивается так быстро. Меня не восторгает, когда</w:t>
        <w:br/>
        <w:t>мальчишка бьет силу и опытность».</w:t>
      </w:r>
    </w:p>
    <w:p>
      <w:pPr>
        <w:pStyle w:val="Normal"/>
        <w:autoSpaceDE w:val="false"/>
        <w:ind w:firstLine="360"/>
        <w:jc w:val="both"/>
        <w:rPr/>
      </w:pPr>
      <w:r>
        <w:rPr/>
        <w:t>Тренеру Эдмистону, который терпеть не мог, чтобы Джим благоговел перед</w:t>
        <w:br/>
        <w:t>громкими именами, это было на руку.</w:t>
      </w:r>
    </w:p>
    <w:p>
      <w:pPr>
        <w:pStyle w:val="Normal"/>
        <w:autoSpaceDE w:val="false"/>
        <w:ind w:firstLine="360"/>
        <w:jc w:val="both"/>
        <w:rPr/>
      </w:pPr>
      <w:r>
        <w:rPr/>
        <w:t>«Джим,- сказал он спокойно.- Ты его сможешь побить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колебался, не зная, что сказать. Это было одно из таких мгновений в</w:t>
        <w:br/>
        <w:t>жизни, когда юноша вдруг мужает. Это - изумительные и неизбежные моменты</w:t>
        <w:br/>
        <w:t>юности. Как-то нехотя и не без печали, потому что Снелл был его кумиром, Джим</w:t>
        <w:br/>
        <w:t>ответил после продолжительного раздумья: «Да. Думаю, что смогу».</w:t>
      </w:r>
    </w:p>
    <w:p>
      <w:pPr>
        <w:pStyle w:val="Normal"/>
        <w:autoSpaceDE w:val="false"/>
        <w:ind w:firstLine="360"/>
        <w:jc w:val="both"/>
        <w:rPr/>
      </w:pPr>
      <w:r>
        <w:rPr/>
        <w:t>С этого события они начали разрабатывать план бега на соревновании</w:t>
        <w:br/>
        <w:t>ААЮ в Сан-Диего, которое должно было состояться через три недели. Джиму</w:t>
        <w:br/>
        <w:t>снова предстояло встретиться с Питером Снеллом. На банкете в честь окончания</w:t>
        <w:br/>
        <w:t>соревнований они съели по куску мяса и собрались в свой отель. «Я начал</w:t>
        <w:br/>
        <w:t>ускорение слишком поздно,- повторял Джим.- Я видел, как он уходит, но ведь</w:t>
        <w:br/>
        <w:t>было рано, и я оставался на месте. Если бы я пошел вместе с ним, было бы</w:t>
        <w:br/>
        <w:t>хорошо».</w:t>
      </w:r>
    </w:p>
    <w:p>
      <w:pPr>
        <w:pStyle w:val="Normal"/>
        <w:autoSpaceDE w:val="false"/>
        <w:ind w:firstLine="360"/>
        <w:jc w:val="both"/>
        <w:rPr/>
      </w:pPr>
      <w:r>
        <w:rPr/>
        <w:t>Они обсуждали и планировали уже новое соревнование, а Джим все еще не</w:t>
        <w:br/>
        <w:t>мог успокоиться: «Понимаете, если бы я только сдвинулся раньше... Что мне</w:t>
        <w:br/>
        <w:t>нужно было делать, так это обойти его, и тогда ему, возможно, пришлось бы</w:t>
        <w:br/>
        <w:t>бежать по внешней части дорожки».</w:t>
      </w:r>
    </w:p>
    <w:p>
      <w:pPr>
        <w:pStyle w:val="Normal"/>
        <w:autoSpaceDE w:val="false"/>
        <w:ind w:firstLine="360"/>
        <w:jc w:val="both"/>
        <w:rPr/>
      </w:pPr>
      <w:r>
        <w:rPr/>
        <w:t>Джиму преподнесли важный урок из того курса, что называется тактикой, и</w:t>
        <w:br/>
        <w:t>позднее он сумел извлечь из него пользу.</w:t>
      </w:r>
    </w:p>
    <w:p>
      <w:pPr>
        <w:pStyle w:val="Normal"/>
        <w:autoSpaceDE w:val="false"/>
        <w:ind w:firstLine="360"/>
        <w:jc w:val="both"/>
        <w:rPr/>
      </w:pPr>
      <w:r>
        <w:rPr/>
        <w:t>«Год назад,- говорил Джим, вспоминая о миле, которую он пробежал за</w:t>
        <w:br/>
        <w:t>3:59,0,- я просто приехал оттуда. Теперь же я обеспокоен тем, что предстоит. Я</w:t>
        <w:br/>
        <w:t>понимаю, что произойдут большие события. Вы знаете, сегодня вечером я в</w:t>
        <w:br/>
        <w:t>первый раз в беге услышал, как шумит стадион».</w:t>
      </w:r>
    </w:p>
    <w:p>
      <w:pPr>
        <w:pStyle w:val="Normal"/>
        <w:autoSpaceDE w:val="false"/>
        <w:ind w:firstLine="360"/>
        <w:jc w:val="both"/>
        <w:rPr/>
      </w:pPr>
      <w:r>
        <w:rPr/>
        <w:t>«В первый раз?»</w:t>
      </w:r>
    </w:p>
    <w:p>
      <w:pPr>
        <w:pStyle w:val="Normal"/>
        <w:autoSpaceDE w:val="false"/>
        <w:ind w:firstLine="360"/>
        <w:jc w:val="both"/>
        <w:rPr/>
      </w:pPr>
      <w:r>
        <w:rPr/>
        <w:t>«Да, в первый раз... сегодня вечером».</w:t>
      </w:r>
    </w:p>
    <w:p>
      <w:pPr>
        <w:pStyle w:val="Normal"/>
        <w:autoSpaceDE w:val="false"/>
        <w:ind w:firstLine="360"/>
        <w:jc w:val="both"/>
        <w:rPr/>
      </w:pPr>
      <w:r>
        <w:rPr/>
        <w:t>Эдмистон сказал, что день после комптонской мили будет свободным от</w:t>
        <w:br/>
        <w:t>тренировок, но Джим поднялся в половине девятого, потихоньку надел</w:t>
        <w:br/>
        <w:t>тренировочный костюм и выскользнул из отеля, оставив Эдмистона досматривать</w:t>
        <w:br/>
        <w:t>сны. Через улицу он прошел в парк и там начал бегать.</w:t>
      </w:r>
    </w:p>
    <w:p>
      <w:pPr>
        <w:pStyle w:val="Normal"/>
        <w:autoSpaceDE w:val="false"/>
        <w:ind w:firstLine="360"/>
        <w:jc w:val="both"/>
        <w:rPr/>
      </w:pPr>
      <w:r>
        <w:rPr/>
        <w:t>В середине дня Эдмистон, Джим и Кларксон отправились на лодке в море</w:t>
        <w:br/>
        <w:t>ловить рыбу. Джиму такой случай представлялся раз в год, а рыба только клевала,</w:t>
        <w:br/>
        <w:t>но не попадалась. Кларксону удалось поймать рыбу. В белых рубашках, среди,</w:t>
        <w:br/>
        <w:t>наверное, еще трех дюжин таких же, как они, рыбаков они чувствовали себя</w:t>
        <w:br/>
        <w:t>обычными людьми, однако один человек спросил небрежно: «Откуда вы, ребята?»</w:t>
      </w:r>
    </w:p>
    <w:p>
      <w:pPr>
        <w:pStyle w:val="Normal"/>
        <w:autoSpaceDE w:val="false"/>
        <w:ind w:firstLine="360"/>
        <w:jc w:val="both"/>
        <w:rPr/>
      </w:pPr>
      <w:r>
        <w:rPr/>
        <w:t>«Канзас»,- сказал Эдмистон.</w:t>
      </w:r>
    </w:p>
    <w:p>
      <w:pPr>
        <w:pStyle w:val="Normal"/>
        <w:autoSpaceDE w:val="false"/>
        <w:ind w:firstLine="360"/>
        <w:jc w:val="both"/>
        <w:rPr/>
      </w:pPr>
      <w:r>
        <w:rPr/>
        <w:t>Один японец, сидевший в лодке поблизости, обернулся и сказал улыбаясь:</w:t>
        <w:br/>
        <w:t>«А, теперь я знаю. Это Джим Райан. Вчера вечером в Колизее он пробежал</w:t>
        <w:br/>
        <w:t>за 3:56,8».</w:t>
      </w:r>
    </w:p>
    <w:p>
      <w:pPr>
        <w:pStyle w:val="Normal"/>
        <w:autoSpaceDE w:val="false"/>
        <w:ind w:firstLine="360"/>
        <w:jc w:val="both"/>
        <w:rPr/>
      </w:pPr>
      <w:r>
        <w:rPr/>
        <w:t>В тот вечер Джим узнал много нового. Он понял, что может побить Снелла,</w:t>
        <w:br/>
        <w:t>и узнал еще, как это сделать. Немногие в толпе, пришедшей встречать его в</w:t>
        <w:br/>
        <w:t>аэропорт Уичито знали, насколько возмужал Джим за прошедшие четыре дня. Но</w:t>
        <w:br/>
        <w:t>Эдмистон знал.</w:t>
      </w:r>
    </w:p>
    <w:p>
      <w:pPr>
        <w:pStyle w:val="Normal"/>
        <w:autoSpaceDE w:val="false"/>
        <w:ind w:firstLine="360"/>
        <w:jc w:val="both"/>
        <w:rPr/>
      </w:pPr>
      <w:r>
        <w:rPr/>
        <w:t>«Это было самое большое состязание в его жизни»,- сказал он.</w:t>
      </w:r>
    </w:p>
    <w:p>
      <w:pPr>
        <w:pStyle w:val="Normal"/>
        <w:autoSpaceDE w:val="false"/>
        <w:ind w:firstLine="360"/>
        <w:jc w:val="both"/>
        <w:rPr/>
      </w:pPr>
      <w:r>
        <w:rPr/>
        <w:t>И Рич Кларксон, который уже стал узнавать Джима не только как фотограф,</w:t>
        <w:br/>
        <w:t>но и как его товарищ, понимал это тоже. Он задал Джиму такой вопрос: «Скажи,</w:t>
        <w:br/>
        <w:t>твоя последняя цель - стать величайшим милевиком мира, да?»</w:t>
      </w:r>
    </w:p>
    <w:p>
      <w:pPr>
        <w:pStyle w:val="Normal"/>
        <w:autoSpaceDE w:val="false"/>
        <w:ind w:firstLine="360"/>
        <w:jc w:val="both"/>
        <w:rPr/>
      </w:pPr>
      <w:r>
        <w:rPr/>
        <w:t>Джим смотрел в окно реактивного самолета. Он пережил уже все свои</w:t>
        <w:br/>
        <w:t>сомнения и страхи, и период подчеркнутого смирения для него закончился.</w:t>
        <w:br/>
        <w:t>Теперь он выразил происшедшую в нем перемену в словах: «Да. Думаю, что так</w:t>
        <w:br/>
        <w:t>это и есть».</w:t>
      </w:r>
    </w:p>
    <w:p>
      <w:pPr>
        <w:pStyle w:val="Normal"/>
        <w:autoSpaceDE w:val="false"/>
        <w:ind w:firstLine="360"/>
        <w:jc w:val="both"/>
        <w:rPr/>
      </w:pPr>
      <w:r>
        <w:rPr/>
        <w:t>Дома, в Уичито, начав с Джимом подготовку к встрече в Сан-Диего,</w:t>
        <w:br/>
        <w:t>Эдмистон провел его через одну из самых трудных в его жизни тренировок. Джим</w:t>
        <w:br/>
        <w:t>пробежал 20 по 440 ярдов за 59 секунд в среднем каждые. Последний отрезок он</w:t>
        <w:br/>
        <w:t>пробежал за 56 секунд. Глядя на секундомер, тренер и ученик не могли поверить</w:t>
        <w:br/>
        <w:t>своим глазам. И впервые у них возникла пока еще не выраженная мысль побить</w:t>
        <w:br/>
        <w:t>мировой рекорд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I. Битва со Снеллом</w:t>
      </w:r>
    </w:p>
    <w:p>
      <w:pPr>
        <w:pStyle w:val="Normal"/>
        <w:autoSpaceDE w:val="false"/>
        <w:ind w:firstLine="360"/>
        <w:jc w:val="both"/>
        <w:rPr/>
      </w:pPr>
      <w:r>
        <w:rPr/>
        <w:t>19 июня Джим должен был выступать в Сакраменто, штат Калифорния, в</w:t>
        <w:br/>
        <w:t>наиболее крупных школьных соревнованиях Соединенных Штатов - Голден Вест</w:t>
        <w:br/>
        <w:t>Инвитэйшнл.</w:t>
      </w:r>
    </w:p>
    <w:p>
      <w:pPr>
        <w:pStyle w:val="Normal"/>
        <w:autoSpaceDE w:val="false"/>
        <w:ind w:firstLine="360"/>
        <w:jc w:val="both"/>
        <w:rPr/>
      </w:pPr>
      <w:r>
        <w:rPr/>
        <w:t>«Мы вернулись домой,- рассказывает Эдмистон,- и начали тренироваться к</w:t>
        <w:br/>
        <w:t>Голден Вест Инвитэйшнл, намереваясь завоевать там дубль. Нужно было</w:t>
        <w:br/>
        <w:t>отладить темп на две мили. Джим был немного обеспокоен тем, что не сможет</w:t>
        <w:br/>
        <w:t>хорошо пробежать дубль. В действительности он боялся проиграть один из видов</w:t>
        <w:br/>
        <w:t>программы. Наверное, в тренировках он бегал, сдерживая себя. Травма ноги еще</w:t>
        <w:br/>
        <w:t>окончательно не прошла, но мы ежедневно принимали процедуры и</w:t>
        <w:br/>
        <w:t>перебинтовывали ногу. Единственным, однако, что способствовало бы здесь</w:t>
        <w:br/>
        <w:t>улучшению, был отдых. Перед школьными соревнованиями Джим все еще</w:t>
        <w:br/>
        <w:t>нервничал так же, как всегда».</w:t>
      </w:r>
    </w:p>
    <w:p>
      <w:pPr>
        <w:pStyle w:val="Normal"/>
        <w:autoSpaceDE w:val="false"/>
        <w:ind w:firstLine="360"/>
        <w:jc w:val="both"/>
        <w:rPr/>
      </w:pPr>
      <w:r>
        <w:rPr/>
        <w:t>Выступая в начале встречи с одной целью - победить, Джим показал на</w:t>
        <w:br/>
        <w:t>дистанции две мили 9:04,0 - абсолютно лучшее свое время и пришел первым. В</w:t>
        <w:br/>
        <w:t>конце состязаний он выступал на милю. Главным его соперником был Джим</w:t>
        <w:br/>
        <w:t>Олсон из Кирквуда, штат Миссури. Олсон имел четвертый результат за всю</w:t>
        <w:br/>
        <w:t>историю школьного бега на милю (4:06,5). Джим держался в основной группе до</w:t>
        <w:br/>
        <w:t>последнего круга. Затем он взял лидерство и пролетел четверть мили за 54</w:t>
        <w:br/>
        <w:t>секунды. Он показал 4:04,3, и на финише разрыв между ним и Олсоном был более</w:t>
        <w:br/>
        <w:t>20 ярдов.</w:t>
      </w:r>
    </w:p>
    <w:p>
      <w:pPr>
        <w:pStyle w:val="Normal"/>
        <w:autoSpaceDE w:val="false"/>
        <w:ind w:firstLine="360"/>
        <w:jc w:val="both"/>
        <w:rPr/>
      </w:pPr>
      <w:r>
        <w:rPr/>
        <w:t>В следующую субботу Джим выступал в открытых соревнованиях на три</w:t>
        <w:br/>
        <w:t>мили. Он экспромтом установил быстрый темп, чтобы помочь Майку Петтерсону</w:t>
        <w:br/>
        <w:t>«выбежать» из 14:04, но Петтерсон не выдержал темпа. Джим закончил бег</w:t>
        <w:br/>
        <w:t>первым, пробежав последние 440 ярдов за 62 секунды. В итоге - 13:54. Это был</w:t>
        <w:br/>
        <w:t>второй после рекордного результат в беге на три мили для школьников. В</w:t>
      </w:r>
    </w:p>
    <w:p>
      <w:pPr>
        <w:pStyle w:val="Normal"/>
        <w:autoSpaceDE w:val="false"/>
        <w:ind w:firstLine="360"/>
        <w:jc w:val="both"/>
        <w:rPr/>
      </w:pPr>
      <w:r>
        <w:rPr/>
        <w:t>понедельник Джим провел напряженную тренировку, но во вторник и среду бегал</w:t>
        <w:br/>
        <w:t>единственно чтобы «не потерять острый пик готовности».</w:t>
      </w:r>
    </w:p>
    <w:p>
      <w:pPr>
        <w:pStyle w:val="Normal"/>
        <w:autoSpaceDE w:val="false"/>
        <w:ind w:firstLine="360"/>
        <w:jc w:val="both"/>
        <w:rPr/>
      </w:pPr>
      <w:r>
        <w:rPr/>
        <w:t>Предстоящие состязания ААЮ были для Джима по важности сравнимы</w:t>
        <w:br/>
        <w:t>лишь с финальными отборочными в тот славный день, когда он стал членом</w:t>
        <w:br/>
        <w:t>олимпийской команды.</w:t>
      </w:r>
    </w:p>
    <w:p>
      <w:pPr>
        <w:pStyle w:val="Normal"/>
        <w:autoSpaceDE w:val="false"/>
        <w:ind w:firstLine="360"/>
        <w:jc w:val="both"/>
        <w:rPr/>
      </w:pPr>
      <w:r>
        <w:rPr/>
        <w:t>По прибытии в Сан-Диего тренер Эдмистон заявил: «Мы приехали сюда по</w:t>
        <w:br/>
        <w:t>двум причинам: для того чтобы побить Снелла, во-первых, и чтобы побить</w:t>
        <w:br/>
        <w:t>мировой рекорд, во-вторых».</w:t>
      </w:r>
    </w:p>
    <w:p>
      <w:pPr>
        <w:pStyle w:val="Normal"/>
        <w:autoSpaceDE w:val="false"/>
        <w:ind w:firstLine="360"/>
        <w:jc w:val="both"/>
        <w:rPr/>
      </w:pPr>
      <w:r>
        <w:rPr/>
        <w:t>Джим, который вовсе не ставил перед собой таких целей, очень нервничал,</w:t>
        <w:br/>
        <w:t>особенно после того, как 9 июня француз Мишель Жази установил новый мировой</w:t>
        <w:br/>
        <w:t>рекорд на милю (3:53,6). Джим рассчитывал, что его возможности позволят ему</w:t>
        <w:br/>
        <w:t>показать 3:55,0.</w:t>
      </w:r>
    </w:p>
    <w:p>
      <w:pPr>
        <w:pStyle w:val="Normal"/>
        <w:autoSpaceDE w:val="false"/>
        <w:ind w:firstLine="360"/>
        <w:jc w:val="both"/>
        <w:rPr/>
      </w:pPr>
      <w:r>
        <w:rPr/>
        <w:t>Неделю назад, выступая в Ванкувере, Грелле установил новый рекорд США</w:t>
        <w:br/>
        <w:t>- 3:55,4. Снелл в том забеге пробежал плохо из-за расстройства желудка. После</w:t>
        <w:br/>
        <w:t>мили в Сан-Диего спортивный обозреватель Джек Мерфи писал: «Предсказывали,</w:t>
        <w:br/>
        <w:t>что Снелл побьет мировой рекорд и выиграет американский чемпионат на милю.</w:t>
        <w:br/>
        <w:t>Условия для этого казались идеальными. Снелл восстановил свою форму, и это</w:t>
        <w:br/>
        <w:t>соревнование было для него последним в турне по Соединенным Штатам. Его</w:t>
        <w:br/>
        <w:t>терзали два последовавших одно за другим поражения и потеря мирового</w:t>
        <w:br/>
        <w:t>рекорда, обладателем которого стал француз Мишель Жази, и подстегивало</w:t>
        <w:br/>
        <w:t>соперничество со стороны Грелле, Джима Райана и Вейзигера».</w:t>
      </w:r>
    </w:p>
    <w:p>
      <w:pPr>
        <w:pStyle w:val="Normal"/>
        <w:autoSpaceDE w:val="false"/>
        <w:ind w:firstLine="360"/>
        <w:jc w:val="both"/>
        <w:rPr/>
      </w:pPr>
      <w:r>
        <w:rPr/>
        <w:t>Забеги в пятницу были нетрудными. Все восемь спортсменов, вошедших в</w:t>
        <w:br/>
        <w:t>финал, показали результаты около 4:11. После финиша, к которому Райан и</w:t>
        <w:br/>
        <w:t>Снелл пришли оба с одним и тем же временем - 4:11,4, Снелл подошел к Джиму:</w:t>
        <w:br/>
        <w:t>«Неплохой бег, Джим. Как ты себе чувствуешь?» Если Снелл хотел этим указать</w:t>
        <w:br/>
        <w:t>на мгновенную усталость после быстрого финиша и посмеяться над Джимом, то</w:t>
        <w:br/>
        <w:t>он явно попал не по адресу: «Я чувствую себя великолепно,- отвечал Джим.-</w:t>
        <w:br/>
        <w:t>Последний круг мы вряд ли прошли лучше чем за 60 секунд». «Вот как?» - Снелл</w:t>
        <w:br/>
        <w:t>улыбнулся, но его улыбка выглядела немного усталой.</w:t>
      </w:r>
    </w:p>
    <w:p>
      <w:pPr>
        <w:pStyle w:val="Normal"/>
        <w:autoSpaceDE w:val="false"/>
        <w:ind w:firstLine="360"/>
        <w:jc w:val="both"/>
        <w:rPr/>
      </w:pPr>
      <w:r>
        <w:rPr/>
        <w:t>В воскресенье после полудня у себе в номере Джим с Эдмистоном</w:t>
        <w:br/>
        <w:t>уточняли планы.</w:t>
      </w:r>
    </w:p>
    <w:p>
      <w:pPr>
        <w:pStyle w:val="Normal"/>
        <w:autoSpaceDE w:val="false"/>
        <w:ind w:firstLine="360"/>
        <w:jc w:val="both"/>
        <w:rPr/>
      </w:pPr>
      <w:r>
        <w:rPr/>
        <w:t>Джим хорошо знал свои ошибки, допущенные в прошлом. Главные из них</w:t>
        <w:br/>
        <w:t>заключались в том, что, во-первых, входя в вираж на предпоследней прямой, он</w:t>
        <w:br/>
        <w:t>бежал далеко от бровки и, во-вторых, позволял другим обходить себя.</w:t>
      </w:r>
    </w:p>
    <w:p>
      <w:pPr>
        <w:pStyle w:val="Normal"/>
        <w:autoSpaceDE w:val="false"/>
        <w:ind w:firstLine="360"/>
        <w:jc w:val="both"/>
        <w:rPr/>
      </w:pPr>
      <w:r>
        <w:rPr/>
        <w:t>Бег далеко от бровки вынуждал его преодолевать большую дистанцию, чем</w:t>
        <w:br/>
        <w:t>миля, потому что отступить от бровки на фут, когда бежишь, по повороту - это</w:t>
        <w:br/>
        <w:t>значит пробежать лишние три фута. Он мог исправить эту ошибку, оставаясь</w:t>
        <w:br/>
        <w:t>сзади в начале дистанции, где главная цель - сохранить энергию. Когда же</w:t>
        <w:br/>
        <w:t>наступал момент выходить вперед, он мог бы делать это решительно, а не</w:t>
        <w:br/>
        <w:t>совершать обходные маневры.</w:t>
      </w:r>
    </w:p>
    <w:p>
      <w:pPr>
        <w:pStyle w:val="Normal"/>
        <w:autoSpaceDE w:val="false"/>
        <w:ind w:firstLine="360"/>
        <w:jc w:val="both"/>
        <w:rPr/>
      </w:pPr>
      <w:r>
        <w:rPr/>
        <w:t>Исправить вторую ошибку было труднее. Не так уж сложно для Джима</w:t>
        <w:br/>
        <w:t>бежать впереди других. Все, что для этого требовалось, заключалось в более</w:t>
        <w:br/>
        <w:t>быстром старте. Однако если бы он стартовал слишком быстро, он не был бы</w:t>
        <w:br/>
        <w:t>способен сохранить свой рывок на финише. Поэтому планировалось, что Джим</w:t>
        <w:br/>
        <w:t>займет нужное место в забеге за полтора круга до финиша. Уже оттуда перед</w:t>
        <w:br/>
        <w:t>началом предпоследней прямой он сможет легко выйти в лидеры. Они понимали,</w:t>
        <w:br/>
        <w:t>что 300 ярдов, которые нужно будет пробежать лидером, слишком длинны для</w:t>
        <w:br/>
        <w:t>спринта, поэтому было решено, что, взяв лидерство, Джим не начнет спринтовать</w:t>
        <w:br/>
        <w:t>до тех пор, пока его не захочет обойти Снелл.</w:t>
      </w:r>
    </w:p>
    <w:p>
      <w:pPr>
        <w:pStyle w:val="Normal"/>
        <w:autoSpaceDE w:val="false"/>
        <w:ind w:firstLine="360"/>
        <w:jc w:val="both"/>
        <w:rPr/>
      </w:pPr>
      <w:r>
        <w:rPr/>
        <w:t>«В Сан-Диего я уже не боялся Снелла так, как в Комптоне. После Комптона</w:t>
        <w:br/>
        <w:t>я думал, что смог бы побить его, потому что там разрыв был невелик. Он просто</w:t>
        <w:br/>
        <w:t>слишком быстро оторвался от меня».</w:t>
      </w:r>
    </w:p>
    <w:p>
      <w:pPr>
        <w:pStyle w:val="Normal"/>
        <w:autoSpaceDE w:val="false"/>
        <w:ind w:firstLine="360"/>
        <w:jc w:val="both"/>
        <w:rPr/>
      </w:pPr>
      <w:r>
        <w:rPr/>
        <w:t>В восемь часов вечера бегуны выстроились на стартовой линии внутри</w:t>
        <w:br/>
        <w:t>бетонной чаши стадиона в Сан-Диего. Джим в белых цветах Уичито занял место</w:t>
        <w:br/>
        <w:t>на пятой дорожке. Слева от него был Грелле; Снелл стартовал по третьей. Вторая</w:t>
        <w:br/>
        <w:t>дорожка досталась Одложилу, а у бровки стоял Вейзигер. Справа от Джима</w:t>
        <w:br/>
        <w:t>стартовал Джон Гаррисон, которого он обыграл еще в Модесто. Дэйв Фарлей из</w:t>
        <w:br/>
        <w:t>ВМС бежал по седьмой дорожке, а Гарри Маккола из ВВС - по восьмой.</w:t>
      </w:r>
    </w:p>
    <w:p>
      <w:pPr>
        <w:pStyle w:val="Normal"/>
        <w:autoSpaceDE w:val="false"/>
        <w:ind w:firstLine="360"/>
        <w:jc w:val="both"/>
        <w:rPr/>
      </w:pPr>
      <w:r>
        <w:rPr/>
        <w:t>«Начиная состязание, я знал, что старт будет очень быстрым из-за того, что</w:t>
        <w:br/>
        <w:t>собрался такой состав участников. Я был настроен победить. Я знал, что начало</w:t>
        <w:br/>
        <w:t>будет горячим, и это было мне на руку, так как ослабляло Снелла и позволяло</w:t>
        <w:br/>
        <w:t>надеяться, что его финишный рывок не будет столь мощным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фальстарта Джим медленно возвратился на прежнее место. «Как</w:t>
        <w:br/>
        <w:t>всегда перед крупными соревнованиями, я очень нервничаю. Однако сразу после</w:t>
        <w:br/>
        <w:t>выстрела я становлюсь уверенным в себе».</w:t>
      </w:r>
    </w:p>
    <w:p>
      <w:pPr>
        <w:pStyle w:val="Normal"/>
        <w:autoSpaceDE w:val="false"/>
        <w:ind w:firstLine="360"/>
        <w:jc w:val="both"/>
        <w:rPr/>
      </w:pPr>
      <w:r>
        <w:rPr/>
        <w:t>220 ярдов он закончил за 29,5 секунды и шел последним. Однако Грелле и</w:t>
        <w:br/>
        <w:t>Снелл были непосредственно перед ним. Вейзигер и Маккола попеременно</w:t>
        <w:br/>
        <w:t>лидировали в течение двух с половиной кругов и прошли первые 440 ярдов за</w:t>
        <w:br/>
        <w:t>59,2, а полмили за 1:59,7. Джим пробежал первый круг за 59,7, обойдя Грелле и</w:t>
        <w:br/>
        <w:t>Снелла, но на втором они обошли его, и он закончил полмили за 2:00,5 на</w:t>
        <w:br/>
        <w:t>седьмом месте. Сзади него бежал лишь Гаррисон. Он получил травму при</w:t>
        <w:br/>
        <w:t>столкновении с Грелле и начал сдавать.</w:t>
      </w:r>
    </w:p>
    <w:p>
      <w:pPr>
        <w:pStyle w:val="Normal"/>
        <w:autoSpaceDE w:val="false"/>
        <w:ind w:firstLine="360"/>
        <w:jc w:val="both"/>
        <w:rPr/>
      </w:pPr>
      <w:r>
        <w:rPr/>
        <w:t>После второго круга наступила атмосфера ожидания событий, причем это</w:t>
        <w:br/>
        <w:t>касалось как участников, так и зрителей в равной мере. Все могло случиться и</w:t>
        <w:br/>
        <w:t>начаться в каждый момент. Джим, помня о том, чтобы завоевать выгодную</w:t>
        <w:br/>
        <w:t>позицию на третьем круге, подготовился для выполнения обходных маневров. Но</w:t>
        <w:br/>
        <w:t>тут внезапно, без какого-либо знака, Одложил вырвался с четвертого места в</w:t>
        <w:br/>
        <w:t>лидеры и сделал разрыв в пять ярдов. Стадион ожил. Забег быстро перестроился,</w:t>
        <w:br/>
        <w:t>и Джим занял третье место - позади Грелле.</w:t>
      </w:r>
    </w:p>
    <w:p>
      <w:pPr>
        <w:pStyle w:val="Normal"/>
        <w:autoSpaceDE w:val="false"/>
        <w:ind w:firstLine="360"/>
        <w:jc w:val="both"/>
        <w:rPr/>
      </w:pPr>
      <w:r>
        <w:rPr/>
        <w:t>«Я не думал, что Одложил удержится, поскольку он пошел в очень быстром</w:t>
        <w:br/>
        <w:t>темпе. Я знал, что весь год он быстро не бегал. Его выход, однако, был большим</w:t>
        <w:br/>
        <w:t>событием для меня, потому что именно с этого момента состязание и началось.</w:t>
        <w:br/>
        <w:t>Снелл был все еще сзади меня, а я не отпускал от себя Грелле».</w:t>
      </w:r>
    </w:p>
    <w:p>
      <w:pPr>
        <w:pStyle w:val="Normal"/>
        <w:autoSpaceDE w:val="false"/>
        <w:ind w:firstLine="360"/>
        <w:jc w:val="both"/>
        <w:rPr/>
      </w:pPr>
      <w:r>
        <w:rPr/>
        <w:t>Бегуны, следовавшие за Одложилом, начали сокращать разрыв, и когда</w:t>
        <w:br/>
        <w:t>остался последний круг, Грелле проигрывал лидеру только два ярда. Джим</w:t>
        <w:br/>
        <w:t>продолжал держать Грелле, а Снелл примостился к его плечу.</w:t>
      </w:r>
    </w:p>
    <w:p>
      <w:pPr>
        <w:pStyle w:val="Normal"/>
        <w:autoSpaceDE w:val="false"/>
        <w:ind w:firstLine="360"/>
        <w:jc w:val="both"/>
        <w:rPr/>
      </w:pPr>
      <w:r>
        <w:rPr/>
        <w:t>«Начиная последний круг, я чувствовал себя хорошо и думал, как бы</w:t>
        <w:br/>
        <w:t>поумнее провести тактическую игру. Однако я понимал, что когда сделаю</w:t>
        <w:br/>
        <w:t>большой рывок, мне придется продолжать его до конца, так как Снелл будет</w:t>
        <w:br/>
        <w:t>оставаться у меня за спиной».</w:t>
      </w:r>
    </w:p>
    <w:p>
      <w:pPr>
        <w:pStyle w:val="Normal"/>
        <w:autoSpaceDE w:val="false"/>
        <w:ind w:firstLine="360"/>
        <w:jc w:val="both"/>
        <w:rPr/>
      </w:pPr>
      <w:r>
        <w:rPr/>
        <w:t>Они вошли в поворот, и на середине его Джим почувствовал, что Одложил</w:t>
        <w:br/>
        <w:t>снижает темп. Теперь было самое время сделать рывок, потому что бегуны уже</w:t>
        <w:br/>
        <w:t>выходили на предпоследнюю прямую. Постепенно, не обнаруживая своих</w:t>
        <w:br/>
        <w:t>намерений, Джим пошел в сторону от бровки, чтобы не столкнуться с Грелле, и</w:t>
        <w:br/>
        <w:t>собрался для рывка. За 20 ярдов до выхода на прямую он начал спуртовать.</w:t>
      </w:r>
    </w:p>
    <w:p>
      <w:pPr>
        <w:pStyle w:val="Normal"/>
        <w:autoSpaceDE w:val="false"/>
        <w:ind w:firstLine="360"/>
        <w:jc w:val="both"/>
        <w:rPr/>
      </w:pPr>
      <w:r>
        <w:rPr/>
        <w:t>«За 330 ярдов до ленточки я поравнялся с Одложилом и обошел его</w:t>
        <w:br/>
        <w:t>настолько резко, насколько мог, не выкладываясь еще в полную силу и зная, что у</w:t>
        <w:br/>
        <w:t>меня осталось еще достаточно сил для хорошего финиша.</w:t>
      </w:r>
    </w:p>
    <w:p>
      <w:pPr>
        <w:pStyle w:val="Normal"/>
        <w:autoSpaceDE w:val="false"/>
        <w:ind w:firstLine="360"/>
        <w:jc w:val="both"/>
        <w:rPr/>
      </w:pPr>
      <w:r>
        <w:rPr/>
        <w:t>Публика на стадионе зашумела.</w:t>
      </w:r>
    </w:p>
    <w:p>
      <w:pPr>
        <w:pStyle w:val="Normal"/>
        <w:autoSpaceDE w:val="false"/>
        <w:ind w:firstLine="360"/>
        <w:jc w:val="both"/>
        <w:rPr/>
      </w:pPr>
      <w:r>
        <w:rPr/>
        <w:t>«Сразу я оказался впереди, и это пугало меня до смерти»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 он объяснял, что «было немного страшно, поскольку планы часто</w:t>
        <w:br/>
        <w:t>расходятся с реальностью и составить план - это одно, а пунктуально выполнить</w:t>
        <w:br/>
        <w:t>его - другое»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толпа на трибунах разгорячилась. До этого момента она состояла из</w:t>
        <w:br/>
        <w:t>знатоков, более склонных критиковать, чем обнаруживать эмоции, наблюдая за</w:t>
        <w:br/>
        <w:t>ходом большого бега. Теперь по трибунам неслась сильная эмоциональная волна,</w:t>
        <w:br/>
        <w:t>и зрители вдруг стали отчаянно болеть за юного американца, бежавшего впереди</w:t>
        <w:br/>
        <w:t>олимпийского чемпиона. Они походили на Давида и Голиафа - стройный юноша</w:t>
        <w:br/>
        <w:t>выступал против мускулистого мужчины. Люди повскакали со своих мест, кричали</w:t>
        <w:br/>
        <w:t>так, что цементная чаша стадиона гудела. Однако Джим сохранял заметное</w:t>
        <w:br/>
        <w:t>хладнокровие. На предпоследней прямой «я начал прибавлять темп, но не</w:t>
        <w:br/>
        <w:t>старался оторваться». Входя в последний вираж, Джим увидел, как Грелле</w:t>
        <w:br/>
        <w:t>пытается обойти его справа. «Когда Грелле выдвинулся вперед, я заволновался,</w:t>
        <w:br/>
        <w:t>не зная, что делать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ачал финальный бросок, оставив Грелле сзади.</w:t>
      </w:r>
    </w:p>
    <w:p>
      <w:pPr>
        <w:pStyle w:val="Normal"/>
        <w:autoSpaceDE w:val="false"/>
        <w:ind w:firstLine="360"/>
        <w:jc w:val="both"/>
        <w:rPr/>
      </w:pPr>
      <w:r>
        <w:rPr/>
        <w:t>«Вы понимаете, конечно, что когда бежишь по внутренней части дорожки, то</w:t>
        <w:br/>
        <w:t>имеешь преимущество. Вы бежите на пределе, и ваш соперник бежит на пределе,</w:t>
        <w:br/>
        <w:t>но у вас перед ним все же это маленькое преимущество».</w:t>
      </w:r>
    </w:p>
    <w:p>
      <w:pPr>
        <w:pStyle w:val="Normal"/>
        <w:autoSpaceDE w:val="false"/>
        <w:ind w:firstLine="360"/>
        <w:jc w:val="both"/>
        <w:rPr/>
      </w:pPr>
      <w:r>
        <w:rPr/>
        <w:t>Плечом к плечу они спринтовали 60 ярдов, а затем Грелле стал сдавать.</w:t>
        <w:br/>
        <w:t>Отбросив Грелле, Джим почувствовал облегчение, однако устал и не мог себе</w:t>
        <w:br/>
        <w:t>позволить сбавить темп. Оставалась еще угроза со стороны Снелла, и Джим</w:t>
        <w:br/>
        <w:t>должен был не отдать ему ни дюйма. Яростный рев трибун означал, что</w:t>
        <w:br/>
        <w:t>соревнование еще не закончено.</w:t>
      </w:r>
    </w:p>
    <w:p>
      <w:pPr>
        <w:pStyle w:val="Normal"/>
        <w:autoSpaceDE w:val="false"/>
        <w:ind w:firstLine="360"/>
        <w:jc w:val="both"/>
        <w:rPr/>
      </w:pPr>
      <w:r>
        <w:rPr/>
        <w:t>А Снелл приближался. Снелл, знаменитый финишный рывок которого был</w:t>
        <w:br/>
        <w:t>самым сильным в истории бега, Снелл, обыграть которого в крупных</w:t>
        <w:br/>
        <w:t>соревнованиях никому еще не удавалось, Снелл, названный лучшим спортсменом</w:t>
        <w:br/>
        <w:t>1964 года за свою наводящую страх мощь, приближался.</w:t>
      </w:r>
    </w:p>
    <w:p>
      <w:pPr>
        <w:pStyle w:val="Normal"/>
        <w:autoSpaceDE w:val="false"/>
        <w:ind w:firstLine="360"/>
        <w:jc w:val="both"/>
        <w:rPr/>
      </w:pPr>
      <w:r>
        <w:rPr/>
        <w:t>Все трое бешено спринтовали, но теперь снова Грелле приближался к</w:t>
        <w:br/>
        <w:t>Джиму, а Снелл отвоевывал дюймы у обоих. Бежать оставалось еще целых 30</w:t>
        <w:br/>
        <w:t>ярдов, а каждый мускул уже молил об отдыхе. Джим бежал так, что ему казалось -</w:t>
        <w:br/>
        <w:t>его легкие горят. И все же он нашел еще силы, чтобы не сбавить темпа. Грелле</w:t>
        <w:br/>
        <w:t>был только в ярде сзади, а Снелл уже обходил Грелле. Пятнадцать тысяч человек</w:t>
        <w:br/>
        <w:t>кричали, поддерживая Джима. Всякое ослабление темпа, наподобие того что</w:t>
        <w:br/>
        <w:t>случилось в Модесто, когда Гаррисон едва не достал его, сыграло бы на руку</w:t>
        <w:br/>
        <w:t>Снеллу. Грелле был уже вне борьбы, но Снелл приближался дюйм за дюймом,</w:t>
        <w:br/>
        <w:t>стараясь все, что у него было, вложить в свой бег, чтобы достать выскочку,</w:t>
        <w:br/>
        <w:t>который осмеливался бросить вызов чемпиону.</w:t>
      </w:r>
    </w:p>
    <w:p>
      <w:pPr>
        <w:pStyle w:val="Normal"/>
        <w:autoSpaceDE w:val="false"/>
        <w:ind w:firstLine="360"/>
        <w:jc w:val="both"/>
        <w:rPr/>
      </w:pPr>
      <w:r>
        <w:rPr/>
        <w:t>«Ноги отяжелели, и я уже видел Снелла справа от себя. Но я сознавал, что</w:t>
        <w:br/>
        <w:t>веду бег и что он не может сейчас чувствовать себя намного лучше, чем я сам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использовал все до последнего, что в нем оставалось. Отступления</w:t>
        <w:br/>
        <w:t>быть не могло. Снелл был рядом и стремился побить его. Джим знал это, и он бы</w:t>
        <w:br/>
        <w:t>не примирился с мыслью о поражении. Ослабевшие ноги не могли двигаться</w:t>
        <w:br/>
        <w:t>быстрее, но его дух стотана заставлял не уступать ни дюйма. Если бы и</w:t>
        <w:br/>
        <w:t>случилась неудача, то уже, во всяком случае, не от недостатка отваги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дгонял себя к цели без жалости до тех пор, пока ленточка не</w:t>
        <w:br/>
        <w:t>коснулась его груди. Он победил. Победил Питера Снелла.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 хороший реванш за высокомерное отношение Снелла к Джиму</w:t>
        <w:br/>
        <w:t>после комптонской мили. Когда они перешли на трусцу, Снелл обнял Джима и</w:t>
        <w:br/>
        <w:t>поздравил его с победой.</w:t>
      </w:r>
    </w:p>
    <w:p>
      <w:pPr>
        <w:pStyle w:val="Normal"/>
        <w:autoSpaceDE w:val="false"/>
        <w:ind w:firstLine="360"/>
        <w:jc w:val="both"/>
        <w:rPr/>
      </w:pPr>
      <w:r>
        <w:rPr/>
        <w:t>С непосредственной откровенностью Джим признается: «Я был</w:t>
        <w:br/>
        <w:t>удовлетворен тем, что побил Снелла. Это было моим желанием, но я не думал</w:t>
        <w:br/>
        <w:t>всерьез, что оно исполнится еще в этот сезон».</w:t>
      </w:r>
    </w:p>
    <w:p>
      <w:pPr>
        <w:pStyle w:val="Normal"/>
        <w:autoSpaceDE w:val="false"/>
        <w:ind w:firstLine="360"/>
        <w:jc w:val="both"/>
        <w:rPr/>
      </w:pPr>
      <w:r>
        <w:rPr/>
        <w:t>Дж. Д. Эдмистон перепрыгнул через проволочную ограду и побежал, чтобы</w:t>
        <w:br/>
        <w:t>обнять Джима. Джим брел по дорожке, едва держась на ногах, слабый и</w:t>
        <w:br/>
        <w:t>истощенный, когда один из судей крикнул ему его время. Этот момент особенно</w:t>
      </w:r>
    </w:p>
    <w:p>
      <w:pPr>
        <w:pStyle w:val="Normal"/>
        <w:autoSpaceDE w:val="false"/>
        <w:ind w:firstLine="360"/>
        <w:jc w:val="both"/>
        <w:rPr/>
      </w:pPr>
      <w:r>
        <w:rPr/>
        <w:t>запомнился Джиму. «В тот момент, когда т услышал свое время, я впервые понял,</w:t>
        <w:br/>
        <w:t>что однажды побью мировой рекорд»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Ист Хай Скул, Уичито 3:55,3</w:t>
      </w:r>
    </w:p>
    <w:p>
      <w:pPr>
        <w:pStyle w:val="Normal"/>
        <w:autoSpaceDE w:val="false"/>
        <w:ind w:firstLine="360"/>
        <w:jc w:val="both"/>
        <w:rPr/>
      </w:pPr>
      <w:r>
        <w:rPr/>
        <w:t>2. Питер Снелл, Новая Зеландия 3:55.4</w:t>
      </w:r>
    </w:p>
    <w:p>
      <w:pPr>
        <w:pStyle w:val="Normal"/>
        <w:autoSpaceDE w:val="false"/>
        <w:ind w:firstLine="360"/>
        <w:jc w:val="both"/>
        <w:rPr/>
      </w:pPr>
      <w:r>
        <w:rPr/>
        <w:t>3. Джим Грелле, легкоатлетический клуб Мультиомы 3:55,5</w:t>
      </w:r>
    </w:p>
    <w:p>
      <w:pPr>
        <w:pStyle w:val="Normal"/>
        <w:autoSpaceDE w:val="false"/>
        <w:ind w:firstLine="360"/>
        <w:jc w:val="both"/>
        <w:rPr/>
      </w:pPr>
      <w:r>
        <w:rPr/>
        <w:t>4. Йозеф Одложил, Чехословакия 3:57,7</w:t>
      </w:r>
    </w:p>
    <w:p>
      <w:pPr>
        <w:pStyle w:val="Normal"/>
        <w:autoSpaceDE w:val="false"/>
        <w:ind w:firstLine="360"/>
        <w:jc w:val="both"/>
        <w:rPr/>
      </w:pPr>
      <w:r>
        <w:rPr/>
        <w:t>5. Кэри Вейзигер, легкоатлетические клуб Северной Каролины 4:04,9</w:t>
      </w:r>
    </w:p>
    <w:p>
      <w:pPr>
        <w:pStyle w:val="Normal"/>
        <w:autoSpaceDE w:val="false"/>
        <w:ind w:firstLine="360"/>
        <w:jc w:val="both"/>
        <w:rPr/>
      </w:pPr>
      <w:r>
        <w:rPr/>
        <w:t>6. Гарри Маккола, ВВС, США 4:05,7</w:t>
      </w:r>
    </w:p>
    <w:p>
      <w:pPr>
        <w:pStyle w:val="Normal"/>
        <w:autoSpaceDE w:val="false"/>
        <w:ind w:firstLine="360"/>
        <w:jc w:val="both"/>
        <w:rPr/>
      </w:pPr>
      <w:r>
        <w:rPr/>
        <w:t>7. Дэйв Фарлей, ВМС, США 4:12,5</w:t>
      </w:r>
    </w:p>
    <w:p>
      <w:pPr>
        <w:pStyle w:val="Normal"/>
        <w:autoSpaceDE w:val="false"/>
        <w:ind w:firstLine="360"/>
        <w:jc w:val="both"/>
        <w:rPr/>
      </w:pPr>
      <w:r>
        <w:rPr/>
        <w:t>8. Джон Гаррисон, Лос-Анджелесский легкоатлетический клуб 4:22,3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9,7; 880 ярдов - 2:00,5; % мили -</w:t>
        <w:br/>
        <w:t>3:01,4; 1 миля - 3:55,3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й круг, который Джим прошел за 53,9, был самым быстрым в</w:t>
        <w:br/>
        <w:t>соревнованиях на милю. Снелл и Грелле показали соответственно 54,0 и 54,1.</w:t>
        <w:br/>
        <w:t>Существенным было то, что результат Снелла на последнем круге оказался</w:t>
        <w:br/>
        <w:t>вторым за всю историю бега на милю, а результат Грелле - третьим. Судя о</w:t>
        <w:br/>
        <w:t>быстроте, с которой Джимом был пройден последний круг, специалисты</w:t>
        <w:br/>
        <w:t>утверждали, что Джим может пробежать милю с более высоким результатом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 Джима 3:55,3 стал новым рекордом США (прежний принадлежал</w:t>
        <w:br/>
        <w:t>Грелле) и поместил его в списке лучших бегунов мира на милю за всю историю</w:t>
        <w:br/>
        <w:t>бега на четвертое место. Впереди него были только Жази, Снелл и Эллиот.</w:t>
      </w:r>
    </w:p>
    <w:p>
      <w:pPr>
        <w:pStyle w:val="Normal"/>
        <w:autoSpaceDE w:val="false"/>
        <w:ind w:firstLine="360"/>
        <w:jc w:val="both"/>
        <w:rPr/>
      </w:pPr>
      <w:r>
        <w:rPr/>
        <w:t>Почти сразу же после финиша телерепортер подбежал к Джиму и</w:t>
        <w:br/>
        <w:t>потребовал интервью. Джим был слишком истощен. Он нуждался в заминочном</w:t>
        <w:br/>
        <w:t>беге, чтобы его не стошнило, но телерепортер был очень настойчив. Наконец</w:t>
        <w:br/>
        <w:t>Джим согласился, но предупредил: «Это, возможно, будет первая прямая</w:t>
        <w:br/>
        <w:t>передача интервью с больным».</w:t>
      </w:r>
    </w:p>
    <w:p>
      <w:pPr>
        <w:pStyle w:val="Normal"/>
        <w:autoSpaceDE w:val="false"/>
        <w:ind w:firstLine="360"/>
        <w:jc w:val="both"/>
        <w:rPr/>
      </w:pPr>
      <w:r>
        <w:rPr/>
        <w:t>Поздравления Джиму Райану шли отовсюду, но лучше всех поздравил его</w:t>
        <w:br/>
        <w:t>Питер Снелл, сказав: «Честно говоря, я не думал, что Райан может бежать так</w:t>
        <w:br/>
        <w:t>быстро. Мне казалось, что он способен лишь на 3:56,0 и что в этом соревновании</w:t>
        <w:br/>
        <w:t>победит Грелле, а я буду третьим после Райана».</w:t>
      </w:r>
    </w:p>
    <w:p>
      <w:pPr>
        <w:pStyle w:val="Normal"/>
        <w:autoSpaceDE w:val="false"/>
        <w:ind w:firstLine="360"/>
        <w:jc w:val="both"/>
        <w:rPr/>
      </w:pPr>
      <w:r>
        <w:rPr/>
        <w:t>Грелле также поздравил Джима, но именно Снелл сказал, что «в нем дух</w:t>
        <w:br/>
        <w:t>чемпиона». Он добавил также, что «в тактическом отношении Джим провел бег</w:t>
        <w:br/>
        <w:t>прекрасно». Наверху, в будке репортеров, один журналист записал следующее:</w:t>
        <w:br/>
        <w:t>«18-летний Джим Райан потряс спортивный мир тем, что нанес поражение</w:t>
        <w:br/>
        <w:t>великому Питеру Снеллу».</w:t>
      </w:r>
    </w:p>
    <w:p>
      <w:pPr>
        <w:pStyle w:val="Normal"/>
        <w:autoSpaceDE w:val="false"/>
        <w:ind w:firstLine="360"/>
        <w:jc w:val="both"/>
        <w:rPr/>
      </w:pPr>
      <w:r>
        <w:rPr/>
        <w:t>Другой спортивный обозреватель писал: «Снелл побил Грелле - того, кого</w:t>
        <w:br/>
        <w:t>он должен был побить, но не смог справиться с юнцом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Кэри Вейзигера спросили, считает ли он, что Джим будет новым</w:t>
        <w:br/>
        <w:t>великим американским бегуном на милю, тот ответил: «По-моему, он уже им</w:t>
        <w:br/>
        <w:t>стал».</w:t>
      </w:r>
    </w:p>
    <w:p>
      <w:pPr>
        <w:pStyle w:val="Normal"/>
        <w:autoSpaceDE w:val="false"/>
        <w:ind w:firstLine="360"/>
        <w:jc w:val="both"/>
        <w:rPr/>
      </w:pPr>
      <w:r>
        <w:rPr/>
        <w:t>«После бега,- сказал Джим,- все, пожалуй, чересчур хвалили меня.</w:t>
        <w:br/>
        <w:t>Некоторое время я был в возбуждении от этих похвал. Но я не был удивлен своим</w:t>
        <w:br/>
        <w:t>результатом».</w:t>
      </w:r>
    </w:p>
    <w:p>
      <w:pPr>
        <w:pStyle w:val="Normal"/>
        <w:autoSpaceDE w:val="false"/>
        <w:ind w:firstLine="360"/>
        <w:jc w:val="both"/>
        <w:rPr/>
      </w:pPr>
      <w:r>
        <w:rPr/>
        <w:t>Он и не должен был удивляться результату 3:55,3, потому, разумеется, что</w:t>
        <w:br/>
        <w:t>год назад в беге на 1500 метров показал результат, эквивалентный 3:56,0 в</w:t>
        <w:br/>
        <w:t>пересчете на милю.</w:t>
      </w:r>
    </w:p>
    <w:p>
      <w:pPr>
        <w:pStyle w:val="Normal"/>
        <w:autoSpaceDE w:val="false"/>
        <w:ind w:firstLine="360"/>
        <w:jc w:val="both"/>
        <w:rPr/>
      </w:pPr>
      <w:r>
        <w:rPr/>
        <w:t>Некоторые специалисты по бегу приняли это во внимание и поставили</w:t>
        <w:br/>
        <w:t>вопрос: будет ли прогресс Джима исчисляться несколькими десятыми в год? Но</w:t>
        <w:br/>
        <w:t>для самого Джима такого вопроса не существовало. Даже в те минуты, когда он</w:t>
      </w:r>
    </w:p>
    <w:p>
      <w:pPr>
        <w:pStyle w:val="Normal"/>
        <w:autoSpaceDE w:val="false"/>
        <w:ind w:firstLine="360"/>
        <w:jc w:val="both"/>
        <w:rPr/>
      </w:pPr>
      <w:r>
        <w:rPr/>
        <w:t>покидал стадион, где выиграл величайшее состязание, он думал о будущем. Он</w:t>
        <w:br/>
        <w:t>решил побить мировой рекорд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II. Турне по Европе</w:t>
      </w:r>
    </w:p>
    <w:p>
      <w:pPr>
        <w:pStyle w:val="Normal"/>
        <w:autoSpaceDE w:val="false"/>
        <w:ind w:firstLine="360"/>
        <w:jc w:val="both"/>
        <w:rPr/>
      </w:pPr>
      <w:r>
        <w:rPr/>
        <w:t>Когда Тиммонс возвратился в Канзас, его спросили, внес ли успех в Сан-</w:t>
        <w:br/>
        <w:t>Диего изменения в характер Джима. «Да, кое-что изменилось,- ответил Тиммонс.-</w:t>
        <w:br/>
        <w:t>Прежде всего он очень сильно стремится уйти от внимания публики. Он до сих</w:t>
        <w:br/>
        <w:t>пор еще не знает, как с этим быть. Это его беспокоит. Из-за последних событий</w:t>
        <w:br/>
        <w:t>ему пришлось выступить несколько раз на собрании. Он отлично поработал. Чем</w:t>
        <w:br/>
        <w:t>крупнее становятся его успехи, тем он лучше к этому относится. Что же касается</w:t>
        <w:br/>
        <w:t>тайного эгоизма... ну, я не верю, что он когда-либо появится».</w:t>
      </w:r>
    </w:p>
    <w:p>
      <w:pPr>
        <w:pStyle w:val="Normal"/>
        <w:autoSpaceDE w:val="false"/>
        <w:ind w:firstLine="360"/>
        <w:jc w:val="both"/>
        <w:rPr/>
      </w:pPr>
      <w:r>
        <w:rPr/>
        <w:t>Вообще же говоря, Джим не любил выступать с речами.</w:t>
      </w:r>
    </w:p>
    <w:p>
      <w:pPr>
        <w:pStyle w:val="Normal"/>
        <w:autoSpaceDE w:val="false"/>
        <w:ind w:firstLine="360"/>
        <w:jc w:val="both"/>
        <w:rPr/>
      </w:pPr>
      <w:r>
        <w:rPr/>
        <w:t>Репортер из «Канзас-Сити Стар» взял у Джима интервью и написал о его</w:t>
        <w:br/>
        <w:t>жизни летом: «Каждый день перед завтраком он бегает трусцой пять или шесть</w:t>
        <w:br/>
        <w:t>миль, большей частью по трехмильной трассе от дома его родителей до Ист Хай,</w:t>
        <w:br/>
        <w:t>школы, которую он закончил этой весной. Затем он завтракает. Большей частью</w:t>
        <w:br/>
        <w:t>его завтрак - яйца и бекон. Когда мы беседовали о беге и о будущем, Райан</w:t>
        <w:br/>
        <w:t>одолевал сэндвич с ветчиной, поджаренные бобы, капустный салат и большой</w:t>
        <w:br/>
        <w:t>кусок клубничного пирога.</w:t>
      </w:r>
    </w:p>
    <w:p>
      <w:pPr>
        <w:pStyle w:val="Normal"/>
        <w:autoSpaceDE w:val="false"/>
        <w:ind w:firstLine="360"/>
        <w:jc w:val="both"/>
        <w:rPr/>
      </w:pPr>
      <w:r>
        <w:rPr/>
        <w:t>Ежедневно он в джинсах и спортивной рубашке ходил на работу в местный</w:t>
        <w:br/>
        <w:t>типографский цех. Его рабочий день продолжается 8 часов».</w:t>
      </w:r>
    </w:p>
    <w:p>
      <w:pPr>
        <w:pStyle w:val="Normal"/>
        <w:autoSpaceDE w:val="false"/>
        <w:ind w:firstLine="360"/>
        <w:jc w:val="both"/>
        <w:rPr/>
      </w:pPr>
      <w:r>
        <w:rPr/>
        <w:t>Два года назад, начиная свою беговую карьеру, Джим не успел даже</w:t>
        <w:br/>
        <w:t>побывать в Канзас-Сити, за 200 миль от его дома, и теперь его целью на лето</w:t>
        <w:br/>
        <w:t>была поездка за границу. Большинство американских спортсменов высшего</w:t>
        <w:br/>
        <w:t>класса летом приглашаются в зарубежное турне. Однако после победы Джима в</w:t>
        <w:br/>
        <w:t>состязаниях ААЮ никто не предложил ему какую-либо поездку.</w:t>
      </w:r>
    </w:p>
    <w:p>
      <w:pPr>
        <w:pStyle w:val="Normal"/>
        <w:autoSpaceDE w:val="false"/>
        <w:ind w:firstLine="360"/>
        <w:jc w:val="both"/>
        <w:rPr/>
      </w:pPr>
      <w:r>
        <w:rPr/>
        <w:t>«Мы должны были вернуться на дорожку, а для этого поговорить с Халлом,</w:t>
        <w:br/>
        <w:t>чтобы выяснить, какой будет следующий наш шаг»,- говорил Эдмистон.</w:t>
      </w:r>
    </w:p>
    <w:p>
      <w:pPr>
        <w:pStyle w:val="Normal"/>
        <w:autoSpaceDE w:val="false"/>
        <w:ind w:firstLine="360"/>
        <w:jc w:val="both"/>
        <w:rPr/>
      </w:pPr>
      <w:r>
        <w:rPr/>
        <w:t>Дональд Халл, глава ААЮ, сообщил им, что следующим выступлением</w:t>
        <w:br/>
        <w:t>Джима будут соревнования в Кингстоне, на Ямайке, в середине июля.</w:t>
      </w:r>
    </w:p>
    <w:p>
      <w:pPr>
        <w:pStyle w:val="Normal"/>
        <w:autoSpaceDE w:val="false"/>
        <w:ind w:firstLine="360"/>
        <w:jc w:val="both"/>
        <w:rPr/>
      </w:pPr>
      <w:r>
        <w:rPr/>
        <w:t>Во вторник Джим прибыл в Кингстон, и ему сказали, что его выступления</w:t>
        <w:br/>
        <w:t>состоятся в четверг и субботу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л о том, как лучше выступить. Я должен был отплатить за свой</w:t>
        <w:br/>
        <w:t>номер в отеле».</w:t>
      </w:r>
    </w:p>
    <w:p>
      <w:pPr>
        <w:pStyle w:val="Normal"/>
        <w:autoSpaceDE w:val="false"/>
        <w:ind w:firstLine="360"/>
        <w:jc w:val="both"/>
        <w:rPr/>
      </w:pPr>
      <w:r>
        <w:rPr/>
        <w:t>В пятницу Джим выиграл милю, показав 4:04,3. Была жара и высокая</w:t>
        <w:br/>
        <w:t>влажность, однако больше всего беспокоил ушиб левой ступни. Несмотря на</w:t>
        <w:br/>
        <w:t>больную ногу, он в воскресенье снова вышел на старт. Он бежал 880 ярдов и</w:t>
        <w:br/>
        <w:t>выиграл их с результатом 1:50,5. Позднее, в тот же день, Джим выступил в</w:t>
        <w:br/>
        <w:t>соревновании на три мили.</w:t>
      </w:r>
    </w:p>
    <w:p>
      <w:pPr>
        <w:pStyle w:val="Normal"/>
        <w:autoSpaceDE w:val="false"/>
        <w:ind w:firstLine="360"/>
        <w:jc w:val="both"/>
        <w:rPr/>
      </w:pPr>
      <w:r>
        <w:rPr/>
        <w:t>«Примерно после двух миль у меня начались спазмы, не слишком сильные,</w:t>
        <w:br/>
        <w:t>но, однако, причинявшие беспокойство».</w:t>
      </w:r>
    </w:p>
    <w:p>
      <w:pPr>
        <w:pStyle w:val="Normal"/>
        <w:autoSpaceDE w:val="false"/>
        <w:ind w:firstLine="360"/>
        <w:jc w:val="both"/>
        <w:rPr/>
      </w:pPr>
      <w:r>
        <w:rPr/>
        <w:t>Он не мог выиграть у Билла Моргана, показавшего 13:54,6, но пробежал</w:t>
        <w:br/>
        <w:t>дистанцию вполне прилично - за 14:01,8.</w:t>
      </w:r>
    </w:p>
    <w:p>
      <w:pPr>
        <w:pStyle w:val="Normal"/>
        <w:autoSpaceDE w:val="false"/>
        <w:ind w:firstLine="360"/>
        <w:jc w:val="both"/>
        <w:rPr/>
      </w:pPr>
      <w:r>
        <w:rPr/>
        <w:t>Уже в Уичито Эдмистон спросил Джима, почему он выступал в трех</w:t>
        <w:br/>
        <w:t>состязаниях. «В чем дело? Не понимаю. Может быть, они позволили бы тебе</w:t>
        <w:br/>
        <w:t>выступать еще на 220 ярдах?»</w:t>
      </w:r>
    </w:p>
    <w:p>
      <w:pPr>
        <w:pStyle w:val="Normal"/>
        <w:autoSpaceDE w:val="false"/>
        <w:ind w:firstLine="360"/>
        <w:jc w:val="both"/>
        <w:rPr/>
      </w:pPr>
      <w:r>
        <w:rPr/>
        <w:t>«Эти 880 ярдов не были для меня хорошей тренировкой,- ответил Джим.- А</w:t>
        <w:br/>
        <w:t>я хотел поработать как следует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дстегивает себя весьма рьяно. В воскресенье, на Ямайке, он задал</w:t>
        <w:br/>
        <w:t>себе пробежку на 10 миль.</w:t>
      </w:r>
    </w:p>
    <w:p>
      <w:pPr>
        <w:pStyle w:val="Normal"/>
        <w:autoSpaceDE w:val="false"/>
        <w:ind w:firstLine="360"/>
        <w:jc w:val="both"/>
        <w:rPr/>
      </w:pPr>
      <w:r>
        <w:rPr/>
        <w:t>В понедельник утренняя тренировка Джима состояла из двух пробежек по</w:t>
        <w:br/>
        <w:t>880 ярдов, десяти по 110, четырех по 220, десяти по 75, шести по 440, десяти по</w:t>
        <w:br/>
        <w:t>180, десяти по 75, десяти по 120 и двух по 660 ярдов. После полудня он провел</w:t>
        <w:br/>
        <w:t>еще тренировку, работая главным образом над быстротой.</w:t>
      </w:r>
    </w:p>
    <w:p>
      <w:pPr>
        <w:pStyle w:val="Normal"/>
        <w:autoSpaceDE w:val="false"/>
        <w:ind w:firstLine="360"/>
        <w:jc w:val="both"/>
        <w:rPr/>
      </w:pPr>
      <w:r>
        <w:rPr/>
        <w:t>Спустя неделю после выступлений в Ямайке Джим еще больше повредил</w:t>
        <w:br/>
        <w:t>ступню. В это время американская команда проводила прикидочные</w:t>
        <w:br/>
        <w:t>соревнования в Уичито, готовясь к матчу с Советским Союзом. Уичито был</w:t>
        <w:br/>
        <w:t>выбран из-за особенного интереса жителей, который возбуждал Джим.</w:t>
        <w:br/>
        <w:t>Соревнования проходили в пятницу, и майор Уильям Д. Таррент провозгласил</w:t>
        <w:br/>
        <w:t>этот день днем Джима Райана из Уичито.</w:t>
      </w:r>
    </w:p>
    <w:p>
      <w:pPr>
        <w:pStyle w:val="Normal"/>
        <w:autoSpaceDE w:val="false"/>
        <w:ind w:firstLine="360"/>
        <w:jc w:val="both"/>
        <w:rPr/>
      </w:pPr>
      <w:r>
        <w:rPr/>
        <w:t>«Травма все больше давала себя знать,- рассказывал Эдмистон,- а</w:t>
        <w:br/>
        <w:t>местные газеты не переставали возвещать, что Джим собирается побить мировой</w:t>
        <w:br/>
        <w:t>рекорд. Травма никого не интересовала. Морально Джим не был готов к этим</w:t>
        <w:br/>
        <w:t>соревнованиям. Он знал, что если ногу растревожить, то вряд ли сможет поехать</w:t>
        <w:br/>
        <w:t>на матч в СССР».</w:t>
      </w:r>
    </w:p>
    <w:p>
      <w:pPr>
        <w:pStyle w:val="Normal"/>
        <w:autoSpaceDE w:val="false"/>
        <w:ind w:firstLine="360"/>
        <w:jc w:val="both"/>
        <w:rPr/>
      </w:pPr>
      <w:r>
        <w:rPr/>
        <w:t>«Я в тренировках постоянно прихрамывал, и из-за этого у меня разболелось</w:t>
        <w:br/>
        <w:t>колено. Это было настоящей напастью перед встречей. Я не бегал целую неделю</w:t>
        <w:br/>
        <w:t>перед соревнованиями в надежде, что боль пройдет, но она не проходила».</w:t>
      </w:r>
    </w:p>
    <w:p>
      <w:pPr>
        <w:pStyle w:val="Normal"/>
        <w:autoSpaceDE w:val="false"/>
        <w:ind w:firstLine="360"/>
        <w:jc w:val="both"/>
        <w:rPr/>
      </w:pPr>
      <w:r>
        <w:rPr/>
        <w:t>В среду Джиму сделали укол кортизона в колено, но это не избавило его от</w:t>
        <w:br/>
        <w:t>тяжелого поражения в соревновании. Он не смог пробежать милю лучше 4:10,4 и</w:t>
        <w:br/>
        <w:t>проиграл Моргану Гроту (4:02,2) и Джорджу Юнгу (4:02,5).</w:t>
      </w:r>
    </w:p>
    <w:p>
      <w:pPr>
        <w:pStyle w:val="Normal"/>
        <w:autoSpaceDE w:val="false"/>
        <w:ind w:firstLine="360"/>
        <w:jc w:val="both"/>
        <w:rPr/>
      </w:pPr>
      <w:r>
        <w:rPr/>
        <w:t>«Поражение очень огорчало меня потому, что я не смог показать себя</w:t>
        <w:br/>
        <w:t>перед зрителями-согражданами. Первую четверть мили я чувствовал себя</w:t>
        <w:br/>
        <w:t>неплохо, но когда на втором кругу темп бега подскочил, мне стало не по себе».</w:t>
      </w:r>
    </w:p>
    <w:p>
      <w:pPr>
        <w:pStyle w:val="Normal"/>
        <w:autoSpaceDE w:val="false"/>
        <w:ind w:firstLine="360"/>
        <w:jc w:val="both"/>
        <w:rPr/>
      </w:pPr>
      <w:r>
        <w:rPr/>
        <w:t>На следующее утро Джим беседовал с тренером национальной команды</w:t>
        <w:br/>
        <w:t>Брутусом Хамильтоном в номере отеля, где тот остановился. Джим сказал</w:t>
        <w:br/>
        <w:t>Хамильтону, что не хотел бы участвовать в поездке, потому что может выступить</w:t>
        <w:br/>
        <w:t>плохо. Брутус Хамильтон ответил кратко: «Собирайся».</w:t>
      </w:r>
    </w:p>
    <w:p>
      <w:pPr>
        <w:pStyle w:val="Normal"/>
        <w:autoSpaceDE w:val="false"/>
        <w:ind w:firstLine="360"/>
        <w:jc w:val="both"/>
        <w:rPr/>
      </w:pPr>
      <w:r>
        <w:rPr/>
        <w:t>Этот матч в СССР был началом карьеры Джима как фотографа. Рич</w:t>
        <w:br/>
        <w:t>Кларксон, один из лучших спортивных фотокорреспондентов в стране, встречался</w:t>
        <w:br/>
        <w:t>к этому времени с Джимом несколько раз, приезжая к нему от «Спорт</w:t>
        <w:br/>
        <w:t>Иллюстрейтэд». «Когда мы выезжали вместе,- вспоминал Кларксон,- Джим</w:t>
        <w:br/>
        <w:t>спрашивал меня о моей работе. Мы стали близкими приятелями, и он стал</w:t>
        <w:br/>
        <w:t>проявлять интерес к фотографии. «Кэпитал джорнэл» дал Джиму во временное</w:t>
        <w:br/>
        <w:t>пользование камеру «Никон», а я дал ему два урока и десять рулонов цветной</w:t>
        <w:br/>
        <w:t>пленки перед его выездом в Киев на матч СССР - США».</w:t>
      </w:r>
    </w:p>
    <w:p>
      <w:pPr>
        <w:pStyle w:val="Normal"/>
        <w:autoSpaceDE w:val="false"/>
        <w:ind w:firstLine="360"/>
        <w:jc w:val="both"/>
        <w:rPr/>
      </w:pPr>
      <w:r>
        <w:rPr/>
        <w:t>«Перед поездкой в Россию я, по существу, не фотографировал»,- говорил</w:t>
      </w:r>
    </w:p>
    <w:p>
      <w:pPr>
        <w:pStyle w:val="Normal"/>
        <w:autoSpaceDE w:val="false"/>
        <w:ind w:firstLine="360"/>
        <w:jc w:val="both"/>
        <w:rPr/>
      </w:pPr>
      <w:r>
        <w:rPr/>
        <w:t>Джим.</w:t>
      </w:r>
    </w:p>
    <w:p>
      <w:pPr>
        <w:pStyle w:val="Normal"/>
        <w:autoSpaceDE w:val="false"/>
        <w:ind w:firstLine="360"/>
        <w:jc w:val="both"/>
        <w:rPr/>
      </w:pPr>
      <w:r>
        <w:rPr/>
        <w:t>«Спустя шесть дней после матча,- продолжал Кларксон,- у нас появилась</w:t>
        <w:br/>
        <w:t>несколько сомнительная привилегия получить цветные пленки из Киева. Они не</w:t>
        <w:br/>
        <w:t>были сделаны мастерски, но были бы чертовски удачны для любого новичка в</w:t>
        <w:br/>
        <w:t>фотографии».</w:t>
      </w:r>
    </w:p>
    <w:p>
      <w:pPr>
        <w:pStyle w:val="Normal"/>
        <w:autoSpaceDE w:val="false"/>
        <w:ind w:firstLine="360"/>
        <w:jc w:val="both"/>
        <w:rPr/>
      </w:pPr>
      <w:r>
        <w:rPr/>
        <w:t>Два цветных снимка, сделанных Джимом, украсили первую спортивную</w:t>
        <w:br/>
        <w:t>страницу журнала в августе. Один из них изображал американскую команду на</w:t>
        <w:br/>
        <w:t>Красной площади в Москве. Шесть его черно-белых снимков были помещены в</w:t>
        <w:br/>
        <w:t>разделе спорта.</w:t>
      </w:r>
    </w:p>
    <w:p>
      <w:pPr>
        <w:pStyle w:val="Normal"/>
        <w:autoSpaceDE w:val="false"/>
        <w:ind w:firstLine="360"/>
        <w:jc w:val="both"/>
        <w:rPr/>
      </w:pPr>
      <w:r>
        <w:rPr/>
        <w:t>«Когда Джим отправился с нашим поручением в Киев,- сказал Кларксон,-</w:t>
        <w:br/>
        <w:t>это было непосредственно связано с областью его стремлений. Поручение же</w:t>
        <w:br/>
        <w:t>поставило нас перед необходимостью получить нужные указания от НКАА. Мы не</w:t>
      </w:r>
    </w:p>
    <w:p>
      <w:pPr>
        <w:pStyle w:val="Normal"/>
        <w:autoSpaceDE w:val="false"/>
        <w:ind w:firstLine="360"/>
        <w:jc w:val="both"/>
        <w:rPr/>
      </w:pPr>
      <w:r>
        <w:rPr/>
        <w:t>могли ничего заплатить Джиму за его фоторассказ и потратили уйму времени и</w:t>
        <w:br/>
        <w:t>сил, чтобы не скомпрометировать его как любителя».</w:t>
      </w:r>
    </w:p>
    <w:p>
      <w:pPr>
        <w:pStyle w:val="Normal"/>
        <w:autoSpaceDE w:val="false"/>
        <w:ind w:firstLine="360"/>
        <w:jc w:val="both"/>
        <w:rPr/>
      </w:pPr>
      <w:r>
        <w:rPr/>
        <w:t>В Киеве, несмотря на больное колено, Джим оправдал веру в него, обыграв</w:t>
        <w:br/>
        <w:t>обоих советских бегунов на 1500 метров. Он показал неплохое время - 3:40,4, но</w:t>
        <w:br/>
        <w:t>уступил первое место Грелле (3:39,3).</w:t>
      </w:r>
    </w:p>
    <w:p>
      <w:pPr>
        <w:pStyle w:val="Normal"/>
        <w:autoSpaceDE w:val="false"/>
        <w:ind w:firstLine="360"/>
        <w:jc w:val="both"/>
        <w:rPr/>
      </w:pPr>
      <w:r>
        <w:rPr/>
        <w:t>«В Киеве я не был уверен в своем состоянии, потому что перед этим не</w:t>
        <w:br/>
        <w:t>тренировался три или четыре недели. Я был действительно озабочен вместе с</w:t>
        <w:br/>
        <w:t>Грелле тем, чтобы мы заняли первое и второе места. Нас это волновало, вы</w:t>
        <w:br/>
        <w:t>понимаете почему - из-за командных очков. Я беспокоился также насчет</w:t>
        <w:br/>
        <w:t>хорошего финиша, потому что он не удался во время встречи в Уичито. Мне</w:t>
        <w:br/>
        <w:t>хотелось выступить в России немного лучше. Я не знал, что можно ожидать в</w:t>
        <w:br/>
        <w:t>этом забеге. Когда за 300 ярдов до финиша Грелле вышел вперед, я не стал его</w:t>
        <w:br/>
        <w:t>преслед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Одним из руководителей команды США был тренер Джерри Линдгрена</w:t>
        <w:br/>
        <w:t>Трэйси Уолтерс. Вот что он сказал о Джиме:</w:t>
      </w:r>
    </w:p>
    <w:p>
      <w:pPr>
        <w:pStyle w:val="Normal"/>
        <w:autoSpaceDE w:val="false"/>
        <w:ind w:firstLine="360"/>
        <w:jc w:val="both"/>
        <w:rPr/>
      </w:pPr>
      <w:r>
        <w:rPr/>
        <w:t>«Кажется, ему свойственно очаровательное любопытство ко всему в жизни.</w:t>
        <w:br/>
        <w:t>Он больше чем простой наблюдатель и может задать тон в любом споре, будь тот</w:t>
        <w:br/>
        <w:t>на легкую или серьезную тему. Я вспоминаю случай в Киеве, когда несколько</w:t>
        <w:br/>
        <w:t>спортсменов собрались в кружок, обсуждая международные проблемы и</w:t>
        <w:br/>
        <w:t>трудности в общении, желая выразить друг другу дружеские чувства. Беседа</w:t>
        <w:br/>
        <w:t>касалась многих вопросов, и, наконец, Джим сказал: «Сознает ли каждый из нас,</w:t>
        <w:br/>
        <w:t>какую важную роль мы можем играть как послы? Как можно лучше рассказать о</w:t>
        <w:br/>
        <w:t>своей стране, чем выступая в таких странах, как Россия, и демонстрируя нашу</w:t>
        <w:br/>
        <w:t>теплоту и дружбу в состязаниях?» После этого сказать было нечего, потому что</w:t>
        <w:br/>
        <w:t>Джим попал в самую точку».</w:t>
      </w:r>
    </w:p>
    <w:p>
      <w:pPr>
        <w:pStyle w:val="Normal"/>
        <w:autoSpaceDE w:val="false"/>
        <w:ind w:firstLine="360"/>
        <w:jc w:val="both"/>
        <w:rPr/>
      </w:pPr>
      <w:r>
        <w:rPr/>
        <w:t>Уолтерс добавляет: «Я думаю, что наиболее живые воспоминания о Джиме</w:t>
        <w:br/>
        <w:t>- те, когда он быстро и остроумно вставлял свои замечания в нужный момент.</w:t>
      </w:r>
    </w:p>
    <w:p>
      <w:pPr>
        <w:pStyle w:val="Normal"/>
        <w:autoSpaceDE w:val="false"/>
        <w:ind w:firstLine="360"/>
        <w:jc w:val="both"/>
        <w:rPr/>
      </w:pPr>
      <w:r>
        <w:rPr/>
        <w:t>В этом матче Джим любезно согласился снять Джерри в беге на 10 000</w:t>
        <w:br/>
        <w:t>метров, поскольку я был занят, сообщая время по кругам своим спортсменам. По</w:t>
        <w:br/>
        <w:t>ходу соревнования я случайно взглянул на Джима и увидел, как он лихо</w:t>
        <w:br/>
        <w:t>управляется с моей кинокамерой. Вскоре после того как двое советских бегунов</w:t>
        <w:br/>
        <w:t>оторвались от Джерри, я заметил, что он больше не снимает. После бега я</w:t>
        <w:br/>
        <w:t>спросил его, почему он не закончил съемку, на что Джим выразительно ответил:</w:t>
        <w:br/>
        <w:t>«Просто мне показалось, что вам будет и так довольно тяжело смотреть, как</w:t>
        <w:br/>
        <w:t>проигрывает Джерри, даже без того куска бега, который я не отснял»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неделю после матча с СССР американцы были уже в Варшаве,</w:t>
        <w:br/>
        <w:t>чтобы состязаться с командой Польши. Из-за травмы вышел из строя Грелле, а у</w:t>
        <w:br/>
        <w:t>поляков 1500 метров бежал Витольд Баран, занявший на Токийской олимпиаде</w:t>
        <w:br/>
        <w:t>шестое место. Темп бега был чрезвычайно низким до последнего круга, где Джим</w:t>
        <w:br/>
        <w:t>выиграл у Барана три ярда и показал 3:49,9.</w:t>
      </w:r>
    </w:p>
    <w:p>
      <w:pPr>
        <w:pStyle w:val="Normal"/>
        <w:autoSpaceDE w:val="false"/>
        <w:ind w:firstLine="360"/>
        <w:jc w:val="both"/>
        <w:rPr/>
      </w:pPr>
      <w:r>
        <w:rPr/>
        <w:t>Трэйси Уолтерс рассказывает еще об одном случае в Польше:</w:t>
      </w:r>
    </w:p>
    <w:p>
      <w:pPr>
        <w:pStyle w:val="Normal"/>
        <w:autoSpaceDE w:val="false"/>
        <w:ind w:firstLine="360"/>
        <w:jc w:val="both"/>
        <w:rPr/>
      </w:pPr>
      <w:r>
        <w:rPr/>
        <w:t>«Джим, Джерри Линдгрен, Ллойд Берсон и я решили, что не можем покинуть</w:t>
        <w:br/>
        <w:t>Польшу, не купив какую-нибудь изысканную вещь из граненого стекла,</w:t>
        <w:br/>
        <w:t>изготовлением которого Польша славится на весь мир. Как со мной часто бывает,</w:t>
        <w:br/>
        <w:t>моя энергия не сочетается со здравым смыслом в нужной пропорции, и в</w:t>
        <w:br/>
        <w:t>результате я купил красивую, но очень большую чашу для пунша. После</w:t>
        <w:br/>
        <w:t>усердного труда, за которым, казалось, прошла вечность, я убедился, что чаша не</w:t>
        <w:br/>
        <w:t>влезет в мой саквояж. Я посмотрел на Джима (он помогал мне в работе) и сказал:</w:t>
        <w:br/>
        <w:t>«Не знаю, что теперь делать, она никак не лезет». Джим с искрой в глазах</w:t>
        <w:br/>
        <w:t>заметил: «Дайте-ка я уроню ее пару раз. Уверен, что тогда у вас не будет никаких</w:t>
        <w:br/>
        <w:t>хлопот с упаковкой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м соревнованием сезона для Джима было участие в матче США -</w:t>
        <w:br/>
        <w:t>ФРГ, состоявшемся 13 августа в Аугсбурге. Грелле выступал в паре с Джимом, а</w:t>
        <w:br/>
        <w:t>фаворитом у немцев была новая надежда - Бодо Тюммлер, имевший на 1500</w:t>
        <w:br/>
        <w:t>метров результат 3:39,5. Оба американца обыграли Тюммлера на 30 ярдов, а</w:t>
        <w:br/>
        <w:t>первым был Райан - 3:41,6.</w:t>
      </w:r>
    </w:p>
    <w:p>
      <w:pPr>
        <w:pStyle w:val="Normal"/>
        <w:autoSpaceDE w:val="false"/>
        <w:ind w:firstLine="360"/>
        <w:jc w:val="both"/>
        <w:rPr/>
      </w:pPr>
      <w:r>
        <w:rPr/>
        <w:t>Из Западной Германии Джим привез часы с кукушкой и повесил их у себя в</w:t>
        <w:br/>
        <w:t>комнате. В первую же ночь никто в доме не спал. Мать Джима рассказывала, что</w:t>
        <w:br/>
        <w:t>Джим решил запереть дверь, из которой появлялась кукушка, но та все равно</w:t>
        <w:br/>
        <w:t>стучала головкой по двери.</w:t>
      </w:r>
    </w:p>
    <w:p>
      <w:pPr>
        <w:pStyle w:val="Normal"/>
        <w:autoSpaceDE w:val="false"/>
        <w:ind w:firstLine="360"/>
        <w:jc w:val="both"/>
        <w:rPr/>
      </w:pPr>
      <w:r>
        <w:rPr/>
        <w:t>Вернувшись домой, Джим взял отпуск и отправился рыбачить, и, прежде</w:t>
        <w:br/>
        <w:t>чем снова приступил к тренировкам, набрал в весе 16 фунтов. Он снова работал в</w:t>
        <w:br/>
        <w:t>типографской компании Уичито, выполняя все - от раздачи нарядов до получения</w:t>
        <w:br/>
        <w:t>негативов для офсетной печати. Последнее, впрочем, ему в дальнейшем</w:t>
        <w:br/>
        <w:t>пригодилось.</w:t>
      </w:r>
    </w:p>
    <w:p>
      <w:pPr>
        <w:pStyle w:val="Normal"/>
        <w:autoSpaceDE w:val="false"/>
        <w:ind w:firstLine="360"/>
        <w:jc w:val="both"/>
        <w:rPr/>
      </w:pPr>
      <w:r>
        <w:rPr/>
        <w:t>В сентябре 1966 года Райан поступил в Канзасский университет. Как</w:t>
        <w:br/>
        <w:t>чемпион и рекордсмен США на милю, он, разумеется, был самым известным</w:t>
        <w:br/>
        <w:t>студентом-первокурсником. Где бы он ни появлялся в Канзасе, люди узнавали его</w:t>
        <w:br/>
        <w:t>и требовали автограф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в университете начались занятия, один фоторепортер ходил вместе с</w:t>
        <w:br/>
        <w:t>Джимом в аудиторию в течение двух дней, и тогда обнаружился канзасец, который</w:t>
        <w:br/>
        <w:t>ничего не слышал о Джиме Райане. Это был один из преподавателей.</w:t>
      </w:r>
    </w:p>
    <w:p>
      <w:pPr>
        <w:pStyle w:val="Normal"/>
        <w:autoSpaceDE w:val="false"/>
        <w:ind w:firstLine="360"/>
        <w:jc w:val="both"/>
        <w:rPr/>
      </w:pPr>
      <w:r>
        <w:rPr/>
        <w:t>«Почему он все время тебя фотографирует? - недоумевал</w:t>
        <w:br/>
        <w:t>преподаватель.- Ты что, типичный первокурсник или что еще?»</w:t>
      </w:r>
    </w:p>
    <w:p>
      <w:pPr>
        <w:pStyle w:val="Normal"/>
        <w:autoSpaceDE w:val="false"/>
        <w:ind w:firstLine="360"/>
        <w:jc w:val="both"/>
        <w:rPr/>
      </w:pPr>
      <w:r>
        <w:rPr/>
        <w:t>Смущенный Джим спрашивал фотографа: «Что мне сказать?»</w:t>
      </w:r>
    </w:p>
    <w:p>
      <w:pPr>
        <w:pStyle w:val="Normal"/>
        <w:autoSpaceDE w:val="false"/>
        <w:ind w:firstLine="360"/>
        <w:jc w:val="both"/>
        <w:rPr/>
      </w:pPr>
      <w:r>
        <w:rPr/>
        <w:t>Спустя некоторое время после поступления в университет у Джима после</w:t>
        <w:br/>
        <w:t>бега иногда стали случаться приступы головокружения. Тиммонс был обеспокоен</w:t>
        <w:br/>
        <w:t>этим. Возможно, причиной головокружений было то, что Джим мотал головой во</w:t>
        <w:br/>
        <w:t>время бега, однако он постепенно освобождался от лишних движений. Врачи при</w:t>
        <w:br/>
        <w:t>университетском центре в Канзас-Сити сделали рентген головы и на снимках</w:t>
        <w:br/>
        <w:t>обнаружили какие-то ненормальности. Тотчас же Джиму было приказано</w:t>
        <w:br/>
        <w:t>прекратить беговые тренировки. Он был помещен в больницу, и невропатологи</w:t>
        <w:br/>
        <w:t>стали его обследовать. И тогда впервые он услышал леденящие слова «опухоль</w:t>
        <w:br/>
        <w:t>мозга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стревожился, как никогда в жизни. Это был совсем не тот страх,</w:t>
        <w:br/>
        <w:t>который появлялся, когда он нервничал перед состязанием с Питером Снеллом</w:t>
        <w:br/>
        <w:t>или перед «медведями», как называют тех, кто настигает выдохшихся бегунов.</w:t>
        <w:br/>
        <w:t>Это был страх, что мог возникнуть от сознания конца спортивной карьеры. Это</w:t>
        <w:br/>
        <w:t>был самый большой страх - страх перед смертью.</w:t>
      </w:r>
    </w:p>
    <w:p>
      <w:pPr>
        <w:pStyle w:val="Normal"/>
        <w:autoSpaceDE w:val="false"/>
        <w:ind w:firstLine="360"/>
        <w:jc w:val="both"/>
        <w:rPr/>
      </w:pPr>
      <w:r>
        <w:rPr/>
        <w:t>Во время невропатологических обследований Джиму сделали серию</w:t>
        <w:br/>
        <w:t>рентгеновских снимков головы. Один из рентгенологов сказал Джиму, что наступит</w:t>
        <w:br/>
        <w:t>облегчение, если он сможет спать. В таком состоянии сознания сон казался</w:t>
        <w:br/>
        <w:t>невозможным, но способность Джима собираться с духом была такова, что он</w:t>
        <w:br/>
        <w:t>заставил себя нормально спать. Доктора и рентгенологи были поражены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обследование закончилось, врачи выяснили, что головокружения у</w:t>
        <w:br/>
        <w:t>Джима были следствием нарушения костной структуры во внутреннем ухе.</w:t>
      </w:r>
    </w:p>
    <w:p>
      <w:pPr>
        <w:pStyle w:val="Normal"/>
        <w:autoSpaceDE w:val="false"/>
        <w:ind w:firstLine="360"/>
        <w:jc w:val="both"/>
        <w:rPr/>
      </w:pPr>
      <w:r>
        <w:rPr/>
        <w:t>«Когда-то в детстве,- объяснял Тиммонс,- он перенес какое-то</w:t>
        <w:br/>
        <w:t>заболевание, может быть, инфекционное. У него это было долгое время. Он</w:t>
        <w:br/>
        <w:t>просто привык с этим жить. Оперативное вмешательство не могло бы разрешить</w:t>
        <w:br/>
        <w:t>проблемы».</w:t>
      </w:r>
    </w:p>
    <w:p>
      <w:pPr>
        <w:pStyle w:val="Normal"/>
        <w:autoSpaceDE w:val="false"/>
        <w:ind w:firstLine="360"/>
        <w:jc w:val="both"/>
        <w:rPr/>
      </w:pPr>
      <w:r>
        <w:rPr/>
        <w:t>«У меня может быть головокружение и в процессе соревнования. Когда оно</w:t>
        <w:br/>
        <w:t>случается, я еще могу бежать, но при этом я совсем иначе воспринимаю то, что</w:t>
        <w:br/>
        <w:t>делаю. Я помню головокружения еще с того времени, когда был в средней школе.</w:t>
      </w:r>
    </w:p>
    <w:p>
      <w:pPr>
        <w:pStyle w:val="Normal"/>
        <w:autoSpaceDE w:val="false"/>
        <w:ind w:firstLine="360"/>
        <w:jc w:val="both"/>
        <w:rPr/>
      </w:pPr>
      <w:r>
        <w:rPr/>
        <w:t>Мы думали, это случалось от простуды, но не были в этом уверены. Тогда я не</w:t>
        <w:br/>
        <w:t>мог ничего поделать, потому что слабел и меня начинало тошнить. Когда же</w:t>
        <w:br/>
        <w:t>переходил на ходьбу, мои глаза начинали то вылезать вперед, то вваливаться</w:t>
        <w:br/>
        <w:t>внутрь»,- говорил Джим по поводу своей болезни.</w:t>
      </w:r>
    </w:p>
    <w:p>
      <w:pPr>
        <w:pStyle w:val="Normal"/>
        <w:autoSpaceDE w:val="false"/>
        <w:ind w:firstLine="360"/>
        <w:jc w:val="both"/>
        <w:rPr/>
      </w:pPr>
      <w:r>
        <w:rPr/>
        <w:t>Как первокурсник университета Джим выступил только в двух</w:t>
        <w:br/>
        <w:t>соревнованиях. В этот период из-за пребывания в больнице он пропустил две</w:t>
        <w:br/>
        <w:t>недели тренировок, а затем еще три - на этот раз из-за травмы ахиллова</w:t>
        <w:br/>
        <w:t>сухожилия. Он провел прикидки на время и несколько соревнований на дорожке.</w:t>
        <w:br/>
        <w:t>На три мили его результаты были 14:37,5; 14:22,0 и 14:06,4, а на две - 9:08,9 и</w:t>
        <w:br/>
        <w:t>8:51,1.</w:t>
      </w:r>
    </w:p>
    <w:p>
      <w:pPr>
        <w:pStyle w:val="Normal"/>
        <w:autoSpaceDE w:val="false"/>
        <w:ind w:firstLine="360"/>
        <w:jc w:val="both"/>
        <w:rPr/>
      </w:pPr>
      <w:r>
        <w:rPr/>
        <w:t>Объем бега достиг 120 миль в неделю. Джиму нужно было являться на</w:t>
        <w:br/>
        <w:t>занятия в университет в 7:30, но перед этим он пробегал шесть миль, принимал</w:t>
        <w:br/>
        <w:t>душ, переодевался и завтракал. После полудня его тренировка длилась почти</w:t>
        <w:br/>
        <w:t>четыре часа, а потом надо было спешить на ужин, назначенный строго на 18:30, в</w:t>
        <w:br/>
        <w:t>столовую при общежитии. Никто, кроме стотана, не мог бы жить такой жизнью.</w:t>
      </w:r>
    </w:p>
    <w:p>
      <w:pPr>
        <w:pStyle w:val="Normal"/>
        <w:autoSpaceDE w:val="false"/>
        <w:ind w:firstLine="360"/>
        <w:jc w:val="both"/>
        <w:rPr/>
      </w:pPr>
      <w:r>
        <w:rPr/>
        <w:t>Джин Мак Клейн, теперь товарищ Джима по команде в Канзасе, смотрел на</w:t>
        <w:br/>
        <w:t>его труд с благоговением.</w:t>
      </w:r>
    </w:p>
    <w:p>
      <w:pPr>
        <w:pStyle w:val="Normal"/>
        <w:autoSpaceDE w:val="false"/>
        <w:ind w:firstLine="360"/>
        <w:jc w:val="both"/>
        <w:rPr/>
      </w:pPr>
      <w:r>
        <w:rPr/>
        <w:t>«Ей-богу, я не могу представить, как он может бежать так мощно в конце</w:t>
        <w:br/>
        <w:t>соревнования,- говорил Мак Клейн.- Я не верю, что это приобретено работой. Я</w:t>
        <w:br/>
        <w:t>считаю, это дано ему от природы. Никто не может бежать столь мощно».</w:t>
      </w:r>
    </w:p>
    <w:p>
      <w:pPr>
        <w:pStyle w:val="Normal"/>
        <w:autoSpaceDE w:val="false"/>
        <w:ind w:firstLine="360"/>
        <w:jc w:val="both"/>
        <w:rPr/>
      </w:pPr>
      <w:r>
        <w:rPr/>
        <w:t>В Уичито состоялись соревнования Федерации Среднего Запада. Джим</w:t>
        <w:br/>
        <w:t>приехал в свой родной город, чтобы выступить на дистанции шесть миль. Бег</w:t>
        <w:br/>
        <w:t>выиграл Пэт Мак Мэхон из Ирландии, теперь первокурсник колледжа в Оклахоме.</w:t>
        <w:br/>
        <w:t>Он показал 29:56,4, а Джим - 30:29,4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две недели, 25 ноября, в Уичито состоялись соревнования</w:t>
        <w:br/>
        <w:t>национальной федерации, и снова Джим проиграл. Впереди него финишировали</w:t>
        <w:br/>
        <w:t>три крупных бегуна на длинные дистанции. Результаты бега на шесть миль: 1.</w:t>
        <w:br/>
        <w:t>Джон Лоусен, Канзас - 28:50,8; 2. Оскар Моор, Южный Иллинойс - 29:25,0; 3. Дуг</w:t>
        <w:br/>
        <w:t>Браун, чемпион НКАА на 3 и 6 миль из Монтаны - 29:33,0; 4. Джим Райан - 30:05.0.</w:t>
        <w:br/>
        <w:t>Да, это была пора разочарований.</w:t>
      </w:r>
    </w:p>
    <w:p>
      <w:pPr>
        <w:pStyle w:val="Normal"/>
        <w:autoSpaceDE w:val="false"/>
        <w:ind w:firstLine="360"/>
        <w:jc w:val="both"/>
        <w:rPr/>
      </w:pPr>
      <w:r>
        <w:rPr/>
        <w:t>13 декабря Джим в паре с Джоном Лоусоном пробежал эстафету в 10 миль</w:t>
        <w:br/>
        <w:t>с рекордным временем - 41:10,8. В этой эстафете они передавали палочку один</w:t>
        <w:br/>
        <w:t>другому через каждые 440 ярдов. Каждый из них пробежал 20 по 440 ярдов, в</w:t>
        <w:br/>
        <w:t>среднем за 61,7 секунды каждые 440 ярдов. Разумеется, при этом они могли</w:t>
        <w:br/>
        <w:t>отдыхать тоже 61,7 секунды в среднем после каждой пробежки на 440 ярдов.</w:t>
      </w:r>
    </w:p>
    <w:p>
      <w:pPr>
        <w:pStyle w:val="Normal"/>
        <w:autoSpaceDE w:val="false"/>
        <w:ind w:firstLine="360"/>
        <w:jc w:val="both"/>
        <w:rPr/>
      </w:pPr>
      <w:r>
        <w:rPr/>
        <w:t>Лоуренс находится всего в 26 милях от Топека, поэтому Кларксон осенью,</w:t>
        <w:br/>
        <w:t>когда Джим был принят в Канзасский университет, зачислил его во внештатные</w:t>
        <w:br/>
        <w:t>сотрудники.</w:t>
      </w:r>
    </w:p>
    <w:p>
      <w:pPr>
        <w:pStyle w:val="Normal"/>
        <w:autoSpaceDE w:val="false"/>
        <w:ind w:firstLine="360"/>
        <w:jc w:val="both"/>
        <w:rPr/>
      </w:pPr>
      <w:r>
        <w:rPr/>
        <w:t>«Вместе с его тренером,- говорит Кларксон,- мы внимательно следили за</w:t>
        <w:br/>
        <w:t>тем, чтобы его работа была строго согласована с любительскими правилами. Мы</w:t>
        <w:br/>
        <w:t>платили ему столько же, сколько и другим внештатным сотрудникам-студентам.</w:t>
        <w:br/>
        <w:t>Он отвечал за футбольные обзоры, следил за оборудованием на играх и работал</w:t>
        <w:br/>
        <w:t>в фотолаборатории. В первую же игру он отснял шесть роликов пленки трудным</w:t>
        <w:br/>
        <w:t>для пользования 600-миллиметровым телефотообъективом. У Джима оказались</w:t>
        <w:br/>
        <w:t>лучшие снимки ключевых моментов игры, и с того времени ему вручили аппарат.</w:t>
        <w:br/>
        <w:t>Мы использовали его на этой работе и в остальную часть футбольного сезона, и,</w:t>
        <w:br/>
        <w:t>наверное, для каждого выпуска воскресной газеты на спортивной странице он</w:t>
        <w:br/>
        <w:t>давал что-либо по каждой игре. После игр Джим также работал в</w:t>
        <w:br/>
        <w:t>фотолаборатории. Он сделал снимки с баскетбольной игры, которая была первой</w:t>
        <w:br/>
        <w:t>его пробой.</w:t>
      </w:r>
    </w:p>
    <w:p>
      <w:pPr>
        <w:pStyle w:val="Normal"/>
        <w:autoSpaceDE w:val="false"/>
        <w:ind w:firstLine="360"/>
        <w:jc w:val="both"/>
        <w:rPr/>
      </w:pPr>
      <w:r>
        <w:rPr/>
        <w:t>Одной из черт, которые приобрел Джим в результате фоторепортерской</w:t>
        <w:br/>
        <w:t>работы, было сочувствие к работе фоторепортеров на легкоатлетических</w:t>
        <w:br/>
        <w:t>соревнованиях».</w:t>
      </w:r>
    </w:p>
    <w:p>
      <w:pPr>
        <w:pStyle w:val="Normal"/>
        <w:autoSpaceDE w:val="false"/>
        <w:ind w:firstLine="360"/>
        <w:jc w:val="both"/>
        <w:rPr/>
      </w:pPr>
      <w:r>
        <w:rPr/>
        <w:t>«Я понял, что у них настоящая работа, и я не хотел теперь делать ее для</w:t>
        <w:br/>
        <w:t>них слишком трудной».</w:t>
      </w:r>
    </w:p>
    <w:p>
      <w:pPr>
        <w:pStyle w:val="Normal"/>
        <w:autoSpaceDE w:val="false"/>
        <w:ind w:firstLine="360"/>
        <w:jc w:val="both"/>
        <w:rPr/>
      </w:pPr>
      <w:r>
        <w:rPr/>
        <w:t>Один из товарищей Джима по работе заметил: «Был прекрасный способ</w:t>
        <w:br/>
        <w:t>обходить уличные пробки. Мы оставляли автомобиль в миле от стадиона и, когда</w:t>
        <w:br/>
        <w:t>игра заканчивалась, передавали пленки Джиму. И спустя три минуты, пятьдесят</w:t>
        <w:br/>
        <w:t>пять и три десятых секунды...»</w:t>
      </w:r>
    </w:p>
    <w:p>
      <w:pPr>
        <w:pStyle w:val="Normal"/>
        <w:autoSpaceDE w:val="false"/>
        <w:ind w:firstLine="360"/>
        <w:jc w:val="both"/>
        <w:rPr/>
      </w:pPr>
      <w:r>
        <w:rPr/>
        <w:t>30 декабря Джим выступал на соревнованиях в Нью-Орлеане. Дорожка</w:t>
        <w:br/>
        <w:t>была сырой после дождя. Джиму предстояло пробежать 1500 метров. Он легко</w:t>
        <w:br/>
        <w:t>выиграл у Чарльза Кристмаса с результатом 3:42,7.</w:t>
      </w:r>
    </w:p>
    <w:p>
      <w:pPr>
        <w:pStyle w:val="Normal"/>
        <w:autoSpaceDE w:val="false"/>
        <w:ind w:firstLine="360"/>
        <w:jc w:val="both"/>
        <w:rPr/>
      </w:pPr>
      <w:r>
        <w:rPr/>
        <w:t>Близкое знакомство Джима с фотографией вызвало забавный инцидент,</w:t>
        <w:br/>
        <w:t>когда он стоял на пьедестале почета после этих соревнований. Рич Кларксон</w:t>
        <w:br/>
        <w:t>собирался сделать снимок, но нацелился из-за плохого освещения под слишком</w:t>
        <w:br/>
        <w:t>низким углом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тебе этого, Рич, делать не нужно,- провозгласил вдруг Джим</w:t>
        <w:br/>
        <w:t>сверху.- У тебя в аппарате объектив с большим углом зрения, и мои ноги выйдут</w:t>
        <w:br/>
        <w:t>начисто искаженными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V. «Идеальный бегун на выносливость»</w:t>
      </w:r>
    </w:p>
    <w:p>
      <w:pPr>
        <w:pStyle w:val="Normal"/>
        <w:autoSpaceDE w:val="false"/>
        <w:ind w:firstLine="360"/>
        <w:jc w:val="both"/>
        <w:rPr/>
      </w:pPr>
      <w:r>
        <w:rPr/>
        <w:t>Предстоял новый сезон выступлений. В Лос-Анджелес должен был прибыть</w:t>
        <w:br/>
        <w:t>Кипчого Кейно и Джим хотел помериться с ним силами. Однако у Джима не было</w:t>
        <w:br/>
        <w:t>настоящего опыта бега в закрытых помещениях, и 8 января он включился в</w:t>
        <w:br/>
        <w:t>соревнования Сан-Франциско Экзаминер, те самые, в которых два года назад</w:t>
        <w:br/>
        <w:t>упал на старте.</w:t>
      </w:r>
    </w:p>
    <w:p>
      <w:pPr>
        <w:pStyle w:val="Normal"/>
        <w:autoSpaceDE w:val="false"/>
        <w:ind w:firstLine="360"/>
        <w:jc w:val="both"/>
        <w:rPr/>
      </w:pPr>
      <w:r>
        <w:rPr/>
        <w:t>Джим взял с собой в Сан-Франциско семь учебников и большую часть</w:t>
        <w:br/>
        <w:t>своего свободного времени занимался. Он был хорошо успевающим учеником в</w:t>
        <w:br/>
        <w:t>средней школе, но так же, как и большинство первокурсников, обнаружил, что курс</w:t>
        <w:br/>
        <w:t>колледжа более труден, и поэтому должен был максимально использовать свое и</w:t>
        <w:br/>
        <w:t>без того ограниченное время.</w:t>
      </w:r>
    </w:p>
    <w:p>
      <w:pPr>
        <w:pStyle w:val="Normal"/>
        <w:autoSpaceDE w:val="false"/>
        <w:ind w:firstLine="360"/>
        <w:jc w:val="both"/>
        <w:rPr/>
      </w:pPr>
      <w:r>
        <w:rPr/>
        <w:t>В беге в закрытом помещении быстрый старт может избавить вас от</w:t>
        <w:br/>
        <w:t>необходимости обгонять других участников, что всегда является трудным делом</w:t>
        <w:br/>
        <w:t>из-за коротких прямых и крутых виражей. Тиммонс включил ряд стартов в</w:t>
        <w:br/>
        <w:t>тренировочные планы недели, предшествующей соревнованиям в Сан-Франциско.</w:t>
        <w:br/>
        <w:t>Первое, с чем обратился Джим к Тиммонсу после состязаний, было: «Как прошел</w:t>
        <w:br/>
        <w:t>мой старт?» И они оба усмехнулись, глядя друг на друга.</w:t>
      </w:r>
    </w:p>
    <w:p>
      <w:pPr>
        <w:pStyle w:val="Normal"/>
        <w:autoSpaceDE w:val="false"/>
        <w:ind w:firstLine="360"/>
        <w:jc w:val="both"/>
        <w:rPr/>
      </w:pPr>
      <w:r>
        <w:rPr/>
        <w:t>Бег в Сан-Франциско был труден для Джима по ряду причин. Во-первых,</w:t>
        <w:br/>
        <w:t>чтобы хорошо пробежать в закрытом помещении, нужен опыт. Во-вторых, Джим</w:t>
        <w:br/>
        <w:t>простудился, и простуда расстроила его бег в большей мере, чем он ожидал. «Я</w:t>
        <w:br/>
        <w:t>кое-что сегодня узнал,- заявил Джим после бега.- Нельзя выступать с такой</w:t>
        <w:br/>
        <w:t>простудой. Удержаться от кашля во время бега почти невозможно».</w:t>
      </w:r>
    </w:p>
    <w:p>
      <w:pPr>
        <w:pStyle w:val="Normal"/>
        <w:autoSpaceDE w:val="false"/>
        <w:ind w:firstLine="360"/>
        <w:jc w:val="both"/>
        <w:rPr/>
      </w:pPr>
      <w:r>
        <w:rPr/>
        <w:t>Третьей трудностью были его соперники. На деревянной дорожке</w:t>
        <w:br/>
        <w:t>выстроились в один ряд с ним такие бегуны, как Боб Дэй, чемпион НКАА на милю,</w:t>
        <w:br/>
        <w:t>быстро входивший в форму, и два олимпийских финалиста из Великобритании.</w:t>
        <w:br/>
        <w:t>Алэн Симпсон, бывший на Олимпиаде четвертым, имел результаты, близкие к</w:t>
        <w:br/>
        <w:t>результатам Джима, а Джон Уэттон был спортсменом, который, казалось,</w:t>
      </w:r>
    </w:p>
    <w:p>
      <w:pPr>
        <w:pStyle w:val="Normal"/>
        <w:autoSpaceDE w:val="false"/>
        <w:ind w:firstLine="360"/>
        <w:jc w:val="both"/>
        <w:rPr/>
      </w:pPr>
      <w:r>
        <w:rPr/>
        <w:t>специально приспособился к закрытой дорожке, проиграв из 23 встреч на ней</w:t>
        <w:br/>
        <w:t>лишь одну.</w:t>
      </w:r>
    </w:p>
    <w:p>
      <w:pPr>
        <w:pStyle w:val="Normal"/>
        <w:autoSpaceDE w:val="false"/>
        <w:ind w:firstLine="360"/>
        <w:jc w:val="both"/>
        <w:rPr/>
      </w:pPr>
      <w:r>
        <w:rPr/>
        <w:t>Первую четверть мили лидировал Дэй. Он прошел ее за 58,2. Бег в</w:t>
        <w:br/>
        <w:t>закрытом помещении проходит в более медленном темпе из-за крутых виражей</w:t>
        <w:br/>
        <w:t>на маленькой дорожке, окружность которой обычно составляет 160 ярдов. По этой</w:t>
        <w:br/>
        <w:t>причине начало Дэя в 58,2 можно считать эквивалентным началу в 57,5 или даже</w:t>
        <w:br/>
        <w:t>быстрее на открытой дорожке. Дэй не смог поддерживать взятый темп, и Джим</w:t>
        <w:br/>
        <w:t>перехватил лидерство, затратив на полмили 1:59,9 и на % мили 3:01,8. Он</w:t>
        <w:br/>
        <w:t>сначала оторвался от своих соперников на 10 ярдов, но из-за простуды, а также</w:t>
        <w:br/>
        <w:t>из-за энергичного финишного рывка Уэттона победил лишь с разрывом менее чем</w:t>
        <w:br/>
        <w:t>в три ярда и показал результат 4:02,1.</w:t>
      </w:r>
    </w:p>
    <w:p>
      <w:pPr>
        <w:pStyle w:val="Normal"/>
        <w:autoSpaceDE w:val="false"/>
        <w:ind w:firstLine="360"/>
        <w:jc w:val="both"/>
        <w:rPr/>
      </w:pPr>
      <w:r>
        <w:rPr/>
        <w:t>Головокружения и простуда прошли. Джим с Тиммонсом радовались</w:t>
        <w:br/>
        <w:t>приобретенному опыту бега на закрытой дорожке. Джим сказал: «Доски не так уж</w:t>
        <w:br/>
        <w:t>плохи. Многие ребята говорили, что у меня после пробежки будут болеть ступни и</w:t>
        <w:br/>
        <w:t>колени, но этого не случилось. Конечно, не обошлось и без происшествий: кто-то</w:t>
        <w:br/>
        <w:t>сзади наступил мне на туфлю».</w:t>
      </w:r>
    </w:p>
    <w:p>
      <w:pPr>
        <w:pStyle w:val="Normal"/>
        <w:autoSpaceDE w:val="false"/>
        <w:ind w:firstLine="360"/>
        <w:jc w:val="both"/>
        <w:rPr/>
      </w:pPr>
      <w:r>
        <w:rPr/>
        <w:t>Уэттон сказал о Джиме так: «Он великий... и вместе с тем просто большой</w:t>
        <w:br/>
        <w:t>мальчик. Я думаю, он удержит свою форму до Олимпийских игр 1968 года».</w:t>
      </w:r>
    </w:p>
    <w:p>
      <w:pPr>
        <w:pStyle w:val="Normal"/>
        <w:autoSpaceDE w:val="false"/>
        <w:ind w:firstLine="360"/>
        <w:jc w:val="both"/>
        <w:rPr/>
      </w:pPr>
      <w:r>
        <w:rPr/>
        <w:t>О том, какая неприятность произошла после соревнований, рассказывает</w:t>
        <w:br/>
        <w:t>Тиммонс:</w:t>
      </w:r>
    </w:p>
    <w:p>
      <w:pPr>
        <w:pStyle w:val="Normal"/>
        <w:autoSpaceDE w:val="false"/>
        <w:ind w:firstLine="360"/>
        <w:jc w:val="both"/>
        <w:rPr/>
      </w:pPr>
      <w:r>
        <w:rPr/>
        <w:t>«После забега мы с Джимом и еще несколько человек вышли из отеля куда-</w:t>
        <w:br/>
        <w:t>нибудь поесть. Джим был очень голоден, потому что последний раз ел около 2</w:t>
        <w:br/>
        <w:t>часов дня, а было уже за полночь. Пересекая Вэн Несс, широкую дорогу в восемь</w:t>
        <w:br/>
        <w:t>рядов, мы вдруг увидели как цвет светофора поменялся с зеленого на красный.</w:t>
        <w:br/>
        <w:t>Мы были уже на середине перекрестка и решили попытаться проскочить на</w:t>
        <w:br/>
        <w:t>противоположную сторону, но сделали глупость. Автомобиль, непосредственно</w:t>
        <w:br/>
        <w:t>шедшим рядом, затормозил, а водитель приближающейся машины в следующем</w:t>
        <w:br/>
        <w:t>ряду не видел нас до тех пор, пока не очутился у нас перед носом. Он нажал</w:t>
        <w:br/>
        <w:t>сразу на тормоз, однако остановился не раньше, чем Джим очутился перед</w:t>
        <w:br/>
        <w:t>правым передним крылом его машины.</w:t>
      </w:r>
    </w:p>
    <w:p>
      <w:pPr>
        <w:pStyle w:val="Normal"/>
        <w:autoSpaceDE w:val="false"/>
        <w:ind w:firstLine="360"/>
        <w:jc w:val="both"/>
        <w:rPr/>
      </w:pPr>
      <w:r>
        <w:rPr/>
        <w:t>Можете себе представить наше состояние? К счастью Джим сумел</w:t>
        <w:br/>
        <w:t>ухватиться руками за край машины. В это время его ноги были в воздухе. Будь он</w:t>
        <w:br/>
        <w:t>на ярд ближе к противоположной стороне улицы, я думаю, была бы катастрофа.</w:t>
        <w:br/>
        <w:t>Переворачиваясь, он получил резкий удар по колену. К счастью, травма была не</w:t>
        <w:br/>
        <w:t>сильной; мы пересекли улицу и на той стороне поели».</w:t>
      </w:r>
    </w:p>
    <w:p>
      <w:pPr>
        <w:pStyle w:val="Normal"/>
        <w:autoSpaceDE w:val="false"/>
        <w:ind w:firstLine="360"/>
        <w:jc w:val="both"/>
        <w:rPr/>
      </w:pPr>
      <w:r>
        <w:rPr/>
        <w:t>В перерывах между семестрами Джим работал в фотолаборатории</w:t>
        <w:br/>
        <w:t>«Кэпитал джорнэл».</w:t>
      </w:r>
    </w:p>
    <w:p>
      <w:pPr>
        <w:pStyle w:val="Normal"/>
        <w:autoSpaceDE w:val="false"/>
        <w:ind w:firstLine="360"/>
        <w:jc w:val="both"/>
        <w:rPr/>
      </w:pPr>
      <w:r>
        <w:rPr/>
        <w:t>«В лабаратории,- говорит Кларксон,- несмотря на свой небольшой опыт,</w:t>
        <w:br/>
        <w:t>Джим превратился в хорошего печатника. Однажды вечером я дал ему задание</w:t>
        <w:br/>
        <w:t>сделать баскетбольные отпечатки. Негативы были сложными и требовали</w:t>
        <w:br/>
        <w:t>изворотливости. К большому удивлению фотографов, работавших в тот вечер,</w:t>
        <w:br/>
        <w:t>Джим получил настолько хорошие отпечатки, насколько это было возможно.</w:t>
      </w:r>
    </w:p>
    <w:p>
      <w:pPr>
        <w:pStyle w:val="Normal"/>
        <w:autoSpaceDE w:val="false"/>
        <w:ind w:firstLine="360"/>
        <w:jc w:val="both"/>
        <w:rPr/>
      </w:pPr>
      <w:r>
        <w:rPr/>
        <w:t>Я думаю,- продолжал Кларксон,- он обладает множеством талантов, и</w:t>
        <w:br/>
        <w:t>удивительная быстрота, с которой он может усваивать советы, указывает на его</w:t>
        <w:br/>
        <w:t>большие возможности. Джим запоминает основное быстрее, чем кто-либо, кого я</w:t>
        <w:br/>
        <w:t>видел. Он восприимчив и сообразителен, а это хорошие предпосылки для того,</w:t>
        <w:br/>
        <w:t>чтобы стать серьезным фотожурналистом».</w:t>
      </w:r>
    </w:p>
    <w:p>
      <w:pPr>
        <w:pStyle w:val="Normal"/>
        <w:autoSpaceDE w:val="false"/>
        <w:ind w:firstLine="360"/>
        <w:jc w:val="both"/>
        <w:rPr/>
      </w:pPr>
      <w:r>
        <w:rPr/>
        <w:t>В Лос-Анджелесе Джим из-за простуды не выступал, однако провел</w:t>
        <w:br/>
        <w:t>хорошую работу, выступив во встрече десяти команд студентов колледжей и</w:t>
        <w:br/>
        <w:t>университетов, состоявшейся в Лоуренсе 5 февраля. Он выиграл милю (4:04,5),</w:t>
        <w:br/>
        <w:t>полмили (1:53,2) и пробежал в эстафете 4 по 440 ярдов свой этап за 50,1.</w:t>
      </w:r>
    </w:p>
    <w:p>
      <w:pPr>
        <w:pStyle w:val="Normal"/>
        <w:autoSpaceDE w:val="false"/>
        <w:ind w:firstLine="360"/>
        <w:jc w:val="both"/>
        <w:rPr/>
      </w:pPr>
      <w:r>
        <w:rPr/>
        <w:t>По утрам Джима можно было видеть на пустынных улицах Лоуренса. Из-за</w:t>
        <w:br/>
        <w:t>мороза он бегал в перчатках и надевал куртку с капюшоном.</w:t>
      </w:r>
    </w:p>
    <w:p>
      <w:pPr>
        <w:pStyle w:val="Normal"/>
        <w:autoSpaceDE w:val="false"/>
        <w:ind w:firstLine="360"/>
        <w:jc w:val="both"/>
        <w:rPr/>
      </w:pPr>
      <w:r>
        <w:rPr/>
        <w:t>11 февраля он отправился на чемпионат Федерации, проводившийся на</w:t>
        <w:br/>
        <w:t>стадионе «Мэдисон-сквер гарден», в Нью-Йорке. Главным его противником был</w:t>
        <w:br/>
        <w:t>Джон Кэмиен, но Джим не стал на него ориентироваться. Первые 440 ярдов на</w:t>
        <w:br/>
        <w:t>160-метровой дорожке стадиона он прошел за 58,6, а затем сбавил темп.</w:t>
        <w:br/>
        <w:t>Полмили были пройдены за 2:02,2, три четверти мили - за 3:05,5, а затем Джим</w:t>
        <w:br/>
        <w:t>почти спринтом пробежал последние 440 ярдов (56,1). Он выиграл у</w:t>
        <w:br/>
        <w:t>растерявшегося Кэмиена около 30 ярдов. Результат Джима 4:01,6 был его личным</w:t>
        <w:br/>
        <w:t>рекордом на дорожке в закрытом помещении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неделю Джим возвратился в Нью-Йорк, чтобы принять участие в</w:t>
        <w:br/>
        <w:t>соревнованиях на милю, проводимых Нью-Йоркским спортивным клубом. Теперь</w:t>
        <w:br/>
        <w:t>его соперником был Джим Грелле. Не думая ни о результате, ни об остальной</w:t>
        <w:br/>
        <w:t>оппозиции, оба спортсмена следили только друг за другом. В процессе этой</w:t>
        <w:br/>
        <w:t>слежки они выпустили лидеров далеко вперед. Эд Дин, бегун не самого высокого</w:t>
        <w:br/>
        <w:t>класса, удивил всех, пройдя первые 440 ярдов за 59,2 и полмили за 1:59,6. В это</w:t>
        <w:br/>
        <w:t>время Джим и Грелле бежали в 40 ярдах сзади. Дин продолжал лидировать и,</w:t>
        <w:br/>
        <w:t>пройдя три четверти мили за 3:02,5, сохранил все тот же разрыв - 40 ярдов.</w:t>
        <w:br/>
        <w:t>Болельщики на трибунах недоуменно переглядывались. Им казалось, что Дин</w:t>
        <w:br/>
        <w:t>украдет победу у Грелле и Райана.</w:t>
      </w:r>
    </w:p>
    <w:p>
      <w:pPr>
        <w:pStyle w:val="Normal"/>
        <w:autoSpaceDE w:val="false"/>
        <w:ind w:firstLine="360"/>
        <w:jc w:val="both"/>
        <w:rPr/>
      </w:pPr>
      <w:r>
        <w:rPr/>
        <w:t>На девятом круге (бег проходил в «Мэдисон-сквер гарден» на 160-ярдовой</w:t>
        <w:br/>
        <w:t>дорожке) Райан сделал неожиданное ускорение и, обойдя Йозефа Одложила,</w:t>
        <w:br/>
        <w:t>переместился на второе место. Неожиданный маневр Джима отбросил Грелле на</w:t>
        <w:br/>
        <w:t>пять ярдов, и тот теперь отчаянно спринтовал. На этом круге Райан отыграл у</w:t>
        <w:br/>
        <w:t>Дина 20 ярдов, а за полтора круга до финиша достал его. Грелле сократил разрыв,</w:t>
        <w:br/>
        <w:t>но у ленточки Джим был впереди на грудь. Оба показали 4:02,2.</w:t>
      </w:r>
    </w:p>
    <w:p>
      <w:pPr>
        <w:pStyle w:val="Normal"/>
        <w:autoSpaceDE w:val="false"/>
        <w:ind w:firstLine="360"/>
        <w:jc w:val="both"/>
        <w:rPr/>
      </w:pPr>
      <w:r>
        <w:rPr/>
        <w:t>«Я не знаю, почему отпустил Дина,- говорил Джим после бега.- Мне,</w:t>
        <w:br/>
        <w:t>конечно, не приходило в голову, что он придет к нам назад сам, но я все же</w:t>
        <w:br/>
        <w:t>следил за Грелле. Конечно, если бы впереди был Грелле, я бы бежал по-другому».</w:t>
      </w:r>
    </w:p>
    <w:p>
      <w:pPr>
        <w:pStyle w:val="Normal"/>
        <w:autoSpaceDE w:val="false"/>
        <w:ind w:firstLine="360"/>
        <w:jc w:val="both"/>
        <w:rPr/>
      </w:pPr>
      <w:r>
        <w:rPr/>
        <w:t>В Нью-Йорке Джиму представилась возможность посетить</w:t>
        <w:br/>
        <w:t>фотолабораторию журнала «Лайф». «Джим становился все более</w:t>
        <w:br/>
        <w:t>неравнодушным к фотожурналистике и начинал смотреть на это занятие как на</w:t>
        <w:br/>
        <w:t>карьеру,- говорил Кларксон.- Он проработал у нас внештатным сотрудником всю</w:t>
        <w:br/>
        <w:t>осень и зиму, несмотря на то что тренировочная программа, учеба и большая</w:t>
        <w:br/>
        <w:t>соревновательная нагрузка ограничивали его время.</w:t>
      </w:r>
    </w:p>
    <w:p>
      <w:pPr>
        <w:pStyle w:val="Normal"/>
        <w:autoSpaceDE w:val="false"/>
        <w:ind w:firstLine="360"/>
        <w:jc w:val="both"/>
        <w:rPr/>
      </w:pPr>
      <w:r>
        <w:rPr/>
        <w:t>С одной стороны, я пытался насколько возможно одобрить его</w:t>
        <w:br/>
        <w:t>деятельность в этом направлении, но с другой - у меня возникали сомнения,</w:t>
        <w:br/>
        <w:t>стоит ли направлять его на этом пути. Решение может примять только он сам, и</w:t>
        <w:br/>
        <w:t>ему самому предстоит взвешивать всевозможные «за» и «против».</w:t>
      </w:r>
    </w:p>
    <w:p>
      <w:pPr>
        <w:pStyle w:val="Normal"/>
        <w:autoSpaceDE w:val="false"/>
        <w:ind w:firstLine="360"/>
        <w:jc w:val="both"/>
        <w:rPr/>
      </w:pPr>
      <w:r>
        <w:rPr/>
        <w:t>На следующей неделе Джим выступил в Канзас-Сити в специальной миле</w:t>
        <w:br/>
        <w:t>во время чемпионата крупнейших университетов в закрытом помещении. Не имея</w:t>
        <w:br/>
        <w:t>конкуренции, он рассчитывал пробежать каждые 440 ярдов за 60 секунд. Он</w:t>
        <w:br/>
        <w:t>обнаружил отличное чувство темпа, показав на отрезках 440, 880 ярдов и три</w:t>
        <w:br/>
        <w:t>четверти мили соответственно 59,7; 2:01,3; 3:01,0. Последний круг он пробежал за</w:t>
        <w:br/>
        <w:t>58,6, и в итоге его время составило 3:59,6. Лучше в Америке милю в закрытом</w:t>
        <w:br/>
        <w:t>помещении пробежали только Том О'Хара и Джим Битти; его же результат был</w:t>
        <w:br/>
        <w:t>мировым рекордом для мили в закрытом помещении, разбитой на 12 кругов.</w:t>
      </w:r>
    </w:p>
    <w:p>
      <w:pPr>
        <w:pStyle w:val="Normal"/>
        <w:autoSpaceDE w:val="false"/>
        <w:ind w:firstLine="360"/>
        <w:jc w:val="both"/>
        <w:rPr/>
      </w:pPr>
      <w:r>
        <w:rPr/>
        <w:t>Джим закончил зимний сезон без поражений. Он выиграл с результатом</w:t>
        <w:br/>
        <w:t>4:00,5 милю в Лоуренсе, затем показал 4:03,3 и был первым в специальных</w:t>
        <w:br/>
        <w:t>соревнованиях НКАА в Детройте. Эта встреча проходила 12 марта. 19 марта в</w:t>
        <w:br/>
        <w:t>Манхэттэне, штат Канзас, он пробежал этап в одну милю за 4:02,2 в смешанной</w:t>
      </w:r>
    </w:p>
    <w:p>
      <w:pPr>
        <w:pStyle w:val="Normal"/>
        <w:autoSpaceDE w:val="false"/>
        <w:ind w:firstLine="360"/>
        <w:jc w:val="both"/>
        <w:rPr/>
      </w:pPr>
      <w:r>
        <w:rPr/>
        <w:t>эстафете, затем, также в эстафете, показал великолепные 1:47,3 на полмили и</w:t>
        <w:br/>
        <w:t>наконец, в эстафете 4 по 440 ярдов прошел свой этап за 48,5.</w:t>
      </w:r>
    </w:p>
    <w:p>
      <w:pPr>
        <w:pStyle w:val="Normal"/>
        <w:autoSpaceDE w:val="false"/>
        <w:ind w:firstLine="360"/>
        <w:jc w:val="both"/>
        <w:rPr/>
      </w:pPr>
      <w:r>
        <w:rPr/>
        <w:t>Никакой другой бегун на средние дистанции не подвергался таким</w:t>
        <w:br/>
        <w:t>нагрузкам в один день.</w:t>
      </w:r>
    </w:p>
    <w:p>
      <w:pPr>
        <w:pStyle w:val="Normal"/>
        <w:autoSpaceDE w:val="false"/>
        <w:ind w:firstLine="360"/>
        <w:jc w:val="both"/>
        <w:rPr/>
      </w:pPr>
      <w:r>
        <w:rPr/>
        <w:t>Первым летним соревнованием Джима было выступление в Остине 2</w:t>
        <w:br/>
        <w:t>апреля на милю. Зрители-техасцы надеялись, что будут показаны хорошие</w:t>
        <w:br/>
        <w:t>результаты, однако Джим жестко тренировался всю неделю перед соревнованием</w:t>
        <w:br/>
        <w:t>и не планировал пробежать дистанцию в высоком темпе. Он обыграл на</w:t>
        <w:br/>
        <w:t>последнем круге (54,7) Джона Кэмиена почти на 10 ярдов. В итоге - 4:03,9.</w:t>
      </w:r>
    </w:p>
    <w:p>
      <w:pPr>
        <w:pStyle w:val="Normal"/>
        <w:autoSpaceDE w:val="false"/>
        <w:ind w:firstLine="360"/>
        <w:jc w:val="both"/>
        <w:rPr/>
      </w:pPr>
      <w:r>
        <w:rPr/>
        <w:t>Один техасский газетчик набросился на Джима за то, что он пробежал в</w:t>
        <w:br/>
        <w:t>«бледном» темпе. Реакция Джима была такова: «Это меня не волнует, мне все</w:t>
        <w:br/>
        <w:t>равно. Пусть себе пишут всякую дрянь, если им это по душе. Дело в том, что от</w:t>
        <w:br/>
        <w:t>меня теперь склонны ожидать слишком многого. Ведь была первая миля сезона и</w:t>
        <w:br/>
        <w:t>хотели, чтобы я пробежал ее из 4 минут! Об этом абсолютно не могло быть и речи.</w:t>
        <w:br/>
        <w:t>Я читаю, что пишут в газетах, но обычно меня это не трогает».</w:t>
      </w:r>
    </w:p>
    <w:p>
      <w:pPr>
        <w:pStyle w:val="Normal"/>
        <w:autoSpaceDE w:val="false"/>
        <w:ind w:firstLine="360"/>
        <w:jc w:val="both"/>
        <w:rPr/>
      </w:pPr>
      <w:r>
        <w:rPr/>
        <w:t>В Лафайетте, штат Луизиана, Джим впервые в сезоне принял старт на две</w:t>
        <w:br/>
        <w:t>мили. Пробежав последний круг за 56,4, он побил Джона Лоусона, показав 8:47,4.</w:t>
      </w:r>
    </w:p>
    <w:p>
      <w:pPr>
        <w:pStyle w:val="Normal"/>
        <w:autoSpaceDE w:val="false"/>
        <w:ind w:firstLine="360"/>
        <w:jc w:val="both"/>
        <w:rPr/>
      </w:pPr>
      <w:r>
        <w:rPr/>
        <w:t>Через неделю, 16 апреля, у Джима был горячий денек в соревнованиях</w:t>
        <w:br/>
        <w:t>Эмпория-Рилейз. Он пробежал этап в эстафете 4 по 1 миле за 3:58,0, этап в %</w:t>
        <w:br/>
        <w:t>мили - за 3:07,2 и 440 ярдов в эстафете - за 47,9.</w:t>
      </w:r>
    </w:p>
    <w:p>
      <w:pPr>
        <w:pStyle w:val="Normal"/>
        <w:autoSpaceDE w:val="false"/>
        <w:ind w:firstLine="360"/>
        <w:jc w:val="both"/>
        <w:rPr/>
      </w:pPr>
      <w:r>
        <w:rPr/>
        <w:t>Незнакомые люди, обращавшиеся к Джиму между тренировками,</w:t>
        <w:br/>
        <w:t>соревнованиями и учебой, весьма досаждали ему. Каждый день он получал</w:t>
        <w:br/>
        <w:t>письма с требованиями выслать автограф, или фотографию, или его</w:t>
        <w:br/>
        <w:t>тренировочные планы. Иногда на рассвете его будили телефонные звонки.</w:t>
        <w:br/>
        <w:t>Звонили репортеры со всех побережий.</w:t>
      </w:r>
    </w:p>
    <w:p>
      <w:pPr>
        <w:pStyle w:val="Normal"/>
        <w:autoSpaceDE w:val="false"/>
        <w:ind w:firstLine="360"/>
        <w:jc w:val="both"/>
        <w:rPr/>
      </w:pPr>
      <w:r>
        <w:rPr/>
        <w:t>«Люди забывали о разнице во времени,- говорил Джим,- но во всяком</w:t>
        <w:br/>
        <w:t>случае я с ними разговаривал».</w:t>
      </w:r>
    </w:p>
    <w:p>
      <w:pPr>
        <w:pStyle w:val="Normal"/>
        <w:autoSpaceDE w:val="false"/>
        <w:ind w:firstLine="360"/>
        <w:jc w:val="both"/>
        <w:rPr/>
      </w:pPr>
      <w:r>
        <w:rPr/>
        <w:t>«Каждый день приносит что-нибудь новое,- говорил Тиммонс.- Кому-то</w:t>
        <w:br/>
        <w:t>нужно повидаться с Джимом, кому-то поговорить или взять у него фотографию.</w:t>
        <w:br/>
        <w:t>Мы благодарны за это внимание. Однако я опасаюсь, что иногда на плечи Джима</w:t>
        <w:br/>
        <w:t>ложится слишком большое бремя».</w:t>
      </w:r>
    </w:p>
    <w:p>
      <w:pPr>
        <w:pStyle w:val="Normal"/>
        <w:autoSpaceDE w:val="false"/>
        <w:ind w:firstLine="360"/>
        <w:jc w:val="both"/>
        <w:rPr/>
      </w:pPr>
      <w:r>
        <w:rPr/>
        <w:t>Но каков бы ни был нажим со стороны публики, Джим оставался по натуре</w:t>
        <w:br/>
        <w:t>добрым и общительным. Джин Мак Клейн говорит: «Я никогда не слышал, чтобы</w:t>
        <w:br/>
        <w:t>кто-нибудь распространялся о Джиме не в его пользу. Вы понимаете, что всегда в</w:t>
        <w:br/>
        <w:t>команде могут быть парни, о которых все говорят. Но вы никогда не услышите,</w:t>
        <w:br/>
        <w:t>чтобы кто-то сплетничал насчет Джима. И я также никогда не видел кого-либо, кто</w:t>
        <w:br/>
        <w:t>завидовал ему».</w:t>
      </w:r>
    </w:p>
    <w:p>
      <w:pPr>
        <w:pStyle w:val="Normal"/>
        <w:autoSpaceDE w:val="false"/>
        <w:ind w:firstLine="360"/>
        <w:jc w:val="both"/>
        <w:rPr/>
      </w:pPr>
      <w:r>
        <w:rPr/>
        <w:t>Со времени обучения на последнем году средней школы произошли</w:t>
        <w:br/>
        <w:t>большие перемены. В то время Джим был слишком робким и замкнутым. Теперь</w:t>
        <w:br/>
        <w:t>же он принимал участие в обычных развлечениях первокурсников.</w:t>
      </w:r>
    </w:p>
    <w:p>
      <w:pPr>
        <w:pStyle w:val="Normal"/>
        <w:autoSpaceDE w:val="false"/>
        <w:ind w:firstLine="360"/>
        <w:jc w:val="both"/>
        <w:rPr/>
      </w:pPr>
      <w:r>
        <w:rPr/>
        <w:t>«Он - наш человек»,- говорил Майк Петтерсон, один из двух спортсменов,</w:t>
        <w:br/>
        <w:t>которые помогли Джиму больше всего (вторым был Дайрол Берлесон). «Мы</w:t>
        <w:br/>
        <w:t>работаем очень напряженно на тренировках... и на соревнованиях»,- вспоминал,</w:t>
        <w:br/>
        <w:t>в свою очередь, Джим о Майке Петтерсоне.</w:t>
      </w:r>
    </w:p>
    <w:p>
      <w:pPr>
        <w:pStyle w:val="Normal"/>
        <w:autoSpaceDE w:val="false"/>
        <w:ind w:firstLine="360"/>
        <w:jc w:val="both"/>
        <w:rPr/>
      </w:pPr>
      <w:r>
        <w:rPr/>
        <w:t>Вместе с командой бегунов Джим живет в Оулин Темплин Холл. В</w:t>
        <w:br/>
        <w:t>общежитии Джим совсем обычный первокурсник. Он участвует в сражениях, где</w:t>
        <w:br/>
        <w:t>студенты обливают друг друга водой.</w:t>
      </w:r>
    </w:p>
    <w:p>
      <w:pPr>
        <w:pStyle w:val="Normal"/>
        <w:autoSpaceDE w:val="false"/>
        <w:ind w:firstLine="360"/>
        <w:jc w:val="both"/>
        <w:rPr/>
      </w:pPr>
      <w:r>
        <w:rPr/>
        <w:t>«Вы пустите в него лишь тоненькой струей воды,- смеется Мак Клейн,- а он</w:t>
        <w:br/>
        <w:t>в ответ выльет на вас ведро». Что ж, все, что Джим ни делает, он делает хорошо.</w:t>
      </w:r>
    </w:p>
    <w:p>
      <w:pPr>
        <w:pStyle w:val="Normal"/>
        <w:autoSpaceDE w:val="false"/>
        <w:ind w:firstLine="360"/>
        <w:jc w:val="both"/>
        <w:rPr/>
      </w:pPr>
      <w:r>
        <w:rPr/>
        <w:t>Петтерсон и Мак Клейн любят вспоминать о дне, когда студенты кидали</w:t>
        <w:br/>
        <w:t>друг друга в озеро Поттер Лэйк в университетском городке. Джим вместе с</w:t>
        <w:br/>
        <w:t>другими утащил Петтерсона с баскетбольной игры и бросил в воду.</w:t>
      </w:r>
    </w:p>
    <w:p>
      <w:pPr>
        <w:pStyle w:val="Normal"/>
        <w:autoSpaceDE w:val="false"/>
        <w:ind w:firstLine="360"/>
        <w:jc w:val="both"/>
        <w:rPr/>
      </w:pPr>
      <w:r>
        <w:rPr/>
        <w:t>Друзья Джима утверждают, что он интересуется девушками, как обычный</w:t>
        <w:br/>
        <w:t>человек, и Джим этого не отрицает. Однако большую часть времени по вечерам</w:t>
        <w:br/>
        <w:t>он работает над учебниками.</w:t>
      </w:r>
    </w:p>
    <w:p>
      <w:pPr>
        <w:pStyle w:val="Normal"/>
        <w:autoSpaceDE w:val="false"/>
        <w:ind w:firstLine="360"/>
        <w:jc w:val="both"/>
        <w:rPr/>
      </w:pPr>
      <w:r>
        <w:rPr/>
        <w:t>«То же самое делают и другие студенты,- говорил он.- Они учатся, как и я,</w:t>
        <w:br/>
        <w:t>но мне приходится вставать в половине шестого для тренировки, потому что в</w:t>
        <w:br/>
        <w:t>7:30 надо уже быть в аудитории».</w:t>
      </w:r>
    </w:p>
    <w:p>
      <w:pPr>
        <w:pStyle w:val="Normal"/>
        <w:autoSpaceDE w:val="false"/>
        <w:ind w:firstLine="360"/>
        <w:jc w:val="both"/>
        <w:rPr/>
      </w:pPr>
      <w:r>
        <w:rPr/>
        <w:t>Весной 1966 года Джим познакомился с девушкой из Лоуренса по имени</w:t>
        <w:br/>
        <w:t>Кэти Фаррьер. Их фотографии помещались в журналах, и была даже просьба из</w:t>
        <w:br/>
        <w:t>французского журнала выслать фото, на котором они изображены вместе. Но и</w:t>
        <w:br/>
        <w:t>встречаясь с Кэти, Джим не пропускал ни тренировки, ни учебу.</w:t>
      </w:r>
    </w:p>
    <w:p>
      <w:pPr>
        <w:pStyle w:val="Normal"/>
        <w:autoSpaceDE w:val="false"/>
        <w:ind w:firstLine="360"/>
        <w:jc w:val="both"/>
        <w:rPr/>
      </w:pPr>
      <w:r>
        <w:rPr/>
        <w:t>«Я никогда не урезывал время от занятий, чтобы пораньше с ней увидеться.</w:t>
        <w:br/>
        <w:t>Вы знаете, существует мнение, что у того, кто бегает, не остается времени для</w:t>
        <w:br/>
        <w:t>свиданий. Весь вопрос, однако, в том, что вам трудно начать встречаться. Как</w:t>
        <w:br/>
        <w:t>только вы познакомились с девушкой и начали с ней встречаться, у вас остается</w:t>
        <w:br/>
        <w:t>гораздо больше свободного времени. Если у вас назначено свидание, вы до него</w:t>
        <w:br/>
        <w:t>занимаетесь усерднее, потому что знаете: вечер у вас будет занят. То, что не</w:t>
        <w:br/>
        <w:t>понимают многие, состоит в том, что очень трудно встречаться с девушкой с</w:t>
        <w:br/>
        <w:t>вашего же курса. Просто спросите других студентов, и вы узнаете, что они этого</w:t>
        <w:br/>
        <w:t>не делают. Мы с Кэти встречались один или два раза в неделю».</w:t>
      </w:r>
    </w:p>
    <w:p>
      <w:pPr>
        <w:pStyle w:val="Normal"/>
        <w:autoSpaceDE w:val="false"/>
        <w:ind w:firstLine="360"/>
        <w:jc w:val="both"/>
        <w:rPr/>
      </w:pPr>
      <w:r>
        <w:rPr/>
        <w:t>Перед соревнованиями Канзас-Рилейз Джим особенно волновался, потому</w:t>
        <w:br/>
        <w:t>что ему предстояло бежать на глазах у земляков, а они хотели, чтобы он</w:t>
        <w:br/>
        <w:t>пробежал хорошо. Тиммонс сократил тогда недельный объем тренировок почти</w:t>
        <w:br/>
        <w:t>вдвое, и Джим почувствовал себя отдохнувшим. «Джим уставал в беге, поэтому</w:t>
        <w:br/>
        <w:t>нам пришлось немного сократиться,- говорил Тиммонс.- Нам не хотелось бы</w:t>
        <w:br/>
        <w:t>видеть его сейчас не в форме».</w:t>
      </w:r>
    </w:p>
    <w:p>
      <w:pPr>
        <w:pStyle w:val="Normal"/>
        <w:autoSpaceDE w:val="false"/>
        <w:ind w:firstLine="360"/>
        <w:jc w:val="both"/>
        <w:rPr/>
      </w:pPr>
      <w:r>
        <w:rPr/>
        <w:t>В четверг Джим пробежал заключительный этап в одну милю за 3:59,0 в</w:t>
        <w:br/>
        <w:t>студенческой комбинированной эстафете, и благодаря этому результату его</w:t>
        <w:br/>
        <w:t>команда «Канзас-Фрош» установила рекорд страны для первокурсников (9:50,4).</w:t>
        <w:br/>
        <w:t>Последний круг на своем этапе Джим преодолел за 53,5.</w:t>
      </w:r>
    </w:p>
    <w:p>
      <w:pPr>
        <w:pStyle w:val="Normal"/>
        <w:autoSpaceDE w:val="false"/>
        <w:ind w:firstLine="360"/>
        <w:jc w:val="both"/>
        <w:rPr/>
      </w:pPr>
      <w:r>
        <w:rPr/>
        <w:t>В субботу Джиму предстояло выступать в Канзас-Рилейз, и, наблюдая эти</w:t>
        <w:br/>
        <w:t>соревнования в пятницу из ложи репортеров, он слегка беспокоился за исход</w:t>
        <w:br/>
        <w:t>своего предстоящего состязания. После полудня пошел дождь, и дорожка</w:t>
        <w:br/>
        <w:t>превратилась в кашу.</w:t>
      </w:r>
    </w:p>
    <w:p>
      <w:pPr>
        <w:pStyle w:val="Normal"/>
        <w:autoSpaceDE w:val="false"/>
        <w:ind w:firstLine="360"/>
        <w:jc w:val="both"/>
        <w:rPr/>
      </w:pPr>
      <w:r>
        <w:rPr/>
        <w:t>«Ну вот,- сказал Джим,- подумать только, теперь все труды напрасны».</w:t>
      </w:r>
    </w:p>
    <w:p>
      <w:pPr>
        <w:pStyle w:val="Normal"/>
        <w:autoSpaceDE w:val="false"/>
        <w:ind w:firstLine="360"/>
        <w:jc w:val="both"/>
        <w:rPr/>
      </w:pPr>
      <w:r>
        <w:rPr/>
        <w:t>Утром в субботу в комнату Джима в общежитии пришел его отец и</w:t>
        <w:br/>
        <w:t>развернул перед ним номер газеты «Уичито Бикен». Вверху спортивной страницы</w:t>
        <w:br/>
        <w:t>стояла шапка:</w:t>
      </w:r>
    </w:p>
    <w:p>
      <w:pPr>
        <w:pStyle w:val="Normal"/>
        <w:autoSpaceDE w:val="false"/>
        <w:ind w:firstLine="360"/>
        <w:jc w:val="both"/>
        <w:rPr/>
      </w:pPr>
      <w:r>
        <w:rPr/>
        <w:t>«Райан замахивается на мировой рекорд». Джим пришел в бешенство.</w:t>
        <w:br/>
        <w:t>«Джим проклинал все на свете»,- вспоминает его отец.</w:t>
      </w:r>
    </w:p>
    <w:p>
      <w:pPr>
        <w:pStyle w:val="Normal"/>
        <w:autoSpaceDE w:val="false"/>
        <w:ind w:firstLine="360"/>
        <w:jc w:val="both"/>
        <w:rPr/>
      </w:pPr>
      <w:r>
        <w:rPr/>
        <w:t>«Это было не оттого, что они тиснули статью с таким авансом,- говорил</w:t>
        <w:br/>
        <w:t>Джим.- Меня вывел из себя ее идиотизм».</w:t>
      </w:r>
    </w:p>
    <w:p>
      <w:pPr>
        <w:pStyle w:val="Normal"/>
        <w:autoSpaceDE w:val="false"/>
        <w:ind w:firstLine="360"/>
        <w:jc w:val="both"/>
        <w:rPr/>
      </w:pPr>
      <w:r>
        <w:rPr/>
        <w:t>В ночь с пятницы на субботу шел дождь, и рабочие прогревали и</w:t>
        <w:br/>
        <w:t>пропаривали дорожку, чтобы высушить ее для соревнований в субботу. Было</w:t>
        <w:br/>
        <w:t>сыро и облачно, однако прохладная погода нравилась Джиму. Он чувствовал, что</w:t>
        <w:br/>
        <w:t>хочет бежать.</w:t>
      </w:r>
    </w:p>
    <w:p>
      <w:pPr>
        <w:pStyle w:val="Normal"/>
        <w:autoSpaceDE w:val="false"/>
        <w:ind w:firstLine="360"/>
        <w:jc w:val="both"/>
        <w:rPr/>
      </w:pPr>
      <w:r>
        <w:rPr/>
        <w:t>Старый соперник Джима по средней школе Том Ергович специально для</w:t>
        <w:br/>
        <w:t>него установил темп, пройдя первые 440 ярдов за 57 секунд. Джим отставал от</w:t>
        <w:br/>
        <w:t>него на 0,6 секунды. Однако еще не кончился второй круг, а Ергович начал</w:t>
        <w:br/>
        <w:t>сдавать, поэтому за 30 ярдов до виража Джим вышел вперед. «Побей его, Джим!»</w:t>
        <w:br/>
        <w:t>- прокричал ему вслед Ергович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разобрал слов, но понял их смысл. Его цель была установить</w:t>
        <w:br/>
        <w:t>новый американский рекорд. Ом закончил полмили за 1:58,7 и тотчас услышал</w:t>
        <w:br/>
        <w:t>рев трибун. Никогда еще за все свои выступления он не начинал так быстро.</w:t>
      </w:r>
    </w:p>
    <w:p>
      <w:pPr>
        <w:pStyle w:val="Normal"/>
        <w:autoSpaceDE w:val="false"/>
        <w:ind w:firstLine="360"/>
        <w:jc w:val="both"/>
        <w:rPr/>
      </w:pPr>
      <w:r>
        <w:rPr/>
        <w:t>Джим бежал в одиночестве. Джон Кэмиен был далеко позади. Три четверти</w:t>
        <w:br/>
        <w:t>мили Джим прошел за 3:00,7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для мирового рекорда ему нужно быпо пробежать круг лишь чуточку</w:t>
        <w:br/>
        <w:t>лучше 54,0, но он контролировал свой темп сам и слегка сбавил на следующих</w:t>
        <w:br/>
        <w:t>210 ярдах. На последних 220 ярдах Джим спринтовал и показал 26,0. Но, увы,</w:t>
        <w:br/>
        <w:t>последний круг был пройден только за 55,1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7,4; полмили - 1:58,7; % мили -</w:t>
        <w:br/>
        <w:t>3:00,7; 1 миля - 3:55,8.</w:t>
      </w:r>
    </w:p>
    <w:p>
      <w:pPr>
        <w:pStyle w:val="Normal"/>
        <w:autoSpaceDE w:val="false"/>
        <w:ind w:firstLine="360"/>
        <w:jc w:val="both"/>
        <w:rPr/>
      </w:pPr>
      <w:r>
        <w:rPr/>
        <w:t>Он упустил рекорд, но был столь счастлив, что с его лица долго не сходила</w:t>
        <w:br/>
        <w:t>улыбка. Он радовался тому, как легко прошел бег.</w:t>
      </w:r>
    </w:p>
    <w:p>
      <w:pPr>
        <w:pStyle w:val="Normal"/>
        <w:autoSpaceDE w:val="false"/>
        <w:ind w:firstLine="360"/>
        <w:jc w:val="both"/>
        <w:rPr/>
      </w:pPr>
      <w:r>
        <w:rPr/>
        <w:t>Рич Кларксон, фотографировавший Джима после бега вспоминает: «Я был</w:t>
        <w:br/>
        <w:t>просто изумлен; таким я его не видел ни до, ни после этого. Когда он проводил</w:t>
        <w:br/>
        <w:t>заминочный бег и расхаживал по дорожке, то все время улыбался, словно у него</w:t>
        <w:br/>
        <w:t>была какая-то счастливая тайна. Он старался не поднимать глаз, точно пытаясь</w:t>
        <w:br/>
        <w:t>погасить улыбку, но она появлялась в них снова и снова. В течение первых десяти</w:t>
        <w:br/>
        <w:t>минут после финиша, если не считать многочисленных «спасибо» тем, кто</w:t>
        <w:br/>
        <w:t>поздравлял его, единственными его словами были: «Я думаю, Рич, в этом году</w:t>
        <w:br/>
        <w:t>прорежутся неплохие результаты»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 Джим проанализировал свой бег так: «В конце дистанции</w:t>
        <w:br/>
        <w:t>чувствовал себя хорошо, тяжести не было. Это указывало на то, что я могу бежать</w:t>
        <w:br/>
        <w:t>значительно быстрее. Темп был хороший. Впервые в тот раз я использовал</w:t>
        <w:br/>
        <w:t>задающего темп. Такой бег совсем не похож на состязание с Берлесоном и не</w:t>
        <w:br/>
        <w:t>напоминает обстановку, когда за тобой висит Грелле. Все шло как планировалось.</w:t>
        <w:br/>
        <w:t>Получилось просто замечательно. Я не мог желать лучшего темпа. Дорожка была</w:t>
        <w:br/>
        <w:t>хорошей, правда, в некоторых местах мягкой».</w:t>
      </w:r>
    </w:p>
    <w:p>
      <w:pPr>
        <w:pStyle w:val="Normal"/>
        <w:autoSpaceDE w:val="false"/>
        <w:ind w:firstLine="360"/>
        <w:jc w:val="both"/>
        <w:rPr/>
      </w:pPr>
      <w:r>
        <w:rPr/>
        <w:t>Бег Джима наблюдал Уэс Сэнти, бывший американский рекордсмен на</w:t>
        <w:br/>
        <w:t>милю. После этого он сказал: «Если бы можно было создать идеального бегуна на</w:t>
        <w:br/>
        <w:t>выносливость, он бы очень походил на Джима Райана. У Райана самые</w:t>
        <w:br/>
        <w:t>подходящие для милевика рост (185 см) и вес (72 кг), у него хорошая быстрота,</w:t>
        <w:br/>
        <w:t>огромное желание работать и самые мощные бедра из тех, какие мне когда-либо</w:t>
        <w:br/>
        <w:t>доводилось видеть у бегуна на выносливость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заявил: «Как и всякий, я восторгаюсь большим успехом Джима на</w:t>
        <w:br/>
        <w:t>миле, но еще больше меня радует то, как показал себя Джим на последнем этапе</w:t>
        <w:br/>
        <w:t>в эстафете первокурсников 4 по 440 ярдов. Он пробежал его за 46,9 (!) и вывел</w:t>
        <w:br/>
        <w:t>свою команду на первое место.</w:t>
      </w:r>
    </w:p>
    <w:p>
      <w:pPr>
        <w:pStyle w:val="Normal"/>
        <w:autoSpaceDE w:val="false"/>
        <w:ind w:firstLine="360"/>
        <w:jc w:val="both"/>
        <w:rPr/>
      </w:pPr>
      <w:r>
        <w:rPr/>
        <w:t>Оба результата - выдающиеся, но я всегда с радостью вспоминаю о</w:t>
        <w:br/>
        <w:t>доброте Джима и его способности думать о других людях. В знак оценки помощи,</w:t>
        <w:br/>
        <w:t>которую оказал ему Том Ергович в установлении темпа в начале мили, Джим</w:t>
        <w:br/>
        <w:t>подарил ему свой приз - часы, полученные за победу в Канзас-Рилейз. А это был</w:t>
        <w:br/>
        <w:t>первый приз Джима в соревнованиях Канзасского университета. Я был так тронут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«Канзас-Фрош»</w:t>
      </w:r>
    </w:p>
    <w:p>
      <w:pPr>
        <w:pStyle w:val="Normal"/>
        <w:autoSpaceDE w:val="false"/>
        <w:ind w:firstLine="360"/>
        <w:jc w:val="both"/>
        <w:rPr/>
      </w:pPr>
      <w:r>
        <w:rPr/>
        <w:t>2. Джон Кэмиен, Нью-Йоркский легкоатлетический клуб</w:t>
      </w:r>
    </w:p>
    <w:p>
      <w:pPr>
        <w:pStyle w:val="Normal"/>
        <w:autoSpaceDE w:val="false"/>
        <w:ind w:firstLine="360"/>
        <w:jc w:val="both"/>
        <w:rPr/>
      </w:pPr>
      <w:r>
        <w:rPr/>
        <w:t>3. Джефф Даксбери, личный зачет</w:t>
      </w:r>
    </w:p>
    <w:p>
      <w:pPr>
        <w:pStyle w:val="Normal"/>
        <w:autoSpaceDE w:val="false"/>
        <w:ind w:firstLine="360"/>
        <w:jc w:val="both"/>
        <w:rPr/>
      </w:pPr>
      <w:r>
        <w:rPr/>
        <w:t>4. Робин Лингл, личный зачет</w:t>
      </w:r>
    </w:p>
    <w:p>
      <w:pPr>
        <w:pStyle w:val="Normal"/>
        <w:autoSpaceDE w:val="false"/>
        <w:ind w:firstLine="360"/>
        <w:jc w:val="both"/>
        <w:rPr/>
      </w:pPr>
      <w:r>
        <w:rPr/>
        <w:t>5. Ларри Вижорек, Айова</w:t>
      </w:r>
    </w:p>
    <w:p>
      <w:pPr>
        <w:pStyle w:val="Normal"/>
        <w:autoSpaceDE w:val="false"/>
        <w:ind w:firstLine="360"/>
        <w:jc w:val="both"/>
        <w:rPr/>
      </w:pPr>
      <w:r>
        <w:rPr/>
        <w:t>6. Том Ергович, Канзас</w:t>
      </w:r>
    </w:p>
    <w:p>
      <w:pPr>
        <w:pStyle w:val="Normal"/>
        <w:autoSpaceDE w:val="false"/>
        <w:ind w:firstLine="360"/>
        <w:jc w:val="both"/>
        <w:rPr/>
      </w:pPr>
      <w:r>
        <w:rPr/>
        <w:t>3:55,8</w:t>
        <w:br/>
        <w:t>4:04,8</w:t>
        <w:br/>
        <w:t>4:08,0</w:t>
        <w:br/>
        <w:t>4:09,6</w:t>
        <w:br/>
        <w:t>4:13,6</w:t>
      </w:r>
    </w:p>
    <w:p>
      <w:pPr>
        <w:pStyle w:val="Normal"/>
        <w:autoSpaceDE w:val="false"/>
        <w:ind w:firstLine="360"/>
        <w:jc w:val="both"/>
        <w:rPr/>
      </w:pPr>
      <w:r>
        <w:rPr/>
        <w:t>сошел</w:t>
      </w:r>
    </w:p>
    <w:p>
      <w:pPr>
        <w:pStyle w:val="Normal"/>
        <w:autoSpaceDE w:val="false"/>
        <w:ind w:firstLine="360"/>
        <w:jc w:val="both"/>
        <w:rPr/>
      </w:pPr>
      <w:r>
        <w:rPr/>
        <w:t>его поступком, что, пожав ему руку, быстро повернулся и зашагал прочь, боясь,</w:t>
        <w:br/>
        <w:t>чтобы он не увидел ни моих слез, ни шаткой походки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знал, что находится в великолепной форме, на пороге больших</w:t>
        <w:br/>
        <w:t>событий в беге, и он жаждал встретиться с ними.</w:t>
      </w:r>
    </w:p>
    <w:p>
      <w:pPr>
        <w:pStyle w:val="Normal"/>
        <w:autoSpaceDE w:val="false"/>
        <w:ind w:firstLine="360"/>
        <w:jc w:val="both"/>
        <w:rPr/>
      </w:pPr>
      <w:r>
        <w:rPr/>
        <w:t>Сжигая огромную энергию во время бега, Джим остро нуждался в углеводах</w:t>
        <w:br/>
        <w:t>и ел почти все. Иногда он съедал пирог за обедом, а вечером часто «нагружался</w:t>
        <w:br/>
        <w:t>пышками».</w:t>
      </w:r>
    </w:p>
    <w:p>
      <w:pPr>
        <w:pStyle w:val="Normal"/>
        <w:autoSpaceDE w:val="false"/>
        <w:ind w:firstLine="360"/>
        <w:jc w:val="both"/>
        <w:rPr/>
      </w:pPr>
      <w:r>
        <w:rPr/>
        <w:t>«Единственное, чего я избегал,- это есть пирог непосредственно перед</w:t>
        <w:br/>
        <w:t>соревнованиями».</w:t>
      </w:r>
    </w:p>
    <w:p>
      <w:pPr>
        <w:pStyle w:val="Normal"/>
        <w:autoSpaceDE w:val="false"/>
        <w:ind w:firstLine="360"/>
        <w:jc w:val="both"/>
        <w:rPr/>
      </w:pPr>
      <w:r>
        <w:rPr/>
        <w:t>Бегунам нужен также и достаточный сон: «Я люблю ложиться в восемь</w:t>
        <w:br/>
        <w:t>вечера, если есть возможность,- говорит Джим.- Если я не высыпаюсь ночью, то</w:t>
        <w:br/>
        <w:t>стараюсь поспать в течение дня между занятиями».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о счастливое время для Джима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. Новый рубеж</w:t>
      </w:r>
    </w:p>
    <w:p>
      <w:pPr>
        <w:pStyle w:val="Normal"/>
        <w:autoSpaceDE w:val="false"/>
        <w:ind w:firstLine="360"/>
        <w:jc w:val="both"/>
        <w:rPr/>
      </w:pPr>
      <w:r>
        <w:rPr/>
        <w:t>После напряженных соревнований Канзас-Рилейз следовало наверстать</w:t>
        <w:br/>
        <w:t>упущенное в тренировках за то время, пока Джим отдыхал, готовясь к ним. Вместо</w:t>
        <w:br/>
        <w:t>того чтобы готовиться к новой встрече на милю в соревнованиях Дрэйк-Рилейз, он</w:t>
        <w:br/>
        <w:t>включился в шестую тренировочную программу. Не отдохнув, он выступил в этих</w:t>
        <w:br/>
        <w:t>соревнованиях против Джона Кэмиена и в жесточайшей борьбе выиграл у него</w:t>
        <w:br/>
        <w:t>два фута, показав 4:05,6.</w:t>
      </w:r>
    </w:p>
    <w:p>
      <w:pPr>
        <w:pStyle w:val="Normal"/>
        <w:autoSpaceDE w:val="false"/>
        <w:ind w:firstLine="360"/>
        <w:jc w:val="both"/>
        <w:rPr/>
      </w:pPr>
      <w:r>
        <w:rPr/>
        <w:t>За две недели до следующего соревнования Тиммонс предложил Джиму</w:t>
        <w:br/>
        <w:t>новую неделю жесткой тренировки. В понедельник Джим пробежал 16 по100</w:t>
        <w:br/>
        <w:t>ярдов утром через 100 м трусцы. Вечером, приступив к тренировке, он размялся,</w:t>
        <w:br/>
        <w:t>пробежав на местности четыре мили, сделал гимнастику и восемь спринтерских</w:t>
        <w:br/>
        <w:t>пробежек. Затем после мили трусцы он выполнил ряд упражнений с</w:t>
        <w:br/>
        <w:t>пятидесятифунтовыми гантелями для рук и спины.</w:t>
      </w:r>
    </w:p>
    <w:p>
      <w:pPr>
        <w:pStyle w:val="Normal"/>
        <w:autoSpaceDE w:val="false"/>
        <w:ind w:firstLine="360"/>
        <w:jc w:val="both"/>
        <w:rPr/>
      </w:pPr>
      <w:r>
        <w:rPr/>
        <w:t>Большая часть его тренировок состояла из повторного бега в быстром</w:t>
        <w:br/>
        <w:t>темпе на коротких отрезках во все дни, исключая среду и конец недели. В разгар</w:t>
        <w:br/>
        <w:t>этих тренировок слышали, как Джим сказал: «Бег - это еще не все в жизни». Такое</w:t>
        <w:br/>
        <w:t>новое направление мыслей опасно для спортсмена, который собирается стать</w:t>
        <w:br/>
        <w:t>чемпионом. Тиммонс был озабочен этим. Он видел многих людей подававших</w:t>
        <w:br/>
        <w:t>надежды, которые бросили дело, не достигнув предела своих возможностей, и</w:t>
        <w:br/>
        <w:t>ему не хотелось, чтобы такая участь постигла и Джима. Как бывало в прошлом со</w:t>
        <w:br/>
        <w:t>многими парами тренер - спортсмен, между Тиммонсом и Джимом возникли</w:t>
        <w:br/>
        <w:t>небольшие разногласия. Тиммонс хотел довести организм Джима до</w:t>
        <w:br/>
        <w:t>совершенства в работе. Джим, однако, рассчитывал на то, чтобы выкроить время</w:t>
        <w:br/>
        <w:t>и на развлечения.</w:t>
      </w:r>
    </w:p>
    <w:p>
      <w:pPr>
        <w:pStyle w:val="Normal"/>
        <w:autoSpaceDE w:val="false"/>
        <w:ind w:firstLine="360"/>
        <w:jc w:val="both"/>
        <w:rPr/>
      </w:pPr>
      <w:r>
        <w:rPr/>
        <w:t>Никто из тех, кто знает их обоих, не может винить в этом ни Тиммонса, ни</w:t>
        <w:br/>
        <w:t>Джима. Такие разногласия в природе вещей. Один из членов команды Канзасского</w:t>
        <w:br/>
        <w:t>университета охарактеризовал Тиммонса следующим образом:</w:t>
      </w:r>
    </w:p>
    <w:p>
      <w:pPr>
        <w:pStyle w:val="Normal"/>
        <w:autoSpaceDE w:val="false"/>
        <w:ind w:firstLine="360"/>
        <w:jc w:val="both"/>
        <w:rPr/>
      </w:pPr>
      <w:r>
        <w:rPr/>
        <w:t>«Он явно заботится о парнях и если заставляет их работать, если пускает</w:t>
        <w:br/>
        <w:t>из нас кровь, то это же самое делает и с собой. Вы можете зайти в дом на</w:t>
        <w:br/>
        <w:t>стадионе в любой вечер в 11 часов и увидите, что в его кабинете свет не</w:t>
        <w:br/>
        <w:t>погашен».</w:t>
      </w:r>
    </w:p>
    <w:p>
      <w:pPr>
        <w:pStyle w:val="Normal"/>
        <w:autoSpaceDE w:val="false"/>
        <w:ind w:firstLine="360"/>
        <w:jc w:val="both"/>
        <w:rPr/>
      </w:pPr>
      <w:r>
        <w:rPr/>
        <w:t>Со вторника Тиммонс стал находить время для отдыха Джима,</w:t>
        <w:br/>
        <w:t>подготавливая его к состязаниям в Лос-Анджелесе в пятницу. Утром Джим прошел</w:t>
        <w:br/>
        <w:t>лишь пять миль в легком темпе. Вечером он размялся, пробежал 440 ярдов за</w:t>
        <w:br/>
        <w:t>51,6 и затем провел заминочный бег. В среду были пройдены лишь две мили на</w:t>
      </w:r>
    </w:p>
    <w:p>
      <w:pPr>
        <w:pStyle w:val="Normal"/>
        <w:autoSpaceDE w:val="false"/>
        <w:ind w:firstLine="360"/>
        <w:jc w:val="both"/>
        <w:rPr/>
      </w:pPr>
      <w:r>
        <w:rPr/>
        <w:t>местности, а в четверг после двух миль трусцы Джим сделал несколько</w:t>
        <w:br/>
        <w:t>скоростных пробежек и закончил тренировку трусцой на 880 ярдов.</w:t>
      </w:r>
    </w:p>
    <w:p>
      <w:pPr>
        <w:pStyle w:val="Normal"/>
        <w:autoSpaceDE w:val="false"/>
        <w:ind w:firstLine="360"/>
        <w:jc w:val="both"/>
        <w:rPr/>
      </w:pPr>
      <w:r>
        <w:rPr/>
        <w:t>«Перед соревнованиями я часто так нервничаю, что спрашиваю себя: «Что</w:t>
        <w:br/>
        <w:t>мне здесь нужно?» Это действительно плохо, но сразу после стартового выстрела</w:t>
        <w:br/>
        <w:t>всем сомнениям приходит конец. Я просто стараюсь следить, что происходит на</w:t>
        <w:br/>
        <w:t>дорожке, и бегу так, как должен».</w:t>
      </w:r>
    </w:p>
    <w:p>
      <w:pPr>
        <w:pStyle w:val="Normal"/>
        <w:autoSpaceDE w:val="false"/>
        <w:ind w:firstLine="360"/>
        <w:jc w:val="both"/>
        <w:rPr/>
      </w:pPr>
      <w:r>
        <w:rPr/>
        <w:t>Но перед этими соревнованиями Джим был необычно спокоен.</w:t>
      </w:r>
    </w:p>
    <w:p>
      <w:pPr>
        <w:pStyle w:val="Normal"/>
        <w:autoSpaceDE w:val="false"/>
        <w:ind w:firstLine="360"/>
        <w:jc w:val="both"/>
        <w:rPr/>
      </w:pPr>
      <w:r>
        <w:rPr/>
        <w:t>«Херб Эллиот считал, что вы должны выработать в себе инстинкт убийцы,-</w:t>
        <w:br/>
        <w:t>говорит Джим.- Мне совсем не нравятся эти слова. Я хочу видеть в своих</w:t>
        <w:br/>
        <w:t>соперниках не жертв, а друзей и хочу, чтобы мы уважали друг друга. Я не</w:t>
        <w:br/>
        <w:t>собираюсь издеваться над кем-либо, я просто никогда не пойду на это. Дорожка -</w:t>
        <w:br/>
        <w:t>это место для состязаний, я не для убийств».</w:t>
      </w:r>
    </w:p>
    <w:p>
      <w:pPr>
        <w:pStyle w:val="Normal"/>
        <w:autoSpaceDE w:val="false"/>
        <w:ind w:firstLine="360"/>
        <w:jc w:val="both"/>
        <w:rPr/>
      </w:pPr>
      <w:r>
        <w:rPr/>
        <w:t>В том году соревнования Колизеум-Рилейз в Лос-Анджелесе и</w:t>
        <w:br/>
        <w:t>соревнования Западного побережья во Фресно приходились на один и тот же</w:t>
        <w:br/>
        <w:t>конец недели, и Джим ждал, чтобы узнать, в каких именно соревнованиях будут</w:t>
        <w:br/>
        <w:t>заявлены Грелле и Берлесон. Он хотел состязаться, но еще не знал, захотят ли</w:t>
        <w:br/>
        <w:t>Берлесон и Грелле того же. Во всяком случае, стало известно, что они будут</w:t>
        <w:br/>
        <w:t>участвовать в беге на две мили, где их соперниками были Кипчого Кейно из Кении,</w:t>
        <w:br/>
        <w:t>Боб Дэй, рекордсмен колледжей на эту дистанцию (8:35,4), и Трэйси Смит,</w:t>
        <w:br/>
        <w:t>молодой бегун с результатом 8:32,0.</w:t>
      </w:r>
    </w:p>
    <w:p>
      <w:pPr>
        <w:pStyle w:val="Normal"/>
        <w:autoSpaceDE w:val="false"/>
        <w:ind w:firstLine="360"/>
        <w:jc w:val="both"/>
        <w:rPr/>
      </w:pPr>
      <w:r>
        <w:rPr/>
        <w:t>«Хорошенькое дело! - говорил Тиммонс.- Мы планировали заявить Джима</w:t>
        <w:br/>
        <w:t>на милю, считая, что забег будет сильным. Теперь нам с Джимом пришлось</w:t>
        <w:br/>
        <w:t>толковать об участии в забеге на две мили. Первой реакцией Джима было</w:t>
        <w:br/>
        <w:t>разочарование, потому что он хотел бежать милю. Однако узнав, что несколько</w:t>
        <w:br/>
        <w:t>великих ммлевиков тоже собираются стартовать на две мили, он смягчился».</w:t>
      </w:r>
    </w:p>
    <w:p>
      <w:pPr>
        <w:pStyle w:val="Normal"/>
        <w:autoSpaceDE w:val="false"/>
        <w:ind w:firstLine="360"/>
        <w:jc w:val="both"/>
        <w:rPr/>
      </w:pPr>
      <w:r>
        <w:rPr/>
        <w:t>В сравнении с результатом Кейно на две мили (8:25,2) и еще более</w:t>
        <w:br/>
        <w:t>весомым его мировым рекордом на 3000 м (7:39,6) достижения Джима на этой</w:t>
        <w:br/>
        <w:t>дистанции были явно ниже, но Тиммонс хотел узнать, что будет, если Джим</w:t>
        <w:br/>
        <w:t>побежит две мили.</w:t>
      </w:r>
    </w:p>
    <w:p>
      <w:pPr>
        <w:pStyle w:val="Normal"/>
        <w:autoSpaceDE w:val="false"/>
        <w:ind w:firstLine="360"/>
        <w:jc w:val="both"/>
        <w:rPr/>
      </w:pPr>
      <w:r>
        <w:rPr/>
        <w:t>В самолете Джим говорил о победе. Это было необычным для него</w:t>
        <w:br/>
        <w:t>выражением уверенности. Перед началом соревнований он заявил: «Мне</w:t>
        <w:br/>
        <w:t>представляется, что забег распадется на две тесные группы по три человека.</w:t>
        <w:br/>
        <w:t>Настоящие двухмилевики будут лидировать, пытаясь навязать быстрый темп.</w:t>
        <w:br/>
        <w:t>Остальные - Грелле, Берлесом и я - будут следовать сзади, стараясь держаться</w:t>
        <w:br/>
        <w:t>достаточно близко к лидерам, чтобы обыграть их в спринте на последнем круге.</w:t>
      </w:r>
    </w:p>
    <w:p>
      <w:pPr>
        <w:pStyle w:val="Normal"/>
        <w:autoSpaceDE w:val="false"/>
        <w:ind w:firstLine="360"/>
        <w:jc w:val="both"/>
        <w:rPr/>
      </w:pPr>
      <w:r>
        <w:rPr/>
        <w:t>Насчет этих соревнований я думаю так: если они закончатся с результатом</w:t>
        <w:br/>
        <w:t>не лучшим, чем 8:40, то я могу выиграть их, потому что пробегал две мили за 8:47</w:t>
        <w:br/>
        <w:t>и чувствовал себя при этом вполне прилично. Если темп будет более высок, чем</w:t>
        <w:br/>
        <w:t>на 8:40, то я буду просто преследовать лидеров и постараюсь показать лучший</w:t>
        <w:br/>
        <w:t>результат, на который способен. Я очень спокоен и приехал сюда просто для того,</w:t>
        <w:br/>
        <w:t>чтобы пробежать так, как могу».</w:t>
      </w:r>
    </w:p>
    <w:p>
      <w:pPr>
        <w:pStyle w:val="Normal"/>
        <w:autoSpaceDE w:val="false"/>
        <w:ind w:firstLine="360"/>
        <w:jc w:val="both"/>
        <w:rPr/>
      </w:pPr>
      <w:r>
        <w:rPr/>
        <w:t>Специалисты спорили о том, какой темп будет установлен. Одни говорили,</w:t>
        <w:br/>
        <w:t>что миля около 4:10 или несколько медленнее будет на руку милевикам, другие</w:t>
        <w:br/>
        <w:t>утверждали, что начало в 4:10 слишком быстрое.</w:t>
      </w:r>
    </w:p>
    <w:p>
      <w:pPr>
        <w:pStyle w:val="Normal"/>
        <w:autoSpaceDE w:val="false"/>
        <w:ind w:firstLine="360"/>
        <w:jc w:val="both"/>
        <w:rPr/>
      </w:pPr>
      <w:r>
        <w:rPr/>
        <w:t>Грелле спросили, что он сделает, если Кейно пробежит первую милю за 4</w:t>
        <w:br/>
        <w:t>минуты. Грелле ответил просто: «Последую за ним».</w:t>
      </w:r>
    </w:p>
    <w:p>
      <w:pPr>
        <w:pStyle w:val="Normal"/>
        <w:autoSpaceDE w:val="false"/>
        <w:ind w:firstLine="360"/>
        <w:jc w:val="both"/>
        <w:rPr/>
      </w:pPr>
      <w:r>
        <w:rPr/>
        <w:t>Сразу со старта лидерство захватил Кейно в своем известном всем</w:t>
        <w:br/>
        <w:t>оранжевом бейсбольном козырьке. Первый круг он прошел за 61,6. Его темп был</w:t>
        <w:br/>
        <w:t>достаточно быстрый, чтобы подойти всем, и вместе с тем ничего еще не решал.</w:t>
        <w:br/>
        <w:t>Пятеро бегунов шли по пятам за Кейно, и последним среди них, как обычно, был</w:t>
        <w:br/>
        <w:t>Джим. 880 ярдов Кейно пробежал в этой компании за 2:05,1. Когда три четверти</w:t>
        <w:br/>
        <w:t>мили были пройдены за 3:09,0, один из знатоков начал бормотать: «Райан убьет</w:t>
      </w:r>
    </w:p>
    <w:p>
      <w:pPr>
        <w:pStyle w:val="Normal"/>
        <w:autoSpaceDE w:val="false"/>
        <w:ind w:firstLine="360"/>
        <w:jc w:val="both"/>
        <w:rPr/>
      </w:pPr>
      <w:r>
        <w:rPr/>
        <w:t>их. Райан убьет их». Но Кейно все еще не думал увеличивать темп. Миля была</w:t>
        <w:br/>
        <w:t>пройдена за 4:13,6, и график бега все еще не отставал от графика мирового</w:t>
        <w:br/>
        <w:t>рекорда француза Жази (8:22,6). «Бег проходил в хорошем, ровном темпе на всей</w:t>
        <w:br/>
        <w:t>дистанции, который был несколько медленнее того, к какому я привык.</w:t>
        <w:br/>
        <w:t>Скованности не было - я не обязан был выигрывать эту встречу. Самой большой</w:t>
        <w:br/>
        <w:t>ошибкой было, наверное, то, что я не настроил себя на острую борьбу. Первую</w:t>
        <w:br/>
        <w:t>милю мы прошли за 4:14, а я даже этого не заметил. Я решил держаться и просто</w:t>
        <w:br/>
        <w:t>посмотреть, что из этого выйдет. Я думал, что очень скоро «сяду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 первой мили, выйдя на прямую, Кейно решил, что пора бежать</w:t>
        <w:br/>
        <w:t>чуточку быстрее, и сделал рывок, оторвавшись от группы на пять ярдов. Однако</w:t>
        <w:br/>
        <w:t>остальные не поддались панике и закончили пятый круг, не отпустив Кейно. Пять</w:t>
        <w:br/>
        <w:t>кругов были пройдены за 5:17,8. Бежавший на втором месте Дэй отставал от</w:t>
        <w:br/>
        <w:t>африканца лишь на четыре ярда. Джим следовал вплотную за Берлесоном,</w:t>
        <w:br/>
        <w:t>который, довольно редко выступая на две мили, однажды, однако, установил</w:t>
        <w:br/>
        <w:t>рекорд колледжей на этой дистанции. Трэйси Смит сдал и шел в восьми ярдах</w:t>
        <w:br/>
        <w:t>позади.</w:t>
      </w:r>
    </w:p>
    <w:p>
      <w:pPr>
        <w:pStyle w:val="Normal"/>
        <w:autoSpaceDE w:val="false"/>
        <w:ind w:firstLine="360"/>
        <w:jc w:val="both"/>
        <w:rPr/>
      </w:pPr>
      <w:r>
        <w:rPr/>
        <w:t>На шестом круге преследовавшая группа достала Кейно. Этот круг был</w:t>
        <w:br/>
        <w:t>пройден за 6:24,2. Грелле теперь не отпускал Кейно ни на дюйм, а Джим бежал</w:t>
        <w:br/>
        <w:t>рядом с ними.</w:t>
      </w:r>
    </w:p>
    <w:p>
      <w:pPr>
        <w:pStyle w:val="Normal"/>
        <w:autoSpaceDE w:val="false"/>
        <w:ind w:firstLine="360"/>
        <w:jc w:val="both"/>
        <w:rPr/>
      </w:pPr>
      <w:r>
        <w:rPr/>
        <w:t>«Я чуть было не вышел вперед за два круга, но решил, что лучше этого не</w:t>
        <w:br/>
        <w:t>делать. Я чувствовал себя хорошо, темп был быстрый и меня устраивал».</w:t>
      </w:r>
    </w:p>
    <w:p>
      <w:pPr>
        <w:pStyle w:val="Normal"/>
        <w:autoSpaceDE w:val="false"/>
        <w:ind w:firstLine="360"/>
        <w:jc w:val="both"/>
        <w:rPr/>
      </w:pPr>
      <w:r>
        <w:rPr/>
        <w:t>При входе в поворот Боб Дэй, бежавший за Джимом, вдруг застопорил бег и</w:t>
        <w:br/>
        <w:t>сошел с дорожки на траву. Он повредил сухожилие, и сезон для него кончился.</w:t>
        <w:br/>
        <w:t>Теперь состязались только четверо, хотя замыкавший бег Смит шел не далее чем</w:t>
        <w:br/>
        <w:t>в семи ярдах от Берлесона.</w:t>
      </w:r>
    </w:p>
    <w:p>
      <w:pPr>
        <w:pStyle w:val="Normal"/>
        <w:autoSpaceDE w:val="false"/>
        <w:ind w:firstLine="360"/>
        <w:jc w:val="both"/>
        <w:rPr/>
      </w:pPr>
      <w:r>
        <w:rPr/>
        <w:t>Шестой круг был самым медленным в соревновании. На седьмом Кейно</w:t>
        <w:br/>
        <w:t>увеличил темп, но все равно не смог оторваться от американцев. Они следовали</w:t>
        <w:br/>
        <w:t>за ним по пятам. При выходе из последнего поворота на седьмом круге почти</w:t>
        <w:br/>
        <w:t>одновременно произошли два события. Во-первых, сдал Берлесон и начал бежать,</w:t>
        <w:br/>
        <w:t>обнаруживая явные признаки утомления. Во-вторых, Кейно снял свой</w:t>
        <w:br/>
        <w:t>бейсбольный козырек и выбросил на поле. Это был характерный знак того, что он</w:t>
        <w:br/>
        <w:t>намерен спринтоватъ.</w:t>
      </w:r>
    </w:p>
    <w:p>
      <w:pPr>
        <w:pStyle w:val="Normal"/>
        <w:autoSpaceDE w:val="false"/>
        <w:ind w:firstLine="360"/>
        <w:jc w:val="both"/>
        <w:rPr/>
      </w:pPr>
      <w:r>
        <w:rPr/>
        <w:t>Джим, не отпускавший Кейно, увидел, как полетела шапочка, и подумал:</w:t>
        <w:br/>
        <w:t>«Черт возьми, если он может выдержать спринт отсюда до самого финиша, он</w:t>
        <w:br/>
        <w:t>выиграет. Серьезен ли этот маневр? Действительно ли он будет спринтовать без</w:t>
        <w:br/>
        <w:t>перерыва?»</w:t>
      </w:r>
    </w:p>
    <w:p>
      <w:pPr>
        <w:pStyle w:val="Normal"/>
        <w:autoSpaceDE w:val="false"/>
        <w:ind w:firstLine="360"/>
        <w:jc w:val="both"/>
        <w:rPr/>
      </w:pPr>
      <w:r>
        <w:rPr/>
        <w:t>Но Кейно вовсе и не собирался переходить на спринт. За круг до финиша</w:t>
        <w:br/>
        <w:t>Джим услышал, как выкрикнули промежуточный результат. «Я понял, что мы</w:t>
        <w:br/>
        <w:t>выбежим из 8:30».</w:t>
      </w:r>
    </w:p>
    <w:p>
      <w:pPr>
        <w:pStyle w:val="Normal"/>
        <w:autoSpaceDE w:val="false"/>
        <w:ind w:firstLine="360"/>
        <w:jc w:val="both"/>
        <w:rPr/>
      </w:pPr>
      <w:r>
        <w:rPr/>
        <w:t>Грелле, отлично проведший бег в 1962 году, когда помогал Джиму Битти</w:t>
        <w:br/>
        <w:t>установить мировой рекорд на две мили, держался вплотную за Кейно, а Джим</w:t>
        <w:br/>
        <w:t>шел рядом с ними. «На прямой, за 300 ярдов до финиша, я двинулся вперед.</w:t>
        <w:br/>
        <w:t>Тогда Кейно увеличил темп. Однако через 50 ярдов он сдал»,- вспоминает Джим.</w:t>
        <w:br/>
        <w:t>Стадион ожил и зашумел, призывая американцев к победе.</w:t>
      </w:r>
    </w:p>
    <w:p>
      <w:pPr>
        <w:pStyle w:val="Normal"/>
        <w:autoSpaceDE w:val="false"/>
        <w:ind w:firstLine="360"/>
        <w:jc w:val="both"/>
        <w:rPr/>
      </w:pPr>
      <w:r>
        <w:rPr/>
        <w:t>На середине последнего виража Джим в спурте обошел Кейно. Великий</w:t>
        <w:br/>
        <w:t>африканский бегун был явно побит.</w:t>
      </w:r>
    </w:p>
    <w:p>
      <w:pPr>
        <w:pStyle w:val="Normal"/>
        <w:autoSpaceDE w:val="false"/>
        <w:ind w:firstLine="360"/>
        <w:jc w:val="both"/>
        <w:rPr/>
      </w:pPr>
      <w:r>
        <w:rPr/>
        <w:t>«Я чувствовал себя все время хорошо до последних 200 ярдов. Там я</w:t>
        <w:br/>
        <w:t>чуточку ослаб»,- вспоминает Джим.</w:t>
      </w:r>
    </w:p>
    <w:p>
      <w:pPr>
        <w:pStyle w:val="Normal"/>
        <w:autoSpaceDE w:val="false"/>
        <w:ind w:firstLine="360"/>
        <w:jc w:val="both"/>
        <w:rPr/>
      </w:pPr>
      <w:r>
        <w:rPr/>
        <w:t>Грелле устремился за Джимом, и стал покрывать образовавшуюся брешь в</w:t>
        <w:br/>
        <w:t>два ярда. За 40 ярдов до финиша он отставал от Джима всего на два фута и</w:t>
        <w:br/>
        <w:t>продолжал сокращать разрыв. Два старых соперника снова включились в схватку</w:t>
        <w:br/>
        <w:t>не на жизнь, а на смерть.</w:t>
      </w:r>
    </w:p>
    <w:p>
      <w:pPr>
        <w:pStyle w:val="Normal"/>
        <w:autoSpaceDE w:val="false"/>
        <w:ind w:firstLine="360"/>
        <w:jc w:val="both"/>
        <w:rPr/>
      </w:pPr>
      <w:r>
        <w:rPr/>
        <w:t>«Я заволновался, когда меня настигли. Я мог видеть только тень своего</w:t>
        <w:br/>
        <w:t>противника». Джим повернул голову, увидел, что рядом с ним Грелле, и осознал</w:t>
        <w:br/>
        <w:t>угрозу. Он собрал все силы и стал спринтовать еще сильнее. Оба бегуна бежали</w:t>
        <w:br/>
        <w:t>легко и быстро, что редко бывает, когда соревнуются бегуны на выносливость.</w:t>
        <w:br/>
        <w:t>Джим не мог оторваться от Грелле, но и Грелле не мог больше ничего выиграть у</w:t>
        <w:br/>
        <w:t>Джима. Ленточку разорвал Джим. Грелле, закончив бег, пошел прочь от финиша,</w:t>
        <w:br/>
        <w:t>что-то бормоча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 (дается после каждого круга суммарное время):</w:t>
        <w:br/>
        <w:t>62,7; 2:06,3; 3:10,2; 4:14,1; 5:18,8; 6:24,7; 7:28,8; 8:25,2.</w:t>
      </w:r>
    </w:p>
    <w:p>
      <w:pPr>
        <w:pStyle w:val="Normal"/>
        <w:autoSpaceDE w:val="false"/>
        <w:ind w:firstLine="360"/>
        <w:jc w:val="both"/>
        <w:rPr/>
      </w:pPr>
      <w:r>
        <w:rPr/>
        <w:t>На самом деле результат Джима был не 8:25,2, а 8:25,1, но на дистанциях</w:t>
        <w:br/>
        <w:t>свыше мили время дается с точностью не до одной, а до двух десятых секунды.</w:t>
        <w:br/>
        <w:t>По этой причине Грелле дали тот же результат, хотя он проиграл Райану два фута.</w:t>
        <w:br/>
        <w:t>Джим показал третий результат за всю историю бега на две мили, установил</w:t>
        <w:br/>
        <w:t>новый американский рекорд, не дотянув до мирового всего 2,4 секунды.</w:t>
      </w:r>
    </w:p>
    <w:p>
      <w:pPr>
        <w:pStyle w:val="Normal"/>
        <w:autoSpaceDE w:val="false"/>
        <w:ind w:firstLine="360"/>
        <w:jc w:val="both"/>
        <w:rPr/>
      </w:pPr>
      <w:r>
        <w:rPr/>
        <w:t>«Темп бега был недостаточно высок,- сказал Грелле.- Последний круг</w:t>
        <w:br/>
        <w:t>невозможно было бы пробежать за 56,4. Если бы это было не так, вы пробежали</w:t>
        <w:br/>
        <w:t>бы его за 59 или даже 60 секунд, если бы распределили свои силы равномерно по</w:t>
        <w:br/>
        <w:t>всей дистанции».</w:t>
      </w:r>
    </w:p>
    <w:p>
      <w:pPr>
        <w:pStyle w:val="Normal"/>
        <w:autoSpaceDE w:val="false"/>
        <w:ind w:firstLine="360"/>
        <w:jc w:val="both"/>
        <w:rPr/>
      </w:pPr>
      <w:r>
        <w:rPr/>
        <w:t>Это замечание говорило о том, что Джим мог бы побить мировой рекорд,</w:t>
        <w:br/>
        <w:t>будь темп бега быстрее. Кейно согласился с этим, сказав: «Райан - великий юнец.</w:t>
        <w:br/>
        <w:t>Он побьет мировой рекорд, если кто-нибудь его поддержит». Позднее Джим</w:t>
        <w:br/>
        <w:t>признался: «Я знал, что смогу пробежать хорошо две мили, но у меня не было</w:t>
        <w:br/>
        <w:t>уверенности, что это случится так скоро».</w:t>
      </w:r>
    </w:p>
    <w:p>
      <w:pPr>
        <w:pStyle w:val="Normal"/>
        <w:autoSpaceDE w:val="false"/>
        <w:ind w:firstLine="360"/>
        <w:jc w:val="both"/>
        <w:rPr/>
      </w:pPr>
      <w:r>
        <w:rPr/>
        <w:t>Поздравления сыпались на Джима со всех сторон. «Джим - самый лучший</w:t>
        <w:br/>
        <w:t>бегун на средние дистанции, которого знал мир до сих пор»,- сказал Боб Дэй.</w:t>
      </w:r>
    </w:p>
    <w:p>
      <w:pPr>
        <w:pStyle w:val="Normal"/>
        <w:autoSpaceDE w:val="false"/>
        <w:ind w:firstLine="360"/>
        <w:jc w:val="both"/>
        <w:rPr/>
      </w:pPr>
      <w:r>
        <w:rPr/>
        <w:t>«Это был необычный бег для Джима,- заметил Тиммонс.- Никто не ожидал,</w:t>
        <w:br/>
        <w:t>что он покажет исключительный результат. Я предупредил его только о</w:t>
        <w:br/>
        <w:t>необходимости расслабляться, держать контакт с остальными бегунами и</w:t>
        <w:br/>
        <w:t>показать хорошее время. А он установил американский рекорд и может теперь</w:t>
        <w:br/>
        <w:t>никогда не выступать в подобных соревнованиях на 2 мили. Болельщики будут</w:t>
        <w:br/>
        <w:t>ожидать от него мирового рекорда, если он выступит на этой дистанции в</w:t>
        <w:br/>
        <w:t>следующий раз».</w:t>
      </w:r>
    </w:p>
    <w:p>
      <w:pPr>
        <w:pStyle w:val="Normal"/>
        <w:autoSpaceDE w:val="false"/>
        <w:ind w:firstLine="360"/>
        <w:jc w:val="both"/>
        <w:rPr/>
      </w:pPr>
      <w:r>
        <w:rPr/>
        <w:t>Перед Джимом открылся новый рубеж. Позднее Тиммонс сказал: «Все это</w:t>
        <w:br/>
        <w:t>время я чувствовал, что Джим мог бы пробежать полмили. Я думаю, здесь бы он</w:t>
        <w:br/>
        <w:t>проявил себя лучше всего, потому что хорошо развил свою быстроту. После мили</w:t>
        <w:br/>
        <w:t>за 3:55,8 он пробежал 440 ярдов ни больше ни меньше как за 46,9. Поэтому я</w:t>
        <w:br/>
        <w:t>считаю, что он скорее милевик скоростного типа или милевик, который может</w:t>
        <w:br/>
        <w:t>иметь успех на 880 ярдов, чем милевик-стайер. И вот этот человек едет в</w:t>
        <w:br/>
        <w:t>Калифорнию, чтобы принять участие в соревнованиях, где самый слабый бегун на</w:t>
        <w:br/>
        <w:t>две мили имеет результат на 12 секунд лучше, чем его собственный. Он</w:t>
        <w:br/>
        <w:t>преследует своих соперников до последнего круга, затем раскрывается и бьет</w:t>
        <w:br/>
        <w:t>американский рекорд. А это всего второй в его жизни забег на две мили с сильной</w:t>
        <w:br/>
        <w:t>оппозицией.</w:t>
      </w:r>
    </w:p>
    <w:p>
      <w:pPr>
        <w:pStyle w:val="Normal"/>
        <w:autoSpaceDE w:val="false"/>
        <w:ind w:firstLine="360"/>
        <w:jc w:val="both"/>
        <w:rPr/>
      </w:pPr>
      <w:r>
        <w:rPr/>
        <w:t>Я сказал ему: «Джим, ты хочешь доказать, что я ничего не понимаю, не так</w:t>
        <w:br/>
        <w:t>ли?» Ему говорили, что его лучшие выступления - это выступления на милю. Так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«Канзас-Фрош»</w:t>
      </w:r>
    </w:p>
    <w:p>
      <w:pPr>
        <w:pStyle w:val="Normal"/>
        <w:autoSpaceDE w:val="false"/>
        <w:ind w:firstLine="360"/>
        <w:jc w:val="both"/>
        <w:rPr/>
      </w:pPr>
      <w:r>
        <w:rPr/>
        <w:t>2. Джим Грелле, легкоатлетический клуб Мультномы</w:t>
      </w:r>
    </w:p>
    <w:p>
      <w:pPr>
        <w:pStyle w:val="Normal"/>
        <w:autoSpaceDE w:val="false"/>
        <w:ind w:firstLine="360"/>
        <w:jc w:val="both"/>
        <w:rPr/>
      </w:pPr>
      <w:r>
        <w:rPr/>
        <w:t>3. Кипчого Кейно, Кения</w:t>
      </w:r>
    </w:p>
    <w:p>
      <w:pPr>
        <w:pStyle w:val="Normal"/>
        <w:autoSpaceDE w:val="false"/>
        <w:ind w:firstLine="360"/>
        <w:jc w:val="both"/>
        <w:rPr/>
      </w:pPr>
      <w:r>
        <w:rPr/>
        <w:t>4. Трэйси Смит, Пасадена</w:t>
      </w:r>
    </w:p>
    <w:p>
      <w:pPr>
        <w:pStyle w:val="Normal"/>
        <w:autoSpaceDE w:val="false"/>
        <w:ind w:firstLine="360"/>
        <w:jc w:val="both"/>
        <w:rPr/>
      </w:pPr>
      <w:r>
        <w:rPr/>
        <w:t>5. Дайрол Берлесон, личный зачет</w:t>
      </w:r>
    </w:p>
    <w:p>
      <w:pPr>
        <w:pStyle w:val="Normal"/>
        <w:autoSpaceDE w:val="false"/>
        <w:ind w:firstLine="360"/>
        <w:jc w:val="both"/>
        <w:rPr/>
      </w:pPr>
      <w:r>
        <w:rPr/>
        <w:t>8:25,2</w:t>
        <w:br/>
        <w:t>8:25,2</w:t>
        <w:br/>
        <w:t>8:29,8</w:t>
      </w:r>
    </w:p>
    <w:p>
      <w:pPr>
        <w:pStyle w:val="Normal"/>
        <w:autoSpaceDE w:val="false"/>
        <w:ind w:firstLine="360"/>
        <w:jc w:val="both"/>
        <w:rPr/>
      </w:pPr>
      <w:r>
        <w:rPr/>
        <w:t>8:37,4</w:t>
      </w:r>
    </w:p>
    <w:p>
      <w:pPr>
        <w:pStyle w:val="Normal"/>
        <w:autoSpaceDE w:val="false"/>
        <w:ind w:firstLine="360"/>
        <w:jc w:val="both"/>
        <w:rPr/>
      </w:pPr>
      <w:r>
        <w:rPr/>
        <w:t>8:39,6</w:t>
      </w:r>
    </w:p>
    <w:p>
      <w:pPr>
        <w:pStyle w:val="Normal"/>
        <w:autoSpaceDE w:val="false"/>
        <w:ind w:firstLine="360"/>
        <w:jc w:val="both"/>
        <w:rPr/>
      </w:pPr>
      <w:r>
        <w:rPr/>
        <w:t>или иначе, но у меня нет возражений. Дело выглядит так, что он настраивается</w:t>
        <w:br/>
        <w:t>выступать на разных дистанциях. Это снимет с него значительную часть</w:t>
        <w:br/>
        <w:t>напряжения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I. «Это была настоящая взбучка»</w:t>
      </w:r>
    </w:p>
    <w:p>
      <w:pPr>
        <w:pStyle w:val="Normal"/>
        <w:autoSpaceDE w:val="false"/>
        <w:ind w:firstLine="360"/>
        <w:jc w:val="both"/>
        <w:rPr/>
      </w:pPr>
      <w:r>
        <w:rPr/>
        <w:t>Что нужно человеку для того, чтобы стать великим бегуном на</w:t>
        <w:br/>
        <w:t>выносливость? Нужен талант от природы и нужно знать, как использовать этот</w:t>
        <w:br/>
        <w:t>талант. Но более всего нужен дух, который подстегивает как кнут, вовлекая бегуна</w:t>
        <w:br/>
        <w:t>в необходимую тренировочную программу, словом... нужен дух стотана.</w:t>
      </w:r>
    </w:p>
    <w:p>
      <w:pPr>
        <w:pStyle w:val="Normal"/>
        <w:autoSpaceDE w:val="false"/>
        <w:ind w:firstLine="360"/>
        <w:jc w:val="both"/>
        <w:rPr/>
      </w:pPr>
      <w:r>
        <w:rPr/>
        <w:t>У Джима был талант от природы, а Тиммонс был источником знаний, но</w:t>
        <w:br/>
        <w:t>подстегивание... кнут... повторялись ежедневно, много раз за день, а ведь Джим</w:t>
        <w:br/>
        <w:t>был юношей, организм которого, как и всякий другой, любит покой и</w:t>
        <w:br/>
        <w:t>удовлетворение.</w:t>
      </w:r>
    </w:p>
    <w:p>
      <w:pPr>
        <w:pStyle w:val="Normal"/>
        <w:autoSpaceDE w:val="false"/>
        <w:ind w:firstLine="360"/>
        <w:jc w:val="both"/>
        <w:rPr/>
      </w:pPr>
      <w:r>
        <w:rPr/>
        <w:t>То, что в Джиме сочетались эти два противоречия, видно из замечания</w:t>
        <w:br/>
        <w:t>Рича Кпарксона: «Джим часто говорит о себе, что в нем присутствуют два</w:t>
        <w:br/>
        <w:t>человека. Один из них - это Джим-человек, другой - Джим-беговая машина. Он</w:t>
        <w:br/>
        <w:t>часто называет сам себя «Джим» и регулярно обращается к себе как к третьему</w:t>
        <w:br/>
        <w:t>лицу. Но всегда как бегун. Бывает, когда он, кажется, смотрит на Джима-бегуна</w:t>
        <w:br/>
        <w:t>так, как будто бы это был другой человек».</w:t>
      </w:r>
    </w:p>
    <w:p>
      <w:pPr>
        <w:pStyle w:val="Normal"/>
        <w:autoSpaceDE w:val="false"/>
        <w:ind w:firstLine="360"/>
        <w:jc w:val="both"/>
        <w:rPr/>
      </w:pPr>
      <w:r>
        <w:rPr/>
        <w:t>Такая настройка сознания, скорее, комбинация настроек, добавляемая к</w:t>
        <w:br/>
        <w:t>способности его, как стотана, стремиться к совершенству, есть ключ к пониманию</w:t>
        <w:br/>
        <w:t>того, почему к Джиму пришел успех. Многие спортсмены от природы наделены</w:t>
        <w:br/>
        <w:t>талантом, а у некоторых были знающие свое дело тренеры. То и другое вместе</w:t>
        <w:br/>
        <w:t>имели немногие, тем более если приплюсовать сюда еще способность</w:t>
        <w:br/>
        <w:t>тренироваться много и напряженно. Но ни у одного из бегунов не было этих</w:t>
        <w:br/>
        <w:t>слагаемых успеха в такой степени, как у Джима Райана.</w:t>
      </w:r>
    </w:p>
    <w:p>
      <w:pPr>
        <w:pStyle w:val="Normal"/>
        <w:autoSpaceDE w:val="false"/>
        <w:ind w:firstLine="360"/>
        <w:jc w:val="both"/>
        <w:rPr/>
      </w:pPr>
      <w:r>
        <w:rPr/>
        <w:t>Сам Джим с удивлением взирает на Джима-бегуна. Откуда взялись эти</w:t>
        <w:br/>
        <w:t>силы, двигающие его вперед? Почему они развились? Каким образом он стал</w:t>
        <w:br/>
        <w:t>чуточку крепче, чем всякий другой? В чем разница между ним и всяким другим?</w:t>
      </w:r>
    </w:p>
    <w:p>
      <w:pPr>
        <w:pStyle w:val="Normal"/>
        <w:autoSpaceDE w:val="false"/>
        <w:ind w:firstLine="360"/>
        <w:jc w:val="both"/>
        <w:rPr/>
      </w:pPr>
      <w:r>
        <w:rPr/>
        <w:t>«Я размышлял, пытаясь понять, какая тут разница,- говорит Джим.- Знаю,</w:t>
        <w:br/>
        <w:t>это звучит довольно странно, но мне кажется, что эту разницу может определять</w:t>
        <w:br/>
        <w:t>то, что я родом из Канзаса. Когда вы в наше зимнее утро потеете и этот пот</w:t>
        <w:br/>
        <w:t>замерзает на морозе, когда летом вы должны ждать, пока не стемнеет и не станет</w:t>
        <w:br/>
        <w:t>прохладнее и можно будет бегать, вот тогда, я думаю, вы преодолеваете те</w:t>
        <w:br/>
        <w:t>маленькие трудности, которых нигде в другом месте не найти. Многие стремятся</w:t>
        <w:br/>
        <w:t>на беговые дорожки в Калифорнию, но, думаю, вряд ли бы это пошло мне на</w:t>
        <w:br/>
        <w:t>пользу. Я не хочу, чтобы все было так легко».</w:t>
      </w:r>
    </w:p>
    <w:p>
      <w:pPr>
        <w:pStyle w:val="Normal"/>
        <w:autoSpaceDE w:val="false"/>
        <w:ind w:firstLine="360"/>
        <w:jc w:val="both"/>
        <w:rPr/>
      </w:pPr>
      <w:r>
        <w:rPr/>
        <w:t>К травмам Джим относится с той же стотанской позиции, как и к трудностям</w:t>
        <w:br/>
        <w:t>тренировки и бремени усталости. Бегуны всегда подвержены травмам. Многих из</w:t>
        <w:br/>
        <w:t>лучших бегунов в мире вынудили оставить дорожку главным образом травмы. И,</w:t>
        <w:br/>
        <w:t>разумеется, существует еще и такая вещь, как психосоматическое страдание.</w:t>
      </w:r>
    </w:p>
    <w:p>
      <w:pPr>
        <w:pStyle w:val="Normal"/>
        <w:autoSpaceDE w:val="false"/>
        <w:ind w:firstLine="360"/>
        <w:jc w:val="both"/>
        <w:rPr/>
      </w:pPr>
      <w:r>
        <w:rPr/>
        <w:t>«От напряжения твои колени болят, Джим. Из-за напряжения ты пытаешься</w:t>
        <w:br/>
        <w:t>оправдать себя, если не выполнишь свое дело хорошо». «Я не рассуждаю таким</w:t>
        <w:br/>
        <w:t>образом,- говорит Джим.- В прошлом, когда бы ни возникали у меня трудности, я</w:t>
        <w:br/>
        <w:t>не пытался что-либо говорить о них до тех пор, пока не убеждался, что нуждаюсь</w:t>
        <w:br/>
        <w:t>в лечении для их устранения!».</w:t>
      </w:r>
    </w:p>
    <w:p>
      <w:pPr>
        <w:pStyle w:val="Normal"/>
        <w:autoSpaceDE w:val="false"/>
        <w:ind w:firstLine="360"/>
        <w:jc w:val="both"/>
        <w:rPr/>
      </w:pPr>
      <w:r>
        <w:rPr/>
        <w:t>И это подтверждается. Только дважды Джим потерпел крупную неудачу.</w:t>
        <w:br/>
        <w:t>Один раз это было на олимпийских играх, когда он заболел гриппом. Второй раз -</w:t>
        <w:br/>
        <w:t>в Уичито, когда он проиграл встречу уже после того, как побил Питера Снелла.</w:t>
        <w:br/>
        <w:t>Тогда он выступал с больным коленом и поврежденной ступней.</w:t>
      </w:r>
    </w:p>
    <w:p>
      <w:pPr>
        <w:pStyle w:val="Normal"/>
        <w:autoSpaceDE w:val="false"/>
        <w:ind w:firstLine="360"/>
        <w:jc w:val="both"/>
        <w:rPr/>
      </w:pPr>
      <w:r>
        <w:rPr/>
        <w:t>Джимом-стотаном не управляют травмы. Его способность противостоять</w:t>
        <w:br/>
        <w:t>травмам не имеет прецедента даже у самых крупных бегунов на выносливость...</w:t>
      </w:r>
    </w:p>
    <w:p>
      <w:pPr>
        <w:pStyle w:val="Normal"/>
        <w:autoSpaceDE w:val="false"/>
        <w:ind w:firstLine="360"/>
        <w:jc w:val="both"/>
        <w:rPr/>
      </w:pPr>
      <w:r>
        <w:rPr/>
        <w:t>До очередного соревнования оставалось три недели, и Джим мог позволить</w:t>
        <w:br/>
        <w:t>себе не спеша восстановить силы после рекордного забега на две мили. В</w:t>
        <w:br/>
        <w:t>субботу он возвратился домой и целое воскресенье отдыхал, в понедельник</w:t>
        <w:br/>
        <w:t>провел напряженную тренировку.</w:t>
      </w:r>
    </w:p>
    <w:p>
      <w:pPr>
        <w:pStyle w:val="Normal"/>
        <w:autoSpaceDE w:val="false"/>
        <w:ind w:firstLine="360"/>
        <w:jc w:val="both"/>
        <w:rPr/>
      </w:pPr>
      <w:r>
        <w:rPr/>
        <w:t>Тренировка во вторник состояла из пяти серий 10 по 120 ярдов, причем</w:t>
        <w:br/>
        <w:t>между пробежками было всего 30 ярдов трусцы. В среду после полудня Джим</w:t>
        <w:br/>
        <w:t>пробежал 15 миль примерно за час и сорок минут. В четверг он преодолел в</w:t>
        <w:br/>
        <w:t>общей сложности 28 коротких отрезков; последние четыре вверх по ступеням</w:t>
        <w:br/>
        <w:t>трибун.</w:t>
      </w:r>
    </w:p>
    <w:p>
      <w:pPr>
        <w:pStyle w:val="Normal"/>
        <w:autoSpaceDE w:val="false"/>
        <w:ind w:firstLine="360"/>
        <w:jc w:val="both"/>
        <w:rPr/>
      </w:pPr>
      <w:r>
        <w:rPr/>
        <w:t>Люди все еще продолжают удивляться: «Каким парнем нужно быть, чтобы</w:t>
        <w:br/>
        <w:t>подвергать себя таким трудностям?»</w:t>
      </w:r>
    </w:p>
    <w:p>
      <w:pPr>
        <w:pStyle w:val="Normal"/>
        <w:autoSpaceDE w:val="false"/>
        <w:ind w:firstLine="360"/>
        <w:jc w:val="both"/>
        <w:rPr/>
      </w:pPr>
      <w:r>
        <w:rPr/>
        <w:t>Кларксон однажды писал о Джиме: «Райан - настолько необыкновенный</w:t>
        <w:br/>
        <w:t>человек, что один журналист сказал о нем, что он «слишком хорош, чтобы в это</w:t>
        <w:br/>
        <w:t>можно было поверить». Он всегда ухожен, опрятен. Он выделяется спокойной</w:t>
        <w:br/>
        <w:t>уверенностью, уравновешенностью и непостижимой скромностью. Он</w:t>
        <w:br/>
        <w:t>восприимчив и в то же время разборчив в людях, с которыми встречается. Во</w:t>
        <w:br/>
        <w:t>многих отношениях он - типичный юноша. Он играет (нагоняя этим страх на</w:t>
        <w:br/>
        <w:t>Тиммонса) в футбол и принимает участие в обычных студенческих дурачествах».</w:t>
      </w:r>
    </w:p>
    <w:p>
      <w:pPr>
        <w:pStyle w:val="Normal"/>
        <w:autoSpaceDE w:val="false"/>
        <w:ind w:firstLine="360"/>
        <w:jc w:val="both"/>
        <w:rPr/>
      </w:pPr>
      <w:r>
        <w:rPr/>
        <w:t>Но в своей тренировке Джим серьезен. Неважно, что происходит в</w:t>
        <w:br/>
        <w:t>остальное время, но время его тренировок - это время его совершенствования.</w:t>
        <w:br/>
        <w:t>Чтобы выдержать это ежедневно, день ото дня, требуется усилие духа - не</w:t>
        <w:br/>
        <w:t>столько, чтобы вынести тренировку, сколько чтобы найти в ней радость.</w:t>
      </w:r>
    </w:p>
    <w:p>
      <w:pPr>
        <w:pStyle w:val="Normal"/>
        <w:autoSpaceDE w:val="false"/>
        <w:ind w:firstLine="360"/>
        <w:jc w:val="both"/>
        <w:rPr/>
      </w:pPr>
      <w:r>
        <w:rPr/>
        <w:t>«Я смотрю в небо, на деревья, на цветы или просто на траву и чувствую</w:t>
        <w:br/>
        <w:t>себя лучше. Часто во время тренировки я думаю, как хорошо было бы оказаться</w:t>
        <w:br/>
        <w:t>дома, в постели».</w:t>
      </w:r>
    </w:p>
    <w:p>
      <w:pPr>
        <w:pStyle w:val="Normal"/>
        <w:autoSpaceDE w:val="false"/>
        <w:ind w:firstLine="360"/>
        <w:jc w:val="both"/>
        <w:rPr/>
      </w:pPr>
      <w:r>
        <w:rPr/>
        <w:t>Или он может думать о том, что он выполняет. Одно из осязаемых</w:t>
        <w:br/>
        <w:t>последствий тренировок Райана - огромное число приглашений на соревнования</w:t>
        <w:br/>
        <w:t>повсюду в мире. Организаторы таких соревнований почти ежедневно звонят ему</w:t>
        <w:br/>
        <w:t>издалека. Телевизионные передачи больших состязаний часто зависят от того,</w:t>
        <w:br/>
        <w:t>будет бежать Джим или нет.</w:t>
      </w:r>
    </w:p>
    <w:p>
      <w:pPr>
        <w:pStyle w:val="Normal"/>
        <w:autoSpaceDE w:val="false"/>
        <w:ind w:firstLine="360"/>
        <w:jc w:val="both"/>
        <w:rPr/>
      </w:pPr>
      <w:r>
        <w:rPr/>
        <w:t>Однажды какой-то репортер, желая раздразнить Джима, заметил ему, что</w:t>
        <w:br/>
        <w:t>он проходит мимо многих радостей, которые бывают у юношей его возраста.</w:t>
      </w:r>
    </w:p>
    <w:p>
      <w:pPr>
        <w:pStyle w:val="Normal"/>
        <w:autoSpaceDE w:val="false"/>
        <w:ind w:firstLine="360"/>
        <w:jc w:val="both"/>
        <w:rPr/>
      </w:pPr>
      <w:r>
        <w:rPr/>
        <w:t>«Многие ли из них,- спросил Джим,- побывали в Киеве?»</w:t>
      </w:r>
    </w:p>
    <w:p>
      <w:pPr>
        <w:pStyle w:val="Normal"/>
        <w:autoSpaceDE w:val="false"/>
        <w:ind w:firstLine="360"/>
        <w:jc w:val="both"/>
        <w:rPr/>
      </w:pPr>
      <w:r>
        <w:rPr/>
        <w:t>«Меня ругали за тренировку Джима,- признается Тиммонс,- однако нужно</w:t>
        <w:br/>
        <w:t>пробиться через барьер утомления. А это страдание. Как, например, игрок в</w:t>
        <w:br/>
        <w:t>бейсбол или даже толкатель ядра поймет, через какие мучения проходит Джим?»</w:t>
      </w:r>
    </w:p>
    <w:p>
      <w:pPr>
        <w:pStyle w:val="Normal"/>
        <w:autoSpaceDE w:val="false"/>
        <w:ind w:firstLine="360"/>
        <w:jc w:val="both"/>
        <w:rPr/>
      </w:pPr>
      <w:r>
        <w:rPr/>
        <w:t>Он продолжал напряженно тренироваться. Наступило 1 июня. Занятия в</w:t>
        <w:br/>
        <w:t>университете закончились, первый год обучения был завершен. В среднем у</w:t>
        <w:br/>
        <w:t>Джима была оценка «Б» с плюсом, а по трудному курсу математики ему поставили</w:t>
        <w:br/>
        <w:t>высшую - «А». (Оценки в США ставятся по шестибалльной системе, в которой</w:t>
        <w:br/>
        <w:t>высшей является «А».)</w:t>
      </w:r>
    </w:p>
    <w:p>
      <w:pPr>
        <w:pStyle w:val="Normal"/>
        <w:autoSpaceDE w:val="false"/>
        <w:ind w:firstLine="360"/>
        <w:jc w:val="both"/>
        <w:rPr/>
      </w:pPr>
      <w:r>
        <w:rPr/>
        <w:t>«Он не блестящий студент,- говорит Тиммонс,- но он всегда может</w:t>
        <w:br/>
        <w:t>получить хорошие оценки, потому что старается. Джим старается во всем, что бы</w:t>
        <w:br/>
        <w:t>он ни делал». В этом главная позиция Джима в отношении к жизни. Он выражает</w:t>
        <w:br/>
        <w:t>ее просто: «Если трудиться достаточно напряженно, можно достигнуть высокой</w:t>
        <w:br/>
        <w:t>цели».</w:t>
      </w:r>
    </w:p>
    <w:p>
      <w:pPr>
        <w:pStyle w:val="Normal"/>
        <w:autoSpaceDE w:val="false"/>
        <w:ind w:firstLine="360"/>
        <w:jc w:val="both"/>
        <w:rPr/>
      </w:pPr>
      <w:r>
        <w:rPr/>
        <w:t>Признание ценности напряженного труда и важности поставленной цели -</w:t>
        <w:br/>
        <w:t>это то, что, как надеется Тиммонс, каждый из его учеников сможет использовать в</w:t>
        <w:br/>
        <w:t>дальнейшей жизни.</w:t>
      </w:r>
    </w:p>
    <w:p>
      <w:pPr>
        <w:pStyle w:val="Normal"/>
        <w:autoSpaceDE w:val="false"/>
        <w:ind w:firstLine="360"/>
        <w:jc w:val="both"/>
        <w:rPr/>
      </w:pPr>
      <w:r>
        <w:rPr/>
        <w:t>Всякий раз выступая в комптонской миле, Джим улучшал свои личные</w:t>
        <w:br/>
        <w:t>рекорды. В первый раз он, еще юниором, показал на ней 3:59,0, а в следующем</w:t>
        <w:br/>
        <w:t>году - 3:56,8. И Джим снова надеялся пробежать на этих соревнованиях с личным</w:t>
        <w:br/>
        <w:t>рекордом. В действительности же его целью было побить мировой рекорд (3:53,6).</w:t>
        <w:br/>
        <w:t>Он надеялся, что в комптонской миле будут выступать все лучшие бегуны на</w:t>
        <w:br/>
        <w:t>выносливость.</w:t>
      </w:r>
    </w:p>
    <w:p>
      <w:pPr>
        <w:pStyle w:val="Normal"/>
        <w:autoSpaceDE w:val="false"/>
        <w:ind w:firstLine="360"/>
        <w:jc w:val="both"/>
        <w:rPr/>
      </w:pPr>
      <w:r>
        <w:rPr/>
        <w:t>К сожалению, забег был не особенно сильным. Среди его противников был</w:t>
        <w:br/>
        <w:t>лишь один «милевик из четырех минут» - Джим Грелле.</w:t>
      </w:r>
    </w:p>
    <w:p>
      <w:pPr>
        <w:pStyle w:val="Normal"/>
        <w:autoSpaceDE w:val="false"/>
        <w:ind w:firstLine="360"/>
        <w:jc w:val="both"/>
        <w:rPr/>
      </w:pPr>
      <w:r>
        <w:rPr/>
        <w:t>Джима раздражали авансы организаторов насчет нового мирового рекорда.</w:t>
        <w:br/>
        <w:t>Объявлялось даже время по кругам. Джорджа Юнга, американского чемпиона в</w:t>
        <w:br/>
        <w:t>стипль-чезе, включили в забег в качестве «зайца», и Джиму было неприятно</w:t>
        <w:br/>
        <w:t>видеть своего друга в неподходящей для него роли.</w:t>
      </w:r>
    </w:p>
    <w:p>
      <w:pPr>
        <w:pStyle w:val="Normal"/>
        <w:autoSpaceDE w:val="false"/>
        <w:ind w:firstLine="360"/>
        <w:jc w:val="both"/>
        <w:rPr/>
      </w:pPr>
      <w:r>
        <w:rPr/>
        <w:t>Состязания снова проводились на стадионе «Колизеум» в Лос-Анджелесе,</w:t>
        <w:br/>
        <w:t>но на трибунах из-за холодной погоды было лишь 10 тысяч зрителей.</w:t>
      </w:r>
    </w:p>
    <w:p>
      <w:pPr>
        <w:pStyle w:val="Normal"/>
        <w:autoSpaceDE w:val="false"/>
        <w:ind w:firstLine="360"/>
        <w:jc w:val="both"/>
        <w:rPr/>
      </w:pPr>
      <w:r>
        <w:rPr/>
        <w:t>Джим заметил своего товарища по команде Дэйва Мэнсфилда и подошел к</w:t>
        <w:br/>
        <w:t>нему: «Постереги одежду, пожалуйста, иначе мальчишки все растащат».</w:t>
      </w:r>
    </w:p>
    <w:p>
      <w:pPr>
        <w:pStyle w:val="Normal"/>
        <w:autoSpaceDE w:val="false"/>
        <w:ind w:firstLine="360"/>
        <w:jc w:val="both"/>
        <w:rPr/>
      </w:pPr>
      <w:r>
        <w:rPr/>
        <w:t>Джим сделал несколько разминочных ускорений и, услышав последний</w:t>
        <w:br/>
        <w:t>сигнал к старту на милю, возвратился к Мэнсфилду. Снимая с себя безрукавку, в</w:t>
        <w:br/>
        <w:t>которой он разминался, Джим сказал: «Подожди минутку, я сейчас вернусь».</w:t>
      </w:r>
    </w:p>
    <w:p>
      <w:pPr>
        <w:pStyle w:val="Normal"/>
        <w:autoSpaceDE w:val="false"/>
        <w:ind w:firstLine="360"/>
        <w:jc w:val="both"/>
        <w:rPr/>
      </w:pPr>
      <w:r>
        <w:rPr/>
        <w:t>Почти с восторгом Мэнсфилд вспоминает: «Перед стартом Райан был</w:t>
        <w:br/>
        <w:t>чертовски хладнокровен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хладнокровен потому, что обладал неистощимой уверенностью.</w:t>
        <w:br/>
        <w:t>Он считал, что готов побить мировой рекорд. Правда, Тиммонса такое настроение</w:t>
        <w:br/>
        <w:t>несколько озадачивало.</w:t>
      </w:r>
    </w:p>
    <w:p>
      <w:pPr>
        <w:pStyle w:val="Normal"/>
        <w:autoSpaceDE w:val="false"/>
        <w:ind w:firstLine="360"/>
        <w:jc w:val="both"/>
        <w:rPr/>
      </w:pPr>
      <w:r>
        <w:rPr/>
        <w:t>«Занятия в университете были закончены, экзамены прошли, а для меня</w:t>
        <w:br/>
        <w:t>это большое дело. Прибавьте сюда интенсивную тренировку в течение</w:t>
        <w:br/>
        <w:t>предшествующей недели, нет, фактически в течение всего сезона перед этим</w:t>
        <w:br/>
        <w:t>стартом. Я действительно чувствовал себя способным на настоящий бег.</w:t>
      </w:r>
    </w:p>
    <w:p>
      <w:pPr>
        <w:pStyle w:val="Normal"/>
        <w:autoSpaceDE w:val="false"/>
        <w:ind w:firstLine="360"/>
        <w:jc w:val="both"/>
        <w:rPr/>
      </w:pPr>
      <w:r>
        <w:rPr/>
        <w:t>За четыре дня до приезда в Комптон я бегал отрезки по 220 ярдов. Кажется,</w:t>
        <w:br/>
        <w:t>как-то я пробежал 6 по 220 и в среднем показал 23,8. После этого пришло</w:t>
        <w:br/>
        <w:t>утомление, но оно не было чрезмерным. Этот результат на тренировке оказал на</w:t>
        <w:br/>
        <w:t>меня большое действие.</w:t>
      </w:r>
    </w:p>
    <w:p>
      <w:pPr>
        <w:pStyle w:val="Normal"/>
        <w:autoSpaceDE w:val="false"/>
        <w:ind w:firstLine="360"/>
        <w:jc w:val="both"/>
        <w:rPr/>
      </w:pPr>
      <w:r>
        <w:rPr/>
        <w:t>Миля в Комптоне была моим вторым крупным соревнованием в сезоне, и я</w:t>
        <w:br/>
        <w:t>был готов к ней. Я только что вернулся после соревнований на две мили и</w:t>
        <w:br/>
        <w:t>чувствовал себя на полном ходу.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о внутри меня, и я знал об этом. Какое-то необъяснимое чувство,</w:t>
        <w:br/>
        <w:t>что наступил подходящий момент.</w:t>
      </w:r>
    </w:p>
    <w:p>
      <w:pPr>
        <w:pStyle w:val="Normal"/>
        <w:autoSpaceDE w:val="false"/>
        <w:ind w:firstLine="360"/>
        <w:jc w:val="both"/>
        <w:rPr/>
      </w:pPr>
      <w:r>
        <w:rPr/>
        <w:t>Джим занял место у бровки, рядом встали Грелле и Юнг. Первые 440 ярдов</w:t>
        <w:br/>
        <w:t>он прошел за 59,9 и... «все пошло насмарку после первой четверти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отдавал себе в этом отчета, потому что не смог услышать время</w:t>
        <w:br/>
        <w:t>после первого круга.</w:t>
      </w:r>
    </w:p>
    <w:p>
      <w:pPr>
        <w:pStyle w:val="Normal"/>
        <w:autoSpaceDE w:val="false"/>
        <w:ind w:firstLine="360"/>
        <w:jc w:val="both"/>
        <w:rPr/>
      </w:pPr>
      <w:r>
        <w:rPr/>
        <w:t>«Если бы я знал, с каким временем была пройдена первая четверть, я</w:t>
        <w:br/>
        <w:t>попытался бы прибавить».</w:t>
      </w:r>
    </w:p>
    <w:p>
      <w:pPr>
        <w:pStyle w:val="Normal"/>
        <w:autoSpaceDE w:val="false"/>
        <w:ind w:firstLine="360"/>
        <w:jc w:val="both"/>
        <w:rPr/>
      </w:pPr>
      <w:r>
        <w:rPr/>
        <w:t>На втором круге лидерство взял Юнг, и темп возрос. Джим следовал за</w:t>
        <w:br/>
        <w:t>лидером. После 660 ярдов он почувствовал тяжесть в ногах, хотя бегуны прошли</w:t>
        <w:br/>
        <w:t>этот отрезок только за 1:29,4. Два круга Джим пробежал за 1:58,5. Зрители начали</w:t>
        <w:br/>
        <w:t>волноваться, предвкушая хорошее время. Все еще думали, что между Джимом и</w:t>
        <w:br/>
        <w:t>Грелле развернется борьба; так казалось еще круг или около того.</w:t>
      </w:r>
    </w:p>
    <w:p>
      <w:pPr>
        <w:pStyle w:val="Normal"/>
        <w:autoSpaceDE w:val="false"/>
        <w:ind w:firstLine="360"/>
        <w:jc w:val="both"/>
        <w:rPr/>
      </w:pPr>
      <w:r>
        <w:rPr/>
        <w:t>К этому времени соревнование стало почти заурядным... к небольшому</w:t>
        <w:br/>
        <w:t>разочарованию как зрителей, так и самого Джима. Темп бега не соответствовал</w:t>
        <w:br/>
        <w:t>рекордному. До Джима дошло, что ему нужно начать действовать энергичнее, и на</w:t>
        <w:br/>
        <w:t>третьем круге он вырвался вперед и пошел своим темпом. Это было нечто новое,</w:t>
        <w:br/>
        <w:t>чего не могли не заметить. Когда же Джим, преследуемый англичанином Нейлом</w:t>
        <w:br/>
        <w:t>Дугганом и Джимом Грелле, прошел три четверти мили за 2:58,5, на трибунах</w:t>
        <w:br/>
        <w:t>начали кричать. При входе в вираж Грелле прибавил скорость и обошел Дуггана.</w:t>
        <w:br/>
        <w:t>Казалось, что развернется интересное соревнование между двумя американцами.</w:t>
      </w:r>
    </w:p>
    <w:p>
      <w:pPr>
        <w:pStyle w:val="Normal"/>
        <w:autoSpaceDE w:val="false"/>
        <w:ind w:firstLine="360"/>
        <w:jc w:val="both"/>
        <w:rPr/>
      </w:pPr>
      <w:r>
        <w:rPr/>
        <w:t>Но здесь Джим включился в борьбу по-настоящему. Грелле, бежавший</w:t>
        <w:br/>
        <w:t>сзади него, заканчивал одну из своих самых быстрых миль с великолепно</w:t>
        <w:br/>
        <w:t>пройденной последней четвертью - за 57,1, обеспечившей ему результат 3:56,0,</w:t>
        <w:br/>
        <w:t>но Джим просто убежал от него. Широкими маховыми шагами он пожирал дорожку</w:t>
        <w:br/>
        <w:t>в самом быстром финише, который когда-либо видели в миле.</w:t>
      </w:r>
    </w:p>
    <w:p>
      <w:pPr>
        <w:pStyle w:val="Normal"/>
        <w:autoSpaceDE w:val="false"/>
        <w:ind w:firstLine="360"/>
        <w:jc w:val="both"/>
        <w:rPr/>
      </w:pPr>
      <w:r>
        <w:rPr/>
        <w:t>«У меня иногда возникало то чувство полета, о котором говорит Снелл. У</w:t>
        <w:br/>
        <w:t>меня было такое чувство, когда я бежал действительно быстро и, как мне</w:t>
        <w:br/>
        <w:t>казалось, без всякого усилия. Так было в Комптоне. Я летел, а не бежал. На</w:t>
        <w:br/>
        <w:t>последних 150 ярдах, когда я выложил все резервы, я почти не чувствовал</w:t>
        <w:br/>
        <w:t>утомления. Бежать было невероятно легко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на 17 ярдов впереди Грелле, заканчивавшего бег вторым, и</w:t>
        <w:br/>
        <w:t>стадион казался спокойнее, чем обычно, потом что большинство людей просто</w:t>
        <w:br/>
        <w:t>разинули рот от изумления. Такого финиша публика не видела со времен</w:t>
        <w:br/>
        <w:t>выступлений в Америке Питера Снелла в 1963 году, когда показывались менее</w:t>
        <w:br/>
        <w:t>высокие результаты.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9,9; 880 - 1:58,5; полмили - 2:58,5;</w:t>
        <w:br/>
        <w:t>1 миля - 3:53,7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ередвинулся в списке лучших милевиков всех времен с шестого на</w:t>
        <w:br/>
        <w:t>второе место, а до мирового рекорда не хватило всего одной десятой секунды.</w:t>
        <w:br/>
        <w:t>Последние 220 ярдов он пробежал за 26,4, а заключительные 120 - за 14,4. Никто</w:t>
        <w:br/>
        <w:t>никогда так быстро на милю не финишировал. Самым замечательным было то,</w:t>
        <w:br/>
        <w:t>что после бега Джим не чувствовал обычной тошноты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л, что пробежал что-нибудь около 3:56. Когда я узнал свой</w:t>
        <w:br/>
        <w:t>результат, это было настоящей взбучкой для меня. Ну, хорошо, допустим, мне не</w:t>
        <w:br/>
        <w:t>хватило бы полсекунды, тогда еще ничего. Но бежать вплотную к мировому</w:t>
        <w:br/>
        <w:t>рекорду и не знать об этом!»</w:t>
      </w:r>
    </w:p>
    <w:p>
      <w:pPr>
        <w:pStyle w:val="Normal"/>
        <w:autoSpaceDE w:val="false"/>
        <w:ind w:firstLine="360"/>
        <w:jc w:val="both"/>
        <w:rPr/>
      </w:pPr>
      <w:r>
        <w:rPr/>
        <w:t>Когда Джима спросили, помешало ли ему то, что не был установлен</w:t>
        <w:br/>
        <w:t>достаточно быстрый темп, он ответил: «Я не нуждался в той психологической</w:t>
        <w:br/>
        <w:t>поддержке, какая бывает, когда идешь за кем-то. Дело в другом - у меня самого</w:t>
        <w:br/>
        <w:t>нет хорошего чувства темпа. Я вполне могу пролететь первую четверть за 54</w:t>
        <w:br/>
        <w:t>секунды и ничего не сохранить на оставшуюся дистанцию. Со мной было так</w:t>
        <w:br/>
        <w:t>однажды в Нью-Йорке на закрытой дорожке. На последней четверти мне</w:t>
        <w:br/>
        <w:t>досталось»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  <w:br/>
        <w:t>2.</w:t>
        <w:br/>
        <w:t>3.</w:t>
        <w:br/>
        <w:t>4.</w:t>
        <w:br/>
        <w:t>5.</w:t>
        <w:br/>
        <w:t>6.</w:t>
        <w:br/>
        <w:t>7.</w:t>
        <w:br/>
        <w:t>8.</w:t>
        <w:br/>
        <w:t>9.</w:t>
      </w:r>
    </w:p>
    <w:p>
      <w:pPr>
        <w:pStyle w:val="Normal"/>
        <w:autoSpaceDE w:val="false"/>
        <w:ind w:firstLine="360"/>
        <w:jc w:val="both"/>
        <w:rPr/>
      </w:pPr>
      <w:r>
        <w:rPr/>
        <w:t>Джим Райан, «Канзас-Фрош»</w:t>
      </w:r>
    </w:p>
    <w:p>
      <w:pPr>
        <w:pStyle w:val="Normal"/>
        <w:autoSpaceDE w:val="false"/>
        <w:ind w:firstLine="360"/>
        <w:jc w:val="both"/>
        <w:rPr/>
      </w:pPr>
      <w:r>
        <w:rPr/>
        <w:t>Джим Грелле, легкоатлетический клуб Мультномы</w:t>
      </w:r>
    </w:p>
    <w:p>
      <w:pPr>
        <w:pStyle w:val="Normal"/>
        <w:autoSpaceDE w:val="false"/>
        <w:ind w:firstLine="360"/>
        <w:jc w:val="both"/>
        <w:rPr/>
      </w:pPr>
      <w:r>
        <w:rPr/>
        <w:t>Нейл Дугган, Хэнкок Юниор Колледж</w:t>
      </w:r>
    </w:p>
    <w:p>
      <w:pPr>
        <w:pStyle w:val="Normal"/>
        <w:autoSpaceDE w:val="false"/>
        <w:ind w:firstLine="360"/>
        <w:jc w:val="both"/>
        <w:rPr/>
      </w:pPr>
      <w:r>
        <w:rPr/>
        <w:t>Дэйв Бейли, Канада</w:t>
      </w:r>
    </w:p>
    <w:p>
      <w:pPr>
        <w:pStyle w:val="Normal"/>
        <w:autoSpaceDE w:val="false"/>
        <w:ind w:firstLine="360"/>
        <w:jc w:val="both"/>
        <w:rPr/>
      </w:pPr>
      <w:r>
        <w:rPr/>
        <w:t>Кэри Вейзигер, легкоатлетический клуб Сан-Диего</w:t>
        <w:br/>
        <w:t>Том Ван Рюден, Оклахома</w:t>
        <w:br/>
        <w:t>Джон Линк, Южная Калифорния</w:t>
        <w:br/>
        <w:t>Брюс Бесс, Южная Калифорния</w:t>
        <w:br/>
        <w:t>Джордж Юнг, личный зачет</w:t>
      </w:r>
    </w:p>
    <w:p>
      <w:pPr>
        <w:pStyle w:val="Normal"/>
        <w:autoSpaceDE w:val="false"/>
        <w:ind w:firstLine="360"/>
        <w:jc w:val="both"/>
        <w:rPr/>
      </w:pPr>
      <w:r>
        <w:rPr/>
        <w:t>3:53,7</w:t>
        <w:br/>
        <w:t>3:56,0</w:t>
        <w:br/>
        <w:t>3:59,1</w:t>
        <w:br/>
        <w:t>4:01,5</w:t>
        <w:br/>
        <w:t>4:02,4</w:t>
        <w:br/>
        <w:t>4:06,8</w:t>
      </w:r>
    </w:p>
    <w:p>
      <w:pPr>
        <w:pStyle w:val="Normal"/>
        <w:autoSpaceDE w:val="false"/>
        <w:ind w:firstLine="360"/>
        <w:jc w:val="both"/>
        <w:rPr/>
      </w:pPr>
      <w:r>
        <w:rPr/>
        <w:t>4:06,8</w:t>
        <w:br/>
        <w:t>4:09,6</w:t>
        <w:br/>
        <w:t>4:11,2</w:t>
      </w:r>
    </w:p>
    <w:p>
      <w:pPr>
        <w:pStyle w:val="Normal"/>
        <w:autoSpaceDE w:val="false"/>
        <w:ind w:firstLine="360"/>
        <w:jc w:val="both"/>
        <w:rPr/>
      </w:pPr>
      <w:r>
        <w:rPr/>
        <w:t>Кто-то спросил Джима, испытывает ли он разочарование, не дотянув так</w:t>
        <w:br/>
        <w:t>немного до мирового рекорда.</w:t>
      </w:r>
    </w:p>
    <w:p>
      <w:pPr>
        <w:pStyle w:val="Normal"/>
        <w:autoSpaceDE w:val="false"/>
        <w:ind w:firstLine="360"/>
        <w:jc w:val="both"/>
        <w:rPr/>
      </w:pPr>
      <w:r>
        <w:rPr/>
        <w:t>«Нет,- ответил он весело,- не очень. Я вполне доволен тем, как пробежал».</w:t>
      </w:r>
    </w:p>
    <w:p>
      <w:pPr>
        <w:pStyle w:val="Normal"/>
        <w:autoSpaceDE w:val="false"/>
        <w:ind w:firstLine="360"/>
        <w:jc w:val="both"/>
        <w:rPr/>
      </w:pPr>
      <w:r>
        <w:rPr/>
        <w:t>Отдохнув немного, Джим сказал: «Я чувствовал себя во время бега очень</w:t>
        <w:br/>
        <w:t>хорошо, чувствовал силу, и когда он был закончен, у меня не возникло даже</w:t>
        <w:br/>
        <w:t>слабости. Это наводит на мысль, что я смог бы пробежать значительно быстрее».</w:t>
      </w:r>
    </w:p>
    <w:p>
      <w:pPr>
        <w:pStyle w:val="Normal"/>
        <w:autoSpaceDE w:val="false"/>
        <w:ind w:firstLine="360"/>
        <w:jc w:val="both"/>
        <w:rPr/>
      </w:pPr>
      <w:r>
        <w:rPr/>
        <w:t>Эта же мысль появилась и у многих других. Одним из таких людей был</w:t>
        <w:br/>
        <w:t>обладатель мирового рекорда на милю Мишель Жази. Он сказал, что</w:t>
        <w:br/>
        <w:t>выступления Джима на Олимпийских играх не произвели на него впечатления, так</w:t>
        <w:br/>
        <w:t>же как и его проигрыш Грелле в матче СССР-США, который Жази смотрел по</w:t>
        <w:br/>
        <w:t>телевизору.</w:t>
      </w:r>
    </w:p>
    <w:p>
      <w:pPr>
        <w:pStyle w:val="Normal"/>
        <w:autoSpaceDE w:val="false"/>
        <w:ind w:firstLine="360"/>
        <w:jc w:val="both"/>
        <w:rPr/>
      </w:pPr>
      <w:r>
        <w:rPr/>
        <w:t>«Но с тех пор,- продолжал Жази,- читая о Джиме Райане, я понял, что он</w:t>
        <w:br/>
        <w:t>чрезвычайно талантлив. Конечно, он способен показать нечто большее, чем в</w:t>
        <w:br/>
        <w:t>комптонскои миле. Отберет ли он у меня мировой рекорд? Должен. Я надеюсь,</w:t>
        <w:br/>
        <w:t>что он это сделает. Я искренне желаю этого»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, в личной беседе, Джим сказал: «Мне кажется, что я мог бы</w:t>
        <w:br/>
        <w:t>выбежать из 3:50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II. Сюрприз в Терре-Хот</w:t>
      </w:r>
    </w:p>
    <w:p>
      <w:pPr>
        <w:pStyle w:val="Normal"/>
        <w:autoSpaceDE w:val="false"/>
        <w:ind w:firstLine="360"/>
        <w:jc w:val="both"/>
        <w:rPr/>
      </w:pPr>
      <w:r>
        <w:rPr/>
        <w:t>Следующий уикэнд после комптонской мили предоставил возможность</w:t>
        <w:br/>
        <w:t>проверить идеи Тиммонса насчет того, что Джим может пробежать быстро 880</w:t>
        <w:br/>
        <w:t>ярдов. Тиммонс всегда утверждал, что лучше всего Джим может проявить себя</w:t>
        <w:br/>
        <w:t>именно на этой дистанции. Джим, без сомнения, покажет здесь результат более</w:t>
        <w:br/>
        <w:t>высокого класса, чем на две мили.</w:t>
      </w:r>
    </w:p>
    <w:p>
      <w:pPr>
        <w:pStyle w:val="Normal"/>
        <w:autoSpaceDE w:val="false"/>
        <w:ind w:firstLine="360"/>
        <w:jc w:val="both"/>
        <w:rPr/>
      </w:pPr>
      <w:r>
        <w:rPr/>
        <w:t>Осенью 1965 года Джим сказал: «Мне кажется, что я пробегу две мили</w:t>
        <w:br/>
        <w:t>лучше, чем 880 ярдов, но ни ту, ни другую дистанции я не бегал достаточно</w:t>
        <w:br/>
        <w:t>часто».</w:t>
      </w:r>
    </w:p>
    <w:p>
      <w:pPr>
        <w:pStyle w:val="Normal"/>
        <w:autoSpaceDE w:val="false"/>
        <w:ind w:firstLine="360"/>
        <w:jc w:val="both"/>
        <w:rPr/>
      </w:pPr>
      <w:r>
        <w:rPr/>
        <w:t>В январе следующего года Тиммонс заявил: «Я считаю, что настоящие</w:t>
        <w:br/>
        <w:t>возможности скрыты в нем именно для 880 ярдов. Джим растет скорее за счет</w:t>
        <w:br/>
        <w:t>увеличения своей быстроты, чем выносливости. В прошлом году он пробежал</w:t>
        <w:br/>
        <w:t>последний этап в эстафете 4 по 880 ярдов за 1:47,7, несмотря на то, что ему</w:t>
        <w:br/>
        <w:t>передали эстафету с разрывом в 80 ярдов впереди и у него не было</w:t>
        <w:br/>
        <w:t>побудительного мотива выложиться до конца».</w:t>
      </w:r>
    </w:p>
    <w:p>
      <w:pPr>
        <w:pStyle w:val="Normal"/>
        <w:autoSpaceDE w:val="false"/>
        <w:ind w:firstLine="360"/>
        <w:jc w:val="both"/>
        <w:rPr/>
      </w:pPr>
      <w:r>
        <w:rPr/>
        <w:t>Никто не знал, что думать на этот счет, пока Джим не установил</w:t>
        <w:br/>
        <w:t>американский рекорд (8:25,2) на две мили. После этого большинство стало</w:t>
        <w:br/>
        <w:t>считать, что Джим больше подходит для двух миль, чем для 880 ярдов.</w:t>
      </w:r>
    </w:p>
    <w:p>
      <w:pPr>
        <w:pStyle w:val="Normal"/>
        <w:autoSpaceDE w:val="false"/>
        <w:ind w:firstLine="360"/>
        <w:jc w:val="both"/>
        <w:rPr/>
      </w:pPr>
      <w:r>
        <w:rPr/>
        <w:t>Но Тиммонс упорно оставался при своем мнении. Уверенность в</w:t>
        <w:br/>
        <w:t>скоростных качествах Джима он выразил следующим образом: «Я убежден, что</w:t>
        <w:br/>
        <w:t>Джим может регулярно пробегать 440 ярдов лучше 47 секунд, если его</w:t>
        <w:br/>
        <w:t>специально для этого готовить. Правда, он медленно уходит со старта, главным</w:t>
        <w:br/>
        <w:t>образом потому, что в это время плохо сохраняет равновесие. Быстрота Джима</w:t>
        <w:br/>
        <w:t>все время растет, и я считаю, что он может постоянно иметь на 440 ярдах</w:t>
        <w:br/>
        <w:t>результаты порядка 46,0. Ему нужна скорость, и я почти убежден, что из-за</w:t>
        <w:br/>
        <w:t>плохого старта Джиму придется потрудиться, чтобы «выбежать» на 100 ярдов из</w:t>
        <w:br/>
        <w:t>10,4. Со своей выносливостью он, однако, будет опасным соперником для</w:t>
        <w:br/>
        <w:t>четырехсотметровиков в конце бега».</w:t>
      </w:r>
    </w:p>
    <w:p>
      <w:pPr>
        <w:pStyle w:val="Normal"/>
        <w:autoSpaceDE w:val="false"/>
        <w:ind w:firstLine="360"/>
        <w:jc w:val="both"/>
        <w:rPr/>
      </w:pPr>
      <w:r>
        <w:rPr/>
        <w:t>На соревнованиях легкоатлетической федерации США в Терре-Хот, штат</w:t>
        <w:br/>
        <w:t>Индиана, Тиммонс поставил перед Джимом задачу - пробежать 880 ярдов за</w:t>
        <w:br/>
        <w:t>1.46,0. Это был результат, которого никто, за исключением Питера Снелла,</w:t>
      </w:r>
    </w:p>
    <w:p>
      <w:pPr>
        <w:pStyle w:val="Normal"/>
        <w:autoSpaceDE w:val="false"/>
        <w:ind w:firstLine="360"/>
        <w:jc w:val="both"/>
        <w:rPr/>
      </w:pPr>
      <w:r>
        <w:rPr/>
        <w:t>мирового рекордсмена на эту дистанцию, не добился. А его мировой рекорд на</w:t>
        <w:br/>
        <w:t>880 ярдов (1:45,1) казался недосягаемым.</w:t>
      </w:r>
    </w:p>
    <w:p>
      <w:pPr>
        <w:pStyle w:val="Normal"/>
        <w:autoSpaceDE w:val="false"/>
        <w:ind w:firstLine="360"/>
        <w:jc w:val="both"/>
        <w:rPr/>
      </w:pPr>
      <w:r>
        <w:rPr/>
        <w:t>Сам Джим считал, что пробежать 880 ярдов за 1:46,0 - задача для него</w:t>
        <w:br/>
        <w:t>непосильная. «Тимми настаивал на 1:46, а я - на 1:47 или 1:48». Теперь,</w:t>
        <w:br/>
        <w:t>вспоминая об этом, Джим смеется: «Единственным, что указывало на мои</w:t>
        <w:br/>
        <w:t>возможности, была прикидка на время на 880 ярдов. Я показал тогда 1:50,0».</w:t>
      </w:r>
    </w:p>
    <w:p>
      <w:pPr>
        <w:pStyle w:val="Normal"/>
        <w:autoSpaceDE w:val="false"/>
        <w:ind w:firstLine="360"/>
        <w:jc w:val="both"/>
        <w:rPr/>
      </w:pPr>
      <w:r>
        <w:rPr/>
        <w:t>В воскресенье Джим 45 минут бегал в Лос-Анджелесском парке, а в</w:t>
        <w:br/>
        <w:t>понедельник и вторник тренировался напряженно, с упором на скоростную работу.</w:t>
        <w:br/>
        <w:t>В среду вместо обычных 15 миль он пробежал только 10, а в четверг ограничился</w:t>
        <w:br/>
        <w:t>лишь разминкой.</w:t>
      </w:r>
    </w:p>
    <w:p>
      <w:pPr>
        <w:pStyle w:val="Normal"/>
        <w:autoSpaceDE w:val="false"/>
        <w:ind w:firstLine="360"/>
        <w:jc w:val="both"/>
        <w:rPr/>
      </w:pPr>
      <w:r>
        <w:rPr/>
        <w:t>Соревнования начались в пятницу, и Джим, выступая в квалификационном</w:t>
        <w:br/>
        <w:t>забеге, постарался сохранить силы. Он вышел в финал с результатом 1:51,0</w:t>
        <w:br/>
        <w:t>(первый круг был пройден за 56,2), уступив первое место в своем забеге Тому ван</w:t>
        <w:br/>
        <w:t>Рюдену из Оклахомского университета (1:50,9).</w:t>
      </w:r>
    </w:p>
    <w:p>
      <w:pPr>
        <w:pStyle w:val="Normal"/>
        <w:autoSpaceDE w:val="false"/>
        <w:ind w:firstLine="360"/>
        <w:jc w:val="both"/>
        <w:rPr/>
      </w:pPr>
      <w:r>
        <w:rPr/>
        <w:t>«Это было очень близко к моему лучшему результату на полмили. Я</w:t>
        <w:br/>
        <w:t>почувствовал себя плохо после забега. Слабости не было, было просто</w:t>
        <w:br/>
        <w:t>утомление. Темп был слабый, и я не старался оживить его. Я не пытался бежать</w:t>
        <w:br/>
        <w:t>напряженно, потому что хотел сохранить силы для финала».</w:t>
      </w:r>
    </w:p>
    <w:p>
      <w:pPr>
        <w:pStyle w:val="Normal"/>
        <w:autoSpaceDE w:val="false"/>
        <w:ind w:firstLine="360"/>
        <w:jc w:val="both"/>
        <w:rPr/>
      </w:pPr>
      <w:r>
        <w:rPr/>
        <w:t>Усталость Джима после этого бега, вероятно, лучше, чем что-либо иное,</w:t>
        <w:br/>
        <w:t>доказывает его собственный тезис: «Бег - это главным образом психическая</w:t>
        <w:br/>
        <w:t>работа».</w:t>
      </w:r>
    </w:p>
    <w:p>
      <w:pPr>
        <w:pStyle w:val="Normal"/>
        <w:autoSpaceDE w:val="false"/>
        <w:ind w:firstLine="360"/>
        <w:jc w:val="both"/>
        <w:rPr/>
      </w:pPr>
      <w:r>
        <w:rPr/>
        <w:t>Финал должен был состояться менее чем через два часа после окончания</w:t>
        <w:br/>
        <w:t>забегов. Очевидно, мало кто верил, что случится что-нибудь необыкновенное,</w:t>
        <w:br/>
        <w:t>потому что на трибунах было всего 1000 зрителей. Помимо всего прочего, Джим</w:t>
        <w:br/>
        <w:t>выступал на 880 ярдов всего 12 раз, и самый лучший результат (он показал его в</w:t>
        <w:br/>
        <w:t>1964 году в Сан-Диего) был равен 1:50,3.</w:t>
      </w:r>
    </w:p>
    <w:p>
      <w:pPr>
        <w:pStyle w:val="Normal"/>
        <w:autoSpaceDE w:val="false"/>
        <w:ind w:firstLine="360"/>
        <w:jc w:val="both"/>
        <w:rPr/>
      </w:pPr>
      <w:r>
        <w:rPr/>
        <w:t>Наступало время стартовать, а Джим и Тиммонс все еще не могли</w:t>
        <w:br/>
        <w:t>сговориться насчет того, на что следует нацеливаться. «Мы очень мало говорили</w:t>
        <w:br/>
        <w:t>между забегом и финалом,- вспоминал Джим,- но он все еще твердил, что я</w:t>
        <w:br/>
        <w:t>должен показать в финале 1:46,0. А я продолжал ему говорить: «Шеф, не хочу». Я</w:t>
        <w:br/>
        <w:t>не думал о таком результате, и это было вполне честно. Я был настолько</w:t>
        <w:br/>
        <w:t>уставшим, что боялся перед финалом вообще разминаться. Обычно перед</w:t>
        <w:br/>
        <w:t>стартом я разминаюсь час, а на этот раз разминка продолжалась только 15</w:t>
        <w:br/>
        <w:t>минут».</w:t>
      </w:r>
    </w:p>
    <w:p>
      <w:pPr>
        <w:pStyle w:val="Normal"/>
        <w:autoSpaceDE w:val="false"/>
        <w:ind w:firstLine="360"/>
        <w:jc w:val="both"/>
        <w:rPr/>
      </w:pPr>
      <w:r>
        <w:rPr/>
        <w:t>Даже первый круг состязания не вызвал у зрителей никакого волнения.</w:t>
      </w:r>
    </w:p>
    <w:p>
      <w:pPr>
        <w:pStyle w:val="Normal"/>
        <w:autoSpaceDE w:val="false"/>
        <w:ind w:firstLine="360"/>
        <w:jc w:val="both"/>
        <w:rPr/>
      </w:pPr>
      <w:r>
        <w:rPr/>
        <w:t>«Перед стартом я чувствовал тяжесть. Было жарко, душно, а финал</w:t>
        <w:br/>
        <w:t>проводился в 4 часа дня, в самую жару».</w:t>
      </w:r>
    </w:p>
    <w:p>
      <w:pPr>
        <w:pStyle w:val="Normal"/>
        <w:autoSpaceDE w:val="false"/>
        <w:ind w:firstLine="360"/>
        <w:jc w:val="both"/>
        <w:rPr/>
      </w:pPr>
      <w:r>
        <w:rPr/>
        <w:t>Его задачей было пробежать первые 220 ярдов за 26 секунд, и он пробежал</w:t>
        <w:br/>
        <w:t>их за 26,2, держась на третьем месте. Джим рассчитывал пройти первый круг за</w:t>
        <w:br/>
        <w:t>52 секунды ровно, однако лидер бега Том Тиллман из университета Охайо</w:t>
        <w:br/>
        <w:t>показал всего лишь 52,9. У Джима (он шел по-прежнему третьим) было время на</w:t>
        <w:br/>
        <w:t>четыре десятых хуже. Он отставал от графика более чем на секунду, и даже</w:t>
        <w:br/>
        <w:t>Тиммонс начал сомневаться в том, что будет установлен новый американский</w:t>
        <w:br/>
        <w:t>рекорд.</w:t>
      </w:r>
    </w:p>
    <w:p>
      <w:pPr>
        <w:pStyle w:val="Normal"/>
        <w:autoSpaceDE w:val="false"/>
        <w:ind w:firstLine="360"/>
        <w:jc w:val="both"/>
        <w:rPr/>
      </w:pPr>
      <w:r>
        <w:rPr/>
        <w:t>«Бежалось легко, но у меня не было ажиотажа или ощущения собственной</w:t>
        <w:br/>
        <w:t>силы. Начиная второй круг, я усилил темп бега. От этого мне лучше не стало,</w:t>
        <w:br/>
        <w:t>просто казалось, что надо занять более выгодную позицию. Я полагал, что,</w:t>
        <w:br/>
        <w:t>показав 53,3, прошел первую четверть достаточно быстро. Я думал, что после</w:t>
        <w:br/>
        <w:t>первого круга лидерство возьмет ван Рюден, поэтому стал наращивать темп. Я</w:t>
        <w:br/>
        <w:t>шел за ним по пятам, выбежав на третью дорожку. Я не мечтал о великолепном</w:t>
        <w:br/>
        <w:t>результате, но хотел выиграть финал для командного зачета. Я знал, что на</w:t>
        <w:br/>
        <w:t>следующий день мне предстоит здесь же бежать милю, и у меня не было желания</w:t>
      </w:r>
    </w:p>
    <w:p>
      <w:pPr>
        <w:pStyle w:val="Normal"/>
        <w:autoSpaceDE w:val="false"/>
        <w:ind w:firstLine="360"/>
        <w:jc w:val="both"/>
        <w:rPr/>
      </w:pPr>
      <w:r>
        <w:rPr/>
        <w:t>слишком выкладываться. Перед финалом мой тактический план заключался в том,</w:t>
        <w:br/>
        <w:t>чтобы начать спринтовать примерно за 300 ярдов до ленточки».</w:t>
      </w:r>
    </w:p>
    <w:p>
      <w:pPr>
        <w:pStyle w:val="Normal"/>
        <w:autoSpaceDE w:val="false"/>
        <w:ind w:firstLine="360"/>
        <w:jc w:val="both"/>
        <w:rPr/>
      </w:pPr>
      <w:r>
        <w:rPr/>
        <w:t>На первом вираже второго круга Джим вплотную шел за ван Рюденом.</w:t>
      </w:r>
    </w:p>
    <w:p>
      <w:pPr>
        <w:pStyle w:val="Normal"/>
        <w:autoSpaceDE w:val="false"/>
        <w:ind w:firstLine="360"/>
        <w:jc w:val="both"/>
        <w:rPr/>
      </w:pPr>
      <w:r>
        <w:rPr/>
        <w:t>«Я опасался за свой финишный рывок... может быть, даже сомневался в</w:t>
        <w:br/>
        <w:t>победе». Однако когда бегуны вышли из виража на предпоследнюю прямую,</w:t>
        <w:br/>
        <w:t>Джим взорвался. «У меня появилось ощущение чудовищной силы. Вот теперь я</w:t>
        <w:br/>
        <w:t>действительно летел».</w:t>
      </w:r>
    </w:p>
    <w:p>
      <w:pPr>
        <w:pStyle w:val="Normal"/>
        <w:autoSpaceDE w:val="false"/>
        <w:ind w:firstLine="360"/>
        <w:jc w:val="both"/>
        <w:rPr/>
      </w:pPr>
      <w:r>
        <w:rPr/>
        <w:t>Обычно хороший милевик пробегает в 880-ярдовой дистанции последние</w:t>
        <w:br/>
        <w:t>220 ярдов лучше, чем полумилевик, а Джим привык выступать на милю. Он</w:t>
        <w:br/>
        <w:t>вырвался вперед и просто убежал от остальных без всякой борьбы, хотя в этом</w:t>
        <w:br/>
        <w:t>соревновании его соперники показали результаты мирового класса. Некоторые из</w:t>
        <w:br/>
        <w:t>спортсменов установили тогда личные рекорды.</w:t>
      </w:r>
    </w:p>
    <w:p>
      <w:pPr>
        <w:pStyle w:val="Normal"/>
        <w:autoSpaceDE w:val="false"/>
        <w:ind w:firstLine="360"/>
        <w:jc w:val="both"/>
        <w:rPr/>
      </w:pPr>
      <w:r>
        <w:rPr/>
        <w:t>660 ярдов Джим прошел за 1:19,4. Теперь он отставал от графика всего на</w:t>
        <w:br/>
        <w:t>четыре десятых секунды. По этому графику последние 220 ярдов следовало</w:t>
        <w:br/>
        <w:t>пробежать за 27 секунд.</w:t>
      </w:r>
    </w:p>
    <w:p>
      <w:pPr>
        <w:pStyle w:val="Normal"/>
        <w:autoSpaceDE w:val="false"/>
        <w:ind w:firstLine="360"/>
        <w:jc w:val="both"/>
        <w:rPr/>
      </w:pPr>
      <w:r>
        <w:rPr/>
        <w:t>«За 300 ярдов до финиша, к моему удивлению, все стало складываться</w:t>
        <w:br/>
        <w:t>отлично. Я поражался и не понимал, что произошло. Я вышел вперед. Сзади меня</w:t>
        <w:br/>
        <w:t>была брешь в 10 ярдов. Трудно было этому поверить, ничего подобного раньше</w:t>
        <w:br/>
        <w:t>не было. Я не переставал оглядываться, потому что не мог поверить, что</w:t>
        <w:br/>
        <w:t>остальные так далеко. Почему-то на последних 220 ярдах я почувствовал себя</w:t>
        <w:br/>
        <w:t>великолепно. Что-то случилось. Должно быть, причиной этому была бесшумная</w:t>
        <w:br/>
        <w:t>дорожка. Я понял, что могу закончить бег с результатом 1:46,0, потому что далеко</w:t>
        <w:br/>
        <w:t>ушел от всех остальных. Перед входом в последний поворот я был примерно на</w:t>
        <w:br/>
        <w:t>10 ярдов впереди. Когда я вышел из виража, разрыв достигал уже 20 ярдов. Я все</w:t>
        <w:br/>
        <w:t>еще не мог поверить своим глазам. Но через 50 ярдов все же почувствовал</w:t>
        <w:br/>
        <w:t>утомление».</w:t>
      </w:r>
    </w:p>
    <w:p>
      <w:pPr>
        <w:pStyle w:val="Normal"/>
        <w:autoSpaceDE w:val="false"/>
        <w:ind w:firstLine="360"/>
        <w:jc w:val="both"/>
        <w:rPr/>
      </w:pPr>
      <w:r>
        <w:rPr/>
        <w:t>На последних 220 ярдах Джим показал 25,5. Это было настолько</w:t>
        <w:br/>
        <w:t>фантастично, что даже Тиммонса привело в изумление.</w:t>
      </w:r>
    </w:p>
    <w:p>
      <w:pPr>
        <w:pStyle w:val="Normal"/>
        <w:autoSpaceDE w:val="false"/>
        <w:ind w:firstLine="360"/>
        <w:jc w:val="both"/>
        <w:rPr/>
      </w:pPr>
      <w:r>
        <w:rPr/>
        <w:t>Чик Вернер, руководитель федерации, подошел к Джиму и сказал: «Ты</w:t>
        <w:br/>
        <w:t>показал 1:44,9». Джим недоуменно посмотрел на него. «Да?! - воскликнул Джим.-</w:t>
        <w:br/>
        <w:t>А вы уверены, что ваш секундомер исправлен?»</w:t>
      </w:r>
    </w:p>
    <w:p>
      <w:pPr>
        <w:pStyle w:val="Normal"/>
        <w:autoSpaceDE w:val="false"/>
        <w:ind w:firstLine="360"/>
        <w:jc w:val="both"/>
        <w:rPr/>
      </w:pPr>
      <w:r>
        <w:rPr/>
        <w:t>Джим не дурачился: «Я не думал, что мое время сколько-нибудь близко к</w:t>
        <w:br/>
        <w:t>тому, что мне сообщили. Я не считаю себя полумилевиком».</w:t>
      </w:r>
    </w:p>
    <w:p>
      <w:pPr>
        <w:pStyle w:val="Normal"/>
        <w:autoSpaceDE w:val="false"/>
        <w:ind w:firstLine="360"/>
        <w:jc w:val="both"/>
        <w:rPr/>
      </w:pPr>
      <w:r>
        <w:rPr/>
        <w:t>«Когда я взглянул на свой секундомер,- говорил Тиммонс,- я подумал, что</w:t>
        <w:br/>
        <w:t>он неправильно ходит. Я тотчас обратился к Лу Хартцогу, тренеру из Южного</w:t>
        <w:br/>
        <w:t>Иллинойса. Его секундомер показывал точно такое же время - 1:44,9. Я никому не</w:t>
        <w:br/>
        <w:t>говорил об этом результате из-за того, что не хотел показаться смешным. Джим</w:t>
        <w:br/>
        <w:t>был молодцом, но он просто не мог показать такой результат менее чем через два</w:t>
        <w:br/>
        <w:t>часа после забега, где ему пришлось пробежать полмили за 1:51,0»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легкоатлетический клуб Джейхок 1:44,9</w:t>
      </w:r>
    </w:p>
    <w:p>
      <w:pPr>
        <w:pStyle w:val="Normal"/>
        <w:autoSpaceDE w:val="false"/>
        <w:ind w:firstLine="360"/>
        <w:jc w:val="both"/>
        <w:rPr/>
      </w:pPr>
      <w:r>
        <w:rPr/>
        <w:t>2. Том ван Рюден, Оклахома 1:47,9</w:t>
      </w:r>
    </w:p>
    <w:p>
      <w:pPr>
        <w:pStyle w:val="Normal"/>
        <w:autoSpaceDE w:val="false"/>
        <w:ind w:firstLine="360"/>
        <w:jc w:val="both"/>
        <w:rPr/>
      </w:pPr>
      <w:r>
        <w:rPr/>
        <w:t>3. Лоуэлл Поул, Канзас 1:48,0</w:t>
      </w:r>
    </w:p>
    <w:p>
      <w:pPr>
        <w:pStyle w:val="Normal"/>
        <w:autoSpaceDE w:val="false"/>
        <w:ind w:firstLine="360"/>
        <w:jc w:val="both"/>
        <w:rPr/>
      </w:pPr>
      <w:r>
        <w:rPr/>
        <w:t>4. Чарльз Кристмас, Эбилин Кристчен 1:48,4</w:t>
      </w:r>
    </w:p>
    <w:p>
      <w:pPr>
        <w:pStyle w:val="Normal"/>
        <w:autoSpaceDE w:val="false"/>
        <w:ind w:firstLine="360"/>
        <w:jc w:val="both"/>
        <w:rPr/>
      </w:pPr>
      <w:r>
        <w:rPr/>
        <w:t>5. Джон Тиллман, Охайо 1:49,4</w:t>
      </w:r>
    </w:p>
    <w:p>
      <w:pPr>
        <w:pStyle w:val="Normal"/>
        <w:autoSpaceDE w:val="false"/>
        <w:ind w:firstLine="360"/>
        <w:jc w:val="both"/>
        <w:rPr/>
      </w:pPr>
      <w:r>
        <w:rPr/>
        <w:t>6. Джон Денкелберг, личный зачет 1:50,8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220 ярдов - 26,2; 440 - 53,3; 660 - 1:19,4; 880 -</w:t>
      </w:r>
    </w:p>
    <w:p>
      <w:pPr>
        <w:pStyle w:val="Normal"/>
        <w:autoSpaceDE w:val="false"/>
        <w:ind w:firstLine="360"/>
        <w:jc w:val="both"/>
        <w:rPr/>
      </w:pPr>
      <w:r>
        <w:rPr/>
        <w:t>1:44,9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объявили эти результаты, Джим сказал: «Не могу этому поверить. Я</w:t>
        <w:br/>
        <w:t>не замахивался на мировой рекорд и думаю, что первый круг за 53,3 - плохое</w:t>
        <w:br/>
        <w:t>начало».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о всего лишь второе выступление Джима на битумной дорожке. В</w:t>
        <w:br/>
        <w:t>первый раз на такой дорожке он обыграл Питера Снелла, теперь же установил на</w:t>
        <w:br/>
        <w:t>ней мировой рекорд. «Все же гаревые дорожки мне нравятся больше»,- говорит</w:t>
        <w:br/>
        <w:t>он.</w:t>
      </w:r>
    </w:p>
    <w:p>
      <w:pPr>
        <w:pStyle w:val="Normal"/>
        <w:autoSpaceDE w:val="false"/>
        <w:ind w:firstLine="360"/>
        <w:jc w:val="both"/>
        <w:rPr/>
      </w:pPr>
      <w:r>
        <w:rPr/>
        <w:t>«Неправильно было бы считать Джима только милевиком,- замечает</w:t>
        <w:br/>
        <w:t>Тиммонс,- как, впрочем, и полумилевиком тоже. В 19 лет он еще слишком молод,</w:t>
        <w:br/>
        <w:t>чтобы точно решать, на какой дистанции выступать. Сам я не знаю наверняка,</w:t>
        <w:br/>
        <w:t>какой его лучший вид. Он лежит где-то между полумилей и двумя милями».</w:t>
      </w:r>
    </w:p>
    <w:p>
      <w:pPr>
        <w:pStyle w:val="Normal"/>
        <w:autoSpaceDE w:val="false"/>
        <w:ind w:firstLine="360"/>
        <w:jc w:val="both"/>
        <w:rPr/>
      </w:pPr>
      <w:r>
        <w:rPr/>
        <w:t>В Новой Зеландии Питер Снелл был ошеломлен, узнав, что его рекорд</w:t>
        <w:br/>
        <w:t>побит. Он немедленно телеграфировал Джиму: «Поздравляю с чудесным бегом.</w:t>
        <w:br/>
        <w:t>Это - настоящий сюрприз. Наилучшие пожелания на милю и 1500 метров».</w:t>
      </w:r>
    </w:p>
    <w:p>
      <w:pPr>
        <w:pStyle w:val="Normal"/>
        <w:autoSpaceDE w:val="false"/>
        <w:ind w:firstLine="360"/>
        <w:jc w:val="both"/>
        <w:rPr/>
      </w:pPr>
      <w:r>
        <w:rPr/>
        <w:t>«Теперь, когда Райан размотал эти полмили,- заметил Снелл,- у него на</w:t>
        <w:br/>
        <w:t>очереди стоят рекорды на 1500 метров и милю».</w:t>
      </w:r>
    </w:p>
    <w:p>
      <w:pPr>
        <w:pStyle w:val="Normal"/>
        <w:autoSpaceDE w:val="false"/>
        <w:ind w:firstLine="360"/>
        <w:jc w:val="both"/>
        <w:rPr/>
      </w:pPr>
      <w:r>
        <w:rPr/>
        <w:t>Об этом, конечно, думали и Джим с Тиммонсом, но как о деле неизвестного</w:t>
        <w:br/>
        <w:t>будущего.</w:t>
      </w:r>
    </w:p>
    <w:p>
      <w:pPr>
        <w:pStyle w:val="Normal"/>
        <w:autoSpaceDE w:val="false"/>
        <w:ind w:firstLine="360"/>
        <w:jc w:val="both"/>
        <w:rPr/>
      </w:pPr>
      <w:r>
        <w:rPr/>
        <w:t>В субботу Джиму нужно было выступать на миле. Ученики Тиммонса,</w:t>
        <w:br/>
        <w:t>который всего лишь год пробыл в должности главного тренера Канзасского</w:t>
        <w:br/>
        <w:t>университета, выиграли чемпионат федерации по кроссу и, кроме этого,</w:t>
        <w:br/>
        <w:t>завоевали первые места на соревнованиях крупнейших университетов в закрытом</w:t>
        <w:br/>
        <w:t>помещении. Теперь его команда, за которую мог выступать Джим, выигрывала</w:t>
        <w:br/>
        <w:t>первое место на соревнованиях федерации.</w:t>
      </w:r>
    </w:p>
    <w:p>
      <w:pPr>
        <w:pStyle w:val="Normal"/>
        <w:autoSpaceDE w:val="false"/>
        <w:ind w:firstLine="360"/>
        <w:jc w:val="both"/>
        <w:rPr/>
      </w:pPr>
      <w:r>
        <w:rPr/>
        <w:t>Организаторы соревнований и пресса хотели увидеть милю высокого</w:t>
        <w:br/>
        <w:t>класса, однако Райан не был заинтересован в том, чтобы предпринять попытку</w:t>
        <w:br/>
        <w:t>побить мировом рекорд. Тиммонс принял огонь на себя. К сожалению, немногие</w:t>
        <w:br/>
        <w:t>понимают, что является наилучшим для бегуна, и кажется, еще меньше тех, кто</w:t>
        <w:br/>
        <w:t>сознает, что бегун - это человек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ышел на старт с одной целью: победить.</w:t>
      </w:r>
    </w:p>
    <w:p>
      <w:pPr>
        <w:pStyle w:val="Normal"/>
        <w:autoSpaceDE w:val="false"/>
        <w:ind w:firstLine="360"/>
        <w:jc w:val="both"/>
        <w:rPr/>
      </w:pPr>
      <w:r>
        <w:rPr/>
        <w:t>«После бега на 880 ярдов я был утомлен. Но после мили на следующий</w:t>
        <w:br/>
        <w:t>день я был утомлен до крайности».</w:t>
      </w:r>
    </w:p>
    <w:p>
      <w:pPr>
        <w:pStyle w:val="Normal"/>
        <w:autoSpaceDE w:val="false"/>
        <w:ind w:firstLine="360"/>
        <w:jc w:val="both"/>
        <w:rPr/>
      </w:pPr>
      <w:r>
        <w:rPr/>
        <w:t>В этой миле лидер, Боб Деланей, установил быстрый темп, и Джим</w:t>
        <w:br/>
        <w:t>следовал ему. Первый круг за 57,5, полмили - за 1:58,6. После двух с половиной</w:t>
        <w:br/>
        <w:t>кругов Джим вышел вперед и перед последним кругом имел 3:02,8. Деланей в этот</w:t>
        <w:br/>
        <w:t>момент заметно сдал.</w:t>
      </w:r>
    </w:p>
    <w:p>
      <w:pPr>
        <w:pStyle w:val="Normal"/>
        <w:autoSpaceDE w:val="false"/>
        <w:ind w:firstLine="360"/>
        <w:jc w:val="both"/>
        <w:rPr/>
      </w:pPr>
      <w:r>
        <w:rPr/>
        <w:t>В первом забеге победителем был Рич Рома, показавший 4:03,6. Джиму для</w:t>
        <w:br/>
        <w:t>победы в общем зачете нужно было пробежать быстрее.</w:t>
      </w:r>
    </w:p>
    <w:p>
      <w:pPr>
        <w:pStyle w:val="Normal"/>
        <w:autoSpaceDE w:val="false"/>
        <w:ind w:firstLine="360"/>
        <w:jc w:val="both"/>
        <w:rPr/>
      </w:pPr>
      <w:r>
        <w:rPr/>
        <w:t>«Я не был уверен, что смогу сделать это. Я почувствовал сильную</w:t>
        <w:br/>
        <w:t>скованность. Это началось за круг до финиша, и я по-настоящему стал</w:t>
        <w:br/>
        <w:t>беспокоиться, доберусь ли до финиша вообще. В первый раз я был озабочен тем,</w:t>
        <w:br/>
        <w:t>смогу ли финишир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Зрителям казалось, что забег был выигран без труда, но Джим бежал на</w:t>
        <w:br/>
        <w:t>пределе. Последний круг он преодолел за 60 секунд и закончил милю за 4:02,8.</w:t>
        <w:br/>
        <w:t>Победа была за ним.</w:t>
      </w:r>
    </w:p>
    <w:p>
      <w:pPr>
        <w:pStyle w:val="Normal"/>
        <w:autoSpaceDE w:val="false"/>
        <w:ind w:firstLine="360"/>
        <w:jc w:val="both"/>
        <w:rPr/>
      </w:pPr>
      <w:r>
        <w:rPr/>
        <w:t>Джим крепко держался и еще двух правил, которые, как говорит Тиммонс,</w:t>
        <w:br/>
        <w:t>пригодятся в жизни позднее. Это - сотрудничество и дух участника команды.</w:t>
        <w:br/>
        <w:t>Измотанный тем, что было, Джим все же помог своей команде выиграть первое</w:t>
        <w:br/>
        <w:t>место в эстафете 4 по 440 ярдов. Свой этап он пробежал за 47,8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VIII. Поразительный рывок</w:t>
      </w:r>
    </w:p>
    <w:p>
      <w:pPr>
        <w:pStyle w:val="Normal"/>
        <w:autoSpaceDE w:val="false"/>
        <w:ind w:firstLine="360"/>
        <w:jc w:val="both"/>
        <w:rPr/>
      </w:pPr>
      <w:r>
        <w:rPr/>
        <w:t>Чемпионат Американского атлетического союза должен был начаться через</w:t>
        <w:br/>
        <w:t>две недели. Джиму предстояло защищать свой титул чемпиона ААЮ. В течение</w:t>
        <w:br/>
        <w:t>десяти дней он работал с большей нагрузкой, чем обычно. Объем бега в первую</w:t>
        <w:br/>
        <w:t>неделю составил 105,5 мили.</w:t>
      </w:r>
    </w:p>
    <w:p>
      <w:pPr>
        <w:pStyle w:val="Normal"/>
        <w:autoSpaceDE w:val="false"/>
        <w:ind w:firstLine="360"/>
        <w:jc w:val="both"/>
        <w:rPr/>
      </w:pPr>
      <w:r>
        <w:rPr/>
        <w:t>В то время Тиммонс говорил: «Джим в этом году был в таком напряжении,</w:t>
        <w:br/>
        <w:t>что с беспокойством ожидает конца сезона. Мы с Джимом говорили об этом: он не</w:t>
        <w:br/>
        <w:t>пожелал выступать в турке за границей этим летом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, еще не забывший огорчений от столкновений с прессой в Терре-</w:t>
        <w:br/>
        <w:t>Хот и учитывавший, что Джиму предстоят состязания в Нью-Йорке, выступил с</w:t>
        <w:br/>
        <w:t>пространным заявлением: «Пресса и организаторы соревнований рекламируют</w:t>
        <w:br/>
        <w:t>всякое выступление Джима как очевидную милю из 4 минут или же как попытку</w:t>
        <w:br/>
        <w:t>побить мировой рекорд. Когда этого не происходит, они воспринимают</w:t>
        <w:br/>
        <w:t>случившееся как личное оскорбление и начинают обвинять Джима. Но всякий</w:t>
        <w:br/>
        <w:t>знает, что спортсмен - неважно, в каком виде спорта,- не может показывать</w:t>
        <w:br/>
        <w:t>самый лучший результат в каждом своем выступлении. Нельзя не принимать во</w:t>
        <w:br/>
        <w:t>внимание тренировочный план атлета.</w:t>
      </w:r>
    </w:p>
    <w:p>
      <w:pPr>
        <w:pStyle w:val="Normal"/>
        <w:autoSpaceDE w:val="false"/>
        <w:ind w:firstLine="360"/>
        <w:jc w:val="both"/>
        <w:rPr/>
      </w:pPr>
      <w:r>
        <w:rPr/>
        <w:t>Мы с Джимом, проведя напряженную тренировку в течение недели и</w:t>
        <w:br/>
        <w:t>набегав от 80 до 120 миль, понимали, что Джим не готов к тому, чтобы</w:t>
        <w:br/>
        <w:t>выложиться. Если он в эту неделю пробежит лишь 40 миль и если будут другие</w:t>
        <w:br/>
        <w:t>факторы - скажем, психологического порядка,- он, возможно, может выступить</w:t>
        <w:br/>
        <w:t>отлично. В эту неделю, например, он работает с большей нагрузкой, чтобы</w:t>
        <w:br/>
        <w:t>подготовить себя к чемпионату ААЮ. Следующая же неделя будет посвящена</w:t>
        <w:br/>
        <w:t>доводке я соревнованиям.</w:t>
      </w:r>
    </w:p>
    <w:p>
      <w:pPr>
        <w:pStyle w:val="Normal"/>
        <w:autoSpaceDE w:val="false"/>
        <w:ind w:firstLine="360"/>
        <w:jc w:val="both"/>
        <w:rPr/>
      </w:pPr>
      <w:r>
        <w:rPr/>
        <w:t>Можно сожалеть, что так случилось, но юноша достиг такой ступени, что</w:t>
        <w:br/>
        <w:t>каждый организатор соревнований ждет от Джима лучшего результата именно в</w:t>
        <w:br/>
        <w:t>его соревнованиях. Если же Джим этого не делает, считают, что он выступил</w:t>
        <w:br/>
        <w:t>неудачно».</w:t>
      </w:r>
    </w:p>
    <w:p>
      <w:pPr>
        <w:pStyle w:val="Normal"/>
        <w:autoSpaceDE w:val="false"/>
        <w:ind w:firstLine="360"/>
        <w:jc w:val="both"/>
        <w:rPr/>
      </w:pPr>
      <w:r>
        <w:rPr/>
        <w:t>Но голова Джима была забита не только этой проблемой. На всех</w:t>
        <w:br/>
        <w:t>тренировках и во многих соревнованиях у него было мало соперников. Это</w:t>
        <w:br/>
        <w:t>беспокоило и Тиммонса, и в 1966 году он на тренировках начал помещать Других</w:t>
        <w:br/>
        <w:t>бегунов впереди Джима.</w:t>
      </w:r>
    </w:p>
    <w:p>
      <w:pPr>
        <w:pStyle w:val="Normal"/>
        <w:autoSpaceDE w:val="false"/>
        <w:ind w:firstLine="360"/>
        <w:jc w:val="both"/>
        <w:rPr/>
      </w:pPr>
      <w:r>
        <w:rPr/>
        <w:t>«Мне нужно лидировать,- говорит Джим,- и я сознаю это. Сначала я думал,</w:t>
        <w:br/>
        <w:t>что это будет трудно, но на самом деле оказалось, что это не так. Это то, что</w:t>
        <w:br/>
        <w:t>просто нужно делать, и я буду это делать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в ближайшем соревновании Джим не последовал этому намерению.</w:t>
        <w:br/>
        <w:t>Он приехал в Нью-Йорк главным образом для того, чтобы отстоять свой титул</w:t>
        <w:br/>
        <w:t>чемпиона ААЮ, а не установить рекорд. Однако в том же году, как говорит</w:t>
        <w:br/>
        <w:t>Тиммонс, они, планируя выступление в чемпионате ААЮ, думали о попытке</w:t>
        <w:br/>
        <w:t>установить в этих соревнованиях рекорд. Так или иначе, некоторые репортеры,</w:t>
        <w:br/>
        <w:t>возможно плохо информированные, считали это достоверным.</w:t>
      </w:r>
    </w:p>
    <w:p>
      <w:pPr>
        <w:pStyle w:val="Normal"/>
        <w:autoSpaceDE w:val="false"/>
        <w:ind w:firstLine="360"/>
        <w:jc w:val="both"/>
        <w:rPr/>
      </w:pPr>
      <w:r>
        <w:rPr/>
        <w:t>В противоположность этому убеждению Дон Фейр из «Портлэнд</w:t>
        <w:br/>
        <w:t>Орегониан» писал: «Райан - это человек, в котором можно найти все черты</w:t>
        <w:br/>
        <w:t>героя... Серьезный, спокойный, приятный юноша, который никогда не пойдет на</w:t>
        <w:br/>
        <w:t>авантюру. Он заслуживает рекордов, и они придут к нему своим путем. Если он и</w:t>
        <w:br/>
        <w:t>переменился с той поры, когда был первым школьником, пробежавшим милю</w:t>
        <w:br/>
        <w:t>быстрее чем за четыре минуты, то уверенности в себе. У Райана такая</w:t>
        <w:br/>
        <w:t>уверенность, но он не будет делать заявлений, что он где-то победит или</w:t>
        <w:br/>
        <w:t>пробежит в такое-то время».</w:t>
      </w:r>
    </w:p>
    <w:p>
      <w:pPr>
        <w:pStyle w:val="Normal"/>
        <w:autoSpaceDE w:val="false"/>
        <w:ind w:firstLine="360"/>
        <w:jc w:val="both"/>
        <w:rPr/>
      </w:pPr>
      <w:r>
        <w:rPr/>
        <w:t>В субботу Джим победил квалификационном забеге на милю, показав 4:06,4.</w:t>
        <w:br/>
        <w:t>Последние 220 ярдов он пробежал за 25,5. Влажность воздуха достигала 95</w:t>
        <w:br/>
        <w:t>процентов., и это, конечно, повлияло на выступления бегунов. Попытка</w:t>
      </w:r>
    </w:p>
    <w:p>
      <w:pPr>
        <w:pStyle w:val="Normal"/>
        <w:autoSpaceDE w:val="false"/>
        <w:ind w:firstLine="360"/>
        <w:jc w:val="both"/>
        <w:rPr/>
      </w:pPr>
      <w:r>
        <w:rPr/>
        <w:t>установить в воскресенье мировой рекорд была бы глупостью, заранее</w:t>
        <w:br/>
        <w:t>обреченной на неудача.</w:t>
      </w:r>
    </w:p>
    <w:p>
      <w:pPr>
        <w:pStyle w:val="Normal"/>
        <w:autoSpaceDE w:val="false"/>
        <w:ind w:firstLine="360"/>
        <w:jc w:val="both"/>
        <w:rPr/>
      </w:pPr>
      <w:r>
        <w:rPr/>
        <w:t>В финале Джим имел достаточно оснований беспокоиться о защите своего</w:t>
        <w:br/>
        <w:t>титула. За неделю до этого Грелле пробежал милю за 3:55,4, а Нейл Дугган в этом</w:t>
        <w:br/>
        <w:t>же соревновании был вторым, показав 3:56,1. Однако главную опасность</w:t>
        <w:br/>
        <w:t>представлял Дайрол Берлесон. «Берли» провел 1965 год в Швеции, но ранней</w:t>
        <w:br/>
        <w:t>весной этого года он пробежал милю за 3:57,3. Джим хорошо помнил, что ему еще</w:t>
        <w:br/>
        <w:t>ни разу не удалось побить Берлесона, участника двух олимпийских игр. И</w:t>
        <w:br/>
        <w:t>поскольку Джим позволил лидеру в этом финале установить крайне низкий темп,</w:t>
        <w:br/>
        <w:t>он должен был быть уверен в своем финишном рывке.</w:t>
      </w:r>
    </w:p>
    <w:p>
      <w:pPr>
        <w:pStyle w:val="Normal"/>
        <w:autoSpaceDE w:val="false"/>
        <w:ind w:firstLine="360"/>
        <w:jc w:val="both"/>
        <w:rPr/>
      </w:pPr>
      <w:r>
        <w:rPr/>
        <w:t>Рич Ромо был лидером и прошел первый круг за 63,8. Полмили были</w:t>
        <w:br/>
        <w:t>пройдены за 2:05,8. Джим следовал за лидером. Зрители, надежды которых на</w:t>
        <w:br/>
        <w:t>рекорд рассеялись, стали освистывать бегунов за слабый темп бега. На третьем</w:t>
        <w:br/>
        <w:t>круге Тим Дэниелсон, ставший только что вторым школьником, «вышедшим» на</w:t>
        <w:br/>
        <w:t>миле из 4 минут, пытался перехватить лидерство, но Джим поднял темп, чтобы</w:t>
        <w:br/>
        <w:t>оставаться впереди. С результатом 3:06,0 бегуны начали последний круг.</w:t>
      </w:r>
    </w:p>
    <w:p>
      <w:pPr>
        <w:pStyle w:val="Normal"/>
        <w:autoSpaceDE w:val="false"/>
        <w:ind w:firstLine="360"/>
        <w:jc w:val="both"/>
        <w:rPr/>
      </w:pPr>
      <w:r>
        <w:rPr/>
        <w:t>Несмотря на свое поражение на комптонской миле в 1965 году, Джим по-</w:t>
        <w:br/>
        <w:t>прежнему считал, что сможет удержать лидерство, когда начнется настоящая</w:t>
        <w:br/>
        <w:t>гонка. Следуя такой тактике, он побил Питера Снелла и, будучи лидером,</w:t>
        <w:br/>
        <w:t>чувствовал себя более уверенно.</w:t>
      </w:r>
    </w:p>
    <w:p>
      <w:pPr>
        <w:pStyle w:val="Normal"/>
        <w:autoSpaceDE w:val="false"/>
        <w:ind w:firstLine="360"/>
        <w:jc w:val="both"/>
        <w:rPr/>
      </w:pPr>
      <w:r>
        <w:rPr/>
        <w:t>Увидев рядом с собой Грелле, Джим увеличил скорость бега. Это было при</w:t>
        <w:br/>
        <w:t>входе в вираж. Теперь с ним могли состязаться лишь Грелле и Берлесон. Зрители</w:t>
        <w:br/>
        <w:t>начали подбадривать бегунов. На всем вираже и на предпоследней прямой Джим</w:t>
        <w:br/>
        <w:t>нагнетал темп бега, но Грелле и Берлесон стойко держались за ним.</w:t>
      </w:r>
    </w:p>
    <w:p>
      <w:pPr>
        <w:pStyle w:val="Normal"/>
        <w:autoSpaceDE w:val="false"/>
        <w:ind w:firstLine="360"/>
        <w:jc w:val="both"/>
        <w:rPr/>
      </w:pPr>
      <w:r>
        <w:rPr/>
        <w:t>И тут внезапно на трибунах увидели нечто поразительное. Джим оторвался</w:t>
        <w:br/>
        <w:t>от Грелле и Берлесона так, как будто бы они стояли на месте, а ведь эти</w:t>
        <w:br/>
        <w:t>спортсмены были быстрейшими «финишерами» в мире! Сразу же после броска он</w:t>
        <w:br/>
        <w:t>открыл шестиярдовую брешь. Так, бывало, поступал Питер Снелл.</w:t>
      </w:r>
    </w:p>
    <w:p>
      <w:pPr>
        <w:pStyle w:val="Normal"/>
        <w:autoSpaceDE w:val="false"/>
        <w:ind w:firstLine="360"/>
        <w:jc w:val="both"/>
        <w:rPr/>
      </w:pPr>
      <w:r>
        <w:rPr/>
        <w:t>Этот внезапный рывок был нововведением в беговой практике Джима. Его</w:t>
        <w:br/>
        <w:t>длинный спурт на последнем круге оказался одним из самых быстрых в мире, но</w:t>
        <w:br/>
        <w:t>никогда раньше он не применял быстрого ускорения, подобного ускорению</w:t>
        <w:br/>
        <w:t>взвивающейся ракеты.</w:t>
      </w:r>
    </w:p>
    <w:p>
      <w:pPr>
        <w:pStyle w:val="Normal"/>
        <w:autoSpaceDE w:val="false"/>
        <w:ind w:firstLine="360"/>
        <w:jc w:val="both"/>
        <w:rPr/>
      </w:pPr>
      <w:r>
        <w:rPr/>
        <w:t>Пролетев вираж, он увеличил разрыв до 13 ярдов. На последней прямой</w:t>
        <w:br/>
        <w:t>Берлесон обошел Грелле и немного отыграл у Джима. Однако к Джиму он так и не</w:t>
      </w:r>
    </w:p>
    <w:p>
      <w:pPr>
        <w:pStyle w:val="Normal"/>
        <w:autoSpaceDE w:val="false"/>
        <w:ind w:firstLine="360"/>
        <w:jc w:val="both"/>
        <w:rPr/>
      </w:pPr>
      <w:r>
        <w:rPr/>
        <w:t>приблизился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легкоатлетический клуб Джейхок 3:58,6</w:t>
      </w:r>
    </w:p>
    <w:p>
      <w:pPr>
        <w:pStyle w:val="Normal"/>
        <w:autoSpaceDE w:val="false"/>
        <w:ind w:firstLine="360"/>
        <w:jc w:val="both"/>
        <w:rPr/>
      </w:pPr>
      <w:r>
        <w:rPr/>
        <w:t>2. Дайрол Берлесон, личный зачет 4:00,0</w:t>
      </w:r>
    </w:p>
    <w:p>
      <w:pPr>
        <w:pStyle w:val="Normal"/>
        <w:autoSpaceDE w:val="false"/>
        <w:ind w:firstLine="360"/>
        <w:jc w:val="both"/>
        <w:rPr/>
      </w:pPr>
      <w:r>
        <w:rPr/>
        <w:t>3. Джим Грелле, легкоатлетический клуб Мультномы 4:00,6</w:t>
      </w:r>
    </w:p>
    <w:p>
      <w:pPr>
        <w:pStyle w:val="Normal"/>
        <w:autoSpaceDE w:val="false"/>
        <w:ind w:firstLine="360"/>
        <w:jc w:val="both"/>
        <w:rPr/>
      </w:pPr>
      <w:r>
        <w:rPr/>
        <w:t>4. Джон Кэмиен, Нью-Йоркский легкоатлетический клуб 4:01,6</w:t>
      </w:r>
    </w:p>
    <w:p>
      <w:pPr>
        <w:pStyle w:val="Normal"/>
        <w:autoSpaceDE w:val="false"/>
        <w:ind w:firstLine="360"/>
        <w:jc w:val="both"/>
        <w:rPr/>
      </w:pPr>
      <w:r>
        <w:rPr/>
        <w:t>5. Нейл Дуттан, Пасадена 4:02,2</w:t>
      </w:r>
    </w:p>
    <w:p>
      <w:pPr>
        <w:pStyle w:val="Normal"/>
        <w:autoSpaceDE w:val="false"/>
        <w:ind w:firstLine="360"/>
        <w:jc w:val="both"/>
        <w:rPr/>
      </w:pPr>
      <w:r>
        <w:rPr/>
        <w:t>6. Тим Дэниелсон, легкоатлетический клуб Сан-Диего 4:03,3</w:t>
      </w:r>
    </w:p>
    <w:p>
      <w:pPr>
        <w:pStyle w:val="Normal"/>
        <w:autoSpaceDE w:val="false"/>
        <w:ind w:firstLine="360"/>
        <w:jc w:val="both"/>
        <w:rPr/>
      </w:pPr>
      <w:r>
        <w:rPr/>
        <w:t>7. Чарльз Кристмас, личный зачет 4:03,6</w:t>
      </w:r>
    </w:p>
    <w:p>
      <w:pPr>
        <w:pStyle w:val="Normal"/>
        <w:autoSpaceDE w:val="false"/>
        <w:ind w:firstLine="360"/>
        <w:jc w:val="both"/>
        <w:rPr/>
      </w:pPr>
      <w:r>
        <w:rPr/>
        <w:t>8. Ричард Ромо, личный зачет 4:05,0</w:t>
      </w:r>
    </w:p>
    <w:p>
      <w:pPr>
        <w:pStyle w:val="Normal"/>
        <w:autoSpaceDE w:val="false"/>
        <w:ind w:firstLine="360"/>
        <w:jc w:val="both"/>
        <w:rPr/>
      </w:pPr>
      <w:r>
        <w:rPr/>
        <w:t>Время Джима Райана на отрезках: 440 ярдов - 63,9; 880 - 2:05,8; % мили -</w:t>
        <w:br/>
        <w:t>3:06,0; 1 миля - 3:58,6.</w:t>
      </w:r>
    </w:p>
    <w:p>
      <w:pPr>
        <w:pStyle w:val="Normal"/>
        <w:autoSpaceDE w:val="false"/>
        <w:ind w:firstLine="360"/>
        <w:jc w:val="both"/>
        <w:rPr/>
      </w:pPr>
      <w:r>
        <w:rPr/>
        <w:t>Впервые Джим обыграл Берлесона. Он был первым бегуном за последние</w:t>
        <w:br/>
        <w:t>более чем десять лет, которым успешно защитил свое звание чемпиона ААЮ на</w:t>
        <w:br/>
        <w:t>милю. И, кроме этого, он впервые показал нью-йоркцам милю из 4 минут на</w:t>
        <w:br/>
        <w:t>открытой дорожке. Спортивные обозреватели признали его самым выдающимся</w:t>
        <w:br/>
        <w:t>спортсменом этих соревнований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й круг Джим пробежал за 52,6. В истории бега было только два</w:t>
        <w:br/>
        <w:t>случая, когда последний круг на миле проходился быстрее. Один раз это сделал</w:t>
        <w:br/>
        <w:t>Дан Верн из Швеции в 1961 году. Он пробежал последние 440 ярдов за 51,9 и</w:t>
        <w:br/>
        <w:t>показал тогда 3:58,9. Другой быстрый финиш (последний круг за 52,5) показал</w:t>
        <w:br/>
        <w:t>Берлесон на финальных отборочных соревнованиях в Нью-Йорке. Но тогда он</w:t>
        <w:br/>
        <w:t>бежал не милю, а только 1500 метров.</w:t>
      </w:r>
    </w:p>
    <w:p>
      <w:pPr>
        <w:pStyle w:val="Normal"/>
        <w:autoSpaceDE w:val="false"/>
        <w:ind w:firstLine="360"/>
        <w:jc w:val="both"/>
        <w:rPr/>
      </w:pPr>
      <w:r>
        <w:rPr/>
        <w:t>Перед тем как коснуться ленточки, Джим оглянулся. Позднее кто-то спросил</w:t>
        <w:br/>
        <w:t>его, для чего это ему было нужно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IX. «Я готов!»</w:t>
      </w:r>
    </w:p>
    <w:p>
      <w:pPr>
        <w:pStyle w:val="Normal"/>
        <w:autoSpaceDE w:val="false"/>
        <w:ind w:firstLine="360"/>
        <w:jc w:val="both"/>
        <w:rPr/>
      </w:pPr>
      <w:r>
        <w:rPr/>
        <w:t>В понедельник, после убедительной победы на чемпионате ААЮ, Джим</w:t>
        <w:br/>
        <w:t>возвратился домой и начал готовиться к международным матчем с командами</w:t>
        <w:br/>
        <w:t>СССР и Польши. Во вторник, в Канзасе, температура воздуха была свыше 37°, и</w:t>
        <w:br/>
        <w:t>из-за этого тренировку пришлось сократить. В четверг Тиммонс перенес наиболее</w:t>
        <w:br/>
        <w:t>тяжелую часть работы на утро.</w:t>
      </w:r>
    </w:p>
    <w:p>
      <w:pPr>
        <w:pStyle w:val="Normal"/>
        <w:autoSpaceDE w:val="false"/>
        <w:ind w:firstLine="360"/>
        <w:jc w:val="both"/>
        <w:rPr/>
      </w:pPr>
      <w:r>
        <w:rPr/>
        <w:t>Длинный сезон был почти на исходе. Джим достиг замечательной формы в</w:t>
        <w:br/>
        <w:t>начале июня, но теперь чувствовал, что выдыхается. 9 июля в Санта-Монико,</w:t>
        <w:br/>
        <w:t>штат Калифорния, должны были проходить соревнования. Джим, однако,</w:t>
        <w:br/>
        <w:t>участвовать в них отказался.</w:t>
      </w:r>
    </w:p>
    <w:p>
      <w:pPr>
        <w:pStyle w:val="Normal"/>
        <w:autoSpaceDE w:val="false"/>
        <w:ind w:firstLine="360"/>
        <w:jc w:val="both"/>
        <w:rPr/>
      </w:pPr>
      <w:r>
        <w:rPr/>
        <w:t>«Я начинаю выдыхаться и не хочу провести еще один уикэнд в разъездах и</w:t>
        <w:br/>
        <w:t>состязаниях. У меня просто нет энтузиазма для этого».</w:t>
      </w:r>
    </w:p>
    <w:p>
      <w:pPr>
        <w:pStyle w:val="Normal"/>
        <w:autoSpaceDE w:val="false"/>
        <w:ind w:firstLine="360"/>
        <w:jc w:val="both"/>
        <w:rPr/>
      </w:pPr>
      <w:r>
        <w:rPr/>
        <w:t>Он все еще хотел установить мировой рекорд на милю, но в предстоящих</w:t>
        <w:br/>
        <w:t>международных матчах бегуны выступали не на милю, а на 1500 метров. Мировой</w:t>
        <w:br/>
        <w:t>рекорд Херба Эллиота 3:35,6 на эту дистанцию был более высоким достижением,</w:t>
        <w:br/>
        <w:t>чем существовавший мировой рекорд на милю. Целью Джима был рекорд на</w:t>
        <w:br/>
        <w:t>милю, но было трудно не терять эту перспективу в психологическом плане после</w:t>
        <w:br/>
        <w:t>долгого тяжелого сезона и еще в условиях наступившей жары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л, что уже готов для хороших результатов, однако существовало</w:t>
        <w:br/>
        <w:t>одно маленькое препятствие. Мы работали напряженно по утрам, вместо того</w:t>
        <w:br/>
        <w:t>чтобы делать это после полудня. Это произошло из-за жары. Результаты совсем</w:t>
        <w:br/>
        <w:t>не были хорошими, поэтому психологически я был не на высоте. Я не мог в</w:t>
        <w:br/>
        <w:t>тренировках пробегать отрезки по 440 ярдов лучше 60 секунд. А в начале лета я</w:t>
        <w:br/>
        <w:t>надеялся, что покажу хорошее время».</w:t>
      </w:r>
    </w:p>
    <w:p>
      <w:pPr>
        <w:pStyle w:val="Normal"/>
        <w:autoSpaceDE w:val="false"/>
        <w:ind w:firstLine="360"/>
        <w:jc w:val="both"/>
        <w:rPr/>
      </w:pPr>
      <w:r>
        <w:rPr/>
        <w:t>За две недели до матча СССР - США, назначенного на 23-24 июля в Лос-</w:t>
        <w:br/>
        <w:t>Анджелесе, было заявлено, что советские спортсмены отказываются от участия в</w:t>
        <w:br/>
        <w:t>матче, потому что Соединенные Штаты продолжают вести войну во Вьетнаме.</w:t>
        <w:br/>
        <w:t>(Решение об отказе советских спортсменов от участия в легкоатлетическом</w:t>
        <w:br/>
        <w:t>матче в США и в июльской встрече с американскими баскетболистами в</w:t>
        <w:br/>
        <w:t>Советском Союзе было принято 12 июле 1966 г. на общем собрании членов</w:t>
        <w:br/>
        <w:t>сборных команд СССР по легкой атлетика и баскетболу в связи с</w:t>
        <w:br/>
        <w:t>возобновлением варварских налетов американской авиации на территорию</w:t>
        <w:br/>
        <w:t>ДРВ. 13 июля это решение было утверждено всесоюзными федерациями легкой</w:t>
        <w:br/>
        <w:t>атлетики и баскетбола.)</w:t>
      </w:r>
    </w:p>
    <w:p>
      <w:pPr>
        <w:pStyle w:val="Normal"/>
        <w:autoSpaceDE w:val="false"/>
        <w:ind w:firstLine="360"/>
        <w:jc w:val="both"/>
        <w:rPr/>
      </w:pPr>
      <w:r>
        <w:rPr/>
        <w:t>Эту новость Джим услышал рано утром, когда ехал на работу в Топика. Он</w:t>
        <w:br/>
        <w:t>был разочарован и поделился своим чувством с Ричем Кларксоном. При этом</w:t>
        <w:br/>
        <w:t>Джим, однако, добавил: «Подумать только, мой отпуск теперь начнется на неделю</w:t>
        <w:br/>
        <w:t>раньше!»</w:t>
      </w:r>
    </w:p>
    <w:p>
      <w:pPr>
        <w:pStyle w:val="Normal"/>
        <w:autoSpaceDE w:val="false"/>
        <w:ind w:firstLine="360"/>
        <w:jc w:val="both"/>
        <w:rPr/>
      </w:pPr>
      <w:r>
        <w:rPr/>
        <w:t>В следующий вторник стало известно, что польские легкоатлеты тоже</w:t>
        <w:br/>
        <w:t>отказались от матча, который должен был состояться в Беркли неделей раньше. В</w:t>
      </w:r>
    </w:p>
    <w:p>
      <w:pPr>
        <w:pStyle w:val="Normal"/>
        <w:autoSpaceDE w:val="false"/>
        <w:ind w:firstLine="360"/>
        <w:jc w:val="both"/>
        <w:rPr/>
      </w:pPr>
      <w:r>
        <w:rPr/>
        <w:t>Сан-Франциско состоялось экстренное собрание, на котором было решено</w:t>
        <w:br/>
        <w:t>провести соревнования в Беркли, включив в них тех спортсменов, которые</w:t>
        <w:br/>
        <w:t>найдутся. Джим услышал об этом по радио, направляясь в своем автомобиле на</w:t>
        <w:br/>
        <w:t>работу. В этот день он вылетел в Сен-Луи, чтобы сфотографировать игроков</w:t>
        <w:br/>
        <w:t>бейсбольной команды «Ол-Стар». Поговорив с Кларксоном, Джим решил, что</w:t>
        <w:br/>
        <w:t>попытается побить мировой рекорд на милю на соревнованиях в Беркли. На</w:t>
        <w:br/>
        <w:t>следующий день у себя в кабинете Кларксон, в конце концов, дозвонился до Сэма</w:t>
        <w:br/>
        <w:t>Белла, легкоатлетического тренера Калифорнийского университете, который был</w:t>
        <w:br/>
        <w:t>организатором только что спланированных соревнований.</w:t>
      </w:r>
    </w:p>
    <w:p>
      <w:pPr>
        <w:pStyle w:val="Normal"/>
        <w:autoSpaceDE w:val="false"/>
        <w:ind w:firstLine="360"/>
        <w:jc w:val="both"/>
        <w:rPr/>
      </w:pPr>
      <w:r>
        <w:rPr/>
        <w:t>Прежде чем зашел разговор о просьбе Джим нить дистанцию 1500 метров</w:t>
        <w:br/>
        <w:t>на милю, Белл заявил: «Ее уже заменили на милю».</w:t>
      </w:r>
    </w:p>
    <w:p>
      <w:pPr>
        <w:pStyle w:val="Normal"/>
        <w:autoSpaceDE w:val="false"/>
        <w:ind w:firstLine="360"/>
        <w:jc w:val="both"/>
        <w:rPr/>
      </w:pPr>
      <w:r>
        <w:rPr/>
        <w:t>«Я готов,- сказал Джим.- Я хотел бы знать, будет ли мне оказана какая-</w:t>
        <w:br/>
        <w:t>нибудь поддержка. Мне хотелось бы пройти первые 880 ярдов за 1:56,0, если</w:t>
        <w:br/>
        <w:t>получится. Остальное меня не волнует». Джим также хотел знать по ходу время</w:t>
        <w:br/>
        <w:t>по кругам, чтобы судить о темпе своего бега.</w:t>
      </w:r>
    </w:p>
    <w:p>
      <w:pPr>
        <w:pStyle w:val="Normal"/>
        <w:autoSpaceDE w:val="false"/>
        <w:ind w:firstLine="360"/>
        <w:jc w:val="both"/>
        <w:rPr/>
      </w:pPr>
      <w:r>
        <w:rPr/>
        <w:t>Когда телефонный разговор закончился, на лице Джима сияла улыбка.</w:t>
      </w:r>
    </w:p>
    <w:p>
      <w:pPr>
        <w:pStyle w:val="Normal"/>
        <w:autoSpaceDE w:val="false"/>
        <w:ind w:firstLine="360"/>
        <w:jc w:val="both"/>
        <w:rPr/>
      </w:pPr>
      <w:r>
        <w:rPr/>
        <w:t>В среду, 13 июля, Джим начал сбавлять нагрузки, чтобы отдохнуть перед</w:t>
        <w:br/>
        <w:t>попыткой штурма мирового рекорда. «Я совершенно перестал работать». Для</w:t>
        <w:br/>
        <w:t>Джима «совершенно не работать» означало вот что: после обычной разминки он</w:t>
        <w:br/>
        <w:t>пробежал четыре раза по 150 ярдов, четыре по 120 и четыре по 100, перемежая</w:t>
        <w:br/>
        <w:t>их трусцой на такую же дистанцию. Между сериями же же был перерыв,</w:t>
        <w:br/>
        <w:t>заполненный бегом трусцой на 440 ярдов. Эту тренировку он провел утром, а</w:t>
        <w:br/>
        <w:t>вечером отдыхал. В четверг и в пятницу он только разминался, а в субботу</w:t>
        <w:br/>
        <w:t>пробежал кросс в три мили.</w:t>
      </w:r>
    </w:p>
    <w:p>
      <w:pPr>
        <w:pStyle w:val="Normal"/>
        <w:autoSpaceDE w:val="false"/>
        <w:ind w:firstLine="360"/>
        <w:jc w:val="both"/>
        <w:rPr/>
      </w:pPr>
      <w:r>
        <w:rPr/>
        <w:t>«Это дало мне передышку на три дня,- говорил Джим,- и очень помогло. Я</w:t>
        <w:br/>
        <w:t>почувствовал себя хорошо».</w:t>
      </w:r>
    </w:p>
    <w:p>
      <w:pPr>
        <w:pStyle w:val="Normal"/>
        <w:autoSpaceDE w:val="false"/>
        <w:ind w:firstLine="360"/>
        <w:jc w:val="both"/>
        <w:rPr/>
      </w:pPr>
      <w:r>
        <w:rPr/>
        <w:t>Сэм Белл обратился к Ричарду Ромо: «Райану нужна помощь». Ромо,</w:t>
        <w:br/>
        <w:t>намеревавшийся в этих соревнованиях впервые в своей жизни пробежать милю</w:t>
        <w:br/>
        <w:t>быстрее чем 4 минуты, согласился установить быстрый темп и обсудил этот</w:t>
        <w:br/>
        <w:t>вопрос с другим участником соревнований - Томом ван Рюденом.</w:t>
      </w:r>
    </w:p>
    <w:p>
      <w:pPr>
        <w:pStyle w:val="Normal"/>
        <w:autoSpaceDE w:val="false"/>
        <w:ind w:firstLine="360"/>
        <w:jc w:val="both"/>
        <w:rPr/>
      </w:pPr>
      <w:r>
        <w:rPr/>
        <w:t>В прошлом многие рекордные забеги включали спортсмена, который</w:t>
        <w:br/>
        <w:t>задавал нужный темп бега, и только в этом и состояла его цель в таких</w:t>
        <w:br/>
        <w:t>соревнованиях. Теперь, согласно международным правилам, если в забеге</w:t>
        <w:br/>
        <w:t>появлялся такой спортсмен, то рекорд не фиксировался. Были люди, считавшие,</w:t>
        <w:br/>
        <w:t>что предстоящие соревнования организованы так, что темп для Джима будут</w:t>
        <w:br/>
        <w:t>делать остальные участники.</w:t>
      </w:r>
    </w:p>
    <w:p>
      <w:pPr>
        <w:pStyle w:val="Normal"/>
        <w:autoSpaceDE w:val="false"/>
        <w:ind w:firstLine="360"/>
        <w:jc w:val="both"/>
        <w:rPr/>
      </w:pPr>
      <w:r>
        <w:rPr/>
        <w:t>«Множество людей именно так и считало,- говоои Джим.- Однако ребята</w:t>
        <w:br/>
        <w:t>так не думали. Установление быстрого темпа было добровольным делом с их</w:t>
        <w:br/>
        <w:t>стороны, и они также хотели показать хорошие результаты. Ромо жаждал</w:t>
        <w:br/>
        <w:t>«выбежать» из 4 минут. Они хотели мне помочь, если бы это было им по силам.</w:t>
        <w:br/>
        <w:t>Ван Рюден согласился лидировать на первом круге, а Ромо на втором. Мы</w:t>
        <w:br/>
        <w:t>обсуждали - не очень долго - эти вопросы перед соревнованиями. Но ребята не</w:t>
        <w:br/>
        <w:t>хотели, чтобы их считали, как у нас говорят, «зайцами». Они были очень</w:t>
        <w:br/>
        <w:t>озабочены этим. Я сказал им: «Все, что вы сделаете, будет прекрасно, но только</w:t>
        <w:br/>
        <w:t>не ставьте под угрозу собственные интересы в этом соревновании».</w:t>
      </w:r>
    </w:p>
    <w:p>
      <w:pPr>
        <w:pStyle w:val="Normal"/>
        <w:autoSpaceDE w:val="false"/>
        <w:ind w:firstLine="360"/>
        <w:jc w:val="both"/>
        <w:rPr/>
      </w:pPr>
      <w:r>
        <w:rPr/>
        <w:t>Такого рода обсуждения перед соревнованиями между участниками - вещь</w:t>
        <w:br/>
        <w:t>обычная. Мишель Жази и Рон Кларк, например, договорились попеременно</w:t>
        <w:br/>
        <w:t>лидировать в забеге на две мили. В этом забеге Жази побил Кларка и установил</w:t>
        <w:br/>
        <w:t>новый мировой рекорд.</w:t>
      </w:r>
    </w:p>
    <w:p>
      <w:pPr>
        <w:pStyle w:val="Normal"/>
        <w:autoSpaceDE w:val="false"/>
        <w:ind w:firstLine="360"/>
        <w:jc w:val="both"/>
        <w:rPr/>
      </w:pPr>
      <w:r>
        <w:rPr/>
        <w:t>Рич Ромо объяснил свое участие в обсуждении так: «Мне хотелось, чтобы</w:t>
        <w:br/>
        <w:t>рекорд мира вернулся в Соединенные Штаты, а единственным парнем, кто мог</w:t>
        <w:br/>
        <w:t>это сделать был Джим Райан. Я поговорил с Джимом и сказал ему, что попытаюсь</w:t>
      </w:r>
    </w:p>
    <w:p>
      <w:pPr>
        <w:pStyle w:val="Normal"/>
        <w:autoSpaceDE w:val="false"/>
        <w:ind w:firstLine="360"/>
        <w:jc w:val="both"/>
        <w:rPr/>
      </w:pPr>
      <w:r>
        <w:rPr/>
        <w:t>пробежать первую половину мили примерно за 1:57. Он сказал, что это будет</w:t>
        <w:br/>
        <w:t>здорово». И далее Ромо вскрывает собственные побуждения: «Я хотел разменять</w:t>
        <w:br/>
        <w:t>4 минуты не менее сильно, чем Райан - побить мировой рекорд».</w:t>
        <w:br/>
        <w:t>Джим был очень доволен, что все так хорошо складывалось:</w:t>
        <w:br/>
        <w:t>«Все шло очень гладко. Я был спокоен, и никаких проблем не возникало.</w:t>
        <w:br/>
        <w:t>Пресса вела себя хорошо. Большое дело, что она не рекламировала возможный</w:t>
        <w:br/>
        <w:t>рекорд. О рекорде знали только я и Сэм Белл. Я не люблю выступать с</w:t>
        <w:br/>
        <w:t>заявлениями вроде «я собираюсь побить мировой рекорд». Вы выходите на</w:t>
        <w:br/>
        <w:t>дорожку и не бьете мировой рекорд, и вот тогда получается не очень хорошо.</w:t>
        <w:br/>
        <w:t>Правда, в этом случае билетов они могут продать гораздо больше».</w:t>
      </w:r>
    </w:p>
    <w:p>
      <w:pPr>
        <w:pStyle w:val="Normal"/>
        <w:autoSpaceDE w:val="false"/>
        <w:ind w:firstLine="360"/>
        <w:jc w:val="both"/>
        <w:rPr/>
      </w:pPr>
      <w:r>
        <w:rPr/>
        <w:t>Спортсмены испытывали трудности с переездом в Беркли из-за забастовки</w:t>
        <w:br/>
        <w:t>на аэролинии. Кларксон, опытный путешественник, нашел выход из положения.</w:t>
        <w:br/>
        <w:t>Компания начала свой путь на аэротакси от Топика до Канзас-Сити. Потом они</w:t>
        <w:br/>
        <w:t>полетели в Сан-Франциско, а оттуда на вертолете добрались до Окленда. Там</w:t>
        <w:br/>
        <w:t>Кларксон взял напрокат автомобиль, и Джим прибыл в Беркли в хорошем</w:t>
        <w:br/>
        <w:t>настроении.</w:t>
      </w:r>
    </w:p>
    <w:p>
      <w:pPr>
        <w:pStyle w:val="Normal"/>
        <w:autoSpaceDE w:val="false"/>
        <w:ind w:firstLine="360"/>
        <w:jc w:val="both"/>
        <w:rPr/>
      </w:pPr>
      <w:r>
        <w:rPr/>
        <w:t>Разместившись в Беркли, Джим вышел на бейсбольную площадку, чтобы</w:t>
        <w:br/>
        <w:t>немного побегать. Во время разминки у него взяли интервью два спортивных</w:t>
        <w:br/>
        <w:t>журналиста. Джим разговаривал с ними, описывая вокруг них круги.</w:t>
      </w:r>
    </w:p>
    <w:p>
      <w:pPr>
        <w:pStyle w:val="Normal"/>
        <w:autoSpaceDE w:val="false"/>
        <w:ind w:firstLine="360"/>
        <w:jc w:val="both"/>
        <w:rPr/>
      </w:pPr>
      <w:r>
        <w:rPr/>
        <w:t>Вечером Джим обедал вместе с Кларксоном и Джоном Лоусоном, своим</w:t>
        <w:br/>
        <w:t>товарищем по команде, наслаждаясь хорошей едой и приятной беседой. В</w:t>
        <w:br/>
        <w:t>субботу после завтрака он некоторое время лежал в постели. После: полудня</w:t>
        <w:br/>
        <w:t>Джим оделся и провел короткую разминку.</w:t>
      </w:r>
    </w:p>
    <w:p>
      <w:pPr>
        <w:pStyle w:val="Normal"/>
        <w:autoSpaceDE w:val="false"/>
        <w:ind w:firstLine="360"/>
        <w:jc w:val="both"/>
        <w:rPr/>
      </w:pPr>
      <w:r>
        <w:rPr/>
        <w:t>На церемонии открытия он маршировал вместе с Билли Миллсом, Джимом</w:t>
        <w:br/>
        <w:t>Грелле и Джорджем Юнгом. Он следил за выступлениями Грелле, Рича Ромо и</w:t>
        <w:br/>
        <w:t>Уэйда Белла, а когда бежал Лоусон, пошел на финиш с секундомером и</w:t>
        <w:br/>
        <w:t>выкрикивал ему время по кругам.</w:t>
      </w:r>
    </w:p>
    <w:p>
      <w:pPr>
        <w:pStyle w:val="Normal"/>
        <w:autoSpaceDE w:val="false"/>
        <w:ind w:firstLine="360"/>
        <w:jc w:val="both"/>
        <w:rPr/>
      </w:pPr>
      <w:r>
        <w:rPr/>
        <w:t>Во вторник у Джима заболело колено - такая же вещь с ним была прошлым</w:t>
        <w:br/>
        <w:t>летом перед соревнованиями в Уичито. «Какое-то воспаление коленного</w:t>
        <w:br/>
        <w:t>сухожилия, мне кажется».</w:t>
      </w:r>
    </w:p>
    <w:p>
      <w:pPr>
        <w:pStyle w:val="Normal"/>
        <w:autoSpaceDE w:val="false"/>
        <w:ind w:firstLine="360"/>
        <w:jc w:val="both"/>
        <w:rPr/>
      </w:pPr>
      <w:r>
        <w:rPr/>
        <w:t>Ему назначили УВЧ, на колено наложили специальную повязку и, кроме</w:t>
        <w:br/>
        <w:t>этого, дали лекарства для приема внутрь. Затем Джим вместе с Кларксоном и</w:t>
        <w:br/>
        <w:t>Лоусоном отправился в Сан-Франциско.</w:t>
      </w:r>
    </w:p>
    <w:p>
      <w:pPr>
        <w:pStyle w:val="Normal"/>
        <w:autoSpaceDE w:val="false"/>
        <w:ind w:firstLine="360"/>
        <w:jc w:val="both"/>
        <w:rPr/>
      </w:pPr>
      <w:r>
        <w:rPr/>
        <w:t>Наступила ночь перед соревнованиями. «Я спал очень хорошо. Мне было</w:t>
        <w:br/>
        <w:t>все равно. Я мог бы лечь в полночь, потому что весь следующий день собирался</w:t>
        <w:br/>
        <w:t>провести в постели».</w:t>
      </w:r>
    </w:p>
    <w:p>
      <w:pPr>
        <w:pStyle w:val="Normal"/>
        <w:autoSpaceDE w:val="false"/>
        <w:ind w:firstLine="360"/>
        <w:jc w:val="both"/>
        <w:rPr/>
      </w:pPr>
      <w:r>
        <w:rPr/>
        <w:t>За завтраком он съел кашу, яйцо, колбасу и выпил три стакана молока.</w:t>
        <w:br/>
        <w:t>Затем пошел облучать свое колено и сделал новую перевязку. После этого Джим</w:t>
        <w:br/>
        <w:t>пришел в номер и лег в постель.</w:t>
      </w:r>
    </w:p>
    <w:p>
      <w:pPr>
        <w:pStyle w:val="Normal"/>
        <w:autoSpaceDE w:val="false"/>
        <w:ind w:firstLine="360"/>
        <w:jc w:val="both"/>
        <w:rPr/>
      </w:pPr>
      <w:r>
        <w:rPr/>
        <w:t>Он поднялся в час дня и около часа занимался тем, что переписывал</w:t>
        <w:br/>
        <w:t>содержание последних тренировок в свой дневник, фотографировал Кларксона и</w:t>
        <w:br/>
        <w:t>отдыхал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уверен во всем и боялся только, что подведет его колено. «За 15</w:t>
        <w:br/>
        <w:t>минут до старта у меня не было никаких беспокойств, кроме забот о колене. С</w:t>
        <w:br/>
        <w:t>этим уже я ничего не мог поделать»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 Лоусон говорил: «Видели ли вы его в тот день? Он возился со</w:t>
        <w:br/>
        <w:t>своим фотоаппаратом и дурачился так, как будто бы это был обычный для него</w:t>
        <w:br/>
        <w:t>день. Довелось ли вам видеть кого-либо в таком спокойном состоянии?»</w:t>
      </w:r>
    </w:p>
    <w:p>
      <w:pPr>
        <w:pStyle w:val="Normal"/>
        <w:autoSpaceDE w:val="false"/>
        <w:ind w:firstLine="360"/>
        <w:jc w:val="both"/>
        <w:rPr/>
      </w:pPr>
      <w:r>
        <w:rPr/>
        <w:t>Примерно в половине третьего Джим пошел на стадион и появился в ложе</w:t>
        <w:br/>
        <w:t>тренеров. Там ему дали растирку для колена. «Оно стало таким горячим, что боль</w:t>
        <w:br/>
        <w:t>исчезла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вышел на площадку для разминки. Две потертости на его правой</w:t>
        <w:br/>
        <w:t>ступне были перевязаны и не беспокоили.</w:t>
      </w:r>
    </w:p>
    <w:p>
      <w:pPr>
        <w:pStyle w:val="Normal"/>
        <w:autoSpaceDE w:val="false"/>
        <w:ind w:firstLine="360"/>
        <w:jc w:val="both"/>
        <w:rPr/>
      </w:pPr>
      <w:r>
        <w:rPr/>
        <w:t>«Был чудесный день. Ветра нет... дорожка великолепная. Я приехал на</w:t>
        <w:br/>
        <w:t>стадион за полтора часа до старта и просто смотрел на дорожку. Затем проверил</w:t>
        <w:br/>
        <w:t>шиповки, лег на траву и ничего не делал. Было так хорошо, что я чуть-чуть не</w:t>
        <w:br/>
        <w:t>заснул».</w:t>
      </w:r>
    </w:p>
    <w:p>
      <w:pPr>
        <w:pStyle w:val="Normal"/>
        <w:autoSpaceDE w:val="false"/>
        <w:ind w:firstLine="360"/>
        <w:jc w:val="both"/>
        <w:rPr/>
      </w:pPr>
      <w:r>
        <w:rPr/>
        <w:t>Он сделал упражнения на растягивание и расслабление, пробежал трусцой</w:t>
        <w:br/>
        <w:t>по площадке около мили, а потом выполнил обычные короткие спринтерские</w:t>
        <w:br/>
        <w:t>пробежки. Испытав в этих пробежках свое колено, он успокоился. «Оно горит,</w:t>
        <w:br/>
        <w:t>жжет, но скованности нет. Думаю, что все будет в порядке».</w:t>
      </w:r>
    </w:p>
    <w:p>
      <w:pPr>
        <w:pStyle w:val="Normal"/>
        <w:autoSpaceDE w:val="false"/>
        <w:ind w:firstLine="360"/>
        <w:jc w:val="both"/>
        <w:rPr/>
      </w:pPr>
      <w:r>
        <w:rPr/>
        <w:t>За 15 минут до старта он выбежал на стадион и сел на травяной скат у</w:t>
        <w:br/>
        <w:t>дорожки, чтобы надеть шиповки.</w:t>
      </w:r>
    </w:p>
    <w:p>
      <w:pPr>
        <w:pStyle w:val="Normal"/>
        <w:autoSpaceDE w:val="false"/>
        <w:ind w:firstLine="360"/>
        <w:jc w:val="both"/>
        <w:rPr/>
      </w:pPr>
      <w:r>
        <w:rPr/>
        <w:t>«Я знал, что мне предоставлен последний шанс. Я знал, что темп бега</w:t>
        <w:br/>
        <w:t>будет установлен таким, какой мне требовался. Я собирался показать 3:52,0. Мы</w:t>
        <w:br/>
        <w:t>планировали пробежать дистанцию в ровном темпе, чтобы ни случилось, -</w:t>
        <w:br/>
        <w:t>каждый круг примерно за 58 секунд».</w:t>
      </w:r>
    </w:p>
    <w:p>
      <w:pPr>
        <w:pStyle w:val="Normal"/>
        <w:autoSpaceDE w:val="false"/>
        <w:ind w:firstLine="360"/>
        <w:jc w:val="both"/>
        <w:rPr/>
      </w:pPr>
      <w:r>
        <w:rPr/>
        <w:t>Перед самым стартом к Джиму подошел Грелле, не выступавший из-за</w:t>
        <w:br/>
        <w:t>травмы, и сказал «Почему бы тебе не выйти вперед, Джим, и пробежать первые</w:t>
        <w:br/>
        <w:t>полмили побыстрее, чем обычно, а тогда уже выкладывать все, что останется?</w:t>
        <w:br/>
        <w:t>Ведь ты всегда первую половину мили проходил медленно и сжигаешь себя в</w:t>
        <w:br/>
        <w:t>конце».</w:t>
      </w:r>
    </w:p>
    <w:p>
      <w:pPr>
        <w:pStyle w:val="Normal"/>
        <w:autoSpaceDE w:val="false"/>
        <w:ind w:firstLine="360"/>
        <w:jc w:val="both"/>
        <w:rPr/>
      </w:pPr>
      <w:r>
        <w:rPr/>
        <w:t>«Я немного нервничал,- говорит Джим,- но в гораздо меньшей степени, чем</w:t>
        <w:br/>
        <w:t>это было раньше. Думаю, что я был очень уверен в себе. Но не могу сказать,</w:t>
        <w:br/>
        <w:t>откуда была такая уверенность. Возможно, я чувствовал себя хорошо из-за</w:t>
        <w:br/>
        <w:t>результатов на предшествующих состязаниях. Но практика выступлений у меня</w:t>
        <w:br/>
        <w:t>была все же очень небольшой».</w:t>
      </w:r>
    </w:p>
    <w:p>
      <w:pPr>
        <w:pStyle w:val="Normal"/>
        <w:autoSpaceDE w:val="false"/>
        <w:ind w:firstLine="360"/>
        <w:jc w:val="both"/>
        <w:rPr/>
      </w:pPr>
      <w:r>
        <w:rPr/>
        <w:t>Фундамент, на котором строилась уверенность Джима себе, был заложен</w:t>
        <w:br/>
        <w:t>после рекордного бега на две мили в «Колизеуме». «Я пробежал довольно быстро,</w:t>
        <w:br/>
        <w:t>и это доказывало, что я в хорошей форме и что моя выносливость была</w:t>
        <w:br/>
        <w:t>приличной. После этого я выступал на полмили в Терре-Хот и пробежал ее</w:t>
        <w:br/>
        <w:t>быстро. Поэтому я полагал, что между хорошими двумя милями и хорошей</w:t>
        <w:br/>
        <w:t>полумилей должна быть и хорошая миля. Я думаю, это размышление и делало</w:t>
        <w:br/>
        <w:t>меня столь уверенным».</w:t>
      </w:r>
    </w:p>
    <w:p>
      <w:pPr>
        <w:pStyle w:val="Normal"/>
        <w:autoSpaceDE w:val="false"/>
        <w:ind w:firstLine="360"/>
        <w:jc w:val="both"/>
        <w:rPr/>
      </w:pPr>
      <w:r>
        <w:rPr/>
        <w:t>Подошло время начинать соревнование. Джим стянул голубую куртку с</w:t>
        <w:br/>
        <w:t>буквами 115А на ней и встал на стартовую линию. Рядом с ним заняли места еще</w:t>
        <w:br/>
        <w:t>пятеро бегунов. Это были Том ван Рюден из Оклахомского университета, Рич</w:t>
        <w:br/>
        <w:t>Ромо из Техаса, занявшие соответственно второе и третье места на миле в</w:t>
        <w:br/>
        <w:t>чемпионате НКАА. Кроме них участвовали Уэйд Белл из Орегона, милевик с</w:t>
        <w:br/>
        <w:t>результатом из 4 минут, и Пэт Трэйнер, чемпион США в стипль-чезе. И, наконец,</w:t>
        <w:br/>
        <w:t>был старый соперник Джима - Кэрри Вейзигер.</w:t>
      </w:r>
    </w:p>
    <w:p>
      <w:pPr>
        <w:pStyle w:val="Normal"/>
        <w:autoSpaceDE w:val="false"/>
        <w:ind w:firstLine="360"/>
        <w:jc w:val="both"/>
        <w:rPr/>
      </w:pPr>
      <w:r>
        <w:rPr/>
        <w:t>Температура воздуха была около 24°. Ветра почти не было. Дорожка была</w:t>
        <w:br/>
        <w:t>упругой и быстрой. Все было готово для того, чтобы мировой рекорд пал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X. Триумф в Беркли</w:t>
      </w:r>
    </w:p>
    <w:p>
      <w:pPr>
        <w:pStyle w:val="Normal"/>
        <w:autoSpaceDE w:val="false"/>
        <w:ind w:firstLine="360"/>
        <w:jc w:val="both"/>
        <w:rPr/>
      </w:pPr>
      <w:r>
        <w:rPr/>
        <w:t>Прозвучал выстрел, Джим вынес ногу вперед, перенес на нее свой вес и</w:t>
        <w:br/>
        <w:t>стал набирать скорость. Его начало не было быстрым, и он мог видеть, как Ван</w:t>
        <w:br/>
        <w:t>Рюден взял лидерство на вираже. Ромо также вышел вперед, и в молчании</w:t>
        <w:br/>
        <w:t>стадиона Джим слышал, как за его спиной работали трое остальных бегунов.</w:t>
      </w:r>
    </w:p>
    <w:p>
      <w:pPr>
        <w:pStyle w:val="Normal"/>
        <w:autoSpaceDE w:val="false"/>
        <w:ind w:firstLine="360"/>
        <w:jc w:val="both"/>
        <w:rPr/>
      </w:pPr>
      <w:r>
        <w:rPr/>
        <w:t>На прямую бегуны вышли тесной группой. Джим оставался на третьем</w:t>
        <w:br/>
        <w:t>месте, держась за Ромо вплотную, и старался как можно меньше расходовать</w:t>
        <w:br/>
        <w:t>энергии. 220 ярдов он пробежал за 29,3 - не так уж плохо, если принять во</w:t>
        <w:br/>
        <w:t>внимание, что он начинал бег с высокого старта. Если такой темп удержится, он</w:t>
        <w:br/>
        <w:t>должен пробежать первый круг что-нибудь около 58 секунд. По крайней мере,</w:t>
        <w:br/>
        <w:t>лидеры бежали не так уж медленно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Джим, забыв о том, что он стартовал не с колодок, подумал: «Ну вот,</w:t>
        <w:br/>
        <w:t>снова Комптон». Первые 220 ярдов за 29,3 - это в точности соответствовало тому,</w:t>
        <w:br/>
        <w:t>что было в комптонской миле, а тогда Джиму до мирового рекорда не хватило</w:t>
        <w:br/>
        <w:t>лишь одной десятой секунды.</w:t>
      </w:r>
    </w:p>
    <w:p>
      <w:pPr>
        <w:pStyle w:val="Normal"/>
        <w:autoSpaceDE w:val="false"/>
        <w:ind w:firstLine="360"/>
        <w:jc w:val="both"/>
        <w:rPr/>
      </w:pPr>
      <w:r>
        <w:rPr/>
        <w:t>На втором вираже темп бега слегка снизился, и Джим заволновался. Но</w:t>
        <w:br/>
        <w:t>теперь в дело включился Ромо. Он обошел ван Рюдена и первый круг закончил</w:t>
        <w:br/>
        <w:t>лидером. Через громкоговоритель над стадионом раздался голос Дуэйна Эспера,</w:t>
        <w:br/>
        <w:t>комментировавшего состязание, и трибуны слегка зашумели, выражая свое</w:t>
        <w:br/>
        <w:t>волнение.</w:t>
      </w:r>
    </w:p>
    <w:p>
      <w:pPr>
        <w:pStyle w:val="Normal"/>
        <w:autoSpaceDE w:val="false"/>
        <w:ind w:firstLine="360"/>
        <w:jc w:val="both"/>
        <w:rPr/>
      </w:pPr>
      <w:r>
        <w:rPr/>
        <w:t>Первый круг был пройден за 57,7. Это означало, что рекорд может быть</w:t>
        <w:br/>
        <w:t>побит. Джим удивился, услышав результат. Он чувствовал, что бежит в темпе 59</w:t>
        <w:br/>
        <w:t>секунд или больше. Его несло по дорожке, и когда Ромо увеличил темп, он тотчас</w:t>
        <w:br/>
        <w:t>последовал за ним.</w:t>
      </w:r>
    </w:p>
    <w:p>
      <w:pPr>
        <w:pStyle w:val="Normal"/>
        <w:autoSpaceDE w:val="false"/>
        <w:ind w:firstLine="360"/>
        <w:jc w:val="both"/>
        <w:rPr/>
      </w:pPr>
      <w:r>
        <w:rPr/>
        <w:t>«На первом круге я хотел держаться вплотную к лидерам, чтобы меня не</w:t>
        <w:br/>
        <w:t>могли затереть позднее, как это часто со мной бывало».</w:t>
      </w:r>
    </w:p>
    <w:p>
      <w:pPr>
        <w:pStyle w:val="Normal"/>
        <w:autoSpaceDE w:val="false"/>
        <w:ind w:firstLine="360"/>
        <w:jc w:val="both"/>
        <w:rPr/>
      </w:pPr>
      <w:r>
        <w:rPr/>
        <w:t>На вираже ван Рюден стал отставать, и Джим быстро переместился на</w:t>
        <w:br/>
        <w:t>второе место. Его, в свою очередь, преследовал Белл.</w:t>
      </w:r>
    </w:p>
    <w:p>
      <w:pPr>
        <w:pStyle w:val="Normal"/>
        <w:autoSpaceDE w:val="false"/>
        <w:ind w:firstLine="360"/>
        <w:jc w:val="both"/>
        <w:rPr/>
      </w:pPr>
      <w:r>
        <w:rPr/>
        <w:t>«Начиная вторую четверть, Ромо изрядно повысил темп. Я заметно</w:t>
        <w:br/>
        <w:t>почувствовал эту перемену».</w:t>
      </w:r>
    </w:p>
    <w:p>
      <w:pPr>
        <w:pStyle w:val="Normal"/>
        <w:autoSpaceDE w:val="false"/>
        <w:ind w:firstLine="360"/>
        <w:jc w:val="both"/>
        <w:rPr/>
      </w:pPr>
      <w:r>
        <w:rPr/>
        <w:t>На 660-ярдовой отметке бегунам объявили промежуточный результат -</w:t>
        <w:br/>
        <w:t>1:25,8. Третьи 220 ярдов Джим прошел за 28 секунд. Этот темп подходил для</w:t>
        <w:br/>
        <w:t>мили за 3:44,0. Слишком быстро!</w:t>
      </w:r>
    </w:p>
    <w:p>
      <w:pPr>
        <w:pStyle w:val="Normal"/>
        <w:autoSpaceDE w:val="false"/>
        <w:ind w:firstLine="360"/>
        <w:jc w:val="both"/>
        <w:rPr/>
      </w:pPr>
      <w:r>
        <w:rPr/>
        <w:t>«После 600 ярдов со мной случилось то же, что и в Комптоне. Я</w:t>
        <w:br/>
        <w:t>почувствовал какую-то тяжесть. Это не было усталостью, это была тяжесть в</w:t>
        <w:br/>
        <w:t>ногах. Я не мог понять, начал ли я уже уставать или нет».</w:t>
      </w:r>
    </w:p>
    <w:p>
      <w:pPr>
        <w:pStyle w:val="Normal"/>
        <w:autoSpaceDE w:val="false"/>
        <w:ind w:firstLine="360"/>
        <w:jc w:val="both"/>
        <w:rPr/>
      </w:pPr>
      <w:r>
        <w:rPr/>
        <w:t>Темп бега снизился. Теперь не прямой, завершающей второй круг, вперед</w:t>
        <w:br/>
        <w:t>вышел Белл. «Я был полон решимости оставаться с ним, пока смогу. Это был</w:t>
        <w:br/>
        <w:t>единственный шанс для меня»,- говорил Белл,</w:t>
      </w:r>
    </w:p>
    <w:p>
      <w:pPr>
        <w:pStyle w:val="Normal"/>
        <w:autoSpaceDE w:val="false"/>
        <w:ind w:firstLine="360"/>
        <w:jc w:val="both"/>
        <w:rPr/>
      </w:pPr>
      <w:r>
        <w:rPr/>
        <w:t>Преследуя Белла, Джим обошел Ромо. «Когда я увидел его впереди,-</w:t>
        <w:br/>
        <w:t>вспоминал Ромо,- понял, что он на верном пути. Он бежал впечатляюще сильно.</w:t>
        <w:br/>
        <w:t>Он бежал, как буйвол. И в то же время легко. Я понимал, что он своего добьется.</w:t>
        <w:br/>
        <w:t>Это было его высшее усилие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объявили промежуточный результат на полмили стадион загрохотал</w:t>
        <w:br/>
        <w:t>от волнения. 1:55,51 Джим определенно шел на мировой рекорд. Возбуждение 15</w:t>
        <w:br/>
        <w:t>тысяч зрителей стало нарастать. Изумленный объявленным результатом, Джим</w:t>
        <w:br/>
        <w:t>вдруг почувствовал, что тяжести в ногах больше нет.</w:t>
      </w:r>
    </w:p>
    <w:p>
      <w:pPr>
        <w:pStyle w:val="Normal"/>
        <w:autoSpaceDE w:val="false"/>
        <w:ind w:firstLine="360"/>
        <w:jc w:val="both"/>
        <w:rPr/>
      </w:pPr>
      <w:r>
        <w:rPr/>
        <w:t>«Я снова воспрянул духом. Я не думал, что полмили будут пройдены так</w:t>
        <w:br/>
        <w:t>быстро. Это были приличные полмили. Я видел, как шел Белл. Он шел быстро,</w:t>
        <w:br/>
        <w:t>хорошо. Я не знал, что и думать. Наконец я решил оставаться с ним до тех пор,</w:t>
        <w:br/>
        <w:t>пока он не начнет сдавать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взволнован и предчувствовал возможность установления</w:t>
        <w:br/>
        <w:t>рекорда. Но темп бега угрожающе падал. Еще полкруга в таком же темпе - и</w:t>
        <w:br/>
        <w:t>рекорда ему не видать. Как только поворот кончился, Джим обошел Белла и взял</w:t>
        <w:br/>
        <w:t>лидерство на себя. «Черт возьми,- подумал Белл в это мгновение,- у него</w:t>
        <w:br/>
        <w:t>необычно сильный рывок!»</w:t>
      </w:r>
    </w:p>
    <w:p>
      <w:pPr>
        <w:pStyle w:val="Normal"/>
        <w:autoSpaceDE w:val="false"/>
        <w:ind w:firstLine="360"/>
        <w:jc w:val="both"/>
        <w:rPr/>
      </w:pPr>
      <w:r>
        <w:rPr/>
        <w:t>«Перехватив лидерство у Белла, я почувствовал себя прекрасно. Это меня,</w:t>
        <w:br/>
        <w:t>в сущности, как-то взбодрило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вернул голову влево, затем вправо - его соперники были далеко</w:t>
        <w:br/>
        <w:t>позади. «Ребята быстро сдавали. Это меня здорово удивило. Я еще чувствовал</w:t>
        <w:br/>
        <w:t>себе хорошо и концентрировался на мысли, чтобы... финишир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Он был предоставлен только самому себе, а к этому Джим в соревнованиях</w:t>
        <w:br/>
        <w:t>не привык. Не привык бежать впереди так рано в крупных соревнованиях. Сможет</w:t>
        <w:br/>
        <w:t>ли он заставить себя бежать быстрее, чем это требуется только для заурядной</w:t>
        <w:br/>
        <w:t>победы? Значительно быстрее?</w:t>
      </w:r>
    </w:p>
    <w:p>
      <w:pPr>
        <w:pStyle w:val="Normal"/>
        <w:autoSpaceDE w:val="false"/>
        <w:ind w:firstLine="360"/>
        <w:jc w:val="both"/>
        <w:rPr/>
      </w:pPr>
      <w:r>
        <w:rPr/>
        <w:t>Несколько мгновений колебания - и вопрос остался неразрешенным. Более</w:t>
        <w:br/>
        <w:t>придирчивые зрители перестали кричать, переключив внимание на высокого</w:t>
        <w:br/>
        <w:t>бегуна в голубом. И вдруг почти сразу Джим принял решение. Он двинулся вперед,</w:t>
        <w:br/>
        <w:t>все более ускоряя свой бег. Со всех сторон неслись крики ободрения: «Давай,</w:t>
        <w:br/>
        <w:t>Джим?»</w:t>
      </w:r>
    </w:p>
    <w:p>
      <w:pPr>
        <w:pStyle w:val="Normal"/>
        <w:autoSpaceDE w:val="false"/>
        <w:ind w:firstLine="360"/>
        <w:jc w:val="both"/>
        <w:rPr/>
      </w:pPr>
      <w:r>
        <w:rPr/>
        <w:t>Со своим ускорением он прошел два с половиной круга за 2:25,6. Пятые 220</w:t>
        <w:br/>
        <w:t>ярдов были преодолены за 30,3. Несмотря на быстрое решение пробиваться</w:t>
        <w:br/>
        <w:t>вперед в одиночестве и волнующий рывок, во время которого на 60-ярдовом</w:t>
        <w:br/>
        <w:t>отрезке Джим оторвался от следующего за ним бегуна на семь ярдов, рекордный</w:t>
        <w:br/>
        <w:t>результат, которого он добивался, был все еще под сомнением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осторожен, чтобы не бежать слишком быстро за полтора круга до</w:t>
        <w:br/>
        <w:t>финиша, однако на последнем вираже третьего круга он удерживал быстрый темп.</w:t>
        <w:br/>
        <w:t>Зрители на трибунах поднялись со своих мест; выкрики нарастали с лихорадочной</w:t>
        <w:br/>
        <w:t>быстротой. Люди жаждали мирового рекорда. Они хотели этого, как всякие</w:t>
        <w:br/>
        <w:t>понимающие толк в беге, но именно этот рекорд они хотели еще и потому, что</w:t>
        <w:br/>
        <w:t>был бег на милю - самую популярную дистанцию, а быть свидетелями</w:t>
        <w:br/>
        <w:t>установления мирового рекорда на милю им еще не доводилось. И еще им</w:t>
        <w:br/>
        <w:t>хотелось, чтобы этот рекорд пришел в Соединенные Штаты, где не было мировых</w:t>
        <w:br/>
        <w:t>рекордсменов на милю почти 30 лет. Они изо всех сил тянули этого стройного</w:t>
        <w:br/>
        <w:t>юношу, покрывающего прямую, и голос диктора, объявлявшего результат трех</w:t>
        <w:br/>
        <w:t>кругов, почти не был слышен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все-таки результат был объявлен, крики на стадионе превратились в</w:t>
        <w:br/>
        <w:t>сплошной визг. Люди охрипли. Джим пробежал три четверти мили за 2:55,3!</w:t>
        <w:br/>
        <w:t>Теперь новый мировой рекорд казался реальностью, потому что для этого</w:t>
        <w:br/>
        <w:t>последний круг нужно было пройти за 58 секунд, а Джим никогда в больших</w:t>
        <w:br/>
        <w:t>состязаниях не пробегал последнюю четверть хуже.</w:t>
      </w:r>
    </w:p>
    <w:p>
      <w:pPr>
        <w:pStyle w:val="Normal"/>
        <w:autoSpaceDE w:val="false"/>
        <w:ind w:firstLine="360"/>
        <w:jc w:val="both"/>
        <w:rPr/>
      </w:pPr>
      <w:r>
        <w:rPr/>
        <w:t>Джим тоже услышал промежуточный результат. «Может быть, я пробегу</w:t>
        <w:br/>
        <w:t>милю за 3.50»,- мелькнуло в его голове</w:t>
      </w:r>
    </w:p>
    <w:p>
      <w:pPr>
        <w:pStyle w:val="Normal"/>
        <w:autoSpaceDE w:val="false"/>
        <w:ind w:firstLine="360"/>
        <w:jc w:val="both"/>
        <w:rPr/>
      </w:pPr>
      <w:r>
        <w:rPr/>
        <w:t>Но те, кто понимал толк в беге, возбуждаясь вместе с остальной толпой,</w:t>
        <w:br/>
        <w:t>все же относились к происходящему несколько настороженно. Они помнили, что</w:t>
        <w:br/>
        <w:t>случилось с Питером Снеллом, когда тот установил очень высокий темп на</w:t>
        <w:br/>
        <w:t>первых трех кругах. Пройдя три четверти мили за 2:54,3, Снелл смог пробежать</w:t>
        <w:br/>
        <w:t>последнюю четверть лишь за 59,8. Эту милю он потом называл труднейшей в</w:t>
        <w:br/>
        <w:t>своей жизни. А прошлой зимой в Новой Зеландии Юрген Май пробежал три</w:t>
        <w:br/>
        <w:t>четверти мили за 2:55,5 и смог финишировать лишь за 3:53,8, так и не побив</w:t>
        <w:br/>
        <w:t>мировой рекорд. Действительно ли Райан превосходит этих бегунов? Да, сейчас у</w:t>
        <w:br/>
        <w:t>него был шанс, но не было никакой гарантии, что он сможет сделать то, чего не</w:t>
        <w:br/>
        <w:t>смогли ни Снелл, ни другие великие бегуны.</w:t>
      </w:r>
    </w:p>
    <w:p>
      <w:pPr>
        <w:pStyle w:val="Normal"/>
        <w:autoSpaceDE w:val="false"/>
        <w:ind w:firstLine="360"/>
        <w:jc w:val="both"/>
        <w:rPr/>
      </w:pPr>
      <w:r>
        <w:rPr/>
        <w:t>Джим вошел в вираж последнего круга, не слыша, как ревела толпа. Он</w:t>
        <w:br/>
        <w:t>знал, что в течение этой минуты у него есть шанс добиться своей цели. Но</w:t>
        <w:br/>
        <w:t>наступало утомление.</w:t>
      </w:r>
    </w:p>
    <w:p>
      <w:pPr>
        <w:pStyle w:val="Normal"/>
        <w:autoSpaceDE w:val="false"/>
        <w:ind w:firstLine="360"/>
        <w:jc w:val="both"/>
        <w:rPr/>
      </w:pPr>
      <w:r>
        <w:rPr/>
        <w:t>«Я не чувствовал себя скованным, но у меня не было ощущения, что я бегу</w:t>
        <w:br/>
        <w:t>на последних ярдах сколько-нибудь быстрее. Мысль пробежать милю за 3:50</w:t>
        <w:br/>
        <w:t>жила только до тех пор, пока меня не захватила усталость».</w:t>
      </w:r>
    </w:p>
    <w:p>
      <w:pPr>
        <w:pStyle w:val="Normal"/>
        <w:autoSpaceDE w:val="false"/>
        <w:ind w:firstLine="360"/>
        <w:jc w:val="both"/>
        <w:rPr/>
      </w:pPr>
      <w:r>
        <w:rPr/>
        <w:t>На вираже он работал энергичнее, чем обычно, потому что сейчас шла в</w:t>
        <w:br/>
        <w:t>счет каждая доля секунды. Джиму не хотелось снова упустить рекорд, не дотянув</w:t>
        <w:br/>
        <w:t>до него какой-нибудь десятой секунды. На предпоследней прямой, за 300 ярдов</w:t>
        <w:br/>
        <w:t>до финиша, Джим обычно начинал длинный спурт, на который способны только</w:t>
        <w:br/>
        <w:t>милевики самого высокого класса. На этот раз он этого не сделал.</w:t>
      </w:r>
    </w:p>
    <w:p>
      <w:pPr>
        <w:pStyle w:val="Normal"/>
        <w:autoSpaceDE w:val="false"/>
        <w:ind w:firstLine="360"/>
        <w:jc w:val="both"/>
        <w:rPr/>
      </w:pPr>
      <w:r>
        <w:rPr/>
        <w:t>«Я пытался увеличить темп, повторяя про себя: «Спринтуй, спринтуй», но</w:t>
        <w:br/>
        <w:t>ничего не выходило». Вспоминая об этом, он смеется: «Я сломался».</w:t>
      </w:r>
    </w:p>
    <w:p>
      <w:pPr>
        <w:pStyle w:val="Normal"/>
        <w:autoSpaceDE w:val="false"/>
        <w:ind w:firstLine="360"/>
        <w:jc w:val="both"/>
        <w:rPr/>
      </w:pPr>
      <w:r>
        <w:rPr/>
        <w:t>Темп на дистанции был очень высоким, и было ясно, что последний круг за</w:t>
        <w:br/>
        <w:t>54 секунды пройден не будет. Вопрос заключался в том, что достаточно ли</w:t>
        <w:br/>
        <w:t>«сломался» Джим, чтобы выпустить из рук ускользавший рекорд?</w:t>
      </w:r>
    </w:p>
    <w:p>
      <w:pPr>
        <w:pStyle w:val="Normal"/>
        <w:autoSpaceDE w:val="false"/>
        <w:ind w:firstLine="360"/>
        <w:jc w:val="both"/>
        <w:rPr/>
      </w:pPr>
      <w:r>
        <w:rPr/>
        <w:t>На вираже и предпоследней прямой бег его был еще плавным, и зрители,</w:t>
        <w:br/>
        <w:t>глядя на него, неистовствовали. Отметку 220 ярдов до финиша он прошел с</w:t>
        <w:br/>
        <w:t>временем 3:23,3. Предпоследние 220 ярдов были пройдены за 28 секунд ровно.</w:t>
        <w:br/>
        <w:t>Теперь 220 ярдов за 30 секунд - и это все, что нужно для рекорда. Только один</w:t>
        <w:br/>
        <w:t>человек в мире пробежал три с половиной круга быстрее. Это был великий Херб</w:t>
        <w:br/>
        <w:t>Эллиот. Выступая на Олимпийских играх 1960 года, где он стал чемпионом на</w:t>
        <w:br/>
        <w:t>1500 метров и показал при этом рекордное время, Эллиот на трех с половиной</w:t>
        <w:br/>
        <w:t>кругах имел результат почти на секунду лучше, чем у Джима. Но тогда на</w:t>
        <w:br/>
        <w:t>последних 100 метрах он сильно сдал. Темп бега его на последней прямой на</w:t>
        <w:br/>
        <w:t>Олимпиаде в Риме был слабее среднего на целую секунду.</w:t>
      </w:r>
    </w:p>
    <w:p>
      <w:pPr>
        <w:pStyle w:val="Normal"/>
        <w:autoSpaceDE w:val="false"/>
        <w:ind w:firstLine="360"/>
        <w:jc w:val="both"/>
        <w:rPr/>
      </w:pPr>
      <w:r>
        <w:rPr/>
        <w:t>«За 200 ярдов до конца, когда во мне обычно пробуждается собственный</w:t>
        <w:br/>
        <w:t>Питер Снелл и я взрываюсь, я не взорвался».</w:t>
      </w:r>
    </w:p>
    <w:p>
      <w:pPr>
        <w:pStyle w:val="Normal"/>
        <w:autoSpaceDE w:val="false"/>
        <w:ind w:firstLine="360"/>
        <w:jc w:val="both"/>
        <w:rPr/>
      </w:pPr>
      <w:r>
        <w:rPr/>
        <w:t>На последнем вираже Джим старался удержать прежний темп, но с каждым</w:t>
        <w:br/>
        <w:t>шагом эта задача становилась все более трудной. Теперь у него в резерве</w:t>
        <w:br/>
        <w:t>оставалось только одно, чтобы продолжать бег. У него оставалась еще</w:t>
        <w:br/>
        <w:t>замечательная способность спринтовать в условиях крайнего утомления. Это был</w:t>
        <w:br/>
        <w:t>его счет в банке физической готовности, на который он вносил вклады почти</w:t>
        <w:br/>
        <w:t>каждый день на протяжении четырех лет в морозные утренние часы канзасской</w:t>
        <w:br/>
        <w:t>зимы и в изнуряющую жару канзасского лета, когда люди стараются не выходить</w:t>
        <w:br/>
        <w:t>из дому...</w:t>
      </w:r>
    </w:p>
    <w:p>
      <w:pPr>
        <w:pStyle w:val="Normal"/>
        <w:autoSpaceDE w:val="false"/>
        <w:ind w:firstLine="360"/>
        <w:jc w:val="both"/>
        <w:rPr/>
      </w:pPr>
      <w:r>
        <w:rPr/>
        <w:t>«Я мог только поддерживать темп. Но хоть это я все же мог. Множество</w:t>
        <w:br/>
        <w:t>бегунов могли здесь сдать».</w:t>
      </w:r>
    </w:p>
    <w:p>
      <w:pPr>
        <w:pStyle w:val="Normal"/>
        <w:autoSpaceDE w:val="false"/>
        <w:ind w:firstLine="360"/>
        <w:jc w:val="both"/>
        <w:rPr/>
      </w:pPr>
      <w:r>
        <w:rPr/>
        <w:t>Дж. Д. Эдмистон сказал: «Сущность бега - в страдании».</w:t>
        <w:br/>
        <w:t>На последнем вираже Джим заставлял работать свои отяжелевшие, усталые ноги.</w:t>
        <w:br/>
        <w:t>Не было и каких-либо признаков того, что темп бега снижается. При выходе на</w:t>
        <w:br/>
        <w:t>последнюю прямую засекли время Джима на 1500 метров - 3:36,1! - лишь на</w:t>
        <w:br/>
        <w:t>полсекунды хуже мирового рекорда Херберта Эллиота. Теперь по последней</w:t>
        <w:br/>
        <w:t>прямой бежал уже рекордсмен Соединенных Штатов на 1500 метров, и его рекорд</w:t>
        <w:br/>
        <w:t>был вторым в мире результатом на эту дистанцию за всю историю бега.</w:t>
      </w:r>
    </w:p>
    <w:p>
      <w:pPr>
        <w:pStyle w:val="Normal"/>
        <w:autoSpaceDE w:val="false"/>
        <w:ind w:firstLine="360"/>
        <w:jc w:val="both"/>
        <w:rPr/>
      </w:pPr>
      <w:r>
        <w:rPr/>
        <w:t>Это в некотором роде было неудачей, потому что, рекорд Эллиота можно</w:t>
        <w:br/>
        <w:t>было побить, но, с другой стороны, последние 100 метров по виражу Джим</w:t>
        <w:br/>
        <w:t>пробежал почти на полсекунды лучше, чем Эллиот последние 100 метров по</w:t>
        <w:br/>
        <w:t>прямой в Риме. А Джим бежал еще свободно. Теперь мировой рекорд на милю</w:t>
        <w:br/>
        <w:t>был обеспечен. Ничего нельзя было разобрать в реве стадиона, когда Джим</w:t>
        <w:br/>
        <w:t>вышел на финишную прямую. Люди на трибунах прыгали, как дети, хлопали друг</w:t>
        <w:br/>
        <w:t>друга по спине в восторге и орали во все горло. Одетые в голубые официальные</w:t>
        <w:br/>
        <w:t>костюмы, судьи сорвали с себя белые козырьки и размахивали ими над головой.</w:t>
      </w:r>
    </w:p>
    <w:p>
      <w:pPr>
        <w:pStyle w:val="Normal"/>
        <w:autoSpaceDE w:val="false"/>
        <w:ind w:firstLine="360"/>
        <w:jc w:val="both"/>
        <w:rPr/>
      </w:pPr>
      <w:r>
        <w:rPr/>
        <w:t>Но Джиму не нужна была поддержка со стороны. Он стремился к рекорду.</w:t>
      </w:r>
    </w:p>
    <w:p>
      <w:pPr>
        <w:pStyle w:val="Normal"/>
        <w:autoSpaceDE w:val="false"/>
        <w:ind w:firstLine="360"/>
        <w:jc w:val="both"/>
        <w:rPr/>
      </w:pPr>
      <w:r>
        <w:rPr/>
        <w:t>«Ноги были в порядке. Перед этим они долгое время были как студень. Я</w:t>
        <w:br/>
        <w:t>чувствовал теперь, что смогу еще бежать быстро». И все же это утверждение</w:t>
        <w:br/>
        <w:t>только относительно верно. В более откровенном разговоре Джим сказал: «На</w:t>
        <w:br/>
        <w:t>последней четверти я должен был напряженно бороться. Я продолжал бег со</w:t>
        <w:br/>
        <w:t>всем напряжением, на какое был способен, и заботился только об энергичной</w:t>
        <w:br/>
        <w:t>работе рук - в надежде, что не «сяду».</w:t>
      </w:r>
    </w:p>
    <w:p>
      <w:pPr>
        <w:pStyle w:val="Normal"/>
        <w:autoSpaceDE w:val="false"/>
        <w:ind w:firstLine="360"/>
        <w:jc w:val="both"/>
        <w:rPr/>
      </w:pPr>
      <w:r>
        <w:rPr/>
        <w:t>Он и в самом деле энергично работал руками: широкие маховые движения</w:t>
        <w:br/>
        <w:t>словно вели его одеревеневшие ноги.</w:t>
      </w:r>
    </w:p>
    <w:p>
      <w:pPr>
        <w:pStyle w:val="Normal"/>
        <w:autoSpaceDE w:val="false"/>
        <w:ind w:firstLine="360"/>
        <w:jc w:val="both"/>
        <w:rPr/>
      </w:pPr>
      <w:r>
        <w:rPr/>
        <w:t>«Одно из средств, которое мне сильно помогает,- это использование рук,</w:t>
        <w:br/>
        <w:t>когда наступает утомление. Мой успех зависит исключительно от моих рук. Это</w:t>
        <w:br/>
        <w:t>звучит глупо... но если вы двигаете руками, то ваши ноги тоже начинают</w:t>
        <w:br/>
        <w:t>двигаться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дстегивал себя до самой ленточки, черпая энергию из глубоких</w:t>
        <w:br/>
        <w:t>резервов, накопленных во время оега на тренировках, в работе с отягощением</w:t>
        <w:br/>
        <w:t>для рук.</w:t>
      </w:r>
    </w:p>
    <w:p>
      <w:pPr>
        <w:pStyle w:val="Normal"/>
        <w:autoSpaceDE w:val="false"/>
        <w:ind w:firstLine="360"/>
        <w:jc w:val="both"/>
        <w:rPr/>
      </w:pPr>
      <w:r>
        <w:rPr/>
        <w:t>«Сразу же после бега я почувствовал некоторое утомление, но не большее,</w:t>
        <w:br/>
        <w:t>чем после других соревнований. Я мог ходить, это было почти все, что я мог. Я</w:t>
        <w:br/>
        <w:t>чувствовал, что выбежался до конца. На последней четверти меня беспокоило,</w:t>
        <w:br/>
        <w:t>сумею ли достаточно хорошо финишировать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медленно обошел вираж, и в это время вокруг него сновали</w:t>
        <w:br/>
        <w:t>репортеры, непрерывно щелкая фотоаппаратами, а на стадионе не прекращались</w:t>
        <w:br/>
        <w:t>рукоплескания. Некоторое время он ничего не слышал и не видел.</w:t>
      </w:r>
    </w:p>
    <w:p>
      <w:pPr>
        <w:pStyle w:val="Normal"/>
        <w:autoSpaceDE w:val="false"/>
        <w:ind w:firstLine="360"/>
        <w:jc w:val="both"/>
        <w:rPr/>
      </w:pPr>
      <w:r>
        <w:rPr/>
        <w:t>«После финиша у меня не было никаких мыслей, я просто шел по дорожке</w:t>
        <w:br/>
        <w:t>слегка ошарашенный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он вышел на прямую, противоположную финишной, судьи объявили</w:t>
        <w:br/>
        <w:t>официальный результат - 3:51,3. И когда стадион ответил на сообщение овацией,</w:t>
        <w:br/>
        <w:t>он поднял руки высоко вверх.</w:t>
      </w:r>
    </w:p>
    <w:p>
      <w:pPr>
        <w:pStyle w:val="Normal"/>
        <w:autoSpaceDE w:val="false"/>
        <w:ind w:firstLine="360"/>
        <w:jc w:val="both"/>
        <w:rPr/>
      </w:pPr>
      <w:r>
        <w:rPr/>
        <w:t>«У меня вдруг возникло волнение и ощущение счастья. Я сделал дело,</w:t>
        <w:br/>
        <w:t>ради которого трудился долгое время».</w:t>
      </w:r>
    </w:p>
    <w:p>
      <w:pPr>
        <w:pStyle w:val="Normal"/>
        <w:autoSpaceDE w:val="false"/>
        <w:ind w:firstLine="360"/>
        <w:jc w:val="both"/>
        <w:rPr/>
      </w:pPr>
      <w:r>
        <w:rPr/>
        <w:t>Он подошел к пьедесталу, по дороге пожимая руки своим соперникам.</w:t>
        <w:br/>
        <w:t>Когда он оказался на высшей ступеньке, диктор Дуэйн Эспер объявил, что в</w:t>
        <w:br/>
        <w:t>Америку снова возвратился мировой рекорд на милю. Последним американцем,</w:t>
        <w:br/>
        <w:t>державшим этот рекорд, был Глени Канимгхэм, тоже из Канзаса. Его рекорд был</w:t>
        <w:br/>
        <w:t>побит 29 пет назад После этого стадион поднялся, и целую минуту люди стоя</w:t>
        <w:br/>
        <w:t>аплодировали девятнадцатилетнему юноша Джиму Райану, совершившему то, о</w:t>
      </w:r>
    </w:p>
    <w:p>
      <w:pPr>
        <w:pStyle w:val="Normal"/>
        <w:autoSpaceDE w:val="false"/>
        <w:ind w:firstLine="360"/>
        <w:jc w:val="both"/>
        <w:rPr/>
      </w:pPr>
      <w:r>
        <w:rPr/>
        <w:t>чем говорил Дуэйн Эспер</w:t>
        <w:br/>
        <w:t>Результаты</w:t>
      </w:r>
    </w:p>
    <w:p>
      <w:pPr>
        <w:pStyle w:val="Normal"/>
        <w:autoSpaceDE w:val="false"/>
        <w:ind w:firstLine="360"/>
        <w:jc w:val="both"/>
        <w:rPr/>
      </w:pPr>
      <w:r>
        <w:rPr/>
        <w:t>1. Джим Райан, «Канзас-Фрош» 3:51,3</w:t>
      </w:r>
    </w:p>
    <w:p>
      <w:pPr>
        <w:pStyle w:val="Normal"/>
        <w:autoSpaceDE w:val="false"/>
        <w:ind w:firstLine="360"/>
        <w:jc w:val="both"/>
        <w:rPr/>
      </w:pPr>
      <w:r>
        <w:rPr/>
        <w:t>2. Кэри Вейзигор, Сан-Диего 3:58,0</w:t>
      </w:r>
    </w:p>
    <w:p>
      <w:pPr>
        <w:pStyle w:val="Normal"/>
        <w:autoSpaceDE w:val="false"/>
        <w:ind w:firstLine="360"/>
        <w:jc w:val="both"/>
        <w:rPr/>
      </w:pPr>
      <w:r>
        <w:rPr/>
        <w:t>3. Ричард Ромо, Техас 4:01,4</w:t>
      </w:r>
    </w:p>
    <w:p>
      <w:pPr>
        <w:pStyle w:val="Normal"/>
        <w:autoSpaceDE w:val="false"/>
        <w:ind w:firstLine="360"/>
        <w:jc w:val="both"/>
        <w:rPr/>
      </w:pPr>
      <w:r>
        <w:rPr/>
        <w:t>4. Пэт Трейнор 4:02,6</w:t>
      </w:r>
    </w:p>
    <w:p>
      <w:pPr>
        <w:pStyle w:val="Normal"/>
        <w:autoSpaceDE w:val="false"/>
        <w:ind w:firstLine="360"/>
        <w:jc w:val="both"/>
        <w:rPr/>
      </w:pPr>
      <w:r>
        <w:rPr/>
        <w:t>5. Том ван Рюден, Оклахома 4:11,1</w:t>
      </w:r>
    </w:p>
    <w:p>
      <w:pPr>
        <w:pStyle w:val="Normal"/>
        <w:autoSpaceDE w:val="false"/>
        <w:ind w:firstLine="360"/>
        <w:jc w:val="both"/>
        <w:rPr/>
      </w:pPr>
      <w:r>
        <w:rPr/>
        <w:t>6. Уэйд Белл, Орегон 4:19,3</w:t>
      </w:r>
    </w:p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440 ярдов - 57,9; 880 - 1:55,5; % мили - 2:55,3; 1</w:t>
        <w:br/>
        <w:t>миля - 3:51,3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церемонии награждения Джиму предложили пробежать круг почета.</w:t>
        <w:br/>
        <w:t>Смущенный, он обратился к Сэму Беллу, главному распорядителю встречи: «Я</w:t>
        <w:br/>
        <w:t>никогда не бегал таких кругов. Что мне делать?»</w:t>
      </w:r>
    </w:p>
    <w:p>
      <w:pPr>
        <w:pStyle w:val="Normal"/>
        <w:autoSpaceDE w:val="false"/>
        <w:ind w:firstLine="360"/>
        <w:jc w:val="both"/>
        <w:rPr/>
      </w:pPr>
      <w:r>
        <w:rPr/>
        <w:t>Джим босиком обежал вокруг поля в очень медленном темпе. Как он себя в</w:t>
        <w:br/>
        <w:t>это время чувствовал?</w:t>
      </w:r>
    </w:p>
    <w:p>
      <w:pPr>
        <w:pStyle w:val="Normal"/>
        <w:autoSpaceDE w:val="false"/>
        <w:ind w:firstLine="360"/>
        <w:jc w:val="both"/>
        <w:rPr/>
      </w:pPr>
      <w:r>
        <w:rPr/>
        <w:t>«Дурацки,- отвечает Джим.- Вы знаете, меня это совсем не трогало. Этот</w:t>
        <w:br/>
        <w:t>круг меня заставил пробежать Сэм Белл, но это мне не доставило радости. Не</w:t>
        <w:br/>
        <w:t>поймите меня неправильно: я был счастлив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он медленно пробегал мимо трибун, болельщики аплодировали ему и</w:t>
        <w:br/>
        <w:t>выкрикивали поздравления. Джим не мог удержаться от улыбки.</w:t>
      </w:r>
    </w:p>
    <w:p>
      <w:pPr>
        <w:pStyle w:val="Normal"/>
        <w:autoSpaceDE w:val="false"/>
        <w:ind w:firstLine="360"/>
        <w:jc w:val="both"/>
        <w:rPr/>
      </w:pPr>
      <w:r>
        <w:rPr/>
        <w:t>Последние три четверти мили Джим пробежал 2:53,4 - беспрецедентный</w:t>
        <w:br/>
        <w:t>случай. Последние 120 ярдов - за 15,2, за то же самое время, что и Жази в день</w:t>
        <w:br/>
        <w:t>установления своего мирового рекорда (3:53,6). Эллиот в Риме закончил</w:t>
        <w:br/>
        <w:t>последние 120 ярдов за 15,7, однако в рекордной миле за 3:54,5 пробежал их за</w:t>
        <w:br/>
        <w:t>14,9. В знаменитом беге в Ванкувере, когда в конце мили Роджер Баннистер</w:t>
        <w:br/>
        <w:t>оторвался от Лэнди и впервые в истории показал результат лучше 4 минут (3:58,8),</w:t>
        <w:br/>
        <w:t>последние 120 ярдов были пройдены за 16,6! Таким образом, Джим финишировал</w:t>
        <w:br/>
        <w:t>со скоростью, сравнимой со скоростью на финише лучших милевиков в мире, и</w:t>
        <w:br/>
        <w:t>это несмотря на то, что их итоговые результаты на милю были значительно ниже.</w:t>
        <w:br/>
        <w:t>У второго бегуна в списке лучших за всю историю бега милю Джим выиграл бы 18</w:t>
        <w:br/>
        <w:t>ярдов.</w:t>
      </w:r>
    </w:p>
    <w:p>
      <w:pPr>
        <w:pStyle w:val="Normal"/>
        <w:autoSpaceDE w:val="false"/>
        <w:ind w:firstLine="360"/>
        <w:jc w:val="both"/>
        <w:rPr/>
      </w:pPr>
      <w:r>
        <w:rPr/>
        <w:t>Джим был самый юный из всех бывших рекордсменов на милю. Ему было в</w:t>
        <w:br/>
        <w:t>тот день 19 лет, 2 месяца и 18 дней. Эллиот в день установления им мирового</w:t>
        <w:br/>
        <w:t>рекорда на милю (3:54,5) был на 15 месяцев старше.</w:t>
      </w:r>
    </w:p>
    <w:p>
      <w:pPr>
        <w:pStyle w:val="Normal"/>
        <w:autoSpaceDE w:val="false"/>
        <w:ind w:firstLine="360"/>
        <w:jc w:val="both"/>
        <w:rPr/>
      </w:pPr>
      <w:r>
        <w:rPr/>
        <w:t>Теперь Джим стал первым в списке лучших за всю историю бега на милю. В</w:t>
        <w:br/>
        <w:t>беге на 1500 метров он с шестнадцатого места переместился на второе. В</w:t>
        <w:br/>
        <w:t>добавление к своему мировому рекорду на милю он установил и новый рекорд</w:t>
        <w:br/>
        <w:t>США на 1500 метров.</w:t>
      </w:r>
    </w:p>
    <w:p>
      <w:pPr>
        <w:pStyle w:val="Normal"/>
        <w:autoSpaceDE w:val="false"/>
        <w:ind w:firstLine="360"/>
        <w:jc w:val="both"/>
        <w:rPr/>
      </w:pPr>
      <w:r>
        <w:rPr/>
        <w:t>Национальный тренер США Стэн Райт сказал: «Это было невероятно.</w:t>
        <w:br/>
        <w:t>Райан настолько велик... лучший из великих. Мне жаль тех, кто не видел</w:t>
        <w:br/>
        <w:t>рекордного бега. Им должно быть стыдно. Они упустили по-настоящему стоящее</w:t>
        <w:br/>
        <w:t>зрелище. Этот бегун - физиологический феномен. Ему предстоит быть</w:t>
        <w:br/>
        <w:t>величайшим бегуном всех времен».</w:t>
      </w:r>
    </w:p>
    <w:p>
      <w:pPr>
        <w:pStyle w:val="Normal"/>
        <w:autoSpaceDE w:val="false"/>
        <w:ind w:firstLine="360"/>
        <w:jc w:val="both"/>
        <w:rPr/>
      </w:pPr>
      <w:r>
        <w:rPr/>
        <w:t>Уэйд Белл заметил: «Джим - величайший милевик в мире. Я жалею только</w:t>
        <w:br/>
        <w:t>о том, что не мог в этом беге оставаться с ним дольше».</w:t>
      </w:r>
    </w:p>
    <w:p>
      <w:pPr>
        <w:pStyle w:val="Normal"/>
        <w:autoSpaceDE w:val="false"/>
        <w:ind w:firstLine="360"/>
        <w:jc w:val="both"/>
        <w:rPr/>
      </w:pPr>
      <w:r>
        <w:rPr/>
        <w:t>Газетные репортеры не скупились на похвалы. Даррел Уилсон из «Сан-</w:t>
        <w:br/>
        <w:t>Франциско Кроникл» писал восторженно: «Это самый превосходный бег из тех,</w:t>
        <w:br/>
        <w:t>что проводились на земле Америки, и по историческому значению его следует</w:t>
        <w:br/>
        <w:t>поставить сразу же после первого в истории забега в 1954 году, где англичанином</w:t>
        <w:br/>
        <w:t>Роджером Баннистером был сломан четырехминутный барьер на милю».</w:t>
      </w:r>
    </w:p>
    <w:p>
      <w:pPr>
        <w:pStyle w:val="Normal"/>
        <w:autoSpaceDE w:val="false"/>
        <w:ind w:firstLine="360"/>
        <w:jc w:val="both"/>
        <w:rPr/>
      </w:pPr>
      <w:r>
        <w:rPr/>
        <w:t>Боб Спрингер из «Сан-Франциско Экзаминер» спросил одну женщину,</w:t>
        <w:br/>
        <w:t>покидавшую после соревнований стадион, каковы ее впечатления: «Я не</w:t>
        <w:br/>
        <w:t>разбираюсь в беге, но этот бежавший мальчик поднял меня на ноги, и я болела за</w:t>
        <w:br/>
        <w:t>него».</w:t>
      </w:r>
    </w:p>
    <w:p>
      <w:pPr>
        <w:pStyle w:val="Normal"/>
        <w:autoSpaceDE w:val="false"/>
        <w:ind w:firstLine="360"/>
        <w:jc w:val="both"/>
        <w:rPr/>
      </w:pPr>
      <w:r>
        <w:rPr/>
        <w:t>Журнал «Трэк энд филд ньюс» в отчете об этом соревновании писал: «Под</w:t>
        <w:br/>
        <w:t>спокойной приятной внешностью молодого Джима Райана горит огонь, такой же</w:t>
        <w:br/>
        <w:t>сильный, как во всяком герое, известном миру. Сегодня мы увидели его пламя,</w:t>
        <w:br/>
        <w:t>которое сожгло начисто мировой рекорд Мишеля Жази».</w:t>
      </w:r>
    </w:p>
    <w:p>
      <w:pPr>
        <w:pStyle w:val="Normal"/>
        <w:autoSpaceDE w:val="false"/>
        <w:ind w:firstLine="360"/>
        <w:jc w:val="both"/>
        <w:rPr/>
      </w:pPr>
      <w:r>
        <w:rPr/>
        <w:t>Тотчас же после круга почета Джиму пришлось давать интервью.</w:t>
      </w:r>
    </w:p>
    <w:p>
      <w:pPr>
        <w:pStyle w:val="Normal"/>
        <w:autoSpaceDE w:val="false"/>
        <w:ind w:firstLine="360"/>
        <w:jc w:val="both"/>
        <w:rPr/>
      </w:pPr>
      <w:r>
        <w:rPr/>
        <w:t>Один репортер поинтересовался, тяжело ли ему было. «К концу мили я был</w:t>
        <w:br/>
        <w:t>утомлен,- сказал Джим,- но не больше, чем в других соревнованиях, где мне</w:t>
        <w:br/>
        <w:t>приходилось выступать. Мировой рекорд всегда стоит усилий и времени. Сейчас</w:t>
        <w:br/>
        <w:t>мне кажется, что я мог бы пробежать милю быстрее. Когда я побеждаю, у меня</w:t>
        <w:br/>
        <w:t>всегда возникает чувство, что я мог бы бежать быстрее». И точно в раздумье,</w:t>
        <w:br/>
        <w:t>отвечая самому себе, он добавил: «Я очень доволен сегодняшним днем».</w:t>
      </w:r>
    </w:p>
    <w:p>
      <w:pPr>
        <w:pStyle w:val="Normal"/>
        <w:autoSpaceDE w:val="false"/>
        <w:ind w:firstLine="360"/>
        <w:jc w:val="both"/>
        <w:rPr/>
      </w:pPr>
      <w:r>
        <w:rPr/>
        <w:t>Вспоминая тот памятный дань, Джим говорил.: «Было немного странно,</w:t>
        <w:br/>
        <w:t>потому что я думал и раньше о дне, когда побью мировой рекорд. Но раньше я не</w:t>
      </w:r>
    </w:p>
    <w:p>
      <w:pPr>
        <w:pStyle w:val="Normal"/>
        <w:autoSpaceDE w:val="false"/>
        <w:ind w:firstLine="360"/>
        <w:jc w:val="both"/>
        <w:rPr/>
      </w:pPr>
      <w:r>
        <w:rPr/>
        <w:t>знал по-настоящему, что это такое. Я разобрался в этом лишь после того, как</w:t>
        <w:br/>
        <w:t>соревнования закончились. Это было странное чувство».</w:t>
      </w:r>
    </w:p>
    <w:p>
      <w:pPr>
        <w:pStyle w:val="Normal"/>
        <w:autoSpaceDE w:val="false"/>
        <w:ind w:firstLine="360"/>
        <w:jc w:val="both"/>
        <w:rPr/>
      </w:pPr>
      <w:r>
        <w:rPr/>
        <w:t>Никто, в том числе и сам Джим, не мог осознать вполне того, что Райан</w:t>
        <w:br/>
        <w:t>начал пожинать плоды тренировочной работы, длившейся более четырех тысяч</w:t>
        <w:br/>
        <w:t>часов.</w:t>
      </w:r>
    </w:p>
    <w:p>
      <w:pPr>
        <w:pStyle w:val="Normal"/>
        <w:autoSpaceDE w:val="false"/>
        <w:ind w:firstLine="360"/>
        <w:jc w:val="both"/>
        <w:rPr/>
      </w:pPr>
      <w:r>
        <w:rPr/>
        <w:t>Глава XXI. Последствия</w:t>
      </w:r>
    </w:p>
    <w:p>
      <w:pPr>
        <w:pStyle w:val="Normal"/>
        <w:autoSpaceDE w:val="false"/>
        <w:ind w:firstLine="360"/>
        <w:jc w:val="both"/>
        <w:rPr/>
      </w:pPr>
      <w:r>
        <w:rPr/>
        <w:t>Плоды рекордного бега в Беркли не были такими уж сладкими. Едва Джим</w:t>
        <w:br/>
        <w:t>вышел из раздевалки, как его окружила толпа не менее чем из сотни мальчишек,</w:t>
        <w:br/>
        <w:t>требовавших автографа.</w:t>
      </w:r>
    </w:p>
    <w:p>
      <w:pPr>
        <w:pStyle w:val="Normal"/>
        <w:autoSpaceDE w:val="false"/>
        <w:ind w:firstLine="360"/>
        <w:jc w:val="both"/>
        <w:rPr/>
      </w:pPr>
      <w:r>
        <w:rPr/>
        <w:t>«Сначала это меня раздражало, но теперь я отношусь к этому спокойно».</w:t>
      </w:r>
    </w:p>
    <w:p>
      <w:pPr>
        <w:pStyle w:val="Normal"/>
        <w:autoSpaceDE w:val="false"/>
        <w:ind w:firstLine="360"/>
        <w:jc w:val="both"/>
        <w:rPr/>
      </w:pPr>
      <w:r>
        <w:rPr/>
        <w:t>В Беркли кто-то стащил его спортивные туфли, и Джим несколько кварталов</w:t>
        <w:br/>
        <w:t>бежал босиком, добираясь к себе домой. Кларксон сзади продирался сквозь толпу.</w:t>
        <w:br/>
        <w:t>«Ричу пришлось отбиваться от них своим фотоаппаратом, прежде чем он смог</w:t>
        <w:br/>
        <w:t>попасть в дом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звонил родителям, но они были в церкви. Тогда он позвонил в</w:t>
        <w:br/>
        <w:t>Лоуренс Тиммонсу и в течение десяти минут рассказывал ему о новостях.</w:t>
      </w:r>
    </w:p>
    <w:p>
      <w:pPr>
        <w:pStyle w:val="Normal"/>
        <w:autoSpaceDE w:val="false"/>
        <w:ind w:firstLine="360"/>
        <w:jc w:val="both"/>
        <w:rPr/>
      </w:pPr>
      <w:r>
        <w:rPr/>
        <w:t>К вечернему банкету Джим получил форму ААЮ - серые брюки и голубую</w:t>
        <w:br/>
        <w:t>куртку с надписью «Райан». Туфли же были обе на левую ногу, что немало его</w:t>
        <w:br/>
        <w:t>рассмешило.</w:t>
      </w:r>
    </w:p>
    <w:p>
      <w:pPr>
        <w:pStyle w:val="Normal"/>
        <w:autoSpaceDE w:val="false"/>
        <w:ind w:firstLine="360"/>
        <w:jc w:val="both"/>
        <w:rPr/>
      </w:pPr>
      <w:r>
        <w:rPr/>
        <w:t>«Они и впрямь думают, что я не такой, как все». Банкет проходил в</w:t>
        <w:br/>
        <w:t>помещении легкоатлетического клуба в Окленде. Джим был голоден, потому что</w:t>
        <w:br/>
        <w:t>пропустил ленч. Ему пришлось ждать два часа, и в итоге он все равно не наелся</w:t>
        <w:br/>
        <w:t>досыта.</w:t>
      </w:r>
    </w:p>
    <w:p>
      <w:pPr>
        <w:pStyle w:val="Normal"/>
        <w:autoSpaceDE w:val="false"/>
        <w:ind w:firstLine="360"/>
        <w:jc w:val="both"/>
        <w:rPr/>
      </w:pPr>
      <w:r>
        <w:rPr/>
        <w:t>Среди многих хвалебных слов, произнесенных в этот вечер, были и такие:</w:t>
        <w:br/>
        <w:t>«Мы все понимаем, что у нас нет подходящих слов, чтобы выразить восхищение</w:t>
        <w:br/>
        <w:t>этим молодым человеком, чьи достижения в спорте прекрасно сочетаются со</w:t>
        <w:br/>
        <w:t>скромностью и уважением окружающих». Джим очень устал после той памятной</w:t>
        <w:br/>
        <w:t>мили. Он был настроен на отдых, который обещал ему Тиммонс, но впереди</w:t>
        <w:br/>
        <w:t>оставалось еще одно соревнование. Нужно было выступать в сильнейшем забеге</w:t>
        <w:br/>
        <w:t>на полмили. Теперь ему, как рекордсмену мира, нужно было заботиться о своем</w:t>
        <w:br/>
        <w:t>престиже, и он не мог себе позволить пробежать в этих соревнованиях кое-как.</w:t>
      </w:r>
    </w:p>
    <w:p>
      <w:pPr>
        <w:pStyle w:val="Normal"/>
        <w:autoSpaceDE w:val="false"/>
        <w:ind w:firstLine="360"/>
        <w:jc w:val="both"/>
        <w:rPr/>
      </w:pPr>
      <w:r>
        <w:rPr/>
        <w:t>Вместо того чтобы специально готовиться к этой полумиле, Джим стал</w:t>
        <w:br/>
        <w:t>тренироваться лишь один раз в день. Вместо скоростной работы на тренировке он</w:t>
        <w:br/>
        <w:t>бегал кроссы. Его колено с каждым днем залечивалось. Как обычно, и перед</w:t>
        <w:br/>
        <w:t>этими соревнованиями кое-кто считал, что Джим намерен показать рекордное</w:t>
        <w:br/>
        <w:t>время.</w:t>
      </w:r>
    </w:p>
    <w:p>
      <w:pPr>
        <w:pStyle w:val="Normal"/>
        <w:autoSpaceDE w:val="false"/>
        <w:ind w:firstLine="360"/>
        <w:jc w:val="both"/>
        <w:rPr/>
      </w:pPr>
      <w:r>
        <w:rPr/>
        <w:t>Джим уже имел рекорд на эту дистанцию, и хотя ему хотелось отдохнуть</w:t>
        <w:br/>
        <w:t>после мили в Беркли, он до последней минуты перед стартом настраивал себя на</w:t>
        <w:br/>
        <w:t>хороший результат.</w:t>
      </w:r>
    </w:p>
    <w:p>
      <w:pPr>
        <w:pStyle w:val="Normal"/>
        <w:autoSpaceDE w:val="false"/>
        <w:ind w:firstLine="360"/>
        <w:jc w:val="both"/>
        <w:rPr/>
      </w:pPr>
      <w:r>
        <w:rPr/>
        <w:t>Соперники Джима были классными бегунами. Старт приняли Том Фарелл,</w:t>
        <w:br/>
        <w:t>бывший самым лучшим полумилевиком США до тех пор, пока Джим не побил</w:t>
        <w:br/>
        <w:t>мировой рекорд, Тед Нельсон, рекордсмен мира на 880 ярдов на закрытой</w:t>
        <w:br/>
        <w:t>дорожке, и несколько одаренных бегунов из Англии и Австралии.</w:t>
      </w:r>
    </w:p>
    <w:p>
      <w:pPr>
        <w:pStyle w:val="Normal"/>
        <w:autoSpaceDE w:val="false"/>
        <w:ind w:firstLine="360"/>
        <w:jc w:val="both"/>
        <w:rPr/>
      </w:pPr>
      <w:r>
        <w:rPr/>
        <w:t>Первые 220 ярдов были пройдены Джимом за 26 секунд. Он бежал третьим.</w:t>
        <w:br/>
        <w:t>Темп бега поначалу был более высоким, чем при установлении мирового рекорда.</w:t>
        <w:br/>
        <w:t>Первый круг Джим закончил за 53,3, точно так же, как и в забеге, где он показал</w:t>
        <w:br/>
        <w:t>1:44,9. Теперь он начал продвигаться вперед, чтобы захватить лидерство.</w:t>
      </w:r>
    </w:p>
    <w:p>
      <w:pPr>
        <w:pStyle w:val="Normal"/>
        <w:autoSpaceDE w:val="false"/>
        <w:ind w:firstLine="360"/>
        <w:jc w:val="both"/>
        <w:rPr/>
      </w:pPr>
      <w:r>
        <w:rPr/>
        <w:t>«Когда я лидирую, чувствую себя гораздо увереннее. Это надо понимать не</w:t>
        <w:br/>
        <w:t>в том смысле, что я более уверен в победе,- нет, я просто меньше нервничаю. По</w:t>
        <w:br/>
        <w:t>крайней мере, у меня возникает ощущение, что в это время я контролирую бег</w:t>
        <w:br/>
        <w:t>чуточку больше. Если кто-нибудь попытается обойти меня, я готов немедленно</w:t>
        <w:br/>
        <w:t>удержать его. С другой стороны, если я бегу сзади, у моих соперников</w:t>
        <w:br/>
        <w:t>значительно большие возможности, чтобы оторваться».</w:t>
      </w:r>
    </w:p>
    <w:p>
      <w:pPr>
        <w:pStyle w:val="Normal"/>
        <w:autoSpaceDE w:val="false"/>
        <w:ind w:firstLine="360"/>
        <w:jc w:val="both"/>
        <w:rPr/>
      </w:pPr>
      <w:r>
        <w:rPr/>
        <w:t>На вираже Джим бежал далеко от бровки, пройдя лишних три или четыре</w:t>
        <w:br/>
        <w:t>ярда. За 220 ярдов до финиша он был уже лидером бега и показал на 660 ярдах</w:t>
        <w:br/>
        <w:t>1:19,0 - на четыре десятых лучше, чем при установлении мирового рекорда.</w:t>
        <w:br/>
        <w:t>Болельщики лришли в воз6уждение - не только потому, что темп был быстрым,</w:t>
        <w:br/>
        <w:t>но и по той причине, что за Джимом крепко держались остальные бегуны. Вторым</w:t>
        <w:br/>
        <w:t>вплотную к Джиму шел Ральф Даубелл (на XIX Олимпиаде в Мехико Р. Даубелл</w:t>
        <w:br/>
        <w:t>стал победителем в беге на 800 м) из Австралии. Коротышка Том Фарелл бежал</w:t>
        <w:br/>
        <w:t>третьим.</w:t>
      </w:r>
    </w:p>
    <w:p>
      <w:pPr>
        <w:pStyle w:val="Normal"/>
        <w:autoSpaceDE w:val="false"/>
        <w:ind w:firstLine="360"/>
        <w:jc w:val="both"/>
        <w:rPr/>
      </w:pPr>
      <w:r>
        <w:rPr/>
        <w:t>Но здесь... «что-то случилось с темпом. За 200 ярдов до финиша мои ноги</w:t>
        <w:br/>
        <w:t>едва волочились...»</w:t>
      </w:r>
    </w:p>
    <w:p>
      <w:pPr>
        <w:pStyle w:val="Normal"/>
        <w:autoSpaceDE w:val="false"/>
        <w:ind w:firstLine="360"/>
        <w:jc w:val="both"/>
        <w:rPr/>
      </w:pPr>
      <w:r>
        <w:rPr/>
        <w:t>Джим устал от долгого, напряженного сезона соревнований и от экстрамили</w:t>
        <w:br/>
        <w:t>прошлой недели. К этому бегу он специально не готовился. Но главной причиной</w:t>
        <w:br/>
        <w:t>были третьи 220 ярдов. Они были официально пройдены за 25,7, но если бы не те</w:t>
        <w:br/>
        <w:t>лишние ярды, которые Джим сам себе «прибавил» на вираже, фактически</w:t>
        <w:br/>
        <w:t>результат был бы где-нибудь около 25,3. Так быстро в середине соревнований</w:t>
        <w:br/>
        <w:t>Джим еще никогда не бегал. Теперь он начал нервничать.</w:t>
      </w:r>
    </w:p>
    <w:p>
      <w:pPr>
        <w:pStyle w:val="Normal"/>
        <w:autoSpaceDE w:val="false"/>
        <w:ind w:firstLine="360"/>
        <w:jc w:val="both"/>
        <w:rPr/>
      </w:pPr>
      <w:r>
        <w:rPr/>
        <w:t>При выходе на последнюю прямую начал сдавать Даубелл. Однако Фарелл,</w:t>
        <w:br/>
        <w:t>славящийся своим финишным рывком, быстро сокращал разрыв. Было ясно, что</w:t>
        <w:br/>
        <w:t>Джим не сделает обычного финишного ускорения, и зрителям казалось, что</w:t>
        <w:br/>
        <w:t>Фарелл неминуемо побьет его. Фарелл подходил к Джиму все ближе и ближе. Вот</w:t>
        <w:br/>
        <w:t>разрыв сократился уже до ярда. Чувствуя Фарелла за собой, Джим понял, что для</w:t>
        <w:br/>
        <w:t>победы ему придется потрудиться как следует.</w:t>
      </w:r>
    </w:p>
    <w:p>
      <w:pPr>
        <w:pStyle w:val="Normal"/>
        <w:autoSpaceDE w:val="false"/>
        <w:ind w:firstLine="360"/>
        <w:jc w:val="both"/>
        <w:rPr/>
      </w:pPr>
      <w:r>
        <w:rPr/>
        <w:t>Хотя это соревнование и не было столь ответственным, как</w:t>
        <w:br/>
        <w:t>предшествующее, боевой дух Райана не мог смириться с поражением. Сейчас</w:t>
        <w:br/>
        <w:t>Фарелл догонял, а в практике этого спортсмена было очень мало случаев, когда</w:t>
        <w:br/>
        <w:t>его обыгрывали на финише. Но, с другой стороны, в практике Фарелла было не</w:t>
        <w:br/>
        <w:t>больше состязаний, когда ему приходилось выступать против бегуна такого</w:t>
        <w:br/>
        <w:t>калибра, как Джим Райан. Джим заставил себя сделать заключительное усилие и</w:t>
        <w:br/>
        <w:t>на последних ярдах ушел от Фарелла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</w:t>
      </w:r>
    </w:p>
    <w:tbl>
      <w:tblPr>
        <w:tblW w:w="7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"/>
        <w:gridCol w:w="5237"/>
        <w:gridCol w:w="2328"/>
      </w:tblGrid>
      <w:tr>
        <w:trPr>
          <w:trHeight w:val="264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Джим Райан, СШ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6,2</w:t>
            </w:r>
          </w:p>
        </w:tc>
      </w:tr>
      <w:tr>
        <w:trPr>
          <w:trHeight w:val="278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2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Том Фарелл, СШ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6,5</w:t>
            </w:r>
          </w:p>
        </w:tc>
      </w:tr>
      <w:tr>
        <w:trPr>
          <w:trHeight w:val="274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3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Тед Нельсон, СШ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6,9</w:t>
            </w:r>
          </w:p>
        </w:tc>
      </w:tr>
      <w:tr>
        <w:trPr>
          <w:trHeight w:val="283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4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Ральф Даубелл, Австрал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7,2</w:t>
            </w:r>
          </w:p>
        </w:tc>
      </w:tr>
      <w:tr>
        <w:trPr>
          <w:trHeight w:val="274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5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Джон Боултер, Великобритан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7,3</w:t>
            </w:r>
          </w:p>
        </w:tc>
      </w:tr>
      <w:tr>
        <w:trPr>
          <w:trHeight w:val="274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6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Пристон Дэвис, США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8,5</w:t>
            </w:r>
          </w:p>
        </w:tc>
      </w:tr>
      <w:tr>
        <w:trPr>
          <w:trHeight w:val="278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7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Майк Варах, Великобритан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48,5</w:t>
            </w:r>
          </w:p>
        </w:tc>
      </w:tr>
      <w:tr>
        <w:trPr>
          <w:trHeight w:val="293" w:hRule="atLeast"/>
        </w:trPr>
        <w:tc>
          <w:tcPr>
            <w:tcW w:w="245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8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Ноэл Клауф, Австралия</w:t>
            </w:r>
          </w:p>
        </w:tc>
        <w:tc>
          <w:tcPr>
            <w:tcW w:w="232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1:53,8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Время Райана на отрезках: 220 ярдов - 26,0; 440 - 53,3; 660 - 1:19,0; 880 -</w:t>
      </w:r>
    </w:p>
    <w:p>
      <w:pPr>
        <w:pStyle w:val="Normal"/>
        <w:autoSpaceDE w:val="false"/>
        <w:ind w:firstLine="360"/>
        <w:jc w:val="both"/>
        <w:rPr/>
      </w:pPr>
      <w:r>
        <w:rPr/>
        <w:t>1:46,2.</w:t>
      </w:r>
    </w:p>
    <w:p>
      <w:pPr>
        <w:pStyle w:val="Normal"/>
        <w:autoSpaceDE w:val="false"/>
        <w:ind w:firstLine="360"/>
        <w:jc w:val="both"/>
        <w:rPr/>
      </w:pPr>
      <w:r>
        <w:rPr/>
        <w:t>«Нужно было сделать в этом беге чуточку больше, чего не случилось. Я</w:t>
        <w:br/>
        <w:t>хотел показать себя хорошо, но что-то было упущено».</w:t>
      </w:r>
    </w:p>
    <w:p>
      <w:pPr>
        <w:pStyle w:val="Normal"/>
        <w:autoSpaceDE w:val="false"/>
        <w:ind w:firstLine="360"/>
        <w:jc w:val="both"/>
        <w:rPr/>
      </w:pPr>
      <w:r>
        <w:rPr/>
        <w:t>Джим упустил только мировой рекорд, но лишь два забега в истории</w:t>
        <w:br/>
        <w:t>закончились быстрее этого - его собственный, где он показал 1.44,9, и Питера</w:t>
        <w:br/>
        <w:t>Снелла (речь идет о забеге в Крайчестере в 1962 г., когда Питер Снелл</w:t>
        <w:br/>
        <w:t>установил мировой рекорд на 880 ярдов - 1:45,1). Теперь Джиму принадлежали</w:t>
      </w:r>
    </w:p>
    <w:p>
      <w:pPr>
        <w:pStyle w:val="Normal"/>
        <w:autoSpaceDE w:val="false"/>
        <w:ind w:firstLine="360"/>
        <w:jc w:val="both"/>
        <w:rPr/>
      </w:pPr>
      <w:r>
        <w:rPr/>
        <w:t>самый лучший и третий результаты на полмили. И эти результаты он показал на</w:t>
        <w:br/>
        <w:t>протяжении шести недель, а между ними побил мировой рекорд на милю.</w:t>
        <w:br/>
        <w:t>Наступило время отдыха.</w:t>
      </w:r>
    </w:p>
    <w:p>
      <w:pPr>
        <w:pStyle w:val="Normal"/>
        <w:autoSpaceDE w:val="false"/>
        <w:ind w:firstLine="360"/>
        <w:jc w:val="both"/>
        <w:rPr/>
      </w:pPr>
      <w:r>
        <w:rPr/>
        <w:t>Вот случай, происшедший в общежитии, который показывает, как товарищи</w:t>
        <w:br/>
        <w:t>Джима по спорту оберегали его покой. Здоровенный детина, один из выдающихся</w:t>
        <w:br/>
        <w:t>толкателей ядра, Нэйл Стейнхауэр, сидел у телефона в холле неподалеку от</w:t>
        <w:br/>
        <w:t>комнаты Джима, отвечая на телефонные звонки.</w:t>
      </w:r>
    </w:p>
    <w:p>
      <w:pPr>
        <w:pStyle w:val="Normal"/>
        <w:autoSpaceDE w:val="false"/>
        <w:ind w:firstLine="360"/>
        <w:jc w:val="both"/>
        <w:rPr/>
      </w:pPr>
      <w:r>
        <w:rPr/>
        <w:t>Один из звонивших в конце концов вышел из себя: «Вы мне уже три раза</w:t>
        <w:br/>
        <w:t>говорили, что он моется в душе!» «А Джим это очень любит»,- ответил</w:t>
        <w:br/>
        <w:t>Стейнхауэр.</w:t>
      </w:r>
    </w:p>
    <w:p>
      <w:pPr>
        <w:pStyle w:val="Normal"/>
        <w:autoSpaceDE w:val="false"/>
        <w:ind w:firstLine="360"/>
        <w:jc w:val="both"/>
        <w:rPr/>
      </w:pPr>
      <w:r>
        <w:rPr/>
        <w:t>Джим с трудом привыкал к вниманию, которое он вызывал у публики. Когда</w:t>
        <w:br/>
        <w:t>он прибыл в Лос-Анджелес, в здании аэропорта рядами стояли телевизионные</w:t>
        <w:br/>
        <w:t>камеры, и глаза слепило от света. Это его удивило не меньше, чем</w:t>
        <w:br/>
        <w:t>последовавшие затем две просьбы поставить свой автограф на стодолларовых</w:t>
        <w:br/>
        <w:t>купюрах.</w:t>
      </w:r>
    </w:p>
    <w:p>
      <w:pPr>
        <w:pStyle w:val="Normal"/>
        <w:autoSpaceDE w:val="false"/>
        <w:ind w:firstLine="360"/>
        <w:jc w:val="both"/>
        <w:rPr/>
      </w:pPr>
      <w:r>
        <w:rPr/>
        <w:t>Этим же летом его портрет был в третий раз помещен на обложке журнала</w:t>
        <w:br/>
        <w:t>«Спорте Иллюстрейтэд». А несколькими днями раньше это сделал журнал</w:t>
        <w:br/>
        <w:t>«Ньюсуик». «Не надо делать одно и то же дважды в одно лето!»- воскликнул</w:t>
        <w:br/>
        <w:t>Джим, когда узнал об этих новостях.</w:t>
      </w:r>
    </w:p>
    <w:p>
      <w:pPr>
        <w:pStyle w:val="Normal"/>
        <w:autoSpaceDE w:val="false"/>
        <w:ind w:firstLine="360"/>
        <w:jc w:val="both"/>
        <w:rPr/>
      </w:pPr>
      <w:r>
        <w:rPr/>
        <w:t>Сид Моор, директор средней школы Ист Хай в Уичито, рассказывает: «Джим</w:t>
        <w:br/>
        <w:t>имел такое влияние на школьников, что, когда какие-нибудь дети из Уичито</w:t>
        <w:br/>
        <w:t>уезжали, скажем, в другой штат, им приходилось слышать: «О, вы учились вместе</w:t>
        <w:br/>
        <w:t>с Джимом Райаном!» Мой внук был яростным поклонником Джима; мне пришлось</w:t>
        <w:br/>
        <w:t>достать фотографию Джима и дать ему ее подписать».</w:t>
      </w:r>
    </w:p>
    <w:p>
      <w:pPr>
        <w:pStyle w:val="Normal"/>
        <w:autoSpaceDE w:val="false"/>
        <w:ind w:firstLine="360"/>
        <w:jc w:val="both"/>
        <w:rPr/>
      </w:pPr>
      <w:r>
        <w:rPr/>
        <w:t>В октябре Джим работал фоторепортером на игре в американский футбол</w:t>
        <w:br/>
        <w:t>между командами Канзас-Сити и Денвера. Снимая игру, он вдруг услышал позади</w:t>
        <w:br/>
        <w:t>себя голос: «Скажите, вы не Джим Райан?» - «Да».- «Будьте добры, дайте ваш</w:t>
        <w:br/>
        <w:t>автограф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обернулся, чтобы предложить просителю подождать до конца игры.</w:t>
        <w:br/>
        <w:t>Каково же было его удивление, когда он увидел перед собой одного из</w:t>
        <w:br/>
        <w:t>известнейших футболистов из Канзаса!</w:t>
      </w:r>
    </w:p>
    <w:p>
      <w:pPr>
        <w:pStyle w:val="Normal"/>
        <w:autoSpaceDE w:val="false"/>
        <w:ind w:firstLine="360"/>
        <w:jc w:val="both"/>
        <w:rPr/>
      </w:pPr>
      <w:r>
        <w:rPr/>
        <w:t>Дон Стеффенс, журналист из «Трэк энд филд ньюс», утверждает, что</w:t>
        <w:br/>
        <w:t>влияние Джима на людей простирается гораздо в большей степени, чем принято</w:t>
        <w:br/>
        <w:t>думать. Тиммонс поддерживает эту точку зрения: «Джим не сознает, до какой</w:t>
        <w:br/>
        <w:t>степени он служит вдохновляющим примером для юношества. Ему стоит только</w:t>
        <w:br/>
        <w:t>погладить по голове какого-нибудь мальчишку, и тот будет помнить об этом всю</w:t>
        <w:br/>
        <w:t>жизнь».</w:t>
      </w:r>
    </w:p>
    <w:p>
      <w:pPr>
        <w:pStyle w:val="Normal"/>
        <w:autoSpaceDE w:val="false"/>
        <w:ind w:firstLine="360"/>
        <w:jc w:val="both"/>
        <w:rPr/>
      </w:pPr>
      <w:r>
        <w:rPr/>
        <w:t>Успех приносит с собой нечто такое, чего нельзя измерить с такой же</w:t>
        <w:br/>
        <w:t>точностью, как рекорд на милю, но в то, что молодёжь тянется к Джиму, является</w:t>
        <w:br/>
        <w:t>неоспоримым фактом. Всякий уважает того, кто добился успеха, а Джим еще к</w:t>
        <w:br/>
        <w:t>этому являет собой образец «хорошего парня». Почти каждый молодой человек</w:t>
        <w:br/>
        <w:t>может усвоить великую истину, которой руководствовался Джим: «Если человек</w:t>
        <w:br/>
        <w:t>хочет напряженно трудиться, он может достичь высокой цели».</w:t>
      </w:r>
    </w:p>
    <w:p>
      <w:pPr>
        <w:pStyle w:val="Normal"/>
        <w:autoSpaceDE w:val="false"/>
        <w:ind w:firstLine="360"/>
        <w:jc w:val="both"/>
        <w:rPr/>
      </w:pPr>
      <w:r>
        <w:rPr/>
        <w:t>Дайрол Берлесон говорит: «Я считаю поведение Джима вне спорта почти</w:t>
        <w:br/>
        <w:t>столь же важным фактором, как и его мировые рекорды. Джим - настоящий атлет,</w:t>
        <w:br/>
        <w:t>с которого юное поколение должно брать пример». Трэйси Уолтер, работающий</w:t>
        <w:br/>
        <w:t>ныне тренером кроссменов университета в Сен-Джоуз, знает Джима не только как</w:t>
        <w:br/>
        <w:t>обычный человек, но и как тренер. «Джим действительно имеет неиссякаемое</w:t>
        <w:br/>
        <w:t>стремление возвыситься,- сказал Уолтер,- но он обладает еще и</w:t>
        <w:br/>
        <w:t>уравновешенностью зрелого человека, интересуется миром, окружающим его. У</w:t>
        <w:br/>
        <w:t>него хорошо развито чувство юмора, но главное то, что он отзывчив к чувствам</w:t>
        <w:br/>
        <w:t>других людей, а это, я думаю, самое трудное для человека, окруженного таким</w:t>
      </w:r>
    </w:p>
    <w:p>
      <w:pPr>
        <w:pStyle w:val="Normal"/>
        <w:autoSpaceDE w:val="false"/>
        <w:ind w:firstLine="360"/>
        <w:jc w:val="both"/>
        <w:rPr/>
      </w:pPr>
      <w:r>
        <w:rPr/>
        <w:t>вниманием с юных лет. Корона мирового рекордсмена нашла себе хорошее</w:t>
        <w:br/>
        <w:t>место; голова Джима - очень ясная голова. Быть чемпионом - это только полдела,</w:t>
        <w:br/>
        <w:t>нужно еще уметь с достоинством носить это звание. Мне кажется, что Джим</w:t>
        <w:br/>
        <w:t>достоин своего величия».</w:t>
      </w:r>
    </w:p>
    <w:p>
      <w:pPr>
        <w:pStyle w:val="Normal"/>
        <w:autoSpaceDE w:val="false"/>
        <w:ind w:firstLine="360"/>
        <w:jc w:val="both"/>
        <w:rPr/>
      </w:pPr>
      <w:r>
        <w:rPr/>
        <w:t>И в то же время слава не изменила Джима, по крайней мере в худшую</w:t>
        <w:br/>
        <w:t>сторону. Он по-прежнему может сидеть с детьми, когда миссис Тиммонс не найдет</w:t>
        <w:br/>
        <w:t>няни, и не перестает быть самим собой. Встретив однажды известного</w:t>
        <w:br/>
        <w:t>футболиста Пита Битарда, он, придя домой, сказал с восторгом: «Надо же, я</w:t>
        <w:br/>
        <w:t>встретил самого Пита Битарда!»</w:t>
      </w:r>
    </w:p>
    <w:p>
      <w:pPr>
        <w:pStyle w:val="Normal"/>
        <w:autoSpaceDE w:val="false"/>
        <w:ind w:firstLine="360"/>
        <w:jc w:val="both"/>
        <w:rPr/>
      </w:pPr>
      <w:r>
        <w:rPr/>
        <w:t>Дж. Д. Эдмистон замечает: «Вот он - новый рекордсмен мира, он приходит</w:t>
        <w:br/>
        <w:t>ко мне домой и возится на полу с собакой, точно ребенок. И вам хочется, глядя на</w:t>
        <w:br/>
        <w:t>него, спросить, сознает ли он, кто он, в полной мере. Джим - это парень, которого</w:t>
        <w:br/>
        <w:t>тренер рад видеть у себя в доме, как собственного сына».</w:t>
      </w:r>
    </w:p>
    <w:p>
      <w:pPr>
        <w:pStyle w:val="Normal"/>
        <w:autoSpaceDE w:val="false"/>
        <w:ind w:firstLine="360"/>
        <w:jc w:val="both"/>
        <w:rPr/>
      </w:pPr>
      <w:r>
        <w:rPr/>
        <w:t>После мили в Беркли Джим был некоторое время в Сакраменто, где</w:t>
        <w:br/>
        <w:t>помогал Кларксону делать фотографии к серии «Физическая готовность». Там с</w:t>
        <w:br/>
        <w:t>ним встретился Кэйзи Конрад из Отдела образования штата Калифорния. После</w:t>
        <w:br/>
        <w:t>этой встречи Конрад сказал: «Ей-богу, мне было так приятно его видеть в очках! В</w:t>
        <w:br/>
        <w:t>них он похож на моего сына. Он - человечен!»</w:t>
      </w:r>
    </w:p>
    <w:p>
      <w:pPr>
        <w:pStyle w:val="Normal"/>
        <w:autoSpaceDE w:val="false"/>
        <w:ind w:firstLine="360"/>
        <w:jc w:val="both"/>
        <w:rPr/>
      </w:pPr>
      <w:r>
        <w:rPr/>
        <w:t>Мать Джима утверждает, что Джим «ни капельки не изменился с тех пор, как</w:t>
        <w:br/>
        <w:t>занялся бегом. Он, как и раньше, любит лазить в холодильник в поисках съестного</w:t>
        <w:br/>
        <w:t>и так же разбрасывает свою одежду, где попало».</w:t>
      </w:r>
    </w:p>
    <w:p>
      <w:pPr>
        <w:pStyle w:val="Normal"/>
        <w:autoSpaceDE w:val="false"/>
        <w:ind w:firstLine="360"/>
        <w:jc w:val="both"/>
        <w:rPr/>
      </w:pPr>
      <w:r>
        <w:rPr/>
        <w:t>«Он такой же славный парень, каким был, когда ходил в среднюю школу Ист</w:t>
        <w:br/>
        <w:t>Хай,- говорит Дон Стеффенс.- Правда, сейчас он немного разговорчивее. Когда у</w:t>
        <w:br/>
        <w:t>него берут интервью, он не раздумывает долго над тем, что сказать, и его ответы</w:t>
        <w:br/>
        <w:t>получаются отличными».</w:t>
      </w:r>
    </w:p>
    <w:p>
      <w:pPr>
        <w:pStyle w:val="Normal"/>
        <w:autoSpaceDE w:val="false"/>
        <w:ind w:firstLine="360"/>
        <w:jc w:val="both"/>
        <w:rPr/>
      </w:pPr>
      <w:r>
        <w:rPr/>
        <w:t>«Если бы я не встретился с Тимми, я, возможно, не бегал бы так хорошо. Я</w:t>
        <w:br/>
        <w:t>обязан ему очень многим, потому что именно он научил меня бегать дважды в</w:t>
        <w:br/>
        <w:t>день и настраиваться на более высокие результаты, Он подстегивал меня. Это</w:t>
        <w:br/>
        <w:t>очень помогало,- говорил Джим о своем тренере.</w:t>
      </w:r>
    </w:p>
    <w:p>
      <w:pPr>
        <w:pStyle w:val="Normal"/>
        <w:autoSpaceDE w:val="false"/>
        <w:ind w:firstLine="360"/>
        <w:jc w:val="both"/>
        <w:rPr/>
      </w:pPr>
      <w:r>
        <w:rPr/>
        <w:t>У Тиммонса высокие принципы, очень высокие принципы, и я начал</w:t>
        <w:br/>
        <w:t>держаться их, едва встретившись с ним, - продолжал Джим.- К этому можно</w:t>
        <w:br/>
        <w:t>добавить, что он научил меня замахиваться на звезды. Иногда я даже забирался</w:t>
        <w:br/>
        <w:t>слишком высоко. Но суть в том, что он научил меня думать, что я могу стать</w:t>
        <w:br/>
        <w:t>вровень с ними, и это я нахожу очень важным... Я знаю, что я могу сделать, но</w:t>
        <w:br/>
        <w:t>всякий раз стараюсь сделать чуточку больше. Этому научил меня Тиммонс».</w:t>
      </w:r>
    </w:p>
    <w:p>
      <w:pPr>
        <w:pStyle w:val="Normal"/>
        <w:autoSpaceDE w:val="false"/>
        <w:ind w:firstLine="360"/>
        <w:jc w:val="both"/>
        <w:rPr/>
      </w:pPr>
      <w:r>
        <w:rPr/>
        <w:t>Но главная черта в характере Джима остается неизменно сильной. Именно</w:t>
        <w:br/>
        <w:t>она вместе с природным талантом Джима и знаниями Тиммонса сделала Райана</w:t>
        <w:br/>
        <w:t>величайшим бегуном на средние дистанции. Эта черта Джима есть его</w:t>
        <w:br/>
        <w:t>настойчивое стремление к совершенству, неважно, какой ценой оно достается.</w:t>
        <w:br/>
        <w:t>Вот что говорит по этому поводу Кларксон:</w:t>
      </w:r>
    </w:p>
    <w:p>
      <w:pPr>
        <w:pStyle w:val="Normal"/>
        <w:autoSpaceDE w:val="false"/>
        <w:ind w:firstLine="360"/>
        <w:jc w:val="both"/>
        <w:rPr/>
      </w:pPr>
      <w:r>
        <w:rPr/>
        <w:t>«Джим тяжело переживает, когда дела идут плохо, а людям непонятно,</w:t>
        <w:br/>
        <w:t>почему он должен расстраиваться. Для Джима слабый результат, даже если он</w:t>
        <w:br/>
        <w:t>выиграл встречу, как это было, например, на миле в Техасе, равнозначен неудаче.</w:t>
        <w:br/>
        <w:t>Когда, выступая в двух или даже трех видах, Джим терпит неудачу в одном, он</w:t>
        <w:br/>
        <w:t>теряет спокойствие, хотя знает причины своей неудачи и знает, что их понимают</w:t>
        <w:br/>
        <w:t>другие.</w:t>
      </w:r>
    </w:p>
    <w:p>
      <w:pPr>
        <w:pStyle w:val="Normal"/>
        <w:autoSpaceDE w:val="false"/>
        <w:ind w:firstLine="360"/>
        <w:jc w:val="both"/>
        <w:rPr/>
      </w:pPr>
      <w:r>
        <w:rPr/>
        <w:t>Ему просто не по душе делать что-либо хуже, чем он может в данный</w:t>
        <w:br/>
        <w:t>момент, будь это учеба, или бег, или фотографирование. После игры «Ол-Стар» в</w:t>
        <w:br/>
        <w:t>Сен-Луи он отснял пленку. В воскресенье вечером мы ее проявили и сделали</w:t>
        <w:br/>
        <w:t>выборку для выпуска в понедельник. В понедельник вечером он увидел в газете</w:t>
        <w:br/>
        <w:t>отснятые им две фотографии, Он позвонил мне в сильном волнении. Да, он видел</w:t>
        <w:br/>
        <w:t>два снимка в газете, и они выглядели прилично (это были снимки двух самых</w:t>
      </w:r>
    </w:p>
    <w:p>
      <w:pPr>
        <w:pStyle w:val="Normal"/>
        <w:autoSpaceDE w:val="false"/>
        <w:ind w:firstLine="360"/>
        <w:jc w:val="both"/>
        <w:rPr/>
      </w:pPr>
      <w:r>
        <w:rPr/>
        <w:t>острых моментов игры). Но что с остальными? Неужели он сделал не то, что</w:t>
        <w:br/>
        <w:t>нужно? Правильно ли он снимал игру своим длиннофокусным объективом?</w:t>
      </w:r>
    </w:p>
    <w:p>
      <w:pPr>
        <w:pStyle w:val="Normal"/>
        <w:autoSpaceDE w:val="false"/>
        <w:ind w:firstLine="360"/>
        <w:jc w:val="both"/>
        <w:rPr/>
      </w:pPr>
      <w:r>
        <w:rPr/>
        <w:t>Джим хочет отличиться и сделать все наилучшим образом в пределах своих</w:t>
        <w:br/>
        <w:t>возможностей, однако он раздражается и огорчается, когда от него требуют</w:t>
        <w:br/>
        <w:t>большего, чем он может сделать. Когда в одно и то же время нужны усилия для</w:t>
        <w:br/>
        <w:t>учебы, соревнований и тренировок, то постоянные притязания почитателей его</w:t>
        <w:br/>
        <w:t>таланта, всевозможных просителей, например, просьбы подписать 20 автографов</w:t>
        <w:br/>
        <w:t>(каждый с отдельным обращением) или посвятить .следующий вторник интервью</w:t>
        <w:br/>
        <w:t>длиною в день, становятся слишком обременительными.</w:t>
      </w:r>
    </w:p>
    <w:p>
      <w:pPr>
        <w:pStyle w:val="Normal"/>
        <w:autoSpaceDE w:val="false"/>
        <w:ind w:firstLine="360"/>
        <w:jc w:val="both"/>
        <w:rPr/>
      </w:pPr>
      <w:r>
        <w:rPr/>
        <w:t>Джим пробежал в тренировках тысячи миль не для того, чтобы рисоваться</w:t>
        <w:br/>
        <w:t>перед публикой. Для него достаточная награда - его внутреннее удовлетворение».</w:t>
      </w:r>
    </w:p>
    <w:p>
      <w:pPr>
        <w:pStyle w:val="Normal"/>
        <w:autoSpaceDE w:val="false"/>
        <w:ind w:firstLine="360"/>
        <w:jc w:val="both"/>
        <w:rPr/>
      </w:pPr>
      <w:r>
        <w:rPr/>
        <w:t>Шатобриан в свое время писал: «Давайте не будем слишком презирать</w:t>
        <w:br/>
        <w:t>славу; нет на свете ничего прекраснее ее, кроме добродетели. Счастье в этой</w:t>
        <w:br/>
        <w:t>жизни зависит от того, насколько хорошо эти достоинства сочетаются».</w:t>
      </w:r>
    </w:p>
    <w:p>
      <w:pPr>
        <w:pStyle w:val="Normal"/>
        <w:autoSpaceDE w:val="false"/>
        <w:ind w:firstLine="360"/>
        <w:jc w:val="both"/>
        <w:rPr/>
      </w:pPr>
      <w:r>
        <w:rPr/>
        <w:t>Как можно сказать лучше о юноше, который так сильно прославился и при</w:t>
        <w:br/>
        <w:t>этом остался столь доброжелательным!</w:t>
      </w:r>
    </w:p>
    <w:p>
      <w:pPr>
        <w:pStyle w:val="Normal"/>
        <w:autoSpaceDE w:val="false"/>
        <w:ind w:firstLine="360"/>
        <w:jc w:val="both"/>
        <w:rPr/>
      </w:pPr>
      <w:r>
        <w:rPr/>
        <w:t>Глава XXII. А что в будущем?</w:t>
      </w:r>
    </w:p>
    <w:p>
      <w:pPr>
        <w:pStyle w:val="Normal"/>
        <w:autoSpaceDE w:val="false"/>
        <w:ind w:firstLine="360"/>
        <w:jc w:val="both"/>
        <w:rPr/>
      </w:pPr>
      <w:r>
        <w:rPr/>
        <w:t>Джим достиг вершины спортивного мастерства. Он стал рекордсменом</w:t>
        <w:br/>
        <w:t>мира на 880 ярдов и милю и рекордсменом Соединенных Штатов на две мили. Он</w:t>
        <w:br/>
        <w:t>дюжину раз пробежал милю из 4 минут, не считая еще двух пробежек в эстафетах,</w:t>
        <w:br/>
        <w:t>а кроме того, в пяти забегах на 1500 метров показывал результаты,</w:t>
        <w:br/>
        <w:t>эквивалентные миле из 4 минут. В мировой легкой атлетике он сейчас самый</w:t>
        <w:br/>
        <w:t>прославленный бегун.</w:t>
      </w:r>
    </w:p>
    <w:p>
      <w:pPr>
        <w:pStyle w:val="Normal"/>
        <w:autoSpaceDE w:val="false"/>
        <w:ind w:firstLine="360"/>
        <w:jc w:val="both"/>
        <w:rPr/>
      </w:pPr>
      <w:r>
        <w:rPr/>
        <w:t>Но рассказ о Джиме Райане еще не окончен.</w:t>
      </w:r>
    </w:p>
    <w:p>
      <w:pPr>
        <w:pStyle w:val="Normal"/>
        <w:autoSpaceDE w:val="false"/>
        <w:ind w:firstLine="360"/>
        <w:jc w:val="both"/>
        <w:rPr/>
      </w:pPr>
      <w:r>
        <w:rPr/>
        <w:t>Что принесет будущее девятнадцатилетнему бегуну, достигшему уже</w:t>
        <w:br/>
        <w:t>вершины в мировом спорте?</w:t>
      </w:r>
    </w:p>
    <w:p>
      <w:pPr>
        <w:pStyle w:val="Normal"/>
        <w:autoSpaceDE w:val="false"/>
        <w:ind w:firstLine="360"/>
        <w:jc w:val="both"/>
        <w:rPr/>
      </w:pPr>
      <w:r>
        <w:rPr/>
        <w:t>Брутус Хамильтон, тренер олимпийской команды США в 1952 году, сказал:</w:t>
        <w:br/>
        <w:t>«Вы не перестаете спрашивать себя„ что же он покажет, когда ему будет 25 лет,</w:t>
        <w:br/>
        <w:t>если он сохранит свой энтузиазм. Только небо будет ему пределом, когда он</w:t>
        <w:br/>
        <w:t>станет зрелым мужчиной. История великих милевиков говорит нам, что они всегда</w:t>
        <w:br/>
        <w:t>выступали лучше от 25 до 30 лет, чем в более ранние годы».</w:t>
      </w:r>
    </w:p>
    <w:p>
      <w:pPr>
        <w:pStyle w:val="Normal"/>
        <w:autoSpaceDE w:val="false"/>
        <w:ind w:firstLine="360"/>
        <w:jc w:val="both"/>
        <w:rPr/>
      </w:pPr>
      <w:r>
        <w:rPr/>
        <w:t>Другие тоже подчеркивают этот факт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соревнований ААЮ в 1966 году Дайроп Берлесон говорил: «Джим</w:t>
        <w:br/>
        <w:t>Райан уже сейчас лучше Питера Снелла, и, возможно, он будет лучше Херба</w:t>
        <w:br/>
        <w:t>Элиота. Нельзя предсказать, насколько далеко он может уйти в своем росте».</w:t>
      </w:r>
    </w:p>
    <w:p>
      <w:pPr>
        <w:pStyle w:val="Normal"/>
        <w:autoSpaceDE w:val="false"/>
        <w:ind w:firstLine="360"/>
        <w:jc w:val="both"/>
        <w:rPr/>
      </w:pPr>
      <w:r>
        <w:rPr/>
        <w:t>Один ветеран спортивной журналистики писал: «Если в течение ближайших</w:t>
        <w:br/>
        <w:t>лет Райан будет работать с тем же напряжением, что и в прошлом, придет время,</w:t>
        <w:br/>
        <w:t>когда результат 3:51,3 на милю будет для него заурядным. И тогда в Нью-Йорке</w:t>
        <w:br/>
        <w:t>зрители, возможно, освищут его, если его попытка «выйти» на миле из 3:50</w:t>
        <w:br/>
        <w:t>окажется неудачной».</w:t>
      </w:r>
    </w:p>
    <w:p>
      <w:pPr>
        <w:pStyle w:val="Normal"/>
        <w:autoSpaceDE w:val="false"/>
        <w:ind w:firstLine="360"/>
        <w:jc w:val="both"/>
        <w:rPr/>
      </w:pPr>
      <w:r>
        <w:rPr/>
        <w:t>Все это сулит Джиму чудесное будущее, но во всех этих лредсказаниях есть</w:t>
        <w:br/>
        <w:t>оговорка. Люди знают, чтовеликие надежды не всегда становятся великими</w:t>
        <w:br/>
        <w:t>бегунами. Понимая это, они добавляют: «если он сохранит свой энтузиазм» или</w:t>
        <w:br/>
        <w:t>«я надеюсь, что он сохранит интерес к бегу».</w:t>
      </w:r>
    </w:p>
    <w:p>
      <w:pPr>
        <w:pStyle w:val="Normal"/>
        <w:autoSpaceDE w:val="false"/>
        <w:ind w:firstLine="360"/>
        <w:jc w:val="both"/>
        <w:rPr/>
      </w:pPr>
      <w:r>
        <w:rPr/>
        <w:t>Специалисты помнят об огромном потенциале, которым обладал</w:t>
        <w:br/>
        <w:t>австралиец Херберт Эллиот. Этот спортсмен сбросил с мирового рекорда на</w:t>
        <w:br/>
        <w:t>милю почти 3 секунды, доведя его до 3:54,5. Тогда ему было 20 лет. Специалисты</w:t>
      </w:r>
    </w:p>
    <w:p>
      <w:pPr>
        <w:pStyle w:val="Normal"/>
        <w:autoSpaceDE w:val="false"/>
        <w:ind w:firstLine="360"/>
        <w:jc w:val="both"/>
        <w:rPr/>
      </w:pPr>
      <w:r>
        <w:rPr/>
        <w:t>говорили, что он наверняка пробежит милю из 3:50, но Эллиот ушел из спорта,</w:t>
        <w:br/>
        <w:t>имея лучший результат на милю все те же 3:54,5.</w:t>
      </w:r>
    </w:p>
    <w:p>
      <w:pPr>
        <w:pStyle w:val="Normal"/>
        <w:autoSpaceDE w:val="false"/>
        <w:ind w:firstLine="360"/>
        <w:jc w:val="both"/>
        <w:rPr/>
      </w:pPr>
      <w:r>
        <w:rPr/>
        <w:t>Помнят и Дона Боудена, первого американца, пробежавшего милю быстрее</w:t>
        <w:br/>
        <w:t>4 минут. В 20 лет Дон Боуден показал 3:58,7 и... никогда больше не бегал быстрее.</w:t>
      </w:r>
    </w:p>
    <w:p>
      <w:pPr>
        <w:pStyle w:val="Normal"/>
        <w:autoSpaceDE w:val="false"/>
        <w:ind w:firstLine="360"/>
        <w:jc w:val="both"/>
        <w:rPr/>
      </w:pPr>
      <w:r>
        <w:rPr/>
        <w:t>Помнят и Тома О'Хара, пробежавшего незадолго до того, как ему</w:t>
        <w:br/>
        <w:t>исполнился 21 год, милю за 3:56,9. Он ушел из спорта, не показав ничего</w:t>
        <w:br/>
        <w:t>большего.</w:t>
      </w:r>
    </w:p>
    <w:p>
      <w:pPr>
        <w:pStyle w:val="Normal"/>
        <w:autoSpaceDE w:val="false"/>
        <w:ind w:firstLine="360"/>
        <w:jc w:val="both"/>
        <w:rPr/>
      </w:pPr>
      <w:r>
        <w:rPr/>
        <w:t>Помнят и многих выдающихся бегунов-школьников, которые, став</w:t>
        <w:br/>
        <w:t>взрослыми, не улучшили своих результатов. Одним из таких бегунов был Том</w:t>
        <w:br/>
        <w:t>Салливэн, пробежавший в средней школе милю за 4:03,5. Эксперты готовы</w:t>
        <w:br/>
        <w:t>включить в этот список и Дайрола Берлесона, пробежавшего милю в 20 лет за</w:t>
        <w:br/>
        <w:t>3:58,6 и в течение последующих шести лет сбросившего с этого результата лишь</w:t>
        <w:br/>
        <w:t>3 секунды.</w:t>
      </w:r>
    </w:p>
    <w:p>
      <w:pPr>
        <w:pStyle w:val="Normal"/>
        <w:autoSpaceDE w:val="false"/>
        <w:ind w:firstLine="360"/>
        <w:jc w:val="both"/>
        <w:rPr/>
      </w:pPr>
      <w:r>
        <w:rPr/>
        <w:t>Джим пробежал быстрее, чем кто-либо, и при этом был самым юным из</w:t>
        <w:br/>
        <w:t>великих, но вопрос о том, полностью ли он удовлетворен, остается неясным. Он</w:t>
        <w:br/>
        <w:t>может сделать почти все, что сделал в прошлом каждый мировой рекордсмен, и</w:t>
        <w:br/>
        <w:t>все же быть побежденным «психологическим барьером».</w:t>
      </w:r>
    </w:p>
    <w:p>
      <w:pPr>
        <w:pStyle w:val="Normal"/>
        <w:autoSpaceDE w:val="false"/>
        <w:ind w:firstLine="360"/>
        <w:jc w:val="both"/>
        <w:rPr/>
      </w:pPr>
      <w:r>
        <w:rPr/>
        <w:t>Так называемые барьеры в спортивных достижениях регулярно</w:t>
        <w:br/>
        <w:t>опрокидываются уже долгое время, и все-таки, несмотря на это, люди склонны</w:t>
        <w:br/>
        <w:t>считать, что новый мировой рекорд - это самое высшее, на что человек способен.</w:t>
        <w:br/>
        <w:t>Например, когда в тридцатых годах Гленн Каннингхэм пробежал милю за 4:06,7,</w:t>
        <w:br/>
        <w:t>большинство специалистов считали, что этот результат близок к пределу</w:t>
        <w:br/>
        <w:t>человеческих возможностей. Может быть, Джим верит, что миля за 3:50 это тоже</w:t>
        <w:br/>
        <w:t>такой предел?</w:t>
      </w:r>
    </w:p>
    <w:p>
      <w:pPr>
        <w:pStyle w:val="Normal"/>
        <w:autoSpaceDE w:val="false"/>
        <w:ind w:firstLine="360"/>
        <w:jc w:val="both"/>
        <w:rPr/>
      </w:pPr>
      <w:r>
        <w:rPr/>
        <w:t>Вот что замечает по этому поводу Тиммонс: «До тех лор пока Джим</w:t>
        <w:br/>
        <w:t>настроен напряженно тренироваться для достижения новых, требующих усилий</w:t>
        <w:br/>
        <w:t>целей, он будет прогрессировать. Однако, если он почувствует сейчас или когда-</w:t>
        <w:br/>
        <w:t>либо, что он достиг вершины и нет рекордов, которые нужно завоевывать, он</w:t>
        <w:br/>
        <w:t>может сойти, как сошли многие юные пловцы, показавшие все, что они могли, еще</w:t>
        <w:br/>
        <w:t>до 20 лет».</w:t>
      </w:r>
    </w:p>
    <w:p>
      <w:pPr>
        <w:pStyle w:val="Normal"/>
        <w:autoSpaceDE w:val="false"/>
        <w:ind w:firstLine="360"/>
        <w:jc w:val="both"/>
        <w:rPr/>
      </w:pPr>
      <w:r>
        <w:rPr/>
        <w:t>Таким образом, многое зависит от того, каковы цели Джима Райана на</w:t>
        <w:br/>
        <w:t>десять или даже двадцать лет вперед. Будет ли он удовлетворенным, подобно</w:t>
        <w:br/>
        <w:t>Херберту Эллиоту, если просто будет удерживать мировой рекорд, пока не уйдет</w:t>
        <w:br/>
        <w:t>со сцены? А может быть, его интересует, на каком месте в списке лучших бегунов</w:t>
        <w:br/>
        <w:t>всех времен он будет стоять в 1977 или 1987 году?</w:t>
      </w:r>
    </w:p>
    <w:p>
      <w:pPr>
        <w:pStyle w:val="Normal"/>
        <w:autoSpaceDE w:val="false"/>
        <w:ind w:firstLine="360"/>
        <w:jc w:val="both"/>
        <w:rPr/>
      </w:pPr>
      <w:r>
        <w:rPr/>
        <w:t>Вскоре после установления мирового рекорда на милю Джим заявил, что</w:t>
        <w:br/>
        <w:t>хочет отдыхать шесть недель. «Я собираюсь просто ничего не делать - просто</w:t>
        <w:br/>
        <w:t>валяться на полу и быть таким, как все. Я хочу сесть в кресло и, задрав ноги,</w:t>
        <w:br/>
        <w:t>смотреть телевизор».</w:t>
      </w:r>
    </w:p>
    <w:p>
      <w:pPr>
        <w:pStyle w:val="Normal"/>
        <w:autoSpaceDE w:val="false"/>
        <w:ind w:firstLine="360"/>
        <w:jc w:val="both"/>
        <w:rPr/>
      </w:pPr>
      <w:r>
        <w:rPr/>
        <w:t>Тем, кто считает это заявление первым признаком того, что у Райана</w:t>
        <w:br/>
        <w:t>оружие приходит в негодность, следует понять, что Джим говорил о своем</w:t>
        <w:br/>
        <w:t>желании отдохнуть в конце долгого, напряженного спортивного сезона и после</w:t>
        <w:br/>
        <w:t>ряда труднейших в его жизни состязаний.</w:t>
      </w:r>
    </w:p>
    <w:p>
      <w:pPr>
        <w:pStyle w:val="Normal"/>
        <w:autoSpaceDE w:val="false"/>
        <w:ind w:firstLine="360"/>
        <w:jc w:val="both"/>
        <w:rPr/>
      </w:pPr>
      <w:r>
        <w:rPr/>
        <w:t>«Примерно день,- говорит он,- у меня не было желания думать о</w:t>
        <w:br/>
        <w:t>результатах более высоких, чем я достиг. Но у меня уже возникало такое чувство</w:t>
        <w:br/>
        <w:t>и раньше, скажем, после 1500 метров за 3:39,0 в 1964 году и мили за 3:55,3 в</w:t>
        <w:br/>
        <w:t>прошлом году. Тогда казалось, что я достиг своего предела. Но со временем,</w:t>
        <w:br/>
        <w:t>тренируясь, я начинал бегать еще лучше. Сейчас я чувствую, что, может быть,</w:t>
        <w:br/>
        <w:t>смогу пробежать лучше; по крайней мере, я надеюсь на это».</w:t>
      </w:r>
    </w:p>
    <w:p>
      <w:pPr>
        <w:pStyle w:val="Normal"/>
        <w:autoSpaceDE w:val="false"/>
        <w:ind w:firstLine="360"/>
        <w:jc w:val="both"/>
        <w:rPr/>
      </w:pPr>
      <w:r>
        <w:rPr/>
        <w:t>Позднее Джим сказал: «Я не собираюсь в какой-то мере сдавать позиции.</w:t>
        <w:br/>
        <w:t>Уже сейчас меня снова волнует бег, и я разрабатываю планы выступлений на</w:t>
        <w:br/>
        <w:t>закрытой дорожке».</w:t>
      </w:r>
    </w:p>
    <w:p>
      <w:pPr>
        <w:pStyle w:val="Normal"/>
        <w:autoSpaceDE w:val="false"/>
        <w:ind w:firstLine="360"/>
        <w:jc w:val="both"/>
        <w:rPr/>
      </w:pPr>
      <w:r>
        <w:rPr/>
        <w:t>Перед ним также стоит проблема работы - неважно, какой она будет! - и он</w:t>
        <w:br/>
        <w:t>понимает, что решение этой проблемы становится все более настоятельным.</w:t>
      </w:r>
    </w:p>
    <w:p>
      <w:pPr>
        <w:pStyle w:val="Normal"/>
        <w:autoSpaceDE w:val="false"/>
        <w:ind w:firstLine="360"/>
        <w:jc w:val="both"/>
        <w:rPr/>
      </w:pPr>
      <w:r>
        <w:rPr/>
        <w:t>В конце лета Джим работал фотокорреспондентом с полным рабочим днем.</w:t>
        <w:br/>
        <w:t>В выпуске журнала «Кэпитал Джорнэл» была на целую страницу завоевавшая</w:t>
        <w:br/>
        <w:t>приз серия фотографий Джима о семье, где купили собаку. Его способности в</w:t>
        <w:br/>
        <w:t>фотографии очевидны.</w:t>
      </w:r>
    </w:p>
    <w:p>
      <w:pPr>
        <w:pStyle w:val="Normal"/>
        <w:autoSpaceDE w:val="false"/>
        <w:ind w:firstLine="360"/>
        <w:jc w:val="both"/>
        <w:rPr/>
      </w:pPr>
      <w:r>
        <w:rPr/>
        <w:t>«Фотографии Джима становятся день ото дня лучше, по мере накопления</w:t>
        <w:br/>
        <w:t>опыта, и его интересы в жизни не ограничиваются только спортом»,- говорит</w:t>
        <w:br/>
        <w:t>Кларксон. Он считает, что у Джима большой талант к фотожурналистике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убежден, что «Джим может многое сделать как общественный</w:t>
        <w:br/>
        <w:t>деятель, если будет выступать перед публикой. Его достижения выдающиеся, и,</w:t>
        <w:br/>
        <w:t>помимо всего прочего, он во всех отношениях нравится людям. Я думаю, что в</w:t>
        <w:br/>
        <w:t>будущем он может быть большим человеком в общественной жизни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сам Джим смотрит на это иначе: «Меня это особенно не волнует.</w:t>
        <w:br/>
        <w:t>Мне иногда кажется, что человек, чья профессия - связь с публикой, пытается</w:t>
        <w:br/>
        <w:t>всучить ей то, в чем она по-настоящему не нуждается, и у меня это особого</w:t>
        <w:br/>
        <w:t>восторга не вызывает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и Эдмистон полагают также, что из Джима мог бы получиться</w:t>
        <w:br/>
        <w:t>неплохой тренер. Были разговоры и о том, что Джим может быть математиком или</w:t>
        <w:br/>
        <w:t>инженером. Однако тренерская работа Джима не интересует. «Учить или</w:t>
        <w:br/>
        <w:t>тренировать других - это не то, что я хочу». С другой стороны, он еще не</w:t>
        <w:br/>
        <w:t>определил для себя предмета специализации как студент Канзасского</w:t>
        <w:br/>
        <w:t>университета. «Я хочу найти себе дело, но не знаю, в какой области приложить</w:t>
        <w:br/>
        <w:t>свои силы».</w:t>
      </w:r>
    </w:p>
    <w:p>
      <w:pPr>
        <w:pStyle w:val="Normal"/>
        <w:autoSpaceDE w:val="false"/>
        <w:ind w:firstLine="360"/>
        <w:jc w:val="both"/>
        <w:rPr/>
      </w:pPr>
      <w:r>
        <w:rPr/>
        <w:t>В одной области, однако, Джим знает, что делать в будущем. «Случалось,</w:t>
        <w:br/>
        <w:t>что мне хотелось послать к черту людей, старающихся использовать все мое</w:t>
        <w:br/>
        <w:t>свободное время. Каждый вечер кто-нибудь мне звонит, и это не один, а шесть</w:t>
        <w:br/>
        <w:t>или восемь звонков. Ко мне в комнату поздно вечером, когда я уже лег в постель,</w:t>
        <w:br/>
        <w:t>могут заявиться студенты и потребовать интервью для стенгазеты. Я начинаю</w:t>
        <w:br/>
        <w:t>привыкать к этому и по вечерам не расстраиваюсь. Сплю хорошо.</w:t>
      </w:r>
    </w:p>
    <w:p>
      <w:pPr>
        <w:pStyle w:val="Normal"/>
        <w:autoSpaceDE w:val="false"/>
        <w:ind w:firstLine="360"/>
        <w:jc w:val="both"/>
        <w:rPr/>
      </w:pPr>
      <w:r>
        <w:rPr/>
        <w:t>Находятся такие, кто считает, что я должен сейчас делать больше,</w:t>
        <w:br/>
        <w:t>выступать на собраниях перед подрастающей молодежью и на обедах. Но я</w:t>
        <w:br/>
        <w:t>теперь, вкладывая столько времени в тренировки и учебу, сознаю, что все эти</w:t>
        <w:br/>
        <w:t>выступления не имеют для меня большого значения просто потому, что я твердо</w:t>
        <w:br/>
        <w:t>знаю, что нужно делать в первую очередь.</w:t>
      </w:r>
    </w:p>
    <w:p>
      <w:pPr>
        <w:pStyle w:val="Normal"/>
        <w:autoSpaceDE w:val="false"/>
        <w:ind w:firstLine="360"/>
        <w:jc w:val="both"/>
        <w:rPr/>
      </w:pPr>
      <w:r>
        <w:rPr/>
        <w:t>Остается мало времени, которое мне нужно и для других вещей. Вы знаете,</w:t>
        <w:br/>
        <w:t>что до сего времени я позволял другим людям вмешиваться в мою жизнь -</w:t>
        <w:br/>
        <w:t>позволял им учить меня. Может быть, это звучит плохо и это само по себе плохо,</w:t>
        <w:br/>
        <w:t>но теперь я начинаю жить так, как хочу сам.</w:t>
      </w:r>
    </w:p>
    <w:p>
      <w:pPr>
        <w:pStyle w:val="Normal"/>
        <w:autoSpaceDE w:val="false"/>
        <w:ind w:firstLine="360"/>
        <w:jc w:val="both"/>
        <w:rPr/>
      </w:pPr>
      <w:r>
        <w:rPr/>
        <w:t>Одним из нововведений, которые я собираюсь сделать, будет привычка</w:t>
        <w:br/>
        <w:t>говорить «нет», и это будет продолжаться в течение всей учебы. Теперь я буду</w:t>
        <w:br/>
        <w:t>говорить «да» только изредка.</w:t>
      </w:r>
    </w:p>
    <w:p>
      <w:pPr>
        <w:pStyle w:val="Normal"/>
        <w:autoSpaceDE w:val="false"/>
        <w:ind w:firstLine="360"/>
        <w:jc w:val="both"/>
        <w:rPr/>
      </w:pPr>
      <w:r>
        <w:rPr/>
        <w:t>Я много размышлял насчет своей ответственности и вот что решил: первое</w:t>
        <w:br/>
        <w:t>дело - это постараться полностью развить свои способности на дорожке</w:t>
        <w:br/>
        <w:t>наилучшим образом.</w:t>
      </w:r>
    </w:p>
    <w:p>
      <w:pPr>
        <w:pStyle w:val="Normal"/>
        <w:autoSpaceDE w:val="false"/>
        <w:ind w:firstLine="360"/>
        <w:jc w:val="both"/>
        <w:rPr/>
      </w:pPr>
      <w:r>
        <w:rPr/>
        <w:t>Я думаю, мой талант - в беге. Я надеюсь, что меня поймут...»</w:t>
      </w:r>
    </w:p>
    <w:p>
      <w:pPr>
        <w:pStyle w:val="Normal"/>
        <w:autoSpaceDE w:val="false"/>
        <w:ind w:firstLine="360"/>
        <w:jc w:val="both"/>
        <w:rPr/>
      </w:pPr>
      <w:r>
        <w:rPr/>
        <w:t>Возможно, что Джим недооценивает свои способности в других областях,</w:t>
        <w:br/>
        <w:t>таких, например, как общественная деятельность.</w:t>
      </w:r>
    </w:p>
    <w:p>
      <w:pPr>
        <w:pStyle w:val="Normal"/>
        <w:autoSpaceDE w:val="false"/>
        <w:ind w:firstLine="360"/>
        <w:jc w:val="both"/>
        <w:rPr/>
      </w:pPr>
      <w:r>
        <w:rPr/>
        <w:t>Вот что о нем пишут: «Следует включить канзасского первокурсника Джима</w:t>
        <w:br/>
        <w:t>Райана в список сверхзвезд, умеющих обращаться с публикой. Юный мировой</w:t>
        <w:br/>
        <w:t>рекордсмен в беге на полмили и милю покорил всех в возрасте от 6 до 60 лет во</w:t>
        <w:br/>
        <w:t>время своей недавней поездке в Нью-Йорк».</w:t>
      </w:r>
    </w:p>
    <w:p>
      <w:pPr>
        <w:pStyle w:val="Normal"/>
        <w:autoSpaceDE w:val="false"/>
        <w:ind w:firstLine="360"/>
        <w:jc w:val="both"/>
        <w:rPr/>
      </w:pPr>
      <w:r>
        <w:rPr/>
        <w:t>Несмотря на неопределенность в выборе будущей профессии, Джим</w:t>
        <w:br/>
        <w:t>никогда не сомневается в том, что не сдаст своих позиций на беговой дорожке.</w:t>
        <w:br/>
        <w:t>Побив Питере Снелла в 1965 году, он сразу же начал думать о целях в 1966 году,</w:t>
        <w:br/>
        <w:t>а пробежав в 1966 году милю за 3:51,3, думает о том, что нужно сделать в 1967</w:t>
        <w:br/>
        <w:t>году.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сейчас самое время что-нибудь проиграть,- смеется он.- Меня</w:t>
        <w:br/>
        <w:t>не давит эта мысль, потому что наверняка придет время, когда я проиграю.</w:t>
        <w:br/>
        <w:t>Понимаете, всякий человек может там или тут проиграть. Но он не должен</w:t>
        <w:br/>
        <w:t>позволять себе, чтобы это вошло в привычку».</w:t>
      </w:r>
    </w:p>
    <w:p>
      <w:pPr>
        <w:pStyle w:val="Normal"/>
        <w:autoSpaceDE w:val="false"/>
        <w:ind w:firstLine="360"/>
        <w:jc w:val="both"/>
        <w:rPr/>
      </w:pPr>
      <w:r>
        <w:rPr/>
        <w:t>«Это, возможно, звучит не очень приятно,- говорит Джим,- но мне кажется,</w:t>
        <w:br/>
        <w:t>что иногда от поражения на дорожке бывает какая-то польза. Когда вы терпите</w:t>
        <w:br/>
        <w:t>поражение, у вас возникает большее стремление и решимость работать еще</w:t>
        <w:br/>
        <w:t>налряженнее. Может бытъ, от поражения я стану еще более сильным бегуном,</w:t>
        <w:br/>
        <w:t>потому что не захочу, чтобы парень, побивший меня, сделал это снова».</w:t>
      </w:r>
    </w:p>
    <w:p>
      <w:pPr>
        <w:pStyle w:val="Normal"/>
        <w:autoSpaceDE w:val="false"/>
        <w:ind w:firstLine="360"/>
        <w:jc w:val="both"/>
        <w:rPr/>
      </w:pPr>
      <w:r>
        <w:rPr/>
        <w:t>Джим опять смеется: «Я просто делаю все, на что способен. Конечно,</w:t>
        <w:br/>
        <w:t>всякий раз я хочу победить и пробежать хорошо также». Здесь он становится</w:t>
        <w:br/>
        <w:t>очень серьёзным.</w:t>
      </w:r>
    </w:p>
    <w:p>
      <w:pPr>
        <w:pStyle w:val="Normal"/>
        <w:autoSpaceDE w:val="false"/>
        <w:ind w:firstLine="360"/>
        <w:jc w:val="both"/>
        <w:rPr/>
      </w:pPr>
      <w:r>
        <w:rPr/>
        <w:t>«Я слишком много вложил во все это, чтобы не относиться к этому легко,</w:t>
        <w:br/>
        <w:t>по-настоящему легко».</w:t>
      </w:r>
    </w:p>
    <w:p>
      <w:pPr>
        <w:pStyle w:val="Normal"/>
        <w:autoSpaceDE w:val="false"/>
        <w:ind w:firstLine="360"/>
        <w:jc w:val="both"/>
        <w:rPr/>
      </w:pPr>
      <w:r>
        <w:rPr/>
        <w:t>«Это одна из важнейших черт в характере Джима,- говорит Рич Кларксон.-</w:t>
        <w:br/>
        <w:t>Несмотря на то что он скромен и не любит раскрывать свой внутренний мир, он</w:t>
        <w:br/>
        <w:t>очень серьезно относится к спорту - с такой энергией и рвением, что он просто</w:t>
        <w:br/>
        <w:t>горел в многомесячной подготовке к сезону и к Олимпийским играм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об этом знает. Он знает, что давление на Джима все</w:t>
        <w:br/>
        <w:t>увеличивается, знает и о том, что у него созрели интересы и в других областях</w:t>
        <w:br/>
        <w:t>жизни. Как умный тренер, он старается сделать тренировки Джима достаточно</w:t>
        <w:br/>
        <w:t>гибкими, чтобы у него каждый день было что-то еще помимо ежедневной</w:t>
        <w:br/>
        <w:t>молотьбы: тренировка - учеба - тренировка - учеба - ответы на письма - сон.</w:t>
        <w:br/>
        <w:t>Сейчас Джим уже не многообещающий школьник, а величайший бегун в истории</w:t>
        <w:br/>
        <w:t>спорта.</w:t>
      </w:r>
    </w:p>
    <w:p>
      <w:pPr>
        <w:pStyle w:val="Normal"/>
        <w:autoSpaceDE w:val="false"/>
        <w:ind w:firstLine="360"/>
        <w:jc w:val="both"/>
        <w:rPr/>
      </w:pPr>
      <w:r>
        <w:rPr/>
        <w:t>То, что думает о своих возможностях в будущем сам Джим, неизвестно</w:t>
        <w:br/>
        <w:t>широкой общественности. Он, однако, признается: «Думаю, что могу пробежать</w:t>
        <w:br/>
        <w:t>милю из 3:50. При условии, что я буду по-прежнему напряженно тренироваться и</w:t>
        <w:br/>
        <w:t>обстоятельства при беге будут такими же благоприятными, как в соревновании в</w:t>
        <w:br/>
        <w:t>Беркли».</w:t>
      </w:r>
    </w:p>
    <w:p>
      <w:pPr>
        <w:pStyle w:val="Normal"/>
        <w:autoSpaceDE w:val="false"/>
        <w:ind w:firstLine="360"/>
        <w:jc w:val="both"/>
        <w:rPr/>
      </w:pPr>
      <w:r>
        <w:rPr/>
        <w:t>Мишель Жази выражается по этому поводу более решительно: «Я думаю,</w:t>
        <w:br/>
        <w:t>Райан будет первым в мире, кто пробежит милю за 3:50. Если он попробует свои</w:t>
        <w:br/>
        <w:t>силы на 3000 метрах или на двух милях, он и там также сможет показать</w:t>
        <w:br/>
        <w:t>превосходные результаты. Я желаю ему всего хорошего».</w:t>
      </w:r>
    </w:p>
    <w:p>
      <w:pPr>
        <w:pStyle w:val="Normal"/>
        <w:autoSpaceDE w:val="false"/>
        <w:ind w:firstLine="360"/>
        <w:jc w:val="both"/>
        <w:rPr/>
      </w:pPr>
      <w:r>
        <w:rPr/>
        <w:t>Уэс Сэнти, бывший американский король на милю, сказал о Джиме так:</w:t>
        <w:br/>
        <w:t>«Ему недостает только одного - инстинкта убийцы. Он слишком милый парень, а,</w:t>
        <w:br/>
        <w:t>как известно, такие парни на финише приходят вторыми. Сейчас он настолько</w:t>
        <w:br/>
        <w:t>хорош, что ему нет необходимости быть иным. Но в будущем он должен быть</w:t>
        <w:br/>
        <w:t>менее нежным. Когда это случится, он пробежит милю из 3:50 не моргнув глазом.</w:t>
        <w:br/>
        <w:t>Честно говоря, я сомневаюсь в том, что Джим достигнет своих настоящих</w:t>
        <w:br/>
        <w:t>возможностей; мне кажется, он бросит бег прежде, чем станет полностью</w:t>
        <w:br/>
        <w:t>возмужавшим человеком. Такова судьба спортсменов-любителей в Америке».</w:t>
      </w:r>
    </w:p>
    <w:p>
      <w:pPr>
        <w:pStyle w:val="Normal"/>
        <w:autoSpaceDE w:val="false"/>
        <w:ind w:firstLine="360"/>
        <w:jc w:val="both"/>
        <w:rPr/>
      </w:pPr>
      <w:r>
        <w:rPr/>
        <w:t>Однако другой спортивный обозреватель возражает: «Сэнти несет</w:t>
        <w:br/>
        <w:t>околесицу. Райан испытывает отвращение к самой идее иметь инстинкт убийцы, и</w:t>
        <w:br/>
        <w:t>тем не менее он боец не хуже любого из выходивших когда-либо на дорожку».</w:t>
      </w:r>
    </w:p>
    <w:p>
      <w:pPr>
        <w:pStyle w:val="Normal"/>
        <w:autoSpaceDE w:val="false"/>
        <w:ind w:firstLine="360"/>
        <w:jc w:val="both"/>
        <w:rPr/>
      </w:pPr>
      <w:r>
        <w:rPr/>
        <w:t>Никто, однако, не может утверждать наверняка, когда Джим придет к</w:t>
        <w:br/>
        <w:t>результатам, лежащим в пределах его возможностей. Он почти уверен, что</w:t>
      </w:r>
    </w:p>
    <w:p>
      <w:pPr>
        <w:pStyle w:val="Normal"/>
        <w:autoSpaceDE w:val="false"/>
        <w:ind w:firstLine="360"/>
        <w:jc w:val="both"/>
        <w:rPr/>
      </w:pPr>
      <w:r>
        <w:rPr/>
        <w:t>сможет пробежать милю быстрее, однако отказывается - и поступает разумно -</w:t>
        <w:br/>
        <w:t>делать какие-либо авансы на этот счет.</w:t>
      </w:r>
    </w:p>
    <w:p>
      <w:pPr>
        <w:pStyle w:val="Normal"/>
        <w:autoSpaceDE w:val="false"/>
        <w:ind w:firstLine="360"/>
        <w:jc w:val="both"/>
        <w:rPr/>
      </w:pPr>
      <w:r>
        <w:rPr/>
        <w:t>«Понимаете,- говорит Джим,- я думаю, что смогу пробежать значительно</w:t>
        <w:br/>
        <w:t>быстрее и полмили. Вы не пробежите полмили так, как это сделал я, показав на</w:t>
        <w:br/>
        <w:t>первом круге 53 секунды, а на втором 51. У вас просто ничего не получится, если</w:t>
        <w:br/>
        <w:t>вы захотите пробежать по такой раскладке».</w:t>
      </w:r>
    </w:p>
    <w:p>
      <w:pPr>
        <w:pStyle w:val="Normal"/>
        <w:autoSpaceDE w:val="false"/>
        <w:ind w:firstLine="360"/>
        <w:jc w:val="both"/>
        <w:rPr/>
      </w:pPr>
      <w:r>
        <w:rPr/>
        <w:t>А вот еще заявление Джима, которое, возможно, вызовет у некоторых</w:t>
        <w:br/>
        <w:t>людей удивление: «Может быть, это и покажется странным, но на меня мой</w:t>
        <w:br/>
        <w:t>результат на полмили действует более впечатляюще, чем результат на милю»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 Джима на две мили 8:25,2, учитывая, с какой скоростью был</w:t>
        <w:br/>
        <w:t>пройден последний круг, внушает уверенность, что и здесь Джим может стать</w:t>
        <w:br/>
        <w:t>рекордсменом. Однако рекорд Кейно на 3000 метров в эквиваленте почти на 8</w:t>
        <w:br/>
        <w:t>секунд лучше, чем результат 8:25,2 на две мили. Этот рекорд Кейно остается</w:t>
        <w:br/>
        <w:t>одним из самых лучших рекордов в беге на выносливость.</w:t>
      </w:r>
    </w:p>
    <w:p>
      <w:pPr>
        <w:pStyle w:val="Normal"/>
        <w:autoSpaceDE w:val="false"/>
        <w:ind w:firstLine="360"/>
        <w:jc w:val="both"/>
        <w:rPr/>
      </w:pPr>
      <w:r>
        <w:rPr/>
        <w:t>1000 метров - дистанция, которую в США бегают редко. Мировой рекорд на</w:t>
        <w:br/>
        <w:t>эту дистанцию равен 2:16,2. Если учесть результаты Джима в 1966 году, то</w:t>
        <w:br/>
        <w:t>окажется, что он имеет возможность пробежать эту дистанцию примерно на 2</w:t>
        <w:br/>
        <w:t>секунды быстрее. Другая дистанция, на которой редко выступают бегуны в США,-</w:t>
        <w:br/>
        <w:t>2000 метров. В 1966 году Мишель Жази установил на ней новый мировой рекорд</w:t>
        <w:br/>
        <w:t>- 4:56,2. И здесь возможности Джима несколько выше, даже если не планировать</w:t>
        <w:br/>
        <w:t>улучшения его результатов в будущем сезоне.</w:t>
      </w:r>
    </w:p>
    <w:p>
      <w:pPr>
        <w:pStyle w:val="Normal"/>
        <w:autoSpaceDE w:val="false"/>
        <w:ind w:firstLine="360"/>
        <w:jc w:val="both"/>
        <w:rPr/>
      </w:pPr>
      <w:r>
        <w:rPr/>
        <w:t>Рекорд Херба Эллиоте на 1500 метров 3:35,6 был бы наверняка побит еще</w:t>
        <w:br/>
        <w:t>в Беркли, если бы Джим выступал не на милю, а на 1500 метров. Таким образом,</w:t>
        <w:br/>
        <w:t>в пределах досягаемости Джима лежит шесть мировым рекордов плюс рекорды</w:t>
        <w:br/>
        <w:t>на закрытой дорожке.</w:t>
      </w:r>
    </w:p>
    <w:p>
      <w:pPr>
        <w:pStyle w:val="Normal"/>
        <w:autoSpaceDE w:val="false"/>
        <w:ind w:firstLine="360"/>
        <w:jc w:val="both"/>
        <w:rPr/>
      </w:pPr>
      <w:r>
        <w:rPr/>
        <w:t>«Я люблю выступать в закрытом помещении,- говорит Джим,- если только</w:t>
        <w:br/>
        <w:t>там хорошая деревянная дорожка. Однако здесь всегда бывает свалка. Места</w:t>
        <w:br/>
        <w:t>настолько мало, что за него нужно драться».</w:t>
      </w:r>
    </w:p>
    <w:p>
      <w:pPr>
        <w:pStyle w:val="Normal"/>
        <w:autoSpaceDE w:val="false"/>
        <w:ind w:firstLine="360"/>
        <w:jc w:val="both"/>
        <w:rPr/>
      </w:pPr>
      <w:r>
        <w:rPr/>
        <w:t>Два мировых рекорда - на три мили и на 5000 метров - остаются для</w:t>
        <w:br/>
        <w:t>Джима недосягаемыми, однако, говорит Джим, «мне хотелось бы пробежать три</w:t>
        <w:br/>
        <w:t>мили». «Для трех миль он по-настоящему не подготовлен,- замечает Тиммонс.-</w:t>
        <w:br/>
        <w:t>Прежде чем у него появятся какие-либо перспективы на дистанциях свыше двух</w:t>
        <w:br/>
        <w:t>миль, ему нужно пройти психологическую подготовку для выступлений на длинных</w:t>
        <w:br/>
        <w:t>дистанциях. Здесь могут помочь кроссы».</w:t>
      </w:r>
    </w:p>
    <w:p>
      <w:pPr>
        <w:pStyle w:val="Normal"/>
        <w:autoSpaceDE w:val="false"/>
        <w:ind w:firstLine="360"/>
        <w:jc w:val="both"/>
        <w:rPr/>
      </w:pPr>
      <w:r>
        <w:rPr/>
        <w:t>На этот счет сам Джим высказывается следующим образом: «Меня еще не</w:t>
        <w:br/>
        <w:t>интересуют кроссы на шесть миль. По крайней мере в настоящее время. Может</w:t>
        <w:br/>
        <w:t>быть, через десять лет я буду смотреть на них по-другому. Кто знает? Две.или три</w:t>
        <w:br/>
        <w:t>мили на дорожке - это для меня подходит. Но у меня не вызывает восторга мысль</w:t>
        <w:br/>
        <w:t>о выступлениях на шесть миль, где нужно бежать 24 круга. Сезон кроссов, по-</w:t>
        <w:br/>
        <w:t>моему, очень важен из-за тех перемен, которые с ним связаны, а в этом, черт</w:t>
        <w:br/>
        <w:t>возьми, я действительно нуждаюсь! Здесь куча работы; ребята, бегущие со мной</w:t>
        <w:br/>
        <w:t>на длинную дистанцию, заставляют меня выкладываться. Я тянусь за ними,</w:t>
        <w:br/>
        <w:t>стараясь только продержаться. Однако когда приходит время для скоростной</w:t>
        <w:br/>
        <w:t>работы, все выглядит несколько по-другому. Теперь они стараются не отставать</w:t>
        <w:br/>
        <w:t>от меня. В кроссе я тащусь сзади, и это хорошо, потому что я развиваю</w:t>
        <w:br/>
        <w:t>выносливость, в которой остро нуждаюсь... Мне нужен один сезон, в котором я мог</w:t>
        <w:br/>
        <w:t>бы чуточку отдохнуть. Понимаете, плюнуть на то, что будут писать в прессе, и</w:t>
        <w:br/>
        <w:t>снять напряжение. Но если я собираюсь выступать в кроссах и в зимнем сезоне и</w:t>
        <w:br/>
        <w:t>в летнем, когда же у меня будет время, чтобы снять напряжение? Это не проходит.</w:t>
        <w:br/>
        <w:t>При такой нагрузке полностью выматываешься. Между подготовкой на милю или</w:t>
        <w:br/>
        <w:t>две и на шесть миль - огромная разница».</w:t>
      </w:r>
    </w:p>
    <w:p>
      <w:pPr>
        <w:pStyle w:val="Normal"/>
        <w:autoSpaceDE w:val="false"/>
        <w:ind w:firstLine="360"/>
        <w:jc w:val="both"/>
        <w:rPr/>
      </w:pPr>
      <w:r>
        <w:rPr/>
        <w:t>Летом 1966 года Тиммонс говорил: «В настоящее время мы получаем</w:t>
        <w:br/>
        <w:t>приглашения участвовать в соревнованиях зимнего сезона в следующем году.</w:t>
        <w:br/>
        <w:t>Если мы скажем «да», организация встреч будет вертеться вокруг Джима. Тогда,</w:t>
        <w:br/>
        <w:t>если по какой-то причине он не проявит себя, они скажут: «Что это за ребенок? Вы</w:t>
        <w:br/>
        <w:t>представить себе не можете, какой сильный нажим терпит этот юноше!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нс весьма продуманно относится к заявкам на выступления Джима в</w:t>
        <w:br/>
        <w:t>различных видах предстоящего сезона. Джим будет выступать не только на милю,</w:t>
        <w:br/>
        <w:t>но и на полмили, и на две мили, и в основном в командном, а не в личном зачете.</w:t>
      </w:r>
    </w:p>
    <w:p>
      <w:pPr>
        <w:pStyle w:val="Normal"/>
        <w:autoSpaceDE w:val="false"/>
        <w:ind w:firstLine="360"/>
        <w:jc w:val="both"/>
        <w:rPr/>
      </w:pPr>
      <w:r>
        <w:rPr/>
        <w:t>В ближайшие два года Джим не надеется на какую-либо передышку. «Все</w:t>
        <w:br/>
        <w:t>складывается так, как за год перед Олимпиадой в Токио, и в течение нескольких</w:t>
        <w:br/>
        <w:t>ближайших недель мне будет над чем поразмыслить. После этого я буду работать</w:t>
        <w:br/>
        <w:t>до Олимпиады (имеется в виду XIX Олимпиада в Мехико) без перерыва, потому</w:t>
        <w:br/>
        <w:t>что мне очень хочется следующим летом совершить турне по Европе. Я считаю</w:t>
        <w:br/>
        <w:t>соревнования за границей очень важным делом.</w:t>
      </w:r>
    </w:p>
    <w:p>
      <w:pPr>
        <w:pStyle w:val="Normal"/>
        <w:autoSpaceDE w:val="false"/>
        <w:ind w:firstLine="360"/>
        <w:jc w:val="both"/>
        <w:rPr/>
      </w:pPr>
      <w:r>
        <w:rPr/>
        <w:t>Если это турне состоится, то, вероятно, я возвращусь домой лишь в конце</w:t>
        <w:br/>
        <w:t>августа и до начала учебы у меня останется совсем немного времени. Я не смогу</w:t>
        <w:br/>
        <w:t>хорошо отдохнуть, потому что буду нуждаться в хорошей базе выносливости за</w:t>
        <w:br/>
        <w:t>счет кроссов. Из-за этого, в свою очередь, можно потерять свежесть, и я могу</w:t>
        <w:br/>
        <w:t>почувствовать себя утомленным еще до того, как сезон кроссов окончится, Но</w:t>
        <w:br/>
        <w:t>когда я тренируюсь вместе с ребятами из команды (Канзасского университета), я</w:t>
        <w:br/>
        <w:t>не слишком выдыхаюсь. У меня возникают трудности, когда я предоставлен</w:t>
        <w:br/>
        <w:t>только самому себе. Я не вижу возможностей для перерыва в тренировках, разве</w:t>
        <w:br/>
        <w:t>только из-за травмы или чего-либо подобного».</w:t>
      </w:r>
    </w:p>
    <w:p>
      <w:pPr>
        <w:pStyle w:val="Normal"/>
        <w:autoSpaceDE w:val="false"/>
        <w:ind w:firstLine="360"/>
        <w:jc w:val="both"/>
        <w:rPr/>
      </w:pPr>
      <w:r>
        <w:rPr/>
        <w:t>В начале сезона кроссов 1966 года Джим получил травму спины. Эта</w:t>
        <w:br/>
        <w:t>травма серьезно угрожала его спортивной карьере. В газетах стали появляться</w:t>
        <w:br/>
        <w:t>зловещие предсказания. Джим был вынужден прекратить бегатъ.</w:t>
      </w:r>
    </w:p>
    <w:p>
      <w:pPr>
        <w:pStyle w:val="Normal"/>
        <w:autoSpaceDE w:val="false"/>
        <w:ind w:firstLine="360"/>
        <w:jc w:val="both"/>
        <w:rPr/>
      </w:pPr>
      <w:r>
        <w:rPr/>
        <w:t>Примерно в то время, когда он был готов приступить снова к тренировкам в</w:t>
        <w:br/>
        <w:t>полную сипу, у него начался бронхит, и он был вынужден лечь в университетскую</w:t>
        <w:br/>
        <w:t>клинику.</w:t>
      </w:r>
    </w:p>
    <w:p>
      <w:pPr>
        <w:pStyle w:val="Normal"/>
        <w:autoSpaceDE w:val="false"/>
        <w:ind w:firstLine="360"/>
        <w:jc w:val="both"/>
        <w:rPr/>
      </w:pPr>
      <w:r>
        <w:rPr/>
        <w:t>Болезни или травмы способны нанести такой урон, которого не нанесут</w:t>
        <w:br/>
        <w:t>никакие соперники, но до сего времени Джим справлялся с ними не менее</w:t>
        <w:br/>
        <w:t>успешно, чем с соперниками на последней прямой. Он выигрывал борьбу с</w:t>
        <w:br/>
        <w:t>недугами из-за огромного стремления бегать хорошо.</w:t>
      </w:r>
    </w:p>
    <w:p>
      <w:pPr>
        <w:pStyle w:val="Normal"/>
        <w:autoSpaceDE w:val="false"/>
        <w:ind w:firstLine="360"/>
        <w:jc w:val="both"/>
        <w:rPr/>
      </w:pPr>
      <w:r>
        <w:rPr/>
        <w:t>Наиболее сильный мотив у Джима в ближайщем будущем выражается</w:t>
        <w:br/>
        <w:t>очень просто: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что меня так сильно вдохновляет в работе одно - мысль об</w:t>
        <w:br/>
        <w:t>Олимпийских играх в Мехико. До них еще далеко, но уже сейчас эти игры для</w:t>
        <w:br/>
        <w:t>меня самая большая цель. Я хочу выступить хорошо. Когда я смотрел бег Миллса,</w:t>
        <w:br/>
        <w:t>я испытывал настоящий подъем. Когда вы видите такое зрелище, вам хочется</w:t>
        <w:br/>
        <w:t>быть способным сделать подобное самому. Вы можете хорошо выступить,</w:t>
        <w:br/>
        <w:t>устанавливать мировые рекорды, но ничто несравнимо с правом называться</w:t>
        <w:br/>
        <w:t>олимпийским чемпионом».</w:t>
      </w:r>
    </w:p>
    <w:p>
      <w:pPr>
        <w:pStyle w:val="Normal"/>
        <w:autoSpaceDE w:val="false"/>
        <w:ind w:firstLine="360"/>
        <w:jc w:val="both"/>
        <w:rPr/>
      </w:pPr>
      <w:r>
        <w:rPr/>
        <w:t>Джим согласен с Тиммонсом, что не нужно концентрироваться только на</w:t>
        <w:br/>
        <w:t>миле. Разнообразие - соль жизни.</w:t>
      </w:r>
    </w:p>
    <w:p>
      <w:pPr>
        <w:pStyle w:val="Normal"/>
        <w:autoSpaceDE w:val="false"/>
        <w:ind w:firstLine="360"/>
        <w:jc w:val="both"/>
        <w:rPr/>
      </w:pPr>
      <w:r>
        <w:rPr/>
        <w:t>«Я люблю выступать на полмили, когда у. меня есть возможность,- говорит</w:t>
        <w:br/>
        <w:t>Джим.- Хочу только надеяться, что мне не придется слишком много выступать по</w:t>
        <w:br/>
        <w:t>два раза в день. Я выступаю дважды в день только тогда, когда в этом есть</w:t>
        <w:br/>
        <w:t>необходимость. Если для команды нужно, чтобы я выступил два или даже три</w:t>
        <w:br/>
        <w:t>раза в день, я это сделаю, но по другим причинам - нет. Вы слишком</w:t>
        <w:br/>
        <w:t>растрачиваете себя, выступая больше, чем в одном виде».</w:t>
      </w:r>
    </w:p>
    <w:p>
      <w:pPr>
        <w:pStyle w:val="Normal"/>
        <w:autoSpaceDE w:val="false"/>
        <w:ind w:firstLine="360"/>
        <w:jc w:val="both"/>
        <w:rPr/>
      </w:pPr>
      <w:r>
        <w:rPr/>
        <w:t>«Мне хотелось бы чаще выступать на две мили». Раздумывая о следующем</w:t>
        <w:br/>
        <w:t>лете, когда закончится учеба и американская команда поедет выступать за</w:t>
      </w:r>
    </w:p>
    <w:p>
      <w:pPr>
        <w:pStyle w:val="Normal"/>
        <w:autoSpaceDE w:val="false"/>
        <w:ind w:firstLine="360"/>
        <w:jc w:val="both"/>
        <w:rPr/>
      </w:pPr>
      <w:r>
        <w:rPr/>
        <w:t>границу, Джим замечает: «Следующее лето - лето турне». Он намеревается</w:t>
        <w:br/>
        <w:t>выступить в крупных международных соревнованиях в Токио и Хельсинки.</w:t>
        <w:br/>
        <w:t>Именно в Европе у него будет возможность попытаться побить рекорды на</w:t>
        <w:br/>
        <w:t>дистанциях от 800 до 3000 метров.</w:t>
      </w:r>
    </w:p>
    <w:p>
      <w:pPr>
        <w:pStyle w:val="Normal"/>
        <w:autoSpaceDE w:val="false"/>
        <w:ind w:firstLine="360"/>
        <w:jc w:val="both"/>
        <w:rPr/>
      </w:pPr>
      <w:r>
        <w:rPr/>
        <w:t>«Мне очень нужно пройти через эти соревнования. Дело не в том, что у нас</w:t>
        <w:br/>
        <w:t>соревнования плохи, дело в том, что вам иногда нужно куда-то уехать от своих</w:t>
        <w:br/>
        <w:t>мест. Мне бы хотелось на некоторое время прекратить гонку по четыре или пять</w:t>
        <w:br/>
        <w:t>состязаний в неделю».</w:t>
      </w:r>
    </w:p>
    <w:p>
      <w:pPr>
        <w:pStyle w:val="Normal"/>
        <w:autoSpaceDE w:val="false"/>
        <w:ind w:firstLine="360"/>
        <w:jc w:val="both"/>
        <w:rPr/>
      </w:pPr>
      <w:r>
        <w:rPr/>
        <w:t>Когда Джима спросили, кого из своих соперников он считает основными, он</w:t>
        <w:br/>
        <w:t>сказал:</w:t>
      </w:r>
    </w:p>
    <w:p>
      <w:pPr>
        <w:pStyle w:val="Normal"/>
        <w:autoSpaceDE w:val="false"/>
        <w:ind w:firstLine="360"/>
        <w:jc w:val="both"/>
        <w:rPr/>
      </w:pPr>
      <w:r>
        <w:rPr/>
        <w:t>«Я думаю, один из сильнейших - это Тюммлер. Я считаю, что и Ромо из</w:t>
        <w:br/>
        <w:t>Техаса тоже станет сильным противником. И, конечно, им всегда будет Джим</w:t>
        <w:br/>
        <w:t>Грелле».</w:t>
      </w:r>
    </w:p>
    <w:p>
      <w:pPr>
        <w:pStyle w:val="Normal"/>
        <w:autoSpaceDE w:val="false"/>
        <w:ind w:firstLine="360"/>
        <w:jc w:val="both"/>
        <w:rPr/>
      </w:pPr>
      <w:r>
        <w:rPr/>
        <w:t>Все эти высказывания Джима говорят о том, что он не собирается</w:t>
        <w:br/>
        <w:t>сокращать тренировки. Его стремление к новым вершинам остается по-прежнему</w:t>
        <w:br/>
        <w:t>сильным. Когда он планирует свой день, в первую очередь проставляются часы</w:t>
        <w:br/>
        <w:t>тренировок. Но Джим не скрывает своих опасений. «Самая большая проблема</w:t>
        <w:br/>
        <w:t>для меня - это учеба. Было бы прекрасно, если бы я не тратил столько времени</w:t>
        <w:br/>
        <w:t>на учебу, но мысль ходить в университет и не стараться - мне противна. В учебе</w:t>
        <w:br/>
        <w:t>я всегда рассчитываю сделать чуточку больше, чем планирую. Одна из моих</w:t>
        <w:br/>
        <w:t>трудностей состоит в том, что я слишком сильно нажимаю на себя. Понимаете, я</w:t>
        <w:br/>
        <w:t>жду многого. В соревновании я думаю о том, что я могу сделать, и стараюсь</w:t>
        <w:br/>
        <w:t>сделать дело чуть лучше. В учебе то же самое - я думаю, например, что могу</w:t>
        <w:br/>
        <w:t>получить по какому-то предмету оценку «С», а потом задаю себе вопрос: «А</w:t>
        <w:br/>
        <w:t>почему бы мне не получить «В»?</w:t>
      </w:r>
    </w:p>
    <w:p>
      <w:pPr>
        <w:pStyle w:val="Normal"/>
        <w:autoSpaceDE w:val="false"/>
        <w:ind w:firstLine="360"/>
        <w:jc w:val="both"/>
        <w:rPr/>
      </w:pPr>
      <w:r>
        <w:rPr/>
        <w:t>Его спрашивают, что он думает о возможности неудачного сезона, и Джим</w:t>
        <w:br/>
        <w:t>отвечает: «Я считаю, что до сих пор мне везло, потому что если посмотреть на</w:t>
        <w:br/>
        <w:t>других милевиков, то окажется, что у них всегда был какой-нибудь неудачный</w:t>
        <w:br/>
        <w:t>сезон. Я надеюсь, что со мной этого не случится».</w:t>
      </w:r>
    </w:p>
    <w:p>
      <w:pPr>
        <w:pStyle w:val="Normal"/>
        <w:autoSpaceDE w:val="false"/>
        <w:ind w:firstLine="360"/>
        <w:jc w:val="both"/>
        <w:rPr/>
      </w:pPr>
      <w:r>
        <w:rPr/>
        <w:t>Брутус Хамильтон после рекордной мили в Беркли сказал: «Райан должен</w:t>
        <w:br/>
        <w:t>быть еще лучше. Он может добиться новых успехов без особых усилий. Он не из</w:t>
        <w:br/>
        <w:t>той породы ребят, которые ни о чем, кроме как о дорожке, не думают. Он -</w:t>
        <w:br/>
        <w:t>хороший студент, достаточно грамотный фоторепортер, чтобы работать в газете,</w:t>
        <w:br/>
        <w:t>у него много интересов и в других областях жизни. У него хорошая быстрота,</w:t>
        <w:br/>
        <w:t>огромная выносливость и инстинкт бойца. Сегодня его бег на дорожке выглядит</w:t>
        <w:br/>
        <w:t>продуманным: он хорошо чувствует темп. В его технике бега нет ничего</w:t>
        <w:br/>
        <w:t>особенного. Правда, он болтает головой во время бега, но это не так уж важно.</w:t>
        <w:br/>
        <w:t>Главное в том, что он уже крепкий, спокойный бегун. Его техника бега экономична.</w:t>
        <w:br/>
        <w:t>Я имею в виду, что он не раскачивается из стороны в сторону. Его бег плавный и</w:t>
        <w:br/>
        <w:t>изящный».</w:t>
      </w:r>
    </w:p>
    <w:p>
      <w:pPr>
        <w:pStyle w:val="Normal"/>
        <w:autoSpaceDE w:val="false"/>
        <w:ind w:firstLine="360"/>
        <w:jc w:val="both"/>
        <w:rPr/>
      </w:pPr>
      <w:r>
        <w:rPr/>
        <w:t>Берт Нельсон, издатель журнала «Трэк энд филд ныос», замечает: «Джим</w:t>
        <w:br/>
        <w:t>за все время лишь дважды выступал неудачно, и в обоих случаях у него была</w:t>
        <w:br/>
        <w:t>либо травма, либо заболевание. Кажется, что он всегда оправдывает</w:t>
        <w:br/>
        <w:t>возлагаемые на него надежды или делает немного больше. Его</w:t>
        <w:br/>
        <w:t>соревновательный дух колоссален: он не соответствует ни его возрасту, ни его</w:t>
        <w:br/>
        <w:t>опыту. Кажется, что он будет на нужном месте в нужный момент. Он очень силен в</w:t>
        <w:br/>
        <w:t>борьбе на финише. Короче говоря, он из тех, кто побеждает. Добавьте к этому его</w:t>
        <w:br/>
        <w:t>огромное желание и способность к работе, и его будущее покажется вам</w:t>
        <w:br/>
        <w:t>благоговейным».</w:t>
      </w:r>
    </w:p>
    <w:p>
      <w:pPr>
        <w:pStyle w:val="Normal"/>
        <w:autoSpaceDE w:val="false"/>
        <w:ind w:firstLine="360"/>
        <w:jc w:val="both"/>
        <w:rPr/>
      </w:pPr>
      <w:r>
        <w:rPr/>
        <w:t>Тиммоинс уверен, что Джим находится еще только на ранней стадии своего</w:t>
        <w:br/>
        <w:t>развития. «Джим только начинает свою карьеру. Конечно, будут огорчения и</w:t>
        <w:br/>
        <w:t>поражения на его пути. Со всеми это бывает, но его следующая цель -</w:t>
        <w:br/>
        <w:t>миля из 3:50».</w:t>
      </w:r>
    </w:p>
    <w:p>
      <w:pPr>
        <w:pStyle w:val="Normal"/>
        <w:autoSpaceDE w:val="false"/>
        <w:ind w:firstLine="360"/>
        <w:jc w:val="both"/>
        <w:rPr/>
      </w:pPr>
      <w:r>
        <w:rPr/>
        <w:t>Один из любителей бега сказал: «Меня беспокоит вопрос: кто будет</w:t>
        <w:br/>
        <w:t>соперничать с Джимом?» Это и в самом деле может стать серьезной проблемой,</w:t>
        <w:br/>
        <w:t>если Джим будет прогрессировать.</w:t>
      </w:r>
    </w:p>
    <w:p>
      <w:pPr>
        <w:pStyle w:val="Normal"/>
        <w:autoSpaceDE w:val="false"/>
        <w:ind w:firstLine="360"/>
        <w:jc w:val="both"/>
        <w:rPr/>
      </w:pPr>
      <w:r>
        <w:rPr/>
        <w:t>«Мне нравится побеждать,- говорит Джим,- но меня радуют и просто</w:t>
        <w:br/>
        <w:t>хорошие результаты. Например, большое удовлетворение я получил, обыграв</w:t>
        <w:br/>
        <w:t>Грелле в прошлую зиму на закрытой дорожке. Тактическим бегом были и</w:t>
        <w:br/>
        <w:t>отборочные соревнования в олимпийскую команду. Тактические соревнования</w:t>
        <w:br/>
        <w:t>радуют меня больше, чем другие».</w:t>
      </w:r>
    </w:p>
    <w:p>
      <w:pPr>
        <w:pStyle w:val="Normal"/>
        <w:autoSpaceDE w:val="false"/>
        <w:ind w:firstLine="360"/>
        <w:jc w:val="both"/>
        <w:rPr/>
      </w:pPr>
      <w:r>
        <w:rPr/>
        <w:t>Здесь Джим колеблется: «Нет, не могу так сказать. Мне нравятся оба вида</w:t>
        <w:br/>
        <w:t>соревнований, как на выигрыш, так и на результат, ведь в Беркли я испытал</w:t>
        <w:br/>
        <w:t>огромное волнение. От победы в тактическом соревновании получаешь большое</w:t>
        <w:br/>
        <w:t>удовлетворение. Скажем, когда вы идете сзади, а потом чувствуете подъем и</w:t>
        <w:br/>
        <w:t>выходите вперед, вас радует, что вы способны на это. С другой стороны, бывает</w:t>
        <w:br/>
        <w:t>молотящий темп, и вы боретесь только с самим собой. Результаты впечатляют, но</w:t>
        <w:br/>
        <w:t>радуют не только победы над временем».</w:t>
      </w:r>
    </w:p>
    <w:p>
      <w:pPr>
        <w:pStyle w:val="Normal"/>
        <w:autoSpaceDE w:val="false"/>
        <w:ind w:firstLine="360"/>
        <w:jc w:val="both"/>
        <w:rPr/>
      </w:pPr>
      <w:r>
        <w:rPr/>
        <w:t>Но если Джим хочет горячей борьбы, он может переключиться на 880 ярдов</w:t>
        <w:br/>
        <w:t>или на две мили и выше. Ему хотелось бы сразиться с Кейно и Жази в Европе в</w:t>
        <w:br/>
        <w:t>сезоне 1967 года, а кроме этих соперников может быть опасен и его</w:t>
        <w:br/>
        <w:t>соотечественник Дайрол Берлесон.</w:t>
      </w:r>
    </w:p>
    <w:p>
      <w:pPr>
        <w:pStyle w:val="Normal"/>
        <w:autoSpaceDE w:val="false"/>
        <w:ind w:firstLine="360"/>
        <w:jc w:val="both"/>
        <w:rPr/>
      </w:pPr>
      <w:r>
        <w:rPr/>
        <w:t>До последнего времени Джим не задумывался о том, что будет после</w:t>
        <w:br/>
        <w:t>окончания им Канзасского университете. Беспрерывная тренировка слишком</w:t>
        <w:br/>
        <w:t>обременительна, чтобы длиться неопределенно долго. Однако если он будет</w:t>
        <w:br/>
        <w:t>жить уравновешенно, он продолжит свой спортивный путь и в дальнейшем.</w:t>
      </w:r>
    </w:p>
    <w:p>
      <w:pPr>
        <w:pStyle w:val="Normal"/>
        <w:autoSpaceDE w:val="false"/>
        <w:ind w:firstLine="360"/>
        <w:jc w:val="both"/>
        <w:rPr/>
      </w:pPr>
      <w:r>
        <w:rPr/>
        <w:t>В сущности, никто не сможет с уверенностью сказать, что ждет Джима</w:t>
        <w:br/>
        <w:t>Райана в будущем. Большинство людей интересуются, сколь быстро он пробежит</w:t>
        <w:br/>
        <w:t>милю. Любитель каламбуров, возможно, заметил бы: «Лишь время расскажет».</w:t>
      </w:r>
    </w:p>
    <w:p>
      <w:pPr>
        <w:pStyle w:val="Normal"/>
        <w:autoSpaceDE w:val="false"/>
        <w:ind w:firstLine="360"/>
        <w:jc w:val="both"/>
        <w:rPr/>
      </w:pPr>
      <w:r>
        <w:rPr/>
        <w:t>А вы верите в милю из 3:45?</w:t>
      </w:r>
    </w:p>
    <w:p>
      <w:pPr>
        <w:pStyle w:val="Normal"/>
        <w:autoSpaceDE w:val="false"/>
        <w:ind w:firstLine="360"/>
        <w:jc w:val="both"/>
        <w:rPr/>
      </w:pPr>
      <w:r>
        <w:rPr/>
        <w:t>Послесловие</w:t>
      </w:r>
    </w:p>
    <w:p>
      <w:pPr>
        <w:pStyle w:val="Normal"/>
        <w:autoSpaceDE w:val="false"/>
        <w:ind w:firstLine="360"/>
        <w:jc w:val="both"/>
        <w:rPr/>
      </w:pPr>
      <w:r>
        <w:rPr/>
        <w:t>А. Н. Макаров,</w:t>
      </w:r>
    </w:p>
    <w:p>
      <w:pPr>
        <w:pStyle w:val="Normal"/>
        <w:autoSpaceDE w:val="false"/>
        <w:ind w:firstLine="360"/>
        <w:rPr/>
      </w:pPr>
      <w:r>
        <w:rPr/>
        <w:t>кандидат педагогических наук,</w:t>
        <w:br/>
        <w:t>мастер спорта</w:t>
      </w:r>
    </w:p>
    <w:p>
      <w:pPr>
        <w:pStyle w:val="Normal"/>
        <w:autoSpaceDE w:val="false"/>
        <w:ind w:firstLine="360"/>
        <w:jc w:val="both"/>
        <w:rPr/>
      </w:pPr>
      <w:r>
        <w:rPr/>
        <w:t>Вы прочитали рассказ о человеке, который навсегда войдет в историю бега</w:t>
        <w:br/>
        <w:t>как мировой рекордсмен, во-первых, и как первый школьник, пробежавший милю</w:t>
        <w:br/>
        <w:t>из 4 минут, во-вторых. Именно второе обстоятельство должно привлечь к себе</w:t>
        <w:br/>
        <w:t>особое внимание, поскольку с ним связано то, о чем сейчас говорят как об</w:t>
        <w:br/>
        <w:t>«омоложении спорта».</w:t>
      </w:r>
    </w:p>
    <w:p>
      <w:pPr>
        <w:pStyle w:val="Normal"/>
        <w:autoSpaceDE w:val="false"/>
        <w:ind w:firstLine="360"/>
        <w:jc w:val="both"/>
        <w:rPr/>
      </w:pPr>
      <w:r>
        <w:rPr/>
        <w:t>Итак, что же сделал Джим Райан? Начав тренировки к 1962 году, он за два</w:t>
        <w:br/>
        <w:t>года вырос до уровня бегуна международного класса и представлял команду США</w:t>
        <w:br/>
        <w:t>на Олимпийских играх в Токио. Прошло еще два года, и Райан стал мировым</w:t>
        <w:br/>
        <w:t>рекордсменом на милю, сбросив около 2,5 секунд с прежнего рекорде Мишеля</w:t>
        <w:br/>
        <w:t>Жази. Тогда ему было только 19 лет. В книге рассказывается именно об этом</w:t>
        <w:br/>
        <w:t>периоде его жизни.</w:t>
      </w:r>
    </w:p>
    <w:p>
      <w:pPr>
        <w:pStyle w:val="Normal"/>
        <w:autoSpaceDE w:val="false"/>
        <w:ind w:firstLine="360"/>
        <w:jc w:val="both"/>
        <w:rPr/>
      </w:pPr>
      <w:r>
        <w:rPr/>
        <w:t>Рассмотрим те факторы, которые вызвали его стремительный рост в</w:t>
        <w:br/>
        <w:t>период от 15 до 19 лет.</w:t>
      </w:r>
    </w:p>
    <w:p>
      <w:pPr>
        <w:pStyle w:val="Normal"/>
        <w:autoSpaceDE w:val="false"/>
        <w:ind w:firstLine="360"/>
        <w:jc w:val="both"/>
        <w:rPr/>
      </w:pPr>
      <w:r>
        <w:rPr/>
        <w:t>Когда хотят узнать, в чем скрыт успех бегуна, задают прежде всего такой</w:t>
        <w:br/>
        <w:t>вопрос: как он тренируется? В книге тренировка Джима Райана не детализирована,</w:t>
      </w:r>
    </w:p>
    <w:p>
      <w:pPr>
        <w:pStyle w:val="Normal"/>
        <w:autoSpaceDE w:val="false"/>
        <w:ind w:firstLine="360"/>
        <w:jc w:val="both"/>
        <w:rPr/>
      </w:pPr>
      <w:r>
        <w:rPr/>
        <w:t>и хотя читатель получает общее представление о ней, следует ознакомиться с</w:t>
        <w:br/>
        <w:t>ней поближе.</w:t>
      </w:r>
    </w:p>
    <w:p>
      <w:pPr>
        <w:pStyle w:val="Normal"/>
        <w:autoSpaceDE w:val="false"/>
        <w:ind w:firstLine="360"/>
        <w:jc w:val="both"/>
        <w:rPr/>
      </w:pPr>
      <w:r>
        <w:rPr/>
        <w:t>Прежде всего нужно понять, что тренировка Райана носит комплексный</w:t>
        <w:br/>
        <w:t>характер. В ней сочетаются средства, направленные на развитие выносливости</w:t>
        <w:br/>
        <w:t>(длительный бег на расстояния до 20 миль в течение всего года) и на развитие</w:t>
        <w:br/>
        <w:t>быстроты и специальной выносливости (повторные пробежки, интервальный бег</w:t>
        <w:br/>
        <w:t>на дистанциях от 110 до 880 ярдов). Бросается в глаза то обстоятельство, что</w:t>
        <w:br/>
        <w:t>длительный бег на развитие выносливости Райан проводил круглогодично, в то</w:t>
        <w:br/>
        <w:t>время как многие бегуны прошлого резко снижали объем бега на выносливость в</w:t>
        <w:br/>
        <w:t>период соревнований, считая, что базу выносливости следует обеспечивать</w:t>
        <w:br/>
        <w:t>зимой.</w:t>
      </w:r>
    </w:p>
    <w:p>
      <w:pPr>
        <w:pStyle w:val="Normal"/>
        <w:autoSpaceDE w:val="false"/>
        <w:ind w:firstLine="360"/>
        <w:jc w:val="both"/>
        <w:rPr/>
      </w:pPr>
      <w:r>
        <w:rPr/>
        <w:t>Приведем примеры. Вот выписки из тренировочных планов Джима Райана</w:t>
        <w:br/>
        <w:t>незадолго до установления им мирового рекорда на милю (3:51,3) в Беркли.</w:t>
        <w:br/>
        <w:t>Май 1966 года.</w:t>
      </w:r>
    </w:p>
    <w:p>
      <w:pPr>
        <w:pStyle w:val="Normal"/>
        <w:autoSpaceDE w:val="false"/>
        <w:ind w:firstLine="360"/>
        <w:jc w:val="both"/>
        <w:rPr/>
      </w:pPr>
      <w:r>
        <w:rPr/>
        <w:t>22 мая - кросс 10 миль за 65 мин.</w:t>
      </w:r>
    </w:p>
    <w:p>
      <w:pPr>
        <w:pStyle w:val="Normal"/>
        <w:autoSpaceDE w:val="false"/>
        <w:ind w:firstLine="360"/>
        <w:jc w:val="both"/>
        <w:rPr/>
      </w:pPr>
      <w:r>
        <w:rPr/>
        <w:t>25 мая - кросс 15 миль за 1 час 40 мин.</w:t>
      </w:r>
    </w:p>
    <w:p>
      <w:pPr>
        <w:pStyle w:val="Normal"/>
        <w:autoSpaceDE w:val="false"/>
        <w:ind w:firstLine="360"/>
        <w:jc w:val="both"/>
        <w:rPr/>
      </w:pPr>
      <w:r>
        <w:rPr/>
        <w:t>28 мая - кросс 12 миль.</w:t>
      </w:r>
    </w:p>
    <w:p>
      <w:pPr>
        <w:pStyle w:val="Normal"/>
        <w:autoSpaceDE w:val="false"/>
        <w:ind w:firstLine="360"/>
        <w:jc w:val="both"/>
        <w:rPr/>
      </w:pPr>
      <w:r>
        <w:rPr/>
        <w:t>Итак, в течение недели три тренировки, направленные на развитие</w:t>
        <w:br/>
        <w:t>выносливости, и это в разгар сезона соревнований! Уместно здесь напомнить, что</w:t>
        <w:br/>
        <w:t>через две недели после этого Райан установил мировой рекорд на 880 ярдов -</w:t>
        <w:br/>
        <w:t>1:44,9.</w:t>
      </w:r>
    </w:p>
    <w:p>
      <w:pPr>
        <w:pStyle w:val="Normal"/>
        <w:autoSpaceDE w:val="false"/>
        <w:ind w:firstLine="360"/>
        <w:jc w:val="both"/>
        <w:rPr/>
      </w:pPr>
      <w:r>
        <w:rPr/>
        <w:t>В июне объем бега несколько снижается. Пробегаемые дистанции</w:t>
        <w:br/>
        <w:t>сокращаются до 10 миль.</w:t>
      </w:r>
    </w:p>
    <w:p>
      <w:pPr>
        <w:pStyle w:val="Normal"/>
        <w:autoSpaceDE w:val="false"/>
        <w:ind w:firstLine="360"/>
        <w:jc w:val="both"/>
        <w:rPr/>
      </w:pPr>
      <w:r>
        <w:rPr/>
        <w:t>В июле наблюдается такая же картина. За десять дней до выступления в</w:t>
        <w:br/>
        <w:t>Беркли недельный объем бега Райана составляет 70 миль. Только в последнюю</w:t>
        <w:br/>
        <w:t>неделю перед стартом объем бега резко снижается и составляет около 40 миль.</w:t>
        <w:br/>
        <w:t>17 июля Райан устанавливает мировой рекорд.</w:t>
      </w:r>
    </w:p>
    <w:p>
      <w:pPr>
        <w:pStyle w:val="Normal"/>
        <w:autoSpaceDE w:val="false"/>
        <w:ind w:firstLine="360"/>
        <w:jc w:val="both"/>
        <w:rPr/>
      </w:pPr>
      <w:r>
        <w:rPr/>
        <w:t>Возникает вопрос: является ли то, что Райан не прекращает бег на</w:t>
        <w:br/>
        <w:t>выносливость на протяжении всего года, существенным фактором его успеха?</w:t>
        <w:br/>
        <w:t>Нам кажется, да. Правильность традиционной формулы деления тренировки</w:t>
        <w:br/>
        <w:t>бегуна на подготовительный период (развитие силы и выносливости) и основной</w:t>
        <w:br/>
        <w:t>(развитие быстроты и специальной выносливости) подвергается сомнению, как и</w:t>
        <w:br/>
        <w:t>методика Артура Лидьярда - три месяца в год марафонской тренировки до</w:t>
        <w:br/>
        <w:t>начала сезона, а затем развитие быстроты. Создается такое впечатление, что</w:t>
        <w:br/>
        <w:t>постоянное, на протяжении всего года, развитие выносливости - основного</w:t>
        <w:br/>
        <w:t>качества бегуна на милю является обязательным условием. Известно, что</w:t>
        <w:br/>
        <w:t>выносливость бегуна является фундаментом, на котором строятся все остальные</w:t>
        <w:br/>
        <w:t>качества.</w:t>
      </w:r>
    </w:p>
    <w:p>
      <w:pPr>
        <w:pStyle w:val="Normal"/>
        <w:autoSpaceDE w:val="false"/>
        <w:ind w:firstLine="360"/>
        <w:jc w:val="both"/>
        <w:rPr/>
      </w:pPr>
      <w:r>
        <w:rPr/>
        <w:t>Можно привести десятки примеров, когда марафонцы, переходившие на</w:t>
        <w:br/>
        <w:t>дистанции 5 и 10 км, быстро добивались успеха, так же как и бегуны на 5 и 10 км,</w:t>
        <w:br/>
        <w:t>становившиеся средневиками, резко прогрессировали на новых дистанциях. Но</w:t>
        <w:br/>
        <w:t>что случалось с этими бегунами? Через 2-3 года их прогресс заканчивался. База</w:t>
        <w:br/>
        <w:t>выносливости, приобретенная ими, исчерпывалась. Таким образом, можно</w:t>
        <w:br/>
        <w:t>высказать предположение, что выносливость бегуна весьма капризное качество,</w:t>
        <w:br/>
        <w:t>которое нужно постоянно удерживать. До недавнего времени считалось, что пики</w:t>
        <w:br/>
        <w:t>спортивной формы настолько объективная реальность, что тренировку следует</w:t>
        <w:br/>
        <w:t>вести с их учетом. Однако появился Рон Кларк, у которого тренировка была</w:t>
        <w:br/>
        <w:t>единой на протяжении всего года, и оказалось, что у него вообще не существует</w:t>
        <w:br/>
        <w:t>никаких пиков формы. На протяжении одного года Кларк 11 раз улучшал мировые</w:t>
        <w:br/>
        <w:t>рекорды и был готов бежать в любое время. Это обстоятельство указывает, что</w:t>
        <w:br/>
        <w:t>пики спортивной формы - чисто специфическое явление, главным образом</w:t>
        <w:br/>
        <w:t>связанное с тренировкой и характером бегуна.</w:t>
      </w:r>
    </w:p>
    <w:p>
      <w:pPr>
        <w:pStyle w:val="Normal"/>
        <w:autoSpaceDE w:val="false"/>
        <w:ind w:firstLine="360"/>
        <w:jc w:val="both"/>
        <w:rPr/>
      </w:pPr>
      <w:r>
        <w:rPr/>
        <w:t>Нельзя поэтому утверждать, что пики спортивной формы есть нечто</w:t>
        <w:br/>
        <w:t>обязательное. Конечно, в течение года у разных бегунов по-разному меняется</w:t>
        <w:br/>
        <w:t>спортивная форма. Вопрос состоит в том, чтобы признать возможность</w:t>
        <w:br/>
        <w:t>управления своей спортивной формой на протяжении длительного срока, скажем</w:t>
        <w:br/>
        <w:t>в течение 6-8 месяцев, когда бегун выступает в ответственных соревнованиях.</w:t>
        <w:br/>
        <w:t>Возможно поэтому думать, что снижение результатов бегуна на протяжении</w:t>
        <w:br/>
        <w:t>сезона есть следствие как особенностей тренировки, так и индивидуальных черт</w:t>
        <w:br/>
        <w:t>спортсмена. Что характерно для бегунов с очень острыми пиками спортивной</w:t>
        <w:br/>
        <w:t>формы? Если проанализировать их тренировку, то окажется, что объем бега на</w:t>
        <w:br/>
        <w:t>выносливость в летнее время у них сильно снижается.</w:t>
      </w:r>
    </w:p>
    <w:p>
      <w:pPr>
        <w:pStyle w:val="Normal"/>
        <w:autoSpaceDE w:val="false"/>
        <w:ind w:firstLine="360"/>
        <w:jc w:val="both"/>
        <w:rPr/>
      </w:pPr>
      <w:r>
        <w:rPr/>
        <w:t>Итак, первое, над чем следует подумать, заключается в проверке</w:t>
        <w:br/>
        <w:t>истинности формулы: зимой - выносливость, летом - быстрота. Может быть, дело</w:t>
        <w:br/>
        <w:t>обстоит так: всегда - выносливость, иногда - быстрота.</w:t>
      </w:r>
    </w:p>
    <w:p>
      <w:pPr>
        <w:pStyle w:val="Normal"/>
        <w:autoSpaceDE w:val="false"/>
        <w:ind w:firstLine="360"/>
        <w:jc w:val="both"/>
        <w:rPr/>
      </w:pPr>
      <w:r>
        <w:rPr/>
        <w:t>Другим моментом, который следует отметить в тренировке Райана,</w:t>
        <w:br/>
        <w:t>являются интервальные и повторные пробежки. Система этих пробежек</w:t>
        <w:br/>
        <w:t>разработана уже давно; вот как следовал ей Райан:</w:t>
      </w:r>
    </w:p>
    <w:p>
      <w:pPr>
        <w:pStyle w:val="Normal"/>
        <w:autoSpaceDE w:val="false"/>
        <w:ind w:firstLine="360"/>
        <w:jc w:val="both"/>
        <w:rPr/>
      </w:pPr>
      <w:r>
        <w:rPr/>
        <w:t>Июнь 1966 года. Неделя перед установлением мирового рекорда на</w:t>
        <w:br/>
        <w:t>полмили.</w:t>
      </w:r>
    </w:p>
    <w:p>
      <w:pPr>
        <w:pStyle w:val="Normal"/>
        <w:autoSpaceDE w:val="false"/>
        <w:ind w:firstLine="360"/>
        <w:jc w:val="both"/>
        <w:rPr/>
      </w:pPr>
      <w:r>
        <w:rPr/>
        <w:t>6 июня. Утром - кросс 5 миль. Вечером - 880 ярдов за 2:00,6; 2 по 660 за</w:t>
        <w:br/>
        <w:t>1:29,5; 3 по 440 за 57,5; 4 по 330 за 39,5; 5 по 220 за 26,0.</w:t>
      </w:r>
    </w:p>
    <w:p>
      <w:pPr>
        <w:pStyle w:val="Normal"/>
        <w:autoSpaceDE w:val="false"/>
        <w:ind w:firstLine="360"/>
        <w:jc w:val="both"/>
        <w:rPr/>
      </w:pPr>
      <w:r>
        <w:rPr/>
        <w:t>Заметим, что объем бега в предшествующей неделе составил 90 миль.</w:t>
      </w:r>
    </w:p>
    <w:p>
      <w:pPr>
        <w:pStyle w:val="Normal"/>
        <w:autoSpaceDE w:val="false"/>
        <w:ind w:firstLine="360"/>
        <w:jc w:val="both"/>
        <w:rPr/>
      </w:pPr>
      <w:r>
        <w:rPr/>
        <w:t>В том же духе проходят и остальные тренировки вплоть до 10 июня. 8 июня</w:t>
        <w:br/>
        <w:t>- кросс 10 миль за 1 час, а 10 июня - выступление на 880 ярдов, где Райан</w:t>
        <w:br/>
        <w:t>устанавливает мировой рекорд - 1:44,9.</w:t>
      </w:r>
    </w:p>
    <w:p>
      <w:pPr>
        <w:pStyle w:val="Normal"/>
        <w:autoSpaceDE w:val="false"/>
        <w:ind w:firstLine="360"/>
        <w:jc w:val="both"/>
        <w:rPr/>
      </w:pPr>
      <w:r>
        <w:rPr/>
        <w:t>Мы не видим в тренировке Джима Райана ни малейшего намека на</w:t>
        <w:br/>
        <w:t>снижение интенсивности тренировочной работы в период соревнований.</w:t>
      </w:r>
    </w:p>
    <w:p>
      <w:pPr>
        <w:pStyle w:val="Normal"/>
        <w:autoSpaceDE w:val="false"/>
        <w:ind w:firstLine="360"/>
        <w:jc w:val="both"/>
        <w:rPr/>
      </w:pPr>
      <w:r>
        <w:rPr/>
        <w:t>Третьим моментом является использование, хотя и весьма умеренное,</w:t>
        <w:br/>
        <w:t>гантелей и штанги на протяжении всего года. По-видимому, этим средством</w:t>
        <w:br/>
        <w:t>пренебрегать не следует, хотя польза от него будет различной для разных</w:t>
        <w:br/>
        <w:t>бегунов. Райан упоминает, что тренировка с тяжестями позволила ему энергично</w:t>
        <w:br/>
        <w:t>работать руками на финише.</w:t>
      </w:r>
    </w:p>
    <w:p>
      <w:pPr>
        <w:pStyle w:val="Normal"/>
        <w:autoSpaceDE w:val="false"/>
        <w:ind w:firstLine="360"/>
        <w:jc w:val="both"/>
        <w:rPr/>
      </w:pPr>
      <w:r>
        <w:rPr/>
        <w:t>Четвертым моментом в тренировке Д. Райана является развитие волевых</w:t>
        <w:br/>
        <w:t>качеств. Из книги мы узнаем на этот счет лишь общие положения: Райан, за что</w:t>
        <w:br/>
        <w:t>бы ни брался, старался делать это хорошо. Сама тренировка в беге воспитывает</w:t>
        <w:br/>
        <w:t>человека, но существует и другое мнение на этот счет. В СССР и за рубежом</w:t>
        <w:br/>
        <w:t>сейчас ведутся интенсивные поиски системы тренировок, направленных на</w:t>
        <w:br/>
        <w:t>воспитание так называемой психической решимости. Поясним, что это такое. В</w:t>
        <w:br/>
        <w:t>настоящее время, в век развития космонавтики, очень важное значение</w:t>
        <w:br/>
        <w:t>приобретает умение человека сохранять высокую работоспособность в условиях</w:t>
        <w:br/>
        <w:t>большого физического и психического напряжения. Бегун высокого класса на</w:t>
        <w:br/>
        <w:t>выносливость нуждается в этом не меньше, чем космонавт. Речь идет не только о</w:t>
        <w:br/>
        <w:t>трудности бега, скажем, на последнем круге в забеге на 1500 м, когда спортсмен</w:t>
        <w:br/>
        <w:t>работает на пределе. Дело еще и в том, что сам процесс тренировки</w:t>
        <w:br/>
        <w:t>(ежедневный!) требует от бегуна почти таких же по силе напряжений. В этом</w:t>
        <w:br/>
        <w:t>смысле нужно понимать приводимое в книге изречение: «Бег - это психическая</w:t>
        <w:br/>
        <w:t>работа». Люди давно поняли, что даже при самых крайних напряжениях организм</w:t>
        <w:br/>
        <w:t>сохраняет огромные резервы, на которые ложится психический запрет против их</w:t>
        <w:br/>
        <w:t>использования. Известно, какую невероятную энергию могут иногда проявлять</w:t>
        <w:br/>
        <w:t>люди в период психического расстройства, когда указанный выше запрет</w:t>
        <w:br/>
        <w:t>полностью или частично снимается.</w:t>
      </w:r>
    </w:p>
    <w:p>
      <w:pPr>
        <w:pStyle w:val="Normal"/>
        <w:autoSpaceDE w:val="false"/>
        <w:ind w:firstLine="360"/>
        <w:jc w:val="both"/>
        <w:rPr/>
      </w:pPr>
      <w:r>
        <w:rPr/>
        <w:t>В этом свете довольно интересными представляются факты, когда мировые</w:t>
        <w:br/>
        <w:t>рекорды устанавливаются после выступления в тот же день. Джим Райан</w:t>
      </w:r>
    </w:p>
    <w:p>
      <w:pPr>
        <w:pStyle w:val="Normal"/>
        <w:autoSpaceDE w:val="false"/>
        <w:ind w:firstLine="360"/>
        <w:jc w:val="both"/>
        <w:rPr/>
      </w:pPr>
      <w:r>
        <w:rPr/>
        <w:t>установил мировой рекорд на 880 ярдов (1:44,9), пробежав перед этим забег на ту</w:t>
        <w:br/>
        <w:t>же дистанцию за 1:51,0. Перерыв между выступлениями был меньше 2 часов.</w:t>
        <w:br/>
        <w:t>Такое же случилось с великим финским бегуном Нурми, который в один день</w:t>
        <w:br/>
        <w:t>установил два мировых рекорда - на 1500 и 5000 м. Видимо, ко второму</w:t>
        <w:br/>
        <w:t>выступлению спортсмен был психически готов в результате предварительного.</w:t>
      </w:r>
    </w:p>
    <w:p>
      <w:pPr>
        <w:pStyle w:val="Normal"/>
        <w:autoSpaceDE w:val="false"/>
        <w:ind w:firstLine="360"/>
        <w:jc w:val="both"/>
        <w:rPr/>
      </w:pPr>
      <w:r>
        <w:rPr/>
        <w:t>В чем здесь дело? Каким образом научить человека управлять собой до</w:t>
        <w:br/>
        <w:t>такой степени, чтобы высвободить скрытую в нем мощь? Черутти, тренер</w:t>
        <w:br/>
        <w:t>Херберта Эллиота, один из первых придал этому элементу в тренировке</w:t>
        <w:br/>
        <w:t>(воспитанию психической решимости) особенное значение. Его ученик добился в</w:t>
        <w:br/>
        <w:t>результате разнообразных испытаний (многочасовая работа, голод, пробежки на</w:t>
        <w:br/>
        <w:t>сверхдлинные дистанции и т. п.) такой уверенности в себе, которую до сих пор</w:t>
        <w:br/>
        <w:t>никто не показывал. Идеи Черутти называли сумасшедшими, но Эллиот, мировой</w:t>
        <w:br/>
        <w:t>рекордсмен и олимпийский чемпион,- это реальность. То, что не хватало Райану,</w:t>
        <w:br/>
        <w:t>кое-кто называл «инстинктом убийцы», но проявление решимости, отсутствие</w:t>
        <w:br/>
        <w:t>комбинаций в настроении перед стартом, конечно, ничего общего с этим</w:t>
        <w:br/>
        <w:t>названием не имеет.</w:t>
      </w:r>
    </w:p>
    <w:p>
      <w:pPr>
        <w:pStyle w:val="Normal"/>
        <w:autoSpaceDE w:val="false"/>
        <w:ind w:firstLine="360"/>
        <w:jc w:val="both"/>
        <w:rPr/>
      </w:pPr>
      <w:r>
        <w:rPr/>
        <w:t>Райан мечтал выиграть олимпийские игры и, выступая в трех, смог занять</w:t>
        <w:br/>
        <w:t>лишь второе место (в Мехико в 1968 году) на 1500 м. А ведь мировой рекорд в</w:t>
        <w:br/>
        <w:t>беге на 1500 м принадлежит ему до сих пор!</w:t>
      </w:r>
    </w:p>
    <w:p>
      <w:pPr>
        <w:pStyle w:val="Normal"/>
        <w:autoSpaceDE w:val="false"/>
        <w:ind w:firstLine="360"/>
        <w:jc w:val="both"/>
        <w:rPr/>
      </w:pPr>
      <w:r>
        <w:rPr/>
        <w:t>В книге мы очень часто встречаемся с фразой «я очень нервничал перед</w:t>
        <w:br/>
        <w:t>стартом». Нам кажется, что эта нервозность помешала Райану добиться большего.</w:t>
        <w:br/>
        <w:t>Если бы Джим Райан проводил специальный тренинг на воспитание психической</w:t>
        <w:br/>
        <w:t>решимости, он бы добился большего.</w:t>
      </w:r>
    </w:p>
    <w:p>
      <w:pPr>
        <w:pStyle w:val="Normal"/>
        <w:autoSpaceDE w:val="false"/>
        <w:ind w:firstLine="360"/>
        <w:jc w:val="both"/>
        <w:rPr/>
      </w:pPr>
      <w:r>
        <w:rPr/>
        <w:t>Что же сейчас делается в этом направлении? Пока еще методы</w:t>
        <w:br/>
        <w:t>воздействия на психику тренирующегося или соревнующегося спортсмена</w:t>
        <w:br/>
        <w:t>разработеиы недостаточно. Широкое распространение получил так называемый</w:t>
        <w:br/>
        <w:t>аутотренинг, в котором спортсмен проводит самовнушение по определенным</w:t>
        <w:br/>
        <w:t>формулам. Экспериментально подтверждено, что аутогенная тренировка может</w:t>
        <w:br/>
        <w:t>вызвать расслабление спортсмена либо настроить его на тяжелую борьбу.</w:t>
      </w:r>
    </w:p>
    <w:p>
      <w:pPr>
        <w:pStyle w:val="Normal"/>
        <w:autoSpaceDE w:val="false"/>
        <w:ind w:firstLine="360"/>
        <w:jc w:val="both"/>
        <w:rPr/>
      </w:pPr>
      <w:r>
        <w:rPr/>
        <w:t>Применяются и другие средства воздействия на психику бегуна. К ним</w:t>
        <w:br/>
        <w:t>относятся, например, пребывание в барокамере, вдыхание газовых смесей и т. п.</w:t>
        <w:br/>
        <w:t>Появилась также и психорегулирующая тренировка (ПРТ), направленная на</w:t>
        <w:br/>
        <w:t>ускорение восстановительных процессов в организме после нагрузки. Нам</w:t>
        <w:br/>
        <w:t>представляется, однако, что главной задачей психического воспитания является</w:t>
        <w:br/>
        <w:t>такое воздействие на бегуна, при котором он легко настраивается на тяжелую</w:t>
        <w:br/>
        <w:t>тренировку или соревнование. Самое трудное - это найти в тренировке радость.</w:t>
      </w:r>
    </w:p>
    <w:p>
      <w:pPr>
        <w:pStyle w:val="Normal"/>
        <w:autoSpaceDE w:val="false"/>
        <w:ind w:firstLine="360"/>
        <w:jc w:val="both"/>
        <w:rPr/>
      </w:pPr>
      <w:r>
        <w:rPr/>
        <w:t>Олимпийский чемпион англичанин К. Брешер писал о Райане: «Д. Райан</w:t>
        <w:br/>
        <w:t>тренируется с такой большой нагрузкой, что, несмотря на свою молодость, не</w:t>
        <w:br/>
        <w:t>испытывает больше радости от бега». К сожалению, это можно отнести ко многим</w:t>
        <w:br/>
        <w:t>спортсменам.</w:t>
      </w:r>
    </w:p>
    <w:p>
      <w:pPr>
        <w:pStyle w:val="Normal"/>
        <w:autoSpaceDE w:val="false"/>
        <w:ind w:firstLine="360"/>
        <w:jc w:val="both"/>
        <w:rPr/>
      </w:pPr>
      <w:r>
        <w:rPr/>
        <w:t>Психической тренировке бегуна должно уделяться сейчас гораздо большее</w:t>
        <w:br/>
        <w:t>внимание, чем раньше. Тренировка в последние 30 лет из забавы превратилась в</w:t>
        <w:br/>
        <w:t>напряженную работу. Однако известно, что десантники в армии подвергаются</w:t>
        <w:br/>
        <w:t>ежедневно не меньшим нагрузкам и вырабатывают в себе способность уверенно</w:t>
        <w:br/>
        <w:t>действовать в труднейших условиях. Мы не знаем еще, какое влияние могут</w:t>
        <w:br/>
        <w:t>оказать на психику бегуна упражнения, связанные с риском, которые присутствуют,</w:t>
        <w:br/>
        <w:t>например, в акробатике. Мы склонны.думать, что риск и уверенность в себе</w:t>
        <w:br/>
        <w:t>неотделимы друг от друга, а поэтому считаем, что будущее в психической</w:t>
        <w:br/>
        <w:t>тренировке не только за ПРТ или аутотренингом, а в той психической подготовке,</w:t>
        <w:br/>
        <w:t>какой подвергаются десантники или космонавты.</w:t>
      </w:r>
    </w:p>
    <w:p>
      <w:pPr>
        <w:pStyle w:val="Normal"/>
        <w:autoSpaceDE w:val="false"/>
        <w:ind w:firstLine="360"/>
        <w:jc w:val="both"/>
        <w:rPr/>
      </w:pPr>
      <w:r>
        <w:rPr/>
        <w:t>Перейдем теперь к другой стороне успеха Джима Райана, к тому, что еще</w:t>
        <w:br/>
        <w:t>юношей он стал мировым рекордсменом.</w:t>
      </w:r>
    </w:p>
    <w:p>
      <w:pPr>
        <w:pStyle w:val="Normal"/>
        <w:autoSpaceDE w:val="false"/>
        <w:ind w:firstLine="360"/>
        <w:jc w:val="both"/>
        <w:rPr/>
      </w:pPr>
      <w:r>
        <w:rPr/>
        <w:t>В последние 10 лет становится ясным, что большой спорт омолаживается.</w:t>
        <w:br/>
        <w:t>Если раньше считалось, что бег на выносливость - дело взрослых людей, то</w:t>
        <w:br/>
        <w:t>сейчас склоняются к тому, что он вполне подходит и для детей. Установлено, что</w:t>
        <w:br/>
        <w:t>занятия бегом на выносливость способствуют росту юношеского организма и с</w:t>
        <w:br/>
        <w:t>физиологической точки зрения. Приведем некоторые примеры, показывающие, на</w:t>
        <w:br/>
        <w:t>что способен организм подростка. В 1967 году канадская девочка 13 лет Морин</w:t>
        <w:br/>
        <w:t>Уилтон из Торонто неофициально стартовала в марафонском беге и из 28 мужчин</w:t>
        <w:br/>
        <w:t>обыграла 22. Врачи, обследовавшие ее после финиша, отметили, что она</w:t>
        <w:br/>
        <w:t>чувствовала себя лучше остальных марафонцев. В Австралии 11 -летний мальчик</w:t>
        <w:br/>
        <w:t>С. Шиллинг пробежал 800 м за 2:20,5, в Англии 14-летний Энди Барнетт - за</w:t>
        <w:br/>
        <w:t>1:56,5, а 13-летний С. Гривз - за 1:59,4.</w:t>
      </w:r>
    </w:p>
    <w:p>
      <w:pPr>
        <w:pStyle w:val="Normal"/>
        <w:autoSpaceDE w:val="false"/>
        <w:ind w:firstLine="360"/>
        <w:jc w:val="both"/>
        <w:rPr/>
      </w:pPr>
      <w:r>
        <w:rPr/>
        <w:t>М. Рейс (ГДР) утверждает, что «юноши и дети при благоприятном</w:t>
        <w:br/>
        <w:t>дозировании лучше переносят длительный раздражитель и он им более полезен,</w:t>
        <w:br/>
        <w:t>чем раздражитель скорости и тем более скоростной выносливости». Эту точку</w:t>
        <w:br/>
        <w:t>зрения разделяют А. Лидьярд из Новой Зеландии и Ван Аакен из Нидерландов.</w:t>
        <w:br/>
        <w:t>По мнению последнего, дети до 15 лет вполне могут пробегать до 20 км в неделю</w:t>
        <w:br/>
        <w:t>в 3-4 тренировках.</w:t>
      </w:r>
    </w:p>
    <w:p>
      <w:pPr>
        <w:pStyle w:val="Normal"/>
        <w:autoSpaceDE w:val="false"/>
        <w:ind w:firstLine="360"/>
        <w:jc w:val="both"/>
        <w:rPr/>
      </w:pPr>
      <w:r>
        <w:rPr/>
        <w:t>А вот нормативы по бегу на Олимпийский спортивный значок,</w:t>
        <w:br/>
        <w:t>установленные в ГДР. Продолжительность бега для мальчиков и девочек 7 лет</w:t>
        <w:br/>
        <w:t>составляет 7 мин., 8 лет-10, 10-13 лет - 15, для юношей 14-15 лет - 18 мин.</w:t>
      </w:r>
    </w:p>
    <w:p>
      <w:pPr>
        <w:pStyle w:val="Normal"/>
        <w:autoSpaceDE w:val="false"/>
        <w:ind w:firstLine="360"/>
        <w:jc w:val="both"/>
        <w:rPr/>
      </w:pPr>
      <w:r>
        <w:rPr/>
        <w:t>Все эти факты свидетельствуют о том, что бег на выносливость прочно</w:t>
        <w:br/>
        <w:t>вошел в практику физического воспитания детей.</w:t>
      </w:r>
    </w:p>
    <w:p>
      <w:pPr>
        <w:pStyle w:val="Normal"/>
        <w:autoSpaceDE w:val="false"/>
        <w:ind w:firstLine="360"/>
        <w:jc w:val="both"/>
        <w:rPr/>
      </w:pPr>
      <w:r>
        <w:rPr/>
        <w:t>В СССР проведен ряд работ по исследованию влияния бега на</w:t>
        <w:br/>
        <w:t>выносливость на подростков. Вот некоторые данные. Мальчики 13-14 лет</w:t>
        <w:br/>
        <w:t>провели в год около 100 тренировок, пробежав в общей сложности более 1000 км.</w:t>
        <w:br/>
        <w:t>Отрицательных отклонений в здоровье детей не наблюдалось. Напротив,</w:t>
        <w:br/>
        <w:t>повышение гемоглобина в кроем и увеличение жизненной емкости легких</w:t>
        <w:br/>
        <w:t>указывали на положительный эффект занятий бегом.</w:t>
      </w:r>
    </w:p>
    <w:p>
      <w:pPr>
        <w:pStyle w:val="Normal"/>
        <w:autoSpaceDE w:val="false"/>
        <w:ind w:firstLine="360"/>
        <w:jc w:val="both"/>
        <w:rPr/>
      </w:pPr>
      <w:r>
        <w:rPr/>
        <w:t>В Москве в Центральной детско-юношеской спортивной школе им. братьев</w:t>
        <w:br/>
        <w:t>Знаменских под руководством тренера Е. Валик занимается группа девочек 12-13</w:t>
        <w:br/>
        <w:t>пет. Девочки бегают по шоссе до 10 км (за 55 мин.-1:05) в тренировке. Дистанция,</w:t>
        <w:br/>
        <w:t>однако, не регламентируется: дети продолжают бег по желанию. Чтобы выяснить,</w:t>
        <w:br/>
        <w:t>не переутомились ли занимающиеся после бега, им предлагаются различные</w:t>
        <w:br/>
        <w:t>игры (по свободному выбору) в течение часа. Наблюдения показывают, что у</w:t>
        <w:br/>
        <w:t>детей появляется такой же устойчивый интерес к бегу на выносливость, как,</w:t>
        <w:br/>
        <w:t>например, к играм. Тщательный врачебный контроль за группой свидетельствует</w:t>
        <w:br/>
        <w:t>о том, что развитие детей происходит нормально.</w:t>
      </w:r>
    </w:p>
    <w:p>
      <w:pPr>
        <w:pStyle w:val="Normal"/>
        <w:autoSpaceDE w:val="false"/>
        <w:ind w:firstLine="360"/>
        <w:jc w:val="both"/>
        <w:rPr/>
      </w:pPr>
      <w:r>
        <w:rPr/>
        <w:t>Разумеется, в тренировке детей должен отсутствовать элемент</w:t>
        <w:br/>
        <w:t>перенапряжения. Только при этом условии возможен прогресс подростка.</w:t>
      </w:r>
    </w:p>
    <w:p>
      <w:pPr>
        <w:pStyle w:val="Normal"/>
        <w:autoSpaceDE w:val="false"/>
        <w:ind w:firstLine="360"/>
        <w:jc w:val="both"/>
        <w:rPr/>
      </w:pPr>
      <w:r>
        <w:rPr/>
        <w:t>Если мы задумаемся над тем, к чему приведет внедрение бега на</w:t>
        <w:br/>
        <w:t>выносливость в физическое воспитание детей, то мы отметим по крайней мере</w:t>
        <w:br/>
        <w:t>два важных фактора. Во-первых, занятия, бегом естественны для детей и</w:t>
        <w:br/>
        <w:t>способствуют их физическому развитию. Отсюда вытекает, что культивировать</w:t>
        <w:br/>
        <w:t>бег с детского возраста - значит воспитывать плеяду потенциальных спортсменов</w:t>
        <w:br/>
        <w:t>в любом виде, поскольку выносливость нужна всем. Во-вторых, самая трудная</w:t>
        <w:br/>
        <w:t>проблема в тренировке - сделать ее привычной и радостной - решается легче,</w:t>
        <w:br/>
        <w:t>если человек с детства будет постепенно привыкать к бегу.</w:t>
      </w:r>
    </w:p>
    <w:p>
      <w:pPr>
        <w:pStyle w:val="Normal"/>
        <w:autoSpaceDE w:val="false"/>
        <w:ind w:firstLine="360"/>
        <w:jc w:val="both"/>
        <w:rPr/>
      </w:pPr>
      <w:r>
        <w:rPr/>
        <w:t>Вернемся теперь к Джиму Райану. Как отмечается автором книги</w:t>
        <w:br/>
        <w:t>Нельсоном, Райан рос нескладным и слабым юношей. Начиная с 15 лет он под</w:t>
        <w:br/>
        <w:t>руководством тренера Боба Тиммонса подвергался жесточайшим тренировкам. В</w:t>
        <w:br/>
        <w:t>итоге, через четыре года Джим стал мировым рекордсменом.</w:t>
      </w:r>
    </w:p>
    <w:p>
      <w:pPr>
        <w:pStyle w:val="Normal"/>
        <w:autoSpaceDE w:val="false"/>
        <w:ind w:firstLine="360"/>
        <w:jc w:val="both"/>
        <w:rPr/>
      </w:pPr>
      <w:r>
        <w:rPr/>
        <w:t>Таким образом, опыт Райана говорит нам, что организм юноши может</w:t>
        <w:br/>
        <w:t>переносить не только умеренные нагрузки в тренировках, но и работу, близкую к</w:t>
        <w:br/>
        <w:t>предельной. Обратим внимание на то, что при этом развитие быстроты следовало</w:t>
        <w:br/>
        <w:t>за развитием выносливости, а не наоборот. А еще совсем недавно мы были</w:t>
        <w:br/>
        <w:t>склонны готовить средневиков из спринтеров.</w:t>
      </w:r>
    </w:p>
    <w:p>
      <w:pPr>
        <w:pStyle w:val="Normal"/>
        <w:autoSpaceDE w:val="false"/>
        <w:ind w:firstLine="360"/>
        <w:jc w:val="both"/>
        <w:rPr/>
      </w:pPr>
      <w:r>
        <w:rPr/>
        <w:t>Опыт Джима Райана показывает, что жесточайшие тренировки на</w:t>
        <w:br/>
        <w:t>выносливость не подавляют прогресс в развитии быстроты. И в этом вопросе</w:t>
        <w:br/>
        <w:t>было раньше много неясного, поскольку считалось, что бег на длинные дистанции</w:t>
        <w:br/>
        <w:t>несовместим со спринтом.</w:t>
      </w:r>
    </w:p>
    <w:p>
      <w:pPr>
        <w:pStyle w:val="Normal"/>
        <w:autoSpaceDE w:val="false"/>
        <w:ind w:firstLine="360"/>
        <w:jc w:val="both"/>
        <w:rPr/>
      </w:pPr>
      <w:r>
        <w:rPr/>
        <w:t>В заключение хочется отметить, что в книге о Джиме Райане раскрывается</w:t>
        <w:br/>
        <w:t>гармоничный мир человека, цель которого - добиться самого высокого в спорте.</w:t>
        <w:br/>
        <w:t>Очень важно, что этот юноша относится ко всякому делу с тем же старанием, как</w:t>
        <w:br/>
        <w:t>и к тренировке. Он - прилежный студент, с рвением и добросовестностью ведет</w:t>
        <w:br/>
        <w:t>порученную ему фоторепортерскую работу. Моральные качества юноши,</w:t>
        <w:br/>
        <w:t>посвятившего лучшую часть своей жизни спорту, немаловажны в его становлении.</w:t>
        <w:br/>
        <w:t>Рекордсмен мира скромен, честен и трудолюбив. Всякая возня вокруг его имени</w:t>
        <w:br/>
        <w:t>вызывает в нем отвращение. Совсем недавно, в июне 1972 года, Джим Райан</w:t>
        <w:br/>
        <w:t>продемонстрировал верность своим идейным убеждениям, что спорт должен</w:t>
        <w:br/>
        <w:t>сближать, а не разделять людей, что в спорте нет «убийц и жертв». Когда расисты</w:t>
        <w:br/>
        <w:t>из ЮАР отказались принять у себя спортсменов из США, потому что среди них</w:t>
        <w:br/>
        <w:t>были негры, а потом послали своих представителей на чемпионат ААЮ в США,</w:t>
        <w:br/>
        <w:t>ряд спортсменов-американцев, среди которых был и Джим Райан, отказались</w:t>
        <w:br/>
        <w:t>состязаться с расистами.</w:t>
      </w:r>
    </w:p>
    <w:p>
      <w:pPr>
        <w:pStyle w:val="Normal"/>
        <w:autoSpaceDE w:val="false"/>
        <w:ind w:firstLine="360"/>
        <w:jc w:val="both"/>
        <w:rPr/>
      </w:pPr>
      <w:r>
        <w:rPr/>
        <w:t>История выступлений Джима Райана в книге ограничивается 1966 годом.</w:t>
        <w:br/>
        <w:t>Что же случилось с мировым рекордсменом впоследствии? Вот основные вехи его</w:t>
        <w:br/>
        <w:t>спортивного пути. В сезоне 1967 года Джим Райан интенсивно тренировался и</w:t>
        <w:br/>
        <w:t>выступал на дистанциях 880 ярдов и миле, надеясь улучшить мировые рекорды.</w:t>
        <w:br/>
        <w:t>Эти попытки принесли ему успех. Он побил рекорд на милю, показав 3:51,1, что</w:t>
        <w:br/>
        <w:t>было лучше его прежнего рекорда на 0,2 сек. Затем, выступая в соревнованиях на</w:t>
        <w:br/>
        <w:t>1500 м, он показал феноменальный результат - 3:33,1. Однако сезон закончился</w:t>
        <w:br/>
        <w:t>для Райана весьма неудачно. В одной из пробежек в лесу он свалился в яму и</w:t>
        <w:br/>
        <w:t>повредил спину. Эта травма была вторичной. Почти месяц после этого Райан не</w:t>
        <w:br/>
        <w:t>тренировался.</w:t>
      </w:r>
    </w:p>
    <w:p>
      <w:pPr>
        <w:pStyle w:val="Normal"/>
        <w:autoSpaceDE w:val="false"/>
        <w:ind w:firstLine="360"/>
        <w:jc w:val="both"/>
        <w:rPr/>
      </w:pPr>
      <w:r>
        <w:rPr/>
        <w:t>Что касается подготовки в условиях высокогорья, то начало выступлений</w:t>
        <w:br/>
        <w:t>его не обещало ничего хорошего. Лучшим его результатом на высоте было 4:15,4</w:t>
        <w:br/>
        <w:t>на миле.</w:t>
      </w:r>
    </w:p>
    <w:p>
      <w:pPr>
        <w:pStyle w:val="Normal"/>
        <w:autoSpaceDE w:val="false"/>
        <w:ind w:firstLine="360"/>
        <w:jc w:val="both"/>
        <w:rPr/>
      </w:pPr>
      <w:r>
        <w:rPr/>
        <w:t>В 1968 году Райан напряженно тренировался к выступлениям на</w:t>
        <w:br/>
        <w:t>Олимпиаде в Мехико. Сначала он намеревался выступить в дубле, но затем</w:t>
        <w:br/>
        <w:t>избрал лишь дистанцию 1500 м. К финалу Райан пробился без труда, выиграв</w:t>
        <w:br/>
        <w:t>свой забег и полуфинал практически без всякой борьбы. Главным его соперником</w:t>
        <w:br/>
        <w:t>в финале был Кипчого Кейно, который до этого финала выступал на 5000 и 10000</w:t>
        <w:br/>
        <w:t>м. На старт финала на 1500 м вышли 12 спортсменов, среди них были два</w:t>
        <w:br/>
        <w:t>соотечественника Райана: Т. вам Рюден и М. Ликвори. Кипчого Кейно имел</w:t>
        <w:br/>
        <w:t>«поддержку» в лице Б. Джипчо. Бег начался в очень высоком темпе. Кенийцы</w:t>
        <w:br/>
        <w:t>решили с самого начала сделать отрыв. Джипчо прошел первый круг за 56 сек. Из</w:t>
        <w:br/>
        <w:t>американцев с ним боролся только М. Ликвори. Первые 800 м были пройдены за</w:t>
        <w:br/>
        <w:t>1:55,3! Джипчо к этому моменту практически вышел из борьбы (на финиша он был</w:t>
        <w:br/>
        <w:t>десятым с временем 3:51,2). Кейно с громадным отрывом продолжал бег в</w:t>
        <w:br/>
        <w:t>одиночестве. Райан, поняв, что кениец не сдает, начинает лихорадочно</w:t>
        <w:br/>
        <w:t>увеличивать темп. Разрыв сокращается, но судьба золотой медали уже решена.</w:t>
        <w:br/>
        <w:t>Первым к финишу приходит Кейно с великолепным результатом - 3:34,9. Дмим</w:t>
      </w:r>
    </w:p>
    <w:p>
      <w:pPr>
        <w:pStyle w:val="Normal"/>
        <w:autoSpaceDE w:val="false"/>
        <w:ind w:firstLine="360"/>
        <w:jc w:val="both"/>
        <w:rPr/>
      </w:pPr>
      <w:r>
        <w:rPr/>
        <w:t>проиграл ему почти 3 секунды и вынужден был довольствоваться серебряной</w:t>
        <w:br/>
        <w:t>медалью.</w:t>
      </w:r>
    </w:p>
    <w:p>
      <w:pPr>
        <w:pStyle w:val="Normal"/>
        <w:autoSpaceDE w:val="false"/>
        <w:ind w:firstLine="360"/>
        <w:jc w:val="both"/>
        <w:rPr/>
      </w:pPr>
      <w:r>
        <w:rPr/>
        <w:t>Олимпийские игры 1972 года в Мюнхене были для Райана совсем</w:t>
        <w:br/>
        <w:t>неудачными. В предварительном забеге он был сбит в толчее, встал и продолжал</w:t>
        <w:br/>
        <w:t>бег, но уже не смог наверстать потерянные секунды. Он занял предпоследнее</w:t>
        <w:br/>
        <w:t>место в забеге и выбыл из дальнейшей борьбы. После Игр в Мюнхене Джим</w:t>
        <w:br/>
        <w:t>Райан в возрасте 26 лет ушел из любительского спорта в профессионалы.</w:t>
      </w:r>
    </w:p>
    <w:p>
      <w:pPr>
        <w:pStyle w:val="Normal"/>
        <w:autoSpaceDE w:val="false"/>
        <w:ind w:firstLine="360"/>
        <w:jc w:val="both"/>
        <w:rPr/>
      </w:pPr>
      <w:r>
        <w:rPr/>
        <w:t>Мировые рекорды в беге на средние дистанции</w:t>
      </w:r>
    </w:p>
    <w:p>
      <w:pPr>
        <w:pStyle w:val="Normal"/>
        <w:autoSpaceDE w:val="false"/>
        <w:ind w:firstLine="360"/>
        <w:jc w:val="both"/>
        <w:rPr/>
      </w:pPr>
      <w:r>
        <w:rPr/>
        <w:t>Примечание. Бег на ярдовых дистанциях издавна популярен в США,</w:t>
        <w:br/>
        <w:t>Великобритании, Австралии, Новой Зеландии. Соревнования на ярдовых</w:t>
        <w:br/>
        <w:t>дистанциях здесь проводятся чаще, чем на метрических.</w:t>
      </w:r>
    </w:p>
    <w:p>
      <w:pPr>
        <w:pStyle w:val="Normal"/>
        <w:autoSpaceDE w:val="false"/>
        <w:ind w:firstLine="360"/>
        <w:jc w:val="both"/>
        <w:rPr/>
      </w:pPr>
      <w:r>
        <w:rPr/>
        <w:t>Как и метрические, ярдовые дистанции условно подразделяются на</w:t>
        <w:br/>
        <w:t>короткие, средние и длинные. При сравнении метрических и ярдовых средних</w:t>
        <w:br/>
        <w:t>дистанций надо иметь в виду, что 880 ярдов соответствуют 804,6 м, 1 миля</w:t>
        <w:br/>
        <w:t>равна 1609,3 м. Чтобы «перевести» результат в беге на 880 ярдов на</w:t>
        <w:br/>
        <w:t>результат, показанный на метрической дистанции 800 метров нужно отнять</w:t>
        <w:br/>
        <w:t>0,7 секунды от результата на ярдовой дистанции. Таким образом, мировой</w:t>
        <w:br/>
        <w:t>рекорд Д. Райана в беге на 880 ярдов 1 мин. 44,9 сек. будет равен 1 мин. 44,2 сек.</w:t>
        <w:br/>
        <w:t>в беге на 800 м.</w:t>
      </w:r>
    </w:p>
    <w:p>
      <w:pPr>
        <w:pStyle w:val="Normal"/>
        <w:autoSpaceDE w:val="false"/>
        <w:ind w:firstLine="360"/>
        <w:jc w:val="both"/>
        <w:rPr/>
      </w:pPr>
      <w:r>
        <w:rPr/>
        <w:t>Аналогично можно сопоставить результаты в беге на 1500 м и на 1</w:t>
        <w:br/>
        <w:t>милю. В этом случае из результата в беге на 1 милю нужно вычесть 18 секунд.</w:t>
      </w:r>
    </w:p>
    <w:p>
      <w:pPr>
        <w:pStyle w:val="Normal"/>
        <w:autoSpaceDE w:val="false"/>
        <w:ind w:firstLine="360"/>
        <w:jc w:val="both"/>
        <w:rPr/>
      </w:pPr>
      <w:r>
        <w:rPr/>
        <w:t>4И0,4 А, Лормусьо 4.06,2 Ч. Бвннвт 4.05,4 Д. Лайтбоди 3.59,8 Г. Вильсон</w:t>
        <w:br/>
        <w:t>3,55,8 А. Кнвиат</w:t>
      </w:r>
    </w:p>
    <w:p>
      <w:pPr>
        <w:pStyle w:val="Normal"/>
        <w:autoSpaceDE w:val="false"/>
        <w:ind w:firstLine="360"/>
        <w:jc w:val="both"/>
        <w:rPr/>
      </w:pPr>
      <w:r>
        <w:rPr/>
        <w:t>3.54.7 Я. Цандер 3.53,0 П. Нурми 3.52,6 П. Нурми 3.51,0 О. Пельтцер 3.49,2 Ж.</w:t>
        <w:br/>
        <w:t>Лядумег</w:t>
      </w:r>
    </w:p>
    <w:p>
      <w:pPr>
        <w:pStyle w:val="Normal"/>
        <w:autoSpaceDE w:val="false"/>
        <w:ind w:firstLine="360"/>
        <w:jc w:val="both"/>
        <w:rPr/>
      </w:pPr>
      <w:r>
        <w:rPr/>
        <w:t>3.49,2 Л. Беккали 3.49,0 Л. Боккали</w:t>
      </w:r>
    </w:p>
    <w:p>
      <w:pPr>
        <w:pStyle w:val="Normal"/>
        <w:autoSpaceDE w:val="false"/>
        <w:ind w:firstLine="360"/>
        <w:jc w:val="both"/>
        <w:rPr/>
      </w:pPr>
      <w:r>
        <w:rPr/>
        <w:t>3.48.8 У. Бонтрон 3.47,8 Д. Лоелок</w:t>
      </w:r>
    </w:p>
    <w:p>
      <w:pPr>
        <w:pStyle w:val="Normal"/>
        <w:autoSpaceDE w:val="false"/>
        <w:ind w:firstLine="360"/>
        <w:jc w:val="both"/>
        <w:rPr/>
      </w:pPr>
      <w:r>
        <w:rPr/>
        <w:t>3.47,6 Г. Хогг 3.45,8 Г. Хегг 3.45,0 А. Андерссон 3.43,0 Г. Хегг</w:t>
      </w:r>
    </w:p>
    <w:p>
      <w:pPr>
        <w:pStyle w:val="Normal"/>
        <w:autoSpaceDE w:val="false"/>
        <w:ind w:firstLine="360"/>
        <w:jc w:val="both"/>
        <w:rPr/>
      </w:pPr>
      <w:r>
        <w:rPr/>
        <w:t>3.43.0 Л. Сгранд 3.42,8 У. Сэити</w:t>
      </w:r>
    </w:p>
    <w:p>
      <w:pPr>
        <w:pStyle w:val="Normal"/>
        <w:autoSpaceDE w:val="false"/>
        <w:ind w:firstLine="360"/>
        <w:jc w:val="both"/>
        <w:rPr/>
      </w:pPr>
      <w:r>
        <w:rPr/>
        <w:t>Франция</w:t>
      </w:r>
    </w:p>
    <w:p>
      <w:pPr>
        <w:pStyle w:val="Normal"/>
        <w:autoSpaceDE w:val="false"/>
        <w:ind w:firstLine="360"/>
        <w:jc w:val="both"/>
        <w:rPr/>
      </w:pPr>
      <w:r>
        <w:rPr/>
        <w:t>Великобритания США</w:t>
      </w:r>
    </w:p>
    <w:p>
      <w:pPr>
        <w:pStyle w:val="Normal"/>
        <w:autoSpaceDE w:val="false"/>
        <w:ind w:firstLine="360"/>
        <w:jc w:val="both"/>
        <w:rPr/>
      </w:pPr>
      <w:r>
        <w:rPr/>
        <w:t>Великобритания США</w:t>
      </w:r>
    </w:p>
    <w:p>
      <w:pPr>
        <w:pStyle w:val="Normal"/>
        <w:autoSpaceDE w:val="false"/>
        <w:ind w:firstLine="360"/>
        <w:jc w:val="both"/>
        <w:rPr/>
      </w:pPr>
      <w:r>
        <w:rPr/>
        <w:t>Швеция</w:t>
      </w:r>
    </w:p>
    <w:p>
      <w:pPr>
        <w:pStyle w:val="Normal"/>
        <w:autoSpaceDE w:val="false"/>
        <w:ind w:firstLine="360"/>
        <w:jc w:val="both"/>
        <w:rPr/>
      </w:pPr>
      <w:r>
        <w:rPr/>
        <w:t>Финляндия</w:t>
      </w:r>
    </w:p>
    <w:p>
      <w:pPr>
        <w:pStyle w:val="Normal"/>
        <w:autoSpaceDE w:val="false"/>
        <w:ind w:firstLine="360"/>
        <w:jc w:val="both"/>
        <w:rPr/>
      </w:pPr>
      <w:r>
        <w:rPr/>
        <w:t>Финляндия</w:t>
      </w:r>
    </w:p>
    <w:p>
      <w:pPr>
        <w:pStyle w:val="Normal"/>
        <w:autoSpaceDE w:val="false"/>
        <w:ind w:firstLine="360"/>
        <w:jc w:val="both"/>
        <w:rPr/>
      </w:pPr>
      <w:r>
        <w:rPr/>
        <w:t>Германия</w:t>
      </w:r>
    </w:p>
    <w:p>
      <w:pPr>
        <w:pStyle w:val="Normal"/>
        <w:autoSpaceDE w:val="false"/>
        <w:ind w:firstLine="360"/>
        <w:jc w:val="both"/>
        <w:rPr/>
      </w:pPr>
      <w:r>
        <w:rPr/>
        <w:t>Франция</w:t>
      </w:r>
    </w:p>
    <w:p>
      <w:pPr>
        <w:pStyle w:val="Normal"/>
        <w:autoSpaceDE w:val="false"/>
        <w:ind w:firstLine="360"/>
        <w:jc w:val="both"/>
        <w:rPr/>
      </w:pPr>
      <w:r>
        <w:rPr/>
        <w:t>Италия</w:t>
      </w:r>
    </w:p>
    <w:p>
      <w:pPr>
        <w:pStyle w:val="Normal"/>
        <w:autoSpaceDE w:val="false"/>
        <w:ind w:firstLine="360"/>
        <w:jc w:val="both"/>
        <w:rPr/>
      </w:pPr>
      <w:r>
        <w:rPr/>
        <w:t>Италия</w:t>
      </w:r>
    </w:p>
    <w:p>
      <w:pPr>
        <w:pStyle w:val="Normal"/>
        <w:autoSpaceDE w:val="false"/>
        <w:ind w:firstLine="360"/>
        <w:jc w:val="both"/>
        <w:rPr/>
      </w:pPr>
      <w:r>
        <w:rPr/>
        <w:t>США</w:t>
      </w:r>
    </w:p>
    <w:p>
      <w:pPr>
        <w:pStyle w:val="Normal"/>
        <w:autoSpaceDE w:val="false"/>
        <w:ind w:firstLine="360"/>
        <w:rPr/>
      </w:pPr>
      <w:r>
        <w:rPr/>
        <w:t>Н, Зеландия</w:t>
      </w:r>
    </w:p>
    <w:p>
      <w:pPr>
        <w:pStyle w:val="Normal"/>
        <w:autoSpaceDE w:val="false"/>
        <w:ind w:firstLine="360"/>
        <w:rPr/>
      </w:pPr>
      <w:r>
        <w:rPr/>
        <w:t>Швеция Швеция Швеция Швеция</w:t>
        <w:br/>
        <w:t>Швеция США</w:t>
        <w:br/>
        <w:t>4.15,6 Т. Коннеф</w:t>
        <w:br/>
        <w:t>4.15,4 Д. Джонс</w:t>
      </w:r>
    </w:p>
    <w:p>
      <w:pPr>
        <w:pStyle w:val="Normal"/>
        <w:autoSpaceDE w:val="false"/>
        <w:ind w:firstLine="360"/>
        <w:rPr/>
      </w:pPr>
      <w:r>
        <w:rPr/>
        <w:t>4.14,4 Д. Джонс 4.12,6 Н. Табер</w:t>
        <w:br/>
        <w:t>4.10,4 П. Нурми</w:t>
        <w:br/>
        <w:t>4.09,2 Ж. Лядумег</w:t>
      </w:r>
    </w:p>
    <w:p>
      <w:pPr>
        <w:pStyle w:val="Normal"/>
        <w:autoSpaceDE w:val="false"/>
        <w:ind w:firstLine="360"/>
        <w:rPr/>
      </w:pPr>
      <w:r>
        <w:rPr/>
        <w:t>4.07.6 Д. Ловлок</w:t>
      </w:r>
    </w:p>
    <w:p>
      <w:pPr>
        <w:pStyle w:val="Normal"/>
        <w:autoSpaceDE w:val="false"/>
        <w:ind w:firstLine="360"/>
        <w:rPr/>
      </w:pPr>
      <w:r>
        <w:rPr/>
        <w:t>4.06.7 Г. Каннингхэм</w:t>
        <w:br/>
        <w:t>4.06,4 С. Вудерсон</w:t>
      </w:r>
    </w:p>
    <w:p>
      <w:pPr>
        <w:pStyle w:val="Normal"/>
        <w:autoSpaceDE w:val="false"/>
        <w:ind w:firstLine="360"/>
        <w:rPr/>
      </w:pPr>
      <w:r>
        <w:rPr/>
        <w:t>4.04,6 Г. Хегг 4.02,6 А. Андерссон 4.01,6 А. Андерссон</w:t>
      </w:r>
    </w:p>
    <w:p>
      <w:pPr>
        <w:pStyle w:val="Normal"/>
        <w:autoSpaceDE w:val="false"/>
        <w:ind w:firstLine="360"/>
        <w:rPr/>
      </w:pPr>
      <w:r>
        <w:rPr/>
        <w:t>14.01.3 Г. Хегг</w:t>
      </w:r>
    </w:p>
    <w:p>
      <w:pPr>
        <w:pStyle w:val="Normal"/>
        <w:autoSpaceDE w:val="false"/>
        <w:ind w:firstLine="360"/>
        <w:rPr/>
      </w:pPr>
      <w:r>
        <w:rPr/>
        <w:t>13.59.4 Р. Баннисгер</w:t>
        <w:br/>
        <w:t>Ирландия</w:t>
      </w:r>
    </w:p>
    <w:p>
      <w:pPr>
        <w:pStyle w:val="Normal"/>
        <w:autoSpaceDE w:val="false"/>
        <w:ind w:firstLine="360"/>
        <w:rPr/>
      </w:pPr>
      <w:r>
        <w:rPr/>
        <w:t>США</w:t>
      </w:r>
    </w:p>
    <w:p>
      <w:pPr>
        <w:pStyle w:val="Normal"/>
        <w:autoSpaceDE w:val="false"/>
        <w:ind w:firstLine="360"/>
        <w:jc w:val="both"/>
        <w:rPr/>
      </w:pPr>
      <w:r>
        <w:rPr/>
        <w:t>США США</w:t>
      </w:r>
    </w:p>
    <w:p>
      <w:pPr>
        <w:pStyle w:val="Normal"/>
        <w:autoSpaceDE w:val="false"/>
        <w:ind w:firstLine="360"/>
        <w:jc w:val="both"/>
        <w:rPr/>
      </w:pPr>
      <w:r>
        <w:rPr/>
        <w:t>Финляндия</w:t>
      </w:r>
    </w:p>
    <w:p>
      <w:pPr>
        <w:pStyle w:val="Normal"/>
        <w:autoSpaceDE w:val="false"/>
        <w:ind w:firstLine="360"/>
        <w:jc w:val="both"/>
        <w:rPr/>
      </w:pPr>
      <w:r>
        <w:rPr/>
        <w:t>Франция</w:t>
      </w:r>
    </w:p>
    <w:p>
      <w:pPr>
        <w:pStyle w:val="Normal"/>
        <w:autoSpaceDE w:val="false"/>
        <w:ind w:firstLine="360"/>
        <w:jc w:val="both"/>
        <w:rPr/>
      </w:pPr>
      <w:r>
        <w:rPr/>
        <w:t>Н. Зеландия США</w:t>
      </w:r>
    </w:p>
    <w:p>
      <w:pPr>
        <w:pStyle w:val="Normal"/>
        <w:autoSpaceDE w:val="false"/>
        <w:ind w:firstLine="360"/>
        <w:jc w:val="both"/>
        <w:rPr/>
      </w:pPr>
      <w:r>
        <w:rPr/>
        <w:t>Великобритания</w:t>
      </w:r>
    </w:p>
    <w:p>
      <w:pPr>
        <w:pStyle w:val="Normal"/>
        <w:autoSpaceDE w:val="false"/>
        <w:ind w:firstLine="360"/>
        <w:jc w:val="both"/>
        <w:rPr/>
      </w:pPr>
      <w:r>
        <w:rPr/>
        <w:t>Швеция</w:t>
      </w:r>
    </w:p>
    <w:p>
      <w:pPr>
        <w:pStyle w:val="Normal"/>
        <w:autoSpaceDE w:val="false"/>
        <w:ind w:firstLine="360"/>
        <w:jc w:val="both"/>
        <w:rPr/>
      </w:pPr>
      <w:r>
        <w:rPr/>
        <w:t>Швеция Швеция Швеция</w:t>
      </w:r>
    </w:p>
    <w:p>
      <w:pPr>
        <w:pStyle w:val="Normal"/>
        <w:autoSpaceDE w:val="false"/>
        <w:ind w:firstLine="360"/>
        <w:jc w:val="both"/>
        <w:rPr/>
      </w:pPr>
      <w:r>
        <w:rPr/>
        <w:t>Великобритания</w:t>
      </w:r>
    </w:p>
    <w:p>
      <w:pPr>
        <w:pStyle w:val="Normal"/>
        <w:autoSpaceDE w:val="false"/>
        <w:ind w:firstLine="360"/>
        <w:jc w:val="both"/>
        <w:rPr/>
      </w:pPr>
      <w:r>
        <w:rPr/>
        <w:t>Л</w:t>
      </w:r>
    </w:p>
    <w:p>
      <w:pPr>
        <w:pStyle w:val="Normal"/>
        <w:autoSpaceDE w:val="false"/>
        <w:ind w:firstLine="360"/>
        <w:jc w:val="both"/>
        <w:rPr/>
      </w:pPr>
      <w:r>
        <w:rPr/>
        <w:t>1500 метров</w:t>
      </w:r>
    </w:p>
    <w:p>
      <w:pPr>
        <w:pStyle w:val="Normal"/>
        <w:autoSpaceDE w:val="false"/>
        <w:ind w:firstLine="360"/>
        <w:jc w:val="both"/>
        <w:rPr/>
      </w:pPr>
      <w:r>
        <w:rPr/>
        <w:t>3.414 Д- Лэнди 3.40,8 Ш. Ихарош 3,40,8 Л. Табори 3,40,8 Г. Нильсен 3,40л6 И.</w:t>
      </w:r>
    </w:p>
    <w:p>
      <w:pPr>
        <w:pStyle w:val="Normal"/>
        <w:autoSpaceDE w:val="false"/>
        <w:ind w:firstLine="360"/>
        <w:jc w:val="both"/>
        <w:rPr/>
      </w:pPr>
      <w:r>
        <w:rPr/>
        <w:t>Рожавояьди 3,40,2 О. Салсола 3.38,1 С. Юигеирт 3.36,0 X. Эллиот %&amp;4 X. Эяеног</w:t>
      </w:r>
    </w:p>
    <w:p>
      <w:pPr>
        <w:pStyle w:val="Normal"/>
        <w:autoSpaceDE w:val="false"/>
        <w:ind w:firstLine="360"/>
        <w:jc w:val="both"/>
        <w:rPr/>
      </w:pPr>
      <w:r>
        <w:rPr/>
        <w:t>ЗМЛ А ЛЯ*</w:t>
      </w:r>
    </w:p>
    <w:p>
      <w:pPr>
        <w:pStyle w:val="Normal"/>
        <w:autoSpaceDE w:val="false"/>
        <w:ind w:firstLine="360"/>
        <w:jc w:val="both"/>
        <w:rPr/>
      </w:pPr>
      <w:r>
        <w:rPr/>
        <w:t>Австралия</w:t>
      </w:r>
    </w:p>
    <w:p>
      <w:pPr>
        <w:pStyle w:val="Normal"/>
        <w:autoSpaceDE w:val="false"/>
        <w:ind w:firstLine="360"/>
        <w:jc w:val="both"/>
        <w:rPr/>
      </w:pPr>
      <w:r>
        <w:rPr/>
        <w:t>Венгрия</w:t>
      </w:r>
    </w:p>
    <w:p>
      <w:pPr>
        <w:pStyle w:val="Normal"/>
        <w:autoSpaceDE w:val="false"/>
        <w:ind w:firstLine="360"/>
        <w:jc w:val="both"/>
        <w:rPr/>
      </w:pPr>
      <w:r>
        <w:rPr/>
        <w:t>Венгрия</w:t>
      </w:r>
    </w:p>
    <w:p>
      <w:pPr>
        <w:pStyle w:val="Normal"/>
        <w:autoSpaceDE w:val="false"/>
        <w:ind w:firstLine="360"/>
        <w:jc w:val="both"/>
        <w:rPr/>
      </w:pPr>
      <w:r>
        <w:rPr/>
        <w:t>Дания</w:t>
      </w:r>
    </w:p>
    <w:p>
      <w:pPr>
        <w:pStyle w:val="Normal"/>
        <w:autoSpaceDE w:val="false"/>
        <w:ind w:firstLine="360"/>
        <w:jc w:val="both"/>
        <w:rPr/>
      </w:pPr>
      <w:r>
        <w:rPr/>
        <w:t>Венгрия</w:t>
      </w:r>
    </w:p>
    <w:p>
      <w:pPr>
        <w:pStyle w:val="Normal"/>
        <w:autoSpaceDE w:val="false"/>
        <w:ind w:firstLine="360"/>
        <w:jc w:val="both"/>
        <w:rPr/>
      </w:pPr>
      <w:r>
        <w:rPr/>
        <w:t>Финляндия</w:t>
      </w:r>
    </w:p>
    <w:p>
      <w:pPr>
        <w:pStyle w:val="Normal"/>
        <w:autoSpaceDE w:val="false"/>
        <w:ind w:firstLine="360"/>
        <w:jc w:val="both"/>
        <w:rPr/>
      </w:pPr>
      <w:r>
        <w:rPr/>
        <w:t>Чехословакия</w:t>
      </w:r>
    </w:p>
    <w:p>
      <w:pPr>
        <w:pStyle w:val="Normal"/>
        <w:autoSpaceDE w:val="false"/>
        <w:ind w:firstLine="360"/>
        <w:jc w:val="both"/>
        <w:rPr/>
      </w:pPr>
      <w:r>
        <w:rPr/>
        <w:t>Австралия</w:t>
      </w:r>
    </w:p>
    <w:p>
      <w:pPr>
        <w:pStyle w:val="Normal"/>
        <w:autoSpaceDE w:val="false"/>
        <w:ind w:firstLine="360"/>
        <w:jc w:val="both"/>
        <w:rPr/>
      </w:pPr>
      <w:r>
        <w:rPr/>
        <w:t>Австралия</w:t>
      </w:r>
    </w:p>
    <w:p>
      <w:pPr>
        <w:pStyle w:val="Normal"/>
        <w:autoSpaceDE w:val="false"/>
        <w:ind w:firstLine="360"/>
        <w:jc w:val="both"/>
        <w:rPr/>
      </w:pPr>
      <w:r>
        <w:rPr/>
        <w:t>США</w:t>
      </w:r>
    </w:p>
    <w:p>
      <w:pPr>
        <w:pStyle w:val="Normal"/>
        <w:autoSpaceDE w:val="false"/>
        <w:ind w:firstLine="360"/>
        <w:jc w:val="both"/>
        <w:rPr/>
      </w:pPr>
      <w:r>
        <w:rPr/>
        <w:t>3.58.0 Д. Лэнди</w:t>
      </w:r>
    </w:p>
    <w:p>
      <w:pPr>
        <w:pStyle w:val="Normal"/>
        <w:autoSpaceDE w:val="false"/>
        <w:ind w:firstLine="360"/>
        <w:jc w:val="both"/>
        <w:rPr/>
      </w:pPr>
      <w:r>
        <w:rPr/>
        <w:t>3.57,2 Д. Ибботсон 3.54,5 X. Эллиот</w:t>
      </w:r>
    </w:p>
    <w:p>
      <w:pPr>
        <w:pStyle w:val="Normal"/>
        <w:autoSpaceDE w:val="false"/>
        <w:ind w:firstLine="360"/>
        <w:jc w:val="both"/>
        <w:rPr/>
      </w:pPr>
      <w:r>
        <w:rPr/>
        <w:t>3.54,4 П. Снелл 3.54,1 П. Снелл 3.53,8 М. Жази 3.53,6 М. Жази 3.51,3 Д. Райан</w:t>
      </w:r>
    </w:p>
    <w:p>
      <w:pPr>
        <w:pStyle w:val="Normal"/>
        <w:autoSpaceDE w:val="false"/>
        <w:ind w:firstLine="360"/>
        <w:jc w:val="both"/>
        <w:rPr/>
      </w:pPr>
      <w:r>
        <w:rPr/>
        <w:t>3.51.1 Д. Райан</w:t>
        <w:br/>
        <w:t>Австралия</w:t>
      </w:r>
    </w:p>
    <w:p>
      <w:pPr>
        <w:pStyle w:val="Normal"/>
        <w:autoSpaceDE w:val="false"/>
        <w:ind w:firstLine="360"/>
        <w:jc w:val="both"/>
        <w:rPr/>
      </w:pPr>
      <w:r>
        <w:rPr/>
        <w:t>Великобритания Австралия</w:t>
      </w:r>
    </w:p>
    <w:p>
      <w:pPr>
        <w:pStyle w:val="Normal"/>
        <w:autoSpaceDE w:val="false"/>
        <w:ind w:firstLine="360"/>
        <w:jc w:val="both"/>
        <w:rPr/>
      </w:pPr>
      <w:r>
        <w:rPr/>
        <w:t>Н. Зеландия</w:t>
      </w:r>
    </w:p>
    <w:p>
      <w:pPr>
        <w:pStyle w:val="Normal"/>
        <w:autoSpaceDE w:val="false"/>
        <w:ind w:firstLine="360"/>
        <w:jc w:val="both"/>
        <w:rPr/>
      </w:pPr>
      <w:r>
        <w:rPr/>
        <w:t>Н.Зеландия</w:t>
      </w:r>
    </w:p>
    <w:p>
      <w:pPr>
        <w:pStyle w:val="Normal"/>
        <w:autoSpaceDE w:val="false"/>
        <w:ind w:firstLine="360"/>
        <w:jc w:val="both"/>
        <w:rPr/>
      </w:pPr>
      <w:r>
        <w:rPr/>
        <w:t>Франция</w:t>
      </w:r>
    </w:p>
    <w:p>
      <w:pPr>
        <w:pStyle w:val="Normal"/>
        <w:autoSpaceDE w:val="false"/>
        <w:ind w:firstLine="360"/>
        <w:jc w:val="both"/>
        <w:rPr/>
      </w:pPr>
      <w:r>
        <w:rPr/>
        <w:t>Франция</w:t>
      </w:r>
    </w:p>
    <w:p>
      <w:pPr>
        <w:pStyle w:val="Normal"/>
        <w:autoSpaceDE w:val="false"/>
        <w:ind w:firstLine="360"/>
        <w:jc w:val="both"/>
        <w:rPr/>
      </w:pPr>
      <w:r>
        <w:rPr/>
        <w:t>США</w:t>
      </w:r>
    </w:p>
    <w:p>
      <w:pPr>
        <w:pStyle w:val="Normal"/>
        <w:autoSpaceDE w:val="false"/>
        <w:ind w:firstLine="360"/>
        <w:jc w:val="both"/>
        <w:rPr/>
      </w:pPr>
      <w:r>
        <w:rPr/>
        <w:t>США</w:t>
      </w:r>
    </w:p>
    <w:p>
      <w:pPr>
        <w:pStyle w:val="Normal"/>
        <w:autoSpaceDE w:val="false"/>
        <w:ind w:firstLine="360"/>
        <w:jc w:val="both"/>
        <w:rPr/>
      </w:pPr>
      <w:r>
        <w:rPr/>
        <w:t>•••</w:t>
      </w:r>
      <w:r>
        <w:rPr/>
        <w:t>41ЯИ*,</w:t>
      </w:r>
    </w:p>
    <w:p>
      <w:pPr>
        <w:pStyle w:val="Normal"/>
        <w:autoSpaceDE w:val="false"/>
        <w:ind w:firstLine="360"/>
        <w:jc w:val="both"/>
        <w:rPr/>
      </w:pPr>
      <w:r>
        <w:rPr/>
        <w:t>Фотографии</w:t>
      </w:r>
    </w:p>
    <w:p>
      <w:pPr>
        <w:pStyle w:val="Normal"/>
        <w:autoSpaceDE w:val="false"/>
        <w:ind w:firstLine="360"/>
        <w:jc w:val="both"/>
        <w:rPr/>
      </w:pPr>
      <w:r>
        <w:rPr/>
        <w:t>«Я понял, что у них настоящая работа, и не хотел теперь делать ее для них</w:t>
        <w:br/>
        <w:t>слишком трудной». Эти слова сказаны в адрес фотокорреспондентов, к которым</w:t>
        <w:br/>
        <w:t>великий бегун всегда относился с уважением.</w:t>
      </w:r>
    </w:p>
    <w:p>
      <w:pPr>
        <w:pStyle w:val="Normal"/>
        <w:autoSpaceDE w:val="false"/>
        <w:ind w:firstLine="360"/>
        <w:jc w:val="both"/>
        <w:rPr/>
      </w:pPr>
      <w:r>
        <w:rPr/>
        <w:t>Рич Кларксон - один из близких друзей Джима Района и один из соавторов</w:t>
        <w:br/>
        <w:t>этой книги. Его фоторассказ хорошо дополняет образ Района - замечательного</w:t>
        <w:br/>
        <w:t>бегуна и простого, скромного парня.</w:t>
      </w:r>
    </w:p>
    <w:p>
      <w:pPr>
        <w:pStyle w:val="Normal"/>
        <w:autoSpaceDE w:val="false"/>
        <w:ind w:firstLine="360"/>
        <w:rPr/>
      </w:pPr>
      <w:r>
        <w:rPr/>
        <w:t>ф  В кабинете Роберта Тиммонса</w:t>
        <w:br/>
        <w:t>намечались и обсуждались планы</w:t>
        <w:br/>
        <w:t>для Райана. Тиммонс считал,</w:t>
        <w:br/>
        <w:t>что Джим должен пробежать милю</w:t>
        <w:br/>
        <w:t>из четырех минут еще в средней</w:t>
        <w:br/>
        <w:t>школе</w:t>
      </w:r>
    </w:p>
    <w:p>
      <w:pPr>
        <w:pStyle w:val="Normal"/>
        <w:autoSpaceDE w:val="false"/>
        <w:ind w:firstLine="360"/>
        <w:rPr/>
      </w:pPr>
      <w:r>
        <w:rPr/>
        <w:t>ф 16 мая 1964 года в заключительной</w:t>
        <w:br/>
        <w:t>встрече школьников Джим установил</w:t>
        <w:br/>
        <w:t>свой первый рекорд средних школ</w:t>
        <w:br/>
        <w:t>на милю —4.06,4</w:t>
      </w:r>
    </w:p>
    <w:p>
      <w:pPr>
        <w:pStyle w:val="Normal"/>
        <w:autoSpaceDE w:val="false"/>
        <w:ind w:firstLine="360"/>
        <w:rPr/>
      </w:pPr>
      <w:r>
        <w:rPr/>
        <w:t>В середине лета Райан   поставил</w:t>
        <w:br/>
        <w:t>перед собой цель —</w:t>
        <w:br/>
        <w:t>попасть в олимпийскую сборную.</w:t>
        <w:br/>
        <w:t>А всего год назад он даже не знал,</w:t>
        <w:br/>
        <w:t>где состоялись последние</w:t>
        <w:br/>
        <w:t>Олимпийские игры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7004050" cy="10140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1014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/>
      </w:pPr>
      <w:r>
        <w:rPr/>
        <w:t>Райан помогал Тиммонсу в работе ф</w:t>
        <w:br/>
        <w:t>на маленькой ферме, которую</w:t>
        <w:br/>
        <w:t>Тиммонс арендовал на окраине</w:t>
        <w:br/>
        <w:t>Лоуренса. Это было для Джима</w:t>
        <w:br/>
        <w:t>отдыхом от напряженного бега</w:t>
        <w:br/>
        <w:t>на стадионе и по дорогам</w:t>
      </w:r>
    </w:p>
    <w:p>
      <w:pPr>
        <w:pStyle w:val="Normal"/>
        <w:autoSpaceDE w:val="false"/>
        <w:ind w:firstLine="360"/>
        <w:rPr/>
      </w:pPr>
      <w:r>
        <w:rPr/>
        <w:t>Первое</w:t>
        <w:br/>
        <w:t>выступление</w:t>
        <w:br/>
        <w:t>Джима перед</w:t>
        <w:br/>
        <w:t>корреспонден-</w:t>
        <w:br/>
        <w:t>тами</w:t>
      </w:r>
    </w:p>
    <w:p>
      <w:pPr>
        <w:pStyle w:val="Normal"/>
        <w:autoSpaceDE w:val="false"/>
        <w:ind w:firstLine="360"/>
        <w:rPr/>
      </w:pPr>
      <w:r>
        <w:rPr/>
        <w:t>телевидения</w:t>
      </w:r>
    </w:p>
    <w:p>
      <w:pPr>
        <w:pStyle w:val="Normal"/>
        <w:autoSpaceDE w:val="false"/>
        <w:ind w:firstLine="360"/>
        <w:rPr/>
      </w:pPr>
      <w:r>
        <w:rPr/>
        <w:t>Родители</w:t>
        <w:br/>
        <w:t>всегда ждут</w:t>
        <w:br/>
        <w:t>у ворот</w:t>
        <w:br/>
        <w:t>аэропорта</w:t>
        <w:br/>
        <w:t>Уичито,</w:t>
        <w:br/>
        <w:t>когда Джим</w:t>
        <w:br/>
        <w:t>возвращается</w:t>
        <w:br/>
        <w:t>домой</w:t>
      </w:r>
    </w:p>
    <w:p>
      <w:pPr>
        <w:pStyle w:val="Normal"/>
        <w:autoSpaceDE w:val="false"/>
        <w:ind w:firstLine="360"/>
        <w:rPr/>
      </w:pPr>
      <w:r>
        <w:rPr/>
        <w:t>Обычно перед вечерней</w:t>
        <w:br/>
        <w:t>тренировкой Райан</w:t>
        <w:br/>
        <w:t>рассказывал Эдмистону,</w:t>
        <w:br/>
        <w:t>как он себя чувствует,</w:t>
        <w:br/>
        <w:t>как прошла утрэнняя</w:t>
        <w:br/>
        <w:t>тренировка</w:t>
        <w:br/>
        <w:t>и что случилось за день</w:t>
      </w:r>
    </w:p>
    <w:p>
      <w:pPr>
        <w:pStyle w:val="Normal"/>
        <w:autoSpaceDE w:val="false"/>
        <w:ind w:firstLine="360"/>
        <w:rPr/>
      </w:pPr>
      <w:r>
        <w:rPr/>
        <w:t>Этот памятный бег</w:t>
      </w:r>
    </w:p>
    <w:p>
      <w:pPr>
        <w:pStyle w:val="Normal"/>
        <w:autoSpaceDE w:val="false"/>
        <w:ind w:firstLine="360"/>
        <w:rPr/>
      </w:pPr>
      <w:r>
        <w:rPr/>
        <w:t>проходил 17 мал</w:t>
      </w:r>
    </w:p>
    <w:p>
      <w:pPr>
        <w:pStyle w:val="Normal"/>
        <w:autoSpaceDE w:val="false"/>
        <w:ind w:firstLine="360"/>
        <w:jc w:val="both"/>
        <w:rPr/>
      </w:pPr>
      <w:r>
        <w:rPr/>
        <w:t>1965 года.</w:t>
      </w:r>
    </w:p>
    <w:p>
      <w:pPr>
        <w:pStyle w:val="Normal"/>
        <w:autoSpaceDE w:val="false"/>
        <w:ind w:firstLine="360"/>
        <w:jc w:val="both"/>
        <w:rPr/>
      </w:pPr>
      <w:r>
        <w:rPr/>
        <w:t>Майк Петтерсон,</w:t>
      </w:r>
    </w:p>
    <w:p>
      <w:pPr>
        <w:pStyle w:val="Normal"/>
        <w:autoSpaceDE w:val="false"/>
        <w:ind w:firstLine="360"/>
        <w:jc w:val="both"/>
        <w:rPr/>
      </w:pPr>
      <w:r>
        <w:rPr/>
        <w:t>товарищ Джима</w:t>
      </w:r>
    </w:p>
    <w:p>
      <w:pPr>
        <w:pStyle w:val="Normal"/>
        <w:autoSpaceDE w:val="false"/>
        <w:ind w:firstLine="360"/>
        <w:jc w:val="both"/>
        <w:rPr/>
      </w:pPr>
      <w:r>
        <w:rPr/>
        <w:t>по команде, вывел его</w:t>
      </w:r>
    </w:p>
    <w:p>
      <w:pPr>
        <w:pStyle w:val="Normal"/>
        <w:autoSpaceDE w:val="false"/>
        <w:ind w:firstLine="360"/>
        <w:jc w:val="both"/>
        <w:rPr/>
      </w:pPr>
      <w:r>
        <w:rPr/>
        <w:t>на рекорд на первой</w:t>
      </w:r>
    </w:p>
    <w:p>
      <w:pPr>
        <w:pStyle w:val="Normal"/>
        <w:autoSpaceDE w:val="false"/>
        <w:ind w:firstLine="360"/>
        <w:jc w:val="both"/>
        <w:rPr/>
      </w:pPr>
      <w:r>
        <w:rPr/>
        <w:t>половине дистанции.</w:t>
      </w:r>
    </w:p>
    <w:p>
      <w:pPr>
        <w:pStyle w:val="Normal"/>
        <w:autoSpaceDE w:val="false"/>
        <w:ind w:firstLine="360"/>
        <w:jc w:val="both"/>
        <w:rPr/>
      </w:pPr>
      <w:r>
        <w:rPr/>
        <w:t>Джим показал 3.58,3 —</w:t>
      </w:r>
    </w:p>
    <w:p>
      <w:pPr>
        <w:pStyle w:val="Normal"/>
        <w:autoSpaceDE w:val="false"/>
        <w:ind w:firstLine="360"/>
        <w:jc w:val="both"/>
        <w:rPr/>
      </w:pPr>
      <w:r>
        <w:rPr/>
        <w:t>это была первая миля из</w:t>
      </w:r>
    </w:p>
    <w:p>
      <w:pPr>
        <w:pStyle w:val="Normal"/>
        <w:autoSpaceDE w:val="false"/>
        <w:ind w:firstLine="360"/>
        <w:jc w:val="both"/>
        <w:rPr/>
      </w:pPr>
      <w:r>
        <w:rPr/>
        <w:t>четырех минут</w:t>
      </w:r>
    </w:p>
    <w:p>
      <w:pPr>
        <w:pStyle w:val="Normal"/>
        <w:autoSpaceDE w:val="false"/>
        <w:ind w:firstLine="360"/>
        <w:jc w:val="both"/>
        <w:rPr/>
      </w:pPr>
      <w:r>
        <w:rPr/>
        <w:t>на школьных состязаниях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3727450" cy="3114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/>
      </w:pPr>
      <w:r>
        <w:rPr/>
        <w:t>ф  Когда бегуны выстроились на линии старта перед финалом</w:t>
        <w:br/>
        <w:t>чемпионата ААЮ на милю, Снелл (крайний справа), казалось,</w:t>
        <w:br/>
        <w:t>был очень уверен в себе. Но очевидная нервозность Джима</w:t>
        <w:br/>
        <w:t>Райана (крайний слева) скрывала его решимость добиться</w:t>
        <w:br/>
        <w:t>победы. В центре — Джим Грелле</w:t>
      </w:r>
    </w:p>
    <w:p>
      <w:pPr>
        <w:pStyle w:val="Normal"/>
        <w:autoSpaceDE w:val="false"/>
        <w:ind w:firstLine="360"/>
        <w:rPr/>
      </w:pPr>
      <w:r>
        <w:rPr/>
        <w:t>ф  Эдмистон  перепрыгнул через ограду и пошел рядом</w:t>
      </w:r>
    </w:p>
    <w:p>
      <w:pPr>
        <w:pStyle w:val="Normal"/>
        <w:autoSpaceDE w:val="false"/>
        <w:ind w:firstLine="360"/>
        <w:rPr/>
      </w:pPr>
      <w:r>
        <w:rPr/>
        <w:t>с Райаном, поздравляя его с победой. Но Джим едва мог .</w:t>
        <w:br/>
        <w:t>говорить. Борьба со Снеллом была очень тяжелой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3474720" cy="1883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4730115" cy="723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723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/>
      </w:pPr>
      <w:r>
        <w:rPr/>
        <w:t>Услышав свой результат после мили в Канзас-Рилейз -</w:t>
        <w:br/>
        <w:t>3.55,8, Райан почувствовал, что гора свалилась с плеч.</w:t>
        <w:br/>
        <w:t>Именно в этот момент он понял, что мировой рекорд</w:t>
        <w:br/>
        <w:t>будет за ним</w:t>
      </w:r>
    </w:p>
    <w:p>
      <w:pPr>
        <w:pStyle w:val="Normal"/>
        <w:autoSpaceDE w:val="false"/>
        <w:ind w:firstLine="360"/>
        <w:rPr/>
      </w:pPr>
      <w:r>
        <w:rPr/>
        <w:t>ф   Не только рекорды даются с великим трудом.</w:t>
        <w:br/>
        <w:t>Многие обозреватели этого не понимают.</w:t>
        <w:br/>
        <w:t>После мили за 4.03,9 в Техас-Рилейз вряд ли кто</w:t>
        <w:br/>
        <w:t>из участников чувствовал себя более измотанным,</w:t>
        <w:br/>
        <w:t>чем Джим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3644900" cy="434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rPr/>
      </w:pPr>
      <w:r>
        <w:rPr/>
        <w:t>ф Это был трудный финиш,</w:t>
        <w:br/>
        <w:t>и последствия борьбы</w:t>
        <w:br/>
        <w:t>Райан чувствовал еще более</w:t>
        <w:br/>
        <w:t>получаса. Но зато результат</w:t>
        <w:br/>
        <w:t>8.25,2 был новым рекордом</w:t>
        <w:br/>
        <w:t>США на 2 мили</w:t>
      </w:r>
    </w:p>
    <w:p>
      <w:pPr>
        <w:pStyle w:val="Normal"/>
        <w:autoSpaceDE w:val="false"/>
        <w:ind w:firstLine="360"/>
        <w:rPr/>
      </w:pPr>
      <w:r>
        <w:rPr/>
        <w:t>Получив приз за победу на миле, Райан, удовлетворенный,</w:t>
        <w:br/>
        <w:t>но немного смущенный, стоял перед толпой,</w:t>
        <w:br/>
        <w:t>аплодировавшей ему. «Я был доволен своим результатом,</w:t>
        <w:br/>
        <w:t>хотя и несколько разочарован тем, что до мирового рекорда</w:t>
        <w:br/>
        <w:t>Мишеля Жази не хватило одной десятой секунды»</w:t>
      </w:r>
    </w:p>
    <w:p>
      <w:pPr>
        <w:pStyle w:val="Normal"/>
        <w:autoSpaceDE w:val="false"/>
        <w:ind w:firstLine="360"/>
        <w:rPr/>
      </w:pPr>
      <w:r>
        <w:rPr/>
        <w:t>В Канзасском университете</w:t>
        <w:br/>
        <w:t>Райан — старательный</w:t>
        <w:br/>
        <w:t>студент. В конце года у него</w:t>
        <w:br/>
        <w:t>был средний балл «Б»</w:t>
      </w:r>
    </w:p>
    <w:p>
      <w:pPr>
        <w:pStyle w:val="Normal"/>
        <w:autoSpaceDE w:val="false"/>
        <w:ind w:firstLine="360"/>
        <w:rPr/>
      </w:pPr>
      <w:r>
        <w:rPr/>
        <w:t>Девятнадцатилетний</w:t>
        <w:br/>
        <w:t>юноша из Уичито стал</w:t>
        <w:br/>
        <w:t>мировым рекордсменом</w:t>
        <w:br/>
        <w:t>на милю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3510915" cy="4099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Чтобы побороть скуку</w:t>
      </w:r>
    </w:p>
    <w:p>
      <w:pPr>
        <w:pStyle w:val="Normal"/>
        <w:autoSpaceDE w:val="false"/>
        <w:ind w:firstLine="360"/>
        <w:jc w:val="both"/>
        <w:rPr/>
      </w:pPr>
      <w:r>
        <w:rPr/>
        <w:t>в тренировках, Райан выбирает</w:t>
      </w:r>
    </w:p>
    <w:p>
      <w:pPr>
        <w:pStyle w:val="Normal"/>
        <w:autoSpaceDE w:val="false"/>
        <w:ind w:firstLine="360"/>
        <w:jc w:val="both"/>
        <w:rPr/>
      </w:pPr>
      <w:r>
        <w:rPr/>
        <w:t>интересные места,</w:t>
      </w:r>
    </w:p>
    <w:p>
      <w:pPr>
        <w:pStyle w:val="Normal"/>
        <w:autoSpaceDE w:val="false"/>
        <w:ind w:firstLine="360"/>
        <w:jc w:val="both"/>
        <w:rPr/>
      </w:pPr>
      <w:r>
        <w:rPr/>
        <w:t>когда путешествует. Сейчас вы</w:t>
      </w:r>
    </w:p>
    <w:p>
      <w:pPr>
        <w:pStyle w:val="Normal"/>
        <w:autoSpaceDE w:val="false"/>
        <w:ind w:firstLine="360"/>
        <w:jc w:val="both"/>
        <w:rPr/>
      </w:pPr>
      <w:r>
        <w:rPr/>
        <w:t>видите его в Центральном</w:t>
      </w:r>
    </w:p>
    <w:p>
      <w:pPr>
        <w:pStyle w:val="Normal"/>
        <w:autoSpaceDE w:val="false"/>
        <w:ind w:firstLine="360"/>
        <w:jc w:val="both"/>
        <w:rPr/>
      </w:pPr>
      <w:r>
        <w:rPr/>
        <w:t>Нью-йорксном парке</w:t>
      </w:r>
    </w:p>
    <w:p>
      <w:pPr>
        <w:pStyle w:val="Normal"/>
        <w:autoSpaceDE w:val="false"/>
        <w:ind w:firstLine="360"/>
        <w:rPr/>
      </w:pPr>
      <w:r>
        <w:rPr/>
        <w:t>Утренняя пробежка в любую</w:t>
        <w:br/>
        <w:t>погоду стала обязательной</w:t>
        <w:br/>
        <w:t>частью тренировки Джима</w:t>
        <w:br/>
        <w:t>Райана</w:t>
      </w:r>
    </w:p>
    <w:p>
      <w:pPr>
        <w:pStyle w:val="Normal"/>
        <w:autoSpaceDE w:val="false"/>
        <w:ind w:firstLine="360"/>
        <w:rPr/>
      </w:pPr>
      <w:r>
        <w:rPr/>
        <w:t>После победы на миле ААЮ</w:t>
        <w:br/>
        <w:t>(3.58,6) Райана, как всегда,</w:t>
        <w:br/>
        <w:t>окружили фоторепортеры</w:t>
        <w:br/>
        <w:t>и телеоператоры</w:t>
      </w:r>
    </w:p>
    <w:p>
      <w:pPr>
        <w:pStyle w:val="Normal"/>
        <w:autoSpaceDE w:val="false"/>
        <w:ind w:firstLine="360"/>
        <w:rPr/>
      </w:pPr>
      <w:r>
        <w:rPr/>
        <w:t>Охотники за сувенирами</w:t>
        <w:br/>
        <w:t>«взяли на память» у нового</w:t>
        <w:br/>
        <w:t>мирового рекордсмена</w:t>
        <w:br/>
        <w:t>туфли. Но Райан</w:t>
        <w:br/>
        <w:t>возвращается в общежитие</w:t>
        <w:br/>
        <w:t>ликующим</w:t>
      </w:r>
    </w:p>
    <w:p>
      <w:pPr>
        <w:pStyle w:val="Normal"/>
        <w:autoSpaceDE w:val="false"/>
        <w:ind w:firstLine="360"/>
        <w:jc w:val="both"/>
        <w:rPr/>
      </w:pPr>
      <w:r>
        <w:rPr/>
        <w:t>г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4550410" cy="663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■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3541395" cy="5832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145" t="-3" r="17038" b="29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098109</w:t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5:30:00Z</dcterms:created>
  <dc:creator>User</dc:creator>
  <dc:description/>
  <cp:keywords/>
  <dc:language>en-US</dc:language>
  <cp:lastModifiedBy>User</cp:lastModifiedBy>
  <dcterms:modified xsi:type="dcterms:W3CDTF">2012-05-02T15:40:00Z</dcterms:modified>
  <cp:revision>3</cp:revision>
  <dc:subject/>
  <dc:title> </dc:title>
</cp:coreProperties>
</file>