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0"/>
        <w:ind w:left="777" w:right="0" w:hanging="360"/>
        <w:jc w:val="left"/>
        <w:rPr>
          <w:rFonts w:ascii="Arial" w:hAnsi="Arial" w:cs="Arial"/>
          <w:b/>
          <w:b/>
          <w:bCs/>
          <w:i/>
          <w:i/>
          <w:iCs/>
          <w:lang w:val="ru-RU" w:eastAsia="ru-RU"/>
        </w:rPr>
      </w:pPr>
      <w:r>
        <w:rPr>
          <w:rFonts w:cs="Arial" w:ascii="Arial" w:hAnsi="Arial"/>
          <w:b/>
          <w:bCs/>
          <w:i/>
          <w:iCs/>
          <w:lang w:val="ru-RU" w:eastAsia="ru-RU"/>
        </w:rPr>
        <w:t>ЖИЗНЬ В ЯНТАРЕ</w:t>
      </w:r>
    </w:p>
    <w:p>
      <w:pPr>
        <w:pStyle w:val="Normal"/>
        <w:bidi w:val="0"/>
        <w:jc w:val="both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мысла нет ни в чем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т смысла читать, а значит и писать книг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уществование абсурдно и лишено какой бы то ни было цели. Не столько прогресс, сколько инерция развития. Природа не то чтобы не терпит пустоты, она, простите за каламбур, переполнена ею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т смысла; ни в чем нет смысла, вряд ли он когда-то был и тем более не стоит ожидать его появления в будущем.  Бог равнодушно смотрит на человека, видимо, ожидая взаимности и фиксируя приход, пребывание и уход. Он остается невозмутимым, ибо ни в том, ни в другом, ни в третьем нет смысл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ыводы из вышесказанного каждый делает для себя сам – но смысла нет и в этом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Зачем говорить, когда говорить нечего?!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осто еще одна попытка культурного досуга, реализация основного права личности - выпендриваться. Того, кто запретит тебе выпендриваться - убей, пусть не выпендривается. Выпендриваться - идеальное определение для любого вида деятельности, ибо цель одна, а смысла все так же нет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Хотелось бы верить, что когда-нибудь смысл появится. Жизнь от этого вряд ли улучшится, впрочем, я-то в ней и не участвую, так, наблюдаю со стороны. Я - в янтаре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Причины этого не важны - оказавшись в обдирающем до крови бока лабиринте, надо принять его покорно и достойно, не мельтеша в поисках логики и выхода. Так ли важно: разукрасишь ли цветами и воображаемыми окнами серые стены или сядешь на людном перекрестке, наблюдая за прохожими, застывший, как муха в янтар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  <w:lang w:val="ru-RU" w:eastAsia="ru-RU"/>
        </w:rPr>
        <w:t xml:space="preserve">Мой янтарь - моя крепость. Очень удобно для самоутверждения: "Я - царь, </w:t>
      </w:r>
      <w:r>
        <w:rPr>
          <w:rFonts w:cs="Arial" w:ascii="Arial" w:hAnsi="Arial"/>
          <w:lang w:eastAsia="ru-RU"/>
        </w:rPr>
        <w:t>ergo</w:t>
      </w:r>
      <w:r>
        <w:rPr>
          <w:rFonts w:cs="Arial" w:ascii="Arial" w:hAnsi="Arial"/>
          <w:lang w:val="ru-RU" w:eastAsia="ru-RU"/>
        </w:rPr>
        <w:t>, живу один." Но в одиночестве это ничего не меняет, оно неизменно, как я сам и мой янтарь - форма жизни, но не отражение смысл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Для заключенного в янтаре любовь и дружба не более чем проекции разноцветных картинок, иногда скрашивающих ожидание неизбежного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ременами сам начинаю ваять иллюзии, строить и уничтожать миры, придумывать жизнь, скрываясь в отражениях и преломлениях подкрашенного цвета. Тогда ты - альфа и омега, единственный и неповторимый сюжет витражей этой вселенной, хозяин её зеркал и зазеркалья. В частоколе стекляшек забывается, что параллельные зеркала множат до бесконечности отражения предмета, лишь при том условии, что сам предмет существует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стать выдумывать жизнь - все равно, что перестать жить. Равно и наоборот. Когда реальность исчезает, начинается придуманное бытие, на самом деле - единственно действительное.</w:t>
      </w:r>
    </w:p>
    <w:p>
      <w:pPr>
        <w:pStyle w:val="Normal"/>
        <w:bidi w:val="0"/>
        <w:ind w:left="708" w:righ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ожет быть, так и синтезируется иллюзия смысла жизни...</w:t>
      </w:r>
    </w:p>
    <w:p>
      <w:pPr>
        <w:pStyle w:val="Normal"/>
        <w:bidi w:val="0"/>
        <w:ind w:left="708" w:right="0" w:hanging="0"/>
        <w:jc w:val="both"/>
        <w:rPr/>
      </w:pPr>
      <w:r>
        <w:rPr>
          <w:rFonts w:cs="Arial" w:ascii="Arial" w:hAnsi="Arial"/>
          <w:lang w:val="ru-RU" w:eastAsia="ru-RU"/>
        </w:rPr>
        <w:t xml:space="preserve">Но довольно о себе любимом; </w:t>
      </w:r>
      <w:r>
        <w:rPr>
          <w:rFonts w:cs="Arial" w:ascii="Arial" w:hAnsi="Arial"/>
          <w:lang w:eastAsia="ru-RU"/>
        </w:rPr>
        <w:t>sapienti</w:t>
      </w:r>
      <w:r>
        <w:rPr>
          <w:rFonts w:cs="Arial" w:ascii="Arial" w:hAnsi="Arial"/>
          <w:lang w:val="ru-RU" w:eastAsia="ru-RU"/>
        </w:rPr>
        <w:t xml:space="preserve"> - </w:t>
      </w:r>
      <w:r>
        <w:rPr>
          <w:rFonts w:cs="Arial" w:ascii="Arial" w:hAnsi="Arial"/>
          <w:lang w:eastAsia="ru-RU"/>
        </w:rPr>
        <w:t>sat</w:t>
      </w:r>
      <w:r>
        <w:rPr>
          <w:rFonts w:cs="Arial" w:ascii="Arial" w:hAnsi="Arial"/>
          <w:lang w:val="ru-RU" w:eastAsia="ru-RU"/>
        </w:rPr>
        <w:t>..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Heading1"/>
        <w:bidi w:val="0"/>
        <w:ind w:left="0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РЬМОЛОГИЯ КАК НАУКА О ТЕКУЩЕМ МОМЕНТЕ</w:t>
      </w:r>
    </w:p>
    <w:p>
      <w:pPr>
        <w:pStyle w:val="Normal"/>
        <w:bidi w:val="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ab/>
        <w:t>Мерзкая, знаете ли, штуковина - все хочется о соловьях, о грезах, бабах на худой - понимайте как хотите - конец, а момент все течет и воняет. И, что характерно, полным-полно наполеонов. Все мелкие такие, но шустрые и самоуверенные как большие. Вершина эволюции : ни задавить, ни дихлофосом попрыскать, как же-с, венец творения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"К чему это ?" - спросит почтеннейшая публик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Да так, увертюра перед выходом на большую дорогу критики, где не обойтись без богатырской полемики, основательного потрошения добычи и, конечно, не без ворона мудрого, поклевывающего поутру свежатинку. Кое-кто в рязанских лесах может утверждать, что критик - это абортированный писатель, а по-моему - санитар природы, чтоб не порскала под ногами всякая нечис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  <w:lang w:val="ru-RU" w:eastAsia="ru-RU"/>
        </w:rPr>
        <w:t xml:space="preserve">Речь ведь не о решающих аргументах в споре о преимуществе попадьи перед свиным хрящиком, так просто - замечания по поводу некоторых идей. К примеру, бойкий </w:t>
      </w:r>
      <w:r>
        <w:rPr>
          <w:rFonts w:cs="Arial" w:ascii="Arial" w:hAnsi="Arial"/>
          <w:lang w:eastAsia="ru-RU"/>
        </w:rPr>
        <w:t>exnostris</w:t>
      </w:r>
      <w:r>
        <w:rPr>
          <w:rFonts w:cs="Arial" w:ascii="Arial" w:hAnsi="Arial"/>
          <w:lang w:val="ru-RU" w:eastAsia="ru-RU"/>
        </w:rPr>
        <w:t xml:space="preserve"> Л.Гурский, заплодоносивший, судя по анонсам, за океаном как застоявшийся кролик. Пишет он с каждой книгой все лучше и лучше, так что не далек день когда сравняется с Форсайтом или Кленси; в произведениях его, на мой взгляд детектива так же мало, как и фантастики, превалирует скорее некая странная, если угодно - кулуарная, осведомленность. Впрочем, она может быть легко объяснена тем, что автор озвучивает чужие мысли как уже было в его ранней книге "Убить президента". Недопонявшим всё было разъяснено в послесловии Новодворской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Этот стон, что по древнему недоразумению зовется у нас песней звучал не раз: народ наш глуп и неспособен, "соль земли" не вправе довериться ему - выберет всякую шваль, а нам потом отдуваться, корячиться в подполье, узурпаторов уничтожая. Мы-то точно знаем, КТО этому народу нужен. А если население заартачится и не сможет из двух зол выбрать меньшее – в отставку его, болезное, по состоянию здоровья!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у и по традиции - спаситель многострадальной России из доблестных рядов ГБ; уж у него-то всё в порядке - где надо - горячо, где надо - холодно, а местами, возможно, и чисто. Мне уже приходилось писать о противоестественной тяге васисуалиев лоханкиных к человеку с "маузером". Плохо дело, если бывшие заключенные объединяются с надзирателями, но на самом деле положение ещё хуже, ибо из спарки коня и трепетной лани исстари толку не было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ab/>
        <w:t>С этой точки зрения интересно проанализировать сборник А.Мирера, точнее "Дом скитальцев", бесспорно лучшее произведение писателя. Знамо дело: плохие космические оккупанты, хорошие земные партизаны, замечательное подрастающее поколение и просто превосходные - конечно же! - чекисты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опрос не прост: поступиться ли самостийным технологическим варварством (моральное превосходство априорно), чтоб приобрести бессмертное рабство. Само собой разумеется, что альтернативы нет. Это к тому как мы сами любим прогрессорство и интернациональную помощь. Одним словом, приятнее, когда мы, а не когда - нас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трудно поверить в духовное превосходство детей над взрослыми, а вот во всеумении компетентных органов позволю себе усомниться. Всемогущество - безусловно, не раз продемонстрировано, а компетентность основывалась лишь на легкости манипулирования такими мягкими, слабыми и боящимися мучений людьми - тут и знать ничего особенного не нужно кроме как когда наорать и где прижечь. "Тоже мне, бином Ньютона!"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дно несомненно - пришло время раздачи слонов и материализации духов, то бишь премий. Куда совку податься без побрякушек, табели о рангах - и сам грешен. Только мне как-то ближе антипремия: такое же загадочное жюри, церемониал, призы – все как у взрослых. За кандидатами дело не станет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жанре фэнтези хорошо пойдет С. Иванов. Лично мне хочется увидеть прочитавшего до конца "Ветры империи" и чтоб пересказал содержание. Своими словами и внятно. В отличие от оригинала. Номинация же будет именоваться "Прыг-трах-бах!" Макет приза: мускулистый мачо, разнообразно нанизывающий в прыжке врагов и красавиц. Нержавейка, железобетон, натуральный размер, самовывоз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Промышленную фантастику достойно представит В.Савченко - композиция "Апофеоз познания": два совокупляющихся скелета на фоне раскуроченных кишек матери - природы. Прилагается освинцованный скафандр и счетчик Гейгера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Heading1"/>
        <w:bidi w:val="0"/>
        <w:ind w:left="0" w:right="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И ИСТОЧНИКА И ТРИ СОСТАВНЫЕ ЧАСТИ СОВРЕМЕННОЙ ФАНТАСТИКИ</w:t>
      </w:r>
    </w:p>
    <w:p>
      <w:pPr>
        <w:pStyle w:val="Normal"/>
        <w:bidi w:val="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ab/>
        <w:t>При всех жалобах на судьбу и у Кассандр бывают оргазмы - чувство глубокого удовлетворения при произнесении слов  "Я же говорила!" Не всегда, правда, понятно было ли видение или того пуще - реальность восприняла предположение и сорганизовалась согласно ему. Расследование сего феномена завещаю д-ру Кацу, а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ам лишь могу констатировать, что всё высказанное полтора года назад сбылось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ак и "французский социализм", турбореализм на практике оказался не вполне доношенным и жизнеспособным, как и фаланстеры Сен Симона и Фурье. В отличие от реализма, турбореализм оказался неспособен адекватно воспринять и отобразить окружающую действительность. При всем неприятии прошлого, средний турбореалист ничего другого себе представить и ощутить не может; крот беспомощен на дневной поверхности, его органы чувств не приспособлены к ней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гда иерархии рухнули и исчезла злобная, жестокая, мстительная, но организующая сила - всё стало возможно и позволено. Место веры или антиверы заняло суеверие или, точнее, всеверие. Там, где нет Бога - какой бы он ни был - правит бал сатана. Зачем логика, связность, закономерность – дьявол предъявит нам дивный новый мир. В этой зыбко-миражной вселенной всё будет доказано и разъяснено - пусть с помощью Атлантиды и черной магии, теории полой Земли или космического льда -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 важно. Главное, мы будем оправданы. Нет на нас вины, ибо были лишь влекомы общим течением. Бог, как и обещал, выплюнул нас - не горячих и не холодных, что ж мы не виноваты, что оказались на стороне сатаны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еализм и турбореализм как зеркало и зазеркалье, с той лишь разницей, что последний пытается существовать при отсутствии объекта. Если литература занимается оправданием рода человеческого в целом, то турбореализм оправдывает в первую голову самого автора: слаб, мал и вообще ни при чем, так, гулял мимо. Нужно переждать смутное время, а там героические комитетчики или Конаны-цивилизаторы наведут тишь да гладь - "вот приедет барин, барин всё рассудит". Это к развитию идеи "доброго царя" в конце ХХ века в Росси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певцам современной "твари дрожащей" можно отнести Геворкяна, Лазарчука и Столярова. Любителей потрепетать и пошарахаться - милости просим. Впрочем, и это село не стоит без праведника - подгнивающее, хотя и обильно украшенное премиями-амулетами, древо турбореализма дало побег "этического мистицизма". Читавшие Экклезиаста в курсе, что все в мире повторяется, а успевшие услыхать о Марксе знают, как именно это происходит. Как это ни печально, Монтень возвращается к нам Рыбаковым и Веллером; печален не факт возвращения, а то, КАК оно происходит. Искренность, безусловно важное и благородное качество, но никак не определяющее общую ценность произведения. Попытка этического объяснения и дальнейшего переустройства мира прекрасна, но само благое намерение не делает ни "Трудно стать богом", ни "Самовар" полноценными литературными произведениями. Самые напряженные размышления о нравственном выборе не являются залогом не только талантливости, но и элементарной читаемости книг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амо по себе намерение вырвать сердце и осветить дорогу заблудшему человечеству можно только приветствовать, но иногда стоит задуматься над преимуществами малых и незаметных подвигов, а то и просто тьмы. Благородство гибельного порыва зачастую оправдывается не необходимостью или полезностью, а,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корее, эстетическим смыслом жеста. В упомянутых книгах, увы не присутствует и эта компонент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стается лишь надеяться, что "не могу молчать!" нетерпеливого и исстрадавшегося сердца будет огранено в формы, блеснувшие в "Очаге на башне" и "Гравилете "Цесаревич"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заключение, можно предположить, что при неизменности нынешних российских реалий, турбореализм как таковой выродится ещё до конца века. Не намного более отдаленное будущее светит и последышам "английским экономистам". Представители этого сейсмо-метеорологического направления чутки к подвижкам социальной почвы и чётко знают куда дует ветер спроса. Они не строят стены для защиты от бури перемен, а мастерят личные ветряные мельницы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бсуждать и анализировать их творчество с интеллектуальной точки зрения - унизительно, а гонорары вся эта публика, судя по количеству книг и тиражам, получает исправно. Как и предполагалось, русское фэнтези растет и ширится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 большому счёту, это те же турбореалистические щи, но разбавленные для усредненного потребителя до потери вкуса и цвета. Усвояемость достигла уровня выводимости из организм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смическая скорость размножения этой тусовки - а в ней уже возникли свои корифеи и могикане, ритуалы и легенды - свидетельствует о быстром и неизбежном финале. Хлопцы так бодро заселяют экологическую нишу, что скоро начнется внутривидовая борьба по дедушке Дарвину. Выжившие, возможно, осознают, что не из всякого читателя получается писатель, даже если в детстве голопузом начитался Толкиена с Ларионовой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любом случае, унавожение грунта приведет к тому периоду, когда хвощи перегниют в нефть, а оттуда и до колеса с двигателем внутреннего сгорания недалече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Но - время начинать о будущем рассказ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Итак, какова же альтернатива "Стивену Кингу по-совковому"?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 xml:space="preserve">Поле жизни останется за Миро-Творцами. Российской словесности никогда не была свойственна фигура стороннего наблюдателя, более-менее заинтересованного соглядатая. При всей "лени и нелюбопытности" читатель активно соучаствует в литературе и сочувствует ее героям. В России именно писатель (в отличие от Голливуда в </w:t>
      </w:r>
      <w:r>
        <w:rPr>
          <w:rFonts w:cs="Arial" w:ascii="Arial" w:hAnsi="Arial"/>
          <w:lang w:eastAsia="ru-RU"/>
        </w:rPr>
        <w:t>Pax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eastAsia="ru-RU"/>
        </w:rPr>
        <w:t>Americana</w:t>
      </w:r>
      <w:r>
        <w:rPr>
          <w:rFonts w:cs="Arial" w:ascii="Arial" w:hAnsi="Arial"/>
          <w:lang w:val="ru-RU" w:eastAsia="ru-RU"/>
        </w:rPr>
        <w:t>) является наиболее продуктивной и прибыльной, чего уж скрывать, фабрикой иллюзий. Нынешний всеуровневый дефицит идей, кроме самоковыряния и погружения в сопливые грезы, вызывает и растущий интерес к отечественной литературе созидания, к Новой Философии Созидания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Первая конструктивная попытка была предпринята М.Успенским. Впрочем, одного филологического образования для миро-творчества недостаточно - остроумия и формальной эрудиции хватает для попыток воссоздания, но не постройки принципиально нового. Результат можно сравнить с фейерверком в узком кругу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 Другое, куда более удачное сотворение мира у А.Тюрина - может быть в силу новизны киберпанка как для читателя, так и для писателя. Можно обвинять Тюрина в определенной вторичности идей, но его безусловная заслуга - возрождение того жуткого и завораживающего мироощущения, введенного в литературный оборот А.Платоновым, жизнеутверждающего триумфа смерти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 Образцом стилистического захода на цель является творчество Л. Вершинина - вот где пир духа для эстета. Автор обеспокоен не столько идеологическими и нравственными основами созидаемых миров, присутствующими зачастую лишь в силу сюжетной необходимости, сколько "образом мира, в слове явленном" - точкой пересечения творчества и чудотворства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писывая жизнь, Вершинин льстит ей, представляя её если и не более красивой, то куда более яркой и полнокровной, чем на самом деле. В его мире все равнозначно прекрасно: нежная красавица и мерзкое чудовище - им повезло, их выделило прихотливое воображение автора и, преобразив, перенесло на бумагу. Вершинин предлагает читателю "смотрибельную" жизнь, ведь по сути и ужасное, и прекрасное ласкают глаз, но по-разному. Созерцание событий вещественнее любой цели, идеологии и морали. Но не исключено, что в новых книгах автор сменит точку зрения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Вынужден сознаться - и на старуху бывает неряха и только на его счет могу отнести собственную недооценку творчества В.Пелевина, хотя, кажется он не из тех, кого беспокоит критик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  <w:lang w:val="ru-RU" w:eastAsia="ru-RU"/>
        </w:rPr>
        <w:t xml:space="preserve">Пелевин создает штучные миры индивидуального пользования, промысел в России редкий, чтоб не сказать вовсе неизвестный. Любитель легких классификаций назовет это </w:t>
      </w:r>
      <w:r>
        <w:rPr>
          <w:rFonts w:cs="Arial" w:ascii="Arial" w:hAnsi="Arial"/>
          <w:lang w:eastAsia="ru-RU"/>
        </w:rPr>
        <w:t>post</w:t>
      </w:r>
      <w:r>
        <w:rPr>
          <w:rFonts w:cs="Arial" w:ascii="Arial" w:hAnsi="Arial"/>
          <w:lang w:val="ru-RU" w:eastAsia="ru-RU"/>
        </w:rPr>
        <w:t xml:space="preserve">-Кафкой, </w:t>
      </w:r>
      <w:r>
        <w:rPr>
          <w:rFonts w:cs="Arial" w:ascii="Arial" w:hAnsi="Arial"/>
          <w:lang w:eastAsia="ru-RU"/>
        </w:rPr>
        <w:t>post</w:t>
      </w:r>
      <w:r>
        <w:rPr>
          <w:rFonts w:cs="Arial" w:ascii="Arial" w:hAnsi="Arial"/>
          <w:lang w:val="ru-RU" w:eastAsia="ru-RU"/>
        </w:rPr>
        <w:t xml:space="preserve">-Борхесом, </w:t>
      </w:r>
      <w:r>
        <w:rPr>
          <w:rFonts w:cs="Arial" w:ascii="Arial" w:hAnsi="Arial"/>
          <w:lang w:eastAsia="ru-RU"/>
        </w:rPr>
        <w:t>post</w:t>
      </w:r>
      <w:r>
        <w:rPr>
          <w:rFonts w:cs="Arial" w:ascii="Arial" w:hAnsi="Arial"/>
          <w:lang w:val="ru-RU" w:eastAsia="ru-RU"/>
        </w:rPr>
        <w:t xml:space="preserve">-Кортасаром. И будет по-своему прав. С этим можно было бы согласиться, если бы вся эта святая троица реинкарнировалась в одном отдельно взятом постсоветском интеллигенте. Вселенная Пелевина - </w:t>
      </w:r>
      <w:r>
        <w:rPr>
          <w:rFonts w:cs="Arial" w:ascii="Arial" w:hAnsi="Arial"/>
          <w:lang w:eastAsia="ru-RU"/>
        </w:rPr>
        <w:t>innerspace</w:t>
      </w:r>
      <w:r>
        <w:rPr>
          <w:rFonts w:cs="Arial" w:ascii="Arial" w:hAnsi="Arial"/>
          <w:lang w:val="ru-RU" w:eastAsia="ru-RU"/>
        </w:rPr>
        <w:t xml:space="preserve"> в чистом виде и этим и интересна. Тонкий и тщательный авторский анализ выявляет скрытую гармонию алгебры. При этом важно, что автор не оголтелый энтузиаст, а скептик-аналитик, сомневающийся стоит ли делать что бы то ни было, если принять в расчет результаты предыдущих попыток.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В свое время С.Логинов с присущим ему блеском превратил "морской бой" в сюжет для романа. Пришло время и для обратного эксперимента; один из наиболее интересных современных авторов А.Борянский предлагает свою концепцию Мира - Игра, как смысл, цель и форма существования. В этом немало от Г.Гессе, с той существенной и определяющей разницей, что абстрактно-интеллектуальная в бисер обрела плоть и кровь в интерпретации Борянского. Общее для обеих Игр - четкость концепций и правил, всеобъемлющий и непротиворечивый взгляд на реальность. 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, на закуску - самый мощный и плодовитый автор последних лет, отличный стилист и превосходный рассказчик, эрудит и философ, близкий элите и доступный широкой публике - Генри Лайон Олди. Явление в наше идейно-дефицитное время феноменальное еще и потому, что автор принес с собой целую гирлянду миров, связки</w:t>
      </w:r>
    </w:p>
    <w:p>
      <w:pPr>
        <w:pStyle w:val="Normal"/>
        <w:bidi w:val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цепций, калейдоскоп воззрений и отобразил всё это в духе старых фламандских мастеров на едином холсте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Невероятная для российского литератора работоспособность Олди помноженная на своеобразие видения, наталкивает на мысль, что автор, как и любой Миро-Творец, не терпит пустоты. Мир должен наполниться персонажами, легендами и учениями, обрасти географией и историей, освоить смежные пространства. Бытие Миро-Творца - непрерывное порождение жизни вне всякой связи с классическим спором о первичности: идеологический глобус или населившие его впоследствии герои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Создаваемый Олди мир - не новый и не старый, не плохой и не хороший, не альтернативный, а принципиально иной, если угодно, перпендикулярная Вселенная. Олди легче творить из первобытной глины, нежели заниматься спекулятивными перестройками и версиями. Якобы присущая ему асоциальность - не бегство от современности, а взвешенное понимание своих сил и возможностей по её переделке. Лишенный навязчивой публицистичности автор участвует в реальной жизни, как и положено литератору - хорошей литературой. Потому и жанр обозначен - философский триллер. Расследование не самоцель, читатель должен в результате самостоятельно обнаружить некий артефакт, не спрятанный, но просто незамеченный изначально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Мир Олди более близок и дорог ему, нежели реальный, что неудивительно. Возможно, потому и герои при столкновении с действительностью теряют объём и "подъёмную силу" ("Восставшие из рая"). Впрочем, автор начинает постепенно выводить персонажи в большой свет "видимой поверхности" ("Пасынки восьмой заповеди")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...Посмотрим, окажется ли верным данный прогноз и удастся ли Третьей силе, Новой Философии "вырвать век из плена, чтобы новый мир начать". Во всяком случае, я буду держать за нее пальцы в кулаке...</w:t>
      </w:r>
    </w:p>
    <w:p>
      <w:pPr>
        <w:pStyle w:val="Normal"/>
        <w:bidi w:val="0"/>
        <w:ind w:left="0" w:right="0"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bidi w:val="0"/>
        <w:jc w:val="lef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left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4:00Z</dcterms:created>
  <dc:creator>ALexander Lurie</dc:creator>
  <dc:description/>
  <dc:language>en-US</dc:language>
  <cp:lastModifiedBy>ALexander Lurie</cp:lastModifiedBy>
  <dcterms:modified xsi:type="dcterms:W3CDTF">2001-11-19T14:35:00Z</dcterms:modified>
  <cp:revision>1</cp:revision>
  <dc:subject/>
  <dc:title>·</dc:title>
</cp:coreProperties>
</file>