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2"/>
        </w:numPr>
        <w:bidi w:val="0"/>
        <w:ind w:left="720" w:right="0" w:hanging="360"/>
        <w:jc w:val="left"/>
        <w:rPr>
          <w:rFonts w:ascii="Arial" w:hAnsi="Arial" w:cs="Arial"/>
          <w:b w:val="false"/>
          <w:b w:val="false"/>
          <w:bCs w:val="false"/>
          <w:i/>
          <w:i/>
          <w:iCs/>
          <w:caps/>
          <w:lang w:eastAsia="ru-RU"/>
        </w:rPr>
      </w:pPr>
      <w:r>
        <w:rPr>
          <w:rFonts w:cs="Arial" w:ascii="Arial" w:hAnsi="Arial"/>
          <w:b w:val="false"/>
          <w:bCs w:val="false"/>
          <w:i/>
          <w:iCs/>
          <w:caps/>
          <w:lang w:eastAsia="ru-RU"/>
        </w:rPr>
        <w:t>плач по концепту</w:t>
      </w:r>
    </w:p>
    <w:p>
      <w:pPr>
        <w:pStyle w:val="Normal"/>
        <w:jc w:val="left"/>
        <w:rPr>
          <w:rFonts w:ascii="Arial" w:hAnsi="Arial" w:cs="Arial"/>
          <w:b/>
          <w:b/>
          <w:bCs/>
          <w:i/>
          <w:i/>
          <w:iCs/>
          <w:caps/>
          <w:lang w:val="ru-RU" w:eastAsia="ru-RU"/>
        </w:rPr>
      </w:pPr>
      <w:r>
        <w:rPr>
          <w:rFonts w:cs="Arial" w:ascii="Arial" w:hAnsi="Arial"/>
          <w:b/>
          <w:bCs/>
          <w:i/>
          <w:iCs/>
          <w:caps/>
          <w:rtl w:val="true"/>
          <w:lang w:val="ru-RU" w:eastAsia="ru-RU"/>
        </w:rPr>
      </w:r>
    </w:p>
    <w:p>
      <w:pPr>
        <w:pStyle w:val="Normal"/>
        <w:bidi w:val="0"/>
        <w:jc w:val="right"/>
        <w:rPr>
          <w:rFonts w:ascii="Arial" w:hAnsi="Arial" w:cs="Arial"/>
          <w:i/>
          <w:i/>
          <w:iCs/>
          <w:sz w:val="18"/>
          <w:szCs w:val="18"/>
          <w:lang w:val="ru-RU"/>
        </w:rPr>
      </w:pPr>
      <w:r>
        <w:rPr>
          <w:rFonts w:cs="Arial" w:ascii="Arial" w:hAnsi="Arial"/>
          <w:i/>
          <w:iCs/>
          <w:sz w:val="18"/>
          <w:szCs w:val="18"/>
          <w:lang w:val="ru-RU"/>
        </w:rPr>
        <w:t>Когда б вы знали</w:t>
      </w:r>
    </w:p>
    <w:p>
      <w:pPr>
        <w:pStyle w:val="Normal"/>
        <w:bidi w:val="0"/>
        <w:jc w:val="right"/>
        <w:rPr>
          <w:rFonts w:ascii="Arial" w:hAnsi="Arial" w:cs="Arial"/>
          <w:i/>
          <w:i/>
          <w:iCs/>
          <w:sz w:val="18"/>
          <w:szCs w:val="18"/>
          <w:lang w:val="ru-RU"/>
        </w:rPr>
      </w:pPr>
      <w:r>
        <w:rPr>
          <w:rFonts w:cs="Arial" w:ascii="Arial" w:hAnsi="Arial"/>
          <w:i/>
          <w:iCs/>
          <w:sz w:val="18"/>
          <w:szCs w:val="18"/>
          <w:lang w:val="ru-RU"/>
        </w:rPr>
        <w:t xml:space="preserve">Из какого сора </w:t>
      </w:r>
    </w:p>
    <w:p>
      <w:pPr>
        <w:pStyle w:val="Normal"/>
        <w:bidi w:val="0"/>
        <w:jc w:val="right"/>
        <w:rPr/>
      </w:pPr>
      <w:r>
        <w:rPr>
          <w:rFonts w:cs="Arial" w:ascii="Arial" w:hAnsi="Arial"/>
          <w:i/>
          <w:iCs/>
          <w:sz w:val="18"/>
          <w:szCs w:val="18"/>
          <w:lang w:val="ru-RU"/>
        </w:rPr>
        <w:t xml:space="preserve">Растут </w:t>
      </w:r>
      <w:r>
        <w:rPr>
          <w:rFonts w:cs="Arial" w:ascii="Arial" w:hAnsi="Arial"/>
          <w:b/>
          <w:bCs/>
          <w:i/>
          <w:iCs/>
          <w:sz w:val="18"/>
          <w:szCs w:val="18"/>
          <w:lang w:val="ru-RU"/>
        </w:rPr>
        <w:t>статьи</w:t>
      </w:r>
      <w:r>
        <w:rPr>
          <w:rFonts w:cs="Arial" w:ascii="Arial" w:hAnsi="Arial"/>
          <w:i/>
          <w:iCs/>
          <w:sz w:val="18"/>
          <w:szCs w:val="18"/>
          <w:lang w:val="ru-RU"/>
        </w:rPr>
        <w:t xml:space="preserve"> </w:t>
      </w:r>
    </w:p>
    <w:p>
      <w:pPr>
        <w:pStyle w:val="Heading1"/>
        <w:ind w:left="0" w:right="0" w:hanging="0"/>
        <w:jc w:val="both"/>
        <w:rPr>
          <w:rFonts w:cs="Arial"/>
          <w:sz w:val="18"/>
          <w:szCs w:val="18"/>
          <w:lang w:val="ru-RU" w:eastAsia="ru-RU"/>
        </w:rPr>
      </w:pPr>
      <w:r>
        <w:rPr>
          <w:rFonts w:cs="Arial"/>
          <w:sz w:val="18"/>
          <w:szCs w:val="18"/>
          <w:lang w:val="ru-RU" w:eastAsia="ru-RU"/>
        </w:rPr>
        <w:t>Не ведая стыда</w:t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ru-RU" w:eastAsia="ru-RU"/>
        </w:rPr>
      </w:pPr>
      <w:r>
        <w:rPr>
          <w:rFonts w:cs="Arial" w:ascii="Arial" w:hAnsi="Arial"/>
          <w:sz w:val="18"/>
          <w:szCs w:val="18"/>
          <w:rtl w:val="true"/>
          <w:lang w:val="ru-RU" w:eastAsia="ru-RU"/>
        </w:rPr>
      </w:r>
    </w:p>
    <w:p>
      <w:pPr>
        <w:pStyle w:val="TextBody"/>
        <w:jc w:val="both"/>
        <w:rPr/>
      </w:pPr>
      <w:r>
        <w:rPr>
          <w:rFonts w:cs="Arial" w:ascii="Arial" w:hAnsi="Arial"/>
          <w:lang w:val="en-US" w:eastAsia="en-US"/>
        </w:rPr>
        <w:tab/>
        <w:t>По большому счету,  все мы эгоисты. Просто у некоторых не хватает смелости и искренности в этом признаться. Подлинных абстрактных гуманистов не так уж много. Трудновато болеть душой за все  человечество, не наглядно потому что. Куда как понятнее и ближе к телу ратовать за общечеловеческие ценности в применении к себе лично. И  восхищение Вселенной не бескорыстно, ибо основано на том, что есть Мы, а не будь нас, то к чему «</w:t>
      </w:r>
      <w:r>
        <w:rPr>
          <w:rFonts w:cs="Arial" w:ascii="Arial" w:hAnsi="Arial"/>
          <w:b/>
          <w:bCs/>
          <w:i/>
          <w:iCs/>
          <w:lang w:val="en-US" w:eastAsia="en-US"/>
        </w:rPr>
        <w:t>all that jazz</w:t>
      </w:r>
      <w:r>
        <w:rPr>
          <w:rFonts w:cs="Arial" w:ascii="Arial" w:hAnsi="Arial"/>
          <w:lang w:val="en-US" w:eastAsia="en-US"/>
        </w:rPr>
        <w:t xml:space="preserve">»?  </w:t>
      </w:r>
    </w:p>
    <w:p>
      <w:pPr>
        <w:pStyle w:val="TextBody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ab/>
        <w:t xml:space="preserve">Все это лирическое вступление к следующей, сугубо субъективной посылке: читатель воспринимает литературу как нечто обращенное к нему лично, в отрыве от всей остальной публики, и реагирует соответственно тому впечатлению, которое произвела на него книга, то есть как любой потребитель реагирует на товар. Критик, как мне уже доводилось писать, не более чем квалифицированный читатель, и потому относится к книге точно так же, как будто она адресована персонально ему, забывая при этом, что писатель, как и любой родитель, рождает ребенка не для чужих дяди или тети, а для себя. Для себя – т.е., может быть, и для денег,  и для самоутверждения, и пр. Только дети и книги не знают, для чего рождены. Они просто живут себе, как умеют. </w:t>
      </w:r>
    </w:p>
    <w:p>
      <w:pPr>
        <w:pStyle w:val="TextBody"/>
        <w:ind w:left="0" w:right="0" w:firstLine="72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А вот потом уже приходят совсем другие люди и менторским тоном начинают учить несмышленышей и их родителей уму-разуму.  Воспитание детей, равно как и литературная критика, дело не столько неблагодарное, сколько отличающееся крайне низким КПД. Невозможно полностью передать ребенку все свои знания и весь свой опыт, приходится удовлетворяться тем, что он сможет воспринять. С книгой ситуация обратная – читатель (критик) выступает в роли ребенка: что смог воспринять, то его. И уж на этом основании берется судить.</w:t>
      </w:r>
    </w:p>
    <w:p>
      <w:pPr>
        <w:pStyle w:val="TextBody"/>
        <w:ind w:left="0" w:right="0" w:firstLine="720"/>
        <w:jc w:val="both"/>
        <w:rPr/>
      </w:pPr>
      <w:r>
        <w:rPr>
          <w:rFonts w:cs="Arial" w:ascii="Arial" w:hAnsi="Arial"/>
          <w:lang w:val="en-US" w:eastAsia="en-US"/>
        </w:rPr>
        <w:t>В последнее время я все чаще задумываюсь о цели и смысле критики. Это, конечно, прежде всего красиво: и выпас народов, и пробуждение спящих, и искоренение некиих отдельно взятых недостатков действительности – скажем</w:t>
      </w:r>
      <w:r>
        <w:rPr>
          <w:rFonts w:cs="Arial" w:ascii="Arial" w:hAnsi="Arial"/>
          <w:b/>
          <w:bCs/>
          <w:lang w:val="en-US" w:eastAsia="en-US"/>
        </w:rPr>
        <w:t>,</w:t>
      </w:r>
      <w:r>
        <w:rPr>
          <w:rFonts w:cs="Arial" w:ascii="Arial" w:hAnsi="Arial"/>
          <w:lang w:val="en-US" w:eastAsia="en-US"/>
        </w:rPr>
        <w:t xml:space="preserve"> родимых пятен тоталитаризма, - и воспитание нового поколения через влияние на издательскую политику. Но, положа руку на сердце, мы-то ведь в душе все знаем, что бороться с недостатками лучше всего если и не точечными ракетно-ядерными ударами, то уж точно – ковровыми бомбардировками; подобный технический инструментарий необходим и для того, чтобы можно было вволю попасти народы. Пробуждение спящих возможно только в том случае, если сами спящие этого хотят.</w:t>
      </w:r>
      <w:r>
        <w:rPr>
          <w:rFonts w:cs="Arial" w:ascii="Arial" w:hAnsi="Arial"/>
          <w:b/>
          <w:bCs/>
          <w:lang w:val="en-US" w:eastAsia="en-US"/>
        </w:rPr>
        <w:t xml:space="preserve"> </w:t>
      </w:r>
      <w:r>
        <w:rPr>
          <w:rFonts w:cs="Arial" w:ascii="Arial" w:hAnsi="Arial"/>
          <w:lang w:val="en-US" w:eastAsia="en-US"/>
        </w:rPr>
        <w:t>Опять же неизвестно, кто проснется – не зомби ли какие? Да и поблагодарят ли проснувшиеся критика?.. Вопрос вопросов.</w:t>
      </w:r>
    </w:p>
    <w:p>
      <w:pPr>
        <w:pStyle w:val="TextBody"/>
        <w:ind w:left="0" w:right="0" w:firstLine="72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 xml:space="preserve">Так зачем же заниматься тем, за что «спасибо» не скажут, послушать не послушают и гонорар не заплатят?! Дело не только в «священной жертве Аполлону» и болезненно воспаленной амбиции. Критик претендует на роль предсказателя. Утверждая, кто из писателей плох, а кто хорош, он то ли обгоняет время, то ли возлагает на себя его функции, становясь самым могущественным, наряду с Судьбой, божеством. Критик пытается предварить суд истории, который – в этом я абсолютно согласен с глубоко уважаемым мной Л. Кудрявцевым – и вынесет окончательный вердикт: кому оставаться на полках, а кому – в макулатуру. </w:t>
      </w:r>
    </w:p>
    <w:p>
      <w:pPr>
        <w:pStyle w:val="TextBody"/>
        <w:ind w:left="0" w:right="0" w:firstLine="72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 xml:space="preserve">Критику священное безумие пифии свойственно не менее, чем объекту его исследований. Он не всегда может рационально объяснить и отстоять свою точку зрения, ибо она базируется на том, как лично он ощущает воспринятые и перекодированные автором тонкие воздействия. Детально анализировать хорошо только уже покойных и, соответственно, бессловесных авторов. Но и «критика близкого прицела», пытаясь определить место произведения в своей системе ценностей, не  может обойти вниманием личность автора. Чтобы там ни говорили, произведение является частью автора; так же верно и обратное. Чтобы книга жила, автор должен поделиться (или пожертвовать?) частью своей жизни, своей кровоточащей плотью, а не только принести в дар часы, проведенные за клавиатурой. </w:t>
      </w:r>
    </w:p>
    <w:p>
      <w:pPr>
        <w:pStyle w:val="TextBody"/>
        <w:ind w:left="0" w:right="0" w:firstLine="72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Писатель платит за творчество жизнью, он – вечный донор, Прометей и орел в одном лице, и горе тому, кто, жульничая, вместо собственной печени подсовывает наспех сварганенный муляж. Холодный ремесленник, на мой взгляд, ничем не лучше закоренелого графомана  - оба подобны продавцам пирожков с котятами, с той лишь разницей, что первый свежует котят умышленно, а второй ухитряется изгадить и собственную вырезку. Мне, как читателю, оба одинаково отвратительны – по результату творчества.</w:t>
      </w:r>
    </w:p>
    <w:p>
      <w:pPr>
        <w:pStyle w:val="TextBody"/>
        <w:ind w:left="0" w:right="0" w:firstLine="720"/>
        <w:jc w:val="both"/>
        <w:rPr/>
      </w:pPr>
      <w:r>
        <w:rPr>
          <w:rFonts w:cs="Arial" w:ascii="Arial" w:hAnsi="Arial"/>
          <w:lang w:val="en-US" w:eastAsia="en-US"/>
        </w:rPr>
        <w:t xml:space="preserve">Есть, конечно, </w:t>
      </w:r>
      <w:r>
        <w:rPr>
          <w:rFonts w:cs="Arial" w:ascii="Arial" w:hAnsi="Arial"/>
          <w:i/>
          <w:iCs/>
          <w:lang w:val="en-US" w:eastAsia="en-US"/>
        </w:rPr>
        <w:t>немеряное</w:t>
      </w:r>
      <w:r>
        <w:rPr>
          <w:rFonts w:cs="Arial" w:ascii="Arial" w:hAnsi="Arial"/>
          <w:lang w:val="en-US" w:eastAsia="en-US"/>
        </w:rPr>
        <w:t xml:space="preserve"> наслаждение спровоцировать десяток-другой лбов, а затем врезать по ним прямой наводкой из орудий главного калибра, так, чтобы после залпа – только бульки на воде. Не менее приятно найти единомышленника, пусть даже частичного, и лелеять надежду, что это, мол, я ему открыл глаза. Существует высокий кайф в отстаивании и объяснении своей модели будущего литературы, в которой оценки проставлены собственной рукой. Но все это вторично по отношению к тому, какие мысли рождает в тебе та или иная книга. Что есть эта книга – известно, быть может, ее автору и, наверняка, потомкам. Мы можем лишь гадать. И посему остается единственный объект исследования - сам читатель. Критик исследует не столько само произведение, сколько собственные мысли,  им вызванные. А потом пытается привести их в систему. Это не хорошо и не плохо, просто еще один «медицинский факт»…</w:t>
      </w:r>
    </w:p>
    <w:p>
      <w:pPr>
        <w:pStyle w:val="TextBody"/>
        <w:ind w:left="0" w:right="0" w:firstLine="72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TextBody"/>
        <w:ind w:left="0" w:right="0" w:firstLine="720"/>
        <w:jc w:val="both"/>
        <w:rPr>
          <w:rFonts w:ascii="Arial" w:hAnsi="Arial" w:cs="Arial"/>
          <w:b/>
          <w:b/>
          <w:bCs/>
          <w:caps/>
          <w:lang w:val="en-US" w:eastAsia="en-US"/>
        </w:rPr>
      </w:pPr>
      <w:r>
        <w:rPr>
          <w:rFonts w:cs="Arial" w:ascii="Arial" w:hAnsi="Arial"/>
          <w:b/>
          <w:bCs/>
          <w:caps/>
          <w:lang w:val="en-US" w:eastAsia="en-US"/>
        </w:rPr>
        <w:t xml:space="preserve">Одиссей – большой </w:t>
      </w:r>
      <w:r>
        <w:rPr>
          <w:rFonts w:cs="Arial" w:ascii="Arial" w:hAnsi="Arial"/>
          <w:b/>
          <w:bCs/>
          <w:i/>
          <w:iCs/>
          <w:caps/>
          <w:lang w:val="en-US" w:eastAsia="en-US"/>
        </w:rPr>
        <w:t>come</w:t>
      </w:r>
      <w:r>
        <w:rPr>
          <w:rFonts w:cs="Arial" w:ascii="Arial" w:hAnsi="Arial"/>
          <w:b/>
          <w:bCs/>
          <w:i/>
          <w:iCs/>
          <w:caps/>
          <w:lang w:val="en-US" w:eastAsia="en-US"/>
        </w:rPr>
        <w:t>-</w:t>
      </w:r>
      <w:r>
        <w:rPr>
          <w:rFonts w:cs="Arial" w:ascii="Arial" w:hAnsi="Arial"/>
          <w:b/>
          <w:bCs/>
          <w:i/>
          <w:iCs/>
          <w:caps/>
          <w:lang w:val="en-US" w:eastAsia="en-US"/>
        </w:rPr>
        <w:t>back</w:t>
      </w:r>
    </w:p>
    <w:p>
      <w:pPr>
        <w:pStyle w:val="TextBody"/>
        <w:ind w:left="0" w:right="0" w:firstLine="720"/>
        <w:jc w:val="both"/>
        <w:rPr>
          <w:rFonts w:ascii="Arial" w:hAnsi="Arial" w:cs="Arial"/>
          <w:b/>
          <w:b/>
          <w:bCs/>
          <w:caps/>
          <w:lang w:val="en-US" w:eastAsia="en-US"/>
        </w:rPr>
      </w:pPr>
      <w:r>
        <w:rPr>
          <w:rFonts w:cs="Arial" w:ascii="Arial" w:hAnsi="Arial"/>
          <w:b/>
          <w:bCs/>
          <w:caps/>
          <w:lang w:val="en-US" w:eastAsia="en-US"/>
        </w:rPr>
      </w:r>
    </w:p>
    <w:p>
      <w:pPr>
        <w:pStyle w:val="TextBody"/>
        <w:ind w:left="0" w:right="0" w:firstLine="720"/>
        <w:jc w:val="right"/>
        <w:rPr>
          <w:rFonts w:ascii="Arial" w:hAnsi="Arial" w:cs="Arial"/>
          <w:i/>
          <w:i/>
          <w:iCs/>
          <w:sz w:val="18"/>
          <w:szCs w:val="18"/>
          <w:lang w:val="en-US" w:eastAsia="en-US"/>
        </w:rPr>
      </w:pPr>
      <w:r>
        <w:rPr>
          <w:rFonts w:cs="Arial" w:ascii="Arial" w:hAnsi="Arial"/>
          <w:i/>
          <w:iCs/>
          <w:sz w:val="18"/>
          <w:szCs w:val="18"/>
          <w:lang w:val="en-US" w:eastAsia="en-US"/>
        </w:rPr>
        <w:t>Куда плывете вы? Когда бы не Елена,</w:t>
      </w:r>
    </w:p>
    <w:p>
      <w:pPr>
        <w:pStyle w:val="TextBody"/>
        <w:ind w:left="0" w:right="0" w:firstLine="720"/>
        <w:jc w:val="right"/>
        <w:rPr>
          <w:rFonts w:ascii="Arial" w:hAnsi="Arial" w:cs="Arial"/>
          <w:i/>
          <w:i/>
          <w:iCs/>
          <w:sz w:val="18"/>
          <w:szCs w:val="18"/>
          <w:lang w:val="en-US" w:eastAsia="en-US"/>
        </w:rPr>
      </w:pPr>
      <w:r>
        <w:rPr>
          <w:rFonts w:cs="Arial" w:ascii="Arial" w:hAnsi="Arial"/>
          <w:i/>
          <w:iCs/>
          <w:sz w:val="18"/>
          <w:szCs w:val="18"/>
          <w:lang w:val="en-US" w:eastAsia="en-US"/>
        </w:rPr>
        <w:t>Что Троя вам, ахейские мужи?</w:t>
      </w:r>
    </w:p>
    <w:p>
      <w:pPr>
        <w:pStyle w:val="TextBody"/>
        <w:ind w:left="0" w:right="0" w:firstLine="720"/>
        <w:jc w:val="right"/>
        <w:rPr>
          <w:rFonts w:ascii="Arial" w:hAnsi="Arial" w:cs="Arial"/>
          <w:i/>
          <w:i/>
          <w:iCs/>
          <w:sz w:val="18"/>
          <w:szCs w:val="18"/>
          <w:lang w:val="en-US" w:eastAsia="en-US"/>
        </w:rPr>
      </w:pPr>
      <w:r>
        <w:rPr>
          <w:rFonts w:cs="Arial" w:ascii="Arial" w:hAnsi="Arial"/>
          <w:i/>
          <w:iCs/>
          <w:sz w:val="18"/>
          <w:szCs w:val="18"/>
          <w:lang w:val="en-US" w:eastAsia="en-US"/>
        </w:rPr>
        <w:t>О. Мандельштам</w:t>
      </w:r>
    </w:p>
    <w:p>
      <w:pPr>
        <w:pStyle w:val="TextBody"/>
        <w:ind w:left="0" w:right="0" w:firstLine="720"/>
        <w:jc w:val="both"/>
        <w:rPr>
          <w:rFonts w:ascii="Arial" w:hAnsi="Arial" w:cs="Arial"/>
          <w:i/>
          <w:i/>
          <w:iCs/>
          <w:sz w:val="18"/>
          <w:szCs w:val="18"/>
          <w:lang w:val="en-US" w:eastAsia="en-US"/>
        </w:rPr>
      </w:pPr>
      <w:r>
        <w:rPr>
          <w:rFonts w:cs="Arial" w:ascii="Arial" w:hAnsi="Arial"/>
          <w:i/>
          <w:iCs/>
          <w:sz w:val="18"/>
          <w:szCs w:val="18"/>
          <w:lang w:val="en-US" w:eastAsia="en-US"/>
        </w:rPr>
      </w:r>
    </w:p>
    <w:p>
      <w:pPr>
        <w:pStyle w:val="TextBody"/>
        <w:ind w:left="0" w:right="0" w:firstLine="720"/>
        <w:jc w:val="both"/>
        <w:rPr/>
      </w:pPr>
      <w:r>
        <w:rPr>
          <w:rFonts w:cs="Arial" w:ascii="Arial" w:hAnsi="Arial"/>
          <w:lang w:val="en-US" w:eastAsia="en-US"/>
        </w:rPr>
        <w:t xml:space="preserve">Во времена моего школьного детства говаривали: «Пережеванное – невкусно». Не знаю уж почему, но я всегда старался следовать этой максиме. И впрямь, разве недостаточно ловких ребят, которые будут до опупения толочь воду в ступе и слова в предисловиях и монографиях? И какие все хлопцы – остепененные, солидные, слова в простоте не вымолвят - где уж нам, дуракам, чай пить. Вот они пусть в сотый и тысячный раз повторяют панегирики </w:t>
      </w:r>
      <w:r>
        <w:rPr>
          <w:rFonts w:cs="Arial" w:ascii="Arial" w:hAnsi="Arial"/>
          <w:b/>
          <w:bCs/>
          <w:lang w:val="en-US" w:eastAsia="en-US"/>
        </w:rPr>
        <w:t>Генри Лайону Олди</w:t>
      </w:r>
      <w:r>
        <w:rPr>
          <w:rFonts w:cs="Arial" w:ascii="Arial" w:hAnsi="Arial"/>
          <w:lang w:val="en-US" w:eastAsia="en-US"/>
        </w:rPr>
        <w:t>. Можно, конечно, было бы влиться в их дружный хор и в очередной раз оповестить почтеннейшую публику о том, какой Г.Л. мастер слова, тонкий стилист и властитель дум, и даже цитаток в подтверждение надергать. Как будто почтеннейшая публика не зачитывается книгами харьковского тандема уже лет десять и вроде даже не предполагает о существовании такого писателя. Осмелюсь предположить, что, наверняка, и досточтимый сэр догадывается о своем таланте. Но хлопцам легче и проще хвалить, заливая патокой, чем взяться и проанализировать. Так оно безопаснее…</w:t>
      </w:r>
    </w:p>
    <w:p>
      <w:pPr>
        <w:pStyle w:val="TextBody"/>
        <w:ind w:left="0" w:right="0" w:firstLine="72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Каждый раз, когда я снимаю с полки новую книгу Дмитрия Громова и Олега Ладыженского, я не сомневаюсь, что прочитаю ее взахлеб, и предвкушение меня еще никогда не обманывало – Генри Лайон охулки на руку не положит. Конечно, и у Олди бывают более и менее удачные книги. Но речь сейчас не об этом. И не о самих авторах. Речь пойдет о герое их последней книги, хитроумном Одиссее-Улиссе…</w:t>
      </w:r>
    </w:p>
    <w:p>
      <w:pPr>
        <w:pStyle w:val="TextBody"/>
        <w:ind w:left="0" w:right="0" w:firstLine="72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…</w:t>
      </w:r>
      <w:r>
        <w:rPr>
          <w:rFonts w:cs="Arial" w:ascii="Arial" w:hAnsi="Arial"/>
          <w:lang w:val="en-US" w:eastAsia="en-US"/>
        </w:rPr>
        <w:t>От античной истории до наших дней дошло немного – обрывки авторов, в основном, позднеримских, обломки статуй и колонн; неохватная культура, целый материк, Атлантида древней цивилизации как будто канула бесследно в бездну. Профаны, начитавшиеся Куна, а в лучшем случае – Грейвса, убеждены, что все постигли; специалисты же разводят руками и по сей день теряются в догадках. Облик античности, восстанавливается, как древняя мозаика – некоторые смальты уцелели, но общая картина все еще не ясна.</w:t>
      </w:r>
    </w:p>
    <w:p>
      <w:pPr>
        <w:pStyle w:val="TextBody"/>
        <w:ind w:left="0" w:right="0" w:firstLine="72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А интерес к античности, по сути своей, ведь не просто досужее любопытство. История Древнего мира не просто фундамент, из кирпичиков которого построена существующая цивилизация – это еще и предупреждение нам, неожиданным потомкам древних, о том, как все, столь знакомое и привычное, может внезапно исчезнуть во мраке невежества и лишь спустя столетия прорасти разрозненными артефактами. Впрочем, мы мало задумываемся о прошлом, слишком уж мы устремлены в будущее и живем завтрашним днем. Древние жили сегодняшним. Так ли это было глупо?..</w:t>
      </w:r>
    </w:p>
    <w:p>
      <w:pPr>
        <w:pStyle w:val="TextBody"/>
        <w:ind w:left="0" w:right="0" w:firstLine="72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Мы, даже не отдавая себе отчета, постоянно ведем диалог с античностью, пытаемся расшифровать письмена, начертанные на стене, прочесть в них свою судьбу. Но этот диалог не просто двух разных человечеств, это диалог личностей: те из нас, кто настроены по-философски, апеллируют к Платону, Сократу или Сенеке. Люди действия обращаются к Александру или Цезарю. Дети тянутся к Гераклу и аргонавтам. Но весь калейдоскоп античности в нашем сознании воплощает Одиссей.</w:t>
      </w:r>
    </w:p>
    <w:p>
      <w:pPr>
        <w:pStyle w:val="TextBody"/>
        <w:ind w:left="0" w:right="0" w:firstLine="72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 xml:space="preserve">Именно он ближе всего нашей душе, именно его образ вызывает у нас наибольшее  понимание и сопереживание. Одиссей – не обычный Герой Эллады, он борется не с чудовищами или богами, он воюет с настоящим за будущее, борется с судьбой не ради посмертной славы, а за обычную, смертную жизнь. И в этом он - провозвестник Нового мира. </w:t>
      </w:r>
    </w:p>
    <w:p>
      <w:pPr>
        <w:pStyle w:val="TextBody"/>
        <w:ind w:left="0" w:right="0" w:firstLine="720"/>
        <w:jc w:val="both"/>
        <w:rPr/>
      </w:pPr>
      <w:r>
        <w:rPr>
          <w:rFonts w:cs="Arial" w:ascii="Arial" w:hAnsi="Arial"/>
          <w:lang w:val="en-US" w:eastAsia="en-US"/>
        </w:rPr>
        <w:t xml:space="preserve">И еще один урок дает нам хитроумный Улисс – нет и не может быть порядка в собственном доме, и не удастся отсидеться в покойном и уютном месте, когда Ойкумена встала на дыбы… Одиссей, несмотря на все катаклизмы и пертурбации, практичен и приземлен и тем похож на нас. Его мудрость в том, что он твердо знает, что такое Добро и Зло, и может отделить одно от другого (как бы нам хотелось хоть немного в этом походить на него!). </w:t>
      </w:r>
      <w:r>
        <w:rPr>
          <w:rFonts w:cs="Arial" w:ascii="Arial" w:hAnsi="Arial"/>
          <w:caps/>
          <w:lang w:val="en-US" w:eastAsia="en-US"/>
        </w:rPr>
        <w:t>э</w:t>
      </w:r>
      <w:r>
        <w:rPr>
          <w:rFonts w:cs="Arial" w:ascii="Arial" w:hAnsi="Arial"/>
          <w:lang w:val="en-US" w:eastAsia="en-US"/>
        </w:rPr>
        <w:t>то простое, по существу, знание позволяет ему с легким презрением смотреть на бряцающих оружием недоумков и явных глупцов, напыщенно и темно рассуждающих о том, что не бывает «инвариантной морали». По их логике, в зависимости от обстоятельств, мораль может поощрять и одобрять насилия и убийства. Для подобных умников у Одиссея всегда в запасе крепкая палица или, в крайнем и неизбежном случае, туго натянутый лук.</w:t>
      </w:r>
    </w:p>
    <w:p>
      <w:pPr>
        <w:pStyle w:val="TextBody"/>
        <w:ind w:left="0" w:right="0" w:firstLine="72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 xml:space="preserve">Он – герой по необходимости. Как и все мы. Одиссей не был героем и не стал богом. Он предоставил это право другим. Возможно, поэтому история такова, какова она есть. Может быть, и Христу стоило призывать не к божественной любви, а к простому здравому смыслу. Или для того, чтобы внять такому призыву, надо действительно быть Одиссеем… Улисс, бродяга и домосед, мудрец и воин, любящий и жестокий, не столько возвышенный и заоблачный идеал существующей цивилизации, сколько его вечно неиспользуемая альтернатива; он - та «золотая середина», которая в последнее время стала синонимом едва ли не площадной брани. Он слишком хитер и мудр, чтобы быть заурядным героем, и слишком смел и честен, чтобы оставаться философствующим мещанином. Скорее, Одиссей – это идеал среднего класса, почти не встречающегося  среди заплывших жиром потомков. Но, как пепел Клааса, он бьется и в этих измученных холестериновой опасностью сердцах. Поэтому вот уже полтысячелетия одно за другим поколения авторов возвращаются к гомеровскому первоисточнику и пытаются прочитать его заново, как бы впервые. Поэтому и события, и герои, и их речь в версии Г.Л. Олди так близки к современным. Олди читает Гомера так, как это делает человек нашего времени. Эпосу ли бояться новых прочтений? Он и так – на все времена. </w:t>
      </w:r>
    </w:p>
    <w:p>
      <w:pPr>
        <w:pStyle w:val="TextBody"/>
        <w:ind w:left="0" w:right="0" w:firstLine="72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…</w:t>
      </w:r>
      <w:r>
        <w:rPr>
          <w:rFonts w:cs="Arial" w:ascii="Arial" w:hAnsi="Arial"/>
          <w:lang w:val="en-US" w:eastAsia="en-US"/>
        </w:rPr>
        <w:t xml:space="preserve">Эти и многие другие мысли, о древности и о современности, о доме и об Ойкумене, об Одиссее и собственном отражении в зеркале приходят в голову при чтении дилогии Генри Лайона Олди. Но все же книга эта не только об Одиссее. Она  - о Номосе, ибо о чем бы и как бы ни писал Г. Л. Олди, основное и неотъемлемое в его книгах – раньше, теперь и всегда – Миро-Творчество… </w:t>
      </w:r>
    </w:p>
    <w:p>
      <w:pPr>
        <w:pStyle w:val="TextBody"/>
        <w:ind w:left="0" w:right="0" w:firstLine="72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TextBody"/>
        <w:ind w:left="0" w:right="0" w:firstLine="720"/>
        <w:jc w:val="both"/>
        <w:rPr>
          <w:rFonts w:ascii="Arial" w:hAnsi="Arial" w:cs="Arial"/>
          <w:caps/>
          <w:lang w:val="en-US" w:eastAsia="en-US"/>
        </w:rPr>
      </w:pPr>
      <w:r>
        <w:rPr>
          <w:rFonts w:cs="Arial" w:ascii="Arial" w:hAnsi="Arial"/>
          <w:caps/>
          <w:lang w:val="en-US" w:eastAsia="en-US"/>
        </w:rPr>
        <w:t>Эпос в стакане воды</w:t>
      </w:r>
    </w:p>
    <w:p>
      <w:pPr>
        <w:pStyle w:val="TextBody"/>
        <w:ind w:left="0" w:right="0" w:firstLine="720"/>
        <w:jc w:val="both"/>
        <w:rPr>
          <w:rFonts w:ascii="Arial" w:hAnsi="Arial" w:cs="Arial"/>
          <w:caps/>
          <w:lang w:val="en-US" w:eastAsia="en-US"/>
        </w:rPr>
      </w:pPr>
      <w:r>
        <w:rPr>
          <w:rFonts w:cs="Arial" w:ascii="Arial" w:hAnsi="Arial"/>
          <w:caps/>
          <w:lang w:val="en-US" w:eastAsia="en-US"/>
        </w:rPr>
      </w:r>
    </w:p>
    <w:p>
      <w:pPr>
        <w:pStyle w:val="TextBody"/>
        <w:ind w:left="0" w:right="0" w:firstLine="720"/>
        <w:jc w:val="both"/>
        <w:rPr/>
      </w:pPr>
      <w:r>
        <w:rPr>
          <w:rFonts w:cs="Arial" w:ascii="Arial" w:hAnsi="Arial"/>
          <w:lang w:val="en-US" w:eastAsia="en-US"/>
        </w:rPr>
        <w:t xml:space="preserve">Всех книг никогда не перечитать. Это, с одной стороны, повод для моего искреннего огорчения и ламентаций на несовершенство бытия, а с другой – лишний стимул для ежедневного погружения в бескрайний печатный океан. В свое время мне очень рекомендовали роман </w:t>
      </w:r>
      <w:r>
        <w:rPr>
          <w:rFonts w:cs="Arial" w:ascii="Arial" w:hAnsi="Arial"/>
          <w:b/>
          <w:bCs/>
          <w:lang w:val="en-US" w:eastAsia="en-US"/>
        </w:rPr>
        <w:t xml:space="preserve">Эргали Гера </w:t>
      </w:r>
      <w:r>
        <w:rPr>
          <w:rFonts w:cs="Arial" w:ascii="Arial" w:hAnsi="Arial"/>
          <w:b/>
          <w:bCs/>
          <w:i/>
          <w:iCs/>
          <w:lang w:val="en-US" w:eastAsia="en-US"/>
        </w:rPr>
        <w:t>«Сказки по телефону»</w:t>
      </w:r>
      <w:r>
        <w:rPr>
          <w:rFonts w:cs="Arial" w:ascii="Arial" w:hAnsi="Arial"/>
          <w:lang w:val="en-US" w:eastAsia="en-US"/>
        </w:rPr>
        <w:t xml:space="preserve">. Тогда я сослался на катастрофическое отсутствие времени, а вот теперь, почти год спустя, набрел на текст книги в Интернете и решил внять давней рекомендации, тем более что по наколке того же знакомого открыл когда-то для себя Ю. Латынину. Что ж, предчувствия меня не обманули, и рекомендатель по праву заработал звездочку на фюзеляж. </w:t>
      </w:r>
    </w:p>
    <w:p>
      <w:pPr>
        <w:pStyle w:val="TextBody"/>
        <w:ind w:left="0" w:right="0" w:firstLine="72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 xml:space="preserve">Сюжетам свойственно повторяться, и, по правде говоря, ничего нового в сюжете «Сказок по телефону» нет. Нечто подобное уже проскальзывало и в одном из рассказов  О’Генри, и у Зюскинда в «Парфюмере». Даны два одиночества. Молодой человек, замкнувшийся после пережитой в детстве трагедии, постепенно превращающийся в хрестоматийного «лишнего человека» (не путать с «героем своего времени» - эта роль досталась его приятелю) и обретающий некое подобие жизни только в разговорах по телефону. Девушка, более практичная и ориентирующаяся в окружающем, но такая же одинокая. Все это, конечно, весьма схематично, но я и не претендую на то, чтобы пересказать историю пути героев к заочной и заранее обреченной любви лучше, чем это удалось автору. </w:t>
      </w:r>
    </w:p>
    <w:p>
      <w:pPr>
        <w:pStyle w:val="TextBody"/>
        <w:ind w:left="0" w:right="0" w:firstLine="720"/>
        <w:jc w:val="both"/>
        <w:rPr/>
      </w:pPr>
      <w:r>
        <w:rPr>
          <w:rFonts w:cs="Arial" w:ascii="Arial" w:hAnsi="Arial"/>
          <w:lang w:val="en-US" w:eastAsia="en-US"/>
        </w:rPr>
        <w:t xml:space="preserve">Стиль весьма бойкий и живой, хотя некоторые, якобы философско-концептуальные диалоги, отдают, по-моему, элементарным занудством и психологическим неправдоподобием. Впрочем, о том, как должны выражаться персонажи, можно прочитать у того же О’Генри. Весьма достоверно (настолько, насколько я могу судить из своих палестин) описан антураж новорусской рельности. В книге он исполняет роль окружения, создающего короля – т.е., является фоном и источником сюжетной интриги,  и средством ее разрешения. Кстати, размышляя о декорациях и действующих лицах, я поймал себя на мысли, что не в состоянии представить их себе и, соответственно, понять. Вина в этом, безусловно, моя -  я не мог постичь </w:t>
      </w:r>
      <w:r>
        <w:rPr>
          <w:rFonts w:cs="Arial" w:ascii="Arial" w:hAnsi="Arial"/>
          <w:i/>
          <w:iCs/>
          <w:lang w:val="en-US" w:eastAsia="en-US"/>
        </w:rPr>
        <w:t>этос</w:t>
      </w:r>
      <w:r>
        <w:rPr>
          <w:rFonts w:cs="Arial" w:ascii="Arial" w:hAnsi="Arial"/>
          <w:lang w:val="en-US" w:eastAsia="en-US"/>
        </w:rPr>
        <w:t xml:space="preserve"> нынешних хозяев жизни и раньше, когда им самим это господство еще не снилось. Несмотря даже на то, что говорим мы, формально, на одном и том же языке, некая ментальная пропасть разделяет нас больше, чем эфиопа и эскимоса.</w:t>
      </w:r>
    </w:p>
    <w:p>
      <w:pPr>
        <w:pStyle w:val="TextBody"/>
        <w:ind w:left="0" w:right="0" w:firstLine="72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 xml:space="preserve">Одним словом, цитируя «Всемирную историю» Мела Брукса: «Мило, не так чтобы очень, но мило». Что же есть такого в «Сказках по телефону», что заставляет предпочесть эту книгу тысячам других, дожидающихся своей очереди на полках? На мой взгляд - то основное, что приближает литературу о повседневной жизни к высокому мифу, выявляя некие глобальные и всеобщие тенденции мироздания, вычленяя мировую константу из частной и обыкновенной истории – архетип. Он апеллирует не столько к нашему частному, цивилизованному и образованному «Я», сколько к темному, посконно-сермяжному, чующему нюхом правду бытия, коллективному бессознательному, к чему-то глубоко и временами справедливо задавленному в казематах души. Литературный миф прикрывается романтическим флером, но он же, лежащий в основе архетипа - правда мира, а всегда ли мы к ней стремимся? Куда легче жить в здании, когда не знаешь, как, из чего и на чьих костях оно построено. </w:t>
      </w:r>
    </w:p>
    <w:p>
      <w:pPr>
        <w:pStyle w:val="TextBody"/>
        <w:ind w:left="0" w:right="0" w:firstLine="72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Я вполне могу предположить, что это архетипический компонент «Сказок по телефону» появился не по воле автора и, возможно, существует только в моей собственной трактовке, но все же изложу свои аргументы. Речь идет не только о несколько более инфантильном, чем все остальные, молодом человеке, предпочитающем идеализированный вербальный контакт с действительностью (в лице женщин) - плотскому и натуралистическому. Это скорее история рассказчика, нарратора, писателя, да, наконец, любого творца, настолько погруженного в создание собственной реальности (или эстетическое перестраивание существующей), что он просто не в состоянии штатно контактировать с окружающей средой. Если же, в силу слабости характера (все мы человеки), он откликнется на властный зов реальности и спустится со своей башни слоновой кости, то обречет себя лишь на скорую гибель. И это еще лучший из всех возможных вариантов – ибо физическая смерть для него предпочтительнее, чем неизбежная в противном случае утрата себя. Рандеву с действительностью равноценно для художника вечерним прогулкам по берегам Гримпенской трясины. Последствия, во всяком случае, одинаковы.  Все, что ему остается – пребывать в одиночестве и идеализировать любимый образ на расстоянии.</w:t>
      </w:r>
    </w:p>
    <w:p>
      <w:pPr>
        <w:pStyle w:val="TextBody"/>
        <w:ind w:left="0" w:right="0" w:firstLine="72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 xml:space="preserve">В этой трактовке соответствующим образом трансформируется и облик возлюбленной. Она олицетворяет собой нынешнюю российскую жизнь. Отец  - неизвестен, то ли спился, то ли сел. Мать – уродливая и брутальная, как Калибан, поглощена безудержно-бессмыссленным, животным накопительством. Друг семьи, концентрированный образ эдакого по-своему совестливого олигарха – скорее паж-оруженосец, чем рыцарь прекрасной дамы, более лакей, нежели любовник. Вокруг нее – никого, не люди, а служебные функции, обслуга, массовка, статисты со словами «Кушать подано!». Жить в этих декорациях отвратительно, а вне их нет никакой жизни вообще, во всяком случае, она себе представить эту жизнь не может. Незаметно для самой героини ее существование определяется действующей в обществе этикой насекомых с присущим ей перманентным и основополагающим каннибализмом. Поэтому чудесное появление героя, ищущего благодарного слушателя своих телефонных поэм, воспринимается как явление вызволителя на белом коне. </w:t>
      </w:r>
    </w:p>
    <w:p>
      <w:pPr>
        <w:pStyle w:val="TextBody"/>
        <w:ind w:left="0" w:right="0" w:firstLine="72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Увы, «принцессы лыком шиты», само прикосновение возлюбленной смертельно, оно подобно касанию маркесовской героини, окислявшему даже золото. Пусть и не своими руками она губит – для него смертоносна сама среда ее обитания. В башне слоновой кости слишком тесно для двоих, на равнине же - выжить сможет только один. Смерть героя несколько смягчает эту дилемму, создавая шаткую иллюзию, что «счастье было так возможно». Реальность, одинокая и непонятая, остается жить в поисках виртуального утешения…</w:t>
      </w:r>
    </w:p>
    <w:p>
      <w:pPr>
        <w:pStyle w:val="TextBody"/>
        <w:ind w:left="0" w:right="0" w:firstLine="720"/>
        <w:jc w:val="both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</w:r>
    </w:p>
    <w:p>
      <w:pPr>
        <w:pStyle w:val="TextBody"/>
        <w:ind w:left="0" w:right="0" w:firstLine="720"/>
        <w:jc w:val="both"/>
        <w:rPr/>
      </w:pPr>
      <w:r>
        <w:rPr>
          <w:rFonts w:cs="Arial" w:ascii="Arial" w:hAnsi="Arial"/>
          <w:caps/>
          <w:lang w:val="en-US" w:eastAsia="en-US"/>
        </w:rPr>
        <w:t xml:space="preserve">Страшнее </w:t>
      </w:r>
      <w:r>
        <w:rPr>
          <w:rFonts w:cs="Arial" w:ascii="Arial" w:hAnsi="Arial"/>
          <w:i/>
          <w:iCs/>
          <w:caps/>
          <w:lang w:val="en-US" w:eastAsia="en-US"/>
        </w:rPr>
        <w:t>кыси</w:t>
      </w:r>
      <w:r>
        <w:rPr>
          <w:rFonts w:cs="Arial" w:ascii="Arial" w:hAnsi="Arial"/>
          <w:caps/>
          <w:lang w:val="en-US" w:eastAsia="en-US"/>
        </w:rPr>
        <w:t xml:space="preserve"> зверя нет</w:t>
      </w:r>
    </w:p>
    <w:p>
      <w:pPr>
        <w:pStyle w:val="TextBody"/>
        <w:ind w:left="0" w:right="0" w:firstLine="720"/>
        <w:jc w:val="both"/>
        <w:rPr>
          <w:rFonts w:ascii="Arial" w:hAnsi="Arial" w:cs="Arial"/>
          <w:caps/>
          <w:lang w:val="en-US" w:eastAsia="en-US"/>
        </w:rPr>
      </w:pPr>
      <w:r>
        <w:rPr>
          <w:rFonts w:cs="Arial" w:ascii="Arial" w:hAnsi="Arial"/>
          <w:caps/>
          <w:lang w:val="en-US" w:eastAsia="en-US"/>
        </w:rPr>
      </w:r>
    </w:p>
    <w:p>
      <w:pPr>
        <w:pStyle w:val="TextBody"/>
        <w:ind w:left="0" w:right="0" w:firstLine="720"/>
        <w:jc w:val="right"/>
        <w:rPr>
          <w:rFonts w:ascii="Arial" w:hAnsi="Arial" w:cs="Arial"/>
          <w:i/>
          <w:i/>
          <w:iCs/>
          <w:sz w:val="18"/>
          <w:szCs w:val="18"/>
          <w:lang w:val="en-US" w:eastAsia="en-US"/>
        </w:rPr>
      </w:pPr>
      <w:r>
        <w:rPr>
          <w:rFonts w:cs="Arial" w:ascii="Arial" w:hAnsi="Arial"/>
          <w:i/>
          <w:iCs/>
          <w:sz w:val="18"/>
          <w:szCs w:val="18"/>
          <w:lang w:val="en-US" w:eastAsia="en-US"/>
        </w:rPr>
        <w:t xml:space="preserve">Если долго мучиться, </w:t>
      </w:r>
    </w:p>
    <w:p>
      <w:pPr>
        <w:pStyle w:val="TextBody"/>
        <w:ind w:left="0" w:right="0" w:firstLine="720"/>
        <w:jc w:val="right"/>
        <w:rPr>
          <w:rFonts w:ascii="Arial" w:hAnsi="Arial" w:cs="Arial"/>
          <w:i/>
          <w:i/>
          <w:iCs/>
          <w:sz w:val="18"/>
          <w:szCs w:val="18"/>
          <w:lang w:val="en-US" w:eastAsia="en-US"/>
        </w:rPr>
      </w:pPr>
      <w:r>
        <w:rPr>
          <w:rFonts w:cs="Arial" w:ascii="Arial" w:hAnsi="Arial"/>
          <w:i/>
          <w:iCs/>
          <w:sz w:val="18"/>
          <w:szCs w:val="18"/>
          <w:lang w:val="en-US" w:eastAsia="en-US"/>
        </w:rPr>
        <w:t>Что-нибудь получится…</w:t>
      </w:r>
    </w:p>
    <w:p>
      <w:pPr>
        <w:pStyle w:val="TextBody"/>
        <w:ind w:left="0" w:right="0" w:firstLine="720"/>
        <w:jc w:val="both"/>
        <w:rPr>
          <w:rFonts w:ascii="Arial" w:hAnsi="Arial" w:cs="Arial"/>
          <w:i/>
          <w:i/>
          <w:iCs/>
          <w:sz w:val="18"/>
          <w:szCs w:val="18"/>
          <w:lang w:val="en-US" w:eastAsia="en-US"/>
        </w:rPr>
      </w:pPr>
      <w:r>
        <w:rPr>
          <w:rFonts w:cs="Arial" w:ascii="Arial" w:hAnsi="Arial"/>
          <w:i/>
          <w:iCs/>
          <w:sz w:val="18"/>
          <w:szCs w:val="18"/>
          <w:lang w:val="en-US" w:eastAsia="en-US"/>
        </w:rPr>
      </w:r>
    </w:p>
    <w:p>
      <w:pPr>
        <w:pStyle w:val="TextBody"/>
        <w:ind w:left="0" w:right="0" w:firstLine="72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 xml:space="preserve">Виртуальным утешением занимаются другие мастера пера и культуры. Раз и навсегда их однажды назначили на должность ответственных за состояние человеческих душ, и теперь все, вывалив на плечо от усердия языки, ждут-с: какое новое откровение явят нам, грешным. И, надо отдать должное, являют ведь, зачастую бескорыстно и не дожидаясь даже первой палой звездочки за какие-нибудь там услуги.  </w:t>
      </w:r>
    </w:p>
    <w:p>
      <w:pPr>
        <w:pStyle w:val="TextBody"/>
        <w:ind w:left="0" w:right="0" w:firstLine="72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 xml:space="preserve">И тут тоже все понятно: раз так долго ждали, почти отчаялись, а оно тут взяло и все же явилось – то последнему ежу неграмотному ясно, что это эпохалка. Ну и как ее не расхвалить, тем более что для этого и читать нет никакой необходимости.  Нет, все-таки правы были марксисты: главное - методой овладеть, а там только минус на плюс вовремя меняй, и проживешь долго и счастливо. И если и умрешь, то только вместе с учением, которое непобедимо. Потому что верно. </w:t>
      </w:r>
    </w:p>
    <w:p>
      <w:pPr>
        <w:pStyle w:val="TextBody"/>
        <w:ind w:left="0" w:right="0" w:firstLine="720"/>
        <w:jc w:val="both"/>
        <w:rPr/>
      </w:pPr>
      <w:r>
        <w:rPr>
          <w:rFonts w:cs="Arial" w:ascii="Arial" w:hAnsi="Arial"/>
          <w:lang w:val="en-US" w:eastAsia="en-US"/>
        </w:rPr>
        <w:t xml:space="preserve">Что и говорить, удобный мир. Я-то думал, что он сохранился только в нескольких заповедниках гоблинов, ан наткнулся на «Озоне» на подборку высказываний о </w:t>
      </w:r>
      <w:r>
        <w:rPr>
          <w:rFonts w:cs="Arial" w:ascii="Arial" w:hAnsi="Arial"/>
          <w:b/>
          <w:bCs/>
          <w:lang w:val="en-US" w:eastAsia="en-US"/>
        </w:rPr>
        <w:t>«Кыси» Т. Толстой</w:t>
      </w:r>
      <w:r>
        <w:rPr>
          <w:rFonts w:cs="Arial" w:ascii="Arial" w:hAnsi="Arial"/>
          <w:lang w:val="en-US" w:eastAsia="en-US"/>
        </w:rPr>
        <w:t xml:space="preserve"> и понял, что эти песни о главном «не задушишь, не убьешь». У меня сложилось устойчивое впечатление, что все рецензенты (кроме А. Немзера и вашего покорного слуги) читали какой-то совершенно другой - по содержанию - текст Т. Толстой. Но, по здравом размышлении, я понял, что вся беда, скорее всего, во мне, пытающемся по старинке не искать черную </w:t>
      </w:r>
      <w:r>
        <w:rPr>
          <w:rFonts w:cs="Arial" w:ascii="Arial" w:hAnsi="Arial"/>
          <w:i/>
          <w:iCs/>
          <w:lang w:val="en-US" w:eastAsia="en-US"/>
        </w:rPr>
        <w:t>кысь</w:t>
      </w:r>
      <w:r>
        <w:rPr>
          <w:rFonts w:cs="Arial" w:ascii="Arial" w:hAnsi="Arial"/>
          <w:lang w:val="en-US" w:eastAsia="en-US"/>
        </w:rPr>
        <w:t xml:space="preserve"> (простите, кошку) в темной  комнате, когда ее там нет. Это ведь одно из проявлений недавно воскрешенного «нового сладостного стиля» - находить нечто там, где его не только не прятали, но и просто не было испокон веку. А потом умиляться найденному, тетешкать и лелеять его.</w:t>
      </w:r>
    </w:p>
    <w:p>
      <w:pPr>
        <w:pStyle w:val="TextBody"/>
        <w:ind w:left="0" w:right="0" w:firstLine="720"/>
        <w:jc w:val="both"/>
        <w:rPr/>
      </w:pPr>
      <w:r>
        <w:rPr>
          <w:rFonts w:cs="Arial" w:ascii="Arial" w:hAnsi="Arial"/>
          <w:lang w:val="en-US" w:eastAsia="en-US"/>
        </w:rPr>
        <w:t>Подобные аберрации и перверсии у критиков проходят под ставшим в последнее время популярным, я бы даже сказал – эпохальным и судьбоносным – девизом: «</w:t>
      </w:r>
      <w:r>
        <w:rPr>
          <w:rFonts w:cs="Arial" w:ascii="Arial" w:hAnsi="Arial"/>
          <w:i/>
          <w:iCs/>
          <w:lang w:val="en-US" w:eastAsia="en-US"/>
        </w:rPr>
        <w:t>Я его слепила из того, что было, а потом, что было, то и полюбила</w:t>
      </w:r>
      <w:r>
        <w:rPr>
          <w:rFonts w:cs="Arial" w:ascii="Arial" w:hAnsi="Arial"/>
          <w:lang w:val="en-US" w:eastAsia="en-US"/>
        </w:rPr>
        <w:t xml:space="preserve">». Конечно, из того, что было, слепить конфетку можно только пиаровскими средствами… Чего душой кривить –  «Кысь» могла вызвать некоторый восторг и у автора этих строк. Если бы прочитал ее лет 15, а - еще лучше - 20 тому назад. Сегодня же появление этой книги можно сравнить с незабвенным поездом «Новосибирск – Одесса», приходившим минута в минуту по расписанию, но с опозданием на одни сутки. </w:t>
      </w:r>
    </w:p>
    <w:p>
      <w:pPr>
        <w:pStyle w:val="TextBody"/>
        <w:ind w:left="0" w:right="0" w:firstLine="72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 xml:space="preserve">Особенный и всеобщий восторг у читателей вызвала стилистика, язык книги, ее замысловатое структурирование и т.п. бомбошки и финтифлюшки. К сожалению, на мой взгляд, это скорее проявление проклятого в свое время марксистами «искусства ради искусства». Ибо не несут все эти красоты никакой нагрузки – ни эстетической, ни смысловой; с таким же успехом их можно было бы вставить в любой другой текст Т. Толстой – без ущерба, но и без выигрыша как для красот, так и для самого текста. Мне они скорее напоминают каллиграфические завихрюшки в подписи самовлюбленного второстепенного литератора – мол, и так я могу, и эдак, да и всяко-разно. Нечто вроде достопамятной таблички мастера Гамбса, но понапиханной в изделие в таких количествах, что это уже не шедевр, а памятник самому себе, любимому. </w:t>
      </w:r>
    </w:p>
    <w:p>
      <w:pPr>
        <w:pStyle w:val="TextBody"/>
        <w:ind w:left="0" w:right="0" w:firstLine="72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Впрочем, если очистить текст от всех литературных излишеств, то твердый осадок будет весьма и весьма невелик. Сюжет просчитывается буквально с первых строк, в середине становятся скучно, а в конце думаешь, позевывая: «Стоило ли огород городить?». Некоторые, чисто формальные, признаки позволяют кое-кому относить «Кысь» к фантастической литературе. Я, честно говоря, против такого попустительства, когда все, с чем не хотят справляться критические жернова, сразу причисляется к фантастике, как к литературе заведомо второго сорта.</w:t>
      </w:r>
    </w:p>
    <w:p>
      <w:pPr>
        <w:pStyle w:val="TextBody"/>
        <w:ind w:left="0" w:right="0" w:firstLine="720"/>
        <w:jc w:val="both"/>
        <w:rPr/>
      </w:pPr>
      <w:r>
        <w:rPr>
          <w:rFonts w:cs="Arial" w:ascii="Arial" w:hAnsi="Arial"/>
          <w:lang w:val="en-US" w:eastAsia="en-US"/>
        </w:rPr>
        <w:t xml:space="preserve">«Жизнь после Взрыва» - лишь необходимая для Толстой оговорка, чтобы описать тот концептуальный гомеостазис, буквально </w:t>
      </w:r>
      <w:r>
        <w:rPr>
          <w:rFonts w:cs="Arial" w:ascii="Arial" w:hAnsi="Arial"/>
          <w:i/>
          <w:iCs/>
          <w:lang w:val="en-US" w:eastAsia="en-US"/>
        </w:rPr>
        <w:t>бесконечный тупик</w:t>
      </w:r>
      <w:r>
        <w:rPr>
          <w:rFonts w:cs="Arial" w:ascii="Arial" w:hAnsi="Arial"/>
          <w:lang w:val="en-US" w:eastAsia="en-US"/>
        </w:rPr>
        <w:t>, который, по ее мнению, охватывает прошлое, настоящее и будущее российской истории. Не мне, из своего израильского далека, судить ее американское. Россия в предлагаемой реальности есть величина неизменная и непознаваемая, ее можно лишь принимать как некую данность, вещь в себе, существующую, по преимуществу, для оправдания авторской идеи. Все в ней вечно – ожесточенно-бессмысленные споры «западников» и «славянофилов», мышиная суета цепляющейся за воспоминания о недостоверном былом интеллигенции, дикий быт опекаемых «низов», власть ради власти и звериное стяжательство – с непременным интеллектуальным взломом – «верхов».</w:t>
      </w:r>
    </w:p>
    <w:p>
      <w:pPr>
        <w:pStyle w:val="TextBody"/>
        <w:ind w:left="0" w:right="0" w:firstLine="720"/>
        <w:jc w:val="both"/>
        <w:rPr/>
      </w:pPr>
      <w:r>
        <w:rPr>
          <w:rFonts w:cs="Arial" w:ascii="Arial" w:hAnsi="Arial"/>
          <w:lang w:val="en-US" w:eastAsia="en-US"/>
        </w:rPr>
        <w:t xml:space="preserve">Еще одна существенная подробность – в реальности навязанного автором «мира после взрыва» литература существует только в качестве некоего окаменевшего экспоната. То есть Рим стоит, но римлян, т.е. творцов, более нет. Правда, и без них жизнь продолжается вполне нормально. А если сильно припечет, то можно затеять вечную, во всяком случае, для Толстой, дискуссию с бессловесным Пушкиным. Что, мол, брат Пушкин? Молчишь? А ведь мы теперь с тобою наравне, разве не так?… Раз диалог на равных здесь по определению невозможен, то Пушкина  - благо безответен – живенько стаскивают на свой собственный уровень. </w:t>
      </w:r>
    </w:p>
    <w:p>
      <w:pPr>
        <w:pStyle w:val="TextBody"/>
        <w:ind w:left="0" w:right="0" w:firstLine="72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Но что ты ни делай, а не дает Пушкин ответа, как когда-то тройка-Русь. Не хочет колоться, и все тут! Сдается мне, что Пушкин на все эти спиритические сеансы не отзовется и не выйдет. Он сам знает, к кому и когда являться. А чем хороша современность – за неимением благословения покойного классика вполне сойдет проплаченный критик…</w:t>
      </w:r>
    </w:p>
    <w:p>
      <w:pPr>
        <w:pStyle w:val="TextBody"/>
        <w:ind w:left="0" w:right="0" w:firstLine="72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TextBody"/>
        <w:ind w:left="0" w:right="0" w:firstLine="720"/>
        <w:jc w:val="both"/>
        <w:rPr/>
      </w:pPr>
      <w:r>
        <w:rPr>
          <w:rFonts w:cs="Arial" w:ascii="Arial" w:hAnsi="Arial"/>
          <w:caps/>
          <w:lang w:val="en-US" w:eastAsia="en-US"/>
        </w:rPr>
        <w:t xml:space="preserve">Резиновый </w:t>
      </w:r>
      <w:r>
        <w:rPr>
          <w:rFonts w:cs="Arial" w:ascii="Arial" w:hAnsi="Arial"/>
          <w:i/>
          <w:iCs/>
          <w:caps/>
          <w:lang w:val="en-US" w:eastAsia="en-US"/>
        </w:rPr>
        <w:t>пицзецзи</w:t>
      </w:r>
      <w:r>
        <w:rPr>
          <w:rFonts w:cs="Arial" w:ascii="Arial" w:hAnsi="Arial"/>
          <w:caps/>
          <w:lang w:val="en-US" w:eastAsia="en-US"/>
        </w:rPr>
        <w:t xml:space="preserve"> для деловитого зайчика </w:t>
      </w:r>
    </w:p>
    <w:p>
      <w:pPr>
        <w:pStyle w:val="TextBody"/>
        <w:ind w:left="0" w:right="0" w:firstLine="720"/>
        <w:jc w:val="both"/>
        <w:rPr>
          <w:rFonts w:ascii="Arial" w:hAnsi="Arial" w:cs="Arial"/>
          <w:caps/>
          <w:lang w:val="en-US" w:eastAsia="en-US"/>
        </w:rPr>
      </w:pPr>
      <w:r>
        <w:rPr>
          <w:rFonts w:cs="Arial" w:ascii="Arial" w:hAnsi="Arial"/>
          <w:caps/>
          <w:lang w:val="en-US" w:eastAsia="en-US"/>
        </w:rPr>
      </w:r>
    </w:p>
    <w:p>
      <w:pPr>
        <w:pStyle w:val="TextBody"/>
        <w:ind w:left="0" w:right="0" w:firstLine="72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В статье, написанной в начале года, я уже касался феномена псевдо-голландско-китайского «гуманиста» Хольма ван Зайчика. В прошедшей вслед за этим дискуссии мои оппоненты окончательно и не без определенного изящества избавились от остатков чувства собственного достоинства и наглядно продемонстрировали, что начинка квази-Зайчика далеко не вегетарианская.</w:t>
      </w:r>
    </w:p>
    <w:p>
      <w:pPr>
        <w:pStyle w:val="TextBody"/>
        <w:ind w:left="0" w:right="0" w:firstLine="72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Два романа, последовавших за «Жадным варваром» - «Дело о незалежных дервишах» и «Дело о полку Игореве» - продолжили намеченную линию. Даже если согласиться  со страстным консультантом В. Рыбаковым в том, что первый роман цикла носит юмористическо-пародийный характер (видимо, как и последний роман самого Рыбакова «На чужом пиру»), то второй и третий относятся,  скорее,  к разряду пасквилей, причем такого рода, за которые, не раздумывая, бьют канделябрами по мордасам. Чтобы у пашквилянта не было и тени надежды на сатисфакцию.</w:t>
      </w:r>
    </w:p>
    <w:p>
      <w:pPr>
        <w:pStyle w:val="TextBody"/>
        <w:ind w:left="0" w:right="0" w:firstLine="72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Рецепт написания нисколько не изменился – все те же сусально-картонные персонажи, как будто взятые напрокат из второсортного латиноамериканского сериала. Автор рвет надрывно-голубиные стр-расти в клочья, отчего они не становятся более достоверными. Не знаю, как с ненаписанными книгами Лунь-юй и Танским кодексом, но с русской классикой ван Зайчик знаком настолько поверхностно, что придумывает даже психологию героев. Он, видимо, надеется, что если потчевать куклу-марионетку пивом с мань-тоу, то она всенепременно станет человеком.  М-да, боюсь, что на Пигмалиона видный гуманист не тянет. Так просто, мелкий пакостник, фантазии хватает ровно настолько, чтобы сначала придумать себе глупого, жадного, косноязычного врага, а потом одолеть его в якобы смертельной схватке.</w:t>
      </w:r>
    </w:p>
    <w:p>
      <w:pPr>
        <w:pStyle w:val="TextBody"/>
        <w:ind w:left="0" w:right="0" w:firstLine="720"/>
        <w:jc w:val="both"/>
        <w:rPr/>
      </w:pPr>
      <w:r>
        <w:rPr>
          <w:rFonts w:cs="Arial" w:ascii="Arial" w:hAnsi="Arial"/>
        </w:rPr>
        <w:t xml:space="preserve">Несколько отвлекаясь от темы, замечу, что существует определенная группа населения, предпочитающая живым женщинам резиновых. Не могу не согласиться, что иметь дело с надувными – намного проще. Посудите сами: практически никаких расходов и идеальный характер. А то, что по дому ничего не делают – ну что ж, у каждого свои недостатки... Поэтому, кое-кто устав от реалий, придумывает надувную страну, заселяет ее резиновыми персонажами и посвящает их существование борьбе хорошего с еще лучшим. Аналогичный, кстати, опыт поставили в свое время большевики, если кто запамятовал и всерьез собрался переселяться на ордусские молочные реки в кисельных берегах. При этом создатель </w:t>
      </w:r>
      <w:r>
        <w:rPr>
          <w:rFonts w:cs="Arial" w:ascii="Arial" w:hAnsi="Arial"/>
          <w:i/>
          <w:iCs/>
        </w:rPr>
        <w:t>несообразных</w:t>
      </w:r>
      <w:r>
        <w:rPr>
          <w:rFonts w:cs="Arial" w:ascii="Arial" w:hAnsi="Arial"/>
        </w:rPr>
        <w:t xml:space="preserve"> кадавров твердо уверен, что попутно чему-то служит. </w:t>
      </w:r>
    </w:p>
    <w:p>
      <w:pPr>
        <w:pStyle w:val="TextBody"/>
        <w:ind w:left="0" w:right="0" w:firstLine="720"/>
        <w:jc w:val="both"/>
        <w:rPr/>
      </w:pPr>
      <w:r>
        <w:rPr>
          <w:rFonts w:cs="Arial" w:ascii="Arial" w:hAnsi="Arial"/>
          <w:lang w:val="en-US" w:eastAsia="en-US"/>
        </w:rPr>
        <w:t xml:space="preserve">Сюжетные ходы надуманны и слабы: так, сепаратизм незалежных дервишей объясняется личной корыстью одного из инсургентов и глупостью других. Поэтому и прекратить его можно коротким прочувствованным спичем по телевидению… Идейные оппоненты героев романа – зашоренные и закомплексованные дон-кихоты, сражающиеся с выдуманными ветряными мельницами. Интимная, с позволения сказать, линия кажется просто списанной у классиков советского производственного романа или фильма 50-60-х годов. Не бойцы </w:t>
      </w:r>
      <w:r>
        <w:rPr>
          <w:rFonts w:cs="Arial" w:ascii="Arial" w:hAnsi="Arial"/>
          <w:i/>
          <w:iCs/>
          <w:lang w:val="en-US" w:eastAsia="en-US"/>
        </w:rPr>
        <w:t>человекоохранных</w:t>
      </w:r>
      <w:r>
        <w:rPr>
          <w:rFonts w:cs="Arial" w:ascii="Arial" w:hAnsi="Arial"/>
          <w:lang w:val="en-US" w:eastAsia="en-US"/>
        </w:rPr>
        <w:t xml:space="preserve"> органов, а просто «</w:t>
      </w:r>
      <w:r>
        <w:rPr>
          <w:rFonts w:cs="Arial" w:ascii="Arial" w:hAnsi="Arial"/>
          <w:i/>
          <w:iCs/>
          <w:lang w:val="en-US" w:eastAsia="en-US"/>
        </w:rPr>
        <w:t>облако в штанах</w:t>
      </w:r>
      <w:r>
        <w:rPr>
          <w:rFonts w:cs="Arial" w:ascii="Arial" w:hAnsi="Arial"/>
          <w:lang w:val="en-US" w:eastAsia="en-US"/>
        </w:rPr>
        <w:t>». Более внятному анализу тексты практически не поддаются, разве только с психиатрической точки зрения – как проявление маниакально-депрессивного бреда.</w:t>
      </w:r>
    </w:p>
    <w:p>
      <w:pPr>
        <w:pStyle w:val="TextBody"/>
        <w:ind w:left="0" w:right="0" w:firstLine="720"/>
        <w:jc w:val="both"/>
        <w:rPr/>
      </w:pPr>
      <w:r>
        <w:rPr>
          <w:rFonts w:cs="Arial" w:ascii="Arial" w:hAnsi="Arial"/>
          <w:lang w:val="en-US" w:eastAsia="en-US"/>
        </w:rPr>
        <w:t xml:space="preserve">И впрямь, если Ордусь настолько великая и благолепная, просто светило свободы и справедливости во всем мире, то почему же на нее беспрестанно покушаются разнообразные гады – и что характерно, не столько внешнего, сколько автохтонного происхождения. Не все, видать, спокойно в этом королевстве, какая-то в державе ордусской гниль… </w:t>
      </w:r>
      <w:r>
        <w:rPr>
          <w:rFonts w:cs="Arial" w:ascii="Arial" w:hAnsi="Arial"/>
          <w:caps/>
          <w:lang w:val="en-US" w:eastAsia="en-US"/>
        </w:rPr>
        <w:t>н</w:t>
      </w:r>
      <w:r>
        <w:rPr>
          <w:rFonts w:cs="Arial" w:ascii="Arial" w:hAnsi="Arial"/>
          <w:lang w:val="en-US" w:eastAsia="en-US"/>
        </w:rPr>
        <w:t>о если Ордусь такая вся из себя хорошая и праведная, то кто же может против нее выступать? Правильно, сам Враг рода человеческого, Повелитель мух и прочая. Этот оригинальный параноидальный ход и реализуется в «Деле о полку Игоревом». Закрывает, значитца, Ордусь своей широкой грудью от Князя Ада растленный западный мир, а он ей за это мобильники с ноутбуками подбрасывает – самой-то, небось, недосуг… вообще, концепция и цели ордусского государства во втором и третьем романе оформляются во вполне конкретную картину мироздания.</w:t>
      </w:r>
    </w:p>
    <w:p>
      <w:pPr>
        <w:pStyle w:val="TextBody"/>
        <w:ind w:left="0" w:right="0" w:firstLine="72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 xml:space="preserve">Она оказалась настолько благостной, что до странности напомнила мне высказывания другого, в свое время весьма популярного, европейского гуманиста, весьма близкие повседневной ордусской практике: </w:t>
      </w:r>
    </w:p>
    <w:p>
      <w:pPr>
        <w:pStyle w:val="Preformatted"/>
        <w:tabs>
          <w:tab w:val="clear" w:pos="0"/>
          <w:tab w:val="clear" w:pos="8631"/>
          <w:tab w:val="clear" w:pos="9590"/>
          <w:tab w:val="left" w:pos="567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6946" w:leader="none"/>
          <w:tab w:val="left" w:pos="7672" w:leader="none"/>
        </w:tabs>
        <w:ind w:left="567" w:right="1248" w:hanging="0"/>
        <w:jc w:val="both"/>
        <w:rPr>
          <w:rFonts w:ascii="Arial" w:hAnsi="Arial" w:cs="Arial"/>
          <w:i/>
          <w:i/>
          <w:iCs/>
          <w:lang w:val="ru-RU" w:eastAsia="ru-RU"/>
        </w:rPr>
      </w:pPr>
      <w:r>
        <w:rPr>
          <w:rFonts w:cs="Arial" w:ascii="Arial" w:hAnsi="Arial"/>
          <w:i/>
          <w:iCs/>
          <w:lang w:val="ru-RU" w:eastAsia="ru-RU"/>
        </w:rPr>
        <w:t>…</w:t>
      </w:r>
      <w:r>
        <w:rPr>
          <w:rFonts w:eastAsia="Arial" w:cs="Arial" w:ascii="Arial" w:hAnsi="Arial"/>
          <w:i/>
          <w:iCs/>
          <w:lang w:val="ru-RU" w:eastAsia="ru-RU"/>
        </w:rPr>
        <w:t xml:space="preserve"> </w:t>
      </w:r>
      <w:r>
        <w:rPr>
          <w:rFonts w:cs="Arial" w:ascii="Arial" w:hAnsi="Arial"/>
          <w:i/>
          <w:iCs/>
          <w:lang w:val="ru-RU" w:eastAsia="ru-RU"/>
        </w:rPr>
        <w:t>человек это индивид, единый с нацией, Отечеством, подчиняющийся моральному закону, связующему индивидов через традицию, историческую миссию, и парализующему жизненный инстинкт, ограниченный кругом мимолетного наслаждения, чтобы в сознании долга создать высшую жизнь, свободную от границ времени и пространства. В этой жизни индивид путем самоотрицания, жертвы частными интересами, даже подвигом смерти осуществляет чисто духовное бытие, в чем и заключается его человеческая ценность.</w:t>
      </w:r>
    </w:p>
    <w:p>
      <w:pPr>
        <w:pStyle w:val="Preformatted"/>
        <w:tabs>
          <w:tab w:val="clear" w:pos="0"/>
          <w:tab w:val="clear" w:pos="8631"/>
          <w:tab w:val="clear" w:pos="9590"/>
          <w:tab w:val="left" w:pos="567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6946" w:leader="none"/>
          <w:tab w:val="left" w:pos="7672" w:leader="none"/>
        </w:tabs>
        <w:ind w:left="567" w:right="1248" w:hanging="0"/>
        <w:jc w:val="both"/>
        <w:rPr>
          <w:rFonts w:ascii="Arial" w:hAnsi="Arial" w:cs="Arial"/>
          <w:i/>
          <w:i/>
          <w:iCs/>
          <w:lang w:val="ru-RU" w:eastAsia="ru-RU"/>
        </w:rPr>
      </w:pPr>
      <w:r>
        <w:rPr>
          <w:rFonts w:cs="Arial" w:ascii="Arial" w:hAnsi="Arial"/>
          <w:i/>
          <w:iCs/>
          <w:lang w:val="ru-RU" w:eastAsia="ru-RU"/>
        </w:rPr>
        <w:t>…</w:t>
      </w:r>
      <w:r>
        <w:rPr>
          <w:rFonts w:eastAsia="Arial" w:cs="Arial" w:ascii="Arial" w:hAnsi="Arial"/>
          <w:i/>
          <w:iCs/>
          <w:lang w:val="ru-RU" w:eastAsia="ru-RU"/>
        </w:rPr>
        <w:t xml:space="preserve"> </w:t>
      </w:r>
      <w:r>
        <w:rPr>
          <w:rFonts w:cs="Arial" w:ascii="Arial" w:hAnsi="Arial"/>
          <w:i/>
          <w:iCs/>
          <w:lang w:val="ru-RU" w:eastAsia="ru-RU"/>
        </w:rPr>
        <w:t xml:space="preserve">мы представляем себе жизнь серьезной, суровой, религиозной, полностью включенной в мир моральных и духовных сил и … презираем "удобную жизнь". </w:t>
      </w:r>
    </w:p>
    <w:p>
      <w:pPr>
        <w:pStyle w:val="Preformatted"/>
        <w:tabs>
          <w:tab w:val="clear" w:pos="0"/>
          <w:tab w:val="clear" w:pos="8631"/>
          <w:tab w:val="clear" w:pos="9590"/>
          <w:tab w:val="left" w:pos="567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6946" w:leader="none"/>
          <w:tab w:val="left" w:pos="7672" w:leader="none"/>
        </w:tabs>
        <w:ind w:left="567" w:right="1248" w:hanging="0"/>
        <w:jc w:val="both"/>
        <w:rPr>
          <w:rFonts w:ascii="Arial" w:hAnsi="Arial" w:cs="Arial"/>
          <w:i/>
          <w:i/>
          <w:iCs/>
          <w:lang w:val="ru-RU" w:eastAsia="ru-RU"/>
        </w:rPr>
      </w:pPr>
      <w:r>
        <w:rPr>
          <w:rFonts w:cs="Arial" w:ascii="Arial" w:hAnsi="Arial"/>
          <w:i/>
          <w:iCs/>
          <w:lang w:val="ru-RU" w:eastAsia="ru-RU"/>
        </w:rPr>
        <w:t>Теперь и всегда мы верим в святость и героизм, т. е. в. действия, в которых отсутствует всякий - отдаленный или близкий - экономический мотив,… что превратило бы людей в скотов, думающих об одном: быть довольными и насыщенными, т. е. ограниченными простой и чисто растительной жизнь.</w:t>
      </w:r>
    </w:p>
    <w:p>
      <w:pPr>
        <w:pStyle w:val="Preformatted"/>
        <w:tabs>
          <w:tab w:val="clear" w:pos="0"/>
          <w:tab w:val="clear" w:pos="8631"/>
          <w:tab w:val="clear" w:pos="9590"/>
          <w:tab w:val="left" w:pos="567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6946" w:leader="none"/>
          <w:tab w:val="left" w:pos="7672" w:leader="none"/>
        </w:tabs>
        <w:ind w:left="567" w:right="1248" w:hanging="0"/>
        <w:jc w:val="both"/>
        <w:rPr>
          <w:rFonts w:ascii="Arial" w:hAnsi="Arial" w:cs="Arial"/>
          <w:i/>
          <w:i/>
          <w:iCs/>
          <w:lang w:val="ru-RU" w:eastAsia="ru-RU"/>
        </w:rPr>
      </w:pPr>
      <w:r>
        <w:rPr>
          <w:rFonts w:cs="Arial" w:ascii="Arial" w:hAnsi="Arial"/>
          <w:i/>
          <w:iCs/>
          <w:lang w:val="ru-RU" w:eastAsia="ru-RU"/>
        </w:rPr>
        <w:t>…</w:t>
      </w:r>
      <w:r>
        <w:rPr>
          <w:rFonts w:eastAsia="Arial" w:cs="Arial" w:ascii="Arial" w:hAnsi="Arial"/>
          <w:i/>
          <w:iCs/>
          <w:lang w:val="ru-RU" w:eastAsia="ru-RU"/>
        </w:rPr>
        <w:t xml:space="preserve"> </w:t>
      </w:r>
      <w:r>
        <w:rPr>
          <w:rFonts w:cs="Arial" w:ascii="Arial" w:hAnsi="Arial"/>
          <w:i/>
          <w:iCs/>
          <w:lang w:val="ru-RU" w:eastAsia="ru-RU"/>
        </w:rPr>
        <w:t xml:space="preserve">мы выступаем против всех индивидуалистических на материалистической базе абстракций 19-го века; против всех утопий и якобинских новшеств… против классического либерализма, возникшего из необходимости реакции против абсолютизма и исчерпавшего свою задачу, когда государство превратилось в народное сознание и волю. </w:t>
      </w:r>
    </w:p>
    <w:p>
      <w:pPr>
        <w:pStyle w:val="Preformatted"/>
        <w:tabs>
          <w:tab w:val="clear" w:pos="0"/>
          <w:tab w:val="clear" w:pos="8631"/>
          <w:tab w:val="clear" w:pos="9590"/>
          <w:tab w:val="left" w:pos="567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6946" w:leader="none"/>
          <w:tab w:val="left" w:pos="7672" w:leader="none"/>
        </w:tabs>
        <w:ind w:left="567" w:right="1248" w:hanging="0"/>
        <w:jc w:val="both"/>
        <w:rPr>
          <w:rFonts w:ascii="Arial" w:hAnsi="Arial" w:cs="Arial"/>
          <w:i/>
          <w:i/>
          <w:iCs/>
          <w:lang w:val="ru-RU" w:eastAsia="ru-RU"/>
        </w:rPr>
      </w:pPr>
      <w:r>
        <w:rPr>
          <w:rFonts w:cs="Arial" w:ascii="Arial" w:hAnsi="Arial"/>
          <w:i/>
          <w:iCs/>
          <w:lang w:val="ru-RU" w:eastAsia="ru-RU"/>
        </w:rPr>
        <w:t>…</w:t>
      </w:r>
      <w:r>
        <w:rPr>
          <w:rFonts w:eastAsia="Arial" w:cs="Arial" w:ascii="Arial" w:hAnsi="Arial"/>
          <w:i/>
          <w:iCs/>
          <w:lang w:val="ru-RU" w:eastAsia="ru-RU"/>
        </w:rPr>
        <w:t xml:space="preserve"> </w:t>
      </w:r>
      <w:r>
        <w:rPr>
          <w:rFonts w:cs="Arial" w:ascii="Arial" w:hAnsi="Arial"/>
          <w:i/>
          <w:iCs/>
          <w:lang w:val="ru-RU" w:eastAsia="ru-RU"/>
        </w:rPr>
        <w:t>для нас все в государстве и Ничто человеческое или духовное не существует и тем более не имеет ценности вне государства. …государство создает нацию, давая волю, а следовательно, эффективное существование народу, сознающему собственное моральное единство.</w:t>
      </w:r>
    </w:p>
    <w:p>
      <w:pPr>
        <w:pStyle w:val="Preformatted"/>
        <w:tabs>
          <w:tab w:val="clear" w:pos="0"/>
          <w:tab w:val="clear" w:pos="8631"/>
          <w:tab w:val="clear" w:pos="9590"/>
          <w:tab w:val="left" w:pos="567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6946" w:leader="none"/>
          <w:tab w:val="left" w:pos="7672" w:leader="none"/>
        </w:tabs>
        <w:ind w:left="567" w:right="1248" w:hanging="0"/>
        <w:jc w:val="both"/>
        <w:rPr>
          <w:rFonts w:ascii="Arial" w:hAnsi="Arial" w:cs="Arial"/>
          <w:i/>
          <w:i/>
          <w:iCs/>
          <w:lang w:val="ru-RU" w:eastAsia="ru-RU"/>
        </w:rPr>
      </w:pPr>
      <w:r>
        <w:rPr>
          <w:rFonts w:cs="Arial" w:ascii="Arial" w:hAnsi="Arial"/>
          <w:i/>
          <w:iCs/>
          <w:lang w:val="ru-RU" w:eastAsia="ru-RU"/>
        </w:rPr>
        <w:t>…</w:t>
      </w:r>
      <w:r>
        <w:rPr>
          <w:rFonts w:eastAsia="Arial" w:cs="Arial" w:ascii="Arial" w:hAnsi="Arial"/>
          <w:i/>
          <w:iCs/>
          <w:lang w:val="ru-RU" w:eastAsia="ru-RU"/>
        </w:rPr>
        <w:t xml:space="preserve"> </w:t>
      </w:r>
      <w:r>
        <w:rPr>
          <w:rFonts w:cs="Arial" w:ascii="Arial" w:hAnsi="Arial"/>
          <w:i/>
          <w:iCs/>
          <w:lang w:val="ru-RU" w:eastAsia="ru-RU"/>
        </w:rPr>
        <w:t>государство невозможно ограничить задачами порядка и охраны, как этого хотел либерализм... государство воспитывает граждан в гражданских добродетелях, оно дает им сознание своей миссии и побуждает их к единению, гармонизирует интересы по принципу справедливости; обеспечивает преемственность завоеваний мысли в области знания, искусства, права, гуманной солидарности; возносит людей от элементарной, примитивной жизни к высотам человеческой мощи, т. е. к империи; хранит для будущих веков имена погибших за его неприкосновенность и во имя повиновения его законам; ставит примером и возвеличивает для будущих поколений вождей, увеличивших его территорию; гениев, его прославивших. Только государство способно разрешить драматические противоречия капитализма. В нашем государстве индивид не уничтожен, но скорее усилен в своем значении, как солдат в строю не умален, а усилен числом своих товарищей. Оно организует нацию, но оставляет для индивидов достаточное пространство; оно ограничило бесполезные и вредные свободы и сохранило существенные. Судить в этой области может не индивид, а только государство.</w:t>
      </w:r>
    </w:p>
    <w:p>
      <w:pPr>
        <w:pStyle w:val="Preformatted"/>
        <w:tabs>
          <w:tab w:val="clear" w:pos="0"/>
          <w:tab w:val="clear" w:pos="8631"/>
          <w:tab w:val="clear" w:pos="9590"/>
          <w:tab w:val="left" w:pos="567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6946" w:leader="none"/>
          <w:tab w:val="left" w:pos="7672" w:leader="none"/>
        </w:tabs>
        <w:ind w:left="567" w:right="1248" w:hanging="0"/>
        <w:jc w:val="both"/>
        <w:rPr>
          <w:rFonts w:ascii="Arial" w:hAnsi="Arial" w:cs="Arial"/>
          <w:i/>
          <w:i/>
          <w:iCs/>
          <w:lang w:val="ru-RU" w:eastAsia="ru-RU"/>
        </w:rPr>
      </w:pPr>
      <w:r>
        <w:rPr>
          <w:rFonts w:cs="Arial" w:ascii="Arial" w:hAnsi="Arial"/>
          <w:i/>
          <w:iCs/>
          <w:lang w:val="ru-RU" w:eastAsia="ru-RU"/>
        </w:rPr>
        <w:t>…</w:t>
      </w:r>
      <w:r>
        <w:rPr>
          <w:rFonts w:eastAsia="Arial" w:cs="Arial" w:ascii="Arial" w:hAnsi="Arial"/>
          <w:i/>
          <w:iCs/>
          <w:lang w:val="ru-RU" w:eastAsia="ru-RU"/>
        </w:rPr>
        <w:t xml:space="preserve"> </w:t>
      </w:r>
      <w:r>
        <w:rPr>
          <w:rFonts w:cs="Arial" w:ascii="Arial" w:hAnsi="Arial"/>
          <w:i/>
          <w:iCs/>
          <w:lang w:val="ru-RU" w:eastAsia="ru-RU"/>
        </w:rPr>
        <w:t>империя является не только территориальным, военным или торговым институтом, но также духовным и моральным. Можно мыслить империю, т. е. нацию, управляющую прямо или косвенно другими нациями, без необходимости завоевания даже одного километра территории.</w:t>
      </w:r>
    </w:p>
    <w:p>
      <w:pPr>
        <w:pStyle w:val="Preformatted"/>
        <w:tabs>
          <w:tab w:val="clear" w:pos="0"/>
          <w:tab w:val="clear" w:pos="8631"/>
          <w:tab w:val="clear" w:pos="9590"/>
          <w:tab w:val="left" w:pos="567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6946" w:leader="none"/>
          <w:tab w:val="left" w:pos="7672" w:leader="none"/>
        </w:tabs>
        <w:ind w:left="567" w:right="1248" w:hanging="0"/>
        <w:jc w:val="both"/>
        <w:rPr>
          <w:rFonts w:ascii="Arial" w:hAnsi="Arial" w:cs="Arial"/>
          <w:b/>
          <w:b/>
          <w:bCs/>
          <w:i/>
          <w:i/>
          <w:iCs/>
          <w:lang w:val="ru-RU" w:eastAsia="ru-RU"/>
        </w:rPr>
      </w:pPr>
      <w:r>
        <w:rPr>
          <w:rFonts w:cs="Arial" w:ascii="Arial" w:hAnsi="Arial"/>
          <w:i/>
          <w:iCs/>
          <w:lang w:val="ru-RU" w:eastAsia="ru-RU"/>
        </w:rPr>
        <w:t xml:space="preserve">Мы представляем в мире новое начало, мы представляем чистую, категорическую, окончательную антитезу всему миру демократии, плутократии, масонства, одним словам, всему миру бессмертных начал 1789 года. </w:t>
      </w:r>
    </w:p>
    <w:p>
      <w:pPr>
        <w:pStyle w:val="Preformatted"/>
        <w:tabs>
          <w:tab w:val="clear" w:pos="8631"/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6946" w:leader="none"/>
          <w:tab w:val="left" w:pos="7672" w:leader="none"/>
          <w:tab w:val="right" w:pos="8619" w:leader="none"/>
        </w:tabs>
        <w:ind w:left="-28" w:right="-28" w:hanging="0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ab/>
        <w:t>К глубочайшему сожалению всех подлинных единочаятелей Ордуси, автора этих и многих других проникновенных слов, возвышенного мыслителя, достойного последователя высокоученого Му Да и просто благородного мужа, неблагодарные сограждане повесили в свое время верх ногами посреди городской площади. Жаль все-таки, что ни сам ван Зайчик, ни его преданные переводчики, ни пылкие консультанты не удосужились хотя бы бегло пролистать историю прошлого века. Тогда бы им всем не пришлось, кружась в поисках смысла, раз за разом наступать на швабры. Не говоря уже про подозрения в явном заимствовании из «Доктрины  фашизма» Бенито Муссолини…</w:t>
      </w:r>
    </w:p>
    <w:p>
      <w:pPr>
        <w:pStyle w:val="Preformatted"/>
        <w:tabs>
          <w:tab w:val="clear" w:pos="8631"/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6946" w:leader="none"/>
          <w:tab w:val="left" w:pos="7672" w:leader="none"/>
          <w:tab w:val="right" w:pos="8619" w:leader="none"/>
        </w:tabs>
        <w:ind w:left="-28" w:right="-28" w:hanging="0"/>
        <w:jc w:val="both"/>
        <w:rPr/>
      </w:pPr>
      <w:r>
        <w:rPr>
          <w:rFonts w:cs="Arial" w:ascii="Arial" w:hAnsi="Arial"/>
          <w:lang w:val="ru-RU" w:eastAsia="ru-RU"/>
        </w:rPr>
        <w:tab/>
        <w:t xml:space="preserve">Я, конечно, понимаю, что эта кража или, если угодно, плагиат были совершены не намеренно: просто лежал </w:t>
      </w:r>
      <w:r>
        <w:rPr>
          <w:rFonts w:cs="Arial" w:ascii="Arial" w:hAnsi="Arial"/>
          <w:i/>
          <w:iCs/>
          <w:lang w:val="ru-RU" w:eastAsia="ru-RU"/>
        </w:rPr>
        <w:t>как бы</w:t>
      </w:r>
      <w:r>
        <w:rPr>
          <w:rFonts w:cs="Arial" w:ascii="Arial" w:hAnsi="Arial"/>
          <w:lang w:val="ru-RU" w:eastAsia="ru-RU"/>
        </w:rPr>
        <w:t xml:space="preserve"> бесхозный концепт, ну и тут, </w:t>
      </w:r>
      <w:r>
        <w:rPr>
          <w:rFonts w:cs="Arial" w:ascii="Arial" w:hAnsi="Arial"/>
          <w:i/>
          <w:iCs/>
          <w:lang w:val="ru-RU" w:eastAsia="ru-RU"/>
        </w:rPr>
        <w:t>типа</w:t>
      </w:r>
      <w:r>
        <w:rPr>
          <w:rFonts w:cs="Arial" w:ascii="Arial" w:hAnsi="Arial"/>
          <w:lang w:val="ru-RU" w:eastAsia="ru-RU"/>
        </w:rPr>
        <w:t xml:space="preserve">, «музыка навеяла». </w:t>
      </w:r>
      <w:r>
        <w:rPr>
          <w:rFonts w:cs="Arial" w:ascii="Arial" w:hAnsi="Arial"/>
          <w:i/>
          <w:iCs/>
          <w:lang w:val="ru-RU" w:eastAsia="ru-RU"/>
        </w:rPr>
        <w:t>Чисто</w:t>
      </w:r>
      <w:r>
        <w:rPr>
          <w:rFonts w:cs="Arial" w:ascii="Arial" w:hAnsi="Arial"/>
          <w:lang w:val="ru-RU" w:eastAsia="ru-RU"/>
        </w:rPr>
        <w:t xml:space="preserve"> </w:t>
      </w:r>
      <w:r>
        <w:rPr>
          <w:rFonts w:cs="Arial" w:ascii="Arial" w:hAnsi="Arial"/>
          <w:i/>
          <w:iCs/>
          <w:lang w:val="ru-RU" w:eastAsia="ru-RU"/>
        </w:rPr>
        <w:t xml:space="preserve">конкретно, </w:t>
      </w:r>
      <w:r>
        <w:rPr>
          <w:rFonts w:cs="Arial" w:ascii="Arial" w:hAnsi="Arial"/>
          <w:lang w:val="ru-RU" w:eastAsia="ru-RU"/>
        </w:rPr>
        <w:t>очень уж костюмчик впору пришелся.  Жаль только, что некогда знакомые мне люди стали первыми учениками в улавливании столь зловонного ветра перемен…</w:t>
      </w:r>
    </w:p>
    <w:p>
      <w:pPr>
        <w:pStyle w:val="Preformatted"/>
        <w:tabs>
          <w:tab w:val="clear" w:pos="8631"/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6946" w:leader="none"/>
          <w:tab w:val="left" w:pos="7672" w:leader="none"/>
          <w:tab w:val="right" w:pos="8619" w:leader="none"/>
        </w:tabs>
        <w:ind w:left="-28" w:right="-28" w:hanging="0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</w:r>
    </w:p>
    <w:p>
      <w:pPr>
        <w:pStyle w:val="Preformatted"/>
        <w:tabs>
          <w:tab w:val="clear" w:pos="8631"/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6946" w:leader="none"/>
          <w:tab w:val="left" w:pos="7672" w:leader="none"/>
          <w:tab w:val="right" w:pos="8619" w:leader="none"/>
        </w:tabs>
        <w:ind w:left="-28" w:right="-28" w:hanging="0"/>
        <w:jc w:val="both"/>
        <w:rPr>
          <w:rFonts w:ascii="Arial" w:hAnsi="Arial" w:cs="Arial"/>
          <w:caps/>
          <w:lang w:val="ru-RU" w:eastAsia="ru-RU"/>
        </w:rPr>
      </w:pPr>
      <w:r>
        <w:rPr>
          <w:rFonts w:cs="Arial" w:ascii="Arial" w:hAnsi="Arial"/>
          <w:caps/>
          <w:lang w:val="ru-RU" w:eastAsia="ru-RU"/>
        </w:rPr>
        <w:tab/>
        <w:t>Как я читал Олега Дивова</w:t>
      </w:r>
    </w:p>
    <w:p>
      <w:pPr>
        <w:pStyle w:val="Preformatted"/>
        <w:tabs>
          <w:tab w:val="clear" w:pos="8631"/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6946" w:leader="none"/>
          <w:tab w:val="left" w:pos="7672" w:leader="none"/>
          <w:tab w:val="right" w:pos="8619" w:leader="none"/>
        </w:tabs>
        <w:ind w:left="-28" w:right="-28" w:hanging="0"/>
        <w:jc w:val="both"/>
        <w:rPr>
          <w:rFonts w:ascii="Arial" w:hAnsi="Arial" w:cs="Arial"/>
          <w:caps/>
          <w:lang w:val="ru-RU" w:eastAsia="ru-RU"/>
        </w:rPr>
      </w:pPr>
      <w:r>
        <w:rPr>
          <w:rFonts w:cs="Arial" w:ascii="Arial" w:hAnsi="Arial"/>
          <w:caps/>
          <w:lang w:val="ru-RU" w:eastAsia="ru-RU"/>
        </w:rPr>
      </w:r>
    </w:p>
    <w:p>
      <w:pPr>
        <w:pStyle w:val="Preformatted"/>
        <w:tabs>
          <w:tab w:val="clear" w:pos="8631"/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6946" w:leader="none"/>
          <w:tab w:val="left" w:pos="7672" w:leader="none"/>
          <w:tab w:val="right" w:pos="8619" w:leader="none"/>
        </w:tabs>
        <w:ind w:left="-28" w:right="-28" w:hanging="0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ab/>
        <w:t xml:space="preserve">Не стану терзать любопытство почтеннейшей публики - с удовольствием! </w:t>
      </w:r>
    </w:p>
    <w:p>
      <w:pPr>
        <w:pStyle w:val="Preformatted"/>
        <w:tabs>
          <w:tab w:val="clear" w:pos="8631"/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6946" w:leader="none"/>
          <w:tab w:val="left" w:pos="7672" w:leader="none"/>
          <w:tab w:val="right" w:pos="8619" w:leader="none"/>
        </w:tabs>
        <w:ind w:left="-28" w:right="-28" w:hanging="0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ab/>
        <w:t xml:space="preserve">Мне уже приходилось писать о «Законе фронтира» и «Выбраковке», а буквально недавно прочел еще несколько его книг: «Мастер собак», «Стальное сердце», «Лучший экипаж Солнечной», «Толкование сновидений». </w:t>
      </w:r>
    </w:p>
    <w:p>
      <w:pPr>
        <w:pStyle w:val="Preformatted"/>
        <w:tabs>
          <w:tab w:val="clear" w:pos="8631"/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6946" w:leader="none"/>
          <w:tab w:val="left" w:pos="7672" w:leader="none"/>
          <w:tab w:val="right" w:pos="8619" w:leader="none"/>
        </w:tabs>
        <w:ind w:left="-28" w:right="-28" w:hanging="0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ab/>
        <w:t xml:space="preserve">Среди множества любимых мной современных российских писателей Дивова отличает несколько, я бы сказал, фирменных черт. Во-первых, он, по выражению моего друга Л. Вершинина, «все еще растет». Это действительно так. Мне думается, что Дивов сейчас только на пути к своей лучшей форме, об этом свидетельствует тот факт, что каждая следующая книга его – лучше предыдущей. Исключение, как мне уже приходилось писать, составляет «Выбраковка». Нечего, понимаешь, чересчур внимательно прислушиваться к коллективному бессознательному электората. Там все равно ничего полезного не услышишь. «Выбраковка» не столько литература, сколько диагноз российского общества, увы, весьма неутешительный. Более всего мне лично жаль, что успех к писателю пришел именно после этой книги. </w:t>
      </w:r>
    </w:p>
    <w:p>
      <w:pPr>
        <w:pStyle w:val="Preformatted"/>
        <w:tabs>
          <w:tab w:val="clear" w:pos="8631"/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6946" w:leader="none"/>
          <w:tab w:val="left" w:pos="7672" w:leader="none"/>
          <w:tab w:val="right" w:pos="8619" w:leader="none"/>
        </w:tabs>
        <w:ind w:left="-28" w:right="-28" w:hanging="0"/>
        <w:jc w:val="both"/>
        <w:rPr/>
      </w:pPr>
      <w:r>
        <w:rPr>
          <w:rFonts w:cs="Arial" w:ascii="Arial" w:hAnsi="Arial"/>
          <w:lang w:val="ru-RU" w:eastAsia="ru-RU"/>
        </w:rPr>
        <w:tab/>
        <w:t>Впрочем, неудача «Выбраковки» (в первую очередь – художественная) связана с общей проблемой современной российской литературы – концептуальной слабостью. Мне уже приходилось писать об этом симптоме периода «</w:t>
      </w:r>
      <w:r>
        <w:rPr>
          <w:rFonts w:cs="Arial" w:ascii="Arial" w:hAnsi="Arial"/>
          <w:i/>
          <w:iCs/>
          <w:lang w:eastAsia="ru-RU"/>
        </w:rPr>
        <w:t>fin</w:t>
      </w:r>
      <w:r>
        <w:rPr>
          <w:rFonts w:cs="Arial" w:ascii="Arial" w:hAnsi="Arial"/>
          <w:i/>
          <w:iCs/>
          <w:lang w:val="ru-RU" w:eastAsia="ru-RU"/>
        </w:rPr>
        <w:t xml:space="preserve"> </w:t>
      </w:r>
      <w:r>
        <w:rPr>
          <w:rFonts w:cs="Arial" w:ascii="Arial" w:hAnsi="Arial"/>
          <w:i/>
          <w:iCs/>
          <w:lang w:eastAsia="ru-RU"/>
        </w:rPr>
        <w:t>de</w:t>
      </w:r>
      <w:r>
        <w:rPr>
          <w:rFonts w:cs="Arial" w:ascii="Arial" w:hAnsi="Arial"/>
          <w:i/>
          <w:iCs/>
          <w:lang w:val="ru-RU" w:eastAsia="ru-RU"/>
        </w:rPr>
        <w:t xml:space="preserve"> </w:t>
      </w:r>
      <w:r>
        <w:rPr>
          <w:rFonts w:cs="Arial" w:ascii="Arial" w:hAnsi="Arial"/>
          <w:i/>
          <w:iCs/>
          <w:lang w:eastAsia="ru-RU"/>
        </w:rPr>
        <w:t>siecle</w:t>
      </w:r>
      <w:r>
        <w:rPr>
          <w:rFonts w:cs="Arial" w:ascii="Arial" w:hAnsi="Arial"/>
          <w:lang w:val="ru-RU" w:eastAsia="ru-RU"/>
        </w:rPr>
        <w:t>», проявившемся в определенной отстраненности автора от описываемых им событий и инстинктивном бегстве от качественных оценок происходящего. Но, что принципиально важно, отсутствие глобальных концептов не мешает создавать увлекательный сюжет. Проблема в том, что зачастую его перипетии задвигают на второй план героев; персонажи при всей их выпуклости становятся подобными красочной гирлянде на новогодней елке. Современной литературе скорее свойственны композиции из 4-5 равноценных персонажей, нежели монофонические произв4едения, сконцентрированные на одном герое. Этому, разумеется, есть и психологическое объяснение – авторы не в состоянии «сложить все яйца в одну корзину», т.е. представить себе непротиворечивую – для себя и для читателей - фигуру героя-одиночки. Хоть «герой должен быть один», но на практике это получается достаточно редко. И вот среди мифо- и миротворцев, филигранных аналитиков и рысьеглазых миниатюристов, всех тех, кого я так искренне люблю и ценю, появился Олег Дивов – Мастер Героев.</w:t>
      </w:r>
    </w:p>
    <w:p>
      <w:pPr>
        <w:pStyle w:val="Preformatted"/>
        <w:tabs>
          <w:tab w:val="clear" w:pos="8631"/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6946" w:leader="none"/>
          <w:tab w:val="left" w:pos="7672" w:leader="none"/>
          <w:tab w:val="right" w:pos="8619" w:leader="none"/>
        </w:tabs>
        <w:ind w:left="-28" w:right="-28" w:hanging="0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ab/>
        <w:t xml:space="preserve">Безусловно, Дивов не создал нового героя. Достаточно того, что он возродил старого. Мне возразят: а персонажи Громова, Логинова, Лукьяненко?  Здесь, как говорят в моем родном городе, две большие разницы. Герои Александра Громова – более-менее подготовленные обычные люди, реагирующие на фантастическую ситуацию. Героизм персонажей Логинова – это, в лучшей российской традиции, судьба, падение неотвратимого жребия. Клоноподобные герои Лукьяненко относятся к категории людей, покупающих для завершения самообразования брошюру «Как стать крутым мэном на шару».  </w:t>
      </w:r>
    </w:p>
    <w:p>
      <w:pPr>
        <w:pStyle w:val="Preformatted"/>
        <w:tabs>
          <w:tab w:val="clear" w:pos="8631"/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6946" w:leader="none"/>
          <w:tab w:val="left" w:pos="7672" w:leader="none"/>
          <w:tab w:val="right" w:pos="8619" w:leader="none"/>
        </w:tabs>
        <w:ind w:left="-28" w:right="-28" w:hanging="0"/>
        <w:jc w:val="both"/>
        <w:rPr/>
      </w:pPr>
      <w:r>
        <w:rPr>
          <w:rFonts w:cs="Arial" w:ascii="Arial" w:hAnsi="Arial"/>
          <w:lang w:val="ru-RU" w:eastAsia="ru-RU"/>
        </w:rPr>
        <w:tab/>
        <w:t xml:space="preserve">Персонаж Дивова рожден быть Героем.  Не в том плане, что он подобно Гераклу уже в колыбели давит всяких гадов. Нет, ему предстоит пройти множество испытаний, пережить боль и утраты и лишь тогда принять на свои плечи ярмо героя. Он </w:t>
      </w:r>
      <w:r>
        <w:rPr>
          <w:rFonts w:cs="Arial" w:ascii="Arial" w:hAnsi="Arial"/>
          <w:b/>
          <w:bCs/>
          <w:lang w:val="ru-RU" w:eastAsia="ru-RU"/>
        </w:rPr>
        <w:t xml:space="preserve">закаляется </w:t>
      </w:r>
      <w:r>
        <w:rPr>
          <w:rFonts w:cs="Arial" w:ascii="Arial" w:hAnsi="Arial"/>
          <w:lang w:val="ru-RU" w:eastAsia="ru-RU"/>
        </w:rPr>
        <w:t>подобно стали в уже основательно подзабытом романе. Именно вокруг героя разворачивается напряженное полотно повествования. Только он – ось окружающего мира, но никак не его идеал, а лишь человек на своем месте, мастер, профессионал. Как известно, профессионал  - это не тот, кто вообще не совершает ошибок, а умеющий нести ответственность за совершенные. Герой Дивова не ищет проблем мироздания, дабы немедля рассечь их гордиевы узлы, он просто живет, любит, страдает и всего лишь чуточку любуется собой.</w:t>
      </w:r>
    </w:p>
    <w:p>
      <w:pPr>
        <w:pStyle w:val="Preformatted"/>
        <w:tabs>
          <w:tab w:val="clear" w:pos="8631"/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6946" w:leader="none"/>
          <w:tab w:val="left" w:pos="7672" w:leader="none"/>
          <w:tab w:val="right" w:pos="8619" w:leader="none"/>
        </w:tabs>
        <w:ind w:left="-28" w:right="-28" w:hanging="0"/>
        <w:jc w:val="both"/>
        <w:rPr/>
      </w:pPr>
      <w:r>
        <w:rPr>
          <w:rFonts w:cs="Arial" w:ascii="Arial" w:hAnsi="Arial"/>
          <w:lang w:val="ru-RU" w:eastAsia="ru-RU"/>
        </w:rPr>
        <w:tab/>
        <w:t xml:space="preserve">Он всегда несколько сверхчеловек – хотя бы в силу умения преодолевать себя. Впрочем, поздний дивовский герой уже почти свободен от презрительно-брезгливой маски, предназначенной для толпы – уважая себя, он уважает других. Такое отношение к самому себе – это не отсутствие рефлексии, а, скорее, своего рода комплекс полноценности, присущий цельной и самодостаточной личности (не путать с примитивной «белокурой бестией»!). Герой Дивова не однозначно положителен и не бесспорно отрицателен – он просто </w:t>
      </w:r>
      <w:r>
        <w:rPr>
          <w:rFonts w:cs="Arial" w:ascii="Arial" w:hAnsi="Arial"/>
          <w:b/>
          <w:bCs/>
          <w:i/>
          <w:iCs/>
          <w:lang w:val="ru-RU" w:eastAsia="ru-RU"/>
        </w:rPr>
        <w:t>безусловно</w:t>
      </w:r>
      <w:r>
        <w:rPr>
          <w:rFonts w:cs="Arial" w:ascii="Arial" w:hAnsi="Arial"/>
          <w:lang w:val="ru-RU" w:eastAsia="ru-RU"/>
        </w:rPr>
        <w:t xml:space="preserve"> живой человек. И потому он вне определенного концепта. Чем и хорош. Когда Дивов пытается навязать концепт силой, происходит, простите за каламбур, «выбраковка».  </w:t>
      </w:r>
    </w:p>
    <w:p>
      <w:pPr>
        <w:pStyle w:val="Preformatted"/>
        <w:tabs>
          <w:tab w:val="clear" w:pos="8631"/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6946" w:leader="none"/>
          <w:tab w:val="left" w:pos="7672" w:leader="none"/>
          <w:tab w:val="right" w:pos="8619" w:leader="none"/>
        </w:tabs>
        <w:ind w:left="-28" w:right="-28" w:hanging="0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ab/>
        <w:t>Персонаж Дивова не изображает по воле автора настоящего мужчину, а им является - в рамках предоставленной свободы текста. В отличие от героя Олди - Одиссея, скрытом в каждом из нас, дивовский герой – это тот, кем читатель хотел бы стать, по возможности, без вступительных испытаний и не бронзовея при этом прижизненным монументом. Эффект правдоподобия возникает, как мне кажется, в силу феномена, прекрасно описанного в свое время Г. Л. Олди – автор «вкладывает себя». Олег Дивов добивается эффекта близкого знакомства с героем, не придумывая его, но вливая в него себя. Иногда, правда, чувство меры отказывает, и слова автора начинают подозрительно напоминать внутренний монолог героя (речь, разумеется, не о «Толковании сновидений»). Не могу судить, насколько автор похож на собственных героев, но все они, наверно,  похожи на своего создателя.</w:t>
      </w:r>
    </w:p>
    <w:p>
      <w:pPr>
        <w:pStyle w:val="Preformatted"/>
        <w:tabs>
          <w:tab w:val="clear" w:pos="8631"/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6946" w:leader="none"/>
          <w:tab w:val="left" w:pos="7672" w:leader="none"/>
          <w:tab w:val="right" w:pos="8619" w:leader="none"/>
        </w:tabs>
        <w:ind w:left="-28" w:right="-28" w:firstLine="720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 xml:space="preserve">Мне лично представляется этакий суровый, пышноволосый и мускулистый красавец с кавказской овчаркой на поводке, горными лыжами в руке и сигаретой в углу рта. Человеку вроде меня – приверженцу свободной одежды и мягких кресел, из всех животных предпочитающему шиншиллу (в крайнем случае хомячка) – этот образ, прямо скажем, не очень близок. Одно хорошо – матрос ребенка не обидит (понимайте, как знаете!). И все же в герое Олега Дивова есть свое обаяние, внятное и не особенно падким на него. Он наследует героям ранних книг братьев Стругацких и возрождает их – может быть, пока еще с большим уклоном в сторону «Парня из преисподней», но явно на фундаменте «Обитаемого острова» и «Трудно быть богом»...   </w:t>
      </w:r>
    </w:p>
    <w:p>
      <w:pPr>
        <w:pStyle w:val="Preformatted"/>
        <w:tabs>
          <w:tab w:val="clear" w:pos="8631"/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6946" w:leader="none"/>
          <w:tab w:val="left" w:pos="7672" w:leader="none"/>
          <w:tab w:val="right" w:pos="8619" w:leader="none"/>
        </w:tabs>
        <w:ind w:left="-28" w:right="-28" w:firstLine="720"/>
        <w:jc w:val="both"/>
        <w:rPr/>
      </w:pPr>
      <w:r>
        <w:rPr>
          <w:rFonts w:cs="Arial" w:ascii="Arial" w:hAnsi="Arial"/>
          <w:lang w:val="ru-RU"/>
        </w:rPr>
        <w:t xml:space="preserve">Другая, типическая черта книг Дивова – то, что он сам (правда, в несколько иной связи) называет </w:t>
      </w:r>
      <w:r>
        <w:rPr>
          <w:rFonts w:cs="Arial" w:ascii="Arial" w:hAnsi="Arial"/>
          <w:i/>
          <w:iCs/>
          <w:lang w:val="ru-RU"/>
        </w:rPr>
        <w:t>драйвом</w:t>
      </w:r>
      <w:r>
        <w:rPr>
          <w:rFonts w:cs="Arial" w:ascii="Arial" w:hAnsi="Arial"/>
          <w:lang w:val="ru-RU"/>
        </w:rPr>
        <w:t xml:space="preserve">. Отвлекаясь в сторону от предмета рассмотрения, замечу, что драйв москвичек, о котором с таким знанием дела и авторитетностью судит автор, до драйва одесситок все же не дотягивает. Остается надеяться, что речь идет не об особенности, определяемой названием популярного милицейского спортивного клуба. В целях рассмотрения текстов, позволю себе ввести другой, более точный и не менее исконно-русский термин – кураж. «Мастер собак» написан на пике куража, как будто на одном дыхании, и так и читается. В «Стальном сердце» куража уже поменьше, его место занимает скорее юношеская агрессия в духе раннего Маяковского. В завершающей части трилогии  совсем немного куража в начале, а затем все держится на терпении и упорстве автора, настойчивого вытягивавшего невнятный сюжет к еще менее внятному финалу. На одном, к сожалению, голом, кураже написана «Выбраковка». </w:t>
      </w:r>
    </w:p>
    <w:p>
      <w:pPr>
        <w:pStyle w:val="Preformatted"/>
        <w:tabs>
          <w:tab w:val="clear" w:pos="8631"/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6946" w:leader="none"/>
          <w:tab w:val="left" w:pos="7672" w:leader="none"/>
          <w:tab w:val="right" w:pos="8619" w:leader="none"/>
        </w:tabs>
        <w:ind w:left="-28" w:right="-28" w:firstLine="720"/>
        <w:jc w:val="both"/>
        <w:rPr/>
      </w:pPr>
      <w:r>
        <w:rPr>
          <w:rFonts w:cs="Arial" w:ascii="Arial" w:hAnsi="Arial"/>
          <w:lang w:val="ru-RU"/>
        </w:rPr>
        <w:t xml:space="preserve">Тут не помешает объяснить, что именно </w:t>
      </w:r>
      <w:r>
        <w:rPr>
          <w:rFonts w:cs="Arial" w:ascii="Arial" w:hAnsi="Arial"/>
          <w:b/>
          <w:bCs/>
          <w:i/>
          <w:iCs/>
          <w:lang w:val="ru-RU"/>
        </w:rPr>
        <w:t>я</w:t>
      </w:r>
      <w:r>
        <w:rPr>
          <w:rFonts w:cs="Arial" w:ascii="Arial" w:hAnsi="Arial"/>
          <w:lang w:val="ru-RU"/>
        </w:rPr>
        <w:t xml:space="preserve"> понимаю под куражом. Прежде всего, это здоровая молодая агрессивность, настроение «бури и натиска», когда важно ввязаться в битву, а там - будь что будет. Кураж – это поток сознания, увлеченного, быть может, и не очень глубокой, но яркой идеей; это минутный всплеск вдохновенного желания доказать всему миру и самому себе. «Лучший экипаж Солнечной» и «Закон фронтира» притом, что реализуют жестко заданные схемы (космическая опера и вестерн), не выглядят очередной вариацией на тему с порядковым номером стремящимся к бесконечности. И это опять же благодаря куражу, и не в последнюю очередь тем самым героям, о которых уже говорилось выше. </w:t>
      </w:r>
    </w:p>
    <w:p>
      <w:pPr>
        <w:pStyle w:val="Preformatted"/>
        <w:tabs>
          <w:tab w:val="clear" w:pos="8631"/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6946" w:leader="none"/>
          <w:tab w:val="left" w:pos="7672" w:leader="none"/>
          <w:tab w:val="right" w:pos="8619" w:leader="none"/>
        </w:tabs>
        <w:ind w:left="-28" w:right="-28"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Но, как правильно замечал другой знаменитый полководец: «Один раз - везение, второй раз – везение, а в третий раз и умение надобно». «Толкование сновидений» стало прекрасной демонстрацией, что у Олега Дивова не только с вдохновением, но и с традиционным литературным мастерством все в порядке. Что, собственно, и отличает профессионала от графомана. Это только у мегабайтников какой-нибудь профан и неумеха с первого раза творит шедевр (не важно, в какой отрасли) и поражает всех своим филигранным мастерством. Тут проявляется затаенное заклинание читателя – ведь графоман-мегабайтник никак от героя своего романа не отличается. </w:t>
      </w:r>
    </w:p>
    <w:p>
      <w:pPr>
        <w:pStyle w:val="Preformatted"/>
        <w:tabs>
          <w:tab w:val="clear" w:pos="8631"/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6946" w:leader="none"/>
          <w:tab w:val="left" w:pos="7672" w:leader="none"/>
          <w:tab w:val="right" w:pos="8619" w:leader="none"/>
        </w:tabs>
        <w:ind w:left="-28" w:right="-28"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Preformatted"/>
        <w:tabs>
          <w:tab w:val="clear" w:pos="8631"/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6946" w:leader="none"/>
          <w:tab w:val="left" w:pos="7672" w:leader="none"/>
          <w:tab w:val="right" w:pos="8619" w:leader="none"/>
        </w:tabs>
        <w:ind w:left="-28" w:right="-28" w:firstLine="720"/>
        <w:jc w:val="both"/>
        <w:rPr>
          <w:rFonts w:ascii="Arial" w:hAnsi="Arial" w:cs="Arial"/>
          <w:caps/>
          <w:lang w:val="ru-RU"/>
        </w:rPr>
      </w:pPr>
      <w:r>
        <w:rPr>
          <w:rFonts w:cs="Arial" w:ascii="Arial" w:hAnsi="Arial"/>
          <w:caps/>
          <w:lang w:val="ru-RU"/>
        </w:rPr>
        <w:t>Листая старую тетрадь…</w:t>
      </w:r>
    </w:p>
    <w:p>
      <w:pPr>
        <w:pStyle w:val="Preformatted"/>
        <w:tabs>
          <w:tab w:val="clear" w:pos="8631"/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6946" w:leader="none"/>
          <w:tab w:val="left" w:pos="7672" w:leader="none"/>
          <w:tab w:val="right" w:pos="8619" w:leader="none"/>
        </w:tabs>
        <w:ind w:left="-28" w:right="-28" w:firstLine="720"/>
        <w:jc w:val="both"/>
        <w:rPr>
          <w:rFonts w:ascii="Arial" w:hAnsi="Arial" w:cs="Arial"/>
          <w:caps/>
          <w:lang w:val="ru-RU"/>
        </w:rPr>
      </w:pPr>
      <w:r>
        <w:rPr>
          <w:rFonts w:cs="Arial" w:ascii="Arial" w:hAnsi="Arial"/>
          <w:caps/>
          <w:lang w:val="ru-RU"/>
        </w:rPr>
      </w:r>
    </w:p>
    <w:p>
      <w:pPr>
        <w:pStyle w:val="Preformatted"/>
        <w:tabs>
          <w:tab w:val="clear" w:pos="8631"/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6946" w:leader="none"/>
          <w:tab w:val="left" w:pos="7672" w:leader="none"/>
          <w:tab w:val="right" w:pos="8619" w:leader="none"/>
        </w:tabs>
        <w:ind w:left="-28" w:right="-28"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Впрочем, в новейшей истории российской словесности графоману дана значительная фора. Ведь все, что от литератора требуется – это листаж, количество, а не качество печатных знаков. Нужно ли удивляться, что, встав к этому порочному конвейеру, автор неизбежно, простите за каламбур, выходит в тираж. Самый мягкий термин для происходящего  - изнасилование. </w:t>
      </w:r>
    </w:p>
    <w:p>
      <w:pPr>
        <w:pStyle w:val="Preformatted"/>
        <w:tabs>
          <w:tab w:val="clear" w:pos="8631"/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6946" w:leader="none"/>
          <w:tab w:val="left" w:pos="7672" w:leader="none"/>
          <w:tab w:val="right" w:pos="8619" w:leader="none"/>
        </w:tabs>
        <w:ind w:left="-28" w:right="-28" w:firstLine="720"/>
        <w:jc w:val="both"/>
        <w:rPr/>
      </w:pPr>
      <w:r>
        <w:rPr>
          <w:rFonts w:cs="Arial" w:ascii="Arial" w:hAnsi="Arial"/>
          <w:lang w:val="ru-RU"/>
        </w:rPr>
        <w:t xml:space="preserve">Достаточно, например, сравнить, три блестящих, едва ли не набоковских, рассказа </w:t>
      </w:r>
      <w:r>
        <w:rPr>
          <w:rFonts w:cs="Arial" w:ascii="Arial" w:hAnsi="Arial"/>
          <w:b/>
          <w:bCs/>
          <w:lang w:val="ru-RU"/>
        </w:rPr>
        <w:t>Михаила Тырина</w:t>
      </w:r>
      <w:r>
        <w:rPr>
          <w:rFonts w:cs="Arial" w:ascii="Arial" w:hAnsi="Arial"/>
          <w:lang w:val="ru-RU"/>
        </w:rPr>
        <w:t xml:space="preserve">, опубликованных в Интернете и его же три книги. Разница такая, как-будто существуют два Тырина, причем автор книг не родственник и даже не однофамилец автору рассказов…  В этой связи с определенной грустью вспоминается еще не вполне поросшее быльем советское прошлое. </w:t>
      </w:r>
    </w:p>
    <w:p>
      <w:pPr>
        <w:pStyle w:val="Preformatted"/>
        <w:tabs>
          <w:tab w:val="clear" w:pos="8631"/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6946" w:leader="none"/>
          <w:tab w:val="left" w:pos="7672" w:leader="none"/>
          <w:tab w:val="right" w:pos="8619" w:leader="none"/>
        </w:tabs>
        <w:ind w:left="-28" w:right="-28"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Сколько копий в свое время ломали прогрессивные критики в борьбе со снулым динозавром «Молодой гвардии» и ее любимым детищем ВТО. Какие имена блистали – Переслегин, Логинов, Арбитман, Гопман, Бережной, Чертков, Флейшман, Казаков! Богатыри, не мы! «Лихая им досталась доля»: отплясав качучу на костях злокозненно-бездарных молодогвардейцев, им пришлось, в духе горбачевской «конструктивной критики», явить публике собственных, незапятнанных кумиров. Так разве ж это трудно? «Вы просите песен – их есть у меня!»   </w:t>
      </w:r>
    </w:p>
    <w:p>
      <w:pPr>
        <w:pStyle w:val="Preformatted"/>
        <w:tabs>
          <w:tab w:val="clear" w:pos="8631"/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6946" w:leader="none"/>
          <w:tab w:val="left" w:pos="7672" w:leader="none"/>
          <w:tab w:val="right" w:pos="8619" w:leader="none"/>
        </w:tabs>
        <w:ind w:left="-28" w:right="-28" w:firstLine="720"/>
        <w:jc w:val="both"/>
        <w:rPr/>
      </w:pPr>
      <w:r>
        <w:rPr>
          <w:rFonts w:cs="Arial" w:ascii="Arial" w:hAnsi="Arial"/>
          <w:lang w:val="ru-RU"/>
        </w:rPr>
        <w:t xml:space="preserve">Кого только тогда не короновали! Надо было быть совсем уж ленивым или просто не написать в жизни ничего, кроме автографа на заборе, чтобы не попасть в первую когорту «новых мастеров слова». О некоторых «мастерах компьютеризованной штамповки худлита» я уже писал и теперь не стану повторяться. Вот ведь, казалось бы, странная штука: конфетку из чего попало слепить невозможно, ну а книжку – на раз. Как два пальца </w:t>
      </w:r>
      <w:r>
        <w:rPr>
          <w:rFonts w:cs="Arial" w:ascii="Arial" w:hAnsi="Arial"/>
          <w:i/>
          <w:iCs/>
          <w:lang w:val="ru-RU"/>
        </w:rPr>
        <w:t>обсосать</w:t>
      </w:r>
      <w:r>
        <w:rPr>
          <w:rFonts w:cs="Arial" w:ascii="Arial" w:hAnsi="Arial"/>
          <w:lang w:val="ru-RU"/>
        </w:rPr>
        <w:t>. И никакого долгосрочного хранения в столе – с пылу, с жару на прилавок…</w:t>
      </w:r>
    </w:p>
    <w:p>
      <w:pPr>
        <w:pStyle w:val="Preformatted"/>
        <w:tabs>
          <w:tab w:val="clear" w:pos="8631"/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6946" w:leader="none"/>
          <w:tab w:val="left" w:pos="7672" w:leader="none"/>
          <w:tab w:val="right" w:pos="8619" w:leader="none"/>
        </w:tabs>
        <w:ind w:left="-28" w:right="-28" w:firstLine="720"/>
        <w:jc w:val="both"/>
        <w:rPr/>
      </w:pPr>
      <w:r>
        <w:rPr>
          <w:rFonts w:cs="Arial" w:ascii="Arial" w:hAnsi="Arial"/>
          <w:lang w:val="ru-RU"/>
        </w:rPr>
        <w:t xml:space="preserve">А мне вот захотелось проверить свою память и перечитать две повести авторов ВТО, </w:t>
      </w:r>
      <w:r>
        <w:rPr>
          <w:rFonts w:cs="Arial" w:ascii="Arial" w:hAnsi="Arial"/>
          <w:b/>
          <w:bCs/>
          <w:lang w:val="ru-RU"/>
        </w:rPr>
        <w:t>Н. Полунина</w:t>
      </w:r>
      <w:r>
        <w:rPr>
          <w:rFonts w:cs="Arial" w:ascii="Arial" w:hAnsi="Arial"/>
          <w:lang w:val="ru-RU"/>
        </w:rPr>
        <w:t xml:space="preserve"> и </w:t>
      </w:r>
      <w:r>
        <w:rPr>
          <w:rFonts w:cs="Arial" w:ascii="Arial" w:hAnsi="Arial"/>
          <w:b/>
          <w:bCs/>
          <w:lang w:val="ru-RU"/>
        </w:rPr>
        <w:t>И. Ткаченко</w:t>
      </w:r>
      <w:r>
        <w:rPr>
          <w:rFonts w:cs="Arial" w:ascii="Arial" w:hAnsi="Arial"/>
          <w:lang w:val="ru-RU"/>
        </w:rPr>
        <w:t xml:space="preserve">, в свое время, более 10 лет тому, мне очень понравившиеся. Благо, книга, в которой они были опубликованы, уже отсканирована и выложена в библиотеке Мошкова… Предчувствия  меня не обманули – спустя столько лет и </w:t>
      </w:r>
      <w:r>
        <w:rPr>
          <w:rFonts w:cs="Arial" w:ascii="Arial" w:hAnsi="Arial"/>
          <w:b/>
          <w:bCs/>
          <w:lang w:val="ru-RU"/>
        </w:rPr>
        <w:t>«Дождь»</w:t>
      </w:r>
      <w:r>
        <w:rPr>
          <w:rFonts w:cs="Arial" w:ascii="Arial" w:hAnsi="Arial"/>
          <w:lang w:val="ru-RU"/>
        </w:rPr>
        <w:t xml:space="preserve">, и </w:t>
      </w:r>
      <w:r>
        <w:rPr>
          <w:rFonts w:cs="Arial" w:ascii="Arial" w:hAnsi="Arial"/>
          <w:b/>
          <w:bCs/>
          <w:lang w:val="ru-RU"/>
        </w:rPr>
        <w:t>«Разрушить Илион»</w:t>
      </w:r>
      <w:r>
        <w:rPr>
          <w:rFonts w:cs="Arial" w:ascii="Arial" w:hAnsi="Arial"/>
          <w:lang w:val="ru-RU"/>
        </w:rPr>
        <w:t xml:space="preserve"> остаются Литературой, а не полиграфическим изделием. Именно на таких книгах стоило бы поучиться свежеиспеченным подмастерьям слова, а не обкатывать свои убогие тексты на ни в чем неповинном читателе - за его же собственный счет. Едва ли не большинству сегодняшних модных авторов можно разрешить тренироваться только на кошках, да и то, по возможности и гуманизма ради, глиняных. </w:t>
      </w:r>
    </w:p>
    <w:p>
      <w:pPr>
        <w:pStyle w:val="Preformatted"/>
        <w:tabs>
          <w:tab w:val="clear" w:pos="8631"/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6946" w:leader="none"/>
          <w:tab w:val="left" w:pos="7672" w:leader="none"/>
          <w:tab w:val="right" w:pos="8619" w:leader="none"/>
        </w:tabs>
        <w:ind w:left="-28" w:right="-28"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Теперь уже не важно – написали ли Николай Полунин и Игорь Ткаченко другие книги и напишут ли еще нечто превосходящее уже опубликованное или хотя бы равноценное ему, но этих повестей достаточно, чтобы их имена засияли в Зале Славы российской фантастики. А ведь таких авторов, приносивших в ВТО «хорошо выстраданный текст» было немало. Многие из них, даже не мечтавшие называться «профессиональными литераторами», почему-то считали, что издать плохую книгу – все равно, что плюнуть в вечность. Нынче же предъявить собственную блевотину не только не зазорно, но даже – кое-где - и почетно…  </w:t>
      </w:r>
    </w:p>
    <w:p>
      <w:pPr>
        <w:pStyle w:val="Preformatted"/>
        <w:tabs>
          <w:tab w:val="clear" w:pos="8631"/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6946" w:leader="none"/>
          <w:tab w:val="left" w:pos="7672" w:leader="none"/>
          <w:tab w:val="right" w:pos="8619" w:leader="none"/>
        </w:tabs>
        <w:ind w:left="-28" w:right="-28" w:firstLine="720"/>
        <w:jc w:val="both"/>
        <w:rPr/>
      </w:pPr>
      <w:r>
        <w:rPr>
          <w:rFonts w:cs="Arial" w:ascii="Arial" w:hAnsi="Arial"/>
          <w:lang w:val="ru-RU" w:eastAsia="ru-RU"/>
        </w:rPr>
        <w:t xml:space="preserve">Разговор о </w:t>
      </w:r>
      <w:r>
        <w:rPr>
          <w:rFonts w:cs="Arial" w:ascii="Arial" w:hAnsi="Arial"/>
          <w:i/>
          <w:iCs/>
          <w:lang w:val="ru-RU" w:eastAsia="ru-RU"/>
        </w:rPr>
        <w:t>личном</w:t>
      </w:r>
      <w:r>
        <w:rPr>
          <w:rFonts w:cs="Arial" w:ascii="Arial" w:hAnsi="Arial"/>
          <w:lang w:val="ru-RU" w:eastAsia="ru-RU"/>
        </w:rPr>
        <w:t xml:space="preserve"> чтении постепенно перешел на литературный процесс, и тут выяснилось несколько любопытных фактов. Например, насильственное навязывание некоего определяющего, идеологически направленного клише – концепта - заканчивается, как правило, авторским Ватерлоо. Это не значит, что наличие концепта плохо вообще, а его отсутствие является залогом успеха. Отнюдь. Отсутствие каких бы то ни было идейных платформ никак не спасает опусы многих графоманов, в том числе и маститых. Просто, видимо, время рождения приемлемого концепта еще не пришло, он только вызревает в недрах литературы, и никаким столоверчением или имитацией родовых судорог его на дневную поверхность не выманить. Еще менее вероятно, что он клюнет на окаменевший и ныне усердно размачиваемый имперский калач. Ретивым администраторам иногда стоит вспоминать, что равно как девять беременных женщин, собранных в одной комнате, не могут родить за один месяц ребенка, так и 99 лучших литераторов – даже если найти им для этого время и место и провести соответствующий закон в парламенте – не выйдут из такого, безусловно, </w:t>
      </w:r>
      <w:r>
        <w:rPr>
          <w:rFonts w:cs="Arial" w:ascii="Arial" w:hAnsi="Arial"/>
          <w:i/>
          <w:iCs/>
          <w:lang w:val="ru-RU" w:eastAsia="ru-RU"/>
        </w:rPr>
        <w:t>творческого</w:t>
      </w:r>
      <w:r>
        <w:rPr>
          <w:rFonts w:cs="Arial" w:ascii="Arial" w:hAnsi="Arial"/>
          <w:lang w:val="ru-RU" w:eastAsia="ru-RU"/>
        </w:rPr>
        <w:t xml:space="preserve"> заключения с радостно агукающей, новорожденной национальной идеей. Время еще не пришло, а неловкие попытки ускорить процесс могут окончиться только очередным выкидышем…  </w:t>
      </w:r>
    </w:p>
    <w:p>
      <w:pPr>
        <w:pStyle w:val="Preformatted"/>
        <w:tabs>
          <w:tab w:val="clear" w:pos="8631"/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6946" w:leader="none"/>
          <w:tab w:val="left" w:pos="7672" w:leader="none"/>
          <w:tab w:val="right" w:pos="8619" w:leader="none"/>
        </w:tabs>
        <w:ind w:left="-28" w:right="-28" w:firstLine="720"/>
        <w:jc w:val="both"/>
        <w:rPr/>
      </w:pPr>
      <w:r>
        <w:rPr>
          <w:rFonts w:cs="Arial" w:ascii="Arial" w:hAnsi="Arial"/>
          <w:lang w:val="ru-RU" w:eastAsia="ru-RU"/>
        </w:rPr>
        <w:t>Замечательно, если, читая книгу, обнаруживаешь то, что хотел сказать автор. Но еще более чудесно, на мой взгляд, когда в процессе чтения делаешь свое, персональное открытие. Надеюсь, что мои мысли были небесполезны для читателей, а пока – «</w:t>
      </w:r>
      <w:r>
        <w:rPr>
          <w:rFonts w:cs="Arial" w:ascii="Arial" w:hAnsi="Arial"/>
          <w:lang w:eastAsia="ru-RU"/>
        </w:rPr>
        <w:t>that</w:t>
      </w:r>
      <w:r>
        <w:rPr>
          <w:rFonts w:cs="Arial" w:ascii="Arial" w:hAnsi="Arial"/>
          <w:lang w:val="ru-RU" w:eastAsia="ru-RU"/>
        </w:rPr>
        <w:t xml:space="preserve"> </w:t>
      </w:r>
      <w:r>
        <w:rPr>
          <w:rFonts w:cs="Arial" w:ascii="Arial" w:hAnsi="Arial"/>
          <w:lang w:eastAsia="ru-RU"/>
        </w:rPr>
        <w:t>all</w:t>
      </w:r>
      <w:r>
        <w:rPr>
          <w:rFonts w:cs="Arial" w:ascii="Arial" w:hAnsi="Arial"/>
          <w:lang w:val="ru-RU" w:eastAsia="ru-RU"/>
        </w:rPr>
        <w:t xml:space="preserve">, </w:t>
      </w:r>
      <w:r>
        <w:rPr>
          <w:rFonts w:cs="Arial" w:ascii="Arial" w:hAnsi="Arial"/>
          <w:lang w:eastAsia="ru-RU"/>
        </w:rPr>
        <w:t>folks</w:t>
      </w:r>
      <w:r>
        <w:rPr>
          <w:rFonts w:cs="Arial" w:ascii="Arial" w:hAnsi="Arial"/>
          <w:lang w:val="ru-RU" w:eastAsia="ru-RU"/>
        </w:rPr>
        <w:t>!»</w:t>
      </w:r>
    </w:p>
    <w:p>
      <w:pPr>
        <w:pStyle w:val="Normal"/>
        <w:bidi w:val="0"/>
        <w:jc w:val="left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ind w:left="0" w:right="0" w:hanging="0"/>
      <w:jc w:val="left"/>
      <w:outlineLvl w:val="0"/>
    </w:pPr>
    <w:rPr>
      <w:rFonts w:ascii="Arial" w:hAnsi="Arial" w:cs="Aria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bidi w:val="1"/>
      <w:ind w:left="0" w:right="0" w:hanging="0"/>
      <w:jc w:val="center"/>
    </w:pPr>
    <w:rPr>
      <w:rFonts w:cs="Miriam"/>
      <w:b/>
      <w:bCs/>
      <w:sz w:val="20"/>
      <w:szCs w:val="20"/>
      <w:lang w:val="ru-RU"/>
    </w:rPr>
  </w:style>
  <w:style w:type="paragraph" w:styleId="TextBody">
    <w:name w:val="Body Text"/>
    <w:basedOn w:val="Normal"/>
    <w:pPr>
      <w:bidi w:val="0"/>
      <w:jc w:val="left"/>
    </w:pPr>
    <w:rPr>
      <w:sz w:val="20"/>
      <w:szCs w:val="20"/>
      <w:lang w:val="ru-RU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bidi w:val="0"/>
      <w:jc w:val="left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9T16:15:00Z</dcterms:created>
  <dc:creator>ALexander Lurie</dc:creator>
  <dc:description/>
  <cp:keywords/>
  <dc:language>en-US</dc:language>
  <cp:lastModifiedBy>Alex</cp:lastModifiedBy>
  <dcterms:modified xsi:type="dcterms:W3CDTF">2009-12-22T19:01:00Z</dcterms:modified>
  <cp:revision>3</cp:revision>
  <dc:subject/>
  <dc:title>·</dc:title>
</cp:coreProperties>
</file>