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1770" w:right="0" w:hanging="360"/>
        <w:jc w:val="left"/>
        <w:rPr>
          <w:rFonts w:ascii="Arial" w:hAnsi="Arial" w:cs="Arial"/>
          <w:b/>
          <w:b/>
          <w:bCs/>
          <w:i/>
          <w:i/>
          <w:iCs/>
          <w:lang w:val="ru-RU" w:eastAsia="ru-RU"/>
        </w:rPr>
      </w:pPr>
      <w:r>
        <w:rPr>
          <w:rFonts w:cs="Arial" w:ascii="Arial" w:hAnsi="Arial"/>
          <w:b/>
          <w:bCs/>
          <w:i/>
          <w:iCs/>
          <w:lang w:val="ru-RU" w:eastAsia="ru-RU"/>
        </w:rPr>
        <w:t>ПРОМЕЖУТОЧНЫЙ ФИНИШ, или ЭПИКРИЗ ЭВОЛЮЦИИ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i/>
          <w:i/>
          <w:iCs/>
          <w:lang w:val="ru-RU" w:eastAsia="ru-RU"/>
        </w:rPr>
      </w:pPr>
      <w:r>
        <w:rPr>
          <w:rFonts w:cs="Arial" w:ascii="Arial" w:hAnsi="Arial"/>
          <w:b/>
          <w:bCs/>
          <w:i/>
          <w:iCs/>
          <w:lang w:val="ru-RU" w:eastAsia="ru-RU"/>
        </w:rPr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го в наше судьбоносное время беспокоит форма? И так, своего горя невпроворот; тут бы до сути добраться, особенно когда " в поисках пути и душевной смуте". Выковырять ее, родимую и предъявить всему честному люду. Что ж это, братья, за суть такая, истина сияющая, что уродуемся за нее уже который год ("Открой личико, Гюльчатай!")?! Не пришла ли пора назвать ее собственным именем и отпрепарировать; всегда любопытно наблюдать как съёживаются и блекнут идеи при их ближайшем беспристрастном рассмотрении. Наступил сезон разбрасывания камней с последующим разбором полет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"</w:t>
      </w:r>
      <w:r>
        <w:rPr>
          <w:rFonts w:cs="Arial" w:ascii="Arial" w:hAnsi="Arial"/>
          <w:i/>
          <w:iCs/>
          <w:lang w:val="ru-RU" w:eastAsia="ru-RU"/>
        </w:rPr>
        <w:t>Во времена далекие, теперь почти былинные</w:t>
      </w:r>
      <w:r>
        <w:rPr>
          <w:rFonts w:cs="Arial" w:ascii="Arial" w:hAnsi="Arial"/>
          <w:lang w:val="ru-RU" w:eastAsia="ru-RU"/>
        </w:rPr>
        <w:t xml:space="preserve">" внезапно был признан факт существования </w:t>
      </w:r>
      <w:r>
        <w:rPr>
          <w:rFonts w:cs="Arial" w:ascii="Arial" w:hAnsi="Arial"/>
          <w:b/>
          <w:bCs/>
          <w:i/>
          <w:iCs/>
          <w:lang w:val="ru-RU" w:eastAsia="ru-RU"/>
        </w:rPr>
        <w:t>неофициальной</w:t>
      </w:r>
      <w:r>
        <w:rPr>
          <w:rFonts w:cs="Arial" w:ascii="Arial" w:hAnsi="Arial"/>
          <w:lang w:val="ru-RU" w:eastAsia="ru-RU"/>
        </w:rPr>
        <w:t xml:space="preserve"> реальности и, более того, как-то сквозь зубы разрешили эту альтернативу описывать и обсуждать. Сама идея о множественности истин и миров, кружила головы многим, иногда приводя и к трагическим результатам (вспомните Джордано Бруно). Разумеется, возник вопрос: кто своей капелью озвучит оттаивание целой прослойки, которую так и не отучили от злокозненной привычки задумываться. Социальный ангажемент, может и неприятен, но, как и всё существующее, естественен; только великий писатель говорит от имени всего народа или только себя самого, что в сущности, одно и то же. Удел прочих - представлять интересы групп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Братья Стругацкие стали рупором интеллигенции 60-х.  Впрочем, удачная русификация хемингуэевско-ремарковской стилистики дело немалое, но все же не настолько, чтобы возводить его в ранг феномена; вон Набоков с Буниным в сторонке тулятся, а тут не чета им - властители дум. В идеях опять же дело. Что же было выварено и кристаллизовано Братьями из интеллигентского кипения; заранее огорчу ожидавших фейерверка идей и калейдоскопа откровений: увы, ничто не ново под Луной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тарое оказалось хорошо подзабытым - усердные наставники были - лишь на одной шестой: снова перезревшие плоды просвещенного рационализма, приевшиеся Европе (не говоря уж о побочных эффектах ХХ века). Уже не раз подавались они и к российскому столу, неоднократно надкусывались, отставлялись за ненадобностью, маненько подгнили, но все еще необъяснимо привлекательны..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ниманию почтеннейшей публики предлагается: "Как с помощью разума и веры в него построить светлое будущее для всех " - самоучитель для любознательных, издание энное, неоднократно исправленное и дополненное. Вопрос о рае земном никогда не оставлял в покое загадочную славянскую и другие породненные с ней души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ажется, Писарев писал, что у обывателя все идеи и представления разложены в мозгу по разным ящичкам и абсолютно не связаны между собой, что, соответственно, затрудняет выводы. Особенно все забывшим и ничему не научившимся, продолжающим движение по замкнутому кругу, пока змее-уроборосу не надоест грызть собственный хвост. Но в исходной точке думается, что если подправить идеологию разумом, то всё прекрасно устроится, и мы увидим небо в алмазах - пророчество классическое, хотя и несколько невнятное. Ведь сама-то Идея неплоха, подрихтовать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чуток, отскоблить и все, что ни сделается - к лучшему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ежду делом времена в очередной раз меняются (нравы штука куда более постоянная), лужи затягиваются льдом. Проблемы, видать, " в консерватории" и, не исключено, во "всей системе научной организации труда". Вывод серьёзный, хотя и вполне очевидный. Король гол, но все еще на троне, а значит может обсуждаться лишь вполголоса и эзоповым языком. Такое почти разрешенное и безобидное во всех отношениях диссидентство, благонамеренная фига в кармане. У продолжающего перелопачивать страницы в поисках истины читателя. Ибо писатели же ни о чем таком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е подозревают и ваяют дальше, модернизируя концепцию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  <w:lang w:val="ru-RU" w:eastAsia="ru-RU"/>
        </w:rPr>
        <w:t xml:space="preserve">Добро, оказывается, не явится в мир само собой. Лошадка может и не дождаться появления свежей травки. Но и ставить ее впереди телеги тож не след; можно, конечно, вывести спутники на орбиту, врубить излучатели и - см. ранее - </w:t>
      </w:r>
      <w:r>
        <w:rPr>
          <w:rFonts w:cs="Arial" w:ascii="Arial" w:hAnsi="Arial"/>
          <w:lang w:eastAsia="ru-RU"/>
        </w:rPr>
        <w:t>happy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eastAsia="ru-RU"/>
        </w:rPr>
        <w:t>end</w:t>
      </w:r>
      <w:r>
        <w:rPr>
          <w:rFonts w:cs="Arial" w:ascii="Arial" w:hAnsi="Arial"/>
          <w:lang w:val="ru-RU" w:eastAsia="ru-RU"/>
        </w:rPr>
        <w:t>. Спрашивается, чего ж не выводят и не врубают?! Из гуманизма, разумеется, пусть помучаются и выстрадают своё нелёгкое счастье, быть как мы, как боги; неча из феодализма в коммунизм скакать, не изжив всякие родимые пятна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о у многих там, в прекрасном далеке, ретивое не выдерживает и рвутся они облагодетельствовать внеземные цивилизации, загоняя и их проторенной дорогой к счастию. При всем том, для блезиру соблюдая принципы невмешательства и постепенности. Такая вот братская интернационалистическая помощь. Ничего не напоминает, а?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 Ну, а на острие удара доблестные особисты, кому ж еще интересно копаться в гуманоидном дерьме, реализуя высокое право карать и миловать по усмотрению собственной души?! Вообще, Органы у Братьев Стругацких как жена Цезаря - вне подозрений и выше всякой критики. Бывает, конечно, "своя своих не познаша", но никакого сравнения с Огненосными Творцами: элита, интеллектуалы, руки, сердце и голова в полном соответствии с известной формулировкой. Такое совпадение не оправдывается даже его случайностью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  <w:lang w:val="ru-RU" w:eastAsia="ru-RU"/>
        </w:rPr>
        <w:t xml:space="preserve">Где же корни компетентных суперменов-прогрессоров? Интеллигенция в неясной суете вокруг дивана ("Понедельник начинается в субботу"), простой народ погряз в вещизме и погоне за чувственными наслаждениями ("Хищные вещи века", "Второе нашествие марсиан"), Творцов одолевают маразм, бюрократическая путаница ("Сказка о тройке", "Улитка на склоне"). Дети – вот наше будущее! Выращенные наследственными интеллектуалами, они будут лучше, чище, умнее и </w:t>
      </w:r>
      <w:r>
        <w:rPr>
          <w:rFonts w:cs="Arial" w:ascii="Arial" w:hAnsi="Arial"/>
          <w:b/>
          <w:bCs/>
          <w:i/>
          <w:iCs/>
          <w:lang w:val="ru-RU" w:eastAsia="ru-RU"/>
        </w:rPr>
        <w:t>способнее</w:t>
      </w:r>
      <w:r>
        <w:rPr>
          <w:rFonts w:cs="Arial" w:ascii="Arial" w:hAnsi="Arial"/>
          <w:lang w:val="ru-RU" w:eastAsia="ru-RU"/>
        </w:rPr>
        <w:t>. Они отринут прошлое, раздвинут тучи и наступит прекрасный новый мир, в котором, надо надеяться, они организуют уютный заповедник для бедных грешных родителей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 всё, кажется, устроилось - ан нет, не хотят предки в резервацию и всё тут. Прямо как в классике, "мертвые держат живых". Ибо догадываются, что ничего хорошего от "племени младого, незнакомого" ожидать не приходится, разве что брейка с твистом на надгробье да осинового кола на прощанье. Вместе с ними того же опасаются и авторы. И правильно опасаются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о, как известно, только сказка сказывается скоро. А пока что можно продолжать упиваться собственным интеллектуальным мужеством, демонстрируя все тот же фрукт в кармане Мировым Силам и пописывая труды, возможно меняющие облик Вселенной. Ибо таково его Предназначение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 тут в самом что ни на есть бульварном стиле наступает Конец Вечности. Заранее предсказанный, нетерпеливо ожидавшийся и все равно свалившийся как снег на самые горячие головы. Впрочем, в стране, где даже смена времен года всегда приносит катастрофы, последствия и не могли быть иными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 одной стороны - момент торжества и Обновления Пути Дровнями, до коего и дожить-то не мечталось. С другой же - ужасает точность давних догадок и прозрений; и действительно: интеллигенция погрязла в самокопании и дрязгах, народу лишь благА подавай, власть бессильна и маразматична, органы ленивы и нерасторопны, а наше будущее - да это просто бандиты. Караул, ратуйте, люди добрые!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На этой душераздирающей ноте Братья Стругацкие и кончились. Ибо писатель с испуганной душой - это безвозвратная потеря квалификации. "Отягощенные злом" были первым звонком, "Град обреченный" продемонстрировал, что стол - не инкубатор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для таланта, а всего лишь хранилище, а "Жиды города Питера" подвели жирную итоговую черту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образовавшейся Зоне правит бал не духовидец из приблатненных Рэдрик Шухарт, не держиморда-капитан Квотерблад, ни тем более эстетствующий писатель или сумасшедший ученый, а мистер Нолан с люденами (продукция господ генералов Аршманна, Пферда и пр. со товарищи при участии "мокрецов" - общество с ограниченной ответственностью), которые выбрали - и неспроста - пепси. Таков результат "пикника на обочине" западной цивилизации, недописанный финал Синей папки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А на место Стругацких явились Ярославцев и Витицкий. Очень неглупо: с одной стороны вроде и новый автор, но под старой эгидой; если удалось - видно льва по когтям, если же нет - провал новичка. Уловка не помогла скрыть тотальную ревизию архива в ключе мыслей о Вечном и своем месте в нем. Это уже происходило за миллард лет до конца света, но более что ли отвлеченно, теоретично, так, позы, жесты и красивые слова. Да и Силы тогда были неведомые, с кондачка и не разберешь с какой полярностью. При подбитии же итога в реальном измерении после взаправдашнего конца света прослезились, как водится после перехода с гладкого и терпеливого листа бумаги на отечественные овраги, с незапамятных времен выполняющие роль дорог и - по совместительству - второй национальной напасти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Ярославцев ужаснулся, осознав подлинное предназначение своего героя. Всё прогрессорство созрело и выродилось в немедленное, жестокое и не всегда праведное полкарание Зла - "Я иду с мечем, судия!". И вечные дилеммы: вправе ли судить и как? Суди нас, судия неправедный?! Да и само исполнение правосудия вызывает не очищение атмосферы и раскаяние, а ужас и желание на всякий случай скрыться. Употребить на службу сей карающий меч, все равно, что заключить договор с Сатаной - для этого необходимо погубить душу. Впрочем, общество и не заслужило иного судьи-палача. А тот, кто идет вслед за ним, будет куда как сильнее предшественника. Это предположение повергает автора в окончательное отчаяние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Однако - "процесс пошел", и Витицкий продвинулся дальше и глубже: если у Ярославцева появление Судьи было закономерным, то тут оно запрограммировано заранее. Примечательно перерождение убийцы случайного в намеренного и, наконец, профессионального, т.е. политика. Примечательно и то, что смерть - последний довод королей - единственный способ решения проблемы: нет человека, нет и её, болезной. Но особенно примечательно, что всё это происходит с генетическим интеллигентом, закоренелым шестидесятником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Пришла сказать пару слов об этом поколении, хотя бы в качестве контраста на общем паточном фоне. И не только потому, что "юность - это возмездие" и не из-за "отрицания отрицания" и пресловутого принципа бумеранга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Так же как шестидесятники не знали и не понимали страха и смирения тридцатых, так и их наследники не принимают внутренней эмиграции и бунта на коленях. Нам чужда их наивная приверженность к неясным, противоречивым и частично дискредитировавшим себя идеалам, на деле оправдывающим всё скопом: собственное убожество и бессилье, поверхностность и напыщенность, беспорядочный трах. Разумеется, всё это проявление свободы, борьба за нее и последствия борьбы. Что дает безусловное право проводить знак равенства между кухонными дебатами и выходом на площадь. Если бы на последнюю вышли бы все те, кто об этом говорил и мечтал, то, наверно, и нынешнее поколение не считало бы самой правильной и разумной позицией следование "уловке-22"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 не то ведь плохо, что идеи были путанные, затасканные и часто ошибочные, сколько признание этих идей единственно верными и неоспоримыми. Недостаток знаний как всегда возмещался избытком усердия и "доброй воли", а также непоколебимой верой в существование не той, так иной железной руки неизбежно загоняющей человечество в долгожданный рай. Пусть будет все наоборот и сознание определит бытие; правда, нет ни малейшего понятия о том, как переделать это абстрактное сознание, не говоря уже о катастрофической нехватке терпения для подобных метаморфоз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Буйно возросшее сейчас - плод не только одной пресловутой Системы, но и вялого диссиданса. Нынешние разброд и шатание проистекают и из той духовной несамостоятельности и вышеупоминавшегося неумения связывать между собой содержимое ящичков. Каждый сам таскает с собой свой ящик Пандоры и открывает его, когда приходит срок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Где уж тут мужество сжать посеянное и принять свою судьбу. Довольно было бы прекратить ламентации на тему какими могли бы стать, если бы... - известно, что нужно бабушке, чтобы стать дедушкой; безусловно легче все свалить на "свинцовые мерзости" режима. На тех, кто его не застал эти "страшилки" должны производить неизгладимое впечатление: как же-с, живые участники битвы с монстром. Надо только не забывать что те, кто действительно сражался, так и остались на поле боя, а рассказчики сползлись туда под покровом ночи и с совсем другой целью; "смел и храбр бывает осел, когда пинает связанного льва"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 абсолютно неприемлема аргументация, косвенно высказанная Звягинцевым и в полный голос заявленная Веллером и Витицким, о талантах, коим не дали реализоваться. Что ж, господа, сперматозоид был писаный красавчик, а ребенок вырос квазимодой?! Оставьте сослагательное наклонение турбореализму; раз не состоялся - значит, не такой силы и величины был талант. Гений - это и есть страсть, преодолевающая любые препятствия, а не предъявляющая документы оправдывающие собственную импотенцию. Кто хотел состояться - состоялся, без всяких оглядок и скидок на что бы то ни было. Напрашивается вопрос: а был ли мальчик, был ли талант?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Симулянты в жизни имитируют болезнь, симулянты в искусстве симулируют здоровье. Современные евнухи рассказывают какими они были мужчинами до того как... История, безусловно, душещипательная, но скорее для интимных бесед под луной, чем для публичных исповедей от имени покол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  <w:lang w:val="ru-RU" w:eastAsia="ru-RU"/>
        </w:rPr>
        <w:t>Режим господина Президента давал возможность избранным вкусно есть, пьяно пить, сладко любить и иметь свое карманное мнение; "</w:t>
      </w:r>
      <w:r>
        <w:rPr>
          <w:rFonts w:cs="Arial" w:ascii="Arial" w:hAnsi="Arial"/>
          <w:i/>
          <w:iCs/>
          <w:lang w:val="ru-RU" w:eastAsia="ru-RU"/>
        </w:rPr>
        <w:t>втайне, барон, вы можете верить</w:t>
      </w:r>
      <w:r>
        <w:rPr>
          <w:rFonts w:cs="Arial" w:ascii="Arial" w:hAnsi="Arial"/>
          <w:lang w:val="ru-RU" w:eastAsia="ru-RU"/>
        </w:rPr>
        <w:t>". При необходимости можно было залиться пьяными слезами и от умиления простить самого себя. У мистера Нолана и люденов эти штучки не пройдут. Для первого критерий - успех и эффективность; а людены вряд ли будут особенно милостивы к человеческому шлаку, мало отличному от питекантропов. Либеральная мечта 60-х - жить на полном довольствии Системы и при желании погавкивать и покусывать ее накрылось вместе с концом Хозяина. Господин Президент мог наорать, но потом отойти и орденок навесить. Нынешние же - хоть облай, хоть оближи, кормить все равно не будут. "</w:t>
      </w:r>
      <w:r>
        <w:rPr>
          <w:rFonts w:cs="Arial" w:ascii="Arial" w:hAnsi="Arial"/>
          <w:i/>
          <w:iCs/>
          <w:lang w:val="ru-RU" w:eastAsia="ru-RU"/>
        </w:rPr>
        <w:t>Что, Феденька, репка?</w:t>
      </w:r>
      <w:r>
        <w:rPr>
          <w:rFonts w:cs="Arial" w:ascii="Arial" w:hAnsi="Arial"/>
          <w:lang w:val="ru-RU" w:eastAsia="ru-RU"/>
        </w:rPr>
        <w:t>"</w:t>
      </w:r>
    </w:p>
    <w:p>
      <w:pPr>
        <w:pStyle w:val="TextBodyIndent"/>
        <w:bidi w:val="0"/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lang w:val="ru-RU"/>
        </w:rPr>
      </w:pPr>
      <w:r>
        <w:rPr>
          <w:rFonts w:cs="Arial" w:ascii="Arial" w:hAnsi="Arial"/>
          <w:i w:val="false"/>
          <w:iCs w:val="false"/>
          <w:lang w:val="ru-RU"/>
        </w:rPr>
        <w:t>Потому и вой, и стон, что до сих пор по недоразумению зовется песней и прочий шабаш на Лысой горе. Зри в корень – и увидишь разбитую кормушку. И не ждите покаяния и самобичеваний, за годы новояза и двоемыслия эти ребята научились оправдывать себя при любых поворотах сюжета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о вернемся к Витицкому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Уже упоминалось превращение "твари трепещущей" в "право имеющего" - явление, очевидно, закономерное. И тут уж берегись - слабый хищник самый жестокий. А тиран и деспот и кухонного витии выходит похлеще, чем из какого-нибудь чинуши или бурбона, ограниченного отсутствием воображения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акова же концепция, с коей карабкается герой к вершине пирамиды власти, каким оригинальным способом собирается осчастливить традиционно безмолвствующий народ, занятый большей частью грабежом и разведением баскеров? Да собственно никак, тут сам процесс властвования важен, тут не думать и рефлексировать, тут трясти надо. Заодно становится ясно какое такое предназначение у президента-шестидесятника. И снова напарываемся на То, с чем его предтеча боролся за миллиард лет до конца света, То, что превратило героя в "дьявола среди людей" и на что исподволь были направлены все 27 теорем этики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уда как просто написала судьба на роду - хранить и беречь дружка закадычного, ничем при том не гнушаясь. Но точит бес любопытства: а корешок-то чем знаменит? Да так, всякой всячиной на радость Родине любимой и ее Вооруженным Силам (Аршманн и Пферд, отзовитесь, горнисты...), а в основном - выращиванием бессмысленных идиотов-дублей. Плодил своими руками нечисть, так сказать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Лёд тронулся, господа присяжные заседатели, и круг замкнулся. Задав поколение тому назад риторический, казалось бы, и побочный в той дискуссии вопрос: не является ли целью прогресса и эволюции установление руками интеллектуалов господства нечисти на Земле - художник ответил на него утвердительно. Ибо к этому его неизбежно подвели неверные посылки и ошибочность ориентиров и рассуждений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о так или иначе - вот финал исканий высоколобых мээнэсов, пьяных восторгов творческой интеллигенции, скользкой прогрессорской работы - сборище воющих кадавров. Браво, Маэстро! Не пригласить ли нам профессора Выбегалло?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о всяком случае, спасибо за откровенность, таков приговор, что автор вынес самому себе. Оставим на этом идейное наследие Братьев Стругацких эпигонам, будут у него свои плакальщики, будут и обмывальщики..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Вскрытие закончено..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Расслабьтесь.</w:t>
      </w:r>
    </w:p>
    <w:p>
      <w:pPr>
        <w:pStyle w:val="Normal"/>
        <w:bidi w:val="0"/>
        <w:jc w:val="lef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300" w:after="0"/>
      <w:ind w:left="0" w:right="0" w:firstLine="760"/>
      <w:jc w:val="left"/>
    </w:pPr>
    <w:rPr>
      <w:rFonts w:ascii="Tahoma" w:hAnsi="Tahoma" w:cs="Tahoma"/>
      <w:i/>
      <w:i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33:00Z</dcterms:created>
  <dc:creator>ALexander Lurie</dc:creator>
  <dc:description/>
  <dc:language>en-US</dc:language>
  <cp:lastModifiedBy>ALexander Lurie</cp:lastModifiedBy>
  <dcterms:modified xsi:type="dcterms:W3CDTF">2001-11-19T14:33:00Z</dcterms:modified>
  <cp:revision>1</cp:revision>
  <dc:subject/>
  <dc:title>·</dc:title>
</cp:coreProperties>
</file>