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06880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91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12595" cy="229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299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31010" cy="229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299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0840" cy="2588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58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0116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514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19580" cy="2532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2532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4805" cy="241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41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90065" cy="2395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395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65935" cy="234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34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2595" cy="2303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30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2529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276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73860" cy="2276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276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2770" cy="2463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46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5605" cy="250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50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84655" cy="2505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50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9565" cy="2557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55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05000" cy="2560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0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8780" cy="2548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548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3540" cy="2458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45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8300" cy="2457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57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6240" cy="2461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461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2304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0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84020" cy="2315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315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73225" cy="2314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31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9410" cy="2239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39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27505" cy="2259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25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04645" cy="22586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25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3535" cy="22586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225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47825" cy="2260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6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30045" cy="2255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55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1663700" cy="2379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79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47825" cy="2357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57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82115" cy="2399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399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723390" cy="25660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56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8780" cy="2512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512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04975" cy="2513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13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08:00Z</dcterms:created>
  <dc:creator>Nick</dc:creator>
  <dc:description/>
  <cp:keywords/>
  <dc:language>en-US</dc:language>
  <cp:lastModifiedBy>Nick</cp:lastModifiedBy>
  <dcterms:modified xsi:type="dcterms:W3CDTF">2008-10-12T10:19:00Z</dcterms:modified>
  <cp:revision>43</cp:revision>
  <dc:subject/>
  <dc:title>         </dc:title>
</cp:coreProperties>
</file>