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7.jpeg" ContentType="image/jpeg"/>
  <Override PartName="/word/media/image28.jpeg" ContentType="image/jpeg"/>
  <Override PartName="/word/media/image34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</w:rPr>
        <w:drawing>
          <wp:inline distT="0" distB="0" distL="0" distR="0">
            <wp:extent cx="1508760" cy="245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455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59255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488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546860" cy="247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47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703070" cy="271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713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742440" cy="2713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713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808480" cy="273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734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815465" cy="2755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2755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728470" cy="275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2753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731645" cy="27533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753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668780" cy="2600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600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87830" cy="2598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598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725930" cy="2600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600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797050" cy="269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695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588770" cy="2771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77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550670" cy="2634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622425" cy="2609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609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80210" cy="2580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580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21155" cy="2623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623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706245" cy="26396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639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2009775" cy="2639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639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12900" cy="2640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40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800225" cy="2647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4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82115" cy="26492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2649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66240" cy="2661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66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805305" cy="27444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815465" cy="268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268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819275" cy="27158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15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774190" cy="26866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686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89735" cy="2658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2658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drawing>
          <wp:inline distT="0" distB="0" distL="0" distR="0">
            <wp:extent cx="1758950" cy="2673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67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1785620" cy="27419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741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811020" cy="27165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271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676400" cy="27616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61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drawing>
          <wp:inline distT="0" distB="0" distL="0" distR="0">
            <wp:extent cx="1830705" cy="2825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2825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922780" cy="28841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884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1925320" cy="294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940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15:00Z</dcterms:created>
  <dc:creator>Nick</dc:creator>
  <dc:description/>
  <cp:keywords/>
  <dc:language>en-US</dc:language>
  <cp:lastModifiedBy>Nick</cp:lastModifiedBy>
  <dcterms:modified xsi:type="dcterms:W3CDTF">2008-10-21T16:36:00Z</dcterms:modified>
  <cp:revision>18</cp:revision>
  <dc:subject/>
  <dc:title>       </dc:title>
</cp:coreProperties>
</file>